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� 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 185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 ������ � ��� �</w:t>
      </w:r>
      <w:r>
        <w:rPr/>
        <w:t>, ����� ������, ����� �� �� ���� ��, � ������� �� �� ��������. �������, ����� �� ���������� ���������, �� ���������� ������������ ���������. ������������� ����� ��������� ���������� ��������� �������� ���������� ��� ���������� ������� �� �������.1 (������ ���������, � ������ �� 1 �� 6, �� � ������� ���� NOTES.DOC, � ��� �� �������, ����� � � � ���������) ������� �� ����������, ��� �� ������ �������� �� ���������� �����. ������������ �� ����� ���� �� �� �������� ������� ���� ������ �� ����� ����. ���� �� �� �������� ��� � ���� ������ �� ���������� ����� �� ������ �� ������ ������, � ��� � �����, ���� �� ������������� �� ��������, ���������� �� ��������� �� ������� ���������. ���������� �� ����� �� �� ��� �� ������, �� ���� ����, 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 ���� ����</w:t>
      </w:r>
      <w:r>
        <w:rPr/>
        <w:t>, �� ���� �� ������� ������� �������������� ������ ���� �� ������, �� �������. ���� �������� ���, ������ ������ ����� ������, ���� �� �� ���� �� ��������, �� �� ����� �� �������� �� ����. �� ������ �� �� ����� ����. ��������� �� ������� ������� ���� ����� ��������� � ���� � ��������� ����. � ��� ���� ������ �� ���������, �� ��� ����� ��������� �� �� ����, ���� ������, ��� � ��� ��������� �� ����� � ���� ����, ����� 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 �������� �� �������, ������ �� ������ � ������ ����, ���� ������ �������. � ������� �����, � ����������� � ��� �� �������� �� ������������. ������ ��� ������� ������������, ���� � ����� �� ������ � � ������ ����� ��� ���� ��; � �������� ������ � ������� ��� �� ������. ����������� ������ ������ ��� �� ������� ����� � ������������ �� ���� � ������� �����. �������, � ������ ������ ��� ������� ���, ����� �� ���� ��� �� ��������� � �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</w:t>
      </w:r>
      <w:r>
        <w:rPr/>
        <w:t>- ��� ������ ����, �����������, � �������� � �������� ������� ��������� ����� - � ������� ����� ��������, ��������� � ������� ����, �������� ��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�� � ���������,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 �����</w:t>
      </w:r>
      <w:r>
        <w:rPr/>
        <w:t>. ������� � ����, ����� ���������� ����� � �������� ��� 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</w:t>
      </w:r>
      <w:r>
        <w:rPr/>
        <w:t>, ��� �� �������� ����������; ����� � � ������� ������ �����. �� ������ ������ �� ���������, ���� ������� �����������. �������� �� �������� ������������� ���������� ����������� �� ������ ����� � ��������. ����� ������ ���������� �� �������� ���� ��, �� ����� ������ 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� �� ���� - ������� ���, ���� ������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��� ������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. ������ ������ �� ���� ������ ������� ��������� � ��� ����; ����� �������� ���� �� �������� �� �� �� ������� 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 ��� ���� ������ - �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 �� ������� � � �� �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���, ��� ���� ���������� ������? ��������� ���, 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 ����� �������</w:t>
      </w:r>
      <w:r>
        <w:rPr/>
        <w:t>. ��� � ������ �������, ���� ��������� �� ������ �� ������� ����, �� ��������� ��� ������ �������� � ������� � ���� ������� ������, �������� � ������� �� ����������. ������ ��� �� ��������� �������, �� ���� �� �������� 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��� ������� � � �������?" - ������ �� ���, ���� �������� �� ������ ����� �� ����� ����� �������� �� ���� ������. � ��� ��������� �� �������� �� ���� ��������� ���� �� ����� ���� ����������� ���� � ������� ��,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</w:t>
      </w:r>
      <w:r>
        <w:rPr/>
        <w:t>, ���� ������ �������, �� ����� ���� �� ���������� ���� �������, ������� ������� ���. �������� ����������� � �� �������� ��-����� �� ������� �� �������������, ��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 ��������� � ���������, �� ���������� ��� ������ ���. � ��� ������ ����� �� ����������� 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 - �������� ������� ����. - ������ ������ ���������� ��� �������� �� ����������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��� �� �������. - ���� ���� �� ������ �������� ����� � �������������� �� �����; ����� �� ���� ����� �������� � ������. - ��� ����� �� ������ ������, ���� 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 � ����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.. �� �� ���� ������. - ��������� � ������� ������������ �� ������������� ���������. -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��� - ������� �� ���. - ��������� ���� � ��������� � �������� ���������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! - ��������� � ���������� �. - ��������� ��, �� ���� ����� ��� �����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 ��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 �� ����� �� �������������������</w:t>
      </w:r>
      <w:r>
        <w:rPr/>
        <w:t>. �������� � ������������ �� ������ � ������ ���� ��� ��� �������. ������������ ����������� � ���������� ����� �� � ��������, ���� ��������, ���� � �������� � ������, ����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��? - ��� ���������� ������� ����������� ����, ������ �������� �� �������� �� ����������� �� �����. ��� ��� ������ ������ �������� ���� � �����, ����� ��� ����� �� ���������. - ���� �� 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 ���������? - ������ ��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, ��������. - �� ������ �� ������� ����� �� ���� �������. - �� 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 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, ���, ������ 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 �� ��� ������ ������ �� ����� ��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. ���� �� � �����. - ������� �� ����� �� ���������� �����������. -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, ���� �� ��� ������� �����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 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 ���-������������, ������� �� �� ����� ���������� ������ ���,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 ����� 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 �� ������� �� �� 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 �����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 ����� �����. ���� �� �� �� �� ���� ���. �������� 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 ������, ����� 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��� �� �����������. - ��� ��� ������. - ��� �� ����� �� ������� ������������, ��-����� �� �� 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 ������������� ��������?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���� -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����� ������� �� �� ���������... � ��� �� �������� ����������� �� ������ �� �����������, �� �� 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 �� �� ������� ��-����� - ���� � ������������� 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. �������� �� �� � �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���� �� �� �� �������� �� ������ �� ������ �������������� ������� �� �������</w:t>
      </w:r>
      <w:r>
        <w:rPr/>
        <w:t>, ��� ����������� ������� �������� �� ������ �� ������ �� ��������� �������. �������� �� �� ����� �� ��� ������� ����������� ��� ������������ ���� ����. � ���� �� ������ �� �� �� ����� �������� �� ������� ������ ��������� �����. ���� ����� �������� �� ����������� �������� �� ������ �� ������ ����, � ������ ����� � �����, ������� �� �������� �� ��������� � �������� �������������� ������. ��� ���� ����� � ����� ������� �� ��������������� ���� ���� �� ������� ��������, ������ ���� ����������� ��������� � �����������. �� ������ �������� �� �����, �� ���� ��� �������� ������ �� �� ������ - ������ ������������ 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</w:t>
      </w:r>
      <w:r>
        <w:rPr/>
        <w:t>-������� ���� �� ������� � ���� �� ����� �, ����� ����������, ��������. ������������� ���� ������������� ���������� �������, ����, � ����� �� ������, ���� �������� ������� �� ���� ��������� �������� �� ��� ��� ����. �� ��-����� ������ �����, ������ ������ �������� �� ������ ����, ����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 � �� ���� �� �������� �������� - ������� ���� �� �������� ���������� � �������� ��������� �����. - �� 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 - ������� � ������� ����; ������� �� ������� �� ������� ��� �����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 �� ��������� ��������� �� �����? - ������� ����, ���� ������ ��� �� ������� �� � �����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- �������� ����� ������ ������ ������� � ���� ���� �� �������� �� �� ���� ��� ���� �����. - ����� ��, �� ������������� ��� ���� ���� ���������� ��� ������� ������ �� ����� ������� � �� ��������� �������? - � ������, ��� �� �� ����� �� ���������� ������ �� ����. - ������ ��, �� �� �� �� �����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��� ������� ��, ��������. ������ ��, ���� 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 ���� ���� �� ���, �������. �� �� �� �������� �� ���������� ���� ������ ������� ����� � ��������� �� �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���������� ��������� 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 �� ������ ����� - ���������� ��������, - �� ��� �� ���� ���� �� ������, ��� ���� � ���-�������,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����������� �� ����� ��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���! - ������� ����� ������. - ��� ������ �� �� ����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 - �������� ������ ���� � ������ �������� �� ������� �� ������. - ��� ���� �� ������� ��������� ����� �������� �� ������ �� ����� � ������������ -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�� ������</w:t>
      </w:r>
      <w:r>
        <w:rPr/>
        <w:t>, � �������� ������ �� ��������, �� ������������� ����� �������, �� ��� ������ ��������. ����� �� �� ������� ��� �������� ������� ��� ������� �����. � ���� ���� �������� ��� ������ ��������, ����� �� ���� �� ������� � �� ������ �� ������ ������� ������. ����� ��������� ��, ������ �� �� ���� ����������, ��� �� ��������� � ����� �� ������, ��� �� ���� �������. ��� ���������� ������ �� ������ �� ������ �� � ���� ������ �� ������� ����� � 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 �������� �� ����� � �� ������� � �� ����� �������</w:t>
      </w:r>
      <w:r>
        <w:rPr/>
        <w:t>, � �� �������� ���� ����� ������, �� ��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���� ����� �� �������� ���� ����� ����� �������</w:t>
      </w:r>
      <w:r>
        <w:rPr/>
        <w:t>, ������ ������ ������� ������� ���� ���������� �����. ������ ��������� ������ �� ������� �� ����,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 �� ������ ����� ��, ������ - ����� ���. - �� �� ��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, ������ - �������� ��������� ������ � ������� �� ���������� � �������� �������. - � �� �������, �� 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 ��, ������: "�� ���� ������� ���� �� 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� - �������� � ������ 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�� ������, 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, ���. �� ������� �� �� 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, ���� ��. � ������ ���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 �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 ������. ���� ���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 �� ��� ���� ������, ������. � �� ���� �� ���-����� ������� ���� ������� �������� � �� � ���� ����� ������ �� ������� � ���, �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�� ������ ������ �� ������ ����� �� ��� ���� ��������� - ���� � ������ ������� 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�� � �������� � ������ ��� �������</w:t>
      </w:r>
      <w:r>
        <w:rPr/>
        <w:t>, ��� ������ �������� ������������� ��������� ������� ������������, �� ���������� �� ���������� � �� ������� ��� ����� ����. ����� ������ � ������ ��� ���� �� ������ ���������, �� �� �� ���� ���� �� �� ������� �� ������� �� ����� ��� 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 ������� �� ������� ���� � ��������� �������</w:t>
      </w:r>
      <w:r>
        <w:rPr/>
        <w:t>, ����� �� ������ ��� ������� �� �����, ����������� �������, ��������� ����������� ���������, ������ �� ��������, ���������� �� ����������� ����� ����� � ������� �����, �������� � ���� � ����, ���������� ����� �� ������ ������ � ���������... ��������, ����� ������� � ������� 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��� ���� ���������� ������ �� ��������� �� ����� ����������� ������ ���� ������</w:t>
      </w:r>
      <w:r>
        <w:rPr/>
        <w:t>. ��������������� �� �������� �� ���������� �� �������� ������ �� ���� ��������� � ����� II. ��������� �� ������� ����� ������ ��������� �� ����������� �� ����� ��. ����� ������� ����� ��������� ������ �� ������������� �� ���������������� ��������� ������ ��� �� ������� �� ����������� �� ���������. ������������ ���� �� ����� ����� �� ���� ����������� �� ���� ����� ����� ����� ������ ���� �� ������� ������ ��������� ��������� �� ���������� ���. �������������� ���������� ���� �� ������, ������ ��� �� ������ ���������, � ���������� ���� �������������� �� �������� �� ��� ������. �� �����, ����� ���������� ���-����� ���������� � �� ���������� ���� �� ����������, ��� �������� ���. ��� ����� �������� ���, ����� ���� ������, ���������, ����������. ���� �������, �� ���� ���������� �� �������� � �� ������� � ������ �� �����. �����, ����� �� ��������� �����, ������� ����� ����� � �� �������,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������ �� ������� ��� ����������� ���������</w:t>
      </w:r>
      <w:r>
        <w:rPr/>
        <w:t>, ��� ���� ���� ������ ������� ��� �������� ��� ��������� ���� ����. ���� ������� ������� ������� ���� ���������� ������ ���� � ��� ����� ������� �� ����� ����������� �� ����. � ��������� �� ���������� �� ������� � �������� �� � �� �������� ������ �� �� ������� ���� ������ ������ �� ������ ���������. ������ � �� ����� �������� �, ����� ������� � ���� �� �� �� ������� ����� �����, � �� �������� ������ �� ��� ������ � ��������� � �����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 ��� ����� �� ���? - �������� ����, ���� ��� ������������ � ���� � � �� ������� �����. - ������ 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 ����, �������� �� ����� - ������� ��������� �������� ��������� � �� ������ ��� ��������. - � ����, ���� ���� ���� �� ���, ���-����� �� ���� 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 �������</w:t>
      </w:r>
      <w:r>
        <w:rPr/>
        <w:t>, ���� ������� �� �� ������� �� �������. ���� ������� �� ����� ����� ������, � ������������ �� ������ ���������, � ������ �� ��� ����� ���, ������ �������, �� �� �� �� ������� ��������. ��������, �� ���������� ��������� ��. ���� ����� ������, �� ������ � �� �������� ����� �������� �� ������ �, ����� ��� ����� �� ����� ��������� ����� �������� �������� ����, � �����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 ����� ����� ����� ����� - ���������� �� �, ���� ���� ���������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, �� �� ���� ���� ���, ����� - ������� � ������� ��������. - ����� ��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 �� �������� ���������� �� � ��� ����? -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����� ��. �� �� ����� � ���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 ����</w:t>
      </w:r>
      <w:r>
        <w:rPr/>
        <w:t>, �� ������� ��� ������� �����, �� � 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 ����� �� �������. � 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 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 �������������. ���� �� �� ��������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 �������� ��� �� ������������" - ������� ���� ���. ����� ���� �� ���������� �� ��������� 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? ����, � �������� �� � �����������. ������ ���� �� ����� �� �� ����. ������� �� � ���� �� ����� �� �������. �������� � ������������, �� ��� � ������� ��������, �� ������ 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 ���? - ������ ������ ���, ���� ���� ��������� � ���������� ������� ������ ���������. - �� ����� ��� ���� ���� ����, ���� 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��� ��� ��</w:t>
      </w:r>
      <w:r>
        <w:rPr/>
        <w:t>-�����. � ��� ���� �� �� ������ �� ����� �� ��� ���� �� ����, � ����� � �� �������. �� �� �������� �����, �� � �� �� ��������� �� ������ ����� ������ ����� ���������� ��������. ��� �������� �� �� �������������� ����������� � ���������� �� ������ ������ ������, �� ��� � �������� ����� ������� �� �� ������, ���� ���� �� ������� �������� �� 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 ������ ������������ �� �� � ����� �� ������ ��</w:t>
      </w:r>
      <w:r>
        <w:rPr/>
        <w:t>-������ �������. ������������ ���������� � ����� �� ������ ������, �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 �� �� ����������. - ������ �� �� ����� �� �������; ��������� ����� ��������� �� ����� ��������� ��� �������. - ����������� ���� �� �������� ��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� ������ ���������� �� �����</w:t>
      </w:r>
      <w:r>
        <w:rPr/>
        <w:t>, � ����� �� ������� �� ������� ���������� ���, ������ 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 ���� �� ���� ������ �� ����. �� ���� �� �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 �� ���� ���������, ������ ���� - �������� � � �� ������ ������ �� ������ 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����� �� �����</w:t>
      </w:r>
      <w:r>
        <w:rPr/>
        <w:t>. ���������� 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 ��. ���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</w:t>
      </w:r>
      <w:r>
        <w:rPr/>
        <w:t>, �� ���������, ������������ ��� ���� ���� �� �� ������ �� �� �������� �����. ������ ����� ���� �� �� ����� � ���. ������ ����� ���� ���� �� ����� ��������� �� �������������� ��� �� �������. �� ����� ������, ��������������� ��������� �� ���� ������� ���� �� ���� ���� ��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 �, ������� ��, �� ������ �� ����� �� ����������� �� ������� ����� ������� 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 ���������� �������� ��� ������ ��� ������� �� ������� � �������������</w:t>
      </w:r>
      <w:r>
        <w:rPr/>
        <w:t>, ���������� �� ������������ �� �������, ��� �� �� ���� ������ �� ����� ���� ��������. � ������� �� �������, � �� ����� �� ������� �� �� ���������� � ��������������� �� �������. ���� �������� ���� �� �� ��������� ����, ����� �������� �������� �� �������� ��������, � ������, �� ������� �� ������ �� ��������, ���������� � ���� �� ���������� ������������ ��, � �� �� �������. ����� ���� ���������� �� ������ ����� ���� �� ���������� ��������������� ������� �� ������, ���� �� ���������� � �����. � ������� �� ���������� ������� ���� �� ������� �� ������������ ������ �������� ����������, ����� ������ �� �������� �� ���������� ���������. ���� ���� �� ������ ���� �� ��������� 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</w:t>
      </w:r>
      <w:r>
        <w:rPr/>
        <w:t>, ������ ���� �� ���������� �� �� �������������� �������� ����� � ��������� �� ��� ��� ��� ������, ���������� �� �� �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 �� ����� - �� ���������� �. - � ������� �� ������ 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������� ������������ � �������������� �� �����</w:t>
      </w:r>
      <w:r>
        <w:rPr/>
        <w:t>. ��� ����������, �� ��� ���� ���� � ������ ������������, ����� ������� �� �� ������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���� �� ������� ������� - ��������� � ����������� ����. � ������ ������ ��������, �� ���� � ����� �������, ���� �� ��� ������� � ����� ���� �� � ��������� ���� � ����� �� �� ���� �� � ����������, ������� ������� ������� � �������: - ������� �� ������ ������, ������ ����� ���-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� ���������</w:t>
      </w:r>
      <w:r>
        <w:rPr/>
        <w:t>, � ��������� �� �������� � �� �� ������� �� ������. �� ����� ������ �� ��� ������ � ����������, � ���� � �������� �� ��������, ����� �� ������� �������� �. � ���� ����� ����� ���� �����, ��� ���� ����� ��� ������ �� �� ���� �� �� �������. ������� �� �� ������ �� �� �� ������� � ����� �� ������� � ���� ��������� �� �� ����� �� ������ ���������� � ����������� � �������. �� ���� ����� �� ���������� ����� ����� � ��� ������������ � �� ��������� ���������� �, ��� �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 ��������� � � ������ � �����������</w:t>
      </w:r>
      <w:r>
        <w:rPr/>
        <w:t>, ������ �� ���������� ������ �� �������. ��� � ������� �� ���� ����� ���� � �������� �� ������ � �� ������� �� ���� ���� ��������� ���������. ������ �� ������� �� ��������� ���� � ������� �� ����� ������� � ���������, �� �� �������� ���������� �� ����, ���� ��������� ���������� ������� ��������, �������� �� ���-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�����</w:t>
      </w:r>
      <w:r>
        <w:rPr/>
        <w:t>, ������� ���� �� ������, �� ��������� �������� �� ������ �, ������ ���� ����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, � ����� ������ ��, ����� �� ���� ��� �� ������� �� ��������. - ���� ������� ������� ������ ���� � ����������� �� ������� �� ������� ���� � �������. - �������� � �� �� ������ ���� ��� - ������ �� � ��� ������, ���� �� ������� ��������� �� ���� �� ��������� �� ��. -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����� � �� �� ������: "������", �� � ������� �� ������� ���������� �� �������� �� ����: - �����. �����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 �� �������� � ����. ��� � �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� ���������, ����� ��. � �������� �� �� �� ������� ������� �����������. ������ �������� �� ���� �� �������� ��, 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 ������� ������� ��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��� ����� ���� ����. �����, �����, ���� 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 ��������� ��������</w:t>
      </w:r>
      <w:r>
        <w:rPr/>
        <w:t>, ��� ������ � ����? ����� �� �� � ������� �� ��������� ������? �������� �� �� ������ ���� �� ���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��� ������� ������ ���������� �</w:t>
      </w:r>
      <w:r>
        <w:rPr/>
        <w:t>, ����� ����� � ���� ������ �� ����� � ������ ���������, � �� ������� � ����. �������� ����� �� � ���� ����� �� ������ �������� 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��</w:t>
      </w:r>
      <w:r>
        <w:rPr/>
        <w:t>, ���� �� � ����� ���������� � ���������� ������� ���� � ������������ ������� �� ���� �� �������������. ������ ���� �� ����� ��� �����������,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 ���������� ������������� ����� �� ����� �����, ����, ����� ����, �� 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 �������� ������ �� �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 ����� �������� - ������� ������ ���, ������ ���� �� ��������� �� ���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 ��� �� ����� �� �� ��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 ���������� �� �� ��������. ������� ���, �� ��� ���� �� ������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 �����</w:t>
      </w:r>
      <w:r>
        <w:rPr/>
        <w:t>. �������� ������ � �� �� ���������, ���� ����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, ���� ����, �������, �� ��� �� ���� �����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 �� ��������� �� ��� ���� - ���� �������� ����������. - �� ���� ������������� ����, ����. ��� ���� �� ������� �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 �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. �� �� ����� ���� ����. ���� �� ����� �� ������ - ������ �,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�, ��������. ��� ��� ��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 ����������� ����. - �� � ����� �� ����� ������ � ����. ��� ����� ������ ����... ���� ��� - ������ � � �� ������� ������, ��� ����� ����� �� ������ � �� ������. - � �������� ����� �� 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��� ��� ��� ���� �������� - �������� ��������, �� �� ����� ������ �� ��-��������� ����� �� ����������� �� �������� 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� �� ������ � �����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. ������� 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 �� ���� � ��� �� �� ���� ������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 ����������� �������� �� ���� �� �� ������. - ������ ��� �� ������� �� ������. - ����� �� �������� ���� �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- ������� �� �� �����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 �� ��� �� � ������ �� �������� �� �� ����</w:t>
      </w:r>
      <w:r>
        <w:rPr/>
        <w:t>. ����� ����� �� ���� �����, �� �� ������ ���� 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, ��� ����? - ������� �� � �������� ������ �� �� �������������. - ������� ��, � ����� �� ����������� �� ����������� ���� ��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 �� ���� �� ������ �� ����� � ����������� ����, ������ ����������. ��������� �� ���� ����� �� � �������� �� ���� ������� �� ������� �, � �� ���� �� ������� �������, ���� �� ������ � ���� � ������� ���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, ���� ������� - �������� �. - �� ��� ���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>, � ����� ������� ������ ��, ������, �� �� ������ � �� 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����� �������� ��� ���� ����� � �������� �� � �������� ��</w:t>
      </w:r>
      <w:r>
        <w:rPr/>
        <w:t>-�����, �������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 ���� ���,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 ��� ������ � � � ������� �� ����� ����</w:t>
      </w:r>
      <w:r>
        <w:rPr/>
        <w:t>, ���� �� ��-������ 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 ������ ������ ���� �� ����</w:t>
      </w:r>
      <w:r>
        <w:rPr/>
        <w:t>, ����� ������� ����� �� �� �������� ���� �� �������. ������� ����� ������ ����� � ��������� � ������� �������� ����, ������� � �� �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����� ��������</w:t>
      </w:r>
      <w:r>
        <w:rPr/>
        <w:t>, ���� �� �������, 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� �������� �� ����� ������ ������</w:t>
      </w:r>
      <w:r>
        <w:rPr/>
        <w:t>, ������� � ���������, ����� ���� ��������� ��������� ��� �������� ��. � ������ ����������� �� ���� ��� ����. �������� �����������. ���� �� ����� �� ���� � ���-���������� ����� �� ����� ��. ��������� �� ���� �������� ����, ���� �������� ��� �� ������� � ��������, � ��� ���� �� ���� ������� �����������, ��� ���� ���� �� � ����, �� ����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- �������� � ������� ������ � �������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 �� ���� ������� �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�����</w:t>
      </w:r>
      <w:r>
        <w:rPr/>
        <w:t>, ��, �������, ��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 �� - ������� �������� ������� ����, ���� �� ��������� � ������ �� ��������� �� ����, ������ �� �������� �� �������� � ����������� ��. - ������ �� ��������� ���� ���? - �������� �� ��������� �� ���� ������ �������. - ���� ��. �� �� 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 �� �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</w:t>
      </w:r>
      <w:r>
        <w:rPr/>
        <w:t>, ���� ���������� ���� ������ �� ��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�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? - ������ ��; ������ ������� ������������ ��� ������� � ��. - �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 ������� ��� �� ����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 �������,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� ����������� 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" - ������� � � ��� �� ������ ���; �� ���� �������� ����� ������ � ������� 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 ����������.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 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���, ������ �� ����. ��� ����� �� �������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 ���� �� ���� ��-��������� ��������, 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 �������� � �������� ��������� ���� 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, ������� �� �� ������ �� �� �� ������� �� ����������� � �������� �� �������. �� ������ ���� �� �� ���� ������� �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 ���. - ��� ���� ���� ������ ����� ����� �� �� ������� � 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� ����� � �� ���� 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 �� �����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 �� 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- ������� ������ ���, ����� ������ ������ �� �� ������ �� ����������� ���� �� ���� ������� 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 �� ����� ������� �� ����� ����� � �� ������ �������� �� ������ ��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�� �� ��������� �� ������� ����</w:t>
      </w:r>
      <w:r>
        <w:rPr/>
        <w:t>, ��� ������� �� ����� ������ �������, ����� �� ��������� ���������� ��� �� ���� ����������� ���� �� ��������. ����� � ����� �� ������ � ������� �� �� ������� ��� ����� ����������� ������� ����. � �� �������� �������, ��� �� ����� ��� ������� ������� �� ������������. ��� �� ������� � ��������, ���� 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 � ����� ������, ��� ������ �� �� �� 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 ���� ��� �� 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 �� �� �� �� �������� ��� �����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</w:t>
      </w:r>
      <w:r>
        <w:rPr/>
        <w:t>, ������ �� ��������, �� � ����� ��������� �� ���� "�����" � �� �������� �� 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? - ������� ���, ���������� �� ������� � ����� ������. �� ������ ������, �� ������� ��������������. - ���� 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 ���� ��. ��� ������, �� � ��������� ������ 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 �� ��������� ��� �����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 ������� ����-�� �� �������� ������ �� ���� ������ 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� ��������� �� ���� �� ���������� - ����� � ������� ������ ���, - ������� �� �� �� 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���</w:t>
      </w:r>
      <w:r>
        <w:rPr/>
        <w:t>, ������ �������� � ���� ������ ������ � � 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 ����������� ���������� ����� ������� � ����� ���� � ��������</w:t>
      </w:r>
      <w:r>
        <w:rPr/>
        <w:t>. ���� �������� �� ���� ���������� �� ���� ��-����� ���������, �� �� ������ � ���� ������� ��� � ������ ������. ������ ���� ������ � ��������, �������, ���������� � ���� ������ �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 ����� �� �������</w:t>
      </w:r>
      <w:r>
        <w:rPr/>
        <w:t>; �� ������ ��� �� ������� � ��� ����, ������� ������������ ��� ���������, ����� �� ���������. � ���� ���� �� ������, ����� �� �������� ������, ��� ���� �� ������ ���-������� �������� � ���-���� �����, � �� ���� ����� ���� �� �� ����� ����� ������. ������ 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�� ������</w:t>
      </w:r>
      <w:r>
        <w:rPr/>
        <w:t>, ���� �� ������ ������ �� �������� �. ������������� �� ������, ���� �������� �� �������� �� �� ��������� �� ���������� �������. �� ������� �������� �� ����; ���� � �������� � �� ��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 - ������ ��������� ��� �, ��� ���� ����, ������ �� ���������� ����, ���� ����� 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�� � �������� �� �������� � ��������� �� ����� ��</w:t>
      </w:r>
      <w:r>
        <w:rPr/>
        <w:t>. ��� ���� ������ ����� � ������� ���� �� ���� �� �����������; �������� ���� � ������� ������ �� ����������� ����� ��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</w:t>
      </w:r>
      <w:r>
        <w:rPr/>
        <w:t>. �� �������, �� ���� �� � ������ �����, ������ ��������� ������ �����������. ����� ���� ������� �, ������� � �� ������� �� � ������ ��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</w:t>
      </w:r>
      <w:r>
        <w:rPr/>
        <w:t>, ��� ����, � ��� �� ����� ������� � ������� � � ���������� �� �������. ������ ���� ����� ������ � � � ��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 �� ���������� ���������� �� �������� ��</w:t>
      </w:r>
      <w:r>
        <w:rPr/>
        <w:t>: ��������, ������� � ��������, ������� -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���</w:t>
      </w:r>
      <w:r>
        <w:rPr/>
        <w:t>, �� ������ ���� �� ��, ����� �� �� �� �������� ��� ������� �� �����, ������ ��������� �����������. ����� ����� �������� ����� �����, �� �� � ���� ���������� �� ������� ����������� ��,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 ���������</w:t>
      </w:r>
      <w:r>
        <w:rPr/>
        <w:t>, ������ ����� ������� ������� �� ����������� �� �������� ��, � ������� ����������, ���� ������ �� �������� �� ������ ����� ���� �� � �� ��� ��������� ���� ��������� ��������. ������� ��-����� ������ � �� ������� ����� ����� �� � � �� �������� � �������� �� ���������� ���, ������� �� ������ ������ �� �����������. ������� �� ������, ������ �� �� ���������� ������ ���� � ������ ����� ����� ����� ����������� ����� �� ����, ������ ��� ������������� �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 ����� �� ��������� �� - �������� �, ��� �� 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 ������� ���. - ��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</w:t>
      </w:r>
      <w:r>
        <w:rPr/>
        <w:t>, �� ������ � �� �������� �� ��������� ��. ������ ���� ����� �������� �����, � ���� ��������. ���� ��������� ���� ����, ��������� �� ������������ ������� �� �������� �������. ������ ���� ��� �������� �, ������ � � � ������ ��� ���-����� ���� � ���-���� �����. ������� � ����� �������� ���� ����� ����. �������� � �������, ��� ���� � �� ���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 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 ������� �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 �����</w:t>
      </w:r>
      <w:r>
        <w:rPr/>
        <w:t>. �� ���� ����� ������������� ���� � �� �������, �� �� � �� �������� ����� � ������ �� ������ �. ���� �������� ������ ����� ��������� ������ �� ������ ���� �� �� � ���������, ���� ���� ����� ������ ���� � ����� ���� � ���, ������ ����� �� �������. ��� ����������� � ������� �� � ��� ������� ��������� ������� ������������, ���� �� ���� ����� ���� �� ���� ��-�����������. �� � ������ ����� ����� ����� ����� �� ���� ����������� �������, ����� ���� �� ��, � �� ���������� ����������, �� �� �� �������� 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 ���������� ����</w:t>
      </w:r>
      <w:r>
        <w:rPr/>
        <w:t>, ���� �� ���������� ���������� �� ������, � �� �������� �� ����� ���� ������ ������. �� ������� � ������������� �� ����, ���������� ���� ����������, �������� ������ ������ �� � ������ �� ����������� ������� ���������� ��. �� ���� ��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 ���������� ������� �� ������ �</w:t>
      </w:r>
      <w:r>
        <w:rPr/>
        <w:t>. ��� ���� ������ ���������� ����������, ���� ������ �� ������� ��� ��� �� �������. �� ����������� ����� ������� � ���� ������� �����, �� � �� ��� �� ������� �� ��������� ������� �� ������ �� ���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 ������</w:t>
      </w:r>
      <w:r>
        <w:rPr/>
        <w:t>. ������ ��� �� ��� ������� ������ � �������� 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�� �� ����� ���� � ������</w:t>
      </w:r>
      <w:r>
        <w:rPr/>
        <w:t>, ������ 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</w:t>
      </w:r>
      <w:r>
        <w:rPr/>
        <w:t>. ����� � �������, ��������� �������� �� ������������ �� ��������. ������� �����, ������ �� � ���� ���� �������� �����, � �� �������� � ������, ������ ��� ������ ����������� �� ������� � ������� �� �������� ������ �����. ��������� �� �� ��������� �����, �� �� ���� �� ���� ������� � ����, �� ������� ���� � ���������� �������� ���� �� ���������, ������� ��� � 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</w:t>
      </w:r>
      <w:r>
        <w:rPr/>
        <w:t>, ��� �� �� ���� ������ �� �������� � ������, ��� ���� �� ���� ������� ��������� � ����, �� ���� �� �� ������� �����������. ������ � ����� 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����� ��������, ������ �� �������� ����� - �������� 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�.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 �� ������� � ���� ������ �� ������</w:t>
      </w:r>
      <w:r>
        <w:rPr/>
        <w:t>. ������ ������������ ����, ��� ������� � ������ 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 ������ ��� ���</w:t>
      </w:r>
      <w:r>
        <w:rPr/>
        <w:t>-����� �� ���� ������,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 ���������� �� ����� �� ������� ����</w:t>
      </w:r>
      <w:r>
        <w:rPr/>
        <w:t>, ��������� � ��������� �� ������ ������ ������ �������. ����������� �� ������� �� ������ ������ ��� �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 ���� � ��������� ����</w:t>
      </w:r>
      <w:r>
        <w:rPr/>
        <w:t>; ����� � ��, �� ����� ������ ��������� ����� �� �������� �. ������� ���� ������ ���� �� ������ � ��������.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� ��� �� ���� � �������� �� ����</w:t>
      </w:r>
      <w:r>
        <w:rPr/>
        <w:t>, ���� ���� ���� �� ���� �� �������� � �������� ����, ������ � ���� �� ���� � � ��������, ������� �� ������ � ���� ���� ������� ����� � �������� �������. ���� �������� ��� �� ��������� �� ���� ������ ��������������� ������. ���� ����� �� � ������� 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� - ������� �� ��������� �������������, ���� ������� �������� ������� �����-������; �������� � ����� ���������� ��� ���� ��������, �������� �� ������� � �������� ��� ���������� ��������. - ��� ���� ���� ����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�</w:t>
      </w:r>
      <w:r>
        <w:rPr/>
        <w:t>, ��������� �� ������ �� ��� ����������, ������ � ������������� - �������, �������� -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, ��������� - ���� � ������� ������ ��� � ������ ������������� �� 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 ������</w:t>
      </w:r>
      <w:r>
        <w:rPr/>
        <w:t>, ����� ����� �� ������ �� � ������� �� �������� 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�? - �� ����� ��� �� ����� ���� ������� �� ��������� �� ����� ���� ���� ����. �������� ��� �� ���� ����, �� � ��� ���������, �� �������� � �� ��������� ���� ����������� � �����, � �������� � �� ���� �������. ������� �� ����� ���� ����, �� ���� ��������� �� �� �������. 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. � ���� ���������, ����� �� ��������� ����� ������, � ���������� �� �������� ��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�������� �� �������. - �������� ���� � ��������� �� ������� � �� ������ ��-���� �� ���� �� ������� ������ ��������. -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����. �� �� �� 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�</w:t>
      </w:r>
      <w:r>
        <w:rPr/>
        <w:t>, ����� �� ������� �� ����� �� �����������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 ����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 ���. ���� �� �� � ������ �� �������? - ��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 �������</w:t>
      </w:r>
      <w:r>
        <w:rPr/>
        <w:t>, ���������, ����������, �� ���� ����, ����� ����� �� ����� ���� �� ���������. 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- ��������� ������ �� � � ����� �� ������. - �� ������ �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������, ������� ���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 ��� ���� - ���� ���� � ������� �� ����� � ����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�� �� ������, �� �� ������� ���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; ��� ��� �� ������ �� �� ����� ���� �� ��������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, ��������.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 ������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, �� �����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 ������� �� ��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 ����? - �������� �� ����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 �� �� ����� �� ������� � �� ����. � � �� �� �� ������, ��� ������ �� �� ������ - ����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 ������ ����� 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-������� �� ����������, ���� �� �� 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�� �����������, ����� �� �������� ���� ��� � ����������� �� �����, � �������� �� ���� ����� � �������� �����. - ��� ������ ���� ������; ���������� ������� ��������� ���� ������� ���� �� ������� �� � ����� �� ������ ���������� �������� � �������� �� ���������. - 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 ����� ��� ���� ���� ���, ������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 ����� ����, ����� ���� ������ 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��� � ������������</w:t>
      </w:r>
      <w:r>
        <w:rPr/>
        <w:t>,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, ��� �� 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, �� ����� ����������� � 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-���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 ���������� � ���������</w:t>
      </w:r>
      <w:r>
        <w:rPr/>
        <w:t>. ������ ����, ����� �����, ��� �� �� ��������. ���� ������ ��������� � ���������� �������� ���������, ����� ��� ��������� ������� �� � ���� ���� ��� ������������, ���� ���� �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��� � ����� ������ ��� ������� �� �������� �� � ������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 ���� �� ������ ���� ������ � ������� ���� ��� ��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�� �� ������</w:t>
      </w:r>
      <w:r>
        <w:rPr/>
        <w:t>. ��������� �� ����� �� ���� ��������, ����� �� �� ������ �����, ���� �� ���� �� ����� ���. �������, ����� �� �������� ���� ����, �� ������� �� ������; ������ ������ �� �� �������� ���� ������ �� ����������� �����������. ������ �����, �������� �� ����� �������� �� ������� �� ��� ������ ����� ������� � �������� ���� ��� �������� �������� �� ��������� �� ����. ����� �� ����� ��� ����� � ��� ������� �� ���� ����� ������ �� 1 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� ���������</w:t>
      </w:r>
      <w:r>
        <w:rPr/>
        <w:t>, �� ���� �����������, ���� �� �������, �� � � ������ ���� ���� ������� �����. �� �� ���� �� ����� ���. � ���� ������ � ������� �� ������ ����������� �� ������ � ���������� �� ���� �������� ������� �� ������ � ��, ��� 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 ������ �� - ���� ���������� ���, ���� �������� �� �� ������� � �������������� ��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 ����� ��������</w:t>
      </w:r>
      <w:r>
        <w:rPr/>
        <w:t>, �� ���� �� 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... �����. - ������� � �� �������� � ��������� � ���������, ���� �������� �� ��������� ��� ���� ��� �������� ������� ���� ����� �������. - � ����� ������ �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 � ������</w:t>
      </w:r>
      <w:r>
        <w:rPr/>
        <w:t>. ������� ��-����� �� ����� ����� ������������ � �����. ���� �� �� ��� �� �������� � ��, ������ � �� ������� ����� � ������� 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. ����� �� ������ �����������.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���� ������</w:t>
      </w:r>
      <w:r>
        <w:rPr/>
        <w:t>, ��� �� ������ �������� �� ������ �, ������� ��� ���� ������ � ������� � �� ������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 ������ � �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��� �� ����� �������� ����� ����. ��� �� ���������� ��� ���-��� �������, ������ ������� ����� �� �� ������� � �� ������ �������� ��� � ������� ��. ����� ����� ���������� ������, 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 �� � �������</w:t>
      </w:r>
      <w:r>
        <w:rPr/>
        <w:t>, �� ���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</w:t>
      </w:r>
      <w:r>
        <w:rPr/>
        <w:t>, ��� �� ����������, ��� �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</w:t>
      </w:r>
      <w:r>
        <w:rPr/>
        <w:t>, ������ � �� ������. ������� �� �� �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 ������ ������� �������? - ������ ��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 �� �����������? - ����� �� �, �� ��-����� �� ���� ��������� �� ������������ �� �������������. - ��� ���� ���, ����� ���� ������, ����� �� ������� ���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������... ������� ��, �� 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! - �� ������� � ���������� ������� � �� ����� ���������� �� �����, �� �� �� ������� ����� �� ������. ����� ���� �� ��������� � ���������, ����� �� �� ����� �� �������������������. ������� ��, ����� � ������� ��� ������� �� ����. - ������� �� �� �����, �� ����� ���� ��� ����� ���������� �� ����������� �� �����������.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����� ���� ���. � ������� ������� �� ��������� �� ������� ��� ������� ��������. ��� ����� ����� ������ ������ ���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- ����� ������� � ������ � ������� �� ����. ����������� ������� ���� ����� ����� �. - ����� ���� �� ������� 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. ��� �� ���� ��������� ��������� ��-��������,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� �� �����������?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</w:t>
      </w:r>
      <w:r>
        <w:rPr/>
        <w:t>, � ������ ������ �� ������ 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 � 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 �� ��������� �� �� �������, ��� ���� - ������� ����� ���. - ����� ����� ������ ����� � ��������� ���� � ���� �����?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 ������������� ��������� � ������ ������. - �� �� �� ����, ��� �� ���� ���� �� ��� �����, ����������� ������ ������. ��� ����� �� �����, �� ��� ������ �� ��� ������� ����. ������ �� �����, �� ��� ���� ���������� �� ��������� �� ���. ������ �� �����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� ����� ����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</w:t>
      </w:r>
      <w:r>
        <w:rPr/>
        <w:t>, �������� �� ����� �������������,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��� �� �� ����������� - ������� ������� ������������� � ������ ���� �� ��������� �� ����� ���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� ������� �� ���� ������ � ����� �� �� �������, �� ���� �� �� �������...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 ����</w:t>
      </w:r>
      <w:r>
        <w:rPr/>
        <w:t>, ������ - �������� �������� �� �����������. ������� �� �������� �����������, ����� ��� ��� ������� ����� �, � ���������� ���-���������. ��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��� �� ���� �������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 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 "��"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 ����������� � ���� �� ������������� �� ���� ����. - ����� ��� ��� ��������� ��. - � ������� ����� ����� �� �� 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��������</w:t>
      </w:r>
      <w:r>
        <w:rPr/>
        <w:t>. ��� ������������� �� ���� ���������� �� ������ �� �� �����������, ������� ���������� �� ������� ���������. "������� ������� �� ��� ���� � ���" - ������� �� �. ��� �� ���� ����, ������ ����� �� ������ ���������� �� �������, ������� � ������������� �� ���� ����� �� � ��������� - �������� �����. ������� ���� ������� �� ������. ��� ���� ��������� ����������... ��������� ������ � �������� ��������� ������ �� �� ������ ������ "��". ������� �� �� ������. 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 ����� ��� 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 �� �� �� 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� �� ����� ��� �� �� �� ������ �� �� 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- ���� �� ����������� �������������. - � �� ��� ���� 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- ������� �� � 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 ����� ������ ������ �� �������� � ��� � ����� </w:t>
      </w:r>
      <w:r>
        <w:rPr/>
        <w:t>- ������ ������, ���� 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��� ���. -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 ����� � ������� �� ������ ��� ������ �������� � �������������; � ������� �� ������ �� �������, �� ������ �� ���� ����, ���� �� ������� �� ������ �������-��������. ������ ��� ����� �� �� ���� �������� � ���������� �� ������������� �� �������� - ��� ��� ������ ����� ���������� � ���� ��������� � ������� ����������� ����������; ������ �� ������ ���� �� �����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�� ������... ���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 ����� �� ������ ��� 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- ���� ��� � ����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����, �� ���� ��� �� ���� �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, ������ 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</w:t>
      </w:r>
      <w:r>
        <w:rPr/>
        <w:t>, ������ ������ �, ����� �� ����� �� ����������, ������ �, ������ � �� ������ ���� ���� � � 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 �� �� ����� ��� - �������� ���, ���� ������ ������ ����� ������� �. - �������� ����. � ���� ����... - ������� ����� � ������ ������� �� ������ � �����, - ... �� �� ������� ��� ����� ����. - ������������� ������������ �� � ���� � ��������� ������ � �������� � �� ���� ����� ������ ������� ������� ������������� �� � �������� � ������� �� ���������� � ���������� �� ��������� �. ��� ��� �������������� ����� � �� ������ �������, ���� �� �������� �� ���������� � ��������� � ������� �� � ���� ����, ����� ����, ������� ��� �� �����. - ������ ���� ��� - �������� ���. - 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 �������</w:t>
      </w:r>
      <w:r>
        <w:rPr/>
        <w:t>, �� ������� ���� �� ������ ���� �� �� ������� ��������� ��� 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���� � ������� �����</w:t>
      </w:r>
      <w:r>
        <w:rPr/>
        <w:t>, ����� ��� ������ �� � ����, ������ ���� ������� �� �� ����� ������ �� �������� �������� � ������; ���� �� ��� ������������� ����� �� �� ������ ���� ��������. �������� ������� ��������� � � � �������� ������������, �� � 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-����� 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��</w:t>
      </w:r>
      <w:r>
        <w:rPr/>
        <w:t>, ��� �� ���� ���� �� ������� � ���������, ����� �� ���� ��������� �� ���� �, ���� ����� �� ������, ������� �� ������ ����� �� ������, ������ ����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 ��������� �� ��</w:t>
      </w:r>
      <w:r>
        <w:rPr/>
        <w:t>. �� ����� �� ����������� � �������� �� � �� �������� �� ������� �������� ��������. � ��� ���� � ���������� �� �������� - � ������ � ������� ���������� �� ���� �����, ��� ���� ���������� � �� �������� �� ���������� �� ����������� ����������� - ���� �� ���� �� �� ������ ����� ��� ��������� �� ������, ����� �������� ����� �� ��������. ����� ����������. ������� ��. ������ ������ ������ �������, �� ��������� ����� ��������, �� �� �����, ������� ��. � � ���� ��������� ����� �� ������ �� ���� ��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� � ���� �� ���������� � ��������</w:t>
      </w:r>
      <w:r>
        <w:rPr/>
        <w:t>, ����� �� �� ���� � ������� ����. ����, �� ��� �������������� ���, ����� �� �� �� ������� � ����, � ����� ���� ���� �� ��-���� ������������ �����. ������� �� � ���������� �� �������� � � ������ �������� �������� �� �� ����������� ��� �����������. ����� �� ���� ��������� ���������, � ����� �� ������� �����. ��� ������ �� ������������ �� �������� ��������, �� ������� �� �� �������. ������� �� ����� �� ������ �� ���� �� ����� � � ������, �� �� ������� ��� �� ������������� �� 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 ����� �� �� ������������ ����� �� ���� �����</w:t>
      </w:r>
      <w:r>
        <w:rPr/>
        <w:t>, ����� �� ����������� �� �����������, ������ ������� ����. ������������ ��������� � ����������� �� �� ���������� � �� �� ����������� �� ���-����� �����. �� ���� ��������� ���������, ����� �� ������������ �� ������������� ������ ������������ ������� � ���� ������� 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 ������� ���������</w:t>
      </w:r>
      <w:r>
        <w:rPr/>
        <w:t>. ��������� ����� ����� ���� ����; ������ �� ����� �� ������� ��������. ������������ �� ������� ����, �� ��� ���� �� ���������� ������������� �������, �� �� �� ������ �������� �� ���������, ����� ��������� ��� �� �� ����. ������ �������� �� ������ �� ��� ����� ���� ������, ��� ������ ����, ������ ����� ������ �� ��� �������� ����� �� �������� �������. ������� ���� ����� ���������� ����� �����, ����� �� ��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-����� �� ������� �� ���� ������, ������� �� ��� ����� �� � ���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 �� ����� �� 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-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�� �� ���� ������� - ���� ������ ����, ������ ����������� ������ �� �� ����� � �� ������� �������, ���� �� �������� ������ �� ������. ��� ������ ���� ��-��������� ������, �����: - �������� ������, ������, ��� ������, �� �� ���, � �� ���������� ���� ���� �� ��������� ��, ��� �� � ���� 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. ����� ���� �������, ���� ����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, � ��� � �� �������� ������, ����� ��� �� �����. � 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 �� ����� ������ �� - ���������� �������� � ������ ��� ������������ �� 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 ��������</w:t>
      </w:r>
      <w:r>
        <w:rPr/>
        <w:t>, �� ������ �� ������ �� �� ����, � ����� ������ �� ������ ������ ��. ������� �� �������� ���� 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. ������ �� � ���������� - ���� � ������� ��������.- ����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���� � ���� ������������ ��, ������� �� ������ �� ������� �� �������������, � ��������� � ������ ��-������� ����� �����. ������ �� ������� � �������� ����� �� ��������� �� ��������, ������ ������� ������� ����, � ������ ��� ��������, ����� ����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 �� ����� �� �������� ��������� � ��� ����������� ���������� �� ���� �� ����</w:t>
      </w:r>
      <w:r>
        <w:rPr/>
        <w:t>; �������� ��, �� ���� �� �� �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? - ������ 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� -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����� - �������� ����, ���� �� �������� ���� ������������ �����. ������ ��, �� �� ������, � �������� ����, �� �� ������ ����� ���������. - ��������� ��, �� ���� � ������. �� 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 ������� � �������; ��� ��� ���� ����� ����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</w:t>
      </w:r>
      <w:r>
        <w:rPr/>
        <w:t>: "���������� �� ���� 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 ����� �� ������</w:t>
      </w:r>
      <w:r>
        <w:rPr/>
        <w:t>. ����, �� ���� �� �������� ���������, ��� ���� � ������� ������ ���� � ������������ �� ���� �������, �� ����� �� ������������ 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� ����</w:t>
      </w:r>
      <w:r>
        <w:rPr/>
        <w:t>, �� ����� ��� �� ����� ������� ��. �� � �������� ������ ����, �� ���� ��� �� ���� ������������� � ������ 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 � �������. - ������� ������ ��� ����, �������� ���� � ������ �������������. - ����. ������� �� �� ����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 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 ����� �� ������� �������,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 ���������� ����� �� ������, ����� �� ��� ������ ��� �� �� ����. - ����� � �� �����, �������� � ��� �� ������. - ������, �� ���� ����� �� ������ �� ���� 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��� �� ����, ������� 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� ������� �� ������ �</w:t>
      </w:r>
      <w:r>
        <w:rPr/>
        <w:t>. ��� ��-����� ������� �� �� ���� � �������� �������. � ������ ����� ��-����� ��� �� ������ �� 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 ��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 ������ ���� ���� � � ������� ����� ����������� ������ ��������</w:t>
      </w:r>
      <w:r>
        <w:rPr/>
        <w:t>. ������ ����� ��������� �� ����������� �� �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 ��-����� �� ����������. - ������������� �������� �����. - �� �����������, �� ����� 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 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-����� �� 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 �� �����������</w:t>
      </w:r>
      <w:r>
        <w:rPr/>
        <w:t>, ����� ������ � ��������, ������� � �������� �������� �� ����, �������������-���������,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 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</w:t>
      </w:r>
      <w:r>
        <w:rPr/>
        <w:t>, ���������� � ���� � ����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���� 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 ������ �� ��������� 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 ������ � ���, � �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 �������� � ������ ��</w:t>
      </w:r>
      <w:r>
        <w:rPr/>
        <w:t>.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 ������.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������ ������� �������</w:t>
      </w:r>
      <w:r>
        <w:rPr/>
        <w:t>, ���� �� ������������� ���������� �� ��. ����������� �� �� ������������ ��� �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 ���������� ������� ������� 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 �� - �������� �; ������� ��, ��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 ��</w:t>
      </w:r>
      <w:r>
        <w:rPr/>
        <w:t>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,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, ����� �� ������. - ��� ���� �����������, ���� ���: �����, � �������� ����, ��� ��������� �������� �����������, � ������������ ������. - ���� ��� �� �� ������� �� ������ ����, ��� ����, �� �� ����� �� ����... - ������ ���� ������, ����� ����� �������. - ..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 ��������,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-����� -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 �� ��������������</w:t>
      </w:r>
      <w:r>
        <w:rPr/>
        <w:t>. ������ ������� ���������, ������ �� ������ ���� ��� ������. ������ �� �������� �����������; ����� � 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 �������� - �������� �, ��� �� ����� ��� �� ������������ �� �������. - ��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� ���������� ������ ���, ������� �� ��������� �������������, ������ ��������� ������ ����������� �� ����� ��. - �� ��� �� ������ �� ���� ����. - �������� � ������. - � ���� ����� �� ���� �� ����� ��� ���� �����. ���� ���������� �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�� ������� �� ���������</w:t>
      </w:r>
      <w:r>
        <w:rPr/>
        <w:t>; ���� ���������� ������� ��, � ������� ���� �� ���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 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����</w:t>
      </w:r>
      <w:r>
        <w:rPr/>
        <w:t>, ���� �� �� ���������, ���� ����� ���������� �� ���� � ���������� �� ������� � �� ���� ����� �� 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 �� ��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 � � �������������</w:t>
      </w:r>
      <w:r>
        <w:rPr/>
        <w:t>, ���� � �� ����� �����������. ��� �������� �� ������ ���� ���������� �����, �� �� �� �� ������� ������� � �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 ����� 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���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� �� �������</w:t>
      </w:r>
      <w:r>
        <w:rPr/>
        <w:t>. �������� ���������� ��� ����� ������� � � �������� ����� � ��. ��� ���� ���� ����� � ��������� ��, ������� �� ����������, ����������� ��� �� ������ �. �� ������� ��-������� ������, ����� ���������� ������� �����������, �� ���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�� � ���������</w:t>
      </w:r>
      <w:r>
        <w:rPr/>
        <w:t>, �������� � ����� ��������� � ��������. "�������� �� � �� �� ���� �� �������������?" - ������ �� ������� ����. ������ ������� �� ��� ������������� ����� ���������� � �������. ������� �������, �� �� �� ��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��</w:t>
      </w:r>
      <w:r>
        <w:rPr/>
        <w:t>, ���� ���� ��������� ������� ������ ��, ���������� ������. ������ �� �������� ��������� �. ����� ������� � � ������� � ���������, �� ��� ������ ��������. ������� ���� ������� � ���� �� �������. ��� ���������� �������� ��� �������� ���� ��� 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 ������ 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</w:t>
      </w:r>
      <w:r>
        <w:rPr/>
        <w:t>, ������ ����� ��� ������� � � � �������� ��� ��-������ ��� ���� �� � ���������� ������� �� 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 ����� ��</w:t>
      </w:r>
      <w:r>
        <w:rPr/>
        <w:t>, �������� ������ �������� �� ������ � ������������ �������� ���� ������... 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 ������� ��� �������� ��</w:t>
      </w:r>
      <w:r>
        <w:rPr/>
        <w:t>. ������������ � ���� ������������, �������� ����� - ����������, � ����� ������� ���������� �����,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���"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- �������� �������������, ���� 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 �� ��� ������� � � ������� �� ���������� �� �������</w:t>
      </w:r>
      <w:r>
        <w:rPr/>
        <w:t>, �����, ���������,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 ������� �� �� �������� ������ � �� �</w:t>
      </w:r>
      <w:r>
        <w:rPr/>
        <w:t>, ���� �� ������, �� �� �������� ������ 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�����. 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 �� ������</w:t>
      </w:r>
      <w:r>
        <w:rPr/>
        <w:t>, ���� �������� ��������� �� �����, �� ������ ������ �� ��� ����������. ������� �� �����, ����� �� ������, ����� ���������� ����������� � �� ������� ������� � ������ ��. ����� ������ �� ����� �� ������ �� ���� �������. ��������� �� ����� �� ��� ���������� �� ���, ����� ����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 ���� � ������� ������" - ������� �� ������. ������������� � �� ������������, ��� ���� � ������� ����� ����� �� �������� ������������. ������������ � ������ �� �� ������� ���������� � ��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 ��������� ������� ���������� ������</w:t>
      </w:r>
      <w:r>
        <w:rPr/>
        <w:t>. ������, �� ���� � �������� ��������� ��� �������� �� ����� ���������� �����������. ����������� �� ����� � ������������� � � ���� ������ ������ �� ����� ����, ������� �� ������� �� �� ������� �� ���� ��, ��� ���� ��� �� ��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������� ����� ���������� ��</w:t>
      </w:r>
      <w:r>
        <w:rPr/>
        <w:t>-�����... ���� ���� �������� ��� ���� �������, ������ ���� ����� �� ���� �� ������� �������. � ����� ��������� ����� ������ � ���� ������ ������� � ����� ���������� - �������, � ���� ���������� �� �� 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, �� �� �� ������? - ������ 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, 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 ������� � �� ������</w:t>
      </w:r>
      <w:r>
        <w:rPr/>
        <w:t>, �� ������ � �� ���������� � ���������� ��������, ������ ��� �� ����� � ����������� � � � ��������. ���� ���� �� ������� ����� ������� 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</w:t>
      </w:r>
      <w:r>
        <w:rPr/>
        <w:t>, ������ ����� ����� ������ ��. � ���� ������ �����������; ������� � ������� ���� � ������� � �������� ���������. "��� ������ ���� ����� - ������� �� ���. - ��������." �� � ������������ ����������, � ���� �� �������. � �� ������� �� ������ �������� �������������� �� ����� ���, ����� �� ��������, � �� ��������... � ���������. �������� �� �����; ������ � �� ������ ��� ����� �� � ��������� ���������� �� ��������� �� ������� ����� ����� �� �������������, �� ��� ������� ������ �����,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���� �� ����� ����� �������</w:t>
      </w:r>
      <w:r>
        <w:rPr/>
        <w:t>, ����� ��������� �����������. � �������� �� ����������� ���������, �� �� ������ �������� �� �������� � ����� �� �����. ������ �� �� ������� � ��������� �����, ���� �� ���������� �� ������ ������������, �������� ����,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</w:t>
      </w:r>
      <w:r>
        <w:rPr/>
        <w:t>, �� �� ������� ����������� �� ����, � ��� - �� ��. �������� �� ��� ������������ �� ������ ������, �� ������ ������� �������, �������� ���� ���������. �����, ����� ��������, � ������� ��� �������� �� ���������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- � ����� �������� �� ������ ���, ���� ������ ��� ��, �������� ���. - ��... ��... ������ - �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...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������ �� ������� ���������</w:t>
      </w:r>
      <w:r>
        <w:rPr/>
        <w:t>, ������ �������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 � 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.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</w:t>
      </w:r>
      <w:r>
        <w:rPr/>
        <w:t>,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 ����� -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 ��� ����, 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 ���������������</w:t>
      </w:r>
      <w:r>
        <w:rPr/>
        <w:t>... ���-������� �����������, ���� �� ���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 ������� - �������� �, ������� ������� �� ����� ������� �� � �� ��������. -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� �� 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, �� ������������ � �� ����� ������������, ���� ���� �� �� �����. ��� ������ � �� �������; ����� �� ������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- ������� ����������� ���, ����� ������������ � ������� ��� �������� � ������� ����� �������� ����. - ���� ��������� �� �������� � ��� ������ ������ ��� ���������� �������. ����� ��? - ������ �� � ��� ��������. - ��������� ��, 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� ������, �������. � �� ��� �������,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 ��� ����� �� ����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����</w:t>
      </w:r>
      <w:r>
        <w:rPr/>
        <w:t>, �� � ������ � ������ ������� ���� � ������ � ������ ������, �� ���. ��� ��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 ��������������� ������</w:t>
      </w:r>
      <w:r>
        <w:rPr/>
        <w:t>. � ����� �� ����� ��� 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� ����� ��������? ����, �� ���� ����������� ������� �� 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. ��� 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;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 �� �� ��������, �� �� 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. �� �� �������� �� ���� ������.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� ���� ����� �� ���������� �� ������ �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 �����</w:t>
      </w:r>
      <w:r>
        <w:rPr/>
        <w:t>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- ���������� ���, ������ ������� �� ���� ������ �� ������� � � � ��� 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 ������. 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. ������� ��. - ����� ���� ����� ������� �. -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 - ������ �; ������, �� �� ����� �� �� �������� �� � �������, ������ ���� ���� ��������� �� ������ �� ��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 - ������� ������ �� ����� �� ��������� � ����� � ����� ��� ��������� �� ������� � �� ��������. - ������� �� �� ����� ���� ����. - ������� ��, ��� �� ����� ��������� ����� � ������. - �������� �� ����� - ���� ����� ��-����� ����, ����� �� ��������� �� ������ � ��� ���� �������� ��� �� �������� ��, ������������� �� ��������� �. - ���� �� �� ������� �� 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���� �� ������ � ������������ �� ������</w:t>
      </w:r>
      <w:r>
        <w:rPr/>
        <w:t>, ������� ���� �������� �������, ���������� �� �� ������ �� ������������ � ������ � �� �������� ����������� � �������� ����. ��� �������� ������ ����� ���� �� � �������, ����� ����, ����� �������, ����� �����. �������, ������ ������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 ������ ��</w:t>
      </w:r>
      <w:r>
        <w:rPr/>
        <w:t>; ������ ���. �������� �������� ������� � ��� ��-������, ������� �����, ������� ���� �� ���������� ���� ����� ��. �� ������. ������� �� �� ��������� � ���������, �������� �� ������������ �� �� ����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 ���</w:t>
      </w:r>
      <w:r>
        <w:rPr/>
        <w:t>; �� ������������ ���� �����, ����� ������������� ���������� �������, ����� ������������ ������ �. ������ �� ���� ����������� ������� � � �������� ���������� �����������. � ������ �����, ���� �� ������ �� ��� ����� ������. � ������ ��� � ������, ����, ���������, ���� ������ ����� ����� ��� �� �������, �� �� � ����� � ��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 �� �������� �����</w:t>
      </w:r>
      <w:r>
        <w:rPr/>
        <w:t>, �������� ����. ��� �� ������ �� 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, �� ���� �� ���������� ���������? -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 �� 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� �� �� �������� �����������. ������� ��� ��������, �� �� ���� ������ �� ���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 �� �� �� ����� �� ��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���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 �� ����������� ���� - ���������� ������ ���,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</w:t>
      </w:r>
      <w:r>
        <w:rPr/>
        <w:t>, �� �� ����� �� �� ����� ��� ���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, �� �����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 ������� ����� � ���� ��</w:t>
      </w:r>
      <w:r>
        <w:rPr/>
        <w:t>, ������ �������� � ��� ������ ��. ����������� �� ���� �� ��������� ��� ��-���� �� ���������� �� ����. �� ������ �� �� ������ - ���� ����� �� � ������������, 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��������� ������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! �� ������� �� ���� �� 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�� �� �����������</w:t>
      </w:r>
      <w:r>
        <w:rPr/>
        <w:t>... ���� ��������� ����� �����������, ������� ������, ����� �� ������� �� ��������� ���������� ��. �� � ��������� �� ������ ���� �� ���� ���� �� �� �� �� �������� � �����. �� ����� ��� � ������ �� �������, �� ���� �� ��� ��� ���������� ������ ���� 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- ������� ������ ��� � �� ������� � ������� ��������, �������� �� ����. -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 - �������� �; � ������ 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��� �����</w:t>
      </w:r>
      <w:r>
        <w:rPr/>
        <w:t>, ������ ������ ������� ��; ���� �� �������� � ���� �� ���� ��� ��. ������� ������ �� �� �� ������ �������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 �� �� �����. ��� �� �� ������,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 ���������� � ��� �������� �������</w:t>
      </w:r>
      <w:r>
        <w:rPr/>
        <w:t>, ���� ������������ �� ������� ����� ������� � � ������ ������, �� �� ������ �������� 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- �������� � ������� � ��� � �������� � �� �� 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, ���� ���-��������� ��������, � ������ �������. ������ ������� ��������� ��� ������, � ����� �� ������� � ��������, �� 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! - 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- ���������� ���� � � ������ �����. -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������ �</w:t>
      </w:r>
      <w:r>
        <w:rPr/>
        <w:t>; ��������� ������ �� ��� ��-������. ��������� ������� �� �������� ������ � ��, ������� �� ������ �� ������������ �������� � ������ �� 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��� ����� ���������� ��� ������ �� ��������</w:t>
      </w:r>
      <w:r>
        <w:rPr/>
        <w:t>. ������ ��� �� ������� ���������, �������, ������� �� �� ���-����� �������� �����, ��� ���� ������ ����� �� �� �������� ��� ����� ����. ������� ������������ �, ����� ����������� �� �������� � � ������ �� ������� ��� ��� ���� ����� ���-����� �� �� ������� �� ����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��������������</w:t>
      </w:r>
      <w:r>
        <w:rPr/>
        <w:t>, �������� -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 �� �� ��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�� �������, �� �� ��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 �������</w:t>
      </w:r>
      <w:r>
        <w:rPr/>
        <w:t>. ����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������������, ������� �� � �����. - ����������� �������� ������� ��������, ����� ���, �� ����� 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���������, ����� �� ������� �� ���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 �����. ���� ��� 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 ���� ��� �� ������, 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� � 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 �� ��������</w:t>
      </w:r>
      <w:r>
        <w:rPr/>
        <w:t>, ��� 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 ������� - ���� � � ������������ ������, ���� ���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 ������ �� ���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. ��� ���... - ������ ��. - ����� � �����?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 �� ������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� ������. - ������� �� � �������� ������ ������������ �� �����, ���� ���� ���� ���� �� � �������� �� ���������� ��. - ���������� �������� �� ���� ���. ������� � ������ �� � ������, ��������� ��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�. ���, �� �� ������� � ���. � ���� ��� 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; ������ ��� ��-���������... 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 �������� - �������� ����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..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�������� �� ���� � ����� �������</w:t>
      </w:r>
      <w:r>
        <w:rPr/>
        <w:t>. ������� ��� ������ 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���� �� ��� - ���� ��� 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!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 ������ � ����� �� �� ������� ��� ����������� �� ������</w:t>
      </w:r>
      <w:r>
        <w:rPr/>
        <w:t>. �� ���������� �� ���� ��� ���������� �������� ��������� - � ������ ������, �����, � ����������� ��������� �����, ���� ���� ������ �� �� ����. 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 �� ������� ��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����� ������� �� �����. - ����� � ����� �� ����������. - 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. � �������� ������ 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 - ����� �� ������, 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 �� ������� ������� �� ����������� �������. ���������� �� �� 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 � ����� ���� ��������� - ������� �� �������� � ����� ����� � ����. - ���� ���� ����� ���� �������� ��� ��� �� ����������. - ������ �, �������� � � ����������� �� ������, ���� � ������� �� ������. ����� ������� �� ���� ����� ������� � � ������� �� ������ ���������� � ��. - ���, 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</w:t>
      </w:r>
      <w:r>
        <w:rPr/>
        <w:t>, ��������� �� �� ������� �� ������ ��, �� ��������� � ��������, ������ ��������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� � ��������</w:t>
      </w:r>
      <w:r>
        <w:rPr/>
        <w:t>. ������� ������, �������� �� � ����� � � ������� ������� �� 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, ����? - ������ �� �� �������� ���� �� ����� �, ����� �� - ���������� ����� � �������, ������ �� ���� ��������� �� ����. - ����� �� � 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��� ������� �����������. � �� �� ����������, �� �� �����, ��� ���� �������� �� ���� ����. - ������ ��������� �� ���� ����� ������� �. - 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</w:t>
      </w:r>
      <w:r>
        <w:rPr/>
        <w:t>. ����������� ������� ����� ������� � �� ���������� ������������� �� ������, ����� �������� ����� ��. ���������� ��������� ������ ��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 �������� � � � �������</w:t>
      </w:r>
      <w:r>
        <w:rPr/>
        <w:t>. ������� � ������ �� ����� �������� ����� ����, ������� �� ������� �� ��, ��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���</w:t>
      </w:r>
      <w:r>
        <w:rPr/>
        <w:t>, ���� ���-��� ����������, � 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 ����� - ������ ���� ���; �� ������� �� ���� 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! - ������� �������� ������� ����, ���� ���������� �� ������� � �����������, �������� �� ����� 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� � ������������ �� �� ����� ����� �� �������</w:t>
      </w:r>
      <w:r>
        <w:rPr/>
        <w:t>, ����� � ������ ����� �� ������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� ���� ������ �������� ���� ���� ��� - ������� ��������, ���� �� ������������� ����� ��������� �� ��������� �, �������� �� ��������� �� �������� ����, ������� 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</w:t>
      </w:r>
      <w:r>
        <w:rPr/>
        <w:t>, 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�� ���-����� �; ������� ��, ������ 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</w:t>
      </w:r>
      <w:r>
        <w:rPr/>
        <w:t>, ���� � �������� ��� ������ �� �������, � �� ������� � �������, �������� �����, ����� �� �� ����������� � ������������, ������ ����� � �������� �� �����������, ������� ����. ���������� � ����������� �� ������, ������ �� �������� ����� ����, ���������, ��������� ������������ ���� �������� ������, ������ �� ������ �� ���������� �������, ������� �������� � �������������� ��, �� ����, ���, ����� ��� ���������� ���� ������ �� �������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��</w:t>
      </w:r>
      <w:r>
        <w:rPr/>
        <w:t>, ���, ��� ����, ����� ��� ���-����� �� ����� �� ���� ��� ����� ���� �� �������������, ���� �� �������� �� ����� �. ��������� - ���� �� ������� - ���� ����� �����, �� �� ������ ����������� ���� �� ����� �; ������� �� 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 ��� - �������� 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 ������� ������ �� ������, �������� �� ��������� ������� � ��������, � ������� ���������� ������. ������ �� ����������� ���������, �������� ������� ����������� � ����� ����� ������� ��, ����� � - � ������� ��, ����������� ���� ����������� ���������� ��, ������ ���������� � ������� �� ������ � ��� �� ���� ���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 ������� ������ ��� ��������� ��� ��������</w:t>
      </w:r>
      <w:r>
        <w:rPr/>
        <w:t>, �� ����� ������� ������� �� ����� �����, ����� �� ������� �����. �������� ����� ���� ������� �� ��� ��������. ������ ��� ����, ����� ��� ��������, ������� ��� ������� ������� � 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 �� �������� - ���������� ������, ���� �� ������ ������� �� �� ��������. -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, �� ���� �� �� �� ������ ���� ��� ��������, ��� ���� �� ����� 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 �� ������� ������, ����� ��,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� �� ����</w:t>
      </w:r>
      <w:r>
        <w:rPr/>
        <w:t>, �� �� �� �������� � ������� �� ����, ������ ��������� �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����, �� �� ������� �� �����, ��� ���� �������� �������������� �� ��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- ��� �� ������; �� ���� ������ ������� ���� �� ��������� ��������. - 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. - �������� �� � ���� ����������. - ��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</w:t>
      </w:r>
      <w:r>
        <w:rPr/>
        <w:t>; �� ��������� ����� ����� �� ��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 �� �� �� ������ �� �����? ���� �� ���� � ����� 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 ���. - ��, ������� ��, �����. � ��, �� �� ��. � ���-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��� ���� �� "�������� ������".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� �� ����� ��� �������������, �����.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����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 ���������� ������� ��������� �� ������ �� ����, ����� ����� ���� � ������ ���� �� ������� �������� ��� 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 ���. �� ���� ����,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����. ����� �������,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 �� �������� 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 ���������� �� ���� � 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 ������ ���. 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</w:t>
      </w:r>
      <w:r>
        <w:rPr/>
        <w:t>, 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� ���� ����� �� ����� �� �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� ��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 ������ ����� �� 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 �� 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. 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. ����, �������� � ���� ������� �����������.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���� ������. ���� ���� �� �� �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? ���� ����� �� ����� � ����������� ������? - 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���� �������� ����� ���� �� � ���� �� ����� ����� ����� ����</w:t>
      </w:r>
      <w:r>
        <w:rPr/>
        <w:t>. ���� ���� � ���� �� ���� ����� ��� ��������� � ���� �� 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 � ����� - ������� � �������� ���. - �������� � 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 � �������. - �������� �������� � ����� �����. - � 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�� �� ������ 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 �� �� �������. �� �� ��������� ������������� �� ������ ���������� ��� ���� ������ ��� ���� �� �����. ����� �������� - ������ � 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</w:t>
      </w:r>
      <w:r>
        <w:rPr/>
        <w:t>, �� �� � ������, 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 �. ������� �� �� �����. ��� ��� �� �������� �� ������������� ������. �� �� ����������,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</w:t>
      </w:r>
      <w:r>
        <w:rPr/>
        <w:t>, ��� ���� ����� ��������� �� ������� ���� ������ �� ���� �� �� ������. ���� ���������� ����� ������ �� �� ������� �� ����� ������ ������. ��������������� �� ������� ����� ����� ���� �� ������ �� ������� ������� ��������� �����������. ��������� ����, �� ����� �� ������ ������� ����� �� ����� ��-����� �� ��������� 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 ������� - �������� ������ 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�������� ����������, ��� �� � ��������� �� ���. �������� �� ��, �� �� ���� ����������� �������� �� ������ ����� ����� ����, ���� �� ��������, � ����� �� ���������, ���� �� ���������������, ������������ ����������� �� ������. ������ � ������� ���� ����������, ���� ������� ��������, � ������� �� ����� ������ ��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 �� ���� ���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����� �� ��������� �� ������� �� �� ������, 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, ������� �� �� ������.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��� ���, �� �� ���� - ���� ������������� � ������ ���� ������� ��� ����� ��. - ������ ��������,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 ����� ������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���</w:t>
      </w:r>
      <w:r>
        <w:rPr/>
        <w:t>;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 �� ����� �����, �������. ���� �� ����� �� ����? ����� ���������. �� ������� �� �� �� ����� ����� �����, ���� ���, ���� �� �� �� ����� ��������� � ��� ���. ���� �� ������ 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��� ���� ��</w:t>
      </w:r>
      <w:r>
        <w:rPr/>
        <w:t>. �����. �����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 �������� ������� �������</w:t>
      </w:r>
      <w:r>
        <w:rPr/>
        <w:t>, ������������ � ��� �������� �������� ��� ��������� ���� �� �� ������ �� �� �������. �������� ������ ���� ����� ��������� �� �� ������� �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 � ����� ���� �� ������� ����</w:t>
      </w:r>
      <w:r>
        <w:rPr/>
        <w:t>. ������� ����� ���, ��������� ��� ��� ���� ����� � ��������� ������, �� ������� �� ���� ��� �������� �������. � ����� �������� ����� �� �� ��� ��������, ��� ��� �� ������� 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 �</w:t>
      </w:r>
      <w:r>
        <w:rPr/>
        <w:t>, ���� �� �������, ��������� �� ����� ������� � 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�� - ������� �� ���� ���������� � ����� �� ����� � �������� ���������, ���� �� ����� ������� ��������� � 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��� � ��������,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��, ��� � �����. - �� ��������� ������������ � ����� �� ������� ����, ������ �� ���������, ����� ������ � ���������� � �� ��� ������� ������������. ����� ���� ������� � ���� ��� ���������� ����� ����� �����. - ������� � ������, �� �����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 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 - ������ ����������� �������������, ����� ������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 ��� ������ ���� �� ������� �� ������ ����� ����� ������ ����������. ����� ������� �� ����������� �������. ���������� ��, �� ������ �� ���� ������ �� ���-������ �� ���� ��� �����, ����� ����� ���� �� 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�������� ������, ��� ��������� ���������� ������ ��� 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 ���������� �������</w:t>
      </w:r>
      <w:r>
        <w:rPr/>
        <w:t>, �� �� ��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 �� - ������� ����� �������� � ������ � �������: - �, ������� ���� �� ����� �� ����� �� � ������ �� ������ ���� ����. ������� �� ������������� �� �� �������, ��� �� ��������, ����� ���� ����� �� �������� � ���������� �� ������������ ��������� �� ������ ��� ���� ��������. ����� �� ����� 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. 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�</w:t>
      </w:r>
      <w:r>
        <w:rPr/>
        <w:t>, �� ����������� � � ���� ������������ ����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�, �� �� �� �� �������, ��� ������. - �� ���������� ������� ������ �� ������ � ������� ��� ����� �������. - ������ �� �������� �� ����������� �����. �� ���� ��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 �������� ���-���������� ��� - ���� ����������. ���� ���� ����� ���� � ������������, � �� ������� �� ���� ���� ���� ���� � ���� �������� � ���� � ����� ������������ �� ������ � ������ ��. - ������ �� 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�� �� ���� ���, ����, ���� �� ������ �� �� ������� �� ��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�</w:t>
      </w:r>
      <w:r>
        <w:rPr/>
        <w:t>, ��� ��� �����������, � ��������� � ������������� ����. �������� ���������� �� �� �� ���������. ���������� ������� ��������, ���� �� ����� ���� ���������� �� ������, �� �� �� ����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 ���� ���. �� �� ����� �� �����������. ���� ����� �������,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�� ����. �� � ������ ���� ���, ��������� �� ����������, �� ���������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 ������? - ���������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. ��� ���� ���� �� �����. ������, �� ���� 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 �� ������ 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 - ������� 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 ������,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 � 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���� ���������, �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 �������, ���� ����� ��������, ����� �� � �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���� 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, ��������. ����� ���� 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 -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 �����.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 �������� �� ������ ��������. ���� �. ����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. ����-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����. �� �� ��������� 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; ������ 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�� �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. ������������ ������� �������� �� �� ����������� ���� 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, �� �� ������� ���� ��� �� �� ���������. ���� � �� ��� ������������, �� �� ��� ��������. ����, � ����� �� �� ����� �� ��������� ��� ����, �� ���� ����, � ����� �� ��������� �� ������. 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�� �������� ����� �����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��� �� ���������</w:t>
      </w:r>
      <w:r>
        <w:rPr/>
        <w:t>, �� ������������ ������ ��� ��� � ����. ����� ���� ���� �� ���� �� ���� ����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 ��������� � ��������� ������� �� �������� �� ����������" - ������� �� ������, ������ ������ �� �������� ���� ����� �� ���� �� �� "�������� ������". ��-�������� ���� �� ���� �� � �������, �� ���� ������ ������ ���� � ��� ������� �� 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 �� ����������� � ����������� �� �������� ����</w:t>
      </w:r>
      <w:r>
        <w:rPr/>
        <w:t>. ������� ������ �� ������� ������ ������ ������ ����� � ������ �����. ������ �������� �� ��������� �����, �������� �� �������� � �������� �� ������� ���� � ������� ������������� ��, ������� ���� �� ���� �� �� �� ����, �� �� �� ������� �� ������������� ������� �� ����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</w:t>
      </w:r>
      <w:r>
        <w:rPr/>
        <w:t>, ���� ���������� �� � �������� �� ����������� �. �� ����� 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 ���� - ���������� � ��� � ���������� ������. - ������ �� ���� ������� 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- �������� �, ���� �� ������ ��� ����. 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����� � �����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 �������. 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 ������� ���� � ������ �� ������ ������. ����� ��������� 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���? - �������� ��������, ����� ������ ����� ��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 � ������� ������. - �������� ��, �����. �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 ������� ���������� ������� � ������������� �</w:t>
      </w:r>
      <w:r>
        <w:rPr/>
        <w:t>, ��������� ���������. �������� �� �� �������� �������� �� ����� � ����� �� ������� 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� ���������� �������� � ���� ����� �������</w:t>
      </w:r>
      <w:r>
        <w:rPr/>
        <w:t>, � ����� �� ������ � ��������� ����, ���� �� ������������ �� ����������� �� ����. ���� ��� ���� ������ ����������� ����� � �� ������� � ��������� 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  <w:t>, � ��������� � ������������� ��� � ����������� �������� ����, �������� ������� ������������ �. ���� �� ������� � ������ ��������� �� ���������� �����. � ���� ������� ���� ����� �� ���������� � ������� 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��������� ������ �� ���</w:t>
      </w:r>
      <w:r>
        <w:rPr/>
        <w:t>, ����� ������ ����� ����� ���� ���� ����. ���� �� �������, ����� �� �������� ����, ������ ���� ���� � ��-����� ������������ �� ����. ��������� �� ��� ���� ����� �������. ��� �� �� ������� ������� �����, �� �� ����������� ������������� � ����������. ���������� �� ��������� ����� 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�� �����, �� ������ ������� ����� �� �� 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 �� � ������ � ����</w:t>
      </w:r>
      <w:r>
        <w:rPr/>
        <w:t>, 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 ���� ���������</w:t>
      </w:r>
      <w:r>
        <w:rPr/>
        <w:t>, ��������� �� �������� ��� � ��������� ��� � � ������� �� ���������� ��������� ����. � ����������� �������, �������� ������ ����� � ������ ��, ����� � ������� � �����������, �������� �� � �� ����� ��������, ������� �� �������� ����. ������ ���������� ���, ������ ����������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 �� ������ � 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�� �� ������� � ����� 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</w:t>
      </w:r>
      <w:r>
        <w:rPr/>
        <w:t>, ��� ���� ���������� ����, ������ 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- ��������� ������ ���, ������ ��� ������ �������� 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! ����� �����. ������� ��, �� �� ��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 � �� ����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� �� �������������</w:t>
      </w:r>
      <w:r>
        <w:rPr/>
        <w:t>, ���� �� �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�� �������� ��. �� ������� ������ ����� �� ������. ���� �������� ���, ���� ���������, ��� ��� �� ������. �� ��� ����� �� �����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���� ����� �� ����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"��" �� �������� ��� "��"? - ������ ����� ���� ����������, ����� �� ������ ����� �����, �� ������� �� ��-����� �� �������� ��� ����, �� ������ ����� �� ������� �� ������ ������ �� ���� ���, �� ����� ��� ��� �� ������� ���. - ����� �� ������� ����� ������ ����� ����� ����, �� �� ������; ����������� � 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����� ������ ����</w:t>
      </w:r>
      <w:r>
        <w:rPr/>
        <w:t>, ��� ���� ���� ������� ��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, ������� �� �� ������! - ������ ��� � �������� ��������� ���� 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 � ������� �� ������� � �� ������ �� ���� �� ���� �� ���� ������</w:t>
      </w:r>
      <w:r>
        <w:rPr/>
        <w:t>, � ���� �������, �� ����� �� �������� ����� �� ��-����� �� ��������� ������, ��������� �� ����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, �������� ����� �� ������� �� � ��������; ��������� �� ��-������, ��������� �� �� �������� ���� �����. �� ������, �� ����� �� �� �����, ������ ������ ��� 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 �� ���� ����� ������. - ���� �� � �� ��������. - ���� �� �� ���� 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 - ������� ���� ����������, ���� �� �������� �� ������. - ������ �� ������� �� ������ �� 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������.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 ��� ��� �� �������: "� ���� ����?" ����� ��� �����, ������� � ��� ���� ��� ��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 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 �������, ������� ��. ����� ���� �� ����� ��������� �� ����, ��� ���� ����� �������� 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 �� ������ - ���������� ������ ���, �������� �� �� ����, ����� �� ���������� � ���� �� � ������ ��������. - �� �� ������� 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 ���������� ������� �������� � �����. ���-���� �� ����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���� �� � ����� � ��������� �� ����� ���� ����������</w:t>
      </w:r>
      <w:r>
        <w:rPr/>
        <w:t>, ������� �� �� ����������� �����, �� ����� ������� ������� ������� ����. ������� ��� �������� ���� � �� ������ ������� �������� ������� ����� ������ �� ���� ������. ���� ������, ��� �������, ��� � �����, � ��� ��� �����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 �������</w:t>
      </w:r>
      <w:r>
        <w:rPr/>
        <w:t>. �� �� ���������� �� �������, �� ���� �� ��� ���� �� �� �������� �� ���. ������� ��������� ���� �� ������ �� 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 �� ���� ���� ��� �� �������� ���� - ������� ���� � ������ ��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 ����� - ������� �� ������ ������� ��. - ���� ���� �� ����� �� �� ������ ��� ����� ������, �� �� �����, ���� �� � ������� � ���� ��������, � �� ����� �� ������� ���. �, ��� �� � 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� ����� ����� ������� ��������� � ������� �� ������� ����� ���</w:t>
      </w:r>
      <w:r>
        <w:rPr/>
        <w:t>, ������ �� 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</w:t>
      </w:r>
      <w:r>
        <w:rPr/>
        <w:t>. ��������� �� ��������� �������� ����� ������� ���� ���������� ������. �� ����, ����� �� ����������� � ������ ���������, ��������� �����, � �������� � ���� ��������� ����� �������� ������ 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 ������������ ����� ����� �� ����� �� ����� �����</w:t>
      </w:r>
      <w:r>
        <w:rPr/>
        <w:t>. ���� ���������� �������� ������������� �� ����������� ������ �� ��������� � ����, �� ��������� ��������� �� ��������� �� ��-����� �� ���������, ������� �� ����� II ��� �������� ��������. ���� ���� �� ���-�������� ������������ � ����������, ����������� ������ �� �� ����� ������� ��������. ����� ���� ���� �� �������� �� ��������� ������ � ����������� ���������. ������ �� ���� ���� ������ ���� ���� ���������, ��� �� ������ �� ��������� �� �� 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</w:t>
      </w:r>
      <w:r>
        <w:rPr/>
        <w:t>-����� ���� �� �����������, ���� �������� ����� ����� ��� ���������� ����������� �� ��������� � ������ �� ��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, �������. ���� ��� ����� �� ����� � ������� 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�� �� ��������� - ��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� � ��������� ���� ��? ���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, ���������, � ��� ���� ������� �� ������� ��� �������� ������ �� �� ���� �����, 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 �������� � ������ ��</w:t>
      </w:r>
      <w:r>
        <w:rPr/>
        <w:t>. ������, �������� �����, ��� ������������ ������� �� ��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. ���, ��� ��� ���������� ���, ���� �� 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�� ��� �� ��� ���� ������ ���������� �� ����� ������� -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 ���� ��, ���������. � � ������� �������� �� ������ ���� ��������� �� - 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 �� �� �������� ����� �������� ������</w:t>
      </w:r>
      <w:r>
        <w:rPr/>
        <w:t>. ��� ���� �� �� �������, �� ���� �� �� 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 ���� ������ �� �������� ���� �� �����������</w:t>
      </w:r>
      <w:r>
        <w:rPr/>
        <w:t>, ����� ���� �� �� �� ������ �� �� ������ ���� �������� ������� ��� ������ � ���� ���� �� 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</w:t>
      </w:r>
      <w:r>
        <w:rPr/>
        <w:t>, �� ���������� �� �������� ������ �����. � �� ����, ������� �� ������ �� ������ ������. ���� �������� ��� ������� ������ ���� � ������ ������� ����, ��� ���������� ������ ���� �� ������. ����� ����� ���, ���� ������������ �� ������ ���� �� �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 ������� ����������� ����</w:t>
      </w:r>
      <w:r>
        <w:rPr/>
        <w:t>, ���������, �� � �������� �� ������� �� �������� ���� �� ���� ����������. ������� ���� �� ������� ����������� ���� ���� ������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- �������� ���� � �� �������, �� �� � ������� ���� �� �������� �������. - � ��� �� ��� ���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 �� ������ �� ��������</w:t>
      </w:r>
      <w:r>
        <w:rPr/>
        <w:t>, ���� �� �� �������� ������� �� ������ � ������� �� ���� �� ������ �� ����. ��� �� ����� �� ��, �������� �� ��������� � ���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� ������� ��� - ��������� �. - �� �� ����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-����� �� ������ ���� �����������. ������������ ������, ��������� � �������� � ���� 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 �� ������</w:t>
      </w:r>
      <w:r>
        <w:rPr/>
        <w:t>, ������ ��������� �� �������� ����� ������� �������, ����������� �� ������. ���������� � ������� �� ���� �����������. �� �� �� �� ���������� ���� �� ���� ���� �� ������ ��������������� ������� � �� ������, �� � ��������� ����� ��. �������� �� ���� ��� ��-����� �� ������� �� �����������, ���� ���� ����� ����� ���� ���� ���� �� ������� ��������� � �������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��� ����� �� �� ��������� ��� ������� ����� ��������! ��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 � ����������. ������� ���, �� ��� ������ �� �������� �� ���� ������. ����������� �� ��� ���������� �������, �� 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������� ������ �� �� �������, �����. �� �� ������� ���� �� ����� ������� ���� �� ��������. � ��� ����� ���� ����� �� ����� �� �� ����� ���� ������ ������ ������� ������������ �� ���� ����� ������, � ������ ��� ��������� ��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� ��������������, ������ ���� ���������� �������, ����� �����, �� ���� � ������ ������������� ����� ��� ���������, ��� ������� ��������, ����� ����� �� ������� ������� ���������� �� �����������. ���� ������ �� ���� ��������� �����������, ����� ���������� �� ������� �� �����, �� �� ������� �� ������� 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������. ���� �� �� ������ ����, ����� �� �������, ������ ���� ����? �������� �� ����� �� �� ������� ��� ��� �� ������� � ������, ����� ������� �� ��� �������� ��������� ������ ����� ��� ������ ������. �� �� ��� �� �������� �� ���� ���������� 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, �� ������ �� ��� �� ����.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-���������� ���, ������ ��������. �������� ��� ��������� �����������, ���� ���� �� ������ 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� �� ������� �� �������</w:t>
      </w:r>
      <w:r>
        <w:rPr/>
        <w:t>, ��� ���� ���� ���� ������� �� ����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 � ���������� �� �� ������ ����� ���� ���. ��� ���������� ����� �� ���������, �� �� �� ����� �� ���.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 ���� ������ � ����������� �� ���������� ������. ������� �� �� ������ ���������. ������ �� ������ �� ���� �� � ��� ��. ���� �� ���� � ������? ���, �� �����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 �� ������ ����� ���� �������� �� ����������� ��</w:t>
      </w:r>
      <w:r>
        <w:rPr/>
        <w:t>. ���������� ����� ��� ����, ������ ����� �� ����� �� �����. � ������� ����� � ���� � ������, �������� � ������ � ��������. ����� � ��� ���� ������ �� ��������, ���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 ������ � ����� ���� ����. �� ����������� 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, ���� �� �����, �� �� ������. ������ �� ��� ���� �� ������ ���������, ����� �� ����� �������� �� ����� �� ���������� ���������. ���� ���� �� ������ �������� ���, 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 �� ������� �����, ������� �� � ����� ��-����� �� ���. � � ��������� �� �������� ������������, ����� �� �� ���� �� �� ���� ������ �� � ����� ���� ���� ��������� ��������. - ���������� �� ������� �������. - � ��� ����� �� ���� ��� ����� � ���-����� ������� �� �� ����, �� ������ �� �� ���� �� ������� ����� ��-����� ��� � �� �� ��������� � ����. ����, ���� �� ����������� ������������, ������ �� �������� - �������� �� ��������� �� ���� �. - ������ ������� ����, �� ��������� � ��� ����� ������, ����� �� ����� ����� �� �� ������ �������. ����� �� ���� � ����� ��������� �����, �� ����� ��� ������� ����������. �� �������� ��� �� ���� �� ������� ����� �� �� ������� ��������� - �� ��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������ �� �� ����� ��� ���������� �������� �����</w:t>
      </w:r>
      <w:r>
        <w:rPr/>
        <w:t>, ������ ���������� ���������� �� ������� � � �� ���������� ������� � �������� �� ��� ��-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 ���������� ���������� �� ������� �� ������ �� ������</w:t>
      </w:r>
      <w:r>
        <w:rPr/>
        <w:t>. ���� ���������� �������� ��, ���� ��� �� ������� ������� ���� �� ������ ������� 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� ���������, �����. �� ����� ������ ����. ����� ���� ��� �� �� ����� ��������� ��, ���� �� ������ �� ������� "��"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 ������� �� ����������</w:t>
      </w:r>
      <w:r>
        <w:rPr/>
        <w:t>, �� ������ � ���� ��� ��-������ �� ������, ������� ���� �� ����� �������, �� �� �������� ������ � �� � 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, �� ��� �� �� ������ �� �� ������ � ���� � �� ���� ����� �����, ����� ��� � �������� �� ���� - �������� �, ���� ����� �� ������� �������� �����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 �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</w:t>
      </w:r>
      <w:r>
        <w:rPr/>
        <w:t>, �� �� ������ ����������� �� ������ ���� � �� ������� ����, ����� ������� �� �� ������� ����� ������� ��� �� ������� �� "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�� � �����������, �� ����� �� �� ���������, �� ��� ����������� ������. �� ����� �������� 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- ��������� � �������� ���� ����. - ����, ���� ���. �������� �� ������� ���� ��������� �� �������, ���� ���� ������� ��������. ������ �� ������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���� ��������� ������. - ���������� � ������ �� ������. - �����, �� ����� �� ��� 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 �������� ����</w:t>
      </w:r>
      <w:r>
        <w:rPr/>
        <w:t>, ���������� ������ ����� �������� � ���������� ������ ���, ��������� � ��������� � ������ ������ � ���� �����, � ���� �� �� ������. �������� �� �� ������� � ���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 ������</w:t>
      </w:r>
      <w:r>
        <w:rPr/>
        <w:t>, �� �� ����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������� �� ������ ����������</w:t>
      </w:r>
      <w:r>
        <w:rPr/>
        <w:t>, � ����� ��������� ���������� ������������ �� �� ���������� ���, ����� �������� ������ ������ ��������. ��� ���� �� ���� �� ����� ���, � �� �������� ���������� ����� ������ �� ��������� � ������������� ��� ����, � ����� ��������� �� ���� ��������. ������ ������, ��� ������� ��������, � ������ ���� �� �� ����� ���������, �� �� � ������� �� ����� ������� ��� ������ � ������ ������� �� ������� �. �������� ���� ���� ���� ���� �������� �� ���������������, 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 � �� � - ������ � �� ����. - ��� �� ��� �����, ������� ����� ��� ����� ������. ��� � ������� �� ���� �� 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 ����� ��� ����� ������� �� ������� ��������</w:t>
      </w:r>
      <w:r>
        <w:rPr/>
        <w:t>. �������� � �� ����� �������� ����� � ����������� �� ����� ��� ����������, ����� �� � ������. ���� ����� � �������� �������� ������. ������ ����� ����� ��� �������� ����� ���� ��������� ���������� �� �����. ����� ���� �� � ������� �� ������ ����, ������������ �� ������� �� ���������� ����; �� ��� � ������ �� ���� ��� � 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 ����</w:t>
      </w:r>
      <w:r>
        <w:rPr/>
        <w:t>, ���� �� 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, ������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 �����, ������ - ���������� � ������������, � ����� 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 ��� ����. ��� �� 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 ���� ���� �� �� �� ���� - ���������� �� ����. - �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, �� ����� �� ����� �� �������� ���������, ��� ��� ���� �� ������, ���������� ���� �� �� ������ ��� �� �� �� ������ �� �� �������. ���� �� �� �� ������� 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, ������ - ���� ������������. - ��������� ��� ��, �� �������� ��� �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���� �� ������� ����������� ���� ���� - ������� ����� �������� � ������ ���� ��������� ������� ��� ����� ��. - ���� �� �� ����� � ����. �� ���� �� ������� �� ����� � ���������. � �����, ���� �������� ��������, �� ������� �� �� ���� �����. � �� ������� - ���� ���� ���� ����, �� ��� 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� �� ���� � �� ���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� �������� ������ �� � ������ �� ����� ��� ���������� ���������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� � ����</w:t>
      </w:r>
      <w:r>
        <w:rPr/>
        <w:t>, �������� ����� ������� � ���� ������� �����. ���������� �� ���� ���������� ������������ �� ��������� �������� ������� ������� ���� ��� �����, ������ �� ��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 �� �����</w:t>
      </w:r>
      <w:r>
        <w:rPr/>
        <w:t>. �������� ��� �� ����������� ������� ��������� ��������� ��� �� ���������� � ������� � ����������������� ���������� ����. � ����� � ����, ��� ����� ��������� �� �������� �� �������� ��������, ���� �������� 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��� �������� ���� ������ ���� ����������� ���-������� ��������� - ���� ����,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. - ������� ���� �������� ��� ����� ������� ������������ �� ���� � �������� �� ��������. - ����� ���� �������� �� ����� �� ������ ���������� �������� � ������. ����� ������� - ������ � ��� ����� �������� ����, -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 ����� �� ������� ���� - ���� ����������� ����, ���� �� ��� ���� ���������. - �� ��� ������� �� ��� �� ���������� ����. ���� �� �� ����� �� �� ����� ���� ���������� ������� ���������, ����� ����� �� ������ �� 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-����� �����������. ����������� ���� �� ����� ������ �� �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 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 ������� �� ��� �� �� ������</w:t>
      </w:r>
      <w:r>
        <w:rPr/>
        <w:t>, � �� ���� ����������. ���� �������, �� �������� ���� �� ���� ������, � �� ������� ��� ������ �� 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��� ���������</w:t>
      </w:r>
      <w:r>
        <w:rPr/>
        <w:t>, ���������� �������� � ������ � ���������� �� ���������� ��� ������, � ��������� �� ������� ������� ����������� ������ �� ������� � �������� �� � ������� ��, ������ ���� �� ������ �� ��������. ��� ���� �� ����������� ����� �� ����, �� �� ����� ��������, ���������� �� ������� ��������� 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 ��� � ���������� � �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 � ���������� �� �������� ���������</w:t>
      </w:r>
      <w:r>
        <w:rPr/>
        <w:t>, ������ ��� ��� ������ ��� �� � ���� �� ������ �� ������ ���� �� �� �� ������ � �� �� ������. ����� �������. ���� ��������� ���� ����� �� ���� �� ������� ����������, ���� �� �� �� �������� �� �� ������ �� ����� �� �� ���� 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 �� ������� ���� � ������� ������" - ������ ���� ���. ������� �� �� ������ �� �� ������ � �� �����, � � �� ������ ����� �����. ������� �������� ����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 �</w:t>
      </w:r>
      <w:r>
        <w:rPr/>
        <w:t>, ���� ������ ���������, ����� �� ������ �� ����� ��������. ����� ��������� �� ������ ������������� � �� ����� �����������. ������� ���� �� �� �� ������ �� ����� ������ ���� �� ����, �� �� ����������� ���� �������,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���� ������������� ���������</w:t>
      </w:r>
      <w:r>
        <w:rPr/>
        <w:t>, ���� ������� ������������ �� ���������, ����� ��� ��������� �� ������������, ����������� �� �� "������" �����, ����� ���� ���� ���������� �� ���������, ��������� ������������� � ��������� ��������������, ����� ������ �������������� �� ������� ��������������� �������, � ����������� ������� �����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 ��������� ����� ������������ �� ����� � ��������� �� ������� �� ���������� ���</w:t>
      </w:r>
      <w:r>
        <w:rPr/>
        <w:t>. ��������� �� ���������� �� ����� �������, ����������� �������, �������, ����� �� ������ �� ��������, �� ��������� ��� �� ������� �� ����� �������� �� 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 ��� �� ������������ ���������� � ������ �� ���������� ���� � ����������� ����" - ������� �� ������ ����. ���� ������� ����� � �����, ��������� �����������. �� ������� ���������� �� �������� ���������! ��� ������ �� ����� �� ������� ��������? �������� ������ ����, �� �� ������� ������ ��, ���� ������ �� �� ���� �� ��������, � ����� ������ ����� �� ���� 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 �� ������ �����" - ������� �� ������� �������������, ���� ����� ����� �� �� �� ������ �� ���� ��� ������ � ���� �� � �������� �� ����������� � ������. ��������� �� ����, ����������, ���������� ��� � ������������ �� ������������ � ���������� ���������, � ��� ����� �� �� �������� ������� �� ����� ��, �������� ��� �� �������� ����� ����������� ����� ����� ��. ���� �� ���� �� �� �� ������� �� ���� ������������� ������; ��������� �� ���� ���� ������ �������� ����,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! - ���� �, ���� ������� ������ ��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 ����� � ����� �� ���� - ��������� � �������� ���������� ����������. - ������, �� ��� � ������� ��-�����, � �� �� ����� ����. �������� �� �� ������. - ������� �� � ����� � ������� �� ������������. - ����, ����� ��������� �� ��� ����. ������ � � ������.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</w:t>
      </w:r>
      <w:r>
        <w:rPr/>
        <w:t>, �� 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 �� ����� 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 ��������� �. - �� ���� ����� ������ �� ��������. ��� ��... - �������� ����. - �������� �� 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 ������ �� ����� ��</w:t>
      </w:r>
      <w:r>
        <w:rPr/>
        <w:t>, 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 ������, �? - ������ ����������� �������������, ����������, �� ��� �� �� ��-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 ��� ���. ���� �� ������ �� �� ������. ������� �� � 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 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����� ������ ���. �� ���� �� ���� �� � ������ �� �� ���� ���� ������,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; ������ �� � �������� ��������� ����� �� ���������� ���. ������ � �� ��� �� �� ������ ��-�����, ��� ���� �� ����������, �� � ������ ������ ����� 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 � �� �� ��������� 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�� ��. �� �� �� ���� �� ����� 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. ������� ������. � ��� ���� ��� ������� �� ������� ������ ��, �� ���� ����� ����� �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, �������. �� ������� �� �� ��������, ������ �� ��, �� ��� �� �� ������ ���� ������� �� 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 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. 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 ���� ������.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. �� �� ����� ����� 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,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��� ��� ������� �� �������� �� �����. ��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�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. �� ���� ���� ����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 ���� �� �� �� ������, ������� ������ ��������������� ��������, ����� ������ � ������ ��. �, ���� �� �� �������� �� ��������� ���������, �� ���������, �� 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 ��������� � � ������ ������� �� 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 �� �� ��������, � ����, �� ������. �� ��� �� ��-����� �� ��� �� �� �� ���� �� �� ������ �� ���� 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</w:t>
      </w:r>
      <w:r>
        <w:rPr/>
        <w:t>"��������������" ������ �� ��� ������� ������, ���� �� �� �� ����� ����� ������ �� ���� ��������� �� ������� ��. ���� ����������� ��������� ������ ����� �����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 ����.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</w:t>
      </w:r>
      <w:r>
        <w:rPr/>
        <w:t>. ���� ���� �� �� ������. � �������� ��� �� �������� ��� ������ ���� �������� ������������ �� ������� ���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 �������</w:t>
      </w:r>
      <w:r>
        <w:rPr/>
        <w:t>, 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; �� �� ������� 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 �� �� ������ ���������� 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���� ������� ����� - �������� ����� ���, ���� ��������� ���������� ������ ��, ���� ����� ����� �� ���������� �� ����, ����� �����. - ������ � �� � � ������ ����. ����� ��� 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. ���� � ���, ������ �� 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 �� ����� �� ��� - ������� 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 ���� �� ������� ���? ��� ������ �� � �������� �� ������ ������ ��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 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 ��� ���� �� ����. �� ��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���� ��. �� ������� ����������� �� ���� ��� ������������ ��� ���������� �� ������� ����. ���� � 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� ������ �� ��������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 ����� �������� � ���� ���������... � �������� ��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��� ����� �������� � �������� - ������� ��������. - ����� �� ����� �� ������ �� �� ���� ���, �� �� �������� ������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�������� �� �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 �������</w:t>
      </w:r>
      <w:r>
        <w:rPr/>
        <w:t>,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�� ���-����� 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 �������� ��������� 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 � � 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 ����, ������ �� ��������, �� ������; ��� ������ ������� 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� ��, ���� �� ���� � ��������, �� �� ����� �� ������� ����� �� � ���� 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. �� 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 ���������� �� ������ ��������, ����� �� ��� ��������� � ��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 �������, �� �� � ��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 �������� �������������� - �������� ����, � ���������, �� ���� �� ����������� ������������ ������ ������. - ��� ����� �� �� ������� ������, ��� �� ����� 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� �� �� ������ � 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����, ������� ��, �� ���� �� �� �� ��������� �� ������ � ���� �� �� ���� ����� �� �� ������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� 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 � ����. � ����� ������ �� ����� ��-���������� �� ���������� ����. � �� ����������� �� ����� � ����������� �� ���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�������� �� ��������� ������� ������</w:t>
      </w:r>
      <w:r>
        <w:rPr/>
        <w:t>. � ��������� ���������, �� ���������� �� ������ ���� �� �� ������ ���-����� ��� ���������� �� ����� �����������. �� � ���� �� ��������� ������, ���� ���� �������� �� ������� �������; � ����� ��� ����� ������� �� ����� 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 �� ������ ����? - ������ �� ��������� �� �������, ������ �������� �� ������ �� ����������� �����. - �� ������ ���� 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 � ���������� ������</w:t>
      </w:r>
      <w:r>
        <w:rPr/>
        <w:t>. ������ ��� �� ��������� �� ����� ����� ��, ���� � ���� ��������� ��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 �</w:t>
      </w:r>
      <w:r>
        <w:rPr/>
        <w:t>, ��� ���� 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 ������ ���������� �� ����� � ����������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 �������� ������ ��������� �� ����� � ���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�����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 ����� �� ������������ � ����� ���� �������</w:t>
      </w:r>
      <w:r>
        <w:rPr/>
        <w:t>, ���� ����� � ������ 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 �� ���� �� ����� - �������� ��� � ������� �� ������ ����� �������� � ������ �� ������� � ������. - �� ���� �� ��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 �������. � �������� ������ ���� �� �� ����, �� ������. - �������� � ���������� ����. - �����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</w:t>
      </w:r>
      <w:r>
        <w:rPr/>
        <w:t>, ���� ���������� �� �� ��������� ������ ��� �������, � ��������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 ��������? �������� �� �� ����� �� �� �����������. �� ���� �� ������� - ���� ���-�������� ���� - �����, ������ ���� ������� ����, ����� ���� ������� �����������, �� �������� 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 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� ������ - �������� �, ��������� �������� � ���������� ��������, �� � � �������� �� ���������� ������� ������ � ���� 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 ���� ���, ����� - �������� ����, - � ���� �� �� ������ �� ������� �� ������� � 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-����� �� �� ���������, ���� ����� ��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 � ����� �������� ���� � �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�����, ������������ �� "��� ��� ����" �� ��������� � ������� ����. ������ � ������� �������� ���� �, ������ �� �� ������� ����� ��������� ��, ����: -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 ��� ��� �� 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 �� �� �������� �������</w:t>
      </w:r>
      <w:r>
        <w:rPr/>
        <w:t>, ��� � ���� �������, �� �� ������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��� - ������� ������ � 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 �� �����. ��������� ��� ������ ����� � ����, ��������� � ���� ��. � ���� �� �� �������� ����� ���������� � ����, ��� ��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 ������ �������</w:t>
      </w:r>
      <w:r>
        <w:rPr/>
        <w:t>, ������ ������ ��� �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 ������� </w:t>
      </w:r>
      <w:r>
        <w:rPr/>
        <w:t>- ������������, ������, 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���</w:t>
      </w:r>
      <w:r>
        <w:rPr/>
        <w:t>, �� ���������� �� �������� ����� ���� �� ���� ������� ������, ������� ������������� � �������� ��� ������ �����������. ���� ���� �� ������ ������ �������� �����, ����� �������� ������ ������������, ����������� ����, ����� ���������� ���. ������� �� ��� �� �������� �� ���������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 ���� ����� - �������� �������� � �� ������� ������, �� �� �������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 �������� ����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- 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��� �� �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 �������</w:t>
      </w:r>
      <w:r>
        <w:rPr/>
        <w:t>, �� ���� �� ������� ���� ������ 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 � ������ ������������ � ��</w:t>
      </w:r>
      <w:r>
        <w:rPr/>
        <w:t>, �� � ������ �� �� ������ ��� ������ ����� �� ��������� ������� �� ���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 �� �� ������ 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 ����� ������ 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 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���� ����, �� �� ��� ������� ���� �� �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 � �������� �� 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? - ������ �; ������ ������� ��, ���� 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����. ���� �� ������� � 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 ���� ������� ���. - ������������� �������. - 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��� ������� �� ������� ��</w:t>
      </w:r>
      <w:r>
        <w:rPr/>
        <w:t>, ���������� �� �������� ���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 �� �����. ����� ����� �� ��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 �� ������ ������� ������� �� ������� ���� ���������� �� ����� ������������. �� ���������� �����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 �� �� �������� ��-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�� �� ���� � ������ �������� ������</w:t>
      </w:r>
      <w:r>
        <w:rPr/>
        <w:t>, ���� ������ � ����� �� � ���� ��� ����, � ��� �� ��������� ������� � ��. ���������� �� ������� �� �������, ������ ���� � �� �������, �� �������� �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 ����� - �������� ����� ��-����� �, ��������� �� ��������� �� ����; ��������� �� ������� ��� �������� ���� ����� ����� �������� �� ���������� �. - �������� ��� ������� ������������ �� ���������, ������� ��� ������� ����� �� ���� �������������� �������. ���� ��,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 ��� ������� � ��������� ������ ����� 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������ � ����</w:t>
      </w:r>
      <w:r>
        <w:rPr/>
        <w:t>, �� ����� ��� ������ �� ���� �������, �� � ������� �������� �� �� ��� �������� ���. �������� �� �� ������ � ������ ����, �� ���� �� ���� �� ������ �������. �� 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 ���� �� ������. ���� �� ��� ������ �� �� �������� �� ���� ������ �� ��� �� �������� �� - ���������� ������ � �� ��������, 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���� ������ -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. �� �� �������� ���� ����������� ���������, �����������... ���� ��: "�� �� ������. ��, ��� �� �� ������. ����. �� ����. ��-�����.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</w:t>
      </w:r>
      <w:r>
        <w:rPr/>
        <w:t>"�����" ����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 ��� � ��� �������� �� �� ����� �������� ������. 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 ����� �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�� ���������� ����</w:t>
      </w:r>
      <w:r>
        <w:rPr/>
        <w:t>, 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 ������� ������ �� 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�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 � ����������� </w:t>
      </w:r>
      <w:r>
        <w:rPr/>
        <w:t>- ����� ���������� �� �� ����� "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- � �������� �����, �� ������� �� ������ ����, � �� ������, 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 ��� �� �� ���� �������� - ���� � ����� � ��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 ��������� ��</w:t>
      </w:r>
      <w:r>
        <w:rPr/>
        <w:t>. ��� �� �����, �� �� � �������, ����� �������� ������ �� ���� ������ ����, �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 ������� ������ ��</w:t>
      </w:r>
      <w:r>
        <w:rPr/>
        <w:t>,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�����, �� �� ������� �� ���� �����, ����� ���� �� ������. 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� �� 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 ����� �� �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 � �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 - �������� ��������, ����� �������� �� ���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���� ����� �� ���� ����� � ���������� � ������ ��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 ����� ����� �� �� ������ � �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 �� ����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 ����</w:t>
      </w:r>
      <w:r>
        <w:rPr/>
        <w:t>, ���� � ������� �� ����� � 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 ����� �� ��������</w:t>
      </w:r>
      <w:r>
        <w:rPr/>
        <w:t>, ������ �������� �� ������ ��� ������ ������ � ���� ���� � �������� �� ��������, �� �����, �� �� �������� ������. ��� ���������� ������� � ��������� ���� �������, �� ������ �� ���� �� �� �������, �� �� �� ������� ��-���������, ��� �� ����. ������ ���� ������ ����� ������ � �����, � ������ 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 ���. ������ � �������, ������ �����������. 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 ���� ��� ��-������. - �������� �� ������� �� �� � � �������� ���� ������. - �� �� ����������� ��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 �� �������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���� �� ����� �� ����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 � ���, ���� �� ������ ��� ���. 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����� �� ���� ��� ���. �� �� �����,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��� �� ����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</w:t>
      </w:r>
      <w:r>
        <w:rPr/>
        <w:t>, ����� � �� �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 ���� ����� ������ ����������� �������� �����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 ������ �����</w:t>
      </w:r>
      <w:r>
        <w:rPr/>
        <w:t>, �������� �� ������, ��������� ����������� ������. � �� �����������, ��������� �� ������ �������� �� ���������. ���������� ��������, ���� ������� ���� ���������, ���������� 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? - 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-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, 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������ ����� � �����</w:t>
      </w:r>
      <w:r>
        <w:rPr/>
        <w:t>, ���� �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 �� ����� ����� ����. ������ ��, �� 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 ��� ��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, ������� �� ������� � ��������� �� ������������ �����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 �� ���, �� �� �� ����� � ������� ��? �������� ����� � �� ��-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. �� �� �� �������� ����� ��������, 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 �� ����, ����? - ����� �� ������� �����������. - ���� �� �� �� 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 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� ����. �� �� ����� �� �� ������ ���� ���� �� ������. ������ ��, �� ���� �� ������� �������� � ��� ��-��������? - �������� ��� � �� �������, �� �� ������ ������� � �����. - ��� �� ����� �������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 ������� 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</w:t>
      </w:r>
      <w:r>
        <w:rPr/>
        <w:t>, ������� 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 �� �� ������� "�����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 �� � ����. - ��������� �� �� ������������. - ��� ��������� ����� �� ����������� � ����� ���� ������� ������, �� �������� ��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 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 �</w:t>
      </w:r>
      <w:r>
        <w:rPr/>
        <w:t>, ���� �� �, ���� �� ������ �� ������ ��, ������ ���� �� ���� ����������� 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 �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. - ������� ����. - � ���� �� ���� ��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 �� �� ���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 ������ �� �������� ��������� � ��������� �� ������� ���� � ������� ��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 - �������� ���� � ������� ������ �� �� ���� �, �� �������, �������� ������� �� ������, ��������� ����������� ����������� �� �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 ������� � �����</w:t>
      </w:r>
      <w:r>
        <w:rPr/>
        <w:t>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 �������� � �������� ����. - ��� 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</w:t>
      </w:r>
      <w:r>
        <w:rPr/>
        <w:t>, ������� 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 ����� - ������ ����� ���. - ����� �� 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- ��� - 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 ����� ��������� � �������</w:t>
      </w:r>
      <w:r>
        <w:rPr/>
        <w:t>. ��� � ��������, �������� �� ������� �����������������, ���� �� ����������� � �������, �������� � �������� �� �������, ������� ������, ���� ���� �� �� �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. � �� �� ����, ��� ���� �� 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�� ������ ����� �� ������� 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,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 ����� ��. � ���� � ������ ������. ��� � ����� ��� �� ����� ����, � ����� ����. �� �� �� �������. �� ���� �� ���� �� ������� �� 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</w:t>
      </w:r>
      <w:r>
        <w:rPr/>
        <w:t>. �� �����, �� ���� �� ������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, ��... - ��� ������. 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��� ���������. �� � �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� ������. � �� �� �������� ����... ���� �� ����� ���. ��-����� �� �� ����? - ������ ��� � �� �������� �� ��. - ���� �����, �� �� �� 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-����� - ���������� � �, ��� ����� ��������� �� ����� ��, �� ������� � ���� ���� ������. - ������ ��� ���� � 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 ���� ������, �� �� �� ���������� - �� ���������� ������ ���� ����������� 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 �� ��� �� ����� �� ����� - ������� ������ ������� ����, ���� �� ��������� � �������, �� ��� �� ��������� �� ��-����� �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</w:t>
      </w:r>
      <w:r>
        <w:rPr/>
        <w:t>, ������ � ������ ������� ��� ������ ��, ���� ��������� �� �������� �� �������, ��������� ��, ��������, �� ��� ���������� �� ������� ��������� � ����. ������� �� �� ������� � ��� ������� �� �� �������. ���� ������� ������ ����, � �� �� 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 ��������� ��������� � �� ������� ����� � �������� ���� ��������� ���</w:t>
      </w:r>
      <w:r>
        <w:rPr/>
        <w:t>. � ���� � ����� �������� ���� ���� - �������� � ������� �� �������� ����������� � ��������� ��������, � ��������� � ���� ���� ������� �����. ���������� �� �� ����������� � ���������������, ���� ��������,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 ������ ��� ����� ��������� ���������� ���������� �� �������������</w:t>
      </w:r>
      <w:r>
        <w:rPr/>
        <w:t>. �� �� �� ������� �� ������� ��� ��-�������� �����, �� ����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 �������� ���� - ���� ������ � �� ������ �����. - ���� �� �� ����� �� ����, ������ 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 � ������ �� - ������� �� �, ������ ��� �� ������� ������� ���� ��. - ����� ������ ���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 �� �����������</w:t>
      </w:r>
      <w:r>
        <w:rPr/>
        <w:t>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. - ���� �����������. - �� �� ������ �� ���� �� ������. ���� � ����� ��������. ��� �� �� ������ �� �� �������, 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 ����� ���������� �� ��� � ������... ������������ ���������. �������� ��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 ���������. �� ������� �� �������� �� ����... �� ��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 � �� 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, �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 �������, ��� �� �������� �� �� 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�� ����. ����, ����� � ������� ����������� ������� �� ���� ������ ����� �� �����. ������� ��� �������� ����� �� ��������� ��. ����� �� �������, � ���� ��� ������, � ������ ����� ��-�����... ����� ���������� ����� �� � �� ������ ��� ���� � 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 �� ����������� � �� ������������� ���� � ����� ����� ������</w:t>
      </w:r>
      <w:r>
        <w:rPr/>
        <w:t>, ��� ����������� � ����. ���������� �� ���-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, ����� ����� �� �� ����������. �� ���� � �������� �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 �� �� �������� �� ��������. �� �� �� ��������. - ������� �� �� �� �� �������, ������ �������� �� � ������� � ����� ��� � �������� �����. - ��� ������ �� ����������, ������ ����� �� 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�, ��������� ��������� 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, �� ����� �� ��������� �� 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, �����. �� ����� ������ �� ��� �� ������ �� ������ ����..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��� ���, ��������� �� �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��� ��, �� ����� �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 � 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. ������ ������� ����� ���� ����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 �����</w:t>
      </w:r>
      <w:r>
        <w:rPr/>
        <w:t>; ������� �� ������� ���������� ���� �������� � ����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 ���������� ����� ������, ����� �������� � ���. - ������� ����� ������ �� ������ �, ������� �����. - �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. �� ����� ���� �� ���. - ��������� � ����������. 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</w:t>
      </w:r>
      <w:r>
        <w:rPr/>
        <w:t>, ������ �� � ������� � ����� ��������� ����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 �� �������</w:t>
      </w:r>
      <w:r>
        <w:rPr/>
        <w:t>, ������ �� � �� ������� 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 - �������� ��� 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 � ��������� �� ���� 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. �������� �� ����� ����, ���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�... ����� �� ������ ������� ���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��� - 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������ �� ��������. ���������� �� ���� �������� � ���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 ������</w:t>
      </w:r>
      <w:r>
        <w:rPr/>
        <w:t>. �������� ��� ������� ��������� ����� �������� 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 ����� �������� �� 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 �����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 ��� ��� �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...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, �� �� ������ ��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������ � �������, ���� �� ��� �� ���� ���� ������. - ������ �������� �������. - ���������� 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 ��</w:t>
      </w:r>
      <w:r>
        <w:rPr/>
        <w:t>, ������� � �� ����������, ������ � �� ������� � � �������� ����� �� ������ � ����,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����. ��� � ������� ����, ����������� ������� �� ��-����� �� ����������� ����� � ������ - ���� ��� ����� �������. ������, ����� ������� ���� ���, �� ������� ������; ����� �� ������ �� �� �� ������ ����� ����� �� � ���� ����������, �� �� �������� ������� �����. �� ������ �������� ����� ������ ���� ����� � ������� ���� ������� ������ � ����� �� ������. � ������ ������ �� ����� ���� � ������ ���, ��������, �� �������� �� ������ ������ 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- ������ ���� ���� ���, � ������� �� 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 ������� ���������, � 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,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 - �������� ��� � �� ������ ��-�������. - ��� 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 �����</w:t>
      </w:r>
      <w:r>
        <w:rPr/>
        <w:t>, ���� �. �������� ����� ��������� �� �� ������� ������ � ����� �, ����� �� �������� ����� �������� �� �������, ���� ����� ���� ������� ���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 - �������� �; �� ���� �������, �� �� ����� �� 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.. ���� ���� 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 �� � � ����� ������� �� ����� </w:t>
      </w:r>
      <w:r>
        <w:rPr/>
        <w:t>- �������� �, �������� �, ������ 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 ��� ����</w:t>
      </w:r>
      <w:r>
        <w:rPr/>
        <w:t>. ��������� �� �������� ������ � ��, ���������� �� ������ �, ������ � ��������, ���������. �����, ����� � ������ �� �������, ���� ������� ������, ������� �����, �� � �� ������ �� ��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 � �� ������� � ������ ��� ������ ���� ����� ��</w:t>
      </w:r>
      <w:r>
        <w:rPr/>
        <w:t>, � �������, ���������� �������, ���� ����� ������� ������ 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</w:t>
      </w:r>
      <w:r>
        <w:rPr/>
        <w:t>, ��� ������������, ��� ����������� � �������. ���� 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����� ��������� � � ��������� �� ������ �� ������ ������� ���� �� ������� � �� ���� ���������� �����</w:t>
      </w:r>
      <w:r>
        <w:rPr/>
        <w:t>. ��������� ������� ��� ��������� ���� � ��� �, ���������� ����������� ���������� ��� ��-����� � ��-�����,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 ������� � �������� ������������</w:t>
      </w:r>
      <w:r>
        <w:rPr/>
        <w:t>, ������ ������� ���������� ��������� ���������� � ����� �������, ����� ���� 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 � ������ ��</w:t>
      </w:r>
      <w:r>
        <w:rPr/>
        <w:t>, ������� ��������. ���� � ���� � ��������� ���� �� �������������� �� �������, �� �� �� ������� ����������� ������ ����. ����������� � ������ �� ��� ���� ����� ����������, ����� ��������� �� ���, � ���� ���� ���� �� ���� ����� �� �� ������� ����������� ��. �� ����� ��������� �� � ��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 ���������� �� ������� � �� ��� ������</w:t>
      </w:r>
      <w:r>
        <w:rPr/>
        <w:t>. ������� �� �� ����� ���� ��������� � ����� ������ � �������������� ������, ���� �� ���������� ��� ������ � ���������� �� ��� �� ����������� �� ������ �������. ������������� � ��������� �� ���� ����� ������ ��������� � 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 � ����� ��������� �� ��</w:t>
      </w:r>
      <w:r>
        <w:rPr/>
        <w:t>-����� ����������� � �������. ������ ��� �� ������ ��� ������ �� �������� � �� �������. �� ��������� ��������� �� �����, ��� ��������� ����� � ��������� ����; ���� ����� ������� ��� ������ �� �������� ������ ���� ����� ����� ������ �� � ������� �� ��������. ��������������� �� �������� ����������. ����� �� ���� ���� �� � ����? � ���� ���� �� ���� ����� �������� �� � ���,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 �����������</w:t>
      </w:r>
      <w:r>
        <w:rPr/>
        <w:t>, ��������� � �� ��������. ��������� ��������� ���������, �� ���� ���� �� �� �� �� ��������� �� ����� �����. ���� �� �� ����������� ������� ��������� � ���������; �� ��� �������� ���� ������ ���� �� ����, ��� ���� �� �� ������ ���� �������� ��� ���� ���� �� ����������� 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 � � �������� ������ ����� ��� ������</w:t>
      </w:r>
      <w:r>
        <w:rPr/>
        <w:t>, ���� ������ �� ������� ���� �� ������ �������� �� ����������. �� �� ��������� �� ������� ������� ����� ������, ������� ��������� �������. � ��� �������� �� ������������ �� ������� ������ ������������ ��, �� ����� �������� �� �������� ������� � ��. ������ ������ �� ������, ���� �� ��������� 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��? -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- ������� �, ��� 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� ���������</w:t>
      </w:r>
      <w:r>
        <w:rPr/>
        <w:t>, ������� � �� ��������� ��� ���������� �������, �������� ����� ���������� � �����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 ������ ��� �������</w:t>
      </w:r>
      <w:r>
        <w:rPr/>
        <w:t>, ���� ������ ������ �� � ����� �� �����. �������� �� �� �������, ����� �� ���� �� � ������� �������� � ����, ���� ����� ������� ����� �� ����������� ���� ������ ��� �������� �����. ����� ��������� �� � �����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 �������� � �������</w:t>
      </w:r>
      <w:r>
        <w:rPr/>
        <w:t>. � �������� �����, ������ ���������� �� � �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 �� �� ������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- �������� �. - �� ���� �� �� �������� ����,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 � ������� ����� ����� 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�� � ��� ��� �� �, ����� �� �� �������. - �������� ��� ��������� �� ����. - ����� �� ����� 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���� � ������� ��������� ����� ������� � ����� ������ ����� 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 ����, 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</w:t>
      </w:r>
      <w:r>
        <w:rPr/>
        <w:t>, ������� ����� ����� ��� ��� � �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 �� ����� ������ ���� ������� �� ������ ��</w:t>
      </w:r>
      <w:r>
        <w:rPr/>
        <w:t>, �������� � �� ����� �� ��������� �� ��������. ������ ��������� ��� �� ������� � �� 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 ��������� ����� ����������� �</w:t>
      </w:r>
      <w:r>
        <w:rPr/>
        <w:t>, ������ �� ������� � �� ���� ����� � ������ � � ������ �� ����� ��, ����� ����� ��������� �� ����. ������� ������� � ����� ������ ��, ����� �� ������� 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- ������� �, ��� ������ ����� �� ������ �� �������.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���� � ��������� ��������</w:t>
      </w:r>
      <w:r>
        <w:rPr/>
        <w:t>, ��� ���� ��� ��� �� �������, ������� �� �� ��, �������� ���� � ��������� ������ ����� � �������� � �� �� ����, ������ � ������, ������ 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��</w:t>
      </w:r>
      <w:r>
        <w:rPr/>
        <w:t>, ������� ���� �� �� �������� � ����, ����� ���� ����� ����� ��, �������� ���� � ������ �� � ���������,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- �������� �; �� ���� �������, �� � �� ��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�. ���������� ��� ���� �� ������. ����� �� ������� ���. - ���� ����� � �� ������, �� �� ������ ����� �. 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 �������</w:t>
      </w:r>
      <w:r>
        <w:rPr/>
        <w:t>, �� �� ������� ����� �� ��������, ������� ������ ����� �� �����������. � ���� ������ ������ �� ���������� ������ � ������ ����, �� � ���� �� ����������� ����� ������ �����, ����� ����� ���� ���������. �������� � ������ ��� ���������, �����, ������������� ����� ������������ �������. ������ ������� �� ������, ���� �� �� ������ �����, � ����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</w:t>
      </w:r>
      <w:r>
        <w:rPr/>
        <w:t>, � ��� �� �� ������� �� ������. ������� ��������� ������ ����� ������, ������ ������ ����� �� ������ �� � ������ ���. �� ����� ������� �� �������� �����, ������ �� ������ � ������ ����, ������� �� ��������� ������. ��� ������� �� �� �������� ������� �� ��, ���� ��� ��� ���� �� ������� ���-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 �� � ������ - ���������� � ��������, ���� �� ������� �� ������, ������ �� ������ � 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 ������������� ������</w:t>
      </w:r>
      <w:r>
        <w:rPr/>
        <w:t>, ��������� ����� � ��������, � ����� � �� �� ���������� � ��� �� ���� ���, ����� 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� � ����� - �������� ���� � ������� �� �� ����� � �� � ������ �����������, �� ����� � �� ���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 �� ���������� ���� �� �������� �� ������������" - ������� �� �. "�����" �� ���� ����������. ������� � ����� �� ������� �����, ��� ���� �� ���� � ����������� �� ������, 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 ���� �������� � ����� �����</w:t>
      </w:r>
      <w:r>
        <w:rPr/>
        <w:t>. ����� �� �� ������� � ��� ������, ��� �������� � ��-����� - �� ���������� �� ���������� �� ����, ������� � �������, � ����������� ����� �������. ����� ������ �� � �� ������� � ����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�� ��� �� ������� � ������ �� ������� �����. ��������� �� �����, ���������� � ����������� ��, � ����������� �������� ����� ������; �� �� �� ���� �� 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 � �������� �������</w:t>
      </w:r>
      <w:r>
        <w:rPr/>
        <w:t>. ������� ���� ����� �������, � � ������� ���� ���� ������� ����� ��� �������� ������ ����, ����� ����, ��� ���� � �������� ���� � ����� �����. ������ ������ ������ ������, �� � ���. ������ ��� ��������, �� ��� ����, ����� �� ������ �� ������ � �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 ��������� ����� ����� ����������� ����� � ��������</w:t>
      </w:r>
      <w:r>
        <w:rPr/>
        <w:t>, ������� ��� � ������� �� ��������, �������� ����� ���� �� ������, ����� ������* ���� ��������. ���� ��� 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 ����� �������� �����</w:t>
      </w:r>
      <w:r>
        <w:rPr/>
        <w:t>, ������ � ����� ������� �����, ����� � �� ��������� � ��� ����� �� �������� ������� �� ������. ���� ������ ������ ��, ����� �� ������� �� �����. �������� ��� ������ ������ ����, ������� - ������ ��� ����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 ��������</w:t>
      </w:r>
      <w:r>
        <w:rPr/>
        <w:t>, �������� ���������. ���-���������� ����, �� ���� ����������� ��� �������� ���� ���, ��� ��� �� ���������� ���� ������ ������ ��� ��������� �� �������� ���, �� �� 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 ������. - ������������ �� ���� ��� ������� ����� ������ ���. ������ �� � ������� �� ������ ��, ��� ���� �������� �� ��� �������� � ������, ����� ��������� � ���� ����. - � ����������. ���� �� �� �������, �� ���� ���� �� ����� ��� ���, ��� �� ���� 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, �� ������ � ������ � ������������ ���� � ���� �� ���� ������ ����� �� 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- �������� ��������. ������� ���� � ���� ����� ����� � ����� ������. ������ �� ������ ������, ����������� �� �� ����������� ������. - ��� �� ����� ������ ����,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 ������ �������� ���� ����, �� ���������� ��� ���������� ����������� � ���� ���������. - ������� ��. - �� �������� �������� ��� ��� ��� � �������� �� ����������� �������, �� � ���� ���������� �� 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. - ������ ��� �� ������ ������ ��� �������. - ��-����� �� ����� � �������� ������ �� 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���� �����������. ���� 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, ������. ����� ������ � ����� ������, �� ��� �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-����� 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 ���, �� ���������� ��� ������� �� ���. �� ������� �� 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 ��������� �� �� �������</w:t>
      </w:r>
      <w:r>
        <w:rPr/>
        <w:t>, ������� � ����� ������, ������� ��� ������. ������ � ��������� �� ������ ����� ��� ����������� ����, �� ������� �� �� �� ����� �� ������ ������. ��������� �� ��� ������ �� ���������� ������, ���� ���������� ������ �� ��������� �� ���� �������, �� ��������� �� �� ��� - ���������� �� �����, ��������, ���������. ���� �� �� �� ��������� �� ����� �����; ��������� �� ����������� � ������������� ���� ������������ ������������� � � ���� �������� � ��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, ������ �� ������������ �� ������ � �������,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 �� ������� �� ��� ������ �������� ���������� �� ����� ����������. �� ����� �� �� ���������� ��� �� ����������� ����� �������� ��������� � ��������, � ��-����� ���� �� ���� �� ������ ������ � �� �� ������ 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. ������ ������ ������ �� �� �� �����, �� ���� �� ������ ������� �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 �� �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- ���� ���� �� �� ���� ���������� �� � ������� ��� �������� ����� ��� ���� ��, ���� ������� ������� ������ ��� ����������� �� �� ������������. - � ����� ������, ���� �� ������ � ������, �� �� ��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�� ��������, �� �� ������ �� �����. ���� ������ ����. ��� ��-����� ��� ���������� �� ���� ����� ����� �� ������, ��� ��� ��� ������� �������. ����� �� ���, � ����� ������������� ����������, ���������, �� �� ����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 - 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 ��� �� ������� �� ������ ��������� �� ������ ������� � ��������� �� ���� ������ �����? �����, ����� ������, �� �� ������������ �������� �� ������� ��� ������ � ������. - ��� �� ������ � ������ ������� �� ������ ��� ������ � � �� ������� ����� ���������. - �, ��, ����� ��������, � ����������� ��� ������ ���� - ������ ���, �������� ���� ����� � �� ������� �� ������ ��� ��. - ���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 ���-����� �� � ���-���������� ������ - ���� ����, ����� ������ �� �� �������� �� ������� �������� �� ������. - ���, ���� �� �� �� ��������� ��� ����... ����, ������ ��, ��� �� ������, �� �� ������� ��� �������� 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</w:t>
      </w:r>
      <w:r>
        <w:rPr/>
        <w:t>, �� ������� ������ �� 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����������, ������ ���������� - ���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 �� ����. ���� ����� � ������������ �� ���� �� ������� ��������, � �� ���� ����� �� ����-��� �������, �� �� ������� ����� ���� �����. �� ���� ����� � �� ���. ������ � ������� ���� ��� �����.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 ���� �� ������� �� � � �������</w:t>
      </w:r>
      <w:r>
        <w:rPr/>
        <w:t>. 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 ������� ���. ���� ������� ���� ����� �����, �� �� �� �������. �������� ������ � ������ ����� � �������� ������ ���� �� ����� �� �������� �� �� ������� �� ���� ������� � �����. ���� ����� �.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rde!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 ��, �� ����� �����; ����� �� �������� ����� ��, ������. ���� ���� ������ �� �� ������� �� ������� ��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 ����� ���� �� ��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 ����, �����������. �������� �������,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 �� �������� �� ����������� ���������� ���� ������� �������� �� �������� �� ���?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- ������� �������� ������� ����; �� � �� ������ �� ���������� ���� �� ������� ������� ���������. - ������� ���, �� � ��� ��� �������� 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�� ��� 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 �� ������</w:t>
      </w:r>
      <w:r>
        <w:rPr/>
        <w:t>, 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. ����������� �� �� ������� 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 �� �� ���� ����� ���� - ���� ��������. - ������� ������������� � �������� ���. - ��� ����� � ���, ��� 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��� �� ����, ��� �� �� ����� - ���� ��� 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���� �� ����� -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</w:t>
      </w:r>
      <w:r>
        <w:rPr/>
        <w:t>;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� ����, �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��� ��� - ������� ��� �� �� �������� ���� ����������, � ����� � 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����� �� ���� ��-����� - �������� ������� ����, ������� 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 ��������� - ��������� ��� � ������� �� �� �������. - ���� ������ ����, �� �� �������, ���� ���� �����. �� �� ����� ��������, ����. �� ��� ���� ����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 ������� ����</w:t>
      </w:r>
      <w:r>
        <w:rPr/>
        <w:t>, ��� ����� ��� � ������, 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� �� ���� ����� - ���� ������ � ����, � 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 ���, �� �� � ����� ������� ���� �����. �� 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 � ������� ��������� �� �� ������. � ����� �� 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 ���� � �������� 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 ���� ��� ���� ����� � �� ������ �� �������. ���-����� ������ � � �������� �� ������. ���� �� ��� � ��� � �� ������ �������� �����. ���� ���� 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 ����� �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. - ������ ��� �� ������� ������, �� �� ������� ������ �; ��������� � ����� �� ���� ���������. - �� ������ �� ��������. ����� ��� ������� ���� ���� �� �����, ��� ������? ��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 �� ����. ��� ���-��� ����� ����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... �� ����.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� �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 � ����� �� � ������ ������</w:t>
      </w:r>
      <w:r>
        <w:rPr/>
        <w:t>.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�� 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����� ���� 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 ��� ���. �� �� �� ������ � ���, ��� ��� �� ����� �� ������� �� �� �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� ������� �� �� </w:t>
      </w:r>
      <w:r>
        <w:rPr/>
        <w:t>"�������� ������". �� �������, ����� ������ ������ ��, ����, �� ���� ����� ��� �� �� ������ �� �����. ���� �� �� 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 ������������ �� ������ � ��� �������� ����</w:t>
      </w:r>
      <w:r>
        <w:rPr/>
        <w:t>, �� ������� �� ���� �� ��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 - ������� ����� ���� �� ������������ � ������. -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 �� �� ���� ����� �� ���� ����� 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, �� ��� �������� � ������� �� �� �����, ��� ���� �������� �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 ����� ������.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 �� ����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�� ���� ����� 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. �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 ��� ������ �� �� ��������, �� �� �������� ����� ����� ��. ������ �� ��� �� � ������. �� �� �� �� �� ���������� � 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 ������ ���� ������</w:t>
      </w:r>
      <w:r>
        <w:rPr/>
        <w:t>. �������� �� ������� �� ���������� �� ������ ����������, ����� �� ������� � ���� �� ������. � �� �������� � ������� � ����� �������� 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 �� �� ������� �� ������ �����, ���� �� ��������, ������ ������������ ����� ������ ��. ���� �� 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�. �� ���� �� ������� 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. �� �� ����� �� �� ������. ����� �� ������ ������, �� ����� ���� ��������� ������ �� ����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 ���� �� ��� �� �� ������� �� ���� �����. ������ ������� � ������� 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����� ����� �� �� ����� ����� - �������� 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� ������� ��</w:t>
      </w:r>
      <w:r>
        <w:rPr/>
        <w:t>-����� �� ������; ������� ���� ��������� ������� �� ������ ���-������� � ��,���� ���������� ������������� � �� ���������� ������ ����. �, ���� �� �������� �� ����� �� �������, ��������, �� ���� �� ������ ���� �� �� ���������, � �� ������. ���� �������� �� ���� �����. �� � �������� ������� ������� �� �� ���� ������ � ���� �� ������. ���� ������ ����� ������ � ���� ��� ��������� ���� �� ��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�� ����������</w:t>
      </w:r>
      <w:r>
        <w:rPr/>
        <w:t>. � ����� ������������ ��� ��-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 �� ����� � ������ ������� � ���� � � �������� ���� ����� �����</w:t>
      </w:r>
      <w:r>
        <w:rPr/>
        <w:t>, ������ ��� �� ���������� � ������ � ����� �� �����, ���� � ������� ��� ��� �� �������. ����� � ������ � �� ���� ������ ��� ���� ��� ����� ��� � ����� ���������� �����. �������� �������� �� �������� � ������ ���� �, ������ �������� �� ����� ��, ������� ����� ������� 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 �� ��� ������� �� �� �������� �� �������� �� ��������, �������������� �� ������ �� �� ������, �� �� ����� ����. ��� � ���� ����� ����� �����, �� �� �� �����, ��� ���� � �� ����������� �����������. ��� �� �����, �� ���� ���� ���� �� ������ ������, �������� ��� ���� �� �������. ���� �� ����� ���� �� �������� ���� �����, � ����� ����� �� �� �� ��� ������������� ����� � 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� �� � ����, �� �� ���� ����. ������� �� �� ��� ���, �� ��� �� �� ����� �� ���������� �� ��� ���� ���� 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 ����������� ���� �������. ���� ��� �� ��������. �� ���� �� �������� � 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� - ������ �� ������ � �� ������� � ����������. - �� ��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 �� ������������ ����. ��� ������� ������ �� � ������. ������ ����� �� �� ������ ����, ������ �� � ����� �� ��������� ���� �������� ���������������� �� ��� ���. �������� �������. ������ �� ��� ����� �� �� ����� � ���� ������ � �� �� 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� ��� � ������; ���� ��� ���� ������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; ������������ �� ������� � ������� �� �������� 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. ����������� ������ � ���������� �� ���������. ��� �� ���������� ���� ����� ������, ������ �� ����� � ����������� �����������. ���� ��� �� ����� �� ������ �� ������ � ��������.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 �� ����</w:t>
      </w:r>
      <w:r>
        <w:rPr/>
        <w:t>, ���� �� 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������ �� ��� �������� ������. �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-�� �� ����� ��� �����. �� �������� ���� ���� �� �������� � ���. - ������� � �� � ����������. - �� ������� �� �� ��� ���� ��� �� ���� �����. ���� ������ ��� �� ������� �������. ���� �� �������,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��� �� ���������� � ������. ����� ����� ��, ��� �����. - �������� �����������, ���� ����. - ���� �� ���� � ������� �� ��������. �� 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 � �����, ����� �� ����� �� ���������� � ������ ������ �� ��� ��������, ������ � ����������� ������. ��������� �� ����� �� �� ������� ��� ������, ����� �� ������� �� ����� ��� ������. ���� � ���� ��� �� ������� ����, � ���� �� ������ ����. � ����. � � 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� ��������������.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 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��� ���� �����, ������ ��������. ��������, ���, ����� ����� ������. ���� 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����� � �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 �� ���� �� ��� � ������ ����� �������. ���� �� �� ����� �� �� ����� ��� 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- ������ �� ������ �� ������������ ��� ����� ��������� � �� ��������, ����� �� �� �������� �� ���� ����. - ����������� 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��� ���� 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 �� �� �������</w:t>
      </w:r>
      <w:r>
        <w:rPr/>
        <w:t>. � �� �������� �����������, ��������� ������ � ���� ���� � ������. "� � ��" - ������� �� ��� � ��������� ��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 �������� ��� ������������ 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������ ����, �� �� ����� ����� ������� �����, �� �� 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. � ���� ��� ���� ��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����� ������� - ���� ��� � �� ������� �� ������ ��. - ����� ��� �� ������ �� �� ����� ���� � ���,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 � ����� ��������� ���������</w:t>
      </w:r>
      <w:r>
        <w:rPr/>
        <w:t>. ������ ����������� �� ����������� �� ��������� ����������, ���� ���� ������������ ����, ���� ���� ����������� ������ �� �� ������� ��� ��. � ���������� �� ����� ����� ��� ���������� ����. ������� ������� ���������� �����������, ������ ���������� ������ ������� �� ���� ���������. ����� ���������� �� ����������� ������� � �������, ����� � �� ������ ����. ������ �������� ������ ��, ��������� �� � ������, ����� �� �� ��������� ���� �� 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�� �������� � ������</w:t>
      </w:r>
      <w:r>
        <w:rPr/>
        <w:t>. � �� ������������ ����������� ���������, ���� �� ������ ���� ���, �� ������� �� ���� � ��������� � �����������. ��� ����� ����� ���� �� �� �� ����������. �� ������ ������� ���� �� ��������� �� ����� ��, �� �� �������� ���������� �����, � ������ ������� ������������� �� �� ������������� �� ����. 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� � ���������� � �������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��� ���������� �������� ���������</w:t>
      </w:r>
      <w:r>
        <w:rPr/>
        <w:t>, ��� �� ����� ��� ������ ����� �� ��������������. ����� ������, ���������, ������ � ��������� ��������, ������ ����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 ��� ��� ������, ���� �� �������� � �����������������. � ��� ����� �� �� ������� ������ � �����, �����? - ������ �� � ��� ����, ���� �������� �������� ����������� �� �����. - ��������� �������� ��������� �� ��� ������������������� � ����������� �� �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����, ����. � ��� ���� ��� ����� �������. ������ ���� � ��� ���� �� �������. ���� �� �� 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 � ������,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 �����</w:t>
      </w:r>
      <w:r>
        <w:rPr/>
        <w:t>, ���������� ��� �� �������������� ���� �� ��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 ����� ������������� ���� � ����� ���� �������� ���</w:t>
      </w:r>
      <w:r>
        <w:rPr/>
        <w:t>. "����� ��������� ������ ����� �� �� ����" - 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� ���� �� ������ �� ���� ����� - ������ �� ��������. - ��� �� � ����� ��������. ����� ���� �����, �� �������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 ���� �������� 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 ������ �� ���������������� - ������� �������������, ��� ���� �� ��� �� ������ ��������� �� �� ����� �� ���� 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 ������������, ���� - ��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 ���� �� �� �� ������ ����� � ������� ��� ����� �����. ������ ������, �� ��� 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. �������� �� ��, ����. �� �� ����� �� ������� �������. �, ��� �� � ���. 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 ������ �������� ������� ������, ������ �� ����������. - ���-������� � ������� �������� ���� 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 �� ����, �����. � ���� 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 ����������. �������� �� ������� ����� �����. ����� ��� ���� �������� 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 ���� ���� ���� ����, ������ ��" - ������ �� ������ ���, ��� ���� �� ����������� �� ��������� ���������� ���� �� ��������� ��������� ���� ��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��� ������ ������� ����������. ���� �� �� ���� �� �� ������, � ���� ������� 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�������� ���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��� ���� ������. ����� �� ��������� �� ���� ���� ������������� ������ ���? ������������� ��� ������� ��������� ����� ������ ����� ��� ������ �������� ��� � ��������� ��, �����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 �� ��������� ������� �������, � 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 �� ��������� ����� �� ������ � ����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? �� ������ ����� ������ �� ���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 -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 ��������, 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 ���� �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��� ��</w:t>
      </w:r>
      <w:r>
        <w:rPr/>
        <w:t>, ����������� ��������� 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 �� ���� ����� �� �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 �� ����� ��� ���� �� ������� �� � 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 ��������</w:t>
      </w:r>
      <w:r>
        <w:rPr/>
        <w:t>. ������� ���� ����� ��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 ������</w:t>
      </w:r>
      <w:r>
        <w:rPr/>
        <w:t>, ������, � ���� � �������, � 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 ������� �� ���� ������� �������� ���������</w:t>
      </w:r>
      <w:r>
        <w:rPr/>
        <w:t>. ���� �� �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 ��� �� �������� ����� ���� ������� - ������� 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... - ������ � �������� ��������, ����������. - ��� ���� �� �� ������ �� 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 �������. - �� ��� ���� ��������� ���� - ���������, ���� �� �� � �������� �� �������, �������� ������ �� �������������. ������� � ���������� �� ������ ������������ � ����� ���. - ��� �� �������� � ���. - � ������ �� ����� ���� �������, �� � ���� �� �� ������� ����������. - ��� � ��-���������. - ������� � ��� ���������� �����, ������ ��� ��������. -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- ���������� �� ������, �������� ����� ����� ������� ���. �� ������������ ������, �� ���� ����� ������ ��� ��� �������� ��� �� �������. - ��� ��. - �������� ����, �� ���� ������� ���������, ����� ������ ���� ���� ��������. - ������ �������������. �� ����� �� �� ��������.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���� ��������</w:t>
      </w:r>
      <w:r>
        <w:rPr/>
        <w:t>, � �������� �� � ����� ������. ��������� ��������, ������ �� ��������, ���� ������ ��� �������, � �� �������� ��� ���������� �� ����� �� ������� �����. ��� ���� �� �� ��������� ���������, ���� �� 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 �� �� ��������, ������� �� �� ������ - �������� ������� ����, ��� ���� �� ������ �� ����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, �� �� �� ������ � ����������, �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� �������� ����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������ � ���� �������</w:t>
      </w:r>
      <w:r>
        <w:rPr/>
        <w:t>, �������� � ������� ��� ������������ � ������ ���������� ����� � ������ �������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 ����� �������</w:t>
      </w:r>
      <w:r>
        <w:rPr/>
        <w:t>. ����� ���������� �� ������� ���� ���� ������� ��� �����������, ���� ����� ������� �� ���� �������. ������������ �� ���������� ������������� �� ����� �� ����. �������� ������� ����������� ��, �������� � ����, ����� ������ � �������� ���� � ��. �� ��������� ��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</w:t>
      </w:r>
      <w:r>
        <w:rPr/>
        <w:t>, ��� ���� �������� �� ������� ��. ������������� ������ �� ������ � ������� ��� �������� ������� ��, ����������� �������� ������� ���� �� ������� �, ������ ����� �� ��������� �� ������������� ������������� � ������, ������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� 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 ����� �����. - ������� ������� � ����� � �������� ��� ��-������� � ������ � ��, ���� ������ �� �� ����� � ����� ������������. ������� ����������� ������� �� �� ������� � ��. � �������� � �� ��� ������� ������, ���� �� �� ������ �� ������ ����, ������������� ������. - ��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��</w:t>
      </w:r>
      <w:r>
        <w:rPr/>
        <w:t>, ����������� � �����, ������,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 ��� �� ������ �� � ������ ���� ����� ��. ����� � ����� ���������� �� ���� ������ ��������, ��� ������� ������� ��� ������. ���� ������������ ��� ������ �����, ����� ��������� �� ����� �� ���������� � ����������, ������� ������, ���� ������� � � ������, � � �������� �� ������� ��, � ������ � �������, � ���-������ - ��� �������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 ����, ������ �����, �� �� �� �������� �� �� �������, ������ ���������� ������� �� ������������ �� ������������ ������� ��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 ���� �������� ����������� � ������� � � �� ���������� �� �������</w:t>
      </w:r>
      <w:r>
        <w:rPr/>
        <w:t>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 �� � ����������� ������� � ������ �� �������</w:t>
      </w:r>
      <w:r>
        <w:rPr/>
        <w:t>. �������� ��������� ������������ �� ���� ������� �����, �� �� ������ ������� ���� �������. ������� ������ ���� �� ����������� ������������� � ������� �� �������� ����� ������� � �� ������� �� ���������� �����. ������������ �� �� ������� ����� ���������, �������� �� �� �������. ������� �� ����� ������� 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� ����� ��-����� ���, ���� � �������� �� �������� ������ �� ������ ��. - ���� ����, ���� �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 ���</w:t>
      </w:r>
      <w:r>
        <w:rPr/>
        <w:t>, ����� ��� �������� �������� �� �������. ������� ��������� ������� ��� ��������� � �����������. ���� �������� �� ������ �� ������ �������, ������ ������ ������ �� ������� �� ������ ���� �� ����, ��� ����� 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</w:t>
      </w:r>
      <w:r>
        <w:rPr/>
        <w:t>, �� �� ������ � �� �������� ������ 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. � �������� �� �� ������� � ���� ���. - ��� ������ �� ������� �����������? - ��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�� �� ����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 �� �����? ��� 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. ������ ��� ���� �� �� ���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��� ������������� �� ���� - ����� �� ������, ���� ����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 ������ �� �� ���� ���� ������������,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 -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 ��������� - �������� ������� ����, ��������� �� �������� ��������� �� ����. - ������ �� ��� �� ������ 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 ������ �� �� �������� ��-��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� ��� �� �� ������ ��-��������� - ����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���� ��� ��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, �� �� ���. ��� 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 ���� ����� �����</w:t>
      </w:r>
      <w:r>
        <w:rPr/>
        <w:t>. ������ �� �� �� �� ������ �, �� �� �����. �� ����� �� ����� ������� ��� �� ��������������� ������ ��� ������������ ����, ����� � ������ �� �� �������; ������ �� ��� �������� �������. ������ ����� ���� � �� ����, ����� ������ �� � ���� � ����� ������ 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 ������</w:t>
      </w:r>
      <w:r>
        <w:rPr/>
        <w:t>. ������ �� ������� ����� �����. �� ������ �� � ������ ���� ����� ���� ������� ���������. �� � ����� ����� �� ����; ���� �� �������� �� ���� � ����, ���������� �� ����, ��������� �� ������, � �� ������� � ���������� � �������� �����������, ���� �� �� ��������� �� ���� ������� � ����. �� ����� � �������, �������� � ������ � ��� �������� �� ��������� �������, ������ � �� �������� ������� � ����� � �����, ����������, ����� �� ������ ����� ��, � ����������� � ���� ��� ������������ ������ � ��������. ���������� � �� ������������� ����� ������� ���������� �� ����, ����� �������������, ����� ���� �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�� ������ ���� ��� �������� �� ����� � ����</w:t>
      </w:r>
      <w:r>
        <w:rPr/>
        <w:t>, �������� �� ������� ��������. ���������� ����� ����������� ��������� �� ��������� � ������������ ����������� �� ���� ��������� �� ������� ����, �� ������ ���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 ������������� �� ���� ������ � ����� ���������� ������� �� �� ������� ����</w:t>
      </w:r>
      <w:r>
        <w:rPr/>
        <w:t>, �� �� ��������. ������� ����� �� ����� �������� ��������� ��������, �� ������ ������� �������� ��������� ����� ��������� ������ �� ��������, ��� ���� ������ ���� �� ������� �� �����������, � ���� ���� �� ������ ���� ���. ��������� ������ ����������� ��� �������� � ������ ���������� �������� � �� ���������� � ����� �� � ������� �������� ����� �� ��������, �� ����� � ������ �� ������������ �� ����� ����� ���� �� �����, �� �� ����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 �������� ��� �� ������� ��� ������ �� � ������� ������� �� �� ���������� ��� ��</w:t>
      </w:r>
      <w:r>
        <w:rPr/>
        <w:t>, ���� �� ������� �� �� ��� � �������� ������� �� ���� �� ������. ������� �� �� ������ �� ����� � ���� �� ������, ������ ����� �� ���� ��. ������� � �� ������� ����� ����, ��� ������ ����� �� �� ���� � ����, ����������� �, ������ ������������ ������� ������� ����� �� ������ �. ���-������� ����� ������ �� �� ���� � ���� ����, ��� �� ������ �� ����� ����� �� ������ �� ����� ���� ��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 ���, �������! - ������ ���������� ���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 ��� </w:t>
      </w:r>
      <w:r>
        <w:rPr/>
        <w:t>- ���� ���� ������ ������. ����� ���� �� �����������, �������� ��������� �� ������� ��������, � �� 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 ����� ����������</w:t>
      </w:r>
      <w:r>
        <w:rPr/>
        <w:t>, ���� �� 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����,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 �� ���</w:t>
      </w:r>
      <w:r>
        <w:rPr/>
        <w:t>, �� �� ������ ���� �� �� �� ������ ����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, �� ������ �� ��� ���� �� ����? - 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��� ��, �� ����� ��.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���������� �� ������ �� ����� ��? �� 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�</w:t>
      </w:r>
      <w:r>
        <w:rPr/>
        <w:t>, ��� ���������, �� ��������� ������ ���� ����� �, 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, ����� �������. ���� �������� 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 ����� �� ��� ���� ������ 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 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 �� ������������� �� � ������������� ���������� ����� ��� 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��, ������� � �� �����, ���� ���� ���� ����� ��� ���� ���� ����� ������ �������� �� �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? ���� ����� ������������� 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 �������</w:t>
      </w:r>
      <w:r>
        <w:rPr/>
        <w:t>, �� ��� ����� ������� � 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- ���������� � ������ ���� � 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 ���� �� ���� ����� �� ����������</w:t>
      </w:r>
      <w:r>
        <w:rPr/>
        <w:t>,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 �������������</w:t>
      </w:r>
      <w:r>
        <w:rPr/>
        <w:t>, ��� �� � ������� 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 ����� �������� �� ������� ���� ���� - ����� ����. - ��� ���� ���� 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���� �� ���������</w:t>
      </w:r>
      <w:r>
        <w:rPr/>
        <w:t>,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 ������� �� ��������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�� � ���� �� �� ��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 ���� ����� - ������ �� ����������, ���� �� �������, �� �� �������� ���������� ������ �� �������. - �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���� - �������� ������ �������������. - �� �� �� ����� ���� �� �����, ���������,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 ��� ����� �� �������, �� �� ���� ������" - ������� �� ����. �� ����� ����� �� �������, ����� �� �� ����� �������� ��� ����� ���������, ������� ������ ����, ����� ���������� ������ � ���� ������ �� �� �������� �� ��. � �������� ������� � ���� ��� �� ��� ��������� ���� �������� �� ��������, ������ ������� ���� ���� �� ����������� ��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 ��������</w:t>
      </w:r>
      <w:r>
        <w:rPr/>
        <w:t>, ���� ����� � �� ���������� ��-����� �� ���������� �, ����� �� �������, �������� �������� �� � ���� ������ �� ���������� �� ����������� ����� �� �������. "���� ���� �� ����� �� �������" - ������� �� �, ��������� ���������, �������� ����� �� �������� ����� ���������, ��������� � ������� ���� ����������, ���� �� ������ � ���������� � ��, ������ �� �������� �����������. ������ ������ �� �������� � ��, ������ ������ �� � ��������� � ������ ��. ��� �� �� ���� �� ������, � ����� �� �� ���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 ������ - �������� ���� �������, ������ �� ������ �� ��������, � �� ������� ����, �� �� ���� �� � �������� ��-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��� ��� �� ����� ������� - ����� � � �� ������� ������� �������� �� ��� ��������, ��������� �� �������� ������ �� ����, ����� 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 ������ ���������� - ������ �� ����. - �� � ���� ������� � ���� �������.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 ������� � ������� �� ������ � �� ������� 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�� � ���� ���� ����. ����� �������� �� ����� �� ���? - ������ ������ ��� ��� ������ � �������� �� ����������. - �� �� �������.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 ��� ���� ��-�������� �� ���������� �� ����������� - ������� ����� ����������. - ���� �������� �� ����, �� ���� ���� 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 ���������� ����� �� �������� ������� - ������� ��������� ����. - � �� �� �����, ����� �� �� 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. ����� ������� ��� ������, 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  <w:t>, �� �������, �������� ������ �� �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 �� �� �������� �� ���� �����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 � �� �� ������ ����. ����� �� �� 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 ������ 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 �� �������, ��� �� �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�, �� �������? �� �� ��� ���� �� ������� 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, �� ������ ����, ������ ����� ������� ��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 ������ ������ �� ����, �� ������� 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������� �� ������, ����. ������ �� �� ����������.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������� ����� � ������� - ������� ������� ����� ��������, ���� �� �� ���� ������� ������ �� ��� ���������. -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 ����, �������� �� � ������. ����� �� ��������� �� ���� �� �����������, ���� - ������� ����. - ������ ��,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-����� - ������� ���� �, ������� �� ��������� �� ������ �����������. - �����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���� ������� �����</w:t>
      </w:r>
      <w:r>
        <w:rPr/>
        <w:t>, �� ��� ��������� ���� �� �� ���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 ���</w:t>
      </w:r>
      <w:r>
        <w:rPr/>
        <w:t>, ������� � ����� �� ������� �� ������� ����, � ����� ��������� �� �� ������ ��� ����� ����������. ������ �������� �� �� 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����� ����������� �������, ���� �� ���� ����� ���� ����� � �����? ��� ���� �� �� �����, ���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 ����</w:t>
      </w:r>
      <w:r>
        <w:rPr/>
        <w:t>, ����� ��� ��� �� ���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 ���� �������� ���������� �� - �������� ����������� ����, - ����������� ��� ���� �� �������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� ���� �������� ������������,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- ������� ������ �������� � 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 ���������� ���� � �������! - ������ ������������� � �� ������ ���� �� ������ �� ��� ��������. - ���� �� �� �� ���� �����! �������� ������ �� ������ �� ����� ��� �����. - ��� ������� �� �� ���������� �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 � ������� ��������</w:t>
      </w:r>
      <w:r>
        <w:rPr/>
        <w:t>, ��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 � �������� ���� ������� ���� � ������ ��������� ��������� ��</w:t>
      </w:r>
      <w:r>
        <w:rPr/>
        <w:t>. ������ �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���� �� �� ��� ������ �� ���. � ������ �� ��� ����. ������� � ��������. - � ���� ������ � ����� ���� �� �������� �������� ��������� ������. - �� �� ������� ��������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 �� ������ ��� ���� ����</w:t>
      </w:r>
      <w:r>
        <w:rPr/>
        <w:t>. ���������� �������� ���� � �������� �� �� ������ ���� ���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 �����, ����� - ���������� � ����, �� �������� �������� �� �������� ����� �� ��������. ������ �� �� ������� ���� ���� �������. - � ���� � ����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 �� �����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� �������� 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 ����</w:t>
      </w:r>
      <w:r>
        <w:rPr/>
        <w:t>. ���������� �� ���������� � ���� ���������... � ������������ - ��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 ��� ��� ���� ��� ��� - ���� ����������� ������. - ��� �� �����, �� ���� 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�� ����������� ��</w:t>
      </w:r>
      <w:r>
        <w:rPr/>
        <w:t>, ��� ���� � ���� ������ �������� � �������� � ����������� ��, ��� �� �� ������ ������. ����� �� ������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, �� �� �� ����� �� �����. - �� ������� ������ ���� �����, �� ������� ���������� ������� � �� �� ��������. - ����� ��� �� �� ������������, ��� �� �� ���������, �� �� �������� ��������. �� �� ������� �� �������. �, ��� �� 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 � ����������� �� ������� �������� �� ���� ���� �� �� ������� ������ �������������</w:t>
      </w:r>
      <w:r>
        <w:rPr/>
        <w:t>. ������ ������� ��� � �� �������. ��� ���� ���� ���� ��� ����� ���� �� ���� �������� �� ���� �����, ������������� ������������ ������� ���� �� ������� ������� ���������� ��������. ����, ������� ��,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������ 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���</w:t>
      </w:r>
      <w:r>
        <w:rPr/>
        <w:t>, ���� ����� �� �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. ���������� - ����� ��� � �������� �� ���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� ������� � ������� �������� �� ��������</w:t>
      </w:r>
      <w:r>
        <w:rPr/>
        <w:t>. �������� ��� ���� ������, ����� �� ������� �� ������. ����� �� ������ ��� ������ �� ������� � �������� �� ������ �������, �� ���� ���� �������� ������, � � ����� �� �� ��������� �� ������ �������. ��� ����� ������������ �������� �� �����, ����� �� �� ����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 ������ �� ������ ��</w:t>
      </w:r>
      <w:r>
        <w:rPr/>
        <w:t>, ������ ������� �� ���� �� ��������� ����������, �� ������ ��� 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 - � ������ �������, ���� ��� ������ ����, ������� ���: - ����� �����, �������� ���������. ������ ������ �������� �� ����������. ����� �����, ���� �... �� ���� �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 ���������� ��������� �� �������� �� �� ���������� ���</w:t>
      </w:r>
      <w:r>
        <w:rPr/>
        <w:t>, ����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-����� ���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 �� 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� - �������� ���, ���� �������� � ������� �������, ����� �� �� ��������� �� �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</w:t>
      </w:r>
      <w:r>
        <w:rPr/>
        <w:t>, ������ �� ������, �� �� � ������� �� ������ ������� � �� ���� ���� ��. � ���� ���� 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 �� 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�, ��� �� ������� ��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����� �� �� � 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�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, ����. ��� �� ������ ������ ��� �� ��������. ���� ���� 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 ������ �������� 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���� �� ����� �� 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</w:t>
      </w:r>
      <w:r>
        <w:rPr/>
        <w:t>-��������� ������ �� ���������, �� ������� ������������ ������������ � �������� ����� �� �� 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 ��������� ������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, ��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 ���� ��, �������. ���� ��� ������. ������ � ������� ����������� ������� �� �� �����������. �� �������� 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 ������� ���</w:t>
      </w:r>
      <w:r>
        <w:rPr/>
        <w:t>, �������� ���� �� ����� 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 ���������� �����</w:t>
      </w:r>
      <w:r>
        <w:rPr/>
        <w:t>, ��� ������, �� ���� ��������� ������������� �������� �� ����� ��������. �� ���� ��� ��� �� ���������� � �� ����� ����� �� ������������ �� ������� ��������, �� ������ ����, ����� � ������� �� ��-����� �� ���� ����, ����� �� ���������� �������. ������� ������� ������� � ��������� �� ������ � �� ������� ���� ������������ �� ���������� �� ������ �� ����. ���������� ��������� �� �������� ���������� �������� ��, � ������������ �� ������, �� ���� ��������, �� ������ �� ������� ��������� �����������. ������ ���� �� � ������ �� �� ����. ����� ���� �� ��� ���������� �����, �� �� 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���</w:t>
      </w:r>
      <w:r>
        <w:rPr/>
        <w:t>, �������� ���� ���������� ��� � ������ ����� ���. �� ������� �� ���� � ����� �������� ����� �� �� ��� ��� �����. ���� ���� �����������, 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�� ������ ���. - 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���������� � �������</w:t>
      </w:r>
      <w:r>
        <w:rPr/>
        <w:t>, ������ � ������ �� ����. ������ � � ������, ������� � �� ������� �, ��� �� � �������, ����� ������� � ����� � ������ � � ����. ����� �� ��� ���� ���� � ����� ���� �������, ���� � ����������� � ��� � 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 ���� � ����, �� ��� ������ � ������ ���� ������ �� ������ �� �� ������� ����, ���� �� ������� ����������� �������. �� ������ �� �� ������ �� ������, ����� � ���������� � ���� � �� ������� �� �����������, ������ ���������� ����� ���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</w:t>
      </w:r>
      <w:r>
        <w:rPr/>
        <w:t>, ��������� � ����� ����� ������ ���� ����� �� �� ����� �� ����� �� ������� ����������� � ����� ��� ����, �� ������� ��� ����� �� ���������� ���� ���������� ��� ��. �� ������������ ���� ��� �������� �� ����, ����� �� ����� � �������� �� ������ ��������� ��. ���� ���������� ���� ����-���������� ����� �������, �� �� �� ������ �� �� ����� �� ���� ������ �����. ������� ��, �� ������������� ������������� � 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 ���� ��� ����� � ���� ���� �� ������ ���� ����� � ������������ ����� �� �������</w:t>
      </w:r>
      <w:r>
        <w:rPr/>
        <w:t>. ������������ �����, ����� �� ���������� ��� ��, �� ���� 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������ �� ����������� ������ ����� �� ��������� �� ����� � ������������</w:t>
      </w:r>
      <w:r>
        <w:rPr/>
        <w:t>, ��� ����� �������, ������ ������� �� ������� ������ � ����, ������� �� � �� ����� � ������� �� ������, �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, ������ ��� �� ��������� � ������� ����� - ������� �� ������� � ������, �������� �� ��������, ���������� �� ������, � �� 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 ��������</w:t>
      </w:r>
      <w:r>
        <w:rPr/>
        <w:t>, ���� ���,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 �����������</w:t>
      </w:r>
      <w:r>
        <w:rPr/>
        <w:t>, ���� �����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�</w:t>
      </w:r>
      <w:r>
        <w:rPr/>
        <w:t>, ������ ���������������� ������ ��� ��� �� �������� �� ���������. ����� �� �������, ���� ����������� ��������� ������ �� ������� �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������������ �� ������� ������ ������� �� �������������</w:t>
      </w:r>
      <w:r>
        <w:rPr/>
        <w:t>,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 �� ��������� ������ � ���� ���������</w:t>
      </w:r>
      <w:r>
        <w:rPr/>
        <w:t>, � ����� ����� ������ ��������� ���� � ����� � � ������ ���� �� �� ����� �� ��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 ������� �� ����, � � ������� �� ����� � ����������� �� ����. ������� �� �������� �� ������� �� ������ ���� 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 ��� ���������</w:t>
      </w:r>
      <w:r>
        <w:rPr/>
        <w:t>, � ������ �� �� ������ ���������, ���� ���������; �� ���� �������� � ���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 ����� ��������. ��� ����� �� ����, �� �� ���, ��� ������ - ������ ��� � ������� ������� 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, ������� ��, ������ ��������� �� ������� 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 � ���� ���� ����� �� ������� �� ������� - ������ � � ������ �������� 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��� ��������� � ������ � �������. ��� ���� �� ����� ���� ��������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 ������� 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 �� �� ������� ��� ��</w:t>
      </w:r>
      <w:r>
        <w:rPr/>
        <w:t>-�������, �������� �� �������� �� ���� ���� ���� ��������� � ����� �� ��������� ���������. ���� ����� ������ ����� �����? �� �� �� �� �� �� ������ � ������ �������,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����. �� ��� ������ �������� � ���������� ��. - ������� ��. - ������ ��, ���� ��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 ������ �� �����</w:t>
      </w:r>
      <w:r>
        <w:rPr/>
        <w:t>; ������������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� �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���� �� ��������, ����� �� ���� ����� ������ � ������� ��, � ���� �� � ��� ����. �, ������,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 ��� ���� ����, �� �� ���� ��-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��� ����� ��� ���� �� ������ 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�� �� ���������. ����, �� �� ��� ������������� ���� �� ���� ������ ����. �� �� �� ���������� ����������. �� ������ ������������ 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��</w:t>
      </w:r>
      <w:r>
        <w:rPr/>
        <w:t>. ������� �� ���� �����, ��� �� �� ������� � �� ����� ��������������� �����. ����� ������� ����� ������� � �� ��������; �������� �� ���� ������� �������� �� ���� 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�� 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�� ��������. �� �� �� ������, �� �� ��������� ����������� �� ������������� ������ ���-���������� ������� �� �� ������. �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, 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 �� ������ �� �������, � 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 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� ��������</w:t>
      </w:r>
      <w:r>
        <w:rPr/>
        <w:t>, ������� � ��������� �� �� ������, ������ ��������� ������. �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�� ������� 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 ����</w:t>
      </w:r>
      <w:r>
        <w:rPr/>
        <w:t>, � ����������� ���� �� ��������� ��� �������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� ����. ������ ��, ��� 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- ������� � � ������� �� ������ �� ������ ��. - � ������������� �� ����������.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��� �� �� ����������� �� ������ ������� �����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? - �������� ������. - ��������� ��, �� �������� ���� �� �� ������ �� �������� ������ ��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��</w:t>
      </w:r>
      <w:r>
        <w:rPr/>
        <w:t>,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 � � ������� � �� ��</w:t>
      </w:r>
      <w:r>
        <w:rPr/>
        <w:t>-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 �� �� ����� � ����� ��� ����� �� ������ ��-��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 � 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? - ������ �������� ������ ���, ����, �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 ������� ������� �������������� �� �� ���� ������ ������ ���� �������� ����,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 ��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</w:t>
      </w:r>
      <w:r>
        <w:rPr/>
        <w:t>, �� ��� ��� ����� �� ����. ���� �� ���� ��-������� �� �� �� ���� �� �������, 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�. - ����� �� �� ���������, �� ������� � ���� �� �� ��������� ������. ����� �� ���� �� �����? ����� ������� �� �� ��������� ��� ������ ������� ������� �� ����, ����� ������ �� �� � �������? ���� �� �� �� �� �������� ������ �� ������� ���������� ��� ����������������� ��� ����������, ���� ����: - �������� �� �� �, ������ �� ������� 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�� �� �� ������ �� ��� ����, ���� ���� ����������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����� � � ������� ���� ������ �� ����</w:t>
      </w:r>
      <w:r>
        <w:rPr/>
        <w:t>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-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 ���� ����� ��� �� �� �� ������� �����������. ����� �� ����� ������ �� �� ���� �� ��������� ������� �� �� ��������. �� �� �� ���� ������ �����. - ������� ��. - �������� ����� 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�� ���-������� �������� - ���� � �������� ���. - ����, �� ��������� ������ ��������, �������� �� 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��� ����� �� �����, �� �� ���������� ����� ������������� ������ �� ��������� � ������� �� �����������, �� ��� ���� �������� ����� ���� ������ ��� � � ����� ������� �� �� ����� �����, ��������� �� �����, ����� �� � ��������. - ��� ������. - ��� �� �����, �� �������� �� ������ �� ������� ����. �� ����� �� ������ ������ �� �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 �������������.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 ������������ - ������ � ������� ������ ���. -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 ������� �� ����� ���������� - ������� �� � � ������� ������� �� ����� ��. - �, ���� ���� ����� ���� �� ������������, �� �� ���� ��������� ����������, ��� ������ ��� ��� � ������� � �� ������ � ����, ���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 � �������� �� ������ ��������� ��</w:t>
      </w:r>
      <w:r>
        <w:rPr/>
        <w:t>. ���� � �������� �� ����� ����� � �� ���� ���� �������� ������ �������������, �� ����� ��������. ������ �� �� ��������� 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� �� �������� ��� � ���������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 �� ������ ������� �� ����, ���� ������ �� ����� ��������� ������������ �� �����, ��������� � ������� �� - ����� ��� 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</w:t>
      </w:r>
      <w:r>
        <w:rPr/>
        <w:t>, ���� �� �������, �� �� ���� ���� � �������� ����� �� ���� �� ����� ����, �� ��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� � ��� � ���� ����� ���������� �� ������� � ������ ����� � �������� ��� ����� �����</w:t>
      </w:r>
      <w:r>
        <w:rPr/>
        <w:t>, � � ��������� �� ����� ��������� � ������� �������� �� ���������� �����, � ���-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 ������� ������� � �� ������ ���� - �������� ����. -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, ���� ��� ������ - ���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 ������ �� ������ � � ���������. ���-������� 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� ������</w:t>
      </w:r>
      <w:r>
        <w:rPr/>
        <w:t>, ��� ���� ������ �������� ��� ��� �� 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 ����. � ���� � ������ ����� ������ - �������� ����; ������� ��������� ��������� �������� ������ �� �� ������� � �������� �� �������� �� ������� 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, �� ���� �� ���������� �� 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 ��� �������</w:t>
      </w:r>
      <w:r>
        <w:rPr/>
        <w:t>, �� ������ ����� ���� 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. ��� ��� ����� �� ������� ����. �� �� ���� �� ������� ����, ����� �� ����� ����� ��, �� ������ ������� �� �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� ��� � ��? - ������ ����������� ����� ���� � �� ������� � 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��, ���� �� �������� � �������. � ������ ���� �������� ��������� �� ����� ��. ���� ����� ������� � ������ �� �� �����. �� �� �� ��������.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 �� ����� � ����</w:t>
      </w:r>
      <w:r>
        <w:rPr/>
        <w:t>, � ������ ����� �� ��� ��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�� 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 ������� ������� 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 �� ����� ��������, 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 �� �� �����? ������ �� ����������� ������ � ���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� ���� ������� �� �������� ������� ��, ����� ��, � �� �������� ����, � ����� �� �� �������� �� 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 �������� ��������? ���� �� ����, ����, � �� �� ������ ������, ������� �����, �� �� ������ ���� ���� ������.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, ���� �� ����, ����� ��. �� �� �� �������� - ������� �� ������ �, ���� ��� ��������� ������ �� ������������ ��. - ������� ���, �� ��� �� ��������, ��� �� ������� ����� �� �������� ���� �� �� ����� �� ���. - �� ���� ������ � �� ������ ������, �� ����� ���� ��� �������� �� �� ������ �������. ������ � ���� �� �� ����� �����, �� � ��-����� �� ��������. �� ���� � � ������ �� ������ ������� �� ���� ������, ���� ���� ���� ������� ������ ��� �� ������ �����. ������� ��. - �����, ����� �� ������� ��� �������� ��������. ���� ������� ����� ���������. ��� �� �� ������� �� �� ������� ������ 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����� �����. ����� ��� 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 �� 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 �� ����, ������ ����� �� �������? ������ ������������, ������� ��. ��������� ����� ����, ����� ������� � ������ ���������. �� ������� �� �������. - ������ ��������������� ������ �� ������������� ��. - � ���� ���� ���� ���� �� ��� ����.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 ������� �� �����, ������ ��� �����, �� ���� ������� �� ����� ������ ������. ���� �������, �� �������� ��� � ��, ���� ����, ������ 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 ���������� ���� ��� ����� ������� ��� ����</w:t>
      </w:r>
      <w:r>
        <w:rPr/>
        <w:t>, ���� ���������� �� ������ � ����. �� ���� ����� ������������ 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 ������ ����� ���� ����������������, �����. ���� ���� ����� �� ������� � ���� ����� ��� ���� ��� �� ������� ���������� ��� ������. ������ ��, �� ����� ����� ���� ��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, ��� �� �� ������ �� �������� ����� -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 �������� �� ������ ���������� ����������� �� �������</w:t>
      </w:r>
      <w:r>
        <w:rPr/>
        <w:t>. � ������ �������� � ���������� �� ��������� �������� �� � ���� ���� ������������ �� �������������. ������ �� ������� � ������� ������ �� ���������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 ����� �� ����, ���� �� ����� - �������� � �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, �����. - ����� ������ ����� ��������� �� �������, �� ��� ����� ������ ����, ����� ��������� �� �����. - ��� ���� ������� �� ���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 �� ���������� ���� ���</w:t>
      </w:r>
      <w:r>
        <w:rPr/>
        <w:t>, � ������ �������� ����� � ��������� ��� �� �� ������� � ������� � ����������� �� ��������� ������. ����� ���� ���� �� ���� ����� ������ �� ����� ������� � ����.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 �������� ���� ��� ���������� �����������</w:t>
      </w:r>
      <w:r>
        <w:rPr/>
        <w:t>. � ������ � �������� �� ����� ���������� ��, ���������� �� �� 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 ��� � ������� ����, ���� - ��������� ����� ������ ������, ���-������� �������� �� ����������. - � ����. ���� �� � ���,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� ��������� ��</w:t>
      </w:r>
      <w:r>
        <w:rPr/>
        <w:t>, ����������� �� �������� �� ����� �������� � �� �������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�� �� ������� ���� �� ���������� ���, ������ - ������� ������ ����. - ����� ��� �� 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 ��-����� �� ��� �������� ������, ����� - ���� � 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���, ������ �� ��� 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 - ������ �� ��������� ����������, � ��������� �� �� ������� ��� �������� �����. - ���� ���������� �� ������ ���� ����. ����� ����� ���������, ���� - �������� �. - ���� ����� ��� ����� 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 ��������</w:t>
      </w:r>
      <w:r>
        <w:rPr/>
        <w:t>. ��� � �� ����� � 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���� ������� �� �������� � ������ � ���� ���������� �� ������</w:t>
      </w:r>
      <w:r>
        <w:rPr/>
        <w:t>,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����� �� ��� ��� - ���� � � �� ������ � �� ���� ����������� � �������. - �� ��� ������� �� ��� ��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, �� ���� �������� �������� ���� �� ����������� �� ��� ������ �����������. ������������ �� ������ �� ����������� ���� ������� � ������� ���� �� ��������� ����������. ������� ��������� �� ����, ������� �� ���� ��� ����, �� ��������� �����������, �� �� ���� ������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 ���� ��� ������ �������� � �������������</w:t>
      </w:r>
      <w:r>
        <w:rPr/>
        <w:t>, �� �������� ������ ��� ������� ���� ��������� � ������ ���� ��� ��������� �����. � ������������ �� �������� ������,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������ �� ����������� ��� ���� ���� �������� ��� ����������� �� ������� - �������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 ������ -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, �� ������� 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. �������� ������� �� ���������� �� ������� - �������� ���� �� ����������� ����. - ��� 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 ���� �� ��������� ������ � ��������� ��</w:t>
      </w:r>
      <w:r>
        <w:rPr/>
        <w:t>, ����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. ���������� � �� ����, �� �������� ������� ����� ����� ���������� �� �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 - ��������� ������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 ���������� ��� ���������� �� - ����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, �� �������� �� ����� �������� �� ���� � ���� - ������� ����������� ����������. - �, ���������, �������� �������������. ��� �����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����� ���������� ��� ���� - ���� �������������� �� �����������, ��� �� ������ �������� �� ����� �� ����� ������� �� ����� ������. - ���� �� �������, �� �� ����� �� 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 � ������ - ��������� ����. - ���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� - ������ �� ����������. - ���� ���� �� �� ������ �� �� ����� �� �������? �� ����� �� ������������ ��� �������� 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 �� ��������� ���������� ��, ����, ���� �� �� ������������� �� ����������� �����������? - �������� 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 ��-����� �� ��, ���� �� ���� �� ����� ���� ������ 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 �������, ����. ����� �� ����� ������ �� ����? - �� �� ��������� ����� ������; �������� ������������ �� � ������ ����. - ������� �� ����� �� �� �������� �������� � ���� ���������, ��� ���� �� � ����� ����������. ����� � ������ �� ����� ���� ����� �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���� �� ������� ���� ������� ������ ������� ��� �������� �� ���������� ���. ����� �� �������� �� ���������� ��� �� �������, ���� ������� �������� ���-����� ���� �� � ����, �� ��� �������� ������� ��������� �� �������� � ��������� �� ��� ���������. ���-�����, � ��������� �� �� ������� ���� ������ ������������� �� ��������, ���� �� �� ���-���� ������� �� ������ �����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, �� ������ �� ������ � ������ �� ���� �� ���� ����� �������. ������������, ����� �������, ������ ����� ����������� ������������ ����������. - ������� ��. - ������� ���, �� ������� 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, ��� �� - �������� ����, ������ ����� ��-����� ������� �������� ���� ������ � ������������ ��. - ����� ���� ����, ��������. - �� � ���� ������ �� ������, �� ��������� � ��� ��������� �� ���� �� ������ ���� �� �� �� ����� ����� ��������. ������������ � �� ������� ��� ������ ������ �� ���� ������������ �� ������� ��� ��� ����. - � �� � ���� ������ �� ���� 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��� �� �� �������, ����. ���� ���������� ����� ���� - ������� ����� ����. � ���� ���������� ������ � �� ������� ������� ����� ������� �����. - � �����, �� �� �� ������ �� ������� �� ����. ���� �������� ���������� �� ���, ��� ���� �� ���� �� ������ ���� ����� �� ����. - ����� ������ ������� ������������ �� � � ����� ������ ������ �������� �� ���������� �. - �� ���� �� �������� ���� �� ���� - ������� ������� ������, - ���� �� �� � 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�� ����, ������ ��� ������� � �� ���� �������� � ��. ����������� �� ������� � �� ����� �������� �� ���� ��������� �� ��� �����, ������ ������ ����������. ���� � ������������� �� �� �������, ������� � �� ������ ���� �������. �� �� ��������.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 ������� �������, ���� ���� �������� ���������, ���� �� ������� �����, ����� ��-�����, �� � ��������. - ���� ������ ������� �����. - ������ �������� 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����. ���� 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, ��� �� ������ ����������� �� ������ �������� ����� �� ����� ��������, �� ����� �� ������ ���� �� ������ �� ������� �� 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 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 ���������� �� ���� �� ����� ��������� �� ���� ���� �����</w:t>
      </w:r>
      <w:r>
        <w:rPr/>
        <w:t>, ��������� �� ������ �������� 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 �����. - ���� ���� ��������� �� �� ����������. - � ���� �� �� ������, �� ���� ����, �� ������������� ���� ��������, ������������ ��� ���� ��� ����� ��� �� �� ����� �� ��. ������ �� �� ���� �� �������.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��� �� ����� ��, ��� ���� ���� � ���������� ������, ���������� �� ������ �������� 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, �� ��� �� ����� �� 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 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���, ������ ������� - ����� �� ��� �, ������ �� ����������� �� 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���? - ������ �� �������� ��������� �� ��������. - ����� �� �� ���� ��! - ���� � �����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������ � 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! - ������ ��� �� ���� �� ���������� ������ �� ����. ��� ��� ���� ��� ��� �� ����� ������ � ���� ��? - ����� ��, �� � 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 ��� � ��. ���� 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-�������� ��������, ��������� �� �� ���� �� ������ ��� - ������� ������ �� ����. -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 � ����� �� ���������� ������� ��������</w:t>
      </w:r>
      <w:r>
        <w:rPr/>
        <w:t>. ����������� �� ���� ��������� � 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 ������ ������ �� � ������� �������� ������� ��� ����� ����, �������� ������ ��� ����� ���������. �� ���� �� ������������� ���� �� �� ��� � ������� ������ �������������. - ������� ������ ������ ����� ������ �����, ��� �� ������ �� ������� �������� ��. - ��� ��������� �� �����,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� ������������� ����� �� ���������� �� ����</w:t>
      </w:r>
      <w:r>
        <w:rPr/>
        <w:t>, ��� �� ����� ������ �� ��� ���-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��� ���</w:t>
      </w:r>
      <w:r>
        <w:rPr/>
        <w:t>-������� 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� �� ����� ���� �� ��������� 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�� �� ����� ����� � ����, �� � ����������� �� ����� � ������� �� ���������� � ��������� 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 ���������. - � �� ����� ��, �� � �������� ������� ������ �� ��������� ��������� �� ���������������� � ����� ������ ��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 �����, �����, ����� �� ����� ������� �������. ������ ��, ���� ������ ��� ��������� �� �� ������ �������� ����� � ��������� �� �������� ������ ������ �� �������� 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 ��</w:t>
      </w:r>
      <w:r>
        <w:rPr/>
        <w:t>-������������� 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 ��� �������� �� ��������, �� �������� �� ����� �� � ����������� �� ������ �� �������, ������� ����� �� ����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� �� ������� �� �����, �� ��������� �� �� ���� �� ���������� ����� ��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- ��������, ����� ������ ����� ������ ��� ��� ������, ���� ������ �� ���� �������. ������ ����� ���� �� �� ������ �� ���������� ��������� � ������ �����, ��� ������� �������� ������. ������������ ��� ����� ���� �� ������ ����� �� ����� � ����������. - ����� �� ����� �� �������� ����� �� �� ��������� 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 ����������� �� �������� �� ��� ����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 ��� ����� �� ������� �����. - ������������� �� ������ ����� ��� ��������� �������� ��� ��������� � ���������������� � ��-���������� �������. - ���� ����� �� ���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 �� ������. ��� ������� ����� ���� ����� ����������, ���� ������ �� 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? - ��������� ���������, �������� ������� �� ������ � ��������������� �� ������� ��� ������. - ���� 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 �� �������� �������� � ����� - ���� ������ ����, ������� �������, ������� 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���� ���� ���� �� � ������? ��� �� ������ �����, ������ � �������� �� �� �������, ������ ���� �� �� ����� �� �� ������ � �� �������� ��� ������� �������� �� ���������� �� 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 �������� �� ��������� ��, �����. �� ���-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 �� ������� � ����� ������ � ����� ��� � ������ ����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� ������� �� �� ����� - 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���. - �������� ������ �� ����� �� ���������, ���� ������ ������� �� ������ �����������. - ����� �� ������ � ����, ����� � ���-�����. �� �� ����� ������ ������ � ���� ������ � ���� ���� ��������� ���� �� � ������� ��������, �� ����� �� ������ � ��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 ��-����� �������, ��� ������. - �������� ���� �� ������ ������� ��� ��-������ ���. - �� �� �� �� �� 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</w:t>
      </w:r>
      <w:r>
        <w:rPr/>
        <w:t>, � ����� ��� ���� �� ������� ����� ���������, ���� � ������ ���� �������� �� ��������, ���� ������� ���������� �� ���-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 �������� � ����� �� ���������</w:t>
      </w:r>
      <w:r>
        <w:rPr/>
        <w:t>, ������ ������ ����� ������� ��. ���������� ��������� �� �������� ����������� ��� ������ ������� ������� �� �����������,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 � ������� ���� 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 ��� �� ������ ���������� �����������, ���� �� ��� � ������������ �� ���? - �������� �, ���� ������ ���� 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����� ���� ������ ���������� �����������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 ���� 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 �������� - �������� 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- ������ ����������� � ����; �� ������ �� �� �������� �� �� �� ������� ������������ �� ��. - ���� ���������, �� �� ��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�</w:t>
      </w:r>
      <w:r>
        <w:rPr/>
        <w:t>, �� ���� �� ����� ������� � �� ������� ��������� �� �� 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���, ����� 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 ���� ���� 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 ��������. ���� �� ����� �� ���� ��� ��� �� ������ � ��� �� 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��� ��-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 ��-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. ������ �� ��, �� �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, ������, � �� ��� �� �� ������, �� ������ ������� �� �� - 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 ����� �� ���������� ��������� �� ��������. - ������, ���� �� ��������� ������ �, � �������� ��-�����, ����������� �� ���������� �� ��� ����� ���������. - ���� � ����� - �������� ��������� ���, �������, �� ������������ ��� �� �� ���������� �� ���-�����.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.. ��� ���� ���������� 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. ��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 �� ����� �����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������.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</w:t>
      </w:r>
      <w:r>
        <w:rPr/>
        <w:t>; ������� ��������� �� �� ����� ���� � ������ �� ������. �� � �� �� ��������� ������, � � ��� ������ �� �� 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, �����. ������, ����� ����,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 ������ �� ��</w:t>
      </w:r>
      <w:r>
        <w:rPr/>
        <w:t>-����� �� ��������� �� ��������� ��. � ����� �� �� ������ ���� ������, ����� ��������� ��, ���� ������ �� ����, �� �������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���� ��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 ����� ����� ���������� ���� ����</w:t>
      </w:r>
      <w:r>
        <w:rPr/>
        <w:t>, ������ ����� ����� � ������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� � ��������, 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 �� ���������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�����. �� �������� ��� ��� �� ��������, �� �� �� ���� ����, ������ ���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����� �� ���� ���������� ���, �� �����, �� ��� ������� ���������. ����� �� ����� ������ ������, ������ �� ����� �� ���������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��, �� ��� ������� �� ����� ������������� ��, 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. �� ��� ���� � ���� ������ ��-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���, �� �� ����� �� ������ �����, ����� - ������� ������ ���. - ������� ���� ����� ������� �� ����. ���� ���� �� �������� ���� �� ����������� ����� ����, �� �����, ����� ��� ��� ��� �� �� ������ ���� �����, ����� �� ���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� ���������� ��� ���� �� ���� ���������� �� ������, ����� ����'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 ����������. �� 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������� ���; �������� ������ ������� ��������. -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� ���������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 ��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.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 �� ��� ���</w:t>
      </w:r>
      <w:r>
        <w:rPr/>
        <w:t>, ����� ���� �� ������� � �������, ���� �� �� �������� � �� ����� ����,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 ���� �� ��������� ������� ��� ������� �� �������� ������ � �� ������ ����� ����� ������ �� ������������� �� �������� �� �� ����, ��-��������� ����, ������� �� �� ����� � ����������� ����, ��� ���� � �� ����� ��-���������. � ����������� �������� ��������� ��������� �� ������ ����������� ����, ������ � �����. � ��� ����, ��������� �� �� �������� �� ��-��������� �� ������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 ������ �������� ���������</w:t>
      </w:r>
      <w:r>
        <w:rPr/>
        <w:t>. � ����, � ������ ����� ��������� �����, �� �� �������� � ��������� � �������� �� ���� ������� � ��� ����. ������������� �� ��������� ������ ��������� �� ������ �� ����� ������, ��� ���� ������� � ���������� ����� ������� � � ����� ����. ������ �� ����� ��� ��� ������ � ��� �����. �� ���� ���� � �������� ������ �� ������� ������� ��������� �� ������� 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 ��� ������� ��������� ������ �� ������ ��������</w:t>
      </w:r>
      <w:r>
        <w:rPr/>
        <w:t>. ��������� � �� ��� ����� ����������. ����������� �� ���� �� �� ������� ��� ������� ���������� ��� �� ���, � ��������� ��� �� ��������� ��������� �� �����. �������� ������������ �� ����� ������ � ��������, �������������� ���� � ������������ ���������. ����������� ������ ��, �� ���� ������� ������ �� ��������� ����������� �� ������ 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 �� �������� ������� �� ��� ��, �� ��������� ���� � �� �� �������� � �������� ������� �� ���� ��. ������ ������, �� ��������� �� ��� ���, �� �� ������ ������ ��� ���� ��. � ���� �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</w:t>
      </w:r>
      <w:r>
        <w:rPr/>
        <w:t>-����� ��������� ��� ��������� ������ �� �������, �� ������ ��� �� ������� ����� � ����: ���� ������ ����� �� ������ �� ����, �� ���� �� ����� ����� ���� �� ������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 ������ � �������� - ������� ����������� �. 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 ������� �� ���� ����! - ��������� ������������ � � ������� �� ����� ������� �������� ����� �������� ��. ��� ��-����� ������ ������� ������ ��� ����� ��������, ������� �� ���������� ������� � ����� �������� �� ������. -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</w:t>
      </w:r>
      <w:r>
        <w:rPr/>
        <w:t>, �� ���� ���� �� �� ��������� ���� ������� � ��������, �� ������������ �����, ����� ������� ���� �� � �������� �� ��������, ��� �������� � ����� � �������� �� ���������, ��� ��������� ����. ���� ����� �� �� � �������� �� �������� 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��������, ��� ���������� � �������� � ����� ����� �� � ������� ���� 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 ���������� ��������� ���������� �� ����� �������� �� ����? -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 �� ������ �� ������ �� ������ ������. - ���� �� ��� ������� ������, �� �� ��������� ��������� �� �����. - �������� �� �� � ������� ������� ���...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 ����� ������ �� ��������</w:t>
      </w:r>
      <w:r>
        <w:rPr/>
        <w:t>, �� ���� ��������� ���� �� �� ���� �����. ������ �� � ������������. ������ �� ������� �������� �� ��� ������ ����� �� ������ �������, ����� ���... � ���������� � ������ �� �������� �������� ������� "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 ����� �� ���� � ���� ���� ����� ����������� �� �������. - ���� ��������� "�����������" ����, ���� ����� � ������ �� ���� � ������������ ����. - � �� 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 ��</w:t>
      </w:r>
      <w:r>
        <w:rPr/>
        <w:t>, ���� � �� ������� ��������� �������. �������� �� ����� � ��� ����� �� � ������� ����� ������� ����� �� ��������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 ����� �� ��������, �� �� ������� ���� ������ - ��������� �� ������ ����. - �� ����� ����� �� �� ������ ��� ���� ������� ��� �������� ���-���������� � ������� �������. �������, � �������� ������ ��� ������ �� �������� �� ������ ��� ������, ��� ���� ��������� ����� ������ �� � ����� � ������. ���� ����� �� � ������ �������, �� ���� �� �� � �������� �� ������� � ���� ���, � ����� ���� 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, ������ �� ������� �������������. ��� ������ �� �� ����� ������ ���� ����? ����� ����, ����� ����. ���������. � �� �� ������ �������� ����� � ������. �� ����� ����� ����� � ���.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 ����� ���������</w:t>
      </w:r>
      <w:r>
        <w:rPr/>
        <w:t>, ���� ������� ����� �������� ����� ��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� ����� ����������, ����� - ���������� � ��� �. �� ����� �� ������ ���� �� ������� ������. ���� �� �� ���� ���� �������� �� ����� �� ���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 �� 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��������� ������ � �������������. - ����� ���� �� ������ ����������. - ��� �� �� ����� ���� �� �� ��������, �� �� ����� � ��������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 - ������� �� 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, ���� ����� �� ����� �� �� ������� �� ������������ ��� ������� ���� ��� �������� ���������, ����� �� ����� �� ���� ����������� ���� ����������. ��� ��� �� �� �����, ������� ��. ����������� �� �� ���� ������ ������������, ������ 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</w:t>
      </w:r>
      <w:r>
        <w:rPr/>
        <w:t>, ������ ��������� �� �������������� �� ���� ������ 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 ����� �� �� ���������, ��� ���� �� ���������� � ������� ����� ����� � ��� �� ���� ������ �� ����� �� �����. �� �������� � ����������������� ���� ��������. ���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 ����� ����� - ��������� ����. - ���� ������� � ���������� ���-��������� ����� ���� ������� ��������. ��� ��������� �� �� ����� ������ ��� ��� ���� �������, ��� ���� �� ������� �� ����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, �����, �� �� �� ����������� ������� �������������. � �� � ���� �������. ����������� � � ������, ��������� � ����� ����� � ��� ������� ������ � ����������. � ����, ���� ���� ���� ������ ��������������� ��, ����� �� �� ������� ��� �� � ���-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�������������� </w:t>
      </w:r>
      <w:r>
        <w:rPr/>
        <w:t>"������ ����" ���� �������� ���� � ����� �� ���-��������� ����������� �� �����. �� ������ ���������� ��������, ���� ������ ������� �� ����� ���� � ������ ��� ���������, ������� 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 ����������� �� ����? - ��������� ����, ������ ������� �� ������� �� �������������, ��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� ����� �� 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? - �������� 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 �������</w:t>
      </w:r>
      <w:r>
        <w:rPr/>
        <w:t>, �� ������� ��������� �� ��������� �� ������ �. � ��� ��� �� ������ ��� �� �� �������� ��� ������ ����� � ���-����� ���� �� �� ������ ���� ����� �� ���� ��������, ���� ��������� ���� ����� ����� �������, �������� �� ������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</w:t>
      </w:r>
      <w:r>
        <w:rPr/>
        <w:t>, ������ �� ��������. ���� ����� ��� ���������� ������� �� �������� ��������? ����� ������ ��������� �� �� ���������� �� ���������� ���������� ��� ���� ������� ���� ���. � ���� ����������� 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 �� �� ������ ���� ����� �� �������� ������ �� ���� ���������� ��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 ������� �� ����� � ������, �� ����� �� ���� ���, �� �� �� ��������� � ����. �� ����� ��� �� ������ �������� �, ��� �� ���������� ���������. �������, �� �� �������� ����� �� ���� ��, ������� ������ �� ���� �� ���-����� ���������. ������ �� ������� � ������������ ���������� ��� � �� ���� ����� �� ����� ���� ������� �� ����� ����,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 ����� - ������� ����, ��� �� ������ � ���� ������� ��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 ������� ���� � ��� �� ���������</w:t>
      </w:r>
      <w:r>
        <w:rPr/>
        <w:t>. � � ���������� ���� �����������. �� �������� ������ ������ �� �������� ������� �� ��������� ��������� ��� ����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 �� �������</w:t>
      </w:r>
      <w:r>
        <w:rPr/>
        <w:t>, �� �� �� ������� �� �������� ��� ��-����� � �� ���� ���� ����, ����� �� �� ���� �� ����� �� ���� �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� ���, �� �� � ����� ��� ���� 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 �� �� ����� �� ������ �� ������� ������</w:t>
      </w:r>
      <w:r>
        <w:rPr/>
        <w:t>, ���� ������ �����, ������� �������� �� ���������� � ����������� �������. ���� ��� ������� ��� ������ �� � �� ��� �� � �������� ������, ���� ������� � ���� ��� ����������� �������� �� �����������, � ������� �� �������� 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 ���</w:t>
      </w:r>
      <w:r>
        <w:rPr/>
        <w:t>, ��� �� ������� �������� �� � ����� �� �� �������. �������� ������� �� �������. ������ ������� ������ ��������� � �� ������� �� ������ ��������� ��, ��������� ���� � ���� ���, 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 ����� ���� �������, ��� ������������ � ������� �������. ����� � ����� �� ������ ���������� � ������� ���������, ������ � ����������� � ��� ������. - ���������� �� ���� ����� - ������ � � ������ �������� � ��������. - ����� �� ����� � ����� �� �� ���� ��������. - � ���� ��������� �� ������ �� ������� �� ����� ���� ���� � ����� ������ �� ������ � ������ ��. - � ���� 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</w:t>
      </w:r>
      <w:r>
        <w:rPr/>
        <w:t>, �� � ����� ���� �� ������� ��� ��� ������� �� ������ ��� �������� ����, ����� � ��������� �� �������� �������� ������ �� �����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, ��� ������ - ������ ���� �������, ���� ���� ��� �������. - �� ������ �� ����� �� ����� �� ���� � ������ �� ����.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� � ������ �� ��������� �</w:t>
      </w:r>
      <w:r>
        <w:rPr/>
        <w:t>, ������ ����� ����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������ ��������� �� ���� �� ���, ���� �� ������ � �� ���� �������. � �� �����, �� �� ���� ����� �� ���������, �����. ���� � �������� �� ������ � �� �������� ������ �� � ��������� �� ������. ���������� �� ���������� ��� �� ������� �� ������������ 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 ���� ���� ���� ������ ������� �� ������ ��</w:t>
      </w:r>
      <w:r>
        <w:rPr/>
        <w:t>. � ���� �� �� �� ���� �������, ����������� �������, ���� �� ���� �� ������� �� �������� �����������, ���� �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�� �����, ���� �� ������� � ��� ����� ����� �� �� 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 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 ������</w:t>
      </w:r>
      <w:r>
        <w:rPr/>
        <w:t>, �������� �� ���� �� ���� ���������������,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</w:t>
      </w:r>
      <w:r>
        <w:rPr/>
        <w:t>,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��, ���� ������� �� �������� �����. �� �������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 ������? - ������ �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������� ������� �������. � �����������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������ ������ ���� �� �� ������ �� ������� �� ��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, �� �� �� ������. �� ���� �� �� ������, ���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 � �������� ������� ��������� �� ������ ��� ��, � ����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 ������� ������ ��-��������� �� ���, � �� ���� �� ������� �... ����� ���������. ��� ��-����� �� ����� �� ����� �� ������ ����������� �� ��������? - �������� � ������� ��������� �����. - ���� ��� ��� �������� �������, ��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, ������� �� �� ������. �� 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, �����. � ����� ��� ����� �������. ������� ���, �� ��� ����� �� �������� ������� ��������� ���� ����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 �����, 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��� �� �� ��������. ��� ���� �� �� ����. �����, �� �� ���� ����� ��-������� �� �� ����������� ��� ������ � ����������� ��. ������� �� ����� ������� �� ����, ��� ���� �� ����� � ������� �� ����� �� ����. ����� �� �������� �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 � � ��� � ������� �������� �� �������� ������� 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� ��, ���� � �� �� ������� �� ��� �������, ���� �� �� �������� 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 � �������� ���� �������? �� ���� ������ �� �� � �� ����� ���� � ���,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�� �� ����� �� �� ��������� ��� ���� - �������� ����. -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� �� �� �� �� �������? ��� �� �������� ������� ��� ���� �� ������ �������, ��� 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����� �� �������, ��� �� ���� �������� �� ��������� �� ������� 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 ��. ��� � ��� �� ������� ���������. �� ���� ���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, �� �� �� ������� ����� �� �������� ������, ���� �� ���� ����. �� �� ������ ���� ������� �����������. ��������� �� ���� �� �������� �������, � ��� ������� � ��� �� ���� ���������� ���������� ������� ���� �����. �, ����� ������ ��� �� ��� ���� 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. ���� �� ������ �� ���� �� �������� ������� ������ �, ����������, �� ���� �� ����� 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 ���������� �� ����. � ��� �������������, ������� ��� � �� ��������, �� �� �������� � ����-���. ����������� �� ����� �� �� ������� �������, ���� ���� �� �� � �������� �� ���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� � ����, ���� �� �� �� ���� ����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, ���� �� �� ����� ������ - ������� ����������� �. - ��������� ��������, ���� ���� ������ �� ��������� 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- ������� ����� �� ������, �� �� �� ������, � ����� �� ����� ��. - �����������, �� ��� �� ������ �� �� ����������� ���� �����, �� �� �� ������ ���������� �� ��� ���� �� �����, ��� ��� �� ���� ���� 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 ��</w:t>
      </w:r>
      <w:r>
        <w:rPr/>
        <w:t>. ���� ����� �� �� ������� ������, ��������� �� �� ������? ���� �� �� �������� �� �������� ���� ���� ���� ������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? - �������� 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� �� �� �������� �� ����������� ������������ 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 ����� ���� ���� �� ������ ���� �� ������������ ��. �������� �� ����� �� ����� ��������� � ��� - ���� ���� ��� � �� �������, ���� �� �������, �� �� 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 �������� ���� � �� �� ����� ��� ��� �� �� ����� �� ����. ������ � � ������ � �� ���� ��� �� �� ������ ����. �� �� ����� ������, ��� ���� ������ �����, �� �� ��������. ����� �� �� ����, ������ �����. ���� �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 ����� �� �������� �� ��� ����, ����� �� ����� 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 ���� ��� �� 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 �������, ��� �� ������. ��� ���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��� �� �����. �� ���� ���� �� ������ ���� � ��� �����, �� ������ ��� �� ����� ������. ���� ���� �� 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 ����</w:t>
      </w:r>
      <w:r>
        <w:rPr/>
        <w:t>, ���� ������ �� ���� ��� ������������ ����� 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 ���� �� ������ 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 ����� ��� ������ � �����. ���������� � ����� �������� �� ����� ����� 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. ����� �� ������� ������. �� ������� � ������ ������������������� �� ���� �� ����, ����� ������ �� � ����� ������� �� 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� ���������������</w:t>
      </w:r>
      <w:r>
        <w:rPr/>
        <w:t>, �� �� �����������, ��� �� �������� ���� �� ������ ���������, ���� �� ����� ������. �������������� �������� ������ ������ 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 ������ � ������ ����������</w:t>
      </w:r>
      <w:r>
        <w:rPr/>
        <w:t>, �� ������� ���� ��� �� ��������, �� ����� ����� �� ������� �� ���������������� � ����� ������... ��� �� ������ ����. �� ���� ���������� �� �������� ������ �������, � ���� �� ������� ������ �������. � ��� � ������� �� ������ ����������� �� �������, �, ������ �������� �� ��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 �� ������</w:t>
      </w:r>
      <w:r>
        <w:rPr/>
        <w:t>. ���� ���� �� � ���� ���� ���� ������ ���� � ���� ���� ���� �� �������� �� � ������� ���������� ������. ������� �� �����, ������ � �� ������ �� ������� ������ ������ ������������, �� ������������ �� ���� ���������� ���������������, �� �� ���� �� �� ������� ������ ���������. �������������� �� ����� ������ � ������� ����, �� ����� �� ������ �� �� ����. �� �� ����� ������ � ���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������ � �����</w:t>
      </w:r>
      <w:r>
        <w:rPr/>
        <w:t>; ��� �� ������������ ������ � ��������. � ������ ������������ ��� ����������� ��������� ��� ������, � ���� ����� ���� ���� � �������� �� ������. ������ �� ���������, � �� ����� �� �� ������ ��������� � ���� ���������� �� ���������� ��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� �������� �� �� ���� �������� � ����� ������ � ��� ������� ��������� �� ������ �����. ���� ���������, ����� ��������� - �������� �, ���� ����� ������ �� � ����� � � ������ �������. - ���, ������, ��������� �� ����������� ���� ��� �� �������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, ����� ������ - ������� ������ � �� ������� �����, ������ � �� �������� ����� ��������� ��. - ������� �� � � ����� ����������� � ���. ������ ������� ��� �� ����� ���� �� ���, ����� ����� �� �����������, �����������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 �� �� ����������, �������� �����. ��� ����� ������� � ������, ����� �� ���� ���� �� �� �� �������... ������ ��� ��������� ��, ������� �� - ������ � ���������� �������� �, �� �� �� ���� �� ������� ����� 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 �... ����������� ����������� �� ���� ������, ������, ����������� ����,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 �� �� ����� ��-�����, ����� ��������� - �������� �� ����, �� �� ����� ���� �� ������� �� ��������. - � ���� ���������� ���� �� �� ������ � ���� �� ������ �������. ������ �� ��� �� �����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 ��� �� ������ ������ ����. ������� �� �� ����������, ������. ������ �� ��������� �� ���..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 ����� � ���� ����� ������ �� ������ ��</w:t>
      </w:r>
      <w:r>
        <w:rPr/>
        <w:t>, ������ ���� �������� � �������� ������ ������������ 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! ��-����� ���� �� ���� �� �������� �� �����, �� �� ��� ��� - �������� ���� � ����� �� ������, ������ ��� �� ����� �� ����� ���� �� ��������� ������... �� ����� ����� ��������� �� ���������� 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��� ��������� �� ������ - ������� ��� ���� ��������� ������� ����. - ������� �� �� ��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</w:t>
      </w:r>
      <w:r>
        <w:rPr/>
        <w:t>. ����� �� ����, ����� �� � ������ �� ������ �������������? �, ���� � ���������� ��-����� ����������, ����� ������ � ����� ����, ����� ���������� ����������� ������������ ����� ������� � ������� �� ������. ���� �� ���� �� ������������ �� ��� ����� ������, ����� �� ����� ����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</w:t>
      </w:r>
      <w:r>
        <w:rPr/>
        <w:t>, ���� �� ����� �� ���������� �� �����, �� �� ������ �� �������������� �� ������� � ������������ �� ��� ����������� ����. ������, �� ��� ������, ������� � ���� ���, �� ���������� ������� ������������ �� ���������� ����, ����� ������ �� ����� ����� ���������� �� �������. ���������� ���� ������� ���� �� ������ ��� ������� ��������� � ���������� ��-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 ����� � ��������, ��� ���� - ��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 ��� ������� ����� �� ������, ����� ������ - ������� ������, �������� ���� ����� �� ������� �� ����, � ������ ����� 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 ������������� �� ������ �� �� �������� ���� �� �� ���� ��� ��</w:t>
      </w:r>
      <w:r>
        <w:rPr/>
        <w:t>-������, �� �� ������ ��-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 �� ��������� ��� ������ � ������� �� �� ��� ������� � �������� - ������ �� ��������, ���� �� ������� ���� ��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 ������</w:t>
      </w:r>
      <w:r>
        <w:rPr/>
        <w:t>, �� �� ���� �� ����������, ������� ���������� �� ������� 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 ������� ������</w:t>
      </w:r>
      <w:r>
        <w:rPr/>
        <w:t>, ������� ������ ������, ����� �� ������� �� ����� ����������. ����� ����������� ������ �������� � ����� �� ���� � � ������� � �� ������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 ������ ������� 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 ����� ������ ������ �� ���� ������� - ���� ������ ���. - �������� ����� ������... �. �., �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 ����� ������� ������� �� ������ ��� ��������� � � 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����� � ��������� �� �������� ����� ���������. ������ �� ���� �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�� ����, ��� �� ������ ���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? - ������ ����, ���� �� ���� ��������� �� ���� ����... 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������� �� ������� ����������. ��������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����������� � ��� ������� �������� ����</w:t>
      </w:r>
      <w:r>
        <w:rPr/>
        <w:t>. ���� ����� �� ������ ���� �� �� ������ ������� ������ �� ����, ������ ���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 �� ����� ������, ��� ������? �� �� ������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 ��-�������, ��������� �� ����� � �������� ��� ��� �� ������ �� �����, ������� �� ������ ��� ������� ������� �� �����, � �������� �� ���� 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 �� ��������� ���� �������� - �������� � ��� �, - ������ ������� �� �� ������ �� ������ ���� ��� ����� ���� � �� �� �������� �� ���� 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 ��������� �� ��������� ���������� �� ��� �������������</w:t>
      </w:r>
      <w:r>
        <w:rPr/>
        <w:t>, ���� � �� ����� ��-����� ����������, ����� � ����� ��� � �������������� �� �����. ���� ���� �������� ����� ������� �� �� ������� ����� � �� ���� � 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�� ����� �������. ����� ���� �� ���� �������� ��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 ��������� ��</w:t>
      </w:r>
      <w:r>
        <w:rPr/>
        <w:t>, � ������ ������� ��� ����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 ������� �� �������� �� ����� �� ����� �� �����. ������� �� ����������� 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 �������, ������ ���� ������ ���� ���, ������, �� �� ������� �� ������������ ������ � �������. ����� ��������� �� �� ��� ���� �� 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 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������ � ������� ������. �� � �������� ���� 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 ���� �������� �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 �����. ���� �����, ����, ����� ����� � 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 ������� - ������� 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��� ������ �����</w:t>
      </w:r>
      <w:r>
        <w:rPr/>
        <w:t>, �������� ����� �� ������� ��� ����� � ���� �� ������� � ���. � ���� ������ �������� ������ �� ������������ �� ��� ���������; ����������� ����� ���� ����� 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 �� ������� - ���� ��� ��� ����� ��������� �� �� �� ���� �� ����� � 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 ����������� �� 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������� - �������� � ������ ������. ������������ ����, �� ������������� ���������� ���� ��� ��-����� �� ������ ��������. ������ �� �� ������ �� �����������. - �, ��� ���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 �� �������� ������? -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 �� ��� �� ��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, ����� �� ����� 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 ������� ����������</w:t>
      </w:r>
      <w:r>
        <w:rPr/>
        <w:t>, ��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����� ������ ��� ����� ������� ��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 �� ���� ������ �� ����,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 �� ������ ��� ���� ��������, ���� �� ��������? - �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��� �������. ����� 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� �� ��� ��������� � �� �������� � ���� ����� ��������� �� �����������</w:t>
      </w:r>
      <w:r>
        <w:rPr/>
        <w:t>, ������ �� ����, ���� ����, �� ������������� ��������� �� ������� 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� �� 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 ��� ������,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, ����� - ������� �� ��������� �, ���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��</w:t>
      </w:r>
      <w:r>
        <w:rPr/>
        <w:t>, ������� � � �������� � 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���, �� ������� 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 ���� ������ ����</w:t>
      </w:r>
      <w:r>
        <w:rPr/>
        <w:t>, ����� �� ������ �� ������ 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� ������ �� ������ �������� ������</w:t>
      </w:r>
      <w:r>
        <w:rPr/>
        <w:t>,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-����� ������� �� ���. ���� ������� �� ������� ����������� ���� ������ ������ ����������. �� ������ �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 ��� �� �������</w:t>
      </w:r>
      <w:r>
        <w:rPr/>
        <w:t>, �� �������� � ���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 - ���� ���������� ���, � ������ � ���� �� �������� ���� �� �������� �� �� � ����� 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! - ������ ����� �� ���� ������� ������� � �� ������� ��� ������. - ����! - ������ � � �� ������ ��� ��� ��. - �� �� ����, �� ���� ������� �� 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 �� ������� ��������, ����� �� �� ����� - ������ �� ��� �� ���� � ��� ����� ������. - ���� �������, ��� ������������ �������� ������ ��. - �� ��� ���� �� ���� ������������ �� �������, ������� �� ��������: - ��������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 ��� ��� �� ��� ���������� �� ������ ������ �� �������� ������...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��� �� �� �������� ��-�����, ����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����������... - �������� �� ����� �� ���� ������� ����. - ...������� ��-�����, ������� ��-�����, ����,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</w:t>
      </w:r>
      <w:r>
        <w:rPr/>
        <w:t>.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- ������ ����, ���������, �� ������ �� ��� 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- ������� ����� ������, �������� ������ ����. - ������ �����������, ������� �� - �������� �, ����� ����� � ����������� � ��������� ��-����� ������� �� ���� �����, ��������� �� ������� �����������. ������� �� ���� ����� �������; �������� � ����� �� �������� �� �����. - �����, ����, �������� 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 �� ������� � ���? - ������ �� ������� ����������� �� �����, �� �� ������� �� �������� �� �������� ����������� �� ����� ���� ��������. -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- ������� ��������� ����, �������� � ������ �������� �� � �������� �����. - ������ ���, ���� �������,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���� ����� �� ����������</w:t>
      </w:r>
      <w:r>
        <w:rPr/>
        <w:t>. ������ ���� ������. �������� ������, ���� ������� ��� �������� �����, ����� �� ��������� ����������, ����������� ����� ���������, ����� �� �� ������ � 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 �� �������� ��</w:t>
      </w:r>
      <w:r>
        <w:rPr/>
        <w:t>. �� ������� ��������� ��� ������ ������������ �� �������, �����, ������� �� ����� ������������ ������ ������������, �� ������� �� ��������� �����, �������� � ���, ����� ��������� � ��������� ��������. ��� ������� � �������� ����, �������� �������� ������� �� ���������� � ������ �� ����� � ������ 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�� �������� - ������� ������, ���� ������ �� ������� ��� ���� ������ �� � ����. - �� ���� �� �� ��������� �� ���� �� ���� ������������� ���� 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</w:t>
      </w:r>
      <w:r>
        <w:rPr/>
        <w:t>, � 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����, �� �� ������� ������ ��� ����� � �� ������� ����������� ��, �� �� ������ ���������� �� ������ ��������������, ���������� �� �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��� ��� ��</w:t>
      </w:r>
      <w:r>
        <w:rPr/>
        <w:t>, ��������� � �������� ��������. �� ���� �� ��������� ����� ����, ������� �����, �� ����� � ��������� ������� ���� �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��� ����... ��� ���� ��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</w:t>
      </w:r>
      <w:r>
        <w:rPr/>
        <w:t>. ������� �� �� �� � ������� �� ���� ����� ������� � ��� �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, �� �� ��� �������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, ������ �� ��� ���� � �������� ���� 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- �������� ���� � ������� ����� �� ���������� �� �� ������� � ����� �����. - � ��� ���� �� ��� �� ���� ��... - �������� �����, ������ ���������, - ���� ������� ������, ��� �� ����� �� ����� �������� �� ��� ���� �����, 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 �������</w:t>
      </w:r>
      <w:r>
        <w:rPr/>
        <w:t>, � ����� �������� ����� ��� �������� �� �� ��������� � �������, ����� ����� ������� ���� �� ����� ����� �����,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 �� ����� ����� ����� � �� �� ������� �� �������, 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������ �� �� �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. �� ��� ���� ���. ����, ����� ������� �� ���������, ������ ������������ � ���������� ����,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 �� 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. ���� �� �� �� �����������? �� ������� ������� ���� ������� �� �������� �� � �����,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, �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�� �� �� ����. ���� ���� �������� ������ ����, �������� � ���������� �� �����. ������ �������� �� ��������� �� ������ � 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 ����. - ��������� � ���� �������. - ���� �� �����, �� ����������� �� ������� ���� ������� �� ������� �������� � �������� � ������� ������. �� ����� �� ���� �� �����,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��� �� ����� �������. ������ ���� �� ��������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 �� � ������������ �� ������� ������� �� ���� ���� �� ����� ����������� ����� �������� �������� �� ������� ��������</w:t>
      </w:r>
      <w:r>
        <w:rPr/>
        <w:t>. ���� ���������� �� ���������� ���� �� �������� ������������� �� �������������, ����� ������� �� ������������� ���� �� ��������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 ��������, �� �� ����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 �� 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 �� ��������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� ����� � �������</w:t>
      </w:r>
      <w:r>
        <w:rPr/>
        <w:t>, ������ �������� �� ������� � ������� 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, ������ ��� � ���. �������� �� ���� ������� �� ��������� �� �� ���, ������ ������ �� ����� 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, �� ��� ���� ��������� �� ���� ������.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 �� �� ������ �������. �� �� ��� ������� ������, �� �� �� ������� �������, ������ �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� �� ���������� 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���� �� ������� ���������� ������. ���� �� ����� ��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������ �� ������ ��� �� ������� �����. ���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, ������ �� - ������� �� ���. - ���� ����� �� �� ������� ����� �� �����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. � �� �������� �����, ���� ������, �� ��������� � �� ���� �� ������� 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� �� ������� ���� - ������� � ���������� ��������. - ������ �� �� ������ ����, ��� ����� ����� � �������. 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. �����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 �������</w:t>
      </w:r>
      <w:r>
        <w:rPr/>
        <w:t>, ���������� ���������� ������� �� �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�� ������ 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 �� ����������</w:t>
      </w:r>
      <w:r>
        <w:rPr/>
        <w:t>, �� ����������� � �������� �� ���� ���������� ���������� � ����������� ������. � ������� �� ������� ������� �� ������������� �����; ������ ������ �� ��������� ����������� �������� ��� ������ �� ������ �������. �������� �� ���� ��������� ��� ���� �� �� ��������� ������ � ���� ������. ��� ��� ��������� ���� � ������ �� ���� �����, ��������� � �������, ��������� ���������. ������ �� �� ������ �� ����� ��-������ ���� �� ��������� �� ����������� � �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- ������� ����, ���� ������������ ������ �, - ��������� �� ���� ����� �� �� ����� �� ���� ����� ��� �������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 � ���, �� �� ���� - �������� ������. - ���� 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. ����� �� ������ �� �� ������� �� ���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�� �� ������� ����������� ���������. � ��� ������� �� �� ������ �����, � ���-����� ����������� �� ������� �������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! ������ �� �� �������� - ��� ���� �� �� ���� �� ����� �����, ���� ���� � ������� ���� �� ������ ����? -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 ��� ������� �� 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�����. - ����������� �� ���� ������� ��������� ������� �� �����. - ���� �� ��� ����� ����� �� ������, ��� �������� 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, ��� ���� �� 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 ��� �� � ������� 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- ��������� ����� ������. - ���� ���� � �� ������ �� ����, �� �� �������, �� ��������� �� �� ���� �����. ������ �� �� � ��������� � ������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� ����, �� ��� �� �� ����� �� ���, ����, �� �� ��� �������� �� ������ -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 ��� �������� � ���������� � �� 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 �� ������ �� ������������� ����</w:t>
      </w:r>
      <w:r>
        <w:rPr/>
        <w:t>, ���������� ������, �� �� ��� ����� �� ������������, �� �� ������� ����������� ��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�. �� ��� ����� ���� �� ������. � ������ ������ ����� �������, ������� �� ���� �� ���-�������� ���� � �����, �� ����� �� ���� ������ ������,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 ���� �� 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� ����; ���� ������� �������� �� ����� ���� 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</w:t>
      </w:r>
      <w:r>
        <w:rPr/>
        <w:t>,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 ������� ������ ������ ����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, ������ ����� - ������� ��������� � � �� ������� ���������������. - �� ����� �� �� ������� ������� 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�� ����� ����? -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 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��� 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 ���� � 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 �� ��� �� �� ������ ���� ������� - ���� ����� ����, ���� �������� ����� ����� ������� � ����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� �� ��������� ������� ��� ������������ �� ������ ���� �� ������</w:t>
      </w:r>
      <w:r>
        <w:rPr/>
        <w:t>, � ��� � ���� �� ������� ��������� ����. ���� ����������, �� ���� �� ���� �� �� ������ �� �� ������ �� ����������, ������ �� ������, �� �� ���� ��� ������� �� �������� ����� ����������� ������ �� ���� �����������. ������������� ���� �� ��� ����� �� ���������������� �� ����������... ��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� ����� ���� ������ ���? - �������� �. - �� �� ������� 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 ������� ������ �� ����</w:t>
      </w:r>
      <w:r>
        <w:rPr/>
        <w:t>, �� ���� ������ �� ������� �� �������� ��������. ��� ���� ����������� ��� ����� ������ �� ����������� �������� �������� �� ��� ���������. ��, �� ������� �� ����� ��������, �� ������� �� �������� �������� ��. ���� �� ��� ������������� ����� ���� ������� ��� ����� �� ���� ���� ��� 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 ������, ����� ���� ����������� ��� �������� �� ���� �������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 ��������� �������</w:t>
      </w:r>
      <w:r>
        <w:rPr/>
        <w:t>, ����� �� ����� �� ����� �����, ������� ������ ��������� � ���������� ���������� ������ ��� � ��������. ����� �� �����������, ���������� ������������ �����, � ����� �����������, � ��������� �� �� �� ���������� �� ����� ��� � �� �� ������ � �������� �������. ������ �� ������� �� �� �������� �� ������� �� ������� � �� ������ �� ������ �� �������� ��� �� �� ������� ������ ���� �������, ���� ������� � �� �������� � ������� ���� ���� ������ ����, ������� �� ����������� � ������ � ���� �� ��������. ���� ���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�������� ������������� � �������� ������� ������ ��������� ������� �� ����������� �� ������� ��� ���� ���� �� ������� �� �������</w:t>
      </w:r>
      <w:r>
        <w:rPr/>
        <w:t>. ��������� ������ ����� � ��������� �� ����, ����� ���������� ���������� ��������� �� ������ �� �������� � ����������� �� ������, ����� ���� �� �� ���� �����. �������� ���������� ������, ������� �� ������� ������� �� �������, ���� � ��������, ���������� � ������, ����� ���� ����� �� ������ ���� ���������� ������ � ��������, � ����� ����� ������ ������ �� �� ������ �� 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 ������� ���� � ���� ������</w:t>
      </w:r>
      <w:r>
        <w:rPr/>
        <w:t>, �� ������������ � ������������ � �������������, ���� �����, �� ������ ��� ��-����� ��� �������� �. � �� �������� �� ����������� �������� � ���������� �� ����. ���� ����� ����� ����� �� ��������, �� �� �� ������� �� ���� �� ����������� �� ����� � �� �������� - �� ��������, �������, ������ ����������, ���������� � �� ��� 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 �� ����� � �������� �� ���� ��</w:t>
      </w:r>
      <w:r>
        <w:rPr/>
        <w:t>. �������� ����������� �������� ����� � ��� �������� � ������� �� ����������� ������. ������� �������� ��������, �������� � ������� ������, �� ����� ��� ���������. ����� ���� �������, �� ������� �� � ���-��������� ������ �� ����� �� ����� �� ���������� � ���������, 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 ����� �������� �� ��������� �����</w:t>
      </w:r>
      <w:r>
        <w:rPr/>
        <w:t>, ��������� ������ ������ ����� � ����������� ����� � ������������, � ��������� ���������� �� ����� � ����� ���� �������� ����. ��������� �� ������������� � �������� �� ����������� ���� ��� �����������; � ���������� ����� ����� ���� ������� � ������� �� ��������� ����, ���� ��������� �� ����������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 ������� �� ������� ��������� �� ���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 - ���� ���� �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 ���� ����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�� ������� �� ��������� �� � � �������� ��� 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 ����, ����� ��������,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��� �� ���������� ����� ����������� �� - ���� � �������� ����� 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� ����� ����� �� �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, �� �� ������� ������ ������ ��. ������� ��, ���� ������� � ������� � ������. ����� ������ ���������� �� ������� ��������, ��������� �� ������ � ������� �� ��������� ��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 ������ </w:t>
      </w:r>
      <w:r>
        <w:rPr/>
        <w:t>- ���� ������ �� ������ �� ������ �� �������� � ����� ���� ���� -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 � �������� ��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 � ������ ��������</w:t>
      </w:r>
      <w:r>
        <w:rPr/>
        <w:t>, 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 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 ������� ���������, ���� ���� �� 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������� 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�����, �� ���� ���� �������� ���������� ����� �� �� �����. ������, ����� ������� �� �����������, ��� �� ������ ������� ������ �� ��������� � �����, ������ ���� � ������� ���. - ������, �� �������� � ���� ��������� ���� ������������ � ������������ �� �� ������ ����, ������ �� ���� ����������. ���� �� � ����� ������� ������ �� �������. - �� ������� ������ �� ������ �� ������� - ���� � �������. - �����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��� �</w:t>
      </w:r>
      <w:r>
        <w:rPr/>
        <w:t>, �������� 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� �� ������, ����� �� ������. ����� ����� �� �� �������� ��� ��������� � ��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 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, �����, ����� ������� �� ����. ������ ���� �������� ������ �� ����� � ���� �������, �� �� ������� �� ���������� ������� �� ����, ����� �� ������ �� �����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�, �� ���� ��������� ���� �� ��� ��������� ��������. �� ������� �� ������� ����� � ���� �� �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������ �� ���� ���� ����. �� �� ������? �������� �� �� ������� ���� 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 ����� �� ������. ������� ��� �� ����... �� �������, ����� �� ����, �� ��� �� �� ������� � �� ���������, ������ �� ������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��� �� �� ������� 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�������� � ����� �����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�����, ���-�������, ��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��" � ������ ���� ������, �����. ��-����� ���� ���� ����� �� �����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�� ���� ������ ��</w:t>
      </w:r>
      <w:r>
        <w:rPr/>
        <w:t>, � �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� �� ����,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 �������� �� ���-�������� �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�� �� ���� ������� ������ ������� �������� �� ������</w:t>
      </w:r>
      <w:r>
        <w:rPr/>
        <w:t>. ����������� ���������� ����� ��, ��� ���� ������ ������� � ������ �� ������ �� ��������� ����������, ������ ���������� �������� ����������� �������� �� ������������ ��������� ����� �� �������, ������ ������ � ���������� �� ����� �� ���� � ���������. ��� ���� ���������, ��������������� �� ������������ ����� ���������, �� ������ �� �������� �� �������, ����� �� ����� �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</w:t>
      </w:r>
      <w:r>
        <w:rPr/>
        <w:t>, ���� �������� ��� �������� ����� ����� ��-����� ��������, �� ������� ���� �������� 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�� �������� ���� �� ������� ����? -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� ������</w:t>
      </w:r>
      <w:r>
        <w:rPr/>
        <w:t>, ���� �������� ��� �������� ��������� � ������������ �� 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? - �������� ����������� ���. - ����������� �� ����, �� �� ���� ���� �� ����� �� �� ������ ����������� �����; ���� ����� 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��, ��� �� �� ����� �� �� ����� "����������� �����" - ������� ������. - ������� ���� ����� �����. ������� �� ��� ����� �� �� ������ ������������ ���� �� ��� - ������ ��� � ����� ��������� ��� ����. - ����������� �� �� �� ����������� ��� ��? ����� ���������� ���� �����, �� ����� �� 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 � �������. ���� ����� ��������, �� ��� ����� �� ������� ���� �� 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����� �� ����������� - ������� �� �� ������ �����, ���� ����� �� ��������� �� ������� �� ������� �������. - ������ ��� ����������, �� ���� ������� �� ������� ������ �� �������. ��������� �� �� ��������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������ ������ � ������ �� ��������</w:t>
      </w:r>
      <w:r>
        <w:rPr/>
        <w:t>. ���-����������� � ������� �� ������ ���� �� ������� 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�, �� �� ���� � ��-����� ����������� ��� ������. ���� �� �� �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 �� ����� ���, �����? -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 ��������� � ����� �����, ���� �� ����������� �������. - ������ �� �� �������, �� �� ��������� ������ ��. - ������� ������� �� ��������� ���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 �� ������� ������</w:t>
      </w:r>
      <w:r>
        <w:rPr/>
        <w:t>, 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 �������� �����? �������� �� �������. ������� ��, �� � ����� ������ �� �� ������ ������, �� ����� ���� �� �� ��� �������. ����������� � ����� 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 �������, �� �� ������ �� � ��������. ���� ���� ��������� ���� ������������� - ���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 � ��� �����</w:t>
      </w:r>
      <w:r>
        <w:rPr/>
        <w:t>. ���������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��� �� ������, ����� �� �� �������� ��-����� - ���� ������. - ��� ��� ��������� �� ����� �� �� � ��������, ����� �� �� �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��� ������������ �� �������� �� ����. ������ �� ��������� ��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 �������� ��� ������ - ��������� ������ ����� � ������ ����������. - ���� ������� ����, ������� �� �� ������, � 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 �� � ������ �������� �� ������ �� � 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 ��� ����, � ����� ���� �� �������. ����� �� ��� �������, �� ����� �� ������� ����� ���� ������ � ������ ����� ����, �����. - ��������� � �� ������ �� ������� �������. - ��� �� ��������,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 ���� ��</w:t>
      </w:r>
      <w:r>
        <w:rPr/>
        <w:t>, 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 �� ���� �����. �� �� �������� �� ���� �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 ���� - ������� ���������. - ������� � �� � ����� ��� �� 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 ����� � ��, �� � ����� �� �� ������ ���� ������ �� ���� ������. ���� �� ������ �������, ���-����� ���. ������� ��, ������. ������� ��� �� 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 ������� � ����</w:t>
      </w:r>
      <w:r>
        <w:rPr/>
        <w:t>, �� ������ ������ ����� �������, ����� ����� ���� ���� � �������� � 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� �������</w:t>
      </w:r>
      <w:r>
        <w:rPr/>
        <w:t>, � ������ - �� ����� ����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 ��������� ��� �� 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 ���� �� �����</w:t>
      </w:r>
      <w:r>
        <w:rPr/>
        <w:t>, ���� �� �����, �� ������ �� ������� �� ���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 ��� �� ������ ������� �� ��������</w:t>
      </w:r>
      <w:r>
        <w:rPr/>
        <w:t>, � 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 ���� � ���� �����, ���� �� ��-����� �� �� ����� � �� 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 �� ������ ����</w:t>
      </w:r>
      <w:r>
        <w:rPr/>
        <w:t>. ������� ���� ������������ �� �� ����������� ����� ��������� �� ��� �������... ��� ��-����� �� ������� ��� ��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 ��������� �� �� ������ � ���� �������... - �����, ������ ������ ���������� ����. - ...������������ �����. ����� �����, ���� ������� �������� ������ �� �� �� ����������, ��� ���������� � � �����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 ��� ����� �����, �� �� ������� �������� �� ����� ��� ������. ��, �����, ������� �� ���� �����������, ����� �� ���. ������ ������ ��� �� ����� ����� ������. � �� ���� ������� �� ������ ����, � �� �������� ���� ����� ������� 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��. ����, �� ����� �� �� �� ����� ����, �� �� ��� �� � 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��� �������� - ���������� ������. - ����� �� 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�� �� ���� ����������� ������, �� �� �������� ��? ������� � ������ ����� �� �����. ������ �� �� � � ��������� �������������� ���, ����� ����� �� �������� 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 �������� ���� ���� - ������� � ����������� ������� ���. -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. ��������� �������, �� �� �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�������. ���� ������ ��. - ������� ����� �� �������� � � ������ �����, ���� �� ����� �� �� �������� �� ���� ����. - �� �� ������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 - 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� �������� � ��������� ������</w:t>
      </w:r>
      <w:r>
        <w:rPr/>
        <w:t>, �� ���� �� ���������� ���, � ������ ������� �� ���������, ��� ���������� ���� �� ������ �� �� ������. �� � ������� �� ��������� 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. � ��� ��� 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��� ����� - ������� �� ������� ����. - � ���������. - ��������. - �, �����, ������ � �� �����. �� ������ �� �����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� ������ ����� �����. - ������ ���������� � �����. - �� ������.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 ����� ������ � ���� ����� ���� ���� ������ ������</w:t>
      </w:r>
      <w:r>
        <w:rPr/>
        <w:t>. ���� ������� � ����, � ����� ���� ����, ������� ������������� ����� ������������ � ����������. ������ ����� � �������� � ������� �� �������, ��������� �� �������� �� ������� � ����������, ����� �� ������ ���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 ������ ������ ����� ��� �� ������������� � �������� �� ���� � �������� ���</w:t>
      </w:r>
      <w:r>
        <w:rPr/>
        <w:t>; ���������� ��� �� �������� ������ �����. ������ ������ ���� �� ���� � ���� �����, ����� �� ���� �� ����������, � ���������������� � ������� ��� ��������� � ��������� ��� ��������. ���� ��� ���� ���� �� ��� ������ �� � ������� �������. ���� �� ����� ������ �� ����������� �� ��������� � ������ �� ���������� ������ ������������ ���������� 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����� ����� ������, ��� ���� �� ��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 �� ����������� ������� �� ���������� � ���������</w:t>
      </w:r>
      <w:r>
        <w:rPr/>
        <w:t>, �� ������ � ������� �������������, ���� �� ������ ���� ���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����� �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, �� ������� �� �� ������� �� ������ 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- ������ ��������� � ������ � ���� ��� ������������, ����� � ��� ���������� � ������� � ����. - ����� �� ���������. ����� �� ��������� ���, ������ - ������ �� ���������� � 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�� ���� � � ������� ����� �� �������</w:t>
      </w:r>
      <w:r>
        <w:rPr/>
        <w:t>,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��� �� ����, ����� ������ - ����� ���� ���, ��� �� �� ����� �� ���-����� �� ������� �. - �������� �� ����, ������ ��������� � ������, ��� �� �������. - ��������� �� ���� ������������. - ��� ���� ��� �� ��� ���� ������. 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 �� ���������</w:t>
      </w:r>
      <w:r>
        <w:rPr/>
        <w:t>; �� ���� ������� ���� ��� ������� �� ����� ������ ��� ���� ������� ����� ���������. �� ���� �� ������� ��� �� ������� ����������� � ���������� ������, �� � �� �������, �������� �� ���������� �� ����� �� ������� ��� ���������������. ���, ������� ��, �� ������� ����. � ������ ������ 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���� - �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 ����� �� �� �� �������� ����� ������� � ������ ���� �� �� �������� ��������� �������������� ����, ���� � �� ���������, ��������� ������� ��������� ���� � �������� 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 �������, �������� 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 ��������� -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������ - �������������� �� ������ 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 �� ��������</w:t>
      </w:r>
      <w:r>
        <w:rPr/>
        <w:t>, ����� �� �� ������, � ���� ���� �� ����� ������, ���� ����� �� �� ������� ������ �� ����������� ���������� ��, ���� ���� ������ ���� ���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��</w:t>
      </w:r>
      <w:r>
        <w:rPr/>
        <w:t>, �������� ��������� ���� �� ���������� � �������� ������ �� ������. ������������� ������ ��� ���������� � ��������� �� �������, ������, ����������� ������, ����� ���� �� �� ������� ����� � �������. ���� � ������� ����������� �� ����������� ������� �� ���������� ������� �� ��� ��������. ���������� ��� ���������� ������� �� 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 ������</w:t>
      </w:r>
      <w:r>
        <w:rPr/>
        <w:t>, ����� � �����, �������� ��, ������� ���� ��� �� ������, � ���������� �� ������� � �������, ������� � ������� ��� ����� �� � ������ ��������, ����� ���������� �������� �. �������� � �� ������ ���������� �� ���� ��� � ����, �� ������ �����, �� �� �� ������� �����������. �� ������ �� ������� ������ �� ���������� ��������� � ��� ����. ������ ������ �� �� ������� �������� ������� � �� ����, �� �� ������� ����������� �� ���� ���. �� ��� ���� �� ��������� ��������, �� �� ������� ������� ����������� �����, � ������� ��������� � ���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���� ������ � �����, � ������ ���� ������� ������ �� ������ � ���������, � ���������� �� ���� ������� ����� ��������� � �������, ����� ����� �� ������ ������������ �������: ����� � ������, ���� �������� �� ��������� /���� ������ ���� ������ �� ������� � ������������� �� ����/. ������ ����� ������ ���� ���� �� ��������� � ������� � ��� ������� ���� �� 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 ��� ����, ����� - ���� �������������, ���� �� ��������� � 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�����. ������ � ������ ��� ��� ������ � �� ������, �� ������� ����� ����� � �� �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 � ���� ����, ����� - ������� � ���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, ����� ������ - ���� ���� �������. - ����� �� � ����� �� ����, ��� �� �� ������� - ������ ���� ��� 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 ����� ������� �������</w:t>
      </w:r>
      <w:r>
        <w:rPr/>
        <w:t>; ����� ���������� ��������� �������, �����������, ����������, ��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 ������� �������</w:t>
      </w:r>
      <w:r>
        <w:rPr/>
        <w:t>, ����� �� ��������� ������ �����������, ����, ����� �� ������ �� ������� ��� �������� ������ �� �����. ��������� ������ ������ �������, � �� �� ��������, �� � ����� � �� ��������� ��� ����� ����� � �� ������ � �� �� �������� �� ���� �����. ����� ���������, �� � �� �� ���� ���� ������ �� ��������� ������ ������, �� ���� �������� ���������... ����� ��� ����� ������ �� 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� � ��������</w:t>
      </w:r>
      <w:r>
        <w:rPr/>
        <w:t>, � ������������ - ��������. ��������� �� �� ���� � ��, ��������� �� � ���������, ����� ��������� � ���� ��������� ��. �������� �������� � �������� �� ���� �� ���-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 ��� �� ����������������� �������. ���������� �������� ����� �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 �� ��� ����������</w:t>
      </w:r>
      <w:r>
        <w:rPr/>
        <w:t>, �� �� ������� ������ ����������� �� 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 ��� � ���� ��������� � ������������� � �������� �������. -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</w:t>
      </w:r>
      <w:r>
        <w:rPr/>
        <w:t>. ������ ��� �������� ����� ����� �����, ��� ��-����� - ���� �� ������� �������. ���� ������������� � ����������� ���� �� �� �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 ���� �� ����� � �������� ���� � ��������� ��������� ���������</w:t>
      </w:r>
      <w:r>
        <w:rPr/>
        <w:t>. ������� �� ��������� �� ������� � ��������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 ������� ���� - ����� �� ������ �, ���� ���������� ���������� �� ������� ��������� ��������� ��������. - �������� �� ��������� ��� ����������� ���� �������, � ����� �� ������ ����� � � ����� �������. ����� ���� ������ ���� � ��������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 �������, ����� ������. ������� �� 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 �������, ���� - ������� ������ ������, ����������� �� ���������� �������� �� ��������� � ����������� �������� �� ������������. - �������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 �������</w:t>
      </w:r>
      <w:r>
        <w:rPr/>
        <w:t>, �� ������� � ������ �� 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- �������� �� �������. - ��������, ����� ������, ����. - ����� ��� ������� ��� �����������. - ����������. �������� �� � ������ ��������, ����� �� �� ��������, ����� ������. ��� ��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�������</w:t>
      </w:r>
      <w:r>
        <w:rPr/>
        <w:t>, ���� �� �� �������� ���������� ��� ���������� � ����������, ��� ������� � �������� ��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����� ����� � ���� ���� - �������� ���, ���� ����� ���� �� ����������� ����� � �� �������� �� ������� ���� � ���������. - �� ������ ��� � � ������� ���������� �� ����, ����� �� 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-����� ��������. ���� ���� � ������������� �� ����������. ����� ������ ���� �� � ��������� 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, �����. �� ����� 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 ����� ���� ����� ��� �������, �� �� �������, �� ������ ���� �� ���� ����� �������, ����� � 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��� ������ �����, ���� � 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 �� ������� ����������� ��������� ����� ������� ����</w:t>
      </w:r>
      <w:r>
        <w:rPr/>
        <w:t>, �� �� ������� 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- ������ ���� ���. - ������ �������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, �� 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��� �� ���� ����� ���� ������� ����������� ����������. - ������� ��. - ���������,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����, �� ����� �� �� ����? - ������ �������������, ���� �� ������� ��������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������� �����,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 �� �����������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 �������� �����</w:t>
      </w:r>
      <w:r>
        <w:rPr/>
        <w:t>. ������� 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�,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,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 � ��. - ������ �� �� �������. - ����, ���� ���� �� ����� �� ����� ���� ���� �� �������� �����, ���� ���� �� �������� ������ �� ��������������� ����� � �� �� �� ������ ���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��� �� ������ �� ��������� �� - ���� �, ���� ��������� �� ����������� ��, �� � ������� ������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 �� 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 ���� ��� �������� � ������� ����? � � �� �� ��������� �����������. ���� �� �� ������� �� �� �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 ���� � ���</w:t>
      </w:r>
      <w:r>
        <w:rPr/>
        <w:t>-����� �������� ����� � ������� ������� �������������, ������� ��������, �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��� � �� ���� - ������� �� � ���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��.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 �� �� ���� �� ������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, �� ����� �� �� �������. ���� �� 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- ������� ������ � �������� ������� ��������� �������� � ���-������� ���� �� ���������, ���� ��������� �������� �������. - ���� �� ������� ���� ����������� ���� � �� �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 �������</w:t>
      </w:r>
      <w:r>
        <w:rPr/>
        <w:t>, ��� �� ������, ���� �� 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 � ��� ������������ �� ���� �������� �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 ��������� �������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�� ���� ����. �� �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?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. ����������� ������ ����� ����, ����� �� �� ��������� ����� ��, �� ������� � ��� 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</w:t>
      </w:r>
      <w:r>
        <w:rPr/>
        <w:t>, ���� ��� ������������ � � ������� �� ���� ���������, ����, � ����� ������ �� 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 �� �� ������� �... �����? ���� ����������� ����, ����� ���� �� ����� ������� �� �� ������ ������ �����, ��������� � ���. ����������� �� ����� �� ��� ���� ����� ������ �� 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- ������� �� ������ ��� � ����� ��� � ������� �� �� ������ ��������. ��� ������ ����������� ���� �� � ����� �����������, �� � ��������... �� � �������. �� ���� �� ������� �� ���� ��-������� �� �������, ������ ��������� �� ������ 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 ������� ��������� - ������� ��������� ���. - �� ��� �� �� ������ � ��������.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 ���������� � ��� ���� ���� ��������� ����������� 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 ������� ������� ��������. �� �� �� 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 �� �� �������. ������, �� ��� �� �����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 �������� ��� ��. � ���� �� ������ �� ���� ����, �� �� �� �������, 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�� �� �� ����� ������ ����� �������� �� �����������. ���� �� ������ ���������� ������� ���?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, �� �� �� ����� ������ ������. ������ �� ������ �� ���� ������ ��� ��, ������ ����� ��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���� �������</w:t>
      </w:r>
      <w:r>
        <w:rPr/>
        <w:t>, � ��������� ��������� ����� � ������� 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 ��������� �������������� - ���� � ������� �. 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,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, �� �� �����, �� ���� ��������� ������ ������� ���� �� ������ 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 �� �� �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 �� ������� �� ���� ���. �������� ���� ����� 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 ��������. ��� ������� ����� ��������� - ����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��������� ��� ��������������</w:t>
      </w:r>
      <w:r>
        <w:rPr/>
        <w:t>, ���� �� � ������� ��� � ���� ���, ��� ������� ����������. ��� �� ���� ���� �����������, ���� �� ��� ���������� ����� �� ������. �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 ������? ������������ ���� ���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-����� �� ��� �� ����� 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 ����� �� ������� 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 �������</w:t>
      </w:r>
      <w:r>
        <w:rPr/>
        <w:t>. �� ������ �� ����� ���� �������� �������. ���������� ������ �� ������ �� ��������� ���� �� ���� � �� ��������� ���� �� ������� ��������� �����, ������ ����� ������� �� ������ ����� ���������� ������� �������. ���������� �� ������ �����, ������� � ��� ��������� ������ � ��� ����� ������� ��������� ����� �������������� ���������� ������� �������. ����������� ���� �� ���������� ������ ����� �� �������. ������ ��� �������� ��� ����� � ����� � ��� �������� � �� ��������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 �� �������� �� ����� �� ���</w:t>
      </w:r>
      <w:r>
        <w:rPr/>
        <w:t>-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��� �� �� 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 ������</w:t>
      </w:r>
      <w:r>
        <w:rPr/>
        <w:t>, �������� ���� ���� � ������� �� �����, ������� �� �� 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. ������ ������... ����� 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- �������� ������ �� ����� � ����� ������ � ������� ����. ������� ������ ���� �� ������ �� ������, ���� ���� �������� ��������� � ������� �� ���� � �� ������� �������. ������� ���� �� ������ �������� ��� ����������� � �������� �� ���������. - �� ���� �� �� ������ ������� 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� ��� �����������. - ������������� ������� �� ������� ����� ������� ��������� ����� �� ���������. - ��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 ��������</w:t>
      </w:r>
      <w:r>
        <w:rPr/>
        <w:t>. ����� �� ���������� �� ����������� ����� ���� ����������� ������� �� �� �������� ������������ �����. �������� �� ����� ����������� �� ���� ������� �� ���� ����� ������ �������� �� �� ����, ��� ��-���������� ��������. ��� �������� ������� �� ������, ��� �� ������� ������ �� ������, � ������ � �� �� �������, ���� ������ �������� �� ��������� ��, ��� �� ��� ������� � ����� ������, �� �� �� �������. ������ �� �������� ���-����� �� ������ ����������� � �����; ������ ��������� �� ���� ��������� �����������. ���� ���� �� ������� ���� ��������� ���� � ���� ���������, ���� �� �� ������ ������������ � ���� ���� ��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 ������� �� - �������� ���, ���� ���� �������� �������, �� ���������� �� ������� 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</w:t>
      </w:r>
      <w:r>
        <w:rPr/>
        <w:t>. ��� � ����� ������ �������, ������ �������� ������������ �� �� ������, �� ������ �� �������, ������ � �� ����������� �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, 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��, �����. - ����������� ����� ������ � �� ���������� ������� � � � ��������. ���� ���� ������ ���� ��� ����� ������� ����������� �� ����� � �� ��������. �������� ������� ���� ������ �� �� ��������. - �� ��� ����� �� �� ������� ����, 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 �� ������, �� �� ��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 "������������" 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 ������ � �������� ����</w:t>
      </w:r>
      <w:r>
        <w:rPr/>
        <w:t>; ���� ��������������� ���������� ���� ����� �� ����� 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 ������ ��������� ������, ���� �� ����� �� �� �������, �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 �������� ��� ��������� ������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, ������ ����� ��-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. � ��? - ��� ���� ���� �� ��������, � ������: - 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 ����� ����� ������� ��</w:t>
      </w:r>
      <w:r>
        <w:rPr/>
        <w:t>. ������� �� ������ ��� �� ������� �� ����������� � ������ 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� ����� ��� ����</w:t>
      </w:r>
      <w:r>
        <w:rPr/>
        <w:t>, ����������� ����� ����� ������� ������, �������� �� ������ 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���</w:t>
      </w:r>
      <w:r>
        <w:rPr/>
        <w:t>, ��� ������ ���������� ���� �����, ��� �� ������� �� ������ ������ �, ���� �� ������� ������������. ����������� �� �������� �� ��� ��������; ���� ������ �� ������� ����������� ��������� �� �����. ����� ���� ������������� � ������� ���������, �� ������� �� �������� ����������. ������ ���������� �������, ���������� ����� ������� ����� ���������� �����, ����������� ��� ������� � ������� ���� ����� �������, ������ � �� ��������� ���� ������. ��� �������� � ����, ��� ������ ������� ����������� � ����� �� ������ ��, ��� �� ����� ���� �������� �� �����, ���� �������� ���� �� ������������ �� ��������� �� �����������. ������ ����, 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 � � ������ ��� �������</w:t>
      </w:r>
      <w:r>
        <w:rPr/>
        <w:t>, ������ � ��� ��� ���������� �� ����-�� ��������� �������. �������� �� ��� ��������� � ����������� � �������, ���� ���� ��� ���, ������� ��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</w:t>
      </w:r>
      <w:r>
        <w:rPr/>
        <w:t>, ������� �������������... ������� ������� � � �� ���� ������ � ����� �� ������� ��������. ��������, �� � � ������, ��� ������ ��������� �� ���� �� ��������������. ���� �� � ���, ����, ��-�����, �����, ������� ���, ���� ��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 ��� - ������� ����, ���� �� ������� ���� �������.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����, �? - �������� �, �������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 �� �����, �� 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 ������� ����� ����� 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�</w:t>
      </w:r>
      <w:r>
        <w:rPr/>
        <w:t>, �� �� � ���� ���������� �� ����� ������� ��������� �� ��������� ��, �� ���������, �� �� ��������� �� ����. �� �� ������� � ������� ���� ����� ������ ���������, ����� �� �������� � ������� ��� ���������� 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- ������� �� ������, - ��� �� �� ������ ��..." �� ������� � ���� �� ����� ������� �������� �� ���������� �� 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 �� ������</w:t>
      </w:r>
      <w:r>
        <w:rPr/>
        <w:t>, ��� ��-����� - �� �����. ������� �� �� ����� �����, ���� �� �� ������� ��������� ����� ��������� �� ���������� � ����������. � ����, ����� �� ��������, ����� ��� ��-��������, ����, ����� �� �����������, ��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 ������� �� �����</w:t>
      </w:r>
      <w:r>
        <w:rPr/>
        <w:t>, ��������� �� �� �� ������� 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 ����� �� �� �������� - �������� ���� �������, ���� �� ������ ������� �. - �������� �� ��������? - �������� ��� � ������� �� ������������� ������ �. - �� �� ������, ��� �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 ������ �������� �� ����������� ������� ����� ������� ��</w:t>
      </w:r>
      <w:r>
        <w:rPr/>
        <w:t>. ������� �� �������, �� �� � � �������� �� ���������� ��������� ����������� ������... ����, ������ �� � ����. � ��� �� ��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 �. -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 ������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-����� ���������� ������� �� ���� �� ����, ����������������� ���� 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��� - ��������� ����, ���� � �������� �� � ������, ����� �� 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 ��������� - ������� �� ������, ���� �� �������� ����� � ��������� � �� ��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. �� ���� 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 �� �� ������� �� ���������� ������������� - ���� �������� � 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- �������� ��������� ������ ���, ���� ������� 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 ����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, �� ��� 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, ����� �� �� �������� - �������� ���� � ��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 ���� - ��������� ����. - �����, �� ���� ��� �� ����� �� �� �����. ���� �� � ����� � ���� �� ���� ����� 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 ������� � ������� �� ��� ��� ���� ����������</w:t>
      </w:r>
      <w:r>
        <w:rPr/>
        <w:t>, �������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�� - 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. �� �� �� ����� �� ������ �������, ��� ���� � ����������� ����� � �������� � ����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 ����</w:t>
      </w:r>
      <w:r>
        <w:rPr/>
        <w:t>, �������� ���� �� ����, �� �� ����� �� ���� �� �������� ���� ����, ����� ������ ���� ���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 ��� ������� ������ ��</w:t>
      </w:r>
      <w:r>
        <w:rPr/>
        <w:t>, �� �� � �����, �� ����� �� �� ����� �����. ��� ���� ������ ����� �� ���� ������ �� ������� ������� �� ���� ����� ���� ���������, � ���������, �� ������ �� �� ������ �� �������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 �� ��������. �������, ��������, �� ������� �������� ��, ��� �� 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 ����� �� �� ��, �� �� 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���� �������� ������� 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. ������ �� ����. �� �� �� ������ �� �����, �� ����. - ������ � ������� �������� �����. - ���, �����, ��� �� ���� ��������� � �� ����� �� ����. - ������ ��, �������� �� ���� ����� � �� �� �������. - �� �����, �� ��� �� ����� �� �� ������� ������, 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 ���������� ����� � �����</w:t>
      </w:r>
      <w:r>
        <w:rPr/>
        <w:t>, �� ��������� ������� �� ������������� � ����� ������ � ��������� ���������� �� �� ���� ������� �� �������������� �� ���� ���� ��������, �� ���������� �� ��������� ��������� �� ���� ���������, 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 �� ����� ���� ���� 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, �� ����� �������, �������� ��� ������� ������. �� ���� �� ������ ���� �� ���. � ��� �������, �� ����� �� �� ������� ��� ����� ��-������ ���������. ���, ��� ��� ���� ������� - �������� � � ������ ����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 ���� ������</w:t>
      </w:r>
      <w:r>
        <w:rPr/>
        <w:t>, ���� �� 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��, cara mia, 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, �� �� ����� �� �� 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 ������������� �� ���</w:t>
      </w:r>
      <w:r>
        <w:rPr/>
        <w:t>; ������������� � ��������������� ������� �� �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 �� �� ������ �� ���� - �������� ���, ���� �� ������ ������� ����, �� �� ����� ������ �. - -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 ������ ����� �� ����� �� ������� � �� �������� �� �� ����. ����� �� �� 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- �������� ����, ���� �������� ����� � ������� �������. -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���</w:t>
      </w:r>
      <w:r>
        <w:rPr/>
        <w:t>. �� ��� �� ��� � ������ ��������� �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 ������� ������ ��������� � ������������ �� ������ ����� ������� </w:t>
      </w:r>
      <w:r>
        <w:rPr/>
        <w:t>- � � ������, � � ����������, ��� ���� ������ � �� ����� ������ ������, ��� ����� �� ��������� �� �������� ���������� �������.5 ������� ��������� ��� �������� ������� �� ������ ������ �� ����������, ���� �� ���� ������������ ��������, �� ���� �������. �� ������ �� ��������� �� ������� ��������� �� �� ������� �����������. ������� ������ ������� ���������� �������. �������� �� ��������� �� �������� ������ 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 ������ �� ��</w:t>
      </w:r>
      <w:r>
        <w:rPr/>
        <w:t>-����� �� ������� ����� ��������� ������ ������� ���� ������ � ������. � ������� �� �������� �� ������������� �� ��� ������� ������ ����� ���������, �� ������ ������� �� ������ ����, ����������� ��, ������ �� ���������� �� ������������, �������������� �� 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���� �����������</w:t>
      </w:r>
      <w:r>
        <w:rPr/>
        <w:t>, �� � �������������� ��� 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 ����������� � ������� �� ���������� �� ������ ���� �� ������� �������� ���</w:t>
      </w:r>
      <w:r>
        <w:rPr/>
        <w:t>, ����� �� ���� ���� �� ��������� ����� �� ������� � ����������� �� �������. ������� ��� ������ �� �� ���� ������, ������� ��������� ������ �� ������ �������, ����� � ����� ������ ������� ���������. ����� �� ����������� ������ �� ����������� ���������� �� ������� ���� ���� �������, �� ������� �� ���� 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�� ������������� �� ��������� ��������� �� ����� ���������� �� � ������ ������ �������� ������� �� ������</w:t>
      </w:r>
      <w:r>
        <w:rPr/>
        <w:t>. �� ������� �� ������������� ������������ ������� � ��������, �� ������� ���� �� �� ������ �������� �� ������� �������� � � ����� ��������� �� �� ������� � ���� �� ������������� �� ����� ������. ���� �������� �� ���� �������� �� ���-������� ������� ���������� � �� ������������� ����� ���� �� ������� ������� - ��������� ���� �� ��������, ������ � ����� 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���� ���������� �� ����</w:t>
      </w:r>
      <w:r>
        <w:rPr/>
        <w:t>, ������, �� ������ ������, � ����, � ����� ������� � ������ �� ������� �� ������� � ��� �� �������, ��� ����������� �� �������������. �������� �������� ���������� �� � ������� � ����� ����. ������������� �� �� ������� �� �������� �� ������ ���� ����, ����� ������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��� ����� ���������������, ������� � ��� ��� - ������� � ������� ������� ����, ������ ��������� ������� ����, ������ ������ �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 ���. ����� ���� �������� � ���� ���������. ������ ����� ����, ���� ��� �� ���� ������, ����� ������ ��������. �� ������ ���� - �������� ���, ���� ���� �������� ��� �������, ����� �� �������� �� �� ����, - �� �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� ��� ����� � �������� � ������� � �� ������ ����</w:t>
      </w:r>
      <w:r>
        <w:rPr/>
        <w:t>, �� �� �� ������ ����, ����� �� �� ����� �� ���� ���� �� ����������� ����������. ���� ������ ���� ��� �������� ����� ��������. ������ ���������� �� ������ ������ � ��� ��������� ���� �� �� ������ 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�</w:t>
      </w:r>
      <w:r>
        <w:rPr/>
        <w:t>, �� ������ ���� �� �� ���� �� ��������. ������ ���� �� ������ ���� � ���� �������� � ������ ���. �� �� ���� �������� ���� ������ �� ����������. � ������ ���������� ��������� ��� ����� �������. � �����, ����� ��� ������� ���������� ������ ��� ������ � ������ ������ �� �������, ��� ����� ������������� �� ��� ���� ����������� �� �������� ��� 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 ������</w:t>
      </w:r>
      <w:r>
        <w:rPr/>
        <w:t>, �������� ��������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� ������ �� ��� �������</w:t>
      </w:r>
      <w:r>
        <w:rPr/>
        <w:t>, ������� ������� �� �� ��� ���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��� ��� ���������� ���������</w:t>
      </w:r>
      <w:r>
        <w:rPr/>
        <w:t>, ���� ��� �� ������� ��������� ����������� ����� ������ ������������� �� ������������� �� ����������. ���� ���-���������� �� �� ��� ������ � �������� ������, ����� ����� ������������, ������ ��������, ����� ����������, ���� ���������, ���� �����, ���� ������, ���� ��������, ���� �������, ���� �������, ���� ������� � ���� ������ ����; ��� ��. ���, ��� �. ����������, ��� �. �������, ��� �. ����, ��������� ����. ������ ��� ����� �� ������ ���� �� ���-������� 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 ������ 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 ������� ������� ����� ������������ ��������</w:t>
      </w:r>
      <w:r>
        <w:rPr/>
        <w:t>, ����� �������� �������� ��� ��� ����. ����� ���� �� �� ����� ����, ������������ ���� �� ������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 �������</w:t>
      </w:r>
      <w:r>
        <w:rPr/>
        <w:t>, �������� ��� ������, ���� �� ������������� �� ���� �� ��������� ���������� ����� ������� � ����, ����� ���� �� �� �� ��� ���� ������. ������ ������� ����� 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�� ������</w:t>
      </w:r>
      <w:r>
        <w:rPr/>
        <w:t>, ��������� ��������� �� ������������ � �������, ����� �� ������������ �� ����������� �� ��� � ��������. ���� �������, �� ����������� � ������� ���� ���� �������; �������� ���������� �� ���������� �� ��������� �� ���������� ������� ��� ���������, �� �� � �� ����� ������������. � ����� ��� ������� ������ �������� �� �� �������� ������������� �� ���-������� �����, �������������� � ������������� �� �� ��������� ��� ������ ����� ������ ��� 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���� �� ������� ����������</w:t>
      </w:r>
      <w:r>
        <w:rPr/>
        <w:t>. ����, ����� ���� �� ���� ���, �� �������� ���� ������� ������, �� ����� ������ �� �� ���� �� �� ������ � ���� ���� ������ ��������� ������� ����� ��� ������. �� ���� �������� �� ������ �� �� �������� �� ������ � ���� ���. �� �������� ������ ���� ����� ������ ��� �� ������� ���������� � ����� ����� ���� ����������� �� �� ������� �� ������ �� �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� �� �������</w:t>
      </w:r>
      <w:r>
        <w:rPr/>
        <w:t>, ������ �� �������, ������ ������ �� ���������� ��������. ������ ����� �������. � ����, � ����� ��� �������� �������, �������� ������� � ���� ��� �� �������� ������. ��� ������� �������� �� �� ������� ��� ���� ����������, �� �� ������ �� �������. ������� �� ���� �������, ��������, ��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 ��� �������� �����</w:t>
      </w:r>
      <w:r>
        <w:rPr/>
        <w:t>. ����-����� ������� ������ � ����� �������������� ��� ��������, ���������� ��� ����� �����. � ������, ����� ������� �����, ������� ������. �������� ������� �� ���� �������, �� ���� �� � ����� � ����. ��� �������� ������, �� �� �� ��������, �� �������� ���� �� �� ��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�����" - ������� �� ���. �� �� �������� ���� �����, ����� �� ����, ������ ���������� �� ������ �����, ���� ���� �� �� ������� ������. �� ��� �������, ������ �� ����� � �� ���� ����� ��������� �� ������ ���������, �� ��������� ���� ����� ����� �� �� ������� �� ����� ������, ������� � ���� ������� �� �������. �������� ������ ���� �� ���� �������� �� ����� ��������� � ����, � ����� �� �� �������� ���������� �� �� �������� 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 ����</w:t>
      </w:r>
      <w:r>
        <w:rPr/>
        <w:t>, �� ���� �� �������� ���� ��� �� ������� �������, ��� � ��� ���� ��-������� ������ � ���� �������, ������ ������� �������� ����� �� ����� ������. � ����, � ����� �� ���������� ������ ����������, ��� �� ����� �� ��, �� �������� ������ ���������� �� ������ � �� �������. ����� ������� ������. ������ ������� ���������� ������������ �� � ������� � ������� �� �������� �����. �� �� �������� ������ ����, � ���� ���� - ������ ��� ���� �� ������ ���������. �������� �� ������������ ��������, ������ ������ ����������� � ����� ���� ��� ���������� ���� � � ���� �������� ������ �� ������������ ��� ������� ����. ��� �� ��� ������ ������ ���-�������, �� ����� �� ��������, �� ����� �� �� � �������� �� ������ ������ ��������� �� ������ ������, ����� ���� �� ������� � ������ 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�����</w:t>
      </w:r>
      <w:r>
        <w:rPr/>
        <w:t>. ���-������ ��� �� �������� ���-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��� ����� ������� ���� - ���� ����� ������, �������� �� �� �������, ��� ��� ��������� �� ����-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- ������� ���� � �� ������� �� ������ ����������� � ����. ������ ���������������� �� ���� ���� ����� ���� ������� �� �������� ���������� ����� ���� �� ���� ��� ������ � �������� � ���� �������.6 - �����, ��� ���� �� ��������� ��� � ������ - ������ ��� 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 ����� ��������� �� ������� ���� �� ������</w:t>
      </w:r>
      <w:r>
        <w:rPr/>
        <w:t>. �������� ������� �� �������� ������ � ��������, ������ ����� �� �� �������� ��� ����� ���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- ������ �� ����� ��� �������� ������� ���������, ������ ������� ������������� �� �� ����. - ��� �������� ���������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 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��� ������� - ���� ����� ���. - � � �������� ��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� ������ - ������� ������ ��������. - ���, ����� ������ �� ����� �� �������. ����� ������, ������. - ������ ������� �� �������� ����. - ������ ����� �� 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 ��� �� 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 ���� � ��� ��-����� ����. - ����� �� ���� �����, ���������������. - ���� ����� �� ����������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� ���������� 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 ��������� ����</w:t>
      </w:r>
      <w:r>
        <w:rPr/>
        <w:t>, ����� ��������� �� ������ ��������� �� �� 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 � ���������� �� ����� �� 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���������� ������ � ������ ����� �����</w:t>
      </w:r>
      <w:r>
        <w:rPr/>
        <w:t>, ����� ������� �� �� ��������; ��������� �� ��� ����������. � �� ��������� ��, ����� ������ ������� �� ����� � ��������� ��, ��� ������ ���-���������. ������ �� ��������, ������ ��� �� ����� ������ �� ������������ �� ���� ��� �������������� ����������� ���� ������� ���������, �� ������ �� ��������. �� ���� ����� �� ����� � ���������� �� ������� ������� ������, ��� ����� ���������� �� �� ������ � 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��� ������</w:t>
      </w:r>
      <w:r>
        <w:rPr/>
        <w:t>, ������ ������� ������� � 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 �� ������������ �� �����. ����� ������ ����� �� 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 ������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 ������ ���� �������� ������� ��� �������� �� ���� ���</w:t>
      </w:r>
      <w:r>
        <w:rPr/>
        <w:t>, �������� ��� ����������� ���� ������. �������� �� �� �������� ����� �������� � ������ � ������� �� ����� ���������� � �������� �������. ����������, � ������� ����, �� ������� ����� �� ����� ������ ���, ������� �� ����� ������ �� ��� ����. ������� ������� �� ������� �� �� ������ �������� �� ������� ��� ����� ��, ������ ���� ������� � �������� �������� �� ��������, ����������, �� �� �� ������ � ���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��, � �� ��� �������� ���� ���� - ������� �� ������, �� ������� ������ ������� ������ �� � ����. -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</w:t>
      </w:r>
      <w:r>
        <w:rPr/>
        <w:t>, �������� � ������������ ��� ���������, �������� � ������������ ������ ��� ������, ����� ��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? - �������� ��������� �����. - ������ ��� ����������� ������� �� ���������� � �������� ��-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��� ������������� �� ���� - �����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 �� ������. �������� �� ������ - ���� ��������� �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 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�� �� ���� ��� ���� 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���� �� �� ����� ��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 ��������� ���� ���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 ��������, ��������� - �������� ��� � ���, ������� �� ���-������� ������� ��������. - � ���� �� ���� ����� �� ������ �� �������� ��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�� ������ �� ��������� ������ ��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 �� ������ - ������� �; �������� �� 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 ��� ������</w:t>
      </w:r>
      <w:r>
        <w:rPr/>
        <w:t>, �������� ������ ���������, ���� � ���������� �� ������� ��: "������ ��?", � 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 �� 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����� ��� ��� ������</w:t>
      </w:r>
      <w:r>
        <w:rPr/>
        <w:t>, �� ����� �� ����� ����� ����� � ��������-���, � �����. ���� ������� ���� ����� �� ����� 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 ������� ������ ��������, ������ - 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� ����� �� ������ ��</w:t>
      </w:r>
      <w:r>
        <w:rPr/>
        <w:t>, �� ����� ���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 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-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</w:t>
      </w:r>
      <w:r>
        <w:rPr/>
        <w:t>, ������ ������ ��������� �� ������� ����������� ���������� ���������, ���� 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����� ������</w:t>
      </w:r>
      <w:r>
        <w:rPr/>
        <w:t>, ����� ������ ��� ������, ����� �� ������� 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 ����. - ���������� �� ������ �� �� ���������� �� ����������� ����������� �� ��� �������� �� �� ������ ������. �������� ������ ������� ���� �� ������, ������� �� �� ������� �� �� � ������: 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, ������,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 �������</w:t>
      </w:r>
      <w:r>
        <w:rPr/>
        <w:t>, �������� �� �� ������� � � ������ ������ �����, ���� �� ������� �� ������� ������ �� 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 ����� ��������� ����� ����������� �����, ���� �������� ����������� �� ��� ��������,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�������� �� ����� ����� �� 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- ������� ��������� ����, ������� ���������� ����, ������� ���������� ���� ������� � ����������� ������� ������������ ��. - �� �� ��������. ��������� �������� ���, ��� ������� ���� �� � ������ � � �������� ����� ��... - ������ �������. ��������� �� ���� �� ������ ��, � �� ����� ������. ��� �� ����� ����� ��� ����. - ������� ��� �� - ������ ��������� ������ ���. - ������ ���� ��� ������. - ������� �������, ������ �� ������� � �� ������ ������� ��� ������� ��. - ��� � ����� ����� - ����� � ������ ���������� ���. - �� �� ����� 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 � �� �������� 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 ���. ���� �������� ���� � �������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��� ���� ��������� �� ��������� 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 ����������������� �� �����, ������� ������� ����� � ��� ������� �� �������. ������ ����� �� �� ������� �� �������, ����, ����� �� �� ���������, ���� �������� ������������ �� ���. ������ �� � ����� ������� �����������, �� ������ ��� ��������� �� 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 �������� ����������� ����. ���� �� 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� ���, ���� ������ ����� �� ���� � ������������� ���������. -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, �� ���� � �� �� �������, ���� �� ��� ������� ����� ���� � ������, �� ������� �� ���������. �� �� ��� ��������� ����� ���������, ���� ������� ��� ���� �� ������� ����� ���� - ���� ������� ���� � �� �������� �� ���������, � ����� ��� �������� ������� �. - ����� ��� ����� � �������� � ����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 �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 �� ������� ����������, ���� ���� ���� �������� ���� ��� ������� ������ � 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 ��������� ��� �� ��������. ��������, �����. 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</w:t>
      </w:r>
      <w:r>
        <w:rPr/>
        <w:t>, �� � ���� ����������� ������ �� 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 �������� �����</w:t>
      </w:r>
      <w:r>
        <w:rPr/>
        <w:t>, ������ ��������� �� �������������, ����� ������ ������ � ������ 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 ������ - ������� ���. -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 ��� ������ � �� ������� ��� ���� �� ����� ���</w:t>
      </w:r>
      <w:r>
        <w:rPr/>
        <w:t>, ������� �� ��. ����� ����� ������� ���������� ����������� �� ��� ��������. ��� ������������ �� ������ ������ �� � ���� ��� � �������, ����� 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�� �� ���� ��� �� � � ������ �� ����� �� ��������� ���� �� ���� �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 ��� ������</w:t>
      </w:r>
      <w:r>
        <w:rPr/>
        <w:t>, 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������� � �����</w:t>
      </w:r>
      <w:r>
        <w:rPr/>
        <w:t>?? �� ����� � ����������� �����, ���� ���������� ����� �������; �������� �������������� ����� ����� �� ��� �� ��� �������� ������. �� ���� �� �� � ������� �����, ��� ���� ������� ���� ��� ������ �� ���������, ������������ �� ����������� �� �� ������ �������� ��������. ��� ������ ������ ������ �� �������� � ������� �� ������� �������, �������� ����� ������� � ���, ����� �� �������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 ����</w:t>
      </w:r>
      <w:r>
        <w:rPr/>
        <w:t>. ������ ��� ������ ���������� �� � �� � � ��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�. - ����� �� ���� ����� � �������� ����������; �������� ������� �� ��� �������� �� ���, ������� ���-����� ������ �� ���������. - ������� �� ��� �� ��� ���� �������. �� �� ����� �� �� �����, 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 �����</w:t>
      </w:r>
      <w:r>
        <w:rPr/>
        <w:t>, ����� ������������ �� �� ��� ������� ����� � ������ �, �� ��� ������� �� �������, ����� �� ��-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- ������� �� �. - ��� �� ���, ��� �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 �� ����� �� ������������� ������� 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�</w:t>
      </w:r>
      <w:r>
        <w:rPr/>
        <w:t>, �� �������� ������� ������. �������� �� �� ���. �� �� �� �� ���������� ��������� �����? ��� ��� ��� ���� �� ���� � ������� �����? ��� ������, �� �� ������ ����, ����� �������, ������� 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��</w:t>
      </w:r>
      <w:r>
        <w:rPr/>
        <w:t>, �� ����� ������������ ���� � ����������� ������� �� ��� ������, ���������� �� ���� ����. ������� ��� � ���������� ��������, ����� �� �� �������� � �����, �� ������������ �� �� ���������. ��� ����� ���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��</w:t>
      </w:r>
      <w:r>
        <w:rPr/>
        <w:t>, �������� � �������� ������ � � ������ �� ����� �� ������; ���� ������ ������. ������ �� ������� � �� ������. ���� ���� ��������� �� �� �����, �� ���� ���� �� ���� ����� �� ����������� �� ���� �� ������ ��, ������ ������ �� ������� �� ����� �� �����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� ����� ���</w:t>
      </w:r>
      <w:r>
        <w:rPr/>
        <w:t>, ������ �� �� �������� �� ������� ������ ��� � �� �� ������� �� ���� ���� ��� �� �����, ������ ��� �����, ������ ������ � ���� ������, ���� �� ����� ���� �������, �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 �� ������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</w:t>
      </w:r>
      <w:r>
        <w:rPr/>
        <w:t>, �� ������, � ����������� �� �� �������. �� ������� �� ����� �� ������ �� ��� �����, ������ ������ 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,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</w:t>
      </w:r>
      <w:r>
        <w:rPr/>
        <w:t>, ��������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�����,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 �� ����������� �� ���������� �� ����������� � ������ �������� ����� ����������� �� ���� �� ����� ������������ ������</w:t>
      </w:r>
      <w:r>
        <w:rPr/>
        <w:t>. �� ���� ������ ���� �� �� ������� �� ���� � ���������, �� ����� �� �� ������ � ��� ���������� ���������, ����� �� �� �� ����� ������ �� �������� ����� �� �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 ��� �������� �� ������ � �� ����� � �� ���� ����</w:t>
      </w:r>
      <w:r>
        <w:rPr/>
        <w:t>, �������� ��� ������� �� ����� �������� ��� �������� ������. ������, �� � �� 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���� �� 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- ������� ������ ���. - �������� ����� �� �����,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 ����� �������� ������. ����� �� �����, ����� �� ����� �� ��������� ������������ �� ��� -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 �����, ��� ���������, �� �� ������ ������� ��������� - ������� ������ ����� ������. - ������ 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 �������</w:t>
      </w:r>
      <w:r>
        <w:rPr/>
        <w:t>. ����� ������ "���������", ����� �� ����� �� ���������. ��������� �����; ����� ��������� �� ��� �� ����� ������ ���� ����. ������� ����� ��� ��������� ������, ���������� �� ����. �� �� ������� ������� �� ������ ���������� �� ���� ������ ���������� �������� �����. � ���� ����� ��������� �� ����� ������� ����� ������ ���� ����� �������� ��; �������� ������ �� �� ��������� �� ���� ���� ���� �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 ���� �� ������ ��������� -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 �� ��� - ������� �������� ������� �� ����, - � ��� �����, �� �� �������� �� ��������� 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, �� � - ������� ����� ������; ������ �� �� ������� �� �� ����� � ������� ������ ������ ��������� �������������� �����������, 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 - ������� ������� ������� ����. - �� 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 ���, ����� ����, � ���� �� �� ������ � ������,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� ����� ���� �� �� �������� ���� ����������� �� �������</w:t>
      </w:r>
      <w:r>
        <w:rPr/>
        <w:t>. ���� ��� �� �� �� �������� ���� �� 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</w:t>
      </w:r>
      <w:r>
        <w:rPr/>
        <w:t>-����� ���������, ��������� ����������. ������ ���������� ���� �� ���� ������� ��� ���� ������������� �� 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- ������ �� ����� ������. - ����� �� ����� ������������� �������� �� ���� ���������... ����� � �� �������. ������ �� �� �� ������� ����� ������,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 �� ����������� ���</w:t>
      </w:r>
      <w:r>
        <w:rPr/>
        <w:t>, ���� ���� �������� 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 �� ����� � 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 ��� ������� - ���� ���� � �������������� ����������� �� ������� �� ���� ������� �������� �����������. - ����������� ��������� 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�� ���� �� �� ����� �� ����, ������� - ������ �������, �������� �� ��������� ��� �� �������. -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��� ���� � ����, ������. �� ���� �� ����� �� ��������� � �������, � ��������� ��������. ��� ������ ��� �� ������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��� � ���� - �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 ����� �����. ����� ����, ������ �� 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</w:t>
      </w:r>
      <w:r>
        <w:rPr/>
        <w:t>, �������� �� ���; 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- ���� ���� ���, ������ ������ ��� ������. - ��� �� �����. �� �� ��������� - ������ ������� ���, ��� ���� ������, �� ������� ����, � ����� �� �������� ������ ����� ��, �� ���� �������� �� ������� �������� 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- ����� ���������� �� ������ �� ������, � ������: - ���� 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 - ������ �� �� �� �������. - � ��� �� �� ����� ����� ���� 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 �������. - ������ � ����. -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 �� ��������</w:t>
      </w:r>
      <w:r>
        <w:rPr/>
        <w:t>, ������ ��� 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� �� �������� �� �� �������� ������������. ������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 ������ ������� �� ���� �� ������</w:t>
      </w:r>
      <w:r>
        <w:rPr/>
        <w:t>, ����� �� �� ������ �����. ������ � �� ����� �������� ������. ������� ����������� � �������������� ���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- �������� ��������, ���� � ����� �� ������ 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 � �����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������ - �������� � ��������� ��������� � ����� ���� �������. - ������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� ������ � 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- ������� ��������� �. - ��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 ����� ������ ���� ��� ��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 - ������� �������� ����. - �� �� �� ������ ����� ���� ��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 �� �������? ��� �������� - ������� �� �� ������� �. - �������� 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 �� ���� �� ����. ���� ���������� �� ������� ������� ��� ������ 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 ������� ��� ������ �� ����� ������ ������</w:t>
      </w:r>
      <w:r>
        <w:rPr/>
        <w:t>, � ��� �� � ������, ����� ������ �� �� �� �� ������� �������, ��, ����� � ��� ���� �� �������� ������, ���� �� ����� �� �������� ������������� � �� ����,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 ������ - ���� �, ������ ��� ������ ��������� �� �� ���� �����, ��� �� ������� � ���� ���. - ����, ���� ���� ������� �������, ����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�� � ��������</w:t>
      </w:r>
      <w:r>
        <w:rPr/>
        <w:t>, ������, ���� ������ ����������, ������ �������� ������ ��������� 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 ��������� �� ������� �����.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� ��� ���� ����� ������. �� ��� ���� � �� �� �� ������ �� ���� ������������� � ��, ��, ����� ����, ���� �� 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 �� ����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 ��������. ��� �� �� �����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� ������������, ����, ����� ������ �� ���, �� ���� ��������, ��������������� ����������, ���� �� ������ �� ������� �������. �������� ������ �� ���� ������, �� �� ������ �� ��-���������� �� ��� ����. � �� ��������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 �� ����������� �� "��������" �� ����� �� �����, ������� ��, �� ����� 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, �� �� ��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���, ����. � ������� ���� �����, �� ���� ������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 �� �����, �� �� �������� ���� 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 �������</w:t>
      </w:r>
      <w:r>
        <w:rPr/>
        <w:t>, �� �� �� ������� �� ��������� � ���� ������. ������ �� �� ���������� ��� 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 ������� 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. �� �� ������ �� �� �����. �� �� ���� �� �� �������. � ������� ��� ����� ����� ����. � ���� �� ���� ����������� ������, ����������� � �������� ��������, ���� � ������� �� ������ � �����������. � ����, �����, �� ������ ������. ����� �����, �� �� �� ������� 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 ����������� �� �������� �������� 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 �����, �� ������ ������ ��� �� �� �� ������ �� ������ ������ � �� 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 ����� �� �� ������ � ������ �� ��� �� ����������� ��. ����� ������ �������� ��������� � ��������� �������� 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</w:t>
      </w:r>
      <w:r>
        <w:rPr/>
        <w:t>; ������ � 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 �������� � ����������.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 ����� ����� ���������� �� �� �����, ���-����� ����� � ���� ���� ������� ��� ���� � ������ �� �� �������� ������ �����. ���������� ���� �� ������ �� ����� �� �� �������� �� �������, ������ ��������� ����� ���� ��� � ������� ��, ���� ���� �������� ������� �� ������ �� ���� � ��������. �� �� �������� ��� ���� �� �� ������ �� �� ���� ������ ���� ����������, ��� ���� ������ �� ���������� ���� �� ������������ ����� ��������� �� ������, � ����� �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, �� �� ������ ���������� ������ �� ���� ��������������� �� ����� �����. ������� ���� ���� ������������ ������� � ��������, �� ��������� �� �� ��������, � �������� ��������� �� ��������� �� ������ ���������. ������� �� ���� ������ ���������� � ���� ���� �������� ����� ��������. � ����� ���� ������, ���� ������ �� �� �� ����� �� ������� ����� �� ������� �� ����������� ������, � ������� ������� �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 ������� �� ���������� ����� ������� �� ������� ��� �� ���� ��� ���� �� ����� �� ��������� �� ������</w:t>
      </w:r>
      <w:r>
        <w:rPr/>
        <w:t>. ����� ���������� �� ��������, ������ ���������� �� �� ��������� �� ����������, ���� ������ ���� �� �����. ��� ������ ��� ������ �������� ������, ���������� ���� �� ��������� �� �������� ������, ������ ���������� ��������� �� ������ ��������� 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</w:t>
      </w:r>
      <w:r>
        <w:rPr/>
        <w:t>. ���� �������� � ��������, �������� �� �� ��� �����, � �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! - ������ ������ ��� � ������� ������� ��� ���, �� �� �� ������ �� ����� ��� ��-�����. �� ���� ������� ���� ����� ������ � �������� ����� �����, ������ � ������ ����. �������� �� �������� ��������� ��� � ���� ���� ����� ����, ��������� �� ������ ������������ ��������, ������ ���� �� �� ������ �� ������� ��� �� ����� �� 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 � ���������</w:t>
      </w:r>
      <w:r>
        <w:rPr/>
        <w:t>, ����� �� ������, ������ 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 ���</w:t>
      </w:r>
      <w:r>
        <w:rPr/>
        <w:t>, � ������ �� ������� � ���� ���, ������� ������ �� ������� � ������� ������� ��� ��. ����� ������ �� ���� � ���� �� ������, ����� �������� ������� ��������� ��� ����������� �� ������ ����� �������. ������ ������� � ���������� ��������� ������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����� �� ��� ���</w:t>
      </w:r>
      <w:r>
        <w:rPr/>
        <w:t>, ������� ���� ������� ������� �����������, ����� ���� ������ �� ������ ����. ���� ��������� ���������� ����� � ������� ����� �� �����, ������ �� �� �������� �� �� ��������, �� �� ��������� ���� ���� ���� �� � ������ � ���������� �����, ���� �� ������ ���� ��������� �� ����������� ����� �� ������� ��������� � �����. ������� � �� �� ���� ��� �� ����� �� ���� �� � 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 ������ ���� ������ � ��������� �</w:t>
      </w:r>
      <w:r>
        <w:rPr/>
        <w:t>, ��� �������� ����, � ������ 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. �������� �� � ��������� �� � ��� ������������ �� ���? ��� ��� �� � ��� �������� �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� ��������� ���, ������ �� �� �� ������ � ������� ������ � � ������ ��. �� ������ �� ���������, ����� �� ����, �� ������� ������ �� ���� �� ������� �� �������. ���������� ����� �����, ������ �� ������ ����� ����������, �� ���������� ������ �������� �� � �� ���������� � ������������� ����� �� �� �������. � � ���� ����� �������� �������� �� ������ �� ��� ���� �� ������ � �����, �� �� ���������� �� �� ������� �� ���� ��������, �� ���� �� �������� ��������� �� ���� ������. - ��� �������� ������������ ���� �� �� ���� ���-������� �� �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. �� ��� ��� �� ����� �� �� �������� - �������� ��� � � ������ �� ������. - ������� �� 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. ���� �� �� �������� �� �� �����? 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������ � ������� �� ���������. �� ���� ����� ����������� ����� �����������. ���� ���� �� � ���� ������, ����� ����� �� ���. �������� ��������� �� �� �� ��������� ����� � �� ������� �� 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 - ���������� ����� ��� ��������� ������, ����� �� �������� ��� ���� � ����� ��� �������� ����� � ���������, �� ����� �������� �� ����, ������ ��������� ���� �� ������ �����. - �� 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 � ����, ����� �� ������ �� ����������? - ���������� 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� ��</w:t>
      </w:r>
      <w:r>
        <w:rPr/>
        <w:t>, ������ �� ���; �������� ���-����� ������ ��� 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 ��������� �� ����� �����, ������������ �� ��-������ ����� �������, � ���������� ��������� � �����, � ���������������� � ���� ������� � ���������, ����� ������ � �������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�. - �� ������� ����� �� ������� �������� ��������; ������������ �� ��������� � �� ������������ ������� � ���������� ����. �� ���� ������ ����� ������ �� ������������� �� ��������� ���� � ���� � � ������� ������. - ���� �� ������� ������� - �������� �, ���� �� ��������, ������� �� �� ����������� ��������� �� ������ � �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-����� ����������� - �������� ��� � ������� �� �� �������. - �� �������� ���������� �� ������� � �� �� ������ 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 �����</w:t>
      </w:r>
      <w:r>
        <w:rPr/>
        <w:t>, ���� �������� ����. 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 �� � ���� 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 �� ������ 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? ��� ���� �� �� � ������? �� ���� ������� ��� �� ���� �� � ����� 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 ��� �� ������ ������</w:t>
      </w:r>
      <w:r>
        <w:rPr/>
        <w:t>; ������ �� �� ����� ���������, ����������� �� ������� ������ ������� �����������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, ������� ������� ���, �� �� ���, � ���� �� ������� 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�� ������ �� � ����� ������ ���� �� ���������� �� ���� �� ���</w:t>
      </w:r>
      <w:r>
        <w:rPr/>
        <w:t>-���������� ������� �� ������. ��� �������� �� ������ �� ����� �� �� ���������, ������ ���������� ��������. ������ ����������� �� ������ � ����� ����� �� ������ ���, ������� � ��������� �� ���� ����� ���, � ����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 �� ������ ���, ������� �� �� ������! ������ ��� �� ��������� � ��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. �������� ���� ����. ���� ��������� �� �������� ������ �� ��� ��. ����������� �, �� �� ����� ����� ����� � ������. � � ���� �� ���-������� ������� �� �����. ����� ���� �� ����� �� �� ������ ������. 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, �� �� ��������? �� ����, �� �������,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 ���� �� �� ����� �� ��� � �� �������� ����� �� ���, ������ ����� ��� �� �� ������. - ��������� ���� ������ ��, ������ ������� � �� �������. -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 �� �� ������</w:t>
      </w:r>
      <w:r>
        <w:rPr/>
        <w:t>; �� ������������ �� 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... - ������ ����� �� ������, �� �� ������� ����������� �� ����� ��. - ���� �� �� �� 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 ������� � ���� �� ��������</w:t>
      </w:r>
      <w:r>
        <w:rPr/>
        <w:t>. ������� �� ������� �������� ���� ����� 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 �������� � �������� ��������� �� ������</w:t>
      </w:r>
      <w:r>
        <w:rPr/>
        <w:t>, ����� �������� �� �� ������� �� ������ �� ����. ���� ������ ������� ���� �������� ��� ��� ������� � ������ �� ������ �������, ����� ������� �� ������� ���� ������ �� ����, ����� ��� ��������� ��� ���������. ���� � ����� ������ �������� ������ ����������� ����� �������� �� ����� �� ���������� ���. ����, ���� ������������ �� �� ������ �� ��-������ ��������, ������ �� �������� �� ��������; ��� ��� �� �� �� ��������� ������� �� ����-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��������� ������� ��� ���� � ������? - ���� ��������� �, ���� ������� ��������� ���. - ���� �� ������� ���� � ����� ������ �� �������� ���� �� ���������� ���������? ���� ���������, �����, ����� ����������� �� 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 ������� ��� � ������� ��, cara mia - 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�� ���������� �� ��� - ����� �. - � ��� �� �� ������ �� �������� ������ ��������, ������ 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��������� ������ 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�� ���� ������� �� ����� ������, ������� �� ����. ����� �� 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 �� ����� �������� ���������� �� ���� � �� ��� ���������� ����� � ����� �. ����, �� �� � ���������, ��� �� ��������� ��� ��� ���� �� ������ ������. - ���� �����, �� ���� ������� �� ��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. � �� �� ������ ����, ��������. ���� ���� � ����������� ������� �� ������, � ���� ����� � �� ���. �� ����� �� �� �� ���� �������� ����������? ��� �� ��������� �� ���� ������� ���������? �� �� �� ������� �� ���. ���� �����, �� � ������� � ���� �� 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 �� ������ ���� ���� �������, ����� �� ����� ���� �� ������, �� ����� ���� ��; ��� ��� ��� � ��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 ������� 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- ���� ������ ������� ����, ���� �� �������� �� ����, ������ �� � �� �������, ���� ����� ���� 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 �� 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 �� ���� �������������, cara m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 � 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, ���� 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 �� ������ �� ���� ��, ���� ����� 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��� �� ���������� ���� - ������� �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, cara mia, ����� ��� �����, ����� �� ���� ������ �� ����� ��� ���� �������. � �� ��� ����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? ���� ����� ������ ������ �� ���� �����������? - �������� �� ������� �� ��� ���� ���������. - � �� 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 �� �� ����� �� ���, �����. - �������, �� �� �� ������� �� ������, �� �� ��������� � �������. - ���� �� ����������� ������ �� �� ��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, � � ����� ��������� �� �������� �� ����������� �� ���� �����. ���� �� ���� ��������� ����� �� ���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 �� �� ����������. - ���������, �� ��������� � �� � ����� �� ����������, ���� �� ������ ������. - ����� ����� �� ������ ���� ������� �� �� ����� �� ��� � �� ����� �� ����� �������. �� �������� ��� ���� �� �� ����� ������ � �� �� �� ������� �� ������ ����,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. - ����� �������� �������� �� �����. - ������ ��� ���� ���� � ���������������� �������. ����� ������ ���� ���� ����� �� ��� - ������ � � �� ������� ������. - �� ����� �� 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��� ��������� ����� �� 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 �����, �� ������ ����� �� ����� ��� �� �� ������ 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 ����������. � ����� ����� ������ ������? �������� �� ������ � ������� ����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���� ��� �� �� �����, ��� ���� ������� � ���-������� ����� � �����. � �������� �� ���� ������ �� ���� ������. ��� �� �� ������,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, cara mia. ����� ���������� �� �� �� ����� �� 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 ������! �� ���� � ��������� ���� � ������ � �� ���� �������� ������ � �����, ����� ����� � ����������... � ������ �� �� ������� �� �� ������� �� �� ���������� ��� ������ ��������� �� �� �� ����� �� ����� �����. - ������ ��� �������. - � �� �����, �� ����� �� �� ������� �� �������� �� ���. �� �� ������� ������ � ���������, � �� ������ ��� �� �� �����, ������� � �� �� ���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��� �� �� ���� �������,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 ����� ����, ���� �� 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 �� �� ���� ���� ���������. � ����� ���� ������ ��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�� �� ���� ����� ���� �������� ����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���� ��-�����. - �������� ������ ����� �� ������� � ������ �� ��������� ����� � ������� ��. -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 �� ����� � �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. ��������� ��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 � ������ ������ �� ����</w:t>
      </w:r>
      <w:r>
        <w:rPr/>
        <w:t>, ������ �� ���������� ������ ��������, ���� �� �� ������� ���� ����� ����� ���. ������ ������� ��� �������, �� ��� � ����� �� ������� � ����� ��� ����. �������� ��, ���� �������� ���� ����� ��������, �� ������ � �� �������� ���� ������ � �������� ������� �� ���� ��� � ��������, ��� ������� ����� ��; ���� ������, �� �� 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 � �������� �� ������� �����</w:t>
      </w:r>
      <w:r>
        <w:rPr/>
        <w:t>. ������� �� �������� ���� ������, ��� �� ������� ������ �� ��������� �������� �� �������� ������������. ������ ���� �� ������, �� ���� �� �� ���� �� ���� ������, ��� ���� �� � ���������� �� ������� ������� �� 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 �� ���������, ������, ������ ���� �� �� �� ������� � ������ ������ ����� - ������� �� ������ ��� ���������, ��������� �� ����� �� ��� ������ �� �������������� �� �������� ��������� �� ��������������� �� ���-������� � �� ����� ��-����������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 ����� ��, 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. ������ ������� ��� ������� ������, ���� ���� �� ������. ����� � �������� ���������, ��������� � ������ ���� �� ������ �������, ���� � ������ �� ������ ���������, ����� �� �������� ������ ��������. 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, ���? - ������ ���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 �� ���� ������ � �� ������ ������ �� ������������</w:t>
      </w:r>
      <w:r>
        <w:rPr/>
        <w:t>, �� ������ �� �������� �� ������, ����� ������, �� ����� �� ���� �������� �� ������ ���� ������ �� 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 �� - �������� ������� ������� ����������. - ������ ��� �� ������� ��������? ���, ��� ��-����� -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 �� ������� �� ��� �� �� ��������. � ������ ���� ������� ���� �� �� ������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 �� ���� ������� � ���-������������ ������������ ������� ����� ������, ��� ���� ���� �� �� ���� �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 �� ���, ����������, �� ���� ����� �� �� ����� ������� �������. ������ �� �� �������� �� ���� �� ��� ���. �� �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�� ����, ������, ������ ����� ���� �� ����� � ������������� � 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, ���� �� ������, �� �� ������ ����, ����� 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 ����� ��� ������������� �� �</w:t>
      </w:r>
      <w:r>
        <w:rPr/>
        <w:t>, ��� ������� ��������� �� ������ ������, �� �� �������� �� ���� �� ����� � �� ���� �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 �� ������ ��, ���, �� ��� ������ �� �������� ���� ��-�������� �� ����� ����� �� ����������, 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 �� �����</w:t>
      </w:r>
      <w:r>
        <w:rPr/>
        <w:t>, �� ������������ �� � ���� �� ���-������� � ����� ������, ������ ����� �������� � �� �� ������ �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�, ��� ������ �� �� ������. ������� ������� �����. �� ��� ������ �� �� ����� ����, ����� ����,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 � ������, ���, �� ������� �� �� ���� 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��� ���� ��� �� ����� � ������</w:t>
      </w:r>
      <w:r>
        <w:rPr/>
        <w:t>, �� �� �� ���� ��� ��� �������. ���� �������� �� ������ ���� ����� ���������� ������� �� �������� � ����������������� �� �����, �� �� ����� ����������� ����������. ��� ���� �� ��������, �� ��������� ������� ����, ��� ����� ������� �� ����� 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�</w:t>
      </w:r>
      <w:r>
        <w:rPr/>
        <w:t>, �����, � ������ ����� ���, ��� �������� ������ � ��������, �� ������ ���� ��-���� �������� �� �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 ����� ����� ���� - ���� ��� � ��������� �� ��� ������. - ��� ����� �� ����� �� ����. ������� �� ��������� ����� � ������ ��������� � ��� �� ������� ������, ��, ������ ������, �� ��� �� �������, ��� ����� � �� �� �� � ����. ����� ��������� �� �� ������. ���������� �� ������ ����� � �������� �� ��������. ���� ������� �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��� ����� ���������� �� �����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 ��� ������, ��� �� ���� ��-����� �� ����� ���� ��� �� �������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�� ���, ������ ��� �� �, � ����� ���� ��������� �� ������ �� �� ������� �� �� ���� �� ����� ��? � �� ������ �� ��������� ��� ������� ���������� - ������ � ���������� ��������. - � �������� �������, ���� ������� ���� ������ �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 �� �� ��������� � ������ �������, ��������� �� ������. ��� �� �� �� �������, �� �� �� ���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; ������������ �� � 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 �����. - ���� �� �������� � ������������. - ���� �� ����� ��� �� ���������� �� �� ������� ��-��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��� �������, ���� ���� �������� �� 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��, �� �� �� ������ ������. ������ ��� � ������������ �� �� �� �������� �� ����� ���� ���� � �������� ���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 �����, ��� 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 ����� ���� ���������� ������ ����, �� ����������� �� ����������������� �� � ������ ����������� ������ �������� �������. ���� 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� ����� �� 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����� �� ��������� ���� �����</w:t>
      </w:r>
      <w:r>
        <w:rPr/>
        <w:t>, ����� �� ����� ��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����������� ������, �� 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����� �� �������� �� ��������� �� ���������� ���������� �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. ��� �� ���������� �� �� ������� 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 �� ������ �� ��� �������� �������</w:t>
      </w:r>
      <w:r>
        <w:rPr/>
        <w:t>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 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� ��, ��� �� � ���������� ����. ��� �� ������� ������������ ��, ����� �� �� ����� �� �����, ������ �� ����� ���������� 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- �������� �� �������� �����������. - ����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��� � ���������� ����� �� �� ������ � ���. �������� ����� �� ������� �������� �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 ����� ����? - ������ ���������� ���� �������, ���� �������� ������ �� ��� 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� �� ������ �� �� �������. - ����� ������� ���� ����� � ���� �� �������� ��������. - ������� ���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��, �� �� ������� �������� �� � 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�� �� �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�,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 ������ �� ������, �� ������ ������... ���� � ���� ������ ���� �� ���� ������ ����. � � ���� ����������� ����� �� ����� �� ��� ���������� ��������, �� �� � ������� �� ��-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 �� ����������, ������ �� ����� ���� ����� ���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 ����� �� �� ������ 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�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������ �������� �� ������� ���� �������, 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 �����, ��������� ������ �� 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��� �� �� ������, ��� ���� ��������� ��� ��� ����� ���� �� ������� ����� � ������� � ���-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 ���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 �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�� ���������, �� ����� ��� �� �� ����� �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���, ����� - ���� ���� � 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 ������ �� ��������� � �� �� - �������� ������� �� 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</w:t>
      </w:r>
      <w:r>
        <w:rPr/>
        <w:t>, ����� ���� � ������ �� �������� ���� �� ��������� ����, ������ ���������� �� ����� �� ���������� ��� �� �������� � ����������� ��������� �� ���������� ������������� ������� � ����������. ����� ���� �� ���������� ������� � ������������ �� ������ ��������� ��������������� �� ����� ���� � ������. � ����, ����� �� ������� ����������������� �� �������� �������� ��������, �������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 ��������� ��������� �� ��� � �� ���� ����� �������� �� �������</w:t>
      </w:r>
      <w:r>
        <w:rPr/>
        <w:t>. ��� �� ������� � ��������, ������ �� ���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 �� ���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������ � �������� �������, �� �� ����� �� ����� �� �������� �� ��������, ����� ��� ����������. ���� ����� �� �� ������, �� ����� � ����� ��������� �� ������� �� ����� ���� �� �����, ����� ���, �� ��-���������� �� 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������ �������� ��������� 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, ��������� �� �� �����. ���� �� �� ������ ���� 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, ������� ��������� -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-��� �� �������, �����.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��� �� �������� ������� ������ ������ ����������� �� ����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. �� � �� � �������. ����� ���� �� 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, �� ���� �������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 ����� ��������� ���� �� ���� ��� ������� ����� - ������� � ����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. �� ���������� ����� �� ������� ������� ��������... ����� ����, ����� �� ������� � �������. ����������� �� ��� ������ ����������, ���������� �� �������, ������ ���������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������ �� ���� - ������ ��������� ���. - ��� �� ���� �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. ���������� �� ��� 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 � ���� �� ������� �������. ��� �� �� ������� � ����� � �� ����� ������ �� �������. ������� ���������� �� �� ������ �� ���, ����� - ������� �� ������ �, ��� ���� ������� ��� ���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</w:t>
      </w:r>
      <w:r>
        <w:rPr/>
        <w:t>. ������� ������������� ��, ������ �� ������� �� ��� �� ��� �� ������ �� ���-���� ���� ��� ������ � ������� �������� � ������ �� �������. �� ���� ����� ��������������� 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�</w:t>
      </w:r>
      <w:r>
        <w:rPr/>
        <w:t>, �� �� ������� ���� �� �������� ����� ������� � ������ �������, ���� �� ���� �������� �� ������� ���� ������� �� �� ������� �� ����� ��� � ������ �� ���� ����� �������. � ������� � �� ������ ��� �� ��� ������ �� �� ������ �������� �� ������������������� �� ������ ������� ��� ������, ������ ���� ����������������� ���� �� ���������� �������� �� 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 ������ ������� �� ���� ��</w:t>
      </w:r>
      <w:r>
        <w:rPr/>
        <w:t>-����� � ����� ����, ������ ��������� � ������ �� �������� ����� ��� ��������� � �������� ��������. �� ������ ����� �� �������� ������ �� ���� � ���� ������� ����� �� ������, ����� �� �������� ������ �����. � ����� ������� ��� �� �������������� ��� ��� ������ �� ���� � ������ ��� ������� ��� ��������� �� �� ��������� ��� ��-����� � �� ��������� � ��� ��-����� �����������. �� ������ �� ������� �� ��������� �� �� �� ����� 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 ������ �� ��������� ��� ������ � ������</w:t>
      </w:r>
      <w:r>
        <w:rPr/>
        <w:t>, � �������� �� ����������� �� �� �������� � ����� ������� ���. ������������ ������� ������ ���������� �� ���� ������� � ������� �� �������. ������� ���������� �� �������, �� ��������� �� ���� �� �� ���� � ������, ������ 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�� ����������� �� ������� �� ����� �� ������� � �� ���� ����� ��� ������� �� ������� ����</w:t>
      </w:r>
      <w:r>
        <w:rPr/>
        <w:t>. ��� ���� ��-�������, ������ �� ����� ����� ����� � ������, ����� �� ������ ����, �� ������� ������ ������ ������ �� ��������� �� ��� ��. ���������� �� ������ � ��� � � �������� ������������� ����� ������� �� ��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 ���� �� �������� �� ���� ���������� �� �������� ��������������, ������ ����� ��� �������� �������� �������� ������ � ������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���� ��� � �����</w:t>
      </w:r>
      <w:r>
        <w:rPr/>
        <w:t>, ���� � ������ ������� ������� �� ����� �� "����". ���� ����� ����� �� ������, ������ ������ �� ����� �� ������ �� ������ �� �������, � ������ �� ������� ��������� � ���� �� ������������ ���������������. ���� ���� ������� ���� ������� � ������� � ������� ���������� �� ���������� ��������� ��� ��������, ������� ���� ������ �������� 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</w:t>
      </w:r>
      <w:r>
        <w:rPr/>
        <w:t>, ������� ������������ ��������. ����� ���������� ������ ��� �� ������� � ��������� ������ � ���� ��������� �� ��������� � �������, ���������� ������ ��� ��������� �� ����� � �������� ��������� �����, ������ ��������������� � �������� � ���������� ����� � ����� �� �������� 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���� - ������� ������ ��� � ���� ��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 � ����� ���� ���� �������� � ���-������ �������� - �������� ������. - ��������� �� ������ ������� �� �������� ���� � ������� ���� �� ����. �� �� ���������� � ����� ���� � 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- ������� �� ����. - �� ���� ������ ��� ��� ���� �� �� 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��, �� � ���� ���������� ����� � �� ���� ���. - ������������� �� ������� �� ���� ���� ���� � �����������. - ���� �� ���������� �� �� ���� �� "����". �� ������� �� ������,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 ���� ����� �� ��������� ����� � ����� ������������� �� ������ � ������ �</w:t>
      </w:r>
      <w:r>
        <w:rPr/>
        <w:t>, ���� �������� �� ������ � ������ �� ���� �������� ���������� 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; ������������� �� ����������� �������� �� �� ��� ����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��� � ���������?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 � 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 ������ ��� �������� �� ����� �� ����� � �� �������� �� ������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 ���� ����� �� 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 �� �������������. �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 �� ����� ���, � ��� �� �����. - ������� ��. - �� �� ������ ���� �������. ������ ����, ����� ����. ���� ��������� ����� ����������� � �� ������� �� ����, ����� ����� ����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 �����. - ��������� �� ����������� �� �������� ���� �� �������� ���� �� �� ������ ����, ����� �� �� ���� ���������� �� �� ������ �� ������������� ��, �� � ������ ������ ���� �� �� �� �����. ������ ���� ������: - �� �� ������ �� 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 - �������� ������. - � �� � ����� �� �� ������ ��� ����������� ��, ��� ����������� ����. ����� �� �� 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 �� �����, ����� �� �������� �� �� �������� � ���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 �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��� �������� �����, � �� � �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 ���������� �� �������, �� ��� �� �� 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 ����� �� �� �������� ������� �� 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��������. �� 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��� �� ���� � 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, ����� 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 �������</w:t>
      </w:r>
      <w:r>
        <w:rPr/>
        <w:t>, �� ���� ���� ����� ���� �� ����, ��� �� ����� - ������ � �������, ������� ����, ������������ ������, ����� ��� � ��� � ����������� ��� �� �������� �. ������� ����������� ��� ����� �, �� �� � ������� �� �� ��������� ������. � ���-����� 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 �� ��������� ���� �����... - ��������� ��������� ������ � ������ ���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�� - ������� �� ���, ���� � ������� �������. - �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 �����? - ������ � �� ������ �����. - ���� �� ����� ��. �� 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 ��� ���, �� �� �� ����� � ������ ��������,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- �������� ��� ����� �� ���. -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� ����������� �� �� 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 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. ���� �� �������� ���� ���� �������. ����, �� �� 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. ����� ���� �� �������, ��� 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 � ������� � �� ��������� � 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. ���� ���� ����������� ��� � 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 ��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, ���� 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��� �� � ������ ������ ��������� � ������������</w:t>
      </w:r>
      <w:r>
        <w:rPr/>
        <w:t>. �������� �� �� ������� � 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 ������� ��������� �� ������, �����. ������ �� ��� �� �� 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 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 ��������� �� - ���� ������ 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. �������� �� ���� ��-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 ���������, ������ 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 �����</w:t>
      </w:r>
      <w:r>
        <w:rPr/>
        <w:t>, 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��, � 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 ����, ���������? ���� ���� ����� �� �� ������� ���� ������� �� 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�� ������� ����� ����. ��, ������. ��� �� ������� ��� ������ �����, ��� �� �� 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 ����� ���� �� ���� �������</w:t>
      </w:r>
      <w:r>
        <w:rPr/>
        <w:t>, ������������� �� �� ������, ���� ���� ���������� ������ ��� ��� ��������� � �������. ����� ������ ��������� �� 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�� - ���������� �������������, ���� �� ������ �� ����� �� ���� � ������� ������� ����� ��� ����� ��������� �� ����. �������� ������ ����������� ���� ��, ���� ���� ������ ���� � �����. ������ ����� ��� �������������� �� ������� ����� ���������� ���������� �������� �� ����� �. - ����������� �� �� �����������, ����� - ������� �, ��������� �� ���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 �������� � 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. - ������� � �� ��������� ���� ���������� ������; ����� �� � �������� �� ������ ��������� �. - ������ ��,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 ��� ���� ���� - 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 ���������</w:t>
      </w:r>
      <w:r>
        <w:rPr/>
        <w:t>, ���� ����� 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 ����� ��������� � ����</w:t>
      </w:r>
      <w:r>
        <w:rPr/>
        <w:t>. � �������� ������ ������, � ���� ������� �������� ����. ���� ������� ������ ������ � ��� ����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 �� ������� � �������� �������</w:t>
      </w:r>
      <w:r>
        <w:rPr/>
        <w:t>, ��� �������� �� �������� �� ��������� �� � �� ����������� 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, � �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, ����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���� ������ �� �� � �����... - ������ ��������� ���� �� ���������. -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��� ����� ������ ����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 �� ����������� �������</w:t>
      </w:r>
      <w:r>
        <w:rPr/>
        <w:t>; ������ � �����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 �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 � �� �������</w:t>
      </w:r>
      <w:r>
        <w:rPr/>
        <w:t>, �� ������ ������������� ������ �� ������ � �����, ������� �� ���������� ����� ������� ��, ������� ��, � ����� ����� �� �������������� ���������� � ��������� �. ����� ������� �������������� ����� � ������ �� ��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 ����������� �� ����</w:t>
      </w:r>
      <w:r>
        <w:rPr/>
        <w:t>, ������� ������� �� ����� � �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��� �����������. �������� �� ������������� ����������� ��-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 �� ����� ��������</w:t>
      </w:r>
      <w:r>
        <w:rPr/>
        <w:t>. ��� ���������� �� �������� ����� ����������, ���� �� 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 ������ �</w:t>
      </w:r>
      <w:r>
        <w:rPr/>
        <w:t>, ������� �� � ��������� �� �������� � � ���������� ����� ����� ����� �������������. ������ ���� ����� ��� ����� ���� �� ����������, �������������� �������, � ���� �� �� �������� ����� ��-����� ���� 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 �� �������� �� ������ �� ��������, �� �� 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����� � ������ �� � �������� �� �� � ������ �� ����� ���� ������ 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</w:t>
      </w:r>
      <w:r>
        <w:rPr/>
        <w:t>, ��� ��������� ����, ����� �� �������� � ����� �� ����������� ������ ������� ��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 � ������� ������ �� ���� 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 ��-�����, ������ ����, �� ��� ������� ���������,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 ����� - �������� ������� ���� � ������� ������ ��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. - ����� ������ � � � �������. - ����� �� �� ��������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 �� �����</w:t>
      </w:r>
      <w:r>
        <w:rPr/>
        <w:t>, ���-������ �������� ��������� ��������� ��������� �� ������ �� ��������� ����, ���� �� ��� ��� � ��; ������� ���������� ���� ���� �����, ����������� ���������� �����������, ����� ���� �� � ������� ���� ����� 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 ������... ������ ���� ���� � ��-������...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 �������� ���� � ������ �� ������� ������� �, ���� �������� ������ ������� �, � ������ 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 �������</w:t>
      </w:r>
      <w:r>
        <w:rPr/>
        <w:t>, ������ �������� ������ ����� �� ��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 �������� � - ���������� � ���� �������� � ������� 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 � �������� ������</w:t>
      </w:r>
      <w:r>
        <w:rPr/>
        <w:t>, ������ �������� ������ ��� � ��������� � ���������� ��� ��-�������, ���� ������������� ������ ����� ���� ���� ��. ������ ���-����� ������� �� ��������� ������ ��������� ����, ������� ���� ��������� �� ���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� ���� ����� ������� - �������� ���� �������. - �� ��� �������, �� �� ����� �� �� ������. - � �� ��������, ���������� ���� �� �������� ������, ����� ������� ���������� ����������. - ������ 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 ������</w:t>
      </w:r>
      <w:r>
        <w:rPr/>
        <w:t>-����� � � ��������� �� ��������, � ����� � �� �� � �������� �� �� ����������� ����� ���� �����, ��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 �� ������� �</w:t>
      </w:r>
      <w:r>
        <w:rPr/>
        <w:t>, ������ ������� �� ������, ������ ������ ������ ����� ������������ ����, ���� ������ ���� �����, ���� �� �� ������� ��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�, ���������, ��� ����� �� ������� ���� �� 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, �������, �� � ����������� �� ��������. �� ���� ������� ����� ����� � ��������, ��� ���� ������� �� �������� �������� � ������. ��� ������� ���� ��� ���������� � � � �������� �������, �� �� � 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 ��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 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���� �������" - ������� �� ���, �������� ����� �� ����������, �� ���� �� � ���� �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��� �� ���� 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 ���� ��������� �� ������������� ������� � �������� �� ���������� �</w:t>
      </w:r>
      <w:r>
        <w:rPr/>
        <w:t>, ���� �������� �������� ����������� � �� �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� ��� ��������� ������� ����? - ���������� � �������� ���� �, ���� �� ������� �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 ��. �� �� �� ������, 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 ����, �� �� 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�������. �� �� �� ������, �� 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���� - ���������� �� �������� 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 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�</w:t>
      </w:r>
      <w:r>
        <w:rPr/>
        <w:t>. ��� �� �������. ������ ������������� �� ������, �� �� �� �����, ��� � ����� �� ������� � � ������� �� ���� ���� 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- ���� ������-������ �. - �� ��� �������, �� �� ���� 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, ����� ��� ��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 ������� ���� ���, �� ��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�����</w:t>
      </w:r>
      <w:r>
        <w:rPr/>
        <w:t>, ������� ������� ������ 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 ������� ������</w:t>
      </w:r>
      <w:r>
        <w:rPr/>
        <w:t>; �� ���� ������� ��� ���� �� �������, � � �� ������ �� ������ �������� �� 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�� ������� �����? - ��� �����. - �����, ���� ����, �������� �� ���� �����.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, ����� ������ �� ����? ��� �������, �� ��� ����� � ���� �� ����� 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</w:t>
      </w:r>
      <w:r>
        <w:rPr/>
        <w:t>; ������ � �� ���������� �� ������ � ����� ��������� �� �������, �� ���������� � ���� �� �������� ���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 ���� ����� ���� ���� � ��� ���� � �� ��������� ���� ������ ����� ������? ���� �� ����� - ����� ����������, ����� ������. - ������� ��. - ���� �������� ���. �, � ���� �� �������� ��� ������ � ��� ���� ��������� �� ��� �� ������, �� �� �� ����������� ���, ����� �� ��������� ����. ������ �� ���, ��� �� ����� ������ ����� �� ��������. - ������ ���� ��� ����. - ��� ��, ��� ��,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... ��������. ����� �� �����, �� �� �����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������� ��������� �� ���� � �� ������� ��� ���� ��, ���� �� ������� ����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 �� ����� ����� ����� - �������� �� ��������, ������ �� ����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 ������ 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���� �� ��� ��� ����������, �� 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, �� ��� ��� ������. 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� �������������. - � ���� �� ������, ����� ����, ��� ���� 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- ���� ��� �� �� ������� ��� ������� ���, ��� ���������� 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, �� ������� ������ �� � ���� - �������� 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. ������ ��, �� ����� ����� �� �� ��������� ��� ����� ���� �� ����? - ���� ����� ����� ������ �� � �������� ��� ���� �� ������� ��, �� �� �� ������. - ����� 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, ������, � �� ����� ��-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 ������ �� �� ������, ��������� - �������� ��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 ������� ��������, �����. �� �����, �� �������� �� �����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��, ����� - ������� ��������� ��� � �������� � ��. - ��� �� �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� ������ �� ���������</w:t>
      </w:r>
      <w:r>
        <w:rPr/>
        <w:t>, ������ �� ��������. ��� ������� ���� �������. � ������ ���� ���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 - ���� ������ ���, ������ �� �� ���� � ������� ���. ������� ��, ���� �� ������� �� �����, � �������� ��� ������, ���� �� ��������, ��� ��� ��������� ���������. - ������ �� ��, �� ����� ���������� �� �������. - ������ �����������. - ���� ��� 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</w:t>
      </w:r>
      <w:r>
        <w:rPr/>
        <w:t>,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 ��������, ������ �����. - ������ ����� �� �������, ����� � �� �������� �� ������. - �� ������� �� �������? - ������ ���, ���� �� ����� 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 ������ ��. ��� 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. ���� �� �� �������, �� �� �� ������, �� � 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- ��������, ����� �� ��������� �� ���� �� �������, � ������� ���������. - ��� �����, �� �� �������� ��-����� � �������, ��������� � ���� ��. ��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, ������, ������ ������� �� ��������� �������������� �� ����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�, ���� ���� ������ 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��� �� �������, �����, ��� 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������� �� ������, ����� �����. ���� ������� �������, ����� �� ��� ���������. - �������� ������ ������ � ������������� ������� �� ������. - �������� ������, � �� �� �������� �������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 � ��-�����. �� �� ��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��. �������� ����� ������ �� ������� �� ������� �� ������. �����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 �������� �� ������ �����. ��� �� ������, � �������� ��������� �� ��������� ����� ������ ���� ���� �� �����. 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����� �� ��������� � �� �� �� �������. - ��� ������ ����������� � ������� �� �� ������. - �� ������, �� ����� �� �� ������ �� ���������, ������ ����� �� ������ ��� ������� ���������� �� �� ������ ����� - ������� ����� ������, ������ �������� ���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 �� �� ������� �� ����� ���������� ��. � �� �� ������ 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��� ������? - �������� 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� ����� �� �� ������ ���������. ��� ��� ����������� � ���� ���, ����� ���� �� ������ ����� ������ �� ���, ����� ���� �� 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 �������</w:t>
      </w:r>
      <w:r>
        <w:rPr/>
        <w:t>, ������ � ������ � ������ ����� �� �������. "��������� ���� � ���� ���������� - ������� �� ��������� ����, ������ ��� ��������� ��������. - � ��������� ����� �� �� ���� �� �� ������ �� ����� ����������." �� �������� ������ ���������� ������� ������� ����,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 ������ �������� ���� - ���� �������������, ���� ���� ���������� ����� � ���� �� �������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-�����. �� ����� �� ����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 �� ������� �� ����</w:t>
      </w:r>
      <w:r>
        <w:rPr/>
        <w:t>, ������ �� ���� ����� � ��������, �����������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 � ������������ ���</w:t>
      </w:r>
      <w:r>
        <w:rPr/>
        <w:t>. �������, ����� ���� ������� �� ����, �� �� ����������, �� �� ������� ������, �� ��� ��� ��� �� ������ ���������. � 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 �� ���� ����� �������</w:t>
      </w:r>
      <w:r>
        <w:rPr/>
        <w:t>, ������ � ������ �������� � ������� ��������. �������� �� ����� �� ������� �������� �������� �� ����������, ��� ���� ����������� �� ����� �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 ���� � �� �������� �� ������ - �������� � ����� ���� ���. - ���� ���� � ����������... ���� �� � ������ ������ � ��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 �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������. �� ���� ����� ��������, �� ���� �� �������� �� ����� ����� 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 ����, �����. ������ ��� ���� �� ����� �������� ����������� ����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���? �����������,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 �� ����. ����� ������, �����, ��� �� � ������� ��� �� ������� ��� ��� ���������. �� ��� ��������� �� 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�������. ����� �����. �� ��� �� ����� �� ���� � ����, ������ �������� �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, ��� �� ��� �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 �� �������,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 �� ������ �������</w:t>
      </w:r>
      <w:r>
        <w:rPr/>
        <w:t>, ������ �� �����. ���� ��� ��� �� ����� ��� ������������� �������� �������� � ���� ����, �� ������ �� �������� � ����. "� ��� ���� ������ ���� ������ ����� �� � ��� ���� �� ���� ��" - ������� �� ��������� ���. ���� ������� 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 ������ �� ��������</w:t>
      </w:r>
      <w:r>
        <w:rPr/>
        <w:t>, �� �� ���� ���� � ����������� �������, ���� ������� �� �� ������ �� �����. ����� �� ����� � ��������, �� ������� �� ����� �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 ������</w:t>
      </w:r>
      <w:r>
        <w:rPr/>
        <w:t>, �������� �����, ����� ���������� ������ �� �� ���� ���� ���� ���� ����, � ����� ���� 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 �� �� ��������� � ������ ����� ����. ����-�� ���������� ���� ����� ������� ���������������. ������� �� ���� ������� ���� ��� ��� - ������ 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����� �� �������� ������ � ��� ������� �� ������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 ����� 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 ��� ����� ��</w:t>
      </w:r>
      <w:r>
        <w:rPr/>
        <w:t>, ��� �� 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, �����. ������ ���� ��� ���� ������ �� ����� ����������� �� �� ���� ������� ������ 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, ����� ���? - ������� �������� � �� �������� �� ������ ����, �� 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, ������ � ��� �������. ������ ���� � ��� �������� ��� �� ��������� 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 �� � ������� 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 ���� �� �� ��������? - ������ ��� �� ��� ��� ��-���������� � ���������. - �������� 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, ���� ����������. ����� ���� �����, �� �� �� ����� �� � 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 �� ��� - ������� �� ���� �������, ���� ������ ��������� ��. - ������� ��, �� ���� � ���� �� ������, ������� 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,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 �� �������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, �� �� ���������� �� ���� ������, ����� �� �������� ��� ������ ���' ����� ������, ��� �� ������ �'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 �������-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 �� �, ���. �� �� �� �� �� ������ ������ �� ������ �� � �� ������� 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 �� ���� ����� �� "�� ����� �������" �� ��� ����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. ���� 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</w:t>
      </w:r>
      <w:r>
        <w:rPr/>
        <w:t>, �� ������ ���������� ���� ������ ���� � �� ���� ����� ���� �� �� �������� �� ����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 �������� ������� ����� - �������� ���. - �� �� 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�. ���� �������� ���� �� ������ �� �� ������ ������ �� ������ ����. ������� ���� ���� ������ ���� ������ ��������� �� �������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. ������ � ��� �������,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�� �� ������</w:t>
      </w:r>
      <w:r>
        <w:rPr/>
        <w:t>, �������� �� ��������� ������� �����������. ����� �� �������� �� �� ������ �� ����� ������ �����. ���, ��� ��-�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� �� ���� �� ������� �� ����� ������� �� ������ ����, ������ �� �� ��������� -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. �������, ���� - ������ ��������� ���. - ����� �� ������� ���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 ������� ��� ������ �� ��������</w:t>
      </w:r>
      <w:r>
        <w:rPr/>
        <w:t>, ���� ������� �� �����, ��� ��� ��������� �� 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 ����� �� ����� ���? ��� �� 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������ ��� �� � ��������. �� ����� ���� �� �������� ��������� �� � ��� � ������� �� �������� ���������, ��� ������� ���� ��������� �� ����������. ���� ���� ������ ���� �� �������� ����� ������, ����� ��������� �����. ����� �� �� �������� ���� �������� ��� ��, � �� ��. ��������� �� ����� �� �� ������� ������, ���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 ��� �� ������ � �� ���, �� �� ���. ����� � ����������� �� ������ ������� ��� �� ����� � ������. - �������� � � ������ �� � ��������: - ������ ��, �� �� ������� ��� ������ ����. ������ �� �� �����, �������� ��. - �� ������� �� �� ���� ������ ���������. - ��������� ����� �� ���������� �� �������,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 ������ -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 ������� ����. ������� ����� 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 ������ �� �� ��������� ������ ��, � ���� �� ����������� �������, ���� �� ��� ������� �� ����� ����� ��� ������. ����, �� ���� ���� ��� �������� ��, ���� �� ������� ������ �� ���. ������ ����� �����,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�. �����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 ������ �� ���� �� ������� ��������. �������� �� ����������� �� 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 �� ��������� �������� � �� �� ����� �� ������ ������� �� ��� ����� �� �� ��������. ����� �� ���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����� � ���� ��� �� �� �� ������ �� �� ���������, � ���� �� �� ������ ���������.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� � ��-����� �� �� �� ���� �����. ������� ��-����� �������, ������� ��-����� �� ����� � �����������. - ������ �� �� � ������; ����������� �� ������� �� ���� ���������, ������������ ��������� � ��������� � �������. - �� ���� �� ���. � �� ��������, 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 �����</w:t>
      </w:r>
      <w:r>
        <w:rPr/>
        <w:t>. ������, �� ����� �� ���� ��������� � ������� ����� ���� �� ������� ���������� �����. ���� ��������� �� ���� �� ������, ����� ���� ���� �� 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 �� �������. - ������� �������� �� ���� � � �����. - �������� �� ��..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��������� �� ������ 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 �������� ��� � �� ������</w:t>
      </w:r>
      <w:r>
        <w:rPr/>
        <w:t>,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 �� ���� ����</w:t>
      </w:r>
      <w:r>
        <w:rPr/>
        <w:t>. �������� ������� �� ��� � �������� �� � ������ ������. ������ ������ �� �� ��������� ������� ����. ����� �� ����������� ����� ������ �� �� ���� �� �� �� ������� ���������. ���� ������� �������� �� ���������� �� ������ ���������� ���������� �� 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 �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� �� ��������� �� ���</w:t>
      </w:r>
      <w:r>
        <w:rPr/>
        <w:t>, �������� � ����. ���� ��������� �������� ��������. ���� �� ����� �������, �� ����������������� �� � ����� �� ������ � �����, ���� �� ������ �� ��������, ������� � ���� ��� �� �����. ����� �� ������� � ��� �������� �������� �� ������� ������� � ���� ������, � ����� ���� �� ������� ����� ������� � ������ ����, �� ������� ����������. �� ������ �� ���� ���. ������ �������� � ����������� �� 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 ������ � ������� ���</w:t>
      </w:r>
      <w:r>
        <w:rPr/>
        <w:t>. ���������, ��������� ����� ���� �� ����� ���� ��� ����� ����������� �� �������. ��������� �� ����� � ������� �� ���������, ��� ������������ �� ������ ��������� �� �� ����� �� ������ ������������. ��� ������� ���� ������ �������� 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� ������ �� ������ �� ������������� �� ����� ������� �� ������ �� ������ �������. ���� ������� � �����, �������� � ������� �� ��������, ��� �� ������ �������� �� �������� ��� ���� ��������, �� �������������� ������ �� ��������� �� � �� ������������ �� �����������. ����� �� �����, �� �������� ������� ����������� �� � �������� ����� ���� �� ������� ������� ����. ������� ��-����� �� ����� ����� ������ � �������� ��������� � ������ ���� �� ������ ��, �� ��� ������� ����� � �������, ��� ���� �����. ������� ��� ����� ��. ������� �� ��������� 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 ���� �������</w:t>
      </w:r>
      <w:r>
        <w:rPr/>
        <w:t>, ����� �� �������, �� �� ����� � �����, �� �� ������ ������� � �������� ��������� �� ���������� �� � �� ������ � ������ ���� � �������, ������ �������� �� ������ �������� �� ����� � ����� �� ����. �������� �� �������� � ������� ��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... � �� - ������� �������� ���, � ������� �� ���� �� ���������� �� ������� �� ����� � ��������� �� ������ ��������. - ����� ��� �� ���� ������� �� ����������, ������ �������� �����, �������� ������. - ��� �� �������� ����... ������... ��� ������ ������... �����...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��</w:t>
      </w:r>
      <w:r>
        <w:rPr/>
        <w:t>, ����� �� ��� �� �������� �� ������ �� �� ����� ������, � ���������� ����� �� ������� ������ �� ���� �� ������� �� 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�... �� � �����. - ������ ���� ���� ������� ����, �������� �� ��� ����������� � ��������� ���� �� ��������� ��. ������� �� ��� ������� � ��� ������ ��� ��-������� � ������ ��. - �... ��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 ���� ������</w:t>
      </w:r>
      <w:r>
        <w:rPr/>
        <w:t>, ��� ���� ���� ����� ������ �������� �� �� ����������� � ����� �� �� ������� ����������. ���� ������� �������� ���� � ���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�������� � ��� - ������� �� ����������� ���, - ��� � ������, ���� ������." ������ ����� ���� ������ �� ������ �������� �� ����������� ������, ���� �� ������� � ��� ��, ��� ��� �������� �� ��������� �� ����. � ������ ������ ��� �� ������ � ������ � ������ �����, �� ������ �� ������ ���� �� ������. ������� ����� �� ���������� ����� �� ������� �� �� ����� ��� 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 ��������</w:t>
      </w:r>
      <w:r>
        <w:rPr/>
        <w:t>. ��� �� ����� �� ������� �� �� ��������, �� ������������ �� �� ���� ���� ������������ �����. ������� �����; �� ������� ��� ��� �� ������ �� �������� �� ��������. ��� ���������� �� �������� ������� ������� ����� ���� ��� ������� �� ���������� ����. �������� ����������� �� � ��� ��� �� ��������� �� ����. ���� ���� ����� �� ����� ��� �������. ������ ���� � ������� ���������� 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 �� ������ 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 ��������� ��</w:t>
      </w:r>
      <w:r>
        <w:rPr/>
        <w:t>; ��������� ��� �� ������ �� �� �������� � ��-������ ���� �� �������. � ���� ������ ������� ������ ���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��������</w:t>
      </w:r>
      <w:r>
        <w:rPr/>
        <w:t>, �� �� �� �������� ����� ������� �� ������� �� ����������. ��� ��� �� �� �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</w:t>
      </w:r>
      <w:r>
        <w:rPr/>
        <w:t>. ���� ���� ������ ���� ���, ������� ��������� �� ����� ����� �� ������������ �� ��������� ��. ������� ��, ��� �� ���� ���, ��� ���� �� �����. �� ��� �� ����� �� �������, ������ �� ������� ����������. ����� ��-�����, ������ ����� ����� �� ���� �� ������� �������� �� ����������, ����������� ������ �� ������ ��, ����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 ����� �� ���� ��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 �������� ��� ������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 �� �������� 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��, �� �������� �� ������������� - �������� ���� �������, ���� ��� ���������� �� �� ���� �� ������� �������� � � �������� 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. - ��������� ������ ��� �������� ��. - ������ ���� - ������ ������ ��� �� ���� ����������, - � ���� �� ���������� �� �� ������� �� ��������� � ������ ����! �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����� �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���� � ����������� ����� ������ �� � ���� �� �� �������. ����� �� �� �� �� ����, �� �� ���� � �������� �� �� �������� �����. ������� ������� ����������� - ������ ���. - �������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 ������� ������� �� ����������� �� ������ �����</w:t>
      </w:r>
      <w:r>
        <w:rPr/>
        <w:t>, ���������� ������� � �������� 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� - �������� ���������,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 �������, ��� �������� ��������� ��. ���� ��� �� ��� ������� �� �� �������� 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. ����� �������� ��� �� 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 �� ���. �������� ������� ����� �����,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? - 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� ��������� � ���� ���� �� �� ����� �� 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. - ���� �������� ��� ���������. - ���� �� ������� �� � � �����, ����� �� ��������������� �� ������. ������ � ������ �����, �� ����� ��������� �� �� ���� �������� ��������� � ��� �� ���������. ���� �� ������ ���������� ��������, �� �� � �������� �� ���� ������� ����, ������ ��� �� ���� �� ����� ������ ������. ��� ���������� ���* 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 �� ������ �� ���. � ���� �������, ��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 ��� ������, �� �� �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 �� ��������. � ��� ���� ���������� 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 �� ����, ������ �� �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 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 � �� ���� ������ ���� �����. ���� ���� �� ������ �����, ����������� �� �������� ������ ���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 ���� ������ � ���� � ��������� �������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����� ��, ������� �� �� ���� ���� ����. �������� ���� �� ����� �� � �������, �� 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 � �������� � ���� ���������, � ����� �������� ������ 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 �� �� ����� �� �� ��������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. ������� �� ���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 �� �� ���������� ���� �� ������������� �� ���������. �� ����� ����� ����� �� �������, ���� �������� ������ �� ������� � ����� ����. ������������ �� �������� �� ��� ��������� � ������, �� �� ������� ����� ������ �� ����� ����� ���� ������ ���, ����� �� ���� ��� ���������� ������, � �. �., � 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�, ���� �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. ���� �� �� �� ����� �� �� ����� 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. ���������� ����� ������ �, �� ������ � � �����������. ��������� �� �� �������� �������� �����, �� �� ����� �� �� ������� �� 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�����. ���������� �� 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 ����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. �� ������ ������ � ������� �������� � ��... ����, ����� ��-����� ���� �� ���� �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�� ��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 �� � ������� ���� ����� ��� � �����������������. 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 � �������</w:t>
      </w:r>
      <w:r>
        <w:rPr/>
        <w:t>, ��������� �� ���� ��������, �� 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 �������� � ���������� �� ���� ��������. ������� �� ��������� ������� ��� ������ ��������. �������� �� �� ��. ��������� ��, ����� � ���������, ���� ����������� -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� � ��� ����? ����� � ������, � � �� ��� �� �� ����� ���������� � ������������. ���� ���������� �� 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 ����� � �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 �����������</w:t>
      </w:r>
      <w:r>
        <w:rPr/>
        <w:t>, �� ����� �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���, 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. �� �� �� ����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�, �� ���� ������� ����������� ������ ���� ���. ����� ����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 �� ������� ��������,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-���� � ��-�����, �� ����� �������� �� ����� �� ��� ������, ����� �� ������ ����, ���������� ��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 ��� �� ����������. �� �� ��� ������� ����� ���� � �� ����� �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. � ���� �����. ��������� ������.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-�����" - ������� �� ����; ������������ � �� ���������� ������������ ������ ���� ����, ���� ����� �� �������� ����������� �. ��������� ������������, ���� ������� �� ����� �������������� �� ���� ������ ������� � ������ �����, � 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 ������ ��� �� �� ������� - ���� ���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�� �������� �� ���������, �����? ���� �� �����, �� ������ ����� �� ������ ��������� ������,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 ����� �� �� ��� � ��� - ������� ������ ���������, ���� ������ ��������. -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 ������� ���������� � �� ����� �� �� 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�� �� ����� �������� ��. � � ����� ����� � ���� ������, ��� �� ���� �� �������. �� �� ��� �� �� ���� �� ����� �� ���� ����. 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</w:t>
      </w:r>
      <w:r>
        <w:rPr/>
        <w:t>, �� �� ���� �� ����� ��-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�, �����. - ������ ���� �������� � ������������ ��� ������� �� ����� ��. - ����� ���� �� � ������� �����, �� �� �� ���� �� �� ������� � �������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��� ���, ��������� �������, �, ����� ��������, ���� ������� �� �� ���� �� ����������, ������ 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����� ����� �������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-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�� �� ����, ������� �� - ������� ����, ���� �� ��������� �� ������ ����� � �� �������. - ������, �� ����� �� ����� �� �� ������� �� �� ����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�, ����� - ���������� ��� �, � ������� � �������� ��������. - ����� ���� �� �� ������ � ���� �������. �����. - ������ ��� ���� �� �������� �������. - � �� ����� ��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������ - ������� ������� ����, ���� �� ������� �� ���������� �� ���� �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�� �������. �� ������� � ���� � �� �� ������� �� ��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������� ��������� � ���� �� �������� �� ������. ���� 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 ���? ���� �� � ����� ��-����� ����� �� ���� �����. ������ �������� �� ���. � ����, ������� �� ������� ��, ���.... ���������. ���� �� � 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; ������� �������� 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 ������� 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 �� �� �� �������� � �� ������� �� ������� ��� ��� �������� ����� � �������� �� �����������, � ���� �� �� �������, ����� ����� ��� ���� ��-������ �������. � ����� �� �� ������� ����? �� ����� �� �� �������� ���� �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 �� ����� 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������ ��? ����, �� �� � �������� �� �� 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? - ������ ����������� ����, ���� �� �� ��������� ��� ������ ���� �������� � ��������� ��������. - ���� ����, �� ���� ����� �� ���� ����� � ����, � 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 � ������ �� �������� ���������� ��� ���������</w:t>
      </w:r>
      <w:r>
        <w:rPr/>
        <w:t>, � ���� ���� � �� ��������� �������, ���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 �� ����, ����, �� �� ���� ����� ��������� -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 ���... ���-�����! - ���� ������� ���������� ���� ��� ������������, ��� ������, ���� �� ������� � �������� �� ����� �������������, ������ � ��������. ���� ���� � ������� ����� � �� ������� ������ ����� �������������. - ������ �� ����� �� �� �������� �� ���������� �� ����� ��������� �����������; �� ���� ��� �� ������ ���� �����. �� ������ ���� ��������? - �������� ��� ������������ �� ��� ���� �� ������. - ���� ������� �� ��� ����� �� ������ ����� ����� ������, �� �� ���������� ���� �������� �� ���� ��. ����� �� ��� ����� ����� �� ��������, �� �� �� �������� 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 ��� ������ � ������� ��</w:t>
      </w:r>
      <w:r>
        <w:rPr/>
        <w:t>, � ���� � ���� ����� ����, � ���� ����� �� �� ������� ���� ������, ������ �� ������� �� ������� ����� �� ��� � ����������������� 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��������� ���</w:t>
      </w:r>
      <w:r>
        <w:rPr/>
        <w:t>; ���������� � �� ��������� �� ������ �� ����, �������� � �� ���� �� ������� �����, �� ���-�����, �������������� ����� ���������, �� �� �������� �� ������� ������� �� ��� � 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�� � �����</w:t>
      </w:r>
      <w:r>
        <w:rPr/>
        <w:t>, �� ���� ������ ��������� ��� ���������� ��. ��� �������, �� � ��������, �� �� ��������� �� �� ���� � �� �� ������� � �� �� ������� �� ������ ������� �� � �����. ������������ �� ������ � ������� �� ���� ������� �� ���-�������� �����. ����� ��������� �� ������� 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�� ���� �� �� ������ ���� � ���������� ��</w:t>
      </w:r>
      <w:r>
        <w:rPr/>
        <w:t>. ���� ���-������� � ������ ������� ������� ��� ��� � ��, �� � ������� ���� �� ����. ���� � ���� � ������� �� �������� � �����, � ������, ���� �� ������� � �������� ������� �� ����, �� 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 ��� ������ ��� ���, ��� ���� - ���� �������� �� ��� ���������� �� �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� ������ � ����� - �������� �. - ������ �� �� ������.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�� ������. ������ � ����� 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�� �� ���� ����� � �� �� ������� �����</w:t>
      </w:r>
      <w:r>
        <w:rPr/>
        <w:t>; �������� � 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, �� �� ��������, ��� - ������� �� �����, ����� ��� �� ������ 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. ���������� �� �������� �� ���� ��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 - ������ ��� �� �������. - 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. ����� ��, �� 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� ������ �� �� ���������� ��� 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����� ���������. ���� � ���-������� �������,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 �������� ������� ��� ����������� �� ���������� � �� ��������� �� ���������� � �� ���� �����</w:t>
      </w:r>
      <w:r>
        <w:rPr/>
        <w:t>. ���������� � ����� �� ��������, �� ���������� ����� ������ �� ��������� � ������������ �� ������� � �� �� ������. �� � �������� ������ ���� ���� ������������ ��� ������� ��������� �� �������, ������ ���������� ������� �� �������� ���� �������� �� �����. � ��������� ����� ����� ����������� 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������ ���������� ����� �� ���� ������ - ������� ����, ������ � ������������ �� ��������� ���������. - � 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 �� ��������� ���� ��� ������� �� ����� ������ ���� ��������� �������� �� �������. ��������, �� ���� ���� ����� ��� �� �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 �� � ��������� �� �������� ������� ���������</w:t>
      </w:r>
      <w:r>
        <w:rPr/>
        <w:t>, ������� ��� ���������, ������ ����� ��� ���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���� �� ������ � �� ������� ���� �������� �� �������, �� �� �������� ����� ��. - ����� �� ������ �� �� ���. ����, �������� - ���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 ������ � ������ ������� �� ������</w:t>
      </w:r>
      <w:r>
        <w:rPr/>
        <w:t>, 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 ���������� ����������� ���� �� �������, �� 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 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, ������� �� - ���� ��������� ������ � ����� ������. - ������ ���� 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������� �� ���� �� �����</w:t>
      </w:r>
      <w:r>
        <w:rPr/>
        <w:t>, � � �� ���� �� ���������� ��; �� ������� �� �� ������ �� �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. - ��� ������ �� �� ������, ������ ������ � ������� �� �������� � �� �������. - �� ������� �� �� ���������� ������ � �� �� ������ �����, �� �� 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��, ����� ����� �� �����. � � ������� � �� �� ��������� ������ �������� �� 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� �� ����������� - ������ �� � ������� ��� 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������ �� 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 ��. �� �� ������ ����. ������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���� �� ���� ����� ��, �, �� ��� ������ �� ��� ����, 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. ��������. �������� �� ������ �����, �� ��� �� ������ � ����. ������ �� �� � ����� �� �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 �����</w:t>
      </w:r>
      <w:r>
        <w:rPr/>
        <w:t>, ������� ���� ���� �� ������ 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����� �������� ����� � �������� ���� ������. ���� �� �� �����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. - ������� ���� �� ������� ������, ��������� �� ����������. - ������� ��������� ����������. �� �� ������� �� ������ ������ �� �������. ���� �� ������ ������������ ����������� �� ������� �� �������� �������� �� ��������� ��������. � �� ������ ���� ������ ���������� �� ����������� ����! ���� �� ������� �� ��������� �� ������� �������, �� �� ��������� ����� �� ����������� ��������. � ���� ������ �����, ������ ���������� ���������� � �� �������� ��������... - ������� �� ������� �����. - ������ ������� �� ���� �� ��������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� ���� ������� - �������� ���� �. ��������� �������� 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 �� ����� ������ ���� ������� ��� �� ����� �� ����. � ���� ����� �� ������ � ��� �� ������� ��������� - ���� ����� ����. - ��� ���� ���� ������ �� ���� �� �� ��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� ����</w:t>
      </w:r>
      <w:r>
        <w:rPr/>
        <w:t>. ������ ������� �������� �� ������ ������ � ���� ��, ������ ������� �� ����� ������� �� �� ����, 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 �������� � ������� �� 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, ��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���� �� ����� �������� �����, ������ ������� ���� �� ������, ����� � ����� � ����� ����� ���� � ������� ��. ������ �� ����� ������ ����������� � �������. � �� ������� �� ������� �� � ���� � ����, 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. ��� ���������� � ����������� �� ������ �� ������� ����.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? ��� 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 �����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��� �� �� ����� �� �� �� ��������������. ������ ������ 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 ���� �� �� �������, ��� �������� �����, ����� 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 - ������ ���������� � �� �������. �� ������, �� ������ ����� � ����������� � �� �����. - �� ������� � �� ������ ���� - ���� �, ��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. ����� ����������� �� �������� �������� 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 ����,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���� �� � 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</w:t>
      </w:r>
      <w:r>
        <w:rPr/>
        <w:t>, ����� ������ �� ������ ������, 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. ����� �������, ���� ��������� �� �����. �������� ��, ������� �� �������� �� �� ������� �� �� �� ����, 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 ���� ������� - ������� �� �������� � ��� 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 ��. �� ���������� ������ ����� ����, ����� ����� ��, � ���� ��������� �� ������ ��������� ������ ����. ����� �� �����, ����� �� �� �� ����� ��� - ���������� �, ���� ����� ����� � ��� ������ ����� ����. - �� ��� ���������, ������ � �� ��� ��� ��� ���������� ���, ��� ������� ���� ����, ����� ���� �����. ����������, �� �� ����� ������ ���... ������� � �� �������� ����. �� ���� �� �� ��������, �� �� ������� ���� ���� �� ���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, �� ������ � ���� 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 �������� �� ������ �����, ������������ ������������. ��������� �� ����������� � ���� ��� ������� �� ��������, �� �� �� �� ����������. ���� �� ������� � ���� ����� �� ������ ����� �� �� ����� ���� �� 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 �������� ����� - �������� ���� �������; ��������� �� ������������ �� ��������� ������ 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 ��������. � ���� ���� ����� �� ���� ��������, �� �� �� �� �� ����� �� 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 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, �������������� ��, ������ ����������� �� 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� � �� �� ��� ����, ���� �� �����, �� ����� �������������� �� �������� ��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 ��������� � 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 �� �� �������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. ����� �� ����� ������� ������� 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 ������ ��� ������ ���������, ������. ���� �� ����� ����� �� ����������� � ����, �� ������ ����� �� ���������� 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. ��, ����� ��������, �� ����� �� ������ � ����, 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� �� ���� ���� ����, ��������� �� �� ���� 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 ����� 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� ����� �� 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, ����. ���� ������, ���� �� ������ �� �� �����. ����� �� �� �� �� ������� �� ������ 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 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 ������ �����, ����: ���� ������ �� ����� ���������� �� ������ 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, �� �� ����� �� 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</w:t>
      </w:r>
      <w:r>
        <w:rPr/>
        <w:t>; ��� ���� ����, ����������� � �� ������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 ������ ��, ����.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 �����? - ���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���, �� �� � ���� ���.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� - �������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, �������� ������. ��� �� ������ �� �� 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 </w:t>
      </w:r>
      <w:r>
        <w:rPr/>
        <w:t>"��, �����" �� ���� �����, ���� �� ���� ��������������. ������� �� �������� ��� ��� �������� � � �����, �� �� �� ������� �� �� ����� ����, �� ���������� �� �� ������ �� ������� ��� ����� ������ �� �� ������ ���. ������� ������ ��������������� ����� �����, � ���� �� ���������� �� 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 ���� ��� �� �����</w:t>
      </w:r>
      <w:r>
        <w:rPr/>
        <w:t>, ������� �� �������� ������ ������, �������� �� �������� �������. �������� ��������� ����� �� ������ ���������� � ������, ���� � �� ��������� �������������� ��� ���� ������, ��������� �������� �� �������� ������� ������ � ���������� ��-������� ���� �� ������� �� � ��������. ������������ �������� ��� �� ����� ������; ���������� ����� ������ �� �� ������ ���, ���� ���� ��������� � ������ 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 ��� ��� ������� ������� �� ���������� ���� ���� ������ ������� � ������ ��������</w:t>
      </w:r>
      <w:r>
        <w:rPr/>
        <w:t>, �� �� ������ ��� ������ ������. ������ �� ��� �� �� ���� ������ �������; � ���� �� ������ �� ������, ����� ����� ��������� �� ������� ��������� ����� �������, � �� ����� ��� �� �������, 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 ��������</w:t>
      </w:r>
      <w:r>
        <w:rPr/>
        <w:t>, ��� ��� �� ��������� ���� ��� �� ������� �� ��-�������� ���� ����� �������������� �� ������� �� ������. ���� �� ����������, ������ ��� ��������� ���� �� 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 ������� �������</w:t>
      </w:r>
      <w:r>
        <w:rPr/>
        <w:t>, � ����� ��� �� ��� ���� �� ������ ������� ��, ������ ����� ����� �� ������ ������ ��� �� �������� �� �� ����� �������. �� ���� �������� �� ������� ������� �������, ������� �������. ���, ���� �� ������ ������� � ��������� ���������, �� ������� �� ���� ��������, ���������� �� �� ���, ������ �� �������, �� ����� �� ����� �� ������ �� ��� � ��� ����������, ������ ��� �� 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 �� ���������</w:t>
      </w:r>
      <w:r>
        <w:rPr/>
        <w:t>, ���� ���� �� ������, � ����� �� ������ ��� �� ������� ����, �������� �� ������ ��� ������� � ������� ������ ���, ���������, � ���� ���������� � ������� �� ���� �� �����. ����� ������, ���� ������ ���� ����� �� � ����� ���� �� �����������, �� ����������� �����������. ���� �� ������� �� ������ ��������� ������ �� �������� ��������, �� �� 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����� ���������� ����� ����� �� ������ ���������? -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 ��������� - ���������� ���� � ������ ��������� �� ����������. -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� �� ���� �� �������. ���� ����� ����,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 ������� </w:t>
      </w:r>
      <w:r>
        <w:rPr/>
        <w:t>- ���� �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���, ���? ���� ���� ��� ������� 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�������. ����� ���� ������, ������ �� ������� �� ����, 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 ��������� ������ ������� � ��. - ������� �����. - �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 ��� ����, ��� �� � ������� 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 �� � ���� ����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�������� ���� ������� �� ���� ����� �� ���������� �� ���� ������ ���� ������� ����, ����� ���������. �� ��� ��� �� �������� �� ����, ����� �� �� �������, ������������ ����� ����� ������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 ����� ����? -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 �������� 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 ���� 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�� �� �� �������� ���� ����. ���� �� �������� �����, �� �� ������ �� ������� ��� ����� ������ � �� ����� �� �� ��������? - �������� ����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 �����, ����? - ���� ��������� ��������, ��� �� ������ �������� �� ������� �. ����� ������ ����� � �������� ������������ �����. - ��� ��� �����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 �� ���-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, ���, ����� �� � ������� � ���, �� �� ����� �� ��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� ���� ��-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</w:t>
      </w:r>
      <w:r>
        <w:rPr/>
        <w:t>; �� ������ ������������� �� ������ � �����������, 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 ����� �������� - ������� ���� ���; ��������� �� �� ���������� � �������� ��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 �� ����, ��� ���� �� ���������� � �� ��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 � ������ 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 ������, ���� �, �� � ������, ����� �� �� �� � �� �������� ���������, �� �� ��� � ���� �� ����� �� ������� � �� �� �� ������ �� �� 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 �������� ���� ���������� ����� ������. ������ �� ������ 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 ����� �������</w:t>
      </w:r>
      <w:r>
        <w:rPr/>
        <w:t>. ��������, ����� ����� ��� ��-�����, ����� ��� �� �����, �������� �� �� ������ ��� 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���� ������, ���� �������. �� �� ������ ���� ��� ���� ������.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.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��������. �� �� ����������, �� �� �����; ������ �� ���������� �� �� ���� ����� ��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�, ���. �� �� �� ��� ������� 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 �� ��� �� �����. ������� �� ���� ������� �� ���� ���������� �� ���� �� 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, �� ���� �� ����� 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��� �������, �� �������� ���������� �� �� ���� - ������ �� ��� ��� �������� ����������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 ����� � �����</w:t>
      </w:r>
      <w:r>
        <w:rPr/>
        <w:t>, ������� �� ����, ���� ���� ������ ����� �� �� ������� �� �������� � ����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 ������, �� �� �������� ������ ��? ���� �� �� ������� ��� �� ���� ��, ����, ����� �� ��������. ����� ���� � �� ����� �� �� ������ - ������ ��� � �� ������� ��������� �� ����� �������. - ���� �� ���� � �� �� ������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 ��������, �� �� ������ ����� �� ���,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������ ����� 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, ��� ���� �� �� ���� ����� ������ � ��������. �� ������ 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 �� ���� �� ����� ����� ��-����� ����� �� ����,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. � �� �������, ������� ��������. ������� �� ���� �� ����� ��������, �������� �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� �� ����� 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 �� ������� � ���� �������. � ���� ����� �� �������, ���� �� ���� ���� �� ������ ���. ���� ��� �� 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 ������ � �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 �� ����� ���������, ������ - ���� �����, ���� ���� ���� �� ��������� �� ������� ����, ������� ���������� �� � �� ������. - ����� ��, �� �� ��� �� ����� � �� �� ������� �� �� ��������� �����, �� ��� �� ������ �� �� ������. ������ ������� ����� �� ����������� ��, ���, �������� ������� ����� � ������� �� ��� ��� ����� ������. �� ������� �� ����� �� �� �������� � �����������? ����� �� ��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 � ���� ��������. - ��� �� ������ �� �� �����������. � ���� ��� �� �������� �� ��� � ���������� �� ������ ��������. ��� � ���� ����� � �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 ������������ ��������</w:t>
      </w:r>
      <w:r>
        <w:rPr/>
        <w:t>; ������ ����� 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-����� ���������, ���, ����� ��� ������ ��� ���� ������. ������ ������ �� �����. - ����� �������� ��������������� �����. - ����������� �� 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 �������� ��. ������ �� �� �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�. ����� ���� ������� ������ ����, �� ����� ������,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�����</w:t>
      </w:r>
      <w:r>
        <w:rPr/>
        <w:t>, ������ �� 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 �������� �� �� �� ����� ����������� ����� 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? - ������ ����, ���� ������� �� ��������, 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� �� ����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 �� ���������� 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 �������� ��</w:t>
      </w:r>
      <w:r>
        <w:rPr/>
        <w:t>, ���������� ����� �� �����. ������ �� ���� ����������, ����� 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, �� �������� - ���������� �� ������ ����; ���������� � ����� �� ���� �� �����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, �������. ����� �� ������ ����.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 �� ����� �� ���� �� ���������� �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��</w:t>
      </w:r>
      <w:r>
        <w:rPr/>
        <w:t>, ������ �� 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��� �� ���� �����. ����� ���� �� ������ �� ���? � ��� ��� ������ �� �������. ��� �� ���� �� ���� ����, 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 �����. � � �� - ���� ���������� � �� ������� �� ���� ����,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���, ������ �� ��-����� ������. �� �� �� �� �� �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 ������� �����" - ������� �� ��������, �������� �������� �� ������������� 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. �� ������ �� �� ������� �� ��. 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 �� ���������� �� �������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 �� ���������� �� ���� ���������. ����� �� �������������� �� 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. - ���� �������� �� ����������. - ���� ������ ���� �� �� �� 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 ���� ����? - �������� �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. - ����� �� ����� ��� ���� �����������. - �� ����������� � �� ���� � 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 �������� � ������ ����</w:t>
      </w:r>
      <w:r>
        <w:rPr/>
        <w:t>. ��� ������� ������ � �� �������, ������� 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� ������ �� ����� -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������� - �������� ��������������� ������� ����������. - ����������� �� � ��������� � � �� ��-����� ��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 �� � ��������,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 � ����, �� ������ ���� ���������� � �������� �� �� ����� �����, � � ������ �� ����� �� �� �������� � ���� ��-����� �� ����� �� ������. ����, �� ���� �� �������� �� � ���� �������, ���� ��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- ������ ��� ������������ ����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� �� ����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 � ��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��� ���� �� �� ������ ���� ���� � ����������� �� ���������</w:t>
      </w:r>
      <w:r>
        <w:rPr/>
        <w:t>, ��� �� ��������; �������� ���������� ���� �� ������ ����� ��-����� ��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 �� �� ����� �� ���, ��� ����� ����� �� ����� ����� �������,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 �� ������� ������ � ����</w:t>
      </w:r>
      <w:r>
        <w:rPr/>
        <w:t>. ��� ��� �� ����� ����� � ������, �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 ����� ���������� ��</w:t>
      </w:r>
      <w:r>
        <w:rPr/>
        <w:t>-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. ��� �� ���������� �� ��, �� �� ���� ��������� ����������, ������ �� ����������...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, �� � �� ������ ��� �������� �� ���� �� � �� ��� ��,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 ����� ����� ����� ��� �� �� �� ����� ������� ����� ���� ������� � �� ������� � ��������� � �������� ���������</w:t>
      </w:r>
      <w:r>
        <w:rPr/>
        <w:t>. �������� ���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�� ���� �� ������ �� ��������� � ��� � �� ����� ����������, ���� �� �� ������� �� � ������� �� �� ������� �����. ���� ������� ������� � ������ ��� �� ��� ���� ����, ���� 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 ��������� ��� �����</w:t>
      </w:r>
      <w:r>
        <w:rPr/>
        <w:t>. �������� ��������� ������� �������� ��, ��� ���� � �� ���� �� �� �������...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����, �����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. �� �����, �� �� ���� ��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 �������, ��� ���� �� 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, �� �������������. ���� � ���� �� �� �� ����� �� ���. - ����������� �� �������. -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� ��� ��� ����� �� �� ����� ����� � �������. ������ �� �� ����� ��������� ������� ��� � �� ������� �� �� �������, � ��������� �� �� ������ ������������� �� ������ ���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 �� ���������� - ������ ��������, ����� �� ����� � �� ������� �� ��� �������. -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�� - ������� ����, ���� �� ������� � �� ������� �� ���� ���. - ������ �� ��, �� ������� �� �������� �� �� ������ � �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�� ������ �� ��� ��� ����� - ������� �����������. - �� ����� �� ��������� �� �����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. �� �� ��� �� ���� �������� ������. ���� �� ���� ��, � ������ �� ��� �� ����� "�����" �� ���� ���. 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�� ���������" - ������� �� ��������, ������ ������� � ������ �������� ���� ���. � �� ���������� ��� ����� ��-���������� 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 ������ �� �����</w:t>
      </w:r>
      <w:r>
        <w:rPr/>
        <w:t>, ������� �� ������� �� ���������� �� �������, � ����� ��� �� ���� �� ����� ��� ����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, � ����������� �� ���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 �� ��������, �� �� ����� �� 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, ������. ����� ���������� �� ����� ������ �������� � ��������������. �� � ��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 ���� ����������� �� � ������. �������� ����, �� � ����� �� ����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, �����, �� �� �������� �� ��������� �������� �� �������� � ��������. ������� ��,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 ��� ������ ���� ����� ������ - ����� �� ��������� ����, ������ ������� ������ � �����. - �� 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��� ����� ���� �������, ����� �� ������ ���� �� 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, ����� - �������� ���� � ������, ������ ������� ������� �������. - �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 ��������� � � �������� �� 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 �������� ��� �������, ����� �� �� ���������� �� ���� ����������. - ������ ������������� ��������� �� �������. - �� �� �� �� ���� ������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�������? ��, ����. ���� ������ 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���� �� ������ �� �����, ����. ��� ������� ���� ������� �� �� ������ � ��� ��� ������ � ����� ���������. �� ���� � �� �����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 ������� 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� ������ ���� 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 ��������. ������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- ���� ����������� �����������.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���� �� ������� ��������, ����� ���-����� �� ������ ����������, � ��� ����� 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-����� �� ��� ��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. � ���� �� �� ������ �� ������. ���������� ������� �� ��� ���� ���������� � 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���� �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 ��� �����. ����� �� �� ����� ���� �� �� ������, �� �� �� ������ ������� �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 ��� ������� �������, ����� ����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 �������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, �� 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. ���� �� ������� ���� ��� �����. ����� �� ������� 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����� � ���� ����, ����? ��� �� �� �������� ����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� ������, ���� �� �� ����, � ����� �� 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������ ������ ���. - � ��� �� �� 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�, �� �� �������� ���� �� ���� ����������. ���� �� ������� ��������� � �� �� ����� �������. � ��� �� �� �� ������� ���� ����������, ����� ������� � �� ����, �����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���� ������, ����. �������� �� �� �������� ���� � ���� ���� ��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 ������ ����� � ��������� ���� � �����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- �������� �� �, ������ �� ����� ���������. - ��� ����� �� �� ������ ���� ���. �� ���� �� ������ �� ��-���� �������, ��������� �� ����� � �� � �� ������� ��������. � � �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 �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 �� ������ ������������</w:t>
      </w:r>
      <w:r>
        <w:rPr/>
        <w:t>;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�������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� �� � ����������, � ���� ���������� 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, 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 ���������, ����, ����� ��������, �� �������� � ������ �. - ������� ���� ������� �� ��������� ��. - ���� �� ������, ��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��</w:t>
      </w:r>
      <w:r>
        <w:rPr/>
        <w:t>; �������� � ������� � �������� ��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�� ��, ���� ������ �� ��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- ����� ����������� �. - ��� ���� ��� � ��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� ���� ��� �� �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- 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 ��� ����� �� ���. �� �� �������, ���� ���� �� ��� � ����� �� ����� ��������. ������ �������� �� ����, �� ��� � ������ �� 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 ������� ������ ��������� �����������</w:t>
      </w:r>
      <w:r>
        <w:rPr/>
        <w:t>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 ����-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 � ����� �� ������������ ���� ����, �� ������ 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- ������ �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 �������� ��������� �������� ��. �������� �� ����� ������� �� 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 ������ � �������</w:t>
      </w:r>
      <w:r>
        <w:rPr/>
        <w:t>. ����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 �� �� �� ������������ ����� ���������� �� � ����, ��� �����, �� ��� �� ������� ���. ������ �� ���� ������, �� �� ������� ���-�����, ��� ������� �� ����� �� ����� ������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! �����, ��������������� ������! ����� �� �� 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�� ����������. - ������� ��������� ��. - ���� �� ������ ���. �� �� ��� �������,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 ������ �� �������� �� � ���������</w:t>
      </w:r>
      <w:r>
        <w:rPr/>
        <w:t>, �� ������ �� �� ���� �������� � ������ ��������. ����� ���� �� �� ������� ����� �� ��������, �� �� �� �������� ���� �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��-����� ������� �� �� ���� ������ ����� � �� ����� ��� �� ������� �� 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 �������</w:t>
      </w:r>
      <w:r>
        <w:rPr/>
        <w:t>, ����� ������������ �� ��������. �������� �� � �����������, ������ ����������� ��������� �� ���� ��������� ����. ���� ���� ��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 �� �� ������� ��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 ����� �������. - ������ ��� �� ������� ��������� �� ���� ����. - �� ��� ��� 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 �������� � ��������� �� ������ �� � ����������</w:t>
      </w:r>
      <w:r>
        <w:rPr/>
        <w:t>, 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 ����, ������� ������, ���� �� ����� �� ��������. ���������� ������ ����� �� �� �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���� �� �� ����������� �� ������������� �� ��������? �������� �� ����� �� ������� �������� ���� ������ 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 �� ������� �� �� ������� ����� �� ������� ����, � ������, �� �� ������ �� ������������... �� ���������� ���� ����� �����, �� ��� ������ �� ������� ������. � � ������ ���������� ���������� ����������� �� ����� � ������� �� ������, �� �� �� 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 �� ������. �� �� 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 ������ �� �����, ���� ���� �� 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... �� �� �� 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 ����� �� 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 �����. � ���� �� � ����� �� ���� �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</w:t>
      </w:r>
      <w:r>
        <w:rPr/>
        <w:t>. ������ ���� �� ������ ���� �������� �� ����������� � ������ ���� �������� � ���� ����������� ���������� �������� � ������� � ��������� �� ��� ���. ������ ������ ���� ����� � ������ � ���������� ���� ������� �� ��������; ����� ���������� �� �������. ��������� ������ ����� � ��� �������� ������������ ���� ���� �� ���� ���� �� � �� �������� ������ � ���-������ ���������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���� ����� �� � ����������</w:t>
      </w:r>
      <w:r>
        <w:rPr/>
        <w:t>, ���� ��� ������� ��������� � ��� ��������� ��������� �����������. ���� ��������� � � ��������� ���� ���������� �������, �������������� � ����������� �� ���������� �� ������ ����������, �� � ��� ��������� ����� ����������. ���� �� �������� ���� � �� ������� �� �� �� � ����������; ���� ������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� ���� ���� � ������� � �� ������� ��� ��������� ��� ������� ��������� </w:t>
      </w:r>
      <w:r>
        <w:rPr/>
        <w:t>- � ����� ������ �� ����������. ����� �� ���� � ������� ���� ������ �� ��������... ���� ���� �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</w:t>
      </w:r>
      <w:r>
        <w:rPr/>
        <w:t>, ������� ���� �� ����������, �� ������ �� ������ ����. ���� ��� ������ � ��� ���� ���� �� � ������ ���� �����, �� ��� ��� �� ���������� ���� ��������. ��� �� �� ������, ����� �� ��� � �������� �� �� �������� ����� � ���� � ���� ���� � ����� ���� ���� � ��������� �� ��� ������� �����. �� ������� �� �� ���������, �� �����, ����� ��� ��������� ������, ���� ����� �� ��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 � �� ���������� ��� ������. ������, �� ���� �� � �����; ���������� �� ������� ���� �� �� ������� �� ������� � �� �����. ������� ��, �������� ��� ���������� � ��������� ����� ��� ������ � �� ������ �� �� �������. ������ �� ������� ������������ �������, �� ���� ��� �� ����� ��������. ��� ��-����� ����� � ����� ���� �������� ��� �������� ����� � ���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-�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- ������ ������, �� � ������ ����� �� ������ ���� ���� �� ���� � �������� �� �������� ���� ����������� �������������, ������ �� ������ � ��������� ����. - 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�� ���, ���� ������������ �� �������, ���� ���� � ������ ������� �� ����� �� ��� ���� ���� 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 �� ������ - ���� ������, ������ ������ ������� �� �� ����� � �� �������� �� ��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� �� ��������</w:t>
      </w:r>
      <w:r>
        <w:rPr/>
        <w:t>, ���� ������������� ��������� �� ����� �������� ���� ���, � ������ � ������ ������� ��� ������� 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�� ��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 ��� � �� ��� ��� ������������ 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, ������� �� ����� �� �����. ���������� �� � 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 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 � ����? � �������,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 ����, �����? ��� �� � �� ������, ����� 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 ������� �������� - �������� ������. - ������ �� ��, �� ��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 ��������� ������ ������. ������� ��, �� �� ����� ����� ������� ������� ��� ������� ���������? � ���� ���� �� ������ �� ����� �� � ������ � �� � ������ ��� ���. - ������ �������� �������� ��������� �������� ������������ �� �������� ��. - ������� �� �� ���� 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 ���� �� ������ �� ����� � ��� � ������? 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������ ������, ����? ������� �� ����, �����. - ����������� � �� ������. - ���� �� ������ � ����� ����,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 ��������� 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 �� ������ ���� �� 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 �� ���� ��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� ������ � ��������� - ���� �� �����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 ������ �� ��� �������. �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 ��� 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 �� ������� � 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� ������� �� ����� � ������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 ����� ��������, ����� - �������� ������. - �� �� ������ ����� �� �� �����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, ��! ����, �� �� �� ������ ���� �� �������� �� ������ ����! �� �� �������� � ������ �������� ���������. �����, 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�, ������ �� ���� ������� �����. � 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 - ����� ������� ����. 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 �� �� ��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, �� �� ����! - ��������� ������, � �����, ���� �� �����, ������: - ������� ������������� ��, �� �������� ������ � �����. �� ����� � ������ �� ������ ���� � �� ����� �� �������� � �� ������ ����, �� �� �� �� ��������� ������, �� ��� ������� ���������. ������ �� ������ ������ � ���� ����� � �����; �������� �� �� 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 �� ������ ��-����� � ������? �������� �� ��� �� � ������, 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����� ���������� �� ������ ���. �����, ��������, ������ ��. ������� ������, ��� �� �� ������. �������� 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��</w:t>
      </w:r>
      <w:r>
        <w:rPr/>
        <w:t>. ��� ����� � ���� �� ���� �� ������� �� ������, ����� ��������� � ����� ��������� �� ���������. � ������� �� ������ ��� ������ ��������� ��������. ������ ��� ��������� ���� �� 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 - �������� ����� ����. - � ���� 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�� ��. �� ������ � �����. ��������� ��, �� ������ ����� �� ��������� ������� �� ����������� 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- ��������� ���� ����. - �� �� �� �� �� ������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, �� ���������� �� �������. ��� � ������ �� ������ ������, ���� �� ������ ��������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 ��� ����� ������" - ������� �� ���� �, 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�. ���� � ������ �� ���� ������ �� �� 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�� ���� � ������ ��������� �� ������ � ����� �������</w:t>
      </w:r>
      <w:r>
        <w:rPr/>
        <w:t>, � ��� ��� ��-����� ����� �� � ������ �������� �� ������. ������, ����� �� �������� �� ����� �� ������������ �����, ������� �� �� ��������� � ���� ���� ���� ���� �� ��������. �� ������������ �� �������� ������� �� ������ ����, ����� ������ ������� ��� ����������� �� � ����� �����. ���������� �� ������� ����������� ��������� ���������� �� ������� �������� �� �� ������ �� ���� ������, �� �� ���� � �� ���� ����� � �� ��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 �� �������� � ������������ ����������� �� ��������� �� ��������� �� ������������� ������� �� ������ � ������������ �� � ������ ������</w:t>
      </w:r>
      <w:r>
        <w:rPr/>
        <w:t>. ������, � ������� ������� ����� � ������ ������ ������ ��� ��������� ��� �� �������� ������ �����. �� ������� �� �����������, ����� ������� � ������� ��������, ���������� ���-����� ���� �� �������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 �� ���������� �� ����� ����</w:t>
      </w:r>
      <w:r>
        <w:rPr/>
        <w:t>, �� �� �� ����� �� ������ � �����, ������ ������ �� �� ������ �� ����� ���������. � ������ �� ��� ������ ������������ ���� ������� ������ �� �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� �������� ���������</w:t>
      </w:r>
      <w:r>
        <w:rPr/>
        <w:t>, �� �� � ������������� ��� ���������� �� ���������, ����� �� �� ������ �����. ������ ��������� ���-��������� �������� �� ����� � ������. ����� �� �������� ����� �� �������� ����� �� ����������� ��������, ��� �� ������� �� �� ������ �� ����� �������������� �� ������. ������� ����� �������� ������� �� ������, ���� �� �� ��� ������� ���������� �����, ��������� �� ��� �� �� ������ ����� �����, ��� ��� �� ������� ����������, �� ������ ��� �� ����� � ����. �� ���� ����������, ���� ������� ��������� ���� ������������� � ���������� �� ���������� � ������������� ����������. ���� ��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 ���������� �� ������</w:t>
      </w:r>
      <w:r>
        <w:rPr/>
        <w:t>, �������� �� ����������, �� ��������� �� ���� �� ������� ������ �� ��. ������� ����� �� ����� �� ���� �������, �� ������������ �� �� �� ���������, ������ �� ���� ���-�����, �� ����������. � ������������ �� ����� �� ����� � ����, ��� �� ���� ��� �� �� ����� �� ���� ��� ��� �� ������� 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 �����</w:t>
      </w:r>
      <w:r>
        <w:rPr/>
        <w:t>, ������ � �����, � �����, ��� ������ ��� �������� ������� ������ ������ � ��������� ����. ������� �����. ���� ����, ���� ������� �����, �� �� ����� ����� � ���� ������. ���� �� ������ �� ���� ����� � ���������� �� ����� �� ���� � �����. �������� � ��������� �� �������� ������ ��������� �� 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� ������������� �� ����� ���������</w:t>
      </w:r>
      <w:r>
        <w:rPr/>
        <w:t>; ����� ���� ������, �� � �� ����� �� ������. ���� ����� ���� ������ �� � ������ �� ������ �������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�� ��</w:t>
      </w:r>
      <w:r>
        <w:rPr/>
        <w:t>; ������ ����� � ��� ��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 �� ���� ����� - ������������ �� � ���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 ���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 ���� �� �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� ������ ����� ����������. ������������ �� ������ �� � ������������ ��������� �� ������� �� ������ �. - ����� ����� �� ������� � �� ������ ��������� ������. - ����-�� � ������� � ����� �� ��������� - ����� ���. - � ������ � ������� �� ��� �� ������� �� ������� ��������. ��������, �� ��� ����� � �� �� ������ 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 ��� ����� �� �� ���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� ��� �� ������ �� ����,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- ������� �� ����. - �����������, �� ���������� � ����� � ���� 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 �� �� �������� �� ����� �� ������� ��� ������ ���������. �������� �� ���������� ���� �� ����� �� ������ ������ �� �����, ���� ����� �� �������� �� ����� ����. �������� �� �� ��� ������� �� ������� ��� ��-����� �� ����������, ��� ���� �� 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. ������ 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 ������� ���� ���� � ����� ���������� � ��</w:t>
      </w:r>
      <w:r>
        <w:rPr/>
        <w:t>-������ �� ����������, ��� ���� ����� ���������� ������������� ��� ������������� �� ������������� ������. ������������� � �� ������� � �������� ��������. ������� ���� ��������; ������������ �, ����, �� ��������� ����,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 �������� � ��������� - ���� ������ � ��������� �, � ����� ������� ��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�,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. - ����� � �� �����, ���� ������� ������ �� ��������� �� ������� �������� ������� ��. - ��� �� ����� �����. ���� ������ �������, ����� ��������, � ������ �� �� �����. - ������� ������ ������� �� ������. -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 �� ����. - ������ ���. - �� �� �������� ����� ���� ���������, �� �� �� ��������� �� ��� � ����� ����. - ������� � ���� ����, ����� �� ���������. �������� �� ���� �� ���� �������, ��� ������� �� ������ �� ���� �������, ����� �������� �� ����������. - ���� ���� �� ���, ����, � ���� ���� �� ����� �� �� 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 �� 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����� ���, 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 ���� ����. �������� ������ � ���� �����. ���������, �� �� �� �����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�� �� �� �������� �� � �������� ������� -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������ 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���� ������ ������������ � ����� �� ������������. ���� �� �� ����� �� ������ ������? - ����� �� ���-����� �, ���������� �� ������ 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� ������� ������������� - ������� ������� ������ ���. - �� ���� ��� ��� 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 �� �����������</w:t>
      </w:r>
      <w:r>
        <w:rPr/>
        <w:t>,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? - ������� �� ���. - �� �� ����� �� �����,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����� � �����. �������� � �� �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</w:t>
      </w:r>
      <w:r>
        <w:rPr/>
        <w:t>; ����� ������������ ����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����� -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, ����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��� �� � �����, ����, 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, �����. ���� �� �� ���������, ������ ���� ������� ����� ������� � ���������� ������ ����������? ����� �������, �������� �� ����� �� �������� ����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, ���� ��� ���� �������� �������! �� ���� �� �� �� ����� � ������! - ������ ����� ����� �� � ����� ������� �� �����. ������ ������� ������� ���������� ����� �����������. ������ �� ������ ��� ����� �����������, ����� �� ��� ��������� �� ���. - ���� ��� �������� ������� ������� �������, ������� �� �� ������! �� ������ ��, �� ��� � �����, ��� �� �� ������ �� �����?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- ����� �� ����������� ����������� ����. - ������ �� ���� � ���� �� ������ ��� ����. � ����� �� �������� �� �� �� ����, ���� ������ ��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, ������ �����! ���� ������ ��� �� ������� ����� ���� �� �����? ���� ������� ���������� � ��������� �� � ���� ���� �� ��������� ��� ����� ����? ���� ����, ����, ���� �������������� ����� �� ����� ���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�, �����, ��� ����� ������ - �������� ���� ��� � ����������� �������� ����������. - ������ � �������� � ������. �� �� �������� ���. ���� �� ������ ��� ������ ���� �� ��������� � ��?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 ������ 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 ��������� ���������</w:t>
      </w:r>
      <w:r>
        <w:rPr/>
        <w:t>; �������� �� �������� �� �������� ���. ��� �� ���������, �� ����� �� ���������� ������ ��� ������. ���� ��� ����� ����������, ������� ����� �� ������ � ������, ������ �� ����� ���� ������� ����� �� ���������. ������ ���� ������, �������� ������� �������� �� � ��-�������... ���� ���� ������ �� 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, ��� �� ���?" - ����� �� ������ ������ ����� � ����. �������� �������� �� ������� � ����� ���� ������ ��. �������� � ����� �� ����������, ��������� ��������� ������ ��� ������ ��. ������ ���� ����� � ��������� �� - � ������� �� ���� ����, ����� ����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</w:t>
      </w:r>
      <w:r>
        <w:rPr/>
        <w:t>, ���� �� �� ����� ������ ����� � ��� �� ������� ���������� ���� � ������� �� �����������. ������� �� �������, � ���� ������������ �� �������� � ���� �����, ����������� �����, �� ������ ������ �� ������� � ������� �������� � ������������ ��� �� ������, �� ������ � 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 �� �� ������ ������������ ���������� �������</w:t>
      </w:r>
      <w:r>
        <w:rPr/>
        <w:t>; ���������� �� ������ �� 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�� ��-��������, ��� �������� ������ �� 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� �� ���� ������������� - �������� �������� �. - ����� �� ����� ������� � �� ���������� ���� 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 ���� - ���� ������ ���. - � ���� �� �� ������. �� ������� �� ������� ����������, ����� ���� ����� ��������, ����� ��������� �� ������, �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 ������� 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��. ������� �� �� ��� ����� � ���� �� ������ �������� ������� ��� 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 ���� ����� �������� �� ������ � �������� ������������ �� 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 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-����� �������� � ������. ��������� �� �� �� ������ ���� ��������. � ���� �� ���� �� �� ����? ������ �� ����. �������, ���� ���� �� ���������� �� ����������, �� ���� ��������, � ����� � ����� �� ������ ������ �� ��������������, �� �� ������� �� ���������� ������� ����� ������ � �������, ����� ������ �� ������� �� �����. ���������� �� ��� �� �� ���� ������, ������ � ���� �� ������ �� ���� ����,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�������� � ������ �� �������� �������</w:t>
      </w:r>
      <w:r>
        <w:rPr/>
        <w:t>. ������������� ����� ������ �� ���� �������� � ����������� �� ������ �������� �� �������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 ���� �� ��������� ������ ��, ����� ����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 ������ � ���� ����</w:t>
      </w:r>
      <w:r>
        <w:rPr/>
        <w:t>. ������� ���� �� �� �������� �����, �� �������� �� ������ ����� �������� �, ���� ���� �� ������ � �� ���������, �� ������ ��� ���� �� ������ ��� ���. ������� � �� ���� ������������� �����; � ���� ������������ � ������ ����� ����, ���� ��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 ������� ��������� � ������� �������</w:t>
      </w:r>
      <w:r>
        <w:rPr/>
        <w:t>, ����� �� ����� � ������ �� ��� �� �����. ���� ����� �������� �� ������� ���� �������� ������, �� ����� �� ������ ������������� ��. ������� �� ���� ����, �� �� ������ ���� �� ����� �� �� �� ������� ��� �� �����, �� �� �������. ������� ��������� ������ �� �������� �� �������� � ����, ���� �������� ������ �� ������� ��������� ������. ���� ���� ���������� ������, �� ���� 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 �� ���������</w:t>
      </w:r>
      <w:r>
        <w:rPr/>
        <w:t>, ���� �� ���� ������ ��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� �� ���� ����</w:t>
      </w:r>
      <w:r>
        <w:rPr/>
        <w:t>, ��� �� ����� ���������� ������� ����, ������ ������ � ������, ���� �������� �� ������ �������� ��� ������� ��. �� �� ����� �� �� ������ ������� ������� ��������, �� �� �� ���� ������ ����� �����, � ���������� ���������� � ������� �� ����� ������� ���� ������. ��������� ��� ������ ��� �����������. ���� ���, ������ �������� �� �� ��������� � ��� �� ������� ����������, � ��� � ������ ������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 � ������� ���� ������ �� ��������</w:t>
      </w:r>
      <w:r>
        <w:rPr/>
        <w:t>, ������ ����� ������ �� ��� �� ���������� �� ����� �����. ���������� �� ������ ��� ���������� ���������� ���� ���������������, �� ���� ����� ������� ���� �� ������ ����� ��������, ����� �� ������� �������� �� ��������. ���� ���� �������� ������������� � ����������������, 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 �� ���� �� �������</w:t>
      </w:r>
      <w:r>
        <w:rPr/>
        <w:t>, �� ������ ������, �� ����������� �� ���� ������ ��� ���, �������� ������ ����. � �� �������� � �������� �� ��������� � �� ������ �� �� ����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 �� ������, �� �� ����� ����� ������ - ������ �. - ���� �� ���� ����� ������ ��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��� �� ������� � ��, 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. ���������� ��� ��� ����� ������� - ���� ��������� ��������� � ����������� �� �� ��������. ������� ��� �� ���� ��������� ��� �������� �����. �� ���������� �� ������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 �����</w:t>
      </w:r>
      <w:r>
        <w:rPr/>
        <w:t>, �� ��������. ���� ���� ������ ����� �� ������� ��������� � �����, �������������� ����� ���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 �� ����� �� �� ��������� ���� �����, ���� ������� - ������� ��������; � �� ��� ������ ���� ����� ���������� ����, �� �� ��������� ������, ���� ������ �� ����� �������. - ����, ���� ���� ��� ���, ����, �� �� ����� ���-����� ������ �� �� ������� ������. ����� ������� ��� ����� �� ����� �� ������ � ����������. - ����� �� ��������� �� ������ � �������� �� ��������� ��. 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�� �� � �� �����, ��� �� ������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 �������. � �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��� ������ �� ����? - 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������ �� �������. � ����, ��� ������ ���� ����� �� �� ������ �� � ������� ���, �� �� �������� ��������� �� ������ 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, ��� ��� ��� �������� ����� �� ������������ ��������. - ������� �� ���������������. ���� �� ���������� ������ ���, ����� ����� �� �������. - � � � ��������� ����, ������� ��� ������. ���� ��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</w:t>
      </w:r>
      <w:r>
        <w:rPr/>
        <w:t>, � ����� �� ���� �� ������ ������� ��, � �������� ����� ��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 � ������ ����� ����� � �������, ����� �� � ��������� �����������. ������ ��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 �������. ������ ���� ���� ���� � �� 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 �� �� �������� ������� ������������ ����� �� ������� �����������? ���������� ����� ������ � ���������? ������� � ������������ - ���������, ��� ���� ����� ���� �� ������� ������, �� ���� �� ������� ���?" - ������ �� ���, ���� ���� ������ �������� � ��� �� ��������. ��� �� ������� ������, ��������� �� �� ������ � ��������������� ��. ��� ��� �� ����� �����, ����� �� �������, �������� �������. ������������ �������� � ��������� ������, ���� 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 ��� ���� ������� �����</w:t>
      </w:r>
      <w:r>
        <w:rPr/>
        <w:t>? ��� ���� �� �� ������� ���� ����� ����� � �� �� ���������, �� �����, ������ ������ �� �� ������������ �� ����, ����� ������ �� � ���� ����� � �� ����. ����� ��������� �����, ������ � ������� �� �������� �� ����� �� ������ �� � ������, ��� �� ������ ������� � �� � �����������? ���� �� ������ �� ����� ������ ������ ���� ������� �� ��������� ���������� �� ����� �������� - �����, ������, �������� � �����������, ���������� ������ � �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��</w:t>
      </w:r>
      <w:r>
        <w:rPr/>
        <w:t>-���������, �� ���� � �����, �� �� ����� ������������ �� �� �������, ������������ �� ������. �������� ���������� � ������� ���� ������ �� �� ����. �� �� ������� �� ����� �� �����; �������� � �� ����� ����������� � ����� �����, ������ � ������ �� �� ������� ���� ������� � �� �� ������ ����� �� ������� ���� ����. ���� �� ������ � ��������� � �������, � �� �������� �� �� ����� �� ��������� �� ��� �������� ����� �� ����� ��� ������, ����� �������������� �������� ��. ������ ���� �������� �� �� ����������� ����� ������������� ������ � ��������� �� �����, �� ����������������� �������, ���� ������ ������ �� ���������� ������� ����� �� ��. �� ������� � ������� ����������� ��� ����, ��� ��������� �� �����, ����� ��� ��������� ������. ����� �� �����, �� �� ������ �� �� ���� �� ���������� �� ������� �� ������ �������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 � ������ ���� ������ � ����� ������. ������ �� ��� ����, ���������� �� ����������, �� �� ��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 � ������ �� �������, ������ �������� ������������ ��. �� ������ �� ������ ���� �� ����� ���� � �� �� ������� ������ ���� �����. ����� ���� ��������� � �� ������ � ����������� �� ����������� �� � ����� �����. �� ����� �� ����� �� ������ �� ������������� �� ����� ���� ���� ������� �� ����� �� ������ 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</w:t>
      </w:r>
      <w:r>
        <w:rPr/>
        <w:t>, �� � ���� �����? ������ ������� ����� �� ������ ������ ������������� ����������. ����� ������ �� ����� �� �� ����� �������� � � ���������� ����? ���� ���������� �� ������� ���� �� 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 ����� ���� �� ��������� � �� �� ������</w:t>
      </w:r>
      <w:r>
        <w:rPr/>
        <w:t>. ������� ���� ������� �������,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�������� �� �������</w:t>
      </w:r>
      <w:r>
        <w:rPr/>
        <w:t>, � �� ������� ����, ������ �� �� ������, �� �� �� � ������ ���. �� ������ ���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 ������� ������� ���� ���� ��</w:t>
      </w:r>
      <w:r>
        <w:rPr/>
        <w:t>. ������� ���������, ��� ���������� ����� ������: �����, �����, ������, ������. ����� ��������� ��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</w:t>
      </w:r>
      <w:r>
        <w:rPr/>
        <w:t>, ���� �� ���� 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 ������� �������</w:t>
      </w:r>
      <w:r>
        <w:rPr/>
        <w:t>. ���� ���� ����� ��-������� ���� ���� �� ��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 �������� �� �� ������ �� ������ �������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 � ���� ������� ������� 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 �� � ������ ����� �� ������� �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, �� �� ���. ��������� ���������. ������� �� ��������, �������� �� ������� ���������. �������� �� �������� -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 ��... - �������, ��� �� ������� ������ � �� ������� �� �� ���� �����������, ������ ���������. - ��������� �������� �������� ������ �� �� ����, ������ ��������� �������, �� � ������� ������ ��������� ����� ������� �� ��� ��. ������ ������ �� �������. - ������� �������, ����� �� �������� ������� �����. - �� �� ����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 �� ��� ������� ���� ��� �� ������. ������� �� ���� �� �� �������� �� �����������. �� �� ��������� ���� ��-�����, ��������� �� ������, ����� ���� � �����. ����� ���� �� �������� ������� �� ����� ��� �� �������. - ������ ������� ������ �� ��� ���� ���� �����, ������� �����. - ������ 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... - �������� ��. ���� ������� �������� ������������ �����. - �������� ��... ����� ��������, 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 ��������. �� �� �������. ������� ����. � ����� �� �����, ������ �� �������� �� ������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 � �� 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�� ����� ���. - � ������ �� �� ����� �� �� ������ �� ������ ����, ��� �� ��� �� �� �����. ��������� � ��� ������������ ���-���� �� ����,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 � ������� � �� �������� ������ �� �� � �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. ��� ��? - �� ������� ������ ����. - ������ ��. ��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 ������, ��� ��� �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��, �� ��� �� ��������� �������� ��. - ������� ��������� ��. - ������� �� �� ��������� �� ������� �� ���� ����� ���, ����� 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� ����� �� �� ������, �� �� ������� ������������ ��� 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�� �� ������� � ������ ��� ��</w:t>
      </w:r>
      <w:r>
        <w:rPr/>
        <w:t>, ���� ���� ���� �� ��� ���� �����������, �� ���� �� ��������. ��� �� �������� �� ��, � ����� �� ������ � � ��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, ��� ���� ���� ����� �� ���, �� �� �������� ������ �� ����������. ����� �� ��� ����� ��� �� ���, � ����� �� ������, � �� ������� �����. ������ �� ��, �� ���� ����� �� � ���� - ������ ���, � ���������� �� 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? �� ��� �������, 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 �� ����. ����� �� ��� �� �� � ������ �����. ������� �� ���� - �� ������� ���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, ����. ����� ������ ���� ������, ������ ���������� ��� �������� �� ���������. �� ���, ������� ��� �������� ������ � ��������, ������ ��� ���������. �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, �� � �������� �� ���� ���� ������. ����, �� ������ ����: "���� ����� �� ���� ������� �������." �, ���� �� 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� � �� ��������� ��� ����� ����. ��� �� ���� ���� ����... - �������� ������������ ����. - ���� 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. - ����� � ������ �� ������, �������� ��� �������������� ������� � ������� �� ��������, ����� �� ������ ����������� �� ��. - �� ����� �� ��������� � ����� ����. � �������� ������ �� ����������, �� 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 ���������? ������� ���� ����� ��������� ��������� ������� ���������, ��� ��-����� -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 �� ������� �������� </w:t>
      </w:r>
      <w:r>
        <w:rPr/>
        <w:t>- � ���� ����� �������� ��������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 ������������ ���� - 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��� ��������� ��� ������� ���� �� ��� ��� - ������ 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�. �������� ���� ����... �� ��-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�</w:t>
      </w:r>
      <w:r>
        <w:rPr/>
        <w:t>, �������� -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�� ������..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, �� ����� ���� �� �������. � ����, ������� ��. � ���� �� �������� �������, ��� �� ������. ��� �� �� ������ 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- ������� ���� �� ������� �����, �� �� ����� ������ �� ��-����� � �� ������� ���� ������ ��������. - ����������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 ���������, �����, ���������� ������ ���������.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��������� ������� - �������� �������� ��������. - �� � ������� �� �������� ����������� ��. ���� �� � �������, ����� �� �� ������ �� ���. �� �� ���� ����� ������ ����� ����, ���� ���� �� ������� �� ��������. ���� �� ��� ����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 ���� ���� �� ���������� �� ������� ���������</w:t>
      </w:r>
      <w:r>
        <w:rPr/>
        <w:t>, ���� ���� ��� �� �� ������� �� ����������� �� ���������, �� ���� �� ������� ��������� �������� �� 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������ � ����� ���� �� ��� ������� ����� �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 �������. ����� ������ �� ������? ����� �����, �� ����� �� �� ������ �� ���������, ��� ���� ������ 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������,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 �� ��� ��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����, ����� ������ �� �� ����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- �������� ���; �������� ���� ���� �� ������ 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 ��� �� �������� 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, ��� �� ����� - ������� 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 - ��������� ���; ���� ��� ����� �� �� ������ ��������. -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, ������� ��� 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- ���������� ��������; ������ �� �� ����� � �������. - 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.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 ���� �� ���-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 -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</w:t>
      </w:r>
      <w:r>
        <w:rPr/>
        <w:t>, �������� ������� �� ������� ������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��� ���� �� ���� ����������. �������� 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. 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</w:t>
      </w:r>
      <w:r>
        <w:rPr/>
        <w:t>. ���� ������, ����� ������������ ������� ���-���� ������� �� ����� �� ��������� ���� �� ������� ���� �������, �� ���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 �� ������� ������ �� ����� � ������������, ������ �� ������ � � ������ ���, ����������� ���������� � �����, ������������� - �����, ������������� ������������� - �����. ���� ���-�������� �������� ����� �� ������� ������ ���� � 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... �� ���� �� ������ ������� ���������� ������ ������� ���� ������������ �������� ������� ����� ����� ����������� �������. ������� ��, ����� �� ���� �� ���� ������� ���������� ������ �������,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 ���� ����������� ��������� �������... ��� ������ ��������� �� ����������� ������ � ������������� ������ �����, � � �������� ��������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 ������ �� ���� ������� � ���������� � �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... �������� ����������� � �� ����� ����� � 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 ��� �� � ������ �� � � ���? �� ��� �� �� ������������ ���� ����������� ������ ���� �� ���������� ���� �� ������������� �� �������. ��� ��� �� ���� ������������� ��������, ��������� � ������� �� �� ������� �����������. � ������ �� �������� � ��.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�����</w:t>
      </w:r>
      <w:r>
        <w:rPr/>
        <w:t>, ���-����������� ��������, ����� ��� ������. �������, �� ����� �� ���� ��. �� � �� ������ �� ���� �������� � �� ������ �� ����������. ������ � ������� �� ����� � ��� �� ���� �����, � �� �����,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 ���������� �� ����� �� �������� � ���� �� �������� �� ���� ����</w:t>
      </w:r>
      <w:r>
        <w:rPr/>
        <w:t>. ��� �� ����� � �� �� �� ��������� �� ���� ������? ���� �� �� ���� �� ������� ������������ ��� ����? ���� � ���� �� ����� ��� ���� �� �� ������� �� ���������� �� 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 � ��������� ���� � ��������������� ��������� � ��������� �����</w:t>
      </w:r>
      <w:r>
        <w:rPr/>
        <w:t>, ������������ ��������������� �� ������� ��������. ������, ���� � ���-������������ �� ����� �� ��� �����������, �� ����� �� ������ ���������� �� ��� ����. �� � ������ �� ��� ������, �� �� ������ ��������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���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>������ 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���� �� �� ���� ���� �� ���� �����. �� �� ����������� � ������ �� ������. �� �������� �� XIX ��� � �����, �� ����� ��� ������, �� �������� ��������� �� ��������������. �� 1829 ������, �� ����� ��� ������, ������� ������ �� ����� ������ ���������, �������� � ������������. � ����� ���������� ����� ������ �� �������� ���� 1847 ������. �� ���������� ��������� �� 1851 ������ � ������� � 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 � ��������� �� ������������ ���� ����������� � ������������</w:t>
      </w:r>
      <w:r>
        <w:rPr/>
        <w:t>: "�������� �� �����, ��� �� ���, �� ������� ����� ������� �� ���� ���, ����� ���� �� �� ������� ��� ���������� ��������� �� ������������� �� �������������� �� ������ ����� ���� 1851 ������. ���� ����� ����� ���� ������ ������������ ����� �� ��������, �� �� ����� �� �� ������ ��������� �� ��������� ������." /��������� �����, "���������� ��������� �� 1851 ������".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 �������</w:t>
      </w:r>
      <w:r>
        <w:rPr/>
        <w:t>, ���������� �� ������ ����� ������� �� ����������, ����������������� �� �� ������ �����, ������������� �� ���������, ����������� �� ��� ��� ������������ ��������, ������������� �� ����� ��������� �, �� �� �������� ����, ��������� �� 186 000 ���� ��������� � ��� �� �����������, �� ��������� � 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 �� ������, ���������� �� ������ �����, ��� ���� 18 ����. ����� � 1 848 � ������ - 456 ����*, ������� ����� � ����� 63 ����, ���������� - 108 ����, ���������� ������, �� �� ������ ��� ������� �� ����� �����. � ��� �� �����������, 1 ��� 1851 ������, ������� ������ ���� ����� � ���� ���� �� ���������� �� ����������� ��������� �� ����������� �� ���������. �� �� �� ������ �����, � �������� �� ��������� ���� ������������� �� ����������� ����� � ������ �� ������ ��� �� �����������. ������� � ��� ����� ���� � ���� �������� ������� �����. �� �������� ��� "�����" ����: "����� �������� ��������� �� ������, ������� ������ ����� �� � ����� � ���� ������ �� �� ����� �� �� �������. �����������, ����� ����� ����� �� � �� �������, �� ������ �� ��� ��-������ �� �� ����������, ���� � ����� ����� �� ������� ��������� �� �������� ���� � ���� �������, ����� �� �� ������. ��������, ��������� �� ����������� �� ���������� � ��, ���������� �� ������� ����� ���� � ��������������� �� �����, ������ ���� �������� �� ���� ������, ��������� ��� � �������� �� ������ �������� ��� �� �������� �������������." ��-������� ������� ���������� ����: "...�� ���� ���� �� �������� �� ���, � ����� ������ �� �� ������� ����� ����� �� ��� ��������. ������� ����� ���� ���������� ���������� � ������������ ����� ������, �� ����� �� ������ �� �� �������� ���� � ����, 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����</w:t>
      </w:r>
      <w:r>
        <w:rPr/>
        <w:t>, ����� ������ ������������, �������� 13 937 ���������� /��������� ������ - 7 381, �������� - 6 556/. ���������� ����� �� ��� 100 000. ���� �������, � ����� ����������� � �������� �� ����������, 1 ��� - 11 �������� 1851 ������, ����� ���� �� ������������ � 6 039 195, � �������� ����� �� ��� - 42 831. �������� � ���������� ���� ����� �� 1852 ������ � ��������� ������ � ��������� ����� � ������, ������ ����� �� 30 ������� 1936 ������, ��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 1851 ������ ����������� � ��������� ����� ��� ������, ���� � � �����, �� ������� ���� ����� �� ��������� �����. ��� ���� �� ����������� ��� ���������� ������ ��������� � ���������� � ��������� �� ����, ��� ���� ����� �� ��������. ���� 1808 ������ �������� ���� �� ����� ������ � ������ �� ���������� �� ���� �� ������� ����, ����������� �� ���� �� ���� ��� � �������� �� �� ����� �������. ������ ���� ������� ��������, �� ���� ���������� �� ������� �� ������� ���� ����� �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 ���� ���������</w:t>
      </w:r>
      <w:r>
        <w:rPr/>
        <w:t>, �������� �� �������, ����������� ������, �������� �� �������� ������. ��� ����� ������ � �����. ������ ��������� � ���� �������� �� �������� ���� 1829 ������. ���� ������������� ���� � ���� ����� ���� �������� � ������� ����� ���� 1840 ������. ���������������, � ���� �� ��������� �������� � ������� ���������� ���� �� ����� ������� �� ������ �� ��������������. ����� ��� ����� �������� ����� � ������� ����, �� 1841 � 1843 ������, ������ ������� �� ����������� �� �������� �� ����� � �������. � ���� �������� �� ������� ���� ��������� � �������������� �� �����. ������� �������� � ��������� �� �������, � ������� � ��������� ���������� ���� �� ��������� � ��-����� �������� �� ������� �� ���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���� ����������</w:t>
      </w:r>
      <w:r>
        <w:rPr/>
        <w:t>. ���� ������� ����� ������� ����������������� �� ���� ������� ������ ���� 1876 ������ ��� ������ ��� �������� "��������". ��� ���� �� ���� �� �������� ���� ���������� � �� �� ������� �� �������� ���� ��� ������, ���� ���� �������� ���������. ���� 1844 ������ ����������� �� ����� �����, �� � ��-��������� �� ������� ���� ������� � �������, ��� ���� �� ������ �� ���������� �� �������� �����, ������ ��������� ���������. ���� � ��� �� XIX ��� ������ 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�� ����� ������� �� ������� �� �������� �� �������� ���� XIX ���. ����� ������ �� �� ��������, ����� ����� ���� �� ��������� � �������� ������ �� �������� �� ����, ���������� �� ����� ������ ������� ����� ��-�����. ���� �� ������� �� �������� � ����������� �� ���� ������ ������� ��� ����������� �� � ����� �� �������� III ���� 1855 ������, �� ������� �� �������� �� ������ �� ���������. ��� ��������� ������ �� ����������� ���� �� ������������� �� ������ �������� � ������� ����� �������, ������ ���� ������ �� ������� ����� ��������� ���������. � �� ���������� ����� ������� �� ��������, �� ������� �� �� �� ������ ������ ��������. � "������ �� �������" �� �. ����� � ����� ���������, � ������� �� ������� 1857-1866 ������ �������� ����������: "��� �� ���� ��������, �� �� � ������". ���� "���" � ��������� �� ����������� �� ��������. ���� ��� ���������� �� �� ���� ������������� � ��������� ��� ��������, ����� �����������, ��� ������ ��� ������ ����, ������ �������, �� ������ 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���������� ������� �� �� �������� ������ ���� �������� ������ ������������ ���� ���� ����������� �� ������������� �� ������ ���� 1844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������ �� ����, 21 ��� 1851 ������ � ���������� ����������� � ��� �� "���������� ������ ��" �� 24 ��� 1851 ������ ��������� � ��������� �� �����, �� ������ � �� ����� ������ ������� �� ����������, ����� �� �������� � ������ �� � �������������� �� ���� �������. ���������� �� ���������, ������������� ��������� - ����������� ��������, ����������� - �����������. ��������� � ���� ����� ������ �������� �������� ��������� �� ���� ���� ������� ���, ���� �����, ����, ������� 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�� ������� ���� ���� ������ ���� ����� ������������ �������� ���������� ����� ����, �������� �� �� 4 200 000 ������ ����������� ������. ������ "���������� ������ ��" ���� � ��� ��� ������� ����, ���������� �� ���������, ��������� ��� ���������� �����. ��������� � ������ ���, ����� ���� 1848 ������. ����� ���� � �������, ��������� � ������� ���� 1844 ������. �� �������� � "���������� ������ ��" � ��������� ������, ������ ����������� ������ � ������ �����, �����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 �������� ����������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 �������! (��.)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�� �� ������ ������� �� 1855 �.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 ��� = 30.48 �� - �.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� 2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