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ът на Силва</w:t>
      </w:r>
    </w:p>
    <w:p>
      <w:pPr>
        <w:pStyle w:val="Normal"/>
        <w:shd w:fill="FFFFFF" w:val="clear"/>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ен курс</w:t>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В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бре дошли и поздравления за това, че взехте едно от най-мъд</w:t>
        <w:softHyphen/>
        <w:t>рите решения във вашия живот. Участвайки в тази серия от лекции за контрол на ума по Метода Силва, ще се научите, както милиони хора преди вас, как са използвали ума си най-великите гении на всички вре</w:t>
        <w:softHyphen/>
        <w:t>мена, известните хора на успеха, изтъкнатите интелектуал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усвоите техниките, ко</w:t>
        <w:softHyphen/>
        <w:t>ито представяме в Основния курс от лекции, ще можете да използва</w:t>
        <w:softHyphen/>
        <w:t>те Метода Силва, за да си помог</w:t>
        <w:softHyphen/>
        <w:t>нете сами във всички области на живота, така, както са правили ми</w:t>
        <w:softHyphen/>
        <w:t>лиони хора по целия свят преди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ва е Методът Силва, за който са писали американски национални и международни издания като „Лайф", „Нюзуик", „Уошингтън пост", „Лос Анджелиз таймс", „Ню Йорк таймс", „Харпърс базар", „Нешънъл обзърбър" и много други в САЩ, Мексико, Централна и Южна Америка, Канада, Европа и Азия.</w:t>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ВИНАГИ ПЪР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о помага на милиони хора по света да се научат да живеят по-здравословен, щастлив и продуктивен живот, Силва Майнд Контрол интернешънъл, Инк. е първа в света в преподаването на практическите приложения на контролираното резултатно из</w:t>
        <w:softHyphen/>
        <w:t>ползване на сетив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чината за бързото развитие, изключителния успех и све</w:t>
        <w:softHyphen/>
        <w:t>товната популярност е това, че Методът Силва е първият и единствен напълно гарантиран метод да се помага на хората да разгърнат и овладеят ефективната сетивна проек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криването на интересната нова наука психоориентология от г-н Хосе Силва довежда до създаването на Метода Силва за самоконтрол на ума. Г-н Силва твърди: „Откритието, че човешкият интелект може да се научи да действа съзнателно на честотите на мозъка Алфа и Тета, ще остане в историята като най-голямото откритие на човека. Това откритие вече е започ</w:t>
        <w:softHyphen/>
        <w:t>нало да променя нашите представи за ума, психологията, психи</w:t>
        <w:softHyphen/>
        <w:t>атрията,</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сихоанализата, анализата на сънищата и за подсъзнателн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бира се, най-голямото откритие, което можете да напра</w:t>
        <w:softHyphen/>
        <w:t>вите, са възможностите на собствения ви у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независими научни изследвания е доказано, че активността на вълните алфа се свързва с вътрешните нива на духовна активност, спокойствие, покой и отпускане. Тази активност на вълните Алфа се свързва също с вдъхновението, творчеството, ускоряването на лечението, съсредоточаването, учението, ЕСП (ЕЗР) и много други интересни явлени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СЪБУЖДАНЕТО НА ВАШАТА ГЕНИАЛ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лиони хора като вас са се научили само за няколко часа с мисловните упражнения на Метода Силва как да действат съз</w:t>
        <w:softHyphen/>
        <w:t>нателно на по-ниските мозъчни често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ичко това се постига, използвайки вашите възможности, без да използвате техника за биогенна обратна връзк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4"/>
          <w:szCs w:val="24"/>
        </w:rPr>
        <w:t>Като се научите да действате на тези различни мозъчни честоти, можете да възприемете информация по различен начин, извън петте естествени сетива. Г-н Силва смята, че става дума за това, което се нарича Е</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Р (Ех</w:t>
      </w:r>
      <w:r>
        <w:rPr>
          <w:rFonts w:cs="Times New Roman" w:ascii="Times New Roman" w:hAnsi="Times New Roman"/>
          <w:color w:val="000000"/>
          <w:sz w:val="24"/>
          <w:szCs w:val="24"/>
          <w:lang w:val="en-US"/>
        </w:rPr>
        <w:t>t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nsor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Percept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Екстра сенсорно приемане. С развитието на програмата на Метода Силва се промени смисълът на ЕСП в ефективна сетивна проекция, известно и като субективно общуване. Той добавя, че усъвършенстването на средствата за общуване в това измере</w:t>
        <w:softHyphen/>
        <w:t>ние ще представлява началото на вт</w:t>
      </w:r>
      <w:r>
        <w:rPr>
          <w:rFonts w:cs="Times New Roman" w:ascii="Times New Roman" w:hAnsi="Times New Roman"/>
          <w:color w:val="000000"/>
          <w:sz w:val="28"/>
          <w:szCs w:val="28"/>
        </w:rPr>
        <w:t>ората фаза от развитието на човека на нашата план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З</w:t>
      </w:r>
      <w:r>
        <w:rPr>
          <w:rFonts w:cs="Times New Roman" w:ascii="Times New Roman" w:hAnsi="Times New Roman"/>
          <w:color w:val="000000"/>
          <w:sz w:val="24"/>
          <w:szCs w:val="24"/>
        </w:rPr>
        <w:t>а да си помогнете за постигането на резултати, които искате, да живеете живота, който винаги сте желали, можете да използвате субективното общуване за изследване и разрешаване на проблеми. Можете да започнете сега да се учите как да събудите гениалността, която спи у вас. Можете да се научите да бъдете по-здрави и да имате по-голяма продуктивност и усп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използвате това, което ще научите в този курс от лекции, за да станете един по-добър, по-резултатен фактор за разрешаване на редица проблеми на нашата план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рез упражнения можете да усъвършенствате новите си способности и да постигнете значителни промени към по-добро във вашето здраве, в личното ви развитие, в емоционалното ви благосъстояние. Можете да помогнете за превръщането на тази част от света, където живеете, в рай.</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ЦЕЛИ</w:t>
      </w:r>
    </w:p>
    <w:p>
      <w:pPr>
        <w:pStyle w:val="Normal"/>
        <w:shd w:fill="FFFFFF" w:val="clear"/>
        <w:ind w:firstLine="720"/>
        <w:jc w:val="both"/>
        <w:rPr/>
      </w:pPr>
      <w:r>
        <w:rPr>
          <w:rFonts w:cs="Times New Roman" w:ascii="Times New Roman" w:hAnsi="Times New Roman"/>
          <w:color w:val="000000"/>
          <w:sz w:val="24"/>
          <w:szCs w:val="24"/>
        </w:rPr>
        <w:t>Какво искате да постигнете? Можете да постигнете всичко, което искате, да направите това, което искате и да станете това, което ви интересува да станете, но първо трябва да определите конкретни цели. На това място напишете една или повече конкретни цели (нещо, което да можете да си предста</w:t>
        <w:softHyphen/>
        <w:t>ви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ИСТОР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ът Силва за самоконтрол на ума е първата програма, която беше разгърната, за да помогне на хората да навлизат в Алфа измерение със съзнателен контрол, така че да могат да се научат да използват и дясното полукълбо на мозъка, за да мисл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следванията за развитието на Метода Силва са започнали в Ларедо, Тексас през 1944 г. Началната цел на Хосе Силва е била да помогне на децата си да подобрят способността си за съсредоточаване и да запомнят уроците си така, че да могат да научат повече и да получават по-високи оценки в училище. Накрая изследванията довели до създаването на една програма, която помага на милиони хора по света да направят живота си по-до</w:t>
        <w:softHyphen/>
        <w:t>бъ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жняването на техниките на Метода Силва и това да се научите да ги използвате резултатно, ще ви помогне да напра</w:t>
        <w:softHyphen/>
        <w:t>вите още повече, за да подобрите живота с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ИЗСЛЕДВАНИЯТА ДАВАТ ИЗКЛЮЧИТЕЛНИ РЕЗУЛТА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1944 г. до 1953 г. г-н Силва работи с децата си и постига много повече, отколкото предвижда. Освен това, че се научават да се отпускат и да се съсредоточават по-добре и подобряват паметта и оценките си, те като негови ученици започват да развиват интуицията си. Той започва да обучава и медиу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следващите 10 години, до 1963 г., г-н Силва работи с повече от 39 обекта, деца и възрастни, мъже и жени и обучава всичките да бъдат медиуми. Впоследствие в продължение на три години обучава групи хора - по двадесет души всеки път. Той обучава всички мъже в определени групи по възраст, всички жени също в определени групи по възраст, а след това по групи от мъже и жени с различна възраст. През целия този период той усъвършенства Метода Силв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РАЗПРОСТРАНЯВАНЕ НА СЛОВ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1966 г., когато група хора в Амарильо, Тексас, го чули да говори за изследванията си и 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питали дали би могъл да ги сподели с тях, бил проведен първият професионален семинар. В продължение на две години г-н Силва бил единственият водещ. След 1969 г. към него се присъединили и други водещи. Методът Силва бил представен на хора в десетки страни и е преведен на повече от 19 езика, толкова различни помежду си, като испански, диалектът на китайските мандарини, френски, корейски, италиански, японски, португалски, чимоаи и много дру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ът Силва може да ви помогне, както е помагал на милиони други хора. Единственото, което е необходимо, е да следвате указанията, за да се научите да прониквате на вътреш</w:t>
        <w:softHyphen/>
        <w:t>ните равнища на съзнанието, да използвате тези техники и да се упражнявате, да се упражнявате, да се упражнява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ОЛУЧЕТЕ ПОМОЩ, КОГАТО ИМАТЕ НУЖДА ОТ НЕ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мнете, че можете да повторите основния курс лекции, когато и да е в бъдеще. Препоръчва се да го повтаряте веднъж годишно, за да придобиете нови идеи за използването на умст</w:t>
        <w:softHyphen/>
        <w:t>вените техн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аждайте се по телефона в центъра на Метода Силва всеки път, когато се нуждаете от помощ и посещавайте често съби</w:t>
        <w:softHyphen/>
        <w:t>ранията на завършилите Мет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о завършили Метода Силва, се обединявате с много други хора в използването на това наследство на Хосе Силва, за да подобрите живота на нашата планета и да помогнете за превръ</w:t>
        <w:softHyphen/>
        <w:t>щането на света ни в рай.</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ОНЯ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последните десетилетия научните изследвания доказаха, че преуспелите хора използват ума и мозъка си по различен начин от останалите. Използват по-голяма част от ума си и го използват по особен начин. Методът Силва ще ви покаже как да използвате по-голяма част от ума си и как да го използвате по особен начин, както правят успелите х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ка видим това, което е постигнала наук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шият мозък вибрира от вид електрическа енергия, както сърцето бие определен брой пъти в минута, така и мозъкът ви пулсира от електрическата енергия известен брой пъти в секунда. Когато спите дълбоко, той вибрира много бавно. Когато се намирате в състояние на бърз сън, т. е., когато сънувате, мозъкът вибрира по-бързо. Когато сте напълно будни, той вибрира още по-бърз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те в будно състояние, гледате различни неща и мислите, мозъкът ви пулсира приблизително 20 пъти в секунда. Учените наричат това честота на мозъчните вълни Бета. Когато сте напълно отпуснати, в едно повърхностно състояние на сън, мозъкът вибрира по-бавно, между 7 и 14 пулсации в секунда. Това е нивото на мозъчните вълни Алфа. Съществуват още по-ниски мозъчни честоти, които са известни като честота Тета, и най-бавната, тази на дълбокия сън - Дел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АК СЕ РАЗВИВАТ ХОР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о съвсем малки деца сте използвали относително по-малка част от мозъка си. Мозъкът на едно малко дете функционира главно на честотите Делта и Тета, най-бавните честоти на мозъка. Пораствайки, сте започнали да използвате все по-голяма част от мозъка си. Между 7 и 14-годишна възраст, мозъкът ви е започнал да функционира повече на ниво Алфа. От това ниво Алфа сте започнали да развивате тази част на мозъка, която се свързва с честотите Бета. Имали сте възможност да използвате целия си мозък, но, без да сте виновни за това, може да не развиете тази способност. Когато хората навлизат в юношеската възраст, започва да се наблюдава интересно явление -някои хора, съвсем малко на брой, се научават да използват и лявата, и дясната страна на мозъка, за да мислят. Реално един на всеки десет души достига до зряла възраст, като запазва спо</w:t>
        <w:softHyphen/>
        <w:t>собността да използва и лявата и дясната половина на мозъка за да мисли. Средно 90% от хората използват само лявото мозъчно полукълбо за мисловна дей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явата мозъчна полусфера се свързва с логическата мисъл и с опита от физическия свят. Лявото полукълбо складира вашите преживявания от това, което виждате, чувате, помирисвате, вкусвате и усещате. Дясното мозъчно полукълбо съдържа преживяванията на вашата фантазия, това, което си представяте и това, което фантазирате. Малките деца използват много своя</w:t>
        <w:softHyphen/>
        <w:t>та фантазия. Но с напредването на възрастта хората се зани</w:t>
        <w:softHyphen/>
        <w:t>мават толкова с това да научат възможно най-много за физическия свят около тях, че може да престанат да използват фантазията. Може да развият лявото мозъчно полукълбо, но да не развият дясното за мисл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вечето хора, когато минат възрастта на четиринадесет години, нямат вече възможност да използват съзнателно нивото Алфа на мозъчната честота. Ако тези хора са се научили да използват само лявата полусфера на мозъка си, те ще продължат да използват само половината си мозък, за да мисля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АК ДА СЕ НАУЧИТЕ ДА МИСЛИТЕ С ДЯСНАТА ПОЛОВИНА НА МОЗЪ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искате да се научите да използвате дясната половина на мозъка, за да мислите, трябва първо да се научите да забавяте мозъчните вибрации до ниво Алфа, сякаш отново сте между 7 и 14 години и тогава ще се упражните в използването на дясната мозъчна полусф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трябва да направим една диаграма на начина на развитие на използването на нашия мозък, тя би изглеждала като голямо У. Основата на буквата би представлявала най-бавните честоти, честотите, които използват малките деца и възрастните в най-дълбокия си сън. Точката, където буквата се раздвоява, би представлявала един човек на възраст около десет години, един човек, който може да действа съзнателно на равнище Алфа на мозъчните вълни, без да засп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този момент, когато мозъкът функционира с честота 10 пулсации в секунда, можете да използвате или лявата страна на У, която представлява лявото мозъчно полукълбо, или дясната страна, която представлява дясното полукълбо. Но когато пораснете и достигнете до пълна зрялост, мозъкът функционира с по-високите честоти Бета на мозъчните вибрации. Ако сте се научили да използвате само лявата страна на мозъка - лявата страна на У - тогава няма да можете да преминете към другото състояние и да започнете да използвате дясната страна, освен ако не се научите преди това да забавяте мозъка си на ниво Алфа..., без да заспива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като постигнете това, можете да започнете да се учите да използвате дясното полукълбо на мозъка си. Това е целта на Метода Силва. Първо, да ви помогне да се научите да достигате съзнателно до ниво Алфа и след това да се научите да използвате дясната половина на мозъка, за да си помогнете в постигането на целите 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ът Силва ще ви помогне във всички области на вашия живот - да подобрите здравето си, да подобрите паметта си и способността си да научавате по-бързо, да се справяте по-добре в начинанията си и да увеличавате производителността си, да подобрите отношенията си и да намерите обичта и успеха, както и много други. Как можете да подобрите своите способности, като се научите да използвате двете полусфери на мозъка? Преди всичко използването само на едната страна на мозъка, за да мислите, би изглеждало като да се опитвате да танцувате на един крак. Можете да се справите много по-добре с два крака. Същото става и когато се учите да използвате двете полукълба на мозъка, ще имате повече от два пъти по-голяма способност. Затова виждаме малцина особено отличили се хора във всяка област на човешкото усилие. Те са сред десетте процента от човечеството, които са се развили, използвайки и двете части на мозъка. Когато се научите да използвате резул</w:t>
        <w:softHyphen/>
        <w:t>татно и двете страни на мозъка си, ще имате и вие много по-големи способности от преди. Милиони хора по целия свят са се научили вече да използват Метода Силва и да го прилагат във всички области на жив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явата мозъчна полусфера е разумна. Това е много полезно и важно в определени моменти, но в други е пречка. Лявата страна на мозъка е тази, която „знаеше" преди много години, че никой не може да направи машина, която да лети. Никой не го е бил направил и е било логично да се вярва, че никой не би го направил. Дясното мозъчно полукълбо не се ограничава от логиката. То работи с мисловни картини. Ако му дадете една мисловна кар</w:t>
        <w:softHyphen/>
        <w:t>тина на това, което желаете и ако вярвате, че можете да успеете, и ако успеете да задържите лявото мозъчно полукълбо да наложи логически съмнения, тогава можете да успеете в това, което искате. Когато чувате преуспелите хора да говорят за своя опит, започвате да осъзнавате колко пълно е съсредоточа</w:t>
        <w:softHyphen/>
        <w:t>ването им, колко силни са мисловните им картин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ТАЙНАТА НА УСПЕ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ти сигурно е, че преуспелите хора принадлежат към онези десет процента, които са развили естествено способността да използват и двете страни на мозъка си, за да мислят и да изобразяват целите си. Сега можем да се научим да правим това чрез Метода Силва. Можем да усвоим, силата на съсредоточава</w:t>
        <w:softHyphen/>
        <w:t>нето, стойността на определянето на конкретни цели и силата на постоянството, когато се трудим за постигането на тези ц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помнете, това има минимално значение, ако използвате само лявата част на мозъка си. Съществуват моменти, когато трябва да използвате лявата мозъчна половина и моменти, когато трябва да използвате дясната половина на мозъка си, за да изобразите целите си и да съсредоточите всичките си усилия за постигането им. Ако си представяте и се съсредоточавате само с лявата половина на мозъка, ще имате незначителен резултат; когато, обаче, си представяте и се съсредоточавате с дясната мозъчна половина, ще имате изключителни резулта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ървата стъпка е да се научим да достигаме до ниво Алфа и да оставаме там, докато използваме въображението и фантази</w:t>
        <w:softHyphen/>
        <w:t>ята. За постигане на това ще ви помогне основния курс от лекции. Когато сте практикували достатъчно упражненията за отпускане, тогава можете да сте сигурни, че ще успеете да постигнете състоянието Алфа във всеки момент, когато пожелаете. По-късно ще се научите да постигате всички изгоди на състоянието Алфа, без да преминавате през отпускане. Но засега ще използваме по една определена техника за всяка конкретна цел, докато придобиете достатъчно опит за действие на ниво Алфа, така че да можете да се справяте по-добре в други област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УСПЕХ ЧРЕЗ МЕТОДА СИЛ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постигнете успех в основния курс лекции, е необходимо единствено да изпълнявате указанията. Ако спазвате указанията, ще успе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ябва да се научите да се съсредоточавате и да запазвате вниманието си насочено към това, което искате да мислите. Ако нахлуе някоя друга мисъл, освободете се от нея и се върнете на мисълта, която желаете. Ако сте разсеяни, когато правите мисловните си упражнения, върнете вниманието си към начална</w:t>
        <w:softHyphen/>
        <w:t>та си мисъл. Избягвайте да полагате усилия на мисловно равнище. Не трябва да се принуждавате да се отпускате, трябва да се научите да се отпускате. Запомнете, че усилието създава напрежение и в света на мисълта това влошава положението. В света на мисълта трябва да следвате това, което искате. Научете се да се отпускате и продължете да се съсредоточавате в това, което иска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ДУХОВНО ПРЕЧИСТ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зитивно мислене означава да мислите и да говорите за нещата, които искате, а не за тези, които не искате. Негативно мислене е да мислите и да говорите за нещата, които не искате. Всеки път, когато казвате „не мога" или „не искам", използвате негативната мисъл: мислите точно обратното на това, което искате. Негативната мисъл е като негатив на снимка - точно обратното на позитивното изображение, което искате. Избяг</w:t>
        <w:softHyphen/>
        <w:t>вайте фрази като: „Това ме съсипва", „Не мога да се справя", „Измъчва ме", „Причинява ми главоболие", „Нямам време" и т. н. Тези фрази създават представи за това, което не искаме. Ако случайно използвате подобна фраза, кажете „невалидно, невалид</w:t>
        <w:softHyphen/>
        <w:t>но" и заместете негатива с позитив - едно положително твър</w:t>
        <w:softHyphen/>
        <w:t>дение и една положителна мисловна картина на целите ви. Използвайте тази фраза, като че ли тя е бутонът, който ви напомня постиженията ви да програмирате и да си мислите за нещата, които искате. Това може да промени съществено живо</w:t>
        <w:softHyphen/>
        <w:t>та в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ВЯ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ярата се състои от желание, убеждение и очакване. Желани</w:t>
        <w:softHyphen/>
        <w:t>ето е движеща сила, силата, която ни тласка към целите ни. Без желание никога не бихте започнали някое начинание. За да увели</w:t>
        <w:softHyphen/>
        <w:t>чите силата на желанието ви, повторете наум или на глас това, което искате и напишете всички причини, заради които искате да успеете във вашето начинание. След това навлезте във вашето ниво и си помислете за още причини. Когато имате двойно повече причини, ще имате двойно по-голямо желание. Желанието, което е една подтикваща, движеща сила, принадлежи на физическото изменение.</w:t>
      </w:r>
    </w:p>
    <w:p>
      <w:pPr>
        <w:pStyle w:val="Normal"/>
        <w:shd w:fill="FFFFFF" w:val="clear"/>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96520</wp:posOffset>
                </wp:positionH>
                <wp:positionV relativeFrom="paragraph">
                  <wp:posOffset>78740</wp:posOffset>
                </wp:positionV>
                <wp:extent cx="6096000" cy="3467735"/>
                <wp:effectExtent l="0" t="5080" r="5080" b="0"/>
                <wp:wrapNone/>
                <wp:docPr id="1" name=""/>
                <a:graphic xmlns:a="http://schemas.openxmlformats.org/drawingml/2006/main">
                  <a:graphicData uri="http://schemas.microsoft.com/office/word/2010/wordprocessingGroup">
                    <wpg:wgp>
                      <wpg:cNvGrpSpPr/>
                      <wpg:grpSpPr>
                        <a:xfrm>
                          <a:off x="0" y="0"/>
                          <a:ext cx="6095880" cy="3467880"/>
                          <a:chOff x="0" y="0"/>
                          <a:chExt cx="6095880" cy="3467880"/>
                        </a:xfrm>
                      </wpg:grpSpPr>
                      <wps:wsp>
                        <wps:cNvSpPr txBox="1"/>
                        <wps:spPr>
                          <a:xfrm>
                            <a:off x="2209680" y="2019960"/>
                            <a:ext cx="1143000" cy="457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bg-BG" w:bidi="ar-SA"/>
                                </w:rPr>
                                <w:t>Алфа</w:t>
                              </w:r>
                            </w:p>
                          </w:txbxContent>
                        </wps:txbx>
                        <wps:bodyPr wrap="square" anchor="t">
                          <a:noAutofit/>
                        </wps:bodyPr>
                      </wps:wsp>
                      <wps:wsp>
                        <wps:cNvSpPr txBox="1"/>
                        <wps:spPr>
                          <a:xfrm>
                            <a:off x="76320" y="0"/>
                            <a:ext cx="6019920" cy="152280"/>
                          </a:xfrm>
                          <a:prstGeom prst="rect">
                            <a:avLst/>
                          </a:prstGeom>
                          <a:solidFill>
                            <a:srgbClr val="c0c0c0"/>
                          </a:solidFill>
                          <a:ln w="9360">
                            <a:solidFill>
                              <a:srgbClr val="000000"/>
                            </a:solidFill>
                            <a:miter/>
                          </a:ln>
                        </wps:spPr>
                        <wps:bodyPr/>
                      </wps:wsp>
                      <wps:wsp>
                        <wps:cNvSpPr txBox="1"/>
                        <wps:spPr>
                          <a:xfrm>
                            <a:off x="76320" y="228600"/>
                            <a:ext cx="6019920" cy="152280"/>
                          </a:xfrm>
                          <a:prstGeom prst="rect">
                            <a:avLst/>
                          </a:prstGeom>
                          <a:solidFill>
                            <a:srgbClr val="c0c0c0"/>
                          </a:solidFill>
                          <a:ln w="9360">
                            <a:solidFill>
                              <a:srgbClr val="000000"/>
                            </a:solidFill>
                            <a:miter/>
                          </a:ln>
                        </wps:spPr>
                        <wps:bodyPr/>
                      </wps:wsp>
                      <wps:wsp>
                        <wps:cNvSpPr txBox="1"/>
                        <wps:spPr>
                          <a:xfrm>
                            <a:off x="76320" y="456480"/>
                            <a:ext cx="1905120" cy="14479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Times New Roman" w:cs="Arial"/>
                                  <w:color w:val="auto"/>
                                  <w:lang w:val="bg-BG"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rFonts w:ascii="Arial" w:hAnsi="Arial" w:eastAsia="Times New Roman" w:cs="Arial"/>
                                  <w:color w:val="auto"/>
                                  <w:lang w:val="bg-BG" w:bidi="ar-SA"/>
                                </w:rPr>
                                <w:t xml:space="preserve">                             </w:t>
                              </w:r>
                            </w:p>
                          </w:txbxContent>
                        </wps:txbx>
                        <wps:bodyPr wrap="square" anchor="t">
                          <a:noAutofit/>
                        </wps:bodyPr>
                      </wps:wsp>
                      <wps:wsp>
                        <wps:cNvSpPr txBox="1"/>
                        <wps:spPr>
                          <a:xfrm>
                            <a:off x="2209680" y="456480"/>
                            <a:ext cx="1676520" cy="14479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bg-BG" w:bidi="ar-SA"/>
                                </w:rPr>
                                <w:t>Бета</w:t>
                              </w:r>
                            </w:p>
                          </w:txbxContent>
                        </wps:txbx>
                        <wps:bodyPr wrap="square" anchor="t">
                          <a:noAutofit/>
                        </wps:bodyPr>
                      </wps:wsp>
                      <wps:wsp>
                        <wps:cNvSpPr txBox="1"/>
                        <wps:spPr>
                          <a:xfrm>
                            <a:off x="4267080" y="456480"/>
                            <a:ext cx="1828800" cy="14479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bg-BG" w:bidi="ar-SA"/>
                                </w:rPr>
                                <w:t>Външни съзнателни нива</w:t>
                              </w:r>
                            </w:p>
                          </w:txbxContent>
                        </wps:txbx>
                        <wps:bodyPr wrap="square" anchor="t">
                          <a:noAutofit/>
                        </wps:bodyPr>
                      </wps:wsp>
                      <wps:wsp>
                        <wps:cNvSpPr/>
                        <wps:spPr>
                          <a:xfrm>
                            <a:off x="1066680" y="5328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38080" y="144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3962880" y="455760"/>
                            <a:ext cx="229320" cy="1524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bg-BG" w:bidi="ar-SA"/>
                                </w:rPr>
                                <w:t xml:space="preserve">               Действие</w:t>
                              </w:r>
                            </w:p>
                          </w:txbxContent>
                        </wps:txbx>
                        <wps:bodyPr wrap="square" lIns="45720" rIns="45720" tIns="91440" bIns="91440" anchor="t">
                          <a:noAutofit/>
                        </wps:bodyPr>
                      </wps:wsp>
                      <wps:wsp>
                        <wps:cNvSpPr/>
                        <wps:spPr>
                          <a:xfrm>
                            <a:off x="685800" y="761400"/>
                            <a:ext cx="685800" cy="762120"/>
                          </a:xfrm>
                          <a:prstGeom prst="flowChartProcess">
                            <a:avLst/>
                          </a:prstGeom>
                          <a:solidFill>
                            <a:srgbClr val="c0c0c0"/>
                          </a:solid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bg-BG" w:bidi="ar-SA"/>
                                </w:rPr>
                                <w:t>зрение</w:t>
                              </w:r>
                            </w:p>
                            <w:p>
                              <w:pPr>
                                <w:overflowPunct w:val="false"/>
                                <w:autoSpaceDE w:val="false"/>
                                <w:bidi w:val="0"/>
                                <w:jc w:val="center"/>
                                <w:rPr/>
                              </w:pPr>
                              <w:r>
                                <w:rPr>
                                  <w:kern w:val="2"/>
                                  <w:sz w:val="16"/>
                                  <w:szCs w:val="16"/>
                                  <w:rFonts w:ascii="Arial" w:hAnsi="Arial" w:eastAsia="Times New Roman" w:cs="Arial"/>
                                  <w:color w:val="auto"/>
                                  <w:lang w:val="bg-BG" w:bidi="ar-SA"/>
                                </w:rPr>
                                <w:t>слух</w:t>
                              </w:r>
                            </w:p>
                            <w:p>
                              <w:pPr>
                                <w:overflowPunct w:val="false"/>
                                <w:autoSpaceDE w:val="false"/>
                                <w:bidi w:val="0"/>
                                <w:jc w:val="center"/>
                                <w:rPr/>
                              </w:pPr>
                              <w:r>
                                <w:rPr>
                                  <w:kern w:val="2"/>
                                  <w:sz w:val="16"/>
                                  <w:szCs w:val="16"/>
                                  <w:rFonts w:ascii="Arial" w:hAnsi="Arial" w:eastAsia="Times New Roman" w:cs="Arial"/>
                                  <w:color w:val="auto"/>
                                  <w:lang w:val="bg-BG" w:bidi="ar-SA"/>
                                </w:rPr>
                                <w:t>обоняние</w:t>
                              </w:r>
                            </w:p>
                            <w:p>
                              <w:pPr>
                                <w:overflowPunct w:val="false"/>
                                <w:autoSpaceDE w:val="false"/>
                                <w:bidi w:val="0"/>
                                <w:jc w:val="center"/>
                                <w:rPr/>
                              </w:pPr>
                              <w:r>
                                <w:rPr>
                                  <w:kern w:val="2"/>
                                  <w:sz w:val="16"/>
                                  <w:szCs w:val="16"/>
                                  <w:rFonts w:ascii="Arial" w:hAnsi="Arial" w:eastAsia="Times New Roman" w:cs="Arial"/>
                                  <w:color w:val="auto"/>
                                  <w:lang w:val="bg-BG" w:bidi="ar-SA"/>
                                </w:rPr>
                                <w:t>вкус</w:t>
                              </w:r>
                            </w:p>
                            <w:p>
                              <w:pPr>
                                <w:overflowPunct w:val="false"/>
                                <w:autoSpaceDE w:val="false"/>
                                <w:bidi w:val="0"/>
                                <w:jc w:val="center"/>
                                <w:rPr/>
                              </w:pPr>
                              <w:r>
                                <w:rPr>
                                  <w:kern w:val="2"/>
                                  <w:sz w:val="16"/>
                                  <w:szCs w:val="16"/>
                                  <w:rFonts w:ascii="Arial" w:hAnsi="Arial" w:eastAsia="Times New Roman" w:cs="Arial"/>
                                  <w:color w:val="auto"/>
                                  <w:lang w:val="bg-BG" w:bidi="ar-SA"/>
                                </w:rPr>
                                <w:t>осез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52280" y="1599480"/>
                            <a:ext cx="609480" cy="226800"/>
                          </a:xfrm>
                          <a:prstGeom prst="flowChartProcess">
                            <a:avLst/>
                          </a:prstGeom>
                          <a:solidFill>
                            <a:srgbClr val="c0c0c0"/>
                          </a:solidFill>
                          <a:ln w="0">
                            <a:noFill/>
                          </a:ln>
                        </wps:spPr>
                        <wps:style>
                          <a:lnRef idx="0"/>
                          <a:fillRef idx="0"/>
                          <a:effectRef idx="0"/>
                          <a:fontRef idx="minor"/>
                        </wps:style>
                        <wps:txbx>
                          <w:txbxContent>
                            <w:p>
                              <w:pPr>
                                <w:overflowPunct w:val="false"/>
                                <w:autoSpaceDE w:val="false"/>
                                <w:bidi w:val="0"/>
                                <w:rPr/>
                              </w:pPr>
                              <w:r>
                                <w:rPr>
                                  <w:kern w:val="2"/>
                                  <w:sz w:val="18"/>
                                  <w:b/>
                                  <w:szCs w:val="18"/>
                                  <w:rFonts w:ascii="Arial" w:hAnsi="Arial" w:eastAsia="Times New Roman" w:cs="Arial"/>
                                  <w:color w:val="auto"/>
                                  <w:lang w:val="bg-BG" w:bidi="ar-SA"/>
                                </w:rPr>
                                <w:t>време</w:t>
                              </w:r>
                            </w:p>
                          </w:txbxContent>
                        </wps:txbx>
                        <wps:bodyPr anchor="t">
                          <a:noAutofit/>
                        </wps:bodyPr>
                      </wps:wsp>
                      <wps:wsp>
                        <wps:cNvSpPr/>
                        <wps:spPr>
                          <a:xfrm>
                            <a:off x="914400" y="1523520"/>
                            <a:ext cx="990720" cy="228600"/>
                          </a:xfrm>
                          <a:prstGeom prst="flowChartProcess">
                            <a:avLst/>
                          </a:prstGeom>
                          <a:solidFill>
                            <a:srgbClr val="c0c0c0"/>
                          </a:solidFill>
                          <a:ln w="0">
                            <a:noFill/>
                          </a:ln>
                        </wps:spPr>
                        <wps:style>
                          <a:lnRef idx="0"/>
                          <a:fillRef idx="0"/>
                          <a:effectRef idx="0"/>
                          <a:fontRef idx="minor"/>
                        </wps:style>
                        <wps:txbx>
                          <w:txbxContent>
                            <w:p>
                              <w:pPr>
                                <w:overflowPunct w:val="false"/>
                                <w:autoSpaceDE w:val="false"/>
                                <w:bidi w:val="0"/>
                                <w:rPr/>
                              </w:pPr>
                              <w:r>
                                <w:rPr>
                                  <w:kern w:val="2"/>
                                  <w:sz w:val="18"/>
                                  <w:b/>
                                  <w:szCs w:val="18"/>
                                  <w:rFonts w:ascii="Arial" w:hAnsi="Arial" w:eastAsia="Times New Roman" w:cs="Arial"/>
                                  <w:color w:val="auto"/>
                                  <w:lang w:val="bg-BG" w:bidi="ar-SA"/>
                                </w:rPr>
                                <w:t>пространство</w:t>
                              </w:r>
                            </w:p>
                          </w:txbxContent>
                        </wps:txbx>
                        <wps:bodyPr anchor="t">
                          <a:noAutofit/>
                        </wps:bodyPr>
                      </wps:wsp>
                      <wps:wsp>
                        <wps:cNvSpPr/>
                        <wps:spPr>
                          <a:xfrm>
                            <a:off x="152280" y="532800"/>
                            <a:ext cx="838080" cy="228600"/>
                          </a:xfrm>
                          <a:prstGeom prst="flowChartProcess">
                            <a:avLst/>
                          </a:prstGeom>
                          <a:solidFill>
                            <a:srgbClr val="c0c0c0"/>
                          </a:solidFill>
                          <a:ln w="0">
                            <a:noFill/>
                          </a:ln>
                        </wps:spPr>
                        <wps:style>
                          <a:lnRef idx="0"/>
                          <a:fillRef idx="0"/>
                          <a:effectRef idx="0"/>
                          <a:fontRef idx="minor"/>
                        </wps:style>
                        <wps:txbx>
                          <w:txbxContent>
                            <w:p>
                              <w:pPr>
                                <w:overflowPunct w:val="false"/>
                                <w:autoSpaceDE w:val="false"/>
                                <w:bidi w:val="0"/>
                                <w:rPr/>
                              </w:pPr>
                              <w:r>
                                <w:rPr>
                                  <w:kern w:val="2"/>
                                  <w:sz w:val="18"/>
                                  <w:b/>
                                  <w:szCs w:val="18"/>
                                  <w:rFonts w:ascii="Arial" w:hAnsi="Arial" w:eastAsia="Times New Roman" w:cs="Arial"/>
                                  <w:color w:val="auto"/>
                                  <w:lang w:val="bg-BG" w:bidi="ar-SA"/>
                                </w:rPr>
                                <w:t xml:space="preserve">Физически </w:t>
                              </w:r>
                            </w:p>
                          </w:txbxContent>
                        </wps:txbx>
                        <wps:bodyPr anchor="t">
                          <a:noAutofit/>
                        </wps:bodyPr>
                      </wps:wsp>
                      <wps:wsp>
                        <wps:cNvSpPr/>
                        <wps:spPr>
                          <a:xfrm>
                            <a:off x="1371600" y="532800"/>
                            <a:ext cx="457200" cy="228600"/>
                          </a:xfrm>
                          <a:prstGeom prst="flowChartProcess">
                            <a:avLst/>
                          </a:prstGeom>
                          <a:solidFill>
                            <a:srgbClr val="c0c0c0"/>
                          </a:solidFill>
                          <a:ln w="0">
                            <a:noFill/>
                          </a:ln>
                        </wps:spPr>
                        <wps:style>
                          <a:lnRef idx="0"/>
                          <a:fillRef idx="0"/>
                          <a:effectRef idx="0"/>
                          <a:fontRef idx="minor"/>
                        </wps:style>
                        <wps:txbx>
                          <w:txbxContent>
                            <w:p>
                              <w:pPr>
                                <w:overflowPunct w:val="false"/>
                                <w:autoSpaceDE w:val="false"/>
                                <w:bidi w:val="0"/>
                                <w:rPr/>
                              </w:pPr>
                              <w:r>
                                <w:rPr>
                                  <w:kern w:val="2"/>
                                  <w:sz w:val="18"/>
                                  <w:b/>
                                  <w:szCs w:val="18"/>
                                  <w:rFonts w:ascii="Arial" w:hAnsi="Arial" w:eastAsia="Times New Roman" w:cs="Arial"/>
                                  <w:color w:val="auto"/>
                                  <w:lang w:val="bg-BG" w:bidi="ar-SA"/>
                                </w:rPr>
                                <w:t>свят</w:t>
                              </w:r>
                            </w:p>
                          </w:txbxContent>
                        </wps:txbx>
                        <wps:bodyPr anchor="t">
                          <a:noAutofit/>
                        </wps:bodyPr>
                      </wps:wsp>
                      <wps:wsp>
                        <wps:cNvSpPr/>
                        <wps:spPr>
                          <a:xfrm>
                            <a:off x="76320" y="1988280"/>
                            <a:ext cx="190512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6320" y="2521440"/>
                            <a:ext cx="1905120" cy="228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6320" y="2826360"/>
                            <a:ext cx="1905120" cy="2286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bg-BG" w:bidi="ar-SA"/>
                                </w:rPr>
                                <w:t>?</w:t>
                              </w:r>
                            </w:p>
                          </w:txbxContent>
                        </wps:txbx>
                        <wps:bodyPr wrap="square" anchor="t">
                          <a:noAutofit/>
                        </wps:bodyPr>
                      </wps:wsp>
                      <wps:wsp>
                        <wps:cNvSpPr/>
                        <wps:spPr>
                          <a:xfrm>
                            <a:off x="990720" y="2521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0642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2065680"/>
                            <a:ext cx="914400" cy="379080"/>
                          </a:xfrm>
                          <a:prstGeom prst="rect">
                            <a:avLst/>
                          </a:prstGeom>
                          <a:solidFill>
                            <a:srgbClr val="c0c0c0"/>
                          </a:solidFill>
                          <a:ln w="0">
                            <a:noFill/>
                          </a:ln>
                        </wps:spPr>
                        <wps:txbx>
                          <w:txbxContent>
                            <w:p>
                              <w:pPr>
                                <w:overflowPunct w:val="false"/>
                                <w:autoSpaceDE w:val="false"/>
                                <w:bidi w:val="0"/>
                                <w:rPr/>
                              </w:pPr>
                              <w:r>
                                <w:rPr>
                                  <w:kern w:val="2"/>
                                  <w:sz w:val="18"/>
                                  <w:b/>
                                  <w:szCs w:val="18"/>
                                  <w:rFonts w:ascii="Arial" w:hAnsi="Arial" w:eastAsia="Times New Roman" w:cs="Arial"/>
                                  <w:color w:val="auto"/>
                                  <w:lang w:val="bg-BG" w:bidi="ar-SA"/>
                                </w:rPr>
                                <w:t>духовен</w:t>
                              </w:r>
                            </w:p>
                            <w:p>
                              <w:pPr>
                                <w:overflowPunct w:val="false"/>
                                <w:autoSpaceDE w:val="false"/>
                                <w:bidi w:val="0"/>
                                <w:rPr/>
                              </w:pPr>
                              <w:r>
                                <w:rPr>
                                  <w:kern w:val="2"/>
                                  <w:sz w:val="16"/>
                                  <w:b/>
                                  <w:szCs w:val="16"/>
                                  <w:rFonts w:ascii="Arial" w:hAnsi="Arial" w:eastAsia="Times New Roman" w:cs="Arial"/>
                                  <w:color w:val="auto"/>
                                  <w:lang w:val="bg-BG" w:bidi="ar-SA"/>
                                </w:rPr>
                                <w:t>пространство</w:t>
                              </w:r>
                            </w:p>
                          </w:txbxContent>
                        </wps:txbx>
                        <wps:bodyPr wrap="square" anchor="t">
                          <a:noAutofit/>
                        </wps:bodyPr>
                      </wps:wsp>
                      <wps:wsp>
                        <wps:cNvSpPr txBox="1"/>
                        <wps:spPr>
                          <a:xfrm>
                            <a:off x="1219320" y="2066400"/>
                            <a:ext cx="762120" cy="380880"/>
                          </a:xfrm>
                          <a:prstGeom prst="rect">
                            <a:avLst/>
                          </a:prstGeom>
                          <a:solidFill>
                            <a:srgbClr val="c0c0c0"/>
                          </a:solidFill>
                          <a:ln w="0">
                            <a:noFill/>
                          </a:ln>
                        </wps:spPr>
                        <wps:txbx>
                          <w:txbxContent>
                            <w:p>
                              <w:pPr>
                                <w:overflowPunct w:val="false"/>
                                <w:autoSpaceDE w:val="false"/>
                                <w:bidi w:val="0"/>
                                <w:jc w:val="center"/>
                                <w:rPr/>
                              </w:pPr>
                              <w:r>
                                <w:rPr>
                                  <w:kern w:val="2"/>
                                  <w:sz w:val="18"/>
                                  <w:b/>
                                  <w:szCs w:val="18"/>
                                  <w:rFonts w:ascii="Arial" w:hAnsi="Arial" w:eastAsia="Times New Roman" w:cs="Arial"/>
                                  <w:color w:val="auto"/>
                                  <w:lang w:val="bg-BG" w:bidi="ar-SA"/>
                                </w:rPr>
                                <w:t>свят</w:t>
                              </w:r>
                            </w:p>
                            <w:p>
                              <w:pPr>
                                <w:overflowPunct w:val="false"/>
                                <w:autoSpaceDE w:val="false"/>
                                <w:bidi w:val="0"/>
                                <w:jc w:val="center"/>
                                <w:rPr/>
                              </w:pPr>
                              <w:r>
                                <w:rPr>
                                  <w:kern w:val="2"/>
                                  <w:sz w:val="16"/>
                                  <w:b/>
                                  <w:szCs w:val="16"/>
                                  <w:rFonts w:ascii="Arial" w:hAnsi="Arial" w:eastAsia="Times New Roman" w:cs="Arial"/>
                                  <w:color w:val="auto"/>
                                  <w:lang w:val="bg-BG" w:bidi="ar-SA"/>
                                </w:rPr>
                                <w:t>без време</w:t>
                              </w:r>
                            </w:p>
                          </w:txbxContent>
                        </wps:txbx>
                        <wps:bodyPr wrap="square" anchor="t">
                          <a:noAutofit/>
                        </wps:bodyPr>
                      </wps:wsp>
                      <wps:wsp>
                        <wps:cNvSpPr txBox="1"/>
                        <wps:spPr>
                          <a:xfrm>
                            <a:off x="2209680" y="2553480"/>
                            <a:ext cx="1143000" cy="2286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bg-BG" w:bidi="ar-SA"/>
                                </w:rPr>
                                <w:t>Тета</w:t>
                              </w:r>
                            </w:p>
                          </w:txbxContent>
                        </wps:txbx>
                        <wps:bodyPr wrap="square" anchor="t">
                          <a:noAutofit/>
                        </wps:bodyPr>
                      </wps:wsp>
                      <wps:wsp>
                        <wps:cNvSpPr txBox="1"/>
                        <wps:spPr>
                          <a:xfrm>
                            <a:off x="2209680" y="2858040"/>
                            <a:ext cx="1143000" cy="2286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bg-BG" w:bidi="ar-SA"/>
                                </w:rPr>
                                <w:t>Делта</w:t>
                              </w:r>
                            </w:p>
                          </w:txbxContent>
                        </wps:txbx>
                        <wps:bodyPr wrap="square" anchor="t">
                          <a:noAutofit/>
                        </wps:bodyPr>
                      </wps:wsp>
                      <wps:wsp>
                        <wps:cNvSpPr/>
                        <wps:spPr>
                          <a:xfrm>
                            <a:off x="2209680" y="1105560"/>
                            <a:ext cx="380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rFonts w:ascii="Arial" w:hAnsi="Arial" w:eastAsia="Times New Roman" w:cs="Arial"/>
                                  <w:color w:val="auto"/>
                                  <w:lang w:val="bg-BG" w:bidi="ar-SA"/>
                                </w:rPr>
                                <w:t>21</w:t>
                              </w:r>
                            </w:p>
                          </w:txbxContent>
                        </wps:txbx>
                        <wps:bodyPr anchor="t">
                          <a:noAutofit/>
                        </wps:bodyPr>
                      </wps:wsp>
                      <wps:wsp>
                        <wps:cNvSpPr/>
                        <wps:spPr>
                          <a:xfrm>
                            <a:off x="2209680" y="2704320"/>
                            <a:ext cx="380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rFonts w:ascii="Arial" w:hAnsi="Arial" w:eastAsia="Times New Roman" w:cs="Arial"/>
                                  <w:color w:val="auto"/>
                                  <w:lang w:val="bg-BG" w:bidi="ar-SA"/>
                                </w:rPr>
                                <w:t>4</w:t>
                              </w:r>
                            </w:p>
                          </w:txbxContent>
                        </wps:txbx>
                        <wps:bodyPr anchor="t">
                          <a:noAutofit/>
                        </wps:bodyPr>
                      </wps:wsp>
                      <wps:wsp>
                        <wps:cNvSpPr/>
                        <wps:spPr>
                          <a:xfrm>
                            <a:off x="2209680" y="232488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rFonts w:ascii="Arial" w:hAnsi="Arial" w:eastAsia="Times New Roman" w:cs="Arial"/>
                                  <w:color w:val="auto"/>
                                  <w:lang w:val="bg-BG" w:bidi="ar-SA"/>
                                </w:rPr>
                                <w:t xml:space="preserve">7 </w:t>
                              </w:r>
                            </w:p>
                          </w:txbxContent>
                        </wps:txbx>
                        <wps:bodyPr anchor="t">
                          <a:noAutofit/>
                        </wps:bodyPr>
                      </wps:wsp>
                      <wps:wsp>
                        <wps:cNvSpPr/>
                        <wps:spPr>
                          <a:xfrm>
                            <a:off x="2209680" y="179136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rFonts w:ascii="Arial" w:hAnsi="Arial" w:eastAsia="Times New Roman" w:cs="Arial"/>
                                  <w:color w:val="auto"/>
                                  <w:lang w:val="bg-BG" w:bidi="ar-SA"/>
                                </w:rPr>
                                <w:t>14</w:t>
                              </w:r>
                            </w:p>
                          </w:txbxContent>
                        </wps:txbx>
                        <wps:bodyPr anchor="t">
                          <a:noAutofit/>
                        </wps:bodyPr>
                      </wps:wsp>
                      <wps:wsp>
                        <wps:cNvSpPr txBox="1"/>
                        <wps:spPr>
                          <a:xfrm>
                            <a:off x="4648320" y="2019960"/>
                            <a:ext cx="1447920" cy="457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bg-BG" w:bidi="ar-SA"/>
                                </w:rPr>
                                <w:t>Вътрешни</w:t>
                              </w:r>
                            </w:p>
                            <w:p>
                              <w:pPr>
                                <w:overflowPunct w:val="false"/>
                                <w:autoSpaceDE w:val="false"/>
                                <w:bidi w:val="0"/>
                                <w:jc w:val="center"/>
                                <w:rPr/>
                              </w:pPr>
                              <w:r>
                                <w:rPr>
                                  <w:kern w:val="2"/>
                                  <w:sz w:val="20"/>
                                  <w:b/>
                                  <w:szCs w:val="20"/>
                                  <w:rFonts w:ascii="Arial" w:hAnsi="Arial" w:eastAsia="Times New Roman" w:cs="Arial"/>
                                  <w:color w:val="auto"/>
                                  <w:lang w:val="bg-BG" w:bidi="ar-SA"/>
                                </w:rPr>
                                <w:t>съзнателни нива</w:t>
                              </w:r>
                            </w:p>
                          </w:txbxContent>
                        </wps:txbx>
                        <wps:bodyPr wrap="square" anchor="t">
                          <a:noAutofit/>
                        </wps:bodyPr>
                      </wps:wsp>
                      <wps:wsp>
                        <wps:cNvSpPr txBox="1"/>
                        <wps:spPr>
                          <a:xfrm>
                            <a:off x="4648320" y="2477160"/>
                            <a:ext cx="1447920" cy="304920"/>
                          </a:xfrm>
                          <a:prstGeom prst="rect">
                            <a:avLst/>
                          </a:prstGeom>
                          <a:solidFill>
                            <a:srgbClr val="c0c0c0"/>
                          </a:solidFill>
                          <a:ln w="9360">
                            <a:solidFill>
                              <a:srgbClr val="000000"/>
                            </a:solidFill>
                            <a:miter/>
                          </a:ln>
                        </wps:spPr>
                        <wps:bodyPr/>
                      </wps:wsp>
                      <wps:wsp>
                        <wps:cNvSpPr txBox="1"/>
                        <wps:spPr>
                          <a:xfrm>
                            <a:off x="3962520" y="2858040"/>
                            <a:ext cx="2133720" cy="2286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bg-BG" w:bidi="ar-SA"/>
                                </w:rPr>
                                <w:t>Несъзнателно</w:t>
                              </w:r>
                            </w:p>
                          </w:txbxContent>
                        </wps:txbx>
                        <wps:bodyPr wrap="square" anchor="t">
                          <a:noAutofit/>
                        </wps:bodyPr>
                      </wps:wsp>
                      <wps:wsp>
                        <wps:cNvSpPr/>
                        <wps:spPr>
                          <a:xfrm>
                            <a:off x="5334120" y="255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2019960"/>
                            <a:ext cx="76320" cy="7621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rot="16200000">
                            <a:off x="3962520" y="1715760"/>
                            <a:ext cx="838800" cy="381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bg-BG" w:bidi="ar-SA"/>
                                </w:rPr>
                                <w:t>мисъл</w:t>
                              </w:r>
                            </w:p>
                          </w:txbxContent>
                        </wps:txbx>
                        <wps:bodyPr wrap="square" lIns="45720" rIns="45720" tIns="91440" bIns="91440" anchor="t">
                          <a:noAutofit/>
                        </wps:bodyPr>
                      </wps:wsp>
                      <wps:wsp>
                        <wps:cNvSpPr txBox="1"/>
                        <wps:spPr>
                          <a:xfrm rot="16200000">
                            <a:off x="3276360" y="2020320"/>
                            <a:ext cx="610200" cy="30528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bg-BG" w:bidi="ar-SA"/>
                                </w:rPr>
                                <w:t>сън</w:t>
                              </w:r>
                            </w:p>
                          </w:txbxContent>
                        </wps:txbx>
                        <wps:bodyPr wrap="square" lIns="45720" rIns="45720" tIns="91440" bIns="91440" anchor="t">
                          <a:noAutofit/>
                        </wps:bodyPr>
                      </wps:wsp>
                      <wps:wsp>
                        <wps:cNvSpPr/>
                        <wps:spPr>
                          <a:xfrm>
                            <a:off x="3124080" y="2629440"/>
                            <a:ext cx="0" cy="76212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124080" y="3391560"/>
                            <a:ext cx="228600" cy="0"/>
                          </a:xfrm>
                          <a:prstGeom prst="line">
                            <a:avLst/>
                          </a:prstGeom>
                          <a:ln w="57240">
                            <a:solidFill>
                              <a:srgbClr val="000000"/>
                            </a:solidFill>
                            <a:miter/>
                          </a:ln>
                        </wps:spPr>
                        <wps:style>
                          <a:lnRef idx="0"/>
                          <a:fillRef idx="0"/>
                          <a:effectRef idx="0"/>
                          <a:fontRef idx="minor"/>
                        </wps:style>
                        <wps:bodyPr/>
                      </wps:wsp>
                      <wps:wsp>
                        <wps:cNvSpPr/>
                        <wps:spPr>
                          <a:xfrm>
                            <a:off x="2057400" y="3010680"/>
                            <a:ext cx="0" cy="30492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828800" y="3315240"/>
                            <a:ext cx="228600" cy="0"/>
                          </a:xfrm>
                          <a:prstGeom prst="line">
                            <a:avLst/>
                          </a:prstGeom>
                          <a:ln w="57240">
                            <a:solidFill>
                              <a:srgbClr val="000000"/>
                            </a:solidFill>
                            <a:miter/>
                          </a:ln>
                        </wps:spPr>
                        <wps:style>
                          <a:lnRef idx="0"/>
                          <a:fillRef idx="0"/>
                          <a:effectRef idx="0"/>
                          <a:fontRef idx="minor"/>
                        </wps:style>
                        <wps:bodyPr/>
                      </wps:wsp>
                      <wps:wsp>
                        <wps:cNvSpPr txBox="1"/>
                        <wps:spPr>
                          <a:xfrm>
                            <a:off x="3429000" y="3239280"/>
                            <a:ext cx="2438280" cy="22860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bg-BG" w:bidi="ar-SA"/>
                                </w:rPr>
                                <w:t>Тези нива са за безболезнена хирургия</w:t>
                              </w:r>
                            </w:p>
                          </w:txbxContent>
                        </wps:txbx>
                        <wps:bodyPr wrap="square" anchor="t">
                          <a:noAutofit/>
                        </wps:bodyPr>
                      </wps:wsp>
                      <wps:wsp>
                        <wps:cNvSpPr txBox="1"/>
                        <wps:spPr>
                          <a:xfrm>
                            <a:off x="0" y="3239280"/>
                            <a:ext cx="1905120" cy="22860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bg-BG" w:bidi="ar-SA"/>
                                </w:rPr>
                                <w:t>мозъчни ритми (цикли/сек)</w:t>
                              </w:r>
                            </w:p>
                          </w:txbxContent>
                        </wps:txbx>
                        <wps:bodyPr wrap="square" anchor="t">
                          <a:noAutofit/>
                        </wps:bodyPr>
                      </wps:wsp>
                    </wpg:wgp>
                  </a:graphicData>
                </a:graphic>
              </wp:anchor>
            </w:drawing>
          </mc:Choice>
          <mc:Fallback>
            <w:pict>
              <v:group id="shape_0" style="position:absolute;margin-left:7.6pt;margin-top:6.2pt;width:480pt;height:273.05pt" coordorigin="152,124" coordsize="9600,5461">
                <v:shapetype id="_x0000_t202" coordsize="21600,21600" o:spt="202" path="m,l,21600l21600,21600l21600,xe">
                  <v:stroke joinstyle="miter"/>
                  <v:path gradientshapeok="t" o:connecttype="rect"/>
                </v:shapetype>
                <v:shape id="shape_0" fillcolor="silver" stroked="t" o:allowincell="f" style="position:absolute;left:3632;top:3305;width:1799;height:71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bg-BG" w:bidi="ar-SA"/>
                          </w:rPr>
                          <w:t>Алфа</w:t>
                        </w:r>
                      </w:p>
                    </w:txbxContent>
                  </v:textbox>
                  <v:fill o:detectmouseclick="t" type="solid" color2="#3f3f3f"/>
                  <v:stroke color="black" weight="9360" joinstyle="miter" endcap="flat"/>
                  <w10:wrap type="none"/>
                </v:shape>
                <v:shape id="shape_0" fillcolor="silver" stroked="t" o:allowincell="f" style="position:absolute;left:272;top:124;width:9479;height:23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72;top:484;width:9479;height:23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72;top:843;width:2999;height:2279;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auto"/>
                            <w:lang w:val="bg-BG"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rFonts w:ascii="Arial" w:hAnsi="Arial" w:eastAsia="Times New Roman" w:cs="Arial"/>
                            <w:color w:val="auto"/>
                            <w:lang w:val="bg-BG" w:bidi="ar-SA"/>
                          </w:rPr>
                          <w:t xml:space="preserve">                             </w:t>
                        </w:r>
                      </w:p>
                    </w:txbxContent>
                  </v:textbox>
                  <v:fill o:detectmouseclick="t" type="solid" color2="#3f3f3f"/>
                  <v:stroke color="black" weight="9360" joinstyle="miter" endcap="flat"/>
                  <w10:wrap type="none"/>
                </v:shape>
                <v:shape id="shape_0" fillcolor="silver" stroked="t" o:allowincell="f" style="position:absolute;left:3632;top:843;width:2639;height:227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bg-BG" w:bidi="ar-SA"/>
                          </w:rPr>
                          <w:t>Бета</w:t>
                        </w:r>
                      </w:p>
                    </w:txbxContent>
                  </v:textbox>
                  <v:fill o:detectmouseclick="t" type="solid" color2="#3f3f3f"/>
                  <v:stroke color="black" weight="9360" joinstyle="miter" endcap="flat"/>
                  <w10:wrap type="none"/>
                </v:shape>
                <v:shape id="shape_0" fillcolor="silver" stroked="t" o:allowincell="f" style="position:absolute;left:6872;top:843;width:2879;height:227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bg-BG" w:bidi="ar-SA"/>
                          </w:rPr>
                          <w:t>Външни съзнателни нива</w:t>
                        </w:r>
                      </w:p>
                    </w:txbxContent>
                  </v:textbox>
                  <v:fill o:detectmouseclick="t" type="solid" color2="#3f3f3f"/>
                  <v:stroke color="black" weight="9360" joinstyle="miter" endcap="flat"/>
                  <w10:wrap type="none"/>
                </v:shape>
                <v:line id="shape_0" from="1832,963" to="1832,1322" stroked="t" o:allowincell="f" style="position:absolute">
                  <v:stroke color="black" weight="9360" startarrow="block" startarrowwidth="medium" startarrowlength="medium" joinstyle="miter" endcap="flat"/>
                  <v:fill o:detectmouseclick="t" on="false"/>
                  <w10:wrap type="none"/>
                </v:line>
                <v:line id="shape_0" from="1472,2403" to="1472,28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93;top:842;width:360;height:2400;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auto"/>
                            <w:lang w:val="bg-BG" w:bidi="ar-SA"/>
                          </w:rPr>
                          <w:t xml:space="preserve">               Действие</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silver" stroked="f" o:allowincell="f" style="position:absolute;left:1232;top:1323;width:1079;height:1199;mso-wrap-style:square;v-text-anchor:top" type="_x0000_t109">
                  <v:textbox>
                    <w:txbxContent>
                      <w:p>
                        <w:pPr>
                          <w:overflowPunct w:val="false"/>
                          <w:autoSpaceDE w:val="false"/>
                          <w:bidi w:val="0"/>
                          <w:jc w:val="center"/>
                          <w:rPr/>
                        </w:pPr>
                        <w:r>
                          <w:rPr>
                            <w:kern w:val="2"/>
                            <w:sz w:val="16"/>
                            <w:szCs w:val="16"/>
                            <w:rFonts w:ascii="Arial" w:hAnsi="Arial" w:eastAsia="Times New Roman" w:cs="Arial"/>
                            <w:color w:val="auto"/>
                            <w:lang w:val="bg-BG" w:bidi="ar-SA"/>
                          </w:rPr>
                          <w:t>зрение</w:t>
                        </w:r>
                      </w:p>
                      <w:p>
                        <w:pPr>
                          <w:overflowPunct w:val="false"/>
                          <w:autoSpaceDE w:val="false"/>
                          <w:bidi w:val="0"/>
                          <w:jc w:val="center"/>
                          <w:rPr/>
                        </w:pPr>
                        <w:r>
                          <w:rPr>
                            <w:kern w:val="2"/>
                            <w:sz w:val="16"/>
                            <w:szCs w:val="16"/>
                            <w:rFonts w:ascii="Arial" w:hAnsi="Arial" w:eastAsia="Times New Roman" w:cs="Arial"/>
                            <w:color w:val="auto"/>
                            <w:lang w:val="bg-BG" w:bidi="ar-SA"/>
                          </w:rPr>
                          <w:t>слух</w:t>
                        </w:r>
                      </w:p>
                      <w:p>
                        <w:pPr>
                          <w:overflowPunct w:val="false"/>
                          <w:autoSpaceDE w:val="false"/>
                          <w:bidi w:val="0"/>
                          <w:jc w:val="center"/>
                          <w:rPr/>
                        </w:pPr>
                        <w:r>
                          <w:rPr>
                            <w:kern w:val="2"/>
                            <w:sz w:val="16"/>
                            <w:szCs w:val="16"/>
                            <w:rFonts w:ascii="Arial" w:hAnsi="Arial" w:eastAsia="Times New Roman" w:cs="Arial"/>
                            <w:color w:val="auto"/>
                            <w:lang w:val="bg-BG" w:bidi="ar-SA"/>
                          </w:rPr>
                          <w:t>обоняние</w:t>
                        </w:r>
                      </w:p>
                      <w:p>
                        <w:pPr>
                          <w:overflowPunct w:val="false"/>
                          <w:autoSpaceDE w:val="false"/>
                          <w:bidi w:val="0"/>
                          <w:jc w:val="center"/>
                          <w:rPr/>
                        </w:pPr>
                        <w:r>
                          <w:rPr>
                            <w:kern w:val="2"/>
                            <w:sz w:val="16"/>
                            <w:szCs w:val="16"/>
                            <w:rFonts w:ascii="Arial" w:hAnsi="Arial" w:eastAsia="Times New Roman" w:cs="Arial"/>
                            <w:color w:val="auto"/>
                            <w:lang w:val="bg-BG" w:bidi="ar-SA"/>
                          </w:rPr>
                          <w:t>вкус</w:t>
                        </w:r>
                      </w:p>
                      <w:p>
                        <w:pPr>
                          <w:overflowPunct w:val="false"/>
                          <w:autoSpaceDE w:val="false"/>
                          <w:bidi w:val="0"/>
                          <w:jc w:val="center"/>
                          <w:rPr/>
                        </w:pPr>
                        <w:r>
                          <w:rPr>
                            <w:kern w:val="2"/>
                            <w:sz w:val="16"/>
                            <w:szCs w:val="16"/>
                            <w:rFonts w:ascii="Arial" w:hAnsi="Arial" w:eastAsia="Times New Roman" w:cs="Arial"/>
                            <w:color w:val="auto"/>
                            <w:lang w:val="bg-BG" w:bidi="ar-SA"/>
                          </w:rPr>
                          <w:t>осез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392;top:2643;width:959;height:356;mso-wrap-style:square;v-text-anchor:top" type="_x0000_t109">
                  <v:textbox>
                    <w:txbxContent>
                      <w:p>
                        <w:pPr>
                          <w:overflowPunct w:val="false"/>
                          <w:autoSpaceDE w:val="false"/>
                          <w:bidi w:val="0"/>
                          <w:rPr/>
                        </w:pPr>
                        <w:r>
                          <w:rPr>
                            <w:kern w:val="2"/>
                            <w:sz w:val="18"/>
                            <w:b/>
                            <w:szCs w:val="18"/>
                            <w:rFonts w:ascii="Arial" w:hAnsi="Arial" w:eastAsia="Times New Roman" w:cs="Arial"/>
                            <w:color w:val="auto"/>
                            <w:lang w:val="bg-BG" w:bidi="ar-SA"/>
                          </w:rPr>
                          <w:t>време</w:t>
                        </w:r>
                      </w:p>
                    </w:txbxContent>
                  </v:textbox>
                  <v:fill o:detectmouseclick="t" type="solid" color2="#3f3f3f"/>
                  <v:stroke color="#3465a4" joinstyle="round" endcap="flat"/>
                  <w10:wrap type="none"/>
                </v:shape>
                <v:shape id="shape_0" fillcolor="silver" stroked="f" o:allowincell="f" style="position:absolute;left:1592;top:2523;width:1559;height:359;mso-wrap-style:square;v-text-anchor:top" type="_x0000_t109">
                  <v:textbox>
                    <w:txbxContent>
                      <w:p>
                        <w:pPr>
                          <w:overflowPunct w:val="false"/>
                          <w:autoSpaceDE w:val="false"/>
                          <w:bidi w:val="0"/>
                          <w:rPr/>
                        </w:pPr>
                        <w:r>
                          <w:rPr>
                            <w:kern w:val="2"/>
                            <w:sz w:val="18"/>
                            <w:b/>
                            <w:szCs w:val="18"/>
                            <w:rFonts w:ascii="Arial" w:hAnsi="Arial" w:eastAsia="Times New Roman" w:cs="Arial"/>
                            <w:color w:val="auto"/>
                            <w:lang w:val="bg-BG" w:bidi="ar-SA"/>
                          </w:rPr>
                          <w:t>пространство</w:t>
                        </w:r>
                      </w:p>
                    </w:txbxContent>
                  </v:textbox>
                  <v:fill o:detectmouseclick="t" type="solid" color2="#3f3f3f"/>
                  <v:stroke color="#3465a4" joinstyle="round" endcap="flat"/>
                  <w10:wrap type="none"/>
                </v:shape>
                <v:shape id="shape_0" fillcolor="silver" stroked="f" o:allowincell="f" style="position:absolute;left:392;top:963;width:1319;height:359;mso-wrap-style:square;v-text-anchor:top" type="_x0000_t109">
                  <v:textbox>
                    <w:txbxContent>
                      <w:p>
                        <w:pPr>
                          <w:overflowPunct w:val="false"/>
                          <w:autoSpaceDE w:val="false"/>
                          <w:bidi w:val="0"/>
                          <w:rPr/>
                        </w:pPr>
                        <w:r>
                          <w:rPr>
                            <w:kern w:val="2"/>
                            <w:sz w:val="18"/>
                            <w:b/>
                            <w:szCs w:val="18"/>
                            <w:rFonts w:ascii="Arial" w:hAnsi="Arial" w:eastAsia="Times New Roman" w:cs="Arial"/>
                            <w:color w:val="auto"/>
                            <w:lang w:val="bg-BG" w:bidi="ar-SA"/>
                          </w:rPr>
                          <w:t xml:space="preserve">Физически </w:t>
                        </w:r>
                      </w:p>
                    </w:txbxContent>
                  </v:textbox>
                  <v:fill o:detectmouseclick="t" type="solid" color2="#3f3f3f"/>
                  <v:stroke color="#3465a4" joinstyle="round" endcap="flat"/>
                  <w10:wrap type="none"/>
                </v:shape>
                <v:shape id="shape_0" fillcolor="silver" stroked="f" o:allowincell="f" style="position:absolute;left:2312;top:963;width:719;height:359;mso-wrap-style:square;v-text-anchor:top" type="_x0000_t109">
                  <v:textbox>
                    <w:txbxContent>
                      <w:p>
                        <w:pPr>
                          <w:overflowPunct w:val="false"/>
                          <w:autoSpaceDE w:val="false"/>
                          <w:bidi w:val="0"/>
                          <w:rPr/>
                        </w:pPr>
                        <w:r>
                          <w:rPr>
                            <w:kern w:val="2"/>
                            <w:sz w:val="18"/>
                            <w:b/>
                            <w:szCs w:val="18"/>
                            <w:rFonts w:ascii="Arial" w:hAnsi="Arial" w:eastAsia="Times New Roman" w:cs="Arial"/>
                            <w:color w:val="auto"/>
                            <w:lang w:val="bg-BG" w:bidi="ar-SA"/>
                          </w:rPr>
                          <w:t>свят</w:t>
                        </w:r>
                      </w:p>
                    </w:txbxContent>
                  </v:textbox>
                  <v:fill o:detectmouseclick="t" type="solid" color2="#3f3f3f"/>
                  <v:stroke color="#3465a4" joinstyle="round" endcap="flat"/>
                  <w10:wrap type="none"/>
                </v:shape>
                <v:rect id="shape_0" fillcolor="silver" stroked="t" o:allowincell="f" style="position:absolute;left:272;top:3255;width:2999;height:719;mso-wrap-style:none;v-text-anchor:middle">
                  <v:fill o:detectmouseclick="t" type="solid" color2="#3f3f3f"/>
                  <v:stroke color="black" weight="9360" joinstyle="miter" endcap="flat"/>
                  <w10:wrap type="none"/>
                </v:rect>
                <v:rect id="shape_0" fillcolor="silver" stroked="t" o:allowincell="f" style="position:absolute;left:272;top:4095;width:2999;height:359;mso-wrap-style:none;v-text-anchor:middle">
                  <v:fill o:detectmouseclick="t" type="solid" color2="#3f3f3f"/>
                  <v:stroke color="black" weight="9360" joinstyle="miter" endcap="flat"/>
                  <w10:wrap type="none"/>
                </v:rect>
                <v:shape id="shape_0" fillcolor="silver" stroked="t" o:allowincell="f" style="position:absolute;left:272;top:4575;width:2999;height:35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bg-BG" w:bidi="ar-SA"/>
                          </w:rPr>
                          <w:t>?</w:t>
                        </w:r>
                      </w:p>
                    </w:txbxContent>
                  </v:textbox>
                  <v:fill o:detectmouseclick="t" type="solid" color2="#3f3f3f"/>
                  <v:stroke color="black" weight="9360" joinstyle="miter" endcap="flat"/>
                  <w10:wrap type="none"/>
                </v:shape>
                <v:line id="shape_0" from="1712,4095" to="1712,4454" stroked="t" o:allowincell="f" style="position:absolute">
                  <v:stroke color="black" weight="9360" endarrow="block" endarrowwidth="medium" endarrowlength="medium" joinstyle="miter" endcap="flat"/>
                  <v:fill o:detectmouseclick="t" on="false"/>
                  <w10:wrap type="none"/>
                </v:line>
                <v:line id="shape_0" from="1952,3375" to="1952,3854" stroked="t" o:allowincell="f" style="position:absolute;flip:y">
                  <v:stroke color="black" weight="9360" endarrow="block" endarrowwidth="medium" endarrowlength="medium" joinstyle="miter" endcap="flat"/>
                  <v:fill o:detectmouseclick="t" on="false"/>
                  <w10:wrap type="none"/>
                </v:line>
                <v:shape id="shape_0" fillcolor="silver" stroked="f" o:allowincell="f" style="position:absolute;left:392;top:3377;width:1439;height:596;mso-wrap-style:square;v-text-anchor:top" type="_x0000_t202">
                  <v:textbox>
                    <w:txbxContent>
                      <w:p>
                        <w:pPr>
                          <w:overflowPunct w:val="false"/>
                          <w:autoSpaceDE w:val="false"/>
                          <w:bidi w:val="0"/>
                          <w:rPr/>
                        </w:pPr>
                        <w:r>
                          <w:rPr>
                            <w:kern w:val="2"/>
                            <w:sz w:val="18"/>
                            <w:b/>
                            <w:szCs w:val="18"/>
                            <w:rFonts w:ascii="Arial" w:hAnsi="Arial" w:eastAsia="Times New Roman" w:cs="Arial"/>
                            <w:color w:val="auto"/>
                            <w:lang w:val="bg-BG" w:bidi="ar-SA"/>
                          </w:rPr>
                          <w:t>духовен</w:t>
                        </w:r>
                      </w:p>
                      <w:p>
                        <w:pPr>
                          <w:overflowPunct w:val="false"/>
                          <w:autoSpaceDE w:val="false"/>
                          <w:bidi w:val="0"/>
                          <w:rPr/>
                        </w:pPr>
                        <w:r>
                          <w:rPr>
                            <w:kern w:val="2"/>
                            <w:sz w:val="16"/>
                            <w:b/>
                            <w:szCs w:val="16"/>
                            <w:rFonts w:ascii="Arial" w:hAnsi="Arial" w:eastAsia="Times New Roman" w:cs="Arial"/>
                            <w:color w:val="auto"/>
                            <w:lang w:val="bg-BG" w:bidi="ar-SA"/>
                          </w:rPr>
                          <w:t>пространство</w:t>
                        </w:r>
                      </w:p>
                    </w:txbxContent>
                  </v:textbox>
                  <v:fill o:detectmouseclick="t" type="solid" color2="#3f3f3f"/>
                  <v:stroke color="#3465a4" joinstyle="round" endcap="flat"/>
                  <w10:wrap type="none"/>
                </v:shape>
                <v:shape id="shape_0" fillcolor="silver" stroked="f" o:allowincell="f" style="position:absolute;left:2072;top:3378;width:1199;height:599;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auto"/>
                            <w:lang w:val="bg-BG" w:bidi="ar-SA"/>
                          </w:rPr>
                          <w:t>свят</w:t>
                        </w:r>
                      </w:p>
                      <w:p>
                        <w:pPr>
                          <w:overflowPunct w:val="false"/>
                          <w:autoSpaceDE w:val="false"/>
                          <w:bidi w:val="0"/>
                          <w:jc w:val="center"/>
                          <w:rPr/>
                        </w:pPr>
                        <w:r>
                          <w:rPr>
                            <w:kern w:val="2"/>
                            <w:sz w:val="16"/>
                            <w:b/>
                            <w:szCs w:val="16"/>
                            <w:rFonts w:ascii="Arial" w:hAnsi="Arial" w:eastAsia="Times New Roman" w:cs="Arial"/>
                            <w:color w:val="auto"/>
                            <w:lang w:val="bg-BG" w:bidi="ar-SA"/>
                          </w:rPr>
                          <w:t>без време</w:t>
                        </w:r>
                      </w:p>
                    </w:txbxContent>
                  </v:textbox>
                  <v:fill o:detectmouseclick="t" type="solid" color2="#3f3f3f"/>
                  <v:stroke color="#3465a4" joinstyle="round" endcap="flat"/>
                  <w10:wrap type="none"/>
                </v:shape>
                <v:shape id="shape_0" fillcolor="silver" stroked="t" o:allowincell="f" style="position:absolute;left:3632;top:4145;width:1799;height:35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bg-BG" w:bidi="ar-SA"/>
                          </w:rPr>
                          <w:t>Тета</w:t>
                        </w:r>
                      </w:p>
                    </w:txbxContent>
                  </v:textbox>
                  <v:fill o:detectmouseclick="t" type="solid" color2="#3f3f3f"/>
                  <v:stroke color="black" weight="9360" joinstyle="miter" endcap="flat"/>
                  <w10:wrap type="none"/>
                </v:shape>
                <v:shape id="shape_0" fillcolor="silver" stroked="t" o:allowincell="f" style="position:absolute;left:3632;top:4625;width:1799;height:35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bg-BG" w:bidi="ar-SA"/>
                          </w:rPr>
                          <w:t>Делта</w:t>
                        </w:r>
                      </w:p>
                    </w:txbxContent>
                  </v:textbox>
                  <v:fill o:detectmouseclick="t" type="solid" color2="#3f3f3f"/>
                  <v:stroke color="black" weight="9360" joinstyle="miter" endcap="flat"/>
                  <w10:wrap type="none"/>
                </v:shape>
                <v:oval id="shape_0" fillcolor="white" stroked="t" o:allowincell="f" style="position:absolute;left:3632;top:1865;width:599;height:359;mso-wrap-style:square;v-text-anchor:top">
                  <v:textbox>
                    <w:txbxContent>
                      <w:p>
                        <w:pPr>
                          <w:overflowPunct w:val="false"/>
                          <w:autoSpaceDE w:val="false"/>
                          <w:bidi w:val="0"/>
                          <w:rPr/>
                        </w:pPr>
                        <w:r>
                          <w:rPr>
                            <w:kern w:val="2"/>
                            <w:sz w:val="16"/>
                            <w:b/>
                            <w:szCs w:val="16"/>
                            <w:rFonts w:ascii="Arial" w:hAnsi="Arial" w:eastAsia="Times New Roman" w:cs="Arial"/>
                            <w:color w:val="auto"/>
                            <w:lang w:val="bg-BG" w:bidi="ar-SA"/>
                          </w:rPr>
                          <w:t>21</w:t>
                        </w:r>
                      </w:p>
                    </w:txbxContent>
                  </v:textbox>
                  <v:fill o:detectmouseclick="t" type="solid" color2="black"/>
                  <v:stroke color="black" weight="9360" joinstyle="miter" endcap="flat"/>
                  <w10:wrap type="none"/>
                </v:oval>
                <v:oval id="shape_0" fillcolor="white" stroked="t" o:allowincell="f" style="position:absolute;left:3632;top:4383;width:599;height:361;mso-wrap-style:square;v-text-anchor:top">
                  <v:textbox>
                    <w:txbxContent>
                      <w:p>
                        <w:pPr>
                          <w:overflowPunct w:val="false"/>
                          <w:autoSpaceDE w:val="false"/>
                          <w:bidi w:val="0"/>
                          <w:rPr/>
                        </w:pPr>
                        <w:r>
                          <w:rPr>
                            <w:kern w:val="2"/>
                            <w:sz w:val="16"/>
                            <w:b/>
                            <w:szCs w:val="16"/>
                            <w:rFonts w:ascii="Arial" w:hAnsi="Arial" w:eastAsia="Times New Roman" w:cs="Arial"/>
                            <w:color w:val="auto"/>
                            <w:lang w:val="bg-BG" w:bidi="ar-SA"/>
                          </w:rPr>
                          <w:t>4</w:t>
                        </w:r>
                      </w:p>
                    </w:txbxContent>
                  </v:textbox>
                  <v:fill o:detectmouseclick="t" type="solid" color2="black"/>
                  <v:stroke color="black" weight="9360" joinstyle="miter" endcap="flat"/>
                  <w10:wrap type="none"/>
                </v:oval>
                <v:oval id="shape_0" fillcolor="white" stroked="t" o:allowincell="f" style="position:absolute;left:3632;top:3785;width:599;height:479;mso-wrap-style:square;v-text-anchor:top">
                  <v:textbox>
                    <w:txbxContent>
                      <w:p>
                        <w:pPr>
                          <w:overflowPunct w:val="false"/>
                          <w:autoSpaceDE w:val="false"/>
                          <w:bidi w:val="0"/>
                          <w:rPr/>
                        </w:pPr>
                        <w:r>
                          <w:rPr>
                            <w:kern w:val="2"/>
                            <w:sz w:val="16"/>
                            <w:b/>
                            <w:szCs w:val="16"/>
                            <w:rFonts w:ascii="Arial" w:hAnsi="Arial" w:eastAsia="Times New Roman" w:cs="Arial"/>
                            <w:color w:val="auto"/>
                            <w:lang w:val="bg-BG" w:bidi="ar-SA"/>
                          </w:rPr>
                          <w:t xml:space="preserve">7 </w:t>
                        </w:r>
                      </w:p>
                    </w:txbxContent>
                  </v:textbox>
                  <v:fill o:detectmouseclick="t" type="solid" color2="black"/>
                  <v:stroke color="black" weight="9360" joinstyle="miter" endcap="flat"/>
                  <w10:wrap type="none"/>
                </v:oval>
                <v:oval id="shape_0" fillcolor="white" stroked="t" o:allowincell="f" style="position:absolute;left:3632;top:2945;width:599;height:479;mso-wrap-style:square;v-text-anchor:top">
                  <v:textbox>
                    <w:txbxContent>
                      <w:p>
                        <w:pPr>
                          <w:overflowPunct w:val="false"/>
                          <w:autoSpaceDE w:val="false"/>
                          <w:bidi w:val="0"/>
                          <w:rPr/>
                        </w:pPr>
                        <w:r>
                          <w:rPr>
                            <w:kern w:val="2"/>
                            <w:sz w:val="16"/>
                            <w:b/>
                            <w:szCs w:val="16"/>
                            <w:rFonts w:ascii="Arial" w:hAnsi="Arial" w:eastAsia="Times New Roman" w:cs="Arial"/>
                            <w:color w:val="auto"/>
                            <w:lang w:val="bg-BG" w:bidi="ar-SA"/>
                          </w:rPr>
                          <w:t>14</w:t>
                        </w:r>
                      </w:p>
                    </w:txbxContent>
                  </v:textbox>
                  <v:fill o:detectmouseclick="t" type="solid" color2="black"/>
                  <v:stroke color="black" weight="9360" joinstyle="miter" endcap="flat"/>
                  <w10:wrap type="none"/>
                </v:oval>
                <v:shape id="shape_0" fillcolor="silver" stroked="t" o:allowincell="f" style="position:absolute;left:7472;top:3305;width:2279;height:71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bg-BG" w:bidi="ar-SA"/>
                          </w:rPr>
                          <w:t>Вътрешни</w:t>
                        </w:r>
                      </w:p>
                      <w:p>
                        <w:pPr>
                          <w:overflowPunct w:val="false"/>
                          <w:autoSpaceDE w:val="false"/>
                          <w:bidi w:val="0"/>
                          <w:jc w:val="center"/>
                          <w:rPr/>
                        </w:pPr>
                        <w:r>
                          <w:rPr>
                            <w:kern w:val="2"/>
                            <w:sz w:val="20"/>
                            <w:b/>
                            <w:szCs w:val="20"/>
                            <w:rFonts w:ascii="Arial" w:hAnsi="Arial" w:eastAsia="Times New Roman" w:cs="Arial"/>
                            <w:color w:val="auto"/>
                            <w:lang w:val="bg-BG" w:bidi="ar-SA"/>
                          </w:rPr>
                          <w:t>съзнателни нива</w:t>
                        </w:r>
                      </w:p>
                    </w:txbxContent>
                  </v:textbox>
                  <v:fill o:detectmouseclick="t" type="solid" color2="#3f3f3f"/>
                  <v:stroke color="black" weight="9360" joinstyle="miter" endcap="flat"/>
                  <w10:wrap type="none"/>
                </v:shape>
                <v:shape id="shape_0" fillcolor="silver" stroked="t" o:allowincell="f" style="position:absolute;left:7472;top:4025;width:2279;height:47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92;top:4625;width:3359;height:35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bg-BG" w:bidi="ar-SA"/>
                          </w:rPr>
                          <w:t>Несъзнателно</w:t>
                        </w:r>
                      </w:p>
                    </w:txbxContent>
                  </v:textbox>
                  <v:fill o:detectmouseclick="t" type="solid" color2="#3f3f3f"/>
                  <v:stroke color="black" weight="9360" joinstyle="miter" endcap="flat"/>
                  <w10:wrap type="none"/>
                </v:shape>
                <v:line id="shape_0" from="8552,4145" to="8552,4504"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6152;top:3305;width:119;height:1199;mso-wrap-style:none;v-text-anchor:middle">
                  <v:fill o:detectmouseclick="t" type="solid" color2="#3f3f3f"/>
                  <v:stroke color="black" weight="9360" joinstyle="miter" endcap="flat"/>
                  <w10:wrap type="none"/>
                </v:rect>
                <v:shape id="shape_0" fillcolor="white" stroked="f" o:allowincell="f" style="position:absolute;left:6393;top:2826;width:1320;height:600;mso-wrap-style:square;v-text-anchor:top;rotation:270"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auto"/>
                            <w:lang w:val="bg-BG" w:bidi="ar-SA"/>
                          </w:rPr>
                          <w:t>мисъл</w:t>
                        </w:r>
                      </w:p>
                    </w:txbxContent>
                  </v:textbox>
                  <v:fill o:detectmouseclick="t" type="solid" color2="black"/>
                  <v:stroke color="#3465a4" joinstyle="round" endcap="flat"/>
                  <w10:wrap type="none"/>
                </v:shape>
                <v:shape id="shape_0" fillcolor="white" stroked="f" o:allowincell="f" style="position:absolute;left:5313;top:3306;width:960;height:480;mso-wrap-style:square;v-text-anchor:top;rotation:270"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auto"/>
                            <w:lang w:val="bg-BG" w:bidi="ar-SA"/>
                          </w:rPr>
                          <w:t>сън</w:t>
                        </w:r>
                      </w:p>
                    </w:txbxContent>
                  </v:textbox>
                  <v:fill o:detectmouseclick="t" type="solid" color2="black"/>
                  <v:stroke color="#3465a4" joinstyle="round" endcap="flat"/>
                  <w10:wrap type="none"/>
                </v:shape>
                <v:line id="shape_0" from="5072,4265" to="5072,5464" stroked="t" o:allowincell="f" style="position:absolute">
                  <v:stroke color="black" weight="57240" startarrow="block" startarrowwidth="medium" startarrowlength="medium" joinstyle="miter" endcap="flat"/>
                  <v:fill o:detectmouseclick="t" on="false"/>
                  <w10:wrap type="none"/>
                </v:line>
                <v:line id="shape_0" from="5072,5465" to="5431,5465" stroked="t" o:allowincell="f" style="position:absolute">
                  <v:stroke color="black" weight="57240" joinstyle="miter" endcap="flat"/>
                  <v:fill o:detectmouseclick="t" on="false"/>
                  <w10:wrap type="none"/>
                </v:line>
                <v:line id="shape_0" from="3392,4865" to="3392,5344" stroked="t" o:allowincell="f" style="position:absolute">
                  <v:stroke color="black" weight="57240" startarrow="block" startarrowwidth="medium" startarrowlength="medium" joinstyle="miter" endcap="flat"/>
                  <v:fill o:detectmouseclick="t" on="false"/>
                  <w10:wrap type="none"/>
                </v:line>
                <v:line id="shape_0" from="3032,5345" to="3391,5345" stroked="t" o:allowincell="f" style="position:absolute">
                  <v:stroke color="black" weight="57240" joinstyle="miter" endcap="flat"/>
                  <v:fill o:detectmouseclick="t" on="false"/>
                  <w10:wrap type="none"/>
                </v:line>
                <v:shape id="shape_0" fillcolor="white" stroked="f" o:allowincell="f" style="position:absolute;left:5552;top:5225;width:3839;height:359;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bg-BG" w:bidi="ar-SA"/>
                          </w:rPr>
                          <w:t>Тези нива са за безболезнена хирургия</w:t>
                        </w:r>
                      </w:p>
                    </w:txbxContent>
                  </v:textbox>
                  <v:fill o:detectmouseclick="t" type="solid" color2="black"/>
                  <v:stroke color="#3465a4" joinstyle="round" endcap="flat"/>
                  <w10:wrap type="none"/>
                </v:shape>
                <v:shape id="shape_0" fillcolor="white" stroked="f" o:allowincell="f" style="position:absolute;left:152;top:5225;width:2999;height:359;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bg-BG" w:bidi="ar-SA"/>
                          </w:rPr>
                          <w:t>мозъчни ритми (цикли/сек)</w:t>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2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хема на развитие на мозъка</w:t>
      </w:r>
    </w:p>
    <w:p>
      <w:pPr>
        <w:pStyle w:val="Normal"/>
        <w:shd w:fill="FFFFFF" w:val="clear"/>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беждението е това, което ви поддържа между желанието и очакването - от насочващата сила до целта, която вече сте създали мислено. Вие сте убедени във възможностите си, в правото ви да постигнете това, което искате. Повярвайте, че е възможно - избягвайте да поставяте цели, за които не можете да повярвате, че имате способност да ги постигнете. Можете да постигнете всичко, което може да осъзнае и да повярва умът ви и което желае сърцето 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чакването принадлежи към Алфа, към субективното измере</w:t>
        <w:softHyphen/>
        <w:t>ние. Ако желанието е движещата сила на тетивата на вашия лък, то очакването е целта, която имате предвид.</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СХЕМА НА СТЕПЕНИТЕ НА РАЗВИТИЕ НА МОЗЪ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хемата на степените на развитие на мозъка изобразява представите ни за тялото, мозъка и съзнанието. Разделя се хоризонтално и вертикално. Лявата страна представлява тяло</w:t>
        <w:softHyphen/>
        <w:t>то, централната част - мозъка и дясната част - съзнанието. Линията с числата показва колко бързо пулсира мозъкъ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зъкът пулсира така, както бие сърцето, но по-бързо. Ако сърцето бие Х пъти в минута, мозъкът пулсира Х пъти в секунда. Средният мозъчен пулс, когато човек е напълно буден, е нормално двадесет вибрации в секунда. Която и да е стойност над чети</w:t>
        <w:softHyphen/>
        <w:t>ринадесет пулса в минута се нарича активност Бета на мозъч</w:t>
        <w:softHyphen/>
        <w:t>ните вълни. Свързва се с външния свят на тялото, когато използваме естествените си сетива и имаме съзнание за прост</w:t>
        <w:softHyphen/>
        <w:t>ранство и време. Това се свързва с едно външно съзнателно равнище на мисъл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бавният пулс - между седем и четиринадесет вибрации в секунда - е известен като мозъчни вълни Алфа. Това равнище се свързва със сънищата и въображението. Честотите между 4 и 7 вибрации в секунда се наричат мозъчни вълни Тета. Алфа и Тета не се отнасят до физическия свят и естествените сетива, нямаме задължително съзнание за време и място в това измере</w:t>
        <w:softHyphen/>
        <w:t>ние. Това е измерението, където можем да използваме интуици</w:t>
        <w:softHyphen/>
        <w:t>ята си, субективните си усещания, за да получим информация и да си помогнем за постигането на цел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вързваме това равнище с вътрешното съзнателно ниво на ума, това, което психолозите биха могли да характеризират като подсъзнателни нива. Но за нас те не са „под" - съзнателни,  можем да използваме съзнателно тези нива и да правим промени в програмираната там информация. Най-ниските честоти, до които достигаме при дълбок сън, се наричат честоти ма мозъч</w:t>
        <w:softHyphen/>
        <w:t>ните вълни Делта, под четири вибрации в секунда. Смята се, че малцина хора могат да си спомнят информация, когато се намират на равнището Делта. Много малко е известно днес за него, затова сме поставили въпросителен знак.</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СЪЗНАТЕЛНО ДЕЙСТВИЕ НА Н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но от нещата, които ще научите тук, е как да действате съзнателно на ниво Алфа. Ще се научите също да използвате ниво Тета, за да решавате проблеми, които се коренят в Тета. Основното ниво е означено на схемата като 7 вибрации в секунда. Това е нашата цел, да можем да действаме съзнателно и да решаваме проблеми, докато мозъкът функционира с честота едва 7 вибрации в секунда, но когато задействаме мисълта си, за да разрешаваме проблеми, мозъкът ще се пренастрои на около 10 вибр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лкото повече се упражнявате, толкова по-ниски честоти ще можете да достигнете. Също така ще навлезете в по-дълбоки нива на съзнанието. Когато говорим за по-дълбоки нива на съзнанието, говорим за нещо, което не е телесно (физическо) и не може да се установи с физически измервания, ще можете да използвате по-голяма част от ум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К</w:t>
      </w:r>
      <w:r>
        <w:rPr>
          <w:rFonts w:cs="Times New Roman" w:ascii="Times New Roman" w:hAnsi="Times New Roman"/>
          <w:color w:val="000000"/>
          <w:sz w:val="24"/>
          <w:szCs w:val="24"/>
        </w:rPr>
        <w:t>акто сте забелязали, това се нарича степен на развитие на мозъка. Отразява доста неща, които се отнасят до развитието и разгръщането му. Учените твърдят, че мозъкът е еволюирал в продължение на милиони години, изграждайки и прибавяйки пос</w:t>
        <w:softHyphen/>
        <w:t>тепенно дялове на мозъка, които функционират на все по-високи честоти, докато сме стигнали до състоянието, в което се намираме дне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Можем да наблюдаваме един и същ модел на развитие при всеки човек. Мозъкът и централната нервна система са започнали да се развиват още когато сте се намирали в утробата на майка си. Първите честоти, които се долавят, са честотите Делта.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степенно мозъкът се усъвършенства, както и различните сетивни механизми, които дават информация на мозъка, а също и тялото, което му служ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учаваме се да използваме мозъка по същия начин, по който той се развива. Бебетата на възраст до 4 години действат повече в честотата Делта, отколкото във всяка друга. Бебетата спят много. Като порастват, децата започват да използват по-голяма част от мозъка и това се вижда от по-високите честоти. Във възрастта от 4 до 7 години децата действат главно на равнище Тета. След това, приблизително по времето,  когато падат първите зъби и започват да се появяват постоян</w:t>
        <w:softHyphen/>
        <w:t>ните, с детето става важна промяна. Наблюдава се промяна на мястото на активността и друга част от мозъка започва да се използва повече от останалите. Това е нивото Алфа, което използват главно децата между 7 и 14 години. Имат много голяма фантазия, научават много бързо, тъй като тук е съсредоточена най-много мозъчна енергия, точно в центъра. Пораствайки, де</w:t>
        <w:softHyphen/>
        <w:t>цата започват да разгръщат използването на по-високите чес</w:t>
        <w:softHyphen/>
        <w:t>тоти, на нивата на съзнанието Бе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АК ВИ ВЛИЯЯТ СТАРИТЕ ПРОГ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о преживявания от детската възраст се запаметяват на твърде дълбоки нива и те влияят върху поведението ни днес. Например, често подтикване едно дете да „си изяде всичкото ядене, за да порасне голямо". Това е много важно за едно дете, което расте и се движи непрекъснато, като изразходва много енергия. Но ако един възрастен носи дълбоко в себе си същата програма и има пред себе си по-голяма чиния с храна, въпреки че не расте и не изразходва енергия, тъй като използва автомобила си, за да отскочи до ъгъла и да си купи готова храна, това показва, че старата програма продължава да действа: „изяж си всичко, за да порасне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звали са ви да четете и да получавате високи оценки, за да успеете. Това е една програма, която изравнява оценките с успеха в живота. Ако оценките ви са не особено високи, тогава тази програма е в състояние да ви насочи към посредствени резултати в живота. Но тези, които са получавали средни оценки, не са посредствени хора. Нито пък тези, които си изяждат всичко, продължават да растат. Затова тези програми трябва да се променят и за да ги променим, трябва да въведем нови указания на същото ниво, където са запаметени старите указания. Но повечето хора, без да се упражняват, просто заспиват, когато забавят мозъчните си честоти. Ще се научите да достигате до по-ниски мозъчни честоти и да оставате будни, така че да можете да промените програми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едно дете на възраст между 7 и 14 години бъде научено да използва и лявото, и дясното си мозъчно полукълбо, за да мисли, то ще запази тази възможност, докато расте. Лявото полукълбо се използва за езика и логическото мислене, за запаметяване на информация от физическия свят, която се добива чрез естествените сетива. Дясното мозъчно полукълбо има връзка с творчеството, с интуицията и запаметява информация от субективния и духовния свят, които са придобити чрез въображението и фантази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90% от хората  израстват,  използвайки  само лявото мозъчно полукълбо, за да мислят. Единственият начин да се научим да използваме и дясното мозъчно полукълбо е да се върнем на равнището на 7 -  14 вибрации в секунда и да използваме    въображението и фантазията, за да започнем да запаметяваме преживявания от субективното измерение на дясното мозъчно полукълбо. По-късно можете да се упражните и да придобиете повече опит в използването на субективните сетива, на ума ви, за да получите информация и да програмирате целите си. Това и ще направи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ВЛИЗАНЕ В НИВАТА МЕТОД 6 ДО 1</w:t>
      </w:r>
    </w:p>
    <w:p>
      <w:pPr>
        <w:pStyle w:val="Normal"/>
        <w:shd w:fill="FFFFFF" w:val="clear"/>
        <w:ind w:firstLine="72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48920</wp:posOffset>
                </wp:positionH>
                <wp:positionV relativeFrom="paragraph">
                  <wp:posOffset>81280</wp:posOffset>
                </wp:positionV>
                <wp:extent cx="4038600" cy="2743200"/>
                <wp:effectExtent l="0" t="0" r="0" b="0"/>
                <wp:wrapNone/>
                <wp:docPr id="2" name=""/>
                <a:graphic xmlns:a="http://schemas.openxmlformats.org/drawingml/2006/main">
                  <a:graphicData uri="http://schemas.microsoft.com/office/word/2010/wordprocessingGroup">
                    <wpg:wgp>
                      <wpg:cNvGrpSpPr/>
                      <wpg:grpSpPr>
                        <a:xfrm>
                          <a:off x="0" y="0"/>
                          <a:ext cx="4038480" cy="2743200"/>
                          <a:chOff x="0" y="0"/>
                          <a:chExt cx="4038480" cy="2743200"/>
                        </a:xfrm>
                      </wpg:grpSpPr>
                      <wps:wsp>
                        <wps:cNvSpPr/>
                        <wps:spPr>
                          <a:xfrm>
                            <a:off x="0" y="0"/>
                            <a:ext cx="4038480" cy="2743200"/>
                          </a:xfrm>
                          <a:prstGeom prst="rect">
                            <a:avLst/>
                          </a:prstGeom>
                          <a:solidFill>
                            <a:srgbClr val="ffffff"/>
                          </a:solidFill>
                          <a:ln w="0">
                            <a:noFill/>
                          </a:ln>
                        </wps:spPr>
                        <wps:style>
                          <a:lnRef idx="0"/>
                          <a:fillRef idx="0"/>
                          <a:effectRef idx="0"/>
                          <a:fontRef idx="minor"/>
                        </wps:style>
                        <wps:bodyPr/>
                      </wps:wsp>
                      <wps:wsp>
                        <wps:cNvSpPr/>
                        <wps:spPr>
                          <a:xfrm>
                            <a:off x="228600" y="15228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bg-BG" w:bidi="ar-SA"/>
                                </w:rPr>
                                <w:t>6</w:t>
                              </w:r>
                            </w:p>
                          </w:txbxContent>
                        </wps:txbx>
                        <wps:bodyPr anchor="t">
                          <a:noAutofit/>
                        </wps:bodyPr>
                      </wps:wsp>
                      <wps:wsp>
                        <wps:cNvSpPr/>
                        <wps:spPr>
                          <a:xfrm>
                            <a:off x="228600" y="53352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bg-BG" w:bidi="ar-SA"/>
                                </w:rPr>
                                <w:t>5</w:t>
                              </w:r>
                            </w:p>
                          </w:txbxContent>
                        </wps:txbx>
                        <wps:bodyPr anchor="t">
                          <a:noAutofit/>
                        </wps:bodyPr>
                      </wps:wsp>
                      <wps:wsp>
                        <wps:cNvSpPr/>
                        <wps:spPr>
                          <a:xfrm>
                            <a:off x="228600" y="91440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bg-BG" w:bidi="ar-SA"/>
                                </w:rPr>
                                <w:t>4</w:t>
                              </w:r>
                            </w:p>
                          </w:txbxContent>
                        </wps:txbx>
                        <wps:bodyPr anchor="t">
                          <a:noAutofit/>
                        </wps:bodyPr>
                      </wps:wsp>
                      <wps:wsp>
                        <wps:cNvSpPr/>
                        <wps:spPr>
                          <a:xfrm>
                            <a:off x="228600" y="1295280"/>
                            <a:ext cx="30492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bg-BG" w:bidi="ar-SA"/>
                                </w:rPr>
                                <w:t>3</w:t>
                              </w:r>
                            </w:p>
                          </w:txbxContent>
                        </wps:txbx>
                        <wps:bodyPr anchor="t">
                          <a:noAutofit/>
                        </wps:bodyPr>
                      </wps:wsp>
                      <wps:wsp>
                        <wps:cNvSpPr/>
                        <wps:spPr>
                          <a:xfrm>
                            <a:off x="228600" y="1676520"/>
                            <a:ext cx="30492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bg-BG" w:bidi="ar-SA"/>
                                </w:rPr>
                                <w:t>2</w:t>
                              </w:r>
                            </w:p>
                          </w:txbxContent>
                        </wps:txbx>
                        <wps:bodyPr anchor="t">
                          <a:noAutofit/>
                        </wps:bodyPr>
                      </wps:wsp>
                      <wps:wsp>
                        <wps:cNvSpPr/>
                        <wps:spPr>
                          <a:xfrm>
                            <a:off x="228600" y="2057400"/>
                            <a:ext cx="30492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bg-BG" w:bidi="ar-SA"/>
                                </w:rPr>
                                <w:t>1</w:t>
                              </w:r>
                            </w:p>
                          </w:txbxContent>
                        </wps:txbx>
                        <wps:bodyPr anchor="t">
                          <a:noAutofit/>
                        </wps:bodyPr>
                      </wps:wsp>
                      <wps:wsp>
                        <wps:cNvSpPr/>
                        <wps:spPr>
                          <a:xfrm>
                            <a:off x="228600" y="2438280"/>
                            <a:ext cx="304920" cy="228600"/>
                          </a:xfrm>
                          <a:prstGeom prst="flowChartMerge">
                            <a:avLst/>
                          </a:prstGeom>
                          <a:solidFill>
                            <a:srgbClr val="c0c0c0"/>
                          </a:solidFill>
                          <a:ln w="9360">
                            <a:solidFill>
                              <a:srgbClr val="000000"/>
                            </a:solidFill>
                            <a:miter/>
                          </a:ln>
                        </wps:spPr>
                        <wps:style>
                          <a:lnRef idx="0"/>
                          <a:fillRef idx="0"/>
                          <a:effectRef idx="0"/>
                          <a:fontRef idx="minor"/>
                        </wps:style>
                        <wps:bodyPr/>
                      </wps:wsp>
                      <wps:wsp>
                        <wps:cNvSpPr txBox="1"/>
                        <wps:spPr>
                          <a:xfrm>
                            <a:off x="990720" y="76320"/>
                            <a:ext cx="22096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bg-BG" w:bidi="ar-SA"/>
                                </w:rPr>
                                <w:t>6. Външни съзнателни нива</w:t>
                              </w:r>
                            </w:p>
                          </w:txbxContent>
                        </wps:txbx>
                        <wps:bodyPr wrap="square" anchor="t">
                          <a:noAutofit/>
                        </wps:bodyPr>
                      </wps:wsp>
                      <wps:wsp>
                        <wps:cNvSpPr txBox="1"/>
                        <wps:spPr>
                          <a:xfrm>
                            <a:off x="990720" y="533520"/>
                            <a:ext cx="1981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bg-BG" w:bidi="ar-SA"/>
                                </w:rPr>
                                <w:t>5. Умора на клепачите</w:t>
                              </w:r>
                            </w:p>
                          </w:txbxContent>
                        </wps:txbx>
                        <wps:bodyPr wrap="square" anchor="t">
                          <a:noAutofit/>
                        </wps:bodyPr>
                      </wps:wsp>
                      <wps:wsp>
                        <wps:cNvSpPr txBox="1"/>
                        <wps:spPr>
                          <a:xfrm>
                            <a:off x="914400" y="914400"/>
                            <a:ext cx="236232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bg-BG" w:bidi="ar-SA"/>
                                </w:rPr>
                                <w:t>4. Затворени очи</w:t>
                              </w:r>
                            </w:p>
                          </w:txbxContent>
                        </wps:txbx>
                        <wps:bodyPr wrap="square" anchor="t">
                          <a:noAutofit/>
                        </wps:bodyPr>
                      </wps:wsp>
                      <wps:wsp>
                        <wps:cNvSpPr txBox="1"/>
                        <wps:spPr>
                          <a:xfrm>
                            <a:off x="914400" y="1295280"/>
                            <a:ext cx="236232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bg-BG" w:bidi="ar-SA"/>
                                </w:rPr>
                                <w:t>3. Отпускане на тялото</w:t>
                              </w:r>
                            </w:p>
                          </w:txbxContent>
                        </wps:txbx>
                        <wps:bodyPr wrap="square" anchor="t">
                          <a:noAutofit/>
                        </wps:bodyPr>
                      </wps:wsp>
                      <wps:wsp>
                        <wps:cNvSpPr txBox="1"/>
                        <wps:spPr>
                          <a:xfrm>
                            <a:off x="914400" y="1676520"/>
                            <a:ext cx="22860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bg-BG" w:bidi="ar-SA"/>
                                </w:rPr>
                                <w:t>2. Отпускане на съзнанието</w:t>
                              </w:r>
                            </w:p>
                          </w:txbxContent>
                        </wps:txbx>
                        <wps:bodyPr wrap="square" anchor="t">
                          <a:noAutofit/>
                        </wps:bodyPr>
                      </wps:wsp>
                      <wps:wsp>
                        <wps:cNvSpPr txBox="1"/>
                        <wps:spPr>
                          <a:xfrm>
                            <a:off x="914400" y="2133720"/>
                            <a:ext cx="236232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bg-BG" w:bidi="ar-SA"/>
                                </w:rPr>
                                <w:t>1. Основно ниво</w:t>
                              </w:r>
                            </w:p>
                          </w:txbxContent>
                        </wps:txbx>
                        <wps:bodyPr wrap="square" anchor="t">
                          <a:noAutofit/>
                        </wps:bodyPr>
                      </wps:wsp>
                      <wps:wsp>
                        <wps:cNvSpPr txBox="1"/>
                        <wps:spPr>
                          <a:xfrm>
                            <a:off x="914400" y="2438280"/>
                            <a:ext cx="2286000" cy="228600"/>
                          </a:xfrm>
                          <a:prstGeom prst="rect">
                            <a:avLst/>
                          </a:prstGeom>
                          <a:solidFill>
                            <a:srgbClr val="ffffff"/>
                          </a:solidFill>
                          <a:ln w="0">
                            <a:noFill/>
                          </a:ln>
                        </wps:spPr>
                        <wps:txbx>
                          <w:txbxContent>
                            <w:p>
                              <w:pPr>
                                <w:overflowPunct w:val="false"/>
                                <w:autoSpaceDE w:val="false"/>
                                <w:bidi w:val="0"/>
                                <w:rPr/>
                              </w:pPr>
                              <w:r>
                                <w:rPr>
                                  <w:kern w:val="2"/>
                                  <w:sz w:val="20"/>
                                  <w:b/>
                                  <w:szCs w:val="20"/>
                                  <w:rFonts w:ascii="Arial" w:hAnsi="Arial" w:eastAsia="Times New Roman" w:cs="Arial"/>
                                  <w:color w:val="auto"/>
                                  <w:lang w:val="bg-BG" w:bidi="ar-SA"/>
                                </w:rPr>
                                <w:t>Навлизане в ниво 1</w:t>
                              </w:r>
                            </w:p>
                          </w:txbxContent>
                        </wps:txbx>
                        <wps:bodyPr wrap="square" anchor="t">
                          <a:noAutofit/>
                        </wps:bodyPr>
                      </wps:wsp>
                      <wps:wsp>
                        <wps:cNvSpPr/>
                        <wps:spPr>
                          <a:xfrm>
                            <a:off x="1828800" y="30492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28800" y="68580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28800" y="10666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28800" y="144792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28800" y="1828800"/>
                            <a:ext cx="0" cy="30492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6pt;margin-top:6.4pt;width:318pt;height:216pt" coordorigin="392,128" coordsize="6360,4320">
                <v:rect id="shape_0" fillcolor="white" stroked="f" o:allowincell="f" style="position:absolute;left:392;top:128;width:6359;height:4319;mso-wrap-style:none;v-text-anchor:middle">
                  <v:fill o:detectmouseclick="t" type="solid" color2="black"/>
                  <v:stroke color="#3465a4" joinstyle="round" endcap="flat"/>
                  <w10:wrap type="none"/>
                </v:rect>
                <v:oval id="shape_0" fillcolor="white" stroked="t" o:allowincell="f" style="position:absolute;left:752;top:368;width:479;height:479;mso-wrap-style:square;v-text-anchor:top">
                  <v:textbox>
                    <w:txbxContent>
                      <w:p>
                        <w:pPr>
                          <w:overflowPunct w:val="false"/>
                          <w:autoSpaceDE w:val="false"/>
                          <w:bidi w:val="0"/>
                          <w:rPr/>
                        </w:pPr>
                        <w:r>
                          <w:rPr>
                            <w:kern w:val="2"/>
                            <w:sz w:val="20"/>
                            <w:szCs w:val="20"/>
                            <w:rFonts w:ascii="Arial" w:hAnsi="Arial" w:eastAsia="Times New Roman" w:cs="Arial"/>
                            <w:color w:val="auto"/>
                            <w:lang w:val="bg-BG" w:bidi="ar-SA"/>
                          </w:rPr>
                          <w:t>6</w:t>
                        </w:r>
                      </w:p>
                    </w:txbxContent>
                  </v:textbox>
                  <v:fill o:detectmouseclick="t" type="solid" color2="black"/>
                  <v:stroke color="black" weight="9360" joinstyle="miter" endcap="flat"/>
                  <w10:wrap type="none"/>
                </v:oval>
                <v:oval id="shape_0" fillcolor="white" stroked="t" o:allowincell="f" style="position:absolute;left:752;top:968;width:479;height:479;mso-wrap-style:square;v-text-anchor:top">
                  <v:textbox>
                    <w:txbxContent>
                      <w:p>
                        <w:pPr>
                          <w:overflowPunct w:val="false"/>
                          <w:autoSpaceDE w:val="false"/>
                          <w:bidi w:val="0"/>
                          <w:rPr/>
                        </w:pPr>
                        <w:r>
                          <w:rPr>
                            <w:kern w:val="2"/>
                            <w:sz w:val="20"/>
                            <w:szCs w:val="20"/>
                            <w:rFonts w:ascii="Arial" w:hAnsi="Arial" w:eastAsia="Times New Roman" w:cs="Arial"/>
                            <w:color w:val="auto"/>
                            <w:lang w:val="bg-BG" w:bidi="ar-SA"/>
                          </w:rPr>
                          <w:t>5</w:t>
                        </w:r>
                      </w:p>
                    </w:txbxContent>
                  </v:textbox>
                  <v:fill o:detectmouseclick="t" type="solid" color2="black"/>
                  <v:stroke color="black" weight="9360" joinstyle="miter" endcap="flat"/>
                  <w10:wrap type="none"/>
                </v:oval>
                <v:oval id="shape_0" fillcolor="white" stroked="t" o:allowincell="f" style="position:absolute;left:752;top:1568;width:479;height:479;mso-wrap-style:square;v-text-anchor:top">
                  <v:textbox>
                    <w:txbxContent>
                      <w:p>
                        <w:pPr>
                          <w:overflowPunct w:val="false"/>
                          <w:autoSpaceDE w:val="false"/>
                          <w:bidi w:val="0"/>
                          <w:rPr/>
                        </w:pPr>
                        <w:r>
                          <w:rPr>
                            <w:kern w:val="2"/>
                            <w:sz w:val="20"/>
                            <w:szCs w:val="20"/>
                            <w:rFonts w:ascii="Arial" w:hAnsi="Arial" w:eastAsia="Times New Roman" w:cs="Arial"/>
                            <w:color w:val="auto"/>
                            <w:lang w:val="bg-BG" w:bidi="ar-SA"/>
                          </w:rPr>
                          <w:t>4</w:t>
                        </w:r>
                      </w:p>
                    </w:txbxContent>
                  </v:textbox>
                  <v:fill o:detectmouseclick="t" type="solid" color2="black"/>
                  <v:stroke color="black" weight="9360" joinstyle="miter" endcap="flat"/>
                  <w10:wrap type="none"/>
                </v:oval>
                <v:oval id="shape_0" fillcolor="silver" stroked="t" o:allowincell="f" style="position:absolute;left:752;top:2168;width:479;height:479;mso-wrap-style:square;v-text-anchor:top">
                  <v:textbox>
                    <w:txbxContent>
                      <w:p>
                        <w:pPr>
                          <w:overflowPunct w:val="false"/>
                          <w:autoSpaceDE w:val="false"/>
                          <w:bidi w:val="0"/>
                          <w:rPr/>
                        </w:pPr>
                        <w:r>
                          <w:rPr>
                            <w:kern w:val="2"/>
                            <w:sz w:val="20"/>
                            <w:szCs w:val="20"/>
                            <w:rFonts w:ascii="Arial" w:hAnsi="Arial" w:eastAsia="Times New Roman" w:cs="Arial"/>
                            <w:color w:val="auto"/>
                            <w:lang w:val="bg-BG" w:bidi="ar-SA"/>
                          </w:rPr>
                          <w:t>3</w:t>
                        </w:r>
                      </w:p>
                    </w:txbxContent>
                  </v:textbox>
                  <v:fill o:detectmouseclick="t" type="solid" color2="#3f3f3f"/>
                  <v:stroke color="black" weight="9360" joinstyle="miter" endcap="flat"/>
                  <w10:wrap type="none"/>
                </v:oval>
                <v:oval id="shape_0" fillcolor="silver" stroked="t" o:allowincell="f" style="position:absolute;left:752;top:2768;width:479;height:479;mso-wrap-style:square;v-text-anchor:top">
                  <v:textbox>
                    <w:txbxContent>
                      <w:p>
                        <w:pPr>
                          <w:overflowPunct w:val="false"/>
                          <w:autoSpaceDE w:val="false"/>
                          <w:bidi w:val="0"/>
                          <w:rPr/>
                        </w:pPr>
                        <w:r>
                          <w:rPr>
                            <w:kern w:val="2"/>
                            <w:sz w:val="20"/>
                            <w:szCs w:val="20"/>
                            <w:rFonts w:ascii="Arial" w:hAnsi="Arial" w:eastAsia="Times New Roman" w:cs="Arial"/>
                            <w:color w:val="auto"/>
                            <w:lang w:val="bg-BG" w:bidi="ar-SA"/>
                          </w:rPr>
                          <w:t>2</w:t>
                        </w:r>
                      </w:p>
                    </w:txbxContent>
                  </v:textbox>
                  <v:fill o:detectmouseclick="t" type="solid" color2="#3f3f3f"/>
                  <v:stroke color="black" weight="9360" joinstyle="miter" endcap="flat"/>
                  <w10:wrap type="none"/>
                </v:oval>
                <v:oval id="shape_0" fillcolor="silver" stroked="t" o:allowincell="f" style="position:absolute;left:752;top:3368;width:479;height:479;mso-wrap-style:square;v-text-anchor:top">
                  <v:textbox>
                    <w:txbxContent>
                      <w:p>
                        <w:pPr>
                          <w:overflowPunct w:val="false"/>
                          <w:autoSpaceDE w:val="false"/>
                          <w:bidi w:val="0"/>
                          <w:rPr/>
                        </w:pPr>
                        <w:r>
                          <w:rPr>
                            <w:kern w:val="2"/>
                            <w:sz w:val="20"/>
                            <w:szCs w:val="20"/>
                            <w:rFonts w:ascii="Arial" w:hAnsi="Arial" w:eastAsia="Times New Roman" w:cs="Arial"/>
                            <w:color w:val="auto"/>
                            <w:lang w:val="bg-BG" w:bidi="ar-SA"/>
                          </w:rPr>
                          <w:t>1</w:t>
                        </w:r>
                      </w:p>
                    </w:txbxContent>
                  </v:textbox>
                  <v:fill o:detectmouseclick="t" type="solid" color2="#3f3f3f"/>
                  <v:stroke color="black" weight="9360" joinstyle="miter" endcap="flat"/>
                  <w10:wrap type="none"/>
                </v:oval>
                <v:shapetype id="_x0000_t128" coordsize="21600,21600" o:spt="128" path="m,l21600,l10800,21600xe">
                  <v:stroke joinstyle="miter"/>
                  <v:formulas>
                    <v:f eqn="prod width 3 4"/>
                  </v:formulas>
                  <v:path gradientshapeok="t" o:connecttype="rect" textboxrect="5400,0,@0,10800"/>
                </v:shapetype>
                <v:shape id="shape_0" fillcolor="silver" stroked="t" o:allowincell="f" style="position:absolute;left:752;top:3968;width:479;height:359;mso-wrap-style:none;v-text-anchor:middle" type="_x0000_t128">
                  <v:fill o:detectmouseclick="t" type="solid" color2="#3f3f3f"/>
                  <v:stroke color="black" weight="9360" joinstyle="miter" endcap="flat"/>
                  <w10:wrap type="none"/>
                </v:shape>
                <v:shape id="shape_0" fillcolor="white" stroked="f" o:allowincell="f" style="position:absolute;left:1952;top:248;width:347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bg-BG" w:bidi="ar-SA"/>
                          </w:rPr>
                          <w:t>6. Външни съзнателни нива</w:t>
                        </w:r>
                      </w:p>
                    </w:txbxContent>
                  </v:textbox>
                  <v:fill o:detectmouseclick="t" type="solid" color2="black"/>
                  <v:stroke color="#3465a4" joinstyle="round" endcap="flat"/>
                  <w10:wrap type="none"/>
                </v:shape>
                <v:shape id="shape_0" fillcolor="white" stroked="f" o:allowincell="f" style="position:absolute;left:1952;top:968;width:311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bg-BG" w:bidi="ar-SA"/>
                          </w:rPr>
                          <w:t>5. Умора на клепачите</w:t>
                        </w:r>
                      </w:p>
                    </w:txbxContent>
                  </v:textbox>
                  <v:fill o:detectmouseclick="t" type="solid" color2="black"/>
                  <v:stroke color="#3465a4" joinstyle="round" endcap="flat"/>
                  <w10:wrap type="none"/>
                </v:shape>
                <v:shape id="shape_0" fillcolor="white" stroked="f" o:allowincell="f" style="position:absolute;left:1832;top:1568;width:371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bg-BG" w:bidi="ar-SA"/>
                          </w:rPr>
                          <w:t>4. Затворени очи</w:t>
                        </w:r>
                      </w:p>
                    </w:txbxContent>
                  </v:textbox>
                  <v:fill o:detectmouseclick="t" type="solid" color2="black"/>
                  <v:stroke color="#3465a4" joinstyle="round" endcap="flat"/>
                  <w10:wrap type="none"/>
                </v:shape>
                <v:shape id="shape_0" fillcolor="white" stroked="f" o:allowincell="f" style="position:absolute;left:1832;top:2168;width:371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bg-BG" w:bidi="ar-SA"/>
                          </w:rPr>
                          <w:t>3. Отпускане на тялото</w:t>
                        </w:r>
                      </w:p>
                    </w:txbxContent>
                  </v:textbox>
                  <v:fill o:detectmouseclick="t" type="solid" color2="black"/>
                  <v:stroke color="#3465a4" joinstyle="round" endcap="flat"/>
                  <w10:wrap type="none"/>
                </v:shape>
                <v:shape id="shape_0" fillcolor="white" stroked="f" o:allowincell="f" style="position:absolute;left:1832;top:2768;width:359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bg-BG" w:bidi="ar-SA"/>
                          </w:rPr>
                          <w:t>2. Отпускане на съзнанието</w:t>
                        </w:r>
                      </w:p>
                    </w:txbxContent>
                  </v:textbox>
                  <v:fill o:detectmouseclick="t" type="solid" color2="black"/>
                  <v:stroke color="#3465a4" joinstyle="round" endcap="flat"/>
                  <w10:wrap type="none"/>
                </v:shape>
                <v:shape id="shape_0" fillcolor="white" stroked="f" o:allowincell="f" style="position:absolute;left:1832;top:3488;width:371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bg-BG" w:bidi="ar-SA"/>
                          </w:rPr>
                          <w:t>1. Основно ниво</w:t>
                        </w:r>
                      </w:p>
                    </w:txbxContent>
                  </v:textbox>
                  <v:fill o:detectmouseclick="t" type="solid" color2="black"/>
                  <v:stroke color="#3465a4" joinstyle="round" endcap="flat"/>
                  <w10:wrap type="none"/>
                </v:shape>
                <v:shape id="shape_0" fillcolor="white" stroked="f" o:allowincell="f" style="position:absolute;left:1832;top:3968;width:3599;height:35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bg-BG" w:bidi="ar-SA"/>
                          </w:rPr>
                          <w:t>Навлизане в ниво 1</w:t>
                        </w:r>
                      </w:p>
                    </w:txbxContent>
                  </v:textbox>
                  <v:fill o:detectmouseclick="t" type="solid" color2="black"/>
                  <v:stroke color="#3465a4" joinstyle="round" endcap="flat"/>
                  <w10:wrap type="none"/>
                </v:shape>
                <v:line id="shape_0" from="3272,608" to="3272,967" stroked="t" o:allowincell="f" style="position:absolute">
                  <v:stroke color="black" weight="38160" endarrow="block" endarrowwidth="medium" endarrowlength="medium" joinstyle="miter" endcap="flat"/>
                  <v:fill o:detectmouseclick="t" on="false"/>
                  <w10:wrap type="none"/>
                </v:line>
                <v:line id="shape_0" from="3272,1208" to="3272,1567" stroked="t" o:allowincell="f" style="position:absolute">
                  <v:stroke color="black" weight="38160" endarrow="block" endarrowwidth="medium" endarrowlength="medium" joinstyle="miter" endcap="flat"/>
                  <v:fill o:detectmouseclick="t" on="false"/>
                  <w10:wrap type="none"/>
                </v:line>
                <v:line id="shape_0" from="3272,1808" to="3272,2167" stroked="t" o:allowincell="f" style="position:absolute">
                  <v:stroke color="black" weight="38160" endarrow="block" endarrowwidth="medium" endarrowlength="medium" joinstyle="miter" endcap="flat"/>
                  <v:fill o:detectmouseclick="t" on="false"/>
                  <w10:wrap type="none"/>
                </v:line>
                <v:line id="shape_0" from="3272,2408" to="3272,2767" stroked="t" o:allowincell="f" style="position:absolute">
                  <v:stroke color="black" weight="38160" endarrow="block" endarrowwidth="medium" endarrowlength="medium" joinstyle="miter" endcap="flat"/>
                  <v:fill o:detectmouseclick="t" on="false"/>
                  <w10:wrap type="none"/>
                </v:line>
                <v:line id="shape_0" from="3272,3008" to="3272,3487"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иждате, че мозъкът е отговорен за тялото ви. Мозъкът е създал естествените сетива, за да го снабдят с информация. Създал е тялото, за да го движи и да се грижи за него. Човешкият мозък продължава да твори: изобрети телеграфа, телефона и телевизията, за да се снабдява с повече информация. Създаде велосипеда, автомобила и космическата совалка, за да пренасят мозъка по-бързо и на повече места. И какво е напътствало мозъка ви, за да направи всичко това? Вашият </w:t>
      </w:r>
      <w:r>
        <w:rPr>
          <w:rFonts w:cs="Times New Roman" w:ascii="Times New Roman" w:hAnsi="Times New Roman"/>
          <w:i/>
          <w:iCs/>
          <w:color w:val="000000"/>
          <w:sz w:val="24"/>
          <w:szCs w:val="24"/>
        </w:rPr>
        <w:t xml:space="preserve">ум. </w:t>
      </w:r>
      <w:r>
        <w:rPr>
          <w:rFonts w:cs="Times New Roman" w:ascii="Times New Roman" w:hAnsi="Times New Roman"/>
          <w:color w:val="000000"/>
          <w:sz w:val="24"/>
          <w:szCs w:val="24"/>
        </w:rPr>
        <w:t>Човешката ви интелигентност. Така умът ръководи мозъка ви и мозъкът ръководи тялото. Това, което наричаме човешка интелигентност, е всъщ</w:t>
        <w:softHyphen/>
        <w:t>ност това, което църквите наричат душа. В основния курс лекции ще се научите и ще придобиете опит в ползването на ума ви, за да промените физическия свят. Чрез упражнения можете да се научите да постигате всичко, което пожелае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С 101 КОНТРОЛИРАНО ОТПУСК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ървата част от основната серия лекции се занимава с главното и необходимо условие за упражненията и за прилагане на техниките - отпускането. Ще се научите да се отпускате напълно, телесно и духовно, когато се намирате на ниво Алфа. Това облекчава не само стреса, засилва също и имунната ви система. Отпускайки се 15 минути дневно в ниво Алфа, ще засилите имунната си система, така че да имате много по-голяма устойчивост на болести. Когато се научите да действате на ниво Алфа на мозъчните вълни, ще се научите също да прилагате мисловни техники и да разрешавате проблеми, за да постигнете целите с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АК ДА НАВЛИЗАТЕ В Н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ият начин за отпускане и навлизане в ниво Алфа е да свържем числа с желаните състояния. Числото 6 е външното съзнателно равнище, числото 5 - умора на клепачите, число</w:t>
        <w:softHyphen/>
        <w:t>то 3 - телесно отпускане, числото 2 - отпускане на ума и числото 1 е основното равнище, което можете да се научите да използвате за каквато и да е ц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постигнем постоянен опит при задълбочаването, можем да използваме упражненията за задълбочаване чрез броене в обратен ред. Броейки в обратен ред от сто до едно или от петдесет до едно, или от двадесет и пет до едно, умът ви ще се приспособи към едно по-дълбоко, по-здравословно ниво на съзнанието. „По-дълбоко" не се отнася до мозъчните честоти. Когато говорим за по-бавните честоти, ги наричаме „по-ниски". Обратно, когато навлизаме в едно по-дълбоко ниво на ума, имаме по-голямо съзнание, имаме увеличено усещане за съзнание. Схема</w:t>
        <w:softHyphen/>
        <w:t>та на степените на развитие на мозъка е направена вертикална, за да се разположи някак в пространството. Но, както сте забелязали, казваме „навлизаме", „излизаме", а не „слизаме", „изкачваме се" от нив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намалите честотата на мозъчните пулсации под нивото Алфа. Техниката на вдигането на ръката е създадена именно с тази цел. Но когато се активизирате умствено, мозъкът ви отново ще се настройва на честота 10 вибрации в секунда. Можете да контролирате всички дейности на мозъка на ниво Тета, докато се намирате в Алфа, при условие, че сте се упражнили в техниката на вдигане на ръката, за да отворите каналите към Т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сега говорихме само за мозъка. И сигурно сте забелязали, че говорихме за преминаване към „по-ниски" честоти, когато мозъкът вибрира по-бав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ка поговорим сега за задълбочаването. Задълбочаването се свързва само със съзнанието. Няма никакъв физически параметър, който да показва, че навлизате в „по-дълбоки нива на съзнание". Съзнанието не е нещо физическо, умът ви не излъчва никакъв вид физическа енергия. Мозъкът излъчва физическа енергия, която може да се измери от електроенцефалограф, но щом съзнанието ви се намира изцяло в субективното измерение, не съществува физическа енергия, която да се свързва с него. Можете обаче да почувствате едно съзнание... с едно друго съзнание. Можете да използвате съзнанието си, за да получите информация от съз</w:t>
        <w:softHyphen/>
        <w:t>нанието на друг човек. Запомнете това, което казваме, че всеки път, когато използвате едно упражнение за умствена тренировка, можете да навлезете по-дълбоко от преди. Това означава навлизане в едно по-дълбоко ниво на съзнанието. С други думи, използвате повече ума си. И използвате ума си по-резултатно, когато мозъкът ви действа на честота Алфа, когато вибрира десет пъти в секун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разата „сега се научете да използвате по-голяма част от ума си и да я използвате по особен начин" означава, че навлизате по-дълбоко (в едно по-дълбоко ниво на съзнанието, където мозъкът ви остава на честотата Алфа, за да поеме информаци</w:t>
        <w:softHyphen/>
        <w:t>ята, която открива съзнанието) и използвате ума си, за да получите информация и да намерите разрешени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ДИНАМИЧНА МЕДИТ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рез Метода Силва се научавате да използвате „динамичната медитация", за да си помогнете в постигането на това, което искате. Просто се научавате първо да се отпускате и след това научавате как да активизирате ума си. Също можете да програмирате и да използвате умствени техники на ниво 1, за да решавате проблеми и да постигате целите с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БЛАГОТВОРНИ ФРАЗ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ществуват определени фрази в Основния курс лекции, които можете да повтаряте от време на време, докато се намирате на ниво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Различието между гениалните и останалите хора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в това, че гениалните използват по-голяма част от ума си то и по особен на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величаващите се умствени възможности ми служат, за да съм полезен на човечеств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ки ден, по всякакъв начин ставам по-добър, по-добър, все по-добъ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зитивните мисли ми дават подобренията и преимущест</w:t>
        <w:softHyphen/>
        <w:t>вата, които жел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жнявам пълен контрол и абсолютно господство над дейс</w:t>
        <w:softHyphen/>
        <w:t>твията и сетивата си на това ниво и на което и да е друго ниво, както и на външното съзнателно ниво. И така 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е поддържам винаги здраво тялото и ума с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ИЗЛИЗ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излезете от което и да е ниво на съзнание, пребройте наум от едно до пет и си кажете, че когато стигнете до пет, ще отворите очи, ще сте напълно будни и ще се чувствате по-добре от преди. След това пребройте наум от едно до две, след това до три и като стигнете до три си припомнете, че когато преброите до пет, ще отворите очи и ще сте напълно будни, чувствайки се чудесно и в отлично здраве, чувствайки се по-добре от преди. След това пребройте бавно до четири, после до пет и като стигнете до пет, отворете очи и кажете наум „Чувствам се чудесно и напълно здрав, чувствам се по-добре от пред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ОНТРОЛ НА СЪНЯ</w:t>
      </w:r>
    </w:p>
    <w:p>
      <w:pPr>
        <w:pStyle w:val="Normal"/>
        <w:shd w:fill="FFFFFF" w:val="clear"/>
        <w:ind w:firstLine="720"/>
        <w:jc w:val="both"/>
        <w:rPr>
          <w:rFonts w:ascii="Times New Roman" w:hAnsi="Times New Roman" w:cs="Times New Roman"/>
          <w:sz w:val="24"/>
          <w:szCs w:val="24"/>
        </w:rPr>
      </w:pPr>
      <w:r>
        <w:drawing>
          <wp:anchor behindDoc="0" distT="0" distB="0" distL="114935" distR="114935" simplePos="0" locked="0" layoutInCell="0" allowOverlap="1" relativeHeight="8">
            <wp:simplePos x="0" y="0"/>
            <wp:positionH relativeFrom="column">
              <wp:posOffset>20320</wp:posOffset>
            </wp:positionH>
            <wp:positionV relativeFrom="paragraph">
              <wp:posOffset>476885</wp:posOffset>
            </wp:positionV>
            <wp:extent cx="2992120" cy="262572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2992120" cy="2625725"/>
                    </a:xfrm>
                    <a:prstGeom prst="rect">
                      <a:avLst/>
                    </a:prstGeom>
                  </pic:spPr>
                </pic:pic>
              </a:graphicData>
            </a:graphic>
          </wp:anchor>
        </w:drawing>
      </w:r>
      <w:r>
        <w:rPr>
          <w:rFonts w:cs="Times New Roman" w:ascii="Times New Roman" w:hAnsi="Times New Roman"/>
          <w:color w:val="000000"/>
          <w:sz w:val="24"/>
          <w:szCs w:val="24"/>
        </w:rPr>
        <w:t>Когато усвоите техниката за контрол на съня, никога повече няма да прекарате неспокойна нощ. Може да се наложи да я прилагате редовно или да прибягвате до нея само поняког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ова е една важна техника, която трябва да имате на разположение винаги, когато се нуждаете. Може да ви помогне, напри</w:t>
        <w:softHyphen/>
        <w:t>мер, когато пътувате в различни часови пояси. Като ви дава възможност да заспивате, когато и да е, където и да е, без да употребявате сънотворни. Тази техника ще ви помогне и да подобрите въображението и фантазията си, две функции на интеле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хората използват сънотворни, за да заспят, тези средства са в състояние да повлияят на нормалните цикли на сън и сънуване. Когато спим през нощта, съзнанието се движи по степените на развитие на мозъка в цикли с продължителност приблизително 90 мин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ървия цикъл мозъчната ви честота се забавя до ниво Делта и остава така за голяма част от времетраенето на първия цикъл. В следващите цикли мозъчната честота не спада толкова и прекарвате повече време на другите равнищ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ЗНАЧЕНИЕТО НА СЪ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следванията чрез лишаване от сън са показали, че има значение да прекарваме достатъчно време на равнище Алфа по време на съня. Когато се лишаваме от Алфа съня се появяват сериозни последствия като лесна раздразнимост, загуба на способността да научаваме, а понякога и леки халюцин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 би един барбитурат, който се използва за приспивател</w:t>
        <w:softHyphen/>
        <w:t>но, ще е в състояние да понижи мозъчната честота на равнище Тета и да я задържи там през голяма част на нощта. Човек губи нормалните ритми на цикъла на съня и се лишава от скъпоценния сън Алфа. Тогава той може да има нужда от амфетамин сутрин</w:t>
        <w:softHyphen/>
        <w:t>та, за да „отвори о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общо когато човек не може да спи през нощта или спи неспокойно и се събужда уморен сутринта, това означава, че той има проблеми. Обстоятелствата и мисловната активност могат да попречат на човек да заспи. Същото може да е причина човек да се чувства уморен сутринта и да изпитва нежелание да започне нов ден. Техниката за контрол на съня притежава достатъчно мисловна активност, която да ви ангажира, за да не се занимавате с проблемите си. Това е работа - не толкова интересна, за да ви държи будни - но достатъчно работа, за да отдалечи ума ви от проблемите. Това е една скучна техника, толкова скучна, че ви приспива. Запомнете, обаче, че трябва да я прилагате на ниво Алфа, а не на Б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карате ума си, човешката си интелигентност, да приложи техниката за контрол на съня, вие сте решени да продължите да я прилагате, докато заспите - дори и да е необходима цялата нощ - и след това да заспите. Човешката интелигентност не е склонна да губи време за нещо такова и така, щом разбере, че сте го решили сериозно и че ще продължавате да го правите цяла нощ, ако е необходимо, тогава тя ще предпочете да остави тялото да заспи, вместо да продължи работ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зи техника е изградена така, че да участват и двете полукълба на мозъка: лявото полукълбо участва при числата и при написването на думата, докато дясното полукълбо се занимава с въображението, със запомнянето на черната дъска, това ще се постигне с упражнения, ако трябва, използвайте истинска черна дъска и се упражнявайте практически. След това през нощта ще трябва единствено да си спомните как изглежда черната дъска. Това е визуализация - да си спомняте как изглежда нещо.</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ВНИМАНИЕ КЪМ ПОДРОБНОСТ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 е да начертаете във въображението си един голям кръг, а не малък. Трябва да изписвате числата в кръга големи, до границата на кръга. След това ги изтрийте внимателно. Внима</w:t>
        <w:softHyphen/>
        <w:t>вайте за подробностите. Ако насочите вниманието си към тях, няма да мислите за проблемите си от ежедневието, които ви държат будни. Напротив, това, което ще правите, ще бъде досадно, много досадно, толкова досадно, че ще предпочетете да заспите, вместо да го правите. Ако вниманието ви се отклони и забравите на кое число се намирате, няма значение, просто запомнете от което и да е число. Ако усещате, че тази техника не дава очакваните резултати, прегледайте указанията и се уверете, че ги изпълнявате както трябва. Например, може би не изтривате докрай. Старайте се да използвате тази техника така както е създадена да се използва. Когато успеете, можете да започнете да експериментирате за намирането на някоя техника, която работи по-добре за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началото може да се наложи да използвате много числа, преди да заспите, но следващата нощ ще заспите по-бързо. Накрая ще можете да заспивате за няколко минути с тази техника. Тя ще бъде много по-резултатна, ако настоявате и я използвате, докато успеете. След това може да приложите някои от другите техники от основния курс лекции, за да се справите с ежедневните проблеми и ще можете да заспивате всяка нощ със съзнанието, че сте направили най-доброто, което можете да направите и няма никакво основание за безпокойство.</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КОНТРОЛ НА СЪ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трол на съня, една стандартна техника, която можете да използвате, за да навлезете в нормален, физиологичен, естествен сън, където и да е и когато и да е, без употреба на успокоител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е нужно да използвате контрол на съня, ще навли</w:t>
        <w:softHyphen/>
        <w:t>зате в ниво 1 чрез метода 3 до 1. Когато се окажете на ниво 1, използвайте стандартната техника на контрол на съ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се окажете на ниво 1, ще си представите една черна дъска. Представете си, че държите в ръце тебешир и гъб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гава ще нарисувате мислено един голям кръг на черната дъска. След това ще напишете едно голямо Х вътре в кръга. После ще изтриете Х, като започнете от центъра, изтривайки към линията на кръга и внимавайки да не изтриете самия кръ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изтриете Х от вътрешността на кръга, вдясно над кръга напишете думата „по-дълбоко". Всеки път, когато на</w:t>
        <w:softHyphen/>
        <w:t>писвате думата „по-дълбоко" ще навлизате в по-дълбоко, по-здравословно ниво на съзнанието в посока към нормалния, естествен, здравословен съ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ще напишете едно голямо 100 вътре в кръга и след това ще започнете да изтривате числото 100, като внимавате да не изтриете кръга. Щом числото 100 бъде изтрито, вдясно над кръга напишете отново думата „по-дълбо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ки път, когато повтаряте думата „по-дълбоко", ще навлизате в по-дълбоко, по-здравословно ниво на съзнанието в посока към нормалния, естествен, здравословен сън. Ще продължите да пишете числа в кръга докато навлезете в нормален здравословен, физиологичен съ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заспивате с помощта на контрол на съня, ако някой ви повика или в случай на опасност, или в който и да е спешен случай, ще отворите очи, ще сте напълно будни, ще се чувст</w:t>
        <w:softHyphen/>
        <w:t>вате чудесно и по-добре от пр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заспивате с помощта на контрол на съня, ще се събуждате в обичайния или в желания час и ще сте напълно будни, ще се чувствате чудесно и напълно здрав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ОНТРОЛ НА СЪБУЖДАН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техниката за контрол на събуждането е включена една автоматична система, за да използваме човешката интелигент</w:t>
        <w:softHyphen/>
        <w:t>ност, която ще ни помогне да постигнем цели във физическото измерение. Ще разгърнем по-късно това значение, когато науча</w:t>
        <w:softHyphen/>
        <w:t>ваме други техники, които ще прилагаме в духовното (субективното) измерение, за да постигнем резултати във физическото (обективно) измер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ие като човешки същества притежавате два вида енергия -биологична интелигентност и човешка интелигентност. Биоло</w:t>
        <w:softHyphen/>
        <w:t xml:space="preserve">гичната интелигентност е вашата жизнена програмираност. Човешката интелигентност е това, което религиите наричат душа или дух, а учените от по-ново време - съзнание.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овешката интелигентност използва фантазията, за да се свързва с биологичната интелигентност. След като притежавате човешка интелигентност, не оставате приковани към програмираността, с която започват всички живи същества. Можете да промените програмираността си с помощта на човешката интелигент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е необходимо да използвате някаква физическа причина, за да се събудите, можете да използвате за това човешката си интелигентност. За да направите това, трябва да се намирате на честотата Алфа, с десет мозъчни пулсации в секунда, когато навлезете в това равнище, след като сте си легнали и използвате фантазията си, за да определите времето, когато искате да се събудите, ще се събудите точно в определения момент. Понякога сякаш ви събужда глас от друго измерение. Понякога може да се събудите с мисълта, че ви е събудил лаят на куче или клаксонът на автомобил. Така човешката интелигентност използва фанта</w:t>
        <w:softHyphen/>
        <w:t>зията, за да привлече вниманието 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 би имате едно свое копие в друго измерение и това копие наричаме човешка интелигентност. Наблюдавали сме явле</w:t>
        <w:softHyphen/>
        <w:t>ния, които е трудно да се обяснят. Например един хипнотизатор може да каже на човек, който спи дълбоко, че след 2865 минути ще го засърби носа и той ще го почеше точно за една минута, след което сърбежът ще престане. След това хипнотизаторът събужда човека от хипнозата, като му дава команда, че няма да си спомня съзнателно това, което му е казал. Точно в определе</w:t>
        <w:softHyphen/>
        <w:t>ното време човекът започва да си чеше носа. След една минута ще сп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й е отчитал времето? Кой му го е припомнил? Кой му е казал: „Можеш да спреш сега, мина една мину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ни интересува как ще се събудите сутринта. Реалната ни цел е да развиете способността да използвате човешката инте</w:t>
        <w:softHyphen/>
        <w:t>лигентност, за да изградите основи, които ще ви бъдат необхо</w:t>
        <w:softHyphen/>
        <w:t>дими по-късно, когато усвоявате други техн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жнявайки тази техника, ще разгърнете способността за контрол на ума и ще действате по-добре с техниките, които ще научите по-късно и най-вече онези от МС 303 и МС 404, които се занимават с въпросите на здравето. Едно от първите неща. което научавате чрез Метода Силва, е как да използвате фантазията си, за да отпуснете тялото си. Сега ще направим още една крачка и ще се научим как да използваме фантазията като средство за общуване, за да си сътрудничим съзнателно с човешката интелигентност и да предизвикаме промени във физическото измерени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КОНТРОЛ НА СЪБУЖДАН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трол на събуждането, една стандартна техника, която можете да използвате, за да се събуждате без будилник. Това помага за развитието на контрол на ума. За да използвате контрола на събуждането, упражнете се да се събуждате без будилник.</w:t>
      </w:r>
    </w:p>
    <w:p>
      <w:pPr>
        <w:pStyle w:val="Normal"/>
        <w:shd w:fill="FFFFFF" w:val="clear"/>
        <w:ind w:firstLine="720"/>
        <w:jc w:val="both"/>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55880</wp:posOffset>
            </wp:positionH>
            <wp:positionV relativeFrom="paragraph">
              <wp:posOffset>57150</wp:posOffset>
            </wp:positionV>
            <wp:extent cx="2534920" cy="172593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4" r="-9" b="-14"/>
                    <a:stretch>
                      <a:fillRect/>
                    </a:stretch>
                  </pic:blipFill>
                  <pic:spPr bwMode="auto">
                    <a:xfrm>
                      <a:off x="0" y="0"/>
                      <a:ext cx="2534920" cy="1725930"/>
                    </a:xfrm>
                    <a:prstGeom prst="rect">
                      <a:avLst/>
                    </a:prstGeom>
                  </pic:spPr>
                </pic:pic>
              </a:graphicData>
            </a:graphic>
          </wp:anchor>
        </w:drawing>
      </w:r>
      <w:r>
        <w:rPr>
          <w:rFonts w:cs="Times New Roman" w:ascii="Times New Roman" w:hAnsi="Times New Roman"/>
          <w:color w:val="000000"/>
          <w:sz w:val="24"/>
          <w:szCs w:val="24"/>
        </w:rPr>
        <w:t>Също можете да се научите да оставате будни за по-дълго време, ако се нала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е навлезете в ниво 1 чрез метода 3 до 1 непосредствено преди да засп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ниво 1 си представете един часовник. Мислено премес</w:t>
        <w:softHyphen/>
        <w:t>тете стрелките на часовника, така че да показват часа, в който искате да се събудите и си кажете на ум: „Това е часът, когато искам да се събудя и това е часът, когато ще се събуд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ете на ниво 1 и заспете. Ще се събудите точно в часа, когато искате и ще бъдете напълно будни, ще се чувствате чудесно и напълно здрав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ОНТРОЛ НА ОБОДРЯВАН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хниката на контрол на ободряването е създадена, за да я използвате всеки път, когато ви се спи или чувствате енергичността си намалена. Това би могло да се случи, ако останете будни до късно през нощта и се събудите рано на следващата сутрин. Би могло да се случи, ако трябва да останете будни до късно, шофирайки или четейки. Както всички техники на Метода Силва и тази мисловна техника трябва да се използва на ниво. Прилагайте я точно така, както е записана в указания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КОНТРОЛ НА ОБОДРЯВАН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контрол на ободряването, за да останете по-дълго време будни. Когато се почувствате замаяни, или че ви се спи, и не искате да се чувствате така, особено когато шофирате, отдръпнете се на края на пътя, изключете двига</w:t>
        <w:softHyphen/>
        <w:t>теля и навлезте в ниво 1 чрез метода 3 до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ниво 1 си кажете наум: „Спи ми се и съм замаян, не искам да ми се спи и да съм замаян, искам да съм напълно буден, да се чувствам чудесно и напълно здра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ова си кажете наум „Ще преброя от 1 до 5, при преброяването на 5 ще отворя очи, ще съм напълно буден, ще се чувствам чудесно и напълно здрав, няма да ми се спи, няма да съм замаян, ще съм напълно бу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бройте бавно наум 1, 2, 3, при преброяването на 3 си припомнете наум, че: „При преброяването на 5 ще отворя очи, ще съм напълно буден, ще се чувствам чудесно и напълно здра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ова пребройте наум до 4, 5, при преброяването на 5 с отворени очи си кажете наум: „Аз съм напълно буден, чувствам се чудесно и напълно здрав, чувствам се по-добре от пр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ществуват 5 стадия, които се срещат под някаква форма и в другите техники на Метода Силва. Всеки стадий е важен, ако пропуснете един, много е вероятно техниката да не подейства, както сте предвижд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тествено, първо трябва да навлезете в нивото си. След това първата стъпка е да разпознаете проблема. Разбираме, че съществуват и други системи, които ви препоръчват да отре</w:t>
        <w:softHyphen/>
        <w:t>чете съществуването на един проблем, но също сме забелязали, че тези системи са резултатни като нашата. Затова първо определете и признайте проблема. Втората стъпка е да изясните целта си. Конкретно в тази техника ще забележите, че използ</w:t>
        <w:softHyphen/>
        <w:t>ваме и едно твърдение за „отричане" на проблема. Това може да е полезно, както ще се научите да го правите при Огледалото на ума. Постарайте се да изясните напълно целта си, така че да не съществува никакво съмнение за това, какво искате. Тези две стъпки са логични и ясни. Когато искате да определите едно движение, трябва да знаете две неща - къде се намирате и накъде отивате. Точно това правят тези два стадия. Третият стадий е да определите метода, който ще използвате, за да стигнете до целта. Конкретно при тази техника ще определите метода сами. При някои други техники, които ще усвоите по-късно, ще оставите висшата интелигентност да ви води към целта. Четвъртият стадий е да извършите необходимото, за да пос</w:t>
        <w:softHyphen/>
        <w:t>тигнете желаните крайни резултати. Необходимо е действие, съчетано с вяра и със специалните стандартни техники, за да постигнете резултат. Затова вземете посочените мерки, за да постигнете цел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тият стадий, също важен, е да потърсите крайния резул</w:t>
        <w:softHyphen/>
        <w:t>тат. Потърсете го, повярвайте в него, приемете 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е постигнете това което искате, като използвате тези пет стад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Осъзнайте съществуващото поло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Определете цел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Създайте план, за да постигнете цел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риложете този план за постигане на цел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Потърсете крайния резултат, вашето възнаграждение. Помнете, че трябва да използвате правилната техника и да я прилагате правил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авете всичко това на ниво Алфа, както сте го научили от Метода Силва, и ще имате резултати за себе с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ОНТРОЛ НА СЪНИЩАТА</w:t>
      </w:r>
    </w:p>
    <w:p>
      <w:pPr>
        <w:pStyle w:val="Normal"/>
        <w:shd w:fill="FFFFFF" w:val="clear"/>
        <w:ind w:firstLine="720"/>
        <w:jc w:val="center"/>
        <w:rPr/>
      </w:pPr>
      <w:r>
        <w:rPr/>
        <w:drawing>
          <wp:inline distT="0" distB="0" distL="0" distR="0">
            <wp:extent cx="4494530" cy="18707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6" t="-11" r="-6" b="-11"/>
                    <a:stretch>
                      <a:fillRect/>
                    </a:stretch>
                  </pic:blipFill>
                  <pic:spPr bwMode="auto">
                    <a:xfrm>
                      <a:off x="0" y="0"/>
                      <a:ext cx="4494530" cy="187071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вото Алфа е за сънищата - сънищата през нощта и фантазиите. Ето защо си струва да научим нещо за сънищата, щом искаме да научим нещо повече за равнището Алфа и да засилим контрола на това състояние. Има голяма полза от това да узнаем повече за нашите сънища, за състоянието ни по време на сънуване и за съновиденията ни. Не само ще придобиете по-голяма способност за действие на ниво Алфа, но можете да подобрите живота си по много начини чрез контрола и използ</w:t>
        <w:softHyphen/>
        <w:t>ването на състоянието на сънуван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ВСИЧКИ СЪНУВА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чените ни уверяват, че всички сънуват, въпреки че не всички си спомнят сънищата си. Човек може да не си спомня сънищата си по много причини: Може би кошмари са уплашили едно дете и е по-лесно да не си спомня изобщо сънища. Или може би „вътре</w:t>
        <w:softHyphen/>
        <w:t>шен глас" говори на някого чрез сънищата, но той не иска да го чуе и изтрива спомена за сънищ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се научите да си спомняте доста сънища всяка нощ, следвайки техниката на Метода Силва за контрол на сънищата. Ще напреднете постепенно, научавайки се да си спом</w:t>
        <w:softHyphen/>
        <w:t>няте по един сън всяка нощ, преди да стигнете до запаметяването на повече сънищ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АКВО ОЗНАЧАВАТ СЪНИЩ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во означават сънищата ви? Това е нещо, което можете да научите чрез упражнения и изследване на най-интересния човек на света - самите 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ки от нас има своите индивидуални преживявания в живота и така всеки от нас създава уникални образци за символично изразяване на събитията от живота. Можете да изучите своите символи, които сте програмирали във вашия „биокомпютър", като водите дневник на сънищата. Когато се събудите след някой сън, запишете кратък разказ за неговото съдържание. Сутринта влезте в нивото си и запишете едно по-подробно описание на съня. Погрижете се да го запишете възможно по-скоро, пренесете го във физическото измерение, защото иначе можете да загубите спомена си. След като запишете съня си, навлезте в нивото си и се запитайте: „Как мога да свържа този сън с нещата, които ми се случват в живота?" Това ще ви помогне да разберете символизма, който използвате и след известно време ще придобиете толкова добро разбиране, че ще тълкувате сънищата много бърз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ва може да е едно от най-резултатните упражнения, които ще направите въобще, за да си помогнете да разберете по-добре себе си и целта ви в този св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 е да имате нормални цикли на сън и сънуване всяка нощ, защото това дава възможност да класифицирате информация в други изме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 стигнем сега до последната стъпка - контрол на сънища</w:t>
        <w:softHyphen/>
        <w:t>та и използването им за решаване на проблем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РЕШАВАЙТЕ ПРОБЛЕМИ ДОКАТО СЪНУВА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вен явната изгода от това да сте сигурни, че ще сънувате само сънищата, които искате и ще използвате времето на сънуване, за да изследвате запасите на паметта си и вътрешните си съзнателни нива, за да получите творчески отговори на проблемите, ще имате и други изгоди. Ще разгърнете по-добър контрол в състоянието Алфа и ще придобиете по-добра способ</w:t>
        <w:softHyphen/>
        <w:t>ност за създаването и контролирането на въображаеми картини в това състо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имате кошмари, използвайте техниките, които научихте, за да се освободите от тях. Като се намирате на нивото си, разпознайте проблема и кажете: „Имах този кошмар; той не ми харесва; не искам да го видя никога" и т. н., за да прогоните кошмар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глежда всеки от нас има минимална граница от четири цикъла на сън и сънуване всяка нощ и всеки цикъл трае прибли</w:t>
        <w:softHyphen/>
        <w:t>зително 90 минути. Това ни дава добра възможност да използ</w:t>
        <w:softHyphen/>
        <w:t>ваме сънищата и да се възползваме по много начини. Първите цикли на сън и сънуване са най-дълбоки и имат най-кратки периоди на сънуване. Програмирайте се, за да можете да се събудите в идеалния момент за запомняне на съня. Ако се събудите много рано, няма съновидения, ако се събудите по средата на съня, може да сте объркани, но ако се събудите почти в края на съня, можете да си го спомните и да го разберете. Затова, ако нямате достатъчно време през деня, за да направите това, което искате, научете се да използвате част от времето за сън, за да направите повече нещ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КОНТРОЛ НА СЪНИЩ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трол на сънищата, една стандартна техника, която можете да използвате, за да си спомните сънищата. Това помага за развитието на контрола на у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трол на сънищата, първа степен: </w:t>
      </w:r>
      <w:r>
        <w:rPr>
          <w:rFonts w:cs="Times New Roman" w:ascii="Times New Roman" w:hAnsi="Times New Roman"/>
          <w:color w:val="000000"/>
          <w:sz w:val="24"/>
          <w:szCs w:val="24"/>
        </w:rPr>
        <w:t>За да се упражня</w:t>
        <w:softHyphen/>
        <w:t>вате да си спомняте един сън, ще навлезете в ниво 1, ще си кажете наум: „Искам да си спомня един сън и ще си го спомня." След това ще заспите от ниво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е се събудите през нощта или сутринта с много ясен спомен за един сън. Пригответе си лист и молив, за да го запишете. Когато сте удовлетворени от резултатите на първата степен на контрол на сънищата, тогава започнете с контрол на сънищата втора степ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трол на сънищата втора степен: </w:t>
      </w:r>
      <w:r>
        <w:rPr>
          <w:rFonts w:cs="Times New Roman" w:ascii="Times New Roman" w:hAnsi="Times New Roman"/>
          <w:color w:val="000000"/>
          <w:sz w:val="24"/>
          <w:szCs w:val="24"/>
        </w:rPr>
        <w:t>За да се упражните да си спомняте няколко сънища, ще навлезете в ниво 1 чрез метода 3 до 1, ще си кажете наум: „Искам да си спомням сънищата и ще си ги спомням". След това ще заспите на ниво 1. Ще се събуждате няколко пъти през нощта и на сутринта с ясни спомени за сънища. Пригответе си лист и молив, за да ги запишете. Щом сте доволни от резултатите на контрол на сънищата втора степен, тогава започнете с контрол на сънищата трета степ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трол на сънищата трета степен: </w:t>
      </w:r>
      <w:r>
        <w:rPr>
          <w:rFonts w:cs="Times New Roman" w:ascii="Times New Roman" w:hAnsi="Times New Roman"/>
          <w:color w:val="000000"/>
          <w:sz w:val="24"/>
          <w:szCs w:val="24"/>
        </w:rPr>
        <w:t>За да се упражните в създаването на един сън, който можете да си спомните, да разберете и да използвате за разрешаване на проблеми, ще навлезете в нивото 1 чрез метода 3 до 1. Щом се окажете на ниво 1, кажете си наум: „Искам да сънувам един сън, който да съдържа информация за разрешаването на проблема, който имам наум". Изложете проблема и добавете „Ще сънувам един такъв сън, ще го запомня и ще го разбера." След това ще заспите на ниво 1. Може да се събудите през нощта или сутринта с ясен спомен за желания сън. Ще го сънувате, ще си го спомняте и ще го разбере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ОНТРОЛ НА ГЛАВОБОЛ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екарите смятат, че повечето случаи на главоболие, може би 90, се предизвикват от пренапрежение. Сравнително малка част имат ограничен характер. Независимо от това дали „имате" главоболие по органични причини или „чувствате" главоболие от пренапрежение, можете да се научите да облекчавате болката и в двата случая на главоболие чрез мисловната техника на контрол на главобол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главоболието, което чувствате, се предизвиква от прекомерен стрес, тогава ще постигнете постоянно облекчение, прилагайки тази техника; главоболието ще се появява все по-рядко, докато тялото ви забрави да го предизвик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главоболието продължава да се появява със същата чес</w:t>
        <w:softHyphen/>
        <w:t>тота, тогава можете да подозирате органична причина и трябва незабавно да потърсите помощта на лекар.</w:t>
      </w:r>
    </w:p>
    <w:p>
      <w:pPr>
        <w:pStyle w:val="Normal"/>
        <w:shd w:fill="FFFFFF" w:val="clear"/>
        <w:jc w:val="both"/>
        <w:rPr>
          <w:rFonts w:ascii="Times New Roman" w:hAnsi="Times New Roman" w:cs="Times New Roman"/>
          <w:sz w:val="28"/>
          <w:szCs w:val="28"/>
        </w:rPr>
      </w:pPr>
      <w:r>
        <w:rPr>
          <w:rFonts w:cs="Times New Roman" w:ascii="Times New Roman" w:hAnsi="Times New Roman"/>
          <w:b/>
          <w:bCs/>
          <w:color w:val="000000"/>
          <w:sz w:val="28"/>
          <w:szCs w:val="28"/>
        </w:rPr>
        <w:t>КОГА ДА ИЗПОЛЗВАТЕ ТЕХНИКАТА ЗА КОНТРОЛ НА ГЛАВОБОЛ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обено важно е, когато трябва да се справяте с главоболие да приложите техниката за контрол на главоболието, колкото може по-рано. Обикновено хората, които имат мигрена, разби</w:t>
        <w:softHyphen/>
        <w:t>рат кога наближават болките, сякаш главоболието е предхождано от един „полъх". При първия признак, че предстои главоболие, влезте в ниво и приложете техниката. Не се бавете, ако изпит</w:t>
        <w:softHyphen/>
        <w:t>вате страх да влезете в ниво на обществено място, усамотете се дори и в тоалетната, където можете да приложите техника</w:t>
        <w:softHyphen/>
        <w:t>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зина страдат от главоболие; един голям процент от тях имат толкова силни главоболия, че ги смятат за мигрени. Почти всички тези хора намират облекчение с приложението на тази тех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хниката  за  контрол  на  главоболието  използва  същите 5 стъпки, които се използват в почти всички мисловни техники: първо, определете проблема, второ, заявете целта, трето, съз</w:t>
        <w:softHyphen/>
        <w:t>дайте един план, за да стигнете до целта, четвърто, приложете плана, за да постигнете целта, пето, потърсете крайния резул</w:t>
        <w:softHyphen/>
        <w:t>т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хниката за контрол на главоболието трябва да се прилага на нивото ви, 6 състояние Алфа. Колкото повече се упражнявате в навлизането и излизането от нивото ви, особено когато си внушите, че няма да имате никакви дразнения в главата, толкова по-резултатна ще бъде тази техника за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се справите и с други случаи почти по същия начин, както и с главоболието. Например, епилептици са имали облекчение, навлизайки в равнище Алфа и използвайки същия процес от пет степени, за да се справят с проблема. Ако имате епилептични кризи, когато чувствате, че може да настъпи криза, влезте незабавно на равнище и я предотврат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понякога имате неприятни усещания или мисли на нивото, използвайте същия процес. На нивото си кажете какво сте почувствали и добавете „Не го искам, нямам нужда от него". Занапред ще чувствам само това, което искам да чувствам на нивото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програмирате, че едно дълбоко вдишване или техниката на трите пръста (която се обяснява в МС 202) ще ви помогне да имате само тези преживявания, които иска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нивото си, за да създадете живота, който искате за себе си. Упражнявайте се при всеки удобен случай. Колкото повече успехи имате, толкова повече ще успявате в бъдеще.</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КОНТРОЛ НА ГЛАВОБОЛ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трол на главоболието, една стандартна техника, която можете да използвате, за да се упражните в прекратяването на главоболие. Главоболие поради напрежение - еднократно приложение, главоболие от типа на мигрена - три приложения с пауза от пет минути помежду и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ГЛАВОБОЛИЕ ПОРАДИ НАПРЕ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трол на главоболието, една стандартна техника, която можете да използвате, за да прекратите главоболието от напрежение. Ако имате главоболие от напрежение, навлезте в ниво 1 чрез метода 3 до 1. Щом се окажете на ниво 1, кажете си наум: „Имам главоболие, усещам главоболие, не искам да имам главоболие, не искам да усещам главобол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е преброя от 1 до 5 и щом стигна до 5, ще отворя очи и ще съм напълно буден, ще се чувствам чудесно и напълно здрав и тогава няма да имам главоболие. Няма да усещам въобще главобол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ова пребройте бавно от 1 до 2, след това до 3 и при преброяването на 3 ще си припомните, че: „В преброяването на 5 ще отворя очи и ще съм напълно буден. Ще се чувствам чудесно и напълно здрав. Тогава няма да имам никакво неразположение в главата. Забележете, че направихме промяна в ниво 3 от болка в неразположение, изоставихме болката, след това ще продължите и ще преброите бавно до 4, след това до 5 и при преброяването на 5 с отворени очи ще си кажете наум: „Аз съм напълно буден, чувствам се чудесно и напълно здрав. Нямам никакво неразположение в главата. Не усещам никакво неразположение в глава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ГЛАВОБОЛИЕ ОТ ТИПА НА МИГР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трол на главоболието, една стандартна техника, която можете да използвате, за да прекратите главоболието от типа на мигрена. Ако имате мигрена, навлезте в ниво 1 чрез З до 1. Щом се окажете на ниво 1, изпълнете същия процес на приложение. Както и в случаите на главоболие, но го направете три пъти с промеждутъчни паузи от пет мин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е установите, че първото приложение ще е намалило неразположението в известна степен. Второто приложение ще намали още по-голяма част от неразположението. Почакайте още пет минути и направете третото приложение, след него неразположението ще е изчезн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сега нататък, когато се появят симптоми, едно приложение ще разрешава проблема на мигрената. Продължавайте да се справяте с главоболието по този начин и ще забележите, че симптомите се проявяват все по-рядко, докато тялото забрави как да ги предизвиква, което ще сложи край на проблема на главоболието без употреба на успокоителни. И така 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здравни проблеми контролът се прилага под лекарско наблюдени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С 202 ОБЩО САМОУСЪВЪРШЕНСТВАНЕ МИСЛОВЕН ЕКР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словният екран е инструмент, който се използва за някои много важни цели. Първо, това е една избрана област, за да реализирате и разгърнете способността си да използвате въображението и фантазията. Като разгърнете тази способност, мисловният екран изпълнява една по-важна задача - позволява ви да коригирате мисловно това, което се нуждае от корек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словният екран е създаден, за да ви позволи да използвате въображението, за да пренесете това, което съществува във физическото измерение, обратно в духовното измерение, от което е произлязло, така че да можете да използвате фантазията си, за да правите промени. Щом бъде направена промяна в основното измерение, тя може да се прояви и във физическ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нещо се намира във физическата си форма, не можем да го променим чрез енергията на ума. Трябва да го проектираме в духовното измерение и там можем да използваме енергията на ума под формата на фантазия, за да направим промени. Щом се извършат промените или поправките в това основно измерение (духовно или субективно), тогава може да стане промяна и във физическото измерение. Имаме нужда от място, където да направим тези промени в субективното измерение и това място е мисловният екран. Имаме определени места за всяка дейност -кухня за готвене, спалня за спане и т.н. Така имаме и един мисловен екран, който използваме за пренасяне между духовното и физи</w:t>
        <w:softHyphen/>
        <w:t>ческото измер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ичко, което съществува, е създадено първо в мисловното или в духовното измерение. Това е основно измерение. Всичко е трябвало да се появи първо като мисъл, преди да стане физическа Реалност. Мисловният екран е специално място за пренасяне от физическото в духовното, където могат да стана промени. Когато желаете да създадете нещо ново, създавате го в духовно измерение. След това може да се появи и във физическо. Мисловният екран е помощно средство за да съсредоточите мислите си и да направите този процес по-лесен и по-резултатен.</w:t>
      </w:r>
    </w:p>
    <w:p>
      <w:pPr>
        <w:pStyle w:val="Normal"/>
        <w:shd w:fill="FFFFFF" w:val="clear"/>
        <w:ind w:firstLine="720"/>
        <w:jc w:val="both"/>
        <w:rPr>
          <w:rFonts w:ascii="Times New Roman" w:hAnsi="Times New Roman" w:cs="Times New Roman"/>
          <w:sz w:val="24"/>
          <w:szCs w:val="24"/>
        </w:rPr>
      </w:pPr>
      <w:r>
        <w:drawing>
          <wp:anchor behindDoc="0" distT="0" distB="0" distL="114935" distR="114935" simplePos="0" locked="0" layoutInCell="0" allowOverlap="1" relativeHeight="10">
            <wp:simplePos x="0" y="0"/>
            <wp:positionH relativeFrom="column">
              <wp:posOffset>20320</wp:posOffset>
            </wp:positionH>
            <wp:positionV relativeFrom="paragraph">
              <wp:posOffset>131445</wp:posOffset>
            </wp:positionV>
            <wp:extent cx="3373120" cy="255460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6" r="-6" b="-6"/>
                    <a:stretch>
                      <a:fillRect/>
                    </a:stretch>
                  </pic:blipFill>
                  <pic:spPr bwMode="auto">
                    <a:xfrm>
                      <a:off x="0" y="0"/>
                      <a:ext cx="3373120" cy="2554605"/>
                    </a:xfrm>
                    <a:prstGeom prst="rect">
                      <a:avLst/>
                    </a:prstGeom>
                  </pic:spPr>
                </pic:pic>
              </a:graphicData>
            </a:graphic>
          </wp:anchor>
        </w:drawing>
      </w:r>
      <w:r>
        <w:rPr>
          <w:rFonts w:cs="Times New Roman" w:ascii="Times New Roman" w:hAnsi="Times New Roman"/>
          <w:color w:val="000000"/>
          <w:sz w:val="24"/>
          <w:szCs w:val="24"/>
        </w:rPr>
        <w:t>Фантазията е едно средство за съсредоточаване на енергия или за промяна на това, което искаме да променим в основното измерение, така че промяната (или поправката) да може да стане и във физическ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а вземаме това, което не работи правилно. Визуализираме го е след това правим промени, за да го накараме да работи правил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мнете, че всяка мисловна енергия е енергия на привличането, т.е. не може да отблъсне, а само да привлече. Затова не може да навредим или да създадем проблеми във физическото ниво чрез умствената си енергия. Можем само да доведем до съвършенство това, върху което работ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явления като сгъването на лъжица „с мисълта" се използва физическа енергия, една част от полето на тялото ни, която се насочва от функциите на мисълта ни. Това е една физическа сила, която предизвиква изкривяването. Тя е нещо различно от това, за което говор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огато фантазията се използва в духовното измерение, не може да действа със сила както физическата енергия. Умствената енергия може само да привлича. Така може да използваме умствената енергия, за да поправим нещо, Което се е случило, но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невъзможно да използваме тази енергия на привличане, за -да счупим нещо.</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АК ДА ОТКРИЕМ МИСЛОВНИЯ СИ ЕКР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откриете мисловния си екран, затворете очи, вдигнете ги  нагоре от хоризонталното  равнище  на  погледа  под ъгъл около 20°. Районът, който обхващате с мисълта си, е вашият мисловен екран. Без да използвате клепачите си като екрани, почувствайте,  че мисловният  ви  екран  се  намира  далеч от пял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подобрите използването на мисловния ви екран, представяйте си въображаеми картини  на  него,  най-вече цветни. Съсредоточете се в мисловното усещане и в представата за истинските цветов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ЛЮЧОВЕ НА ПАМЕТ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ата причина, поради която ключовете на паметта се обхващат в Метода Силва, е да се упражните в употребата на мисловния ви екран на визуализирането, така че да можете да действате по-добре в субективното ви измерение. Представете си нещо познато и след това използвайте фантазията,за нещо, което не сте виждали нико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ва е едно добро практическо упражнение за използването на визуализацията, с цел да пресъздадете нещо в субективното измерение и фантазията да го промени, (едно съзидателно дейс</w:t>
        <w:softHyphen/>
        <w:t>твие) или да поправите това, което трябва да бъде поправено. Естествено ключовете на паметта са един чудесен инструмент за подобряване на паметта. Ето защ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икновено хората могат да си спомнят нещо, което са виждали по-лесно, отколкото едно описание, което са чу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зъкът и умът предпочитат да си служат с картини вместо с абстрактните представи, които наричаме думи. Затова е много ценно да се упражняваме да мислим с образ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някой ви говори и каже „Виждаш ли какво имам предвид?", трябва да направите точно това; да направите мис</w:t>
        <w:softHyphen/>
        <w:t>лено кинофилми на това, което ви казва. Така ще го запомните по-лесно.</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АК ДА РАЗВИЕТЕ ПО-ДОБРА ВИЗУАЛИЗ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програмирате нещо, важно е да използвате мисловни картини, за да могат мозъкът и умът да работят по-резултатно. Най-добрият инструмент, който могат да използват начинае</w:t>
        <w:softHyphen/>
        <w:t>щите за развитие на визуализацията и фантазията им, е систе</w:t>
        <w:softHyphen/>
        <w:t>мата на ключовете на паметта. Въпреки че препоръчваме да се упражнявате с ключовете на паметта, за да усъвършенствате визуализацията и фантазията си и да имате по-добра интуиция, те ще ви помогнат да подобрите и памет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мнете, че визуализацията е различно от зрението; гледате с очи, но си представяте с ума си. Визуализацията не е зрение. То е отражение в паметта на нещо, което сте виждали и помните как изглежда. Речникът „Уебстър" твърди, че визуализацията е да „създадеш Мисловен образ" на нещо. Това е една пасивна функция на възстановяване на изображението на нещо, нещо, което вече сте вижд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антазията е творческо действие. В „Уебстър" се казва, че е „действието или възможността за създаване на мисловна кар</w:t>
        <w:softHyphen/>
        <w:t>тина на нещо, което не възприемаме със сетивата си, което не познаваме или не сме преживявали никога". Така фантазията може да се използва, за да създадете нещо, което не сте виждали или не сте си представяли никога пр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използвате фантазията си, за да създадете нещо в духовното измерение, то съществува като мисловно изображение и в бъдеще. Когато си спомняте изображението, което сте създали. Това е известно като визуализация. Наистина, когато работите на своето ниво, можете да възприемете мисловни картини, които са създали други хора и някой, който работи на своето ниво, може да възприеме вашите мисловни изображени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КЛЮЧОВЕТЕ НА ПАМЕТ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Буквите „Т" и „Д", дума ключ „ЯТО", представете си и изобразете на мисловния си екран едно ято пти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Буквата „Н", дума ключ „НОЙ", представете си и изоб</w:t>
        <w:softHyphen/>
        <w:t>разете на мисловния си екран Ной и Ноевия ковче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Буквата „М", дума ключ „ЯМА", представете си и изоб</w:t>
        <w:softHyphen/>
        <w:t>разете на мисловния си екран една я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Буквата „Р", дума ключ РАЙ,,, представете си и изобра</w:t>
        <w:softHyphen/>
        <w:t>зете на мисловния си екран представата си за р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Буквата „Л", дума ключ „ЛАЙ", представете си и изобразете на мисловния си екран едно лаещо ку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Буквите „Г" и „Х", дума ключ „УХО", представете си и изобразете на мисловния си екран едно ух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Буквата „К", дума ключ „ОКО", представете си и изобразете на мисловния си екран едно о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Буквите „В" и „Ф", дума ключ „ФЕЯ", представете си и изобразете на мисловния си екран една фе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Буквите „П" и „Б", дума ключ „АБА", представете си и изобразете на мисловния си екран една аб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Буквите „Д" и „С", дума ключ „ОДЕСА", представете си и изобразете на мисловния си екран това, което си представяте за града Одеса.</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ЪРВИТЕ СТО КЛЮЧОВЕ НА ПАМЕТТА</w:t>
      </w:r>
    </w:p>
    <w:tbl>
      <w:tblPr>
        <w:tblW w:w="10630" w:type="dxa"/>
        <w:jc w:val="left"/>
        <w:tblInd w:w="-113" w:type="dxa"/>
        <w:tblLayout w:type="fixed"/>
        <w:tblCellMar>
          <w:top w:w="0" w:type="dxa"/>
          <w:left w:w="108" w:type="dxa"/>
          <w:bottom w:w="0" w:type="dxa"/>
          <w:right w:w="108" w:type="dxa"/>
        </w:tblCellMar>
      </w:tblPr>
      <w:tblGrid>
        <w:gridCol w:w="675"/>
        <w:gridCol w:w="2867"/>
        <w:gridCol w:w="677"/>
        <w:gridCol w:w="2867"/>
        <w:gridCol w:w="677"/>
        <w:gridCol w:w="28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Т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Н</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Н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М</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М</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Р</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Р</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ЕЛ</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Г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Г</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К</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К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В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В</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Ф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П</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ЯП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С</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АСО</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АДИЯ</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Н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ЛЕН</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ЯМ</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ОМ</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Р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Л</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АЛ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ЮХ</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ЛХ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НАК</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УК</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В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ОВ</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Б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АП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Б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С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АЗ</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Д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А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НИЯ</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ХНИЯ</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Ъ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М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М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У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Р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Р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Л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Х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ЕГ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У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К</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АЙК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Ф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АФ</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МЕБ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ОП</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С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С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СОС</w:t>
            </w:r>
          </w:p>
        </w:tc>
      </w:tr>
    </w:tbl>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антазията е нещо много реално. Това обяснява защо децата имат кошмари и „виждат" чудовища. Те стигат в едно ниво на съзнание, където започват да възприемат фантазии, които са създали те самите или друг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АК ДА ПОДОБРИТЕ ПАМЕТ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метта е продукт на визуализацията на фантазията и на асоциацията. Представете си това, което искате да си спомните и след това използвайте фантазията си, за да го свържете с нещо познато. Щом научите ключовете на паметта, те ще ви бъдат познати. Изображенията се запомнят по-лесно от числата 1, 2, 3. Можете да свържете мисловните си картини на нещата, които искате да запомните с ключовете на паметта. Когато свържете това, което искате да запомните чрез познатите ключове на паметта по странен или необичаен начин, ще ви е много по-лесно да си го спомните. Направете асоциациите си възможно по-странни, преувеличавайте големината и количест</w:t>
        <w:softHyphen/>
        <w:t>вото, използвайте ярки цветове, прибавете дей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е никога не забравяме, щом нещо се отпечата в мозъчните ни клетки, информацията остава там. Паметта ви е съвършена, дори ако способността ви да си спомняте не. Затова когато не си спомняте нещо, използвайте умственото изяснение. като казвате „Убягва ми, но след малко ще си спомня". За да направите силни отпечатъци в мозъчните си клетки, използвайте визуали</w:t>
        <w:softHyphen/>
        <w:t>зацията, фантазията и асоциацията, погрижете се да изградите в ума си картини за всичко, което искате да запомните и ще го запомните. Както казахме, гениите са хора, които използват по-голяма част от ума си и го използват по особен начин. Това е един от начинит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якои части от ключовете на паметта са адаптирани от системата „Ключове на паметта" на д-р Бруно Фурст.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ТЕХНИКА НА ТРИТЕ ПРЪ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бира се, печелите много, когато работите на нивото си, но да предположим, че искате тези преимущества в момент, когато не е възможно да използвате упражнението за отпускане, за да влезете на ниво. Постигнали сте нещо много важно, много ценно на нивото си и искате да го използвате. Когато сте активни, как да направите т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хниката на трите пръста е създадена точно за това. Тази техника е един механизъм, който задейства, тя е един условен рефлекс съгласно експеримента на Павлов: Съединяването на палеца и на двата пръста на едната или на двете ръце е „причината". Действието в състояние Алфа по начина, по който искате, е „резултатът". Основното програмиране, което изпол</w:t>
        <w:softHyphen/>
        <w:t>звате при техниката на трите пръста, помага за автоматично</w:t>
        <w:softHyphen/>
        <w:t>то ви навлизане в ниво Алфа. Първо се намирате на ниво Алфа и след това го заключвате чрез техниката на трите пръста. Сега, когато пожелаете да се върнете в това състояние, използвайте просто техниката на трите пръста. Но за да постигнете по-добри резултати с тази техника, трябва да програмирате конкретно желания резулт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ърво програмираме да запомняме по-добре с помощта на техниката на трите пръста, докато слушаме или четем някакъв текст. Програмирайте се преди да прочетете или чуете текста кажете какво ще направите и какъв ще бъде резултатъ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се програмирате по подобен начин за каквото пожелаете. Например, ако се страхувате при определени условия можете да се програмирате предварително, докато се намирате на ниво, че няма да се уплашите никога в подобен случай. Бъдете конкретни, т.е. програмирайте конкретното състояние и това че употребата на техниката на трите пръста ще ви застави да останете спокойни. Ако се ядосвате и губите хладнокръвието си можете да програмирате да запазвате контрол над чувствате си, чрез техниката на трите пръ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се програмирате да използвате техниката на трите пръста, за да имате по-добра интуиция, повече разбиране, по-добра убедителност, повече обич. Можете да се програмирате да огладнявате по-рано, да сте по-малко нервни, да забравяте по-малко, да сте по-малко неотстъпчи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е намирате в нивото и преди да излезете, можете да използвате техниката на трите пръста, за да се програмира</w:t>
        <w:softHyphen/>
        <w:t>те да можете да навлезете отново в същото ниво или на още по-дълбоко ниво в бъдеще, използвайки техниката на трите пръ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нивото си използвайте фантазията си, за да създадете каквото искате, след това използвайте техниката на трите пръста, за да го фиксирате така, че да можете да го повторите във физическото измерени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ТЕХНИКА НА ТРИТЕ ПРЪ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на стандартна техника, която можете да използвате за по-добро запаметяване на информация. Когато четете или слушате някакъв текст и за да постигнете по-добри резулта</w:t>
        <w:softHyphen/>
        <w:t>ти на изп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о съберете краищата на първите три пръста на всяка ръка, предизвиквате мозъка да се настрои на едно равнище, което създава готовност за по-силно програмир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илното програмиране на информация има като следс</w:t>
        <w:softHyphen/>
        <w:t>твие по-лесното припомняне, създавайки по-добра пам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и да прочетете един текст, навлезте в ниво 1 чрез метода 3 до 1. Кажете си наум, че ще преброите от 1 до 3 и при преброяването на 3 ще отворите очи и ще прочетете текста, като произнесете заглавието на текста и тем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бавете: „Шумовете няма да ме разсейват, ще съм напълно съсредоточен и ще възприемам всичко". Пребройте от 1 до З, отворете очи и прочетете тек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прочетете текста, навлезте в ниво 1 чрез метода 3 до 1 и на ниво 1 си кажете наум: „Текстът, който сега прочетох (кажете заглавието на текста), мога да си припомня в който и да е момент чрез техниката на трите пръ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и да чуете някоя лекция, ще навлезете в ниво 1 чрез З до 1 и си кажете наум, че предстои да чуете една лекция (споменете заглавието, темата и името на лектора). Кажете си наум, че ще използвате техниката на трите пръста и ще останете с отворени очи по време на лекцията, че шумовете няма да ви разсейват, че ще сте напълно съсредоточени и ще възприемете всичко и че ще можете да си спомните лекцията, спомните заглавието, темата и името на лектора, когато и да е чрез техниката на трите пръс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ИЗПИТИ ЧРЕЗ МЕТОДА НА ТРИТЕ ПРЪСТА, МЕТОД НА ТРИТЕ КРЪ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ърви кръг: Прочетете въпросите на изпита, както прави</w:t>
        <w:softHyphen/>
        <w:t>те всеки път, но не се задържайте дълго на никой от тях. Ако имате готови отговори, запишете ги, ако не, продължете  по-нататък.</w:t>
      </w:r>
    </w:p>
    <w:p>
      <w:pPr>
        <w:pStyle w:val="Normal"/>
        <w:shd w:fill="FFFFFF" w:val="clear"/>
        <w:ind w:firstLine="720"/>
        <w:jc w:val="both"/>
        <w:rPr>
          <w:rFonts w:ascii="Times New Roman" w:hAnsi="Times New Roman" w:cs="Times New Roman"/>
          <w:sz w:val="24"/>
          <w:szCs w:val="24"/>
        </w:rPr>
      </w:pPr>
      <w:r>
        <w:drawing>
          <wp:anchor behindDoc="0" distT="0" distB="0" distL="114935" distR="114935" simplePos="0" locked="0" layoutInCell="0" allowOverlap="1" relativeHeight="11">
            <wp:simplePos x="0" y="0"/>
            <wp:positionH relativeFrom="column">
              <wp:posOffset>20320</wp:posOffset>
            </wp:positionH>
            <wp:positionV relativeFrom="paragraph">
              <wp:posOffset>62230</wp:posOffset>
            </wp:positionV>
            <wp:extent cx="1447800" cy="125984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11" r="-11" b="-11"/>
                    <a:stretch>
                      <a:fillRect/>
                    </a:stretch>
                  </pic:blipFill>
                  <pic:spPr bwMode="auto">
                    <a:xfrm>
                      <a:off x="0" y="0"/>
                      <a:ext cx="1447800" cy="1259840"/>
                    </a:xfrm>
                    <a:prstGeom prst="rect">
                      <a:avLst/>
                    </a:prstGeom>
                  </pic:spPr>
                </pic:pic>
              </a:graphicData>
            </a:graphic>
          </wp:anchor>
        </w:drawing>
      </w:r>
      <w:r>
        <w:rPr>
          <w:rFonts w:cs="Times New Roman" w:ascii="Times New Roman" w:hAnsi="Times New Roman"/>
          <w:color w:val="000000"/>
          <w:sz w:val="24"/>
          <w:szCs w:val="24"/>
        </w:rPr>
        <w:t>Втори кръг: Използвайте техниката на трите пръста и направете същото, което и в първия кръг, но обърнете повече внимание на неотговорените въпроси. Ако се досетите за някой отговор, запишете го, ако не продължите по-нататък.</w:t>
      </w:r>
    </w:p>
    <w:p>
      <w:pPr>
        <w:pStyle w:val="Normal"/>
        <w:shd w:fill="FFFFFF" w:val="clear"/>
        <w:ind w:firstLine="720"/>
        <w:jc w:val="both"/>
        <w:rPr/>
      </w:pPr>
      <w:r>
        <w:rPr>
          <w:rFonts w:cs="Times New Roman" w:ascii="Times New Roman" w:hAnsi="Times New Roman"/>
          <w:color w:val="000000"/>
          <w:sz w:val="24"/>
          <w:szCs w:val="24"/>
        </w:rPr>
        <w:t>Трети кръг: Използвайте техниката на трите пръста, прочетете неотговорените въпроси и ако още нямате отго</w:t>
        <w:softHyphen/>
        <w:t>вор, затворете очи и ги вдигнете леко нагоре, представете си преподавателя си в мисловния екран и го помолете за отговор.</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ОГЛЕДАЛО НА У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техниката на Огледало на ума използвате визуализацията и фантазията, за да измените някое съществуващо положение и да създадете за себе си това, което искате да имате, да направите или да бъд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й-важното за успеха на техниката е да я използвате на ниво Алфа и да имате вяра. Преди да дадем повече подробности за техниката за програмиране, нека да поговорим за вяра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ТРЯБВА ДА ИМАТЕ ВЯ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ярата има три съставни части: желание, убеждение и очакване. Много е важно да имате силно желание. Без желание може би никога не бихте започн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дайте си следните въпроси: желаете ли наистина това, за което програмирате? Имате ли нужда от него? Важно ли е за вас? Изпълнява ли някаква цел? Разрешава ли някой проблем? Същест</w:t>
        <w:softHyphen/>
        <w:t>вува ли друго по-силно желание за нещо необход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всеки от тези три фактора е твърде силен, той може да увлече и другите два. Когато съществува достатъчно желание, съществува и достатъчно енергия, за да осигури успех, дори ако убеждението и вярата са слаби. И трите фактора, обаче трябва да съществуват в известна степен. Ако желанието не е много силно, тогава ще е необходимо повече убеждение и очакване, за да имате резултати. Желанието е движеща сила, сила, която ви подтиква да продължавате. Очакването е една ясна представа за Целта ви, то ви привлич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беждението ви подкрепя, докато чакате да се прояви в обективното измерение това, което сте създали. Вярвате ли, че заслужавате това, което целите или че ситуацията изисква разрешаване. Имате ли съмнения относно случая? Справедливо ли е искането ви? Дали то е най-доброто за всички заинтересовани? Очаквате ли го наистина? Както всичко, така и самочувствието идва с успеха. Важно е да се упражнявате при всяка възможност, за да натрупате много успех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що така е важно да помните, че когато действате в духовното измерение, не трябва да полагате резки „усилия", както бихте направили във физическото измерение. Това създава напрежение, което е в състояние да ви изведе от нивото ви. Духовната енергия е енергия на привличане, тя притегля това, което създавате с фантазията си или си припомняте чрез въображението. Това обяснява защо е невъзможно да причините вреда в духовното измерение, използвайки духовна енергия; има нужда от сила, за да навредите, а силата (насилието) е една физическа енергия. Тъй като духовната енергия само привлича, трябва да привлича в съдействие със законите на природата, като създава една картина на съвършенство и привлича матери</w:t>
        <w:softHyphen/>
        <w:t>ята към това физическо съвършен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мнете да програмирате за бъдещето в минало време. „Молете се, като вярвате, че вече сте получили". В духовното измерение вече сте създали това, което жела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ички съставки трябва да са подходящи; тогава ще постиг</w:t>
        <w:softHyphen/>
        <w:t>нете целта си. Ще имате резултати, ако разрешавате проблеми и помагате на Твореца да направи планетата ни по-добро място за живот. В духовното измерение трябва да приемете, че това, което искате, е вече създадено. Нова е сякаш сте направили една поръчка и очаквате изпълнението й.</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ОБЯСНЕНИЕ НА ПОДРОБНОСТИТЕ НА ПРОГРАМИРАН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подкрепите фактора на очакване, програмирайте по следния начин: използвайки техниката на огледалото на ума, представете си първо състоянието на проблема, който същес</w:t>
        <w:softHyphen/>
        <w:t>твува, върху огледалото със синя рамка точно пред вас. С други думи, пренесете проблема от физическото,обективното) изме</w:t>
        <w:softHyphen/>
        <w:t>рение в духовното (субективното) измерение, където можете да използвате фантазията, за да го промен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проучите добре проблема, изтрийте изображението му, преместете огледалото наляво, сменете рамката с бяла и създайте с фантазията си и изобразете на огледалото с бяла рамка желания краен резултат или решение.</w:t>
      </w:r>
    </w:p>
    <w:p>
      <w:pPr>
        <w:pStyle w:val="Normal"/>
        <w:shd w:fill="FFFFFF" w:val="clear"/>
        <w:ind w:firstLine="720"/>
        <w:jc w:val="both"/>
        <w:rPr>
          <w:rFonts w:ascii="Times New Roman" w:hAnsi="Times New Roman" w:cs="Times New Roman"/>
          <w:color w:val="000000"/>
          <w:sz w:val="24"/>
          <w:szCs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55320</wp:posOffset>
            </wp:positionV>
            <wp:extent cx="2230120" cy="131445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2" r="-11" b="-12"/>
                    <a:stretch>
                      <a:fillRect/>
                    </a:stretch>
                  </pic:blipFill>
                  <pic:spPr bwMode="auto">
                    <a:xfrm>
                      <a:off x="0" y="0"/>
                      <a:ext cx="2230120" cy="1314450"/>
                    </a:xfrm>
                    <a:prstGeom prst="rect">
                      <a:avLst/>
                    </a:prstGeom>
                  </pic:spPr>
                </pic:pic>
              </a:graphicData>
            </a:graphic>
          </wp:anchor>
        </w:drawing>
      </w:r>
      <w:r>
        <w:rPr>
          <w:rFonts w:cs="Times New Roman" w:ascii="Times New Roman" w:hAnsi="Times New Roman"/>
          <w:color w:val="000000"/>
          <w:sz w:val="24"/>
          <w:szCs w:val="24"/>
        </w:rPr>
        <w:t>В бъдеще, когато се случи да мислите за тази програма, докато се намирате на нивото си или в който и да е друг момент, представете си решението, което сте създали. Успехът на програмирането ви е резултат от всички фактори, които учас</w:t>
        <w:softHyphen/>
        <w:t>тват. Правилните съставки с малко програмиране ще донесат дори резултати. Погрешните съставки с много програмиране няма да донес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засилите програмирането ви по следния начин: когато през деня си мислите за вашия план, представете си картината на разрешението в бялата рамка. Всеки три дни навлизайте в нивото си и там си представяйте разрешението, за да го подкрепите. Това ще запази ентусиазма ви висок. За важните планове би било добре да си представите разрешението на нивото всеки ден. Когато го правите, представете си или си спомнете усещането, което свързвате с успеха; трябва да имате усещането, че вече сте успели. На ниво Бета запазете положителното очакване; на ниво Алфа заемете становището, че успе</w:t>
        <w:softHyphen/>
        <w:t>хът вече е постигнат. Вие сте посели едно зърно. В духовното измерение вашият план е вече изпълнен, сега семето е в пръстта и ще е нужно време да покълне и да се покаже на повърхността на „почвата", където да можете да го видите във физическото измерение. Приемете резултатите си в Алфа, очаквайте резул</w:t>
        <w:softHyphen/>
        <w:t>татите в Бе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ОГЛЕДАЛО НА У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гледалото на ума: една стандартна техника, която можете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използвате за разрешаване на проблеми и постигане на ц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ставете си и изобразете едно голямо огледало на мисловния си екран. Той ще се нарича Огледало на у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гледалото на ума може да увеличи размерите си, за да обхване един или много предмети, едно или много неща, едно голямо или малко събит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ветът на рамката на огледалото може да се променя от си н в бял. Синята рамка ще изследва проблема или съществу</w:t>
        <w:softHyphen/>
        <w:t>ващото положение, бялата рамка ще разследва разрешението или цел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разрешите някой проблем или да постигнете някаква цел чрез огледалото на ума. Влезте в ниво 1 чрез метода 3 до 1, след това си представете изображението на огледалото на ума със синя рамка върху мисловния си екр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здайте изображението на проблема - независимо дали е предмет, лице или събитие - изобразете го в огледалото на ума и го изследвай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изследвате проблема, изтрийте изображението му, преместете огледалото наляво, променете цвета на рамката в бяло и след това създайте и изобразете една картина на решението върху огледалото с бяла рамка. Отсега нататък всеки път, когато ще си мислите за този проблем, предста</w:t>
        <w:softHyphen/>
        <w:t>вете си изображение на решението, което сте създали в бяла рамк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ВДИГАНЕ НА РЪ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дигането на ръка е една техника, която можете да използ</w:t>
        <w:softHyphen/>
        <w:t>вате, за да навлезете сами в ниво Тета. Това е важно за вас, тъй като ще ви позволи да решавате проблеми. които се коренят в Т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овешката гениалност работи на ниво Алфа и тогава мозъкът пулсира десет пъти в секунда, биологичната гениалност работи при пет цикъла в секунда на ниво Т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разрешите проблеми, които се коренят в Тета, не е необходимо да се намирате на това ниво, напротив, щом се активизирате духовно, мозъкът ви ще увеличи скоростта си. Ако умеете да оставате на ниво Алфа, както се научавате на семинарите на Метода Силва, тогава можете да останете на ниво Алфа, за да разрешавате проблеми, които имат корените си в Те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УПРАЖНЕТЕ СЕ ЗА НАВЛИЗАНЕ В Т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и да станете възможно най-добри при решаването на проблеми, коренящи се в Тета, трябва да се научите да навлизате сами в Тета. Това правите, когато се упражнявате във вдигане на ръката. За да овладеете всички измерения от позицията на Алфа, трябва да намерите допирни точки във всички измерения. Ръката ви, която се вдига автоматично от коленете ви, не ви кара да навлизате в Тета, ръката ви, която се вдига автома</w:t>
        <w:softHyphen/>
        <w:t>тично от коленете, е признак, че вече се намирате в Тета. За един човек, който не се е упражнявал, може да е необходим дори час и половина, за да навлезе в ниво Тета, чрез вдигането на ръка. Но след като сте програмирали процеса на нивото ви по време обучението чрез Метода Силва, ще можете да навлезете в Тета за минути  чрез вдигане на  ръка.  Препоръчва се да се упражнявате във вдигане на ръка поне веднъж месечно. Това един отличен начин да се убедите, че се намирате на нивото си, защото ръката ви няма да се вдигне автоматично, ако не се намирате на него. Също така това е добър начин да придобиете усещането за очакване, което е толкова важно за всяко програ</w:t>
        <w:softHyphen/>
        <w:t>миране. Ако имате съмнение и се питате дали ще успеете, няма да успеете. Но щом се отпуснете и очаквате резултати, ще ги има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ВДИГАНЕ НА РЪК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хниката на вдигане на ръката може да се използва за разрешаване на проблеми и постигане на ц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о започнете, заемете удобно положение, което ще ви позволи да вдигнете ръката си без усилие. Тогава погледнете и съсредоточете вниманието си върху силната си ръка, докато и двете ви ръце са отпуснати на коленете с дланите надо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гледнете по-силната си ръка. Съсредоточете погледа си върху нея. Накарайте ръката си да стане чувствителна, много чувствителна. Сега накарайте един от пръстите си да се раздвижи и накарайте всичките да се отделят един от друг. В същия момент накарайте ръката си да се вдигне от колен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дължавайте да вдигате ръката си в посока към лиц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увствайте , че ръката ви става все по-лека, докато горната част на ръката се приближава все повече до лицето. Може да почувствате, че един балон тегли ръката нагоре. Оставете ръката си да стане още по-лека, като продължавате да й помагате да се вдига все по-наго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рната част на ръката ви докосва сега лицето ви. Затво</w:t>
        <w:softHyphen/>
        <w:t>рете очи, поемете дълбоко дъх и докато издишате, оставете ръката ви да се върне в състояние на покой върху коленете 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използвате техниката за вдигане на ръката, за да навлезете в по-дълбоки, в по-здравословни нива за програ</w:t>
        <w:softHyphen/>
        <w:t>миране. Помнете, всеки път, когато се упражнявате в техниката на вдигане на ръката. ще навлизате в по-дълбоки. по-здравословни нива на съзнанието.</w:t>
      </w:r>
    </w:p>
    <w:p>
      <w:pPr>
        <w:pStyle w:val="Normal"/>
        <w:shd w:fill="FFFFFF" w:val="clear"/>
        <w:ind w:firstLine="720"/>
        <w:jc w:val="both"/>
        <w:rPr>
          <w:rFonts w:ascii="Times New Roman" w:hAnsi="Times New Roman" w:cs="Times New Roman"/>
          <w:b/>
          <w:b/>
          <w:bCs/>
          <w:color w:val="000000"/>
          <w:sz w:val="28"/>
          <w:szCs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204470</wp:posOffset>
            </wp:positionV>
            <wp:extent cx="1696720" cy="2197735"/>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7" t="-11" r="-17" b="-11"/>
                    <a:stretch>
                      <a:fillRect/>
                    </a:stretch>
                  </pic:blipFill>
                  <pic:spPr bwMode="auto">
                    <a:xfrm>
                      <a:off x="0" y="0"/>
                      <a:ext cx="1696720" cy="2197735"/>
                    </a:xfrm>
                    <a:prstGeom prst="rect">
                      <a:avLst/>
                    </a:prstGeom>
                  </pic:spPr>
                </pic:pic>
              </a:graphicData>
            </a:graphic>
          </wp:anchor>
        </w:drawing>
      </w:r>
      <w:r>
        <w:rPr>
          <w:rFonts w:cs="Times New Roman" w:ascii="Times New Roman" w:hAnsi="Times New Roman"/>
          <w:b/>
          <w:bCs/>
          <w:color w:val="000000"/>
          <w:sz w:val="28"/>
          <w:szCs w:val="28"/>
        </w:rPr>
        <w:t>БЕЗЧУВСТВЕНОСТ С РЪКАВИЦ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те навлезли в ни</w:t>
        <w:softHyphen/>
        <w:t>вото чрез вдигане на ръката е подходящ момент да се упражните в безчувственост с ръкавицата и да я усилите. При безчувствеността с ръкавицата първата стъпка е да се упражните да развиете безчувственост в ръката си. Втората стъпка е да пренесе</w:t>
        <w:softHyphen/>
        <w:t>те тази безчувственост в другата ръка и след това дру</w:t>
        <w:softHyphen/>
        <w:t>ги части на тялото. Третата стъпка е да развиете „духов</w:t>
        <w:softHyphen/>
        <w:t>на" безчувственост, така че казвайки просто думата „пре</w:t>
        <w:softHyphen/>
        <w:t>мина" да премине всяка бол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се научите да създа</w:t>
        <w:softHyphen/>
        <w:t>вате усещането за безчувст</w:t>
        <w:softHyphen/>
        <w:t>веност докато се намирате на ниво, ще бъдете напълно подготвени  за   всеки  инци</w:t>
        <w:softHyphen/>
        <w:t>дент, който може да ви се случи. Единственото необходимо е да приложите незабавно безчувствеността с ръкавицата или психическата безчувственост и всяка болка да изчез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ри и ако не сте се упражнили достатъчно в техниката, тя ще заработи при инцидент. Нуждата да прекратите болката ще ви даде достатъчно допълнителна енергия, за да я направи резултат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зчувствеността с ръкавицата е изработена така, че да я използвате за себе си, най-вече в случай на злополука. При болка, която се задържа по-продължително време, можете да имате по-добри резултати чрез някой вариант на техниката за контрол на главобол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то винаги при спешни случаи използвайте всяка техника, която можете да се досетите, за да се справите с тях. И естествено погрижете се да си осигурите винаги лекарска помощ. В областта на здравеопазването техниките на Метода Силва се прилагат винаги под лекарско наблюдение. Вземете необходимите мерки и в духовното, и във физическото измерение, когато искате да решавате проблем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БЕЗЧУВСТВЕНОСТ С РЪКАВИЦ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зчувствеността с ръкавицата, една стандартна техника, която може да се прилага за контрол на телесната болка и в много случаи за контрол на кръвотечен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зчувствеността с ръкавицата е създаване на едно усеща</w:t>
        <w:softHyphen/>
        <w:t>не, което е различно от обичайното и което обикновено се развива в по-малко силната ръ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и могло да бъде едно усещане за студ и хлад, една склонност към повишена чувствителност, една вибрация, сякаш ръката ви спи, сякаш носите кожена ръкав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се окажете на ниво 1, представете си, че поставяте по-силната си ръка в гореща вода и след това я върнете на коленете си. След това поставете другата си ръка в студена вода, за да започне въздействието на безчувствеността с ръкавицата. Тогава поставете ръката си на коленете и прове</w:t>
        <w:softHyphen/>
        <w:t>рете дали е студена и безчувствена с другата си ръка. След това отстранете всяко неестествено усещане, като разтри</w:t>
        <w:softHyphen/>
        <w:t>ете едната ръка с другата три пъти от китката до пръстите, като възвърнете обичайното усещ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се научите да постигате безчувственост с ръкавицата и след като я изпитате и сте доволни от резултата, започнете да се упражнявате в пренасянето на тази безчувственост и върху другите части на тялото. Първо се упражнете в прена</w:t>
        <w:softHyphen/>
        <w:t>сянето на безчувствеността от едната ръка на другата, като поставите безчувствената ръка върху другата за няколко секунди. След това проверете другата ръка за безчувстве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това даде резултати, упражнете се в пренасянето на усещането за безчувственост от която и да е ръка, на която и да е част от тялото. Това се постига като поставите ръка върху онази част от тялото, която искате да бъде безчувствена и я задържите на това място за няколко секун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края можете да се научите чрез упражнения да се програ</w:t>
        <w:softHyphen/>
        <w:t>мирате така, че съсредоточени във всяко дразнение, като кажете думата „премина" да постигнете изчезването на драз</w:t>
        <w:softHyphen/>
        <w:t>нението. Можете да усилите резултатите на тази техника чрез упраж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здравословни проблеми техниките се прилагат под лекарски надзор.</w:t>
      </w:r>
    </w:p>
    <w:p>
      <w:pPr>
        <w:pStyle w:val="Normal"/>
        <w:shd w:fill="FFFFFF" w:val="clear"/>
        <w:ind w:firstLine="720"/>
        <w:jc w:val="both"/>
        <w:rPr>
          <w:rFonts w:ascii="Times New Roman" w:hAnsi="Times New Roman" w:cs="Times New Roman"/>
          <w:b/>
          <w:b/>
          <w:bCs/>
          <w:color w:val="000000"/>
          <w:sz w:val="28"/>
          <w:szCs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204470</wp:posOffset>
            </wp:positionV>
            <wp:extent cx="1468120" cy="1344295"/>
            <wp:effectExtent l="0" t="0" r="0" b="0"/>
            <wp:wrapSquare wrapText="lef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5" r="-11" b="-15"/>
                    <a:stretch>
                      <a:fillRect/>
                    </a:stretch>
                  </pic:blipFill>
                  <pic:spPr bwMode="auto">
                    <a:xfrm>
                      <a:off x="0" y="0"/>
                      <a:ext cx="1468120" cy="1344295"/>
                    </a:xfrm>
                    <a:prstGeom prst="rect">
                      <a:avLst/>
                    </a:prstGeom>
                  </pic:spPr>
                </pic:pic>
              </a:graphicData>
            </a:graphic>
          </wp:anchor>
        </w:drawing>
      </w:r>
      <w:r>
        <w:rPr>
          <w:rFonts w:cs="Times New Roman" w:ascii="Times New Roman" w:hAnsi="Times New Roman"/>
          <w:b/>
          <w:bCs/>
          <w:color w:val="000000"/>
          <w:sz w:val="28"/>
          <w:szCs w:val="28"/>
        </w:rPr>
        <w:t>ТЕХНИКАТА НА ЧАШАТА С ВОД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хниката на чашата с вода се прилага в едно особено изме</w:t>
        <w:softHyphen/>
        <w:t>рение и това е, което й дава толкова сила. Това е една успешна техника - някои психолози я характеризират като най-добрата техника на Метода Силва въз основа на признати принципи на психологи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хниката на чашата с вода се използва за получаването на информация. Когато имате нужда от информация или насочване, използвайте техниката на чашата с вода. Тя дава отлични резултати не само при получаването на информация, но и при вземането на решения, да намерите загубени предмети, да раз</w:t>
        <w:softHyphen/>
        <w:t>бирате по-добре и много друг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ИНФОРМАЦИЯТА ПОМАГА ЗА РЕШАВАНЕ НА ПРОБЛ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не знаем решението на някой проблем, това е защото нямаме информация, която е необходима, за да разберем кое е решението. Щом имаме достатъчно информация, обикновено решението става явно. Нашето незнание не ни освобождава от болката, от нея ни освобождава знанието. Затова е много важно да усъвършенствате техниките за събиране на информ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рез техниката на чашата с вода се предразполагате за програмирането, което ще направите. Тя се базира на факта, че по-голямата част от тялото ни се състои от вода. Водата е вещество, което може да намерите винаги и лесно да използва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използвате техниката на чашата с вода, за да извър</w:t>
        <w:softHyphen/>
        <w:t>шите програмирането си, правете това със затворени очи. Създавате едно определено състояние на ума и тялото с една определена ц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пиете вода със затворени очи, тялото и умът навли</w:t>
        <w:softHyphen/>
        <w:t>зат в състояние на тревога, защитните механизми бдят, за да определят какво става, какво влиза в тялото. Това естествено е един отличен момент, за да се програмирате и точно това правите, докато пиете вод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РОГРАМИРАНЕ В ИЗМЕРЕНИЕ АЛФ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зи техника напредва по-далеч, защото сте програмирали, че се намирате в едно особено състояние, на едно специално ниво на ума, когато използвате тази техника. Също така учените смятат, че по начина, по който се използва техниката, водата „се програмира", за да подейства като напомняне на човешкия интелект да продължи да търси необходимата информ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овешката интелигентност никога не спи. Изглежда, че през цялата нощ, докато преминаваме през нормалните цикли на сън и сънуваме, човешката интелигентност се връща към своя източник, като прочита складираната информация в мозъчните клетки на всички равнищ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дата вероятно действа като припомняне за човешката интелигентност. Учените са доказали, че лечителите, които действат на ниво Алфа, могат действително да променят физическите характеристики на водата чрез мисълта си. Това би могло да направи водата един много мощен компютъ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ийте половин чаша вода през нощта и оставете остана</w:t>
        <w:softHyphen/>
        <w:t>лата, легнете и си заспете. Ако получите отговор до сутринта, благодарете, като изпивате останалата 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Ако не сте взели решение, на сутринта изпийте водата щом се събудите и след това навлезте в нивото си за сутрешното ви упражнение или молитва, или техниката, която използвате. Отговорът може да дойде, докато се намирате на ниво.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НОГО ПРИЛОЖЕНИЯ ЗА ТАЗИ ТЕХ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то и при всички техники на Метода Силва, щом постигнете няколко успеха и нарасне увереността ви в техниката, можете да намерите много приложения за нея. Много хора изпитват техниката на чашата с вода, когато имат някаква работа, за да им помогне да я свършат по-добре. Или когато ще правят сделки с други хора използват техниката на чашата с вода, за да си помогнат при вземането на правилни решения и така да имат по-добри отношения с други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ЧАШАТА С 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хниката на чашата с вода е една умствена техника, която можете да използвате за разрешаване на проблеми и постигане на ц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чер преди да заспите ще напълните една чаша с вода. След като изпиете половината със затворени, вдигнете нагоре очи, кажете си наум: „Това е единственото, което трябва да направя, за да намеря разрешение за проблема, за който си мис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гава оставете чашата с останалата вода и заспете. Сутринта щом се събудите, изпийте останалата вода, като затворите очи и ги вдигнете леко нагоре и си кажете наум: „Това е единственото, което е необходимо да направя, за да намеря разрешение на проблема, за който си мис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рез тази техника можете да се събудите сутринта или през нощта с ясен спомен за някой сън, който съдържа полезна информация за проблема ви или през деня да имате внезапно вътрешен проблясък на интуиция, който съдържа информация за проблема ви. При тази техника не е необходимо 3 до 1, за да навлезете в ниво 1. Ще навлезете в ниво 1 автоматично, щом затворите очи и ги вдигнете леко нагоре, докато пие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ОНТРОЛ НА ТЕГЛОТО И НАВИЦ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ошите навици са най-големият враг на човечеството. Нави</w:t>
        <w:softHyphen/>
        <w:t>ците имат винаги вграден механизъм за възнаграждение и колкото повече бива възнаграждаван човек, толкова повече се повтаря навикът и следователно толкова по-привързан става човек към него. Необходимо е да използвате много техники, за да прекратим вредните приви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вечето от навиците ни са полезни и ни позволяват да правим някои неща, без да се замисляме много - казваме „благо</w:t>
        <w:softHyphen/>
        <w:t>даря", мием си зъбите, правим автоматични движения, за да се облечем, да си вържем обувките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добри или лоши, механизмите на тези навици са едни и същи: Биваме възнаграждавани и така ставаме все по-добри в осигуряването на наградата. Дори и когато мислим за навиците си, биваме възнаграждавани; когато мислите за нещо е все едно, че го прави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ВИДОВЕ ЗАВИСИМ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ществуват различни видове зависимост: биологична и психологическа. Необходимо е освобождаването на навика и в двете измерения. Не можем да неутрализираме една физическа зависи</w:t>
        <w:softHyphen/>
        <w:t>мост от цигари. алкохол, наркотици или каквото и да е друго, ако не направим нещо за психологическия елемент на нав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що важно е да променим заобикалящата среда на човека, ако искаме да прекратим окончателно някой лош навик. Дразнението, което предизвиква навика трябва да бъде премахнато, ако искаме да постигнем постоянна промя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други думи, навиците са резултат от начина на живот и ако не промените в някаква степен начина си на живот, не е възможно да постигнете значителни и трайни промени в навиците с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ЗАЩО МОЖЕ ДА НЕ УСПЕЯТ ДИЕТ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о „модерни" диети, диетични средства и специални прог</w:t>
        <w:softHyphen/>
        <w:t>рами гимнастика са обикновено обречени на неуспех. Човек иска да продължи същия начин на живот, като яде същите храни и същите количества, но иска и по някакъв начин да се променят резултатите от този начин на живот чрез една временна диета или хап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хниките на Метода Силва ще ви помогнат да се справите с психологическата страна на навика и може също да ви помогнат да направите обективните промени, които ще ви бъдат нужни. Тъй като навиците създават възнаграждения, трябва да породи</w:t>
        <w:softHyphen/>
        <w:t>те желание за възнагражденията, които ще имате, ако се осво</w:t>
        <w:softHyphen/>
        <w:t>бодите от навика. Нека разгледаме това по-подробно.</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ЗАЩО ФАНТАЗИЯТА Е ПО-СИЛНА ОТ ЖЕЛАН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ти невъзможно е да промените навиците си със силата на желанието. Когато силата на желанието и фантазията се сблъс</w:t>
        <w:softHyphen/>
        <w:t>кват, фантазията побеждава винаги. Като се опитвате да се освободите от прекомерното хранене, цигарите или алкохола, вие мислите за проблема. Това е една негативна мисъл, защото си мислите за това, което не иска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против, трябва да се промените и да мислите за начина на живот след промяната. Намерете един заместител. Какво искате вместо временния вкус на храната? Да се чувствате здрави и жизнени? Да бъдете стройни и привлекателни? Да ви правят комплимент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НАМЕРЕТЕ ЕДИН ЗАМЕСТИТ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во искате вместо цигарите? Да можете да дишате по-лес</w:t>
        <w:softHyphen/>
        <w:t>но? Да спестите па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во искате вместо алкохола? Да чувствате, че контролира</w:t>
        <w:softHyphen/>
        <w:t>те положението? Да бъдете господар на съдбата си? Да бъдете добър пример за хората, които обича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ва, което желаем, е едно усещане, което ни създава удов</w:t>
        <w:softHyphen/>
        <w:t>летворение. Ако си представите усещането за удовлетвореност, което ще имате. Като направите нещо, ще победите желанието. Трябва да включите във вашето програмиране, че усещането за удовлетворение, свързано с навика, ще изчез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лата на желанието не е достатъчна. Имате нужда от правилна фантазия. Ако си представите нещо, което ви липсва, няма ли то да продължи да ви липсва? Ще отидете да го вземете. Намерете нещо друго, което да ви харесва също толкова и го използвайте като заместител. Можете да замените един навик с друг, по-малко вреден и след това ще е по-лесно да се освободите от лошия навик, защото няма да бъде толкова дълбоко вкоренен. Но първо намерете заместит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лезте в ниво и обмислете въпроса. Това знание може да бъде неоценимо.</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НАУЧЕТЕ СЕ ДА СЕ СПРАВЯТЕ СЪС СТРЕ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вечето лоши привички са реакции на стреса. Когато нещо застрашава присъствието ни на тази планета, влиза механизъм „борба или бягство", дишаме по-бързо, за да поемем въздух за енергичност, сърцето пулсира по-бързо, за да снабди мускулите с кислород, мускулите се напрягат, за да се борят, или да избягат, адреналинът влиза в кръвта и равнището на захарта се повишава, за да осигури повече енергия, прекратява се храносмилането, червата и пикочният мехур може да се изпразнят, за да направят по-леко готовото за действие тяло и т.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незапно имаме огромни запаси от енергия и тази енергия трябва някъде да се изразходва. Но рядко се налага да се борим или да бяга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зи реакция може да се появи, когато чувстваме заплаха за физическата ни сигурност, за способността ни да осигурим прехраната си или да бъдем приети от групата. Имаме силен подтик да се размножаваме и да осигуряваме съществуването на вида, силен подтик да принадлежим към групата и да се чувстваме сигурни като членове на едно общество, но естествено искаме и да бъдем признавани като личности. Когато бъде застрашена някоя от тези склонности, се задейства механизмът за борба и бяг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 е да можем да се отпускаме веднага. Съществуват много техники на Метода Силва, които ни помагат да го правим: дълбоко вдишване и издишване. Въображаемо пренасяне на идеал</w:t>
        <w:softHyphen/>
        <w:t>ното място за отпускане, използване на техниката на трите пръста за непосредствен контрол и отпускане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о хора използват телесната активност, за да се освобо</w:t>
        <w:softHyphen/>
        <w:t>дят от стреса. Спортът може да бъде чудесен изход за тази натрупана енерги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ГРАДИВНИТЕ ДЕЙСТВИЯ РАЗРЕШАВАТ ПРОБЛЕМИ</w:t>
      </w:r>
      <w:r>
        <w:rPr>
          <w:rFonts w:cs="Times New Roman" w:ascii="Times New Roman" w:hAnsi="Times New Roman"/>
          <w:color w:val="000000"/>
          <w:sz w:val="28"/>
          <w:szCs w:val="28"/>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 би едно от най-важните условия за трайно разрешаване на проблема с лошите навици е усещането, че контролираме себе си по-добре, защото сме използвали успешно много техники на Метода Силва, така че имаме убеденост, че можем да се справим със ситуаци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якои хора извършват разрушителни действия, за да се спра</w:t>
        <w:softHyphen/>
        <w:t>вят с привичките си. Понеже имаме необходимост от храна, течности и въздух, мнозина развиват навици, свързани с тези елементи. Някои хора се хранят прекомерно и тялото трябва да използва енергия за храносмилането и освобождаването на орга</w:t>
        <w:softHyphen/>
        <w:t>низма от токсичните вещества. Други пият и имат допълнител</w:t>
        <w:softHyphen/>
        <w:t>но „възнаграждение" чрез едно кратко бягство от ежедневната действителност. Трети вдишват въздух, който виждат, вкусват и усещат, като по този начин се успокояват, че са жи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бира се, има и други начини за освобождаване от енергията, която се натрупва чрез стреса: някои хора имат „склонност" към злополуки, други се разболяват, получават главоболие, имат проблеми, карат се. Гледането на филми на ужаса и слушането на силна рок музика също може да стане навик. Тези навици претоварват сетивата, вцепеняват мозъка, могат да блокират човека психичес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ществува по-добър начин за преодоляване на стреса. Докато се учите да уреждате добре живота си, приложете техниките, за да се освободите от навиците си и да изгладите някои от излишните стресови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то казахме и по-горе, намерете един заместител и съсре</w:t>
        <w:softHyphen/>
        <w:t>доточете вниманието си върху цел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менете заобикалящите ви условия, примерите които срещате: изпушете първата си за деня цигара един час по-късно, така че да сте непушачи поне за един час през деня. Променяйте се по малко всеки път, програмирайте да намалите два килограма, но не и да „загубите", когато губите нещо, след това искате да го намерите. Когато успеете, програмирайте още два килог</w:t>
        <w:softHyphen/>
        <w:t>рама. Метър по метър нещата са трудни, но сантиметър по сантиметър напредването е по-лесно. Увеличете желанието си за промяна, измислете колкото може повече причини за промя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влезте в живото си и поставете нова програма в дълбоките нива на ума. Оставете новата програма да заличи старата, която ви кара да следвате навика. Може би са ви казали да си изяждате всичкото ядене, когато сте били малки. На съответ</w:t>
        <w:softHyphen/>
        <w:t>ното ниво си съставете нова програ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йте си време. Програмирайте да спрете пушенето след 30 дни. След това всеки ден на нивото си засилвайте тази програма. Това е един прост и незаплашителен начин да извър</w:t>
        <w:softHyphen/>
        <w:t>шите промяна. Същевременно е една от най-резултатните техники на Метода Силва, ако се прилага от някого, който иска наистина да се про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ошите навици изчерпват активността и времето ни и ни преча да оценим всичките си възможности. Те ни заключват във физическия свят с изискванията си и ни пречат да се развием, доколкото бихме могли, умствено и духовно. Освен това вредят на близките ни толкова, колкото и на н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шете днес да се промените и веднага започнете да прила</w:t>
        <w:softHyphen/>
        <w:t>гате техниката. Първо влезте в нивото си и на ниво 1 обмислете проблем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КОНТРОЛ НА ТЕГЛ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словни техники за контрол на навика за хранене, които можете да използвате за разрешаване на проблеми и постигане на ц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трол на навика за хранене. Когато искате да намалите теглото си, влезте в ниво 1 чрез метода 3 до 1 и обмислете състоянието на теглото ви. На равнище 1 открийте кои храни предизвикват проблема с теглото и върху всяка от тях си представете написано голямо червено 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грамирайте се, че когато се храните, ще оставите нещо в чинията си, че не сте задължени да изядете всичко, че не сте задължени да вземете десе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грамирайте се че ако огладнеете между храненетата, едно парче морков, целина или ябълка или три дълбоки вдиш</w:t>
        <w:softHyphen/>
        <w:t>вания ще накарат желанието за хранене да изчез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ставете си себе си в огледалото на ума със синя рамка така, както сте сега. След това в бяла рамка отбележете колко искате да тежите в единия край на огледалото и размера на дрехите, които искате да носите, в другия кр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искате да увеличите теглото си, яжте това, което чувствате, че увеличава теглото, когато сте на н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жте бавно и се наслаждавайте на всяка хапка, която слагате в уста. Научете се как да постигате усещането за вкус и мирис, като се съсредоточаване в храната си, докато се хран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огледалото на ума и вижте себе си така, както искате да изглеждате. Отсега нататък ще си представяте това ваше изображение, което сте създали така, както искате да изглеждате, с идеално тегло и размери. Правете това всеки път, когато си мислите за тази програм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ИСЛОВНА ТЕХНИКА: КОНТРОЛ НА НАВИЦИТЕ - ПУШ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трол на навика „пушене". Когато искате да намалите или да премахнете навика за пушене, навлезте в ниво 1 чрез метода 3 до 1 и на ниво 1 обмислете проблема с пушенето. Определете кога пушите първата цигара за деня и след това се програмирайте на ниво 1 да пушите един час по-късно. Когато това даде резултат, програмирайте се да пушите първата цигара още един час по-късно и продължавайте да увеличавате така, докато стигнете до изпушването на само няколко цигари на ден. Тогава ще бъде лесно да спрете напълно пушен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също да се програмирате да пушите само по една цигара на час. Когато това даде резултати, се програмирайте да пушите само в четните часове. След това ще е лесно да спрете напълно пушен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също да се програмирате на ниво 1 да спрете напълно пушенето след 30 дни от деня на първото програми</w:t>
        <w:softHyphen/>
        <w:t>р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отбележите един ден в календара; 30 дни след днешния и да си кажете наум, че на този ден ще спрете да пушите и няма да го направите никога през живота си. Подкрепяйте веднъж дневно тази цел на нивото и ще успе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робности, които помагат на програмирането ви на ниво 1 за спиране на пушен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Сменяйте често марки цига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Не гълтайте дима от цигар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Програмирайте се, че три дълбоки вдишвания ще прекратят желанието за пуш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рекратете пушенето за доброто на тези, които обича</w:t>
        <w:softHyphen/>
        <w:t>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МС 303 ЕФЕКТИВНА СЕТИВНА ПРОЖЕКЦИЯ ЕС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во означава ЕСП? Началното определение е било „ЕКСТРА СЕНСОРНО ПРИЕМАНЕ (ЕХТ</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А </w:t>
      </w:r>
      <w:r>
        <w:rPr>
          <w:rFonts w:cs="Times New Roman" w:ascii="Times New Roman" w:hAnsi="Times New Roman"/>
          <w:color w:val="000000"/>
          <w:sz w:val="24"/>
          <w:szCs w:val="24"/>
          <w:lang w:val="en-US"/>
        </w:rPr>
        <w:t>SENSO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RSEPTION</w:t>
      </w:r>
      <w:r>
        <w:rPr>
          <w:rFonts w:cs="Times New Roman" w:ascii="Times New Roman" w:hAnsi="Times New Roman"/>
          <w:color w:val="000000"/>
          <w:sz w:val="24"/>
          <w:szCs w:val="24"/>
        </w:rPr>
        <w:t>), но науч</w:t>
        <w:softHyphen/>
        <w:t>ното изследване показва, че това определение е неточно. Субективното общуване не е допълнително сетиво, това е едно сетиво, съществувало и преди, нещо, което всички имат, но не всички развиват и използват съзнател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бективното общуване се проявява по време на активността Алфа на мозъчните вълни. Когато сънуват в състояние Алфа, много хора сънуват „пророчески" сънища - сънуват нещо, което ще се случи по-къс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мозъкът ви навлиза в ниво Алфа за много кратко време -микросекунди - почти 30 пъти всяка минута, възможно е да  имате проблясъци на познание, интуиция, творческо мислене, разбиране, съзнание за нещо и докато сте будн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ЕДНА ЕСТЕСТВЕНА ФУНК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се замислите, много е вероятно да сте имали моменти, когато субективното общуване е действало вместо вас, въпреки че не сте се упражнявали в развитието на тази способ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а се наложи да променим наименованието на това явление в резултат на приложение на системата. Чрез Метода Силва започваме да разгръщаме способността за ефективно използване на тези субективни усещания, за да потърсим информация, която ще ни помогне да разрешим пробле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формацията е на разположение, ако достигнем до нея и я вземем. Тази страница е съществувала преди да я прочетете и да приложите сетивното си зрение, за да получите информация, която тя съдържа. По подобен начин можете да прожектирате ума си - който е основното сетиво на човешкия интелект - за да достигнете до информация, която ви е необходи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прожектирате ума си към информацията, трябва да изразите сведенията с форма, позната на биологичния интелект, така че да можете да ги използвате във физическия свят. Можете да изразите тези сведения като картини (въображение и фанта</w:t>
        <w:softHyphen/>
        <w:t>зия) или като думи, чувства или дори като вкус и мирис.</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НАУЧЕТЕ СЕ ДА УСЕЩАТЕ ИНФОРМАЦИ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ървата половина на МС 303 ЕСП се упражнявате в прожектирането на ума ви на различни места, за да получите информа</w:t>
        <w:softHyphen/>
        <w:t>ция и в изразяването на тази информация по различни начини. Прожектирайте го при предмети, почувствайте и опишете наум вида, температурата, мириса, и това какво чувствате, когато ги докосвате наистина. Когато използвате ръката си, за да се престорите, че удряте предмета, в субективното измерение вие го удря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жектирайте мисълта си върху анатомията на едно живот</w:t>
        <w:softHyphen/>
        <w:t>но и изразете какво чувствате, като използвате въображението и фантазията, за да опишете как изглеждат и какви са при допир органите, докато правите субективното си изследване. По-късно в МС 404 - Практическа ефективна сетивна прожекция, ще правите същото и с човешката анатом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ъздавате една картина, за да изразите това, което чувствате, картината ви помага да съсредоточите ума си в обекта, така че да можете да почувствате още повече инфор</w:t>
        <w:softHyphen/>
        <w:t>мация и да я почувствате с по-голяма яснота. При Метода Силва преминавате през всички светове и равнища в субективното измерение.Концентрирате процеса на развитие. Прожектирайте в неодушевения свят, в растения и животни в одушевения свят и в човешкия свят. Щом свикнете с тези светове, можете да действате на което и да е ниво и да използвате въображението и фантазията, за да решавате проблеми там, където те същес</w:t>
        <w:softHyphen/>
        <w:t>твува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УПРАЖНЕТЕ СЕ В КОРИГИРАНЕТО НА РЕАЛНИ ПРОБЛ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лкото повече се упражнявате в прожекция на ума за събиране на информация, толкова по-точни ставате. Но по-добре е да се упражните в прожектирането му при реални проблеми и да те тези проблеми. Когато съществуват реални проблеми за реша</w:t>
        <w:softHyphen/>
        <w:t>ване, ще бъдете по-акуратни. Ако използвате предполагаеми планове или просто си играете и не съществува реална цел, може дори да загубите способността, която има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якои хора питат как става прожекцията. Прожектираме себе си, когато си представяме някакъв вид „астрално тяло". Изслед</w:t>
        <w:softHyphen/>
        <w:t>ването показва, че не се случва нищо подобно. Можеш да прожектираш сетивото на зрението си в другия край на стаята, за да възприемеш нещо. Така можеш да прожектираш ума си, където е необходимо, за да възприемеш нещо. Така можеш да прожектираш и ума си, където е необходимо, за да възприемеш информация, която ще ти помогне, за да коригираш пробл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както научихме в първата половина на Метода Силва, можете също да създавате с ума си. Доказахме го с един експеримент с двама обуча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карахме единия обучаем да влезе на ниво и да сътвори нещо с ума си. Когато направихме това, накарахме един друг обучаем на друго място да влезе в нивото си, да прожектира ума си върху първия обучаем и да ни каже какво прави той. Вторият обучаем описа с точност едно камионче играчка, зелено с червени колела, което беше създал първият обучаем с мисълта си. С други думи първият обучаем създаде нещо в субективно измерение, което можеше да почувства един друг обект на изследване, който действаше на същото равнище. Смята се, че хората, които мислят, прожектират астралното си тяло в някое отдалечено място, могат да имат много жива проекция на ума, създавайки с фантазията си едно изображение на тялото им, което може да бъде доловено от други, които се намират на същото ниво на съзнание. Знаем и можем да докажем, че проектирането на ума е възможно, докато днес астралната прожекция не може да бъде приета или отхвърлен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ЕДНО ЦЯЛОСТНО РЕ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ървата част на Метода Силва се научавате да пренасяте неща от обективното(физическо) измерение в субективното (духовно) измерение, така че да можете да решавате проблеми, като използвате фантазията си. Във втората половина на Метода Силва се научавате да прожектирате ума си, в която и да е точка или място, за да осъществите връзка и да получите информ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сега може да сте използвали въображението и фантазията си сам, за да „създавате" нещо с лявата половина на мозъка. Сега действието на визуализиране може да стане реално средство за общуване - едно духовно средство за общуване чрез дясното мозъчно полукълбо. И фантазията в субективното измерение е първата стъпка към творчеств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ва е едно много мощно съчетание от способности, които имате, за да помогнете при решаване на проблеми, където и да са те и да допринесете за превръщането на света ни в р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рез упражнения можете да постигнете голямо умение в това. Използвайте способността си да прожектирате ума си на което и да е място и в което и да е измерение, можете да създадете един рай на мястото, където живее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ЛАБОРАТОРИЯ И СЪВЕТНИ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зи част от основния курс лекции ни показва реалната стойност на гения на Хосе Силва и е представително за изключително ценната програма, която той даде на света след толкова години упорито изслед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га наистина идвате в контакт с потенциалния гений у вас по контролиран на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абораторията ви дава възможност да действате в субективното измерение, където можете да създадете каквото поискате и то да се прояви в обективното измер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ветниците представят интелигентността - вашата ин</w:t>
        <w:softHyphen/>
        <w:t>телигентност, но и много повече. Съветниците са връзката ви с това, което ви насочва при вземането на решение и при изграждането на творчески идеи, един механизъм, които ви позволява да получите всяка информация, която може да ви е необходима, за да си помогнете при разрешаването на проблеми</w:t>
        <w:softHyphen/>
        <w:t>те и постигането на целите в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РОИЗХОД НА ЛАБОРАТОРИЯТА И НА СЪВЕТНИЦ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деята за лабораторията и за съветниците е дошла на Хосе Силва в процеса на изследванията му. Открил е, че хората действат по-удобно в субективното измерение, ако си предста</w:t>
        <w:softHyphen/>
        <w:t>вят, че се намират в една обстановка, подобна на физическото измерение, нещо, с което са свикнали и знаят как да използват. Така е била създадена лабораторията с мебели и инструменти за решаване на всички пробл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ветниците са резултат на необходимостта да се чувства удобно с обучаващия се, когато младата жена - обучавана от Хосе Силва, се уплашила, защото се почувствала много сама, той я накарал да създаде един приятел, един мъж, който да бъде винаги там, за да я утешава и съветва, да я кара да се чувства сигурна, независимо от обстоятелствата. Съветникът Том служил за водач на обекта на изследване и й помогнал да решава всички проблеми. Но веднъж, когато се занимавала със случая на една жена, момичето почувствало, че би било по-правилно да има и жена за помощник и така г-н Силва я накарал да създаде друг един съветник - Ме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ветниците ви са съвсем лични, създавате ги след като изградите и оборудвате лабораторията си. Някои хора създават съветниците си съзнателно, като ги нарисуват, както е направил младият обект на Хосе Силва, и след това карат фигурата да оживее. Други хора създават съветниците си подсъзнателно и мислено наблюдават да открият това, което са създали на тези вътрешни н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ветниците ви са вътре във вас, не някъде другаде. Назна</w:t>
        <w:softHyphen/>
        <w:t>чаваме ги за наши преводачи, за да общуват от наше име с всички измерени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СЪБУДЕТЕ ГЕНИЯ У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е станете това, което чувствате, че са вашите съветници. Ако вярвате, че те са гениални, ще бъдете гениални и вие в това измерение. Не създавате съветници, за да вършат работата ви вместо вас, а за да работят вътре във вас. За тях не е необходимо да учат и да се развиват, вие имате нужда от това, затова ги оставете да ви напътстват как да постигнете цели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ябва ли да сменяте съветниците си? Не, защото ни инте</w:t>
        <w:softHyphen/>
        <w:t>ресува това, което могат да направят, а не външният им вид. Всички съветници могат да ви дадат всички сведения. От вас зависи да получите правилната формула. Има значение позицията ви - ако вярвате, че те са гениални, те никога не грешат. Ако мислите, че биха могли да сгрешат, може и да сгрешат. Чрез лабораторията и съветниците си работите по много мощен начин. Можете да постигнете това, което искате, което ще ви помогне да решавате проблеми и да направите света по-добро място за живеене. Разбира се, невъзможно е да навредите на някого физически в това измерение. Можем да навредим и да чупим предмети със силата на тялото - с тялото и с полето, което се смята, че се излъчва до около 10 метра от физическото ни тяло. Мислено не можем да счупим нищо, но можем да съдействаме за създаване на съвършенство. В Бета можете да излъчвате само в рамките на полето си. В Алфа можете да излъчвате навсякъ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се уверите, че правите най-доброто, което можете, когато действате на нивото на лабораторията си, кажете молитва за приветствие на съветниците си всеки път, когато влизате в лабораторията си. Използвайте най-силната молитва на религията си. Така можете да сте сигурни, че правите най-го</w:t>
        <w:softHyphen/>
        <w:t>лямо добро. Когато свършите работа на нивото на лаборатори</w:t>
        <w:softHyphen/>
        <w:t>ята ви, кажете молитва на сбогуване със съветниците ви. Оставете проблема да изчезне, защото го решихме в творческото измерение. Използвайте редовно лабораторията и съветни</w:t>
        <w:softHyphen/>
        <w:t>ците ви. Събудете гения у вас, използвайте способностите си да решавате проблеми и да помогнете за превръщането на света в рай.</w:t>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ИЗМЕРЕНИЯ</w:t>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ЗИ ДИАГРАМА ПРЕДСТАВЯ МОЗЪКА</w:t>
      </w:r>
    </w:p>
    <w:p>
      <w:pPr>
        <w:pStyle w:val="Normal"/>
        <w:shd w:fill="FFFFFF" w:val="clear"/>
        <w:ind w:firstLine="720"/>
        <w:jc w:val="both"/>
        <w:rPr>
          <w:rFonts w:ascii="Times New Roman" w:hAnsi="Times New Roman" w:cs="Times New Roman"/>
          <w:sz w:val="24"/>
          <w:szCs w:val="24"/>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077720" cy="2719070"/>
            <wp:effectExtent l="0" t="0" r="0" b="0"/>
            <wp:wrapSquare wrapText="lef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1" t="-8" r="-11" b="-8"/>
                    <a:stretch>
                      <a:fillRect/>
                    </a:stretch>
                  </pic:blipFill>
                  <pic:spPr bwMode="auto">
                    <a:xfrm>
                      <a:off x="0" y="0"/>
                      <a:ext cx="2077720" cy="2719070"/>
                    </a:xfrm>
                    <a:prstGeom prst="rect">
                      <a:avLst/>
                    </a:prstGeom>
                  </pic:spPr>
                </pic:pic>
              </a:graphicData>
            </a:graphic>
          </wp:anchor>
        </w:drawing>
      </w:r>
      <w:r>
        <w:rPr>
          <w:rFonts w:cs="Times New Roman" w:ascii="Times New Roman" w:hAnsi="Times New Roman"/>
          <w:color w:val="000000"/>
          <w:sz w:val="24"/>
          <w:szCs w:val="24"/>
        </w:rPr>
        <w:t>1.   Физическите  (обективни)   дразнения  биват възприети от физическите (обективни) сетива и се  превръщат  в  духовна (субективна) нервна енер</w:t>
        <w:softHyphen/>
        <w:t>гия, която се пренася след това   в  лявото  мозъчно полукълб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Човешкият   гений прожектира  координира</w:t>
        <w:softHyphen/>
        <w:t>щия си инструмент, „ума", центъра на трите октави мозъчна   честота    (на 10,5 пулсирания в секунда) и се научава да действа с пълна съзнателност в то</w:t>
        <w:softHyphen/>
        <w:t>зи вътрешен свят. Това е необходимо за физическото (обективно) и духов</w:t>
        <w:softHyphen/>
        <w:t>ното  (субективно)   възп</w:t>
        <w:softHyphen/>
        <w:t>риемане   от   психическа гледна точ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Духовните   (субективни) дразнения се възп</w:t>
        <w:softHyphen/>
        <w:t>риемат от духовните се</w:t>
        <w:softHyphen/>
        <w:t>тива и се превръщат във физическа нервна енергия, която се предава след то</w:t>
        <w:softHyphen/>
        <w:t>ва в дясното мозъчно полукълбо.</w:t>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СВЕТОВЕ</w:t>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ТАЗИ ДИАГРАМА ПРЕДСТАВЯ СИСТЕМИТЕ ЗА ВЛИЗАНЕ И ИЗЛИЗАНЕ ОТ СВЕТОВЕТ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ите за влизане и из</w:t>
        <w:softHyphen/>
        <w:t>лизане от измеренията са раз</w:t>
        <w:softHyphen/>
        <w:t>лични - 6 до 1, 5 до 1, 3 до 1, 10 до 1 и пак 3 до 1 за влизане и 1 до 5 за излизане, както става в цялата основна серия лекции от МС 101 до МС 404. Можем да използваме физическите сетива (освен зрение</w:t>
        <w:softHyphen/>
        <w:t>то) на което и да е вътрешно измерение заедно с психическите, духовни сетива, когато се развият. Във външното изме</w:t>
        <w:softHyphen/>
        <w:t>рение диаграмата показва раз</w:t>
        <w:softHyphen/>
        <w:t>личните степени на дълбочина на което и да е физическо или психическо измерение на „човешкия", „животинския", „рас</w:t>
        <w:softHyphen/>
        <w:t>тителния" и „неодушевения" свят. Можем да използваме са</w:t>
        <w:softHyphen/>
        <w:t>мо физическите сетива.</w:t>
      </w:r>
    </w:p>
    <w:p>
      <w:pPr>
        <w:pStyle w:val="Normal"/>
        <w:shd w:fill="FFFFFF" w:val="clear"/>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ТОВЕ</w:t>
      </w:r>
    </w:p>
    <w:tbl>
      <w:tblPr>
        <w:tblW w:w="4374" w:type="dxa"/>
        <w:jc w:val="left"/>
        <w:tblInd w:w="-108" w:type="dxa"/>
        <w:tblLayout w:type="fixed"/>
        <w:tblCellMar>
          <w:top w:w="0" w:type="dxa"/>
          <w:left w:w="108" w:type="dxa"/>
          <w:bottom w:w="0" w:type="dxa"/>
          <w:right w:w="108" w:type="dxa"/>
        </w:tblCellMar>
      </w:tblPr>
      <w:tblGrid>
        <w:gridCol w:w="689"/>
        <w:gridCol w:w="283"/>
        <w:gridCol w:w="284"/>
        <w:gridCol w:w="1984"/>
        <w:gridCol w:w="284"/>
        <w:gridCol w:w="283"/>
        <w:gridCol w:w="567"/>
      </w:tblGrid>
      <w:tr>
        <w:trPr/>
        <w:tc>
          <w:tcPr>
            <w:tcW w:w="689" w:type="dxa"/>
            <w:tcBorders>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ътре</w:t>
            </w:r>
          </w:p>
        </w:tc>
        <w:tc>
          <w:tcPr>
            <w:tcW w:w="283" w:type="dxa"/>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552" w:type="dxa"/>
            <w:gridSpan w:val="3"/>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ън</w:t>
            </w:r>
          </w:p>
        </w:tc>
      </w:tr>
      <w:tr>
        <w:trPr/>
        <w:tc>
          <w:tcPr>
            <w:tcW w:w="689" w:type="dxa"/>
            <w:tcBorders>
              <w:bottom w:val="single" w:sz="6" w:space="0" w:color="FFFFFF"/>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w:t>
            </w:r>
          </w:p>
        </w:tc>
        <w:tc>
          <w:tcPr>
            <w:tcW w:w="283" w:type="dxa"/>
            <w:vMerge w:val="restart"/>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552" w:type="dxa"/>
            <w:gridSpan w:val="3"/>
            <w:tcBorders>
              <w:top w:val="single" w:sz="6" w:space="0" w:color="808080"/>
              <w:bottom w:val="single" w:sz="6" w:space="0" w:color="FFFFFF"/>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restart"/>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top w:val="single" w:sz="6" w:space="0" w:color="808080"/>
              <w:bottom w:val="single" w:sz="6" w:space="0" w:color="FFFFFF"/>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w:t>
            </w:r>
          </w:p>
        </w:tc>
      </w:tr>
      <w:tr>
        <w:trPr/>
        <w:tc>
          <w:tcPr>
            <w:tcW w:w="689" w:type="dxa"/>
            <w:tcBorders>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4" w:type="dxa"/>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1984" w:type="dxa"/>
            <w:tcBorders/>
            <w:shd w:fill="C0C0C0" w:val="clear"/>
          </w:tcPr>
          <w:p>
            <w:pPr>
              <w:pStyle w:val="Normal"/>
              <w:jc w:val="center"/>
              <w:rPr>
                <w:rFonts w:ascii="Times New Roman" w:hAnsi="Times New Roman" w:cs="Times New Roman"/>
                <w:smallCaps/>
                <w:color w:val="FF0000"/>
                <w:sz w:val="28"/>
                <w:szCs w:val="28"/>
              </w:rPr>
            </w:pPr>
            <w:r>
              <w:rPr>
                <w:rFonts w:cs="Times New Roman" w:ascii="Times New Roman" w:hAnsi="Times New Roman"/>
                <w:smallCaps/>
                <w:color w:val="FF0000"/>
                <w:sz w:val="28"/>
                <w:szCs w:val="28"/>
              </w:rPr>
              <w:t>човешки</w:t>
            </w:r>
          </w:p>
        </w:tc>
        <w:tc>
          <w:tcPr>
            <w:tcW w:w="284" w:type="dxa"/>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w:t>
            </w:r>
          </w:p>
        </w:tc>
      </w:tr>
      <w:tr>
        <w:trPr/>
        <w:tc>
          <w:tcPr>
            <w:tcW w:w="689" w:type="dxa"/>
            <w:tcBorders>
              <w:top w:val="single" w:sz="6" w:space="0" w:color="808080"/>
              <w:bottom w:val="single" w:sz="6" w:space="0" w:color="FFFFFF"/>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w:t>
            </w:r>
          </w:p>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552" w:type="dxa"/>
            <w:gridSpan w:val="3"/>
            <w:tcBorders>
              <w:top w:val="single" w:sz="6" w:space="0" w:color="808080"/>
              <w:bottom w:val="single" w:sz="6" w:space="0" w:color="FFFFFF"/>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top w:val="single" w:sz="6" w:space="0" w:color="808080"/>
              <w:bottom w:val="single" w:sz="6" w:space="0" w:color="FFFFFF"/>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w:t>
            </w:r>
          </w:p>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w:t>
            </w:r>
          </w:p>
        </w:tc>
      </w:tr>
      <w:tr>
        <w:trPr/>
        <w:tc>
          <w:tcPr>
            <w:tcW w:w="689" w:type="dxa"/>
            <w:tcBorders>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552" w:type="dxa"/>
            <w:gridSpan w:val="3"/>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w:t>
            </w:r>
          </w:p>
        </w:tc>
      </w:tr>
      <w:tr>
        <w:trPr/>
        <w:tc>
          <w:tcPr>
            <w:tcW w:w="689" w:type="dxa"/>
            <w:tcBorders>
              <w:top w:val="single" w:sz="6" w:space="0" w:color="808080"/>
              <w:bottom w:val="single" w:sz="6" w:space="0" w:color="FFFFFF"/>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4" w:type="dxa"/>
            <w:tcBorders>
              <w:top w:val="single" w:sz="6" w:space="0" w:color="808080"/>
              <w:bottom w:val="single" w:sz="6" w:space="0" w:color="FFFFFF"/>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1984" w:type="dxa"/>
            <w:tcBorders>
              <w:top w:val="single" w:sz="6" w:space="0" w:color="808080"/>
              <w:bottom w:val="single" w:sz="6" w:space="0" w:color="FFFFFF"/>
            </w:tcBorders>
            <w:shd w:fill="C0C0C0" w:val="clear"/>
          </w:tcPr>
          <w:p>
            <w:pPr>
              <w:pStyle w:val="Normal"/>
              <w:jc w:val="center"/>
              <w:rPr>
                <w:rFonts w:ascii="Times New Roman" w:hAnsi="Times New Roman" w:cs="Times New Roman"/>
                <w:smallCaps/>
                <w:color w:val="FF0000"/>
                <w:sz w:val="28"/>
                <w:szCs w:val="28"/>
              </w:rPr>
            </w:pPr>
            <w:r>
              <w:rPr>
                <w:rFonts w:cs="Times New Roman" w:ascii="Times New Roman" w:hAnsi="Times New Roman"/>
                <w:smallCaps/>
                <w:color w:val="FF0000"/>
                <w:sz w:val="28"/>
                <w:szCs w:val="28"/>
              </w:rPr>
              <w:t>животински</w:t>
            </w:r>
          </w:p>
        </w:tc>
        <w:tc>
          <w:tcPr>
            <w:tcW w:w="284" w:type="dxa"/>
            <w:tcBorders>
              <w:top w:val="single" w:sz="6" w:space="0" w:color="808080"/>
              <w:bottom w:val="single" w:sz="6" w:space="0" w:color="FFFFFF"/>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top w:val="single" w:sz="6" w:space="0" w:color="808080"/>
              <w:bottom w:val="single" w:sz="6" w:space="0" w:color="FFFFFF"/>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w:t>
            </w:r>
          </w:p>
        </w:tc>
      </w:tr>
      <w:tr>
        <w:trPr/>
        <w:tc>
          <w:tcPr>
            <w:tcW w:w="689" w:type="dxa"/>
            <w:tcBorders>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552" w:type="dxa"/>
            <w:gridSpan w:val="3"/>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w:t>
            </w:r>
          </w:p>
        </w:tc>
      </w:tr>
      <w:tr>
        <w:trPr/>
        <w:tc>
          <w:tcPr>
            <w:tcW w:w="689" w:type="dxa"/>
            <w:tcBorders>
              <w:top w:val="single" w:sz="6" w:space="0" w:color="808080"/>
              <w:bottom w:val="single" w:sz="6" w:space="0" w:color="FFFFFF"/>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552" w:type="dxa"/>
            <w:gridSpan w:val="3"/>
            <w:tcBorders>
              <w:top w:val="single" w:sz="6" w:space="0" w:color="808080"/>
              <w:bottom w:val="single" w:sz="6" w:space="0" w:color="FFFFFF"/>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top w:val="single" w:sz="6" w:space="0" w:color="808080"/>
              <w:bottom w:val="single" w:sz="6" w:space="0" w:color="FFFFFF"/>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w:t>
            </w:r>
          </w:p>
        </w:tc>
      </w:tr>
      <w:tr>
        <w:trPr/>
        <w:tc>
          <w:tcPr>
            <w:tcW w:w="689" w:type="dxa"/>
            <w:tcBorders>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4" w:type="dxa"/>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1984" w:type="dxa"/>
            <w:tcBorders/>
            <w:shd w:fill="C0C0C0" w:val="clear"/>
          </w:tcPr>
          <w:p>
            <w:pPr>
              <w:pStyle w:val="Normal"/>
              <w:jc w:val="center"/>
              <w:rPr>
                <w:rFonts w:ascii="Times New Roman" w:hAnsi="Times New Roman" w:cs="Times New Roman"/>
                <w:smallCaps/>
                <w:color w:val="FF0000"/>
                <w:sz w:val="28"/>
                <w:szCs w:val="28"/>
              </w:rPr>
            </w:pPr>
            <w:r>
              <w:rPr>
                <w:rFonts w:cs="Times New Roman" w:ascii="Times New Roman" w:hAnsi="Times New Roman"/>
                <w:smallCaps/>
                <w:color w:val="FF0000"/>
                <w:sz w:val="28"/>
                <w:szCs w:val="28"/>
              </w:rPr>
              <w:t>растителен</w:t>
            </w:r>
          </w:p>
        </w:tc>
        <w:tc>
          <w:tcPr>
            <w:tcW w:w="284" w:type="dxa"/>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w:t>
            </w:r>
          </w:p>
        </w:tc>
      </w:tr>
      <w:tr>
        <w:trPr/>
        <w:tc>
          <w:tcPr>
            <w:tcW w:w="689" w:type="dxa"/>
            <w:tcBorders>
              <w:top w:val="single" w:sz="6" w:space="0" w:color="808080"/>
              <w:bottom w:val="single" w:sz="6" w:space="0" w:color="FFFFFF"/>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w:t>
            </w:r>
          </w:p>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552" w:type="dxa"/>
            <w:gridSpan w:val="3"/>
            <w:tcBorders>
              <w:top w:val="single" w:sz="6" w:space="0" w:color="808080"/>
              <w:bottom w:val="single" w:sz="6" w:space="0" w:color="FFFFFF"/>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top w:val="single" w:sz="6" w:space="0" w:color="808080"/>
              <w:bottom w:val="single" w:sz="6" w:space="0" w:color="FFFFFF"/>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w:t>
            </w:r>
          </w:p>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w:t>
            </w:r>
          </w:p>
        </w:tc>
      </w:tr>
      <w:tr>
        <w:trPr/>
        <w:tc>
          <w:tcPr>
            <w:tcW w:w="689" w:type="dxa"/>
            <w:tcBorders>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w:t>
            </w:r>
          </w:p>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552" w:type="dxa"/>
            <w:gridSpan w:val="3"/>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w:t>
            </w:r>
          </w:p>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w:t>
            </w:r>
          </w:p>
        </w:tc>
      </w:tr>
      <w:tr>
        <w:trPr/>
        <w:tc>
          <w:tcPr>
            <w:tcW w:w="689" w:type="dxa"/>
            <w:tcBorders>
              <w:top w:val="single" w:sz="6" w:space="0" w:color="808080"/>
              <w:bottom w:val="single" w:sz="6" w:space="0" w:color="FFFFFF"/>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4" w:type="dxa"/>
            <w:tcBorders>
              <w:top w:val="single" w:sz="6" w:space="0" w:color="808080"/>
              <w:bottom w:val="single" w:sz="6" w:space="0" w:color="FFFFFF"/>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1984" w:type="dxa"/>
            <w:tcBorders>
              <w:top w:val="single" w:sz="6" w:space="0" w:color="808080"/>
              <w:bottom w:val="single" w:sz="6" w:space="0" w:color="FFFFFF"/>
            </w:tcBorders>
            <w:shd w:fill="C0C0C0" w:val="clear"/>
          </w:tcPr>
          <w:p>
            <w:pPr>
              <w:pStyle w:val="Normal"/>
              <w:jc w:val="center"/>
              <w:rPr>
                <w:rFonts w:ascii="Times New Roman" w:hAnsi="Times New Roman" w:cs="Times New Roman"/>
                <w:smallCaps/>
                <w:color w:val="FF0000"/>
                <w:sz w:val="28"/>
                <w:szCs w:val="28"/>
              </w:rPr>
            </w:pPr>
            <w:r>
              <w:rPr>
                <w:rFonts w:cs="Times New Roman" w:ascii="Times New Roman" w:hAnsi="Times New Roman"/>
                <w:smallCaps/>
                <w:color w:val="FF0000"/>
                <w:sz w:val="28"/>
                <w:szCs w:val="28"/>
              </w:rPr>
              <w:t>неодушевен</w:t>
            </w:r>
          </w:p>
        </w:tc>
        <w:tc>
          <w:tcPr>
            <w:tcW w:w="284" w:type="dxa"/>
            <w:tcBorders>
              <w:top w:val="single" w:sz="6" w:space="0" w:color="808080"/>
              <w:bottom w:val="single" w:sz="6" w:space="0" w:color="FFFFFF"/>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top w:val="single" w:sz="6" w:space="0" w:color="808080"/>
              <w:bottom w:val="single" w:sz="6" w:space="0" w:color="FFFFFF"/>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w:t>
            </w:r>
          </w:p>
        </w:tc>
      </w:tr>
      <w:tr>
        <w:trPr/>
        <w:tc>
          <w:tcPr>
            <w:tcW w:w="689" w:type="dxa"/>
            <w:tcBorders>
              <w:right w:val="single" w:sz="6" w:space="0" w:color="808080"/>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w:t>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552" w:type="dxa"/>
            <w:gridSpan w:val="3"/>
            <w:tcBorders/>
            <w:shd w:fill="DFDFDF"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283" w:type="dxa"/>
            <w:vMerge w:val="continue"/>
            <w:tcBorders>
              <w:top w:val="single" w:sz="6" w:space="0" w:color="808080"/>
              <w:bottom w:val="single" w:sz="6" w:space="0" w:color="FFFFFF"/>
            </w:tcBorders>
            <w:shd w:fill="C0C0C0" w:val="clear"/>
          </w:tcPr>
          <w:p>
            <w:pPr>
              <w:pStyle w:val="Normal"/>
              <w:snapToGrid w:val="false"/>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tc>
        <w:tc>
          <w:tcPr>
            <w:tcW w:w="567" w:type="dxa"/>
            <w:tcBorders>
              <w:right w:val="single" w:sz="6" w:space="0" w:color="FFFFFF"/>
            </w:tcBorders>
          </w:tcPr>
          <w:p>
            <w:pPr>
              <w:pStyle w:val="Normal"/>
              <w:jc w:val="both"/>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w:t>
            </w:r>
          </w:p>
        </w:tc>
      </w:tr>
    </w:tbl>
    <w:p>
      <w:pPr>
        <w:pStyle w:val="Normal"/>
        <w:shd w:fill="FFFFFF" w:val="clear"/>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ПСИХИЧЕСКО ПРОУЧВАНЕ</w:t>
      </w:r>
    </w:p>
    <w:p>
      <w:pPr>
        <w:pStyle w:val="Normal"/>
        <w:shd w:fill="FFFFFF" w:val="clear"/>
        <w:ind w:firstLine="720"/>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720"/>
        <w:jc w:val="both"/>
        <w:rPr>
          <w:rFonts w:ascii="Times New Roman" w:hAnsi="Times New Roman" w:cs="Times New Roman"/>
          <w:smallCaps/>
          <w:color w:val="000000"/>
          <w:sz w:val="28"/>
          <w:szCs w:val="28"/>
          <w:lang w:val="en-US" w:eastAsia="en-US"/>
        </w:rPr>
      </w:pPr>
      <w:r>
        <w:rPr>
          <w:rFonts w:cs="Times New Roman" w:ascii="Times New Roman" w:hAnsi="Times New Roman"/>
          <w:smallCaps/>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477520</wp:posOffset>
                </wp:positionH>
                <wp:positionV relativeFrom="paragraph">
                  <wp:posOffset>17780</wp:posOffset>
                </wp:positionV>
                <wp:extent cx="2133600" cy="381000"/>
                <wp:effectExtent l="5080" t="5080" r="5080" b="5080"/>
                <wp:wrapNone/>
                <wp:docPr id="12" name=""/>
                <a:graphic xmlns:a="http://schemas.openxmlformats.org/drawingml/2006/main">
                  <a:graphicData uri="http://schemas.microsoft.com/office/word/2010/wordprocessingGroup">
                    <wpg:wgp>
                      <wpg:cNvGrpSpPr/>
                      <wpg:grpSpPr>
                        <a:xfrm>
                          <a:off x="0" y="0"/>
                          <a:ext cx="2133720" cy="380880"/>
                          <a:chOff x="0" y="0"/>
                          <a:chExt cx="2133720" cy="380880"/>
                        </a:xfrm>
                      </wpg:grpSpPr>
                      <wps:wsp>
                        <wps:cNvSpPr txBox="1"/>
                        <wps:spPr>
                          <a:xfrm>
                            <a:off x="0" y="0"/>
                            <a:ext cx="990720" cy="380880"/>
                          </a:xfrm>
                          <a:prstGeom prst="rect">
                            <a:avLst/>
                          </a:prstGeom>
                          <a:solidFill>
                            <a:srgbClr val="c0c0c0"/>
                          </a:solidFill>
                          <a:ln w="9360">
                            <a:solidFill>
                              <a:srgbClr val="000000"/>
                            </a:solidFill>
                            <a:miter/>
                          </a:ln>
                        </wps:spPr>
                        <wps:bodyPr/>
                      </wps:wsp>
                      <wps:wsp>
                        <wps:cNvSpPr/>
                        <wps:spPr>
                          <a:xfrm>
                            <a:off x="1143000" y="0"/>
                            <a:ext cx="990720" cy="38088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1.4pt;width:168pt;height:30pt" coordorigin="752,28" coordsize="3360,600">
                <v:shape id="shape_0" fillcolor="silver" stroked="t" o:allowincell="f" style="position:absolute;left:752;top:28;width:1559;height:59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ect id="shape_0" fillcolor="#969696" stroked="t" o:allowincell="f" style="position:absolute;left:2552;top:28;width:1559;height:599;mso-wrap-style:none;v-text-anchor:middle">
                  <v:fill o:detectmouseclick="t" type="solid" color2="#696969"/>
                  <v:stroke color="black" weight="9360" joinstyle="miter" endcap="flat"/>
                  <w10:wrap type="none"/>
                </v:rect>
              </v:group>
            </w:pict>
          </mc:Fallback>
        </mc:AlternateContent>
      </w:r>
    </w:p>
    <w:p>
      <w:pPr>
        <w:pStyle w:val="Normal"/>
        <w:shd w:fill="FFFFFF" w:val="clear"/>
        <w:ind w:firstLine="720"/>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smallCaps/>
          <w:color w:val="000000"/>
          <w:sz w:val="28"/>
          <w:szCs w:val="28"/>
        </w:rPr>
        <w:t xml:space="preserve">физически           </w:t>
      </w:r>
      <w:r>
        <w:rPr>
          <w:rFonts w:cs="Times New Roman" w:ascii="Times New Roman" w:hAnsi="Times New Roman"/>
          <w:b/>
          <w:color w:val="000000"/>
          <w:sz w:val="28"/>
          <w:szCs w:val="28"/>
        </w:rPr>
        <w:t xml:space="preserve">психически </w:t>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smallCaps/>
          <w:color w:val="000000"/>
          <w:sz w:val="28"/>
          <w:szCs w:val="28"/>
        </w:rPr>
        <w:t>(обективен)</w:t>
      </w:r>
      <w:r>
        <w:rPr>
          <w:rFonts w:cs="Times New Roman" w:ascii="Times New Roman" w:hAnsi="Times New Roman"/>
          <w:b/>
          <w:color w:val="000000"/>
          <w:sz w:val="28"/>
          <w:szCs w:val="28"/>
        </w:rPr>
        <w:t xml:space="preserve">       (субективен)</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СИХОДИАГРАМ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ТАЗИ ДИАГРАМА ПРЕДСТАВЯ ДУХОВНОТО ТЯ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ва е тялото, което става достъпно за ясновидци в някое вътрешно измерение на възпри</w:t>
        <w:softHyphen/>
        <w:t>емане. Установявайки разлика в цвета на тялото в някое вът</w:t>
        <w:softHyphen/>
        <w:t>решно измерение, те могат да посочат кой орган или крайник липсва във физическото (външ</w:t>
        <w:softHyphen/>
        <w:t>но) измерение.</w:t>
      </w:r>
    </w:p>
    <w:p>
      <w:pPr>
        <w:pStyle w:val="Normal"/>
        <w:shd w:fill="FFFFFF" w:val="clear"/>
        <w:ind w:firstLine="720"/>
        <w:jc w:val="center"/>
        <w:rPr>
          <w:rFonts w:ascii="Times New Roman" w:hAnsi="Times New Roman" w:cs="Times New Roman"/>
          <w:color w:val="000000"/>
          <w:sz w:val="28"/>
          <w:szCs w:val="28"/>
        </w:rPr>
      </w:pPr>
      <w:r>
        <w:rPr/>
        <w:drawing>
          <wp:inline distT="0" distB="0" distL="0" distR="0">
            <wp:extent cx="1978660" cy="3006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3" r="-7" b="-3"/>
                    <a:stretch>
                      <a:fillRect/>
                    </a:stretch>
                  </pic:blipFill>
                  <pic:spPr bwMode="auto">
                    <a:xfrm>
                      <a:off x="0" y="0"/>
                      <a:ext cx="1978660" cy="3006725"/>
                    </a:xfrm>
                    <a:prstGeom prst="rect">
                      <a:avLst/>
                    </a:prstGeom>
                  </pic:spPr>
                </pic:pic>
              </a:graphicData>
            </a:graphic>
          </wp:inline>
        </w:drawing>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МС 404 ПРАКТИЧЕСКА ЕФЕКТИВНА </w:t>
      </w:r>
      <w:r>
        <w:rPr>
          <w:rFonts w:cs="Times New Roman" w:ascii="Times New Roman" w:hAnsi="Times New Roman"/>
          <w:b/>
          <w:bCs/>
          <w:color w:val="000000"/>
          <w:sz w:val="28"/>
          <w:szCs w:val="28"/>
        </w:rPr>
        <w:t>СЕТИВНА ПРОЖЕКЦИ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АНАЛИЗ НА СЛУЧ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ате в себе си всичко необходимо, за да решавате пробле</w:t>
        <w:softHyphen/>
        <w:t>мите, на които се натъквате, да се справяте, с която и да е ситуация, при положение, че сте склонни да работите и да използвате инструментите и талантите, които има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ата с различни случаи е идеален пример за начина на разглеждане на проблемите и представлява отлична форма за упражнение с цел усъвършенстването на субективните ви възмож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формацията е винаги на ваше разположение, когато се нуждаете от нея. Трябва да можете да я разпознавате и да я превръщате във форма, която можете да използвате, за да си помогнете в решаването на пробл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изът на здравословни проблеми ви предлага уникалната възможност да се научите да чувствате информация с голяма точност, като използвате прожектирането и след това да се упражните в субективното решаване на проблеми, като използ</w:t>
        <w:softHyphen/>
        <w:t>вате фантазията с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АК ДА УСЪВЪРШЕНСТВАТЕ СПОСОБНОСТТА СИ ДА РЕШАВАТЕ ПРОБЛ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изът на здравословни проблеми ще ви помогне да разгър</w:t>
        <w:softHyphen/>
        <w:t>нете способностите, които са ви необходими да решите всякакъв друг вид проблеми: икономически, проблеми в отношенията, в представата за себе си, в преодоляването на стреса и каквото друго можете да си помисл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решите проблемите е необходимо първо да знаете какъв точно е проблемът. След това е необходимо да вземете решение относно мерките за решаването му и е необходимо да вярвате в това, което ще приложите. Анализирането на здравословни проблеми е най-лесният начин да усъвършенстване способността си да решавате пробл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ви казват, че сте определили точно проблема, тогава можете да сте сигурни, че сте влезли в контакт с правилното ниво за субективно придобиване на информ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актикувайте разглеждането на случаите, ще се научите да намирате разликата. Ще ставате все по-точни в това да разби</w:t>
        <w:softHyphen/>
        <w:t>рате кога имате точна информация, докато продължават упражнени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формацията съществува, тя идва като усещане, емоцио</w:t>
        <w:softHyphen/>
        <w:t>нално или мисловно, когато имате тези, вие ги изразявате като духовни изображения, думи или физически изображения. Затова ориентаторът казва на медиума да почувства първо картината на едно тяло, да създаде едно тяло с въображението си. Когато започнете да анализирате някой случай, създайте една мисловна картина на тялото. Създавате я сами. Ако става така, че тя идва автоматично, тогава я създавате на подсъзнателно равни</w:t>
        <w:softHyphen/>
        <w:t>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въображението си, за да изследвате проблеми в различни части на тялото. Когато имате усещането, че една картина е подходяща, че изглежда точна, тогава това е районът, който трябва да изследвате по-подроб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като изследвате с повече внимание този район, представе</w:t>
        <w:softHyphen/>
        <w:t>те си отново различни проблеми и ще установите, че чувствате някои по различен начин от други. Кажете на ориентатора всичко, което откривате, когато направите пълен доклад, ориентато</w:t>
        <w:softHyphen/>
        <w:t>рът ще ви даде информация. Така можете да установите и да почувствате разлика в усещането, което имахте. Когато бяхте прави в сравнение с това, което имахте, когато „измисляхте" нещ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е упражните в няколко десетки случаи и установите правилно няколко десетки проблеми, ще започнете да имате много по-голямо самочувствие и точност, защото ще можете да определите по-добре, кога усещате точна информ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ова, когато анализирате друг вид проблеми, ще знаете кога точно се намирате на правилно ниво, за да вършите субективната си работа, ще знаете точно къде намирате и получавате точна информация, вместо да я измисля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знаете, че се намирате на правилно ниво и сте „настро</w:t>
        <w:softHyphen/>
        <w:t>ени", тогава ще имате сигурността, че коригиращите мерки, които предприемате с въображението си, ще бъдат резултатни. Упражнявайте се редовно в анализирането на действителни проблеми на хора, докато придобиете увереност в способността си. След това се упражнете в анализа на друг вид случаи: животни, растения, неодушевени предмети. Помнете винаги да анализира</w:t>
        <w:softHyphen/>
        <w:t>те реални проблеми, а не въображаеми, престорени. Умът е създаден, за да решава реални проблеми, не за да си играе. Хората, които си играят, губят точността си, докато тези, които използват способностите си, за да работят върху реални проб</w:t>
        <w:softHyphen/>
        <w:t>леми, нуждаещи се от решаване, увеличават способността си да коригират проблеми и да постигнат целите си. Продължавайте да се упражнявате редовно в решаването на здравословни проблеми и ще продължите да развивате и увеличавате способностите си. Създайте си навика да анализирате по един здравословен проблем на всеки член от семейството ви всяка нощ, когато установите някой неоткрит дотогава проблем, решете 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изът на проблеми е същевременно едно от най-алтруистичните действия, които можете да правите и едно от най-доб</w:t>
        <w:softHyphen/>
        <w:t>рите неща, с които можете да си помогн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лючът на успеха е упражнение, упражнение, УПРАЖНЕНИ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ОБЩО УПЪТВАНЕ ЗА ОРИЕНТАТО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блеми на здрав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ставяне на проблеми за психическо изследване на начина</w:t>
        <w:softHyphen/>
        <w:t>е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Влезте е основното ви ниво чрез метода 3 до 1, 10 до 1. Ако сте обработвали предварително случаи, представете си един случай, в който знаете, че сте били точни, преди да се занимавате с новия случай. Съобщете ми, когато сте гото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те готови, продълж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га ще преброя от 10 до 1, за да позволя на ума ви да се приспособи към определеното ниво, където ще бъдете точни и ще действате правилно при проблема, който ще ви представя. 10-9-8-7-6-5-4-3-2-1. Умът ви сега се е приспособил към съответното ниво, където ще бъдете точни и ще действате правил</w:t>
        <w:softHyphen/>
        <w:t>но при проблема, който ще ви представ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Когато стигнем до 3, картината на тялото или лицето на (име, възраст, адрес и пол) ще се намират на екрана 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ракнете с пръ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ображението на тялото или на лицето на (име, възраст, адрес, пол) се намира на екрана ви. Почувствайте го, сякаш гледате снимка или филм.(Пау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увствайте го. Някои чувстват твърде силно. Намалете силата на усещането, като щракнете с пръстите на лявата си ръка или усилите усещането, че щракнете с пръстите на лявата ръ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у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ставете си 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у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образете 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у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здайте 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у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наете, че съществу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уза) Сметнете приемете за даденост, че съществу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у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живейте 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следвайте подробно изображението с интелекта си там, където знаете, че се намира главата до краката, отгоре надолу, отгоре надолу, няколко пъти бърз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разгледате изображението по този начин, оставете интелигентността си да избере Косвено три зони на най-голямо привлич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у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пазете скоростта на разглеждане една зона в секунда и ми съобщете трите зони на привличане, така, както ви идват. Един практически съвет: оставете опитът ви да се прояви. Точността идва с упражнен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почувствате, че създавате нещо, затова кажете ми какво ви идва нау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сърчавайте обучавания да говори, като работи и когато избере трите зони, продълж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Сега преминете през трите зони на привличане със скорост на изследване една зона в секунда и изберете онази, която ви привлича най-м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изберете една зона, продълж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учете зоната, която избрахте със същата скорост и изберете тази точка от зоната, която ви привлича най-м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изберете една точка, продълж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величете тази част на тялото, която избрахте, и оставете възможностите за заболяване на неестествено функциониране в тази част на тялото да навлязат в ума ви. Помнете, че щом откриете проблемите, можете да ги разрешавате. Говорете непрекъснато, докато изследвате. Казвайте ми каквото имате склонност да кажете. Можете да чувствате, че създавате нещо с фантазията си. Това усещане е правилно. Кажете ми всичките си впечатления, независимо от това да ли ги смятате за правилни или погрешни. Погрижете се да имате в ума си една представа за лицето здраво и щастливо и му изпратете тези ми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риентир: когато не можете да потвърдите, кажете „нямам информация, може да е така". Ако всичко е погрешно, може обучаемият да си мисли за различно лице. Следващото, което трябва да направите, е да представите един нов случай. За да установите с успех една обща допирна точка, поискайте от обучаемия да опише усещането и изображението, когато казва това, което казва. Погрижете се обучаемият да направи корекция в нивата, на които работи, преди завършването на някой случай или по време на работа, но преди да излез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секи път, когато влизате в това измерение, както напра</w:t>
        <w:softHyphen/>
        <w:t>вихте сега с искреното желание да помогнете на човечеството, ще помогнете на себе си, талантът ви ще се увеличава и ще ставате по-точни и резултатни всеки пък, и така 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ва трябва да се каже високо на обучаемия, когато свършва.) Ориентаторът хваща ръцете на обучаемия, като образува символа на безкрайност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Представете си психодиаграмата, изпълнена със синьо-бяла лечебна светлина и си представете (име) вътре в психодиагра</w:t>
        <w:softHyphen/>
        <w:t>мата. Вижте го (я) да се усмихва и да е здрав (здра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Сега ще си представя вас на психодиаграмата да се усмих</w:t>
        <w:softHyphen/>
        <w:t>вате и да сте здрави и вие си представете мен по същия на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Всеки път, когато влизате в това измерение с искрено желание да помогнете на човечеството, ще помагате на себе си. Талантът ви ще се увеличава и ще сте все по-точни всеки път и така 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Благодарете на съветниците си. Сбогувайте се с тях и излезте, като броите от 1 до 10 и от 1 до 3, с чудесно здра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съдете накратко случая във външното съзнателно ниво.</w:t>
      </w:r>
    </w:p>
    <w:p>
      <w:pPr>
        <w:pStyle w:val="Normal"/>
        <w:shd w:fill="FFFFFF" w:val="clear"/>
        <w:ind w:firstLine="720"/>
        <w:jc w:val="center"/>
        <w:rPr>
          <w:rFonts w:ascii="Times New Roman" w:hAnsi="Times New Roman" w:cs="Times New Roman"/>
          <w:b/>
          <w:b/>
          <w:color w:val="000000"/>
          <w:sz w:val="28"/>
          <w:szCs w:val="28"/>
        </w:rPr>
      </w:pPr>
      <w:r>
        <w:rPr/>
        <w:drawing>
          <wp:inline distT="0" distB="0" distL="0" distR="0">
            <wp:extent cx="4512945" cy="47002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 t="-3" r="-3" b="-3"/>
                    <a:stretch>
                      <a:fillRect/>
                    </a:stretch>
                  </pic:blipFill>
                  <pic:spPr bwMode="auto">
                    <a:xfrm>
                      <a:off x="0" y="0"/>
                      <a:ext cx="4512945" cy="4700270"/>
                    </a:xfrm>
                    <a:prstGeom prst="rect">
                      <a:avLst/>
                    </a:prstGeom>
                  </pic:spPr>
                </pic:pic>
              </a:graphicData>
            </a:graphic>
          </wp:inline>
        </w:drawing>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СПЕЦИАЛНИ </w:t>
      </w:r>
      <w:r>
        <w:rPr>
          <w:rFonts w:cs="Times New Roman" w:ascii="Times New Roman" w:hAnsi="Times New Roman"/>
          <w:b/>
          <w:bCs/>
          <w:color w:val="000000"/>
          <w:sz w:val="28"/>
          <w:szCs w:val="28"/>
        </w:rPr>
        <w:t>УКАЗ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Не поставяме диагноза. Само лекарите имат право да поставят диагноза и да лекуват. Ние правим умствено изследване за откриване и отстраняване на отклоненията, на умствено равнище, отдале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Не правим умствено изследване на едно лице, когато то присъ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Не даваме името си за изследване, когато ние присъства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Избягваме личната заинтересованост, която изключва спо</w:t>
        <w:softHyphen/>
        <w:t>собността ни да действа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Не създаваме проблеми, решаваме пробл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Избягвайте да говорите за отрицателни неща, когато някой се намира на дълбоко равни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Работете върху човешкия свят преди да работите върху животинския, растителния и неодушевения свят. Не пренебрег</w:t>
        <w:softHyphen/>
        <w:t>вайте никога човешкия свят. Препоръчва се да работите върху семейството си всяка вечер преди да заспите.</w:t>
      </w:r>
    </w:p>
    <w:p>
      <w:pPr>
        <w:pStyle w:val="Normal"/>
        <w:shd w:fill="FFFFFF" w:val="clear"/>
        <w:ind w:firstLine="720"/>
        <w:jc w:val="center"/>
        <w:rPr>
          <w:rFonts w:ascii="Times New Roman" w:hAnsi="Times New Roman" w:cs="Times New Roman"/>
          <w:b/>
          <w:b/>
          <w:bCs/>
          <w:color w:val="000000"/>
          <w:sz w:val="28"/>
          <w:szCs w:val="28"/>
        </w:rPr>
      </w:pPr>
      <w:r>
        <w:rPr/>
        <w:drawing>
          <wp:inline distT="0" distB="0" distL="0" distR="0">
            <wp:extent cx="4744720" cy="61575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3" r="-4" b="-3"/>
                    <a:stretch>
                      <a:fillRect/>
                    </a:stretch>
                  </pic:blipFill>
                  <pic:spPr bwMode="auto">
                    <a:xfrm>
                      <a:off x="0" y="0"/>
                      <a:ext cx="4744720" cy="6157595"/>
                    </a:xfrm>
                    <a:prstGeom prst="rect">
                      <a:avLst/>
                    </a:prstGeom>
                  </pic:spPr>
                </pic:pic>
              </a:graphicData>
            </a:graphic>
          </wp:inline>
        </w:drawing>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НАЙ-ВАЖНОТО ВРЕМЕ ЗА УПРАЖ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зина изглежда смятат, че най-важното време, за да оти</w:t>
        <w:softHyphen/>
        <w:t>ват на ниво и да прилагат духовните техники на Метода Силва е когато имат да решават някакъв важен проблем. Въпреки че без съмнение е важно да използвате нивото си, за да решавате сериозни проблеми, съществува друг един момент, който е още по-важни, когато не е необходимо да решите сериозен проблем. Защо казваме това? Защото, когато сте се упражнили да влизате в нивото си и да използвате мисловните техники редовно, тогава ще сте много по-резултатни при употреба на техниките, щом трябва да се справите с нещо важно. За да останете на ниво, трябва да запазите минимална мисловна дейност. Ще действате много по-лесно, ако сте отпуснати телесно и мис</w:t>
        <w:softHyphen/>
        <w:t>ловно. Но какво става, когато се сблъсквате с нещо спешно? Чувствате стрес. Ако не сте се упражнили и не сте постигнали резултати с техниките с Метода Силва, тогава може да чувст</w:t>
        <w:softHyphen/>
        <w:t>вате несигурност за опитите си. Правилно ли го правя? Това ли е вярното усещане? Ще ми помогнат ли техник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друга страна, ако сте се упражнявали всекидневно, тогава ще имате по-голямо самочувствие и ще сте по-отпусна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това казваме, че има по-голямо значение да се упражнявате, когато нямате нужда - за да имате самочувствие и да си помогнете за постигането на резултати, когато се нуждаете от тях повеч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ДЕЙСТВАТЕ ЕСТЕСТВ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се научите да действате на ниво Алфа почти непрекъснато, да бъдете сигурни, че повечето ни решения ще бъдат правилни, ако следвате един прост съвет. Ще ви обясня и ще ви дам съв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деня мозъкът ви влиза в ниво Алфа средно около 30 пъти в минута. Това става по естествен начин и изглежда се случва с всички. Но времето, което прекарвате в Алфа, е много кратко, само няколко секунди. Като цяло мозъкът ви може да се намира в Алфа пет секунди всяка мину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ези моменти хората могат да бъдат сигурни, че вземат правилни решения, решения, които им помагат да се справят с проблеми, вредящи на нашата планета и на хората, които я обитав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 би затова обикновеният човек, който не знае как да действа на равнище Алфа, когато пожелае. постъпва правилно само в 20% от случа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то разбирате от изучаването на Метода Силва, на ниво Алфа можете да постъпвате правилно по-често, може би четири пъти от пет. Но не винаги е удобно да намерите спокойно място, където да можете да ре отпуснете телесно и духовно и да навлезете на равнището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щастие, можете да увеличите способността си да изпол</w:t>
        <w:softHyphen/>
        <w:t>звате ниво Алфа. Придобитият опит в съзнателното действие на ниво Алфа, докато сте телесно и духовно отпуснати, ще увеличи способността ви да действате правилно през деня, когато мозъкът ви се намира главно в състояние Б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учете се чрез упражнения да оставате на ниво Алфа за по-дълго време. Запознавате се с Алфа и добивате усещане за Алфа. Сега можете просто да си спомните усещането и да имате активност на ниво Алфа независимо от това как работи мозъ</w:t>
        <w:softHyphen/>
        <w:t>кът. Духовното ниво е адекватно на честотата от 10 пулсации, на мозъка в секун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други думи, действате в духовния свят, сякаш мозъкът ви е на тази честота и понеже вече сте намерили пътя и сте се упражнили в ползването му съзнателно, черпите изгода от активността Алфа, дори когато мозъкът ви действа на нивото Бета 55 секунди всяка мину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необучен човек няма да извлече голяма полза от тези 30 кратки пътувания до Алфа, но един обучен, който е свикнал с Алфа, ще намери повече полза, като възприеме по-голяма част от информаци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един необучен човек има проблясък на познание, той ще запомни може би една четвърт от него, ще долови само един миг от изображението. Един обучен човек, свикнал да действа на равнище Алфа, ще възприеме по-голяма част от изображен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оставате е Алфа продължително време, ако е необходимо, да използвате това време за анализ на проблеми от различни позиции и да програмирате решения. Но често не е нужно да пребивавате дълго в Алфа. Когато говорите с някого, може просто да искате да сте по-чувствителни с този човек и ще бъдете, стига да сте се упражнили и да сте разгърнали способ</w:t>
        <w:softHyphen/>
        <w:t>ност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то един прост начин да разгърнете тази способност -първо се научете да навлизате в Алфа и да действате там съзнателно. Второ, използвайте способностите си, за да помог</w:t>
        <w:softHyphen/>
        <w:t>нете за решаването на проблемите на планетата, за да помог</w:t>
        <w:softHyphen/>
        <w:t>нете да стане тя по-добро място за живеене. Когато направите тези две неща, ще имате успех във всички области на жив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те да използвате техниката на трите пръста, за да си помогнете за развитието на тази способност. През нощта преди да заспите се програмирайте да се събудите автоматично в идеалния момент за програмиране. Останете на ниво и засп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е събудите през нощта или сутринта, влезте отново в ниво и съединете краищата на първите три пръста на всяка ръка. Ще имате висша Алфа дейност и ще получавате информация от субективното измерение, която ще ви помогне да решавате пробл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лкото повече се упражнявате, толкова по-резултатно ще навлизате в това ниво. И колкото повече го прилагате, колкото повече се стараете да решавате проблеми и да чувствате успеха на опитите ви, толкова по-голямо самочувствие ще придобиете, толкова повече вяра ще имате и толкова повече успехи ще постигн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то е да имате вяра. Помнете, че вярата се състои от желание, убеждение и очак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Желанието произлиза от необходимостта, когато съществува истинска необходимост, тогава имате и истинско желание. Това е важно, защото е една движеща сила, една сила, която ни тласка към целите ни. Съществува минимално желание за разкош, но голямо е желанието, когато липсват основни неща, затова докато се обучавате, търсете проблемите и помагайте за реша</w:t>
        <w:softHyphen/>
        <w:t>ването им. По-късно, когато имате повече опит, ще можете да придобивате и предмети на разкош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беждението е това, което ви подкрепя, колкото напредвате в упражняването, толкова повече изразявате убеденост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чакването е цел. Развива се с повтарящите се успехи, затова е важно да се упражните колкото можете повече, за да увеличите фактора очак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вийте способността си да действате в Алфа. Развийте вярата си. Приложете всичко това за решаване на проблеми, които вредят на обитателите на планетата и на самата планета, и накрая ще постигнете не само това, което желаете, но и много повеч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РИЛОЖЕНИЯ НА ВЪОБРАЖЕНИЕТО И ФАНТАЗИ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антазията и въображението изпълняват много задачи. Ви</w:t>
        <w:softHyphen/>
        <w:t>наги сме използвали фантазията си, за да измисляме, да се преструваме, да създаваме истории за неща. Които не са се случили, които няма да се случат нико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се научите да навлизате в духовното измерение и да използвате Мисловния Екран, за да пренасяте чрез въображението действителността в духовното измерение, тогава можете да използвате фантазията като творческо средство, за да променяме и да създаваме нови нещ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м също да използваме фантазията, за да създадем нещо, което не е съществувало преди. Налице е действително твор</w:t>
        <w:softHyphen/>
        <w:t>чество. Можем да използваме въображението като средство за общуване. Можем да даваме и получаваме информация, като използваме въображен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изирането на случаи, свързани със здравето, е пример за употреба на въображението и фантазията. Използваме въображението, за да откриваме информация за здравето на един човек и след това използваме фантазията, за да променим положението, да го доведем до съвършенство. И накрая използваме отново визуализацията за да отправим корекция отново към лицето, което се нуждае от не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АК ДА БЪДЕТЕ СИГУРНИ, ЧЕ СТЕ ТОЧ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знаем, да сме наистина сигурни, че използваме визуали</w:t>
        <w:softHyphen/>
        <w:t>зацията като средство за информиране и фантазията като инструмент за творчество, трябва да се упражним. Съществува малко по-различно усещане при всяко прожектиране - когато си представяме неща, когато общуваме или твор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започнете да се упражнявате в анализ на здравни случаи, не е особено важно дали успявате или не. Всеки опит, който имате, е благороден. Затова ориентаторът ни ни насър</w:t>
        <w:softHyphen/>
        <w:t>чава да „Казвате, каквото ви идва наум". Можете да чувствате, че го измисляте. Това е правилното усещан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ТВОРИТЕ ИЛИ ПОЛУЧАВАТЕ ИНФОРМ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 да измислите някои неща, т.е. да създадете една мисъл и да я пренесете на мисловния си екран. Други неща ще са истинска информация, ще получавате информация и ще я възприемате на мисловния си екран. Докато свикнете да работите в това измерение по този начин, може да се затрудните да усетите разликата между творчеството и възприемането. Но чрез упражнение ще се научите да го прав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започнете да работите върху случай, представете си едно тяло, т. е. спомнете си как изглежда човешкото тяло и изобразете това на екрана си. Когато „оставяте евентуалната болест или неестествено функциониране... да навлезе в ума ви" правете точно това - ако искате да разберете дали човекът има сърдечно заболяване, си представяте едно сърдечно забо</w:t>
        <w:softHyphen/>
        <w:t>ляване и го поставяте върху сърдечната област на обекта, когото изследвате. Ако той няма проблем със сърцето, няма да го почувствате правилно. Изображението на сърдечния проблем ще бъде отхвърлено. Няма да подхожда и няма да го усещате на мястото му. Но ако изследваният има наистина сърдечно забо</w:t>
        <w:softHyphen/>
        <w:t>ляване, тогава картината, която си представяте, ще пасва, ще я чувствате подходяща. Щом установите заболяването, ще изпол</w:t>
        <w:softHyphen/>
        <w:t>звате средствата си, за да коригирате това, което сте открили. Когато опишете случая и докато още се намирате на нивото, ориентирът ще ви даде сведения за случая. Ще разберете кога получавате точна информация и кога си я измисля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ДА СТАНЕШ ПО-ДОБЪР Е ЛЕС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ичко става чрез процеса, който наричаме визуализация. И както едно дете се учи да ходи, трябва да продължаваме да се упражняваме, докато можем да се навеждаме, без да губим равновесие. Колкото повече научаваме, толкова повече резултати ще имаме в дейността си. Колко случая трябва да разгледате, за да започнете да придобивате вярно усещане? Няколко стоти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становено е, че когато сте разгледали 500 случая на здравни проблеми, ще имате точност и самочувствие. Имате точност, защото имате самочувствие или имате самочувствие, защото имате точност? Отговорът е да! (и дв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по-важно е, че имате точност и самочувствие, защото сте се упражнили и чрез упражненията сте разгърнали способнос</w:t>
        <w:softHyphen/>
        <w:t>тите и чувствителността си да откривате разликата между фантазията и действителността в субективното измерени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ТАКТИКА, КОЯТО СЕ ПРЕПОРЪЧВА, ЗА ДА СВЪРЖЕТЕ КОНТРОЛА НА УМА С ЖИВОТА С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ВСЕКИ 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жнявайте се всеки ден, дори и за пет минути. По-добре е да се упражните 5 минути дневно, отколкото да не се упражнявате въобще, защото нямате свободни петнадесет мин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техниките поне три пъти дневно. Навлизайте в ниво в автобуса, докато чакате, всеки свободен момент, който има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техниката на „невалидно, невалидно", когато имате негативна мисъл. Уверете се, че сте я сменили с позитив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огледалото на ума, за да виждате нежеланите ситуации и да ги програмирате така, както трябва да бъдат. Така можете да се освобождавате от угризения, да поставяте нещата на мястото им, да програмирате подобряването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грамирайте поне една краткосрочна цел дневно и една дългосрочна (нещо. което искате). По-късно програмирайте да научавате всеки ден нещо (нещо, което ви е нуж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вътрешните нива, за да добиете сведения, които ще съдържат отговори за вашите проблеми. Ако не можете да кажете: „Обичам мястото, където живея, обичам хората, с които живея, обичам това, което правя", запитайте се защо и започнете промените, които иска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ВСЯКА СЕДМ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изирайте поне три случая всяка седм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някое упражнение на въображението, „Ключовете на паметта", „идеално място за отпускане" и дру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техниката на трите пръста, за да съберете информация, когато се питате нещо, например, когато сте на изпи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КОГАТО Е НЕОБХОД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времето, докато чакате нещо, за да съставяте прог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контрола на главоболието и безчувствеността с ръкав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ключовете на мисълта вместо да правите спи</w:t>
        <w:softHyphen/>
        <w:t>съ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контрола на сънищата или чашата с вода, за да получавате информ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олзвайте контрола на съня и умствения будилник.</w:t>
      </w:r>
    </w:p>
    <w:p>
      <w:pPr>
        <w:pStyle w:val="Normal"/>
        <w:shd w:fill="FFFFFF" w:val="clear"/>
        <w:ind w:firstLine="720"/>
        <w:jc w:val="both"/>
        <w:rPr/>
      </w:pPr>
      <w:r>
        <w:rPr>
          <w:rFonts w:cs="Times New Roman" w:ascii="Times New Roman" w:hAnsi="Times New Roman"/>
          <w:color w:val="000000"/>
          <w:sz w:val="24"/>
          <w:szCs w:val="24"/>
        </w:rPr>
        <w:t>Когато някой е нервен, упражнете се да гледате на него така, както той би искал. Когато си мислите за някого, изпращайте му обич и енергия.</w:t>
      </w:r>
    </w:p>
    <w:sectPr>
      <w:footerReference w:type="default" r:id="rId14"/>
      <w:type w:val="nextPage"/>
      <w:pgSz w:w="11906" w:h="16838"/>
      <w:pgMar w:left="709" w:right="71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Сканирано, разпознато и предоставено от Спиралата</w:t>
    </w:r>
    <w:r>
      <w:rPr/>
      <w:t xml:space="preserve">  </w:t>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1:50:00Z</dcterms:created>
  <dc:creator>---</dc:creator>
  <dc:description/>
  <dc:language>en-US</dc:language>
  <cp:lastModifiedBy>spiralata</cp:lastModifiedBy>
  <dcterms:modified xsi:type="dcterms:W3CDTF">2004-03-10T10:12:00Z</dcterms:modified>
  <cp:revision>63</cp:revision>
  <dc:subject/>
  <dc:title/>
</cp:coreProperties>
</file>