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 �� ������ 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���" �������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4/108/32. ������� ���� 13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11,34. ����� 30 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���" - ������� �� "������" - ���������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954-8070-0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 ����� �� </w:t>
      </w:r>
      <w:r>
        <w:rPr/>
        <w:t>19 ��� 1896 �. � �������, ������������, ��������, ���� ���������� ���� �� ���������� ��. �������������� �� ����������� � ������� � ��������� �� ������� �� ����, � ���� ���� ���������� �� ��� � ����������, ������� � �������������� �������, ������ 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14 �. ������ �� ������� � ���������� �������� �� ������������ � �������, �� � 1915 �. �������� �������� � �������� ���� ���������� ������ ��������� ��� �������. ���� ���������������� �� ������ �������� � ������� �������������� ���� � 1919 �. ���� ���� �������� �� ���� � ���������� �� ������� ����� ��� ������� ������������ � ����� ������� � �������, � ��-����� ����� ������ ����� �� ��������� � ���������. �� 1921 �. ������ �� �������� � ������ �������� � ���� ���� � � ������ ����� ������ � �������� ��������� ������ �� ���������� � ������������ ������� � ���� �� ������� ������������ �����. � 1924 �. � ���������� �� ������� ��������� �� ������ ��� �������� �������� �� ������� ��������� � �� ������� ��� ��������� �� ���������� ������ � ������� ����� � ������. � ������� �� 14 ������ ��� ����� � 500 �������, ���� ����� �������� �� �� ��������� �� ����������� ���������. � 1925 �. ������ ������� ������ �� �� �������� ������ �� ������������ ����� ��� ������������ � ������� �� ���� "������ �� ���������" � �������� ������� ������ "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����� ������ �� �������� � ���� ����� � ������ �������� � ������</w:t>
      </w:r>
      <w:r>
        <w:rPr/>
        <w:t>, ����� � 1930 �. �������� �� �� �������� �� ��������. ������ ������ �-� ������ ����� ����������� ������ � �� ������ � ������ �� ������������. ������������ �� � ������������ ������� ���� ���� �� ����� � ��� ����� � ��� ��������� 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 � ������, ����� � ����� ������ � ������� �� �������� � ��� �� ��� ������ ������� "������� �� ������". ��� � ���������� �� ������� ����� ����� �� ������ �� � ����� � ���. "������� �� ������" ������� �� �������� �� ���� �����, ����� �� ����������� �� ������ ������ � ������� �� ������ � ������� � ��������, ������������ ������� "���������" �� �������. ������� �� ������ ����� ���� �����, �� �� ���� �� �������� ��������� ����� �� ������, ���� ������, �� ������� ��������� �������, ����� �� ������ ��� ���� ������� "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 �</w:t>
      </w:r>
      <w:r>
        <w:rPr/>
        <w:t>-� ������ ������ �� �� ������� ����������� �� ������������. � 1932 �." �� ����� ������� "����� � ������", � � 1933 �. - "� ���������� �������". ���������� �����, ���� ��������� �������� �����, � ��������� � 1935 �. ����� "�������� ������ ������". � 1937 �. ������ � ������� "����������", ����� 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� ���� �� ���-����� ������, �� ���� �� ������ � ������ �� ������������ �� ����������� � �������� ����� ������ � ������ ���� �� ��������� �� ����. � ���������� �� ������ �������� ����� �� �������� (������� �� �������� �� ����, ����� � �������); ��� � ���� ���� ��������� �� ����������� �������� � � ���� 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 �</w:t>
      </w:r>
      <w:r>
        <w:rPr/>
        <w:t>-� ������ �� ����� �������� �� ����������� ��������, � ����� ���� �� ���������������� �����, ��� �� �������� ������ �� ����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879 ������ �� ������������ ����� � �����. �� ��������1 ���������� �� ���������� ������ �������� �� ������, ��������� �� ��������� �� ���������� ���� �����, � ���������, ��������� � ��� ���� ������ ������, ����� ���������� ������, ���������� �� ����� ��-���� �� ����������. � ������������ �� ������ ���� ����������� �������� �� �������, � ������ ������ ���� ���� ������ �� ��������; � ��������� ���� ����� �� �������� ���� ���������� �� �������������������� �������� � ��������� ����� ������, �� �������� � ���� ��� ���������, ������ �� �������� � ���������� �� ��������� ����� � ������� � ���������� ������ �� ��������; � ����� ����������� ������ �������, �� �� �� ���� ��-������, ������� �� � ������������ � ���������� ������� �����, ���������� �� ���� ����������, �������� �� ������� ��� �������� 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</w:t>
      </w:r>
      <w:r>
        <w:rPr/>
        <w:t>, �� ������� �� ���������, ��� ���������� �������, �����, ��������, �����, ����������� ����� ����������� ������ � ��-���, ���������� ����� ����� �� ���������� ���������� �� ����� ��� �� �������, ��� ������ ���� ���������, ����� ������ �� ��� ����� ����� �������� �� ����������� ����� �� ������, ������ ����� �� ����� � �����, ��� ������ �� ������ ������ �� ������������� ������, � ������� � ���� ������������, ���������� �������, ������ ��������, ������������, �������������, ��������, ������, ������ 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 � � � � q - ���������� ���� �� 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���� ������ ��� � ���������� ������ ������ ����� ����� ����� ������</w:t>
      </w:r>
      <w:r>
        <w:rPr/>
        <w:t>, �� ����� ���� ���� ���� ������ ����� ����� ��������� �� �� ����������. ������� �� ����� ���� � �� ��������� �� ������. ���� ���� �� �������, ������ �� ������ ��� ����� � ������� ����� �������� ���������� �����, ���� �� �������� ���, ������ ������� �� ����� �� ������� � �������� �������, � ����, ���� ���������� ����� �� ����������, �� ���������� ���� �� ���� �� ��������� ����, ���� ���������� ��� �� ������� ����. ����� ���� ��������� �������, ���� ���� ������� ����� ���� �������� ������ ����� �� ������� ����� � ������� ����� �������� �����, �������� �� ������� � ��������� ������� �� ����-���������� ������ � ��������� ������������������ �� "���� ��� �������" �� ������� �� ������. ����� ������� �� ���� ������ ����, ����� �������� �� ������ �����, ��������� ��� ������ ���� ����������, ��������� ������� � ����������� ������, ���� �����, ��������� �� �� ���� ������������� �����, �� ������ ������ �� ��������� ��� �� ������� ����, �������� �� ��������� ����� �������� �������� �� ��� ������ � ������� � ��-������ ����������� ������� ������� �������. �� ��� ��� ����� �� ����� �� ����� �� ����������� ������ �� ������ ������� � �� ���� ������� � ������� ������� ���� � �������� ��� ������ �����, ��� ��� ����� ������� ��� ������ � �� ���� ���� ���������� ���� � ������� ������� ������, ��������� ���������� ������� � ������� ������ ���� ��� ���� �������. �����, ������� �� ��������� �� ����������� ������ �����, ������ �� ���� �������� ������� ��� ������, ��� �������� �� �������, ���� �� ������� �� 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</w:t>
      </w:r>
      <w:r>
        <w:rPr/>
        <w:t>. �� �� �����, � ������ �������, �� �� ������ �� ��� ������ �� ����� ����; ���� ������� ��������� � ������� ���������� �� ��� ��� �����,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���� �� ����� ������������</w:t>
      </w:r>
      <w:r>
        <w:rPr/>
        <w:t>, ������� � ������� ������ ��� �������, ���� ������� �� �������� �� ������� �� �����, � �� ������� �����, ����� �� ���� ������ �� �������� ����� � �� ���� ���1 �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 � -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 ������� ����� ������� �� � ����� ����</w:t>
      </w:r>
      <w:r>
        <w:rPr/>
        <w:t>. ��� ���� ��������� �������� �� ��������� ������� � ������ � ���������� � ������ �� �������� � �������, � � ������� � ����� �������, ������� � ���� ������� �������, ����� ���������� ����������� ����� �� ������. ���� �������� ��� �����������: �������� �� �� �������� ��� ��� �� �������, ����������� ������� � ���������� � �������� ����, ����� � ������ ����������� ������ ����� ����� �� �������� ��� ������. ���������� ����������� � ��������, �����, ������� ���������� � ������� ���� ������ �� ��������� �����, �� ���������, �����������" �� ���� ����� ����� ������� ������, 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���� � �������� ����� �� �������� ����� ������ ����</w:t>
      </w:r>
      <w:r>
        <w:rPr/>
        <w:t>, ������� �� ���� ����� � �������� �������� ������ �� ������ � �������� � ������� ���������� ����. � ������� �� ���� ������ �� ��������� ��� �������� ��������, ����� ������ ������� ��� ��-����� � � ��������� � ����� �� �������, � ���������� � ����, ����� ����� �� ������� ����� ��������� ���� �� �����. ��� �������� �� ������� �� ���� ������ ���������� ��������� � ����������� � ��������� �� ������, ��������� ����, ������������ � ������� ������ �����, � ����� ����� �������������������, ����� � ����������, ������� ������ � ����� ����� ���� �������,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 �� �������� ������ ������ �����</w:t>
      </w:r>
      <w:r>
        <w:rPr/>
        <w:t>, ����� �������� ��������� � ��������� ����� � �������������� ��� ���� ��������� �������� �����. ����������� �������� �� ������� �� �������� ��� ����� � ����������� ��� ������ ����, ���� ���������� ������, ����������� ������ � ���������� � �����, ����� ����. ������� �� �����, ���������� �� ������ ��� ����� � �������������. �� ������ ��������� �� �����, ������� � ������ ���, ����� �������� ���������� ����������, ����� ��������� 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 ���������</w:t>
      </w:r>
      <w:r>
        <w:rPr/>
        <w:t>, ����������, ������; ����������� �� �������� � ���� �� ������ � �����. ���� ���� �� ��������� �� � ����� �� ������ �� �������� ������ � ������������� �� ��������������� ������, ��� �������� � ������ ��� ��� ��������� ���������� �, �������� � ���������� ����� ����. � ��� ��� ��� ����� ���������, �������� � ���� � �� ������ �� �� ������ ������ ���� ���� �� ����������� ����� �� ������ ��������. �������� � ��� ���� �� �����, �� �� ��� ������, ����� � �� ��������, �� �� ��������; � ������������ � ����������� ����� ����, ����� ��������� ��������, ������ ��������, ��-�������, ��-��������� ���, ������� �� ���� ���-����������� �������, ��������� �� ������ ���� ���� ������������ � ��������� � ������ ��������� �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 �� ���������� �� ���� ����</w:t>
      </w:r>
      <w:r>
        <w:rPr/>
        <w:t>, ���� �� �������. ������ ���������� ����, ���������� � �������� ���������, �� �� ����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</w:t>
      </w:r>
      <w:r>
        <w:rPr/>
        <w:t>, � ������� � ����� ����, ���, ���, �� ��������� ����, � ������� � ��������� ��������� - ����� �������� ������, - ���� ����� �� �� ����������� ���� �� ������������ �� ������ �������, ����� ������� �� ����������� � �������� � ���� � ���� ����� ������, ��������� ���� ������ ���������� ���������, ���� ������ ����� � ��������� ����� ��� ���������� �������� ������, ����������� ������ 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 � ����� ������������� � ������ ������� ���� �� ���������� �� ����� � ������</w:t>
      </w:r>
      <w:r>
        <w:rPr/>
        <w:t>, ������� � ������ ������� �����, ���� ���� ������� ������ ������ ������� ������, ������������ ������������ � ���� ������ �� �������, ��� �� �� ������ ���� ����� � ����� ������, ����� ������ �� ������� � �� �����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</w:t>
      </w:r>
      <w:r>
        <w:rPr/>
        <w:t>, ������� �� �� ������ �� �������� �����, ������ �� �� ������� ���� �� ������������. ����� ���������� ���������, ���������� ������, ����� � ������������, ��� ������� � �����, ���������� � ������, � ����� ����, �������� ����� ���� ������ ����� � ����� ���������� �������� �� ������� �����. ��������� ������ ��������� ����, ����� �������� ������ -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 � ��������� � ��� ������� �� ����������</w:t>
      </w:r>
      <w:r>
        <w:rPr/>
        <w:t>, �� ���� �� ���� ������ -�� �� ������� (�������� ���������� ������� � ������� �����), � ����, ����������� ���, ������ ����������� �� �������, ���������� ���������� �� 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������� ��������� ��� ���� � �������� ������</w:t>
      </w:r>
      <w:r>
        <w:rPr/>
        <w:t>. ������� ���� ������ ������ �� ����� �� � ����� ���� ������� � ��������� ��� �� ���. � ���� ���������, ��������� ����, �����, �� �� ��������� �� ������ ���������� � ��� ������, ��������� � �������� ���� ����� �� ��������� �����, ��������, �� ��� ������ � ������, ��������� �� ��������� � ����������� ������. ������ � ��� ������� ����� ��������, � ������ �� ������ �����. ������ � ����� �����.�� ������� ���� � �� �������� � �������� �� ������; ������� � ��� ����, ����� � ������; ������ �, ��� �����, �� ��������� �� ��� �� �������, �������� ����� ��� ������, � �� �������� ������ � ����� ��� �� ����; ������ ������ ���� ������ �������� ����������� ���� ������ �� ������� � ������� � �����. � ������ ����� ����� � ���, ����� ����� �������, ����� ������� �� ���� ��� ���� ��� � ������ � �������, �����, ����� �� ��� ������, ��������� ���� ���������� �� ����������� � ����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 ���� � ���� ������� �� ������� �������</w:t>
      </w:r>
      <w:r>
        <w:rPr/>
        <w:t>, ������� � ����� �� ��������� ���� ������� ������, � ��������� ��� ������ ����� � ��� � ��������� ����������, ����, �����, ���� ��������� ��������� �� ������ ����. ���� �� ������� �� ���� ���� � �� ������� �� ��� �� ������, ������ �� ����� ����� �� �� �������� � �� �� ����� �����, ������� ��� ����������� ����� �� ��� ���, � ������� ���������� ����� ��������, ��� �������. ������ ��������� ����, � ���������. ���� ������ �� ��������� �� ������������ � ����, ������ ��������� � ��������� ������ ��. "������ �� � ������ - ������� �� �, - �� ���� � ��������� �� ������ �������� � ����. ���� ������ ����� ��� ��-�������� � �� ������ ������ �� �� ����� �� ��������, ������� �� ���� ��������� ������! ����� � ��� �� ���� ����, ��� ��� ������? ����� ��������� ������!" �� ���� ����� ���������� � ����� ����� �������� � ������� ����� ����� �� �����, ����� �� ����� 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������� �� ������� ����� ����������� ������� ����� ���������� �� ����� ��� �������� �� ����, ���� ������ � �������� ���� � ��������, �������� ���� �� ���� � � �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� �� ��������</w:t>
      </w:r>
      <w:r>
        <w:rPr/>
        <w:t>, ���� �� ��������, ���� �� ��������������, ����� ����������, ���� �� ��������� �� ������ � �� �� -��������� �� �������. ������������� � ��� ������� �� ����� ���� ��������� ����� ��������, ���� �� �� ������� ��� ����, ������ �������, ���� ��������� �� �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 �������������� ����� �� ��������� �� ��������� �������</w:t>
      </w:r>
      <w:r>
        <w:rPr/>
        <w:t>, ����� � ��������� ����� ����, ������������, ���� �������� ���������� �� ������ �������, ��� ����� ����� ������� ����� �������� ������� �� ������ �. ������� � ����, � ������ � ���� ���� ��������� �� ������� ����, ������ �� ����� � � �������� ������ ����� - �������� ������ �� ������� �. ���� ������ ��������� ���� ��������, ������, � ��������� � ����� ������� �� �������, �������� �����, ������ ������ �������� �� ��������. � �� �� ����������� ��������� ������� �� ��������� � ����� �� ���� ���� �� ������������ ������, �� ������� � ���� � ������� � ���������� ������ �� ����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 ���������� ������� ������� �� ��������. ������������� �� � ���������� �� ������� ������� � ������ �� ��������� �� �� ��������, � ���� � ��� ��-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� ���� ��, 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�����, � �� ���� ��, ����� ��? ������ �� �������� �������.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 �� �� ����� � ���, ������� ���������? ���� ������� ��������� ���� ��������? �� ������� ����� ��� ������ �� ��� �������. ���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 ���</w:t>
      </w:r>
      <w:r>
        <w:rPr/>
        <w:t>, ���� ������ �������, ������ �� � �� ������� ����, �� �������� ��� ������� 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 ������� ����. - ���� �� �����. ������ �� ������ ������ �� ����� ����. ���� � ������� ����� �� �� ��������� �������, ��� ���� ����� �� ������. ����, �� ������� ���� �� �������, ���� �� ������ ���� �������� ���� �� �����, ��. ��� �� �������� ������ � �� ������� �����, �� ����� ��-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 ������ �� ������ � ���� ���������� ������</w:t>
      </w:r>
      <w:r>
        <w:rPr/>
        <w:t>. ���� ��������� ����� � ������� �� ����, � ������� ���� �������� ������ � �������� ������ ���, � ��� ���� ���� �������� �� ���������� � �������, ����� �� ��������, �� ������ ����� � �� �������� �� �� ��������. ���� �������� � ����� �������� ����� � ���� �����������, � ���� ������� ��������� ������ ���� ���, �� �� ������ ����� �����, �� ������ � ����������� ������ ��������� ��������, � ������ � �� �������� � ��������� ����� ������. � �������� ������� ������� �� ��������� �� ���� ������. ����� ������ � ������� ����, �� �� ����������� ���������� � �������� ���������� �������� �� ����� �� �������� � �������, �� ������� � ���������� ����� �� ������� ������������� ���������� ���� � ��������. ����� �, ��������, �������� ���� ���������� �� ��������� ������, ���� �� �� �������, �� ��-������� ������ �������� ��������, � ����� � ���� ���������� ������ �� ����� � ������� �� ������ �� ������ �����. ������ � �� ��������, �������� � ���������� ����������; � ����� �� ��������� � ��������� � ���� �� �� � �������� ����� �������� �������� ���������� �� ����. ���� �� ����������� � ��� ������, �� ���������� � ����� ������ ��-�����. ���� ���� ������� �� ����, �� ���� �� ���������� ���� ����� � ��� ������� ������� ��, ���� 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>"�� ������� ���� ��������� "� ����, ����, ����� ������ � ������ �������� ������� ������, �� ���� ������ ������ ������� �� ������� ���� � ���������� �� 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 - ������ �.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 ��� ��� �� � �������. ����� ������� ������ ��! ������� �� ����, ����? �������, �������� �� ���� �����. ��� �� �� ���. �� �� �� ���. � ���� 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 ��� � �� ������� ���������� �� ������ ��</w:t>
      </w:r>
      <w:r>
        <w:rPr/>
        <w:t>, ���� ���� ������� ������� �� ����� ������ �� ������, ���� �� �� ���� �� � ���� ����� �������� � ����� �� ���� ����� ��������, ������ � �� ������ ����� �� ���������� ��������� �� ������ ��� ������� �� 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 ������! - ��������� � ���������������, ������ ����� � 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- ������ ����, - ����� � �� ��, ����� 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 ����� ������ ������ � �����. ������� � ���������� �� ��������� ��� ��������� �� - ���� �� ����������������� - ��������� ������������ �������� � ��������� � ������� ��. ���� �� ����������� �������������� ��� �� ����. ������ � �� ����������, ����� ���������, �������� �� ��� �������� ������. ���� �� ��������� �� ����� �� ������� ������, ������, ������ ��� � ���������, �������� � ���� ������� �������� �� ��������; �� ������ ����� ����� ��� ������������ �����, ����� � ��������� ���, �� �������� �� ������ �� ����� �� �������. ������ � �� ����, � ������, ��������� ��� ����, ������ ���� ���� �� ������� �����, ����� ��������� �������� � ����� ����, ������ ������������ ������ ���������� ����� �����; ������ ����, ����� � ��������� � ����� � �������� ������� ��������� ������� �������� � ���������������, �� �� ��-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���� ���� �����, ����? - ������ ���� ��������� � �� �������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 ���������� ����������� �� �����������, 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 - �������� �, ��� �� � ��������. �����, ���� �������� ��� ��������� � ��� �� ������ �������, ������� 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 ������� ���� ������</w:t>
      </w:r>
      <w:r>
        <w:rPr/>
        <w:t>; ���� ������ ����� ���������� ���� �����. �� ����� � ��������, ���� ������� ������ ������ ������� ������ �� ����� ��������� �������� �� �������; ������ � �������� �������� �������� ���� �� ����� �������� � ����, ����� ����� ��������, � � ���� ������ �������� ����� ������ � ����� �� �������. �� ����������� ��������� ������; ����� ������ �� ���� � ��������; ����������� ����� �� ������ � ������ ������ ����� � �����. ��� �������� �� �������� �� ����, �����, �������� ���� �� ����� ����� ��������� ����� ����, ����� ������ � ����� ���, ������ ������� �� ������� ����� ���� ������� ���� � �����, ��� ��������� ��������� �� ���� � �������� � ����� ����� �� ��� � ���� ������, ������� �� ���. ����� ���� �� ��������� �� �� �������� ������ ������������, ���������� �� ���������� �� ��������. ���� ������ - ��������� �� �� �������� ��������� �� ������, ����� ��� ���������, ���� � �� ������ �����, �� ���� �� ���������� ������, ����� ��������� 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 �������� �����������</w:t>
      </w:r>
      <w:r>
        <w:rPr/>
        <w:t>. ��� ���� ������� �����, ����� ������ �� ����� � ���������, � ������ � ���� �� ���. ������� �� ���� �������, ������ ��� ����� � ��������, ������� �� ������ � ������� ����������, �� ���� �������, ��� �������� �� ����� ������ �������� �� �������� � ��������� ������ ������ �����. ������ �� �� ������ � ����� � �� ���������� ����������, ��� ������ �� ���� ��-������ � ����������� ����� ����� ��-�����. ������ ����� ������� ��������� ������� �� �����, ���� �������� ������� � ������; �� ��� ���� ������� ��������� ������� �� ����� �� �������� ������ � ��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</w:t>
      </w:r>
      <w:r>
        <w:rPr/>
        <w:t>, ������� ������ � �� �������� ��������� ������ � �������� ����� �����. ����� � ��������, ��������� � ���� ������� ����, ���������� ��������� ���� ������ ������� 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���� �� �������� �� ���, �� ��������� � ������� �� ��������, ����� �� �� ��, ������� ��, ����� ���� ��� ���. ���� ������ ������� �����, ���� ������ ������ ������ ���� ��������� �������. �������, ������ ����� � ������ � ������� ����� ����������, ��� ����� � �������� ������� �� ����� ����, �� ���� ����� �� ��������� �� � ���������, �� ���� ���� ������������ ��� �� � �� ����� � ������� �� ����������� � ������� �����������, ����� ������������ �� �� ����� ������ �� �������. ������� ��������� �� �� ����� ����� �� ���� �����. ���� ����� �������� ����� �������, ���� - �������, � �-�� ������, ���� ����� ���� ��� ������� �� ����������, ������� �������� ��� �� ������ �� � ������ �� �����, ����� � ������ ������������, ������ ����� �� ����������� �� �������, �� �� ���� �� ���. ������ ����� ������, ���������� ���� �� ���������, ����� �� ������, ������ ������ �������� ������ ��� ��������� ��, �� ��������� �� ���������� ���������� ���� �� ������, ���� �� ������ �� ������� ���������� ����������� � ����������� �� �������, � �� ����� �� ����� �� ������������� �� ���������� ��� �� ����. ����������� � ���� ������� ������� �������� �� ��������� ���� ��������, ���� ���������� ��� ��������, ���� ��� ��������� ������ ������� �� ��������, � �������, ����� � ����������, ��� �� ��������, ��� ������������ ������������� ��� ������ ������ �� ������. ������ ��� ������������ �� �����, �� ������ �� �� �������� ���� ����, � ���� ����� ��� �� ������� ������, ������� ������ ������� ������� � ������ ������� � ����� ����, ��� ����� �� ������� � ����� ��, ���� ������ ��������� � �� � �� ������� �� ���������� ������������� �� ���� ��. ���-����� ��� ���������, ��������� 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�� ����, �����? ���������, � ������ ��� � ��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��, ������?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, ���� �������� � ����� ������� �� � �������. �� ������ ��, �� ���� ���� ������ �����? ������ �� � �������� � ��������, �� �� �� ����� ����� �� ����! �����, �� �� ������ ������ �� �������! �� � �� �������� ���� ����� ������� � �������� 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������. ��� ����. ��, ��, �� ����. - �� ��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 �� ������, -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. - ������ �� �� �������. - ����� ������; ����� ���� ��� ����� �� ����� ������ ���� � ����������� �� ����... - ��� �� ������ � ������� �� ����� �� �������,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, - ��! - �������� ������ �� �����, ������� ������ ����� ��������� �� ������� ����� � 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 ���������� � �������� ���������� ������ �� ������ ��������� �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�, ����, �� �� ��� ����� ���. ����, �� ���� �� ������� - �� ����� �-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 �� ��������� � �� ������� ���� ��. ������� ���,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 ����, ���� ������ ��������� -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 ���</w:t>
      </w:r>
      <w:r>
        <w:rPr/>
        <w:t>. �� ��������� � ������� �� ��������, ��� ����, ���� ���� ������ �����, ���� �������� 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�, ��� ���� ���� � �������?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 ������</w:t>
      </w:r>
      <w:r>
        <w:rPr/>
        <w:t>, ��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� �� ����� � �����, ����?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��� �� ���� �� �� ���! ��� � ����? 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 ����� ����������� ���! �� ����� ������ �� �����! ��� �� �� ����� ����! �� ����, ����� �� � ����������? �� �������� �� ����� �� ����� �� �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 ����� ���� ����� ���� �������, ����� - �� ������ ���� �����, - � � ������� �� ����� ��-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 ��������� ���� ���� �� ����� - ������� ���. - ���� �� �� ���� ���� �� ����, ������ �� ����� �� ������������ ����� 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 - ������� ����. - �� ���� �� ������ ��������. �� ������, ������ � �������� ��� ����� �����, �� �������� �� �� �����. ����������, �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! � �� �� ������, �� �� �� ������. �� �� ����� ����������, ����� ������. ������� �� �� �����, ������, �� ���� �� - ��,�� �� ���������, ������ ����� �� � ���-����� ������ � ���� �������� �������� - � �� �� �� ������� �� ���������� ��� ��. �������� ��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, ����� ����� - �������� ����, ��������� �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����, �������� �������� �� �������, ����� ������� ���� ����, �� � ����� ��-����� ������ �������, ������ �������� ����� �� ������ ���� ���, ������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 ����� ���� ���� ���� ���������. �� ������ �������� � ���� ������ ����� �� �����. ���� �� �������� ����� �������� � ���������, �� ����� ����� � �������� ���� �� �� ����. �� �� ����� �� �� ������ �������, ����� �� ����. - ��� ������ ��� �� ����� ��, ������� �� � ����������, ���� �� �� ����������� ��������,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� ����� ���, ������� ���������� ����������� ������� �� ���� � ������: -. �� �� ����� ������, ����� ����! 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���� �� ����� ����� ������� ����� � ������ �� ������� 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��� � ����, ���� �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�� �������� ������</w:t>
      </w:r>
      <w:r>
        <w:rPr/>
        <w:t>, �������� �� ����� �� ����� ��, ���������� ������ ��� �������,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 �� ��� ���� �� ����������� �� �� ������ ����. �, ��� ��������, �� ���� ����� ��� ����� �� ������ � �� ������ ����� ����� �� ������� �� �����������, �� ��� ��� �� � ���-�������. ����� ������ ���� �� �� �� ���� ����, ����� .�� ����� �� �� ������ �� �������. - ������ ��������, ����� �� ���������� ������� ��� ��-�����. - � �������� � ���� ���� �� ������� ����� ���� �� ���������, �� �� �� ������� �� ���� ������ �� ������� � ���� ���� ��������, � ���� ����� ����� ���� ��������. - ��� �� ����� ������� � � �������� ���������: - �� ������ ����, �� � �����, ����������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 ������� �� ������ �,������ � ������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, �� �� ���� ��, ������ �������� ������ ���� ����! ���� �� ���� ��, 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 ���� �� � � ������� �� ����������,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 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 �������� � ������ ������</w:t>
      </w:r>
      <w:r>
        <w:rPr/>
        <w:t>; ������� �������� �� ���� ����� ������� �. � ������� � ������� �����, � ��������� ����� � ������ ������������ ���� � ������ �� 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. - ��������� �� ���� ��, � �� ������ ������ ����� ��������� �����! ���� �������! ��! ���� ���� ������ �������� �� ����� �� ������� �� �� ����� ������� �� ���, �� ���� ������. �� �� ������ �������. ������ ���� ���� �� � ���-������ ������� � �����, �� ���� �� � ����������, �� 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 �� �������</w:t>
      </w:r>
      <w:r>
        <w:rPr/>
        <w:t>, ����� �� ������. ������� � ��� ���� � �������� � ��� ��� � �� ����������� ��������� �� ����, ������� �� ������, ������ �� �� �� ��������� �� ������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�, �����. ��� ��� �� ��� ���� ���� � �������������. ��� ������ ��� "������ ��� �������" � �������. �� �� ������ ��������� �� ��� � ���� ���� ���� �..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� ���� �, �������������� � �� ������. - �� ���� � ����� ������! ���� �� ��� ���� �� �����, ����� �� �������������� �� ���������� �������� �� ���������? ���� ��� �� ������� ����. �������� �� �������� � ���. ����� ������������ ��������� �� ���� ��� �� �������! �,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 � � ���������, �� �� �������� 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 ��������, �����. ������� ����� �� ����. ��� ����� ����� ������ �� �������� ���� �� ������. ���... ��� �� ����� �� ��������. . . ���� �� ����� ��-����� 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��� ������ ����� ��. - � ������ �� ���������� �� ����� ��� ��������� �����? �� ��� ��������� �������� - ���� ����� ��������� ������, - ���� ��? �� �� �� � ����� ���, �� �� ����� ���� �� ������? ���� � ������ �������.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 ��� �������� ������� ��������� 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! ��������! �-� ������ �� ���������� �� 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, �� �� �������, ������� �� �������. ���� �� ����, ���� ����! - ������ ��� ���, ��������� ���� ����� ��. - ��� � ����� ��������. ����� ���� �� ������� �� �����? ���� �������. ���� �������, �� �� �������� � ����, �� ������ ���������. �� ���� � �� �������� ���. - ��� � ������� ��������� � ������� �������: - ��! ������ ���� ��� �� ��������� � ����.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 ����. - �����, ��. ..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 ��������� �� ���� ��! ������ �, ���� ������� ���� - �� �� ������ �� ���� �� ����� ���� �� ������. �� ������� �� ������ �� ������� ���������, ���� ��� �������� � ���� ���������� ������ � ���������� �������� �������� ��� �� ������ ����� ���������� � �����. ����� �� �������� � ��� 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? �� �� �������, ��� ��? ��� ���� ���� �� �����, ��� ������ �� �������, �� �� ���� ���� ����, �� ��� ���� ����� �� ������, ������ �� ������ � �� ���������. � �� �� �� ��-����� �� ��. ��� ������ � �� ������ � ����� 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 ���� �����</w:t>
      </w:r>
      <w:r>
        <w:rPr/>
        <w:t>, ������� �������, ���� ������ ��������� ������, ������ ������� ����, ���� �� ������� ������� �� ���������, ���� ��� ������ ���������� �� ������������ ��, �����, �� ���� � � �������� � ������� ������� �� ���������� � �� �������, ������ ����������, ���� �������� ������ ��� 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�� ��, ������. ���� ������� �������� ��, �����������. - ���� �� ������ ���, � ������� �� ����� � ������� �� �������, � ������� 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 �� � ���� �������� ��� ��� 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 ������� �� �� ��������, ������ �� �� � �� �����! � ��� ����. �������� �� ������� ������������� ������. ���� �� ����� �����, ���� ������� ����� ��������. ���������! ����� �� ������ �� �� �� ���� �� �������� � �� ��� ����� �� �������. ���� ����� ���� �����; ���� ����� ������� �� ������, ���� ������ �������� � ��������� ��, �� ����� �� ����������� �� ������ ������ ��� �� ����� ������� 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 ����� � ������������</w:t>
      </w:r>
      <w:r>
        <w:rPr/>
        <w:t>. ��� ����� ����� �����, ������� ��������� �� �������� � �� ������ ������ ����, ������������� ��� ������� ����� �������� ��� ����. ����� ����� ����� �� �������� �� � ����� � �����, ������ � ���������, �������� �������� ����������� �� ����, ��������� �� ����� ���� ����, ������ � � ���� ������� ���� ���������� ������ �������� �� ��� �� ������� �� ����, �������� � � ����� ������� ���������� ��������; ���� ���� ��� �� ����������� ������� �����, ������ �� �������, ������� �������� �� ���� � ������ ������. �������� ������ ���� �������, ��� �� ��� �� ������ ������������ �� ������ �� ���������� ���� ����� ������, ��� ������ �����, ���� ������� � �������� ������ ������� �� �����, ��� ��� �������� � �������, �� ���� ��-���������, ��-����� � ����� �� ��������, ���������� �������������. ����� �� �� ��������, ����������� �� ��������� �� ����������� ���������� ��� �������� �� ���� ������ �������� ������. ���� �� ������� ����������. ������ �� ���� ��� ������, ������� �� ���� ��� ���������, ������ ����������, ���� �� ������ � �������� ��, ������� �; . � �� ������� �� ����, ���� � ��� ������� � ���� ��������; ���� ������� ������ ����������, �������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</w:t>
      </w:r>
      <w:r>
        <w:rPr/>
        <w:t>, �� ���� ����� � ������ � ����� ���� ���� ����� �� ���� � �����. ��� ���� ������ �������� � ������ ������� ������, � ����� ���� � �������� ��������� ��� ����������, �������� �� ���� ����� � �����, ������� �� - ��������, ��������� �� ���������� ������ � ������� �� ���� ��. ������� ������������� ��� ������ �� - ������, ����, ��������� ����, � ������� ������� �����, ���� ����� �������� �����, ���� ����� ����. ��� �� ������� �� ���� ����, ��� �� �������� �����, ���� ��������� ���������� �� �� ���� ���� ��� � ������� �� ���. ���� ���� ��������� ���� �� ����������� - ���, ��������� ��� � ������������ ��������� �� ������ ������. ���� �� ��������� �� �������� �� ��, ��� ���� �������� ���� �������� � �������������������� �� ���� � ��������� �� ����� 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, ���? - ������ ����� 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 ����, ����. ����� � ������ - ������� �� ���� �������. - ��������� -����� ������ ���� �����. ����� �� ������ ����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</w:t>
      </w:r>
      <w:r>
        <w:rPr/>
        <w:t>, ������ �������� �� ��������� ���� ������������ �� ������� - ������� ���� �� ����� �������� ��������, ���������� ��, ��������� �� �������� �� ������. ��� ���� �� ��� �� ������� ������ �� � ����� - ������� �� ���� ��������� �� ������ ���� ������ ����, ��������� ������� ���������������� ����� ������. �������� �� ������, ������� ����������, ��������� �������� �� ������ �� ��������� ��� ������� �� ����� �������� �� �������� ����� ������, 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? - �������� ������� � �������� ���� ��� ������. - ������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- �����, ���� �� ���� �������� �� ����, ������: - �� �� �� � ���� �� �� 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- ���������� ����� ���-�����,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 ���������� ���� �����������. - ������� �� �� ������, �� �� ������ ����� ������� ��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 �� ������ � �����, ���� - �������� ��� ����������, ���� �� 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� </w:t>
      </w:r>
      <w:r>
        <w:rPr/>
        <w:t>- ��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�</w:t>
      </w:r>
      <w:r>
        <w:rPr/>
        <w:t>, ������� ������� �� ����� �� � ������� � ������������ �� ����. � ����� -�� ����� ���� ���� � �� ������� ���� ����� � �� � ��������. ������ ������ � ����������, ��� � ��������� � ���-������� ������� ����, ������ �� ����� � ��� � ������� ����� � �� � ������� ������, ��� ������ ������ �������� �� ������� �� ������ �� �������, ��� �������� �� ������� ����� ��� ��-���. � ���� ��������� ������ � �� ������ �� �� ������ ����� ����, �� �� ������ �� ��� ������ � ���������������� �� ����������, � ����������� �� �������. � ��������� �� �� ������������, ���� �� ��������� � ����� ��������� ���� ���� �������� �� ������, � ������ �� ������� ��. ��������������� �� ���� 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���</w:t>
      </w:r>
      <w:r>
        <w:rPr/>
        <w:t>, ���� � ������� ��, �����, ��������� �� ������, ���� �� ��� ���� ������, ����� �� ������. ��� �� �������, �� �� ����� �� ������ ����, ���� ���� �� ���� �� �� �� ���� ������ ����, ���� ������ �� �� �� ��������� ���� ���� ���� �����, ����� ��� �������, ���� ������ �� �� �� ������ ���� �������. �� � ���� ������� ��������� ������, ������� ���������� �� �������� - ���������� �� �� ��������� �� ����, - �� ��� �������, �� ���� ��������� ����������� � �� ����� �����, �� ������ ���� ��������� ���. �� �� ������� �� ������������ � � ����� ����, ��� �� �������, �� ������� �� �������� �� ����� �� � �� �� ������� 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 ��������� � </w:t>
      </w:r>
      <w:r>
        <w:rPr/>
        <w:t>-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 ������ �� �� ����� ���������</w:t>
      </w:r>
      <w:r>
        <w:rPr/>
        <w:t>, �� ��� ��� ���� ��� �� �������� ���� ��������� ��� ������������ � � ������ ���� �� ��� ��-����������, �� �� ���� �� � �������� �� ��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</w:t>
      </w:r>
      <w:r>
        <w:rPr/>
        <w:t>, �� ���� �� ������. �� ���� ������������ � ����� �������� �� ���������� � ����, �� �� ��������� ���������� �� ������ � ����. ��� ������� � ��������� ��� ����; �������� ����� ������� �� �� �� � ������ ������� �� ��� 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, ����� ��! �� � ���� �������; ���� �� � ����� �����, ������� � ����� � ������ ��������� �� ����� ��. �� ����� �� �� �����! �� ��� ��� � ����, ������� �� ������, �� ���� �� ����� ���. ������� ���� �����������. ���� ���� ���-��� ������� ��� �� ������ �� ����� ��������� ������, ���� �� ����������� ��� ���� ����. �, �� ��� �� ������ ������ �� ����! ������� �� ������ �� ��������� ��� �������, �� ����� �� ��������� ���� ���������� ���� ������ ����� �� ���������������� �� ��� ���� ��� ����, ���� ���� �������� �� ������� �� ��� � �����. ���� �� � �� ����� �� ��������� �� ���� ��, � ��� ������ �� �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� ����� ��</w:t>
      </w:r>
      <w:r>
        <w:rPr/>
        <w:t>, �� ��-������������� � �� ���� �����, ����� �� ������. � ����� ������� �� �� �������. ���� ����� ������ ���� �������� ���� ����, ����� � ����� ��������� ������� �, ��� ������, �� �� ��� ����� ��� ���������� �����, �� � ���� ������������ ������� �� ������� ���� � ��������. � ������� � �������, �� �������� ���� ������ �������: "���-������ �� ��� ���� ������� ����. � � ���� ������ �� �������." �� �� �������� ���� ���. �� ������ � ���, ������� ������! ������� ��-���������, ������� ������� ��-������. ������� �� ��� ���� ������ � ��, �� ���� �� �������. �� ������ �� ��������, �� � �� �� ����� ���� ��� ����� ������. ��� ���� �� � �������, ��� ������ �� ������� �� �������, � �������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����� ��� ���� � ������� �� ������ �� �� ���� ����� ��������� ����� �� �������, ������� �� � 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, ����� ����� ��-��� � ��������. ��! ���� ���� �� �������� ��� ��� ���, ��� � � ���� - �� ���� � ������! ��� �� ������� ���� ��, ��, �������� �� ����� ��. ����� � ��� �����, � �� ����� ��. �� ���� ����� ���������� �� ��������� �� ����, �� � ��� ������� �� ���� �����, ����� �� �� ����� ����� �������. ���� ����� �� �� �����! �� ����� ����� �� �� �������� � �� �� �� �������! � ��� ����� ��������, � ��� �� ��� ���� ���� �� ��������! ���������� �� ����! ������ ���� �� ���� ������� �������� �������. � �� 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 ���� �� �� ���������� ����� �����. ����, ����� �����! ������ �� ������� ���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 ���� ������� �� ������! ��� �� �� ������� � �� �����. ��-����� ���� �� �� ����� �������� � ��������� �� �� �������� �����. ���: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 �� ������� �� ��</w:t>
      </w:r>
      <w:r>
        <w:rPr/>
        <w:t>, �� ������������� �� � �����������; ��� ����� �����, ����� ����� �� �� ������ ��-����� � ������������, ��� ��� ����� �� �� ������. � ����� ������ ���� �� ������, �� � ����������� ����� � ������ � ��������� ����. ��� ��� ��-����� �� �� ������� ����, �� �� �� ����� � ��������� �����. ���� ����� �� ������ �� ������: "����� �� ���-������? ����� ������ ������� �� ������ � ���� � ������������ - ��, ����� � ���������� �� ����, - ������ � ����� �� �������� � ��������� � ������ ���� � �������� �� ���� � ������������. ���� �� ����� ������������� �����. �������� ����� 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 �� ������ ��� �� �� �� �����. ������� �� �� ������, �������� �� �����������, ����� �� �� ��������� � ����������, ������ ������ ��� �� ��������� ��, � � ���� ����� ������ �� ����������� ������ � �������. ��� �� �� ������ �� �� �������, �� �� ������ �� �� �������, �� �� ������� �� ������ ����� ���� ��� �� 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 ������� � ���������� ��</w:t>
      </w:r>
      <w:r>
        <w:rPr/>
        <w:t>. ��� �������� �� ����� �� �������� �, ���� ��� ���� ����������� ������ � ������� ��. ������ ������� ������� � �������, ���� ���� 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 ��������. ������� ������ �� �� �������, ����� � �� ���������� � ���� ������ �������� ����������� ������ ��� ����������� ��, � ����� ���� �� �� �������: "���� �������, �� ������� ����� �� �����, ��� �� �� �������� �� ���", ����� � ����, ������ �������� �� ����� ��������� �������� �����, ��� ����� ������ ������ � ������� ������, ��� �� ���� ���� ����. ���������� ���� ��������. ������ �� ������� ���������. ���� �� ���� ���� ����� � ���������� �� ����� - �� ��������, � ������� ����� ��� � �����, �� ���� ���� � � ����� ���������� �� �� �����; ������� �� �� ���� �� �� ������� ���. ���������� �� ������� � ����. "���� ���� ����� �� �� ������ ������, � � ����� �� �� �� ������ �� �� ������ ���� ��� ������" - ������� �� ���, ���� ���������� ������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</w:t>
      </w:r>
      <w:r>
        <w:rPr/>
        <w:t>, ��������, ������ �������� ���������� �� �����������; ������ � ���� �� ����� �� ������� � ������� �� �����������. �-�� ������ ������� ��������� ��, ����� ������������ �� ������� �������� ���� �������� ���. �������� � �������� ��� ��-���, ������������ � ���������� � ������� 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, ����? - ���� � �������. - ���� ����� �� ���������� ����� �������� � ���������. ��� �� � �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���� ����, �������� ��������, ����� �� �������� �� �� ���� �����. - �� ���������� �� �� �������.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 ������� ���������� �� �����, ���� �� �� �������, �� ��� ��� �� �������, ����� � ���� ����� �� ������ �������� �� ������, ������ ����� ���� ����� - "�������� �� �������", �� ��� �� ����� �. �������. ����� ������ �����, ����� �-�� ������ ������, � ���� ���� ����� �� �������������� ������� ����������. ���������� ������� ����� �� ������� ��, � ����� � ����� �� ����������� �� �������� � ������� ���� � ������ �� ��������, ���������� �� � ���� �� ������� ����������, �����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 � � ����� ��� ������� ��������</w:t>
      </w:r>
      <w:r>
        <w:rPr/>
        <w:t>. �����, ���� ����� � ������, � �������� ������ �� ������� �� 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</w:t>
      </w:r>
      <w:r>
        <w:rPr/>
        <w:t>, ���� ��� �������� �� ������������ �� ���� � �� ������, ���� �������� ����� ��� ������������� � ������ ������� �� ����� ��, ��� ����������� ���� �� ���� ��, ��� ���, ����� ���� �� �� �������� ����� �� ����� � ����� ������� � ���� ������ ��, ����� � �������� ������� ����� �� ���� ������� �� ���������� �����, ���������� �� �������� ���� �� 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�� ����, 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��� �� �� �������� ���������. ���� �� ����� �� �������� ���� ����� -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 �� ������� ������� ����? - �������� ����, ��������� �� ����� 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, ���� - �������� ����. ���� ��� �������� � ���� �� ���� 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 ����</w:t>
      </w:r>
      <w:r>
        <w:rPr/>
        <w:t>, ����� �� ������� �� ������ �� ����, �� ����� �� �����, �� ����� � ����� �������� ������� ������ � � �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������ �� ������� �� ����������� ��������� �� ����� ��: ����� ������ ������� � ����� �� ��������� �� � �����. ���� ���������� �� ������ ����������� �� �� �������; � ����� ���� �� �� ���� ����� ��-������ �� ��������, ��� ������ ��������� ��, �������� ��������������� ��� ��������� � ������ �� ����� � ��� �� ����,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 ���������� ���� �� ������������� �� ����������</w:t>
      </w:r>
      <w:r>
        <w:rPr/>
        <w:t>, �� ������ ������� �� ��������� � ������ � ��������� ���������: "nous so-mmes, vous etes, ils sorit"; �� ���� ������ ������ ����� � ������ ������� � ����� ���� ���� ���� ���� �� �������� ���� ������ � ����, ������ �� �� �������� � ������ �� ����� �� ���� ��. � �� ������ �� �����, �� ���� � �� ����� ���� �������, ���� ���� �� ������ ����� �� �� ����� ����� ��� �� ����,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, 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</w:t>
      </w:r>
      <w:r>
        <w:rPr/>
        <w:t>, ����� �� ��������� ������� �����������, �� ������ ���, � ������ �� ���� �� ������� ���� �� �� ���� �� �� ����� ���-����� � ���������� �� ��������, �������� �������� �� �� ����� �� ���� �� � �� ����� ������ ����� ��� �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 ������ ��, ��� - ������� 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 ������ ������ �� ����</w:t>
      </w:r>
      <w:r>
        <w:rPr/>
        <w:t>, ���� ������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 ���. - � ���� �����, ��� ������ ������� ����. ���� � "�������" � ����� "���-������". ��� ������� �� ���� �����, ���� �� ������ ���� � ��������. ���� � ���� ������ � ��� �� ������, �� ����� ���... ��������� � �����, ����, �� ��� �������� ����� ������. ������� ���� �� ���� �� ���� �������� ���������������, ��� ��� �����. ���� ��� �������� �����, ����� �� �����. - ��� �������� ������� ������� �� �� ���������� � ������������ ��-���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� - ������� �� ����. - ������� � ������! ����� ��-������ �, ��������� ���� 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 �� ����� ������� �������� �� �������� - �������� ��� ������ � ���� ����� ���������� �������� ���� -�� ������ � ����������� �����, ������ �������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, ���� �����? - ������� ����, ������� 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, � �� ��� - ������� ��� �������. - ����� ���� ��� �� ������ �� �� ������������� ����. ���� � ��������. �� �... �� 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, ����, �� ��������� ���� � ����� ����, ������ ������� ����� ���� � ��� ���� �� ��������. ��! ��� ����� �� �����, �� �� � �������, ���� ����. �������� � ���� ������, �� ���� �����, �� ���� � ���������� � ����������. 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 ������ �� ���� �������</w:t>
      </w:r>
      <w:r>
        <w:rPr/>
        <w:t>. � ���������� ����� "������ �����".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, ���?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 � � ����� �� ����� - �������� ���. - �� �� �� ������� �� ������� �� ����, �� ����� ���� �� ��������, �� ������� �� ����� ����, �� �� �������, �� ������ ����� ���� ������, ����� �� ������. ����� �� �������. �� ����� ���� ����� ���� �� ����. ������� � �� ���� ����� �� ��� ������ ������. � 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</w:t>
      </w:r>
      <w:r>
        <w:rPr/>
        <w:t>, ����� ������ � ����, ���� ���� �������� �������� ���� ��� ������� �� � ����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���� ������ �� ����� - ������ �� �� � ��? 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 ��������. - �� � ������� �� ����� ����. ��� �� ������, �� �� �� ������, �� ���� �������� ������������. ����� �� ������ ������ �� ����� � �� �� ������� �� ����! ����� �������, ��� �� ��! ���� �� �� ���������,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 ������ ����������</w:t>
      </w:r>
      <w:r>
        <w:rPr/>
        <w:t>, �� �� �� ������� ������ �� ���������, ������� ����� ������� ���� ����� � ������ �� ���� ���������, �������� � ������ ��������� ��������, ������� �� ����� ������. ���� ���� ��� ������� ���� ����� ����� ������ � ����� ������ � ����� ��������: "����� ������ � �����������", � ��-���� � ��-������ �����: "����������� �� ��� ���� �� ����� ������������ �� ������ �� ������� ������ �����". ��� ������ �������� �� ����� ��������, ����� � �� ������� ���� ���� ��, ����� �� �� � ��������� ��������� ����, �������� ���������� ���������� � ������� �� �����. �� ���, ���, �� ������� ����������, ����� ��������� ������ �� �� ������ �������, ���� �� ������ ����� � ������ ������������ ��������, � ����� � ��������� �������� ���-��� ����� �� "���� ����", ���������� �� ��� ������,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 ���� ������������. ��� 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���, �� ���� � ���-������� � ������ ����������. ����� �� �� ����������������, ����� �� ������ �� ����. ������ �� ���� �� ���� �� ������ �� ������ ���� ������������ ������. ����� ����� �� �� ��������! �� �����, �� ������� ���������, �� ���� �� ����� ���� �� �� ������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 ���</w:t>
      </w:r>
      <w:r>
        <w:rPr/>
        <w:t>-����� �������� ������� �� ���. ���������� �� ��������� ������� ������ ��������� �����. �� ���� ��������, ����� � �� ��������, ��� �� ������������ ���� � ��������� �� ���� ��. ������� ����� �� ������ ��, ���� ��� ��� �� �� �����������, ���� ������ 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 ������ ���� ������ 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 � ���-������� �� �����, ��� �� ��� ����� �������, ��������, ���� �����, ����. ���� �� � �� ��� ����� ���������� � ��������� ����... ���� �������� �����... ���� ������ ������ ���������� ������ ���� ���. �������� �� �� �������� ��� �� ��������������������. - ��� �������� ��������� � �����, ����� ���������� �� �������� ���������� ��������, �� ����� ������ ����� � ������,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?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"������ �� �������� ����"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 ���. - ���� ����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 ������ ��������� ������, ����� �� ������� � ������ ����������� � ������ � ���� 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 �� �� ������. ��������� ��, �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 �� ��������� � ��������</w:t>
      </w:r>
      <w:r>
        <w:rPr/>
        <w:t>, ������ � ����, ������ �� ���������� ����� ������ �������� ��� � ������� ������ �� ����� � ��� �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 ����. � �����, �� ��� ����� ���������, �� � ���� ���� ���-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 ��� ����� �� �� ��-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 �������������� �� � ������� ��������� ����� �����������</w:t>
      </w:r>
      <w:r>
        <w:rPr/>
        <w:t>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 � ����� �� ������������ ������� �� ���� �� �� ������� ��������</w:t>
      </w:r>
      <w:r>
        <w:rPr/>
        <w:t>. � ������ ������� ���� ������ ���� � �� �� ������� ������� �����, �� ���� ��� ��� ������� ���� 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.,� ���� ������� ��� ���� �� �� � ���������. � �� ������ ��������� � ��� ������ ��� ������ �� � �������� �������, ���� ����� ������������� ������� ���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��, ���� - ������� ���, ���� �������� ���������� ������� ����� �����. - �� ������ ��� �� ��������. ���� ������ ������ �������, �� ���� ������ �� ������, ������ �� ����������� �������� ���. ������� �� ����! �� ���� ��������� �� �������� ��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�� �������</w:t>
      </w:r>
      <w:r>
        <w:rPr/>
        <w:t>, ���� �������, ��� �������� ���� � ������� �� ���� �� �� ����� ������, ���� ���� ��� ����� ������ �����, �������� � � ����� "��������", ������� � ���������� � �������� �� � ������� ����������� 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������ ���. - ������ � �����. �� ������������ ����� ����� ������ �������, ����? ������� ��, � �� �� �� ������ �� �� �������, ��� � �� ������ ������ ���� ���� ����� �� ����. �, ��� � ���� ����� �� � ������� �� ���, ��� ���� �� ����. - �����, ���� �� ��������, ��� ������ ����������: - � �� �� ��������, ����, �������� � ����� � �������� ��� ��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���� �� ����</w:t>
      </w:r>
      <w:r>
        <w:rPr/>
        <w:t>. ���� ������������ ��������� ������, ���� 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 ������������� �� ���� ����� ���� ����������� ������� - ���������� �� �� �������. ��� ���������� ���� � ��������� �� � ���������� �� ���������� ������ ����, ������ ��� ��������, ������ ��� ����������, � � ��������� ��������� �� ��������, ����� �� ��������, �� �� �� �������� �� ������� � ������ ������ �� ������� ��. � ������ �� �� �������� ����� ������ �� �����, � �������� ������������������ �� �������������� � ������������� � ��������. ����, ������ ��� ������� �����, �������� ���� ���� �� ������ ����� �� ����, �������� � ����� � ������� �� ����� ����������� ��������� ������, � ������� ������ ��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 �� ������������ �� ���� �</w:t>
      </w:r>
      <w:r>
        <w:rPr/>
        <w:t>, ������������ �� ���� �� ������; ��� ������, � ����� ����� �� ����� �� ���� ��, � ����� �������, ���������� � ���������. ������ � ������ ��� �����: ���� �� ������� ��� �������,, ���� �� �� ����������� � ������, ������ �� �������� � ������� �� ��������������. ���� ������� �� ���� ������ �� ������, ���� ������� �� ��������� �� ���� ��, ������ ���� �����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������ �� ���� ���� ��� �����! ����� �� ���� ��� ��� ���� ����� �� ������, ��� �� ����, �� ������.������ �� 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? - �� ������� � � ����������. - ��! ������� � ����. �� ��� �� ��������� � ���� � ���� �� �� ������� �� �������� ����� �����, ������ ������� ������ �� � ������, �� �������� ������ � ���� ����� ����� ���. ������ �� �� �������, �� � ������ � ����� ��, ��� �� ��������� ����������� �. ��� �� ������� ���� ����� �����, � ���� �� �� ������� � ����, ����� ������� �� ����� ������� ����� � ��������� ������ ������ � ��������� ������ ��������, ������ ���������� �� ������� �������, ������� ������ �������� ����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���</w:t>
      </w:r>
      <w:r>
        <w:rPr/>
        <w:t>, ���� ���, �� � ������, �� �� ������� � �������, �� � ������ ����� ������ �� ���� �� ����� � ������ ���������, �� �������� ��� ���� ������ �� ������, ����� ������� ����� � ����������� ������, ����� ���� ��� ������ ����� �� ������� �, ��������� � �������� ������� � ���� �� ������� �� �����. ���, �� �������, ������� � �� ������� ��-�������� � � �� ������ ����� �� ����� �����. ������� �� �� ��� �� �������, ������� ��. ���� ������ ����� �� ����� �� ������, � � �� �� ����? �� � ����������� - �� � ���� ��� ���� ����. ���� ���-��������� ���� � ����� ���������� � ������������ ������������������ �������. ���� �� ������� �� ������� �� ��������, �������� �� ���� ������-�����, ������� �������� ������� �� ������, ����� �� ��������������� �����, ������� �� ����� �����, ������������ �� ���������� �� �����, ����� �� ������� ���� ���. �������� �� ��������� � �������� ����� ����� ������� �������� ����� �� ������� �������, � ��-������� ���� �������� � ���������� ����������: "�����! �����! ����, ����, ����, ������� � ����, ����, ����, ����, ������� � ����!" ������� � �� �� ���� � ���� � ������ �����! ���� ������ �� ���, �������� ��, �� �� �� ��������� ���� �� �����, � ����� �� �� ����� �� ������� �� ���� � ����. ����������� �� ������ � �������� ������� � ������������ ��������, �� �� ���� ��� �� �� ����� ������� �����. ���� ����� ����� � ���� �� �������! ��� � �� ������� �� �� �������, � �, ���������, ����� �� �����. ����� �����, �� ���� �� ������ �� �����! � �� �������� �� ���� ��, � 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 �� ��� � ����� �� ����� ���������</w:t>
      </w:r>
      <w:r>
        <w:rPr/>
        <w:t>, �� �� ������ �� ����, ������, �� ���� � ����� �� �� �����; �� ������ ����� � ���������� �� �� �����, ������ ��-����� ���� � ���������� � � �������� � �������� ������ � ����� ��������� �����. ������ ��� ���������� ����� �� ����� � ������ ������ ����, ����������, �������. ���� ������� ��� ������, ����� �������� �� �������: "�, �����! ����� �� �� ���!" - � �� ������ ������. ������������, 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�� �����������</w:t>
      </w:r>
      <w:r>
        <w:rPr/>
        <w:t>: ���-��������������� ������������� ������ �������� ����� � ���������, ����� ��������, � ���� ����� ���� ���� ���� � ���� ������ � ��� ����, ���������, �� ����� ������� � �������� �������, � ��� ���������, ����� ������ ��������� ����������� �� �������������� �����. ������ � ����� ����� ��-������ ��������, ������ ���� �� ��������� �� ���������� ���� �� ���������� ���� ���� 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 �����</w:t>
      </w:r>
      <w:r>
        <w:rPr/>
        <w:t>. �� ������ ������, ����� �����, �� �������� ��������� � ����� ��������� �� ������� - �������� ����� � �������, �� ������� ������ �� �������� ���������� ���������, ������, ������� � ������������, � �� ������� ������, ������ �������� ��� ����� �� �����, �� �������� �����������, ����������� �� �������, ��������, �������� � ����, ����� � ������� ����� �������, ����� ���������� � ���������� �������. ���� ���� ����� ���-������� ����� � ����� ������, ����� ��� ����� ����������, ���������� �� ���������, � ��� ����� ��������������� ���������� ���� ������ ������ �� ����� � ����������� ���� ����� � ����������� �� ���� ������� �������, ���������� � ����� ���� ���������� ������� ���������, ����� � ���� ���� �������� ����� ����������� ���� �����, �������� �������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�� � �� ������� � �������</w:t>
      </w:r>
      <w:r>
        <w:rPr/>
        <w:t>. � �������� �� ���� ������� ��������, � �� �� � ���� �� ������ ��, ������ ��, ���������� ����, ����� � ������ ������ ���������� �� ����� �; �������� �� �����, �� �����, �� ������ ������, �� ���� ���������� � ����, ���� �������� �� ����� �� ����������� �� �������������. ������������ � ������� ����� �� ��������� �� ���������� �������, ���� � �� ���������� � ������� ��, ������������ ������ � ������ �������� �� ��� ���� ��� ��������� �; ���� ���� ��� ������, ��������� �� �������, � ���� ���������, �� � ����� � ������� �� �������, �� ���� � ��� ��� ���� �� � ��� ���� � �������, ���� � ������� �� ����. ����� �� �� ����� ���������� � ����������� �� ���� �����, � �����������, �� ��� ��� �� ���� �� � ������ � ���� ��������, � ������ ������ ����� ����� �� ���� � ������� � � ���� ������ ������ � ������� � �� ����� ������� ������ ���������, � ������� � �� �������. ����� ������� ���� � �������� ���� ���� �������� � ��������? ���� ���� ������������, ������ � ������ ������ ��������� �� ���� �� � �� ������ � ������ ����������� � ������ �������������� �� ����� ����� �� �������, ������ ��������� 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 �� �������� ���� ����� � � ������������ ������ �� ���� ������, �� ������� ����� �� ��������� ���������� ���� ������� ������� �� ������. ������� �� ������� �� �������� �����������: "������!" � �������� ���� ������ ��������� ����� ������� �� �������� �� ������������ ��� ���� �� � ������; �� � �� ������� ��������� � �����, �� ��������� � ����� � ��������� �� �� ������� ������ �� ������ �� ����������, ����� �� ���������� �� ����������� ����������� � �� �����. � ���� ������� ��� �, ������� ��, �� ������� ������� � ���������� ��������� ����, �� ������ ����� �� ������� �� ���� ������, ������� � �����. � ������ � ����� �����, �� ���� ����� �� ���� ����� �� ��������� �� �����. ����� ��� � ������ ��, � ������ ��, ����� � ������ ��-����� �������; ���� ������ ��������� ������, � ������� �������, ������� ���������� ��, �� ������ �� �� ����� � ����. ��� ������� � �� ������� � ������ � �� ������� � �������� ��� � ����, ��� �� �����, ������ ������ ��������� � �����, ������ � �������� � ������� ����� �� 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, ��������� ���� ������ - ������ �� ��� ��������, �� ������������ �� � �� ������� ��� ������ ����� ���. - ���� ����� �� ������� �������. �� ������� �� �� ������ �������� ��������. ������ � ��, ������� �� ��� ��������� �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 ����������</w:t>
      </w:r>
      <w:r>
        <w:rPr/>
        <w:t>, ��, ���, ���������� �� �� ����� ������ � �������� �� �� ���� ���� ������ �������� ������ �����������, ���� �� �� 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..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��������� �� ������ ����</w:t>
      </w:r>
      <w:r>
        <w:rPr/>
        <w:t>, � � �� ������� ���� ��� �������� (��-����� ��� � ��������, �� �� �������� ���������)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� �� � ����. ��� �� �� ����� �� � ������� - ��� ��������� �������� ������� ��������, ����� ����� � �� �������;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 ����� �� ���������� ���������� � �������� ������ �� �������� ���� ����� ���</w:t>
      </w:r>
      <w:r>
        <w:rPr/>
        <w:t>.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 �� ���������� � ��������� �� �������� �������</w:t>
      </w:r>
      <w:r>
        <w:rPr/>
        <w:t>, �� ��� ���� ���������, �� ����� ������� ����� �� �� ����� �� �������. � �������� �� �������� �� �������, �� ��� ��� �� ����� ������ �� � ��������, ��� ������ � �� ��������� � � ����������� ������, �� � ��������. � ������� �� ����� ���� ������ ����������� �������, �� ����� �������� �� ������, �� ����� �� ���� ���������� ����� �� ����� ��. ������� �� �������� ���� ���� �� ���-�������� � ����� ������� � ���������, ��������� ���� ������������� ����������� �� ���������, � ��� ��������������� ��������, �� ���� ����������� ����� �� �������� ���� ����� � ���� ���� ��-����� �� ���� ��. ����, ����� � ��������������, �� ��� �������� ������ ����������� � ������� ���� ���� ������������ �����������, � ������ �� ����������. ������� � ���������� � ���� ��������� � �� �� �������� �����������, ��� ����, ������ �������� ���� ��, ���� � ������ ��������� ���� ������� ������� ������ ����������� � ���� ���� ����� ������ ����� � ����� ���� � � ���� � ������ �� ������� ������ ������,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 ����� � ������������ � ������� �� ���� ���</w:t>
      </w:r>
      <w:r>
        <w:rPr/>
        <w:t>, ������� ����������� ������ ��, ���������� ������ ������� � ����� �� ���� ������������� � ��������, ����� � 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������� ������ - ���� ���. - ����������� ��, ��� �� ������� ���. ��� �� ����� �� ���� 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, �������, �� ���� �� ��� �� ����� ��� ���� �� �������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 ��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 ��������", �� �-�� ����� 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�. ������ ���, ������ ���� ���, ����, �� 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 �� �, ���� ��� ����������� ���������� ������� � ����� �� 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��������� � ����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. ����� ������� � �������, ������ 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 �� �� �� ��� �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 ������������ �� � ������������ �� ���� ���������</w:t>
      </w:r>
      <w:r>
        <w:rPr/>
        <w:t>, �� ���� ��������� ����, �� �� ���� �������, �������� �� � ���������, ���� ������� �� ��������� ������� ����� ���� ����� ������������ �� ���������� ��. � �������� ��� ������� �� ���� �������, ���� ������ ��������� ������, ������ ���� ���� ������ �� �� ������� ������ ���� - �� ����� ����, � � �� ���� ������ �� ������ ������� � �������� ������� ��� ����, �� � ���� ��������� � ���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 ��������</w:t>
      </w:r>
      <w:r>
        <w:rPr/>
        <w:t>. ���� �� ��������� ������� ������, ��� �� ���� ���� ����� ����� ������� �� ������ �������. ������ ����� � ����� �������� ��������� �� ������, ����� ����������� � �� ������� ���� ���� �������� ���� �� ����, ����� ������ ������� �, ������, ����� �������, � ��� �� ����� �� ���� ����, ������ ������� �� ��-���� � ������ �� �� �������� �� �������, � ������� � 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 ������� ������� � ���������� ������</w:t>
      </w:r>
      <w:r>
        <w:rPr/>
        <w:t>. � ����� ������ ��� � ��� �����. ������� � ������� �� ���������, ����� ���� ����� ����� ��� ������ �, ���������� � � ������ ����� � ������ ����������, �� � ������ ������ �� � � ��������� �� �������� ����������� ���� ����� � ���������, ����� �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 �������� �� ��� ��� ����. ������ ��, 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 ������� �� �� ����� � ���� ������ ��������, ����. �����, �� �� �� �����, �� ������ ��������, �� ����� ���� ������ �� �������� � ������������. ����� ���� � ������ �� ������.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- ������� �. - ����� �� �� �������, �� ���� ��� ��������,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 ������ ����� �� ������� - ������� ���. - �� ��� �������, ������� �� ������� �� ������ ����. �������� ��� �������! ������� �� �� �������� �����, �� �� ����� �� �� ��������, �� �� ��� ������� ����� ���� �����.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 � ��� �� ������ �������� ��</w:t>
      </w:r>
      <w:r>
        <w:rPr/>
        <w:t>, �� �� �����, ��� �� �� ���� �� ������������, ��� �� �� ���� �� ������� ����� ���� �� ����� � �������� ��, ����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. ������� �� � ������� �������. ���� �� � ������� 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 ��, ���� - ������ ���. - �� �� �������� �����, ��� �� ��������. ��� �� ���� ����, ������ �� ����� ������ �� ���� ���. ����� �� ��������� ���������� �����. ��� �� �� ������, ������ �� ��� �� �� ��������� ����� ������ ������. ����� �� �������� ���-������? ���� ����� �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 �������� ���� ������ ����! ����� ������� ����, �� �����! � ���, �� ������ ������� �� �� �����, � ���� ����� � �������� � ��� ���� �� �������� ��������� ������, �� ���������� � ��������� ������� �� �������� �� ������. �������� � ������� ����� �����, ��������� � ��������; �������� �� ���������� � ������������, ������������ �� ����������� � ����������, ��� �� � �����; ���������� ������ � ��������. ������� � ������ �� ��������� �� ���������� � ������� �������, ����� ������ �������� � ������� � ���� ��� ������� �� "�������� ����". ���� 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. - ������ �� � �����, ����! �� ������� � ���� ���������. �����,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 � � ������ ������</w:t>
      </w:r>
      <w:r>
        <w:rPr/>
        <w:t>, � �������, ���� ������� � ���������� ������, ����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 ��������� ���. - ��� ������� ������, � ������ ���� �� ������ � ��� ���� ���� �� ������. �����, ����, ������ ��! ������ ����� ���� �� �� ���� �� �������� 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����</w:t>
      </w:r>
      <w:r>
        <w:rPr/>
        <w:t>, �������� ������ ��������, ��������� �� ����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��� �� �������� ��� ������ �� ������ ������ � ������� �� �������� �� ����������, �������� ��� ������� �������, ����� ���������� ��-����� �� ���������� ������ �� ������������ ����, ���������� ������ �� ������� ������� ��������, �������� ������ �� ������������ ������������ �� ����������. ������ ���-����� �� �������� � �����, ����� �� ������� �� ���� �� ����� � � ������ - �� ����� ����������� - �� �� ������� ��� ������, � ��� ������, � ��� ������, ������ � �� ����������� ����������� �� �������, �� ������� ���� �������� ������ � ����������� ������� �� � ���� ��������� � ����, ������� ����� �� � ���� � ��������� � ����� �� ��������� ����� ����� � ������ ������� � �������. ����� � �������, ����������� �, �������� �� �� ������� �����������, ������ ���-����� �������� �� ���� �� ���������� � � �� ������ �� �����, ����������� ��, �� �� �� ������ � �������������� �� ���������. ����� �� ����� 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 ��� ���, ��� �����! ��� �������� 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, �����! ���� � ������� �����. ���� �� ������ - ������ �. - �� ���� �� � 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�� ������, ��� ���� �� � ��-������, ����. �� ��� ������� ���������. ���� ����� �� ������ � ��������. ���� �� ��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 �� �� �������� ����, ����� _ �������� ���� ���������. - ��� � ������ �������! �� �� ����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 ���������� �� �������� - ���� ����� � �������, - ��� ��� �� � ����������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; �� �� �������� � �������, ������������ �� �� �������� �������� � ����������� �������� ������� ������� 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 ��� �������� ������ ������ ����������, ����� �� �� ���������� �� ���� �����������, ���� ���� ��� ������� � ����� ����������� �������� - �� �������� ����� �� ������� �������, ���� ���� ��� ������ ������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���� �������� ����� ���� ���������� ������ �� ��������</w:t>
      </w:r>
      <w:r>
        <w:rPr/>
        <w:t>, �� �� �� �����, �� ��� ������, ���� ���� �� ��� ����������� �� ���-������� ���� � ����� � ��� ���������� � ������� � ���������� ���� ������, ���� ���� ��� ������ ����������� ���� �� ����� - �� ������ ����� �� ���������� �� �������, �� (���-���������� � ����������� ������ �� ���� ������!) ��������� ���� ���-������� �������. ���� ���� �������� ������ �� ��� �����, �����, ����� �������� ���������, ���������� �������� ����������� � ��������� � ��������� ����������. ���� ��������� ����� ������� ���������, �������� �� ������ ��������� �����, � ����� ����������� ������ ��� �������� ��� �����, ����� ������ ����� �� �� ������� �� ������� ��������, ������ ����, ����������� �� ������ ������ � ��������� �������� �������, ���� ������, ����� ���� ����� � ����� ���� ������� ��������, ����� ������������� �� �������� �������. �� ����� �� ������ �� �������  ���� ������ �� �� ������� ����� ������� � ������� � ���� �����, ����� ��������� ������� � �������� �������, ���� ����� ��������� �� �������. �� ������ �� ������ ������ ����� �������� � ������������ ���� � ����������, �� �������� ������� �������, ����� �� �� �������� � ������������ ����� �� ���� �� ���������� �� �������, ���������� ������ ������ ������ ��� �������, ���� �� �� ������� �� ������ ������ ������ ��� �������, ���� �� � �������� �� ����, � ����������, ��������� ������, �������� �� �����, ���� ���������� �������� �� ����� �� � ���������� ���������� ���� �� ������� ��. ����� ���� ������ ����� �� ���� ������������ ������� �� �������, ��� ���� �� ����� ���� �� �����������, �� ����� ������ �� ��� �����, �� ��������� ���� ������ ��������, �������� � ������ ����� � ��� ������� �������, � ��������������� ��������� ������ ������� �� �������, ����� �� ����� �� ����� ���������� �� ������ ����� ������, ���������� �� ��� ��-������������ ������� � ������, � ������� �������� ������� �� ����������� ���� � ���� ������ ������� �� ������ �� � � ����� ���, ���� �� �� ������ ����� ���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? - ������� 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 �� �������� ��</w:t>
      </w:r>
      <w:r>
        <w:rPr/>
        <w:t>,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 � ����� �� ������ �������� - �������� ��-������� �����. - ��������� �� �� ���� ������ �� ��. �������� - �������� ��� �����, ���� �������� ���� �� ������ ������ ������� ����� - �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��� �� ������ ������ ����!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 �� ������� ��� �������� � ����� ����������� ������ �������</w:t>
      </w:r>
      <w:r>
        <w:rPr/>
        <w:t>. ���� ���� ���� ���� ���������, ��� 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 �������, ����������! - ������ ��� �����, ���� ��� ����� ����� ��������� �� � �� ���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� �������. �� ���� �� �������. ������ ������� �������� ������������� �� ���� �����. ���������� �� ���-������ �����, ���� ��� ����� � ���� ��� �����. ����������, ����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 ��������� � �������� ��. ������������ ��� �� �� ������ �� �� �����. ����������� �� ����� ��� ����� - �� ���-�������� � ���-����� �����. �� ���� �� �������! �������! �� ����� �� ������ � ����� ������ � ���-������� � ���������� ����� �� ���������� �� ����������. - ���� �� ����� ��, ����� ������ ������� ����� ������, ������� �� ��������, �������� ������� ���� � ������� �� ����� ���� �����, ����� ���� ��� ��� ��-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! �� ������ �� ������ � ������ �������, ���-��������� � �������� ��������, ���������� ������� �� ������� � ����� � ������, ����� �� ������� ������������ �������� ����� �� �������. - ������ �������, ����� �������� ��� ���� ��������, ������� ��� ��-���������� � ������������ ��� � �� ������� ���������, ���� �� �� ������ �� ��� �������� � ������ � ����� � �� ��� ������� �� ���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 ���������! �� ���� �� �������� �� ���������! ��������! ��������! �������� ������������� �� ���� �����. ���� ��������������� ��������. ���������� �� ��� "������ �� �������� ��������. 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 - ���� �����. - ��� ������� ����� �� �����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���</w:t>
      </w:r>
      <w:r>
        <w:rPr/>
        <w:t>, ������� ���������� � ����������� ����. ��������� �� �� ������� ��� � ���������, �������� ������ ����, ������� � ���� ������, ���������� �������� ��� ������������ � ����������� �� ����������. � �� ��������� �� ��� ����� - ������� �� ������������ �� ����� ������, � ������� �� ������� �� ����� � ������; �� ������ ���� �� �� ���� ���� ������� ��� ����� �� ��������� �� ������������ ������� �� �������, �� �� ������� � ��� (���� ������� �� ������ �� ������ ��� �������), ��� ��� ������, �� ��� ����� �� ��� ���� �������������, ����� �������� �� ���� �������� - ��� ����� ������ ��������������� 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������ � ���� � ������� �����, ������������ ��������� �� �������� �� ����� ������� ������ ����� �� ������� � ������ ������� ��������, ����� � ��� �� ���� ��������� �������� ���� ����� �� �� ������ �� ��������, ������������� ��-������ �� ������� � �������� ������� � ������ � �������� ����������: "��, ��, �, ��, ��!" �� ������ ���� � ������� ��������� ������ � ������ �� �������, �������� ������ ������ ��� ����������, ��������������� ����� ����� ��� ������� � ���������� �� ����, �������� ��������� ������ ���������� ��, ������� �� ����������, � ���� �� ���� ���� �� ����� �� ����, ������� ��������� � ��������� �� ������� ����������� �� ������������ ��. �����, ���� ������� ��� ������� ����������� ������: "�, ��, ��", ����� �������� ���� ����������������, � ����������� ������ ����� � ������� �� ����� � ����, ����� �� ����� �������� � ����� � �������������� ���������. �������� ����� �� ������� ���� �� ������ � �� ���� ���������� ������ - ������ � ��������� ���� � ��������� �� ������ ���� � ����� � ��������� �� ������ � ������, �� ����� ��������� ����� �� ������� ���� �� �� ������, ������ �� ������� �� 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��� �� ��� ������� ������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. - �� ���� ��� � �� ������� ������� � ��� �� ��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 ���� ����������. - �� �� ������ ���� ��������.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 ��������, � �� ��� �� �������! �� �� �� ����� �� �� ������ � ��! - �������� � �����. - �� ����� ����� �� ������� ���� - ������ ���, ������ ���� ���������� ����� �������� �� ������� ������ � ������ ����������� �����, ����� ���� ����� �� ������ ��������� ������ �� ������������ ������. �������� � ����� ��� ����, ������ �� �������� �������, �� ��� ��� ��������� �������� � ������� ����� �����, ����� �� ������� �������� ����� ������ �, �������� � ���� ������ � ���������� �������� �����, � �� ������ ���� ��������� � ������� � ���������� ���� ���� ����� �� ������. ����� ���� ���������� �� �����, ������ ����� �� ������; ����, ���� ����������� � ����������, ����� ��������� ����������, ����� ������: "�, ��, ��!" � ���������� ������ ������; � ������� ������������ �� ������� ��� ������������� �� ����� �������� ������ � ������, ����� ������ �����������, � ������������� �� ���������� ���������� ���� ����� ������� ��� ��������. ���������� ����� ������������ �������� ��� ������� �� ������������ ������� �� ������� ������ � ������ ������: "���, ���!"; ����� ������� �� ��� ����� �� ��������� ������ � �����, ���� �� ������� � ������� �����, �� ������� ��������� � ����� � ������ �� ���� ���� ��������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 � 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? - ������ � ��������, ���� �� ������������� �� ������ ���������� � ������ ���������� ��������. ������� �� �� ����, ������ �������� ��, �� ����� ������ ���������� �� ������ ������� ��������; �������� � ���������� ��� ���� ���������� ���� �� ����, ����� ������ ������ � � �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���</w:t>
      </w:r>
      <w:r>
        <w:rPr/>
        <w:t>! ���� ������ �� �� ����, �� ������ �, ���� ������������ ����� � �����, ������ � ���������� � 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����� �� ������</w:t>
      </w:r>
      <w:r>
        <w:rPr/>
        <w:t>, ���� �� �� � ��� �������� � ������ ����, ��������� � ������ �����. �� � ������ �� ������ �� ��������� - ��������� �� ������������ �� �����, ������ ��� ��� � ���, �� ���� ������� �������� �������. ������ ��� �������� �� ����� � ���������� ����� � ������ �� ������� ������������ ����� ���� ����������: "����� � ����" ��� "������� �� �����". ������������� ����� �������� ������������� ������� �� �������� � ������� ������� �� ���. ������ ��� �������� ������������ ����, ����� ������ �� ������� ������ �������� �������, ����� ��������� ������������ ��������, ������������ ���� ���� ����. ������� �� ����� � �������������� ����� ���� ������, ��������, ������� ���� � ������ ��, ���������� �� ���������� ���� ��� ���������� � �� ��-����� ������������������� �������� �� ���������� ��, ������� �� ����������������, ������ �������� � ����������; � ������ �������� ��� � ������� ��� �� ������� ���� ������� �� �� ��������, ������ ���-����� ���������� ������ ��� �� �������, ������� �� �� ���� ���� ���� ����� - ���������� �� ������� �������, - �� ���������� 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������� ��������� �� ��������� ������� ��� </w:t>
      </w:r>
      <w:r>
        <w:rPr/>
        <w:t>"�������", ������ ��-�����' � ��-������, � ���� �� �������� ������������� �������� �� ���� ����, ��-����� � ��-�������� �� ��������������� ������ �� �����. ������ ������, �������� �� ���������� �������� ��� ����� � ������������� � ������� �� ���� ����� �����, ����� �� �� ������� �� ���� �������� �� ����� - "�������� �� ������", ����, ����� ��� �������� ���������, ���� ������� ����� �� ���� �������. �� ������� �� ������� ���� �� ������, ��������� � ���������� ����� � ����� �� ������� ������ � ������ �� �� �� ����� �� �� �� �� ������� � ��������� �� ��� �����, ��� � ��� � ���� � ��������� ����. ������ ������ �� ����� �� ������ � ����������� ����� � ���� �����������, �� ����� �� �������� ������� � ���� � ����� ��� �����. ��������� ����� �� ��������� ������� ����� � ��� �����. ����� ������ �� ���� �� ������ ��� �� ���� �����. � �� �������. ��������� �� � ������ �� ������� � ������������� 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</w:t>
      </w:r>
      <w:r>
        <w:rPr/>
        <w:t>, � �� ������, ��� ��� ������, �� ���� �� ���� ���� ���, ��������� �� �� � ������-������ ��� - ������, ������ �� ���������, � ������,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, ���� ������, �� ���� �� ��������������� � �����. �������� �� ��������� ������� ���������, �� ������� �� ������� �� ����� ������� ������. ���� �� �� ��������, ���� �������� �������� �������, ������� �� ���������, �� ��� ��� ������ ��������, ����� �� ������� ��� ��������� � ��-������� ��� � �� �� �������� �� ������� ����������������� ��.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? 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���� �� ������� ���������, �� � �� ������ �� ���� �����; � �������� � ���� �� �������� � ���� ���-�������� ���� �� ���� ���������. � ������� �� �� ������, �� ����� ����� ��� ����� �� ���� ������ �� ������ - ����, ���, ���� �� �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 ����� - �������� �����. - ��� �� � �����, ����.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 �� ����</w:t>
      </w:r>
      <w:r>
        <w:rPr/>
        <w:t>! ������� � �� ������� �� ����� ��� �������, �� ��� ���� �� �� ����� � � ������������� �����������, �� ����� �� ������ � ���� ��� �����. ������ �� ������ ����� ���� �� ���� �������� � ��������; ������ ��� ������ �� ���� ��� ��, �� �� � �������� � �������. ��������� �� ������ � ������� ��� ���� ��������� � ������� � ����� ���� �� ���� � ������ �� ���� ������� ������ �� ���������� � ������� �� ���� �, �� ���� �, ���� ��������� �����, ���� �� 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, ���� '- ������ ���. 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���� -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, �������� ����������� ��� �� �����. �� ������ ������ �������� ������������ ���������� �� ������, � �� ������� ������ - ������� ������. ������ � ������ ������� ���� ������ ���� �������� ��� �� ������ ������ ���� ��������� ������� ���� � �� ��������� � ����������� ������� �� ������� ����. �� ����� �� ����� ����� � ����� ���� ���� ������ ���������� ���� �� �����, �������� ������� ������ � ������ � ������� ������� � ������, ���� ��������� ������ ����������� ����� �� ������ �����, ����� ������ ����� ����������� ���� ��������� �� ��. ���� � ����� ������ �������� ����� ��������� �� ����������� �����, � ��������, ������ �� ������� ������� �� ������� � ������ ��� ������ ��� �� ����� ����� � ���� �����, �� 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 �������� �� ������ �� ��������</w:t>
      </w:r>
      <w:r>
        <w:rPr/>
        <w:t>, �������� �������� ����� �������� ������ � ����� �� �����, �������� ������� � �����������, �������� ��, �� ������ ���� ���� �����, ������ ������. �������� �� ���������� �� ������� �������� ���� �������� � ����� ���, � ������� �� ������ �� �� ������� � �������� 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 ���� ���� ��������� � �������� � �����</w:t>
      </w:r>
      <w:r>
        <w:rPr/>
        <w:t>, � ������ ������� ����� �� ��������� ���� �� 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� � ���� �������� �� ������� ���� ���� ����� ������ �� ����������</w:t>
      </w:r>
      <w:r>
        <w:rPr/>
        <w:t>,, ������ ���� ������� �� ������, � �� �������� ������ �������� ������� ���� ��� �����, ����� ������� � �����������; �� ���� � ����� �� ���������� ���� ��������, ���� ������ � ������� �� ������������ ��������� �������� �������, �� ������� � ������� ���� ���� ��. �� ���� ��� ���� � �����, ������ �� ����� - ���� ��������� ���� � ����� ������, ������ ������� � 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������ ������, �� ������� �� �������, ����� �� ���� �� ������� � ����. �� ���� �� ��������� ������������ ����� �� ���� ���������� �����, ����� ������ �� ������� ���� � ������ �� ����������, �� �����������, ����� �� �������� ���-���������� �� ������� ��. �� �������� � ������ ���� �� ����������, ������� �� ���. �����������, �� ����������� �� � �� �����, �� ����� �� ���� ����, ������� � ������� �� � ��. �� ������ �������� �� ������� � �� �������� ���, ���������� � �������, ������������ ��, �� �� �������� ���� � ���� ������� ��������, ������ �� �� �������� ����������, � ����� �������� �� �� �� ���� ������� �� �������, �� 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 �������� � ����� ������</w:t>
      </w:r>
      <w:r>
        <w:rPr/>
        <w:t>, �� � ������ �� ����� �� �� �� �������� ��� �� ��������� �������, � ������ �� ��������, ���� ������� ���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 ������� ��</w:t>
      </w:r>
      <w:r>
        <w:rPr/>
        <w:t>. �� ��� ������� ����� ���� �� ����, �� ��������� �� ������� � ������� � ���������� �������, ��������� ������, ����� �������� �������� ���� � ������ ���������� � ���� �� �����, ���� ��������� �������������� � ��� � �������� � � �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 � ������� �� ����� � ��������� ���� ����� ����. ���� ������ ����� ��� �����. ������� � ���������� ����, ������ �� ������� ��������, ���������� ��������� � ������������. ����� �� ������ � � ������. ������� � ��� ����, ����� � ���� � �� ���������� �� �������� ���� ����������������. �� ���� ��� � �������� ��� � ����� �� �� ��������� ������� � ������ ��������, ��������� �������� �������� � �� � � ������ ���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 ������ ������� ������ ���� ����� ���� ������� � ������������, �� �������� ���� � ��������� ���, ��� �� ������� ����� �����, ��� �� ������� ��������� �� ������ ���� ��, ������� � � ���� � ������������ �������� ������ �� ��� ������� �. ��������� �� ������� � �������� ������� ���� �� ���� �� ������; ����� ��� ������� � - ���� ���������� ������� � ���������� - ����������� ��� ���������� ��. ��� � ����� �� ���� � � �������� �� ���� ��. ���� ������ �� ����� ������� ��������� �� ���� � � ������� ��� ����, ���� �� �������� ������. ������� ���� ����� ��� �������� � ����� ����, ������ ����� ������� �. ��� ����� ������ ������ � �������, �����, ��� ��������, ����� �� ������� ����, ����� �� ����� ����� ����� ����� � 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</w:t>
      </w:r>
      <w:r>
        <w:rPr/>
        <w:t>, ������� �� �������� �������� � ��������, ����� �������� �� ���� �����. ������� �� ������ �� �� ��������� � ������ �������, ���� �� ����� ���� �� ������. � �������� �� ��������� �� �����, �� �� ���� �� ������������ ���� ����� ����� ������ ��. ������� � ������ �� ������ ��, � ����� ����������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 ����� ���� ������</w:t>
      </w:r>
      <w:r>
        <w:rPr/>
        <w:t>. ����� � ���� ���� ����� ����. ������ ��� ��� � ����������� �� ���� � ������� ����, ��������� ��� �������� ���� ���� ����� ������� ���� �������� ���, � ������� � ������, ������������ � ����� �� �������� �� ������� � ������� ������. ����� ������ � ���������� ��� ������� � - ���� ���� ������ � ��������, ���������� ����, �������� �� ������ �� �� �������. �� ������� �� ������ �� ������ �������� ����� � ������ � � ������� �� �������� � �� ������, � �� �� ��������. � ����������� ��� ���� ����� ��������� �����, ����� ������ ������ �� ��� ���������� ���������� �, ���������� �� ��������, ���� �� ��������� �� ������ �� ����, � �������� � ����� ���� ���� � ��, ���� ��� �� ������ ��������� ��� �� ��������, �������. ����� � �� ����� � ����� ��� ��������� ��� � ������ ��, ������� ������, �������� �� ���� ������ �, �� ������. ������� �� ���������, ������ � ������� �� ������ �������� � ���������, �������� ������ �� �����, ����� ���� �� ������� � �����. ������ �� �� ��������� ���� ���� ����� �������� � �������� ���� ������. ������� ��������� �� �� ���������, ������� ����� ������ �� ������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 �� ������� ��������</w:t>
      </w:r>
      <w:r>
        <w:rPr/>
        <w:t>: ���� ����� ���� � ������ ����� ������ ������ ����� ��� �������� � ������� ���� �� � �������� �� ��������; ���� ��� ����� ������� �������� �� ������ ���� ��� ����� ��������; �����, ������ ������� ����� �� ���������� ���������� ��� ���������, ����� ����� ��������� ������� ����� �� ��������, � ����� ������� ���� �� �������, ���� �� �� ��������� � �� ��������� �� �������� ������. �������� ����� ����������� ����� ����; ������� ����� ������, ������ ��� ���� ����� ����� ���� �������� ����� ����� ������ �� ������ 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� �� �������� � ���� �������</w:t>
      </w:r>
      <w:r>
        <w:rPr/>
        <w:t>, ���������� ����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. ����, ����� �����! �� ���� � �����, ����� �����!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</w:t>
      </w:r>
      <w:r>
        <w:rPr/>
        <w:t>, ����� �������� ����������� �� �������� � �������� ���� ����� � ���������� � ����� �������� �� ���� �, �� ���� �, 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�����, ��������, ������� 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! ���� ��! ����� �� ����� � ���? - ������ �. - ������ �, �� ��� 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 �� �����, ���� - ����� �� ��� �� � �������. - �� �� ������!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 ���! ����� �� ������� �� ������� � ����. - �! ����� �� ��� � ����, ����� �� �� � �������, ����� ��� ��� �� ��� �����. ��� ��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���� - ������ �� ���. - ����� �� �, ���� �� ������ �� ������. �� � ������� �����... ��� ��� ��������� ����! ��� � �� ��� ��������� �� ������, 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�� ��� �������, �����. �� ������ �� �����. �� �������� ���� ��. ���� ��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������ � ��� � ���� � �������� ������ �</w:t>
      </w:r>
      <w:r>
        <w:rPr/>
        <w:t>. 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. ����! ����� �� �� ����, ����� �� �������� ����: ������ ��. ������ �� ������ �� ������.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 �. - ���� �� ����� �� �� �����! ����� �� �� �����! ���� �� �� �� ����! ��� �� �������� ���� �����, ���� ������� �� �� ����� � ���...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 ������ �� ��������</w:t>
      </w:r>
      <w:r>
        <w:rPr/>
        <w:t>, ���� �� ����������� � �� ��������� � ���������, � ��� � ��������, ��������� �� �� � ����� � �������, ��������� � ���-������� ����� ����. �� ����� �� ��������� � ������ �� ���� �������� �� �����, � �������� �� ���� � �� ���������, ������ �� �������� �� ��� �� �����.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-�������, ����� - ���� � ��������. - ������� �����. ���� �� �� �������..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�� - ������� ���. - ����� ��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���! ���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! 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 ����� ����. �� � ����, ����. ������� � �����. ��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���! - ������ �. - ���� �� �� 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 ������ �� � ������</w:t>
      </w:r>
      <w:r>
        <w:rPr/>
        <w:t>; �������� � 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��� ����</w:t>
      </w:r>
      <w:r>
        <w:rPr/>
        <w:t>, ���� �������� �� �������� �� ����� ����� � ��, ������ �� ���� �� � ������, ��� �� � ��������, ������ ���� ��������, ���� � ����������� �� �� ����� ��� ����, ����� ����� �� ����� � ���� ����� ��������� �� ������ ����� � ��� �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������ �� ����, ���� � �������� ���� ������ �� ���, �� ���� ���, �� ����� ���� ����������� �� ��������� ������ �����. �������� � ��, �� �������� �� ���� ������ ���� � �������� ��� ������� �� ����� � ����������. ��������� ���� �, ���� ������, �� ���� ���� �� ������� � ����� ���; ������� � ������ �� �������� � � ��������, ����� �������� ������� ���� ���� ��������� ���� ���� �, ���� �����, ����� ������ ����������� ������� ������� � �������. ����� ���� �� �� ����� �� ��! � ��� ����� �� � ������ - �� ��� ��� ������� ��������� �� ���� � � �� ������ � � ����. �������� �� ����������� � ������ � �� �����������, ������� �, �� � ����������� �� ����� ������ �� ������ � ������ ���������, ������ ������ ����� �� ������ � ��� ����� �� �������� ���������, ��������� � ��������. ���� �������� ��� ����, � �������� ������� ���� ���� �� ����� ������ � �������� ����������, �� ���� ���� �� � ���� �, � ������� � ��� �������. ����� ��� �� ������� �� ����� ���� ���� ��������� ����, �� ������� �� ������ � ��-����. ���������� ���������� ���������, ��������� ������������� ��� ����, � ����, �� ���� ����� �� � ���� �. �� �������� �������� �� ���������� �� ������� �� ������� �; � ������, �� ���� �� � ���� � � ��������� ���� �������������,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, ���! �������! _ � ���� �� ������ ��� ����, 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� ����, 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, ���, � ����� ����, �� �� ��! �������� 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 . �� ���� �� ����� ������� �����? - ������ ���, ������� � ���������. 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, ��� - ������� ����. - ���� �� ������ �����, ����� �� � ����� �����. ��� �� ��, ���, �������!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? ���� �� ����? - ������� ���. - �����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, �� ��� �� ������� ��� �� ���� � ����� ��. � ����, �� ����� ����, ������ �� �����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 ������ ������. �� ��� ����� �� ������. ������� � �� �� ������� �� ������� �� ���� �����. - ��� ������� ������ ������, ����� �������� ���� �� ����� 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 �� ����� �� ����. ���� � �����! ������ ������� �� ������ �� ���� �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! ���� ���� �� ������. ���� �� � �����?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</w:t>
      </w:r>
      <w:r>
        <w:rPr/>
        <w:t>, ��� �� �������� �� ��������� �� ������. ���� ��������� ��������, ���� ���, �� ������ �� �������� ����� �� � ��������, ����� ����������, �� ���� � ��� �� �� � 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- ����� �� � ������, ����� �� � �������� � ���� ��� ���������. ���� ������, �� ���������� � ���� �� ���� � �������� ����������, ������ �� ������������, ���� ����� ���� �� �� ���� � �� �������� �� 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 ������� ��� ��� � ��������� �� ���������</w:t>
      </w:r>
      <w:r>
        <w:rPr/>
        <w:t>, ������������ �� ������� � ��������� � ����������. ����� ����� �� �������� � �������� � ����������. ����� ����, ���� ���� � �����������. ����� ����� �� �����! � ����� ������� �� � ��������� � ������� � �������. ��������� ������� ��������� ���������� � �����������, � ������ ����������� ������ ���������� � �� ����� �����. ������� � �������� ��� �� ������� � ������� �������, �������������� ������� �� ���������, ������� � ������ ���� �� ���������, ������� �� ������ �� ������ � ���� ���� ���������� � ����� �� ������� ��� �����, �������� � ����� �������� � 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� �� �������</w:t>
      </w:r>
      <w:r>
        <w:rPr/>
        <w:t>, ������ �������� ���� ������ ������ �� ���� ���������. ��� ������� �� ������ ���� ��� � ������� ���� �� ������ �� ��� �����, ��� ���� � ������ ���������� �������� ������� ��������, ������� ������ ������� ���� �� �� ��������, �� ��������� ���� ��������� � ������� �� ���, �� �� �������� � ������� �� ���� � �����������. "��� ��-����� ���� �� ��������� ������", ������� �� ����� ��� � ���� ���� ���� �� �������� ��������� ������� �� ������ ��, ����� ��� ������ ����� ����������� � �������� � �� �������� � �������� � ����� ���. "������� ������ - ��� ����� � ����� �� ������! ���� �� ����� ����������, �� � ���� ��� �� ��� �� �������� �� ���� �����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 ������� �������� ��������� �� ���</w:t>
      </w:r>
      <w:r>
        <w:rPr/>
        <w:t>, �������� ������� � ����������, �� ����� ��� ������ ��� ��������, ����� ������� ����� ����, ����� �� ������ �������� ������������ ��� ��������� �� ��������, ����� ������� ��������� ���� ���� ����; ���� ������, �� ��� ��� ������� ��� �� ����, ������� �����, ������� �� �� ������� ������ � �� ������ � ��������� ���� ������� ������. �� ����� ��� �� �������. ������� ��������� �����, ������� ������� ������� �� ���� ������� ����, ���� ���� �� ��������� ���� � ���� �� �������� ������ � ����� ����������� ��������� ��, � ������������ �� �������� ����� ����� �����������, ����� ������ 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���� �� ������������� ��, ��� �� ������ � ������� ������������� �� ������� ������ �� ������� �����, ����� ���� �� �� ��������� ����� ������ �� ���. ������ ���� � ���� ���� � �� ������� ��-����, �� �� ������� ������ ������������ � �� ����� ��������� �� ������ � �������, ������ ��� �����. ����� ����� �� ������ ���� �� ��� ���� ����, ������� �� ��� � ����������? � ������ �� �����, �� ����, �� �����, �� ����� �������� ��, �� ����� �������� �� � ���� �� ����� �������� ��, �� �� �� ���� ���� � ����? ����� ���� ���� ���������� �� ����������, 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, ���������� ������� �� ������������ � ����� �� ����� � ������������� ������������ �� � ����������� ��. ���� ������, ������ � ������� ����� ���� � �������, �� ��� �� � ��������, ������ � �������� �� ����� �� ������� � ������� ��� � ����� ��������� �� ������. �������� ����� ��� � ��� ��� �������� ������ �������� ����� � ����� ����� � ���� ������ ���: "�� ����� ������ � �������! ����� ���� �� ���� � ��� �� ������ �������� �� ����� � ������ ��!" ��� � �� �����, �� � ������� �� �� ������� ��������; ������ � ������� �� ����������� � ��� �� ���� ������ �����, ��� ������� �� �������� ���� �����. ����� ���� ������� ���� ���? ��� ��������� ������ ������ ������� �� ����� � �������� ����� �����, ���� �� ������ ��� � �� ������� �� ��������������� ����� �����������, ���� �� ����� � ������ � ����, ������� �� �� ����� ���� ����, �� �� ������� � ��������� �� ������ ��. � ������ ��-����� �� �����, ������� � ���� �� �������� ���� ��, ������� ����� �� ����������� ��������� � � ������� ����� �� � �� ���������, �� �� �� �� ������� ���������� � ���������������. ���� �� ����� �� � �����, �� �� � ������� �� ����� ����� �����, ������� �� ���, ��� ������� ������� �� ���������� �� �������, ������ ������ �� ����, ������� ������� �� ��� �� ��������, � �������������� �� ����� ���������� � ���������-��������,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 ���� � �������, ����� ����� �� �������, ��� ��������, ����������� � ��������� �� � ������ ������� �������. ������ �� ������ ��� ������, � ��������� �� �������� � ����� �� ���������� ���� �������� ������� ������ ��� ����� ����, ���� ������ ���� ������ �����, � ��������� �� �������, ����� ��� ������� � ����� ����� �����, ������ � ���������� ���� ����� ����� �����. �� ������ ��� ����� ���� �������� ���� ������� �������� ��� �������, ������������ �� �� ���� �� ������, �������� �� ���� ����, � ��� ������� ���� ������� ������ �� ���������� ����� ����� ������� �� �����. �����, ��� ��� ��� �� ������, ��� �� ������, ��� ���� ���������� ����, � ���� ������ ����� ��������� �������� �����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 �������� ��������� ����� �� ���������</w:t>
      </w:r>
      <w:r>
        <w:rPr/>
        <w:t>, ���������� ����� ��������, �� ����� �� ��������� "�����", ���� �������� �������� �� ����� ����� �� ������ �� � ������� ����� �� �� ����� � ������ �����, ����� ������ ������� �� ��������� ����. ������� ���� ����� � ����� ��� �������� ��� � ����, ������ ��� ��-�����, ����� �����. ����������� �������� ����� ������ � ������ �� �������� ���������� �� ������, ������ ������ �������� �������. ���� �� ������ �� ���� ����, ��� ����� �� �������, ��� �������� ���� �� ��������, �������� �� ����� �� ��������, ����� �� ��� ����������, ���������� ������� ������ �� � ������� �� �� ������ � ������ � ����� �������. �������� �� ������ ����������, �������� ���������� � ������ �� ������ ���� �������, ���� ���������� �������� ��������� ������� ������� � ���������� �������� �� ��������� ���� � ������ ������ � �������� �������, �� �������� � ����� �� ��������� � �������� ����� �� ���������� �������� �����. ���� �� �������, ��� ����� �������� � ������ ����� �� ���� ��������� ���������� ��������, ���� ���� �� ��������� �� ������� � �������, ������ �� ������ � �� ����� � ������; ����� ������ ������� ���� � ������ � �� �������� ������ ��� ������� ����, ��������� � � ����� ���� ����� �������, ������� � ������ ��. ���� ����� �������� �� ������� ���� ���� � � ���-�������� ����� ������ �� ��������� �����. ��� ��������, �� ���� �������� ��������� �� ������ � �� ������ �� ��������� � ����������, ����� ��� ����� ���������� ��������� ��. "�� �� ��� � ������� ���� - ������� �� ��� �����, - ������� �������, �� ���� �� � ������. ��, ��! ��� �������� ����, �� �� �� ����� � ������� ��-������ � ������, ������� ��-����� �� ����� ���� ����. � �� ������ �� ������ � �� ����� � ��������� ��� ���� ���� ����, ����� �� ����� �� ����������. �, ��! ������ �� ����� �� ����. ����� �� �������� �������, ������ ���� - ���� ���� ������"; ���� ��� ������� ������� �� ��������� ����� �� � ����� ����� � ���� �� ������������ ���� ����, ����������� ��� ��������� ������� � ���� � ��������� ������� ������ �� ������� ����������. ������ ������� ������� ��, ���� ������ �������� ����� � ���� ������ ����, ����� �� �������� ��� � ������, �������� ��� ������ ���� ��� ������� �� �������, ������ ���� ��������� ������� � ����� ����� �� �������� ������ ����. ���� ���� ��� ����� ����. ��� ��������� ��������� ���. ��� �������� �� ���� � 6 ����, ���� � 8,30 ����, ����� �� ������ �� ������� ��-���� �� 10 ����, � �-�� ������ � ���� ��������� �������, ������ �������, � ������� �������, ������ �� �������. � ���, ������ ����� ��� � ����������� ���� ������� ������ � ������� ����. ��� �� ������������ �� ���� �������, �� ������� ��������� ������������� � ���� ��� ������ � ������� ������� ������, � ���� ��� �� ��� ������� � ������, � ���� ���� � ����� ������ ����, ������� �����, ����� �� ���������, � ������� �� ���� ����� ���� � ����� ������ ������ ����� � ����� ����� � � ������ - �����, ����� ��� ���������� ������� � �� ����� ����� ����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 �������� �� �����</w:t>
      </w:r>
      <w:r>
        <w:rPr/>
        <w:t>, �� �� �� ��������� ��� ���������, ������ ������� ����� ��� ����� ����� ���� �, �� �� ���� ����, ��� ���� �� ������ �� ��������� ������ � ������ �� �� �� ���������� �����; ��� ��� ������ �������� �����������, ��� ���� ������ ������� � ��� � ������ � ������� ������� ����� ����� �� ���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, ���� ���� ������ ���������, ��� ������� ������ ����� � 9,30 ����, ��� �� ������ �� �������� ����� �. ������ ������� ����� ��. �������� �� ����� �� ������ �� ������� �� ������� � ��� �������, �� ���� ���� �������� �� �� ������� �� ������� � ����� ����, �� ���� ���� ����� �� �������� ��������� �� ���������� �����, �� ���� ���� ����� �� �������� �������� ���� ������ � ��� ������ � ��������� ������������� ������ ��������� ��������. �� ���� ������ ��������! ����� ��� ������ ��� ������ ����� � ���� ������ �������� ���, ����� �� ������, ����� ���� ����� � �������� �� ������ ����� ���� �����. ���, ����� ������ � ������, �� ��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���� ��, �� �� ��� �����, ����� �� ����� �������� ������ ���� ������. ������� �� � ������� ����� �� ��������. ��������� �� ��� �� ���������� ����, ��� �� ������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, ���, � �� ��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��� ��� �� ����. ��������� ���� ����� �� ������ �� �� ������� �������� �� ���� ����� ���� �� ��������! � ����� ����� �� ����? - � ��� ����� ������������ 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, ���, � �� ��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�� ������</w:t>
      </w:r>
      <w:r>
        <w:rPr/>
        <w:t>, ������ �� � ���������� � ������ �� 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, ������! ������ ���� �� � �����, ��� �������� ���� ����� ���� ��-�����, � ��� ������ ���� ���� �� ���� ���� � ����. ���� � ������. �� ������� 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�� - ������ ������ ������. - ������ �� � �� ����� �� ����, ����� ������ �� �� ����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 - ���� ��� ������������. - ���� �� �� ������ ���� �������, �������� ����� ����, � �� ����� ��������� 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����</w:t>
      </w:r>
      <w:r>
        <w:rPr/>
        <w:t>, ���� ����� ���� ��������� � ����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! ���� ������, ���� ������� � ���. �� ����� ������ �������� �������. ����� ����, ���� �� �� ��������. - ���� ���� �������� ����� �� ���� �� � ������ � �������� � ������� ���: - ��� �� �� �������, �� �� ��������. ����� �� ����������, �� ��� �� ����� �� � ����������, ��� 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! �, �����! ��� ��� �� ������, �� �� ������� ���� � ���������. ����� � ���, ������� ������, ����� ����. �� �� ���������, �� ��� �� �����������. �� �� ������� ����� �� ������ �� ������ ������,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- ����� �� ������. - �� ����� ��� ���� ��� �� �� �������� ������� �����, � ������ ��� �� �� � ����� ������. �����, �������� ���� 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 �� ��� ��� ������� ��� ����������� �����, ������� � �������� ������ ��� ����� ��������� �� ������, ������� ����� �� �� ������ �������� ��, ������ ������ �� �����, ���������� ��������� ����� �������� ��, ���������� ��������� ������ �����, ����������� �������� ������� ���������� �����. ������ �� ��������� �� ���-����� �������� � ������� �� ���� �� ������ ������������ �� ������ ��, ���� � ��������, ��� ���� ��� ������ ����� ������� �� ���� �� � ������ �� �� �� �������� �� ����� ����, ������ �� ��������, �� ���-����� � �������, �������� ��, �� ������� ������� ���� �� ������� ����������, �������� ��, �� ��������� �����, ����� �� ����������� ���-����������� �� �������. � ���� ����. ����� �� �� �� ����� �������. ���� �����, ����� ���� ���� ������ �� ��������� ���� �� ������������ �� ������� ���� �� ������ �� ����� �����, ���� �� ��������� ��� ��� ������,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� - ������ ���, �������� ��� ��������� �� �� ���������� � ����� ��� �� ��� � ������. - � ��� 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 - �������� ��� � � ������ ���� ������ ������ �� � ������ �� �������, ����� ������ ����� ������ �������� �� ����� ��, ������� ������ �� �������� ��, ������ ���������� ����������� �� ����� �� �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 ����� ���� ���������� ��� ������ �� �� ������������ ���������</w:t>
      </w:r>
      <w:r>
        <w:rPr/>
        <w:t>: ���� ������������ �� ������ ��� ���� �� ������� � ������ ���������������, ��������� � �����: ������ �������������� �� � ���������� �� ������� ������ � ���������� ��� ����� ��-������������� ��������� � �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����� ����� ����� ��</w:t>
      </w:r>
      <w:r>
        <w:rPr/>
        <w:t>, ������ ������ � ������ ������ �� ���. ��� �� ���� �� ��������� �����, ������ ������, �� ��� �������� �� ���� �� ��������������� ���� ���� ��� ������� ���� � � �������� �������������� ��������, �� ���� ���� ������ �������, ���������, ����� ��������� �� �� ��������� � ���� ������ ������� � �������� �� �� ������ �� �� ������� ���, ���� ����� � ����� ������ � ������. ������� ����� ������ ���� ������� ����� ���, �� ������ �� ������� ������ ��� ��������� ������������ ������� ������ �� �� 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��� ��������, - ��������� ��, �� ���� �� ������ ����� �����. ���� ������ �� �� ������� ����� ������ � �������, � ���� ���� ������ �� �� �� ��������. ����� ���� �� ��� ����� �����. ������� ��, ����� �� � ���������, �� �� ���������� ������� �� ����� �������, �� �� ������� ������ 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�����</w:t>
      </w:r>
      <w:r>
        <w:rPr/>
        <w:t>, ��� �� ������� �����������, ������ �� ������, �� �������� ������� ������� ����� �� ���� ���� �� ���� � �� �������� �� �� �����, ������ �� ��������, ����� �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</w:t>
      </w:r>
      <w:r>
        <w:rPr/>
        <w:t>, ������� ������� � ������� � �����, ������ �� ���� ���� �� ���� ������ ���� �������, ������� ������� �� � �����������, �� �������� ��� ������ �� ����� �� ��������. ������ ������ ����� ��� ���� ���� �� ��������, ������� ���� �� 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 ���������, ����� ��� ��-����� �����, ��� �� ��� ������, ������� ������� ��, � ���� ������ ������� �� �������, ������ ������ �� ���-�������� ���� �� ������� �����. ��� ��� �� ��� ���� ���� ��������������� �������. ��������� ���� ���� � �������, � ���� �������� ������, ���� � ���� ����� �������, �� ���� ����� �����, � ���� ������� ����� ������ �����; � ��������� ���������, �� ��������� ����� � ���������, ��� ���� ����� � ��� ������ ����� �� �������� ���� ���� ���� - "������". ������������ ���� ���� ��������� �������, �� ����� �� ���� �� ���-������� ���� � �����, ��� �� ���� ���������� ���������������� ��, � ���� �� ������� �� ������� �� ���������, ���� ���������� ����� �� ������ ���� �� ������� � ���������� �� �������� ������ �� ������� ��� ���� � ���� ����, ���� �� ������� ������������ ��������� �� ����������� �� ������ �� ������ ������� �� ���� ��-����������� � �������, ���������� ��������� ��, �� ��������� �� �� ����� ���� �� � ������, ������� ����� � ����, �� ��������� ��� �� ����������. �� ������� ��� �������, ���� ������� �� �������, ��� ����� �������� �� �������� ��, ������ �� ���������, ��� ��� ������ �� �� ������� ���������� � ����� ��������� ����� ��� "������ ������". ���� ���� ��������� �� ������. ���� ������, ���� �� ����������, �������, �� ��������� ���� �������, ��������� �� ������������. � ����������� �� �������� ������ ��� �� ������� ��� ��������� �� � ������������ �������������. ������� ��, ���� ���� ����������� �������� �� ���������� ��, ���������� ����� �� �������� �� �������� �������� � ������� ������; ����� �������� ������ �� ����� � ������, ����� �������� �������� � ��������� ��; � ��� ��� ������ ������� �� �������� ��, ����� ����� �� ������ �������������, �� � � ��������� �� ������ ������������ � �������� ������� � ��������� ��. ���, ������, ������! ��� �� �� ���������, � �� �������������� �� ���� ������ ��������, ������� �� �� ��������� ����� ���� �� � ��������� ��; ���� �������� ������ ���� ������� �� ����� ����� ����������� �� ������ ���. ������ �� ������ � ������� ������� ������ ������ ���� ������, ����� ��������� �������� �� ������ �� �� ����. ��� ���� ���� ������. ����� ���������� �� ���� ��������� ������ ������ ���� ���� � ��������� �� ����������. � ���� ��� �� �������� �� �������� �������� � ����� � ��������, �� 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</w:t>
      </w:r>
      <w:r>
        <w:rPr/>
        <w:t>, ��������� � ����� ������; �������� ��������� �� ��������� �� ��� �� ���� ����� - ��� �� ������������ �� ������� � ������� ���� �������� ����� ������������ � ���������� ��������; ����� �������� ������� � ������� ���������� �� ����� ���� ����� ������ �� ��������� �������� ������ ��������� ���������, ��� �������� �� �� � ����� � ������� �� ����� ������� � ������. � ����� �� ���� ������� ������� � �������, ���� ���������� �� ����� ������ �� �� ����� � ��������� ������ �� ������ �������, ����� ������ �� �������� ����� � ������: "�������". ��� ��-�����, ������� �� ���� ��������� ��������� � ��� ����, �� �������� ���� ����� ������� ��������, ���� ������� ���� ����� ��������� �� �������� � ����� ������������ ������� ��� �������� �� ����������� ��-����� �������; ��� ���� �� �������� ���� ����� �� ������� � ���� �������� ����� ������ �����, ���� ������������ ��� ���� ���� � �������� ������. � ���� ������� ������� ��� ������� ��� ����-������� ������ � �������� � ������ ����� ������. ������� �� �� ������ �� �� ���� ����� �����, � �� �� ����� ���������� � ������, ��� ������ ����� ������ ���������� ������� �� ����� � ����� �������, �� ����� �� ���� �� ������ ��� 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��</w:t>
      </w:r>
      <w:r>
        <w:rPr/>
        <w:t>, �� ������ ������ ������ ���� �����, ���� �������� �����������, �� � �������� ������ �� ����������� ������� �� ������. ��� ���� ���� � ������, � ������������� �� ����, ����� ���� ������������ ����� ������� �� �������� �������� � ��������, �� �������� � ������ ������� ������ �� �������� ����� � ������������, �� ����� ��� �� �������� �� ������ � ����� ������� �� ����� �������� �� ����������, ����������� �� ������ �� ������� � ����� "�����'�"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 ������� �� ����� ����� �� �� ���������� �� ���� ������ �������</w:t>
      </w:r>
      <w:r>
        <w:rPr/>
        <w:t>, ���� ��� �� �������, �� ����� �� ��� ���������, ���� ����������� �� �� ������� ���� ����� �� ����� �� ���� �� - ��������, ������ �� �� ��������� ������ �� ����� ����, ����� �������� �� ������, ����� �� �� ������ ��������, � ��� ���� �������� � ������, �� ��������� ���������� �������� ����� ���� �� 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��</w:t>
      </w:r>
      <w:r>
        <w:rPr/>
        <w:t>, � � ������� ��� �������� ���������� � ����������� ��; ����� ����� ���� �� �������� ������� ������� �� ��������, ��������� �� �����������, ������� �� ������� ��, ��� ������ ������ - ���� ��������� ��������, ����� ����� ������ ����� �� ������ �� �� ������� ���� ������� �����, ���� ������ ����� ��� ������, ������ � ����� ����� � ����� ��������� �� ����� ����������� �� ��������. ���� ���� ����� ���� - ������������ ��������, ��������, ��������, ���������� �� ������� � �� ������� �� �������, ����� �� 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 ������� ����� �� ������, �������� ���� � ��������� ������ � ��������� ����� ��� ������, ���������� ������ ������, ��������� ������ ��, � � ������ �� ���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 ������, ��� - �������� ���� � ������ ���������, ���������� ����� ��-����� ���� � ����� ������ ����. - ��� ����� ������ ������, ���! ������� �� ���� 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 ���� ������; ����, 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��� 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 ����, ���. ��� 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��. ����� � ���������, ������� �� �� ���� ���� � ��� �� ������ �������� �� �������� ������ ����� �� ������, ������ ������ ��. ����� ����� ������� �� ����� - � ���� ������ �� ������� �� ������������� � ��� ������ �� � ������ � ��������; ����� ������� ��� "������� ������", ������ ���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</w:t>
      </w:r>
      <w:r>
        <w:rPr/>
        <w:t>, �������� ������� �� ������ ������, � ����� �� ������� ����� �� ��� ���� �� ������� ���� ��-������ ���������, �� �� ������ ������� ��, ������� ������������ �� ����. �� ����� �� ����� ������ �������� � �� ���������� � ������� ���� ���� ��, ��������� �������� ���� �� ������� �� ����� � ������� ������� �� ������� ������������. ���� ������ ������ �� �������� ������� ������ �� ����� ������������� ������ ����� �� "������" - ���� ����� � ���������, ��� ������ ���� �� ���� ����. ����� ���� �� ���� ����� ��� �� ��������� ��� ������� ��������� �� ��-�������� ��������� - ��� ���� ������ �� �� ��������� �� ���� ������, ��� ��� �� �� ���������� ������ ������� 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 �� ������� � ������� �������</w:t>
      </w:r>
      <w:r>
        <w:rPr/>
        <w:t>, ������ ����� ��������� ��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 ������ �� ���� ���� - �������� 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 ���������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������ �� "������" � 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, ������������ ������, ������ ��� ����� �� ���� � ������ ���� ���� - ������������, ����� ������ ������ ��������� � ����� �� ������, ����� �� ��������� ����������, �� ������� ������� ���� ��-������ � � ������� ���� ��-����� ������. ���� ������ ��� �������� ��, ������ �� ������ � ��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� ������, �� �� �� ������ ���� 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? ��� ��! �� �� �����, ��� ������ � �������. ���� �� ���-����� ������� �� �� ��� - �������� �� ������. - ����� �� ����� ���� � ��� �� � ���� �����, ���� �� �������� ��� �� ���� 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 ���������� ��������</w:t>
      </w:r>
      <w:r>
        <w:rPr/>
        <w:t>, � ����� ���� ������ � ��������� �������, ��������� � ����, ��������, �� � �������� �� ����������� �� ������, ����� � ���������� ��� ����������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� � ���� - ������� ��� ����� ���� ����������, ���������� �� �� ����� �������, � �� 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 ������ � ���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, �? - ������� ������, ��� �� ������� ��� �� ��������, ����� �� �������� ���� ���� ��, ������� �����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 �� �� ������� � ���, ������ �� �������? ��� �� �� ������ ������ �� ������� - ������� �� ��� � ���������� �� ������ � ��������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? - ������� ������ � ����������� ������ ������. - ��������� ���, ���� �������-������ � ���. ��� � ��� �� 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�, �������� ������ - �������� ���� �������, - � ����� ������ ����� ��� ���. �����, ���� �� �� ����, �� �� ����� �� ����� � �� �� 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! �� ������ ���� ���� ������. ���� ������� �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������ ��������� �� �� ����� ����� ����� � �������� ��� ����� �� 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 ����������� �����, ���� ���� ��� ������ ���� ���������? ��� ���� �� �� �� ���� �����? �� 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 � ������ - �������� ���� �����. - �� �� ��� ��� ������� � �������, �������� ������������ �������, ���� �� � ��������, � ���� �� ������ ����� � �� ������ �� ���� � �����, ����� �� ���� ����, ����� 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- ����� �� ������. - ����� ���������! ��� �� ���� ����� ����� - �� �� ����, �� �� �� ����� ������ ����! �������� ��� �� �� ������� � ������� �����. �, ����� 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������ ����������, - �� �� ������ ����� ������� ��������� �� ���� �� � ����� � ����� ����� �� �� ���������, ���� ������� ����� ����� � �� ��������� ���� ������� � ����-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 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! �����, �� ����� �� ���� ������� ��� ��������� ������ ���� � ������ ��� ���� ���� ������ - ���� 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 ������. ���� �� �����, ���������� ����� �� �� ���������� ��������, ��� � ���-����, � ������ ��� ����� ���� ����, �� ����� �� 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��� - ������� ������. - ��� ������ ������, �������� ������ ���� ��� ���� ������ ���������. ������ �� ����, �� ��� ��� �� ������� ��������� �� ���������� �� ����������. �, ���, ��� �������� �� ����� ����� ���������. ���, �������� ��� ������� ����� ���������, �� ���� �� ������ �� �� ���������. �� - �������� ��� � �������� ���� - �� �� ������ ��������� �� ��. ��� ������� �� � ��� � �� �� �� �� ���������, ����� �� �����. ��������� ������� �� �� ������ ���� ������, ������ ������� �� �������� �������� � ���������� ������ � �������. ���� �� ����, ��� �� ������ ��, �� ���-������� ���� �� ����� �� ��� ������� � ��� �������? �� ������ ���� ������ ������ ����� � ����� �� ���� ������� �������. ����� �� ��� ����, ��� ������. ���������� �� ����� ��� ����. ����� �� �� �����, ��� ����, �� �� ������ ��� �� �� �����. � ���� �� ������� � �� �� ��� ����� ������ �� �� ��������� � ������ ����. �� ��� ���� ����� � ���� 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� - �������� �������� ����, ���� ������������ �� ����� ������� ��. - ��������, ��� ��� �� ������, �� ������ �� ��� ���� ���� �� �������.. . �� � 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 ������ �� ������</w:t>
      </w:r>
      <w:r>
        <w:rPr/>
        <w:t>, �� � ���� ������ ���� 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 ���� � ���� �������, �������� ������ - ������ ���. - �� ����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 ����� � ��</w:t>
      </w:r>
      <w:r>
        <w:rPr/>
        <w:t>-����������� �������, ���� �� �� ����, � ������, �� ���� �� ������ �� �������, ��� �� �������� ������; �� ������ � �������� ������� ��� ����� �������, ����, ����� ������� ����� �� � ���������, ��������� 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��</w:t>
      </w:r>
      <w:r>
        <w:rPr/>
        <w:t>, � ������, ����� �������: "������ ��?", � ���� �� ����� ������ �� ����� - ������ �� ������ ��� ���� �� �� ����� � ���������� �� ����� ����� �����, - ������ �� ����� �� ��������� � ���� ��������, ���������� ������������� �� ���� �������� ����� � ���� �������� ������. ���������� �� ���� �����, ���������� � ����������� �������� ������ ����� ����; ��� �� �������, ������ ��, ������ ���������� � �� ������ �� ���� � ����� �� ������� ����� � �������, ������ ��� ���� 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���</w:t>
      </w:r>
      <w:r>
        <w:rPr/>
        <w:t>, ���� ����� � �����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 ������ ������ �������, ������. ����� ��������� ����� ��������� �������! - ������ ���, ���� ������� � ���������� �� ������� ��. - ��, ����� ����, ���� �� �� �����. ������ �� ������� ���� �� ���, ����?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 ����! ��� � ������ ������ ��������, 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? - ��� ���� ������� ������ ��������. - ������ ��, �� �� ��������� ������ ��, �����? ���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 � ����� �� ����� - ���� ������ �����������, ��������, �� ���� ������� �������� ���������� �� ��������� ��� �� ��������� ������������������ "����", ����� ������ ���� ������ �� ��������� ��. - ������ ���� �� ���� �� ����� ��� ������ � ���� ���� - ������ ��� ��������. - �� �� ����� �� �� ����� ������ � ��.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����� � ����� ����� ��� 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 ���, ������! ����, �� ����� ������ �� ����� - ���� ���. - ��� �� �������� � ���� ��... �� ... - ��� �� �������. - ��� �� �� ���� ��-����? ���� ������ ���������� odi profanum vulgus et arceo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����� ����! - �������� ������ ������. - ��� ������ ����� �� �� ��������, ��� ����. ���� ������ �������� ���� ������ � "������". � �� ��� �� ������ ������. - ������ ����� � ���-����� ��������� �� ���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 ��������, ������ - ���� ��� ���� � ��������������� ������� �����. - �� ���� �������� ����� ������� �� ��������� ������ �������. �� �� ������� �� ����� ����� ������ �� �����. � �� ����������� � ����������������� ���������. ������ ��, �� �� ���������. �� - ������ ��� � ���� ������� �������� �� ���������, ����� � ���� ��, ����� ���� ����� ��-��������� � �� ���� ������� - �� ���� �� �� ����������, ��� ���� �������� ����� ������ ... ���� ���������... ����� ���������� �����, ��� ���� ������, ����. �� ��� ������ ������ ������, ������� �� � ��������. ��������� �� �������, ��� � ����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 ����� ����� ����� � ��������� ���� - �������� ������ �����. - ��� �� ����� ���� �� ���������.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, ����� �������, ������ - �������� ���� � �� ��� �� ������� ��� �� �������, - �� ����� �� �� ������. �������� �� ������ �� �������, �� �� ��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di profanum vulgus et arceo. - ���� �������� ������� � �� ������� - ����� �� �������, ����� � �������� �������������� �� �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������ �� �������������� ��� � </w:t>
      </w:r>
      <w:r>
        <w:rPr/>
        <w:t>"�������". ���� � ��������� �����, ����� � ����������� ����, ���� ������. ������� �����! ������ ���� �� �� 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 ������ �� ���� ������, ��� ���� - ������� ������. - ������� ��� �� ����������. ������ ��� �� ��������, ������� ���� �� ����������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��� ����! - �������� ���� �������. - ��� ����� ����� �������, �� �������, �� ��������, �� ������ ���, � �� ������� �� ����! �� ������� �� ��������� �� �� ������, �� ��� �� ����� �� �� ���� �� ������ � ����. ���� ������� ������ �������� ���. �� ������� � ����, ��� ���� �����. ������ �� �� ���� �����, �� ������� �� ������ �� �� ������. ��� ��� � ������ ����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? - �������,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 ���� �������.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���</w:t>
      </w:r>
      <w:r>
        <w:rPr/>
        <w:t>, ���� ����� � ����������, ��� ������ �� ������ � ������� ����� �� ��� ������. �������� ������� ������� �� ��� �������, �������� �� ��������� �� �������� �� �����, �� ��������� �����, �� ��������� ����� �� ������ � �� 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, ��������� �� ���� ������� �������, ������ �� ����� �� ������� � ����� � ���������� ��������������� ��� ����, ����� �� ������� � ������� ���� �� �������� ���� ������ 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 �������? �� ���� �� �����������! ����� ���� �� ������� ������� �� ���, ����? �� ��� � ���������� �� �� ���� �� �������. � �������� �� ��������. ��! �� ���� �� ����� �� ���� ��� ����... �� � ������� ������ �� ���� �� � �� �� ���������� �� ������ � ����������� ��. �������� ��, ����� ������! - ����� ���. - �� �� ����� ���� ��� ����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 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��� ��� 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 ������! - �������� ���� ��-�������, ���� ���� ������, �� ��� �� �� �� ����� �� �����������. - �� ���� ��������� �� .. . �� �� ���������� ��� �� �� ����, �� ������ �� ���� � ������� � ��� �������� � ���. ��� ���� � ������� �����. ��� ���� ������� ����� ��� ����� ��, ������ ���� �� ��� ���� ��������. �, ��, �������� ������, ��� ���� �������� �� ������ ����� ���� 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������ ������� ��� ����. - �� ����� �� ������� ��, �������� ��������! �� �� �� ����� ����� ����� �� ����, �������� ������!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 ������ �������� �� ������� ��� �� ��������� ��</w:t>
      </w:r>
      <w:r>
        <w:rPr/>
        <w:t>, ��� �� ������ ��� �������� � ����������� � ���������, ������ ����� �� ������ ���� � ���� ����� ��������� �� �������� ���� ����������� �� ���, ������� ���� �� ���� ��, ������� �� �����, ����� ������, �� ��� ��� �������� ����� ������ ������� � ��������� �����: "�� �� ��������.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������� ���� ���� ��</w:t>
      </w:r>
      <w:r>
        <w:rPr/>
        <w:t>, � ������� � ����� �� �� ���� ����� �����. �����, � �������� ���������� �� ������� � ����� ������ �� �����, ��� ���� ����������� �������� �� ���� �� ����, ���� �� �� �� ����������, �� �� ���� �� ��������; ���������� �� ���� ������� ����, ��� �� �����, ������� �������� ���� ���� �� � ������ ������� �������� 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 �� ����. �� �� ������ �������, �� �� ���� �� ��� ��� �� ���, ����� �� �� ������ � ����� - ���� ������� ������ ��� �������� ����� � ������ ���������, ����� ������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, ���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 ���� �� ������� �� �������� � ����� � ����� �� ��������� �� ���� �� � �������� ����� ����� � ��������� �� ���� ����� � ����</w:t>
      </w:r>
      <w:r>
        <w:rPr/>
        <w:t>; �� �� ������ ���, �������� �������� � ������� � ������ ��� ����� - ������� ���, �� ������ �� �������, ��������� �� ��������� ����� ���� �������, � �������� ��������� �� ����, ��������� �� ������. ���� �� ������������ ������ �� �������� ��������, ���� ���������, �� ������ �� ���������� �������������, �� �� �������� � ��-������������ ����: �� ����� ��� ��� ���������� �� �������. ����� ��� ��� ��� �� �������� ��� ������ ������ �� � ��� ������� �� � ��������� �� �������������������� � �������� ������� � �������� �� ������������ �������� � ������� ���������������� - ������� ����������� ���� ���� ���� ����� ���, ������ � �������� ��������� .�� �������� ���������, �� � �������� � ���������� � �������� ���������. ���� � ����� �������� �� ���� ���������, ������� �������� � ������ �� �������, ����� ��� ������� �����, �� ��� ���������� ��� � �����������, � ������� ���������, �� ����� ���� ������ ���� ������ ������������ �������; ��� ��� ���������� ����� �� ������, ���� �� �������� �� ��������� ����������. � ������� �� ����� ������, ������� ������ �� ������� � ���-������� ������������ ������������� - ���� �� ����� �� ���-����� ���������� ����, ������� ������ �� �� ������, ������� �� ���� ��, � ������������ � ������� ���� �����, ������� �� ����� ��, � �� ������ �� �������������, ������� �� ����������� ���� �� ����, ����� �� ������ ����, � ������� ������ ������, ����� �� ����, ���� �� ��������� �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 �����������</w:t>
      </w:r>
      <w:r>
        <w:rPr/>
        <w:t>, ���� ���������� ������ ���, ��� ������� ���� ������ ���������� �������� ������� � ���������� ������; �� ������� ��, ��� �������� �� ����, ��� �� ����� ����� � ������������������� �� �� ������� �� ������������� �� ������ ������ ����� ����������, ����� ���� ������ ���������� ���� �����, �������������� �� �� ���������� �� �������. ��������, ����� ���� ����� ���� ������� ��� ������ �� ������������� �� � ������� ���������� �� ����� ��, �� �� ������� � �������� ���� � ����, ���� �� ������� � ������� � �������� �� � �� ���������. ������������� ������� �� ������ �� ��������������������, �� ������� ���� � ��-���� ���� �� ���������, �� ������ �� �� ������� � ��� �� ������� ����� ���� �����, ����� �� �� �����, �� ����� ������, ����� ������ ������� �� �� 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 ����������� ����� ������������</w:t>
      </w:r>
      <w:r>
        <w:rPr/>
        <w:t>: ���-����� � ������ �� �� ���� � ���������, �������� �� ���� �� �������� ������� �� ������� � ������. ������� �� ������ �������, ���� ���� ���� �� �� ���������, ��� ���������� �������� ��� ��� ��-�����, ���� ��������������, ���� ������� ����� ����������1 � ���� �� ������� � �����, � �� ������ �� �������� �� ��������� � � ���������� ����������� ���������, ������������, ������� �������, ��������, ���������, �����������, ��������� � ��������� ����� �� �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 ���� ������ � ��</w:t>
      </w:r>
      <w:r>
        <w:rPr/>
        <w:t>; �������� � ��������������, ��� �� ����� �� 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�� ��, ���� - � �� ����� ���, - � �� ������, � ���� ������ ����� ��� ��������, � �� ������ � �������� ��� �� ���. ���� �� ����� �����, �� �� ��������, �� �� ������� �������. �� �� �� �� �������� ������� �� ����� ��� �����? ������ �� �� ���� ������� �����. ����� ����� ��� ����� �� �����. ��� �� ������, �� �� ���������� � ��� �� �� ������� �� ����� ���� ������ �����. ���! �� ����, ������ ���� ����� �������� � 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</w:t>
      </w:r>
      <w:r>
        <w:rPr/>
        <w:t>, ������������� � ���� ��������� 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���� �� �������� ������� ������ �� �������. 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 �� ���� ��������� �� �� ��� ������</w:t>
      </w:r>
      <w:r>
        <w:rPr/>
        <w:t>, � ���������� � � ������� �� ������� ������������� ����� ������������ �� 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�������� �������� � ������������ � �������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 ����, �� �� ������ �������� �� ���������� � ����,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, �������? - � ������� ��������� ����� ���, �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, ���� - �������� � �������. ����������� ������ ���� ����� �� ��� �� �����, �� ���-������ �� �� �������� � �������. �����, �� ������� � �������� �������� ��������, �� ���� ��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 ��� ������������� �� ��� ���, ���������� �� ������, ���� ���� ������� �� ��������� �����; ������� ������, �� ���� ������ ����� �������� �� ������ ��������� ������ ����� ������ ����, � � ��� �� ������� �������� ����������� �� ���������� ����������. "����� �� ��� ���� ���? ������ �� � ��� ���. ����� �� � �� ��������" - ������� �� ��� ���������, ������ ������� ������ �� ����� �� ���� � �� ������ �� 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 ������� ������� � �� ����� � ������ �� ��������. � ���������� �������� � �����, ����� - ��� �������� �� ������� �� ������� �� �������� � ���� �, � ���� ��� ������� ���� � ������ ����� ����������, ����� ������ ������� ������ �� �� ������� �� ������������ � �����������. �������� ���������� ���� �����, �� ����� ���� ������� ���� ��������, ������� �� � ����� �� �������, � ������� �� �������� �� ����, �� �� �� ������� ��������. � ������, �� ���� � ����������, ��� ���� ��� �� ������� �� ����� �� ������ � � �� ������� � ����� �� ����, ����� � ������ � ����� ��������. �� �� ������ ���� ����� ������� �� ������ ������� � �� ���� ����� (����� � ���� ����� ������ ��������� �� ��������� �� ����� ���������), �� �� ������ ���� ������ � ����� �� ����� ���� � ����� �� ��� ���� �������, ���� �������� �������� �� ������ � ������ � ��� ������ ��������� � ��������� �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 �� ������ ����� �� �����</w:t>
      </w:r>
      <w:r>
        <w:rPr/>
        <w:t>! � ������ � �� ���������, �� ��� � ������ ���� ���� � ������ �� - ������ ����, ����� ���� ����� � ��� ���������, �� � ������� ����� �� �������, ����� �� ��� ���������� � ������� �����, � ������ ��������� �������, �������� � ����� ��, ���� � �������� � �� ���������� �� ������� �� ������ ����. �� �� ����� ����, �� ��� ���� �� �� ����� �� ��, ��� �� �� ��������� � �����������, ����� ������ �� ��� ������� ��, � �� ����� �� �� �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, � ������� ������� �� ������� �� � �� ������� �� ������ ���. ��! ��� �������� � ��������, �� ������ �� ��, �� �� ���� �� ����� ��� ��, �� ���� �� ���� ������� ������������� ��������� �������� �� �������, ������ �� ���� �� � ����, �� �� ���� ����� �� ��, �� ���� � �� ��������. ���� �������� ������� � �������. � ���� �������� �� ����. ���� ����� ��� ��� �������� �� ����� ��� ���� ����� �� ������, � ����� ������� ��� ������� ��� ��-�������� 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�������� ���� �����</w:t>
      </w:r>
      <w:r>
        <w:rPr/>
        <w:t>, � ������� �� ��������� �, �� �������������� �� �������� ������� � �� ����������� �� ������ ������� �������� �� ������������ � �� �� �� ���� ������� ����. �� ������� ��������, ���� ����� ��� ����� �����, � � ��� �� �� ����� ����� � ��������� �� ��������� �� �������� � ��������� ������� �� ������� ��; � ������� ����������� �� ���������, ������ �� �������� ������ �� �� ����. �� �������� ���, ������ ����� ������� ���������� �� �������� �� �������� � ���������� � ���������� ������� �� ����������, ����� ���� � �� �������� ���� ������� � ��������� ���, ����� ������� �� � ������� � ������� �� �������� �� ������������ ����������. ����� ��� ��� ��� � �����! ������ �������� ������� ���� ���� �������� ����; �� ���� ���������� ��� � ���������� ��� �� ������ �� �������� � ���� ������, ���������, �� ��� ������� ������� ������ �� � ������� �� �� ������ � �����, � ��, ������ ��� �� ����� �� ����� ��� ���� 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</w:t>
      </w:r>
      <w:r>
        <w:rPr/>
        <w:t>, ������������� �������� ������� � ����, � ����� ���������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� �������� � ������������ 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� ���� - ��������� ������� ���� � ������� ��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, ��� � �� ��� ����� ������� �� �� ������. ���������� ��� ���� � ������� �� ���� ��. ���� �� �� ��� ���� ������� - ����� �� �� ������� ����� � ��������. - � �� ��� � ������� �������� � ������� �� 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��� � ������ - ���� 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 �� ����, � �� �����. � �� ��� ����, �� �� ����� �����. ����� ���� ��� �� ��� ������ ����� �� ����� �������� ����� � ���� ������ ������ ����. ���� ����� �� �� ��������� �������� � ��� ����������. ����� ���� ��� �������� � ������� ������ �� �� ��������. ���� ��, �������� ��-���� �� �� ���� ���? - � ������ ����������� ��� ����, �������� ���� 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 - �������� ����. ������������ ������ �� ������� ���� ���������� � ���� �����������, �� ���� �����, ��� ���� ���� ���� ������� � ��������, � ����� ��������; � ����� � ����� � ����� ����, �������������, �� ����� �� ������ ���� � � ��-���������� ���������. ���� �� ���������� ������-����� �� ������� ������, ����� � �� ������� � �������, �� ������� ������� ���������� ��������� �� ���� ������� ������� ���� � ��������, �� ���� ������ ��� ���� ������ ������ �������, �� ���� �� ������������ �� ��� ��� ���� ��������� ����������. ������ ������� � �� ��� ����� ���� �����������. �������� �� ����������, � ������ �� �������, �� ������ ������������ � ������ � ������������ ����� ��. ���� ����� �������� � ���, �� ��� � ����� � �� �������, ��� ��� ���� �� ����� �� ����� ������ � ��� ��� ����� � ����� �� ���. ����� �� ���� �����, �� ��� ���������� ���� �� ���� ������� �������� ��������, �� � �� ������ �� ���������� � �����, �� �� ���� ���� �� �� ������? ������ ������ �� ����� � �������� �������� �� ������ � ��������� � ��� � � � ������ ������ ������ �� ���� �� ������ � ���� �� ������� �������, �� ������� ����������, �� ������� ���������� ��������� ��� ��� ��-�����, ������ �� �� ���� �� �������. � �� ��������� �������� �� ���� ��, ����� ���� ������� ����� ������� � ������ �� ������� �� ���������� � ��������� ����������� ������ � � ����� �������� �� � 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�� ������� � �������� �� ���� �� �������</w:t>
      </w:r>
      <w:r>
        <w:rPr/>
        <w:t>, ����� ���� �������, �� �� ������ � �������������; ��� ����� ���� �� ����������� � ������ � ����� ��������, ������ ���� ���� �� ��-����� ��������, ����� ������� � ���������� ����, �� ����� ������ �� ��� ���������; ��� � ������� �� ���� �� ��������� ����� �������� � ����� �� ����������, ��� ���� ���� ���� ���������� �� ��; � ���� ������ �� ������� ���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 ������� �������� ����� </w:t>
      </w:r>
      <w:r>
        <w:rPr/>
        <w:t>- ������������ �� ����������������� �� ���� ������������ ���������, �� ���� ���������� ������������ �� ��������� �, � ������� ���������� ������� ��������� ������� ������, ����� ���� ���������� �� �������� ����� ���� �������� �� �����. ���, ��-����� ���� �� ������� ��, ��������� ������, � ��, ���� �������� �� �������� �������, ��� �������� ������� �� 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 � � � �� �������</w:t>
      </w:r>
      <w:r>
        <w:rPr/>
        <w:t>, ������� �� ����-�� �� �������� �� �� ����������. ���� ���� ���, ����� �� � �� �����, ����� 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 ����, ���� - ���� ���. - �� �� ����� ����, ���� ����� ... �� �����. � - ������ ��� ����� - ����, ���� ���������, ���, �� ��� �� ����� �� ������... �� ����� ������ �� �� ������� .. . � �������� �� ����� �� ������,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 ���� �</w:t>
      </w:r>
      <w:r>
        <w:rPr/>
        <w:t>, ����� � ������������ �� �������������� �������� � �� ����������� �������� �� ������ ����� ������ ���� �����������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 ������ �� ���� - ������� �. - ����� �� ���� �� ������ ���� �� ����, ���. �� �� �������� ������ �� ��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 ������� ���� �� ������� �������� � ���� ����� �� �������������</w:t>
      </w:r>
      <w:r>
        <w:rPr/>
        <w:t>. ������� � ����� ������� ��� 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��, ����?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 �� ������ ����������� ������</w:t>
      </w:r>
      <w:r>
        <w:rPr/>
        <w:t>. � ����������� �������� � ���� ����� ������� �������, ����� �� ��� ������� �� �� ��������� � ���������, ���� ������,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�� �����, ��� 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 ����� �� ���������, �� �� �� ���� - ������ ��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 �������� ����� - �������� ����. - �� � ����������� ��� ��������. ���� ���� �� ������� �� �����. ����������, �� ������ ��� �� ���� �� ����� �� ��, ������� � �� �����.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��! ��� � ����� ������. ������ 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 ���. ������ ����� ���� ����������� �� �� �� ������ ����, �� ���� �� ����� �� ���� �����, ��� �����, �� � �� �������� �������� ����� � ������ ����� �� �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 ����� � �� ����? - 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</w:t>
      </w:r>
      <w:r>
        <w:rPr/>
        <w:t>, ����� 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, ����? ��������� ���� � ������ ������� ������. ����� �� ���� �� ���� ���� ���� �� ��. � � ������������� ������ ������.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, ��� - ������� ���� ���������, ��� �� ������ ���������� �����, ���� � ���� ���� ���. ����� ����, �������� � ���������� ��� ���� ����� ���������, �� ������ ����� �� ������ � ������ ��������������� ������� � �����, � ��� ���� ����� ������, ���� �� ���, ������� �������, ��� �� �� ����� �� �������� ����� �� �� �������. �� ������ ������ �� �� ������������ ���� ������ �� ���, ��� �� �������� �� ������������ ��. � ��� ���� �� ������ � ���� ��� ������! �������� ���� �� ������ ������ � ����������� ������� � ������� �� ���� ��, ������ ��� ���� ���� ��������� �� ������� � �������� �� ��� ������ ��������� �� �� ������� � �������. ���� �� ���� ��� ���� ������� �� �� ������ �� �������� �������� �� ���� ��. �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 �� ����</w:t>
      </w:r>
      <w:r>
        <w:rPr/>
        <w:t>, �� ����, ��� �������� ����� �� ������� �,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��� - ���� ���. -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 �� ���������, �� ������ ������� � �� ������ � ���� ������ ���������, �������� � ����� ����� ������������ ���� �� �������� ���, ����� �������� �� �������� �� �� ������� � �����������, � ��� �� �������, 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</w:t>
      </w:r>
      <w:r>
        <w:rPr/>
        <w:t>, ��� ������� ��-�����, ���������� ������������� �� ������������� �� �������, ����� � ������� ������ � ������� ��. ������� ��, ��� �� �������� �� �������� � �����! ���-����� ���������, �� ��� ���������� �� �������� ��, �� � ��-����� ���� ���� �� �������� ���� �� ���� �� ���������, �� ��������� �������� �� ����� ���� ���� �� ���������� �����. ��� ������ ����� �� �� ��������� ��-����� ���� ����������, ��������� ���� ����������, ������� � ���� ������ ����� �� "�������", ���� �� �� ����������� ��, ������� ��� ������� ������ �� ������ �� ����� �� "�������" � ���������� � ������� � �� ����� ����� ��-�����. ������ ������ �� ���� �� ����������� �� ����, ��� �� �� ��������� ����� ���� �� ������������ �� ���������� � �������� ������� �� �������� ��� �������, ��� ���� �� �������� �������� ��� ��������� �� ����� ��� �������� ��, ������ ����� ����� ����� �������, � - ���� ���� ��� ��-���� - ������� �� �� ���� ���� ���� ����� � ������ ������ �������. ��� �� �� �������� �� ������ ������, �� ������ �� ������� � ����� ����� ���� �����������, � ��������� �� ���� ��������� �������� ��������� ��� ��-������� ���������� ���� ���������� �� �����, ����� ��� ���� ��� �� ������ � ������� �� ����������� ������. ��� ������� ����������� ������� ������, ����� �������� � ��������, � ����, �������� ���� ��������, �� ������ ������� � �� ������ � ��������, ������ �����, ���������� �� ����������� �� ��� ������ - ����� �� ��������� ����� �� �� ������, - �������� ��� ���. �� ����� ��� ����� �� � ������� �� ������� �������� � ����� �� ���� �� �� ������� �� �������; ���� ����� 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, ����������� � ������ ���������, � ������ ���������� ������, ����� ������ �������� �� ������ � ������������� ���������� �������. ������������ � ������ ������ ��� ������� � ������, � �������� �� ���� ������ ���� ����� �����. ��������� ������, ���������� �������.� ������� ���, ������� �������� �� ������� ��� �������, ���� ����������� ����� �� ��������� ���������, ����� ����� ����� � ��������� ����� ��� �������� ��� ����������� ����� �� ���������� ������, �������� �������� ��� ������� �������� ���� ����� ���� �� ������. ����� ���� ��������, ���� ����, ���� ������, ���� �������, ����� � ����� �� ��������� �������� �� �������� � ����������, � ��������� �� "�������� �������", �� �������� � ����������, �� �������� ���� - ������ ���� ������ 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 ����� � ���� � ���� </w:t>
      </w:r>
      <w:r>
        <w:rPr/>
        <w:t>- �������� � ���� � ����, ��� ����, ����� � �����, � ���� �������� ������� �� �������� � ����� ��������� ��� ����� ��������� �������� ������� �� ��������� � �������, ����� ��� ����� � ��������� �� ����� ��� ��-������ ������� � ������. � ����� ����� ����, ����� ���� ��������� ��� ��� ��������� �����, ������� ������ � ������� ����� �����, � ��� ������� � ����� ������ ������ ����� ����, ������ �����, �� ����������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. � ���� ��� ������ ��-��������� �� ��� � ��������� �� ������. ����� �� �� ����, ������ �� ������ � ����� �� ���� �� ������������ �����, �����, ����� � ����� ������, �� 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� ����� -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, ����� - �������� ���. - ��� ������ �� ����� �� ������ ���� �� ����. � ������ 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 ��������</w:t>
      </w:r>
      <w:r>
        <w:rPr/>
        <w:t>, ��� �� ������ �� ���������� �, ����� ����������� ����������� � �� ��-������ ��������. �, ������� ��, �� ��������� ���� � ��������� �� ���������� ���� ������� �����������, ��. ���������� � ���� ����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 ��� � ���� - � 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. ����� ����� �� �� ����� � �� ��� �����. - ��� �� �������� � ��������� �� ����� ������� ������ � ������: - ���� ���� ������ 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������, ���. ���� ��,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 ������ ��� ���� ��������� �� ������������. ���� ���������� ������ ��� ������ �� �������� �� ���� �� 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������� ����� ����������, ���� �������� ������� �� ���������� 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��� � ������ � �������, ����, ���? �� ���� ���� ����� �� ��� �� ���������: ��������� ���� ���� �� ���� ��� �����. �� ������ ����,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��� � ������� ������ ������� ����� �������� ������ ������ ���� �����. ����� �� �� ���� ��������� ������, �� �� ������� ���� ���, ������� ��� � ������� � ���� - ���� ������ �� ��������, � ����� ����� ����� ��� �� � � ���, �� �� �� ����, ���. ����� �� �� �������, �� �� �������� -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� �� ����</w:t>
      </w:r>
      <w:r>
        <w:rPr/>
        <w:t>, �� � ���� �������� �� �����, �� ���� ������ �� ������� � ����������� ���� � ���� ��� ��� �������� �� ��������� � �������, ��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 ����� ����� �� ������ ��. ���� �� �� � �����, �� ������ ���� ��� �� �� ��� �� �� �������.. ��� ���� �� ����� ����� ���, ���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 - ������� �. - �� ������ ���� �� ���� � �� ����������. ��� �� ���� �� �����, ���� �� ���� �� ������ ��������� ����, ����� �� �� ����������. ��, ������� ��, �� �� ��� ���������, ����. �� �� ���� ����� �� �� ������ � �����, �������� ����, ���� �� � ���������� ��� �����, ����� ������ �� ���������� ���� ���. ������ �� � �� �� ��������� � ���� ���� � ��������� �������. �� ���� �� ������� ����� �� ����, ���� � �������� �� �� �����. ��� �� ������� ������� 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- �������� ��� �� ������� �������� �� ������������� � � � ��������� ���������, �� ������ ��������� ����, ������� � ����-�� �� �������, �� ���� ������������� ������� �� ������ ����. - ������� ��, �� ���� �� ��� ������ ���� �� ����� ������ ����. ����� �� ����� 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 �� �� ������� ���, ��� - ����� �� ����� �����. - ����� � �� ����; �� ���� ����� �� ������ � ������. � � ��������� �� �� ������� ����� � ����������. ��� �� 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 ����� 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������ ��� ������� �� ����</w:t>
      </w:r>
      <w:r>
        <w:rPr/>
        <w:t>, ����� ��� �� �� ����������� �� ���� ��������� ����� ���������� ����������, �� ��� ���� �� ������ �� ��������, � ������ ����� ��������� �� � � ��������� ������� ������ ��������� ��� ��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 ���, ���. ��� ���� ����������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 �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. - �� �������, ����. ���� ���� �� ������ �� ������ ������. ������ �� �� ����� ����� ���� ����������, ������ �� �� ���� ��� �� ������� �� ���, ����? ������ ��� �� ������ ��� �� �������� ������. �� �� ��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��, ��� - ������� ��� ������������. - �� �������� �� 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- ����� �� � � ���������� �� �������� � ������ ���������� ���. - ��� �����? �� �����, �� ������ ����� ����� �� �� ��������� ��� ������ � �� �� ���� ��������. �� ���� ������� ���� �� ������ 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! ������ ������� ���� ����� ���� � ����� �������, ���� �� ������. 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� �� ���� ����� ��������� ���� ��� �������� - ����� ����� � ���������. - ����� �� �� �� ������, �� ��� ���� �� �������� ���� �� ����, ���� � �� �� ����, ����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 � ��� ������ ������ ��� �� ������� ����� ���������� �����. �� �� �� ������ ����� �����, ��� �� ������ � ��������� ����. ��� � ��������� � ������� �������, �� ��� �� �� ���� ����� �� �������, � ��������, �������� �� ��������� �������������� ��, 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 ������ �� ����, ���, ����� ���� �� �� � �������� - �������� � ��������. - ������, ���� �� ������� �� ���� �� �� �������! � ���� ��� �� �������� �� ������. ���� �� ������ ������� � ������ ��, ����, ����? - � ��� ��-����� ������� ����� �� ������ �� � �� ������� �������������. - ������ ��, ���! ����� ������ ����! ����� ������ � �� ����������, �� ��� �������. ���� �������� ����� ���� ����. ����� ������� ������ �� �� ����� �� ������ ������ ������� ���� ���, ��� �� 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 ����� �������</w:t>
      </w:r>
      <w:r>
        <w:rPr/>
        <w:t>, �� ��� ����� �� �� ����� �������� ��� ������������ ������, ��������� �� ����� ��. �������� �������� ���� ��� ��������� ����, ����� ���������� �� �� � ������������ � ��������, �� �� ���������� �����, �� �� ����� �� ������������ �� 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����?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 �� ����� ��� ����� ��� ��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 ��? -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 �� ������� �� �� ��-������� - ������� ���. - ���������� ������ ��� ��� ����� ����� �� ��� ... ���� ������ 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! ���� �� ���� �� �� ������. ������ �� ������ ����, ��� ������, �� ���� �� �� �������. �� �� ���� �� ��������� � �������� � ����, ���. �� �������, �� ������� �� �� �� ����� ������. - ����� ������ ����: - ���� �� �� ����� ������, ����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���������� ������</w:t>
      </w:r>
      <w:r>
        <w:rPr/>
        <w:t>, ���� ��� ������� �� ����� �� ��������� ��, ��� ��������������� ������� ��� ��� � ���������� ���������� ������� �� ������� ����� ����� ���. ���� � ������ �� �� ����� � ������� ���� �� ���������, �� ���� ��� ��� �� � ������� �� �������� ���� � �� �����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 �� ����� ����� ���, ���� ���! - ������ � � �������, �� � � ���� ��������, ������ �� �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 �����������. ���� ������������� �� ���� �����; ��� �������� ����, �. � ������� � ��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... ����������. - ������ �� �� ������ �� ���� "������� ��������", �� �� �������� ��� �� ����� ��-����� ���������� ����� � ������� �����, ���� �� �������� � ������������ �� �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 �� ������ �� - ���� ����� � ��������. - ������� ���, �� ���� ����� �� �� ������ �� �������� ������ � ����� ���� ���, ���. �� �� ����� 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��� ����� - � �� ���, � �� 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������ ���-������ ������ � ���� - �������� �����, ���� �� �� ���� 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�������� �� ����� ������� ��������� �� ���� �� �� ������� ������ ��� ������, ������ ��� �� ���� � ������� �� ������ � �������, �� ������, ������� ������� �� �� �������� ������ �, ���� ������ ������� �� � ��� ��� ��������� � ������. ����� ��������� 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!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 ����, �����, ����� ���, ����, ���? ����� �� �� ������� � ����������� ��, 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�</w:t>
      </w:r>
      <w:r>
        <w:rPr/>
        <w:t>: �������� �� ��, �� � ���� ���� ������ ����� �� �����, ����� �� ����� ��� �� �� �������� ���� ����������� �� ���� ������ 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, �� ���� �������� ��������� �� - ��������, � ��������, - �� � ���� ��� ���� ����, ����, ���? ��� �� �� ������, ��� �� ������. ������� �� �� ����, ���� �� 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�� �� �������. �� ����� 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 ���, - �� ������ ������ 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, ���, ������� �����. ���� �� ������� � ����� �� ��! �� �� ������ � ���, ��� ���� ����� ����� ��� �� ������ - ���� � ������. - ������� �� ���� ����, �� ����� ����� �� �� 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� ������������� � ������ �. ������ ������ �� �� �� ������ ���� ������ �� ������, ���� ��� �� ��������� ����� ����� ����� � ��� ����; ����� ���� ����� �� ��, �� ����������� ���������� ���������. ���-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 ���, ��� - ������� � ��������, - �� ���� ��� ������ 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, �� ���� �� ���� ����� ��� - ����� �� ������� ���. - ����� ������ 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 - ���������� ����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 �� ��������, ������ ����������� �� � ���� ����������� ������� �� ���������� �������� ��, �������, �� ������ ���� �� � �������� ����� � �� � ������ �� �����, �� ���� ��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, ����� - ���� ��� ������, �������� �� � �������� � ����� �� ���� ��� ��. -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 ������ �� � ������ ���� � ������� ��</w:t>
      </w:r>
      <w:r>
        <w:rPr/>
        <w:t>, � ��������� 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 ������ �� �� ������ - ������� � �� ����������, ������ ��� �� ��������. - �� ������ ���� �� �� �������� �� ���. ����� ������ ������. �� �� �� �� ��� �� ����, ���! ���� ��� �� ����� �� ���� � �� �� �� �� ������ - ������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 ����������� ������</w:t>
      </w:r>
      <w:r>
        <w:rPr/>
        <w:t>, ������� � ��������� �� ������� �, ���� ���������� �� ���� ���������� � ����������� � ����� �� ��������� ������������ � �������. �� ���� �� ����� ��-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����� ������� ���</w:t>
      </w:r>
      <w:r>
        <w:rPr/>
        <w:t>, � �� ������� ��-���� � ��������, ����� �� ����, �� ���������� ��������� ���� � ������� ������ ���������� � ��������� �� � ����� � �������, �� ����� ����� ��� ���� �� �� �������, ����� ���������� �� �� �������, ������� ��� ���� ����� � ������ �����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 �� �� ������ ����, ���� �� ������� �� 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 �� ������ ����� ���. ���� �� ������, ������� �� - ���� �, ���� �� ������ �� �� �������. - ����� ����� �����, 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 ���� ��� ��� ������������ ��� ������� �� �������</w:t>
      </w:r>
      <w:r>
        <w:rPr/>
        <w:t>; � ������ �� ������ �����, ���� ��� �����������, ������ ���� �� �� ������ �� ����� ���� �� ��������. ������ �� ������ �� ������� ���� �� ������ �� �������� ��; ��� �� ������� �� ������� �� ������ � ����, �� �� ������� ���� ��, � ������ � ����� � �������� ������ �� ������ ����� ����������. ������ ��� ������ ��������� ������ �� �������� �� �������, � ����� � ���� � ��������� ����, ������� ����� ������� �� ����, � �� ��������� ���� ���� �� � ����, ������ ��� ������������� ��� � ���� �� � �� ��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- ���� ���, �������� �� ��������, - ���� �� ���������, � ���� ����� ������ �� �� ��� �� ��� ������. �� ����, ������ ��, �� �� �������� ���� ���� ���� ������. �� �� ������ � ���������������, � � ����� �� �� � ������������, �� � ���� ����� �� ��� ���� ������. ����� �� ��� ���� ������ - ����� ���, - ������ �� ��� ���! ����� �� �� �� �����. ������ ������ � ����� � �� ��������� ����� ���� ����! �������� ��, �� �� �� ������ �����. �� �������, �� �� ��� � ����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��������� - �������� ���. - ��������� ������ � ������ �����������. ��� ��� �� ���-������� ����������, ������� ���� � ���� �� �� ����, � ���-������� - ��� ��� �� ���. ���� �����, ���������, �� ����� ������ ���� ������! ���� �� ���� ������, ������ � �� ��, ����� ������ �� �� � �� �����! - ��� ������ ������ ������ �� ���� 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������</w:t>
      </w:r>
      <w:r>
        <w:rPr/>
        <w:t>, ���������� �� ����, ���� ������������ ������� ���� ������� �� ����� ��, ���� ��������� ��, ��� �� ����� ����� �, � ��� ����� �� �� ������, �� �������� �� ������������ �� �������. ����� �� �� �������� ���� �������� ������. ������� ���� ������, �������, �� ������� ���� � �����������, ����� �� ����� ���� �� ��������, ���������� ������� ������� ����� �����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! � ������ �� ��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 ����� ���� ������ ������ - ������������� �� �����, ������� ���� 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! ���� 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�</w:t>
      </w:r>
      <w:r>
        <w:rPr/>
        <w:t>. � ���� ���� ����� ����� ��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, �����. ���� ���� � ���� ��� �� �� ���������. � �� ������� ������ 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� ��� ������� �� ���� � ������� ������������� ������� �� ��� ��� ������</w:t>
      </w:r>
      <w:r>
        <w:rPr/>
        <w:t>, ������ ������� ������ ����� ������� ���� ���������. ��� ������������� �� � ������� ��� ������ �� ����� ���� ����, ����� ���������� ������ � �� ������: "���, ������� ������ ������� ������� �� �� �������. � ���� ����� ����� �� ����, � � ������� �� �� ����, ��, ��!" "�������� �� ����� ��� ��� ����� �� ��������� ���� ������� �� �� ������ �� ����" - ������� �� � ������� � �� ���� ��-��������� � �������, ������� ������������ � ����������� ������, ���� �� �� 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 ����� ��� ����� �� �����������</w:t>
      </w:r>
      <w:r>
        <w:rPr/>
        <w:t>, ���� ���������� ������� ����� ������� �� ��� ����������� �������� ���������� ��� �������� ���, � �� ���� �� �� ���� �� �������� �� ������.,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 �� ����. ���������� �� ��� ����� 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 ������� �� ������</w:t>
      </w:r>
      <w:r>
        <w:rPr/>
        <w:t>, ������� ���� ����������� �� ���� ����� ���� �� ������� � � ������� ����, ����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, �� ������������ ���� ����� ����������, ��� ���� ������������ �� ������ �� ����� � ���������, ������ ������� �� ���������� �����������, � ���� �� ������ �� ������ �� ����� � �������� �� �������� ��� ������� � �� ���� �������. ���� ���������� ���������� � ����, ����������� ������� ����� � ���� ���������� ��� �������� ��������, ����� ������ �� ���� � �� ������� �� �������� ����; ���, �������� � ������ �������, �� ����� �� ������ ��� �������, ������� ��������� � ��������� ��� ������, ����� �� ���� ��� �� ����� � �������� ���� ��� ������� ������. ��� �� �� � ������ ������ � ���������� �� ������ ������ ��������� ������� ���� � ������������ �������� �������; � ������ �� ������ �� �� ������ � ������� �� �������� ������ ��������� � ��� � ��� �� ���� ����������� - �� ������������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 ���������� �� ���� �������, ����� �������� ���� ���������� ���� �� ���������� ������� �� ���. � ����� ����� ������ ����� � ������ � ���� ������ ������ ������ ������, �������� ������� ������ � ���, ������� ���� ����� ���� �� �������� ������� �����. ��������� �� ������ ����� �������� � ���������� ������ ����, ����� ��������� �� ����� � ������ � ����������� ����, ������ �� �� �����, �� ��������� � �������� �� ������� �� ����� ���� ������ ���� ������ �������, ���� 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-�� ������ �� ������������ �� ������� ��������� �� ���������, ������ ������ � ������ �� �� ���, �� �� �� ������ ��� ��� � ��� ����������� ���������, � ���� �������������� �� ����������� �����������. ��� �� ������� �� ������ ��; ��� ���������, �� � �������� �� ��������� �� ����������� � ���� �� ���� ������������. "����� � � �� �� - ������� �� ��� ��������, - � 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 �������. ���������� �� ����� �� ��� �������� ������. ���� ������� �� ������, �� �� �������� �� �������� ������ � ������ �� ������� �� ��, ������ "�������" ������ ��� ����. ��� ������� ��� ������ ��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 �������</w:t>
      </w:r>
      <w:r>
        <w:rPr/>
        <w:t>, � �����, ��������� ���� ����� �� ������, � � �����, ���� ����� ������� �� ���������� ������ ���������� ���� ��������. 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, ���, ������ ����! ���� ��� �� �� ��������� �������, ���� �� ����, �� �� �� ����. �� ����� � ����� ���� ��������� ����. � �������� ������ �� ��������!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 ����������� ����� ������ � ����� ���� � �� ������ �� �����</w:t>
      </w:r>
      <w:r>
        <w:rPr/>
        <w:t>, ������ �� ��������� ������� �� ���������� � ������ ����� �������� � �������. ������� ������� �����-����� �� �������� � ������� ������ � ��������; ������� ��� ������ ������ ����� ������ � ����� �������� �������� ��; ����������� ������ ����� ��������� � ������� ������ ����� �������������, �����-�������1 ��������� �� � ��������, ���� �� ��� ������� �� �������, ������� ��������� �����, ����� �� �� ��������� �� ���; �������, ���� ����� �� ��������, �� ��������� � ��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 ������� ������ �������</w:t>
      </w:r>
      <w:r>
        <w:rPr/>
        <w:t>. ������ ��� �� �����������, ����� �� ������ ����, � ������ � ��� ��� �� � ������������ ���� �� �� ������ ��� �������� � �� ��������� ����� �� ������ ��� �� ����������� �� �����, ���� �� ���������; ����� �� � ������ ������� �����, ���� ������� �� ����� �� ��� �� ���� ���� ������ ���� �������, ������������� ������ �������� � �������� �� ������ ���� ��, � ������, �� ����� ������� ���� ��-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��������� ���������, ��������� ���������, ������������ �� ������������ � �����������, �� ������ ���� ������� ����� - ����� ����� �� ���������� ����� �. � ������ ����� ���������� ������� ������ - ������� ����, ���� �� ������ ���� ����, ���� �� �� ������� �� ������� ��, ���� �� �� ��������� �� ������� � ���� ���� ������� �� ���� ��� �� � �������. ���� ����� �� ��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- �������� �. - ������ �� �� �� ���� ������ ����, �����, ������ ����, ����, �� �� � ���� �� �� ��������. �� ��� ���� �� �� �� �� ����� ������. ��-����� �� 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��, ���� - ������� �� ��� ������, ���� � ��������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, �������� �� �� �������� � ����.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 �� ������ 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, �����. ���� � ����� ����� ���� �� �� ������� - �������� � ����� � ������� �����. - ���� �� ������ ���� ������. � ������� ��� ����, ����� �� �� �������. �� ���� �����. �� �� �� �� ������� � �� ����� ����� �����,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 ��������� �� �� � ����� �� ���� ��� � ��������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 �� ���� 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, ���!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- ����� ��� � �� ������ � ������ �. - ��� ������ �� ���������, �� ������ ��� �� �� �����! ��� �� ����! �� ��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 - ������� �. - ��� �� �� 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 - �������� ���. - ���� ������ ��� �� �� �������. ������ �� �� ����� ���. �� �����, �� �� ��� �����. ������ ��, 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���� �. - ����� �� �� ��������. �� �� 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, ��� ����� �� ����, ������ �� ���� - �������� ���. - �� ���� �� ������ ������. ��� ����� �� ����� ��� �� �� �� ����������. ������ ��, 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� � �� �������� � ������ �� </w:t>
      </w:r>
      <w:r>
        <w:rPr/>
        <w:t>- ���-����� 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, � ��� �� �� ����������!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��� � ������������ �� ������</w:t>
      </w:r>
      <w:r>
        <w:rPr/>
        <w:t>, ��� 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 � �� ������� ��� ������ �� ���� ������</w:t>
      </w:r>
      <w:r>
        <w:rPr/>
        <w:t>. ���� ������ ������ ��������, �� ���� ������� � �� ������� �� ������ �����, �� ����� � ���� �������� �� ������ ����� �����; ���������� ����� � �� ������� ������, ������ � �� ������� ��������� ������ �, ������� �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; � �� ������� ������� �� ������� �� � ������ �� �������� � ���������� � �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 � �� ����������� �������� � �������� �� ����� �������� �� �������</w:t>
      </w:r>
      <w:r>
        <w:rPr/>
        <w:t>, ����� �� ��������. ������� � �� ���� � � �����. �� ������� ������� �� ����� � ����� ��������� �������� � ��������� �� � ��������. ���� � ��������� ������, ������� � � ������ - �������� ����� �� ����� ���������� ���� ������, ����� � ����������. �� ����� ���� �� ������ ������ �, � ������ ��, ��������� � ���������� �� ������ ���������, ���������� ���� �������. � ������ ������� ��������� ����� �� �� ��������� ��� ��, � �� ������ � ����� �����, ����� �� �� ��� �������� �� ����������. ������ ��������� � ����������� �� ���������.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 ������ ������� ������ � ���� ��� ���� � ������ � �� ����� �� �� ���������� �� ������������ ������� �� ���</w:t>
      </w:r>
      <w:r>
        <w:rPr/>
        <w:t>, ���� ���� ��������� �� ���� �� ������ ����� ���������. ���� ������ ����� �� �����, ��� �� ��������� �� ���� ����� �� ����� � �����, ��� �� ��������� ���� �� ���� �� ��� �������� ��� �������, ��� �� �������� ���� ����� ����� �� ������ �� ������ �� �������, � ������ ���� ��������� �������. ������� ������ ������� ������� ���� ����� ���, � ���� �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 - 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��� ��� - �������� ����. - ���� �� ����� �� �� � ����. ���� �� �� �� 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�� �������� ������. �� ���� �� � ���-�����, ������ ��� ������ �� � ��� ����, ������� �����! ����� ����� �� ������, ������ ���� ����� �����������������, �� �������� �� ��������� �� ����� ����� ����, � ������ ������ �� ���� ������� ������������. ���� ���� ������ �� ��� �����, � �� �� ����� �� ������ 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 ���</w:t>
      </w:r>
      <w:r>
        <w:rPr/>
        <w:t>. �� ��� �� �������, � ���� � ������ ���, �� ����� ���� �� ����� ������� �����. �, ����� �� �� �������� ���� ��, ��� � �� ��� �� ��������, ���� �� �� �� �� �������, ������� ����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 �� �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 ������ �� ��� ���������� ���� ���� �� ���, ������� ����, ������ � ������� �����. ��! ������ �� ��� �� ������� ������� ����, ���� �� ��� ������ 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-����� ������� ��� - �� ������� ���� ������. - ������� ��, �� ����� 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����� ������. - ��, ����� �� �� � �����. ���������� �� ���������, ���� . .. ���� ���� �� ����� �� � �������� � �� ����� � ������ ��� �� �� �����. ��, ������ ��, � �� 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 � ���� ���, � ������ ��� �� �������� ���� ����, ������ ������� �� �� ������� � ����� ��. ���� �� � �������, ����, � ���� �� �� ��������, ������ ������ �������� �� �������� ��������� ���� �����. ����! ��� �� �������! ������������ ����� �� ���� ��� ��������, ������ ���� �� ����� ������ � �� ������ �� ������ �� ���� ��� ���������� ����, ������ ���� �������� � �������. � ������� ���� ��������� - �� ���, �� ����� ����, � �� ������� ��������, ���� ������ � ������. �� ��� ������ �� �� ��� � ����������. ����� ��� �� �� �������. �� - ������� � � ����� ���������, - �� ������ ������ ���������� � �� ����� ������ ���� �� ���. ���� �� �� ���� ������� �����,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 ����� ��,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. . �� ��� �� ������. ���� �� � ����� �� ��� � �� � ����� ����, ����� �� �, ������ ��� �� �������... 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 ���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 �� �� �������� ���� ���, ����, ��� �� �������. ��� ������� �� �������� ����� ��� � ����, � ���� � �������� �� �� � �� �����������. �������� ��� �� �� �������� 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�� ����� ��������: - ��� �� ���� �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 ����� ���������� 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� ������ ���</w:t>
      </w:r>
      <w:r>
        <w:rPr/>
        <w:t>-����� ������� ����, �� ���� ����� ������� � ���, � ���������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�� ������� ������� � ����; � ����� ��� ��������� ����� ������� ���� ����� ����� ���������� - �������� ������� ������. - �� �� ������ �� �� ������� ����� � ��� �����, � �� �� ���� �� ������� � �� �������� ����� ������. �� ��� �� � ����� �� �� ����������, ������ � ���� � ��������.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 ������� � ������ � ���� �� �� ������ �� ������ �����</w:t>
      </w:r>
      <w:r>
        <w:rPr/>
        <w:t>, �� �� �� ������� ����� ������������� �� �����. ��������� ������� �� �� ����� � �������� ��������, ��� ���� ����������� �� ������������� ���� �� ��� ������ � ���� ���������� ����� ������� �� �� ������ ���, ������ ������ �� �� 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 �� �� ������� �������� ��� �����, ������ �� ��� ���. ���� �� ������ �� �� ��������. ���� ��, �� ���� ����� ����� �� �������� - ���� ����. - �������, ������� ������ � � ������, ���� �� ��������, �� ������� � ��������... �� ��� ���� ������ ����������� �� �� ������� 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 � ������� �����, ����. ��� ������� ����� ������� ����� - �������� ����, ���������� ��������� 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 ���� ��� �� �� ����� - ������� ���� ����� ������, - �� ���� �������, ����� �� ����� ����������� ���� �� "����� �������". ����� ���� ����� �� ��� � �� �� �� �� ������ ���� �������. ��� �� �� �������, ���� �� �������� �������, � � �� ������ 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 ��������� ������ ����� �� ������������� � ���������� ��������� ������ ��������</w:t>
      </w:r>
      <w:r>
        <w:rPr/>
        <w:t>, ���� ��� ������, �������� �� �������� ���� �� ����� �, ������� ��������� ��, ��� �������� ������� ����� � ������ �� ������� ���������. � �� ��������, �� � �����, �� �������, ��� ����������� ����� �� ��-��������, ��-����� ����������, ��-����� ��������� �� ����������� ��������� �����, ���� ����� �������. ����� ���� ���� �� �� ���� ��������� � ����� ���� ����� � ��������� ����������. �� ����� ���� � ������� �� ������� ��� � �������� � ���� �� ��������� �� ������ ������ � ������� � �����, �� �� ���� �����. ������� �� �� �� �������� ����� ����� - ���� �� �� ������, ������ � ����� ������ ������� ��� �� � ������, - ������ �������� ������� � ��������, �� ��� ���� �� � ������ �� ���������� �� �� ������ � �� ��� �������� � �����, ������� �� ����� � ��������� �� � �������. ������������� ������ ������ �������� � � ������ ������� � �� ������� ��-�����. � ���� ������� ������ ������, ���� ������� � ���� ������ ������, �� �� ������ ������ �� ����� ���� ������� �� �� �������� ���� ����� ����� ������� �� ������� ������, �������� �������������� � ������� �� ������� �� �������� � ���������, � �������� �������� � ����� ����� ����� ���������� � �������� �����. �� ���� ����������� � ������������ �� � ���������� �����, ����������� �� �������� ����� �� � ������ �� �������, ��� ���� � ������� � �������� ������, ����� �� �� ������, �� �� ������� ��� �������, ����� � ����� ������� ��� �� ���������� 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 ����� ����� ��</w:t>
      </w:r>
      <w:r>
        <w:rPr/>
        <w:t>-�������, ������� ��������� � ��� ��� ������� ������, ������� ����� � � ��� ������ � ��� ������� ���� �� ����-�� ���������� �����; �������� �� ������� � ������� � � ������� �� 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, ���� ������� ��������� ������� ������ ��-�����, ��������� �� ���� ��������� � �������, �� ���� ��������� �� ������ �������� �� � �������, �������� ���-���������� ������ � ����������� �� ������� �� ���� ������ �����, �������� �� �� ������ �����. �� ��� ��� ��� �� �� ��������� � ����, ������ �� �������� ������� ��, � ������� ����� �� �� ������� �������, ���� �� �������� �� ����� � �� ����� ���� �� ������, �� ��������������. ���������� �������� �� ��������� � ������� ��� ��-�����, � ������ ������� ���������� �������, ����� ������ �� ������������ �������� �������� � ����, ������ �� ������ � �� ��������� 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</w:t>
      </w:r>
      <w:r>
        <w:rPr/>
        <w:t>, �������������� �� ������� �. ����� �� � �����, ������ �� ���� ��� ��! ���� � ���� �� �����, �� ��� �� ���������� �� �� ���������� �� ��, ���� ���� ����� ������� �� ������ ��� � ����� �������. � ��������� ��������� �� ��������� � ����, �� ����� ������ ���� ��� �� � ������� � � �� ������ ���� ���������� �����, ���� 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 �� ������� ������ ����������� ��</w:t>
      </w:r>
      <w:r>
        <w:rPr/>
        <w:t>: � �������� ������ �� ����������� � �����������, �� �� ���� �� � ������ �� ����� �� �������, ���� �������� �� ������� �� ����� ����, ����� � � ������. � ����� �� ������ � ������ ��� ����, � ������� � �������� ������ �� ������ � ���� ����� �����. ���� �������� ��-������ �����, �� �� �� �����, ��������� ������, � � ���������� �� �������, �� ��� ����� �� � ����, � ��� �� �� �� ��������. � ������ �� ����� ������������� � ������� ������� �� �������� � �� �������� �� �������� ������� �� ���� ��-������������ �� 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 ��������� � ������� �� �� ���� ������ �����</w:t>
      </w:r>
      <w:r>
        <w:rPr/>
        <w:t>, �� ������ ��� �� ���� ���� �� �� ��������, ������ �� ������ ����, ����� � ��, �� ������� ������� �� �������. � ������ ��������� �� ��� - ��������� � �����������, �� ���� ��������� �� ������� �� ���������� ������ �� ��������� �� �������� � ���������� � � �� �� ������� � ������, ���� �� ����� �� �� ����� ��������������, ������ ������ ����� �� ��������� �. �� ������� ������� �� �� ����� �� �� ������ ������ ���� ����, �� �� ������ ���� ����������, �� ������ ������ � ��� �����, ��� ������, �� �� ����������� ����������� �� �������� �� ���� � �� ��������, ������������ ����. ���� �������� ���� �����. �� ��� ����� ����� �� ���� ������� ����� � �����, ������� ��������� � ���� � ��������� �� �� ���� ���������� �� ������� �� �������� ��. ���� �� ���������, �� � �� ��������� �� �� ���� ���� ����� �����, ����� ���, �� ���� ����� ������� �� ��������� � ����� ������� � 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 ��, �� ��� �� ������, ���� �� ������ ���, � �� ��������� 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� ����� �� ������ � ���� � ����� �������, ��� ����� �� �� �������. ����� ������ �� �� ������ - ��������� ��� � ��� �������� 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</w:t>
      </w:r>
      <w:r>
        <w:rPr/>
        <w:t>. ��������� � �� ����� �� ��������� �� �������� ��������� ��������, �������� � ������� � ���������� �� ����������� �������; ������ ���� �������� � ������� ����������� ����� �� �������� ��������� �� ���������� �� ����� �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 ������� ���� ���� �� ���� �� ��� ���� ������ ������, ����� ��� ������������ ���� �� ��������� � �� ��������� ��� ������ � ������ ��, ����� ���� � �� �������, ���� �� �������� � ������� ����������� � ���. ������ �� ��� ������, ����� � �� ���������� �������� �� ����? ������ ��������� ������� �� �������� � ���������, �������� ������ �� ��������, ����� �������� ������� �? � ��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, �� �� ������, ����! ������ �� �� ����� �� ������! �������� �� ��, �� ��� 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 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� ����, ����� �� ����� �� ���� � �������. �� ����� �� ���� �����, ������ �� ��������� �� �� ������ 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 �� �� ����� - ������� �. - �� �� � ����� �� ����,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, �� ������� �����������, �� ���� ������� �� �������������� ������ ��� ��-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 �� ����� ����� �� ���� - �� ���� ����� ���������������. - ������� ��, ���� �� �� ������� ������ �����. �� ������ � ��������� �� �����-��� ����� �������� ��������; � ��� ����� ���� �� ��������, ����, �����, � �� �� �� ������ ������ ���� ���������� - ���� ��� ������� ��� ���� ������ �������. ��� ����������� �� �� ���������� ����, �� �� �������� ��� �������� �� ������ ������ �����. �� ����, �� ����� �� �� ������ � ���, ����� � ���� �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</w:t>
      </w:r>
      <w:r>
        <w:rPr/>
        <w:t>; ���� � ������ ����� � ������� ����� �� ������� �� ��������� ����������� ���, ������� �� ��������������� �� ����� ����� ����� ������� 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, �� �� ���� �� ������ ������. 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���� �� ��������� � ���� ���� �����... � ��� ���� ������? - �������� ��� ����� � ���������������. - ������� ��, ��� ���� ������ � ����. ��� ��� ����������� �� �� ���������, ��� ����� � ���� �� ��� �� �����! ��������� �� �� ����� ����� ��������,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� ��� ��-����� - �������� � �����, ������������� �������� ��� ����� �� ���� ���� � ����� 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 ����������������</w:t>
      </w:r>
      <w:r>
        <w:rPr/>
        <w:t>, � ���� ���� ������� ������ ������ ��� ����� ��� �� �������; �� ������� ������ ��� ���� ������ �� ��� ���� ������ ���� 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- �������� �� ��� ����, - �� ��� �� ����� � ����� ����� ��. "���� �� ������� ���������" - ���� � ��� �����. �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 � � ������ ������ ���� ������ �� �������</w:t>
      </w:r>
      <w:r>
        <w:rPr/>
        <w:t>; ����� � �� ������� ����� ����� � ���� �� ������� �� �� �����������, ��� ����� � �� ���� �������� ����� �� ������������� �� ���������. ���� ������� �� �����, �������������, �� ����������� � ��������� ��������� �� �����������, �� � ���������� ���-������� ����� �� ��������� ��; � �������� ���������� �������� ���� �� 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� ��������� � ������ �������� �������</w:t>
      </w:r>
      <w:r>
        <w:rPr/>
        <w:t>, � ������� ������� �������� � ���� ������ �� ������� � ���� ���� �� ������� �� � ������ �� ���� ������ ����, ������ �������� �� ������ � � ��������, � �� ����������� ������� ����������, ���� �� �������� �� ���� ������ ������ �������, ���������� �� ������������ �����, �����, ��� �� ���� �� �������, �� ��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 �� ������ �� ���� ����� ���������� ����� � ��� ������ ����� ��� ����������</w:t>
      </w:r>
      <w:r>
        <w:rPr/>
        <w:t>, ���� �� ����� ��-����� � ��-�������. ������� �������� �� �������� �� ��, ������� �� � ����� ��������� � ��������, ������ ����� � ��� ������� 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 ����. ����� �� 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, �������� ����? ������ ��, �� ��� ��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�� ����� �������! ��� �� �� �����, �� ���� �� �������� ������. �� ��� �������� ��� ����� �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� ������� ����</w:t>
      </w:r>
      <w:r>
        <w:rPr/>
        <w:t>, � �� ����� �� �� ������ ��� ������ ����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, �������� ����. ���������� �� ������ ����, ���� ���� ������. �� �� ���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! �� �� ���� �������������� ������ ���������� �� ��������. �� �� �� �������� �� �������� ��. 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! ������� ����� �� ����� ���� ���.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 ���</w:t>
      </w:r>
      <w:r>
        <w:rPr/>
        <w:t>, ���� ������ ������� �� ������� � ���� ������, ����� ���������� ���������������� �� ��� ������� �� ���������� �������� � ������� ���������. �� ��������������� � ����� ��� ���������� �� �����, 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..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 �� ����� � �����</w:t>
      </w:r>
      <w:r>
        <w:rPr/>
        <w:t>, ��� ���� �� �� ����� �� ������� ���� ������� �� ��������, � �� ������� ������������ �� ���� ���� �������� �� ������,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� - ������� �� ��������� � 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 - ���� �����. - ������ ������, � ��-����� ���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� - 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 ����� ����, ����? ���� �� ������ � ����������� ���������, ����� ����. ���� ��� �� ����� �� �� �������� ��� �� ������, ��� �� ������ �� ������� �������� � ������� �������������. � ��� � ������� ��������, ������� �� � ���������. ����� � ������� ���� ����, ������ � ��������� ����, ���� � ��������, � �� ����. �� ���� �� � ����� ���� ���. . . � ����� � ��� ���� �� ������ - ������ ��� ��������. ���� ������� ���������� ���� ������, ����� �� �������� ��� �������� � ������� �� ��� � ����� �� ������� ��� ��������� �� ������, �� �� ���������� ���� ����� ���, � � ������������, �������� ���������; � �� ������� ����� ����� �� ��� ������� � ����� ���, ��� ����,, �� � ���� �����, ��� �����, �� � ���� ����������. �����������, �� ��� ����� 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 ��� ������� </w:t>
      </w:r>
      <w:r>
        <w:rPr/>
        <w:t>- ���� ������� ��������� �� �������� � ������� �����, ���� ���������� ������� ����������� �������� �� ����� ��� ��������� ���� ������� �� ��������� � �� ������ �� ����� �, ��������� � ��������� � ���������� �����������. ��� ������ ����� ���� �������� ����� �, � ����� �� � ���� ����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 ����, � ������� ��� ������, ������ ���� � ����? ���� ��� ����� �������, ������� � ��������� ��� � �� �������� ��� �������� �� ������ ����, ����� �� ��������� ������? ���� �������� �� �����, ������� �� ������ ��, ��������� �� ������� �� ������ ������� � �� �����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���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 ��������� - ������� �� ���. - ����� ����� �� �� ������ ���. �� �������� � ������, ��� ��� ������. ���� � �����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 �������� ���</w:t>
      </w:r>
      <w:r>
        <w:rPr/>
        <w:t>. ����� � �������� �������� ����������� �� ���� ����� ��������� � �� ���� ��� .���� ������� �� � �� ���� �����������,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-����� - ������� � �����. - �� 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 ��� ������ � ��� � ������ 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, �����, ������� ����� ����� �� �� ��������. ������ �� ���� �� ���� ���, �� ������� ������ ����� ����������� - �� ���� ���� ����� �����������. �� �� �������, ���� �� ���������� �� �� ��������, ���� ���� �� �������� ������ ��� �� ������ ��. ���� ����� ������� �����, ������ ���� ������, �� ������������ ���� �� ����. ������ �� � �� ������, �� � �� �� ������, ������ ����������, �� ��� ��������� ���� �� ����. ���� ���� �� ���� �� ���� ��� ���, ����� �� ���� � ���, �� ��� ��� �� ������������ �� ������, �� ������ ��� �� ����� �� ��������� ������ ����, ����� �� ��������. ������� �� 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 ��������� �� ������ ��, � ���-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 ������ - ���� � �����. - ��... ��. .. ������� �� ���� ����� �� ���, �����. �� �� �� �������� ���� ��. ��� � ������. � ���� ��� ����, ����� �� �� ��������. ����� �� � �� ����, � ���... ��� 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��� 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 �������� ��</w:t>
      </w:r>
      <w:r>
        <w:rPr/>
        <w:t>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, �����! �� �� ������� � �� �� ������ - ��� ����� �� ���; �� ���� �� � ���-���������� �����, ������ ����� �� �� ����������, 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? ����� ���� �� ��� ��� ������ ���? �� ��� �� ����� �� �� ��������. ���� ������,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�</w:t>
      </w:r>
      <w:r>
        <w:rPr/>
        <w:t>.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 �� �����, ������ �� �� ������� ��� ����; �� ��� ���� �� ���� ���� ���, ������� ����, �����, ���� ������ ���� ���� ���� �������. ���� ����������, �������� �� ����������, �� ��� ��� ������ �����, ����, ����� �� ����� �������� �� ������������ ����, ����� �� ���� �� �� ������ �� �� �������� �� ���� �����, � ���� ����� �� ��, �� ��� �� ���������. .. - � �� ��� �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.���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 �, �� ���� �� ���� ������ ����. - � �� ������� ������� � �������� ��� ��������: - ���, ��������, �����, �� �� ������ ���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 - ��������� ����� �����������. - ��� ���� ����? �� ��� �� � ����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 ������ �� ������ �� ����, �� ��� �������, �� ���� ����� �� � ������ � �������. ��������� ��� �� ���������� � ������, ���� ��������. . . �� ������ 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. - �������� � ������. ����� ������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� ���� ����������. - ���� ��������� ��������� ��. ������� ����� ������ �� ����������. ��� �� ����������, ���������� �� �� ������ �������� �� ������� ����. ��� ��� ��������� �� ����� � ���� ������ ���� � 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� ��</w:t>
      </w:r>
      <w:r>
        <w:rPr/>
        <w:t>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, �� �� � ������ �� ����� ���� �� ���� ��, �� �� �� ��������� �� ����. ��� ������, ������ 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 ������ � ����. �� �� ���� ������� ��������� �� � �� �� ������� �� �� ������� �� �� ������. �� ��.��������� �� ����. �� ����� 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, �����! �� ����� ����! ��� ������ �� ������ � ����� ��. - � �� ��������� ��� ���� � ��� ����� �������, �������� ���� ����������� ��������� �� ���� ���� ��������� � ���� � �����. - ������ ��, �� ��� �� ����� ��� 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 �� �� �������, ����. �� ���� �� 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 �� �������, ����; ����� ������ ���������� �� �� ��������. �� 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</w:t>
      </w:r>
      <w:r>
        <w:rPr/>
        <w:t>; ��� ������ ����� ������� � ����������� � � �� ���� �� ���� ���� ������. ������ ���� ��� ������ �, ������ ������ � ����� � 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? - ������ ��� ��������. - ����� ������ �� ��� � ��� �� ����� �������� � �� ������ ��� � �� ������� � ������ ���, �� ��� ������� 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 ������ ������</w:t>
      </w:r>
      <w:r>
        <w:rPr/>
        <w:t>, 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�</w:t>
      </w:r>
      <w:r>
        <w:rPr/>
        <w:t>, ����, ������� �� ���� � ����, � �����. ������� �� ���� ��� ����� ���������� �� ����. ������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 � ��� ������ ��� ���� ��</w:t>
      </w:r>
      <w:r>
        <w:rPr/>
        <w:t>. ��� � ����������, ��� �� �� ����; �� ������ ��-����� �� ��������������, ����� �� ���������, ��-����� �� ������ �����. � �������� ���� ��� .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 ���� � ��� ����� �� ���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 �� ������� ������ �����������</w:t>
      </w:r>
      <w:r>
        <w:rPr/>
        <w:t>, ������ �� ���� �� ��������� �� ������� � �������� �� ��������; � ����� �� ���� ������� ��� ������ �� �� ������ ��� ��, ��� ������� �� ������ ���� ��������� �� � �� ���� ������ �������� � ���� � ���� ������� �������� �� �����������, ����������� � ������� ������������ �� ������������ �� ������� ��, ��� �� ���� ���� �� �����, � ���� ��������� �� ���� ��� �����, ������� ������ �� -� �������� �������, ���� �� ������� � ����, � �� �������� ������� 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 �� ������ �� ������ � ������ �� ������������, �� � ����., ����� ������ ����������, ���������� ���� � ���������� ��������� �� �������� ��� � ������� ���� ��������� �� ����, � ����� �� � ��������� ����� ����� � ������ ������, �� ���� �� �������� � �������, � ������� 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��, ���� - ������� ���, ������ �� ��� ������ � ���� ������ ������� �. - �� ������ ������ �� ������ ��, �� �� �� ��������, ����. ������ �� ������, �� �������� ������ �� �� ����� ����� �� ���. �� ��� �� ����� �������. ����� �� �������� ���, �� ������ �� ����� ��� ��-�����. ���� ���� ������� � ������� � �����, ��� �� ������ �� �����, ����, ���� ��� ������ �� 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 ���������� � �������</w:t>
      </w:r>
      <w:r>
        <w:rPr/>
        <w:t>. ���� �� ������� ����� ����� �� � �� �� �� ������ ��������, �����, ��� ���� � �� ����, �� �� �������� ������� �� ����, � 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? ������ �� 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, ����� ����. �� ����� ������, �� �� ����� ����� �� ������ �� ������� ��. ����� ������ ��! �� �� �������� ���, ������ �����. �� ����� �� ����������! � ���� - ����� ������� ���� � ����� �� ���������� ��. ������ ������ �� ��� � ����� ����, �� ���� �� ��� � ������ �� ����� ��� ���. ���� �� �� ����� �� ��������� ��� �� �������, �� ������� �� ����� �� �� ������� �� ����� �� ����� - ���� � ���� �� �� �� ���������� �� 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 ����� �� �����; ��� �� ���� �� ������� ����� - �������� � � ������ ��������: - ����� ������� ������ � ������������ �� ���� ������� �� ����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 ������� ���� ������, ���������� �� - ���� �� �����. - ����������� �� ������ ������������� ������� �� ����� �� ���� ���� �����. �� �� �� ��� ������������! �� ���� ���, ���� �������. �� �� ����� �� �� �� ����� �������� ��, ����, �� �� ���� ����, ����� �� 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</w:t>
      </w:r>
      <w:r>
        <w:rPr/>
        <w:t>, ���������� ������������� �� � ��������� �� �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� �������� �� ���������� �� ������� ��, ����� ������. �� ����� �� �� ��������. ������� � �� �� �������, �� ������ �� �� �� ��������� ������; �� ��� ��������, �� �� ������ �������� �� ������ ���� ����������� ������� ��� �� ������. ��� �� ������� ����? - ������ ���, ���� ������ ����� ����� "������ �� ������� ������, �������� � ����� � ������������ ���������� ������ ��������� ���� ������� �� ��������, ����� ��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"��� �� ����������" �������� ������ - ����� ���. - ���������, ���� ������� �������� ���, ���� �����, ����� ��������, ���� ��� �� �����, �� ��������� �������� ������. � �� ����, �� �� ���� �����, ����� �������. ������� 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, �����? - ������ ���� ����������.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 � �� ����� ����, �� ��� �������, �� �� 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�, ������ ����� ��� �� � ���� 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- ������� ����� � �� ������� ����������� �� ���������� � ����������, ������ � ������ ������� ��. �� ��� ������� ���������� �� �������: - �� �� ������� ��������, ����. ���� ����� ����: ��� �� �������� 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. ���� �� �������� �� ������ � �����������, �� ���� ����� �� ����� ������ ��. � ������, �� ����� �� ����� ����� �� ������ �� � ������ �� �������� �� � �� ������ ��� ������ �� ����. �������� �������� � ������ �����, �������� ������� � ����� ��������� ��� ������ � ����������, ����� ������� ���� �� ��������� ���������� ���� ����� ������ ��� ����� ������. ������ ���� ����� ������� � ������� � � � �������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� �������, �����. ������ ��� � ����, ���� �� �����. �� �������� ������� �� ������, ����� �� �� ������. ������ �� �� ������� �� ����... �� ��������... �� ���� ���, �� �� ��� ������ ����� �� ���� � ���, �� ����� ������ � ���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�</w:t>
      </w:r>
      <w:r>
        <w:rPr/>
        <w:t>, �������, �� �� � �������� �� �� ������ ����. ���� � �� ���� ������ �� ���������� � ������������, �� ������ � ��� �����, .� ���� ��� �� ���� �� ��������� ������, �� ������ �� ����, ���� ���� �� ���� ����� �� � ������� � ����� �; ������� �� �� ���� �������� ����������, � ����, �� ����� �� �� �������� � �� ���� �����������, ����� ����� � � 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 �� ����, �����. ������ � �������� �� 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 �� ������� �� � ���� �� ������ ������, � �� �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, ����, � ���, �� � �� �� ����� �� �� ������, �� ���� �������� �� � ��-����. ����� ���� 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</w:t>
      </w:r>
      <w:r>
        <w:rPr/>
        <w:t>. ���� � �� ���� ��������, � ����������� �� ��������� ��������� ������ ��� ��� ������� ��������� � �������� �������� �� ����������� �� - ����, ����� �� ����� �� ������, ����� � �����, �� ������� ����� ������������, ����� �� �� ����������. ������� ����� �� �������� �����: ������� � �� �������� �� �������� ���� ����������� �� ������ �� ��������. �� ������� �� �� �������� �������� ������ - �������� ����� �� ������� �� ��������������, ������� � ����, ����� �� �� ��������� ���� ������ ��������. �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 �������� ���� ���� �����</w:t>
      </w:r>
      <w:r>
        <w:rPr/>
        <w:t>, �������� � ��� �����, ���� ������� ���� � ����������� � ������� � �����, ������� � �� ���������, ��������� � �� �������� ����� � ������ ��� �� � � ������ � ���� ��, ����� ��������� � �� �� �� ��������. ������ �� ������ � ������, ������� ������ � ������� ���������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�? ����� ����� �� ���� ����� �� �� �������. ���� ������ �� ������? �� �� �� � ��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 �� ������ � ������ �� ����� ��</w:t>
      </w:r>
      <w:r>
        <w:rPr/>
        <w:t>. �� ������ � �� ��������� ����� ���� �� ���� �������������, ��� � �� ������, �� ����-�� �� ��� ���������� ���������, ��������� � �� ������������ ������, ����� ������� ���� � ��������, � ����������� ������� �� ���������, � �� � ���������� �� ������, ����� �������� � �������� �� �������� ����� ����� � �����. �����, �� �� ��������, ������, ��� ��� ������������� �� �� ��������� ���� ���� �������� ���������, ������� ������ ��� ���� �� �� ������ � ��������� ���������� �� ����� ��, ��� �����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, ��������, ��������, �� � ������������ ����� - �������� ���� � �������� ��������������. -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��</w:t>
      </w:r>
      <w:r>
        <w:rPr/>
        <w:t>, � ��������� �� �������� � �� �������� � ������� ��������� ����������� �� ���������� �� 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 ����� ��-����� ���� - �������� ���� ������� � ���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 ��������� ���� �� ������ �����, ����� �� ����� �� ����� - ������������ ������� ������, ������������ �������� �� ����������. - ������ ��, �� ��� �� �������� ��� ������ ������ ����� �� ���� ��. �� �� ������� ����� ��, ����! ����� �� �������� �� �� �����, ����� �� ���������. ���� ���� �� ���� ���� ����. - � ��������, ���� �� ������ ����, � ������: - ���-����� ��� ��� ������ �� ����� � �� �� �������� ����� ��; � ���� ���� �� 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 ���� �������� �� ��������</w:t>
      </w:r>
      <w:r>
        <w:rPr/>
        <w:t>. ���� �������� ��� ��������� � ������ �� �� ������� ���������� � ������� ���������. � ������ ���������, ��������� � 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 ������, - �� �� �������� �� ���. ���� ������� �� �: "���� �� ���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������� ����������� �� ����� � ������ �� ������</w:t>
      </w:r>
      <w:r>
        <w:rPr/>
        <w:t>, ������� ������������, ����� ��������; ����� ������ ����� �� ����� � ��� ��-������������ ������� �����, ���� ��������� ���������� �� �������� 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! - ������ �������� ������� ������ � ������� ������� �� ����������, ������ �� ������� ����� ������ � �� �������� �� �� ������. - ����� �� ������� ���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����� � ����� ������ - ���� �� ������, ��������� � ������� � ��������� �� ������. ������� ��� ���� � ���� �� ������ ����� � ���� ��������, � ����, ���������� ���� ������, ��� ������ � �� ������ �� ������ ������� �� � ��������, ����� ��� ����������� �� �������� ��� ����� ���� ������ ����� �� ���� ���. ������� �� ���� ������������ �� ������� ���� ������������, � ������ ��� �� �������� ������ 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 �� �� �������� �������� ������! - ������� ��� �� ���� ��. ���� �� ����� �� �� ��������� �� �����. �� �������, �� ���� �� ���� ���� �� �� ������ ����� ����� � ���� ����?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 ���</w:t>
      </w:r>
      <w:r>
        <w:rPr/>
        <w:t>, ������ ��������� �� ���������� ����� 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 ����, ��� ���� ��������� �������� �� �� ���������. ��� ���� �� ����� �� ��������� ��� ������? �������� ��� �� �� ������� �� ��� � 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 ������� ������� ������, - ����, �� ���� ������ ����� ������� ��-������ ������. ����, ������, ���� ���� �� �� �������, ��� ����� ��-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. - ������ �� �����, �� 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 ������ � ����� ���� ����� ������</w:t>
      </w:r>
      <w:r>
        <w:rPr/>
        <w:t>, � ���� � ���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- ������ ����, - �������� �������� �� ���� ��. �� �������, 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 � ������ � ���� ���������� � ������� �� ������</w:t>
      </w:r>
      <w:r>
        <w:rPr/>
        <w:t>, ������ ������ �� ������� ����� � ������ �� ��, �������� ���������� ������� ��� ������� ������� ������ �� ���� ��. ������� ������ �������� ������������ ��� ��-��������, ��� ���� � ����� ������ ��� ������ �� �� �������, �� ��� �� ���� � ����� ����������. �������, �� � ��������� ������ ���������� �� ���� ��� ��� ��������, ���� � ��������� �������� ������, �� �� �� ��-��������� �� ���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������������� ������� �� ������� </w:t>
      </w:r>
      <w:r>
        <w:rPr/>
        <w:t>- ���� ����� ��������������� �������, �� ����� �� ������� ������ ����� �� ��������, ���� � �� ��������� ��������� �� ����� ��������. ������ ������� ���� ������� � ������� �� ���������� ���� ������ �� ���� ���������� ����������. ��� ������� ��������� ����� � ��������� ������, ������������ ��������� ���� ������, ����� ������������� �� ������� ����, �������� �������� �����, ������ � ����� ������� ����� � �� ��������, 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� ������ - ���� 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</w:t>
      </w:r>
      <w:r>
        <w:rPr/>
        <w:t>, �������� � ���� ���� ������� �� ������ ������, ������ ������� ������� � ����� �� ������, - �� �� �������� �� �� ������, 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� ��</w:t>
      </w:r>
      <w:r>
        <w:rPr/>
        <w:t>, � ������� ������ �� ���������� �������, ������ �� ���-������� ��������. �����, ������ ������� �� ���� ��, ��� ������� �� ����� ���� ���������, �������� �� � �������� ����� ������� �� ���� ������, �������� �� �����, �������� �� ��������, �������� �� ���������� �����, �� �������, �� ����������; �������� ������� ���-������������ ��������, ����� 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 ������������� ����� ���� �� ���������� ��</w:t>
      </w:r>
      <w:r>
        <w:rPr/>
        <w:t>, ���� �� ������ �� �����. �� ����������� �� ����� ��, �� �����������, ����� �� ����� �������� ����� ����������� ������ �� ��������� ������, ��� �� �������� ������� ����������� ���� ��� �����, ��� ������� ������� � ��� ���������. ����� �� �������� �� ������� ���������� ����, ������ �� ������� ��� �� ����� ����� ����� �� ���������� ����� � ������ �� ����������, ��������� ������������� �� ������ �� �������� �� ������� �� ������ ��. �� ���� ��, ������ ������, ���� ����, ����� � �������� �����, �� ������ �� ����������� ���, ��� �� �������� ���������, ���������� �� ��������� �� ��������� �����. ���������� ������������ ���� ������� �� �������� �� ����, ����� �� �� ���� ��� ������ �� ���, �� ��������� ��� ���� ������ �� �� ����� � ��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</w:t>
      </w:r>
      <w:r>
        <w:rPr/>
        <w:t>, ��-����� �������, ���� �� ������ �� �������� ���������, � ������ ��������� �� �� ������ �� ����� ���� � �������������� �� ����� � ����������. ��� ��� �� ������� � �� ��� ���������, � ��-����� � ���� �����������, �� ��� ��� ���� �������, ������� ��� ������ �������� � ���� �������� ��� �������������� ����������� �� ��������������� �������� � 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1 ����� ������� - ������ ���� �������������. � ������� �� ��������� � �� ����� �� ���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- ������ �� ������� ������. - ����� �� �������. ���� �� �� 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 - ����� �� ������ � ������� �����. - ���� � �� �������, ��� � ��� ���� �� � �������� �����. �������� ��� ���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 ���� �������� ����� 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-����� ���� 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, ��� � ������, ����� ������. �������, ���� �� ������ ����, ������ �� �� ������ ���� ����. ����� �� ���� ��-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���</w:t>
      </w:r>
      <w:r>
        <w:rPr/>
        <w:t>, � ������ �� ������� � ������� �� �� ����� �� ���� �� � ����������. ����������� �� �� ���������� ��� ��-����������� � � ��� �� �������� ��������������� �� �� ������������. �������� �� ���������� ����� �� ���������� ����� ����� �� ����� ����, � ��� ��������� ������� ������� ������ �������� �� ���������� ���������; ������� �� ��� ������ � ����� ���� �� �����; ���� ���� �������� �� ���������� �������� ��; ������ �� ���� ������ � ����� ���� �� ����. ��� ����� ����������� ������ �� ������������ ����������� � ������ ���� ����, ����� ���� �� �� ��������, �� ��������� ��� ��-���������� �� ������� ����� � ����������, ��� ������ ������� � ������� ���������� 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 ����� �� �� �������� ����� � ���� ������ ����� ������� ������� �� ���� ������</w:t>
      </w:r>
      <w:r>
        <w:rPr/>
        <w:t>, ���������� ����� � ������������ �� ���� 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, ����� �� �������, ������? - �������� ���� ������ ���� ����������� ����� ���� ��� ������������� � ����������� � ���� ��������, ������ �� ������� - ��� �� ��������������� ������� �� ����� ������, ����� ����������� �� ���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�. ������� ����� ������ ���� - ���� � �� ���� ��. - ��, ��� �� �� �� ��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�, 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- ������� � ������. - �� �� �� ����� �� 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 �� ��� �����</w:t>
      </w:r>
      <w:r>
        <w:rPr/>
        <w:t>, � ����������� � ����� �� � ��������� �� ������ ���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 �� ������ ������ - �������� �. - �� ����� �����, ������ �� ����� ���-������� � ��� �������, � �� ���������, � ��� ������� ���� ����, � ����� ��� ��������� � ������ �� ����� ��� �� ���� � �������� ���. ������ �� ������ ����. - ����������� � ��� ��������. - � ����� ������ ������� � ���� �������, ������� �� ������ �� �� ������� ����� ��������. - ������ �������� �������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�� �� �� �������� �� ����� ����� �� �����? ���� �� ����� �����, �� ��������,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, ������! ����� ��� ���������� �� ������, ����� �� �����, � �� � ��������. �� ����, ��� �� ����� �� ����� ���� ������� ������ ����� �������� ������, �� ����� ����� - ��� ��� �� ��� ���� �� �� ������� ������� �������, - �� ����� �� �� ������ �� ���. - � 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, �����! ���� ������ � � ������� ��. ���� ������� �� �� ������ ��� ��� ���� ����. �� �� ����� �� ��� ����� � ������, ���� �� ��� � ���� - ����� -��� �� 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�� �� ����� ��</w:t>
      </w:r>
      <w:r>
        <w:rPr/>
        <w:t>, �� �� �� ����, ���� ������ �� ������. ��-������� ���� �� ��� � ���� �� ������� ���, ���� �� ������ ����� ��, �� �� ��������� ����������� ������� � �� �� ����� �� ������������� ���������� - ������� �� ������� �������, ���� �� ������� �������, ������ �� ������� ������� � ����������� �����, ���������� ���� �������. � �� ���������� � ������������ � ������� �� �������� �������� � �� �������, ��������� �� �������� �� ������ ���� �����, ������� ���� � ������������� �����. ����� ���� �� ��� � �� �������� ������� - ������ ����������� �� ���� ����� ���������� ��������� �, - �� ����� � ������ �� � ������ ������ ����� �������. � ������� �� �������, �� ���� �� �� �� ��������, � ������ �� ���� �� ������ �� ������� � �� ������� ������ �� ����� ��, 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, ������ �� �����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��� ��� �� �������� � ������� �� ����� ������,.����, �� ���� ���� ��� ��� �� �����. � ������ �� ������ ��������� �� �������� ��� ���������� "������", � �� �� ��������� ������ "�������", �� �� �������� �� ������� � ���� ����������. - ��� ���� �� �������, �� ���� �� ���� � ������� ���. ��� � �����, �� ���� �� ������� � ������� ��... ��, ��. � ����� �� ���� ���, ����� ������, ���� �� 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��� ��� � ������� ������</w:t>
      </w:r>
      <w:r>
        <w:rPr/>
        <w:t>, ������ ������������ �� �� ����� �� ���� ��, � �������� ���� �� ����� �� ������������ �����������, ����� ���� 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, ������ - ���� � �������, ���������� �������� �� ��� ������������ �� � ��� ��������������� �������. ���� � ������ ����� � ������� ������ �� ��������� � �� �� ������ � ������� �� ���, �� ������ �� �� �����, � ������� ���� ����, ������������, �� ���� ������� ����������� � ������������ ���������, ����� ������� 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</w:t>
      </w:r>
      <w:r>
        <w:rPr/>
        <w:t>, �� ��������� ������ �� ���� ��������� � �� ��; ������ ��, �� � �����, ����� � ��������� �� �� ��������� �� ����� ����������� ������ �� ���� �, ������ ��� �������� ��� �� �� �������� ���, � ������ �� � ������ ���� ��������� �����, �� �� ����� �� �� ����������. � ����� �����, ���� ���������� � ����, ����� ���������� ���� �� ������ ������� �� �� ���� ��� �� ������� - ���� ���� �� ���� � ������ ����� ������� ��� ���������� �� ������� ����� 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������� �� �� ������ ������ ������ ���� - ���������� � �������, ���� �� ����� �� ����� �������� �� ���������, ������ ���� ������ �� ��������� �� ���� �� �� 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 �������� �� ������</w:t>
      </w:r>
      <w:r>
        <w:rPr/>
        <w:t>, ���� ����� �� ������ � ����� ��, ����� �� ���� �� ������� � �� ������� ���� ���������. ������� ������ ���� � �� ������� ����� ������ ����� � ������ � ������� ����, ��������� ���� �������� �����; � �� ������ ������ �� �������, �� ������, �� ����� �� ������ �� ����� � ��������. ��������� �� ���� ��, � ������� �� ����������� �� ���� �� � � ���������� ������� � ��������� � ��� ��. "����, ������� �� ������ ���� ����" - �� � �� ������ ���. � ������� ���������, �� ��� ����� �������, �� � �� ������� � ������, ����� � ����� �� ������� ������� � ���� ������. ��� ��� ���� ���������� ��������� �������� ���������� ������� ������������ � ���������� �, ������� �� ��� ��������, ����������� �� ��� 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 ����� ����� � �����, ����� � �������� ������ ����� ����� �� ���� ������, ������ ��� �� ������ �� ������� ��������, � �� �� � ���������� ���� �� ���-������������� ������ ����, � �� ����� ��� � ������ ������, �������� �� ����� � � ���� ������, ������� ���������: "������ �������, ����! �� ������ ���� �� � ������ �� �� ������. ������� �������� �� ����� ������ ������. ������� � �� ����� ����!" ������������ �� ���� � ����� �������� �� ������� �����, �� � ������ �� �� �� ���������� �� ���� ���� �� ����������� ���� �������� ���������, ����� � ���-���������� � ������������ �������� � ����� ������� �� ��������. ���������� ����� �� ������ ���������, ������ �� �� ��������, �� ��������� �� ���������� � ��� ��� � �� ��������� � ������������ ����������� �� ��������� �� � �� ����� � �������� � ��������, ���� ���� �� �� ������ ��� �� ������, �� �������� ����� ������ - ��� ������ �� �� �������� ����� ����, - �� �� �������� ������������ �� ���-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</w:t>
      </w:r>
      <w:r>
        <w:rPr/>
        <w:t>, �� ���� ��� ������ ���������� ������� �� ����� � ��� �������, �� ���������� �������� ���� ����� ���������� �� ����������� � ���� ����� ������� ��������� �� ���� �, � ��-�������� ������ �� ������ 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�� �� ����� ���������, �� ������� 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</w:t>
      </w:r>
      <w:r>
        <w:rPr/>
        <w:t>? ��������� ���� ����� ����� ��. ���� ���� ������� ���, ����� ���������, ������������ ���� �� �� ���; ��� ���� �� �� �� � ���������? ������ �� ������, � �����, ������ �������, ����� ����������� �� ����� � ������, ������, �������, ������� �� ������ � �������, �������, � ����������� ������, ���������� �� � ������������ ����. ������ ������ � �� �� ����������� ����� �� � ����� �������. � ���� �� ������� � ����������� �� ����, ��������� ���� ��� ������� ��, � ��������� � �������� ������ �� �������� � ���������� �������. ������� �������� �� ������ �� ��������� � ����� ������� ������� ������� ����� ��� ����������, ����� �� �������� ������ � �����, � ������� �� ������ ����� �� ������ ������, ��������� � ������ �� ���� �� ������ ������� ������� ��������������, ������ ��������� ������ �������� �����. � �� ������ �� ������� ���� �� � ���������, ���� ������� � �� ������� ��-�����, ���� ���������������� �� ����� ���� �� �� ���� �����, ���� �������� ������� �� ������� � 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 �������</w:t>
      </w:r>
      <w:r>
        <w:rPr/>
        <w:t>. ����� ��� ������, ������ ������ � ����������� �� ����� � �������� �� ������������ ����������������; � ���� �� ������� �� ����������� �� � ��� ��������� ��� �� ������ ������� �� ������� �������, ���������� ����� � ��������. ���� �������, ��� �� �� ������, ���� ����������, ��� �� �� �����, ������ �� ��������; � ��������������, ��������� ������������ ������� �� ���������� ������ ����� � ���������� �������� �������, � �� ���� ����� ���� ��, �� ������ �� ������ ����� ����� � ��������������. � ���� ������ ��������� � � ��� ��������� ��� ����� ��������, �� ���� � ����� �� ��������� ����� ��������� ������ � ��������� �� ������ �� ����������� ��, ���� ���� �� ������ ������� ��������� ������������ �� ������� � ��� �������� � �� ��������� ������������ �� ������ 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</w:t>
      </w:r>
      <w:r>
        <w:rPr/>
        <w:t>, �������� ����� �������� � �������������, ���������, �� ����� �� ��������� ���������, �� �� ��������� ���� �������� ������� � ������ ��, �� �� ������ ���. ������ ������ ������������� ���� ������� �� �����. � ��������� �� ������ �� ������� �� �� ������ �� ����� ��, ��� ���� ������� ������, �� ����������� ���� �� ���� �� �� ������ �� ���� ���� ��� ������������� �� ������� ����. ������� ������� � ������ �� ��������� ��� �����, ������� �������� �����, �� �� ���� ��� ��-����� ��������� ������� �� ����, �� ��� �� �� ���� ���� ���� ������� � �� ������ �� ������� �������� ���, �� ���� ���� �� ������. ���� ���� ������� �������� � ������������� �� ��������� ������� �� ��� ������ - ����� � ������� ������ - � �� �������� �� ������ � �����. ���� ����� ����� � ����� ��� ������������ ������ � ������ �, �� ���� � ������, �� ��� ������� ������ �� ��������� � ������� � ���� � ������ �� �� ����� ������� �� ������, ����� � �������, ������ ��; ���� ������� �� ���� �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, ���� ������ ������� � ����� ����, ������ ����, ���� ���� �� "������ ������ � ���", ����� � �� ���������, �� �� ����������� ������ �� ������� ���� ��� � ������� ������. � ���� ����� ����� �������� ���� �����, ������� ����� ����; � �������� ������, ������� �� �������� �� ��������, �������� ���� � ������ �������� ���� ����� ����, ����� �� � ������ ��� �� �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 ������ ��������� �� �����. ��� ������ �� ��� ����� ���� - ���� ���� ���� ��������� �������������, ��������� �� ��� ���������� �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 ���� ������ � ������</w:t>
      </w:r>
      <w:r>
        <w:rPr/>
        <w:t>, ��������� � ������� �� ���� ���� ��������, � ���������� �������� � ������������ ��������� ��������. � �� ��������, ���� ��� �� ����� �� ����� ��. ����� ������� ����� �, ������ �� ����������� � ��� �����,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���� �� ���� �������� - ������� � ��� ������, ������ � �� �������� ������� �� ������� ��. - �������� �� �� �� ������� ���� ������ �� ���������. ����� �� ����� � �� �����, ���� ������ 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 ������</w:t>
      </w:r>
      <w:r>
        <w:rPr/>
        <w:t>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 �� ��� ���� ������������ �� �� ����� �� ������ �� �� �������</w:t>
      </w:r>
      <w:r>
        <w:rPr/>
        <w:t>, � ���� �� ���������� �������, ���� ���� � ����������� �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 ���� �������� � ������� ��</w:t>
      </w:r>
      <w:r>
        <w:rPr/>
        <w:t>, �������� ����� � ��������� ����� � ���������, � �������� �����. �������, �� �� ���� ����� ���� � ���� ������ �����, � ������ �� ��������, ��� �� ������ ���� ���-����� ���������� ��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���� �� ��� </w:t>
      </w:r>
      <w:r>
        <w:rPr/>
        <w:t>- ������, ����� � �����, � �������������� ������ ������� �����������, ���� ������ ����. ��� �������� ���� � ������� �����������, ������ �� �� ����� �� �����������, � ������� �� ������ ������� ��� ��-���� �� ����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�� �����������, ��������� ����. ����� ����� ������������� �� �� ����� ��� �� ������. ���� ���! ����� �����������! ����� �����������! - �������� ��� ��������� � ������� ������� �� ��������� � ��������� ������ � ����� � ����� �������; ����� �� ��� �������� ������� �������. ���� �� ������ �� ���������� �� ��������������, ����� �������� ���� � �������� ����� � ���, ������ ���� � ������������, � �� ����� �� �������� � ��. � ���������� �� ��� ������� ������� ��������� ���������, ����� ���� ����� ������ ��� ������������� �� � ��� ��������� ����� ���� �� ���-������� �������� � �� ����� ������� ���� �� ��������� �� ������ ���� �������. ���� ��� �������, ���, ����� �� ������ �� ������ �������� ����������, �������� ��: "���� �� �� �� ����� ������, ��� ��� ������� ���� ��������� ����." ���, ����� �� �������� � ���������� ����� ������� ��� ������� �� ������� � ������ � �������� �����������, ���� ������ � ������ ����. ������������ �������������� ������� ������, ����� � ����� ������ �� ���������� � ���������� ������������, � ������, ���� � ����������� ����� �� ������� �� ������� ���� � ������ ������, � ��������� ��������� � ���������� �� ���. ��� ����� ��� ���������, �� �� ��������, ������ �� �� ������� � �� ������, ������ ��� ���� �� ������ ��; ����������� �� ������, �������� ��������������� �� ������� ����� ����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�, �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: ������� ���� �� �������� � ������ ��, ����� ��������� � ������� � ������� �� ���� �� ������ ���� �� � ������� �� ����������. ���� �� �� ������� - �� ���� ���� �� ����������, - �� �� �� ���� ���. �� ������ ��������� � ���������� ����� ���� �� ����� ���� ����������, ���� ��������. �������� ������� � ��� ��� ��������� ����� � �������, � ��� ��� �� �� �� ������� �� �������� ������ � ������ �� �� �� ����; ������ �� ������ ��������, � � ������������ ���� ��������� ���������� � �� ���� ���� � �� ������� 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, �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 - ��������� �. - ��. .. �� ����� �� ��� �� ���������. ���� ���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</w:t>
      </w:r>
      <w:r>
        <w:rPr/>
        <w:t>. ���� �� ������� ����������� �� ������, ���-��������� ���� �� ����� �� ���� �� �� �������, �� ��� ���� �� �����, ����� ���������� �����, ����� ������ ��� ������� �� �������� ��. � � �������������� ���� ����� ���� � � ���-��������, ���������� � ������� ������ �� ������������� �� ��� ������� ��� ���� ����������� �������� ���� ����� ���� �� ����� ��������� ��� ������� ���� �������� �� ������ ������ � ���� ������, ���� � ����� ��-������, ��������� ������� ��������� ������. ���� � �� ���������� �� �������� ������������ �����, �� � ������� �� ��������� ������� ������, ����� ���� ���� �� ���������� �� ���� �.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, �������� ���� - ���� �. - �������� ������ ��� �� ����� ���� � ���� ��� �� ������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������� ������! ����� ����� �������, �� ���� �� ���� �� ���� �� ���������. �������� �� ��� ���� ������ �����, �� �� ���� ��� ���� ���� ���. ��� �� ������. ������� ���, �� ����� �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 �� �� ��������� ����� �� �� ����� �����</w:t>
      </w:r>
      <w:r>
        <w:rPr/>
        <w:t>, ��� �� �������� ��������� �� � ���� ������, �� ���� ���� �� �� ������, �� ����� �� �� ������ ������� �������� � � ���� �� ���������� ���������� �� �������� �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 ����������� �� ���� �������� �� ����������, ��������� ������, � �� �� ������, �� �� ���������� ����� - ������ ��� ����������� - ��� ����� ������ �� ������ �������, �� �� ������ ������ �� ������ ��, 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����</w:t>
      </w:r>
      <w:r>
        <w:rPr/>
        <w:t>, �������� �� ��� ������� ���� ������������, �� ������� �������'�� ���� ������ ������������ ��� ����, 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�</w:t>
      </w:r>
      <w:r>
        <w:rPr/>
        <w:t>, ���� �������� �� ��������������������, ����� ������ ��� ������. ���� ����� �� ������� �� ������, �� �� ������� ����������� �� ����������� ��������� � ��������, � ��������� ����� � ����������� ��� ������ ����. � �� ��������� ������� �� �� ����� � ���� � ���� ����� �, ����� � ����������� ������ ��������� ��, ����, ����������� �� �� ��������� ���������� �� ����� ������������� ��, ������� ������� � ����� �� ���� � ������� ������ �� ���������� ������� � �������� � ������� � ������� ������� ������, � ����� � � ������� � ������. ������ ��������� �� �����, ���� �� ����� ��� ����������� ��� � ���� �� ������ ��� ������,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 ����������, ��������� ������;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 ���� ���� � ������� �� � ������������ �� ���� ���� �� ���������</w:t>
      </w:r>
      <w:r>
        <w:rPr/>
        <w:t>, � ����� �� ������ �����, ��� � � ��������� ���� ��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 . ��� ��� �� ��������.. . �� �� �� �� ����� �� �� ������� � ���� ���� ���� � � �������� �������������, ���� �� � ���� ������������, ���� � ���������� �� ��������.. . ��, ���� �� ����� �� ����� -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 ���������� � ���� ����������� �������, �� ��� ���� �� �� ����� �� ������� ���������� �; ��������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��� �����? - �������� �� 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-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 ��� �� �� ����� ����,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, �� �� �� ������� � ����� �� ���������� ����������� � ������������ �, ��������� ����. ��� �� �� �������� �� ������, ������ ������� �� �������� �� ������� �� ������, � � ����� �� ��� �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 ����� - ����� �� ��� ������� ����� ������, ��� �� ��������� �� �� ����� ����, ���������� ������� �������������. ������� ��, �� ������� ��� �� �������. �� 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 ������</w:t>
      </w:r>
      <w:r>
        <w:rPr/>
        <w:t>, ��� ����� � ������� �� �����������, ����� ���� ������, ��������� �� ����� � ����� ������ ���� � ������ ���� � ������ ���������, �������� ������ � 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����� ���� - ����� ���. -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</w:t>
      </w:r>
      <w:r>
        <w:rPr/>
        <w:t>, ������� �� �� �� �����, � � ���� ����� �������� �������� �����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 �����. ������� ��� �����. ���� �� ��� ���� �����? - ������ ��� � ���-�����-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�� ��� ������</w:t>
      </w:r>
      <w:r>
        <w:rPr/>
        <w:t>, ���� ���������� �� ��������� ������ ��� ������� �, ���� � �� ������ ���, ����� � �������� ����������� � ��������� ����� ��� �� �����. � �������� ���� �������� � �������������, ����� ������� ������� �� ���� ���������� ����� ����� 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����</w:t>
      </w:r>
      <w:r>
        <w:rPr/>
        <w:t>, � ���� ���� �����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, �������� ����.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� �� �� ������</w:t>
      </w:r>
      <w:r>
        <w:rPr/>
        <w:t>,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 �� ��������</w:t>
      </w:r>
      <w:r>
        <w:rPr/>
        <w:t>, �������� �� �� ��� ���� ��� ������, ������ ���� � �������� ������������. ����� ������� ������, ������� �� ���, �� �� ������ ����, ������ ��� �� ������� ��� ������������ ��� ��; ��, ������� ��, ������ �� ������� ��������, � ���� ����� ��� ������, �� �� � ������ ����� ��������. �������� 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 ������ �� ������, �������� ���� ����� �, � �����, �� ���, ����� ������ ��� �������. ���������� ��������� �� ����� ���� � �������� ������������, ����� � ���� �������, � ����� ���� � ������ �� ����� ���� ��������� ������. � �� ��� �� ������. ��������� �� �����, �����, ������; �� �������, ��������, �������� � ��� ���� �������� ������� �� ����������. � ������� �� ������� �� ���������� �����, ������ ���������, ������ ����, �����, ����� �� ������� � ������ �� ������ �� ����� ������, �� �� ��� ����� ������� �����. ���� � ���� �� ������ �������� ���, ������ ��� �� � �������, ������ �� ������ ���� ����� ������� � ������� � �� �������� � ������������ ����������: "���� ���� �� ���� �������, ����� ���������! �����! �� ����� �� ��������? ��� �� ���������!" ������ ���� �� ������������ � ��� ������, ��� ��� �� ��� �� ������ ���������. ����� � �� �� �� �� ������� ���� ����, � ����� �� ������� �� ���� ���������� �� �� ����� ��� � �� ���-�������� ����� ������ �������� � ������ � ���� �� ����, ���������� � ������� �����, ����� �� �� ��������� � �������� � �����. ��� ������� � ������� � ����� ����� ����, �������'� �����, �� ��� ��� ����������, ���������� �� ������� ��� �� ����� �� �����. ���� ������� ��������� �� �������, ���� �� ������, �� � ��������, �� �������� ��� 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� ��� ����� ��� � ����� � �� ��������� �� ������ ���������� ������� �� ������</w:t>
      </w:r>
      <w:r>
        <w:rPr/>
        <w:t>. ���� ����� ������ ������ � ������ �� ������ ����� ���������, ��� ���� �� �� ������. ��� ��������� �� �������� ����� ���� � ������������� � � � ������� �� �� ���� ��� �� �� ������ ��� �������. ������� �� ������� ������ �� � �� �������� ���� ��������, �� �� � �����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>; �� ���� �� ��������� � ���������� �� ���������� �� ���������� �, � ���� ������ ������� ��� ��-������������. ���� �� �������, ���� �� ������ �� �������� ��? � �� ����, �� ��� ������� �� �� ������ ���� � ����� ����, ��� �� � ������������ � �������� �� ����� ��. ���� ���� ���� �������� � � �� �������, �� ������ ���� �� ������ �� �, ������, ��� �� � ������������; ��� �� ��������� �� � ������ � � � ������������ �� ������� � ������ ������������ ������� �������� ��, ���� �������, �� � ������ ����� ������� ��� �� �������� ����������� ����� �� ����, ����� � �� ����� �� �������, � �� � ������ �� ���� ���������� � ���������. � ����� �������� � ����, �� ����������� �������� ����� � �� ���� ����� ������ � �� �� ���������� �� �������� ��. ��� ��� �������� ����� ������ �� ���������� �, ������ �� �����, ���� � �� �������� �� ��������, �� �������� ����� ������� ����? ������� � ������������ �� �� ����� � �������� � ����������� ����������, ������ � ������� �� �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��� -�� �������� ����� �� ������ �� �������, ������ �������� ����� ��������� �����, ������� ���� ������� ������ ������ �� �������� �� ���� ��������� �����, � ���� ���������, ������ � ���������, ������ � ����������� ���� ����� �� ������, ����������� ��� 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 ��� �� ������ �� ������� ��������� �� � �� ������ �������, � ��� �������� �� �� ���������� ���� ��������� �����, ������ �� ���� �, � � �������� �������� �����, �� �� ���� �� ������� �� �����, ������ ��� ������ �� � ����. � �� ������ � ���� ��� ���� � ����� ���� ������ ������. � �������� �� ����� �� �������� ������� ������� ����. � ������ � ����� ����������� ����, � ��������, ������� � ���������� ������������� ������, � ����������� � ������ �������� ��� ������ �������� ��� ��-����� ��� ��, ����������� ��� ��������� � �� ���������, ��-������ � ��-��������. ������ ���� �� ���� �� ����� ��� �����, ����� � �������. ����� ���� �� ���� �� ���� ���������, ������� � ���������� ������ ������, ��� ����� �� �� 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 �� ����� ���� ���; � �� ���� ����� � �� ����������� ����� ���� ������; ������ �� ������� ������ �� ����������� �� ����������� � ���� ��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 � � ������</w:t>
      </w:r>
      <w:r>
        <w:rPr/>
        <w:t>, �� ��� ����� �� ����� �������, ��� ������ �� �� �����; ���� �� ����, �� ����� �� �����, � ����� �� �� ����� � �����������; � ����� ���� ����� �������� �� �������, �� �� ������, �� ��� ���� � ���� ��, �� �� ����� ��������, ����� ���� � �������� �� �� �� ������, ����� �� �� ���� �������, �� �� �� ������� ���������, ������ ��� ����������. � �������� ������ �� � ������ ������� ����������� �� �� �������� �� ��������. �������� ��� ���� ������ �� ������� ����� �������� �� ���� �� �������� ��������. �������� �������� �� ���� ��������� ����, �� �� ����������� ����������� �� ���� �� �����, �� � � ����� ������������ � ��� ����������� �� ���� ���� ��������� �� ����������� ���������� �������� �� ������������� �. � �����������, �� �� ���� ������ �� ����� ����������� ���������, � � ������� ��������� ������� �� �������, ���� �� �� � ��� �������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 ���</w:t>
      </w:r>
      <w:r>
        <w:rPr/>
        <w:t>, �� ����� �� �����, � �������������� � ������� ����� � ����������. � �� �������� �������� � ����������; ������ � ������ �� ���� � ����������; � �����������, �� �� ���� ���� ����� �� ������� ��������� �� ������. �� �� ������� �����, ����� �� ����� �� � ������, � �� �� �� ����� � ���� ������� ���� ��-�����, � �� ������ �� ��� ������, � ��� ���� ��� - ���� ���� � ������ ������, �������� ������ ������, �� ���� ������ �������� ������, � �� ������� �� ���� �� �������� ����� � ������, ��������� ��� ������������� ����, ����� ��� ������. � �������� ����� ���� �� ������ � ������ �����, ���� ������ �� �� ����� ���, � ������� �� ��������, ��������� �� � ���� ����� �����, � ���� �������� � �������, ����� ��� ������� �������, ������ ���������� ����� � � ������� ���� �� ����� �������. ���� ��������� �� �� � ������ ������ ���� �� ������ �� ���� �������� ��������� �� �� �����, ������ ������ �� �� ������; �� ���� � ����������� � ������ �������� �� �������� ��������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 ���������� ����</w:t>
      </w:r>
      <w:r>
        <w:rPr/>
        <w:t>, ����������, � ���� ����, ����� ����� ��� ������ �� ����� � �������; ���� ������ ���� � ������� � ��� � �� ������ �� ������ �; ���� ����� �����, ������ � �����������, ���������� �� ��������, �������� ������ � �� ��������, ������������ � � ��������, 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</w:t>
      </w:r>
      <w:r>
        <w:rPr/>
        <w:t>-�����, �� �� �� ������� �� ����������� ������, � ����� � �� ���������, ������ ��� ���� ���� �� ����� ����, �������� �� ������� �. �� ���� �������� ��� � ������� ����������, ������������ ��, �� ���� � �����, ������ �� �� ������ � �� � �������. ������� ����� �� ����� � ���������� ������� �� ������ � � ������, �� ������, �������� ����� � ���� ���� � ���� ���, �������� �� ����������� ��������� ������ ��������� � ������ ������� ������� �����, � ������� ���� �� ������ �� ����������, ���������� ��������� � ���������. � ������� �� �������� �� ���������� ��������� ����������� ����������� ��������, �� �� ���������� �� ������� �������� �� ����� - ���� � ���� ����� ���, - �� �� ����� ����� ����� � ������������, ����� ���� ����� �� �� ����� 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 ��������� �� ��������, �������� �����, ������� �������, ���������� ������� ����� "�������� ������������ ����", � ��������� �� ����� ���� ����� ������� ��������� 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 �� �������� �� �������, ����������� ����� �� �� �������� ��� ������� � � �� � �������, � ������ �����������, � �� ���, ������������ ������� �������� � �������� �� ���������� ����. �������� ����� ������������� ���� ���� ���� - ������ �� ������, ��������� �� ����������� � ������ �� ������ �� ��������, ���� ��� ���� ���� ��������� � �������, ������ �� ������ �������������� �� �������, �������� ������ �� ������ �� ������ �� ���� � ������� �� ���� ���,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 �� ��? ������ ��� � ���� �������; ��� � �� ����� 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 ������ ����</w:t>
      </w:r>
      <w:r>
        <w:rPr/>
        <w:t>, ��� �����: "���� ���� ���� �������" � �������, �������� 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 ����</w:t>
      </w:r>
      <w:r>
        <w:rPr/>
        <w:t>, ���� ��� �� ������� �� �������. �� �������������� � ������� ���� �������� �������� �� �������� ����� �� ������������ ����������. ���� ���� ������ ���� ���������� � �������� ���������� �� ������� � � ����� � ���� �� �� ������ ������� ���� ����� �� ������ �. � �� ������ �� �������� ���������, ����� � �� �������, �� ������ �������� �� ������ ��� ���� �� ������� �����, ����� � ���������, �� ���� �� ��������� �� ��� ��� ���� � ������� �� ������������, �� �������, 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��������������� ������� � ���� �� ������ ������� ���������� ��������</w:t>
      </w:r>
      <w:r>
        <w:rPr/>
        <w:t>. ���� ������ ��������� ������� ��-����� �� ����������, � ����������� �� �� ��-�����, ������ ����� �� ������� ������ �����, �������� � ��� �������� ������������ ����� - ����� � ��� ����������� ����, ����� �������� ��������� � �������������� � ����. � ��������� ����� ���� ������� ��� � �������, ����� �� �������� ������� ���. �� �� �� ������� �� �� ������ ��� �� � ��������, ��� ���� ������� ����� ���� �� ������� "������������" �������, ����� ����; �������� �� ������� � ������� � ������ �� ���. � �� ���� � � ����� �� ������������ � �������� �������� ����� ��� ������� ��, ����� ������ �� ������� ��. ���� ���, ���� ���� ���� ����������� �� ���� ������ � ������� �� �������� �� ��������, � �������� ����� � �� �������� � ������������� ��,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 ������� � ����������� �� ��, � ���, �� �� �� ���������� "�� �-� � �-�� ������" � �� ���� �� �� ������; �� ���� �� ������ ������ �� �������� � �� ����� �������� �� ���� ��: "����� �� ���!" ������ ���� � ��� ���� �����, ���������� ������� ���� �� ������� � 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</w:t>
      </w:r>
      <w:r>
        <w:rPr/>
        <w:t>. � ������. ������ �������, �� � ��������, ��������� ���������� �� ����� ������ �� ���� �� � �� ����� �� ����� �� ������� �� ������ � ������, �� �� �����, �� ������� � ��� ��� ���, �� ���� �������� ��������, ����� ���� �� ���� �� ��������� ��� ����� ���� ���� ����� ������ � ��������� ������, �� �� ������ �� ��, �� �� � ������� ��� �������, ����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� � �� ����� �������, ������ �����, ��� ��� ������� ������� �� ���������� �� �������� ���, ����� � ���� �� �������� � ������������. ���� ������� �� ������� ������ � ���� ������� �������� ������ ���� ����, �� �������� ����������� ����� �����. ������ ��� �������, �������� �� ��������� ����� ������ �� ��������� �� ����, �������� �� �����������, ��� �� �������� ��������������, ����� �� ������ ���������� ���� ���� �� � ������� �� ��� ������. ��������, ���� � ����� �� ����� �� ������, ������������ ������� �� ����� �������, ��� ������� ������ ���� ������ � ������ �� �����������, �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</w:t>
      </w:r>
      <w:r>
        <w:rPr/>
        <w:t>, ���� ������ �����, �������� ����� ����. ����� � �� ���������� �� �������� ��������. �� ������ �� 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���! - �������� �. �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, ���� �� �� ������� ���! �� ����� ������� ����? �! ������! ���� ��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 ������� � �������� �� ������� ����� �� ����� ��</w:t>
      </w:r>
      <w:r>
        <w:rPr/>
        <w:t>, ������������� �� �� ��������. ���� � ���-����� ������������ �� ���� � ������, �� ������� �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 ������ ��� ������ - ������� ���. - ��������� ����� ���� ��������� �����. ����� �� ������, �� ��������� ��� � ����� �������; ������� � 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, ����� �� �����, �� �� ����� ��-����� �� ������� - ����� �� �� ������ ����. - ��������� ������ ����� �����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 �����. 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 ��� ���</w:t>
      </w:r>
      <w:r>
        <w:rPr/>
        <w:t>. ���� ���� �� �������� ���� ����� - ������ ��� ����� � � ������� 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 �� ������, �����! - ��� ������ �. - ���� ������,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.. ��� ������ ����� - �������� ��� ������ ��. - ����� ������� �� ������, ��� ����� ������ ��� �� �� �����. ����� �� 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 � �� ��������� �� �� �������� �� �������</w:t>
      </w:r>
      <w:r>
        <w:rPr/>
        <w:t>, �� �� ����� � ������ �� �� �������� ��������� ���� � �����, ���� ������������ ��������� �� �����, �� ��� ���� �� ������� ������� � ������� �� �� ��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 - ����� ������, ������ ���� �� ����� �� �����. - �� ��� �� ������ �� ������ ����, ������� ��� �������� ������� ������. ���� ��� ��� �� �� ������� �� ������ �������. �� ���� �������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>: � ������������ �� ��� � �� ����� �� ��� �������. ���� ������� ��������� ��,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 ����� ��� � ���� - ������� ��� ���������, ������� �� ������� ���� ������, ���� ������� ����� � ������ ���� ���������� �������. �������� ������, ������ ��� ���������� ����� ������ �������, � ���� ����� ����� ��������� ������ �� ���� �� �� ��������� �� ������ ��, �������� �� ������ � ������ �� ������������ �� ��������� �� � ������������ �� ���������� ��. ���-����� ��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!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 ��� ����� ���������, ���� �� ������ ����� ��, ������� �� �����, ������� �� ����� �� ����������� �� ��� � ����� ������� �� ������� ��������. � ������� ������ �� ������, �� ������� � ������ �� ����� �� "�������" � � ���� ������� ����� ��������� 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 - ������ �, - ������ ������ �� �� ���� ���� ���� ������ � �������� ������� �� mal de mer ��� ��-������ ������, ������ ������. ���� ������� ��������� �� ����� ����� � ��������� ����, �� � -��������� ����� �� ���� ���, �� ����� �� ���� � �� �� ����� �� �� ������ �� ������, ��� �� ���� . ������� �� ��� � ����. ������ �� ���� ���� � ����������, � ��������� �� �� ����� ������ - ������� ����� �� ���������, - ���� �� �������� �� ������� �� ������ �� ��������, �� ������� ��� ������� ������� � ������� ������� �����������, �� �� �������� ��� �� ���� � ��������� �������� �����. � ���� ���� ������������ ����� �� ������� �� � �� ��������� �� ���-������ � ����� �����. ������� �� ��������� �� ������, ������ ������� ��������� �� ������, � ���� ���� ����� �����. ������ ����� �� ������� ��, �������� ��, ��������, �������� ����, �� ������ ������ �������� ������� �� �������� � ���������, ���� �� ����������. ������ �� ������ ������ �� ����� �� �� ����, � ������������ ��������, ����� � �����. ��� ������ �� ������, ����� �� ����� ���, ����� ������� ������� �����, �� ������� � ���-������������ ������ ���� ������� ���, ������ �� �����, � �� ������ �� ����� �� ������� � ���������, ������ �� ����, �� �� �� ������ �������. ������������ ����, ����� �� ���������� � �������� ������� ���������� �� ���� � �����, �� ���� ���������� �����, ����� ���� �� ������������� ������ �� �������. ��� �� �������� ������1 � ����� �� ������, �� �� ������ �� ���� � �������� ���� �� ����� ������ ��. �� ���� ����� ���� ���� �����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 ������� ���������, ����� � ���� ���� ���� �����, ����� ��-����� �� ������ ������������ �����, �� �� ���� ������, � ��������� ������� � ���������� ����, ���� �� �� ������ �� �������� ������. ������ ��� �� ��-����� �� ������, ������� ��� ������ ������ - ������ �� ����, �� � ��-����� � �� ����� �, - � �� ����� �� �� �� ������ � �� �� ����������� �� ��������� ����� �� ��������, ��� ���� ������ �� ���� ���������� ��������. ��� ��� ���� ����� �� ��������� ����, �� � ���� ���� ����������� ������ �� ������� � ����� �� ����� ����� ������ ����� � ������ ��������� ���������, ����� ��� ����� ������ � �� ������ �����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- ����� 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�����. ���� ���� � ���� ����, ������� �����, ����� � ����� ���� ����� �����, �� ��� ������ ���� � ������ ����. ����� �����������! ����, �� ��������� �� ���������, �������� ��� �������, �� ����� ��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</w:t>
      </w:r>
      <w:r>
        <w:rPr/>
        <w:t>, ������ �� ��� ������������, �� ���� ���� � ����� ������� ���� � � ������ �� �����������, ��� �� �� ���������. ���� �������� �� ������ �� �������� ����� ������ �� ���� ����������, ����� ������� � ���� �������� ���� � �� ����� ����� � �����, �� �� ��� �� � ������ �� ��������, � � ������ �� ��� ������� ���� ������� ��������. �� ������ �� ��, �� ��� ������ ����������� ������. ��� ������ � ���� ������ �� �����, �� ��� � �����. �������� �� ����, �� � ���� ���� ����� � ����� �� ������ � �������� ����� ����� ����������, ����� � ������� �� ����, ������� �� ������ �� ����� �������� 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 ������ �����</w:t>
      </w:r>
      <w:r>
        <w:rPr/>
        <w:t xml:space="preserve">, ����� ���, �������� �� ����� ������ �� ��������� ������ ������� � �������� ������� � ����������. �� ������ ��� ����� �� �� �����. ��� ������ ���� ������ ������ �����, �������� ��������� �����, �� ������, �� ���� ����� ����� ��������. ������� ������� ���� � ���� ��������, ������ �� ������, ����� ����� �� ���������, � ����� ����, � ����� ����������, ��� ������ ������. ����� �� �� ����, �� �� ���� ��� ���� � ����� - ����� ���� ��� � �������� �����, ���� �� ����� ��-������ � ������. � ��������� ���� ������ ���� ����� �����, �� ������ ��������� ���� � ���� ������ ������, �������� ������������ �������� (�� ����� �� ������ �� �� ���������, ���� �� ��������� ��� ������ � ������ �� ��������, � ����������� � ��������, ���������� ������ �������� ����� ���������. ����, �� ����� �� �����, ����� �� ����, �� ������� ����, ������ �� ������ � �����. ���������� � �� �� ������� � ���� ��� ���� �� �������� ������. ������, �� �� ���� ����� ������ � ����� ������� �������� - � ������ �������, �� �� �����, ����� �� �� ����. ������ ����� ���� �� ����, ������, ���, �� ����, �� ���������� ���� �� ������, ����� � �� ����, �� ����� ��� ������� ���, � �������� �� ���� ������� ���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</w:t>
      </w:r>
      <w:r>
        <w:rPr/>
        <w:t>, ����� ������� �� ���������� � ������� �� �� ������ ��-����� - ����� ������ ���������� ���������, - ����� ���������. ������� ���, �� ������ ����� �����, ����� �� ������ �� �� �������� � ����� ������ � ���� ������������ ������ �� ��������� �� �� ����� � ���������� �� ������; ��� ���� ���� ����� ����� ���� �������, ������ �� ��������������� �� ��������� � ����� ������ ��� ������ � ������������� 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</w:t>
      </w:r>
      <w:r>
        <w:rPr/>
        <w:t>, �� ����� ��� ������ ����� - ���� (�����) �����, �� �� ���� ��� �� ������� - ����� ���� ������� ���������� �����, ���� �������� ��������. ��������� ���� �������, ������ ��������� ������, ������ ������ � �������. ������� ��� ������� ����������. ������� ���� ����� ���� �������� ����. ����� ������ ������! ����� �� ��������� �� ������� � �������� �����. ���� ���� ������ �� ����� �� ���� ���������� ������, ����� � �������, �� �� �� ������, ������ ������, �� ������ �� �������� �� ����� � �� ������������ ������ �� �������� ��� � ����� ���� - ��������. �� ������ ��� ��� ������, ������������, �� ���� ���� ������� ��������� ������. ����� �� ���� ����, �� �� �������� ����� �� �� ��� ����. ����� ������! ������� �� ��� ����� ���������� �� ����� ��� � ��������, �� ���� ���������, �� �� ������ ���� ������ �� �� ������, ���� ��� ������, ���� ������. ������� 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�� ���������� �������. � �������� ����� ���������� � ������, ����� � ���-����� ��� ������ ���, ������� ������ �� �� �����������. �������� ������ ����� ������ ��������, ����� �����-����� ���� ������. ������� ������, �� � ����� �������, �� �������� ��������� �� ������ ������� �� �� �������� ���� � �� � ����� ���� ���� ������� �� ���� ������������, ������ ������� ���� ���� ������ ����� ������ ���� � �����. �� ���� �����, ����� ������ �� ������ ��, ������� �������� �� ������� ������ � �� ������� ������. ���� � �� ���� ���� �� �� ����� 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 xml:space="preserve">, �� ���� ����� �� ������, �� ����� �� �������� �����. ������ �� �������, �� �� �� ����� ���� � ��������� �����, � 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 �� �� ������ �� ������ ���� ����������. ������� �������� ����, �� �� �� ��������, �� ������� �� �� ��������. �������� ���� ���������: �� ��� ���� �� ���������� ������� ����� � ��������� � ���� ��������� ������� �������������, �� �� ���, �� ������ ���� ��� �� �� ��������. �� ������������ �� ����� � ���-����� ����������� ������� �� ����, � ������� ������ ������� � ����� ����� ����. ������ �����, ����� �� �� ������� ������ �� ������� �� �����, � ��������� ������� �����, �� �� ��� �������� ������ ���. �� ��������� ��� ��������� ����� ������� ���������� ���, �������� � ������. ���� �������� �����, ����� � ������ �� ���������. ��������� ���, ������� ��, �� ����� � ������ ���� � ���� ����� ����� �������, �� ���� ���� � �����. �� ������, ���� ������ ����� ��, �� ���� ������ ����� � ������� ���� �� ������ � ����,����, �� ���� ������, �� ���� �����. ������ ���� ������� ������ �������� - �����, ���� 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</w:t>
      </w:r>
      <w:r>
        <w:rPr/>
        <w:t>. ������� ���� ����� �� �����, � ���� ������� ����� �� ��. ����� ����������� �� ����� ���������� �� ����� � �� ������������. ���� ����� ���� � ��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 � ������� ��</w:t>
      </w:r>
      <w:r>
        <w:rPr/>
        <w:t>. �� �� ���������� ������������. �����, 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 � ������� �������</w:t>
      </w:r>
      <w:r>
        <w:rPr/>
        <w:t>, ����� ���� ��������� �� �������������� � �����. �������� � �������� �� ����� � �����������, �������� � ������������� ����. ������ � �����: "����� �����! ����� ���!" �������� � �� �������� ������ ����������, �� �� � ������ � ���� �� - ������� � ����� ����� �� ������ ����� �� �������, �� ������� �����, ����������� �������, �� �������� ���������� ������� 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���� ������ ������ 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 ������� �� ��� �������� �� ���� ����! �����! 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</w:t>
      </w:r>
      <w:r>
        <w:rPr/>
        <w:t>. ��! �������, ������ ������� �� �������, � ������� � ������� �� �����. ������ ��� ���� �� � ��������, ����� �� ���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 ��������� ������ �������� - ������ �. - ������ ������! �� ����� �� �� ������� �� ���������.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 � ���� �� � ������ �� �� �������</w:t>
      </w:r>
      <w:r>
        <w:rPr/>
        <w:t>.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 ��������� � ������������. ��� ���� �� � ������ ������������ ������� ��� - ����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���� ��� ��������� �� �������� �� ���� - ������ ���� ��������. - ��� ��� �� ����, �� ��� ������ �����. ������� �� ����� ������! ������ ���� ����� �� �� ���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 ����, ����� - ������� � 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 � ������� � ���������</w:t>
      </w:r>
      <w:r>
        <w:rPr/>
        <w:t>; �� ���� �� � ���������, ��� ���� � ���� � ����� ������� ������, ������ �������� ����� ������������ �������� ������� �� ��� ��������� ����, ������ ��� �������� ���� �� ������ 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 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 � ��� ������. - ����� ������� �� ���! ������� �� � �� ������ �� ����, ���� �������! - ���� ���� ������������ ������: -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 �������� �� ����� � ��������</w:t>
      </w:r>
      <w:r>
        <w:rPr/>
        <w:t>, �� ���� ���� �� ������� ������������ �������� �� ����� ����. ���� ���� �� �� ������ ������ � ���� ������ ������� ������ � ����. �������� � � ����� �� � �������� �����, ������� ��, ����� ������� ������ ����������� �� �������, ���� ���� ����� �������. ��� ����� ������ ����� ������� ���� �� �� �������, ��� �������, �� ������� � �� ���� �����, �� ���������� ������ �� ���������� �� ��� � ����������� ������ �� ������������ ��. ���� ����� ����� ���������, �� ���� �������� ������� �� ������� �������, � �������������� ������ - �������� � ����� - ������� �� �������� ��� ������ �������� ���� �� ����� - ����� � �������� ������,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,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 �� �� � �� ������ �� ����� ����� �� ������� -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 ��� ��������� 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! - ������� �� �. - ������� ����� �� ����� � ��� �� �� ����� ��� �� �� ����� �������. �� ����� �� �� ������� ����� ��-��������� �� ���� �� ��� ������ ���������. ��� ������ �� ������ �� ���� ���� �����. ��, ����� ��? ����� �� ������� �� ����� ���� ���� ����. �� 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. - 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� �����, ��� �����. ��� ��� �� ������ �� ���, ��������� �� �� �������. ���� ���� �� ���� �� �� �� ����� � ���������� �� ������ �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, �� ������������ � ������� �� �������. ���� ������� ����, ����� ������� ������������ � ���������� � ���� ���������� �������� ���, ������� ���� �� �� ����� ��� ���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 �����</w:t>
      </w:r>
      <w:r>
        <w:rPr/>
        <w:t>. �� �� ������ �� ����� ����, �� ���� �� �� �� ���� ����� ������ � ������ ���������, �������� � ���� ���� �� ���������� � ���������. �� ��� � ������ ������ ����� �� ���������� ������ �������� ����� ��������, ������������ ������� �� ���� � ���������� ������������ ����������. � ������, �� ��� ���� �� ��������� ������� � ��� ����, ����� ��������� �������� ���� ����� ����� ����� �� ���������� ������, � �� ����� ���� �� ����� �� ����� � ������ ����. ��� �� ���� �� ������ �� ������, ���� �� ��� ������ �� ��� � ��������, �� �� �������� ����� ��, � ���� � �� �������� ����������. ����������� ������, ����� � ����������, �� ���� �� ����� �� ������� ��������� ����� ��� ���� � ����� ���� ��� ��-����� - ���� �� ����� �� �� ������� �� ����������� � ��������� �������������� �� �����,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����� � �������</w:t>
      </w:r>
      <w:r>
        <w:rPr/>
        <w:t>, �� ����� �� ����� � ������ � ������������ �� ��������� ����� ���� ����, ������ ����� ������� ������ ������ � ������ ���� �� �� ���������. �� ��� ������ � ����� �� �� ����� ����, � ������� ������� �������. �������� � �� ����������� ����, ������; ���� ������� � ��� ����� �� ����� �� ������� ���� ������ � ������ �����, � ���������� ��������, ������� ���� �� ��������� ��� �� ���� ������� �� ������� �� �����; ���� ������� � ������ ���� �� ��������, ���������� ������� �� ����. ������� � �� ��������� � � ���� �� ������ �� ���� ����������. ����� ����� ���� ���� �� ����� �� � �����������. ����� ���������� ����������� � �������������� �� ���������� ������������ �� �������������� ��������� �� ����� �, ����� ������� ���� ���� ������ ��������� ��� ��������� ������� � ���� � � � �������� ������ ���, ����� ������� �� ����� �� ���������, �������� ���� � ��������. � �������� �� �������� �� ����� � ���� ������ ��������� ����� ���-����� ��� �� �� �������. ����������� �� ��������� � �������, �� �� ������� � �� ���� � ����. �������� � �� ��������� ��������, �� � ������� ������, ������ �� ������� �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 � ������ � �� ��� ������</w:t>
      </w:r>
      <w:r>
        <w:rPr/>
        <w:t>, �������� � �������� �� �����. � �� ���� ��������� �� �������������� �������, �� �� ������� ���� 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 � �����, �� �������� � �� ���� ������ - ����� � ����� ���� �� ������� - � �� � ����� ��� ������� ��� ����! � �� � ������ �������! ���� �,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 ������ �� ������ �� ������</w:t>
      </w:r>
      <w:r>
        <w:rPr/>
        <w:t>, � ����� ����� �� ������. ������ �����, �������� �������� ���� � �������� ������, �������� ������ �: ����� ���� ��������, ������� �� �������� ���� � ������������, � ������������ ������ ��������� � ������� ������������� �. � ����� ����� �� ������� ������ �� �����, � ���� �� ���������� �� �� ������ �� �������� ��� ���� ��. ��������� �� ���� ���� ������ ����� � ���� ���� � ���������� ��� ���� �������. ���� � ������ �� �� ������ �� ������ ������� �� ����, ��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�� � ���� ������ ����</w:t>
      </w:r>
      <w:r>
        <w:rPr/>
        <w:t>. ������� �� � ���������, � ������������ �� ������� �� ������������ �� � ������ ��� �������� �������������. �� �������� �� ��������� ���� ��������, �������, ���� � ������, � ������� ������ � ������� �� ��������� �����. �� �������� ���� ���� � �������� �������� ����� ���� ����� ������ � ������ �� ������� �����. ��� �� ������� ����� 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�� 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 ��������� ���</w:t>
      </w:r>
      <w:r>
        <w:rPr/>
        <w:t>, ����� ��������� ��-���� �� ���� ������������� ��� ��������� �� ���������� ��� ����� ���������, ����� ��� ������� �� ���������� �� ������� �� �� ������� ����� ������. ����������� � ����������� � ���� ���, �� ������� ���������� �������, �� �� �� �����, �� �� �� ����, �� ������ �������� ���������� �� ������ ���� ����� �� ������, ����� ������ ��� �������, ����� ���� �������, ����� ���� ������� ���� �� �� � ������� ������ �����, � ������� 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����� �� �������</w:t>
      </w:r>
      <w:r>
        <w:rPr/>
        <w:t>. �������� � �������, ���� �� ������ ��� �� ����� �� ����� �� ���� ���������� ��������, �� ����� ����� �� ����� �� ����� ����������� ��������� �� ��������� �� ������ ���� �� ����. �������� �� �������� �� �� ����� � �������, �� �� ������� ������� �� �����, ���� �� ����� ���� ������ ����; ������ � �� ������ ��������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 ������ ���������� ����� �� ����������� ���������� �� �������� ����� �������������� �� ����� ��</w:t>
      </w:r>
      <w:r>
        <w:rPr/>
        <w:t>, ����������� ������������� � ��� �� ��������, ����� ������� �� ����������; � �� ������ �� �� ������� �������� �� ��������� � ����������� �� �������� ���. ���� ��������� ����� ���������� �����, ������ �� ������ ��� ������ ����, ����� �� �� ������ �� ���� �������� � ���������� ����� ���� ����, ������ ������� �����. ������� � ����, �� ��� ����� ���, ���� ���� ������, ������� �� �������� �� ��������� � ��������� ������, ����� �������� ����� ���������� �������� ���� �� ����� � ������� �� �������, �� ��������� �������� � �������� �����������. ���� ���������� ����� ������ � �� �������� ������, ������ ��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</w:t>
      </w:r>
      <w:r>
        <w:rPr/>
        <w:t>-��������, �����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 ����</w:t>
      </w:r>
      <w:r>
        <w:rPr/>
        <w:t>, ����, ������� ����������� �������, ������ �� ������ �� ����������. � ����� �� ��� �� ����� �����, �� �� ������ �� ������� ���������� � ������� � �������� �� �������, �� �� ���������� �� ����, 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��� ����</w:t>
      </w:r>
      <w:r>
        <w:rPr/>
        <w:t>, � ����� ������� ������, ������� ������ �� � �� ����� ������� ��������� �������, ����� ��������� ������. � ������� ������ � ��������, ������� � ���������� ������, � ������� �� �������� �����, ��� �������� ����� � ������� � ��� ������� �������. ����� �� ���������� �� � ���������; ���������� � �� ������������� ���� ��������, ���� �������. ������� �� �� �������� ����������� �� ��������������� ������, ����� �� ���� ������� ��������� � �������� ���� ����������� ���� ���� �� ��������� �� ���������� ����, ���� �� �� ���� �� ����� �� �� ������ ����������� � ��������� ����� � �� �� ���� � ����������� �� �����. ������ ������ � �� ������� 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</w:t>
      </w:r>
      <w:r>
        <w:rPr/>
        <w:t>, � � ���������� ��������, �� ������� � �� �� ��������. ��������� ���� �������� �� ���� � ������, � ��������� �� �������� �� �������� ��� � ������� ����� �������. ������ ����������� ��� �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 - �������� ������� �������� � ����������� ��������� �� �����, ������ � �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 ��������</w:t>
      </w:r>
      <w:r>
        <w:rPr/>
        <w:t>. � �� �������� �����, � ����� ������� ����� �� ����, ���������� � ������ �����, �������� �� � �������� ������ �� �������������, � ����� ������ ����, ����� ���� ������ ������� ���� ������ ����� ������� � �� ��������� ������ ����������� ���� � ��������� �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- ������ �������� ������� ����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 � � � � � � � � No"- �����, �������� � ��� � ��� ����� �����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����� - �������� ���� ���������. ���� � ���� �����, �� ������! ������ �� ���� � ��������� � ��������� �������� ��� ��������� �������� �� ���� ��, ���� ���� �� ���������� ������ �� ����� ��, � �� �������� ��� �� ������ ���� �����, ��� ������� ���, � ������ �� �������� �����, ����� ����� �� �� �������� ���� �� ������ �������� ����������. ������� ���������, ���� ����� ������ �, ������ ��������� ����������� ���, ������ ��-���� ��� ���� ����� ����� � � � ������ �� ������ �� �������� �� ���� �� ���������� �� ���������, ����� 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�� �������</w:t>
      </w:r>
      <w:r>
        <w:rPr/>
        <w:t>, ������, �������� �������, ����������� �� ������, � ����� � ��������� ���������. ���� �� ���� ��������� �� ������� ��� � ������ ���� ��� � ����� �� �������, �� ������������ �� ��������� �� ������, �� �� ������������ �� ������ �������� �� ���� �����. ��� ���� �����. ��������� �� ����-�� �� �� ������� ��� �� ������, ������ ������� ���� � ����� ������, ����� ��� �� ��� �������, � ����� ���� ������������ �� ���� ������������, ������������ �� ���� ������������ �����, ����������� ������� � ����������� ����, �� ����� ��������, ��������� ��������� �� �� �������. 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 �� ���������� � ��� - ������� � 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 ��� ����. ������� �����, �� ��� ��� ���� ������������, � �������������� �� �� �������. ������� �� ��������� �� �� ���������� �� ������������ ������ �� �������� � ���� ���������� �� ����� ���������� ������ �� ����������� ��������, �������� � ����� ��������� �� �������, ��������� �������� ������� �� ������ ��������� � ���, �� ��������. ����� ���� ���� �� �� ��� ��-����� �� �� ����� �� ����� �� ��������� ��; �������� ������ �� ��� � �������, ���� �� ����, ��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 �� �� ������</w:t>
      </w:r>
      <w:r>
        <w:rPr/>
        <w:t>, ���������� ��, ��������, ������ ������������ �� ������ ���� �����. � �� ������ ��� �� �� ��������, �� ����������� ������� �� 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 - ������ � ��� �������. - ���� ��, ��� �� �� ������� � ...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</w:t>
      </w:r>
      <w:r>
        <w:rPr/>
        <w:t>, ��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�����</w:t>
      </w:r>
      <w:r>
        <w:rPr/>
        <w:t>, ������������ �� ����� � ���������, � � ����� �� ����� ��������, ������������ ������������� �������, �������� ����� �� �������� � ������� ����� �� ��������� �� � ��������� � �� ��-����� ������� �� ����� ��������. � ����� �� ����, �� ����� ������ �� ������ �����������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 ���,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 �� ����������! - ���� ��� �����, ������ 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 ���� ���� ��� �� ������ ������� �� � �� ����� �� ��������� �������� ����� ����� ����������� ��</w:t>
      </w:r>
      <w:r>
        <w:rPr/>
        <w:t>. ��� ��������� ��� � �������� ���� � �� ������� �� ��������� � ���������� �������. ������� � ��������� �� �� ���� �� ���������. �������� ������� � ����������� ��������� �������������� � ����, ���������� �� ��������� �� ������ � ������ �� �� ����� �� �����. ���-����� ��� ������ � ���� ������ ���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� ������ �� �����</w:t>
      </w:r>
      <w:r>
        <w:rPr/>
        <w:t>, �������� � ��� ��������� � �������, ����� � ����� ����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 �������</w:t>
      </w:r>
      <w:r>
        <w:rPr/>
        <w:t>. ��� ����� �� �� �������� �� ���� �������� � ���� �� �������� ������, �� ������� ������� ��, �������� �� ���������, �� ���� ������, ��-����� ���� ��������� ����, � ����������� � �������. ��� ������, �� ��������� � ��������� � ���������� ��� ����������. ������ � ���� � ��� ����������� �� ��������� � ����� ��� � � �������� �������� ����� �� ������� ������ ���������. �������� � �������������� �� �������� �����, ����� �� �������� �� ��������� �� ������, ��� ����������, �� � �� �� ������ �� ������ ����� �� � ������ �� ���������� �. �� ���� ����� ������� ����� ����� �� ����������� �. ��� �� �������� ������� �� ����� 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? - ���� ��� ���-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 ����� � �� 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�� �� �� �������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</w:t>
      </w:r>
      <w:r>
        <w:rPr/>
        <w:t>. ����� ������� � �� �������� � ������������, ����� � �� ��������� � ����� �������� ������� �� ������ �. � �� ����������� ������������, ���� ������ �� � ��� ����������. ��� � ��������, �������� �� �� � ����� ����� ����� �� �������, ����� �� ������, �� � ���� �� ������. �������� �� �������� �����; �������� �������� ���������; ���� �� ����� � ������ ����� �� ������ � ���������� �����������, ���� � ����������, ������ �������� �� �����������, ��������� �������. �� ����� �� ����� � ������� ������� �� ���� �� ������ ��, ���� ������� ��������� ���� �����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��! - �� � ����� ��. ����� ���� ���������� � 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? ����� �� ���� �����? ��������������� �� ������� ���� � ������� ������ � ����������. ����������� ���� �����������, �� ����������� �� ������� ���� ���� �������� � �������� �������� � ����������� ���������. � �����, ������ ����� ������� ����� � ������� ������� � ������� �� ����� ������������ ���������� �� ����������. ������ � �� � ������: ��� ��� ������ � � ������� �� �������, ��� ����� ��� ������ � �������, ��� ����� ����, ����� � ����� �������� �� �� ������ � ������� � 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</w:t>
      </w:r>
      <w:r>
        <w:rPr/>
        <w:t>, ������ � ������ �� �������. ����� ���� ��� �� �����, ��� ������ ���� �� �� �����. ������ � �� ���������� � � ������� ������ �� �������, ��������: "����, ����. ���� ������� ���� � ����? ������� ��� �� ��� �� �������. �� ����� �� ����� ����! �� �����!" ���� ������������� � ���� � � �� ������ ��� � ���� ��������� � ������ ������ ������� ��� �� ���� ������ �����������. ������ � ���� �������� ��������������� �� ������� �������������. �������, �� � �� ������ �����; � ������ �� ����������� ������ �� 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 �� ������ �����; ��������, �����������, �� ����� �� ����� ��� ����. ������ �������� �� ������� � ����������� ���� ������������� � � ���������� ���� ������� �� �������� �����, � ������� ���� �� ���� �� ������� ������ � ������: "������ - ���� � ������� �������. ���������� ���� ����". ��� ����� ����� ������ ������ �����, ������ ��� �����, �������� ������� ������ ������ �� ���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 ������ �� �������</w:t>
      </w:r>
      <w:r>
        <w:rPr/>
        <w:t>. ������� �� �� �������� �� �����. ���������� ��������, �� ����� �� ����� �� ������; 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 �� ���� �� �������? �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, ����, ��� �� �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���� � ������� ������ � ����</w:t>
      </w:r>
      <w:r>
        <w:rPr/>
        <w:t>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 ���� �� ������� ��</w:t>
      </w:r>
      <w:r>
        <w:rPr/>
        <w:t>-�����, �� ����� �������� ���� � ��� �� ����� �� �� ����� ��������, ���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 ���� ��� ����� �� ���� ���� �������� � �������� �������� ����� �����</w:t>
      </w:r>
      <w:r>
        <w:rPr/>
        <w:t>. ����� �� �� ��������� �� ��������, ���� � ���. ������� �������, �� ���� � ������� ����������, 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� �������. 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�</w:t>
      </w:r>
      <w:r>
        <w:rPr/>
        <w:t>; ���� �� 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�? - ������� �����, ���� �� ��������, ��� ��������� � ���� � ����� � ������. -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 �� �� ��������, 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- ������ �. - �� �� ������ ��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� � ��� � ���? ���� �� ����� ����� �� ����, ����. ��� ���� �� � ������,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. ����� � ���� �����, �����, ��������� � ���� ���� �� ��������� �� ������� � 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, ���� �� �������� ������� ����, � ���������� ������� ��� ��-�����, ���� �� �� ������ � ����������� �� �� ��������� �� ����. ��� ����� ������ � � � ������� � 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 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 ��� � ���. ����� ��� ��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��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 ������������</w:t>
      </w:r>
      <w:r>
        <w:rPr/>
        <w:t>. ���� � ���� ��������� � �� ��������� ����� ������� �� ����� �� �������� � �����������, ����� �������� ��������, ������������ ����� � ���, �������� ���. ������ �� �� ����� ������, �������� ���� � ������� ����� �� �������� ��� ������ ������, ����� �� ��������� � ��������� � ���� ��������� ������. �������� �������� ������� �� �� ����� �� ��, ������������� ������������, ����� ��� ��������, ���� �� ������ ���� ������, ����������� �� ��� ������������, ����� ��� ��������� ������� �� �������. ����� �������� �� ������� �� ������� ��. � ������� �������, ���� ���� ��� �� �������, ���� �� �� ������ �� ��-���������� ��� ��-������ �� ���� �� �� ������� �� �� ������ �� �������. ��� �� ������ �������� ��, �� �� �� ���������� �� �������, ����� �� �� ����� ���������. ����������� �� �� ����� ������� ����������, �� �� ������� ������� �� ��� � �� ��� � ������� �� �� ������ ������, ��������, �������. ��� ����� �� ������ �� ��������, �� �������������, ����� ������������ � ���� ���� ������ �� ���� ��������, ���� �����, ������ �� ��� �� �� ������� ���� ������������� ����� ����. 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, �� 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 �� ������� �����������. ��� ��� 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� - �������� 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 � ��� �� ���� ���� �� ������ �</w:t>
      </w:r>
      <w:r>
        <w:rPr/>
        <w:t>! � ����� ��������� ���, ���� �� ��������� ������ ���� �����, � ���� �������� ����, ����, ����� �� ������ ��� ���, ��� ��� �� �� ����� �� �� ���������. ������������� ������������ �� �� ����� ������ ��������� �� �� �������. ��� �� ������ ����� ����� ������ � �� ������ ����������, ����� ������������ � �� ����� ��������. ����� ������� �� �� ������ ���� ��������� �� ������� ��� ������ ��������, �������� �� ������, �� �������� ���������� ��� �� ������ �������, ��� �� �������� ���� ���� �� ��� ������ � �������������� �� �� �������� �������������. � ��� ��� � ������� �� �� ��������. ��� �� ���� � �������� ������� �� � ������� ���. � ������� �� ������. ������� ��, ��� ���� �� �� �������. ��� � ������� ���������� � ������ ���������� ���������� � ������, ���������� � ����� ��-����� ������� �� ��������, �� ���� ��� ������� 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 ������</w:t>
      </w:r>
      <w:r>
        <w:rPr/>
        <w:t>, � ���������� ������, ���� ������� �� ������� �� ���� �� ��������� ��������� �. ����������� � ���� �� �������, �� ����� �� � ���� ����� �� �����. � ������� ������ ��� �� �����, �� ��� ��� ������ �� �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 ����, ����, �� ��� �� �� ������� ����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 � ���������?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 �� � ���-����� ���� �� ��������.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 �� ������, ����� 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</w:t>
      </w:r>
      <w:r>
        <w:rPr/>
        <w:t>, ����� ��������� ��� � ��������. ����� �� ��� ��������� ���� ������ ����, �� ��� �����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� ���� - ������� �� ���. -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 ��</w:t>
      </w:r>
      <w:r>
        <w:rPr/>
        <w:t>. �� ���� ����� �������� �� ������ ���������� ���� ������; �� ������ �� ������ ��� �� ���������� �� �����. ����� � ����� ��� ����. ��� ���� ����� �������, ���� ��� ����� ��� ��, ���� ���� �� �� �������� �������� ������, ���� �� �������� ����� � ���������� � ����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, ����� - ������� 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 �� ������ �� �����</w:t>
      </w:r>
      <w:r>
        <w:rPr/>
        <w:t>; ���� ����, ������ ����� � ����� ��������� ��������� ����� � ����� ���� ��� ���� � ��� ������ �����. ���������� ���� �� �� �������� ��� � ������ ����� ������ ���� �� ������� ���� �� ������, ������, ���� ���� �� ���� �� �� ������� ���� �������� �������� � ���� ���� �� �� ��������� ���� ������ �� ������ � �� ����� ��� � �������, �� ����������� ��������������� �� ������� � ���, �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�, ����, � ��� �� 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�, �����, �� �� ���� � �����. 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 ��� ���� �� ����</w:t>
      </w:r>
      <w:r>
        <w:rPr/>
        <w:t>, �� � ������ �������� �������� ���� ���� �� ���� ������ ����. ��� ������ ����� �������� ������ �. ��� ���� ���� �� ��� �� ������� �� �������� ���� ����, ���������� ��������, ����� ���� � �� ���� �� � ������, ��� �� ���� ���, � ����� ��� ������ ���� ����� ���� �� ����� �����. � ����� �������� ���������� ���� � ��� ����! ��� ������ ����� ������, ���� ��� ��� ������� ���� �������� �� ���� � ��� ������� �� �������� �� ����� ��. ����� �� �� ����� �� �������� ����, ����� �� �������, � ��� ������� 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!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 � ����, ����, � �� �� ������� �� �� ������, ���� �� �� ���� �� � ����. ��� ����� �� �� � ������, �� ����� �� �� ����� ������� �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? ���� ���� � �������� ���������� 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</w:t>
      </w:r>
      <w:r>
        <w:rPr/>
        <w:t>, � ������ �����������, �� ����� � �� ������ ����������, ������ �� ����� ���� 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 �� �������� ����� �������� �� ������ - � � ����� �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? - ������ ��� ���������. �������� ��� ����� �� ������� ������... � �� ����� �� �� ������ � ������� �� �� ������� � ��� ����� ������� ... �� � ����� ��� ���������,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� �� ������</w:t>
      </w:r>
      <w:r>
        <w:rPr/>
        <w:t>. � ������� ������� �� ����������� ������ ����� �����, �������� 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�� - �������� ���� � ������ � ��� � ������� �� ���� �� ������� �������� ������� �� ������, ��������� � ������� ����, � �����, ������� � ����� �������� - ���������, � ���� ������ �� ��������� ����� ���� �� ����� � ����������� �. � �����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 - ���� ���. - ��� �� ������ ... � 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 ������</w:t>
      </w:r>
      <w:r>
        <w:rPr/>
        <w:t>, ������� � ������� ��������� �� �������� ��� ������� ��. ���� ���� ���� ������� �� �� ������� � �����, ����� � ������� � ������. ������ ������, ��� ������ �� ���� � �� �������� ������ ����� ������ �, � ������ ������� �� �� ������, 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,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�� ������� �����</w:t>
      </w:r>
      <w:r>
        <w:rPr/>
        <w:t>, ������ ������ �� ���� ��� ���� 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</w:t>
      </w:r>
      <w:r>
        <w:rPr/>
        <w:t>, � ����, ���� ���� ���� ���-������, �� ������ �� �������� ����� �� ������������, �� �� �������� ������������ �� ������� �� ������. ������� � ����� � �����. ��� ���� � � ������ ���� �� ���� �������� �� ��. ���������� �� ����������, �� � ��������� ������� �� � ����, � ���� ������� � ���� �� ���� �� ������ ������, ������ ��� � ������ ��������. � �������� ��� ������� �� ����������� ��� �������, �� ��������� ������� � ������� �� ���������� ���������� �� ���������� ��� ����. ������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</w:t>
      </w:r>
      <w:r>
        <w:rPr/>
        <w:t>, ���� ������� �� ������� ������� �� ����� ���� � � ���������� ����, �� ����� �� � ������ ���� �� ����� �� ��. ������ ���� � ������ ������� � �������� ������ � ������ �������� � ������ �� ������� ������ � �������, ���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 ��������</w:t>
      </w:r>
      <w:r>
        <w:rPr/>
        <w:t>, �� ����� � ����������� ���� �� ������� ��-����� ���������� � � ������, �� ��� ���� �� ��������� � ��-������� � ��-�������� ����������, ���� � ���������� �����������. ���� ������ �� �����, �� ����� ��� �� �� ���� ������� ��, ���� ������, �� ���� ���� ������ ������ �� ������� ���� ����, ���� ���� �������. �������� � ����� � ������� �� �������� ��� ������������� ����������� �� ����� � ��� ������������� �� � �� ���������� � ��������������. ���������� �� ���� �� ������� �� ��������� �� ��������, � ����������� ����������� ���������� �� ������� ����� ���������, ���� ���� 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� �� � ������ </w:t>
      </w:r>
      <w:r>
        <w:rPr/>
        <w:t>"��������� �����������". ������� �� ���� ��������, ���� �� �� ���� �� ����� �� ����� �� ������ �������� ������ ��� ��������, ��� �� �������� �������� ������ �� ��������. ���� �� �����, �� �����, ����� ������ ���� ������ ������������ ����� ��. ���� ���� �����, ����� ������� �� ������ �� ���� � ������ �� �� ��������� �� ���. ������ ���������� ���������, �� ���� �� ��������� �� �� ����, � �� �� ����, �� �������� �� ������� �� �� �������� ����, ������ �� �������, �� ������������ �� �������������� �������� ����������� ����������� �� �� ���� �������� � �� �� ��� �� ������ �� ����� ���. ������ ���� �� ���� �� ����� �� �� ����� �� ��������, ������ ��� ����������� ��, ������ ������� ����� ����������� ���������� �� �� ��������� �� ����������������� �������. ��� �� �������, �� �� ����� ����� �������� ���� ������ � �� �� � �������� �� �� ������� �� ����� ������� ������ � ��������, �� ���� �� ����������� � ���� ����� ����������� �� ����. ����� ������ ������� ��� ������� �� ������� ����� ��, �� �� ������� ���� ��������, ����� ��������� ������� � ��������; ��� ������������ �� ������� ������ � ������� �����, ���� �� ������� � ����. "����� �� � ����� - ������� �� ��� - ���� ������� �� �����, ��� ��!" ��� �� ������ �� �� �������� �� ������ ������� ��������; ���� ���� ������ �� ����; ������ ������ �� ������� �������� �� �� ��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 �� ����� �� ������ �� � ������ �� ������� � 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 ������� � �������� ������� ������� �� ������� - ������� ��� - �� ����� � ������', 21 ����, � �� �������� �� ����������� � ��������� �����." ��� ������� ���� �������� �����, ����������, ��������� � ��� ��� �� ������� ������ �� ������, ��������� � ������: "����� ���������������..." ����� �� �������� ���������� � ���������� ��������, ���� ���, �� ����� �� �� ����������. ���� ����������� ����� �� ����� � ���������� ��� ��� �� �������, ����������, �� �� ������ �����, ������ ����� �� ������ ������. ��� ����������� ����� � ����� �� ������. �� ����, ���� �� �� ���� �� ��������! ������ ����� "��������� �����������", ����� �������� ������ �������� � ����� - ������ ��� �� ���� ����� �� �� �� ������� ����� �� ����� �� ������ �� ����� �� ������������� �� ����������. ������ ���� �� ��������. ��� ������� �� ����� ����� �� ����������. �������� "�" �� ������ ����� ������� �������� �������, � �� �� ����� �� ��������� �� - ��, ����� �� ����! - ��� �� �������� � ���� ������, ��������� � ������ �����, ����� �����������, ����� ������. ��� ����� ����� �� ���� ������, ��� �� ������� ������ �� ������ ��������� ���. �������� �� ������ ����� ��������, ���������� �� � ������������� ��, ���������� �� �� ���� ���� �� �������� � ����� �� ������������ �������� ����������� ���� ��� ���������� ����. ��� ���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 ������� �� ������� �� ��������, �� �� ���������� ���� ��� ����, ����� ��������� �� ������ �� ����� ��. "���� ����� �� ��, ������ - �������� ��� �� ���� ��. - ��, ����� �� ����! - �� ����� ��,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 �� ������ �� ��������� ��</w:t>
      </w:r>
      <w:r>
        <w:rPr/>
        <w:t>, ����� ������ �� ������� �������� � ������� �����, ������ � ������ ������� �� ���������� �� ����, ������ ������������ ���, ����� ���� ���������� �� �� ���������� ����� �������� ��. ������ ������! ���� �� ������ �� ������� ���� ������,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�� �� ��� ��� � �������� �� �� ��������� �� ����������</w:t>
      </w:r>
      <w:r>
        <w:rPr/>
        <w:t>, 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 � ����������� �� ���</w:t>
      </w:r>
      <w:r>
        <w:rPr/>
        <w:t>, ���� �������� ���� ����� �������� ���� ������ ���� ������. ���� ������ �� ����� ����� �������� ������, ������ �� ��� ���� � �� ������ � �� �������� �� �� ����� � ������� ������ ������������, ����� �� �������� �� ����. �� ���� ��� ����� ���� �����, ����� ������� �� ������ ������ ����. ��� ����������� ������������� ������ ���� ����� ����� ����� �� � � ������� �� �� ������� ������� ���������� ����� �������� ����,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 ����� - ����� ������. -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, �� �� � ����� �� �������, �� ��� ���� ������� �� ������ ���� �������, ��� ��������� ������������ � � ����, ����� �� ���������� �� �������� ��� � ���������. ��� ������ �� �� �� ������ �� �������� � ��� �� ������ ������ �� �������� ����� �� ������ �����������, �������� �� ����� �� ���������� � ���������� ������. ��� ������, �� ������ �� ������� �� ������� ��� �� ������� ������������ �� ��������� �� � � ���������� � ���� �������� �� ����. � �������� �� ���� ���� ������� � �� �������� � ���� �����������. �� ������ ������ ��� ������ �� �� ����� ����� ������ - �������� �� ��� ��������� �� ����� �� �������� ������ � �� �� ��������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� ��������� ���� ����� �� �������� �� ������ ���� �������� ����</w:t>
      </w:r>
      <w:r>
        <w:rPr/>
        <w:t>; �� �������� ����� � �� �� ������� �� �� �������. �� �� ������ �� ��������������, � �� �������� �������, ���� �������: "�������� �� �����, ������� ���, ��� �� �������� �� ����!" ���� ���������� ��������� �� �� �������� � ����������� �����. ��� �� �� ������ ��� �� ����, �� �������� ������ � ������ � ���������� �� �����; ���-�������� �� ������� �� �������� ���� �������� � ��������� ����; �������������� �� ���������� - ����� �� ��������� ��� - �� "�������", � ������������ �� �������������� �� ������� ������ ��������������. �� ������� ������ �� ��������� ���������� ��, ������� ��-����� ��������� ��� ����������, �����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 ��������� �������</w:t>
      </w:r>
      <w:r>
        <w:rPr/>
        <w:t>, �������� ����������� �� ���������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� �� �������� ���������� ������� ���������� �������� �� ��������� ��. ��������� �� ������� �� ������� �� ������� ������� ����� ������������, ���� �� ���������, � ��-������������ �����, ��� ���� �� ��������. ������� �� ����������� ��� ������. ��� ������ ����� �� �� ��������. "�� �� ��� �� �������� - �������� ��� ���������. - �� �� ��� �� �������� 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 � ��������</w:t>
      </w:r>
      <w:r>
        <w:rPr/>
        <w:t>. ������ �������� ���������; �������� �� ������ ��������������� ���������� �� �� ������ �� ������ ���������� �� ������, ����� � ����� �� �������� ������������. �� �� ������ �������� �� �� �������� �� �����. ���� ������ �������� ���� ������, ������ �� �� �������� � ����� � ���������, ���� ������� ������� ���� ���� ��.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����� ������� ���� � �����, ������ �� �������� �� �������� �� ������� ����� ����� � ������� �� �������. ��� ������, �� �� �� ������� ��� ���� �������, ��������� � ����������. ��������� ���� ����� �������������� �� �� ������ ���� �����������, �� � ������� ������� �� ����� ������ ������� �� ��. �� ��� � �������; �������� ����, ������ � �� ����� �� ����, ��� ����� ��-����, �� ������ �� ��. ������� ����� �� ������� �������� � ���������, ��� �� ��������� ����� ��-�����, ���� ���������� ���������������, �� ���� ��� ������ �� �������. ��� �������� ��������� �� ��������, ������� �� ����������, � ��� �� � �������� ����� ���������� ����� ������ ����� � ��������� �������������. ������ �� �� ������� �� ������������ ����� �� ����� ���� ���� �� �������� ����������� ����������� � �����������������; ��������� �� � ������� �������, �� �� ���� �� �� ������ � �� � �� � ���� ����� ���������, �� ������ ���-�����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 ��� ��� ������� ������ �� ���� ���������� ��������� �� �������</w:t>
      </w:r>
      <w:r>
        <w:rPr/>
        <w:t>, ������ �������� �� ������ ���� ������ ��������� � ����������� ����� �� ��������, ����� �� �� ��� ����, ����� � ���������. �������� ���� �� �������� �� ��������� �� ����� ��� ���������� �� ������������ � ����� ������ �� �� �� ���������, ��������� � ������ � �� ������������� ���� �������� ��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������� �� �� ����������� ���� ���� 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 �������� �� ������ �� ������� ���� ���� ���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, �������� ������, ������ ��������, �� ����� ���� �� �� �� ��������� �� �� ��������. �� 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������ �� ������ �� ����� � �� ���������</w:t>
      </w:r>
      <w:r>
        <w:rPr/>
        <w:t>, ���� � ����������, �� �� �� ������. ��� �� ������� ��-������ �� ����� ��; ������� �� ���� ������ ����� ��������� ������, ���� �����, 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- ��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� ���� - ������ �������� �������� ������ ��������, -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�� ���� �� �� �������</w:t>
      </w:r>
      <w:r>
        <w:rPr/>
        <w:t>, �� �� �� ������� �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� �� ������ �������� �� ���� ��</w:t>
      </w:r>
      <w:r>
        <w:rPr/>
        <w:t>, ����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 �� ����������� ��, �� �����, �� ����� �� ����� ��� ���, �������� ������. ������ �� ��� ������ �� ��� �� ������ � ����� ��, ��������� ���� ������. � ������� �� ������. ����� �� �� ���� ���������, �� �������� ������� ��� ����� �� � ������ �� �� ����� �� �� �������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 �������</w:t>
      </w:r>
      <w:r>
        <w:rPr/>
        <w:t>. ������ �� �� ������, ���������� ���� ����� � �� ��������� ���� �� ���������� �� � ���� ����� �� ��������� � ���. ���� ������ ���, ������ ������ ��� ����,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 �� ����������� �� ����, �� ���������� �� �� ���������. ����� �� ������� �� �� ����� � ���, ������ �� � �������� ���� �� �� ��������! ������ ��? �������� �, � ��� � ���������, ���� ��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��,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 ���������� ��? ������, �� ��� ��������, � ���������� �� ����� ��. �� �� � ����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 ����� �� ��� ����� ����� ������ ���. �� ������ ������ �� ������ ��, �� ������� �� ����������� �� ��� ���� ���������. - � ����� �� ������������ ���� �� �������� �� �� ����������. - ����� ����� �� �� �������. ������ ���� ����� ������� � �� �� �� ������. ������ �� 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 �� ��������� �� ��������� �� � ������ ���� �� �� � ��������� � ���������. ������� ��-����� ��������� ����, ������� ��-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 ����� ����������� 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���� ��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 �����</w:t>
      </w:r>
      <w:r>
        <w:rPr/>
        <w:t>; �������� �� �������, �� �� ���� �� ������ �� ������ �� ����� ������, ���� �� �� ���������� �� �������. � ������ �� �����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 ����� � ������ ���� ���, �� ��� ���� ���� ����� �������� �����, �� �� ���� ����� ���� ������. ���� ������ � ����, � ��� � ������ �� ����, � ���� � ���� �������� ���� �� �� ������, � � � �� �����. ��� ��� ����� ��������� �����, ����, ����� � ��������� �� ����. ���� �� ������� ������ ���� � �� �� �������, �� ������ ���� �� ��� ��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 �� ����� �� ������� ��, ����� � ��� �� ������ �� �������. �� �����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, �� ��� ��������, ����������� �� �� ������� - ������� ��� � ����� ����. - �� �� �� ���� �����. �������� �� �� ��������� ��� ������ ����� ������, ���� ����� ���� ���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 ��, �������. ����� �������� �� ����������, � ����� ������ �� ������� � ���. �������� �� ������ ���� ���. ��� �������, �� ������ �� ��������� ����, ���� �������� ��� �� ��������, �����, ��� ������, � ��� �������, �� ������ ������� ������ ���� �� �� ����������� �� ��������� �� ���������,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 ������ �� �� �������� ����, ������� ������� ��������! ������ �� � ���� ��������? ����������! - ����� ���, ������� �������� � �� ������ ���� �������. - ����� ����, ���� ������ �� ������! � ������ ���� �� ������� ��! - ��� ������ ����� � �����: - ��-����� ��� ������ ����� �� �� �� ������ ��� �������, �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� �� ���. - ����� �� �� ���������. ��� ������� �� ���������, �� ������� � ����, ������� ������� ��� ���� �� - �� ��� ������� ������� ��, ���������� �� ����, ����� �� ���������� ��. �� �� �� �������� �� ��������� �� � ��� ���������� ����� ����, 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�� �� �� ������� ������������ ����������! - ����� ��� �������. - ������ ���� �� �����, ���� ��? � ����� ���? ������! ���� �� �����.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 ���� ���, �� ���� ����� �� ������� �� ������� ������, �� ��-����� �� ������ ������� ����� � ������� ��; �������, �� ��� ����� ���� ������� �� ���� ����� �� � ����������� ��� �� ������ �������. �� ������ ������ �� ���� �� �� �������� �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����. ��� ������������ �� �����, ���� ��������; ��� �� ��������� ��������. ��� �� ��������� ����� ����� �� �� �������� �������, ��� ������ �� �� ��������� ���� �������. �����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�</w:t>
      </w:r>
      <w:r>
        <w:rPr/>
        <w:t>, ��� ���� ���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, �����? - ���� ��� ��������. - 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�</w:t>
      </w:r>
      <w:r>
        <w:rPr/>
        <w:t>. ����� �� ����� �� ������� ��������� �� ���, �� �������� �� �������� �� ������������ �� ������� �� ������ � ����� �� ������, �� ������ ���� ����� �� �� �����, ��� ������. ������, �� �� ������ �� �� ��������, ��� �� �� ������� �� ������ �� ������ � ������ ����, �� ��� �� ����� ����, ������ �� �� �������, 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 ����, ������� �� ����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! ����� ������� ��, �� �� �� ��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 �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 ���, � �������� �� ����� ����� � �����. - ������ �� ���� ���� � ����� �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��� ��� ����� ���������� ��� �����, ���������� ����������� � ��������� �� ���������� ��� ��� ����; �����, ���� �������� �� ��-����� �� ����� �� �������, ������� �����, �� ����� �� �� ����� �� �� ��������, ������� �� ������ ������� �������. �������� ��� ������ ��������� �� ����� � ��� �������� ���� ������� ��� ������� �� ����� ����. �� �� �����, �������� ����������. ������ �� ����� ����� ������� �� �����; ��-���� �� ����������, ��� �� �� ��������� �������� � ������� �� ������ �� ������� ����� ������� ��� ������ �� ������� ���. ������ �� ���� ������ ����������: ������� ���� �������. ����� ����� ���� �� �������� �� 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 ������. ������, �� ��� ��� ��� ����, ����� �� ���������. ����������� �� 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 �� ����� �������. ������ ��������� ����� �� ����, ��������� ���� ����� �� ����� ���� �� ������ ���� �� ��������, �� ������ ��� ������� � ����� �������� 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 �������� ���� ������ �������� � ���� ����������� �������������</w:t>
      </w:r>
      <w:r>
        <w:rPr/>
        <w:t>, ����� �� ��������. ��� �� ������� ������� ����� � ���������� ����, � ���� ������������ �� � �����, �� ������� �� ��� �� �� ������� �� ����� ������ �����������. ������, �� ���� ����� ���� �� ���� �� �� ������, �� � ���� �� �� ��������, �� ������ �� �� ����� �� �������� �������; ����������� ����� ���� ����, �� ���������� ����� ���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 �� ����� �����������</w:t>
      </w:r>
      <w:r>
        <w:rPr/>
        <w:t>. ��� ���� ������ � ��� ���� �� �� �����, � ������; ������ ���� ������� � ����. �� �� ������ �������, ��� �� �� � ������� ���� ���� ����! ���� ������ ���� ������� �� ������������� � 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� ����� ���� � �� �� ����� �� �� �������� � �� �� ������ �������</w:t>
      </w:r>
      <w:r>
        <w:rPr/>
        <w:t>. �� ���� ��� � ������ �� ���� �� ������� �� �� ������� � ��� �������� ��� ���� ��� �������, �� �� �������� � ��������� �� 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� �� �� ����� �� ����! - ��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 ����</w:t>
      </w:r>
      <w:r>
        <w:rPr/>
        <w:t>. ���� ���� �� �������, ������ � ����������. ������, �� ����� �� �� ������� �� �� � �� �� ����� �� ������� ���� �� �������� - ������ ������� ������, �� �� � ���������� �� ��������. ��� ������� ������� ��������, �������� �������� �����,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�� � ������������ �� �������� � ������� ���������� ����� �� ���� � �� ���� ��. ����� ��������� ��� �� �����������, �� �� ����� �� ��������� ��� ���� �� ���� � � �� ������ ���������� �� �� �� ����� � ��. ������, �� ���� �� �� � ��-����� �� �������� �������� � �� �������� ��������� ���� �� ������. �������� ��� ���������� �� ������� ������ �� ������� �� �� ����� � ��-����� ����������� � ���� �� ������ ��� ���� �������� ��������������. ��� �������, ���� ��������� ���� �� ������ ���������� ������, ����� �� ��-����� ���� ���� ��������� �� �����������, � ���� �� ������ 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���� ������</w:t>
      </w:r>
      <w:r>
        <w:rPr/>
        <w:t>. ����� �� �� ������� ��� ��������� �� ����, �� �� �����������, �� ������ � �� ������� �� �������� ����� ��� �� �������������� � ������� ������������ ������ �� �������� �� �����������. ���� ���� ������� ��������� ����� � �� ������, �����������, �� ����������� � �� ���� ���� ��������� �������������. ���� ����� ������ ���� ��� �� �� ���� � �������� �� ������ .������������ �����, �� ������� �� �� �������� �� ���� � ����������� �� ������ ��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 ������ ����� �� �������</w:t>
      </w:r>
      <w:r>
        <w:rPr/>
        <w:t>, ������ ��������, ���� �������� ������ ���� ���������� �� ��� ������, �� ����� �������, �� ���� �� � ���� ����� � �� � ������ �� �� ������� �� ����� ���. ����� � ������������ � ���� ���� ����� � ����. ������� �������������� �� ��� �� �� ������� ������������ �� ������ ������ � � ���� �� ������ ����������� ���� ��� ������ �� �� ������� ���� ����� � �� �� ������ � ���� � �������. � ����� ���� �� ����� �����, � ��������� �������, � ������ ��� ������ �������� ������� �� ����, �� ������� �������������� � �������� �� ����� ��. ���� ������, ��� � ��������� ������ � ����� ���� �� ����� ������� � ������ ���� ������������, ������ �� ����� ���� ����� � ��� ������ ������ �� ���� ������. ����� ����� �� ������� �� ���������� ���� � ���� �� ������� ��� ������ ��������, ������ ������� �� ����� �������� � �� ������ �� �������. ��� �� �� �����, �� ��� �������� ������� ���� ��������, ������ ������� �� �������, �� � ��� �������� �������, �� �� � ���� �� �� ������� ����� ���� ����� �����. ����� ���� �� �������� ���� �������� ������ ���� ��� � ���� �� �� ������� �����. ��� ������� ������ ������ ��, ����� ���� � ���������, ������ ���������� �� ���������� ������ � ����� �� ��������. ����� �� �� �������� �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�� �� ����� � ����� �� ������ � ������������</w:t>
      </w:r>
      <w:r>
        <w:rPr/>
        <w:t>, �� ������������ �� ��������� �� �� ��������� ���� ����� �������� ���-����� ��� ���� �� ����. ������ �� �� ������ ���� ���� � ����, ���� ���� � ��������, ������ �������. � �� ��������� ������ �� ������, ��������� �� ������ � �� ���������� ������� ���������� �� ������� �� ������� � ���� ����, ����� ���� ����� � ����� �������� �� ������ �� ��������. �������, ���� ����� ���� ��� ������������ ������� ����� ������� ��, ������� ������ ������������� ��������� �, ��������� ���� ��������� �������� ��������������, �� 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,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 � ������� �����, � � � �� ����� ����� �� �����. ���� ����� �� � � ���. ��� ���� �������� � ��� ��. � ������ ���� �� 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��</w:t>
      </w:r>
      <w:r>
        <w:rPr/>
        <w:t>, ��� ������� � ���� ������� � ���� ���� �� ������� ��� ���� ��, ����� �� �����, ������ ������ � ������� �� �������� � ��� �� �������� �������. �������� ���� ������������� ������������ �� ���� ����, ����� ������� �� ������ ������ ���������� ������� � ������������� ������ �� ��������� �� ����� ��. ����� �� ���� �� �� ������� ���� ����������� ������, �� ��� ��� ���� ������, �� ����� �� ���� ���� ������� - � �������� ������ ���� ���������� �� ���� �������� ��������. �������� �� ���� �������, ������ �������� ������� ����� �� ������� �� ������ �� � ��� ������ �� ������� �� ���������� �������� �� ��������� �����, ���� �� ������. ���� �� ������ �� �� ������� ����, ������ �� ���, �� �� �������� ����� � �� ������ �� �������� �����. ����� ������� ����, �� ���� ���� �� ������ �������, ���� ����� ��� ������� ���� �� � ���� ���� �� �����, ���� �� ������� � ������ � ���� ������� � �� �� ����� ���� ��� �������� � �������, ����� �� �����. ��� ������ ���������� �� �����������, �� �� ����������, �� ������ ������ � �� ������, � ������� ���� � �� �������, ���������� ������� ������ ����� ���� �� ����� �� ������. ���� � �� ������� ����, � ����� �� �� ������, ��� ���� ������ ��� �� �� � ����������� �� ���� � ����� ������ ���� �� ������ �� ���� ��������� ����, ���� �� �� ������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 ���� �� ��������� �� � �������� � ����� ������ �������</w:t>
      </w:r>
      <w:r>
        <w:rPr/>
        <w:t>, � ����� ������� �� ����, �� � ����� � � ������ �� �� ������� ���� ��������� ���������� �� ������� �����. ��� �� ��������� �� ������ ��-������ ���� �� �������, �� �� ����������, �� � �� ����� �� ������� ������ ���������� ��� �������, �� ����� � ������������. ��� ������� ���������, ����� �� �� ����� �������� �������������, ����� � ������� ����� �� ������� ��. � ����� ������,�� ������ ��� ������ � ���� �� ����� �������� � ������� ��������� �� ������� ���������, ������ �������� ������ �� �� ������, ������ �� �� ������� � ��� ����� �� ������ ����� � ������������ ��. �� ����� ���� �� ������� �� �������� ��� ������ � ������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 �� �� �������! ���� ���� ���������� �� �� �������� �� ������. �������, ������, �� ������ � ��� �� ����������� �� ���������� ������ � ���� � �� ���� ����� �� �� ���� �� ������������ �� ��������� ������� ����� �� ��� ���� ������. � ����� �� ����� ����� �� �������, �� ������ �� ������ ���� �� �� ������� ����� ����, ������� �� ��� �������� �������� � �������� ��� ���� ���������� � �� �������. ��� �������� ������, ����� �� ������������, ����� ��������, �� ���������� ���� �� ���������, ������� ��������� ����� �� ������ ��, ��� ��� ������ ������� �������� ������� � ����� � ����. ����� �� ��������� �� ����� �����������. ����� �� ����, �� ������ ���� ����� � ���� ��������� ����� � ���� ��������� ����, �� �� ��� �� ��� �����. ��� �������� ����� ��, �� �� ������ ������ ���, ������ ���, ��� �� ����� � ������ ���� ����� �����. �� ����� ���� ������ - ������ ��� ��������� ���� ������ �� ���� ���������� ������. ���-����� ����� 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 ������� ������ �� ���� ��</w:t>
      </w:r>
      <w:r>
        <w:rPr/>
        <w:t>. �������� ���� ������, � ����� � ���������� ����, � �� ������� ������ � ������� ��������� ����, ����� ������� ����������� � ������� � ������. "������������" - ����� ������. ���������� � ���� �� ������ ���� ����� ���� ����, ������ ���� ����� �� �������� ����� �� ����� � �������. ���� ���� �������� �����: ����� ������ �� ���� �� ������ ��� ������, ��� � ���� ����� �� �� �������� � ���� ���� ������ ������, � � � ������� ������ ���� ������� �� ������� �� ���� ���� ������. ���� 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 � ���������� ��� ��������</w:t>
      </w:r>
      <w:r>
        <w:rPr/>
        <w:t>, ���� ������ �����. ���� ������� ����������� �� ����� ���� ��� ����, ���� ��� �������� ���� ��������� ����� �� ������� �� ������; �� ���������� �� ����, � �� ��������� ����������� ������ ����� ����, ���� ��������� ����������� ����, ����� �����, � ���-����� ����, �� ����� �� ����. ������� �� ���� � �� ��������, �� ���� ��������� �������� ��� � ���������, ������� ������� �, ����� � ������������ ����������, � ������ ��������� �� �� ��������, ��������� ����� ���������� � ������������ ������ �� ������. ���������� ���� ��������� ���������, �� ����� �� ������� ������ � ���������� � � ����� ��������� �� ������ ��������, ������� ����� ��, ������� �� �� ��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���� ���� �� ���� ����, ������, ��������� � ����� ���� �������. � ���� ��������� �����, ���������� �� ���� ����������� ��������, ������ ����� � �� ����� � ���������� ���� � ����, ������ ���� ���; ������ �� ����� ����� ��������� ����� ������ � ��������� �� ��� ���������� ����� �� ��������. ����� �� ����� �� ������������ �����, ������� ���� �� ������ - ���� ������, ������ ��������. � �� ������ �� ������� ����� �� �������, �� ������� ������ ����� �������� �� ����������. ���� ���� ��� ����� �� ������ �� ����� � �� �������� ������; ������� �� ������� ������ ����������, ������ ������ �� �������, �� ����� �� ���� ����. � ���� ����: "���� �� ���� �� ������ �� ������! ���� ������ ����� �� ������� �����! ���� � �������!" ���� ���� ����������, ���� ���� ������, � ������ ������ ������� ���� ��������. ��� ������� �� ������ �� � �� ������������ �� ���� �����, �� �������, �� ���� � � ��������. � ������ �� �� ������� �������� � ����������� � ���� ������ � ��������� � �������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 �� ��������� �� ������� ������</w:t>
      </w:r>
      <w:r>
        <w:rPr/>
        <w:t>. 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? - �������� �� �, ���� �� ������ �� 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, � ������� � ���� �� ������� ������ 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. �� �������� �� ���� �� �� ��� ������ �� ������ ��� ����� 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 ���������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 �� �����, ����. ����, �� �� � ��-����� �� �� ������� ����� ����. ������ ���� �� �����, ���� �� �� �������� � ������ ����� �� � ������� 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</w:t>
      </w:r>
      <w:r>
        <w:rPr/>
        <w:t>! ����� �� ������, �������� ��� ���������� ������ ��� ��������� ���� ��� ������� �� ��������� ������ �� ������� �������, ��������� ���� ���� ������ � ����������� �� ���� �������, ���� �� ����� �� ���� ������ - ������ � �����, ����� ���. ������� ��������� � ����� �� ���� ����� � �� ���������, �� � �� ����������� ������ �� ���� ���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 �� ����� � ����� ��? -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. ��� ����� �� �����, ����, ����� ���� - � ������ ����� � �������� ����� �� �����, ������� ������ � ����� ���� ��������� �������� �� ����������� �� ��������; ���� ����� ������ ��� ���� ����� ����������. �� ��� ���� ������, ����� ���� � ����� ��������� ������ � ���� ���� ����� � �����. ������ ����� �������, �������� ������� ������� ���� ���� ��������, ������� �� �� �������� � ����� �� ��������� ��� �������, �������� ����� ����� ���������� �� �������� �����, ����� �� �� ������ �� ������ �� ������. ��������� �� �������� ������, ���������� �� ������, �� � ��������. �� ���� �� �� �������� � ������ �� ���������� �� ������, � ���� �� ������� �� ����� ���. � ��������, ����� ������� �����, ����������, �� ���� � �� ������ ����������� ���������� �� ������� ���������� �� ������� ��, � ���� �������� ����, ������ �� �� �������� � ����� � ����� �� ����� ��, ������ �� ���� ���� "����� ����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�� ����� - ������ ���� �. - �� ���-��� �� ��� �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 ����������</w:t>
      </w:r>
      <w:r>
        <w:rPr/>
        <w:t>, ������, �� ���� �� � ���� ���� �� �������������� ���������, ��������� � ��� ����������, ����� �������� � ������ ��� �� �����, ��� �� ��������, �� ����� ������ �� ��� � �������� �� �� ��������� ��-����� �������, � ���� ������ ����������� �������� � ������������� � ���. ���� ��������� ���������� � ��� ������� ��������� ���� ������� �� ����������� �; ����� � ������� ����� ����������� ���������� �� � ������ ����������, ���������� �� ������ � ���� �������� ��� ����� ������ ������. �� ���� ������ �� �� ������ ��������� �� ����. ��� ������������ �� ���� ������ �������� � �������� ������ �� �������� �� ���� ��: "� � ��� �����. ��� ������ � �� � ������� ������ ������� �� ���������! ��� �� ��, �� ����, ��� �� ������ ����� ����� ����� � - � ���� 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 �� �������� ������ �����, ����?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- 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 �� - ���� �������� ����. - ����� ����� �� ���� �� ���� �� � �� ��� �� �����, �� �� ��������� � ������ ���, ������� � �������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, �� ������� � ������. ��� ��� ����� �������� �������� ���� ����� �� �������� � �� ���� ����������? ����� �� ������ ������? ��������� � �����. ������ �� �� ����� �� �� ������. �, ��� ����� �� �����, �� �� �� ������ ���. ��������� �� ������� ����, �� ���, ����������� �� �����, ���� � ���� ������ �� ���. ���� �� �, �� ���� �� ������� ���� �� ���� �����������, ������ �����, ����� ��� ���� - ���� ���� �� �� �� ���������. �, ��� ��������� ������, ��� �������� ���� ���������� �������� ���� �� �� ������ ���� ��������, ������ ���� �� �� ���. ���� ��� ����� ���� �����, ���� � �������� ����� �� ������: ��� ���� ���� �������� ������� ���� ���������� 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 �����</w:t>
      </w:r>
      <w:r>
        <w:rPr/>
        <w:t>, 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, ����� 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����� �� ����� ���� - ���� ���� ����. -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 �� ����� ��, ���� �� ���������? -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</w:t>
      </w:r>
      <w:r>
        <w:rPr/>
        <w:t>. � ������� ��������� ������� �������, ������������ � �����. ������� � �������� �� �����, ���� ���� �� ����� �� ������� ����� �� ����, �� ���� �� ����� ������ �� �� ����, ���� ���� �� ����� �� ������ ���������: "����, �� �� ��������� �� �������� �� ������� �����, ����� ��, ������� ���������� ��. ������� �� � ����� �� ����� ������, ����� �� �� ������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, ���� �� ���� ������. ���������� � ������ ���� �����, � �� ���� ��������� �� ����������� ������� �� ����, ��-����� �� ��. ��� �� ������� ������ �� �������, ����� ������� ���������� ��������� ��������� � �������� � ����������� �������� ����. ����� ��� �� ���� ������� �������� �� ���� ������ �� ����������� ������� �� ������. �� ��� �� ����� �� ������ �� ������ �� ���������, ������ ���� ����� ���������, ���������� �� � ���� ���� ������ � �� ������? �� ���� ����� ���� ���� ����� - ������ ��������, ������� ��� �� ������� �. ����� �! ����� �, ��� �� �� ������� ������� �� ���� �����! �, ������� ��, ���� ���������, ��� ���������� �� ��� �������������, ���� ���� � �������� ���������: �� ���� ���� ����� �� ������, �� ��������, ������ ������� �� �� ������� �� ������� �� ���������, ���� ����������� ������� ��������, �� �� �������� ���������� �� �������� ������ ���� "�� �������" � "���� �� �� �����" - ���� �� ���� �� ����� ������������� �� ������� ���������. � ������ �� ������ ��������� ���� ����������� ������������, � �� ������������� ���� � ������ ������� �����, � ����� � ���������� ����� �������������� ��������� ������ �� �������� �� ���������, ������� ������ - �����, ����� � ��������� � ������� �� �����, ��������� �������. �� ����� �� ������ �� �� �������������� �� ����� �� ������� ��, ��� � �� ������ �� �������� ����� �� � ���� ����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, ���� - ����� ����. - ���� �� �� �� ��� ����� 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���</w:t>
      </w:r>
      <w:r>
        <w:rPr/>
        <w:t>, �� ����� � ���� ����� �� ������ ��� ������� ��������, ���� ������ �� ������� ������������ ����� �� ������. �����, ����������� �� ���� �����������, � ����������� �� ���� �������� ������ � ���� ������� ����, �� � �����������, 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, ���� - ����� ������� ����. -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 �� ������ �� ���� ������� ��, ����� � �� � ���� � ������� ��������� ��� � ��� �� � �������, �� ������ �� �����. ���� ����� � ������ �� ����, ������: "��! ��! �� �� ������! ���� ���� ������! �� �� ������! ����� ����!" � ������� � "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. �� ���� �� ��������, �� ������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 � ���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 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 ���� ���� � ������ ���� �� �� �� ����� </w:t>
      </w:r>
      <w:r>
        <w:rPr/>
        <w:t>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, - ����� �������? ����� �� �� �����������, �� ���� ����� ����� ���. �����, �� ���� �� �� �� �� - ������ �� �� �� �������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! - ����� ������ ����. - �� ����� �� �� ���������� ������, ����� � �� ���������� - ���� ������ �� � ���� ��� �� ���. �� ������ ��, �� �� ������? ��� ���� � ������� �� �������� ������� ���. ���� �� ������, �� �� ��� �������� ����� ���� �������, ������ �� ��... �, ����������, �� ��� ��������� �� �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������� � � ������������ </w:t>
      </w:r>
      <w:r>
        <w:rPr/>
        <w:t>- �� �� 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- ��� �� � ������� �, - ����� �� �� ������� �� ��������, ������� �������� ������ ���������� �������� �� ����������� ���, � ����� ���� �������� �� ������. ������ ���� �� ������� ������ ����, ����������� 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, - � ���� � �� ���. ����� � ���� ��� �� �������. ��� �� ��������� �� �������. �� ��� �� ������ 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 �� ������� ������. - ��� ����� ����� ��-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 ����, - �� ������ �� �� �������� ����� ����� �� ����. ����� �� � �������� � �� ����������� ���� ����. ��� �� ������, ������ ������ �� ��� ������ ��������. ����� �� �������� �� ������. ��� ����� �������. ������ �� ��� ����� �������������, ����� ����� ���; ���� ��� ��������� �� 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 ���� - �������� � ����. - ���� ����� �� �� ��������� ���� ������� ������. ��� ����� �� ��������, �� ������� 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 � ������ � ��������� �� ���� ���� ��, �������� ���������� �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�, � ���� - �������� �. - � ������ ���� �� ������, 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�� �� ������� 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! - ����� ������ ����. - ��� �� ����� �� ������� �������� � ����� ��, ������ �� ������. �� �� �����! ����� �� �� ����������, �� ��� ��� �� �� ����� �� ���, �� �� ���� ���,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� ��������� ����� ���� ���� ���������� ������ ������� - �������� 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- � ���� ������ ����� �. - ����� �� ����� ��-����������. �� �������� ���� ������. ���� ������, ������������� � �� ������ � ������ �������� � ����� ��� ���������� ��. ���� �� �������� ���� �� ������� ������� �� ����������, ����� ����� ���� ���, ����� �� �� ������ �� ����. �� ������� �� �� �������, �� �� ���, �����;�� ��, � �� �� �� ������ �� ���� ��� ���� ����������. �, ���� �� ������ ���� �� ���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 � ���� �������� �����������</w:t>
      </w:r>
      <w:r>
        <w:rPr/>
        <w:t>, ����� ����������� �� ������� ��-����� �� ����. ����������� � �������� � ������������ ���, � �����, ������� ��� ��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 ���� �����, ����� ������. �� �� �� ���� ������ �����, ��������� �� �������� ���������, ����� 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 ���� �� ������� ��� �������� ����������</w:t>
      </w:r>
      <w:r>
        <w:rPr/>
        <w:t>, ���� ����������� �� 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</w:t>
      </w:r>
      <w:r>
        <w:rPr/>
        <w:t xml:space="preserve">, ���� ���� ������� � ��������; � ������� ����������� ���� ���������. ����� ������ ��������� ������ � ��-����� ���������� ������ ������������ �������� � ���. ���, ��������� ���� ���������� �������� �� ���������. �� ��������� ������� ����. ������� ��� �������� �����, �������� ��� �����, �� �������� ���������, � ������, ������� ����. ���������� � ������� ����� �� �����������, �� ��������� ���� ���� ���������� � �� ������ �� ����. ������� �� �� ��� ���� �����. ����� ���� ������ � ����� ��������, ����� ���� �������� ������� - � � ����� ������ ���� ���� ������ ���� �� ����� ��. ���� ��� �������� �� �� ��� ���� ������� � ������ ������ � ������ �� �����, � �� �� ���������. �� ���������� ������ �� �� �������� � ���� ����� ������� ��� ���� �� - �������, ��������� �� ������� �����, ��������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 �</w:t>
      </w:r>
      <w:r>
        <w:rPr/>
        <w:t>. � �� ������� ��� �������, ��� ��� ������ ������� ������ � ����; �� ���� ���������, ���� ���� ����� �� ������ ����� ����� � �! �� ��� � �������. �� ���� ����� �� �� �������� - �������� ���� ������� � ���������, �� ���� ������ �� � ����������; � ������� ���� � �� ���� � ��-������ � 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����</w:t>
      </w:r>
      <w:r>
        <w:rPr/>
        <w:t>, � �� ��������, �� ������� �������� �� ������ � �� � �� ��������� �������� ������� �� �� �����, � �� �������� ������. ���� ������� � ����� �� ��������� ��������, ���� �� ������� ������� ������� � ��� �; �� � �������� ����� ������� �� ��� ������ ��. ���� ��������� ����� ������ ���� ������� ���������� ���� �, ��������� � � ���������� ������������ � ���������� �. � ������, �� ������ �� ������, �� ������� ������ �����, ������� ������ �� � ���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, �� ���� ���� ����� �������, ����� �� � ������� ���������� �������. ������ �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���� ����� � �����, �� �� �� �������. ��������� � ���� �� ����� �� ���� ��, � ������� ���� ���� ���������� �������,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</w:t>
      </w:r>
      <w:r>
        <w:rPr/>
        <w:t>, �� ����� �������� �� �� �� �������� ���� ������; ����� ����� �����������, �� ��� � �����; ������ ��� ���� ���� ��������� �� ��������� � � �� ������ � �����. �� ���� ���������, �� ������ ���� ��� ������ ������ �� ������� � ����������� � �� �������, �� ��� � � ������. ����� � ���� ���������. 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 �� � ������ ���</w:t>
      </w:r>
      <w:r>
        <w:rPr/>
        <w:t>. � �������� �� ���������� �� � �� �� � �������� �� �� ��������, �����, ��� ���� ���, ������� �� ��� ������� � � ��� � ����� � ���������� ��������� ������, ������, ����� � ��������� ����������. ������ ������ ������ � ����� ���� ���������� ����������, ����������� � ���� ������ �������� ������ � ������ �������� �������, ������� �� ����� ��������� ����, ����� ���� ��������� ��������� �����. ����� ���� ������ ������, ������� �������� ������, � ��������� � ���������; �� ���� ������� �� ������; ���� �� �������� ���� �� ������. ������ ���� � �� ���� ��� ������. �� ������ �� �� ��������. ���� ������� ������ ��, ��������� ��� ����� �� ���� �����, ������ � ������������ ������ ������������ �� ���� ����� �� �������, ��� ��� � �������. ������������ � �������� ���� �������. ��� ����� �� ����, ���� �� ������ � ����� �� ���� � �������� ��������, ���� �� �������� ������ ��� ���������� � ������. ���� ����� ���� �� �� ����� ����� ����������, � �� �������� ��� �� � ������ ������. ������ ����, ������� ��� ������, ���� ���� �� ���� ������, ������� �, �� ���� ���� ���-�������, ����� ������ �� �����. ��� �� � �������� ��� �������� ��� ����� � ���������� ���� � ������ ������ ���� �� ������ � � ���� �� ������ � ���. ����� � ������ ���� ��������. ��, ���������� �� ��� �����������. ��� �������� ������ ���� ������ ����� ����� ���� �� ���� ���� � �� ������� � ����������� �� ���� ����������. ������� �� �� ������� ����� ����� �, �� ���� ����������, ������� �������� ����� �� ���� ������� ����� ����������� �����������; � ��� ��� � ���������, �� �� �� �� �� ������������� ��������, � ���� ��������� ����������. �� ��� �� � ����� ���������� � ����-������� ����� �������� �� �� ������ �� ����������� ����� ���� �� ������ ������������; ������ �� ���������, � ���� �� ������� � ���� �������� ����������� ������ ������� ������� ������ �� ���� �����. �������� �������, �� ������ ����� ����� �� �����, �� ����� �� ������ ���� ����,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� ��</w:t>
      </w:r>
      <w:r>
        <w:rPr/>
        <w:t>, ������� ���������� � ���� �� ����� ��� ���������, ����� � ��� �� ������ �� �����. ���� ����� ���� �� ������ ������ �� ���� ��. �������� �� �� ������, � �� ������ ������� ������� ��� ���� - ������ � �� �� ���������, ���� ��������� � ���� ��� ������. ��� �� � ����������. ������ �� ������. ������� �� ������ ���������� � ���� ���� ���� � ������ ������, ��� ���� �� ���� ����������, ��� ���� ��������� ���, ��� ������ ����� �����������, ��������� �� ��������������������� � 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� ����� � �������� ���� ���������</w:t>
      </w:r>
      <w:r>
        <w:rPr/>
        <w:t>. ���� �� ������� �� �������. ����� � ��� �� �������, ������������ ��������, ���� ����� � ������ � ���������� �. ����� � ����, �� �� ������ ����. ������� ����. �� ������ ���-�������. �� �����, �������� ������� �� ���� ���� �������, � ������� � ��������� �����, ���� ������� �������, ���������� �����. ���� �� ���� ����, � ����� ���������, ����� ������ ������� �� ����� � ������ � ���� ������ ���������������, �� ��� ��� ����������� ��. ���� �� ������ � ����, �� � ���� ����� ��������� �� ���������� � ������� ����� �� ��������. ������ �� ����� ���� � �� �������� �� ������� � ������ �� ���, �������� �� ��� ���� �� ���� � ������ ����� �����. �� ���� �� ������� �������� - �������� �� ���� ������, �������� �������; � ��������� �������� ��� � �� ����� � ����. ����� ����� ������ �� � ������� ��� ��� ������ �� ���� - ��-���������� � ��-������� �� �����. � ������� ��� �� �������, � ����� ����, �� ����� �� � ������ �� ������ ������������ ��������� �� ������������ �� ������ � ���� ��������, �� ��������� �� ������� ���������, ���������, ����� �� �� ������, ������ �����, ��������� ��������� � �������� �����. ���� ������������ �� ������� ������ ����� ���� ������ �������� � ����������� �������, ����� � �� ������'� ����� ���� � ������� �, � � ���� ��� ������� ��� ������ ������ � �������. ���� ��������� ������� ��������� � ������ �����. � �� ��������, �� ����� ������ � ������, ������� �� �� ������� � ����� ��� �� ���� �� ������ ���������� ������ ��� ����� ����� ����� �� �� ��������� �� ����� ���� ����� ��������� ������, ������ �� ���������� ����. � �� �������� ��-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 ��������</w:t>
      </w:r>
      <w:r>
        <w:rPr/>
        <w:t>, ���� �� ������, ������� � �����, ���� �� ����� ����� �� ������ � ������ ������� ����; ���� � ������� � ������� �� ����, ���� ����� �� ��������� ���� ������� �� ������ ��������� ��, �� �� ��������� ���� ������� ������. � ����� �� �������� � ���� ����� � ������� � ������� � ��������� ����, ����� � �� ����� �����: "� ���� ����� ������� ������ - ���� � ����� ���.- � ������ ������ ����� �� ���� ������ �� ��������. ��� ���� �������� ����� � �������� �� �� ����� � ���������� � ��������, ����������� � ������� � ����� � �������� � ������ �������� ���� ��������� ����, �������� ��������� � ����� ������ ����� ������� ���� �� �����. ��� ������� ������ ��������� ������, ��������� �� � ������ �� ��������, �� �������� ������ �� ���� �� ���� ����� ������ ���������, �� �� ������� ��������� � ������ �� ������� �� ������, ������ � ������ � ������ ����� ������� ������ ����� �� ������ �� ������� ���� � �� ������ ����������� ����������, ��������� � ������ �� ����� ����� �����. � ���� ������� � ��������� ����������� �������� � ������ �������� �������� � ������� ���������, ����� �������� ����������� � ����� ����� �������� �� ���. ���� ���� ����� �� �����. ��� � ������. �� �� � ���������. ��������� �, �������� ��� �� ����� ����� � ���� �����, �������� �� �� ������� ���� ��������� ��������� �� �������. ���� �������� ������. ���, �� ������� � ������ ����� ����� ��� �������, �� ����� �� ������ ��� �� � ���-�������� �����. ������ ������ � ����� - ���� ����� ������� ��������, �������� �������� ����� ��, - ������ � � �������������� ��, ������ � ��� ������� ��. ������ � ������� ������;. ���� ����� �, ������������ �� �� ��������� �� �� ���� �������, ���������� � ������������ � ��������� ���. ���� �� ���� �� �� ������ � �����? ��� ���� ����� - ������ ����� - � 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� �� �� � ������ ���� �� �� ������ �� ��. ������� �� �� �� � ������ ����� ������� ���� ���������. ���� � ���������, �� �� ���� �� ������, ������ ����� ���������, �� ��� � ����� �������, ��� ���� ������� �� �������� �� �����, �� �� �� ���������. �� ���� ���� ����� �������� ���� �� ������� ������. ������� � ������� �����, ������ ������, �� ����� � ���� ��������� � �������. ������ �� ����� �� ����� ������. �������� � ����� ���� - ���� � ���� ������� �� ����, � ���� - ������� �������, � ����� ������ �� �� �����. ����� ������� ������, �����- ���� �� ������ ��, �� �� �������. � �� ���������� �������� �� �����, ����� ����� ��������, �� ����, ����� ��� ������� �� ��. ��� �� ������� �� ��! �� ����� ��� �� �������, ��� ��� ����������� ��������� ��. �� ����� �� ����������� ������ ��������� ������, ������� �� ���� ������ ��� ������� ��, ����, ������ �� �� ��������.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�� ��</w:t>
      </w:r>
      <w:r>
        <w:rPr/>
        <w:t>. ��, � ������� �� ����. �� ������ ��� �������, �� ������, ������ ��� ������� ���������� �� ���� �������� �� ��������, ������ �� ���� �� �� ������� ������ �� ��. ������ ���� �� � ����� ��� ���� �� ��������, ���� �� �� ����� �� ��, �� ������� ��������� � ��������. �� ������ ����� � �� ��������� ��� �����, ���� ������ ���������� ��, �� �� � ����� �����. ������ �� �� ����? � ������� �� ����. ������ �� ������� ������, ������ ��� ���-����� 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 ������ � ������ ���������. ���� ������ �� ������������ ������ � ���� ��������� � �����, � ������ ���� �������� ������, �������� � ����������. ����� ����� ������ �������� ������ ������� �� ������ �, ���������� �����, ���������� �� ����������� ���� � �������, �� ������ �� ������� ���. ���� ��� ������� ������� �������� � �� ��������� � ���� � ���������� �� ������ � �� ����� �����, �������� ����� ������ �, ����� �, ���������� �. ����� � ���������� ������� � �������� �� ������, ���������� � ����� �� ���������� ����, �����, ������� ������������ �� ������ � �� �������� �� ������ �� ����� ������. ���� ���� �������� �� ������� ������ ���������, �����, ������� �� ���������, ��������� ������, � ������� ���� �������, ������������ ���� �� ������������ �������� � ������� � ���������, ����� ����������� ��������. ����������� � ����� ����� ������ � � ����� � ������� ������������ �� �����; �������� ����, ����� ������� �������, �� ������������, ������, ������� �����; �������� ����������� ��������� ���� ������� ������� ������� � ����� ������� �� ����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</w:t>
      </w:r>
      <w:r>
        <w:rPr/>
        <w:t>, � ���� ���� ����������, �� � ����� � �� ����, ������ ��� ���� �� �����, �; ��������. �� ����������� ���� �� ����������� ������� �������, ���� �� ��������, ��� ���� �� ��������. ���� ��, �� � ������ �� ����� � ���� �� ���, ����� ���� ��� �� ����� �� � ����� ���� ��������,; � �������� �� ���������� �� ����������� �����. ����� ����� �� ���� ������, ������ ���� ������, ��� ����� ��������� �������� �� ���, � ������� �������� �� �����������, ������� ����, ����� ��� �� �� ������ � �� ������� � �������� ��� ���������. ���� ���� ���� � ����� ���� - ����� ����� ������� ���������, �� ���� ����� � �� �������. ���� ���������� ����. ���� � ������� ������ ��������� � ����������� ������, ������ ��������� � ���� ������ �������� � ������ ����, �������� � ������ ��� � ������ ��� ������� � �������� ��� ���� �� ���, ����� �� �� ����. ���� ������ ����� ���� �� ���� ���� ��������, ��� �, �� ������ ������� � �� ����� � ����� �� ������� ��, ������� ��� ��������������� � ����������� � ����� � ���� � ���� �� �� ����������� ��������� �� ��������, �� �������� �� ���, �������� ���������, ��������� ������. ������ �� �������������� ����������; ������� ���� ����, ������ ������� ������� �� ������ �� ������� �, ��������� ��������� �� ��� - ��� ���� ��������� ���, ��� ������ ������������� ����������� ���� �����. ���� ������� �������� ������� �� ����, ������ �� ������ ����� ������� ������� ���� �� �������. ����� ������� - �� ���� �� ���������� ���������� �� ��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 ����������� �� ��������</w:t>
      </w:r>
      <w:r>
        <w:rPr/>
        <w:t>. ������ ���� ��� ������� �� � ���� �� ������������ ������ � ������ �������� � ���� �� ������� ������, ������� � �� ������� �����, ���� � �� �����. ����� �� ��������� ��� ��� ������, �� ������ � �� ������ ���������� ������������, ���� ���� �� �������� �� �������� � ������ ��� ��������. � ������ �� ����, ������, ��������� � ���� �������, � ���� �����������. ������� ������ ��������� ���� ������� �� ������ �. ��������, ������� ���� � ��������� ��� ����� ��, � �����, �� � ������. ������� ����� �� �� ��� ���� ����� ���������, �������� ������, ���������� � ���� ��� ������ ������ �� ���� �; �� ����, ������ ������� � �� ����� �� �� ������� ���� ���������,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� ���� ���������� � ������� ���� �� � ��������� � ������������</w:t>
      </w:r>
      <w:r>
        <w:rPr/>
        <w:t>, �� �� ���������. � ����, ������� ���������� �� ���� ������������� �����, �� ������ �� �������� ���������. ��� ������ ������ �� ��������� � � �������� �� ������ �� ������� ������������, � �� ������ ����� ��� ����������, ������ �� ������ ����� � ���������� ��������, ������� �� �������, ���� 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 �� ��������</w:t>
      </w:r>
      <w:r>
        <w:rPr/>
        <w:t>. ���� ������� ���� �������������� ����� �� ��������, ���, �� ������� ���� ������ ������ ����� � ��������� � � ������ ������, �� ���� �� � ���� ���������, �� ���� ������ ������� � ������ �� ����� ��. ���� ����� ������� ������, ����� � ������ � ��� � ������� �� ���������� �������� ������������ �� ����� �� ������� ����� ��������, � � �������, �������� ����� ���� ���� �� ������� �� ���� ��������. ����� � ���� ������� �� ������ ����� �� ������, ��� �� ���� ���� � �� ����� ������ ����� �� ������� ������ ������� �� �����. �������� ���� ������ � ����� � ���� ������ �������; ������ �� ���� �� �������� � ������� ������, � ������. ������ ����� ���� �� �������� �� ������ ����� ������ � �� ������� ���� ���. � �� �������� �� �������� ������� ������� � �������� ��-�����, �������� �� ����� � ����������� ���������� ����� �� �������, ������ ����� � ����� � ������. 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- ��������� �. - ���� �� �� �� ���� �� �� ����. ���������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�� ����.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��� ������ �� ����</w:t>
      </w:r>
      <w:r>
        <w:rPr/>
        <w:t>, �� ���� � ��������, ������ ��� �� �������, �� � ������ �� ������ �� �� �����, �� ��� ��������� �������� ������� �� ����������� � ����� �� ������ �����. ���� ������� ������� ���������. ��� ������� �����, ���� � �� ������ �� ������� �����, � �������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�� ��, �� �� ������ � ��-����� �������� �� ���� - ���� ����, ���� ������� ����������� �. - ���� ������ � �������� ���� ���� ��. ����� �� 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 �� ���� ���� ������</w:t>
      </w:r>
      <w:r>
        <w:rPr/>
        <w:t>. ���� �������� ���� ����, ���� ����� ������, 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! - ������ �. - 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 ���, ����. ���, ���� ����� �� ��������� ������ ��; 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 ���� 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</w:t>
      </w:r>
      <w:r>
        <w:rPr/>
        <w:t>-������� �� �����, ���� ���� �� ���� �� ��������� ��� � ������, � �� ��� � �����,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! - ������ ����. - � �� �� ����������. �, ����, �� ��������� ��-����� ���� �����. ��� �� ������! ����� �� ����� ������ ���� ��� - ������ �, ���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 �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 ����, - ���� ���� � ������� ����� ����������� � �� ���������, �� �� ���� ��� ��� ���-����� �����. � ��� ���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 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? - ���� ����. - ���� 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, ���� �� ������ �� ����: "���, ������ ����� �����." �������� � �� ���-����� �� ���� ��������� �� ������ �� ���� � �������; ������ �� �������, ������ ���� ����� ������������� �� �� ������� �����, ����� ����� ���� �� ������������� 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 � �� ������� ��� �������� ���� 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�! - ���� � � �������� ����� ������ �� ��� ��������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</w:t>
      </w:r>
      <w:r>
        <w:rPr/>
        <w:t>. � ����� ���� ���� �� ������ ����. �� ���� ����� ���������� ������� ��� ���� ���������� �� ���; �� �������� ������ � - ���������� � ����� � ��������������������; �� �������� ����� �� �������� ������; ������ �� ������ � ������� ���� ������ ����, ������������� �� ����� �������, ����� � ����, ������� �� ������ �� ����� ��� ��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 ������������ �������</w:t>
      </w:r>
      <w:r>
        <w:rPr/>
        <w:t>. ������, ����� ���� ������� ��� �����, ��������� �� ���� �������� �� ���������� ��������. ��� ���� �������� �� ������ �� �� ���� �������� ������, ����� ��������� ��������� � ��� �� �������. ������� ���������� ��-�����, ������ - ��-���������� ���� �� �����, � ����������� ������ � �����, ����� ���������� �� �������� ���� ������������ � �������, �� ��� ������� � ���������� � ���� �������� ��� �������������� ����, ������ ��� �����, �������� ������. � ����� ������ ��������� ����� ���������, � ��������� -�� ����� ����� ���� ���������� � ������. �� �� ������� ������� ������. ���� � �������, ����� ������ �� ���������� ��� ������ ��������� ������, ���� �� ����� �� ���� ������� ���� ���, � ��������� ����, ����� �� ����� � ��������, ��������� �� �������� ������, �������� ��� ����� �������� �� �����. ���� ������ ���� �� ��������� �� ������� ��. ���� ��� ���� ���������� � �� ����������� � ����� ��, ������ � �� ����������� � ������� - �����������, ������ �������� ������ � �������. ����������� �� ���. ���� ������ � �������� � ������� ��������� �����, � �� ����� �� ����� �� ��������� �� ���� ��������, �� �� �� �������, ����� �� ������� � ����� ��  ���������� � �����. ���� � ������, ������� � ��� ���� ������� ��, ������� �������������� ������������ �� ������� � �� ������ ���� �� ��� ���� 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 ��������� � ��� �� �������</w:t>
      </w:r>
      <w:r>
        <w:rPr/>
        <w:t>, ���� �� ������ ���� ���������� ���� �������. � ��������� �� ����� � �� ������� �� ������ �� ������� �� ��������, �� ���� ���� ���� �������� � ����� ��� �� ������ � � ������� �� ����� ������ �� ������ �� � ���� ��� ��� ����. � ���������, �� ������ �� ���� ������. ��� �� �������� �� ������� ������� �� ����������� �� ������� �� ����� � ���� ������� �������� �� ������� � �������� � �����. ��� ������� �� �������� ��; �� ���� �������� �������� ����� �����, � �� � ������� � �� ��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</w:t>
      </w:r>
      <w:r>
        <w:rPr/>
        <w:t>! ����� � ����� �� ��, � ������ ������ ������� � ������� - ��������, ���� �� ����� �������, - � �� ���� ������ �� ������ ������. ���� ������� ����� �� ������� ��� ������������� �� ���������, �� � ���������� � � ������ ���������� ������, ��� � ����������� - ���� ���, ���� ����� ���������� �������, ���������� � ������. �� � ������ ��� � ������������ 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 ����� �� � �������������� ��������</w:t>
      </w:r>
      <w:r>
        <w:rPr/>
        <w:t>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� ����� ������ � ��������</w:t>
      </w:r>
      <w:r>
        <w:rPr/>
        <w:t>, �� ��������� �, ������ ��� ������� ��������� ������� ��. ���� ������� ��-����, ��-����� � ������, �� ����� ������ ������� ������ ��� ������� - � � ���� ��������� ��� ������ � ��� �� ���������� �� ����������� �� ��-������ �����, �� ����� �� ���������. �� ���������� � �� ��������� �� �� ������� ��-������, �� �� ������ �. �� ����� ����� � �������� �� ���������, �� �� �������� � ������������ ����� ������������ �� ������, ��������� ��� ��-������ ����������. ���������� � ��������� ������ . ����� � ����������, �� ���� � �� ��������� ������������ �� ����� ���� ���������, �� ���� ���������� ��� ������� ������ �� ������, ������������ ��� ������ �� ������,-���������� ����� ���� ������������ ����������, � ��� ������ ������ �� ���� ���, ��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 ��������</w:t>
      </w:r>
      <w:r>
        <w:rPr/>
        <w:t>, �� ���� ����� ������ ������ ������������ �� ��. �����, ������ �������� ���, ������� ���� ������� ��, ����� ������, ���� � ��. � ���������, �� �����, ���������� ��������� ����� ���� ������ ����� � ������� �� ����� � � ���� ������ ��������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-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 ������ ��</w:t>
      </w:r>
      <w:r>
        <w:rPr/>
        <w:t>-����� � ��-������ �� ������ �������� ������ � ����� ����� � ����, ������ ����������� ����������� � ���������� �� �� �������, ������, ��������, � ���������. ���� ����� ������ ���� � ����� ���� ����� � �����, � �� ����� �� ����� �����, ����� ����� �� ������ ��������� ���� ����� �. ������ � ���������� � ��������� ������� ������, ����� �� ��������, ���� ����� 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 </w:t>
      </w:r>
      <w:r>
        <w:rPr/>
        <w:t>- ������������ �� ���� ����� �� ������ �, ����� �� �������� ������� � ������� ������������, ������ ���� ������ � ���������. ������ ���� �� �� ��������� ���� ���� ��, ������� �����, ���� �� ��� ������ ������������ �� ��������� �����, �� ������� ������ � �� �������� ����� � ����� ����, ���� �� ������ �������� ���� � �� �������� ���������������. ���� �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 �� ����� �� ����������</w:t>
      </w:r>
      <w:r>
        <w:rPr/>
        <w:t>, ���� �� �� �� ��������, ��������� �� ������������ ������ � �������� ���� ��������, ����� �� ������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 ������� �� ������������</w:t>
      </w:r>
      <w:r>
        <w:rPr/>
        <w:t>; ���� �� ���������� � ���� ������� �� ���� �������, ������ ���� �� ���� �� �� ��� ��� ��������; �� ���������� ����� ���� ���������, ����������� ����������� � �������, �������� ����� �� 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</w:t>
      </w:r>
      <w:r>
        <w:rPr/>
        <w:t>-������, ����������� ���� �������� ��� ������, ����� �� ��� �����. ������ ���� ������ ����������, ��������� ��� ������� �� �����, ������� ����� ������ ���� �� ������, ����� ���� ��� �������� � �� ������� � ��� ��-���� ��� �� �����. �������, ���������, ����� �������� �� ��������� �� ����� �������� �� ���� ������� �� ������, � ������������ ����� ���������� - ���� ����, ��������� �������. ��� ����� ������� �������� ������� � �������� ����� �� �������� ���� ����; ���� ��������� ������ �� ���� ���� ������ ����� �� ��� �������� �� ������ ������ ��� ������� � �� ������ �� �������, �������� �� �������� � �������� ����. ����� � �������� �� ������� �����, ���� ��������� � �� �������, �������, �� ���� ���� ����, ��������, ��� �������� ����� ��� � �������� ���. �������� � ��������, ���� ������� ��������� �� ��� � �� ������ ����� � ��������� �� ���� 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 ������ ����� ���� ������� ��������</w:t>
      </w:r>
      <w:r>
        <w:rPr/>
        <w:t>, ���� ����� ��������, ����� �� ������� ����� ����������� ������ � ������ ����� ������. �� ������� ������ �����, ����� �� ����� ��������� �� ��������, ������ �� ����� ��������, ���� �� ����� ������������� �������� �����, ����� �� ���� ������ ��������, ����� �� ������ � ���������� ����������, ���� ��� �� �����, ������� �� � �������� ���. �������� ����� ������, ����� ������ �� �������, ���� �� ������� ����� ��������� ������� ��-�����, ������� �� ��-����� �� �����, ������� �� ��-����� � 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 ����</w:t>
      </w:r>
      <w:r>
        <w:rPr/>
        <w:t>, ������� �� ������� �� ������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! - ������ �. - ����� � ���� ���? ���� ��� ��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. ������ � �������� ���� � ��������, ��� ����� ��� ��� ������! �, ����� ��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, �� �� �� �� ��������, ��� 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- ������ ���� � ��������. - ���� �� ��� ����������. ������� �� � ����� �� ��! ������, �� ��� �� ����� ����, ������ ��, � ���-������ ���� 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 �������"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 ���� - ������ �� �. - �� ���������� ��� �� �������. ��� �� �������� �� ����� ��� ����, ���� ��� ��� ��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 ������� �� ������ ������ ��</w:t>
      </w:r>
      <w:r>
        <w:rPr/>
        <w:t>; �� 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? �� ����� ���� �� �� �������. �� �� ������ ���� ����� ��-���� - ������ �� ���� � �� ������ ����������, �� �� ����� � 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 ������ �� �� �������� �� ���������� ��, �� ��� ������ �� ���� � ����� � ������. ���� ���� ������� ������� ����, ��������� ��������� ������� �� ������ � � � �� ���� ��� ������ �������� ����. ���, ���� �� ����, ����� ������ ��������� 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</w:t>
      </w:r>
      <w:r>
        <w:rPr/>
        <w:t>-��� � ����, ������ � ���� �����-������, ����� �������� �������� ���� ��������-. �������� ����, �������� �� ��������������, ������� � ����� �������� ���� �����; �� ���� �� ��������� �������� ���������� ������ �����, � �������� - ������������ �������. ��������� �� ����������� �� ������ ���, ������������ �� ������ ����, �� ������ �� ����. � ��-������ ������� 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 ���. ���� ����� ����� �����. ��, ����� �� �! ���� ��� �� ���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���� ����, - �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 ��������� ����� ��� ����������, �������� ������ � ������������� ����� - ���� ��� �� ������� �� �������, ������ �� �� ������ �����. �� ���� ��� ����� ����� ��� �������� ������ ��, �������� ����������; ��������� � �����������, �� ��-��� ��� ����� � ����� �������� �� ������, � �������� �� ����� ���������, � ������ �������� �����, ���� ����� ��� ����� ������, �������� ��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�� ��������� �����</w:t>
      </w:r>
      <w:r>
        <w:rPr/>
        <w:t>, ������� �� ���������� ����� �� ��������. ��� ���� �� �� ������� �� ������ �� �����������, ��������� �� � ���������, ������� �������� � ������ ������, ���� ������ ���������� �� ������� �� ������ 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- ��������� ����.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- ������� � ����. - ���� �� ���� ��� ���,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 ������ ���. ����, �� 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��� - ������� ����, - �� ��� �� ���� � 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</w:t>
      </w:r>
      <w:r>
        <w:rPr/>
        <w:t>-�����. ������������� ������ ��������, �������� ���������� �������; �� ����� ���� ���� ����� ���� ��������, � ���� �������� �������� - ��-������� �� ����������. ���� ��������� ������ ������� �� ������������ �������� � ��� ������ ����� ���� ����, �� ��� �� ��� ��������� ������ ���� ������� ����, ���� ��� ����� � ��������� 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�� ��� - �������� ����. - �,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 ������� ���������� </w:t>
      </w:r>
      <w:r>
        <w:rPr/>
        <w:t>- ����� ��� �����, ���� ������ �������������� �������� ����, ���� ���������� �� ����� �� ��������� �������� ������� ����, ����� ���� �� ��� �������� 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�. - ������ �� ��-������! ����� �� �� ���������! - 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��, ����� � �������� � 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! ���� ��� ��� � ������! ������ ��� ����. �� ����� ������� �� ��� ������� � ������� ���, ������ �� ������� ���������� ���������. ������ �� �����,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 � �������� ���� �� �������� ����������� �� ���</w:t>
      </w:r>
      <w:r>
        <w:rPr/>
        <w:t>. ����������� �� ���� ������� ����� �� ����, ������� �� �������� � ���������, ���� ������ ���������� ���� �� �������� ��������� ������, �� �� �� ������. ��������� ����� ���� ���� ���� ����� ���������� ���������, ��������� ���������� � �� ������������� �� �����, ����� ��������, �������� � ��, ����� �� ���������. ������� ��, �� ��� � ����,. �� ���� � ������. ��-����� � �� �� ������ ����. ������������� ������ ����, � ������������ ������� ���� ������� �� ������ � ����������� ����. ����� �������� �� ������� ��������� � ��� ���������� � ������ �� ���� �� ��������, �� �, ���� �������� ��� ���������, � �������� ���� ���� ��������� ������ �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 ��������� ����������</w:t>
      </w:r>
      <w:r>
        <w:rPr/>
        <w:t>, � ���� �� ����������� ������� �; ������� ���� ������� �� ������� ������� � ��������� �� ��������, ����������� �� ���� �� ������ ����� ��. � ��� �� ������� �� ����������� � ������� ��� ��������� ��, �������� � � ��������� �� ����, ������ �������� ��� ����� � ���������� ���������� ����� � � �������� ������ �� �����. ������ ������������� �������, ������, ���� ���� ����� ����������, � ������� ��� ������ �����. ���� ������� �� ������� �� �����, �� ���� ��� ������� �� � ������. ������ ����� � �������, ������ ������� �� ���������� ������ � ��� ����� ���������� �� �����, ��� ���� ������ ��� ��������� ����� ��-����� � ��-������� �����. ���� ���� ����� ������� - ��� ������� ������ ����������� �� � ����� ���� ������ ������ �����. ���� ������� ��� ��������, ������� ���� ������� �� ������, ���� �� ������� ��� ������ ������� ����� ����� �� ������ �� � ��������. � ��� ���������� �� �� �� ������ ������ ���� �������� ������, ����� �� ���� ��� ������ �� ��������� ����. 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��, ����������, ��� ��������� ������ ��� ���� �� ������. ��������, ����� �� �������, ��� ��������, �� ���������� � �������� ��� ���� ���������� �����. �������� ����� � ������ ���� �� �� ������� ����, � �� �������� ��� ����� - ���� ��������� ���� � ���� ��������. ����� ������ ����� �� ����� ����� �� �������� � �� ������ �� ������� � �������, � ����� �� �������� � ��� ����� ������, ���� ������� �� ������� �� �� ���� �� ���������, ����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 ��� ������ �� �����, �������� �����, ����� ���������� ���������� �� ����� �������� � �����, ������ ���� ���� ������. ��� ��-������� � ��-������� ������ �������, ������ ����� ����� ����� ���� ��� �����. ������ �������� �� ������� �����, ������ � �� �������� �� �������� � ����������� �� ������, �������� ���������, ������� �������� � ���������� � ������ � �������� ��. ������ ��� ������. ����������� �������� �� ��������� ������ � ������� ���� �������; ������� �� ���������� � ������; ����� ������, ����� � ������� ����,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 ������������ ���������� �� ���������</w:t>
      </w:r>
      <w:r>
        <w:rPr/>
        <w:t>, ������������� ��������, �������� ������������ �������. �� ������ �� ������, � ����� ������� ������ ����� ������� ��-�������. ������ �������� �������. ���� �� ������ ��� ���� ����� �� ����� - ���� ������ ����� ������� �� ������, - ����� ����� ���� ������ ����� � ��� ��������� �� �������, �������� �� ������, �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 � ������� ������</w:t>
      </w:r>
      <w:r>
        <w:rPr/>
        <w:t>-������ �� �����, ������ ���� ������� ���� ������������ �����, ���� ���� �� �������� � ���� �� ���� ���� �� ��. ������ ����� �� �� ������� ������ ����, ������ � ������ ��. �������� �� ���� �� �� ���� ����� �� �� ������ ���, ���� �� �������, �� ���� ����� ���� �� �� ������ ������, �� � ��������� �������� ���� ��� ���� ������. � �� ������, �� ������ �������� �� �� � ���������, ������ �� ������ ����� � ���������� � - ���� ��� ��������� ������� �����. ���� ������������ ���� �� �������������� ������������ ���, ���� ���� �� ������� ��� ���������� ���, ���� ��������� ����� ������ ������� ��������� 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��� ������� �������� ������ �� �� �������� ���, ���� � ������� �� �����, � ���� ����, � ����� �� ��������������, ������� ������������ �� ��������� �������� �����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</w:t>
      </w:r>
      <w:r>
        <w:rPr/>
        <w:t>, �� � ���������� �� ����� ���� �� ��� � ������ �������� ������� �� � ������ ������� ������ � ������ ����� ������� ����� �� ����� ��. ��� ���� �������� � �� �������, ���� ���������� ����� �� � ��� ����. ���� �����, �� ��-����� ����� ������� � �������� ��������� � �� ����� �� ����� ��������� ������� ���� �������, ����� ��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��� �� ��������� ������������� � ���� ����, ������� ��������� �� ������ � ����� � ����� � �����. ������� ������ �� ����� �� �� �����, �� ���� �� � ���������� �� ����� �; �� � ������, ������ �� � ����� ��-�������� ��������� �����, ������ ���� �� �� �������� ��� ��, ��������� �, �� �������� ������ � �����. ������ ������� ������ �� ��������� �� ����� � � ��������� �� �� �������� ����� ���������, ������ �� ������� � ��������. �� ����, ����� ������ �����������, ����������� ����� ��, ��������, ����� ��� �� ������ �, �������� ����������. ������� � ����� �� ������� �����, ����� � �����, � �����, ���� �� ����� ����, ���� �� ������ ����� ��. �������� �����������, ����������� ��������� �� �����, �������� �� ��������������� � ������ ���������� ������� �� ������� � ��������� ���� ������ ������ � ���������� �, ������ ������� ������������ ������ �� ����������� � ������� �����. ������ ������, ��������� � ������������ �����������, ����� ������� � ��, �� ���������� ��������� � ������������ ���������. �������� �� ����� � �� ��������� �� ���� to ���������� ���������� �� ����� � ����� ����, ���� ���� � ������ ������ � ���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�� 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 � � ������� �� ��� ���� �������� ��� ����� ��. ������� ������ ������ ������, ������ ������������, � ���� ���, �� � �������. ������� ���������� ������ ��� - ���� ��� �� ������ �������. ��-����� �. ������������ �� �����, ��� ������� ����� � ������ �������� � ����� ����. � ������ � ������, ���������� �� �� ������. ���� ���� 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- ������� �." - ������ ��.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��� �������� ���� �� ���� ��</w:t>
      </w:r>
      <w:r>
        <w:rPr/>
        <w:t>. � �� ������ �� ������; ����� � ������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���! ���� �� ��������. �� �����, �� ����� ����. ���� �� ���� ����. ������� ��!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 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�! - ������� �. - �, ���� � ������!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, ����, �� ����� ���� - ������� �� ����, �������� ������� �����. - ���� �������� �� ����� 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 ����. - ���� �� �� �� ������! �� �� �������� � ���� ��. �� �� �� ���. ���� ������� �����������.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 �� ������ �� ���? - �������� ����. 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 �� ���� - ������� ������� ������. -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- ��������� ����� ����, - �� ������ �� �����. ������� �� ���� ��� ��� - ���� ��� ���! - ������ ������ �, ��������� �� �� ����� ����� �� ��������� �� �����. - �����, ���� ����, ���� ����� ����� ��� �� ����� ��������. ���� ��� ��� ���! ��� �� ��! �, 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, �������� ��� � ���� �� ����, ������ � 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�. �� �� ��� �������. �, ���� ��� ��������������� ����� ���� �� ������! �, ���� ���������������, 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 �����</w:t>
      </w:r>
      <w:r>
        <w:rPr/>
        <w:t>, �� ������ � �������� � �� � ���������� �� ���� ������ ����� ��. ���� � ���� �����, � � ���� � ���������� ������� �� �����. ����, �� ��� ������ ���� ����, � ���� �� �� �� �������. ���� �������� ������ �� �� ����� �� ����� � ���� �� �������� ���� ����� ��, ����� ������� �� ��������. �� ������ �� ����� �� �������, � �������� ������ ��� � ��� �� ����� ���� �� �������� ��������� ������ �� ���� 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��� �� ������ ���� ����</w:t>
      </w:r>
      <w:r>
        <w:rPr/>
        <w:t>. � ��������� �� ���������� ��������� ��� ������� � ��������, �������� �������, �������� ���������, ������ ��������� �� � �������� ���������� �� �������� �� ������, ������ ���������� ���-��� ���� � ����� ���. �� ���� ����� �� �������, ��� �� ���� �� ����������, ����� �� ��-����, ��������� �� ���� �����. ��� ���� ��. ��������, �� ���������� � � ������ ����������, � ����� ���� ��������� �� �� ��� �� �� �������� ��������� �� �����, �� ���� ������ ������� ������ ������� �� ���� ������� �� ����� ���������� �����. �������������� �� �������� �������� �� �����, ������ �� ���� ����� �� ������� �������� �� ��������� �� �������. ������ ������ �� �� � ����� ������ �� ����, ������� ��� ����, �� ������ �� �� 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 ��� �����, �� ����� �� ������� ������ ����� ���� ����? - ������ ���. - ���� �� ����� �� ����� ������ ������� ������ � �� ���? ��� ������� ���� ���?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 � ���� ������</w:t>
      </w:r>
      <w:r>
        <w:rPr/>
        <w:t>, �������� ��, �� ������� ��������, ���� �� ��������� �����-�����, ���������� � ���� ������� ��. ������ ������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 �� �������! - ������� ���. - ���� ����� �� ��� �� ��� ���� ���������? �� ����� � ������������ ������� ���, ����� �� �� �� ���������? ����� ����� �� �� ���� ������� ��������, ��� �� �� ��������� �����? �� ���� �� �� ����� �� �������, ��� �� ������� ���� �� ���, ��� �� 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, � ������������ �� �� ����� �������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? �� �� �� �������? - ����� ������. - �� �� �� ������������� �� �� �� ����� ���, �� 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 ������</w:t>
      </w:r>
      <w:r>
        <w:rPr/>
        <w:t>, ���� � ������� ��� �� �����, ���� ��� �� ����, �� �� 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 ������ ���. - �� �� �� ����?... �� �� � � ������ ����?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����� �� ��� � ���� �� ��������� </w:t>
      </w:r>
      <w:r>
        <w:rPr/>
        <w:t>- �����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- ���� ������ 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. 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 ��� ����</w:t>
      </w:r>
      <w:r>
        <w:rPr/>
        <w:t>. � �� ����� � ����� �� ������� �� � ������. � ���� ������� �������� ������ � �� ������ ���� ���� �����������, �� ����������� ������ � �� �� �� �������� �� ���� �� ���� �����������, ���� ������ � ��������������. � �� ���� ���� ������� �� �� 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 ����� ����� ���? - ������ ������. - ������ ���, �� ����, �� 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- ���� ��������� ������� ������, �������� �� ��� ��� �� ��������������� ���������. - ������ ��� � ����������� ���� ����� ���������. ���� 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, �� ����� �� ����, �� -�� �� ���� ����, � ������ ����� �� ������� ������, �������� ����� ����� � �������, ���� �� ������������ �� ���� ���� � 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, �... � �� ��� ����. ���� �� ������� � ������ 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 �� ���, � �������. � �� ��������, � ����� - ���� � �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 ���� ���������� �� �����</w:t>
      </w:r>
      <w:r>
        <w:rPr/>
        <w:t>; ��� ���������� �� ����� �� ���� ������������ ������ � �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 ��� ����, ���, �� � � ���� ��������, � ��� �������� ����. ��� �� ������, ������ ���� �� �� ������ � ����������� ������, ��� �� ���� �� ������ � ��. 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��� � ��, �� � ���� ������, ���� �����, ����� ��� ��������� �� ����. ������ ����� � ������� �� ������ � � ������ �� ����� �� ����. ������� �� �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 ��� �������.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 ����! ���� �� �?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 �� ����� � ������</w:t>
      </w:r>
      <w:r>
        <w:rPr/>
        <w:t>. ���� ��� ��� � ������� �� ����, ��� � �������� �����������, ����� � ����� �������� � � ������ �� 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 �������� ����� ��� �� �� ���� �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</w:t>
      </w:r>
      <w:r>
        <w:rPr/>
        <w:t>, ������ �������, �� ������� �� � ����. ��� ������ � � �������, ���� �� �� ��������, ���� �� � �������. ������ ����, ����� �� � �����, �� � ������ ������ � ���� ���� �� ������� �� �����, � ���� ���� �� ������ ������� ������� � ��� �����. ������ �� �� �� � ���, �� � �����, �� � ����� � �������� �� ������� �� ������, ������ � �� �������� � ���������� ������� ����. ���������� ����� �������� � ����. � �� ������ ����� ��. ����� ������! ���� �� ���������� � ����� �� ������. ����� ���� �� �� �������� � ����. ��� ���� ������� �������������, ����������������� �������, ����������, ������ �� ���� �� ��� ������; ������ ��� �� ������� ���� �� ���� �������������� ���� � ������������ �������� ���. �������� ���� � �����������, ����� �� �� ������ � �� �������� �� �������� ��� ������; ����� ��, ���������� �� ��� �� ������, � ��� ����� ������� �� ���� � ����� �� ���� ���� ������ ���� ����������, ����� ������, �������� � ������� ��. �� ��� �� � �����. ������ �� ����������� �� ������� ������ � ���, ���� ������ ����� �� � ���� ��� - ��-������ � ��-������. ��� ���� �� � ���� �� �������, �� �� ���� �����. ������ ������ ��������� ��������, �� �� ������ ������ ��! ��! �� ����, ��� ���� �� ������ �� ������ ��� �� ����� � ������ ���������. �� ���� �� ��� �� ������� ���. ���� � �� � ������ �����. ��� �� � 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��� �� �������� � ��� ��</w:t>
      </w:r>
      <w:r>
        <w:rPr/>
        <w:t>, ����������, ����� ������� � �������; ������� ������ ��������� ����� ����, ������� ��-���������� ����� ������� ��. ��� ����� ���� 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 - ������� ���. - ���� �� ����? �� ������� � ������ ������, �� 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</w:t>
      </w:r>
      <w:r>
        <w:rPr/>
        <w:t>, ���� ������, �� ������� ������������ ����, ���� ��-������� �� �����. �� ���� ���� ����, �� ���� ���-������ � ���-�������� �������� � �����, ����� � �� �, ���� �� ����! � ������ ���, ���� ����������, ���� ����� ������������ �� ��������� ����� �� ���� ������; � �, �������� ����, �� ���� ��������� �� ����� ����. ���� �������, ����������� � �������������� �� �����������, ������� � ��� �� � �� ������. ����������� �� �� ����������, ������ ����� �������� �� ����������, ������ ��������� ���� �� ������ ���� �� ����������� ��. ������ ��, �������� ����� � ����, ������ ���������, ���� ����� � �� ������� ���� �������� �� ������. ������ �� �������� ����������� ���� �����, ������� ���� - ���������� �� ��������� ���������. ������� ���������, ��-�������� �� ������� �� �������, ��������� ����� �� - ����� ���� ������. ��� ����� ������ ����. �������� �������� �� �������� �� 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 - ������� ��� � ��� ������ ������� � �����. - ����� 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��� �������� 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! 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 ������</w:t>
      </w:r>
      <w:r>
        <w:rPr/>
        <w:t>: "�� �� ��� �������. �� �� ��������." � ������ �� �������� �����, ��������� � � �������� ���� ��������� ��������� ��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 - ��� �� 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</w:t>
      </w:r>
      <w:r>
        <w:rPr/>
        <w:t>, ������ � ������� �� ����� � ���� �������� ������. ���� �������, �� �� �������. "���� �� �� ���� � ������ �� ������" - ������� �. ���, ������ � �����, � ���������� ����� �����. � �� ������� ��������, �� �� ������ �� �� ��������. ������, �� ��� � ������� ���� 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� ����! - ������� ������ ���� ���������� �� ����, � ������ �� 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 �������� � ���������</w:t>
      </w:r>
      <w:r>
        <w:rPr/>
        <w:t>, ��� ������ ����� 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 �� ������� ������ ����� � ����� ����� �����, ���� ��������� 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! ��� �� �� �������� ���! �� ���� �� �� �� �����! �� �� ������� ���� ���������! ���� ���������, ������ �����������! ���, ���� �� �� ������� � ��� � ���������� �� ������. � ��� ��������� �� �� ���� ��������, ������ ����� �� �����, �� �� - �� �� �� ��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��</w:t>
      </w:r>
      <w:r>
        <w:rPr/>
        <w:t>, ���� � ���������� ��� ������� �� ������. ������, ��������, �� ������ �� ������� ������������� �� ���� � ����� �� ���������� �; ��� �� ������ �����, �������� ����� ��� ������� � � ��������. � ���� ���� �� ������ ���� � ����, �������� ��������� �� �������, ���� ������� �� ����������� ����� � ��� ������ �� �������� �� ������� ������ ��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���! - ������� ������ ��� �������� ����. - ����� � ���������� ����� - ����� ���� ���! ����� �� ������� ������� ������� �� ���� ����,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</w:t>
      </w:r>
      <w:r>
        <w:rPr/>
        <w:t>, ������� � �� ����� � �� ������ � ��������� �� ���� ���� � �����. � ���� �� �� ������ ������� ���� ����� �� �� �����. ������� ���������� ��������� �� ���� ����� - ���� ������������� ����, ������� � ��������������, ������������������ ���� - �� ���������� ����. ��� �� ��������� ���������. ���������, ����� ������ ������ ��� ����������� �� ����, �� ��� ��� ����������� ���� �� �������; ���� �� �� �� �� ������� ���� �����, ������ ������, � �� ������ ������ ������ ����, ������� �� � ���� �������; ����� ������ ����� � ���� ������ ���� ��������,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- ������ ��� - � ������ ��� �� �� ������ - ������, ������ �� �� ��������, ������ �� �� �������� �� �����, �� �� ������� �� 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! - 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. - ��� �� �� ������, �����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 ������ 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�� � ���������� ����� ����, �������, ���� �� ������ � ������ ������ - �� ������, �� ���� ������ �� � ��������. ������ ������ �� �������, ������� �� ��� � ������� ������, �������� ��������� �� � ������, ����� ������, � ������ 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�! 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 ������� ����� ����</w:t>
      </w:r>
      <w:r>
        <w:rPr/>
        <w:t>, ���� �� ���� ���� �� �������� ����������� � ����������� ������� ��. ����� �� ������ �� ������ ��, ������� ������� � 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������ �� �������. ����������� �� �������, ������ ��� ��������, ������ ������ �� ������ �� ������� �� ����,����� ����� �����, � ����� �� ������ ������. ���������� ����� �� �������� ��������� ���� ���� � ���� ���������� � ��� � ����� �� ������������ �� �������, � ���� ������. � ���� ���� ����� �� �����, �� � ������� ������� �� ������������ � � ���� ����� ���� � ���������� � ����������� ��������� � ������. �� ������ ������ �� ���� �� � �� ��������, �� ��� ����������� �� � ���� � ����, ����� �� ��������� � ��������� ��� ��� ������, ���������, �� � �������, ������� ������ � � �������� ����� � ���������� � ����������. ��� � ���������� �������, �� ���� ����, ��������� �� �������� ���� ���, ��������� �� ���������� � ���������� ������ �� ��; � ����� ���������� �� ���� � ����� ���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 ������� � � �� ���� ������</w:t>
      </w:r>
      <w:r>
        <w:rPr/>
        <w:t>, �� �� ����� � ���� ���� �� ��������� ����; ����� �� �������� ����������� ������ ���; � ����� ���� �����, ���� �����, ���� ���������� �������, ���� ����; �� ���� ����� �������. ���� ������ ������ ������� �� �����, ��������� �� ��� ����� �� ������� ����������� ��. ���� ��������� ���� ��� ������: ����� �� �� ������ �� ������ �� ��������� � �������, � ����� - �� ����� ���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 ����</w:t>
      </w:r>
      <w:r>
        <w:rPr/>
        <w:t>, � � ������ ����, �� ��������� �������� ����� ����, �� ����� ��������� ���� �� ������ �; ����� ����, ���� ��� ������� �� �� ������ �� ��, ���� �� ���� ����, ��� � ������� ����, ��� �����; ���� ������, �� � � ����� ������ ��������. ��� ���� ���� �� ������ �� ����, ����� �� ����� ������ ���� � �� ������������ �� ��� �� ������� ���. ����� �� ����� ��� ������� �� �����! � ���� �� � ���� �������, ������ �� ����� �����. ����� �� �� �� � ������ ����. ���������,  .; � �� ������, �� ������ ����� � ���� �����: "��� ��  ����� ���-������, ����� �� ������ ��� ����� ��." ���� � ���� �� �������! ���� ������� �� �������! �� �� ����� �� �����, �� ��������� �� �����. �� �� ������� � ������ ����� �� ����� ������ ����  - �� ��������� �� �����, ��� ���� � �� �����, � ���� ������ � ����� ���� ������, ���� ����� ���� �� �����. ������������ ������� �� ����� ���� �� ����� ��� �� �����. ������ �� �������� �����������  ������ ����� ����� ������, �����, ������ ���, ����� ��� ����, ������ �� �����, ���� ���, ����� �������� ������� ���� ������, ��������� �� �� ���� . � ���, �� ���� �������, �� �� �������� � �� �������� �� ����������� �� ����� ����� � ���� ����� � ��� ���� ��-��� �� �����. ������ � ��� ������� ������������ � ������ ������� ������, �� � ���� �� ����� ����� ���, ������ ����������� ���� ��-�����. ������, �� �� �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 �������� �� �������� ����� </w:t>
      </w:r>
      <w:r>
        <w:rPr/>
        <w:t xml:space="preserve">-�� �����, ���� �� �� ��������� ������� ���� �� �����, ���� �������� �� ���-��������� ���, ������������ �������� �� ���� ��� �����. ������ ������ �� �������� � ������ � �������� ������� �� ��������� ���� � ���. � ����� ���� ������� �� ��������� ���� �� ������, � �� �� ���� ���-����������� �������� ����� ������ �� ������ �������. �����, �������� �� ��������� �� ������, ����� ������ ��� ������� � ������� � ������������� ���� �� ��������. ���� ������� �����, ���������� �� ��������, ����������� ��� ������� � �� �������� ����� ����������. ������� ������ ������ �� ��������� �� ������������ ���������� �� ��������� �� ������� ���� ��� ��������� - ���� �� ������ �� �����. ���� ���� �� ������� ������������, ���� �� �������� �������, �������� ������ �� ������ �� ������� ��������. � ����� = ����� ����� �������� �� ���� ������������� ���� � ������, ��������� �� ���� ����, ������� ������� � �� ������. ����� ������ ������� - ����� �� ��������, ��������� ���� ����� �� ������ �� ��� ������� �����, �� ���-����� ������ �������� �� �� ����� � ��� ������ ���� ����� � ������� ���� �� �������, ���� ���� �� ������� ���� ������ ����. � ������� ����� �� ����� ��������� ���� ������� ������ ����������, �� ���� �������� �������� ��� ���� ��; ���-��� �������� ����, ���� ������� ������, �������� ��� ������������ ������, � ����� �� �������� ����� ��, ���������� �� ���� �������, ��������� ���� ������� � ���������� � ����� 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 ����� ��������, ��������� ������� �����������, �� ��-����������� ����. ���� �����, ������ � ������ �� ����������� �����, �� ������ �� ���� �� ����������� �����. ��� ������� � ����� �����, ������� �� ��� ���� �����, � ���������� �� ���� ��� ������� ��� �������� �� ��������� �����; ���-����� �������� ���������; ������� ���� � ������ ��� �����, ����� ������ �� ������� ��� ������� ������ ������� ��� ���������, � ���� �������� ������, ����� �� ���� ���� ������ ������, ��� ��������� �� �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�������</w:t>
      </w:r>
      <w:r>
        <w:rPr/>
        <w:t>, �������� ����� � ������ ���� �����, � ������ � ������. ����� ������ � ������� �� ������ � � ������ �������� ������� ��, ������� �������� � ����� �� �������,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 �� ������ ����</w:t>
      </w:r>
      <w:r>
        <w:rPr/>
        <w:t>, ���� �����, �� ������� �� �����. ������ � ������� � ���� �� � ������ ������ �� �����, �� � ���� �� ������ ��; � ���� ������� ���� ����� �� ����� ����� ������, ������ � �������� ���. ��������� � ���� ����� ����� �� �� ���� ����� ������� ������, ��� ���� ������ �� ������� �� ������� � � ����������� � ������� ��������� �. ������ ������ �� ��� �� ������, ���� ������ ����, �������� �� ������� ��� ���� ���� ����� �� �����, ����� ��� ������� �������� ��� �� ���� �������� ������������ ���� �� ����� ��� �� ����� �� ������� ������ ������ �� ������� � ��� �� � ������� � �� ���� ������� � ������� ���.  ���������� ��� � ��� ����, ���� ���� ��������� �� ������. ������� �� �� ���� ���� ������� �� ���� ������� �� �������� ����� �� ���, ��������� �� ������������ � �� ������ � �������, �� ������ �� � ������, �� ������ ��� ������, ����� �� � ������� ����� �� �������� �����. ������ �����, � �� ���������, ��������� ��� ���� ���� � ������� �� �� �������� � ���� ���� ������ ����� �� ��������� . � ����� ������� �� ���������. ����� ����� �� ���� ������� � ������� �����������, �� ��� ������ �� ������ �����, �� �� ���� ��������� �� ����. ������ ���� ������ ��������� �������� ���������� ���� �� ������ �� ��� ��������. ������� ��� �� ������ �� �������� � �������� ������� �� ����������; �������� ���� �� ������� ������������� �� ���� �� ������; ������ �� ���������, ������ �� �������� � ������ �� ��������� �� ������� � ��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 ��������� � ����� �������� ��������</w:t>
      </w:r>
      <w:r>
        <w:rPr/>
        <w:t>. ���������� �� ����� � ������ �� ������, ������� ������� � ������ ���������� ����� ��. �� ���� ����� ������ ���� ������ �� ������ ����� ����� � ������ �. � ����� �� ������, ����������� ������ �� ���� ����� �������, � �������, �� ���� ���� � ��������, �� ������ ������ ���� �� ����, �����, �� � ������� � ���� ����, �������� 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���� ����� ���� ��� �� �����������</w:t>
      </w:r>
      <w:r>
        <w:rPr/>
        <w:t>, �� ���� �� ���� � ���������� �� ��� �� �����, � ���-�������� ���� �� �������������� ���� ��. ��� ���� �� ���������� ����� � ������� ��� ������� ������� ��� �������, �� ���� ����� �� ����� �� �� ���������, ��� ����, ����� �� �� ������������ �� ��������� ������� ��������, � �� ������ � ������ �� ���. ���� ���� ������ �� ������, � ����� �������, ����� ������� ���������, �� ����, � ������������ ���, ��������� � ���� ���� ���������� ���, ������ ���� ������� � ������������ ����� ����� ����, ������� � ������� �� ������� ���� - �����. ���� ���������, ������ �� �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�, ��� ���� ����, �� ����� �� ���� �������� � ����� ���� - � �� ���� �������� ����� ���� ������, ������ �������, �� ������ ����� ��, �� ������� ������� ������������ ��; � ���� � �� ������ � ��������� ������ ������ �� ����, ����, ����� �� ����� ��� �� ����� ����� �����, ������, ������� �������� �� ������� � ����,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 ������ ��������</w:t>
      </w:r>
      <w:r>
        <w:rPr/>
        <w:t>. ��������� ���� �� ������� ������ � ���������� ���� � �������� ���� ���� �� �����. ��������� �� ������ � ���������� ��������� ����� � ��������, ������ � �� ������ ���� �, �� � ���� ��������� �� �� ����� ����, �� �� ���� ������� � ������ �� �� ��������� � �� ������� ��-����� �������� �� ���������� ���. ������ ���� �� �������, ������ ������ ��� � ���� ���������� ������, �� ���� ��� �� ������� ����� ���������� �� ��������� � ���������� ������� ������ � ��������, ��� ����� �� ���������� �� �� ����� ����� ������. ���� �� ���������� ����� � ����� ���� �����, ����� �� ������ ��� ���� ���������� �� ������� ������, ��� ���� � ������, ����� �� �� ���������� � �������� ����� ����. � �� ��������� �� �� �������� �� ��������, ������ �������� ���� �������� ���� � �������, ������ � �� ������ ���������� � ������� � ������ �����. � ����� � ����� �� ������ � ����� � ���� �� ����� �� ����� ���� ���� ���� �� ���� ����� ������ ���� ����, ����� �������� ������������ �� ������. ���� ��������� ��� ������ � ������ ��������� ��� �������, ����� � � ������� � ���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������ �� �� ��������. ������ �� ������ �� ������, �� �� ������. ������ ������ �� �������� � ����, � �, ������, �������� ��� �� �� ����� �� �����, ���������� �� ����, �� ������� � ��������� ������ � �������������� ������ � �����. ���������� �� ������ �� ������� ��, � ����� ����, �� ���� �� ������� ������� �����, � ����, -������� � �������� ����, � �� ������ �� ������ ����� �����. ������ � �������, ������� �� ����� � �������� ������ ��� ����� �� ��������� ������ �� �������, ����� ������ ����� ���������. ���� �� ����� ����� ���, ����� ������������ ����� �, � ������� � ����������� ��������� � � ����������� �� �����. ����������, � �������� ����� ������������ �� � ����� �������, ��������� ������ ����� ������� � ��������� �� �� ����� �� ���� 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 ������� �� � �� ������</w:t>
      </w:r>
      <w:r>
        <w:rPr/>
        <w:t>, �� ������ �� ����� � ���� ���� ��������, ����� �� �������� ���� ��, ��������� � � ������, �������� � ������ ������� � � ������ ��������� ����. � ������� ���������, ��������� ������� �� ������� �������, ����� �� ���������� � �������� �� ������. �� ������� �� ����� � ������������, �������� ���� �� ����� � ������ �, ����� ����� � ����� �� ���� �, �������� ���� ����� �. ����� ���� ������� � �� �� �� ���������� � ���������� ��� �� ���� ����������� ��������. ��������� ���������, �� � ��������, �� ������� ������ �� � ���������, �� � ����, ����������, ��������� � ������, �� ��������� ������, ���� � ������ �� �����������, ������� �� �������� �� ������. ��������, ������ ���� ����������� ���� �� ������ ������ ��, � �� ��� � ��� ������. ������ ���������� �� ��� ��� ������ � ����� ������ - ����� ���� ��� �����, ������ �� ���� ����� ���������� ������, ���� �� ����� �� �� �������� ���� ��. ���� �� ��� ���� �� ��� - ����� ��� �� ������� �� ������������ ������, �� � �������, �� ���� ������ ����������� ������ ������� � � ����� ������, �� ���� �� ����� �������� �������� �� �����. ���� ����� ������! � ������� � ���������� � ������� �� ������ ���� ������, �� �� ����� �� ������ � �� ��������� ��������. ���� �������� �� ���� ���, �� � ���� ������� �� ��������� � ���� �� ������� � ���������, ���� ���������� �� ������ � �������� ������ ���������� ������. ���� ������ � ��������, ������� ������� � ��-����, ���������� ��������� � ������. �������� �� � ������ ���� � ������� ����� ����� � ������ �� �������, ������ �� ����������� ������ �� ������ ������. ���� �� ������������ ���, ������ ���� �������� ����� ��������� �� ������, ����������� �� � �� ��������� �� ���������� � �����, ������� � ��� ������, � ������ �������� ������� �; �� ���� � �� ������ �� ����� ������� � �� �� ���, �� �� �������� ����������������� �� �� ��������� �� ����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�� ������ ������</w:t>
      </w:r>
      <w:r>
        <w:rPr/>
        <w:t xml:space="preserve">, ������ ����� � ������ � ����������, ��� �� ���������, ������������ � ��� �� ����� ����. ������ ������ ����, �������� � ���� ��������� �������� �� � ����� ����, �� �������� �� �� ������� � �������� ��� ���� ���� �� ������� �������. � ���� �������� ������ �������� ������� ��� ��-�����, ������ ������� �� � �� ������, �� ������, ����� � �������, ��������� �� ���������, �������� ������������� ��� ��, ������� �������� � ������� �� ���� ������� � �������, ��������� �� �� ���� ����, ���� ����� � ������ �� ������ 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</w:t>
      </w:r>
      <w:r>
        <w:rPr/>
        <w:t>, ������ ������, �� ���� � �����; ����� �����, ����� � �� �� ���� ����� � ������ �� �����, �����, ����� �� ������� ���������� �� - ������� � �� ����� - � ����������� ���� ��, �� �� ������� � ������� �� �� �� ������. ����, ������� �� ����, ��� �� �� ������� �� �������������.: ������ ��� ��� �� �������� � ���� �� ������� ����, �� ����� ������ �������� � ��������� �� ������ ������ ���, � ������ �� ������ ������� � �� ��� �� �� ������ �� ������ ������ ��� ���� ��������, ������ ����, �� ������� � �� ���� ���������. ������ ��������� �� ����������� � ��� � � �������� ���� �����. ���� ����� �� ����� �� ���� ����� �����: ������� � �� �� �����, � ��� ��� ����� �����. ������� �� ����� �� ����� - ���� � �����������, �� ��� � ����. ������ �� ����, ���� �� �� �� ���� ������� �� �������� ����, �� � ���������, ���� ������ �� �� ��������, ����� ������������, ������� � ������ �� ���������, � �� �������, ������ � ��� �� ������ ����� ���� ����� ���� ��� � ���� ����� � ����� ������ �� ������� �����. ������ � ������ �� ��������� � ������� ����� � ������ �� �����, �� ��������, �� ����� �� �������, �� ������ - � ������ � ��� �� ��������� � ����� �� ������� ���. ������� � �������� ��� ������ � ������ ���, ������ �� ���� ���������� � �������, �������� �������� ���� �� �� �����. � ���� � �� ������� �� ����� �����, �� �� �������� ����, � ����� �� �� �������. �������� ���������� �� ����� �� ������� � ������� ���� ������� � ������ �� � �����, ���� ������ ������� ���� ����������� ��������� 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 ���������� ����</w:t>
      </w:r>
      <w:r>
        <w:rPr/>
        <w:t>. � ����� ��� ������ �������� � ������� ������ ����� ������� ���������, ����� ������ �� ������, � ������ ������ ���� �� �������� � ����, ���� ����� � ��������� �. ������ �� ��������� ����� ������ ����� � ������ �� ������ ����� ���������� �� ����� �� ����� � � ����� ���� �������� ����, ����� � ���-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</w:t>
      </w:r>
      <w:r>
        <w:rPr/>
        <w:t>, �� ������� �� ��������� �� ��������������, ������� ������ �����, ������ ����� � ����������, ���� �� �������� �� ����� ������� �� ��� ������. ���� ���� ����������. ������ ������� ���� �� ���� ��� ������ ���� ���� ����� �� ���������� ������ �����, ����� ������������ � ��������, � ����� ���� ���������� ��� ������������ � ����� �� ������ � � ������� ������. ���� ��� ���� ������ ��� ������ ������� �����, �� ����� ������ ��������. ����� � �����, ��������� �� ������, ������ ������ ���������; ���� ���� �� ������� �� ����� ������� �����; ���������� ��. �� � ��� ������ ������ �� ������������ � ������ �� ���� ��� ������, ��������� � ����� ������������, ���� ����� ������ ������ ������ ��� ��� ������ � ����. � ������������ �� ����� �� ������ � ������� �� �������� ��� ���� ��. � �������. ����� � �� ��������, ������ � �� ���������� ��� �� � ������, �� ������ � ���� ��� ������ � � ������� ������ �������� � ������� � ������� ������� �� � ������. ��� �� ��������� ���� ����� ����� �������������� �� ����, � �� ������� �� ���� � ������� ���� ��������� �������, ����� �����-����� �� ���������� ��� �� � ����� ���������� ������ �� ������. ������� �� � ������� ����� �������, �� ������ ���������� � ����� �� ������, ������, �� ��� �� �������� ����� �����, �� ���� �������� ���� ������� �����, ����� �������� ���� ��������, �������������� ��� ���������. ���� ������������ �� �� ����� �� ����, � �������� ���� ����, ������ � �����. ��������� ����� ���� � ���������� ����� ��-����� �� �����, ���������� �, ������ ������� � ��������� �� ������ � ��� � ���, � ����� ���� � ����������� ������� �� ������� �������� ���. ������ ���������� �� ������ �� ������� �; ������� � ��� ������������ � ����� �� ������� ��� �� ������� �� ������� �� �����, ���� �� ������� ���� ��������. �������� ������� �������, �� ����� ����. ������� ��� ������, ������ ���� �����, ����� ���� ������ �������; �� ������� ������ ���� ����� � ��������� �� ���� ���� �������, ����� ����������� ����� ������ � ������� �� ����, ��������� ����� �, ������ ������ �, ������ ������� � �����. ��� ���� � ������� �� �� ����� � ��� ���� ����� ������ �� ����, � �� ������ �� �� ������ � �� ��������� �� ����� ���� ����������� ������� ����������. ������ � �������; ���������� � ���� ���� ������������ � ���������; ����� ������ �������� � ������; �����������, �� ����� �� ����. ����������������� �� �������� ���� � �������. � ���� ������, ������ �� ������ �� �������� �����, � ����������� ����-���������� ����� - �� �� �� ��� �� �����, � �� ������ � ��. ������� �������� ����� ���������� �� ����, ���� ���� �� ������ ����, ������ �� ������������ ������ �� ������ �� ������ ��; � ���������� �� ������������, �� ��� �� ������ ����� 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�� � ������ ���� �� ������ ��</w:t>
      </w:r>
      <w:r>
        <w:rPr/>
        <w:t>. ��-���� ������� �� �� ����������� ���� ���� �� ����������� �� ������� ���, �� ���� � ���� ������������ ������� �� �� ���� ����. ��� ������ �, ���� �� ���� � ��. � �� ��������� ��� ������ ����, �������� � ��������� �, ������� ��� ������ ���, ���������� �������� �� ���� � ������� �� ������������ � ����. ���� ������� ��������� �������: ������ �� ����� - �� �����, �� �� 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</w:t>
      </w:r>
      <w:r>
        <w:rPr/>
        <w:t>, ������ ����������� ����, ������ �� ���������, �� ��������� ��������� ���. ���� ���� �����������, �� ���� �� �� ������ � ��-�������� � � ���������� �� ������� ���� �� ������ �� �� ������ �������. � ������� ���� ���� ���� �� �� ������� �� �������� �������, �� �� � ������� �������. ����� ���� �������� ���� �������, ������ ��� ���� ����� ����� �� ������ ����� ���������� �������� ������� ������ �� ��� �� � ���� ������� ��� ����, ������ ����� �����, ����� �����������, ����� ������. ������ ���� �� �� ���� �� ���������, ������ ����; ����� ��������� ������� �����. �� ��������� ������ � � �� �������, �������� �� ������ ��� ����. �������� �� ������ � ����������� � ��� ����� �� � ������ ���������� �� �� �����, �� ��� ��� ���������� �� ���������� � �� ������������ ����� �� ���� �� ������. ���-����� ����� �� ������ ���. ������ ��. �� ����� ����� ������ ���� ����������� ���� ��� ��������. ���� ��������� ���� ���� ��������� ������, ����� ���������� ����� �������� � ����. �������� � ��, �� ������ ����� �� � ������� � ��� �� ������ ��������, ������� �� ���� ������ �� ����� ������������ � �������� ���������, ����� ������ �� � ������. ������� ���������� ��������� ��������� �������� � � ���� ���� �������� ���� ���.��� ����� � ����������. ������ ��, �� ��� ����� ����� ����� ������� ������. ����� � �� ������� � ����, �� �� ������� �� � ����� ��� �������� � �������� � � ������ ������ ���. �������� �� �� ����, 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-����. � ������� ���� �� ������ ������� ������� ������, ���� ���� �� � ������� ��� �����; ��� ���� �������� � ���������� ����� �����. ��������� ����� ����, � ������� ������� ������. ���������� ���� ������� ������, � ��� ������� ������ �������, � ���� ������� ������ �� ������������ �� ��. ������� � �������� ������� � ������������ �����; � ������ ����� � ������� �� �� ������� � � ���� ������ � ���� �� ��� ��-������� �������� � ����������, ����� ������� �� �������. ��� ��� ���� �������, ��������� ��� ������ � ������ � �����������; �� ���� ����� ������ � ���� �� ���� � ���, ���� ������ �� �������� �. ������ � ������ ������� � �����, ������� �� �� ������� � � � �� ���� �� � ������. ������ �, ������� �� ��������������� ������ ��� ������, ���� ���� ��������� � ������� � ���. ��������� �� ��������� � �� ������� ���� �� 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 �� � �� ������, �� ����� � ����� �������� � ��� ������ �� ���������� ��� ����������; � ���� ���, ���� ������� ������ ������, � �� ����� ������ ����� ��� ������� ��. ������� �� ������ � �����������. �����. ������� ������� ��� � ������� �� ������� � ���� ������������, ����������� � ������ � ����������� ��. �� ������ �� ������ ���� �����, ���� ����� �� ����, � ��� ������� � �� �� �������, �� ������� ����������� ������ � ����� ���, ����� � ����������. ���� �������� ��� ��-�������. �������, �� �� �� ������� �� ������� ����� � ��������� ���� �� ������, �� �� ������ ���, ����� � �� ������. ���� ��� �� ��-������� ����� �� �� �� ������� ���� �� ����������� ������. ������ ���� ��������� � ��� �� ���� � ������� � ���������� ��, �� ����� ����� ���� �� ��. �� ��������� ��������� ���� ����, ����� ������ ���� ���, � �� �� ���� �� �� �����, ������ ������� ���� ������� �����! - ���� ����� � �����. � ��������� ����� � �� ����� �� �� �������. ������ � �� ������ ������, ���� �� ��������� ���� � ����, ����� ������� �� ������������ �� �����������. �������� ��� ����� �� ������������� �����, �� � � ������ ����� �� ������� �� ���� � ����������� �� ������, �� � ��������, ������������ ����� ��� �� �� ������� ������������ ���� �� ������ ��. ������� �����, � ������� ����� �� �� �������� ����� � ����������� � �� ������ ����������� ��������. ���� �� �� � �������� �� ����� � ������ ���� ������ ������� ����� ������ ������ �� ������ ����� ���� ������ �������. �� �� �� �� ������ �� �����������, � �� ����������� ���������� ����� �������� �� ������ �� � ����, ����� �� ���� �� ������ ��� �� �� ������ �� �������� ���� �� ������, ������, �� ������ ��� �� �� ������ �� ��. � �� ������ �� �� ���� � ���� ������� ����, ����� �� ����� ������ � ��������� ���������� �� ��������, � ���� �� ������ �� �������� ����. �� ����� ������, �� �� �������� ���� ����� ���� ������ �� �����. ���� ����� ��� �� ���� ���� � ���� �������� ������, ������� ������ � ����� ������� �������� �� ������ ����� ���������. ����� ������� �����, �������� ���������� �, �� ���� �������, �� ���� �� ��� ������ �������. � �� �������, � ��������, �������� ����� �� ������� �� �������� � �� ���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 �����, ���� ������� ������ ��������� - ������ ���� �� ������� �����. ���� ��������� �� ������ �������, ��������� ����� ����� ��� �������� ��������� � ���; ��� ���� ����� ���� �����, � ��� ���� ������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��� ��� ����</w:t>
      </w:r>
      <w:r>
        <w:rPr/>
        <w:t>, ��� �� ������� � ������� �� �������. �������� ����� �� �������� ��� ������ ��� �� ����� � ��� � ������ ����� �� ������ �������. ��� ������ ����� ����� ���� ������ �� � ���������� � ���� ������ �������; ������ �� ����� �� �� �������, ���� �������� �� ������ ����� �� ������� � ���������. �������� �� ����� ���, ���������� � �������, ������� ���� � ����� �������������� ������� ��������, ����� ������ �� ���� ����� ��� �� ����. �����, ���� �����, �� � ���������� � ���������, �� ���������� �������� ����� � ��� ���������� ��������, �����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 ������� ����������� �� ������ �� ������ ����</w:t>
      </w:r>
      <w:r>
        <w:rPr/>
        <w:t>. ����� ������� �� ����� � ����� ����������. ������� � �������� ���� �����. �� ��������� �� �����, ����������� �� ����� ����� � ���, �������� �� ������ �� ���������� ������ �� �������, ��������� �� �����, �� �������������, ������ ���������� ��������� � ��������� �����. ����� �������� ������� � ��������� - 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����������� � �� ������ ���� �����</w:t>
      </w:r>
      <w:r>
        <w:rPr/>
        <w:t>. �� ���� �� ������� ���������� � ������� ���� ����������� � �����, � �������� ��� �������� ���. ���� ��������� ������������ �� ���� � �����, ����� �, ����� ����� �� ������� ���� �����, ������ � �������� ���� ���, ������ � ��������� ���. ��������� ������� �� ������ ������� ���������� � ����; ����� ������� ��� ������� ������ � � ����� �� ��������� �� ���������� �������; ������� �, ������������ �� ����� � ���������� �� ������������ ����, ��� ���������, �� ���������� � ���� �������� ����, ����� �� ��� ������� � �����, ��������� ����� ����� ������� � ��������� 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����� ��� ��</w:t>
      </w:r>
      <w:r>
        <w:rPr/>
        <w:t>-������, -� ������ �������� - ��-�����. ������ ������� ��������, ��������� �������� �� �������� ������� �� ��� �������. ����� ��� ���������, ���������� � ��� � ������ ��, ���������� � � ��������� ����� � �� ������������� ��� ����� ����. �������� � �� ������� � �� �� ���������� 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� � ��������� ��� ��������� � ����. ����� � ������� �� ������� �� ������� ���; ������ �� �������� � ����� � � ��������� �������. ���� �� ������ �� ����. ���� ������� ������ ����, ����� � ����� ��. �� ���� ������ ���������� �� ��������� �. ��� �� ��������, �������� �� ����� ����� � ������, ���� � �� ����������. � ������ ���������� �� ������, �� �����, ������ ���� �� �� ����� �� �������� ��� ���� �������, ������ ���� � ���-������� �� � �������� ������ � ���� ������� 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</w:t>
      </w:r>
      <w:r>
        <w:rPr/>
        <w:t>, ���� ���� � ��������. �����, ������ ������ ������ � ����� �����, ������ 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�, ����������. �������� ��� ��� � �������������� �� �����, �� �� ������� � ������� �� ��������� �� �� ��� �� �������� ������������. ��������� �� �� ������ �� ������� ������. �� ������ �� ����� �� � ���� ������, � � ���������� ������ ���� � ����� ���������. �� ��� �� ������� �� ���������� ��� ���� ����. ���� �� � ������� �� ���� ��� ������� �� ����� ����� �� ������ � ��������� �������� �� ���� ����� �������� � �����. ����� ���� �������. ������� � �������� � ��� ��������� � ����� ������� ���; ���� �������, ������� � ������� ����� �������. � �� ����� �� ���� ������ � ������ �� �� ���������� � ������ ����� ��, ������ �� �� ���������, ��������� �� �� �������� � 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 - ��������� �. - ��� �����, �����! �������� ��, ����! �����, �����! �����! �����, ����! �����, ����� ���! ����� ����! �� �� ���������, �������, ������ ��������! ����� ������ ����� ��� �������, �� ����� ��.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 �� ������</w:t>
      </w:r>
      <w:r>
        <w:rPr/>
        <w:t>. ����� � ��, �� �� � ����� ���, ������� ����. �� � �� ����� � �����, � ����� � ������� ��������, �� ����, �� �� � �������� � ������ �� �� ������, �� �� �������� ����������� ��, ������ ��� ������ - ���� ��� ���� -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 �����. .. ����� � ����? ����� ����, ���� ��.. . ����... 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���� ������ 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 �� ������� ��������, �� ....,,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 ��! - ������ �. - 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������� ����, � � ������.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!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 ���� � �������� ��� ����������� �� ����� �� ����</w:t>
      </w:r>
      <w:r>
        <w:rPr/>
        <w:t>. ��� ��������� ������� - ������� � ���� �� �������� �� ������ � ������� �. .������ ������� �� �������� ��� ����� ����, �� ���� ��������� � �������� �����. �����, �� ��� �������� � ����� ������� ���� � ������� ������ � ��� �� ����� �� ���. ����� �� ��� � ������� � � ��������� ������ ��������� ������ ���������� � ��� ��������������. ������ ��������, �� ���������� �� �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 � ����� ������ ����! ���� �� � �����, �������! ��� ����� � ����� � ������! �� �� ������� �� ��. ���� � ��-�����. ���� �� ��� �� � ����� � ����? �� �� � �������. ��� ��� ��, ���� ������ � ����, ����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</w:t>
      </w:r>
      <w:r>
        <w:rPr/>
        <w:t>, ������� ������ �, ����� � ��� ���������� ���� �� ����, � ����� �� ������ 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 ����</w:t>
      </w:r>
      <w:r>
        <w:rPr/>
        <w:t>, � ������ �� ���� ��, ������ ���� ��������, � ����� �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���� ���� ���� �� ��������� �� ������! ������ ��, ������� � �� �����! � ����� ��� ����� ����. ����, �� ����, � �� ���������! ������� 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 ����, - 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, - ������� � �� �����. ��� �� ������, �� ����... ����!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 ������� 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! - ��������� ���. - � ���� ����. ����� � 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! - ����� �������. - ����� �� �������! �� ������� ���! �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���� � ���� �� �����</w:t>
      </w:r>
      <w:r>
        <w:rPr/>
        <w:t>, �� � �������, ��� ���� ���������, ��� � �� ���� �� ���� �����, �������� �� �����, � ����� �� ��� �� ����. ����� ��� ������� �� ������� �� � ������ � ��� ����� ��� ����� � ������� � 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 ���� ����� � ������� � ���� �������� ���������� ������� �, � ���� ��� ������ ����� �� ������� ���� ����� ���������� � �����. � �����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 ����� - �������� ���������.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 �� ����</w:t>
      </w:r>
      <w:r>
        <w:rPr/>
        <w:t>, � �� ������ � ������� ���� � �� ����� � ����� ������ ����� � 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, ���� �� �� ������� - ������� �, ������ �������� ����������� 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 ����������� ��� �� ����� � ������� ����</w:t>
      </w:r>
      <w:r>
        <w:rPr/>
        <w:t>. ���� ��������� ������ �������� � ����, �������� ���� ����, ������ ���������, ��� �� ������ ������ �� ��, ���������� �� ����� �� ����� ������������ � ����, ������� ��������� � ����. � ���� ��������� 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 �� ������, ���� ��� ����� � �����, � � 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, �������! - ��������� ���������. - ��� 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 ������ �������� 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 ����</w:t>
      </w:r>
      <w:r>
        <w:rPr/>
        <w:t>. �������� ���� ������� ����� � ������� �������� �� ����� ��� ��� ��������� �� ���� ����. ������ ������ ���� ���� �����, ��� � �������� ��, � ��� ���� �� ��� � ��������� � ������ �� ������� �� �� ������� ���������, �� ���� �� ������ ��� � ������ ���, ������ ������� ����� ������, �������� ����� ����, ��������. ��� �������� ��������, �������� ���� �� ���� � ������ ����� � ������������ ����. ������ ��� ������� � ����������� ����������� ������������ �� ��������� ��, ������� ���� �� ����� 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, �� ���� ��? � - �� � 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. �� ����� � ��������, � ������� �� ������, ������� - ���� �, ���� �� �� ������ �� ������� ������, 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 ��� � ����, �� ������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 ������������ � ����������� ������������ ������ ���� ���� ��</w:t>
      </w:r>
      <w:r>
        <w:rPr/>
        <w:t>, �� ���� ����� ���� �������. � ������ �� ������ ���� ������ �������� �� ������ �������� �� ����, ���� �� ���� ������ �� ���������� �������� ����� ������ �. ��� ������� ��������� � �����, ���� ���, ���������� ������� ��� ������� � ���, ����� ����������� ���� �� ����������� � ���� �����. ������� �� ����������� �� ����, ��������� � ������ �� �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������� ���� �� ���� � �����</w:t>
      </w:r>
      <w:r>
        <w:rPr/>
        <w:t>, ���� �� �� ���� ���� ����� �� ������ ��������� � ��������� ��� � �������; �����, ���� ������ ������ �, ��� ������� �� ������ 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����� 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 �����. ����������, ��� ���������� � ������ ���������� - ��� ���� �� �����. �� ����� �� � ������� � ���������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</w:t>
      </w:r>
      <w:r>
        <w:rPr/>
        <w:t>, ����� ������ �������� �����, 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, ������� 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������ ���������� �. � ����������� ������ � ����� 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 ������� ��� �� ��������� � ���� ������ ������ �� �� ������ ���� ���������� � �� ������ �� �������� �������������� �� ��� ��������. �� ���� �� ���������� �� �� ����� � ���� ������. �����������, �� ����� �� �� �����. � ������� �� ��� ������ ������ �������;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� ���������� - ������ ���� ���. - �� �� ������� �������� �. ���� �� ��� �������� � ��� � ����... - ��� ����������� ������� �����, ������ ��, ������ �� ��� ������� ��, ������ ������ �������� �� �������� � �� �������, ��������� �� ���������� ��������������. ������ ������, ���� ������� ������ ������ -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</w:t>
      </w:r>
      <w:r>
        <w:rPr/>
        <w:t>. ������ ������ � ����� � ���������� �� ������� � ����� ����, ����� �������� ���� � � �������� �� ������. ����� �� ���� � ������ � �������� ���� � ����, � �������� ����� �� ������ �� � ����� ������. ���� �� �� ��������� � ����� ��� ���������; �������������� �������� ���� �� ������� �����, ���������� � �� �������, � � ����� �� ���� �������� �����������, ��������� �� ��������, ����� �� ���� �� �������, ��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</w:t>
      </w:r>
      <w:r>
        <w:rPr/>
        <w:t>, ������ �� ��������, ����� ��������, ������ ��, ������� ������� �� ����� � ����������, ����� �� ������� ��� ������. ������ ����� � ������, ������� �������� � ����� ������ ���� ����������� �����. � ����� ���� �� ������, ������ ������� �� � ���� ����� ����� ������� ����� ��� ��������� �����, ������ 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���� ��� ��-������� 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 ������� �� ������� ������</w:t>
      </w:r>
      <w:r>
        <w:rPr/>
        <w:t>; ������, ����� �������� �� ����, ������� �� ����� ��������, ������� ������� �� ��� ������� � �� �������. ����� ������� ���� ����; ����������� ����������� �� ����, ������, ������� ��, �� ��������� ��� ����� ����. � ����� � ����, �������� � � �������� ���� ��� �� ��������� ��� ����� ������. ������ ����� � ����� ��, ��������� ���� ��������� ������, � � ����� ����� ��� ��-����� ������������ �������� ��������������� ����� - ����� �� ���������� � ���� ������� ����. �������� �� ������������ �������� ������� �� �������� ���� ���� � ���������� ���������� ����� ���������� �� ��������� �����: "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</w:t>
      </w:r>
      <w:r>
        <w:rPr/>
        <w:t>.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- "������ � ��������� ����� ��� ������� �������". ����� �� ������� �������� ��� - ��� ������� ���������, �� ������ ��� ����� ����� �������� �� ������ �����. ����� ������ �� ������ ��� ����� � �� ������, ���� ���� ����� ���� �� ������� ���� � ������� ������� � ����������� ������� �� ��������. ������� ���� �������� �� ������ �� ������ ��� ������ �� ����� - ��� � ���� ����������, ����� �� �������� ����, � ������ ����������� � ��������, ������ ������� � ��. �� �������� � �� ������ ���� ����� ��������, �� �� �������� ��������� �� ����, ������ ��������� � ����� ����� �������, � �� �� �������� ���� ��, ������ ��� �� ����, �� ���� �����, ������ �������. "����� � �� ���� �������" - ������� ����� � ������������, ������ ��������� ������ ��� �������� � ��������� �� ���� � ������� �� ��� �� �������, �� �� ������ � �������� ���� ������ ���� �� �����������. ��� �� ��������� �� ������� ���� ������ �� �����, �� ���� �� ��� �� ������ ��������; �� � �� ����� �������, ������� �� ����� ��������, ��� ����������� ���������� ���� � ���� 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 ���� ��� �� �� ������ � ��� ���� �� ������� ����� ���� ��� ����, ����� �� ������ �� ������������ �������� �������� �� ������������ � ���� �� ����� ����. ����� ������ � �� ������! ������ �� ��������; ������ �� ����������� �� ������ ��, ����� ������ �� ����� �����. ��������� ������ �� ������, ����� �� ������, �� ����� �� ������ ����������� �� ���� ��� - �������, 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, ��� �� ����� �� �������� �����. �������� ������� ��-�����, ��������� �� �������, � ���� � ����� �� ������� �� �������� ����������� �� ��� "����� ��� �������". ������ �������� ����� ����� ����� ������ ��� ������� � �� ������� ���������� ��� �����. ����� ���������, �� ��� �� ��������, ��� �� ������� �� ����� ������ � ������� "�������", �������� ���� � ������ ��. ��� �� ��� �� ������ ���� ���������, ������ �����, � ����� �� ������� ��������� ����. �������� �� �������, ��� ������� ����������� ����� �� �� ����� � �������� ����� � � �������� ������� ������������ ������������ ������� � ����������� ������������, ���� ��, ������ ������ �� �������, �� ���� ���� �� ������ ����� �������� ����� � ���������� ��, �� �� ���������� � ���������� ����������� � �� �� ��������� � ����������� ��. ����� � ���������� �������, �� �������� �� ������ ���� ����� ��� � �� ������ ������, �� �� ����� �� ������, ������ ������ �������� �� � �� ���� �� �����. �� ������� ������ ������� � ����� ���, ������� �� ��������� �� ������������ �����, ���������� ��-������ � ��-�������, ��������� �� ���������. ������ ��� ���������� �����, � �������� ������� ������, � ����� �� ��������� �� ����� ������� �������� �� ��, �������� � ����� ��� ������ ����� �� ����� � ������. ����� ����� �� ������� � ������ � ���������� �� ����, �� ���������� ��� ����� ����� ��������, �����, ������� �� ����, ����� ������� ������, �������� ��-���� �� �����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�� - 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, ���� �� ������� 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 �������� ���� �� � �� ������� � ���� - ���� ������, ���� ������� 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- ������� ��, �� ��������� �� �������, ��� �� ���� �������, �� �� ���� �� ����? - ������� �� ����� ���. - ���� ��� ���� ��� �� ������� - ������ ����. ���� �������� ������ �� ����� �� ���������� ������ ������� ��� �� ���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�</w:t>
      </w:r>
      <w:r>
        <w:rPr/>
        <w:t>, �� ��� �� ��� � �� � ������� �� �� ������, �� �� ������ � ���� ���� ��� ������ ������� ������� ��. �� �� �������� �� �����, ���������� �� ����������� �� ��������, � ���� �� 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, ����� �� �������, �? -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 ����� ����������</w:t>
      </w:r>
      <w:r>
        <w:rPr/>
        <w:t>. ����, ����� �������, ���� ������ ���������, ����� ������� ����� ������ �������, ����� �� ������ �� 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� ��� �����, �� �� �� �� �� ����� �� ������ - ����� ��� � ����� ���� � ����������� ������� ��� �������������� ����, ���� ������ �� ����, �� ������������ �� ������� � ������ � �� ������� � ���� �� ������������� �����, �� ����� �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</w:t>
      </w:r>
      <w:r>
        <w:rPr/>
        <w:t>; ������, �� ���� ��������� � ���������� ������ ������ �� �� �������� �� ������ ������, ����� ��� �� ��������, �� �� ��� ����� ������ � ������ �� ������� � ������� �� ����������� �� �����������. � ����� �� �����������, ���� � ��������� �� ������������� ��� ������ ����� � � ������ ������������� �� ���������� ��������, �� �� ����� �� ��������� ���� ���� ���������, ���� ������� �������� � ������. ������ �� ��������, � ������ ����������, ���� �� �� �� ������, �� �� ��-����� ���� ������, ��������� �� �� ������� � ����� �� ���� ���� ������, ����� ����� �� ������� �� ���-����������� ���� � ���� ������� - �� ���������, ����� ������ ������� ����� �� ����������� � ���������� ��� ������ 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 ��</w:t>
      </w:r>
      <w:r>
        <w:rPr/>
        <w:t>-���������� � �� ���������� ���� � ����, ������ ��������� ���������� ���� ������� � ������� ����. �� �� �������� �� ��������, ����� �� �������� ��� ���������, ��� �� �� ��������, � ��������� � ����� ������ ���� ����� ����� ��������� ������, ��������� ����� ����� �� ��������� ��� ������� �������� � ��������� �������� � ����� �����, ����� �� ������� �� �� ������, �� �� ������� ������ 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�� �����������, �������� ����� �������� ��� �� � ���� ����� ������� ������� �� ��������. ��������� �� ����� ��� ����� �� �������; �� �������� �� �� ������� ����. ����� 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���������. ������� �����! ��-���� ��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 ���� �� ����������� ������� ���, �� �� ������ �� �� ������� �� ������ �� ���������, ������ ������� �������� 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������ ��-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 �� �������� � �������� ��� ��������. - ����� ����, ��� ������ ��� ������� �� ����������� � ����� ��� �� ������ ������ �������� �� ��������. ���� �� ��� � ������ � 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 � ����� � �����������</w:t>
      </w:r>
      <w:r>
        <w:rPr/>
        <w:t>, �� ������ ��� �� �� �������. ����� ���� ���� ��� �� ������� ������� ��: "��, �� ����� ���� �����, ���� ������� � ��� ������ � �����! ��� ���� �� ��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 �� ������ ��� ������. ������ �� �����, ����� ����� ������ � �������� �� ������� � �������� � ��� ���� � �������� � ����� ������, ���� ���� �� ������ � ��� ���� ���� ����� �� ��� � ��������, ����� ������ �� ������ � ��������� ���� ����������, �� �� �� ������ �������� ���� � ����� �����. ����� ��, �� ���� �� ��������� � ��-����, ��������� �� ����� �� �� ������ � ������ �����, � ����� ���� ������ ���� ���� ��� �� ����������, ��� �� ������ �������� ����. �� ���������� ������ ����������� � ���������� � ���������. ����� ����� ����������, � ������ ���, � ��������� �� �����������, �� �� ��������� ��� ���� �������� ��������,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 �������? - ���� ���. ����������� ������ ����� � 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,�� ���� ��� ���, �������� ����! - �������� ��������� ���. - ��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��� ���� 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 ������ �������? - ������ �������. - ��� � ������ - ��� ������ ��������� - ����� ��������� �� �����; ������ �� �����.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����� ����� ����� ����?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 �� ��� - ���� ��� � �������� �� �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 ��� ������ �� 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 ����</w:t>
      </w:r>
      <w:r>
        <w:rPr/>
        <w:t>, ���� �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 �� ��������, �� ���� �����, 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 ��������! ���� � ���, ���� ������, ������� �� ����� -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���� �� ������� ��? - �������� ������ �������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, �� �� �������� ����, � �� ����� ����� -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? - ������ �����, ���� �����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 �� ���� �� ������� �� �����</w:t>
      </w:r>
      <w:r>
        <w:rPr/>
        <w:t>, � ���������� �� ��������� ������� �� ����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 - ������ �� ���� ���, ���� ������������ �� ����� � ��������. - �� ���� ��� 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 - ������ ����� ������. - ������ � ����� ���� ��� ����, � ��������� ���� ���� ����� ����� ���� � �� 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��������</w:t>
      </w:r>
      <w:r>
        <w:rPr/>
        <w:t>, �� ������� ��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� - ���� ���. - ������������ �����, �� ����� �� ��������. 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? - ������ �����, ���� 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 �������� �� ����� ��</w:t>
      </w:r>
      <w:r>
        <w:rPr/>
        <w:t>, �� �� ��������. ���� ���� �� ������� ������ �� 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������� �� ������ 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? - ������ ����� � ����������� ������� 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- ������� ������� �����������; ����� �� �������� ���������. - �, �����? ��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 � ������. ��� ������� ������ �� ���� � ���� �����.. ���� � 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</w:t>
      </w:r>
      <w:r>
        <w:rPr/>
        <w:t>, �������� �� ���� �� ������ 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! - ��������� �����. - � ���� �� ������� ������. �� ������ �����, ������ ����! ���� �� ������ ���-������ - �� ��� � �� ������� ��, ���� � �� � �. ��������� �� ��������, ���� �� ����, �� �� � ��������. ����� � ��� ����. �� ���� �� ������� ������ � ���� ���������� � ����� �����. ����� �� �� �������� ����� � ����� - ���� ��� � ������� �����, ������ ��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- ���� ����������� ����. - ������ ����� ��� ���. �� �� ���� ����� �� �������� ���� �� �� ������� 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/>
        <w:t>-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 �� �� ��������� � ������, � ��� ���� ���� �������� �����, �������� �� ������� � ������ ��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 �� �������</w:t>
      </w:r>
      <w:r>
        <w:rPr/>
        <w:t>, ����� �� ������� ��� ����������� � ���� �� ������� ����� �������������, ������ ���� ����� ���������� ������� � ������������� ����� ������ � ������. ���������� �������� �� �� ���� �����, ����� ����� ����� � ������ ������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</w:t>
      </w:r>
      <w:r>
        <w:rPr/>
        <w:t>, �� �� �� ����� ��� �������,- �� ����� ����, ����� �� �� ���������, �� � ����, ����� ������� �� ������, �� ��� ��� �� �� �����. �� � ����� ��� ����� �� ����� ��������, ������� � �� ��� ���� ��� �� ���� �����; ����� ��� ������ ������� �� �� ��������� ��-����, ��������� � ��-����� �����������. ������ ������� �� ���� � ����, ������ �� ������� ����� ���������� ��������, ���� ������ ���� ���������� ���� �����������. ��� �������� �������, �� ������ ����� � ��������� �� �������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 ������, - �� �� ��� ����� ������, �� 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 �����������</w:t>
      </w:r>
      <w:r>
        <w:rPr/>
        <w:t>, ������� �������, ����� � � ����; �������� ������� �� �� � �������, ����� � ���� ������������; ���� �� ������ �� �������, ������� �� �� ������ �� ��� �� �� � �������� ���������. � � ���� ��� ������� ������ �� ����, ��� ���� ����, ������� �� �� ��������� ���������. ���������� ������, ���������� ������� �� �������� � �������� �� �������������, �� �������� ����� � ��������� ���������. ����� �� �� �� ������ �� �� � ������ ������� �� ��� �������� ������, ����� �� ���������� ���� ���� � ���� � ��������� �� � �������, ��������� �� ����� ������� ������� �� �� �������, ������� �� �� ��������� � �� ������������ � �������, �� ����� �� �� ����������� ��-�����, �� �� ���� �� ��������� ������, ��������� ������ �� ���������. ������� �� �� ������� �� ���� � �� �� ���� ������� �� � ��������, ���� � 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� �� ������ �� ������� � ����� ���� �� ���� � ����</w:t>
      </w:r>
      <w:r>
        <w:rPr/>
        <w:t>. �������� ���� ��������� ������� � ����� �� ���� �����, ����� ������ ���� ����� ������, � ������ ������ ����� ������� �� ������ ���� ���� ���� ����, �������� �� �� ����������� �� ��������� ������. ����� ������� � ��� ��-����� ������, � ������ �� �� ������� � ��-������ �����������, ������ ��� ������� ��������� �� ��������� ������������, ���������� ������� �� �������� ��� � �� ������ ��� �� �������� ����� �� ���� �������. ��� ������� �� ��������������� ������ �� �� ���������� � ����, ���� ������� � �������� ������ ���� ������ ��������; ��� �� ������� �� ������� ��������� � ��������� ���, � � ��� ���� ����� ���� �� ���������, �� �� ����� ������������ ��; �������� �� ��, �� ��������� ������� �� ������� ����� � ����, ����� ��� � �������� � ����� � ������ �� �� �� ��������. �� ������� �� ����� �� ������� �������� � ������ ����� 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 ���� �� ������ �� ������ ������</w:t>
      </w:r>
      <w:r>
        <w:rPr/>
        <w:t>, ��� ����� �� ������ ������� �������� �� ����, �� �� ������ ������������� �� ���� ���� ������� �� ������ �� ������ � ����� ���� ������. ��� ����� ������ � �������� ����; �� ������� �� �� ������� ����, � �� ���������� � �� ���� ��� ���� �� ���������� ����� ����; �� ���� �� ��������� � �� �������� � ������ ������� �� ������� - �������, ��-����� �� ���������� ����. ����� �� ������� � ������� 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 ����� ������� ����� ����� �� ���� ����� � 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 ��� �������� � �� ��������, �� ������� ������. - �����, �� �� �������. ����� �� ������, �� �� ������� �������; ��, �������, ����� ����� ����? � ��� �� ��� ���� ��� ��������, ������ ������ ���� ����� - ����� �� �������� �����������;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 ���� ��������</w:t>
      </w:r>
      <w:r>
        <w:rPr/>
        <w:t>, �� ��� �� ����� ������. ��� �������� ������������ ��� ������� �� �� ��������� � ���� ��������� �������, �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? -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 �����. ��� ��������� �����, �� �� � ������. ��, ��! ���� ������ "����������, �� ����� �� ����������� �� �����, � ����� �� ���� ��������� ���� ����� - �������� �������� � ���� ���� �������� � ����� �������� ��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 �����</w:t>
      </w:r>
      <w:r>
        <w:rPr/>
        <w:t>. ��� ������, �� �� ����� �� ����� ������ ���� �� ��� �� ���������� 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? - ������ ���. -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��� ��� � �����, � �������; �� ������, ������, � ����� �������� ������ �������; ��� � �� ����� ���� ����� ���� ���� ������� ����� ���� �� �� - �� �������� �� ��� � ������. �� ����� �� �� ����: � ������ �������� ��� ���� �� ���� � �� -��� �� �� �� 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</w:t>
      </w:r>
      <w:r>
        <w:rPr/>
        <w:t>, ������� �� ����� �� ���� �����, ������� ������� ����, ������ �, ����� � ��������� ������ � ���� � ����� � ����� �� ������ ��, ������� �����. ������ ������ �� ������� � ���, ���, ��� �� ������� ������ �� ������ ��,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�� � ������� � �� ����� �� �� ��������� ��� � ��������� ���� ������ ���� ����</w:t>
      </w:r>
      <w:r>
        <w:rPr/>
        <w:t>, ���, ���� ����; ����� ����� �� ������ ���� � ����� ��� �� �� �� �������� ����� � ������ ����� ������ � ������� � ��� ��-������� ���������. ��� �� �������� ����� ����������� �� ��������, 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 ����� ������ �� ���������. ����� �����, ����? ������ �� ���������. �? - ���� �� ��� � �� ������ �� �������. - ���� �������� �� �����. ������ �� ���������. ����, � ���� �� ������ � ����� �� ���� - � ���� �������? ������ �� ����� ���������. - ��� �� �������� ��������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 ������ ����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. �������� �����, ����� �� ����, ��� �������� � ����� � ������ ����. 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</w:t>
      </w:r>
      <w:r>
        <w:rPr/>
        <w:t>, �������� 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 ������, �� ����� �� � �����, � �����. ������� 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 ���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 ������</w:t>
      </w:r>
      <w:r>
        <w:rPr/>
        <w:t>, ����� ���������, �������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��� �� �� ��� �����, ������� �� �����. � � ����� �� ������ ���� ���������, ����� ����. � ���� ����� �������� �� ������� �� ����. ���� ���� �� �� ����� � ���� �� �. ������ ������ �� ����, ����� �� � ��� �� �������. �����, 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�� �� ������� � ���������� � �������� ������� ���-���� ������ ��������� ���������� �� ��������������. � ���, � ������ ���� ����� ��� ���� �����, ������� � ���� ������ ��������� �� ���������. ���� ���� ����� ������� �� �������� �� ����������� �� �������, ��� �� �����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 ���� � ����� �� ������ ��� �� ���� ���� ��� �����,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</w:t>
      </w:r>
      <w:r>
        <w:rPr/>
        <w:t>. � ������ �� ������������ � ������������ ��� ������� �� ������� �� ��������� �� ����� �� �����. ���� ���������� ������� �� ������������ �� ����� � ������� � ������, � ���� ����� � ����, � � ��������� �� ��� ������ ��������� � ��������, ������ ������ �� ������� � ���� ���� ����. ��� ��������� �� ����� 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 �����. �� ���� �� ���� �� ��� ���� �� ���� �� �� ������ ���� �� �������. ���� ����� �� �� �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 �� 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 �� �� ���. �� �� �������, �� �� �� ����� ����. �� �� ����� � �� 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 � ���</w:t>
      </w:r>
      <w:r>
        <w:rPr/>
        <w:t>, �� � ����� � ���. ������ ����� -����������. ���� ������ ����� �� ���������, ����� �������, �� ������ �� � ������� �� ������ ������. ��� ������� �������� �� ������ �������, � ������ ����, ����� �� �� � �����, ���� �� ������ �� �������� ��. ����� ��� ����� - ������� ����� �������� �� ����� 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 �� ���������, ����������? - ����� ���!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, ����� ��! ��� ��� �� ����� �� �����? ��-����� 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�� ������ ������� � ����������� � �������; �� ����� �� ��� �������� �� ���������� ������ �������������, ���� ������ �� ����� ���� ��� �����, � ���������� �� ������� ������������� ����������� � ��������� �� ����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� 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? �� ���� � ���� ��� ������.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����. ���� ��� �� ������ � ���� � ����� 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 � �����</w:t>
      </w:r>
      <w:r>
        <w:rPr/>
        <w:t>, ������� ���� � ����������� ���. ������������� ��,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 � ���� ���� �������������� ����</w:t>
      </w:r>
      <w:r>
        <w:rPr/>
        <w:t>, ������ �� �������� 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 �� ����� �� ����� ��� � ��� ��� �������. � ���� ������ ����� ������� �������� �� ��� �������, ����� �� ������ � �����, ��������� �� �� �� ���� �� �������� �����. �� � ������������ � ��������� �� ������ ����� �� ��������� � �� ������ �� ������. ������ �� ������������ �� ����, �������� �� ������������ ������� �� ������; ������ �������� �� ��, ���� ����� ��� ������� �������� �� ������ �� ���� �� �������� ��� ���������, �������� � ���������� ���� �� �����, ��������� ����� ������� �������. ������ ������������ ��� ���� ���� �� ������ ����, � ����� ������ � ����� � �� ������� � ������ ��������, �� �������� ����������� �� �������� �� �������� �� �� ������� ������. ���� �� ���� �� ����, ������������ �� ����. ��, ��� ������� �� �� ����� ������� �� ���� ������� ��������� ����������. �� ������ �� �������� �� �������� �� �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 � ����� � �������� �������� �������� �� �����</w:t>
      </w:r>
      <w:r>
        <w:rPr/>
        <w:t>. ���, ����� �� ����� � ���������� ����, ������ ������ ���� ���� ���������� �����, �� �� ���� ���������� �� ����� ������� �� �����������. ��� ���� ��������� ������ �� ������ �� ��������. ��� ��� �������� � �������� �����������, ����� ������ ����� ��������� � �� ������ �� ���� ������ ����� �� �. ����� ���� �� �� ������ �������, �� �� ��������� ��������, ���� ������ �� ��������, ��� ������� ����� ����������� �� � ���������� ������� ������� �� ����� - �� ��������� �� ��������� ������ �� ������� ��������� �������, ����� � �����������. ����� ���������� ��� ���, �� ����������� ����� ����� ���������� �� ��������� �� ������� �� � � ������ ���� ������ �� ������� �� �������� ��� ������ ������� �� ��������� � ���� ���� ������ �� ���� � ��������� ��, �� ����� ������ - ������ �� � �����, � ���������� ������ ������� ������ � ������� �� �������� ��, 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 � �����</w:t>
      </w:r>
      <w:r>
        <w:rPr/>
        <w:t>. ����� ������ ��������� � �������� ����� �� ������ ��, �� ������ ������ ���� ������ ���������� �����, ���� ������� �� �� ������ ��� �����, ������� ����, ����� �� ������� ������� ���� ��������, ��������� 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</w:t>
      </w:r>
      <w:r>
        <w:rPr/>
        <w:t>. ������ ������ ����� � ������� �� ��������, ��� ����� �� ������� ��� ���� �� ����� ���������, � ������ ��� ��� ������ �� ���������� � ���� ������ �� �������. ������ �� ������� � ������ ����� ������� ����, ��� � ������� �� �� ������� ����� � �����������, ������ ��������� ������ �� ����� ����� ��������� ���������, �� �� ����� ���������� ������. ���������, ����� �� ��������, ������� ����� �� ����� � �������� �� �������, ��������� �� � ��������� ������ �� ����� - ������ ���� ��������� ����������� �� 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, ��������� ������������ �� ������ ��, ��������� �����-����� �� �������� �� �����, ����� �������� ������, �� �������� �� ����� �� ������. ����� ����� ����� �������, ��� �� �� �� ������� � ���������, ����� � ������� ��������������: "��� �� �� � �� �����. ��� �� �� � �� �����. ��� �� �� 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 �����</w:t>
      </w:r>
      <w:r>
        <w:rPr/>
        <w:t>, ����� ���������� ����� �� �������� � ������ �� �����. ������� �� �� ������� ������������ �� ������� ��������. � �����, ����� �� �� �� ���� ��, � �� ����. ������ ������ �� ��������� ���� ����� �� ������������� ��. ��� � ��� � �� �����, � ����� �������� ���, � ����� ���������� ���� � ���������� ���� � �����. ������ ����������� �������� � �����������, � � ���������� ���� �� � ������ � �������. ����� ������ �� ���� � ������������ ���� � �������, �������� �� ����������� ����������� �� ������; � �� ������ � �� ������� ������ ����. ����� ������ �� ����. ������ �� ����, ��� ����� �� �����. ������ �� ����� ��� ����. ������ �� ������ ������� � �� ������� �� ���� ����, ���� �� ��������� ���� ��������. ��� ������ �� ��� ������, ������� �����, �� �� �� ������� �� 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, � ��� ��������� ���������� � �� �����, ���� �� ��������� �� �����, ���� �����, ������ ����, ����� �� ����� � ����� ����� ������. ������ ���� ������� ���� ���� ��� �� ����� � �� ������� �� �������, ������ ����� �� ��������� ������ ���������� ���� ���� �����, ���� ����� ������� �� ����. ������ ����� � ���� �����. ����� �����, ���������, ��������, ���� ��������� � ����� ���� � ����� ���� �� ������� ��, �������� �� �������, �����, ���������� �� �� ��-����� ���������, �� �������� �� �� �������. �������� ������� � ��������� ������������ �� ���������� ������� � �������� ��������: "���� �� �� � �� �����. ��� �� �� � �� �����. ��� �� �� � �� �����." � ��������, � ���� ���, ������ ������ �� �������� � �������� ������� �� ������� �� �����, ������, ��������� ����� �� ��������� ��, �� ������� � �������� �� ���� � ����� � �� ����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��� ����� �� ������ ���� �����, �������� �� ������ ���� ����, ��������� ������� �� ������� ���� ������� ������. ������� ���� �� ����� ���� �����. �������� ������� �� ������� ����� �������� ����, ����� �� ��� ���� �� 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 ������� ������ � ����� �� ������ ����� �����</w:t>
      </w:r>
      <w:r>
        <w:rPr/>
        <w:t>, ���� ������ � ������������� ����� �� ��� ���������� �� ����. ��� ����� ��� �� ������� � ������� ������� � �� ������ �� ������������ �� ������. ������������ ������� �� ������� ������� �������, ����� � ���� ����, ������, ��������� ��� �� ���� � �����, ������ ����� � ����� � ��������� ������������� �� ���������� �����; ������� �� ������ ���� ����� �� �������� ����� ���� � ��� ����, ����� ������� ��� ������� ��. ������ �� ������� �����������, ��� ����� ������: "��� �� �� � �� �����!" � ����� ���� ��������� ���� ���: "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���������� ������� ���� ������ ����� ���� ��� ������� </w:t>
      </w:r>
      <w:r>
        <w:rPr/>
        <w:t>- ������ ����� � ������� ������ �������� � ��������� �� ������ � ������� ��������� �� ������, ������ ��� ���� ������ ���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, ������ �� ������� ��� �������, ����� ������ ����� �� ���� �������. ������ ������ � ����� ��������� �������� �� �������. � ���� ���, ������ ������ ���� ��� �� ���� �� ������� �������� � ����� � ���������, �������������� ��� �� ����� ����� � ������� ����� ���� � ����� ������ ���� 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� 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