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���� 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����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1867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 ���� ��� ���� �����, ���� ���� 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 ������� � ���� �� ������ ������� ����� ������ � �������� ���������� �� �� ���� �����. ������� �� ������� ���� �� 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 ����� - ���� ���, ������ ������������ ������ �������� � ����� ������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 �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 ���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 �� ���, ����� � ���������� �� ������ �� ������ ��������, ������� �� 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 ���������� ������, ������ ��� ����������� �� ������� ����. ���� ������ ������ ��� ������������ ����� ����, ���� �� ������� ���� ���������� � �������, ��� � ����� ������, � ���� �� �������������� ����������� �� �������� 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 ���� - ������� ���, �������� �������� ���� ��������� �����. - ��������� 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 �� ���������� ���� ����. ����, �� ������ ���������� ������ ��� �������� ������� �����, ���� ��� ��� ������. ����� �����, ����-�� ����������� ��� �������� ���� ���� ����� �������� �� ������, ������� �� ���������� �� �� 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 ��������� �� ����������� 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� ������ � ������ ��� ������ �� ����� ����� ���� ���� 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, ��� 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��� ������ �� ��������� �������� ������ �����, �������� � ������� � ����� ����� �����, ���������� ���� �� �������� �������� ���� �������, �� ������ ���� �� ���� ��������� �� �� �������� ������ � �������� �� ����� 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��� � �� ���� ������, �� ��������� �� ������� �� ��� �������� ��� ��, � ��� ����� �������. �� ���� ��� � � �������� ��� ����, �� �� ������� ���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�� ������, ��������� ������� �, � �����������, ���������� �������� ��������� � �����, ��������� ���, � ����������� ������� ������� � ��. ����� ����� ���� ������ � �� �������� ���������� ��������� �� ���������� �� ������, ��� �� ������� � ������� ��������, ���� "�������� ��"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 ������� ���� ��, ����� �� ������������ ��� �� � ����� ������� �� ������ � � ���������� ����. � ������� � ������� ����� �� ���������� � ������� � � 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 - ���� ������ �����, ���� ������� ����� �� ����� ������������ �� ������ ����, ��������� �� ���� ��� ���� �� �� ������ �� �� �������� �� ����������� ������ �� �����. - �������� ������ ������ �� ���� ������ �� �� 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 - ������� �� �. - ���� ����������� �������� ���� ����� �� �� ������, ������� �� �� ����� ����� ������������. ���� �������� ���� �� ������ �� ����� ���, �� �� �������� �� ����� �� ������� ���� ��������� ���, ����������� �� ������ ������ ��� �����������, � ������� ���� ����� �������. �������� �� �������� ���������� ���� 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 ��� ��� ������. ����� �� �� �������� - ���� ���������� ������ �� �������� ����� � ������. ����� ������� ������ ������� � ��� - �������� �� ������ ���, ���������� ������ �� � �������. - �����,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� ��� ���� �� ���������� � ��������� ���������� � ��, ����� �������, �� �����, ����� ���� ����� � �� � ������� ����, ������������ �� ���� ����� �� ��������� ��������. ���� �� �� ������ �������� ������ ���� ������ �������� �� ������� � �������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�����, �� ���� 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 ������������ ��� �������� ��, ������������ ����, ���� ����� �������� � ������ �������, ���-����� ����, ��� ������ �� ������� ����� ������, ������ �� ��������, �� ����� ���� �� 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 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, �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������� � �� ������� ��������. 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 �������, �� �� �� ������ ���� ���, ���� �� ���� � ������ �� �� �� � ��������� - ������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 ����������� �� ���� - �������� ������� ����, ��������� �� �����, ��������� � ������ ��������� �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 ���� �� ��������� ��������� ��, ������� �� �����, ����������� ������� �������� ����� �������� � ������, �������� ��������� ��������. ����� � ������� ����� �� ��������� ����� �� ����� �� ������ ������, � ���� ���� �������� �� ����. � ������ ������� ������� ������ ����������� �� ������ ��� ��������� �� ���� �����������, ���� �� �������� �� ���� ���������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? - ������ �����, ����� ����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, ��� �� ������� ��� �� ������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, ���� ��� �����. ����� - ������ ��-���� �, ���������� �� �������� �������� ������������� ������� �� ��. - ����, ���� ���� ��������� �� �� ������, ��� �� ���� ���� 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���� �? ��� ���� ����� ������ �� ���� ������� � �������� ������, � ���������� � ����� �� ��������� ���� ����� ��������, � �� �������� ������ �� ������� �� ������ 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... - ���� ��������� ���������, ���� ���-����� �� ������ ��� �����, �� �� � �������. -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 ���� ���� �� ������� - ���� ��� �������� - ����� ������ ������������� �� ���� �� 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� ����� ��-�����, ���� �����, ������ �������� ������� ������� �� ����� �� �����, ����� ������� �� ��������. ������ ��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 ����� �� �� �������� ������� �� ������ �����. ����� 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 ���������� ������� �� ���������������� �� �������. � ������ ��������, ������ 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,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 � ������ ��������� �� �� ��������, ����� � ����� �� ���. ������� ��������� �� 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, �������� - ������� � ������ ���������� ������� ���: ����������� �����, ���������� �� ����� �� ����� ��, �������� �� �� ������� �� ���-�����. - �� ����� ��� 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, ���� ����� �� ���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 �� ������ ����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 ����� �� �������� � �������. �������, � ����� ����, � ��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 ����� � ����� ������������� - ������� �� ����, �� ����� ������� �� �� �������, �� ���� �������� �� �������� �������. - ������� � �������� ���� �� ������� �������, ������ � �����, ���� �� �� ����, ��������� � ����� ��� ���� �� ������ ���������� � ����, ������ � � ��������, ��������� �������� �� ��������� �����, ���������� ��� ���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 �������� ����� � ���� �� - ���� ���������� ������ ������ ����� ���� ������� ����� �� 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 ��� ������� ���� - ������� ���, - ����� ����� � ������� �� ���. ������� �� 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 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 ���������� ��, ����� ����� �� � ���� ���� 1859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 ����� � 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��� �� ������� �� ���, ���� ���������. �� ��������, �� ��� ���� � ������ � 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 ������ ���� 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� ���� ����� �������, �������� �� 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 ����� ���������? - ������ 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 ������ ����� �� ������ ���-����� � �������� - ��������, 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��, �� �������� ���� �������� ���� �� �������������� �����������. ���� ������� � ���� �� ������ ������������ ������ �� �������� ���������� ��-����� �� ���� ���� ���, ������������ ��� �������� �������, ��������� �� ���� ���� �� ������ ������������������ ������. � �������� ������ ������� ����� �� ����� ��������� �� ������������� �������� ����. �� ����� �� ��������� �� �������, �� � ������� �� ���� � ��������, � ������� ����, � ������� ���������� �� �� ������ �����, � ��������� ����� �� ������, � ��������� �� ����� �� ������. 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, �� �� ��� �� �������� ����� - ���� � ����������� ������� ���� - ���������� �� ������ �����������, ������ ���������� � ������� ����. - 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 ���� �������� ���� �� �� ����������� ������� �� ����������� � ����" - ������� �����, ������ ����������� ��������� �� ����� ���. ���� ����, �������� ����� ����� ��, � ���������� �������, ��� ���� ������ ���������� �� ������ ����. � � ���� ����� �� ����� � ��� ���������� ���������� ��������, �� �� �������, �� ��� �������� ������ ������ - 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-����� ���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 � ���� ��������� ���� �������� �� ������� �� ����� ��. ����� �������� �� ����� ������� 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,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 ��? �� �� ��� ���������� ���������, ����� ��������� ��� ��������, ������������ ���� ��-����� ��������� �� ������. � �������� ���������� ������� �� ����� �������� � ����� � ���� 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� �� ��� ��� ���� �� ������, ���� ����� ���� �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 ������� ������ - ������� ���� ��� � �������� �� 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, 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 � ����� �� ���� ���������. ����������� �� ���������, ������ ���� �� ���� ������ �� ������,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����� ���� ������� �� ������ - ���� �����, ������ � �� 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 �� ����� � �������, ����������� ������� ������, ���� �� ��������� �� �� ����� � �������������, ���� ���� ��� ������� ������ � ���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��� �� ������, �����, �� ������������ �� ���� ����? � ���� �� ��������� �� ������� �� ���������� �� "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��� - ������� �����, ���������, �� ��� ���� ������������� ���� ������� �������� �. - �������� ����� ��������� �� �� 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� - �������� �������� ���� � ����� �� ����� ��. - ���� � ������ �� ���� - �������� ���, ���� �� �� ���� ������ �� ��� �������� 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 ����� �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 �� ������ - �������� �� �� ���, ����� �� �������� - �� 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�������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 � 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�������� ������� � ������ ��, ���� ����� ����������� �� � �������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 ����� �� ����, ������ � ��� 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, ���� �� ������ ���������� �� �������, �� ������ � �������,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�� ������� ���, ���������� ������ � ������� ������������ � ����������� �� ���������� ���� �� ����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 ������ ������ �� ������, ������ ������� �� �������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�� �� ����������� - �������� ������������� �, - ������ ����� �� ���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 �������� 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 �� ������� - ���� ������ ���� ������ ���. - ������ �� �������� ����� �� 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���, ��� � ���������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 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� ����������� ������ ����� 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��� 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����� ������, ������ ������� � ��� ���� ��������� ������, � ������ 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 ������ ����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��� � ���� ������, ������ ���,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, �� ���� ����� �� � ������ ��� ����� �� �� ������������� �� ��� ����� �����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 �� 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�� ������ ��� ������ � � ������� �� �� ���������� 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 ���� ������ - ������� ���� �����,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, ���������� � ����������, ����� �� ������� � ���� ������, �� ������ �������� �� �� ������. �� ��� ����� �� ����� ���������� �� ��� ���� ������� �� ����� ��� �������� ����. � � �������� �������� ���� ����, ���� �� ��������� �� � ������ �� 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 ������ ��� ������ �� �����, �� �� �������� ���������, ����� ���� ����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, �� ����������� � �������������� ��� ����� ���� ���������� ������������� ��, ���� ����� ��������� � ������ �����������. ����������� ���� �������� �� � ������ �� ����� ������� ������ ������� ������ ��� ��-����������� � ������ �� �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�� �� �������� ��, ������ ������� � ������������� �������� � ������� � ��� �� ������� ����. � ������������� ����� ����� � ������� ���� �� ������� ���� � � ���������� � ����, ���� � ��� �������� ����� ������� ������� �� ��������� �. �� ��-����� ���� ���������� ����� ������� � �����������, �������� � ��������� �� ��� ������������� ���� � ���������� ������������ �� ����. � ����� ��-����� �� ����� �� �����, ���� ��������� ������� �� ����� �� ������� �� ������������ ����, ���� ������� ���������� �. ���� ������ ����� � ���� � ������ �����. ��� ���� �������, ������ ����, ������ ���� �� ��������� �� ���������� �������� �� �������, 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 ����� 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 ����� ������� ���� ������� ��� ��� �������� �� ����������� ������� �� ����� �� ��� �� ����� ��, � ����� ��� ������ �� � ���������� ��-����� ���� ������, ���� �� ��� ���� ���� ������ ���������� �� � �� �������. � � �������� ������ ���� �� ����������� ������. ��� ������ �� �� �������� �� ���� ��������� ��, � � ����, ����������� ��������, �������� �� ������������ �� ���������� � �������� �� ���; ��� ������� ����, ����� �� �������. ���� ������������, ���������, ��������. � ���� ������� ��������� 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� ������, ��������� ����������� � ���� ����, ������ ��������� � ��, � ���������� �� ���� �� �������� � ��������� � ���, ���� ������������ �� ������ �����, �� �� �� ������ ��������� �� ����������. ���� ����� ������ ���� �� ���� ������ �� �� �� ����� ���� � ���������� �����������. "�� � �� � ������ ����������" - ��������� ����������� �� �������� ��� ��, ������� �� ����������, ����� ������� �� ���. ���� ����� � ������� � ���-���������� �������� �� ����� ���� ��-������� ���� �� ������ ��. "����, ������ � �����" - ������� ��������� ���� �� �������� ��������������. � ��� ���� �������� �� �� �����������, ���� ������� �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? - ������ ��������� ���, ���� �������� �������� ������������ 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, �� ���� ���� �� �������� ������� �����. ����������� �� ����� ������� �� ���������. �������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- ������� 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 �� 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 ������� �� �� ������� �� ������������ �� � ������� - �������� ���� �, � ������� � ��� � ��������� ������� ������ �������� ������� ��, - 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, �� ������ �� �� ���������� ��� ��-����� 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 ������� � �� ��������, ������ �� ������ ��������� �� ������,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 ��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- ������� �������� ������� ����. - �� 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 ���������� ��� ���� ���� ���������. 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 �� �� ������������� � �������� �� ������ ������� �� ���� �������? - ������ ���� ����, ���� �� ������, � ������ � ���� ������ � ������������� �� ��� �������,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 ������ �� ������, ����� ���������� � ��� ����������� �� 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 - ������ �, � � ����� � 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 ���� �� ������ - ������� �������� ���. - ����� �� �� �����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� - ���� � ������� �����, - �� ����, �� � �� ������� �� � ������ �����. 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 ����� - �������� ����������� ������ ���. - � ����������� ��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 ������ �� ������� ����. � ���� ����������, ����� �� �������� �� ����� ������������ ���������� � ���������, ��� � ������ ������ ����� ������� �������� � ������ ��� �������, ������ � � ������� 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����� �, ���� ������ ���������, � ���� ��� ��� ����� ����� ������� ����, ��� ���� ���� ���� �������� �� ��������, � ������� ��� ��� �� �� ��� �������� �������. �������� ���� �������, ������ ��� ������ ��� ������� ���� �� ��������� ������� ���������, ���� ������ ������, ���� �� ����� �� ���� �� �� ������. ���� ���� ����� �� �������� � �� ������ ���� ���������� � ���� ������ ��� ����� ���� �� ������� �� ��������. ������� ������ ����� ���� �������� � ������� �������� ���������� � ��������� ������� ����� �� ������������ �� �����������. ���� ���� �������� �� ���� ������ �� ���������� �� ����, ����� �������� ��-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���� ����� ���� �����, ������ ������� ������� � ��� ������ �� ������ ������, ���� �� ������� ��������� ������ ���������� �� � � �������, ������ � ����� �������� �� ����� ��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���? - ������ ��������� �����, ������� ������ �� ��������, ������ ������ ��� ������� ���������� �������� � 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. ���� ������ ������� ������ ������ ��-������ �� ���� � ������ �� ���� - ���� �� ���� � ������������� ��������� �������, �� �� ���� ���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 �� �����? - ������ ����, ���� ����� �� �� � 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 ������ ������� ������ �� ���������� � ������� ��� �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 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���������� - ���� ���� ���, ��� �� ������� 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 ��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� �� �������� - ������� ���� ������ ���, ������ ���� ��� ������� �� � ������ �� �������. - �������� ���������� ��� � ����� ������ �� ���������� ���� �� ��� � �������� �� ��� ���� 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������� �� ���������. ��������� �� ���������, ������������ �� ������ ���� �� �������, ���� �� ������� �� ���� ����� ���������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� ������ �������� �� ���� ��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 ������ ������. ���� 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���� ��, �� ����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, ��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 �� � ��������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 ���������. ������������� 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 ����������� �� ������ ������� � ����� �� ������, ���� �� ���� ���������� ������ ����� ��������� �� ����������. ����� ��� �� �����, ������ �� �������� 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�� ������� ����, ������ ���� � ������� ���� ������ � � �������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. �� �� �� ������� �� �� ���. �� �� �� ������� �� ��� ���. ������ �������� � ��������� �� �������� ����� ������� �������.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 �������, ������� � ��� ���� �� ���������� �� ��������, � ���������� � ����� �� �������� �� �������� 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 �� ��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� �� ������� ����� ��������. ��������, ������ � ����, ��������� �� ������� ��� ��������� ������� �� ������ ���������� ���������� ������� ��, ����� ������� � �� ������ ����� �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- �������� �����, ��� ���� �� ��, ����� � �� ����, � ���� 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 ��� �� ������� �� � ������������ �������, ����� ���� ��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 �����������? - ������ ���� �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-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 ���� �� ��, � ��, ����� ��, �� � ��������� ������������ ����� ����� - ���� ������� �������� �� ����������� � ��� �� �������� 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� �������, ������� ����� ������. ��� ���� ��� ������, �� ��������� ���� 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 �� ���� ����������, ��� �� � ��, ������ �������� ������ � �� ������� ����� ������ ��, ���������� �� ��-����� � ������ ������� � ��������� ��������, ��� ���� ����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� ��� ������� �� ���, ������� ������� ������������� � ���� � �����, ������ ������� �� �� ��� ����� ���� � �����, ��������� �� ������� ���� � ��������� ������� � �������. ����� �� ����� �� �� ������� �� ��������� ����������� ��, �� ��� ���� ���� �������� "��!" ����� � ������� �, ���� ����������� �������� ������ �. ��� ������ ��������� �� ����, ��� �������� ������� � ��, ������ �� ������ 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 � ����� ������ �� ������, ������ �� ���� ������������ �� �������� ���� ����� � ���������� �� ���������. ���� ������� ����� � ����� � �� ������� �� ���� �������� ����, ����� �� ���� ������ �� ���� ����� ���� ����� ����. � ����� �� �������� �����, ���� �� ������� �� ������� �� ����� �� ���� ������, 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 ����� ��������� �� ���� �������� �������, ����� ���� ���� ���������� � ����, �� �� ������� ���� ������� �� �� �� � �������� �����. ������ �����, �� ���� ���� ��� �� �� ������ ������, ��������� �� ���� �������� �� ������ ������. "�� ������ - �������� �������� ������� �� - �� ������..." �������, � ����� �� ������� ������� ���� �� ����� �� ����� ��� ���� � ������� � ������������ �������, �������� � ������ ��. ������ �����, ����� �� ��� ��������� ��� ������ �� �������, �������� �� ��������� �� � ����������� ��� �� �����, ���� �� ��������� � �� ��-����� ������. ������� �� �� ������ ��� ���� �� ���, �� � �������� �� ������� ���� ������. � � ��������, ������ �� � ������� �������. ���� ������� ���������� ������ ������� �������� ���������� � ��� ��� �������� �� � ����������, �� ��������, �� ���������, ���� �� ����� ������� � ��������� � �������� �� �� ������� �������� � ������ ��� ���� ������ �� �� 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 ��� - ���� ���� ����� ������� ����, ���� �� ���� ����� ���� � �� ��� � ������������ ����� 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 ������� ��, ��� ����� �� ������� � ���� ������ �� ����� ����� �������������, ����������� ���������� �� ��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, ���� ���������� ���-��������� ����. � ���� ������, ������ �� ����� �� ������� �� �������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... �� �����...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���� ��� -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, �� � ������ ����� ��� �������� ������, ���� �� ������� ���-����� �� ������� ������� �. �������� ����� ������� ������ ���������, �������� �� ���������� ���������� �� ������� ������ �� ����� ���. � ���� ���� ����� ������� ������� �� ���� - ������ �������������� ���� ��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����...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� �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������� �� �� �������� ��� ��������� �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. ���� ���� ���� ���� 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��� ���������, � 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 ���� ���, �������. �� �������� ����� ��������� ��������� 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- ������� �� ���, - ���� ������ �������� � ����. ����� � �������������� � �����������." ������� ��������� �� ������� �� ������ ��� ����� � ��, ��� �� ���� ������, �� ���������� �� ���������� ������ ��������. ������ � ���� � ���� 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 ������� 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 ����� �� ������� �� �������� - ������ �������� ��� � ������� ����� ������ ����������� ���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- �������� �����, ��� ��� ������ �� ������ �� �������� ��, ����� � ��� ��� �� ������������� ��� ������� �� �������� ���� ������ ��. - �� ���� ������ �� �� �� ��������� ���� �� ���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-�����... - ��������� �. - ������ 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, ��� - ����� �� �������������� ���, ���������� ���� �� ����� �� ������� �������� ������ �� ������� �� ���� ������� �����. - ����� �����, �� ����� �� ���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� ���������� ��� �� ��������� �� ������� - ����������, ������� �� ������������ ���� �������� �� ��������� ������. �� ��-����� ������ ��� ���������� � �������� �����, ��� ��� �� �������� ����� �� ���� �� ��, ���� � ������ ��� ������, �� �� ������ �����������. ������ ����� ������� �� ����� �������, �������� �� �������� �� ����, ������� ���� �� ������ ��������� ��. ����� �� �������� � ����� � ������� �������, ����� �� ����� � �������� � ���� ��� ����� ������ �� ����, ����� ���� �������� �� �������. ��� ������� �� ��� ���, ��������� �� ���������� ������� �� �������, ��� ������� ������ � ���� "��������" ���� ������ �����, ����� � ������ ����� � ���������� � ������� 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. �� �� ��������� ������ 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�� � � ������������ ������������ �������, 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��� �� ���� �� �� ������, - ������ ������� ���, - �� ���� 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 �������� �����, ����� 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-����� - ���� ���� � � ������� �� ����� ����� �� ������� �������� ���-�������� 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, ���� ���������� ��������� ��, ������� �� ���������� ��� ������� �� ��������. ���������� ��� ���� ���������� �������, �� �� ������� ���������� ����� ����� - ����� ���� ����� �� �� ���� ��������� �� ������� �������� ����������� �����. ���� ��� ����� ���� ����� � ������ �� �������� ��� ���������� �� �����. ������ ���� ��������, �� �� � �������, ����� ���� ������� �� ������ � ��� ����� �� ������� ���� � � �� ������� 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 �� ��� � ����� ��� �� ������ 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 �� ����� ��������. ������ �� ���� ������ ���� 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 �� ����� 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 �������?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�� �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 ��������, �� ���� ����� �� �� �� ����. ������, �� ���� �������� ����� ������, 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 �� �� ����������. ��� �� ����� ������� ��������. ������ ����� �� 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������ �� ������� � - ��������� � ���� ���� 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, ������� �� ����� �� �������� �� ���� ����, ���� ���� ���������. ����� ��� ���������, ������ ����� ��������� �� �� ��� �����. �� �� �������� ���� ���� �� ���� ����������� �� ����. ����������� �� ����� ���� �� ��������� �� �� ������� ���� � ���� ����� ���� � �� ������ ��� ����� ����� �� ������� 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 �� �� ����� -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, ��� �� 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������������� ������. ������� �� ���� �������� �� ���������� �� ���������� ���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, ����� ����� �� �������� ����, ����� - ������ ����� ���, - � �� ������, ��� �� �������� �������� �� ��������� � ��� ������� � ��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 ������� �������� � ����� - ������� �������� �, ������� � ������������ �� ������� ������ �������� 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, �� �� ����� �� �������� ���� ���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 ���� �� 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, �� ���� ��� � ��� ������� ����, ��������� �� ���������� ��. ������� �� ������� ������� ��������� ������ �������, ���� ������������ ���� �� ����� � �������� ���������� �������� �� ������ �, ������� �� ��������� �� ������ ���� ��� ������� � �� ���� ���������.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 - �������� ������� ����, ������ �������� ���� ����� � ������� �� ��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� ���� - ������� ����������� ���. - ������ �������� 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 ��� �� �� �������. ����� �� ������ ����� �� ������ �� ���� ���������� �� �����, ����� ������ ����� 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 ���� ���� �� ������������� ��� ���� �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 ��� ��������, � ��-����� � ��� �� �����, ����� ��� ���� � ���� ������, ���� �� ������������� ������� 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������, ��� ��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, �� ���� �� ��� �� � �����������? - ������ ��� � ����� ���, ���� �� �� 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��� �� �������"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 �� ������� � ���� - �������� ����������� �� �, � ����������� �� �� 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 ��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 ���, ���. �� �� ���������� ��������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- ������ ���, ���������� �� ���������� �. -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 ������� ���������, ����� ��� ���� /�-� ����� �.��./ -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� �� ��������� ������� ��. 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 �������� �, �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 ����� � ��������� ����, ���������� �� � ���� ����� ���� ���� � ���������� �� ���������, � � ����������� �� ����� �� ���� ���� �� ����. ���� ���� �������� ����������� �� �����������, �� �� ��������� �� �� ������� � ������� �� ����� 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-����� ���� ������� ���� �� ������ �������. ������, �� ��� ����� �� �������� ����������� ��� ������������� ��, ��� ���� �� ������ �� �� ������ �� ������������ �� �� ����������� ���������� � �������. �� �� �� ������ �� �������� �� �� ������� � �� ������ �� ������� ����. ����������� �� ��������� �� ������ ����� ����� �����, ������ �� ������� ������������ � � ���������� �� 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����� � ������ � ������������ � ��� ����� ���� ��� �������� ��, ������ �� ����, ������ ��������� � ���������� �����������, � ���� ���� �� ���� �������� �� �����������, ����� ��������� ��������� � ���� ��������� �������. ���� �� ������ �� �������� ������� ��� � ����� ��. ������������, �� ����� ���� �������, ���� �� ������� �� ������� �������� ���� ���������, ��� ���� ���. � �� ������� ����� �����. ���� ������� ����, ����� ����� �� �����, ��������� �� ��� ������ ���� ������ ����� ��������� � ����� �����, ������� �� ���� ��������� ���������� � �������� � ������������� �� ��������, ���� �������� � ���������� �� ����������� ����������. ����������� ���� ���� �� ���������� �������� ���� ������ �� ������ ����. ��� �� �� ��, �� ��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��� ����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�� ����, ���� ������� �� �� ������ �� ���� ��, ���� ���� ��������� �� ����������, �� �� ���� ������������ ����������� �� ������� ����, �� ���� � 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������ � �������� �� "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 �� ������ �� ����� � ������� �� �� ��, �� ������� ��������� ������� �� ������� ��. �� �� �������� �� ��, ������������ �� �������� ���. �� � �������. �� ������ ������� ���� ���� ���� ���� ���� �� ���� ������� �� �������� �� ����. ��� � ����������� � ������� �� ����� �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 ���� ��� ���� ������������ � ������� �� �����. ������� ����� ����� � ������� ����� ����������� �� ������ �� ���������� �� ������ �� ������� ��������, ��������� �� ����� � ���� �� ������ ������� �� ��������� ����� ������������ � �� �� �����������. ���������� � �� ������� ���� ����� � ���� ������, �� ���� � ������� ���� ������� ������������ �� ������������ �� �� ��. ���� ��� ����� � �� �������, �� ����� ��� ���� ������� �� ���� � ���� ����, �� ������ ���-������ ���������, �� ���� ���������� �� ���������� �� ������� �� �����������, ��� �� ����� ����������. � ������ ���� �������, ������ �������� ���� ����� � �� ������� ����������� ���� �� ���� ��� ��� �� ������� ������ �� ������� �� ���������� ��� ��� ��������� �� ������� ��. ������ 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 �������������� � ��������� ������� ����������� 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��� ���� �� �� ������, ����� - ��������� ��������� �, ���� �� �������� �� ������ ��� �� �� �� ��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, �� �� ����� ��� � ������ � �� �������� �� �� ������ ���� ��������. ����� ��� ������ �� � ���� ��������� ���� ����������. ���� �������� ������� ����, �������� � ������� ������������, � ������� �� ���� ������� ��� �� �������� � �������� � �� ��������. ���� �������� � ������ "���������� ������" ���� ��������� ����. � ���������� �������� �� ����� � ������ ���������. �������������� � ������ �� ���� ������� �����, �� ������� �� ������� ������, ����� ���� �������� ��� ����� ���� ��� ������. ���� �����, ��������� � ����, ����� ���� ��������� �� ���������� ����� ������. � �� ������� ��� ������� �� ���� ������� �������, ������� ��������� � ���������, ������� ����������� ���, ����� � ���� ���� � ������ ������� �� ������� � ����� ����. ������� ���� �� ������� ��� ��-������ ����� �� ������ �� ������� ������ � ��������, ��������� ������� 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, ���������� ����������� �� � �������, ���� �� ������������ ������� �� �������� ����� ��� ������. ������ �� ���� ������� ���� ������ ���� � ������� � ����� �� ��� ��� ����������. � ������ �� ����, ������ ��� ������� �� ������� ������ �� ������� ������ ��� �� �������� ������������ �� ������������� �������. ������� � ����� ��� ������ �� �������� �� ���� ��, ��� ��������� ������������ ��� ������������� ����� � ����������. ������������ �� �� ����������� �� �� ����� ����, � �� ��������� � ����������� �� ����������� �������. ���� ������ � ���������� ��������� � ������ ������ ��������, �� �� ���������� ������� 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 ���� ����������� �� ��������� �� �������� ����, ����� ���� ��������� ����, �� �� ����������� �� ��������� ���������� �� ������� �������, � �������� �� ����� ��� ���������, �������� �� �������, ������� ����, �� ������ � ������� �� ����� �� �� ����� ������. ���� �����, ������ �������������� ����� ���������� �� �������� ����� ��� ������������� � ��������� �� ����� ���������� � �������� ������, ���� � ��� ������� ������� � �������� ��� � ������� ������, ������ ������� ����� ��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������ 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, ����� �� �� ����� -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� ����� ���� ���� �� ������������, ������ ������� �� ����� ����� �� ����������� �������. ��� � �������� ����������� � ����� �������� �����. ���� ������� �� ��� ������ ��� �������� �� �����, � ��������� �� ����� �� ������� �� � ������������ ������. �������� ����� ������ � �������������, ������ �� ������� �� ������� �������� �������, �� �������� �������. ������ ������ �� �� ��� ���� ������������� ��������, ������� ������ � ��������� ��� ������� ��������,��� �� ��������� �������� �� ������� ������, ��������� �� ���������, ����� �� ������ �� �����������. � ������ �������� �� ���������� �� ��������� �� ��������� ������� �� �������� ��, ������ ������ ������� ��� �� �� �� ������, ������ ��� ��������� ��� ����������� ��������� �� � ������� �� �������. � ����������� �� ������� ���� ���� �� �� ���������� ���� ������� �� � ��� �������������� �� ������������ �� ������� ������ �����, ������������� �� ������������ ����� �� �������� ������, ���� � �� ���� �� ����, ���� ������� �� ������ �� � �� ���� ������. ���� ������ �� ������� ������ ������� �� �����������, �������������� �� ���� ��� ������� �� ���� � �������, � � � ������ � ��� ����������� �� ������ ���������� �� ��� ���������� ������� �� ��������� ��� ������ �� � ���� ������� �� �����, ���� �� ����� �� ������� ����� ������ � ������� ����� �� ��� 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�� ������ ����� ��������� �� ������� ��������� ����, ����� �� ���������� �� �������� ����� �� ������� �� ������� �� ��������� �����. ����� ����� ���� ������ ���� ���� � ����, ��-������ �� ���, ���������, ��������, �����, �� ���-����� ���� �� � �������. ����� ����� �� ������������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� ������������ �� ���������� ����, ������ ����� ���� ��������� ������� ����� �� ���������� �� �� �����, ��� ������� �� ����. �� ������� ���� �� ���� ������, ���� �� �� �� ���� �� ��������, � ����������� ���� ��� ��-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 ������, ���������� �� ������� �� �����, ����� ����������. ����� �������� ����� �� �� �������� � ����� �����. ���� ������� �� �� ����� �� ����� ��� �� ������� �� � �����, ������� � ����� �� ��������� ������ ����� �'������, � ��������, ������� ��� ����� ������� �, ������ �� �� �������� 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�� ���������� �� ����� ������� ���� ����� ����� �������, ������� � ����������� ������. ���� �� ������������� ������� �� ���� �������� ������ ���� ��������� � ����� ������ ���� ������. �� ����� ��� �������� ������ �������, ������������� �� �������� ������� ��������� �� ����. ��������� ������ ���� ��������� �� ������ � �������� � ����������� ������ � �������, ������� �� ������� ��� ������� � ���, ��������� � ������ �� ��������. � ����� � ��� �� �������� �������, ��� ������������ ����� �� ����� �� ���������, ����� �������� �� ���������. ������� ����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 ��� ����� ���� ������������ ��. ������� ������� ��������� �� ��� �������������, ������ ������� ����� ���, �� ������ �������� �� ���� �������� 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 - ��������� �� �, ��������� ��� ������� �� �������, � �������� � ����� ��� �� ���������� �� ������ ������. - ���� � ������ ���-��� - ������ �, ���� ������ ������ ������� �� � ����������� ����, ���� 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 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 - ���� � � �������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, �������� ���������� �� ����������� ���������� �� ������� �� ����������, ����� �� � ������� �� �����, �� ����������� ������� ��������� �� �� �������, ������ � ������� �� �����, ������� �� ����� ���������� ������, � ������� �� ������ � �������� �������, ��� ���� ���� ��������� �� ���, ������ ��� ���� �� ���������� � ������ ���� � ������� 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 ������� ������ �������, ����� ��������� ������ �������� ��, � ������ � ������ ��� �� �� ������, �������� �������� �� �� ������ �� ��� ������� � ������� �� ����� ���� 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���� ����� � ����� �� ���� �� - ����� �����, � ����� �����, ������� �������, �� ���������� ����������� ���������� �� �������������, ����� � �������� �� ����� ��. ����� ������ ��������� �� ���� ���� � ���� "����� XV", ��������� � �������������� �����, ��������� � �� ������ ��� �������, ����� ���������� � ���� �� �������� �������� � ������� ��������. � �������� �� �� ��������, ����������� ���� ����������� �������� �� ������� �� ������ � ��������, ���� ������������ ������������ ����������� ������������ � ������� ��� ��������. �������� � ���� ����� ��-����� �� �������� �� ���� �������. ����� ����� �� ������ ������, �� ������������ �������� � ������ ����� ������� ������ �� ��������� � �����������. �� ����� �� ������������� ���� �� ���� ������� ��� �������� �� �������, ������ �� ��� �� 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 �� ������ ������ - ������� ���, ������ � �������� 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 ����� ������ ���? - ������ �� ���� ��� �, ���� ������ � �������� �� � ���� ����� ��� ����� 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, � �������� �� ������, 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��� � ���� �� ���� �� ������� ������. �� ���� ����� ��� ������, �� �� ����� � �������. � ����� ���������, ���� �����. � � ��� ����� ����-����� ����� - ������� �, ���� ������ "�"-�� �� "��������". - ������ ����� ���� ����� � ������ �� ��� ������� ����-����� �����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, � ����� ������ ��� ����� �������� �����, �� �� ������ � ������ - ������� �����. - ����� ��� 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�. ��������� �� ������ �� ����� �� ���. ������ �� �� � ������?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 �� ���������� � ��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 ������� ��������, ������������� �� �� ������� �������� �� ������ �� � �� ������ ������, ���� �� ����� ������ ���� � ����� �� �����. ��� ������ ���������� �� ����� � ��������, ������ ������� �� ����� �������� �� �� ����, ����� ����� ������� � ��������� �� ����� ������ ���� ����������. ���� ���� ����� ���������� ��, ����������� �� ��� �� ��������� ���������� � ��������� ��, ����� ���� �� ��� �������� �� ������ ����. ������� ������� ���� ����� ����� �� ����� �����������. "������������ � ���� ���� �� - ������� �����, - ��������� �������� ��� ������." � � ������ �� ����� �������� �� ��������, ����������� � ��������� ����, 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 ��������� �� ���. � �� ����� ���, ������ ������� ��������� ����� ��������� ������ �� ������, ����� �� ����� ���� 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� � ��� �������� ��������, ���������������, ���� �� �� ������������ �� ��������������. ���� ������ �� ���������� ������������ �� �� ���������� ������ � �����. ���� ���� ���� ���� ������ ���, �������� �� �, ���� ����� ������ ���, ���� �� ������ ����� ������� ����� �� ������, ����� � �������. ������� ����������� ���������� �����, ������ � ���� ��������� �� ����, ���� �� ��� ���� ������ ���� �� � �������� �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 ��, ���� ������� ������ �, �� �� ����� � ��. ��� ��� �������� ���� �����, ����� ���� �������� �� ������ �� ��� ������� �����. ���� �������� ������ � ������ �� - �� ��� � ��������� ��� 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- ������� � ���� ����� ��� � ����� ������ ������, �� �� �� �������� �� �� �������� � ������ �������. -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� �� ������ ��������� ������� ������� ���� ����� ������� �������. �� ���� � �� ��������� ������� �� ������� �� ����. ����� ���������� ������� ���������� ����� ���� �����, ���� ����� � ����� ������� ���������� �� ������� ������ �� ������������ �����. �������� � ������� �� ������ ��� ��������, ������� ���������� ��� ������������� � ����� ������� � ����� ������ �������. ������� ���� ����� ������� �� �������, ������ �� ����� �� �� ��������� ��� �� � ���������� ������ ���� ���� ����������, ����� ���������� ����������. ���� ����� ����� � �������� ���, ������ ��� � ������ ���, �� �� � ������ ��������� ������ ��� �� ����������� ������, ��������� ������� �� ����� �. �� ������� � �� ����� ��������� ��� ��������, ������� �� ������������, �� ����� � ������� ������� �������� ��������� ���� � ���������� ���� � ����� ���������� ��������� �� �������, �������� �� ��������� ������. ���� �������� �� ���� ������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��� �������� ������������ � ������� � �����, � ��������� ������� � ������� ���������, ������� ��� ������� � ������ ������ �������. �������� ��� �������� � �����������, ���������� � ��������� ������� � ����� �����. ����� ����������� ������ � ����������� ����� �������� ������� ����� ������������ �� ������ �������, ����� ������� � ������ ����� � �������� ����������� ������� ��������� �������. ������ ���� ����������� ��������� �����, ��������������� ������������ � ������ � ��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, � ���� �������� � ���� �� ���� ��, ����������� ���� � ���� ��� � ��������� ������ ����, � ����� ����� ���� ��������, � ����� � ��������� ��������� � ����� ��� � � �����. ����� ���������� ���, ������ �� �������������� - ��� ���� �� � �����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�� �� ����� ���� ������ �� �� �������� ���� ��������� �� ��������� ��, �� ����� ������� �� ������ ��� ������ �� ���� ���� ����� ������� ����� ��� �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 �������� �� ����� - ������� �� � �������� ���, ���� �������� ������������ �� ���������� �� � ��� �� � ������ �� ������ ��� �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-����� ����������� ���� ������� ���������� �� ���� �� ���������� ���������, ������� ��� �� ������� �� ������ ���������. ���� ��� ���� ��������. �������� �� �������� ��� �������� �� ����� ����, ���� ����� � �� ������� �������� ������ �� ����������� ���������� �������, ���������� ������� ������. ������, �����, ����������, ������ ��������, � �������� ��� �������� ������ - ����������� ������� �� ��������� 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�� - ��������� �����, ����� �������� �� ���� ����� ����� �������, ����� �������� 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 ���� � �������� ��� ����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 � ������ - �������� ��� � �� ������ ��� ����� ��������. - ���� �����, �� �� ���������, �� ���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 �� ���������� � ���� ����� ������ �� ������� ���� �� ������ ������ �����, �������� � �����, �������, ����, ���� � ������. ����� ���� ��� �������� ������ ���������� ��������. ��������� ������� ��� ���������� �� �����, ����� ��� ��� ������������������ ����, ���� ���� ����� ������� � ��� �������� � ����������� ��� ����� ������, ������ �����, ������� ������� �� ������� �� �������� � �������� �� ������, ����� �� �������� ����� ������ ��������� � �����. �������� ���� ��� �� �����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- ������� �����, ������� ���� �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 �� �� �� ������� ���� ������� ��������� ����� ������ ���� ��� �������� � 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 �������� ��� - ���� ��� � ������ ��� ����������� ����� �� ����, �������� ����� �������� �����, ���������� ��� ���������� �� ���� ����. - ��� �� � ��� - ������ �, ���� ������� ������, � ��������� �� ������� ����� �� ����� �� ����� ���� ����� ������ ���. - ������� ����� �� ������ ���-��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, �� ���� ���� 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"������� ����". � ����� � ������� ���, ������� �� ��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 ���� ���� �����, ���� �������� ��������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� �� �����. ������� �� � ������ �� �������, �� ������ �� ����� �� ��������� ����, � ������� ����� �����. ����� �������, �� ���� ����� ��-��-��-���-�� - ������� �� � ����� 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 ���� ���� 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 �� ������ �� ����� � �� � �����, ����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, ����� ������ �������� � ��������� ���������, ������ ����� �� �� ������� ��������, �������� � �� �� ���������� � ��������� �������� �� �����������. �� ��� �� ������ ����� �� ��������. ������� �� �� ��������� �� ���� ����, � � ������ ����� ������ �������� ������ ��� ����������, �� ���� � ��������� �� �� �� ��������� ������� 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, �� ������� �� ������� - ������� �, �������� ���������� ��������� ��� ��-��������� ����. - ������� � ���� �� ������, �� ��� ����� � �������� ����� �������. � ���� ���� �� �������� ������� �� - �������� ������� ����, - ���� �� �� ����� �� ������� � �� �� ���������� � �����. � ������� ���� � ��������� �� �� ���� ����� ��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 ���� �� ��������� - ���� �������� ��� � ��������� �� ���� �����������. - � ����� �� �� ������ ���� ����� ������������ �� �����,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 ����� �'������ ����� ��� �������������, ������ ����� � ���� � ������� �� ������ ������ 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, �� ���� ��� ��� �� �� � ������ - ���� �, ���������� �� �� ��� ��� �������������� �� ���������, - ���� �� ��� �� �� ������ �� �����. �� ��� ���������� �� ���� ��� ���� ��� - ������ ������� �, ������ ������� ������� ��� �����������. - ��� � �����, �� �� �� ����� ��� �������, ����� �������� �� �� ����� ��� �������. �� ������ ��� ���������� ���, ��� - �������� �, ����������� �����������, ����� ���� ����� ����� �� ���� ����� ���� �� ��������� ����, - �� ����� ����� �� ���� �� �����������. ���������� � �������� ��������� �� ��� ������ ����, ������ 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 �����������, ����� � - ������� ����� �����������, ��������� �� ������� � �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.. ��� ������, ����� ���� � ������� �� - ��������� ����������, ���� ������ ������ ��� ������� ������, ����������� �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����, ����� ����� �� �����, ������ ��� �������. ����� �� �������� ������� ��� �� ���� ����� - ���� � ���� �������� ����� �'������, ���� ���� �� ��������� �� ��-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 ��� �� ���� ����������� ��, ����� � - ������ �� �����, ���������������� � � ���������� ��� ������� ����� ������ ���� ���� ���� ���������� ��� ��� ��� � ���� ��������� �� ������ ���� �� ������. - � �� �� ������� ����� �� �� ���� 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, ��� ����� - ������� � ����������� ������� ����������. - ����������� �, ������ � ������ ��� �������� ����. �����, ���, ������ ��� �����. � �� ���, ������, ����� ������� ����� - ������ �, ���� ������ ��������� �� ��� ������ �����. - �� ����������� ������ �� ����. �����, ������� ���� �� � ���������, ������� �... ���� ��... �� ��������� �� ����� - ������� �� ������� �, - ���� �� ����������, ������� ��, ������ 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 ������ � 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���, � ������� ������ �� �����������, ��� �� ����� ������� �������������� � �������������, ����� �� ���������. ��� ����������� � ����� �� �� �������� ����� ������, � ��� � ���������� ������� ���� ����� �����. ����������� �������� ���� ������� ������, �� ������ �� ������� ��� �� ���� ��� ���� �����. ������ ������� �� ����� ���������, ������� �� �����, ���� ���������� ������������� �� ����� ����� �� ������� �� ������. �� ����� �� ������� ����� �� ������� �� ������ ������, � ����� ���� ��������� �������, ���� �� ������ ������ �� �� �����, � ������ ��� ������ ����������� �� ����, ����� �� ��������, ����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, �� ���� ������. ������ ��������� ���� "����� ��������", �������� ������ ������� ����������� �������, ��� ���������� � ����������� �� ������� �� ���� ������, � ���������� �� ������� �� ������ � ������ - � �� ���� ��� ����� ������ ����, ������ ��� ���������� �� ���� ������. ���� �� �������� ������� ����, ���� ��� ������� ����������� ��������� �� ������ ��. � ����� ���� ������ �� �����. ���� �������� ����� �������� ��� �� "�������������" ��� ������������� � ������������ ������� ���� ����� ������ ��. ����� �� ����� �� �� ���� � ���� ��� ����������� �� ���� � ����� �� ������� ��������, ��� ����� ��� � ����� �� �������, � �� ���������. ������ ������ ���� ��� ����, ����� �� ������� ��������� ����� � �� ����� ����� �� ���� �� �������� �����. �� ���� ����� ����� ������, �� ���������� ��������� �� ���� ���, � � ���� �. � ���� �� � ����� �� ���-����� - ��� ���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 ���� �������� � ��������, �� �� �� �������� �� �����, ����� � ���� � ������� �� ���������. ��������� �� ���� � ��������� ������ �� �������, ���������� ���� � �������� � ���������� ������������, �� �� ����� �������� ���-������, ������� �������� �� ������������ �� ���-����� ���� �� ���� � �� ���������� ������������ ����. ������� �� �������� ���� ���� ������, ���������� ����� ��� ��� ��������� ��������� � ������ ������������ �� �� ����� ������� � ���������� ��������. ���� �� ���������� �������� � �������������,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� �����, ��������� ����� �� ����������� ����� 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�� �� �������� � � ���� ���� �����, ���� �� ����� � �� ������� ���� �� ���� �, ������ �� ��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 �� �� ����������, �����. 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 ���� �� ����� � ������ ���� ����������� ��, � �� ������ �� �� ������� � ��� ��� 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 ���-���� ������ � ����� ���� ������� ������ �����. ��� �� �� �� �� ��������� ��� ���� ����. ����� ��-��������� �� � �� �� ��������� � ������ ����������, ��������� �� �� ������� ���� ����������. �� ������� ���� �� ����� � ������� �� ������������� �� ������� �� ��������� �� ������������������� �� ������ ������ � ������� � �� ���� ����� �� ���� ���������� �� ��������� � ������������ ���-�������� �������� � ������� �� ���� ���. ���� � ������� ���������, �����, ������� ���������� � ������� ��-������������� �� ���� �� ������ ������ �� �� ��������� �� ������, ����� � ������������ �� �������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 ��� ���� �� �� �� ������� �� �� ������ - ���� ������ �����. - � �� ���� ��� ����� �� 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 �� ������� ���� ��������� �� � ��� �� ������ ���������� � ������ ��������? �����, �� ����� �� ������������ �� ����� ����� ����� �����, ������� ���������, �������, ���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 ��-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����� ����� -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 ���� ����... ���� �� � ���� �� ����� ��-����� �� �� ����� ����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, �����? - �������� �� ������� ����. - �� �������������? ��� �� ������� �������? �� �� �� ���������, �� ���� ������� � ��� ��� ����� ���, �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, � ���� �� ������ ������ �� �� �����. ���� ������ �� � ������������ ��� �������� �� ��������? ���� ��� ������ �� ������� ����� ����� �� ���������� �������? ������������ �� �� ������������ ������� ������� ���� �������� �� �� �����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��� ��������� - ��������, 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 �� ������ ����� ���� �� ������� �������� ����, ����� ���� �������� �� ��������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 ���� ������ ������ ��� ��� ���� ������ ���. �����, ����, ������ �� ��������, ��������� �� �������, � �����������-���� ����, ���� �������� �� ����������, ��� ��� 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 ���. - ����� �� ������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 ��� ������� �� ���� �������� �� ������ ���� ���������� ������, ��� ���� �������� �� ����� ��������� ���� �. � ����� ��� � �� ����������, �������� �������� �� ��������� 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 ����� ������, ��� ������ �� �������� ������� �������, �� �� �� ����� �� ����, �� ��� �� ���� �� ���� ����, ��� ������� ������� �� ������ �� �� �������� � 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 �� ��������, ������� ����� ���� �� ����� ������? ������� ��. �������� ������ ���� �� �� ��� ���� ����� ��� � ����������. ����� �� ���� ��������,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���������� ��� �������, �� ��� ����� � ���� �� ������ ������������������� �� ����� ���� �� ������ ����� ���. � ����������� �� ������� � ���� �� ��������� ����� ������ � ������� � ���� ���������� �� �������� � �������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 �������, ����� �� ���������� ��, �����. ������ �� �� ��������� ��������� � ������������, �� �� ������� ������������ � ����, �� �� ����� �� 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 ��� ����� ��? - ������ � ���� ������� ���� �. - ���������� �� � ��������� �� ���� ���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 ����� �� ��������� ����, ����� �� �������, ����� - ���� �� ���������� ������� ����, - ��� �� �� ����������� �� "�����������"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 �� ���� ������, ����� - ����� � �������� ���. - ����� ������������ � ������� ����� �� ���, ������� � �� ���. � ��� ����� �� ���� ����, � ������� ���� �� �� ������ ������� �� ������ �������, ������ �� ����������� ����� ��������. ���� �� ����� ���� ���� ��� ��� ��� �� � ���� 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 �������, ��������� �� �� ������� ���� �� ���� �� ����� � ���� ��� � ���������� ������� �����. ���� ���� �� ������ �� �� ����� ���������� ��� 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 �������� �������� ������... - ��������� ����� �, - �� �� ��� ����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��� �� 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������, 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� �� ���� ������� - 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 ���� � ����������������� �� - ����������� ������ ��������������� �� ������. - ����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�� �� �� ��� ����, ���� ����� �� ������ ���������� �� 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������ ���. - ����� �� � ���� �� �� ������� 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, �� ������������ � �� ������ ������ - ������� ��� ���� ������� ������ ������� �����. - � ����� �� ��-��� �� ���, �� ��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� � ����� ��. ����� ������ ���� ������� � ��������� �� ���� �� 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���� ����� ����� ������������ �� ������������ � �����. ���� �� ����� �������� ���� ���� �� ��������� �� ��� ����� �� ����� ����������, ������ �� �� ���� 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�, �����, 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����, �����, ������� 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� �� ������� ��� ��-������� ���� - ��������� ��� ����, ����� ������������ �� ���� �� ����, ������� ���� �� ������� ���� �� �� 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 �� ������� �������� ������� - ������� ������ �����. -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-����� �� ������ ��������� ������� ������. ��� �� ����, �� ������ �� �������� ����������, ������ ����� � ���������, ��� ���� �� �� ������ - ������� �� ������� ����. - �� ��������� �� ��� ��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������, ���� �� ��� �������, �� ���� � ������� ������� � ��������� �� ���� �. ������ ��, �� �� �������� ������ ��� �� ��� ����� �������� 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� �� � ������ ��� �������� ����, ���������� �� �� ���������. ����������� �� ���������� �������� �� �������� �������������� ����� ������� �� ��������, �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 ����� - ���� ������ �����, ���� ����� �������� ������ �� 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 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 �� ������������ ����, ����� �� ����,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 ���� ��������� 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 ������ �� ���������� ���������� ���� �� ���� � ������� �� ����� ��, � ������ �� ���������� ��� ������, ������������ ����� �� �������� ����������� �� ������. ����������� ������� ������ � ����� ��� �������, ���� ����� �� �� ������ �������� � ���� ���� ���. ��������� ������� ���� �� �������� �� ��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 �������, ������ �� ��������� �� ����� ��� ������� �� �����. ����� ���������� ����� ������������� �������, � ���� ���������� ���������, ���� �� �������� �� 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 ��� �������� ������ ���� �������� ��� ���� ��� �� ������ �������, ���� �� �� ���� ���� �� ������� ����������, ����� �� �� ���������� ����� ������� 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��� �������! - ����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 ����, ��������� ���������� � ����� � ������ ��� �������� �� ���������� �� ������������ �������� �����. ������ �� �� ���������� ���� ���� ����������. � ������ ������ �� ������, ����� ����� �������� ���� ��� ������������ ������ ������. ��� �� ������, ���������� �� ������ ��, � ����� �������� �������� �����������, ���� �� �������� ������ �� ��� ���� ����� ����� ���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�, � ������ �� ��� ������ ��� ���� ����� ����������, �������� � ������� ����� �� ������ �� �� ������������ �� ������� ����� �� ������ � ���� ��, ��������� ����� ������� ���������� ������ �� ������� � ������ ��. ������� ���� ������ �������� �� �������� ��, ������ �� �������� �� � ������, �� � ������� ������, �� �� ������ � ���� ��� ���� �� ������ ��. ��������� �� �� �������, ���� �������� � ���������, ����� ��������� � ������� ������ �� ������ ��. ������� � ������� ����� ������� � ����� �� ���������� �������� �� ������������ �� �������� ��. ���� �� ���� ������������� ���� ��� �����, � ������ �� ���� ��������� �� 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 ���� ������� �����, ���� ��� ��� ������ �� ������� ������� - ����� ���� � ������ � ���������� � ���������. ������������ �� � ���� ����� ������ �������� ���������� �� ���������� � �� ���� �������� ����� ��� �������� ������ � ���������� ��� �������������� 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� ��, ���� �� ������ �������� �� �������� ����������� �����������, ������ ���� �� ��������� �� �� �� ���� �� ������������. ������ � �������, ��������� ������� �� ������ ��. ����� ������� ���? ��� �������� �����, � �� �����. ������ ������� ��� �� ������� ����, ����� ���� ������� ��� ������ �, � ������� �� ��������� �� �� ����� �������� �������, ��������� � ������� ����������, �� ��� ����� �� �������� - � ������ ������ ��� ���� ��������� �����. �� ������ ��� ��� ��� ������� �� �� ���� � ���������� ���������� ���������, �������� ��� ������ �� � �������� �� ��������� �� �������������� ����� � ������������ ���� ����, 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 �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, ��������� � �������� ������ � � ���� ��������� �������, � ������ � �������������� �� ���� �� ��������� �� - ������� �����, �� ������ �� � �������. ���� ��� ������� ������, ������ ������ �� ����� �� ���� �����, ����� �� ��� �� 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 �� ��������� - ���� ���, ���� ������� ��������, ���� � ���������� �� ������� �������� �������� �� �������, - �� ������ � ������, ������ �� ������ � ����. �������� � �� ����, �� �� �� ��������� � ���� ��, �� �� ������ �� ������� ���������� ��������� ����� �� ���������� �������, 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 ������ �����, ������ ��������, ��������� �� ��������� � ��������� ��, ��� ���������� ��� ������� ������� ����� �� ���� �����. �� ������ ������� �� ����� � ����� �� �� ���������� � �� � ������ � ��������� ������ ������� ������. ��������� �� ���������� �� ��� ������ �� ���������� �� � ������� ��� ���� �� ��� ��������. ���� ��� ���������������� �� �� 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 ��������������� - ���� ������. - � �� ��� ������� �� �� ����. ��� ���� �� �� ���������. ���� ����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� �� �������� ���� ������ ���� � ����� ������ � �����. ���� �� ����� �� ��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�� ���� ������������ �����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 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� ���� 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 ���� � ��������. ����� �� ������� ��� �� ����, ������� � ����� ������ � ����� ������ �������� � ��������� ���������� ������� �������������� � ������, ������� �� ���� �������� � ���������� ������� �������. ���� �� ���� �������� �� ��������� ����� �� ����������� �� � �� �����, �� ������������ ��� ����� ������ - �������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 �� ���, ������� �� ��� �� 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� ���� ���. - � 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 ������ ��� ������� �� ���� 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� �� �����, �� ����� �� �� ������� �� ������ �� � �� ����� �� ���, �� ��� ����������. ����� �� �� ����� ��� �������������... ����... �� ����� ������� ���. ��� �� �� ��������� ��-������ ����, ���� 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���� �� ���� �� ��������� ������� �����, �� �� �� ������ ������� ����� ��, ���� �� ���� ����� ������������� �� ������ �� ������� 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��� �� �� ������� ������� - ������ �� ������. - ������� � ����� �� ��� ������� �������� �� �� �������� ���� �� ���� ��. ��� ������������ �� �������� �� ��������... ��� 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�� �� ����. - ���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. ������� ������ �� �� �� ���������� �� ��-����� �� ��� �� ����� �����. �� � ���������� ������� ������� � ����� ��������� ���� � �������, � ��� ���� ������� ��-����� �� ����� ����, ����� �� ���� ������, ��������� 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 ��������� �� ��� - ������ � ������� ��� � ���� �� ������� 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, �� ����� ����� �� ������ ��������, ������ ������ �� �� ������� ����� ��� ���������� ���� �������. ������ � ���������� ����� ����������� ��������� � �������� ������������ � ����,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 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 �����, ������ ���� ����� ��� ������������� ���� �������� �����, ���� ���� ����� �� ������� �� ���������� ����� ����� ����� ��. ������ �������� �� ����� ������� ���� � �������� ���, ������ ��������� � ��������, ������ ��, ��� ����� �� �����, ���� ������� ����� � ������� �� ����, ���� �� �� ��������� ��� �� �������� ������. �� ��� ��� �� ������� � ���� �� ���������� ������� �� ������, ����� ��� ����� ���������������� �� �������� �� ������������, ���������� ����������� �� 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�� � ��������� �� ��� ���������� ����� - ���� � ������� ���. - �������� ��, �� ��� � �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 ���� ����� ���� - ������� ������ ������. - � �� ������ �� �����, ������ ���� �� ������� �������. ������, ������ ���� ��� ��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� � ��� �� ����� �������, ����� - ���� ��������������� �����. - ������� ���, �� �� ����� �� �� �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 ��� ���� ����� ���� - ���� ����, ����� ��������, ������� ��������� ��, ��� �������� ���-���� ��� ������������ �� ���� ����� 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 ������ ��������. ���� ���. �������� ���� ���������� �������� ����� � ������������ �� � ����������� �� ������� �� �������, ������� �� � ������� � �� ������ ��� ��������. � ������� �� ������ �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����, �� ���� 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 ���� ������ ��, � ����� �������� ���� ��� �������� ����� �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�� - ���� �����, ����������, �� ������ � 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 ��� ������� ���� �� ���, ������ ������� ������ ��, �� ���� ������ � �� �� ����� �� ����������,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���� ����� ����� �� ��� ��� ����������� - ������� ���, ��������� �� �� ����� �������� ���-��������� � �� �� ����� �� ���������� ������� � ����� �����. - ��������� ��� �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 ��� ������� �� � ���� ����� ������ ������, ��� ���� �������� ���������,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 ���� ��� ����� ������ ��? 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���������� �������� ��, �� ������ �� �������� ������,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 ��������� ������ �� ���-��������� �������� �����, ��� �� ������� �� ������� ����������� � �������� �������, ���������� ���� 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 �������� �� ����? - ������ ������ ���, ��� ���� �� ������ �� �������� �� ������� ��������� ���� - ������ ���� ��������� �������� �������, �� 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������ - ������� ������. - ��������� ��� ���� �������� �����������. �������� � - �������� ���, - �� ��� �� ������ �������� �� ����� �� �� �����������. ����� ������ ������� 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���, �� � ���� �� ��� � ����"- ������� �� ����, �������� ��� ���� ������� ��� ������ �� ���� ����� ���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, �� �� ����� �� ������� ���� �� ������ �� ���� ������ �� ������� ��������� � ����� � ������� �� ����� �����. �������� ������ ������� ���� � ����� ��� �� � ������� ����� 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���� ��� �� ������ � 46 ������� - ���� ����. - 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 - ����� �� ������������ ��. - � ����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, ������ � ������ � ���������� ��� ���������� - ����� ������ ���, ���� �� ���� ���� ������� �������� ���� ���������� ���� �� �� �������� � ����. - �� ������� �� �� ������ � ����� ���� ������, ����? ���������� �� ��� � ����� 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 ��������� � �������� ���������� ��-������� ���� �� �����. ����� ���� �� �������� ������ �� �� �� �������� ����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���� �� ���������� ��� �� �� ������� ������������ ��. �������� �� ������ ������� � ������ 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 ������ � ������������� �� ���� -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. ���� �� ���������� ��� � �������� �� 30-�� ������ �� XIX � ����� ����������. �� �� �� ���� �������. ���������� ���� ����� ���������� � ��������� � �������� ������� ������� � ��������� � ��. ������ ���� ������� �� ������, �� � ��-������� �� ��������� ����� �������� � ������ � � ��������������. ������ ������� ������ �� ���� ����� �� ������ �� �� ���� �� ���� ���� �� ��������. ���� �� ������� ������� ��� ���� ���� � ��� �� ��������, ����� �� �������� �� ��-��������� ��������� �� ���� ����. ���� ����� �� ��������, �� ������� �� �� �� ������ �� ��������� ���� ��� ����� �������� �����, �� ����� ���� ������ � 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���� ��������� -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- ������� �� � ���� �������� ����. - �� ������ �� ����������� ���� ���� �� �������� ���������, ��� �� �� �����������, �� ���������� �� ���������� �� ������ ���� ���������� �� �������� ������ ���� � �� ��� ������������ � �� ���� ���� �� �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 �� ��� ���� �� ��������? - ������ �����. - ������� ������� ��, �� �� �� ������, �� �� �������� � ����� ������� ��������� 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 ������ � ����� �� ���� ���� - ������� ������ ��� ��� ������� � �� � ����� �� ����������, ��������� �� ����������� �� ������������� ��. - ������� ���� �� � �� ������������� ������ �������� ��������, ���� ��� ���� ������� ����������, ����� - �������� � ������� ���, - �� ������ � � �������, ����� ������� �� �� ������� ���� 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 ������ � ��������� �� ������ �� �� �� ����� ��-����� ��������, ��������� ����������� 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 -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���� � ����������� �� ���������� ������� ��� �������� ������� ���������� � ������� ��� ���������� ���������. ������� �� � ���� �� ���� �������, �� ����������, ���� ���� �� ���� �������� � ����� � ���� ���� ��� ���� �� ���������, ������ ����� ������� �������� �� �������� ���� �� ���� ������� ������� ���������� ��� �� ���� �����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 ������������� � ����� �� ��������� ����� �� �����? - ������ ������ ���, ������ ������� ���������� � ���� � ������, ����������� � ����, 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- �������� ���� ������� ���� � ���� ��� ���� ����������� ��, ��� �� ������ ��� ��� ���������� �� ������. - ������ ��, �� ������ ��� �� ���������� ������ �� ���� �� ���-������� �� �������, ��� �� ��� �� ������� �� ������������ ��. ���� 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�� �� ��������� �� �����������? - �������� �� ������, � ����� �� ����������� ������ ���������. - ���� ������� � �� ����� �� �� ����������, ����� ������� �� �������� �������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, ����� - ���������� �� ���������� ����� ��. - ����� �� �����. ����� � ��������� ������, �� �� � �������� � �����. �� ���� �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 ��� �� �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, ��� �� ��������, �� �� �� ������ ����. �� ���� �������� - ������ �� ��� ��� ����. - � �� ���� �� ����� �����, ����� - ������� � ���. ���� �� ������ ������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����� ���� ������ �� �����,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, ������� �� ���, � 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���� �����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. ��� ����� ���� �� ������� �� ��������, ��� � �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. ���� ������ ������� ������. 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, �� ������� ����� �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�����. � ������� �� �������� �� ���� ������� ��������, � � ������ ����� ��� �������� �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- ���� ����, 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 �� ��������, ��������, �� �� ���� �� ��������� ���� 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 �� �����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 �����? ��� � ���� �� �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, 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 �������� ������ ������� - ���� ���� �� ��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 ����� �� 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. - �� � ������� �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 ��� ���������� ������� � ������ ��, ���� ����� 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- ��������� ��� ������� �, -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 ��� �������, - �������� ����, -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��� ������������� � 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, ������ �� �������? �� 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�� �� ���� ��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���� �� ����������� �����, ������ 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������, ������� �� �� ��� �������, �� ��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. �������, �� ���� �� �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 ������. ������� �� �� �� ���� ������� ������ ����. ����� ��, �� ��� �� ������� ���� ��� ���� �������� ����? � ���� �������� �� ���� �� 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. ���������� ���� �� ���? �� ��� ��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,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� 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, ������� �� �� ����� � �������� ������� �� � ������ ��������� ����� ������. ���������� �� �� ����� ���� ��� ������ 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? 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? �� �����. � ���������� - ��� ���. ����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 � ���������, � ����� ������������ ���������� ���������. ���� ������� ��������� �� �� �� 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, �� �� ����������� �� ���� ����, ���� ������� �������� ��. ���� ���������� ������� ������� � ��� ������ �� ��������� ���� ���� ������� �����. �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� �� �����, ����� �� ����, ����.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 � ������������� ��: ���� ������� ���� ����������� ������, ������� ����� ���������� ���������, �������� �� ��������� �����������, ����� ���� 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 �� ��������� ���� ��� -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, �� �� �� ���� - ������� ���� ������� ���� �, ������� �� �� ����������� ������ � ������� �������� ���� �� ��������� � 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������� �� ����, ������ ������� ���� �� ������ ��� ���� � ������� ���� �� ���������� �� ������� �� � �������� � ������� �������� �����. ����� ������� �� ��� ����� �� �������� ������ �� ����� � �, ������ ���������� �� �������, 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 ���� �� �� �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 ������ ��� ������ �� ����� ��. �������� � �� ��� ����� ������ �������� ��� ������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���� - � �� ������� ��������, ������� � ���� � �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-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 ��, ��������� �� � ����� ��, ������ �� ������, ����� ������ � � ������� 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 �� �� ������ ��, ��� �������� � ������� �� ���� ��������� � ��������� �� �������� �������.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"��"? - ������ ��������� ���, �������� � �� ��� ���� ������� ����� �� ������� �� � ����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? - �������� ��������� ����� �, ����������� � 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 ��� �� ��� ����� ����������, 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 ���� �� ������ ��, ����� 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 �������, 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���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 ��������, �� ��� ���� ��� �� � �����, ������ ����� � ����� ��. ����� �������� ��� ����� ��, � ����� �� ������ ��������. ��������, ���������� ������� �� �� ���������� �� ��������, ������ � 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���� �� ��� � ����� � ��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 ���� � ��, ������ ���� ���� ���� � ������ ��. ����� ���� �� ��������� ������� � ������, ������ � ����� ����� ����� �������� �� ��������� ��� ��������� ��. �� ��������� ��� ��� ������ �� ����� �� ����� �����, �� ������ �� �������� ����� �� �� ���� 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 � �� �������� - �������� ���, ���� �� ������ �� � ������. - ��� �������� �� - ����� �� ����� ������ �, -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� ������� �� ������ � � ����, ����� ������� �� �� �� 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 ������ �� ���������� �� ����������, �� �� ������� ����������� �� �� ������� � ���� �. ���������� �� ��������� � ������ �, ������� �� � ������� �� ������� ������, ������� ��������, ���������� ������� ����������� ����� �� ������ ��. ������ � �� ������� ������ �� ������� �������. ����� �� ������ ����� ����� ����� ���� � ������� � ������ �� � ���� ������� �� ��������� �� �������. ��������� �� ���� ���� ������ ����� �� ������ �, �������� �� ������ �� � ��������. ��� ��� �� � ������ �� ������� �������� - ������������, ������, �������� �������, �� ���� 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�� �����, ���� �� ��� ������� ������. - 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, ������� �� ��� ���������� �������� � ���������, ������������ � ���� 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- � ���� ���� ����� ������� �������.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, 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 ����, ��� ������ �������� �� ����� �������, �������� ���-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� ��� � ��, ������� ���� ��������� � ���� � � ����� ��� ������� ��� ��� �������. ���� ���� � ������� ����� ����������� �������� � �� ������� �� ��. � ���� ������ ������ ��, ������� ���� �� �������, ������ ��� �������� ����������� �� � ���� ��� ��-����� ���� ���� ��������� � ��. ��������, ������� � ����������� �� ��� �������, �� ������� ����, �� ������� ������� �� ���� ��� �� ������ �� ������� ��. ��-�����, ������ ������� �� ���� ��, � ������� �� ������ ��� ���� �������� ��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.. �������� - �������� ���� ���� ����, ������ ������ �, � �����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... - ������� �������� �����. -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� �� ������� � �������, �� �� ������ ������� �� ���� ������. ����� ��-�����, ������ ������ �� �������� � � ������� �� ���� �� �� ������� ���� ���� ���������� �����, ��� ������ ������� ���� �������. ������� ������� ���� �� ���� ����� 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 ����� - ���� � ������� ������ ���, ��������� �� ����� �� ��, ��� ��� ������� �������, ���� ����� ���������� ����� �� �������� �, - �� �� � �� ���� ��������� - �� � �� - ������ ���, ���� �� ����� ����� �� ���� ��������, - ��-������������, ��-����� ��, �� �����, �������... 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 ������ �� ��� ����� ����� � ��������� � 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��? - ������� ��� ��������� ������� �����, ������ �� ������ � ������� � ��� �������� ������ � ����� ���������, ������ � ����� ��� ����������� ������ ��� ����������, � ��� � ��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 ������ ��� ��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 ���� �, ���� �������� ������ �� ���� ��������, ���� �� �������� �� ��������� ������� �� ������ � ����� ���� ����������� � �����. - ��, ���... ��������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�� ��� �������� ����, �� �� �� ��� - ���������� ����, ���� ����� ������� � ���� �������� �� �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���� ������� �� ���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 ��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, �� ������� ���� �� ��������� ���� - ������� ���. - ���� �� ����� ��� ������� �������� �� 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- ��������� �� ������ �����. - 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 �� ��������. ��������� ������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 ������. � �� � ���� �� ���������� ��������� �� ������ ���� ��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� �� � � �������. � ����� �� �� ���� ����� ����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-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 �������� ��� ���� ���������� ��� �������, ������ ������ ���� ���. ���� �� � ����? �� 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� ���� �� ���� �� ������� �� ������ ��, ���� �������������� �� ����������� 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� ���� �� ����� ��� ��, �� ���� ����� ����������� �� �� ����� �� ����� - �������� ���� �, - ������ ������������� ������ 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����� 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 �� ���������, ���� ���, ���� ��-����� ��������� ����, ��� �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����� 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 ����������� - �������� �, ����� �� � ����� �� ������� �� � �� ��������. - � � ���� ������ ��� ��... ��, �����, - � �������� ������ � ��������� ���������� �������� �� ������� � ������ �� ������������� �����, �� �� �� � ������, - ����� �� 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� � �� ������� ����� ��������� �� ����, ���� � ������ ����� ������� �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�� �� �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 ������ ������ �� �������� � �� � ���������, �� ������� �� �� ���� �� ��� ����� ���, � ���� ���� �������� ��� ��-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 �� �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�����, ������ 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 ���������� � ��������� ������ � �������������� ������ �. � ������� 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 ��� ������� ���������������, ������� � ������ ��� ���� �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, ���� �� ����� ����� ����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 ����� � ������� ��������� �����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�� - �������� � ����������� ������� ������ ���, ��������� ������� �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�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� ������� 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, ���� �� ���� ��������� � ������ � ���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���� - ��������� ����, �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 �������... ������ ��������� ���� ������? - ������ �������� �, ��������� �� ��������� 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�, ���� �� �������� ������� � ��. ����� ������� �� �����������. ������ �������� ������ ������� � ������ ������ ����� ���� ��, 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�� �� ���� ��, ����������, ���, ������� ���������� �� 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 �� �� �������� ������, ������ ��� - �������� ��� � ������ ������ �� ����������� �����. - ���� 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� �� ����������, ����� � �����, � ����������� � ��� �� �������, ����� ��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 �����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 �� - ������� ����� ���, - � ����� �� ���������. ����� ���������� �����. �����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��� � �������� ��������, �������� ������ �� ��� �������� ������������ �� �������� ����� ���� ��������� �������� ���. ������� ���� ���� �������� � �������� �������� � ������� ������. ����� �� ����� �� ����� ���: ��������, ������� ����, �����, �����, ���� �� ���, ��������� ������� � �����, ����������� ��������. ������� �� ������������ �������� � ����� ���������� ����, ���� �� �� �� ����� �� ���������, ��������� ������� �� �������� ����. ���� � �����, ������� ���� ����� ���� �� ����� � ������, �������� ��������� ������� ��� ����������� �������. �� ��� ����� ������ �� ���. ��� ��������� �� ������ ����� ���� ���������� ���. ��������� 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 �� ���������� �� ������� ��������? - ������ ��� � ����� ������� ������� � ������� �� ����� ���� ����, �� 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 - ������� ����, ��� �� ������ �������� �� ������������ �� ����� �� ����� �� �������� ��������, ���� ������� �������� �������, ����� ��� ������� � ����. -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� �� ������ ��? - ������ �����������, ���� ��� �� 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 - 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� ������� �� ������� �� �� "��", ��� ����� ��������� 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 �������, �� ���� �� ����� � 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�� ��������. 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� � ������� �� ���� ������� 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 ��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 ������ ��� �� �? - ������ �����, ������ �������, �� ���� ������������� ���� �� �������� ���� ����� ���� 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, ���, ������ �� ���� ��� ��� ����� �� �����, ����� ������ ���� ���� ���������� ���������, ���������� �� �����, ������� �� ���� ���� ����� �� �������������� ��������� ������ ����. �� �������� �� ��������� �� ������ ������ ������� - ��������� ����������, ���� �� 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 ���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, ������ ������� ������� ��. - ����� � ����,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� ���� �� ���� ��� ������� �� ������, ������� ��������� ����, ���� ������,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 �������, �� ���� �� ����� ������ ��������� ����� - ���� ���, ���������� �� ���� �������� ������ ��� ����� ��, � ���������� �� ��� ����� ���� ���� � ��������� �� ������������ �����, 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���� ������ - ����� �� ����� � �� ����� ������� ���������, - ���� �� ���������� ������ � �������, �� �������� �������� � ������ �� ���������. ������� ��������� ����� �� ������� ���� � �������, �� ���� ������ ������� �� ������� �������� �� � �� �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 �������� ������� ����, ������ ��� � ��������, ��� ���� ���� �� ������ �� ������� ���������. ���� ������������ ���� � �������� ����������� ��������� ����� � ������� ����. ����� � ��� ����, ������� �� ��������� �� ���� ��� ������ �� �������� �������. ���� ��������� ������� � ��������� �� ����� � ��� �������� ����, ������� �� ������ ������� �������� ������������ ������ ���� ����� ��� ����� �, ����� �� ������ �� �� ��������� ���� �������. ������� �� � ������ �� ����� �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 �� �� ������ ��� ����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 ����� �� ����� ������� �� ��� �������,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 �����. ��� ���� ����� ������� �����. � ���� ����� �� ������ ������� ����� ���������� ��? - ������ ���, ����������� ������ �� ��������� ���� �������� � ����� �������� 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 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 ���� �� ������ ������� �� ������ � �������, �� 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 ��� � ������� ��������� � �� ��� ����� ���� ������� ����, 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 �������� ����� ����� � ������� - ������� ������ ���, ��� ���� �� ���� �������, �� ������� ��������� �� ����� �� ��� �� ����� �� ������. - ���� �� �� �������� � ����� ����� � � ���� ������� - �������� ���, ���� �� ��� �������� �� �� ��� ����� ��, ��� �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 ���, ���������� �� ���� � ��������. ��������� �� ����, ���� �� ���� � �������� ����� ��� ������� ���� ������, ������� ��������������� ���� ���������. ������� � ��� �������, �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, �����? - ������ � - ���� � ����� �����, �� �� ������� �������� ��. - ���� �� 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 ������� ������ �� ���, �� ��� ������� - ������� ������ ������ �����. - � ����� ����� ���� ������� ���� ��������� ����� ����������� - ������ ���, ���� �� ������� �� ���. - �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 ���� ���� � �������� ��� ���������� �����, � ����� ������ �������� ����� ������� �� ����� ��. ����� �� ������ �� ������� ������ �� ������� �� ����, �� ��������� ������� � ������ �� ���������� ��. ������ �� ���� � ����������� ���� ����� �, ���� ��������� � ������������ � � ���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, �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, ��������� ������, � ���� �� ������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 ������������ ���� �� ������� � �� ���������. �� �� ������� ������� ����� - �������� �, - �� ������ �� �� ������ ������ ����� ������ �� ������ �� ��, ������ � �� ����� �������, 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�� � ���� 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, ���� ������� ������� ���� � ���� � �� ��������� �� ������� �� ������� ������ �� ������ ���������. �������� �� �� ����� �� ������� ������� - � ����������� ������ ����������, �� ����� ����� �� ������ �� ����� � ������ ������ ����������� �� �����. �����, ��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, �������, ������ � ������ �� ���� �� ����. � �� �� ��� � ���, ��� ������ �� �� �����, �� �� �� ����� ���� ����. �����, ����� �� �� �� ����� 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�� ���� �� ���� �� ������ ����� ������ � ����� ���� ���, ������ ���� ���� � �������, ��������� �� ������� ����� �������� ������� "���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 ������� � ���������� ��� ���� ��� �� ������� � ���� � ��� ����� ������� � �� ����� ��������� ���������. � ���� ���� ������ ���� ��� ���� �� ������ ����� ��������� �� ��, ���� ������, �� ����� ������ �� ������ ���� ��� �� ��������. � �� ������� ���������� �� ���� �� ������� ����. ��� ���� �� ������� �� �������� �� �����, �� �� �� ����� ������ � ���� ��? �� ��-����� ����������� �� ����, � �� �� �������� � ��������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 ��������, �������� - ������� ������������ ����, �������� �� ��������� �� �����, ���� �� �������, �� �� � ��� ����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! ��������, �����. ���� ������ �� ���� �� ������, �� �� ����� �� �� �����, 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� �� �������� ���, �����, � �� ������� �� ������ �� �����. 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, ��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����� ������! ����� � �������, �� ������, �� �� 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 �� ���������� ���������, ����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, �� ����������� ��� �� ���������� ���������� - 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����� ������� -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 ��" - ������� � ������ �����, �������� �� ������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���� 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- ������� � ������� ����. - ��� ��������� �� ����� ��, �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 �� �� ������� ����� ���������� � ��������� � �� ����� �� ����� �������� - ������� �����, ���������� �� ����� �������� ������������ ��� ����������� ����, ���� ���� ��� ��� �� ���� ����� ���� ���������� 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 � �������� ����� ���. ���������� ������ � ����� � ���������� ��������� �� ������ � ������ ���� ��������� �����. �������� � ���� �� 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 ������ �� � �� ������� �����, ���� �� �� ������ ����������� �� ��������� �� 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 ��� � ������ �� ���� ����� - ������ �� ������, �� ���� ������� ���� ����� �������� � ��������� �������� � � ��������� �� ��������� �������� �������. - ���� �� �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��� �� ����� � �� ����� � ����������� �� ���� 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 ��. � �������� ������ �� ���� ���. �� ����, �� ���� ���, �����. ���� ���� �� �������, ������ �� ��������� 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 �������� � �� ������� �� � ���� �� ���� ����� � ���� ��, �� �� �� � ��������� � �����, �� ���� �� ���� ������ ����. ���� �� ���� ���� �� � ������� �� �� ������� ��-����� ��� ���� �� �� ��-���� �����, ��� ��� ��-�����. ����� ���� ���� �������� �� ���� �� ���� ��������� ��������� �� ��������� ��� �������� � ���������� � ������ ������� ������. ��� ��������, ��� �� ������, ��� �� �������? ���� ���� ������� �����������, ������� � �������� �? ���� �� ������� ������? ���� ������ ����� ��������? � �, �� ���� �� ����� ��-������ �� ���������������� ����, � ������� ���� ����� ����������, ��������� � � ������ ����� ����������� ������ - ���� �� � �� ������ �� ��������� ��� ���� ����, ����� ������ � ���� ��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 ���� ���� ��� - ���� �, ��������� 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�� - ������� ���� ����, - ����� ��� �� ������� �� ����� ��������. ��� �� �������� ������� �� ������� �� � �� - � ������ ������ �� ������ �� ����� - ������ � �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��������� � �� ���� ��������� ����� ������ ���������� �������, � ���� �� �������� ���� ���������� ���, ����� ������� ��-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 ����� �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- ������� ������� ���. � ��������� �� �� ������� ������� ����� �����������. - ��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. ����� ����� �� ������ � �������� - �������� � �������� ����������� ������� ����, ������� ���������� ����� �� ����������� ��, ���� � �� - ���� �� ��� ������� �������������� �� ������������ - �� ���������� 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, �� ������ ���������� ��������� � �����. ����� �� ������� ���� � ����������� ���������. ���� ������ �� �������� ��������� � �� ���� ��������� ���� �������� ���� � ����� ������. ������� ��������� ���� �������� ��� �� ������������������� �������, ������ ������� ���������� ����� ���� ����������, ����� ������������ ��� ��� �� ���� �������� ��� ���������, ��� ��������� ���� ��������� ���������. ���� �� ���� ��� ������ �� �� ����� �� �������� �� ���� ������ ��������, �� ���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- ������� � ���� ������������ � ����� �, - ������ ��, ��� ������� ��� �������� �����, �� ������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 �� �� �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 - �����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� �� ������� �������� - ������ �� ��� �������� ��� ������ �����. - ��������� �� �� ���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�����, �� �������� ��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- ���� ����������� ���, -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 ������ ������ ����� ���, ������ � 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����� � ���� - ������� �� �����. - ����� �������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- �������� ��������� ���, - ���� �� ������ � �������, 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 ������� ������, ������ �� ������ 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 �� ������, �� ������ ���� ������������� ������� �� ������ ��. � �� ������ ������������� �� �����������. � �������� ��� � ������ ���� ���� ��� �� ����� ������ ������������ 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����� �� ���� ����� � ������ ��� ���� ������, � ������ �� �������� ����� � ���������, ���� � � ���������� �� ������� ������� ����������. ��� ���� ��������� ����� ������ ����, ��������� � ����� �� ��������������� � ���������� �� ���������, ���������� ����� ��� �� ������ �������, ������ ���� ������� ����������, �� ����� �� ������ ����� ���� ����� ���� �����, �� �� �� �������� ������� �������. ����� ��� ����� ���������� �������� � ����� ��� ����� ���������, �� ����-�� � ������� ����� ����, �� ������ ����-�� �� ���� ������ � �����, �� �������� ��� ����-�� � ��� �����. � ��� �� ���� ������� ������� �� �����������, ���� �� ������ ��������� �� � �� ����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 ����� � ��������� � ���������� ���� ���� ���������, ����� �������� ���� ������ ���� �����, ��������� ������, �� ������ � �� ��������� ���������, ����� � ���������, ���� �� ������ �� �� ������ �� ��������� �� �� ����� ������ ���� ��� ����� ���, ������ ���� �� �� �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���� � �������� �� ���� �� �� ������� ��� ����� - ���� �� ���, �� ����������, �� ����. ������ ���������� �� ������ ����� ������������ ������� �������� �� ����� �� - ��������, �������� �� �������� ���� �� ����, ������ ���� �� �� ����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 ��������, ��������� �� �� �������� ���������������, ���� - ���� ���, ������ ��������� ���� ���� �� ���-�������� ��������, ������������ �� �� ���� ���������� ����������� ������. - ���� �����, �� ���������� ������� ������� ����� ��������� ��������� � ��. ����� � ������ �� ���� ��������? ���� ����� ��� �� ��� ������� ������� �� �� ���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�, �� ���� ������ �� � ��������. 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�� ������ �� ������� - ������ �� � ������� ��� �������� �� ������. - 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 ���������� ��� � ������ ������ �� ������� 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�� � ������� ��������� �� ���� � �������, � � ��� ������" - ������� �� ����� � �� ������ ��� �� ���� �� �������, ������ ������ ��������� �� ���. ���� ��� �� �� ������ ��� ���� �� �� ������ ���� ����� � � ��? ��� ��� ��� ������ ���� �������� ����� � ������� �� ������� �������� �� �������� �� ����� ����� �������, ��� ���� �� ���������� ����� �� - ����� ������ ������� 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 ������ �� �� ���������� � �������� �� �������� - ������� ������. - ����� � �������� �� �� ����� ������, ���� ���� ������ ������� 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 �� ������� �� ������ ��-����� ����,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 - ������� ��� ��������� ������ �����, - �� ��� ���� �� ���������. �����������, �� �� ����� ����� ��� ���� �� ������ -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� ������ �������� - ���� ����, - ����� ������ �������� �������������. ���� �� � ��� ����� ����. ����� �� �� �� �����? ��� � � ������� �����,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 �����,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 ���� �������� �������� - �����, ���������, � ������ �����, ���� �� ���� ���� ������ ������ ������������� ���� ��� ��������� ������ ��. �� ����������� �� ���� ���� �� ������� ������� �� ������� ��������� �� ������ ����, ���� �� ������ ��� �� �� ����� � 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 �� �� ������, ��������� �� ���� ����, ����������� ��������� ����������� �������� �� ������� � ������������ � ������ � ������ ����� �� �� �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 ����� ������� ���� �����, �������, �� ���� �������� � ������� ���� �� ����� � ����� ������ �� �����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, �����? - ������ ������, ������ ������ 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��� ���� �� ��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�, ������� �� ������ �� ���� � �� �������� � ���� ���� - ������ �� ����. - ������ �� � ������ �� ����� �����. �� �� 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- �����, ��� - ���� ������� ������ �����, ����� ���� ���� ������� ��� �� ��������� ��, ������ �� ���������� �� �� ����� � ������������� �� �������. - �������� �� ������� ���� ��� �� 1:46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 �������, ������� � ����� �������� ������������� ������� �����, �����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 ������� ��� ������� ���� ������� ���� �������� ����� � ���� �� �� ��������� � ������ �������� ��������. � ���������� ����� ���� ���������... � ����. � �������� �� ����� ��������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� �� ��� - ���� ���� ������ ���, ����������� ���� ����� �� ������������ �� �� ���� � ������� ����. - ��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 �� ��� - ������� �, ��� �� � ������� ���� �� �� ������ �� ������ ���� ���� ��. - � �� �� �����! - ������ � � ������� ����� ������ ��, ��� ��� 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 �� ������ -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 �������� �����. - 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 ��������������� ��� ��������, 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, ���������� �� ���������� ���� ����������� �� ������� � ���� ��������, ����� �����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 ������� ����������������� �� ����� �� ��������� �� - ���� ������ ���. - ������� - ������ ������ ������ ���, - 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 ������� �� ����? - ������ ����������� �����. - ��� ���� ����� ���������? - ��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 ��� ��������. ������� � �� � ����� ��������� �� ����� ����� - ������ ��� ����������� ��� �, - �� ��� �� ��� ������� �� ��������. ������, �� ��� �������� ����� ������ �� �� ���� ������� ����� ��� ���. �����, �� ����� �� � ���� ��������� �� ���� - ������ �, �� �� ��� �������� �� ������������, - ������ ���� �������� �� � ��� ���� ��� ������ �� �� ������� � ���� 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 ���� 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 �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,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��� ��-������, ������ �� �������� ���� ���������� ����������, ���������� ��������� ���� ������� ��������, �������� �� � ��������� ��������� � �����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� ���������� � ������� �� ������ � ������ �������, - �������� ������� ����, ����������� �������� � ������� ������������, � ����������� �� ������, - 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 ������� ���� 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 �� ������ - �������� ���, ���� � �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�� ���� ����������� � ����� �� �� ������� �� ���, �������� ��� �� ����������� �� ���������� �� ����������. ���� �� ������� ��� ���� �������� ��������? � ����� ������� ��� ���� ��������, ������ ���� �������� �� ����� ���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- ��������� � ��������� ����������� �, - �� ���� �� ��������� �� �� ���������� � ������ 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 ����, ��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� ������� �, ����� 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, �������� �����, ������ ��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 ��� ��������� ������, ����� - ��������� ���������� ���. - ��� � ������ ���� ���. �� ���� ���� 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 ��� ��� ����� ������� �, ���� �� ������ �� ����: "������!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� ���� ������. ������ ����� ��� ����� � ���������� ����, ������� �������� �� ���������� ��������, ��� �� ���� ��� �� ��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 ����� �� �� �������� ��� ����������� �� ��� ������� � � ����������� �� ��������� � ���� ������, ����. ���� ���, �� �� ������, �� ���� ����� ��� ������ 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 - ������� ������ ���,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 �� �� ������� 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 �������� � ��� �� ������ ����� ����������� � ������������ � ������� �� ������� �������. �� ����� ������ ����� ���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-������������ - ������� ����������� �. -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, ���� �� ������� ������ �� ������ �� ����, � �� �� ������� ������� ��������. ���� ���� �������� �� �� ������ ��������, ������ ��������� ������� �� �������, ���������� ����� � ������ ����� �� �� �������� ������, ��� ����, ���� �� ���� �������� �� ����� ��� �������� 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, �� �� ������� - �������� ������� �����. - ���� 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��� � 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. �� ��� ��� ���������� ��������, ����, ���� �� ���� �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 ����� ���������� �� ��������� ��� ����������� �� ����� ����, ���� ��������� ���������� ��� �� ������ ��. ���������������� ������� �� ������� ������ ��������� �� ��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 � �������� 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�� �� ����� �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 ��������, ���� ������������ �� ��. � �������� ��������� ���������, ���� ��������� �� ������� �������� �� � ����� � ���� � ������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 ���� ��-���� - �������� ���� � ����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 �����, ������ �� �� ������� ������������ � �� �� ���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�� �� �� 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, ����. ���� �� ������������� 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 - �������� ��� ��-���� ���, ��� �� ������� ������ �� ����������� � ����. - ���� � �� �� �� ��������� - ������� �������� ���, �������� �� ��� ���� ������ � ���� � �������� ��� ������������ �����. - �������� ��������� �� �� ������� ������ �� ������ �� ����� �� ��������� - ������ ��������� ������ ���, ����� ����� ����, �� ����� �� ��� ����� �� ���� ��������, - � �� ���� � ������� ��. ������ ������ �� ��������, ����� �� ������� �� ����� �� � �� 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� ������� 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�� "��" � ����,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 ������ ��� ��, ���� � ������� ��� ������� � �������� �� ���������� �� ���, ���������� �� ���� �� �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 ������ ��������, ������ ������ �� � ������ �� ������� ���������� ������ - � ���� ������� �� �������. � ������� �������. ��� �� �������� �������� �� ��� ������������ �����. ����� ����� 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� �� ������� �� ������, 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? - �������� ���, ������� �� 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... ����, 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 �� ���� ��������� � ����� ��������� ��������, ����������� � ������ ���������� �� ��������, �����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 �� �� �������� �����... - �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 ������ ������ � ������� ����� ��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... ���� ����... ���� �� �� ������� �� ����� ������ � ���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, ����� � ������� �� ����������, ���� �����, �����, ��� 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 ����, ������ � ������� �������� �� 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-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��� �� ����������. ���������� �� ��������� � ������, � ���� �� ������ �� ���������� ��������� ��, ���� ����� �� ������ �� ���� � �������� ����� � ���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- �������� ���� � ������� �������. - 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 - �������� ���, � ������� �� ��� ������ ����������� ������ �������. 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� �������� ��� ������ ������ �, �������� ���� ������� � � ���� � �������� �� ���������� ������� � ��. ��� ��-����� � ������� �� �������������, ��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� � �������, ������ �������� 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, �� �� ������ ���� �����, 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�, ������,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- 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�� ��-�����? ���� ��-...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 �� � �������, ����� �������, ����� �����, ����� �����, ������ ����� �� ��� ���� � 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 ����� ������ ��������� �� ������ �����, ����� �� ���� ��������� � �� ������ �������. ������ ����� ������ ������ ����� ��, � ��������� ���� ����, � ������� 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, ���� ���... � �� ���� �� ����, ����� �� ��������� - �������� ��� ���� ����� ��������� �. - ���� � ���� ��, �� �� ���� ���� ������, � ��� �� �� ���������� � ���� �� ����, �������, - ������� � ���� �������� ���� �, -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 - ������ �����, ������� ������ �������, ����, ����� �� �� �������� � ����, ������ �� ������ ���� ���� 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"��" ���� ���������� - ���� ��� 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 - ������� �, ���� �� ���������� � ������������ ����� 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 ��������� �� �������, ������� �� ����� ���� �������� �������� �, ���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 � �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, ����� ���� -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- �������� � � �� ������� �� ������, �� �� ������� � ����� ��������, ����� ��� ���� �� ���������. - ���� ���� �� �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, ����� �������� - ������� �� � �����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, ����� - �������� ���, ���� �� ������� ������������, �������� � ������� ��� �������� � ������, ��� ������������, ����� ���� ������ � ��������. - �������� ����� 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 �� ������ �������� 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��� �� ����������� ������, - ���� � ���, ��������� ���� �, - �� ����� ����..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 ����� ������ - ���� ���� ��� � ��� ����������� � �������� ��� ��������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 ����� �� ������� � ���� ���������� ������ � ����������� ��, �������� ������ � �, ���� ��������� ����, �������� � ��. ������� ����������� ������� 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... ����� ���� - �������� �����, ������ ������� �� �� �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 ���� � �� ����� �� ����� �� ����� �� ������� �� ����� ��, ���� �� ���� ������ �� 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 ������, ���� �� ��������� �� ����������� �� ����� ��... ������, �� � ���� ���� ������ �� ����, �������� �� ��, �� � �� ���� �� �� ���� �� � ���� ���� ������. ������ �� ���� �������� ���� ������� � ����� ���� - ������ ���� ����� �� ���� � ������ � ���, �� ������ - � �������. � ���� ������� �� ���� �������� �� ����� ������ ��� ���� ��, ������� �� � �������� ������� ���, ���� ��� ���� �������� �� �������� �� ��������. ������� � �� ���� ���������, 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... �� ������� ���... �������� - �������� �����, ����� �������� ����������� ��� ����������� �� ����������� �����������... �������� �� ��������� �� �� �� �������� �������� ���-�����... ��������� �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 - �������� ����, ���� �������� ������� � ��. 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� �� ���� �������, ������ � �������� ����, ����������� � ��� ���������, ���� �� ��������� 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 ������� �������� �����, � ���� �������. ���� ��� �� ��� � 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 �������, ������ ���� ����, 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 ������ ��, ������ �������� �� �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�..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- �������� ���� � �� ������ �� � ������ ������������ �� �������. - ����� ���� ��� �� ����� - ����� � ���, ��������� ��������� �� ��� ��� ��� ������ �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, ���� � ��� ������� �� �� �������� - ������� �������� ��� � ��������� �� ���������, �� � �������� ������� �� ����� ����� �� ����� �� �� �����. - ���� ���� ��� ��������, ��� - ������ ��� � �� �������� ������ �����, ���� �� � ������� �� ������ � �������� ��, �� �� �� �������� ��� ���� ��. - � ���� - �������� ��� 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 �� ����� � �������� �� �� �������, �� ���������� � ��� ���� �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 ���� 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 �� �������� �� �� ������... - ������� �����, ����������� ��������� �� ��� ���� ���� ���������, ����� � ���� �������� 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-�������������� ��������, ���� ����� ���� ����, ���� ������ ��� � ���� ������ ������� �� ������ ���� ����� � � ������. ����� ����� �� ��������� �� ���� ���� �� ������, ����� ���������,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-����� - ������ �������� �� �� ������ � ����������� ������ � ����� �� �������� - ��� � ������ �������, � ����� � ������ �� ������� ������, ������ ��� ��������. ������� � ����� �������� ����, ������� �� �� �� � ������� �� � ������ �����, �� �� � ������� �� ����������� ��������������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���� ����� ��, ���� ����� �� �� 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 ��� ����... �� ����� ������ ���� - ������� ���� ���� �, ��� ��� �� ����� �� �������� ���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 �� ������� - ���� ���� ���, ���� �� ������� ��-������ �� ��. � ��������� �� ����� ������ �������, ��������� �����������, ����������������� �� ���� �������� ��� ��-������� � ��-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 ������� �� �� ���������� � ��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� ��� ���� ����, ����� � - ����������, ������ � �� �� ������� �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�� � ���� ������� - 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 ������� �� �� ������� ���� �� ������������ �� �����. ��� ����� ���� � ������������ ����, �� ���������� ������ � ��������� ������� ��������� �� ��������� ���������� ���� � ������������ ����������� ��� ���� �� ���������. �������� ��������� � ������������� � �� �������� ������������. ���� ����, ������ ������ �������� �� ��, ��� ����� ��� �� �������������� ��������� �����, ����� ����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���� � ���� ������� - ���� �������� ���, ���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 ���� ������ ��������������� �� 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, �� �� ������ �������� �� ������� � 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 ��������, �������� � ��� ��� ��� 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 ����� ��� ������� �� ���� ���, ������� �� ������ �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��� -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 �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 �� ����� ���������� � �� ���������� ��������� �� ����, ������� ���� 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�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� �����, ���� �� ���� ������ �� �� �������� �� �������������, ���� �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, �� ���� ��� ����� �� ����� ��� � ������ �� ������� �� ����� ����������� � �������� �����������. � ������ � ������� ��� ����� �������������, ��������� �� ����� ��� �� ���������� ������� ����, ������������ �� �� ������� ��� ������. � ��� �� �����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 ��-�����������, ������ �������� ������ ��. ���� ���� �� ������ ����-��� 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 ������ ���� ������������ ���� ���, �� �� ������ ������������ ��?" - ������ �� �������� ����. - "����� ���� �� ���� ��������� � ������� ����� ����? ����� ���� � ��� ������� � ���� ��������������� ���� - ���������, � ���������� �� ������ ����, � �������� ��� �������� ����, � ���������� 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 ����������� �� �� ����? - �������� �� �,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.. ���������� ������� ���, ������ ��������� ����, �������� �����.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 ������� ������������ ������, ���������� ��, �� ����� ����� ���� ���� �������� �����������, � ������ �������� � �� �������, ������� ���� ��� � ����� �� ������ ��������� ���� ������, ����� ���� ��������� �� ���� 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 �� �� �������� �������� �����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- ��������� � ����� ���� � ��� ������� ������ � ������� �� 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 ��������� �� ������ ������ - ����������� ���� � ����� - ���������, �������������, ������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 ���� "��" � � ���� ����� ���� �� �� ��������, �� ������ ������ � ������������ ������� �� �������� �� �� �������� �� ������� �������. � ���� ��������� ����������� � ��������. �������� ���� �� �� �� �������, ��� �� �� ��������� �������� �� ��� ���� ���� ���������� ������. ���� �� ��� ���� ���� ���� "��-�����" � �������� ���-��������� ���, � ������ ��������, �� � ����� ����� �� ���� �� ���� ��. ������, �� ���� � ���� ������ �� �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 �� ������ ���� ��������� ��������� �� ��������� ����� ����� - �� ���� ������� ������ ���� ���� �� ���� ���� ���� ������ ����? ���� ����� ����� �� ��������, ��� ���� ���������� ����, ��������� ��� ������ � �������, �������� ������� 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 �� ���, �� �� ������ ����� ����� �� ��������� ���������. ������ �� ���� ��������� � �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, 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 ����� - ������� � ������� ������ ��� � ������� ������� ����� ��������� ����. - ���� �� ���� �� ���� �� �� ������ �� ����, ��� �� ����� � ��������� 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 ������� ����������� � ����� ��, ������� �� �� �����, ������� �� ������, �� �� �� ��� � ���� ������� � �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 ��� ��� ��� - ������� ��������� ��� � ������� ������� �������. - ����� �� ���� �� ���� �����. ���� �� 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� ���-������ ������ �� ������������ ��, ������� ������� ����, ����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� ������� ������ - ������ ��� ������������ �� ��������� ������� ����, - � �� ���������� �� ���� ��, �� �� ������ ������������. �� �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���� �� ����� �� ����� ������������� ���� �� �������� ����� - ������� � �������� ������� ����, �������� �� ����� � �� �� ������. - ������ ������ � � ������ �������� ����, � ����� �������� �������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, ������,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 ��� � ������ �� � � ������� � ������� 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������ �� ��������� ��� �� ������� �� �����, ��� �� ���-����������� ��������, �� ����� �� �����������, ��� �� � ���� ����� �� ��� ���� �� �� ����� � 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 ������� - ������� 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 ��������� � ���� � 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����� ����� ���� ���� ���� �������, ������ ���� ������ � ������� ��, ������ �� ���������, �� �� ��� ���������. ����, �� ��� ��������� �� �� ������� � ���� ����� ���������, ������� � 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� �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��������� ����� �������� ��, ������ � ���������� ����� ���� ���� ����� �� ��. ������� �� ����� ������ ���� �� ������� ��-�����, ���� ���� ���� ����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 �� � ��� ������ ���. ��������� �� �� ��������. � ������� �� ������ ������ �� �������������� ����������, ����� ��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 - ���� �, ���� ������ ������������ �� ����, �������� �� ��� ���� � �������, ���� �� 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�� ����� - ����� ���, ���� ������ ������� �� �������� �, ������ �������� ���� ������ �, ��� �� �������� �� �������� ������� �� ������, ����� ���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 �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����� �� ������ � �������� ���� ���� ����������������� �� �������� �� � ������ ������ �� � �� ��� ��������� �� �������� �� ����������� ��������� �� ������� � ����. �������� �������� ���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 �� �����. ���� ���,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�� ��? ����� ���� ������� �� ����� �� 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 ������ � �������� �� 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 ����������� �� �� 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 ��� ������� � - ����������� � ��������,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 ������������ - ������� �, ��� ���� �������� �� �� �������� �� ������������ ����� �� ������ �����. ������ �� ����� �� ������ ��� �� � �������� �������� �, ���� �� ������ �� �� �����, �� � ����� �����. ����� ������� � �����, ����������� � ����� �� �������� ������������ �� ��������� � �������� ���� ����. ��� �� �������, ��������� �� �������� ������ ������ �, ������ � ���������, �� �� ������� ����������� ��� �� ����. ���� ���� ������� ������� �� ����������� �����, �������� ������, ������� � ������ �� ������� �, � ����� ���������� �������� ������� �. ��������� ������ "����������� �������", ���� � ������ ����� ������ ������� �, �� �� � ������� ����� ��, ���� �� ������� ������������� � ���� 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�����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������ ����� ���������� ����� � �� ������, �� �� �� ������� �� ������������� ������ �� ����� �����, ��������� ����� �������� �����. ������ � ��������� ������ � ����������� ������ �������� ���� ��������� ������, �������� �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, ��� - 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 ����� ���������� � �������� ���� ���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� �� �� �� ������. �� ���� ��, �� ����� �� ������������ 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�� ��-���������� �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�� ����� ������ �� ���� � �������� ��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 ����, ��������� �� ����� �� �� ������, ����� �� ������� ����� ������� ���� ������, ����� � �� ��������. ������� �������������, ���� ��������� �� ������������ �������, �������� �� ������� ������. ������������, ����� ������, ���� �� ��������� ������� �� ���������� ��� ����� ������. ������� � �������� �� � ���� ������ ������ ����, ����� ���� ����, �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���� ���� ������� �� ���� � ������� - ������������ ����������� ������ �� ������ ���. - ����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, �� ��� ������������ ���� ��������� ������� �� �����, ���������� ������ ��������� � �����; �����, ����� ���������� ��������� �������� ��� ���� ������� � ��� ���; �����, �������� � 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 ��������� 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 �� ������ � �� ����� �� ���� �������� �������� - ���� � ���������, ����������� ������� ������� ����, - �� �� �����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�� ��� �� ����� ����� - ������� �� ����, �������� �� � ����� �� ��. - ���� ���� �� �� �������� ����,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�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 ����� ������ ���� � �������� ���� ��������� �����������, �������� � ��, �� �� �������� �� ���� ��� �� ��� ��������� �� ������������ �� �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 � ������� ��������� �� �������� �� 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���, ������� �����. ����� 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 ������� �����, � 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 ���������� ����� ������ � ���. ��� ��-����� �� ������ �, ������������� �� ����� �� ���� �� ���� � ������ ������� ��-������ �� �������, �������������� �� �������� �� ������� ����, ���� �� ������������ �� ���� �������� - ���������, ���� ������ �� ���� ������������, �� �� ���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� ������ �� ����� ��������, ���� ���� ���������� ��-����� � ���� ���� � �������� ������, ��� ������ � ��� ��-������, ��� �������� �������� ������� ����� ������� ��. ������� �� ��� ���������� 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������ - ���� ���� ���.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 �� ������� ������� ������ �� ���������� 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���� �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�� �������, �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�������, ���� ��? - ������ ����, ���� ������ �������� �������� �����, �� ���� ��� �������, ������, 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 ���������� ���� � � �� �������� ����� ���� �� ������� ��. ������ ��������� ��������� ��������� � ���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 ���� � ���� ���.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. ��� ���� ����� �����. �������� �� �� �������, ������ ������ �� � 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��, �� �� ����� ��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� � ����� �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-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 ��� 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?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 ������� - ���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 ��������, ���� �� �� �������� ������� ����� �� �������� �� ������ � 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...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 ��� ���� �������� �������� �� �����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 - ������� 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..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 ����, ���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�� ����� ����, ����� ���� 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 �� ���� �� �� ����. � ��������, �� �����, ����� �� ���, ��� �� ���� �� ������. ��� �� �� ������ ����,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� �� �� 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... 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 ���. ��� ��� 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�, ���������, ���� �� ���� ��� ����� ����, ���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 ���������. � �� ��� ������������� �� ���-����� �� ����������� ��. ������ ���, �� �� ����� ����� ��� ��������. �������� 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������� - �������� ������� ��������, � ��������� �������. ���� ���� ��-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. ����� 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 ����� �� ���������� ��� ����������� ��. ������� ���� 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 ��� ���������. ���... ��� ��� - �������� ��� � �������� ������ � 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�����? - ������ �, ��� �� ����� 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� ����������� �� - ���� ����� ��� 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 �� ���������� � ���� �� -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 ��������� � �����, �������� ����������� ������, ������� � ������ �� ������ � �������� ������ �� ����������� �� �� ����, ���� �� �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 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 ����� �������� - ����� � ������ ���. - ��� ���� - ���� ��� � ������� ������ �, �� �� � �������, ���� � ������ ����� ������ �� ���� ������ �����, - ������� � ������ ������� � 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 � ������ � �������������� �� ����������� ��, ������� �� �����, ������� �� � ����� ��. ������ ������� ������ � ��������������, ������ ���� � ��������� �� ������������ ��������, ���� ���� ����� ���� ������. ���� �� ���� ���� ���� ������� � �� ���� ��, �� ��� � ���������� ������� �����. � �� �������� � � �������� ���� - ������, ����������� -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 �������� - �������� ������ ���, - � ��� �� �������� �� ������. ����� 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, ����� ���� �� ���� �� ������ �� ������, � ����� ��� ������. ����� ���� ���� ����� �� ���� ����? ���� � ���������� ������� �����, ���� ���� ����� ���� ��� ����� ���� �� ���� ��������� ������� �������� ��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���, ��������,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 ������ ��, ������� �� �, ���� �� ����� ����� �� ������������. ���� �� ����� �� ������� ���� ���� ���� ���� �����? � �� �� �� ���� ������� ������ � ��������? ���� ����� ������ �������������� � � ���� ������ ���� ��������� ������ "��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 ���� ������� ������ �� �������� - ������� � ����� ���� �����, - ����������, ���� ���� ������ ������� �� ����� � ������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 �� ������, �� �� ���� �����������? � ����� ��������� ����������� ���� �� ������� ������� ������ ����� � ���, ��� �� 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, �� ���� ������ �� ���������. ���� ��� ��-��������� �� �� ��� �� �� �������� ���� ���� �����. ���������� 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 ���� ��, ������� 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, ������� 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�������� �� ������ �������� ����, �������� ����� - ���� �, ���� ��������� �������� ������ �� �����. - ���������� �� ���� �������� ����� � ����� �������� 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������������, � ����� ������� ����� 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� ���� ����. - ��, ������� ��, �� ��. �� �� �������, � ���� �� �� ������ �� ���� � ������� ������. �� ��������� �� �� ��������� ������� �� ��������� �� ����� ��� ��... ��... ��������� � ���� 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 ������������ ���. - � �� - 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 ����� ������������. �� ���� �� �������. ����� �� ���� ������������ � �� ������ �������, ��������� ������� �� ��������. �������� �� ���� ���� ��� �� � ������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 �� - ������� ������� ����, ���� �� ��-��� �� ����������� �� �� 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 ����������� ������ - ���� ����� ���, ���� ���� ������ ������ ��� ����� ��������, ����� ������� �� ����� �� ������ ��. - � ���� �� ����� �� 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����������� �� ���� ��������� ���� ������ �, ���� �������� � ������, ���� ������������� �. ��� ������ ���� ��� �� ������� ������ ����� ����������� ���� � ������ ��������� �������? ��� ������� �� ����� ��������� ����� �� ������ ���� ������ �������� ���������� 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�� ������? - ��������� ��������� �, � 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 ���� ����� - �������� ����, ������� �������� � � ������� ��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 ���� ����� �� �������� -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 ���� �������, �� ��������� � ������ ���� �����. ������ ������ ������, ����������, ���� ��������� ���� ���������� ���������� ��������� �������� ��� �������� �����, ���������� �� ���������� �������� ������� ����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 ����� �� - ���� ����� ����, ���� ����� ������ ����� ���� 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 �� �����... ���� ���� ����-��� ������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- ������� � �� ������� ������� �� 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 ���� �������� � ������ �����, ������ �� ����� �� �����, �����, �� ������ ������, � � ���������� �� ����. ���-����� ��� ��� �� ������ ���������� �� ����������� �� ����, �� �� ���������� ���������� �, ���� ������� ���������, ������ ���������� � ���� 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 �� ������� ���� �� ���� �� ���� ������. ����� ���, ������ �� ������� �� ��-����� �� ���� ��� �� ���, �� �� ����� ���� ���� �����, ����� ������ ��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 ������ �� ���������� �� ����... - ������� ���� ������� ����, � ��������� � ���� ������� �����������, �� ��� ������� ������� ������ � ����� ����� ��� �����������, ���� �� �� �� ������� ���������. ��������������� � ������� ����� ��� ��� �������� � ������ ����, ��� �� ��� � ���������� �. �� ���� ����� � ��� �� ���� � 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 �� ����� ����� - �������� �� ���, ������ ������� ���� ����� �� ������� ��� ������, - �� �� ������� � �� �� �������� �������������� ���. �� ������ ���� ���� ���� ���� 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 ����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 ������ -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 ����� �����, �� ����� ������ �� �������� -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 �� ������� ��������� � ������������� ����� �� ����� ������������ ������ -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 ����� �, - � ����� ������ �� ����� �� �� �������� �������, �� �� ������ �� �� �����, ������ ���� �� ��� � ����. ������� �� �� �� ������, �� �������� �� ����� �� ����� - �������� �, ��� ���� ����������� �� ������ ���������. - ������ �� �� ����, �� �� ������ � 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� ������, �� ������ ��������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 �� ���������� ����, ����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 ������� ���������, ���� �����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����������, - ������� ������ ����, ������ �� �� ������ � ������� �� ����� �� ���� ��� ���� ��-����������. - ��� ���� ���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 - ��������� 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 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 �� ��� - �������� � ������� ���. - ���� ��������� �� ���������� ����. ��� � � �� � ������ ������ �� �� ���� � ����� ������� ���.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��� ������ ��-����� - � ��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 ������� �� �� �������������� ��� �������. � �� ����� �� �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 ����� �����, ������� �� 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, �� ��� �������� ������ �� ������� � �������. ����� ���� � ������ ����� ����� � �������� ������ ����� ������ �� ���, � �� ��� ������ ���� ����. � ���� ����� ���-������� �� �������� ����, ������ ��������� ����� � � ��� �� ���������, ����� ������ ���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�����? - ������ ��������� �����, ���� �� �� 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! ���� ���������� ������� �. /�� ��������� �. 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,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�� ��������� ����� ���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- ��������� ����������� ������ ���, - ������ ����� �� ����� ������� 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 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��� �� ����� ��������� - ������� ��������� ���. - ������� ���, ����� ���������, �� �� �� 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 ��, � ������ �������� 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�, ������ ���� � ������� � �������� - ���� ������� ������ ���, ������ ��������� �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, ������ �� ������� - ��������� ����� �'������ � �� ������ ��� ���� ��� ����������� ��������� �� ������������ �� ����. - ����������. ����� �� �� �? ������� ��,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��������, ����� �. �� ������� ������� ��-�����, ��� ����� �����. ���� ������� ���� �������� ��� ���-����� �������. �� ����� ����� 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����, ������ 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 �� ������ �������� - 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� ����� ����� - ���� ����������, ��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���� - ���������� ��� ���� �� ����, ������ �� ��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����� - ������ �� ������� ����, ������ ��������� �������� �����, ���� ���������� ���� ���� ��������� �� ��������� ��. - ���� 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? - �������� ��������������� ���, 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� �� ��������������� ��. ������� ������� ��� 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�� ���� ���� ��� - ������ ���, ������ �������� �� ������ �� ������� ��� ����� ���� ������� �����, �� � �� ������� ������� �� ������ ��, - ������ ������ ������ - �� ����� - ���������� - ������ ����� ���, - � ������ �� ����� �� � 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 �� ������ ����� �����, ������ ��� - ������� ���� �������� ���� ������� ������� ���� �����. - ���� ��� ���� �� �� 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, ��� ���� ���������� �� ���� �������� ��� �����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- ���� ���, ������ �������� ����� � ���� �������� �����, � ����� �� ��� ������� ������ ���� ���������� ���. - ���� �� � �����������, ����� - ���������� ���� ����, ���� � ��������. - ���� � ��������� ������������. �� ����� �� ������� ������ �� ������ ���� - ������ �� ����� ��-����� � ��� ������,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 ����. � ������ ��� � ������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 ������������, ������� �������������� �� ������, ��� ����� - ������� ����� ���, ���������� �� ��������� ���� ����� ���, �������� � ������� ���������� �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 �� ����, ������ ������������ �� � ����� � �������, ����� �������� �� �������, ������� �, ������ � ������ � ����� � ����������� ��� 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���� �� �� ����� - ������� � � ��������� ������ �����������, ���� �� �� ��������� � ���������� �����, ���� �������� ������� ���������� �� ����������� �������� ������ ��� ��������, ����� ��� ���������������� ���� ��� ���� ���� ���������� ������. - � ���� �� ����� � ��� ��� - ������� ������ �, ����������� �� ����, ����� ���� �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- ������� ����������� ����, ���� �� �������� �� �������. - ���� ��� ������ ���� �� ������ �����. ��� ���� �� �� �� ��������� �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 �� �������, ������� �������� �, ������� ���� ����� � � ����� � ����, ���� �� ������� ��������� ��� ���������� �. ����� � ������ ���� �� ������ 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 �� ������. ������ 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 �� ��� ����������� �� � �� ������,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 ����� ������ ������� ��� 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 ���������, ��������� �� ����� ���� ������ - �����, ������ ���� ����� ����� � �������� ���� � � ����� ��������� ���, ��� ������ ��� �� ����, � ������������� ��� � ���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 ����� � �� ������ �������� �� - ��������� �����, ��� �� ������� ���������� �� �� ��� ��� 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-��� �� �����, ������� ����, �� �� ������ �� �������� �� ����� ���� �� �����,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�� �������� �����, ������������ ������ ����, ���� �� ������ ��� �� ���� �������� ����, �� �� ���� ��������� ������� �� ��. ������� � ���� �� ��� ��������� �� ����������� �����������, ������ � ���� ���� �� �������� �� ������, ������� �� � ����������� ���������� ����������� �� ��� �� �������� �� ����� / ������� ��������, ������ ���� 19 � �. ��. /. ������� �, ���� ���������� � ���, ��� �����, ���� ������� �� �����, � ����� �� ������. ������� � ������� ������� ���� �� ������������ � ����. ������ � ���������� �����, ����� ���� ������� � ����� ���� ����� ������, �� ��������� � ������ ��� ��������� �� ������. �������� �� �� ������ ������, ��� ������� � � ������������� ����� ��, ��� ���� ����� ���������� �� �������� �� �������. ���������� � ��������� ����� �� ������ �� �� ����� ������������ � ����������� ����� ��, ������ ��� �� ����������� �� ��� ���� ������������ ���������� �� ������� ����. �� � ���� ���� ������ �� ������������� ���� - �� ����� ����� �� ��������� ���� ��������� � ��� ��-������ ���������� �� �� ������ ��� ��������� �����. �������� � ����� ��������������, � ���� ���� ���� ������, ���������������, �����������, ��������� �������, �� ������� ���� �������� � ������ �� ���� �������� ��������. ����� ���� � ���� ������� ���� �� ����, ����� ���������, ���� ������ �� �� ������ � ���� � ������� - ����, �������������, ���������������... 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 �������� - ������ �� ������ ����� �� ������� ����, �����, ���� ������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������� �������� 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, ���� �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 �� ����� ������������, ����� ����� �� �� ������ ���� ������ ���� � ������ �� �����. ������� ���� ����� � ��������, ���� �� �������� ���� �������� �� ���������� ������� ��, �� �� ������� �����, � �������� �� ����� ������� ��������, ����������� �� ������� �� ����, �������� � ����������� �� ����� ���� ��� �������� �� ����. �������������� ��� ��������� ����� ����� � ���������� ������, �� �� ����� �� ��������� ���������, ��� �� ����� ����. ��� �� ���������� �� ������� ����������. ���� ����� �������, ���� ����� �� �������� � ������ "������" ���� ���� ����-��� ���� �� �������� ��������: "����� ������ ���!", ������ ���������� �� ������� ���� ������ ����� � 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 �������� ������� ��� �� ��� ����� ����� �� �����, �� ��� �� ����� �� ������� � ������� �� ����� ����. ���� ���� ������� �� ������ ������� �� ���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 ����������� � �������� �� ���� ���� ���� ����������� ��������. �� ������� �� ����� ����, �������� � �������� ����������, ������ ���������� 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 ��� ������������ ���� �� ������, ��������� ������� � �������� ���������� ������������, - ������� �� �� �� �������� �����������. ������ 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������ �� 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, ��������� �� �� ������� � �� ������� �� 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 ����������� ����� ������� � �� �������� ����� ������� �� ��������� ���� ���������, ������� ��������� ����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- ���� ���� �� ����� ������ ���, ���� ���� �� ����� ����� ���������� �����, �������� �� ����� � �� �������� �� ����� ��������� � ���� �� ������ �� �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, ������� �� ������� �� ��� � �� ������, �� �� ���� ���� ���� �� ���� ��������. ��� � ���� � ����� ���������� �������������� ������ ����� ���������, ���� ������ ���� �������� �� ����� �����, ������ ��� ���������� ����������, � ����� ������� �� ������� ���� ��������� �� ��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 - �������� ��� � ������ ���������� �������. - �� ��� ������ �����������. ����� �� �����? �������� ���, ���� ������� 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 ������� ����� - �� ������, ����� ���������, ���� ����� ���-����� ���� 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 �� �� �������� - ���� � ����� ������� ���, ���� ������ � ������ �����.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 ���� ������. ���� � ��������� ����������, ������� ���������� ���� ������� ���, ����� �� ������������ �� ���� � �� ���������� � ������� ��. 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 �� �������������, ���� ���� � �� ������� ������ �� ������� � ���. �����,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� ���� ������� �������, �������� �� ������� 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�� �� �������� �� ���������� 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. ���� ������ � ��� 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 ���� ������, �� ��� ������ �� ������ � ���� ������������ ��� ��� �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, �� ���� 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���� � � ������ �����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����� ����� ��, ������ ���� ����� � ������� � �������, ���� �� ������� � ����� �������� � ���� ������� ��������. �� �� ���� ���� �����, ���� �� �� ���������� �� ���, ������� �������� 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��� � �� �� ���� �� �� ����� - �������� � ������� ����, - ����� �� ��� � ������� "������� �� ���� 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 ������, � �� ����������� �� �������� ���� �������� - ������� �������� ��� ���������, 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��� ������� - ������� �� ������ ������� ����, ���������� �� ���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 ��� � ��� ��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������ ��� ���� ������, ��������� �� ��, ���� ���� ���� ����� �� �������� �� ������ �����, � ����� � �������� �������� �� ���������� 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 - ��������� ����������� ���. -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 ���� ����. ������ ���� ������ ��� ����� ���� ������ �� ���� �� ������, ������ ���� �������� ����� � �����, �������� ���� � �� ����� �� ����� - � ������� �� ����� ���� � ��� �� ������. ���� �������� ��������, �������� ����� �� ������. ���� ����� ���, �� �� �������� ���������, ���� ������� �� � ��������� �� ����� ���� � ���� ������� �� �� ����� �� ������, ����� ��������, �� � �� ���� �����������. ���� ����� �� �� �������� �� ������ �� �������� � �������, �� ������ �� ������� ������ ��, �� ���� ��������. �� �� � ���� �� ����� ������ ���������� ��� ���� ����������, �� ��� ��� ��� ���� �� �� ������� ��-�������, ��� ����� ��� ���� - � �� �� ������������ ���� ����� � ��� ������������ ��� - ����� �� �� 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, ����� ������ ���� ������� ���� �������� ������ �� ����� ��, ���� �� �� �������: �� ������, �� �����, �� �����, �� �����, �� ������� �� ���� � ��������� ������� �������, �� ������������������ �� ���� ��� ������� - ���������, ������ �� ���� �������� ��, �� ������������, ��������� �� ����������� �. �� ���������� ������ ��� ������� ���� �� ��� ��-����� ����������, ��� ���� ���� �������� �� �� ������� �� ���� ���� ������ ������������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��������� ����������� ��� ���� ����, �� �������������� ����� �������� 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 �� ��� �� �������� - ������� ������ �����, ��� ���� ���������� 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-�������� ������� �� ����� �� ����� 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 ����������. ������������, ����� ������� �� � �����, ���� � �� �� ���� �� ������������, ���� �� � ����� "������ ������"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 ��-������ ������� - ������� �� � ������� ����. - ����� �� ���� ����������� ������������, ������ �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�������? ������, �� ���� ��������� ��-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��� � ������������ �������, ���� �����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������ - ���� ���, ���� � ������� 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 �������� � � ����� ��������� ��������� � ������� ���� �� ������ ��. ���� ���������� �� � �������� �� ���� ����� � 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 �� ������ �� ���� �������� �� ���� ���, 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 �� ��������� ��� ���� ����������� � ���, ���� ������� ���� �����, ��� ���������� �� ���������� � ����������, ��� ������� �� �����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 ������ �� �������, �� ���, ��� ����� ����������. ��� �� ����� ���� �� ���������, ����� �� �� ��� - �� ����� �� �� ������� �� �������� � ���, ��� �� ������� ���� ����. ��� �� ����� ���� �� ����� ����� ��� �� �� �� ������� ����� ������, � ������ ����� ��������� ������, �� ����� ���� �� � ������ ��. � �����, ���� �� ������� ��� �������, �� ������ ��� �������� �� ������ ������ �� ������� �� � �� �� ����, �� � �� ���� � ��� � �����, ������ ���� ���������� �� � ���� �� ����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, �� �� � �������� �� ����������. ������ �� ��� ��������� �� �������������� �� �������, �� ���� �� ������, ��� ���� �������� ������ ������, �� �������� ����������� �� ������ �� ������� ���� ��� ���������� � ������, ��� ��� ������������� � �����, �������� ��� ���� ��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� �� �� ������ ����� ����� ���� �����, ��� ���� ���� ������ - �������� ���, ���� ������� ������ �� ������� � �������� �� ������ ��. - ���� �� �� 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� �� ��� - ��������� ���� ���� �����, �������� ����� � ����� ��, �� �� ������ 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� ���� �� ���� "���� ���"... 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�� ������ �����, ����� ������ ��������� ������, ���� �� ��������� ����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- ���� ��������� ���, ���� ���� �������� ���������, ����� �� 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�� ������ ������ ������ � ������ ���� - ����� ���� �����, ����� ����� ������� ���� ����� � ����, �� ����������� �� ��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 �� �� �������� ���� �� - ������ ���������. - ����� ����� �����, ���� �������,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 �� �������� - ���� � ����� ����������� ������� ������ ����� � �� �������, - �������� � ���� ��, 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 ������� �� ���������� ������ �����: ��������� �� ���� � ����, ��������� � ����� � �������� � ����-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� �� �� ������������ ��� ��� - ������� ������ �����. - ��� �� ������ �� ��������������. �� ������ ����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 ���� - ����� ����. - ���� ���, ���-��-��-���-�� - �������� ���, ��������� �� � ����������� �� ���, ����� �� ����� �������� ���������� "�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 ������� ���� ���� � ���� 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 ��� ������?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������ �� � �������� ���� ��������,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, �� ��� ��� ����������� ��������� �� ������� ������ �� �������� �������� ��. ����, ���� ���� ���� ���������� ���������� ���� �� ������ �������� ��������� �� �������� ��������, ������������ �� 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 ������ ������ ����� ���� ����, ����� � ������� �� �� �����? - ������������ �� ������, ����� ������ ����� ����� ����� ����� ���������� ������ �� 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����� �������� �� ������� � �������������, ����� �� ��������� ���������� ������ �� �����, ��� �� ��������, ��� �� ��������� � ���������� ��������, �� �� ������ ������������ �� ������ �������. � �� ��������, ���� ���� ��� ��������� � � ��������, � ����� �� �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 �� ����� ������� � ���������� - ������� �����������. - ���� ���������� �� �������� "������, ����� ����� �� ����� �� ����������". ���� �����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�������� �� �� �� ����� �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 - ������� �������� ����. -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 � 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, �� ����������� �� �� ����������� ��� ����� �� � ��� � �� �� ���� ����� �������. 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-����� ��������� �� ���� ��, �� ����������� � �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 ��������� ���������� �� ����� - ���� � ������ ������� ����. - "��������� ����� ����� �� �� �������� ������������ �� ����� � �� �� ������ � ��������� ��������� ��� ���������" -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, �� ������ ����������� �����, ����� ������ ��� - ���� 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, �� �������� �� ���� ������� ���������� - ��������� ����. - � �� �� ��� �� ���� ������� �������� �� � ���������. ���� �� ���� �� ��������� ���� �� ��� ������� ��������� �����, �� 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���� �� ������� ��� ����������� ����� 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��� ���� ������ �� �� ����� �� ����. ���� �� ���� ����� ����� �� ����������� �� ������� ������ - ������ ���������. ������ �� ����� �� ����� �������� �� �� ���� ������� ������. - ����� � �� ��������� �� ���������������� ��. ���������� �� � �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 ������� �� ��������� �������� ����������� ����. ��� �����, ������ �� �������� �� ��������, � ������ � ������� �� ������ ����� ���� ����������, � ���-����� ����� ������� ������ ��������� �� ������� ������������ ���� �� ���. ������������ ���� ��� ��� ��� ��� ���������, �� �� ����� ���������� �� �������� �� ������������ � �������� �� ������������, ������ � ������� ���������� ���������� ����� ��� �� ���� �������� �� �������� ���������� �� �� ���� ������� �� ������������ 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�, ���� �� ������ � ����� �� ���� ���� ��� �� ���. � �� ���� ��������� � �������� ��� ��-����, ������� �� ���,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 ���? - ������ ������, ��� ���� ���� �������� �������� �� ������� ����� ��������� �� � ������������� ����� �����, ����� �� ��������� �� �������, �� ��������� ������� �� � ��-�����, ���������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 - ������� ������. - ��������, �� �� ����� ���� �� ����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 ��������� ������� �� ��������� �� - ������� � ������� �����. - ���� ��, �����, �� ����� ����� ������ ����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��, ���� ���� ������ ����� ���� � ���� ���, �������� ������ ������� 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 ��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��� ��������� �� ������ �� �����, ����� ���� ������ �� �������� �� ��������� �� ��� ��������� ����. �������� �� �������� ������, ���� ���� ��� �� ������ ������� � ����� ��� �������� ���� �� ���������� ��������� �� ���� � ����� �� ����� �� ������, 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, ��� �� ���� �� ������ ���� ��� �� 1:46 ������. �� ��� ������ ������� ���������� ������� ���� ��������, ����� ������� ���� 1860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���� �� �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 - ������� ������, ���� ���� ���� �� �������, �� �� ���� �� ��������. - ������ �� �������, ����� �� �� ����� �� ��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 ��� ���������� �� ��������� ����� - ������ � ��������� ������� ����� ��. - ���� �� � � ����������� �� ������ �������. ����� ���� ����� �� ������� ���������� �� ������� � ������� � ��������� � �� 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������ �� ���� 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-����� � ��������� - ���� ����� ������. - ����� � ���-������ ����, ���������� ���� �����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��, ����� ����� - ���� ������ ������. - � ����� ������ �� 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. ���� ���� �� ����� �� ���� � ������. �� ������ ��������� �� ��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 �� �����" - ������� �� ������ ���. ���� �� ���������� ���� � ����, �� ����� ���� �������, �� ��� �� �������� ������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�, ����� �����. �������� ��������� ���� �� ���� �������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�� "�������� ��������� ����" - ������� � �������� ������� ���� �. - � ���� �� ���� � �� ����� ������� �� ��-��� �� ��� � ��� ����� �� �� ������ �� ���� �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 �� �� �� �������� ��������. �� ��� ���-���������� -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-����������" �� ���� ������, ���� �� ���������, �� �� ����� ����� �����, ����������� ������. � �� �������� �� ����� �� ���������, �� ����� ���� ���������� ������ - �� �� �� ��������� ������ ����������� �����������. ��� ����������� � ��� �� ������� ������� ����������. ������� ���� ����, � ����� ���������� �������� ���������, ���� ������ �� ����� ��������. ��������� ������� ���������� ���� �� ������� � ����, � ������� � ��� �������, ����������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 � �� ������ ��-����� �� ������, ������ ��� ��������� ����� ��������� �� ������, ���� ���������� ������ ��� ���� �� �� ������ 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 �� ����� � ��������� �� ��-����� ������ �����, ������ ������� �� �������� � ������������ ���� ������ �� ����� � �� ��������� ���� ����������, ������� ��� ���������. �������� ������� ���� � ������� ����, ���������� ���� 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� ����� - ���� ������. - �������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 �� ������� �� �� ������. � � ������� �����. ��� �� �������� �� ����� ��������? ��������� ���, ������ ���� ���� �������, ���� ����� ������ ������ � �����, ������ ���� ������ �������. 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 � ����� �������, ������� �� ���������� �������, 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 ���� �� �������� 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, ���-��-��-���-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.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 ���� ��� �� �������� ������������ �� ��� ��� ��� ����� �� �� �������, ����� � �� �� ����������� � ������� ������, ����� ����� �� ������� �� ����� �������. � �� �� ����� �� ������ ���� 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, ���� �� ����� - ���� ������. - ���� �� ����� ����� 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 ����� ��, ������� ������� �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 ����� �� ����� � ������. �� ����� � ���� ��� �� ����� ���� �� ����������. ���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�� ��� 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 ���������� � �� ������� ������ ����� ����� �������������. ���� ���� ����� �� ������ �� ���� ������ ���� �������� �� ��� 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 ������, ���� 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- ������� �� 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 ������ ��� ��������� �� ��������� �����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. ���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���� 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. ���� ��� � ���� ����� ��� ���� ���, ������ �� ����� �� ������� ���� ������� �� ������ � �� �� �������� � �� ������� �� ���� � ���� � �����, ���� ����� �� �������� ������� � �������. ���� ���� ������ �����, ���� ������ �� ��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�� ������, 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 ��, � ����� ���� ��������� ��������, ����� � ��������� ������ ��� ���� ��. ���� ����� ��� ���� ����� ��������� - � ����� �������� � ��������� �������, ��������� �� ����� ���� ���� ���� ���������� ������ ��� ��������� �� �������. � ������ ������� �� ������� � ���������� � ���� �� ������ ����, ����� ������� ���������� ��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 ���� ���� � ���, ����� ����� - 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 ���������, ����� ������ � ����� ����� �������� � �� �� ��������� ���� �� ���� ���� ����� ������, ����� ������� ������ ������, ���������� � ������� ������ � �� ���������� �������� � ������� ��. ��� � ���� � ������ ��, �������� �� ������ ���������� ������, ���������� ��������� �� � ������ - ������� �� � ������� � �� � ��������, ��������� �� ���� �� ��������� �� ����� �. � ����� ���� � ���� ����� �� � �� �������� ����� ��� ����, ���� �� ������� ������� ������ � ��������� ��, �������� �� ��������, ����� ��������� ������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 ����� ���� ����������, ������� ����������� �������� 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����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�������� ��� �����. ��������� �� ����, ���� �� ���� �� ���� ��������. ��������� ���� ������� �����, �� � ������� ������ ��, �� �� �� �����, 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� � ���� ������ �����, ������� �������� 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 ����� - ��������� �����, �������� ����� �� 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. ������ ����� ���������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.. �� �����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 �� � ��������, ���� ����� 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���� - ���� ���� ���, ���� � �������. - � ��� �� ����������� ������� ���� 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����� ��� ��, ������ �� ���� ���� ���� �������, ������ �� �������� ����� �������� �������� �� ������. ��� � ���������� �� ����� ��, ��������� �� ��� �����, ����� ���� ����� ��������, ����� �� �������� �� �������� 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 ������? - ������ ������ ���, ���� �� ����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���� ������...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, ������ �������� ���� ������� �� ���� ��� � �� ���� �������� ��, ��� ���� ���������� ������ ��� ��������� �� �� ���������� ����� �� �� 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 � �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, �� ����� 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� ������ �������� ��������� ���� - ��������� 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 �� ���� ���� � �������� ������, ���� �� �� ���� ����� �� � �� ������� � �� ������ �����������, 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- ���� �� ������� ���, ���� � �������� ��-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 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� � 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 �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 ����� � ���������� �������, ���� �� ������ � �������� �� ��� ������, ���� �� ������, ���� �� �����������, ���� �� ���� ��������� ���� �����, ���� �������� ��������� �� ��������� ���� �� ��������, ���� �� ��� ���� � 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�? - ������ ���� ����� ����� ��-����� ������ ���, ������ ���� ������ ������ �, �������� �� 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 ������� � �����. � ����� ������� ���� �� �������� 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 ���� �� ���� ������ 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����� �����? - ���� ������ ������� �, 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 ������� ���� ������� ��������� �����, �� �� 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 �� ����� �� ��� ������ ��� �� �����. ���� �� �� ���. ����� ����� �������� �� - 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 ��������� �� ����������� �� ����� �� ������� �� �������� � ������ �� ��������, 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����? - ������ �������� �����, ������������� � ���������, ����� �� ��������� �� ����� �� ��� ����� ���������������� 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 �� ���������. 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 ����� �� ��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 �������� �� ���� ����� � ����������� ������. ���� ��� �� �������� ����� - 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 ����, ����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 ����� �� ������ �������. ������� ������� ������� � ������� ������� ������ ���� ����������� �� ����, ����� 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 - ���� ��������� ��, ���� �� ������� �� ������� ���������, - � ������� ��������, - ������ ���, ���� ������ ������ ��� ������� ����������� ����� �� ����. - ��������� ��� ����� �� ���������� - ����� ��������������� ���, ���� ������� ���� ��� ������� �� � ������ �� 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 �� ���� � �� ������� ����� ����� ���� ���� ���� �������. - � 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���� ��-��������. �� �����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� ����� ���� ������.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, ������� �� - ������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 �� 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 ��-����� � ����� �� � �������� ��� ��������� 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�, ����� �������. ������ �� � ��������������. ���� ����� �� ������������ �� ������� �� ����������� ����� ����� �� ���-���������� ����������. ���� �� �� � ������� �� �� ������� � ������� ����... - ��� ������� ��������������� �����,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� �� ��� �������, �� ����� �� ������� ���� �� - ������� � ����, ������������ �� ��������� ������� ����. - ������ �� ��, �� 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 �� 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 � ���� �� ��������� � ���������� �������� �� ���� ���������� �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 �����, ��� ���� ���� �� �������?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. ���� �� ��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 ����, �� ����� ���� �� � ���-��������� ������ �� �� ������. ����������� 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 ���� �� �������� � 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 ������ -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- ������� � ������� ������. - ������� ��������� � ���� ���������� �� ���. ����� �� �������� ����������� ��, ������ ���� 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�� �� �� ��������� - �������� ���� ����. - ������ �� ����� �� �� �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 �������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 ������� � � ������ ����� � ���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 ����� ������� - ������� ��������� ��, �������, �� ���������� �� ����� ����� ���� ��������. - ���������� �� ������ �����, ����� ����, � �� ��� �� �������� ����, �� �� ������� �����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 ��������� �����, ���� �� �������� �� ������� ������������� ������� �� ��� � �� ������� ������ �� ������� ��-����, ���� �� �������� �� �� 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. �� �������� ����� �����, ����� �����,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�� �� ������� � ���������� ���� �� �� �� ��-���� ������� �� ������������, ��������� ������� � ���������� - ������� ����. - ��� ���� ��������������� ��������� �� ��������� �� ������� � ���� ���� ��� ��� �� �� ������������, ��� ���� ���������� �� ��������� � ������ ���� 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 �� ���������� �� ���� ���� �� ������������ �� ����������� ����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��� ������� �� ������������ �� ����� ��������� �� �� ����� �� ����������. ��������� ������� � ������� �� ���� �� 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 �� 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�� ��������, ����� ������ ��� ���� ������ ���� ���� ������ �������� �� ����������� 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� ���� ������. �� ����� - 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 ��� ��� ���� ������ ���? - ������ ��� ����������� ������� ������, ��������� �� ��������� ��������� 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, �� �� ��� - ������� �������� ����, - �� �� �������� ���-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 �� 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�� � ���� ���. �� �� ����� ��� 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 ������ �����, �������� � ������ �� ���� ��� ������������� ��� ����� �����. ���� �������� �������� �� �������� �� ���������� �����������. ���� �� �������� ����� �� ����������� ���� � �����, ��������� ���������� �� ������������ �� ����������� �� ����� ������� ��� ����� � �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�. � ������� ��� ����� � ����. � �������� ������� �� ����� ������ ���������������, �� �� �������� �������� ������ ����� ������. �������� �� ������� �� ������� ���� � ��� ������� ��������� �����, ��������� �� �����, �� �� ������ �� ��� �� �������, ������� �� �� �������� � ��������� ������ � �������� �������, ���� ���� �� �������� ����, ���������� ������� ������������ �� ������ � ���� ���� ������, ���� �� ��������� ���� �������� ������ ��� ��������� �� ������� �� �������������... ��� ���� ��� 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 ������� ��������, ����������� �������, ���� ������ ����� ����� ������������� � ��� ��� ������� ��� ������� �� �����. �� ������� �������� �� ������������� ���� �� ������ ������ ������, ����� �� ������ � ����� � ������ �������� �� ����� �� ������ ��,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. /����� ���������� "����"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 �� ����� ������� �� ����� ��������� ����������, ������ �� �� ������� � ��� �, ���� ���� �������� ��� ������ �, �� �� �� �����, �� ���, ����� ����� �� �������. ���� ���� �� ������ � ��������� �������� �� ������ ��� ���������� �� ���, �������� ��, �������� ������� ������� ���� ���� �� � �������� ���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 �� �� ����? 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������� � �������� ��������, ��� ������� � ��������� ����� �� �� ��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 ���� ����� ���� ����� �������� -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�� ���������. ����� ���� ����� �������� �� ���������� �����, ���� �������� �� ����� ���� ��� 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 �� ���������� �� ����� � �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����������". �������� � �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� ������ � ������ ������. �� ��� �� ����� �� � ������, ��� ����� ������� �������� ���� �� - ���� ���, ������ ����������� ������ ��. - ������ ���� ���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� 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� ������, ������ ���� �� ���� ������ �� ������������. �������� 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 �� ������ ���� �������� 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 ������ ��� ������. ���� ��� ������ �� ���� 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-��-��-���-�� ����, �� �� ������� ���� �������� ���� - ���� ����� �����, ������� ������� �������� ���������� �� ����. - � ���� �����������. 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 ����� - ������� �������� ���� � ������� ���� 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-���� ���� ������� ��������. - ������ �� �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�, ������ ������ ���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-����� �� ������� �� ������ �������� � ������ ���, �� ����� �� ���� ��������� "�����������", � ���� ������ �� �������, �� �� �� �������. ����� ����� � ������� ��� ������ �� ���� ���� ���� ����, ������� � �� ��������� ���� � �������� � ��� �. ������ �� ������ �� � ������ �����, � �� �������� � ���������. ������ ��� �������� �� ����, ������ ���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, 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 ������ � ������ � ������ ��� �� ���, ������ ��������� �� ���������� ��� ��������� ���������� �� 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-�'������-����� - �������� ���, �������� � "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� �� ���� ������ ��������� �����, ��� ��������� �� �������� ���� �� ������ �� ������ �� ������ ����. � � ������� ������ �� ��������, �� ������� 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 � ��������, ��� ������ ����� ������. � �� ������� ���������, ������ ������ ��� ������� ������ �, �� ������� �� �������� ��� ����������� �� ������ � ����, ������ �� ������, �� �� ������� ��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�, �� �� ����� �� ��������� ����� ����� ��-����� �� ��� ��. ����� ����� � ���. ������ �� ���� "���������"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������ ������� �� ���� � ������ � ���� ���������� ������ ����������� ���� - ��������� � �� ������������� ����������� ����������� � ������ �, ���� � ������ ���� 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-�����. ������� �� �� 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 ����� �� �� �� ������� - ���������� ���� �, - �� ���� ��� � �� �� ��� �� ��������� �. ��-����� �� ����� �� �� ���� �� �� �� ������� �� ���� ��, ��� ���� ���������� ������ ���� ���� �����-����� � ����� �� ������� �����, ����� � ��������� ���� � ����� �� ��������. ����� ��� ������ �����������, ����� ���� 45-�� ������ ������� ���� ���� �� ���� �� � �� �������� ����������� ���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��, ����� ������� - ������� � ������� ����. - � 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�� ������� ����, ����� ��� ������ �����" �������� ����� ���� ���� � ������� � �����, ��� ���� ���� ���� �� ����� ������� �� �� ������ �� ������������� �� �����������. ������, �� �������, ������ ������� �� �������� ��� � ���������. ���� ��� ���� - ������ ������� �. - ��������� ����� �� ���� �� ���? ��� �� �������� ������� 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 ����� � ����� �� ����������. ��� �� �������� �� ���, ��� ���� �� ������ ��� ��������� ����� �� ��������� �� ����� � ����� ��, �� ���-���� �� ���� �������, �� � ������ ������ ��� �� �� ����� � ������� �� � �� ���� "�� �� ������" �� �����. �� ���� ������� � 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��� �� ������� ��� �����, ��� �������, �� ��� �� ���� �������. ����������� �� 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 ������ � ���� �� ���� "�����������" � ������ ��� 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, �� ������������ �� 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��, ������, � �� ���� ���� ������ ����������� �� ������������� 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��, ��� �������� ���� ��, ����� � ��� � ���� � ������ ��������� � ��������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�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 ���������� ���������� �� ���� ��, � �� �� ���� ��������� �� ���-�����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� �� ������� �� ������ 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 �� ������� � �� �����. ���� �� �� �� �������� ��� 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 �, �� ������ �� ��� �� �� ����� ��������� - ���� ���� � 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-�����, �����, ������ ����� �� �� ������� �� ������� ��� ����, ��� ��� �� �� �� �������� � ����� � ������� ������ 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���� � ����� �� �������� �� ���������� � ��������� � ������������� �� ������ ��. � ���� �������� ������ �������� 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� ����� ����������.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�� ���� ������� �� ��������� �� ������ �� �������, ���� ���� ��� �������� �������������, ����� ��������� ����������� �� ������ �� ��-��������� ����, ������ ��-�����, ������ �� ��� ��� ������ �� �����, ���� � �������� �����, �� ������� ����� �� ������� �� �� ������ ����������� ����� ������ �� ����� ����� ��� ���� - ��������� ��� ������� ��������, ������� ������������, �� �� ���� ����� ��� �������� �����, ��������� �� �� �� ������ �� ��. ������������� �� ����� �� ������ �� ���� ������� ����� ������� � �����, ��� �������� ���� �� �������, �������� ��������� �� ������, ���������� ��� ��-����� ���� �� ������� �� ������ � ��������� ���� ��� ���� - ���� ���� �� ��������� � ���-�������� �������� -, ���� �� ������� ���� �����������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 �������� ������ � �� �� ���� � ����������� �����, �������� �� ����� �� ���, �� ����� ������ � �� � ����������. �������� ������������ �� ����������� ���������� ���������� �� ���� � �������� �� �����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, � ����� �� ��������� ���������� ������ �������������, ��� ������ � ���� ���� ���� �� ��� ������� �� �� ��������� � ������� � �� ���� ���������� �� ��������� �� ������. ����� ����� �� �� ���� ��������� � ���� �� ���������� �� ��������� �����, � �������� ������� ���� � �� ���� ����� �� ������� ����������, �� �� �� 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������ ���� ����������, �������� ������ ����, � ������� �� ������������ �� ������ �������, �� ����� ����� ���� �� ���� ������ ������ ��. ���� ������� ���� ������� ���������� ������ � ������. � ������ ���� ������ �� ���� ���������� ���� ������� �� ��������� �� �� �����. �������, �� ����������� ����� �� ���� ������ �� �� �� ��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 ���������� �� ������������ ������. ��� ���������� ������� �� ������ � �� �������� � ��� ���������� ����, ���� �� ������ � ����, ������ ����� �������� �������� ��� ������, �� �� �� ���������,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, ���-�������-��� - ���� ����� ���� ���� ����, ����� ��� ������ �� ���� �� ����. - ������ ��� �� �� 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 - ������� � ������� ����. - � ������ �� ����� ��� ��� �� ������ ���� ����� ��������� ����� �����. ���-��-��-���-�� 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����� �� ����� ����� � ������� ���� ��� ��������� �� ���������� �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���� �������� �������, ���������� �� ����� ����� ������ � �����������. �� ����� �� ���������, ����� ��� ��� �� �� � ������������ ��� ��, ������ ����� ���� 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 ������� �� ����� �����. ��� - �������� ��� � � ������ ����� ���� ������. - ����� �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�, ���� ���� �� ���� �������� � �������� �����, �� ������ � ������� ����, �� ���� �� ������ ��������� ���� ���� ���� �� ��� �������� ����� �� ���. ��� �������� �� ���� 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���, �� �� ������ �� ������ ���� ����������, �� � ������ �� ���� ����� �� ���. ��� ���� �� ���� �� ����� � ���� ��� ������ ����������, ��� �� �� �� �� �������. �������� �������� �� ��� 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 ������� �� ���� ������, �� ���������� ����� � ������� ��� ���������� �� ������� �������� �� ����� �� �����. ���� ��� �������, �� �� �������� ����������� �� ��������� ����, � �� � ���� � ��� ���� ������ �� ������ � ��������� ������ ��������, ���������� ���� ���� � �������� ���. ���� ���� ������� �������� �������� �� ����������� �� � �������� ����� ����� ������ �� ���� 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 ������, �������� ���������� ���� ���� ������ �� ����� - ���� �������� � � ����� ��������� �� ���� ��. - ��� ��� �������� ���� ���� �������� ���� �� �������� �� ��������. ����� ���� � ��������� �� ������ � ���� ����. ������ �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� �, - ������� �� �, - ��� ����� ������ �� �� ����� �� �������� ��������� ��." ��������� �� ���� ���� �� �� ������ �� ����������, �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������������ ����, ������ ���� � �������� �� �� ������ � ������ �� ����� - ���� ���� �, ������ �� �������� ��� ����. - ����� ������ ��� ������ � ���������� �� � ������. ���� ����� ����������� �� � 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 �� ���� ������ � ������ �� - ������ �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 ����������� ���������� - ���� ������� �� ���� ����� ����, ���� �� �������� � �������������� � �����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 ����������� ����� ����� �������, ������� �� ���� ���, ���� ������ �� �������. ��� �������� �� ������, � ������ 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 ���� ��������, ��� �������� �������� �� � �������� � �� ����� �� �����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�! ��������, ����� ���� �� � �� ����������, ��������� ���������� �. ���� ��������, ���� ��������� ������ ����� ���� ���� ��� ����������� � ������. � ������ �� ������ � ���� ���� ����������. ����������� �� ���� ���� ������, ���������� ������� �. ������� ���� ����������, �� �� ����� �� ������� ������������ �� ��������, ������ �� ������� �� ������� ���������, ���� ������ ��� ���� �� 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��� � �������. ����� � ����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������ �� ������, ��� - ������� ������, ���������� �� ����� �� ���������� �������� �� ����. - � ���� �� ���� �� �������� ��-�����. � ����� ������ �� ����� �� ��������� � ����������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 ������ ���� �����, �� �� �� ���� ���������, ��� ����, �� �� �� ����� �������� ���-����� - ������ �������� ������� ���. - ������ �� � ��������� ����� �����. ����� ���� - �������� � ��� ��-���������, - ����� ����, �� �� ���� �� �� ��������� ���� �������, ������ ��� ��������. ���� �� �������� �� � ������ ������ � ���� �� ������ ���� �� ����� �, ����� �� ������, � ����� �� � ��������, � �� �� ���� �� �� ����,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� ��������� � ���, �� �� � � ��, ������� �� ����� �����. � �������� � �� ������� ���� �� ���� ������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������� - ���� ������ ������, ���� �������� ������� �� ����� ��, - ���� �� ��� ��� �� �� �������. �� ����� �� ������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, �������, �� ���� �� ���������� �� ������� ������. � ���� ������� ���� �� 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 ��, ����� ��� -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��� ���������� � ������������ ����� �� �����������. ��-����� ������� �� ����, ����������� �� ��� � �� ��������� �� ��������� ��������. �����, ����� ������� ������, ��������� ��������� �, � ������� ������������� ��� ��������� � ������� ����� ���, ������� � �����. ���������� ����������, �������� ���� ��������� �� �����, ��������� �����, ���������� ���� ��������� ������ ������, ����������� ����� �����, ��������� ������� � ����������� ��� ���������� ���� ������ �������� ��������� �������� ����������,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 ������ - ��������� ��� � ����� �� ������ �� 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������ �����, ��������� �������� ������. ����������� � ���������� �� ���� ���. ������ ������� ��������� �������� �������� � ������ �� ������, ���������� �� ��������� �� ���������� ����� ����������� �� �������� �����. ������������ ����� ���� �������� ����������� ������� � �������� � ��� ���� ���� ���� � ��, ������� � ������ �����, ��������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 ���� ���� � ������ �� ������, �� �� �� ������. ����� �� ��������� ���� �� ����� �������� ������� � ����� ������� �� ������ ��������. ��� �������� �������� �������, ���������, �������� � ��������� ������� �� ����� �, ���� �� ���������� � ��������� ���� ������� ������� �� �������� �������, � �������������� � ���� ���������� �� ����� ���� �� ����������� ����� - �������, �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 � ���� �����, ������� � ����� �, ��������� �������, ����� �� � ������, �� ������ �� �� ������ � ����, ����� ���� �������� �� ���� ������. ���� ������� �������� �� ������ �������� �� ������� �� ������ ���, �� ���� ����� �� ������ �� �����, ����� � �� �����, �� � ����� �� ����. �� ����� ��� � ������ �� ������� ���� ������,�� �� ���� �� ��� ����. ������ ����� �� ���� ������� �� ���� ���� ���� �� ������� ������. �� ������ ����� ���� �� ���� ������� �� ���� ������� �� ����, ������ �� ���� � ������������,�� ���� ���� �� � ������ ������� �����. �������� � �� ����������� �� �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 ��� 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, ��������� ����� �� ���� �� ���� �, ��� ������� � ������ �� �����, ��������� ������ �� �������� � �� ��������� ����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 ������ ��������� �� ������ ��� � ��� �� �� ������ 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��� �� ���� �� � ��������� ��������, �� �� ����� �� �� ��������� 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��, ������ �� �������. ���� �� �� ������ ��. ����� ����� ������ �� ���� ����� - �����, �� � ��������� ����. �� � ��� �� ���� � �� ������� ����� � � �������, ������� �� ���. 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����� ���� ����������� ���� �������� �� �������� ���, ������ ������ ��� � ����, � ������ �� ���� ���� �� �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 � ���� ��� �� �� ������� - ���� ���� ������� ����, ��� ���� �� ������ �� ����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� �� ������� - ����� ������, - � �� �������� �����, �����. ���� ������ �� ������� - �������� �, � ������ � �� ����� �� ��������� � �������� �������, - � � ������� ����� ����. ���� ����� � ��� � ���� �� ���� �� �������, ����� "���� ������ ����", ����� �. ������ �� � �������, ������ ����� ���� �� ����� �� ����, � �� ����, �� ������� ����� � ���, � �� ����� ����� ����, ����� ������ "������� �� �������������" - �� ������� �� ���� ���. - ����� ��, �� ���� ���� ���� �� ����� �� ������������� �������� ���� � ����� ��� ��� ����? ���� ����� ������ ������ ������� �� ���������������, �� ������ ������� ���� �� � �������. �� � ���� �� ������� ������, ����� �� ��������� � � ����. ������, ����� �������, ��� ��� ����� ���� �� ���� � ���-����� ����, �� ������ �� ������ ������ ��� � ���. ����, ��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��� �� ���������� �� �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, �� �� �� ���������� ����, - �������� ������� �� ������� ������ ������, - � �����, �� � �������� ���������, �� �� ���� ����, ����� �� ������ ���� ��� ����� ����� ���� � ����� � �����, �� ������ ���� ����� �� ����� ���������� ���� ���. � �� �� ��� �� ������ � �������� � �� ��� ����� ����, ����� ���� ������������� ����� ���� �� ������. ����� �����, �� ����� ���������� �� � ����� ����. ����, �� ���� � ������� � �� � ����� ������, ������ ���� ���� �� ����, � ����� �����, �� ����� �� ����� ��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 ��������, �� ���� ������. ��� ����� ���� �� ���� ���������� �� ����� ����� ����, ����� ������� ��������� ����� ���������� �� ������. �� �������� �� ��������� ���� ���, ������� �� �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, �� ���� ������ ���� �� ����� � ����, ������ ������. ������ �� ����� ����������, �� �� ���� ��� ���������� ����� � ���� ����� �� �������, ���� �� �� ����� � ����. ������ �� ����� �� ���������� ��������. ���� �� 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���. � ���� ��� ����� �� ������ �� �� �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- ������� ������� ���, ��� ����������� �� ����� ����. - � �� ������� ����� �� �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, ������ ����������� �� ������� ��������� ����� ����������� � ����������� ��������� ������. � �������� ��� �������� �����, �������� ������� ���� ������, �� ���� �� ��� �������� ������� �����, �������� �������� � ���� ��� �������� - ������ ���� �������� ������. ������ ������ ���� ��-������� ���-����� ��� ������� �� �����, ������� �����������, �������� ���� ��, �������� �� ��������� ��������������� �� �����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, � ������ ������ ������� ������ - ������ �� ��� ��������� � ���������� �� ���������. �� ���� ����� ���� ����� ��������� ���������� �� ��, �� �� ���� ����� ���� �� �� ����� �� ��������� ��������� ���. � �������� ��� �������� �������, ������� ���� ����������, ������ - ������� �� ���, �������� �� �������� ��� - �������� 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 ������ ��� ��������� �� ������������ ��� �� ������, ���� �� ������ ������ �������� �� �� ���� ���, ������ �������� �� ������� � ��������� �� ���� ������. ���� ��������� ������ �� �� ��� � ������������. ������� ������ ���� ������� � ������ �� ����� ������ ������ � ������� �� �����, ���� ���-��������� � ���-������������ ������� � �� ���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 ����� �����, ����������� �� �� ���������� ������ ����� ������ ���� ������ �� �������� ����� �� ����� - ����������� � ������� �������. �������� �� ��� �������� ��� ���� 1825 ������, �� ���� ���� �����, ����� �� ������������ � ������. ���� ���� ������ �������� ������ �� �������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� � ����� ����� ������� ����� ���� ��� ������� �� ����. ������� �� ��� ��������� �� �������� �� ����� �����, ���� �� ��� �������� ���� ������� ����� ����, ��������� ������ ���� ����. ��� ���, ������ � ��������� ���������� ������, ����� ������ �� ������� ������������ �� ���. ��� �� ���������� �������� ������ �� ��������� � �� ��� ����� �� ��������� ��. � ������������ �� ����� ��������� �� ��� ��������� �� ������ ��-�����, ������� ��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��� ������ ����������� ��������� �� ����������� ��������, 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 ��������� ����� �� ������ � ��� ������� ����� ������ ����,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 �� ����� �� �����, ����� �� ��� �� �� �������� ��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 ��������� �� �� - ���� ������ � ��� ���� �� ������� �����. - � ��� ����� ���� ������,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 - ����� �� ����� �����. - �� �� ��������, ��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 �������� ��� ���� 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 �� � ������� ��������� ������� -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 ��� ���� �� - ���� �������� ���� 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 ���������� � ������� �� ������� - ������� �� ����. - �� �� ���� ��� �� �� ������ � ����. ���� 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��, ������� ���� � ��������� � ��������, � �������� �� ���� 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 ����, �� �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 �� ������ �� �� ����. /� ������ ������ � ������� �������� ���� �� �� ����� �� ����� ��, �������� ����. ��� ���� �� ������ /���� ���������� ������� �� ���� ���������� �� ����, � � ������������ �� ������� ���� � ���������� ��/ � ����, ��������� �� ����� �� �������� �� ���� �� �������� ��. ���� ����������� � �� ���������� ������� ������ � ��������. ����� ����� ���� ��-�������, ���� ���� � ���� ������� �� ����������� �� �������� ����, �� ������� �� �� ����� �� ��./ ��������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 �������� ���� 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 �����. � �� �� 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� �� ��� � �� ������ �� ���� ��. ��� �� ���� �����������. �� ���� ����� �� ����, ���-�������-���. ����� � ���, ������ ���� �����, ����� �� �� ����� �� ���� ��. ����, �� 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���� ������� ����� ���� ����� ��� - ������� ���� ������ ���, ���������� �� ����� ����� ����������� �� �������. -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 ��� ���� �������� � �������� ���� ����� ������� ����� � �������� ��������, �� ���� ���� �� ���� ������, ���� �� ���� ������� �� ������� � ��, ��� ���� �� ������ �� ������� ��������� � ��� �� ����������� �������. �������� �� �� ���� �������� �� ������� �� ���� ���������� �����������, ��� ���� �� �� �� ������ �� ������� ����, �� ����� ���� ���� ����� �� ���� �� �� ����� ����� �����. � ��������� ��������� �� �����, ������ ��������� �� ����������� �� ������� ������� � ����� ������ �� �������� �� ��������� ��������, ������ �� ����� �� ������, �� ��� ����� ���� �� ������� ���������, ����� ����� �� ���� �� ��������. ��� ���� �� ���������� ����� ����� �� ����� ���� ������� �� ����, ����� ���� ������ � ���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����� � ������, ���-�������-���. ������ �� ���� 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 �� ���� ��. ������� �� ���� �����������. � �� �� ��������� � ����, 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, ����� �� ����� �� ������, ������� ������. ��� ����� �� �� �������.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� � �� ��.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� ����. ������ ����, �� �� �� ���� � ����������� �� ���, 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������� ����� - �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 ������ �� �� ������ ����� ���� ���� �������� �� ����� �����, �� ���� ����� �� �������� ������ ������ ������������ 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�������, ���-�������-���. 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 - ������ ���� �, ��� ���� ������� ������� ��, ������ ��������� ����� ����. 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 ���� �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� ����, ���� - ������� ���-����� ���. - � ����� �� 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- �������� � ���� ������� ���. - � �� ������� ��������� ����� ������� �� ���� ���, ����� �� � ����. ������ �� �� �������� �� ������ �� � ��� ��� �� �� ���������� ����,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 �� ����, ���-�������-���, ������ �� �� 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�� ����� - ���� � ������� ������� ����. - 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�� �� �� ������� �� ������ ���������� ������� - ������� � ������� �������� ����. - ������� 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, ���� ����� ������ �� 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 ������ �� �� ���� ����, ����� ������� ��. � ����� ����� �� �������� 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? - ������ 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� ������ �� - 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 - ������� � ������ ������� ������ ���. - ������ ���� ����, �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 ���������� �����,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��, ������� �� ��� ��������� ���. �� ���������� ���� ������� �� ����� ����, ������ ���� ��� ��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�� ������� ��, ���-��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 ������� ��������, ����. � ������ ���� �������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 ����� ������ ������ � ���� � �������� ���� ���������� �� �������� ���� � ��� ������ ��������� ���, ���� �� ���������� � �������, �� ���� ������� �� �������. ������ �� ��������, ��������� �� ������� ����� �� ������� ���� �. ��������� �� ������ �� �� �������� �� ���������� �������, ���� ������� �� ����� ���� ������ �� ������, ����� ������� �� ����� �� ���� - ���� ������� �� �� ���������, ����� �� ����. ����� �� �� ������� �� ������ ����� �����. ��������� ����������, ������ ������� ������� �������� ����. ������ ��� ������� ������� �������� �������, �������� ����������� � ����� ������ � �������� �����. ������ ���������� �� ���������� ��������, �������� ������ �� ������, ������ ���� ��������� - ��������� ����� ���. ������ ��� �� ������� ���� - ����������� ������ ���� ���������� ������ ����� ���������� ���������. � ������� ������ �� ���� ���� � ������� �� ���� ���� 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 ����, ����� ��� - ���� ���� ��������� �� �����, �������� �����, �������� 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 � �������� � ������� ��� ��� ���, ���� ����� ��������� ��� ������ �� ���������� �������. �������� �� � ������ �� �������� �� � ������ ����� ���� ������� �� ���� �����, ���� ����� � ����������� �� ��� ��� �� ������� �� ����� ���� �������� ������ �� ����������. � ������������ ���������� �� ������� ��������, ����� � ��������� �� ���� � ������ �����, ��������� �� �� ���� ������� �� �������� ����� � ����� � ��������, ���������� � ���� ��������. ���� ���������, ���������� �� �����������, �������� ������������, �� �� �������� ������������ �� ���� �� ������� � ��������� ��������, � ������� �� �����, �����, �� ������� �� ���������� �� ����� �� ����������. �� ����� �� ����� �������, �� �� �������� � ��� ���� �������� ��������� �� �� ������� ��� �� �� ����� ���������� �� ���� �� ����� ��� ����� � ��-������ �����������. � ������, � ���� �������� � �� �� ������, ���� �� ���������� � ������ ������������� �� ���������. ��������� �� ������� ��������, �� �� �� ������ � �� �������� � ��������� �� ������� ����� �����. �������� ����� � ������� �� ���������, ��������, ��������� �� �� �����. ������� � �������� ������� �� ��� �� ���������� - �����������, ������ �� �����, ���������� �� ������. ����� ���� ������ ����� ����� ����� �� ������� � �� ������ ���� ��������, ��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�� � ������ �� ���������� �������, ����� ������� �� �������� ���������� � �� ����������� ���������� �� ���������, ������������� ��, ������ �� ���������� �� ���������� �����. �� ��������� ����� ������ ������� �����, ���� �� ������ ���� �� ������ ���� ������ �������. ����� ����� ��� �������, ����������� �� ������������� �� �������� � ������� �� ���� ���� �� ���������� � �������� �������� �����������. ������������ �� �� ������� ��, �������� ��� ��������������� � � �� �������� �� ��������� ����. ����� �� �� ����� ���� �� �������������� �� ���������� ���� ��� �������� � �� ����������� �� ����������, ����� �� ����������� �� ��������� ������ � ������� � ����. � �������������, ������ ����� �� ������ ����, � ��������� ��������������� �� ����������, ���������������� ����� ��������� �� �����������, �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 ��� ����-�����, ������� ����� ��������� � ��������� - ������� �� ������� ��� ����� �� ������ �������, ����� � ��� ������. ������ � ���� ���, ����� ���� ��������� �� ����� ���� ���� - �������� �� ���� ����, ���������� �� � ������� �������� ���������. ��������� �� �� ��������� �������� ��� ���� ������� �������� �� �������. ����� ������� � ��� ����������, ����� �� ������� �� ����� ��������, ���� ����� � �������� �� �� ����� ���. ����� � ��������, �� ���������� ��� ����� � ����-�������. � ���� �� ��� �������, ������ ��������� ���� ���� ��������� � �������� �� ����� �� 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 ���� � ����� �� ���������, ����� ���������������� ����� �� ����� �� ������ �� � ������ �� ���������� �������. ���������� �� ��� ����� �����, ������� ������������, �������� �� ������ ���������� ������ � ����� - ����� ���� �������, ����� ������ �� ��������� ������� ����� /��������� �� ��� �� ������� �������/ �� ������ �� ���� ����. ���-�������-��� ����� ������ � ������� � ��� �������� ��� �������� �� ����� �� ������ �� ��������, ������� ���� � ��������. ��� �������� � � ��������, �������� �� ������� ���������� �� ����� ������. ������ ������ ����������� �� ���-�������-���, �� ������ ��������� ������������� ��, �� ��������� �� �� � 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 � ��� - ������ �� ����� ��. - � ����� �� ����� �� ������ �� ������� ��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 ��������, �� �� �� �������. ���� ��� �� �� �������� ����� ��� ����. ����� ��� � ���� ������ �� ������ ����������� �� ��������������� ���, ������ ���������� �������� �� ����. ��� ����� ������ ����� ����� ��, ������� ��, ���� �� ������ ������ � �� ����������� ��������������� - ���� �� ������� �� ����� �� ��. ������� ��, �� �� �� ���� �� ������� ������ �� ���������, ���� �� �� ����� �� ��������� � ����, �� �������� � ��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 �� ���������� �������������� �� ������������ ��������� ����� �������� ���� ��. ������ �� ����� ���� ��� ������� � ����� ������� �� ������: ������ �� �������� �� ������� ��������, �������� ���� ������, ��������� � �� ����� ������ ���������, � ������, � ������ ����� ����� �� ��������, ������ ��� ������� � ������� � �� ������� ��������, � �� ���������. ������������ ���� ���� ������ ������, �������� ��������� ��� ��������� � �� �����, �� ����, ����� �� ���, �� �������� �� ��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 �� � ����� ��-����� �� ����� �������� �� ����. ����� �� ���� �� ������������� ���� ������ �� ������ ������� ����� �����, ������ �� ����� �� ����������� ��� ������ ��� � ���� � ������� �� ������� ����������. ��� ��������� ������ �������� ������, ���� ���� ���� ���� ������, ���� �������� �������. ������� ��������� �� ���� ��������� ������ ���� �� ����, ���� �����. ����� ���� �� ������������ ��� ������� ��������� ��. �� ��� ���������, ����� ����.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 ������ �������� ����������� �� �����. �������� �� ����������, �� ������ �� �������, �� �������� �� �������, ������, ����� � ���� ������, ��� ���� �� �� ���� ���� �������� �� ���������, ������ � ��������� � ��������� �� ��-�������� �������. �������� ������������� �� ����������� �� �������� �� ���� ������� ��� ������� ���������, ������� ���� ���������� ������ � �������������� ��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 �������� �� ����������� �� �������� ��������� �� �������, �� ������ �� ��������� �� �������, �� ���� �� ������ � ���������� ��������, �� �������� �����, �� ����� ���������� ��������� ������ �� ���������, �� ��� �� ������, �������� ����. �������� ���, � ���� ���� � �������, � �����, � ������� �� ���, ������� �������� ������ �� �� �� �����, �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 ��� ���� �������� � ���� ���� �����, ����� � ���� � �� ������ �� �� ���������� �� ������������� ������� �� ���������� ����, �� 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 ���� ������ � ���������, ���� � ������ �������� ������� �� ����� ������ � ������� �� ����. ��� �� ���-������� �� ������������ ���� �� ��������� �� ����������� � ��������, ���� ����� ����� �� ����������� �� �������� �������, ������� �� �������� ���� ������ �������, �������������� ��������� �� �������� ��������� ����������� ��������. ���������� ����� � ��������� �� ������ �� ���� ������� �������� 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 ������� �� ������ �� ���� ��� ����� � ���������� �� �� ������� � �� ����� ����������, ������� ����� ���� �� ��������� ��� ���� ������, �� �� �������� "������������", ����� ��� ��������. ���� ���� ������� ��-���������� ���, �������� ���-��������� �� ������ �� ���������� � ���������, �� ����������� � ����� ���� ������ ��� ���, ���� ���� ���� �� ������������ �� ��� ���� ������� ������� �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 ��� "�������" �� �������� ���� ��� ������ ������ � � ������, ���� ������ ���� �� ��������� �� ���� ���������� � ������� ���������� � ���������� � �������� ��. �������������� ���������� �� ������������� ������, ���� ������ ��������� �� ���, ��� ���� ���� �� ������ ���������� �� ����� ��� ������� ����������� �����, ����� ��� ������ ���������� ��� ������������� ����� �� ���������. ��� ������ � ���� ���� ������ ���� ��������� � �������� ���� ������. ��� ���� ��������� �� ������� �������� �� ��� �� �������� �� �� ������� ����, ����������� � ���� �������� ����� ���� ������ �� ��������� ��������� �� �������� ��. ������ ���� �����. ������ ������������ � ������� ��� �������, ������ ������������� �� ������� �� ��������� �� ��������������� ����� ��� ��������. � ������� �� ��-������� ���� �� ����������� ��� ���������, �������������� �� �������������� ���� ��������� ���������� �������� ����, �� �� �� �������� � 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 �� �������� - �������� �� ������, ���� � ����������� �� ����� ��������� �����, ���� �������. - ��� �� �����, �� ���� ��������� �� ��� � �� �������� � ���� �������� ������, - �������� ����������� ���, - ��-����� �� ���� 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�, ���� ��� ������ ���� � � ������� ��� 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 ��� ����������� �� 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 �����! - ������� ������. - �� ������� �� �� ������������ � �����, �� �� ������� ��������� ��. �� �� ����� �� ����, ����� ��������� ������ �� ���� �� ���� ������ 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� �������? - ������ ���� �������, ����� ���������� ��������� �� �� ������ ������ ����������, ����� ����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� ����� - ������� ������, ����� �� ������� �� ������ ������, ���� 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��� ������ �� ���� �� ������ �� ����������� � ������� ������ -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��������� � ������������� ����� - ���� ������, ��� �� ���� ��������� ��, - �� �� ��������� �����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 ��� ������ - ���� ���� � ��������� ������� �� �� ������. - ��������, �� ������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, �� �� ���������� �� ���-����� �������� - ���� ����������� ������, ���� ������� ������ ��, ��������� � ������� ���������� �� ����. - ���� 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������ �� ���������� �� ������� ����� ���� �� �� ����� ��� �����? - ������ ��-����� ���� ��� ������, ������ ������� � ���� �� �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��� ��������� - ������� �������� ��������� ��. - ������ ��, �� ���� ������� �� ����������� ������������ ��� ���-���, �� �� �� �����������. �� ���� ��� ����� ��� �� ������ �����.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� ��� ����������� ��� �� ����������� �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 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��� �� ����� �� �������� ���������. �� ������������ �� ���� �����, ������ �� ��� ����� ����, �������� �� ������������� �� ������������ ��. ������ �� ����� �� �� 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, �� ��� �� ���� ��� ���� ������ � ��� �� ���������� �������. ���� �� �� ������� �������� �� ������ ���� � �� �� ������ �� ���� �� � �����? ����, 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 �� ������� ������ �����. � �������� �� ��������� �� �� ������ ����������� ������ - ������ � ������� ������. - ���� �� �� ����� �� ������� ��� ������ ��� ����, ��� ������ �� ������� "������������" � �� 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���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 ������ � ���������, ��������� � ����, ��� �� ����� "�������'� ����". ������� �� ��� ���������� �� ������� ������, �������� �� ��� ������� � ����, ����� �� - ��������, �� �� ������� � �������� ��������. ������� �� ���������� ��� �������� �������� ���, �������� �� �� ����� � �� ��������� �� ����� ������� �����, � ��������� �� �� ����� ����� ��������� � ���� ����, ����� �����������, �� �� � ������������� ����, �������� �� ������ ������, �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 � ��������� � ��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 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 ����� �� ����� �� ���� ���������� �� ���� �������, ��� ������ �� � �� ������ ��� �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� ��� ����� - ���� � ������� ������ ���, ������ �� ������������ ��� ������������ 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��� ����� �� �������. ����� ��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 �� �� ����� � �� - ������� �� � ������� ����� ���������� � ������ ���� ����. - ��� 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������ �� �������� �������� ��. �������� ������� ���������� ������� �������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���������� 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��. ����� �� �����? �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� �� �������� �� ���� ������ ����� ��������� �� �� ���������� �������. ���� �������� ������� ��� ����� �� ����� �� ���� ��������� ���� ������, ������� �� �� �� �������� �� ������� �� ���� ����, ������ ���� � ������ ����� ����. "���� ���� ��� � �����?" - ������ �� ���. - "��� ���� �������� � ������? ���� ���������� �� ���� �����?" - ������ �� ������ ���, ���� �� �� ���������� �� ����� ��� �������� ������. - "���� �� ���� ������ 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 �������� �� �� ����� � ����������� �� � ������, �� �� �� ������ ��������� �� ����, ���� �� �������� �� ������. ��� ��� ����� ���� ���... �� ���� �������. ������� ������� �� �������, ��������� �� ���� �� ������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�� ������� 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���� �� ������� ��-����� - �������� ������ ������. - ���� ���� �� ����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 ����. ������� �������� ��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��� �� ������, ������ ������ ���� �� ��������, ������������� �� �������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 ���� - ���� ���� ���� �, ���� �� ������� �� ��������� ��, ������� ������ � 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, ������ ������ � ��������. ����� � ������� ���� ����� �� ������������ �. ��� �� ������ - �������� �� ������ ������� �����, �������� � ������� � ����� �����������. �� ������� ������ �, ���� ���� ����, �������� ������������ ��. ���� ������ ��� ��� ����� ��������� ����� �� ��������� �����, ���� �� ������ �� �� �� 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 ���� ���� ��� �� ��? ���� ���� �� ������ ������� ������ � �� ���� �����? ��� ���� �������� � �� ����������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 �������� ���� �� ���� � ��� ������� �� ������ �����, �� �� �� 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����������� ������ � ��������� �� �� ��������� �� ���������� - ������� ����� ������, ���� �� ������ ��� �������� ����, ������� � ���������� ������ �� ���������. - �� ���� �� �� �� ����������, ����, �� ���� �� �� ������� � ���������� �������. ������� �� � ����� ����������� � ��� ���� �� ���������� ����������� � ����������� �� ���������� ��� � ���-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 ��� ������, ������ ���� �� �� � �������� � ���� ���� ��������� ������ - ������� ������ ���. - ����� ���� �������� � �������� �� ������������� �� �����. ������ ��, �� 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 ���� �� - ���� ������, ������ ����������� �������� �� �������� ����� � �������. - ���������� ������� ����, �� �������� ��� ����� 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 ����� �� ����� �� � ����������� �� ��� ������, ����� ������� �� �� ������ ��� ������. ��� ������ �� ������� �� ���� ��� ���� �� ���-�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 ���� - ������� ������� ������, ��� ���� ��� ����� ���� �� ��������� ���-����� �������� ���-������ �� ����������� ��������. - ���� ���� ����� ������ �� ��������� �� ����? ������ ��� ��� � ������ ����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 ��������� ��� ������, ������ ����� �����, ������� ��� ���� � ���������� �� ����������� ����� ���� ����. ������ ����� ���, ����� �� �������, ����� ��������� ���� �������� ������������ �� ������, ������� �� �����, ����� �� ��������� �� �����, ������ 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 ����� ������������ � �������� �� ����, ����� ���� �����. ����� �������� �����, ������������ ��� ����, ���� �� ������ � �� ������ �� �� ���. ������ �� ������ � ���������, ������ �� ����� ������, � ��� ��� �� �� ������ 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�� ������� � ������ ���������� 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 ����� ����, ����� ����� � �� �� ������ ��������������� �� ������� - ���� � ���� ��, ������� �� ������� ������ ������ ���. - ����� �� �� ����� �� ������� 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 �� �������� ������ �� �������" - ������� ����������� ����, ����� �� � ������� �������� ��������� � �� ������ ����� � � �����,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 ������ �� ����, ����� �� ������ �������, ����������� �������� �� ������ ������� � ��� �������. ������ � ������� 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� �� ������� 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, � ������� �� ������� �� � ������ �� ������ �� ������� ����,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 � �������� �� �� ����, ��������� � ������� �����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����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 �� ���� �������� ������� �������,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 �� �� ��������� � ��������� ��. ����������� �� ��� �� ������� �� ���� ��������. �����, ���� �� ����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 �� - ��� �� �������� � ����� �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 ���������, ���� ����� ������ � �� ������ 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 � ����� �� ����, ����������� ���� �����, �������� � ������� �� ��� ��� ��� ������� � ����. � ������� �� �� ������, �� �������� � ����� �� ���������, ������� �� ��� �������� ���� �� ��������� ��. ������, ���� ����� ���, ��� �� �� ������ �� ��������������, ����� ������ ���������� �� � ������� ������ ����� - ������������ ������ ���������� � ������ ���������� 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 �����, ���� ������� ��� ����� �� ���������� �� ��. ������ �� ����������� 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��� ��������� ��� ����� ������ �� ����� ���, ������ �� ��� � 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������ �� ���������. �� ����� ������ ����� ������� �� ������� � �� ������ �� ������� �������, �� � �� ������� � ������� ������ �� ������ �� ������. ������� ���� ������ �� ������� �� �������� �������� �� ������� ����, ��� ���� ������� ������� �� ��� ���������� ��� ����� ������� �� ��������������� �� ���� ��������� 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. ����� �� � ������ �� �� ������� � ��� - ����, ��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 - ������� ������ � �������� ������, �� 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- ���� ���� ����, ������������ ������ �� ���� 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������� �� �������� ���� ���� ����� � ������ �� ���������� - ���� ����, ������ ����� ��. - 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� ����������� �� ����������� - ������� 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 ����� ���� �� ���� ������ ����, � ��� ���� ������ ����� ���� ��� 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����� �� �� ����� ��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 ���� 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� �� ������ �� �������� �� ���� �� ��������� - �������� ���� �� ���� ������� �� ��, ���� �� ����� ������� ���������� ��������� ��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, �� ������ �� ����� ������� �� ����������� 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 ���� ������ ������ �������, ����������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, ����� ����� - ������ ��������, ��� ������� ��� ���, ���� ������ ������ ��� ������� ����. - ���� �� �� ����, �� ������������ �� ������� ����� �����. ����� �� �������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 �� ���� ��������� ���� - ����������� �� ����������� ���� ������ ����� �������, � ������ �� � ��� �� ������� ����. ��� ������, �� ���� �� ������� � ����������� �� ��������� ��� ����������, ���� �������� ������������� 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, �������� - ������� ����������� ����� - ���������� �� ���� � ���� �������. - ����� �� � ������ 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 �� ��������� ����, ���� �� ������ ������ �� ���������� �������� ��, ���� �� ������ �� ������� ������� � ������������ �� ����� �����. ����� ������� ���������� �������� �� ���� ���������� 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 �� �� ���� - �������� ���. - ���� ������� ����� �� ����� - ������ 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� - ���� ���� �, ����������� �� ������ �� ����� �� ��������� � ��������� �� ����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������, �������� � 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 �� �� ��������� - ������� ���� � � ������� ���������� �� � �������� ������ ����� ��������� �� �� 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 �� � ������ �� ���, �� �� �� �������� �����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 �� ���� ��������, ����������� ���� �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� - ������� ��� 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? - ������ �� ����, ����� ���� ���� �������, �� ���� 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-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����� �����. - �� �� ������� - ������ � ���������� 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 �� ����� ��� - ���� � �������� ������, ���������� �� �� ����� ������� �������� ������� �� ����� �� ������ �� � �������. - �� ����� �� 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 - �� ���� - ������ �� ������ � �����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 ����� - ���� ����, ������������ ������ �� ������. -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- ������� �� ���� ������, ���� �� ��������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 - ������� � � ����� ��������� ������������, ���� ��� ���� 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! - ���� 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� ������� ����� �������. ������ ������ ������ ��� ����, ����������� 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 �� �� ������ - ���� � ��������� ������� ���� �, ���� �� ������ ��� ���� ��. - ��� �� ������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 �� 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�� ������, �������� �� ����������� �� ����� ��. -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 �������� � �������� �� ������ - ���� �������� ����, ��� �� �������� �� ���� ���� �� ����� ����� ������� ����. - 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 ���� �� ����� - �����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 �����, ����� - ���� ����������� ����. - ���� ���� ������ ���� �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��������, ��� ������ ������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 �� ������ �����. - ����� ���� �� �� ������ ������� ��-�����, ��������� �� �� ������ ����� � �� � �� ���. ������ �� ����� � �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, ���, �� � �� �� ������ 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 ��������� - ���������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� ����� - ������� � ����������� ����������� ����. - �������� � ���������. ����� ���� �� "��������� - 1866" � ������� - ������ ���, ������� �� ��� �� �������� ��� �����, - � � �������� ���������� � ��� � �������� ����� 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, ����� ������� ��� ������� �� �������� ��, ���� - ������ ��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"����������" ��� ��� ���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�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 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 ����.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� ��� �� � ����������� � ���� � ���� ���� ���� ���� �� ����� �������� �� ����.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���� - 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 ������� � ������ �� �� ������ �� ������� ���� ���� ������ � ������ �� �������� ����������. �������� �� ������������� �� ��� ������, � �������� - ���������� � ��������� �� �� �� ����������. ��� ������ �� ������ ������� �� �� � �����, �� �������� �� �� ���� ����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, ��� ��� ���������� ��� �� ������ - ���� ���������� ����, ��������� ���������� 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 ��. ���� �� ��� ���� �� �������� � ����������� �� - ����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-����� �� ����� - ������ �� ������. - ������� � �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 � ����, ��� - ������� �� ������ ����. - �� �� ����� �� � ��������� ���� ���� �����? ����� �� ����, �� ��� ��� �� ��� ���� ������. ��������� �� ���� � ���-����������� �� ����� �� ��������, ��� ���� ����������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� �� ����� - �������� ������. - 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 �� �� ���������� �����, ���, ���� �� �� ���� �� ��� ������ �� ���� ����� - ���� �������� ���. - � ����, � ���� ���������� - � ��� ���� ������� �����,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������� �� ��� �������� ������ ��� �����, ��� �� 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��� �� ����� � ��������� ���� � ������ �� ������ �� �������� ��������� ���� ���� ����� - ���� ���� ���� ����������� �� ����. - �� �������� ���� ����. ������ ����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 ��-����������� � �� ����� �� ������� - ������� �������� ������ �����. - ����� ���� �� �� ������������.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 ������������� - �������� �� � 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- ��� ��� ��� �� ������. �� ��� � ������ ��������� �� ������. �� ������� ������� ������ ����� �, ���� - ������� � ������� ������, - ������� 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 ����� ����������, ���, ��� �� ������������ ��� ������ �� - ����� ����, � � ����� �� �������� 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 �� ���� - ������ � ��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 �������� �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�������� ������ � �����. ��� �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� �� ������� ����, ������ ������ �� ������� �� �����. ������� ����������, ��� ����� � � ��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? - ������ ��� � ������ ��� �� ����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���� ������, ���� ������� � ����. ������ ��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 ����� ��. ������� � ������ ��������� ������� � ������ � 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 ��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 �� ��������. �������� ���� ��. �� ������� �� �� ����� 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� ���������� - ������� ���� � � ����� ����� ������� ���������, ���������� � ������ ������, ��� �� ����� ������ �� �������������� ��������� �� ����� ��. - ��-����� 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 �� �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 ����. ���� ���� �� � ������ ������� ����� ����� ������? - ������ ���. - ����� �� ��, �� ������������ �� 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����� - ������� ������� ���� � �� ������� ����� ���� ���� ���� ��������� � ������ ����, ���� ����� �� �������. - �� ��� 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�� �� ���� ����, � ����� ���� � ����, �� ���� �� ����� �� �� �������� � 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 �� ���� ������� �� �������? ����� �� � ������ � ���� ������� �� ��� ������� ����, ������ �� �����. � � ������� ���� ����� ������ �� ��� ������� � ���� �����. ������ ���� ������ �� ����, �����, ������, ���������� ������ �� ��������. ����, �� �� �� ������ ����� ����� �� �� ������ �� ���� � �������� ������� ���� � ���, ���� � ������. ���� ����� �� ������ � ���� ����� ���� ������! ����� ���� �� ����, ��� ������� �� ����� ���� ������, ����� ����������, �� �� �� ������� �� ����� �� ���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��� ������, ����� ������ �� ������ �� �� ������ �� �� ������ ���� ���� ���� �� ���� ������� �� ����� � �� ���������� � �������-�������, ������ �� �� ������� ��� ���� - ������ ���� �. - � ����� ������ ���� �� ���������� ����� - �������� � ���, - �� �� ������ �� ������ � ��������� ���� ���� �����, ����?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 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� �� �������� ������ � ����������, �� ������� �� �����, ����� - �������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, ����� �� ���� ���. �� ���� 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, �� ��� �� ����� �� ���� ����� �� ���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���� ����� - ���� �������� �����. - ��� � ��� �� ����� ����� - ������ �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, �� �� �� ��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 ���� �������� - ������ ���� �� �� ������� ������ ���� ��������� ���������� �� ����.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-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 - ���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...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, �� �� �������� - ���� ���-����� �. - �� ��� ������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 �� �� ������� ���� 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 �������������� �� �� � ��������. �������� ��� � 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 ������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 ��� - ������� ������� ���, ������� �� ��������� � �������. - � ����� ���� ��� �������� �� �����, 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 ������� �� ��������� �� ���� 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�� �� �� ����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� �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 �� ������� 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 ������, � 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�������� - ������� ������, ���������� �� ������ ����� ��������, ���������� � ������ ����� ��� � ����������� �� � �������� 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� �����������, ��� ������ ��������� �� 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� � �������� �� ������, ������ 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 � ��������� ������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 �� ������ - ������� ��������� ����, �������� �� � �� ������� ����� ���� ��������� ���� � ������� �� ���� ����� ��������� �����. - �� �� �� �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��� � ���� ����� - ������� ������, ���� �������� ��� �������� ���� � ������, - 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������� �� �� �����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, ����� � �������� ���. ���� ���� ������ ������ � ��� ���������� �� ������������ 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 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 � ����� �� ������� �� ����������� ����, ������ ���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 ��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 �� �����. ������� �� ���. ��������� �� ������ �������� ���� �� �� ������ ��� �� ������� ������ ����, �� �� ����� �� ���� � � ����� ����, ����� �� ���� ��������, ������ �� ���� ������ ����� ������ � ���� �� ���������� � �� ������� �������� �� ������ �������� � ����� ������� � ������� ��� ���������, �� �� � ������� ����� ��������.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, �� ��� �� ����� �� �������� ������ ������-�������� �� ������ � ������� �� ���� ���� - ������� ������, ��� �� �� ����� �� ���-����� �� ������� ������ �� ��������� ��. - ���� �� ���� �� �� ��������� ����������� ��, �� �� �� �� ������� ����� ���� ���� �� ���� ���� ��� � ����������� �� ������. �� ���� ����� �� ��������, �� �� ����� �� �������� ���� ��������� � ����. ������ ������ �� ��� �� ������ �� �� ������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��? - ������ ���������� ���� � �������� ��� ��������� ��,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: � ������ ��� ������� �� ������ � �� ������ �� 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 �� ����� �� �� ������, ����� ���� ������ 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 ����� 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 � �� ��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� �������� � �������� ����, ����� �� � �������� 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?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 ����� ����������, ������ �� ��� �������� ������ � ���� �������� 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��� ����� ������ �� ������, ����� �� �� ������ �� �����������������? ���� �� ��������� 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 ������ ������� - ������� ����������� ����. - ����� �� ������ �� �� ������, ����� �����? ���� ����� 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���� ����������� ��. ����� �� ���� ������� ������� ����������. ���� �� �� ����� ������. ����� ����� �� �� ������� �� ��� �������� ����. �������� � �� ��� ��������, ���� �, ���������� � �������� ����� ����������� ��� ������ �� �� ������, � �������� ������ ���� ���� �� � �������. � �� ���� �� �� ��������. � 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� ������ - ���� ������ ����. - � ������� �� ���� ���������� ��� ������ �� ������ ��, � ������� � ����� ������. ����� ���� - �������� � ���������� �� ������ �� ���� ���� ������� ���, - ������ �� ��, �� ����� ��������� ����� � �������������� �� ������. ����� �� ����� �� �� �������� ������ �� ���� ���� ���, ��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���������� ���������. ���� �� �������, �� ��������� �� ���� �����, 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, ���� ����� �������� �� ������ - ������������ ����. - �� ���� ����� �� ��� �����, ��� ����������� 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 � ������� - ������ �� ��� �������� ������� �� ������ ������, - ��� ��� �� 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 �� �� ������ - ���� ��������������� ��������� �� � ������� �������� ���� ����� ������� ��, ������ ������ ��� ���� ������������ �� �������� ����. - ������, �� � ������� ��������� ����� ���������� �� - ������ ���� ���. - ������, �� ����� �� �� ��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 ��������, ������� ����� �� �����. � � - ������ ��� �� �������, - �������� ����� �� �� �������, ���� �� ��� �� �� ����� �� ����� �� ��������. ���� ������� �� ���� -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� �� ����� �� �������� ������� � ������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 �� 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 ��� - �������, ���� ������������ ���� ���� ���. - ��� ������� � ����� � ����� ���� ������. � ���� ���� ������� 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� �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� ���� ����� ������� ��. ��������� �� 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, ��� �������� �� �� ����� �� 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 ������ ��� �� ������ � ���� ����, ���� ��� �� ��������� � ��-����� ���������� �� ������ � �� ���� ���� ���������� �������. ��� ���������� �������� ���������� ��, ������� ������ ������ �� �����, �� �� ���� �������� �� ���� �� ���������� ����� ����������� �����, ����� �� ��� �������� ������ ���� �������� �����, ������� ���������� �� ���� �� ������ � � �� ������, ��������� ������� �������, ������� �� � �������, �� ������� ����� ����� ������������ � �� �� ������� � ������ ��������� 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 ������� ���� �� ������ �������� �� �����, ������ �� � ������ �� ���� ����� �� �������� - ��� ������ ����� ��� �� �� ������ ����������� �� ������� �� ��������� ���� � ������� ���� �� ������. "� ��� ����� �� ������� � ������ �������" -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? - ������ ������, ����� ������ � ��������� ��, ���� ����� �������� �� 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. �� �� ����� �� �������� �����, ������� ��� ������� �� ������ - ����� ����� ���� �� ���� - ���� ���� ����. - ����������� ������ ������ ���� �������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 ����� ������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, ��� �� ������. �� 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, � ������ �� ������� ������� �� ���� � ���������, ��������� ���� ���� ��� ���� �����, ���� ����� ���, 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��� ������� �� �� ����� � ������� �� ����������� -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 ������� � �� ���� � ����, � � � ��� ����� ���������, ��� ���� �������� ����� ���� ���� ����� � � ������� ���� ������ �� ���-������������. ������������ ����� � ������������ ������� ��� ��� ��������� � �� ���� �����, ������ ������ ����� ��� �� ����, ������� ���� �������� 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? - ������ � ������� ���� ��� � �� ������ � ���������� � ������ ��� ���� ����, ���� �� �� ���� �������� ����� �� ������. - ���������� ������ �� �� ��������� � �����. �� �� �� �����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. - ����� �� �� �����. ����� �����, 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���� �� ��������, � ��������� 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 ���� �� �� ����� ��������� ��������� �� ���, �����.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- ��������� �����. 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�� ����? -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� ��� ���� ��������� ����, ����. 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 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�� ���� ��������� ������ �� ����� ��, ���� �������� �� ������. �����������, ����� ������ ��� ��������� �� ��������������� �� ����� �� ������������ ����� ��� 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������ �� - ��������� ������ ���, ������� ���, �� ��� ���� �� �����, �� �� ������� ����������� �� �� �������� ��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�� ������� �� �� ���, ����, ���� �� �� ���� �� ���� � �� ������� �� ������� - ��������� ��������� �����, ���� �� ������������ �� ����������� � �� �������, �� ���� ������ �����. 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����, ����� ����� - ���� �������� ���. - ��, �������������� ��, ���� �� � �����. � ������ �� ����� ���� �� 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 ������� ��� - ������ ��������� �����, ��� �� �� ��������� �� ������� �� ���� �� � ��������, ����������� ��� �������� �� ��������� �� ������������� �������� �� ������. - ���� ��� ��� ������ - ���� �� �� ������ �� ������ ����-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 ���� ����������� ��� ���� ����� ��-���� ���� �����. ����� ����� � ���� ����� � ��������� ���� ��� ������� � ������ ������ �� ������ �� �����, ���� � ����������� �������, ������������� 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���� �� �� ����� ��� 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, ����� ����������� ������-�����������, ��� �� ������ �� ������ ��-������ ���� �� �����. � �� �� ������� � �� ��������� ���� ����� �� �� � ��������� ����� ������, ������� ���� ���������� �� ��� ��������� �� ������� 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 ���� � ���, ������ ����. ������ ���, �� ��� ���� �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 �� ������" - ������� �� ������� ������� ����. � ��� �� ������ � ������ ���� ���� ���� ���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�? - ������ ��� ������ ������ ������� ����, ����������� � ��� �������� ��������� ����� ������, 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�� �� ���������, ���������� �� ������� ���� � �������, ������� �� �� ������ � �������� ������� ������� ������ �� ������ �� - ��������, ���������� ����, ���������� ����, �� �� ������� ��������� �� ������ ����������� ����. ����������� � ������ � ���� ������� �� ���������� �� �������. ������� ������� �� ������ ���������� ����� ���� �� ������������� � �����, ���������� � ���� ���� ���������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, ���� ������������, ������ - ������� ������� ������, ���� �� �������� �� �� ����� 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� ����, ����� ���� ������ �� 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������� ����. ���� ���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� ��, ���������� �� ��������� �������������, ����� ������ ������ ���� 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�� ������. ���� �� ������� ����� � ����� ��, ������� �� ��� ������� �������, � ���� ������� �������, �� ���� ���-����� �� �� ������ ����, ���� ���� ����� ���� ����� ������ �� �� ������. � �� ���� ��������� � ������������� �� � ������ �� ����� ��� ����� �� 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 ����� ���������� �� ����� �� ������� ��� ���������, ������ ����� ����, ���� ������ �� ������ �� ������ ������, � �� ����������� � ���� ����������, ���������� ����� ����� ��������� � ����� �� �� ����. � ��������, ������ ���� �� ��������� ������, �� �� � ���������, � �� ����������� ���� � ���������� ����������� ��. ������ ����� ������ ���� ���������, ������ �� ������, ��������� ������, �� �� ��������� ������, �������, �� �� 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 ��� ��� �� ������, ������ �� ���� ����� � � � ���������� �������, ���� �������� ��� ������� ���� ��������� �� ������������ �� ���� ������ 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�� ���� ����� �������� � �� �� ������. ���� ���� 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���� � ������� ������� �� � ������ ������ ����� ������, ���� �� ���� ���� ��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, ����� � ��� ���� �� ���� �����, ��� ����, ������ ������������� � ������ �������� ������� ���, �������� ������� �� ����������, ������ �� �� ������ �� ���� �� ���������� � � ������ � �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 ��, ����� - �������� ������� ������ ����. - �� ��� ��� �� ����� ������ �� ��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 ��� �� ��� ���� ������ ������, �� ����� ����� ������ �� - 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 ��������, ������ �� �������� � 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������� �� ���� �����, ����� - ������� �������� ������, - �� ��� ���� ������� �� �� �� ������� �����, �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 �� �������� �� ���������� ������� ����, ���� ���� ������� ������� ����� ������� ������� ���� ���� �������� ���������, ���� �� �� �����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- ����� �� � ��������� ���� ������ ����, - � ������ ������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 �����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 ����� - ���� �������� ���� � ������� �������� �� ��� ����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, �� ���� ������ ���� � ���� ��. ���� �� �� �� ������ ���� 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�� �� � ������� ���� � ����� �, ������ � ���� �� �� �������. ���� ���� �� ���� ��� �������� � �, ��� ���� ���������. ������ �� ������� ������ ����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 ���� �������� ������ � �����, ������� � �������. ����� ������ ������ ����, ����� ����� 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�� ������ ���. ������ �� ���� 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- ���� ������� ������, ��� ���� ������ ���� ����� �� ����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- ��������� ���� ����, ���� �������� ��� �������� �� � 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� ��� ��������������� �� ������ � ��������� �������� 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 ����� ���� ����� - ����� �� ������������ ������, �� ������ ������� ��-���� ����, ��������� ���� �������. ������� ������� ���������� �� �����, ���� ������ �� ������ ������, ��������� �� 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 �� ��� ������� ��������� ������� �� ��������, ������ �� ��� ��������� �����, ������� � ������� ���� ��������� � �������� ������ �� �������, ���� ������� � ���� ������� � ����. ���� ����� ������ ��� ���� �� ������� �� ����� �� � ��������� ��������� � ���� �� �������� ��� ���� �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��? - ������ 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- ������� ���������� �����, ��� ���� �� ������������ �� ������� ���� ������. - ������ ������ ������������� - ������ ����� �. - ������ � ��� ����� ����� - �������� ���� �, ������ ����� ����� ������ � 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- ������� �������� ����, - � 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 �� ����� ������ � ������ ����� ��������, �������� ��� �� ��������� 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 � �� ����� ����� - 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, ������ ���, �� 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 ���� � �� �������� ���������� �� ������� - ���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 �������, ���������, ��������������.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- ������� ������� ����, ���� ������� �� ������� ��������. - ������ �� ����� ���� �� 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, ������� �� -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 ���� ����� �� ������� ����������� �� ���������,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- ������� �������� ���, ���������� ������� ����������, ����������� ������, - �� �� �����, ����� �����, ���� ����� ����� ���� ������ ��� ���� ��������� ��, �� �����, �������� 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��� 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�� ����. ���� �������, �� ���� ��� �������� �� 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. 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 �� ������� � ��, ��� ���� ���� ����� ��������� �� ������������ � ����, �� � ��� �� � ��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? - ������ ������ ���, ����������� �� ����, ��������� �� ������, �������� ������� �� ������� �� - �����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 ��� ������ �� ����� ��� ���������, � ����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����� 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 �� ������������ ��������� ��� ��������� ��������, ����� ���. �������� �� �� �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����� ������� ������ ������������� �� ����� � ������� �� ������� ���� �� ������� 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 - ���� � � ������ ������ ��� ������������. - ������� ������ - ������� ����� ��-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�� ������� �� ������� �� ������� � ������� �� ��������� � ���������, �� � ������ �� ���� � �� � ������ �����, ����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��� ���� - ���� ������ ���� ���, 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 ���� ���� ��, ���� �� ���������� �� �� �� �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 ��������� - ��������� ������ � � ������� �� ���������� �� ��� �������� �������� �������. - �� ������ ��, ������ ���, ��� �� ����������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�� ���� �������� ��������.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� � ��������� �� - ������� ��������� � � ������� �� ���������� ���������� ��, � ����������� �� �� ����������� ����� ���������� ������������ �� ���������. - �� � ������� �� ����������� ���-���� �� ������������ �� ������ �� - ������ ��� ������� ��� �. - ���� �� �� �������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, ���� ������ ������������ 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 � �������, ���� �� �� ���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� ��� ��� ��� �������� 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����� �� ��� �� ��������� �� ������ �� 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 � �������� ����, ��� �� �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 �� ������ ������ �����, ����� �������� �� ���������� ���������� ��. � ������� ������ �� ������ �� ������ ��� ����, ������� ���� ����� ���� �� �������� �� ���������� � ����� �� �����. ��������� � ��� ������, ��������, ��������� ����, �� �� ��������� ���������� �� ������ ����, ���� �� �� ����� �� �� ������� �� ������������ ���������� �� ���������� � ����. ����, ����� ���������� �������� ���� ������ ��������, �� ������ ����� �� ���� ���� ���������� ���� ����, �� �� �������� ���������� �� ����� �� ���� �� �����. �� ������ �� ��� ���, ����� �� ������ ������������ ����� ������ 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 �� ����� ������? - ������,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 �������� ��������������. ������ ��������, ������ � ���� ���� ���� 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-����� �� � 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� ��� ���� �����, ������ 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�, ������ ����� ��������� �� � ������� �� ���� ���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 �������� � � �������� �����. � ������ � ������� �� ���������� � ����������� �����. ������, ����� ����������, ��� ������� �� ���� �����������, ����� �� 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, � ������ ������� �� ����. ����� ����� ����� ����� �� �������� �������, ������� ������ ������� ��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�� �� ��� � �������� �� ����, ���� ���� �� ������ � �������� ��. ��� �� ��������� ���� ����������� ������� �� ������ �� ���� � ������� � ���� ���� ������ � �������. � ������ ���� �� 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, ����� ������� ������� �� ��������� ��������, ����� ���� ��������� �������, ����� ���������� ���� ���� ��������, ������� �� � ������ �������� ��� ����, �� �� �� ����. ���� ��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� ����� ������� �� � �� ������� � 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 ���������� ��� � ������� ������ 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� ������� ��������. �������� �� ���� � ������� �� ��������? � �������� ����� �� ������? ��� ��� ��� ����������� � ������� ��� �������� �����, ��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- ���� ������� ����, ��� �� ������ �������� �� ����������� �������, ����������� �� ������� ������� ���� 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 �� ��� - ��� ���� � ��� ���. ��������, ���� ������������ � �������� �� ���������� ���� �����������, �� � ���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������� �� ���� ������ ������������ �����? - ������ ���� �, ��� ����������� � �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-����� ��������� � ������������� �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 ����� �� �������� ������, ������ ������������ � ����������� ���������� � ������ ������ ����. ����� ����� �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 �� ������� � ������ ����. �� ��������� 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 ������ � ��������������� ����� ����� ����� ������ ������� �� ������� �� � ��� �� ������� �� �� �������� ��� �����, ���� �� �� ������� �� ��������� ��. ��� �� �������� �� ����� � ���������� � ���� � 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 � ����, �� �� ������ ��� 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 �� ����������� � ���� ����. 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 ���� ��� 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 ����������, � ����� ��� ������ � ����� - ������� �������, ����������� � ���� ���� ��������� ����..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 ��������? -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������ ���� 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������� - ������� 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 �� ���� ���� ����� ����� ������ - �� ��� ��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 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� ���, 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 ��� ����� ������� �� �� ������, ���� ����������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 - �� ����� ���� �� ������ 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- ���� ���� ����, ������ �� ������, ����� ������� � ��� ������, �� �� ��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 � ���� ������� �� ������,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28 - ��������� ���� ���� ���. - �� ����� � �� 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- 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����, � �������� �� ������ �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�� ���... - ����� �. -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, �� �� �������� ���� - 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 ������ �, ������� �� ����� �� ����� �� � ������ 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, �� ���� ������������ �� ���� � ������� ����������� 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������, ������ ��� - ��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� ���-������ � ���-����� 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 ������ �� �� 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-�����, �������� ����� - ��������, ����������� �� ������ �� �, ���� ����� �� �� ������� ���������� �� ������������� 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� �� �� ����� �� ����� ��������� ����� - �������� ���, ������ �������� �������� ������ � 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���, ���� �� ����� ������������� �������� ���������� � �� 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� �� �����, ������ -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������������� �� ���� - ���� ��-����� � ��-������ �� �������� �� ��, ������� ������ - �����, ����� ���� ��� ������� �����. ��� ����� ��� ���������� � 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���� �� ��-�����, -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�� �� ��������, �� �� �� ������� ���, � �������� �� ������ �� ����� ��������������� ���� ����, ����� �� 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 ���� ���� ���� ������� ����� �� ������������� - ���� ��������� ��� � ������� ����� ������. ������� �� �� ����� �� ����� � ������ ����, �� ������������� � ���� ���� � ���� ��� �� �� ����� ���� 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 ����, ������ �������� �������� ��, ������� �� ����������. ���� ����������� �������� ���� ������ �� ������ ����������� �� ������ � ������, �������� �� �������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���� � ���������� � �� ������ ���� ������� - ���������� �� �������� ������� ����� - ������, ����� ���������� � ����� ������� ������ �������� �� ��������� ��� ��� ������� �� ���, �� �� ��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 ����������, �� �� ������� ����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, �� ������ �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�� ���� ��� �������������� 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 ����������� 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 ����� ��������� ���������� � �� ����, ������ ������� ���� ����� ������� � �������, ���������� � ������ ����� � ��������� �������� �� �������� �� ���������� �� �������� 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 �������� ������� - ���� �������������� ��������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 �� ������� � ��������� ��, ���������� �� � ������������� ��������� �����, �� 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� �� ��������� � �������� ���� ����� � � �� ���� ����� ��������, ��� �� �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���� ������� ��������� ������, ������ ���������� ���������� �� ���� - ��������, 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, ��� ���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��� ������ �� ������ �� - ����� �������� ������� ���� �������� ������, ���� ����� 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� ������� ����� �� ������ ����, �� ������� ��������� �� �������. �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-��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 �� ������� ��������� � ������������� � ������� ������ ������������ ����� ����, �������� �����������,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� ��� � ������ ����, ����� ���� ������ ���� ����� ���� �� ����� ����� ������ � ������ ��� �������� ���� ��� ������� ���� ���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�� ����� - ������ ������� ������. - �� ����� ����, �� ���� ������ ������ ��������� ���-������������ ���� � ������ �� ����. ������ ��,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 �������������� ������. � ������ �� ���� ���������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 ��������� ����� ���� - ���� ������ ���, ��� �� ������� 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 ���� ���� ������ ������ �� ��� ���� ��� ������ �����, ������ ������ ��� ��������� ����� �����������. ������� ������ � ����� � ���� ������� ������ �� ��� �����������. ������ �� ������ �� 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-����� �������� ��������, �������� � ���� ��� �� ��������� � ������ 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, �� �� ���� �� �� ���������� �� ��, � ���� ������ ��� ���� ��-��������������� �� �������� �� �������� ��������. �������� ���� ��������� ��������� ����������. ��� ���� �� �� ����� ��� �� ������ ���� ���� � ������, ����� ���������� ������� ������ ��������, �� �� �������� ����������� �, �� ������� �� ��������� �� ������� ��������� ���� ���� �� �������� ������ �� ��������� ��. ��������� � ������� ��� 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����� ��������� - ������� ����, ���� �� ������� ������ �� �� ����� ��������������. - � 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, ���������� ������ �� ����� ���-����� �������� ������ �� �����. ��� ������ ���� ���������� �� ����� ������. � ��� ���� �� �������� �� ������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 ���� ������� ������ �� ����������������� �������" - ������� �� ����������� ������ ���. ������ ���� �� ����������, ������ ������ �� �������. ������� ��� ��������� ������ ��� ������� � ��������� �� ������ ��, � ���������� �� ������ ����� ��������, ������ �� ��������� � � ������� �� �������� ������ - ���������� �� �������� ��� ������ ������ ��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 ���� ���� ���� ����������, ����� ���� �� ��� �� ����� �� ���� �� ���������� �� �� �����. ����� �������� � �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���. ������ ��� � ������� ���� ������, �� ����, ���� ���� ���� ��� ���������� ��������� �� �� ���� ����������� � ������� ����, ���� �� �� ����� ��� ���� ��. ����� ������� ������� �� ���� �� �� �������� � ���� ��������, ���� �� �� ����� � ����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 ��� �������� � ���� ���� �������� ��� �������. ����� ���� � ��������. ����� ��� ���� �� ��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 �� �� ������ �����. ����� ��-��������� � ������� � �� ���� �� �������. � � ��� ��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� � ������� �� ����� �������������� ����������� �������, ������� ���� ������ � ��� ����������� �� ��������. ������ ����� �����, ����� ����������� ����������-������, �� ������� ����������� ��� ������������ ��, ����� �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 ������ �������� ������! - ��������� ������������� �, ���� ����� ������ �� � ������� 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�������� ������ �����, ������� � ���� ����� ������ �� ������" - ������� �� ����������� ����. ������ ���� 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-��������� ��� �� ���. 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������ ��-����������� ���� - ������� ��������. - ������� ��������� � �������� - ������ 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����. �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 �� ��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 �����,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������� ���� � �������� � � �� ����������� ��, ���� �� ����� � � ������� �� ������� �" - ������� �� 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 �� ��� ����� ������� - ������� ���, ���� �� ������� ��� �� ������� ��-����� �� ������� � ����, ��������� 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 ��� ������� �� 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 � �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, �� �� ������� �� ����� ���� ������ - ������� ���, ��������� ������� � � �������� ������ �� ����� ������ � ����, �� �� ���� �� �� �������� ��� ����� �� ��. - ��� ��� ���� ��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- 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��, �� ���� ��� ���� ���� ��� �� �� ����� ��� ���� ��, �� �� �� ������ ������ ��. ������ ������ �� ������� �� � ���. ����� �����, �� ���� ������� ���������, �� � �� �������� ������ �� ����� � ������ �����, ������� �� ���� ��������� ���� ���������. �������� �� ���� ���� �� �� ������ � ���, �� �� ����� �� �� �������.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 ��������� ���� ����� �����, ������ ������ �� ���� � ����� �� ����� ������������ �� �����. �� � ���� ������� ���� �� �����, � ���� - ����. � ����, � ������������ � ������������� ��, ��� ����������� �� ����� �� ����� �����, � �������� - �� ��������� ���������, ����� �� ���� �� ��������� ��� 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����� �� ��������� �� - ������� ������������ ��� � �������� ��� ������� � ��� ���������, - 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 ������ ������ � �������� ����� � ���������, ���� �� ���� ���� �� ���������� 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, ���� ����� �� �� ��������? - �������� �, ��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, �� ������ �� ���� - �������� ���, �������� � ������ �� ������ ��������� ��� ��� �����, �� ���� �� ������ ������������� ��. - �, ��� � ���� - ���� � ���������� ����. - ��������� �� �� �� ��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 ������ ��� ���� ���� ������ �� ������ ��� � ���������� ���� �� ��������� ����. ����� ������ �� ���������, ���������� �� ���� ������, ���-����� ������ �� �������� ������ ���. � ������ ����� ��-����� ���-����� ������ ������� �� ������ �����, ��� ��������: "�������"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��� ����� ������� �� �������� - ���� ����������� �� ������, ������ ������� �� ������� 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 �� �� ���� �����, ��� ���� �������� ���� �� ���� ������� ���-�����. �� ����� ����� ����� �� �������, ��� ������������ 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. �������, ����� �� ������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 ���� �������� �� � ����� �� �� ��������. � ������ �� ������ 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 �� �������� ��� ����� ����� ��� ������. �������� ������� ����������� ������� �� ������� 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 ������� �������. ������������ ����� ����, � � �� �� ����� �� ������ ��. � ���������� ���� ��������� �� �� ���� ����� ����, ���������� �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��� ���� ���� �������� �������, ���� ���� �������� ���� �� ����� ���� ���������. ���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����� �� ��������� ���� - ����� ���� ������������� 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������. ������ �� � ������ ���� �� ����� �����. 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 ����������� �� ��� ���. ������� �� ������ �� ���������� ���� ���������� ����������� � ���� ���� ���������� �� ����� ������������ ����� � 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��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�� ���� ������� �� ������ �� ���-����� ���� ����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���� �� ����� ������� ����� ����� ���� ���, ���� - ������� ������ �������� ����. - ������ �� ��, �� �� �� �������� ����� ���� ���������� ��� ���. ����� �������, �� ����� �� ��������� � ���� 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� ���, �� ������ �� ������ ���� ��� �� ��� � ���� �� - �������� �������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. �� ����� �� ������ "����������" ������� �� �������� �� ����� �� ������������ �� ���� � ��. ���� ���� �� ������ �� ������ �. ���� ��-����� �� �� 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 �� �������� ����, �� � ����������� �� ������ ��� �� ������������ ���-������ ������� �� ��������� �� ���������� ���� 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 � ������� �� �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 �� � ��� ������� -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���� �����, �� �� �� ������ �� �������� ���������� ��, ����� ��? - ������� 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 �� ���� 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- ������� ��� ���� ������ ������, - � �� �� ����� 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- ��������� ����, - ������ �� ����������� ������ �� �� ��� �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, ���� ������ �������� ������������ �������� �� �����? - ���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 ������, ������� � ����� � ��������� �� ��� ��������� � � ��������� �� ������, �� ���������� ������ ����, ���� ������ �� ����, �� �� ������. ������ ������ - ���� ����������� 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��� ����� �� ������� �������� � �� ������ ����� ����, ����� �� ������� �� �� ������� ����, 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, �� ����� ���� ����, � ��������� �� ����� ������� � �� �����. ������� ��� �������. � ���� � ������������� ����� �� �� �������� � ����������� �� ��� ���, ������������� ��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 ����� ������ �� �����, ������ ���� ������ ���������� ������ � ������. ���� ���������� �� ����� �� ������ ������, ���� ��������� ������ ���. �� ���� ���� ������� ���� ��������� � �������, ���������� ���������� �� ������ �������, ����� ������� ������ ���� �� ����, 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 ���� �������������� �����, ������� ���� �������� �� ����� "�������� ����". ��������, ������� �� �������� �� ��������, ��������� � ������ �������� ����� ������� � ����������� ������. ���� ������ ��������� �� ���� ���, ����� �� ������, ������� ���������� � ����� �� ���� ����� � ������ ������ � ����� ������ �� ��������, ���� ������� 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 �����? - ������ ������, ���� ������� 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- ������� ��������� ��������� ��, ������ �� �������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 ������ ���� �� ����� ��, ��� ���� ����� �� ���� ���� ��� 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 - ���� ����, 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 ��� ��������� �� � 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 ��� �� ������ �� 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 - ��������� ���,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� ������ �� � �� �������� ��-�����? - ������ ���� � 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� ��������� �� ��������, �� ��������� �� ���� �������� �� ������ ������ ���� ����, ���� �� ��������, ���� ���������� � ���� ���, ������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 ��������, ����� �� ���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- ������� �� � ������� ��� ����. - �� ���� �� ��� ���, ���-��-��-���-�� - ������ � ������� ���, ���� ������������ ���������� ��� ��������. - ���� 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 ������� ���������� ������ ������. ������ ���� ������ ����� ����� �����. ��� ��� ������� � ����������� �� �����, ���� �� ���� ������������ �� ���������� ���� � �������� ������������ �� �����, �������� ���. �� � �������������� �� �����. �������� - ���� �������� � ��������� ������, � ������� �� �� ������� ���������� ������� �� �������� ����... � ���������� � �� ������� � ��������. ����� ����� ���� ��������, ������� ���� � �������� �� �������� ���? ��� �������? ���? ������, ���� ���, �������� ������� �� ���������� ������. ������ �� �����... ����� ����� �����. �������� �� �� ����� � ���������� � ���������� ��������� ���������, ����������� �� ������ �� ������� �� �������. ���� ���� ����� �� ������ �� �� ������� - � ���� �� ���� ��� �����. ��� �������� ��� ��������� ��� �������� -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 ���� �� ���������. ��� �� ������� � ������� �������� 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� �������� �� ��, ������� �� ���������, ���������� � ������. ��� ������ �������, ����� 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��� ���� ��� ��� �� ��������� �� ���������� � ��� ��������? - �������� � � ����� ���������� �� ����� �� ���� ���� ������� ��. - ������� ����� - �������� �� ���� �, ���� �������� ���������, �� ����� 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 ���� �� ������� �� �������� ��, ���� �� �������� �� ����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�� �� �������� ����� �� ����������� �� - ���� � ��� ������ ����� �������, ���� ���� ������ ������� ���� � ���������� ��, ������� � ���� ��������� 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�� �� �� ��������� - ������� ���� � ������ 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������, � �� ������������ �� ��� - ������� �, ������� �� ������ � ������� �����������, � �� ���������. - ���� ������ ��� �������, ������ ������� � ����� �� �������� �� 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�� �, �� � �� ��� �������� � ����. ��� ���� ������ �� �� ���������� � ������� ��������� ����. ���� �� ������ ������� �������. � ���� �� �� ������� ���� ������ ��� � ������ �� ���������� �������. ������ ���� ����� � ����������� �� � ������, ������ ������� ������ ��.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 "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, ����������� 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 -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 ��� ���� �� ����� ������ - �������� ��� 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�������� �����, ����� ������, ��� � � ������ ��, �������� � � ���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.. �� �������� �� ����, �� �� �� ��������� �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 ������� ��... ������� �������� �������. � ���� ����� �� ����� � ����������� �� - ��� ������ ������ ��� ���������, - ��� �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 �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� ����������� � ��� ������������� ��������� - ���� �, � ����� � �������� ���������� ��, - ���� �� ����������� ��� ������� ����� �� �������, ��� ������������� �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����� ���������� - ������� ����, ���� �� ������ �� ������ �������� �� ���� �, - �� ����� ���� �� �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 ���� ���� - �������� �. - �������� ����������. ������ ������ �� ��� ���� ������ ������ �� ���� ��� ��� ����������. ��������� �������� ���,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������, ������� ��� ������� �� - �������� ���, � ������� �� ��� � �������. - � ���� ���� �� ������ ���� ����� �� ���. ��������, ����� �� ������ ���, 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 ��� �������, ������� � �� ��� �� ������� � ������� �� ���������� �������, ���� ������ � ������� �� ���� �� ����. ���� ������� ����� �������� �� �������� � ������ ������� � �����, ��������� 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 ���� � ���� ���? -���� ���� ����. - ��� ����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 �� �� �� ������� �, �������� ������������������� � ������ ��. - ������. � ������ ����� ������� �� ���� �������� �� ������ ������ ����� � ����� ����� �� ���� ������� ����� �����, �� �� ������ �� �������� �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 ���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 ���� ��� ������� �. ������� � ����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 �� ��������� ����������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 ������� � ���������� ������, ����� �� �������������� 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, ��� ���� ������� ����� 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- ��������� ��� ������� � ��������� ��� ����, ������ ������������ �� � ����������. - ���� ��� - ������ ��� � ������� ���� ����� �������� �, �� �� ���� ��-����� ������ �� ���������. - � ������ ����� �� ���, - ����� ��� �� ������ �� ����������, - ����� 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, ������� ����� � �� ������� � �������� � ���������� � ����� �������� ����. ������� �� ��� �� ��������, 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 ��� �� ������� ����� � ������ ������, ������� � �� ��������� ����. ���� �� ������� � ����� ����� ���������� �������� � ������� ���� ������������, ��� ���� �� ������ ��� �� �� �����, ������ ���� � �����������, � ���������� � ���� ��������� �� �������. ��������� ���� �������� � ������ ������ � � �������� ����� � ��, ���� ����� �� ���� �������� ������ � 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 �������� ���� � ���� � ����� ��� ������� � �� � ������ �� ��, �� �� �� ��������� ��������� �����������, ������� ��������� ����, ������� �� � ������������� �� �������. ���� ������ ������ ���� ����������, ������� � ����� ���� �� ����� ������ ��� �� ������� �������������� �� �����. ��������� �� ����� ������ �� ������������. ��� ��-��������� ����������� �������� ����� ���������� ����������, � ����� ���� ��������, ����������� �� ������ � - ������ �� ���������� � �������� ����� - � ������� � ���������, ����������� � ������������ ������������, ����� ���� ����� ������. ���� �� � �����, � �� ���������� ������� �����. ������ �� �� � ���� �� ������������� ��, �� ����������� � ���������, ����� �� ���������? ������ �� �� � ������ �� ������� � �����������? � ���� ���� �� ����� �� ������� ����������� �� ���� ������� � ������� 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, ����� - ��� � ������ ���� ������ ���� � �����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 �������, ���� �� ������� �� ����������� �� �������, ���� ����� ������ �� �� ����� � ������� �� ������, � �������� ������������ �� ���� ��� � ��� ����������� � �������������. ������ ����� ������ ��� ����, ��������� �� ����� � �� ����� ��������� ��� ����������� �� ������. ������� ��� ��� ���� ������ ������� � �� ��������� � ������ �������. ������������ ��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, �� �� 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 ������ �� ����, ���� �� �������� �� ������� ������ �� ���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 ��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��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 �� �� � ��. ��� ������� ������ �� � ������ �� ����� �� �������� ������, ����� �� �� �������� ����� �������� �������. ����� �� ������� � ���� �������� ����������� ����� ���������� � ������ �� ����� ������� �� ������ �� 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 ����� �� ���� ���� - �� ������� ���� �� �� ������ �� �����? ��������� �� ��������, ���� ������ 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 ���� �� ������� ���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 ������ �� �� ������� ������������� �� ��������. �������� � �� �� ������������. ������, �� ��� ���� �����������, ������� ������� �����,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 ����� 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 �� ����� � �� �������. ������ ����������� ��. �� ���� ��� ����� ����, - �������� ������� ������ ���, - �� �� ������������ ������ ������ �����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����, ����������� ������� � 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�� � ���������� ��� ������ ������ ����, �������� ������ ����� � � �������� ����� ����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������� �� ������� � 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 ���������� ���. - ���� ��-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� ���� ��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�����, �������� ����� - ��������� �������� � � ������� ��� ���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 ���, ����� ����� ��� ��� ���, �� ����� 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 �����, � �������� � ����� 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 ��������. ���������� �� ���, �� ������� ������ ���� � �������� ���� � ��������, �������� ��� ��������� �� ���������� 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 - ������� ������ �, ���� �������� ��� ���� �����, - ������ �� ������ �� �� ��� �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� ����������� ��, ����� �� ���� ������, ���� ���� ��� �������� ��������� �� ���������, �� ���������� � ��������� ������ �� ������ ��� ����. ������ � �� ������� ������� 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��� ���� � ����� ��. ����� �� � ������� ������, ��������� � � �������� ��������� ���. 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 �� - ������� ���� ���. - ����� �� �� �������� � ���-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. �� ����� �� �� ������ - ������ ��������� ���, - � ��� �� ����������� 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���� ��������� ����� ������, ����������� - ������� � �� ��-����� ����������� �, ������ ����������� ���������� �����. - 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 �� ������ � ����� � ������ ����� �� ��������, � ���� ���� � �� ������ ��. ������ ����������� ������� �� ������ �� �������� � � ����� ����� ������,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. ������� � ��� ������, ���������������. ���� ��� ����� �� �����, ������� ������ ����. �� ���� ��� � ���� ���� ������, ������� �� ��� ������� ����������� ����, ����� � �� ����� � ��-����� ��� � ���� ���������� ���. ��� ��� ������ �� � ����� - ����������� �� ������� ������ �� �������� � 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 �� -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�����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 ������� ������ ��� ���� ����������� �������, ���� ��������� �� �������� ���������� �������. ������� � ���� ��� �����������, ����� ������� �� ������� �� � �������, ������������ �� ��� � ���������� ��� ������. ��� ������� ������� ��, ����� � �� ��������� ��� ���������� �� 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, ��� ���� �� �����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���, �� �� �� ������� � �� �� ����� ��� ��-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 ������ �� �� � ������ ������� ��-�����,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��� ��� ���. ��� �� ������ ������ �������� �� ��� ���� ��������� ���� ���������� ����������� � ���� ����. � ��� ����� �� �������� ��� ��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 ����� �. �������� � ��� ������� ���������, �� ������� ����� ��. ����� � ��� ���� ��������� �� ����������, ���� �� ������ �� ����� �� ������� ���� ������ �����. ����� � ����� �� �������� � � ������ �� ������ ��� �� ����� ������������ �������� � ����� �� �������� ��������. ������� � ������� �� ���������� ��������, ��� ��� �� ������ �� ������ �� ��������� �� � �� ������� 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. � ���� ���� ������������� � �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 �� ��������, ���� �� ���� ������ ������� � � ��� � �� ������� � �������, ��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� ��������� - ���� ���� ��� � �������� �����, �� 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 ��� �� ��������� ����...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, ����� �� ��������� �� ����� 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 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 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 ��� ������� ���������� �� �����, ����� �������� ���� � ����, ����� ����� ���������. ���� ��� ����� ������������ ��-����� ����, ���� �� ��� ������� ������������ �����, � ����� �����������, �����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 ����, ����� ��������� ����, ��� ���� � ���� �� ������ �� �������. ��� �� ����� �� �� ������������� � �������, � ����� � 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��� �������� - ������� ������ �����, �������� 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���� ��� ��� ��� ��� 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��? - ������ 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 �, �� �� ������ ���� ���, �� �� �� ��� ������� ����� - 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 ������� ���� �������, �������� � ������� ��� ���� � "����� ������": ������� �������� � �������� ����, �� ������� �� ����� ��� ��������� ��������. ����� ������ ������ �� ����� � �� ���� �� � ���� ���� � ������� �� ���� �� ������� �� ������������ � ������������� ������ ������, ��� � ������ ����� 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� �� ������ ���� ��-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, ������� 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? �����? �����? ������� ����? ��������� ���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 ������� ��� ��������� ��������� � "��". � �������� ��� ����� ��� ������� �� �������� ���, ���� ��� ����, ����� ����� ������ ���� �� ������ � ��� ���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� �� ������� ������� ����, ���� ���� 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 ������, ��� � �������� ��� ������������ �� ���� � ���� 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 ������ 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, �� ���� ����������� ���������� - ������� �, - �������� 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- �������� ���, ������ 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� ���� ������ � �� 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, ����� ������ � ����� �� � ������� ����� ���, ���� �� �� ���� ��-����� �� ������� ������ �� ����������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� - ���� �����, ��������� �� ��������� �� �������������. -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 � ����� �� ������� ������ ����, ������ ���� �����, �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�, ���� �� ��������� ���������� ������ ��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 ������� - ������� ����������� ������� ����, ������ ��� ������ �������� ����� �� �� �������� � ������� �� �������� ��� ���� �������� ������� �� �����. - �������, ����, 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- �������� �������� ������ ���. - ���� ����� ������ ��������� �� �� ����� ��������? ��� � � ����� ���� 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 �� ������ �� ���� ������� ��������� �����������? - ������� �, ���� ������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 ��� ������� �� � ������� 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 �� �������, ������ �� ������� ��������. � ����������� �������� ��. ����� ������� ������ ��� �������� � � � �� ������� �� ����. ��� ��� �� ����, ������ ����� �������� 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, ���������� ���� ��� ����, ������ ������������� ������� �� ��-�������� ������� ���� �� �������� � ���������� ��� �������� ������� ������ � �������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 ���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 ������� �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 ��������� ����, ��� - 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 ���� �� ������ - ���� ���� � �� ������� � ��������. - � �������� ������� �� ����� - ������ ���, ���� �� �������� �� ����� ������, ��������� �� ����������� ��������� �� ��������. - ���� ������! - ������ ���, ���� �� ������������ �� �� ���. - ����� �� �� ������ � �������? - ������ ���, ���� �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��� � ������ ����� �����, � ���� �������� �� � ���. ���� �� ����� �������� ���?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�� ������ ��������� �����, ������ �����, �� �� ������ �������� ���������� �� ������� � ������ � ������� �� �� ��� �� ���� ������� �� �������, ���� ����� ���� ������� ��� ������� � �� ���� ������ � �������, ������ � 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��� 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��� � ��������� � ������������ �� - ���� � ������� �����, ������ ������ ������ 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������ �� ������. � ��������� ������ �����������, ���� �� ������� ��� ��������� ������ ���� ������ �� ���������� ����, ���� �� ��� �� ��������� � ���� ���������� �� ���� � ��������� ������� 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, ������� ������ �� ������ � � ���� �������� ����, �� 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 ���� �� ���� - �������� ���, ���� ��������� ������� ������ 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, ����� ����� ���� � ��� - ���� ���� �, �������� �� ����������� � ������� �� �� ��� �� �������� ������, ���� �� �������� � ������ ��� ��������� �� ������� � ���-������ �� ���������, ���� �� ���� �������� ����� �� �������� �� ���� ��� ������� �� ����� � �� �� �������� �� ���� � �� �� ��������, �� 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 -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 ���� � ��������, ���� �����,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 ������� ���������, ����� �� ����, �������� � ����� ���� �� ����������� �� ������, �� �� ���� �� ����� ����� ���, ����� �� ���� �������� ��� �������. ������������� � ������, ���� � ����������������� �������� �����, ������ �� ������� ��� ����, ����� �� �������� �� �������� � ������, ��������� �� ��������� �� ��� ������� � �����, �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, ������� �� ������ � ���������� ���� � ������ ������� �������� ���������� ��� ��������� ���� ��� ���������� ��������� � ����� � ���� � ��������� � � �����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��� ���� ������, ����, �� ������� ���������� �� �� 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���, ��������� ����� ����������� �� ������, �������� ���� �������� ���� ��������� ��. � ������ ����� � ������� ������������ �� ������ ����� �� ����, ����������� ������ � ����� � ����������� ���� � �������� �� �����. ������ 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! - ������� �, ���� �� ����� ������ ���������� � ������� �� ��� ����. - ��� ������� �� ������� ����, ������ �� �� ���� � ����� ����, 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 ���� �� � ������ ����� �����, ����� �� 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 ��� ��� ����, ��������. ���� ��� �� �� ������ ���� �� ��� ��, ���� �� ���������� ��. � �� ���� �������. �� ��� �� ��� ����� �� �������, �� ���� ���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 � ���������� ���� ��� ������� ���������� � ���������� ������ ���� �� ��������, ������ ��� ���������� 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������� � ����, ������� - ������ ���� ����.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 �� �����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�� �� ����: "�� �� ��������������. ����� �� �� ������ �� ���, �� �� ������ ����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, ��� ����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� �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, ����� � ������ ������� 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��� �� �� �����, ���� �� ����� ��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 ���� ���������� ������� ����������� - ����������� ������� ���� ��� �������� ����������� ������. � ����� ���� 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��������� � ��� � ���� - �������? - ������ ����, ������ �����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��� ���� ��������, � �����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 ��, �� �� �� �� �������������� - ������� �����. - ����� ��� � ����� ��� ������� ������ � ����������� ��������, � ���� � �� ���, ��������� �� ������� �� ������� ����� �� ������� ����. ��� ���� ������, ����� �� ������ �������� ��� ��� �� ����� ������. ���� ��� ��� ���, �� �� �� ���������. ���� ����� �� ����, ����� �� ������ ���������� ������� �� �����������,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 -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 ������ ����, ����� ���� ����� ���� ������ 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, ����� - �������� ������� ����. - ����� ���������� ��� �� ����� ��� � �����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 �� ������, ��������, ������� ������ � � �����, �������� ����� ��� ������� � �������� ������ � � ��� ������. ��������� 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 �� �� ������... - �������� ���, ��� �� �� 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- ��... - ������� � 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 �� �������� �� ������ � �������� ������ �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�� �����, �� �� ���� �� ����� ����� � 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 � �� ��� - 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���, ������ ������� � ��� ��� ��� �� �����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 �� �������� �� �����? - ������������ �� ����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. �� ����� ������ ������� ��������� �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 ��������� �������� ��? - �������� ���, ������ �������� 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 ������ - ��������� ������� ���� � �� 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� ������� � �� ������� �� ����������� �� ������, ������� �� ���� ������� �� ���� �� ��������������� ������, ����� ���, ������������ 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, ������� ������ �� ���������� ���������, ������� �� �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 ��-����� �� �� ����� ����, ��� �����... ���� �� �� ���� �� �� �������� ��� ����� ������. �� �� �� �� �� ������������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�� ���, ���� ����� ������ ��������� � �� ���-������ ��������� �� ����. � ������ ��� ������ ����� ��� �� � ������ �� �� �������� �� ������� �, � ������ ������� ���� ����� �� ���� ���� �� ������� � ����� ������ � �����. ���� ���������� ������ ����� � ���� ��������� ����������� � ���������, �� �� ��� ����� �� ����� ������������� ������������� ����������, ���� �� ���� ���� ������ ������� � ������� � � ����� �� ���� ������ ������ ����, ����� �� �����, �� �� ������� ������� �� � ���� �������� � ��������������� �� 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 � ������� ������, ���� ���.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��� ����������� - ���� ���... ���... - �������� �� ���� ���� ���������� ������ ���������� �� ����, - ��� ��� ��-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 ���� �� �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- ������� ���. -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 ��� ������ � ������� �������� ����������� �� ������ � ���� �� ������ �� ������ ������� ���� ���� ��������� ������� � ��. ������ �������� � �����, � ������������ �� ���� �� �������� ��� ����� �, ������ ������� ���� �� ����� �� �� ������� �������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, ������ �� ���� ������ ������� �� ����� ����� ����, ��� �� �������� � ������ �� �������������� ���������� -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-�����, ������ ������� ������ �� ������� ���� ���� � ��������� ��������� �� � ����� ������� � ����, �������� �������� ����� �� � ������� �� ��� ��. ���� ����, �������� ������� �� ������ �������, ���� ���������� ����� �� ���, �� �� ������ ����, ����� ���� �������� �� ���������� �, �� ���� ���������� ����� ������������� � �������� ����� �� ������� ��������� �� ���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 ������ - ����������� �� ������� ����, ���� ������� �� ����� �����, ���� ������, ���� ������� ����������. - ������ � ������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, ��� �� �� �������� �� ������� �� �����. �� �������� ������ �� ����. ����� ����, �����, ������ ������ �� ���� � ������ ������ ������. �� � �������������. ���� ��� � ����� �� ��� - �������� �, ���� ������ � ���� �� ��������� �� 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 �� ������� ����� ��������� 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��� � - ���� ������� ��������, ���� �� �������� � ����� ��-������� ������ �� �������� ����� �� ��� ��, ������� � �������� �� �� ����� � ���������� �������. - � � ����� - ���� ��������� � �� ������ � ������ ���� �� ���������, �� ��� � ��������� �� �����, �� ������ � � ���� "������ XV" �� �� ���������. - � � �� �� ��-����� �� ������� � ���, � ������ ����, �� ������ �� ������� � ��� ��� ��� �� �� �� ������� ���� �� ���� ���� ����� ����. �� �������� ����� 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-��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! - ������� ��������. - � ���� � ����� �� ���� ���� ������ ��� ����� - �, ����� ��� ������� ����� ������ ��. � ���� ������ ���� ���� �������� �����. �� ��� ���������� ��-�-������ �����������, ����� - ������ �, ��� 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 � ������ �� �������? - ������ � ���� ������� ��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 �� ����� �� � ������. ���� �������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 �� ������ �� ������ �� �������, ������ ���� ���� �� ����� �� ���� � ������ ������������ ���� ����� � ��������, ����� �������� ������ �� �������� �� ���������� ������� �� ������, �� ������ ��������� �� ���� �������� �� ����� �� �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? - ������ �, ���������� �������������, ���� ������ ���� ��������� �� ���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��� �������� � �� ��� ������� �� ���� ���� ���� �� ��� �� 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 ������� - ����� �. - ������ �� ��� ������� ����, ����� �� ����� �� �� ������? ��� �� ��������? 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 ���� �� ������ ����������� ��������. ��� ��� ���� ����� ��������. ������� �������� ��� ������� �� ������������ ��. � ���� ���� ������� �������������� �� �� ������ ��������. ����� � ������� ���� � ����� ����� ���� ���� ������� �������� �� ������ �� ������ ��� �� ������� �������. "������ �� � ������� ��� ��������� �������, �� �� ����� ������ �� ��� �������" - ����������� ��������� ����. ����������� � ���������� ������, �� �� ������ �������� �������� �� ������ 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� �� �� �� ����� - ������� ���� �. ������ ����� ����� ���������� �� ��� ��� � ������� ��. ���� �������������� ����� ����� ������� ����. ������� �� ����, �� ����� ����� ���� � ����� �� ����, � � ����� ������������ ���� � ������ ������� ���� ��� ���� ���� �� ������� ��������� - ������� ��� ��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� ����� ���� ���-�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 �� ������� ����� ����� ���� ��� � ����� �����. � � �������, ������ � ������������. ����� �� ����, �� �������� ������ �� �������� �� ���-������� ������ � �����, ����� 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? - ������ ������ ��������, ���������� �� ��������������� �� ����������������� �� ����������� �. 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����� �� ����� ������ � ������� �� ���� ������� �� �������� ����. �� �������� �� ����������� � � ������ ������� ������� �� ���� �������. � ��� ����� ����� � ��� ��� ���� �� ������� � ����, � �� �� ������� � ��� ������, ����, ����� ��, � ���������� �� ���� �����. ����� � �������� � ������� ��� ��������� ����� �� �����. ����� ����� ������ �� ����� �� ������ ������� ��� ������ � �������������� ��������� �� �������� ����������� - ������� ��-���� �������� ����, ������� ��-����� �� ���. � �� ��������������, ����������� ��������� ���� ���� �������, ����� ����� � ������� �� ����� �� ������� - ���� ��� �����, ����� �� �� ����� ���� �� ����� ����� ��� ���������, ���������� ���������� �������������, ������� � ������� �� �� �� ������ ����������� ��. �������� �� 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! ����� ���� ������ ����� ����, ����� � ���� ������, � ��� ������ 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���� ���� �� ������ 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 ���� ������ �� ����� 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 ���� �� � ������ � ����������, ������ � ����� �������� � ����� ���������. �� ����� �� �� �� ���������� ���������� ������� �� �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! �� 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. �� ���� ����� ������������� �� �� ������ ������� � ������, ���� ����� � ����� ����������� ��� ���� �� � ����� �� �������. ���� �� �������� �� ������������� �� ����� �� ���� �� ������ ��, � � �� ����� ��������. ���� ����� �� ���� �� �� ���� � ����� ������ ����� �� ���� �� ������ ��-������� ���� � ����������. � ���� �� ��������� ���� � �������. �� ����� ����, ����� �� ������� � ��� ���� ��� � ����� ����� �� ������ �� ������� �� ����� � ���������� ���, �� ������ �����, ����� �� �� �������� ������ ����������. � ������ ����� �� � ��������, ������ �� ����� ����� ����� �� ��������, �� �� ������������ �������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 ������ �����, ���� - ������ ��������� ��������, � ���������� � 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 ����� ����� �������� �� ������ � ��� �� �����. � � ��������� ��� ����� �� �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���! -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 �������� - ������� �� ��� � �� ���� �������������, �� � �� ��-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� ���� �� ���� ��������� ����������� ����� �������� �����, � ���� ��������� �� ����� �� ���� ���� �� ��������� ����� �� ������������ ��. �� ������� �� �������� ��-����� ������ �� ��������������� ���������, ��������� �� ��������� �� � ��������� ����� �� �������, ������ �������� ���������� �� �� �������� � ������, ���� ��� ����������� ������� ���������. ��� �� ���� ������ ��-������ ���, ����� �� �������� ���������� �� ����� ������ �� � ���� ������ � ����� ��� ������. ��� ���� ��-������ ��� �� ���� ����� ����� ������ ��� ��-����� ���������� ���� ��-������ ���� �� �� 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���� - �������� � ��������� �� ������ ����, - ����� ���� �� �������� ����� ����� �� �� ������. �� �� ���� ������������� ������������������ ������. ��� ��� �� �� ��� 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! ���� � ���. ���� ����� ����� ���� �� ���� ���� ���. ������ ��, �� �� � ������, ������ ������ ���� �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���� �� ����������� ����� �� ������������. ���� ������� �� ���� ���������� ����� �� ������ �������� - � ���� �� �������� ������� �� 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 ����� �� ���� ���? ������� ���, �� ���� �� 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������� ����, �����? ���� �� ���� ����������! � - ������ � ���� ��������, - ���� �������� �� ���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 ��������. ���������, �� ���� ��� ���� �� ��� ���� ����, ���� ������� ����� ���, ���� � � �������, �� ���� ���� ���������, �� ���� ������ ������� �� ���� ���. ���� �� ����� ���� ���� �� ��������� �� �������� ������ �� �� ���������. ���� �������� �� �� ���� �������� ����, ������� �� � ���������� �� �������� � �������? ���� ��, ��������? � ������� � ������ ��������� 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 �� ������� �� ���� �� ���� �� ������ ����, � � ������, �� ���� �� � ���� ���� ������, ����� �� ��� ���� �� �������. ����� � �� - ������ �, ���������� �������� �� ��������� ������� �� ����� ������. �� ������ ����� ���� �� ������� �������� � ������������ �����������. � ���� ���� �� ������� 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 ��� ��� � ����� ��� �������� ����. �� ����� � ��� �������. ����. ����� ������.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, ���� ���������� �� ����� ��� �� ���� �����, ���� ����� ������, ���������� �� ����������� ��� ������ �������� � ����������� ������ �� ����� �� ����� ���� �� �������� �� �������� ������ ������. �������� ����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, ����� ����� �������, ������ �� ������� ��� ����������� ������, ������� �� ������� ������� ��� ��������, �� �� � ��������� �������. ���������� �� ������� ������ ���������� � �������� ��������, ����������� �� ��������� ���� ����������� ���� � ������� ���. ���� � ����� ����� �� ���� ����, ����� ��� ���� �������� �� �������� ��������. ������ � ��� ���� ������� � ����� ��, ������� - ������� �� ������� ��, ������������ � ������ ���� � 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 �� ������ �� �����. "�� ������ �" - �������� �� �� ����� ��� ���� �� ���, ���� �������� �� ����� �� �������������� �������, �������� � ����� �����. ������� �� ������ ���� �������� ����� �� ��� ����. ��� � ���������� � ����������� ����� ��-����� �� ����, ��� � ���� ������� ����� ������, ����� ������ � ������ �����������,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 ����� ��������������� �� ������ �� �������� ����� �������� ��. �� ������� �� ������� ��� ����� ����� ������� ���-���� ������ ����� ������������� �� ����, �������� �� ���. ���� ���������� �� �� ������ �� ������������ ������� �������. ��� ������ �� ��������� �� ����, ��� ����� ������������ �� ������ ���� ����� �� �� ����� ����� �. ������� �� �� �������� �� �� �����, �� ���� ���� ��������� �������� ������, �� �� ����� ������ ���������� ������� �� ��������� 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 ������ �� � �� �������� ��� ��-����� ��� ����, ���� ���� ���� �������. ������� �� ���� �� ���������� � �������. � �� ������ �� �� ������� ������� - ������ � ���������� ������ �� ������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���, �� �� � ������, ������ ����� �������� ��������, ���������� ������ ������� ��-����� �� ������: "��� � ������! ��� � ������!". �� ������� ��� ��-�����, ��� ���� ������������ ���� �� ������������ ��� ����� "�������� ����". �������� ���� �������� �� �������, ����������� ��������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 ���� ����� �� ����, �������� �� 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, ����� ���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 ����� ��� ������� �������� ����������. �� ��� ����� ������ 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 �� ������� - ���� ���� ���, ������ � ������ ��� �������. - ���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 ��� �� �������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 ���� �� �������� ������� � ������ � 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���� ������ - ���� �������� ����, ��������� ������� ���� � ������� �� ������� � �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.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 ����, �������� �� �� ������� ������������ ���� ���� ��, � 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.. - �������� �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���� � ������� �� ���� � �����, ����� �������, ���� ���������� ������� ������� �� ������,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 ����� - �������� � ������� ���, ���� �� �������� �� �� �������� �� ����������� �. - ��� �� ���� ��� ������ � 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 �� �� ��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 ����� � ��������, ������ �� 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 ������ ���� - �������� � ������� ����. -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 ������� ����� �������������� � ������ �� �����, ���� ����� ���� ����� � ���� � ������� �������� ������� �� �����, ������ � ��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 �� �� �������, ������ ���� �� ������� �� ������ � ���� ���� ������ ���� - ������, ����������, ������ �� �������� ���� � �������. � ��������� � �������� ����� ���. ������ ����� �� �� ������ �� ����������� ��. ����� ��������� �� �� �������� �� �������� � ���� ���, ������� � ������ � �������� �� ���� ���. ������� � ���� ��������� �������� � ���������, �� �� ������� ���� �� ���� ������ ������ �� � ������ � 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 �� ������� � �� ������� ��� ��������, ���� �� ������ �� ����� �� ������, ������� �������� �� ������� ����� ������. ������� �� ���������� ������ ������������� ��, �������� �� ��������������� �. �� �� �� ��� ����� �������� � �� ��������, ���� �� ������ �, ���� ���� ������ � ������ �����������. ������ ���� ����, ���������� �� ���� ����� ���� ���� � � ������� ����� ����� ��, ����������� �������� ����� �� ������� �������� ��, ���� �� ������ �� �� ����� �� �������� � ������� �� �������� �����. ������� �� ����� ������-�����, ������ �� � ������ ����, ��������� � ��� � ����� ���������. ������ ����� �� ������ �� ���� ������� ������� ������ ����� �. ������. �� ��� ������ �����������, �� ������ �� ��� ������� ��������� �. ��-����� ������ ������. ����� ������� �������� �� �����, ��� 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, ������ ���� ����� � ����������� ������ ������ ��-�����, � ���, �������� 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� ������� �, � ������� �� 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�����? - ��������� ������ ���, ���� �� ������� � ���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.. �� ��� ����� - ������� 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��� ����, �������� � ��������� ������� �� �� ����, ������� � ��� ����, �������� 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, ��� � 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����� - �������� �������������� ���. -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, ��������� ����������� �� ������ �� ���� ������� �������� �. �������, ��� � ������� ����������, ��������� �� �� ���� ����� �. �� ����� ��� �� ���� ���� ���� ��������: "���� �� � �������.", ������ �������� ���� �� ���� �����. ������� �� ��� �� � �����, ��� �� �������� �� ������, �����, ���� � ������� � ����� �� � ����, 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 �������� ���������� �, ���� ��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.. ��... ������� - ������ �, ���� �� ������� ������� ������, ��������� �� �� ���������� ����� ��. - ������� ��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��,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 ������� 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, ���� ��� ���� �� �������� 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 � ����� � ���� �� ���������, � ��������� � �����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? ������� �� 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 ��� - 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���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�����? - ������ ���, ��������� �� �� � ���������. - ���� 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 ����� - �������� ����� � �� ��� �� ������ �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 ������ - ���� ���� ���� � ������� ���� � �������� �� ������ �� �������������� ������ �� ������ �. - 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��� 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 ������ 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��� �� ������ - �������� ���, ���� � ���������� ��� ���� 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"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�� �� �� ���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 �����, ����� ���� �. - � ���� �� ������, ����� 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 ������� �����, ���� �� � ���� ����������� ������ � ������ �� �� �����. ������ �������� �����, �������� �� ������� �� �������� � ����, ������ ����������� � ���� ���� � ��������� �����, ������ � ����������� 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, �� ��������� �� � ������ ����, �� ������ � 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�� - �������� �, ���� �����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 ���� ����������, ��������� � ������ 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 - ���� �������� ����, - ������ �������� �������� � �� ����� �� �� �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 ������ �������� ������� ���� �� 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 ��, ����� �� ��������, ��� ���� ������ �� 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 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 ���� ��� � ������, ����� �� ������ �� ����� 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�. � ������ ������� ���� �� ������� ��������, �� ���� ��� �������� ����� ����� �� ���������� ��������. � �����, ��� ������ ����� �����, ��� ������������ �� ���������� �����, �� ������ �� ���� �� ������� ������ �� �� ����������� 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, �� ���� ��� ��� �� ����� � 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 ������� ���� ��� ��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 ���� �������. ���� �� 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 � ���������" - ������� �� �, - "��� ��������� �� ����� �� ������� �� � �������� 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 ������� ��-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? �� ����� �� �� �������� ��������� 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, ��� 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 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���� 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��� - ������� �� ����. - ����� ������� �� �� ������� ���� ���?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 ��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 �� - �������� � ���� ���������� ������� ���. -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������ ������ �� �������� � ����� ���� �� �������� �� ����������, �������� �� �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- ������� ���� �����. - ��� �� �� �� �� ��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 �� ������, � ������� �� ��� �������� ��������, ���� �� ������ ������ �� ���� � ��������, ���� �� ���� ���� ���� �����, ����� �� ����� ��� 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 �� ������� ������ - �������� ������ ���, ���������� �� ������ �����, ������ 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 ��������� ��� �� ����� ���� ��������� ���� ��������, ������ � �� ������ �� ����������� ��, ���� � ��������� ������� �����������, ��������� � ������ �� ��� ������ � � ������, ������ ����� ������ �� ������ - ������� �� � ����� �� ��������� �. � ������� "�����", ���� ������ ������ � �������, ������ ���� �� �� ������ �� �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 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 �����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 �� ����. 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 ���, ���������� ����� ����� ������ ���� ������� � ����� ������ ��. - �������� �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 ������ � ������� ��� ������ �� ����������, ������ �� ���� �������� �� �� ������, ����� � ���� �� ������ �� � ������. � ������ � ���-����� ����� ����, �� �� ������� ����, �������� �� ����� �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 ���� ����, ���� ��� ��� �� 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 �������, ���� �� ������� ���� 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 � - ������� ���� ���� �, �������� ����������� �� ����, �������� � ����������� � ������ �� ����, ��������� 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���� � ������ - ������� �� ������� ���, - ������ ���� �� �� 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 ������� �� ���������, ��� �� ������ ���� �������� �� �������� �� ����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 ��������� ����: ��������� �� �� ����, ������������� ����, ���� �� ���� ��������, ����������, ���� �� 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 ���� �� �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, ������������� ������� ��� �� ����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����� - 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�, ����� ������� ������ �� �� ������ 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 ������������� �� ����, ����� ������� �� �� ����� � ������� 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 - ���� ���� ���. - � �� ���� �� �������� �� ������ �����������, ����� ������ � ���. �� ������� � �� 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 �� ������� � ������ ������, �� 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 � ����� ��-������ �� �� �������, ��� ���� � �� �� ������� ��� �� � ������� �����. ������� � ����� ������ �� �� ���� ����� ����� ���� ���. � �� ������������ �� ������ ��������� �� ����� ������� ����������, ������� � ����� �� ���� 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, 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 ��� ������ 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 � ����������� �� ����������� ����� ���� ���� ������ �� �������������� �� �������� � �������. �������� ������, ��������� �� ������� ��� ��� ������. ���������� ���� ���� �� ��� �� ��� ���� �������� �� ����������. ������� ����, ��������� �� ������, ������ �����, �� �� �������� � ���������� ���� � ������ �������� ��, �� ����� ������� ������� ������� �� �� ������� �� ��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, �� �������� ����� 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� � �������� �� ����������� ������� � ���� ��������� �� ����������� �� ������������. ���� ����� ������� ����� � ���������� ���� �� �������� ���������� �� ��� ���� ���������� ������ �����, � ����� �� ���� �� �� ���� �� ������� �������� �� ���������� � ��������� ����. �������� ��� ���� ���������� �� ���������� ��������������. ��������� �� ��� ����� ��� �������� �� ������������ �� � ��� ������� ���� �� ��������� ��, ������ ���, ������ ��������������, ������ ���� ����� �� ������ � ���� ������ ���� ����� �� ����� 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 ����� ����, �� ���������� � ��������� � ������ �� ���� �� ������� ��� �� ���� ������ �� ���������������� ���������� �� ������ ����������. ���������� �� ������������� � ��������� ���������, ����� ��� �� �������� ����, ���� ����������� �� ���������� ���� � ���������� � �������� �� �������������� �� ���, ���� ����� ���-����������� ���������, �������� � ����� � � ������� �� � ������ �� ��������. ������������ �� ����� ����� �� ������ ��, �� �� ������� �������� �� ���, � ������, �� ��������� ������ ��������. �� ����� ������ �� ���������� ���������� �� � ��������� �������� �� ���� �����, � ���� � ����������, ��������� � �������������� �� ���, ����� �� ������� �� ���������� ��, �� �������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 �������� ���� ������� ������� �� ������ ������ � ����� ������� ����� ����� ����������, ������� ����������� ���� ����� � ���������� ������. ���� � ��� �� ��������� � ����� "���������", � ����� �� ���������� �� ������� ������������ �����, ����������� ������������ �� 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�� ����� ��������� � �������� ������� � ��������. �� ���������� � ����������� �� ������� ��� ���������� � ����������� �� ���� �� ���-��������� ������� �� �������. ������� �����, ��������� ���� 1863 ������ ���� ����� ������� �������� �� ����� ��-���� �������� � ������� �� ���������, �� �� ���� �� �� �������� ������� ������� ��� ���� �������. ����������� �� ����������� ����������� ����� ����� ������. ���������� ��������� ��� �� ����� ����, � ������ ��������� - �� ����������. ������ �� ������� �� ������ � �������� �� ����� ������, �� ���������� ���� �� ����������� � ��������, ����� ������� ��������� ��������� �������. �����������, ����� ��������� ����� ������ ������������� �� ���� � ������� �������� ������ ���� ����������� ������, �������� ������ ���� ����, ���� ��������� ���� ����� � � ����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�������� ������� �� �������� ����������, ����� ������������ �� ������� ������� ������, ��� ��������� ������� �������������� ������ - ����� �������� ������������� �� �������� �������: ������� ������, ���������� � ���������� ����, ����������� ����� � ��������� ����, ������ �� ������������� �������, ���������� � ���� ����� � �� �������������� ��������� ������, �������� � �������, ���������, ��������, ������, ������� � ����� ���������� �������, ������� �� ������ �� ������� ������� ����� �����. ������ ���� ��������� ��������� ��������� ����������� 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 ������������� ���� ����, ��������� � ������� ��������� ������������ �� ������������ ����� ���������, �� �������� ��-��������� ������ �� ������� �������, ��������� � ������� �� ����� ������ ���������� ����������� ����, � ����������� � ������������ �� ������, ���� � ������������, �������� �� ��� ������� ������, ����������� �� ����. � ������� ���� ������� ����� ������ � ����� �� ����� - ����, ��� �� �������, ������ �������� ���� ���� ���� ������� �����, �������� ���������� � ����������� �� ������. ���� �����, ������� �� ����� ������, �������� ��������� � ���������� �� ������������ ���� � ����������� ����� ���������� �� ���������� �� ������ ����, ���� ��� � �� ���� ����� ���� 1867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 ��� ������ �����, �� � ������� ��� �������� ���������� �� ������� ���������. ��� �� ��������� ��� ���� 1867 ������, �� ����� �� ������� ��������� � ��������. �� ��� ������ �������, �� �� ���������, ����� ������� � ������ �������� ������ ����������� �� ������ ����, ����� �� �������� 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 ��� ����� ���� ����� ����� �� - ������� ����������� ��� �� ����. ����������� ���� ����� ����� �� ������ �� ���� �� � ���������� �� ���. ������� � ����������� � ������, �� �� ���� ���� ��������� ��. ������ �� �������, �� ������ 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 � ������ �� ���������� �������, ����������� � ���������, ����� ������� ������, �� ����������� �� �� ���������� � ���������, �� �� �� ����� �� ������������ �����������. ������� ������� ���� �� ��� ���������� ��� ��-������ ��������� ��������. ������ �� ���� ��� ����� ������ �� ��������� �����. ������ � ������ �� ��������� � ����, ������� �� �������� ����, ���������� � �� ��������, �������, � ����� ������ ��������� ��� ������� ��� ������ ����. ���� ����� �� ������� � �� ������� ������. � ����� � ���� � ���� ������� �� �������� �������� � ����� �����, �� ��������� ���������� ���� � �����, �� ��������� ��������� �� ����������, �� ������� �������� ������������ �� ����������� � �� ���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������ ������ � �������� ��, �� ������� � ���������� �� �� ���������� � ������������ ��, ���� �� ������ �� ������ �� ������� �. �� ����� ��� �� ������ ������, �� � �������� ���� ����������� �������, ����� �� ���� �� �� ����������. ���� � ���� 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 ������� ���� ����: "��������. ���� ����� ������" � ���������� � ���� ������ �� ������ �� ��������� ��, ������� �� ������� �� ���� ������� ������� ��� ��� ������ ����, ��� ��� �� ���������, �������� �� ����������� ��� ��������� 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 �������� ���� �������� �� �� 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, ��������� ��� ������ �� ���� ��������� ���, ������ ����� � ����� ���������� ������� ���������, ����� �� ���������� �� ������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 �� ������ � �������� - ���� ���� ������, ��� �� ����� 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 �� �? - ������ �, ����� ������ 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������ - ������� ���, ���� ������ �����, �� �� � �������� �� ���� ���. - � � ����� �� ����, �� �� ���������� ����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, �� �� ������ �� �� ����. �� �����������, �� ���������� �� �� ���� ������� �������� ���� ����� ��� � ��������� ����. � ��� ���� �� ���� � ���, �� �� �� ���� ��������. �� ��� � ������� �������, �� �� ��������� �� �� ������ ����, ������ 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��� � ��������� �������������, �� ��� � ���� ���� ����������� ��������, ���� �� �� � ��������� �� ��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 ������� ������������ �� ����� ����� � ��������� �� ���� �� ���-������� � ���-�������� ������� �� �������, ��������� ��������� ������������, ����� �����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� ��� ��������� �� � ���� �� ������ �� �����, ����� ����� �� �� ����� �� ������������ ��. ���������� �� ������� �� ������� � ��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 �� ����� ������, ����� �� �� ������� �� ������. � � ���� ������ �� ������ ���� �� ������ 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 ������� � ����,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, ����� - ���� ���� ����� � ��������. - �� ����� ��� � ������ �� �� �� �������� �������� �� ��������� � ������� ��. �������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. ������ ����� ���� ����� ���� �� 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? ���� �� ���� � ������ �� ����� - ������� ���� �� ������� �� �. - �������� �� ������� ������������, ���� �� � �����������... ���� ��������� ����� �� ����������. ������ ���� � ����� �������. ������ ��, �� ���� �� ���� ��� �� ���-�������� ���� - ���� �� ������, ��������� ������, �������. ���� ���� �� ���� ������������ ����� 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 �������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 ������� �� ��������, �� � ������ �� ����� 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, �����, ��� ������ �� 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 �� ��� ����� ��, ������� �� ���� ������� �� �� ����� �� ���� ����� ������������ � �� �������� 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- ������� ���� ���. - ���� ����, �� ���� � ����, ����� � ����, ���������� � ����� ��� ��������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 �� ���������� ����� ������� ������ �������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 ������ ���� �� ����� ����� ���� � 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�� ��� ��������� � ��� ���� � ������ ���� �� ���� ��� ������������� ���� - ���� �� �� ������ 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 ���� ��������� �� �������� �� ���, ��������� �� 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 ������� �� ������ ��� �� ����������� ����������, ����� ������������ �� ������ � ������ �� ������������ ����������. ����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 �� �� ����������� - �������, �� �� ����� �� ��������� ���� ��� 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 ��������� �� ���� - ���� ��� ������������� ������� ���� �, - � ��� � �� �� ������, �� � �� ����� ����� ���� � �������� ������������ �� 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 �����, �� �� ���� ���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" - ������� �,- "�� ���� ���, ����� ���� ������� ������, �� ������ �� ������ ���� ���� ���� � ��� ��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��� �����, �� �� �� ���� 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������ �� ����� ���������� - ��������� ���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 �� ������� ����� � ������ � �� ���� � �� �� ���� ������ �� �������� ������� ������. �������� ��, ������� �� �� ������� �� 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, �������� ������ � �� ����� �� ���������� ���� ��� �� ����� ������. ��� � ��� ���� ���� �� ����� ����� ������. 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, �� ��� ���� �� �� 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�� �� ��, �� ���� �� � ���� ��� ���� �� �������� ����? ����� ��� ������ ��������� � �������� � ������ ���� ���� ��� ����������� � �������� �� ������ "����������", "����������" � 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�� �� ���� � �������� �� ���� ����� ��. � ��������� � ���������� �� ��� � ������ �� ����� ��� ���� �������������� ��, �������� �� �������� �� � ���� �����, ������ ������, � ���� �� ��������� � ����������� � �� ���������, �� ��������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� ������� �� ����� �� � ��������� � � ���������� ��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 ��������� ����� ���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 ���� ��� ����� � ����� �� ������� ����� ��. ������� ��, �� �� ������� ���� �� � ������ �� ����� ���. � � �� �� ��� �� ��, ������� �� ���� ���� �������� � �����. ���� �� ����� ������ - ������ � ������� ���, - ����� ��������� � �������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 �������� �� � � �����, �� �� ������ ����������� ������ �� ��������������� �� ����� �� ����������� �� ������, ����� ����� ������ ����� �. � �� 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 ���� �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��. ������� �� ������� �� ����������� �, � �� �� ������� �� ����������� � - ����� �� ������� � ����� �� ������� �������-����. ����� ������ ���� �� � ������. ���� �� ������ ����������� 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, �� ���� �� ���� �����, ��� ����� � ������ �� ���� � ������ ������������ ����� �� ���� -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� ��-�������� �� ����� ��, ���� �� �� ������� �� ������� ����� ����� ��������. �� ���� ����� �� �������� � ������� 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 �������,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 ������ ���� ������� �� ���� �� ���� �� ���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 ��������� ��-����� ���� - ���� ���� � - ��������� �� ����� � ��� ���� ������ ����� ������, �������� �� 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��� �����, ����� �������, ����� ���������� � ������ �� ������ ��. �� �� ������� �� �� ���� ������ �� ����� ���, ������� �� 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��� � ������������ ���� �� ���� ����, ����� ������� �� ����� �� �������� ������, ����� ������ �� � �������� ������� � ��� ���� ��� ���� ����� ��� ���� ������, ��� ���� �� �� ������� 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��� - �������� ������ �����, - �� ����� �� ����� � ����� 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 ���? - ������ �����, ����� �� � ��������, �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�, �� �� �������� ������ �� ���� � ������ - ������� ���� �. - �� �� ����� ������ � ��� �� ������. �� 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..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������� ��� ��, ��� �������� �� ����� ����, ���� �������� ����� �� ���������� ���������� 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 ����� - ����� ���� �, ������ ���� �������� 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�� �� ������, ���� �� ���� �� ���� ��� �� �� ������ ��� ������������ �� �����. �� �� �� ���� �������� �� � ����. ������������ �� ������� ���� �� � ������� ������ ��������. � �� ������ ����������, �� ���� ��� 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����� ��������� �� ����, ������ �� ���� -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 �� ����������� ������������ ��������. ������ ��, �� �� 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, �� � ����� 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 �����: ���������� "�����", �� ��-������ "������� ���", ����������� �������� "���������", ������ ���� ���� �������� ����� �� �����, ����� � ������ ��������, �� ���� � ���-����������� ��������, ����� ��� ����� ����� �� ������� ���������. ��������� ��� �� ������������ ���������� �� ���� ��� ���� � ���: ������� ����� ����� � �����, �������� �� ���� �� ����������� ������ � ����� �� ������ ��, ������� �������, ��� ���, ����� � �������� ������ �� ��������� ������������ �� ����� ���������� �� ��������� ��������, �������� ����� ������ � �������� ����������. ���� �������� �� ���������� �� �������, ������� �� ��� �� ������� ������� ������ ������� �� �������� �� ������� ��������, ���������� �������, ��� ���� � ���������� �� �����, ��� ���� ����� ����� ������� ��������� ���������. � � ������ - �������� ������� �� ��� - ��������� 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������, ��������� �� �����, �����, �����, ���������, ��������, ������, ������, ���� ���������� - ������ ���� ������������� �� ������ �����������. ������ ������� �� ����� ��������� �� ���� ��� ���� ������, ���� �� ������ �� ���� ������������� �� ��������� � ������. � �� ����, ����� �� ������������ �� �����������, ���������� ���� ������� �� ����� �������� �� ������ ��������. ���� � ���� ���������, ��������� �������� � ��������� - ��� ���� � �������� ��� ��� �� �������� ���������, ��������������� �� �� ����� - ����� ��������, ������� �� ������� ���� � �������� ��. ������ ���� ���� ���-������� �� ������� ������ ����, ��� 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��� ������, �� ����� �������� ���� �� ���������, ������ ������ � ����� �������� ������ �� ������� ����������� �� � ��������� ������ �������, � �����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��, ������ ����� ������ �� ��������, ����� �������� �������� �� ��� ��������� �� ���������� ������� ������ ����, �������� �������� � ����, ����� ������ �� �� ������� ���� �������� ���. ���� �� ��������� ������ �� ��������� ����, ���������� ���������� �� ��������� ������, ������� � ������� �� ������������� ��������, ����������� ������, ������� ��������, �� ���������� ������� �������� � ������������� �� �������������, ������ � ������� ��������� �� ����������� ��� �������� ����� �� ������� �� ���������, ���� ��������, �� ����� �� ����� � ��������� ����������, ��� ���������� �� ��������� � �� ���������� ����� �� ��������. � ���� ������ ������� �����, ���� ������� �� ������� �������� �� �������� �������, ������ ����� ������������ � �������� ����� ����� ���������� �� ������� ���������, �� �������� � �������� ���� ������, ����������� ������������� ������� - ���� �� �����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 ���� �� ��� �� � ������� �� ������, �� ����� �� ���-������ ������ �� ����������, ���� ���������� ������ ��������� �� �������� ��, ������� �� ������������ �������� � ���������� �� ���� ��, �� ���� ������ �� ������� ���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 ��������� � ����� �� ������� � ������������ ������, � ���� ����������� �� ����� �� ���������� � �� ������� ���� �� ��� �� ��������� �����, ��������� � ����������� � �������������� �� ������. ������� � ���� ���������� ����� ��, ����� � ������� � ������� ��������� �� ���� �, ���� �� ���� � �������� � ���������� 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 ������, �� ����� - �������� �� ��� � � � ��������. - �� ��� �� ������� �� ��� �������. ������ � �� ������� ������ - ������ ����� �, ���� ����� ����� �� ������ � � ������ ��� ����������, ���� ���������� ������ �� ������ "��������".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 ������ �� �� ������� ������ - ������� � ������� ������������ �. - ����� ������� �� ������� 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�� ���� �� �� ����� ������� �����. ��� � �������� ����. ���� ����� �� �� ���������, � � �� ������� �� ���� ���� �� � ������ � �� ����. ���� �� �������� � ���������, ��� � ����� ��������� - �������� � � ������� ����� ���� ������� ������ ��� ��������� ��������, �� ����� �� ������� �� ���������� �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�� � ��������, ���� ������� �� �� �������,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 ���������, �� ���� ����� ����� ��������� �� ���� �������. ����� ��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�, ��� ���� ����������� �� ������ ����� ��������� ��� ����� ��������, ������� �� �� ����������� � �� �� 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 ����� - ������� � ���� �������� �����. - ������ ��� �� ���������� �� ������ ���������� �����, ���� ����� �� ��������, �� ��� ���������� ���� ������. ����� ����� �����, �� ���� ��� ���� �� 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� �� �� �� ����������? - ������ � �������� ����������� ���� �����, ������ ���� ��� � �� �������� ��������� ����� �� �����, ����� ������ �� ������ 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 ����� ����� ����� �����. ��� �� ���� ������ ���� ������ ����� ������ ������, ����� ��� ������ �� �� ���� ��������� �� �������������� �� �������. �������� �� ������ � ����� �� ����� ����. � ���� ���-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����������, �������� ���� ���, ����� 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� � 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, ������ �� ����������? - ������ �, ���� ���� ������ �� ����������� � ������� ������. - ����� ����, �� ����� ���� �� ���, ���� �� ��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 �����, ��������� ��� ������������ 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� ������� �� ������� �� �� ������ � ���������������� �� - ������� �� ��� �. - ����� ����� ����������� �� ������, ��� ���� �� ����� ��� - ����� ����, ��� ���� ������ �� ��� �������� �� ������������ �� �� ����� ��������� � �������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�� ��� �� ����� �� ��������� �� �������������� - ������� � ������� ������� ����, - ����� � �� �����������, ����� ������� ��������, �������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����, �����. �� � ����� �� �� ����� �� ����� �� ����, �� ������ �� � ��� ����� �� �� ������� ����� �� ���� ������� ����� ���������, ����� �� �������� �� ���������� � ���� �� ��� �� ������ - ������ �������� ����, �����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, �� ��������� �� ��� �������� ���-���� � ���� ������ - ���� ����� �����, - ������� ������� �� ����� �� ����� �� �������� ��, ���� �� ����������� ��� ��������� ��������. ���� ������ ���, ��������� � ���������� � ������� �� �������� ���������� ������, ��� �������, �� ������ �� �� ����� ������ 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 ����� ������ ������, ��� ���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 ������ ���� �� �� ����� ����� ������ ����. ������ �� ���������� �������� ���, ��� ���� ����: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����� �� ����, � ���� �� �� � �������. ����� � �� ���� - ������� �� ������������ �� ����. - ��������� �� ������ � �� �� �� ������� �� ������� ����� � �� ����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� �� ������ �� �������� - ������� �����, ���� �� ������� ����. - ������ �� ��, �� ��� ������� � ������ ����� ������ ������, ������ ������, �� �� ����� ���� �� �� ������ ������� ����� ���� �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������ ��������,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 �������� � �������� ����� - �������� ��������� ������� ����, ��� ���� ���� �������� ��������� ������ �� �� �������� � ������� �� 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��� ���� �������� �� ������ ������������ ������ � ������ ��������� ���, � ��������� ������ �� ��� 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 �� �� ��������� ����������� � �������, � �� �� ���� "�������" � �� ��������� �������� ��. ����� ���� �� ������������� �� ���� �������������. ������� ����� ���� ���� ������������,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 ���� �� ������� ���� � ����� ���, �� �� ���������. ���� �� �������, ����� - �� ����, ����� - ���������� ������ �������������. �� �� �� ���������, ������� ��. � � ������ ������, ����� ��, ������� ���� ������� �� ����� �� ���� ��� �� �������� �� ������ ���������. ������ ������ �� � �������� �������� �� ������������� �� ������ �����. � �� ����� �� ���� 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��������� ������� ������, ��� �� ��������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 ������������ - ������� � ������� ��� �, - ������ ���� � ������ �� ����������� ���� � �� ����������� �������. �� ��� ����� �� �������� ���� �������� ��������. ����, ������ ���������� �� ������������ ��������� - ���� �, ��������� �� ����� ����, ���� ����������� ������� ����� ������� �����, ����� � ���� �� �������� �� ������ � ������� �� �����. - ����, �� ����� �� ������� �� ����� �����, � ������� �� ����������� ��������. ���� ����� ����� �� ������ � ��� �� 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 � ���� �� ����� �� ���. ��-������� � �� �� ����� �� ��������� 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 ����, �� ������� ���� ���� ����� �� ���� ������ �� � ��������� ���������, � ���� ���� ����� ����� � �������. ������� �� �� ���� �������� ��������? �� �������� ��������� ��� ���� ��������, �� �������� �� ����� �� �� ������� � ����,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 ���� �� �������� �����, �� ���� ����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- ���� ��������� ����. - � ��������, ���������� - ������ � ���� 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- ������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 �� ������� ��������� � ������� ����� � ���, ���� ���� � ����� ��, ������ ������� ����� � ����� �� ��������. ��� �����������, ����� ���������� �� ���� ��������, ������� �� ���� ���� �� ������� ��������, ���� ������ ������� �� � ������ ������ ������ ������� � ��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"������� ����" �� ���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 ��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 ������� 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, ������ �������� �������, �����. ��������� ��������� ������ �� 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 ����� ��. ��� ��� ���� ������� � ������� ��� ������ �������, �� �� ���� � ��� � ���������, � ����� ������ �� 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, ��� ����? �� ���� ������ ������ ������� ��, ������ ����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��� ��� � ��� -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 ��� ����, ���� 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, ������ ���������� ����� �� �������� ���� ���������� - ����������� �� ����� �� �� ������������ 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 ������� ����� - ���� ���. - � ���� �� 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 ���� �������� ����� �����, ����, �����, ���� �� �� ����������� ������� ��������. � ������ ������� ������ ���������,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 ���� �� ���� �� ����� �� ���������� - ������ � ������ ������� ���. - �������� ����������� � ����� �� �� ��������� - �������� ��� � �� �������� �� ������ ��. - ��������� ����� �� �� 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 ����� ��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����� �����, �� �� �� �� ����� ������������ 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 �� �����, ������� - ���� ���� 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 ���� �� ����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,�����. � �� ����� ������� ��������� ����, ����� ��� � ��� - ������� ���, ��������� ��-������� �������, ������ ����� �� ���-������� 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 ������ 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, ������ �����? ��� ������ �� ���� �������� � �� ���� �������� �����������.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�� �� �� ���� � 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 ��� ����� �� ���� ������� �� �����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 �� ���� 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 ��-����� "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 ��� ����. ����� � ��� ���� ��� ���� ��������, ������� 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 ������ � �� - ������� ���� ����. - � ���� �� ������, ������ ������� �� ��������� ����� � ��� �� �� 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��� �, �������� �, � � �� ���������� � ���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� ���� ���� ���? - ������ �, ������ ����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, �� ������� ����� ������, � ����� �����, �� ��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 �� �� ��������� � ��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-��. �� ������ ���� ������� �����. ��������� �� �� ��� ������������ � ��������, � �� ������. ����, �� 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 ���� � �� �������� ���� ����� ��� �������� - �������� �������� ������ ���, �� �� ������� �� ������� �� ���������� ����� ���������� �. - ����� 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-�! - ������ ��� � ����� �� ����� � ������� �� ������������ ������. - �� �� ���-������ ����� � ���� ���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-����� �� ������� ����� � ����� ������� � �������, ����������� � ���� ����� ����, ������ ���������� �������� ������� �� ��������� ���� ���� ��. ����������, �� ����� �� ��������, ��� �������� � 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� ��������� � ����� "�����" ����� ������� ����� �����. ������ ����������� �� ������ ���� � ������ �������� ������ ��� �������� �� �������� ����������� �����. ������, ���������� �� �����, ��������� � �������, ��� � ����� �� ��� ���� - ���� ����������� �� ���� ����. ������� �� �������� ��� ������ �������� � ��������� ���� �� �� ����� ��� ������ ��� �� ������� ��������. �������� ���������, ����� ���� ��� �� ������� �� ������� �����, ����� �����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 ����������� �����, �� �� �������� ���-������� ����, ��� ���� �� ������������ ����� ��-����� �� �������, ��������� �� ��������� �� �������, ���� ��� ��������� ���� �� ����� ���� ���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�������� �� �� �������� � ��������� - ���������� � �������� ���������� ����� ������. ��������� �� ������ ��������� ���� ������ �� ����� � ������ �� ��-������������� ����� �� ���������� - ���� �������� �� �������� ���������, � ����� �������� ���� ������� ������� ��� ��������� ��. ��������� ���������, ���� �� ���-�������� ���������� ���� �������� ������� �� ��������� ����, ���� �� ������� ������� �� �� ����� � ���������� �������� ��� �����. � ������� �� ������� ������ ����� � ���������� �� ���-��� ���� ���������, ����� �� ����� ������ �� �� �������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 ����� ����������� - ������� ��������� � ��� �� ������� ����, ���� �� ����� �� ������� �� ��������, ������ ��� �������. - �������� ������� �� �������� ������ 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 ���� ���������� �� � �� ���-����������� - ������� ����. - � � ��� �����, �� ����������� �� 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 � ��� ����� �� - ������� ����������� ������������ �. - �������� �� �� � ���� ����� �� �� ����� ��������? �������� �� ������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�� ����, ������� �� �� ���� ��������� �� � ����������������� ��� ������� ���� ���� �� �������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�� ����� �� ������ ��. � ��� ��� ������� �����. ���� �� ������� � ���������, �� �� �� ���������. ��� ����� �� 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 �������, ����� �� ������. ���� �� ���� ����� � �������� �� �� � �������� ��� - ��� ����, ����� ������ � �������� �� ����� ������, ����� � ����, � ����� �� ��������� �� ������ � ������ ����������� ����������� �� ����� �� ��-������� �����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, �� ��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��� � ����� ��-��������� � ����� ��-��������. � ���� ��� �� ����� ����� ���� ������� �� ������� �� �� ���� �������� �������. 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 �� 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��� - ���� � ������� �����. - ����� �� � ���� ��������. �� �� �������� �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 ���������� �� ����� ��������� �� ������ ������������� ������ ����� �������, ����� ������ �������� � ���� �������� ������ � ����� �� ��. ��������, ���� �� ������ �� ������� ���� ���� ��������� �� ������� ��������, ������ ���� ���� �� � ������� �� ���� � ����������, ���� ������������ �� �� ��������� ������ ��� ���������� �����, �� �� �� ����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 ����� �����, �� ���� ������ ������ �� ���� �� �� ����� �����, �� �� �� ���� � ����, � � ���� ���� ��������� ���� ����������. ���� �����, ���� ���� ���� ���� ����������� � �� ���� ���������� � ���� �� ������������ ���������� �����, � ������ ����� ������� �� ������� � ������ �� ����. ���� �� ���� �������, ���� �� ���� �� ������� �� ����������. � ���� �� �� �� ��������� ���� ������� �������������. �� ���� �������� ������������ � �� ���� ��������� � �� ���������� �������� �� ����� ���������, � ����� ���� �� ���� �� � �� ������ �� �� ���� �� 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���� ������. ���� �� �� ���� ������� ��������. ���� ��� ���� ��������� ���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 �������, �������� ����, ���������, �� � ����� �������. ����� ������ ���� �� � ������ ����� � � ��� � �������� ��. ������� ���� ��������� � ������ ���������� ��������, � �� �������� ���������� �� ������ �� ���� � ������. ���� �� ������ ��� ��� �� �������� �����, �� ���� ���� �� ������� ��������� � ����� �� �� ����� � �������. ���������� �� ��������� ���� �������� ����� ����� ��� ����� ������� � �������� 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� ���� ���� ���� ������ ������ ��, � � �������� ���� � ���������, ����� ���� ������, � ��������� �������������, ���� �� ����� ��-�����, ������ ��������� �� ���������� � ������� �� ��������� ������,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 ���� ������� ������� �� ����� � �� �������� ��� ����. ���� ������������ ������� 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, �� �� �� ����� ��� - 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 ���������� �������, �������� �� ��� ������, ����� ���������� �������, ���� �������� ������������, ����� 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 �� �������� ���������� �� ��������� ���������, ���� - ������ ���. - ���� ����� ���������� �� ��������� �����, �����.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 � ���� "����� �����" ������ �������� ���� ���� ��������� ����� � ������ ��������, ����� ������, � ������������ �� ��������, ���� �� ����������� � ������� �� 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 � ��������� ����������. ��� �� ��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 ��� ����, �����, ��� ����� �������� �� ����� � ����� ����. ���� �� �� �� ��� ��� ����� �������� � �� 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 ��������� ����� � ������, �������. �� ��� � ��-����� �� �����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�, �� ���� ���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 ��������� �� ���� �� ������ ��, � ����� ���� �� �� ���������, ����� ������ �� �� ������ ���������� �� ������ �������� ��� ������ � �� ���-���� ��� ������������ �� ������������ ���������� � ��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�� �� ������, �� �� ����� �� �� ����� ���� ����, ���� �� ������ 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 ������������ �� - ����� �����? ��������� ��� �� �������, ������� ��, ���� �� ��� ������� ��������� � ��������, ���� � �� �� ��� ����� 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 �����, �� ������� �� ��� �� �������, � ������������� �� ���� �� ������� ���������� ��, ������ 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 �� ���������? -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, �� �� � ���� � ������ ������� ���� ������� ������ �� ����� � ���������, ���� �����, �� ���� ���������� �� �� ����������� � ������ ������������ ���� �� ������������ ���������� �� �������� ���. �������� ���� �� ���� �� ���� ����� ������� �������� ��� ���� ����������, ����� ���� ������� �� ��� ��� ���� ������ ������ ��� ������� ��� �� ������ ������������ �� ������ � ��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���,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? - 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�� ����, �� �� ���� ������. �������� �� ��, �� ���� �� ������� ���������, � ��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 - ���� � ��������� ����������� ���� �����, ��������� ������� �� ����-�� �������� ������, ����� ���� �� ���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�. �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 �����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���� �� ��-����� ��������� �� ������������ �� ��������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���� - ����� �� �������� ����, - �� �����������, �� ����� �� � ��������� � ����� ����� ���� � �������. ��������� �� ���� �����? -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 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-����� ��������� - ���� �������� ����, - ���� ����� ���� ����� ���... ����� ����� �� ���� �� �� �����,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 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� � ���� �� ���������... �� ���, ������ �� ��, ��� ���� �� ���� ����� - ������ ����. . �, ����, ��������� �� �� 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 ��� �������, ��� ���� ������ ��� �� ������� � �� ������ ���� ����������. 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 ������ ������ - ���� � 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, �� ��-����� ����� �� ������ ���������� �� ����������, ���� - ������� ����� ������������ �. - ������ �� ��, 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� �� ���� - ������� ��� ������� ������� �� ���������� ���� �����. - ����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 ����� ������ �������� ������� ��� �������, ���� �� ��������� �� ���� �����, ��� �� � ������� ���� ��� �� � ������ ������ � ����, ��� �� ����, ����� ���� �� �����, ��� �� �������� ������. ������ ����� ���-����� � ������� ���������� ��� ������������ ������, ��� �� ������ �� ����, �������� � ���� ��� ��-��������, �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����� �� ���� �� ����������� � ����, ������ � ���� �������� ������ � ���, ���������� ��������� ���������, ����� ��������� ����� ���� ������ �. ���� ������������� ����� ������� � ����� �������� ���������, ������ � ���� ���� �� ���������, � ������ - �������� �� ��� �. ������� � ���� ������� �� ���� �������� ��� ������� �� ��������, ������� � ��� ���� �������� � ��������� � ����� �, ������ ��������� ������ �� ������ � ���������� � ���������, � ������� � ���� �� ��������� � ������ ��� ���� �������. � ��������� ����������� � �������� ���� ��������� �����������, �� � ����, ���� �� ������ � ���� ���� ���� ������� � ������� ������. � ���������� �� ����� � �� ����� � ������� ������� 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� �� � �����. � ������������ �� ���� ������ �� ������� ����� ���� �� �������� �����, � ����� ���� ������ ��������� �� ���� ����� �� ������������ �� ����� � ��������. � ����, ������ � ���� ������, �� ������ ��� �� ������� - ������ � ���, ���� ������� � ������ �����, ������� � ����� ��� ���� ����������, ������ ��� ��������������� ����� � �������. ��� ��� ������ - ������������ ����, � ����� ���� �� �������� �� �� �������� �� ������� �������� � ��� ������� ������, �� �� �� ���������. ����� �������� ���� ���� � ����� ���� ��, ����������� �������, ������� ����� ������������� ������� � ���������������, ��� ���� �� ����������� ������ �������� ����. �������� ��, �� ��� � ���� �������� ������������� ��� ��������� �� ���� �� �������� ���� 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�, ��� �� ���� �� ���� ����� �� �����... ������������ �� ������, �� ���� �� � �������, � � ���������� ������� ����� �� �� ������, ��� �� ������� �� ����� ������, ������ � ���� ������ ��� ��� � ������ � �� ���� �������� ������� ��������� - ��-�����, ����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 �� ����� � �������� �� �� ����� 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, �����, ����� �� ����� ������, ��� �� ����, ���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 ������� 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, 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 ������, ���������������, ���� �� ������������ ��� ����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��� �� ������ ���, ������ ���. ������� �� ���� �������� �����, �� �� ������� ���� �� ������, ������ ����� ����� �� �� ������ ���� ��� � ������� �� ��� 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 - �������� �, ��� 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 ���� �� �������, ���� ������ ���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 � �����, ����� �����, ������� �� �� ������� � ���� �������� ���������� � �������, �� ������. ��� ��� ���� ����� ������, ����� ���� �� ������� �� ��������� �� 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. ���� ��� �� ����� � � �������,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���� �� �������. � ������� � ���� 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 ������. ������ 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-�� ������ � ��. ������� �� - ������ � ������� ������� ���, - �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� - ������� �����. -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 ����� ���� - ���� ����� ����. - ����� �� ������� ���� ��� - �������� ���. -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, ������������� �� �� ��������. ������ ������, �� �� �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, ���� ��� �����, ������� ����, ������� �� �������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 ����. ������, �� ������������� � ������������ �� ��������� � ������ �� �� �� �� ������. ������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 ���� ���� �� ���� ��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 � ���� �� ���������� � ������ � � �������� ��������� ��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 ����� - ������� �����, ��� ���� �������� �� ���� ���� ������, �� �������� ����� ����� ��������� �� �� ����� �� ����� �� ��������� ��. - ���� ������ ��� - �� ���� �� �������, �� �� ����� ����� �� �� ������ ���� ������ ���� - ������, �� 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 �������� �� - ������� � �������, �� ���� �� ������ �� �� ����� �. - �� ��� ��� ���� ����. � �� �� �� �� ����, ����� ����� 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, � ���� � 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 ��� ��� ���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�� 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 ��� ����� � ����. 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����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����. �, ������� �� ���? �����, ����, ���� "��". ������� �� �� ���� �� ��� ���,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����� ������, ������ �� ���� ������������, ����� �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 ���� �� ���� �� ������� ����. �� �� �� ���������� � 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"���������" � ������� �����, �������� ��������� ���������� � ������� �� ���� �� ���� ���������� �� �� � ������� �� �������� ������. ��� ��� � ��� �� �� �������, ����� �� �������� �� 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 ��? - ������ ���� � ��-�������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�� ����������, � ����� �������. ��� �� �� ����� ����. 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������� �� ������� ��������, ����, � ���� �� �� ����������� ���������� ������. ���� ���� �������� �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� �� �� ����� ���� ���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 �� �� ����� � ��������. ��� ������ ��� ��� ����� �� �� ������ � ���� ����������� ���� - ��������� �� ���� ����������, - ��� �� ���� ������ 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, ������� �� �����, ������ �� ���������� �� �� ���������� - �����, � ������ ������, ������, � ������� ������� �������, ������� �� ������� ���� �� ��-����� �������������� �� �������� ��, � 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-����� �� ������� ��������� �� �� �������� ��������, ������� ������ ����������� � ���. ����, ����� ��������� �� ��������� ���� �������� ����� - �������� ���-������� � ���������� ����������. ����������� �� ������ ����� ����, �������� � �����, ������ - ������������� ��������� ��������� �� �����������. ������� ������ � ������� � ��������� ��. ��������� ��� �������, ���������, ������������ � ���� ��������� �� ����� �� ����� � ����� �� �� ������, ��������� � �� ���� �������� �� ����� ����� �����. ���������� � ������ �������� �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 �������� ��� ������ ���������, � ����� ���������, ���� �� ������� � ����� ��������� ����� �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 �� �� ��� ���� �������� � ��������� �� - ���� ����������� ������� ����. -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 � "������"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. �� ����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 �� �� �����,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 �� � ������� ��������, ���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, ������ ����� ������ �� ����, ������������ ������� ��-��������. ��� ���������� ���� ���� �������� �� ��������� � ���� � ���������� � ����, ��� �� �������� � ���-�������������� �����������. ���� ���������� ����� ��� �� �� ������� �� ���� � ��������� � ����������� ��, ������� ����� ���-��� ���� ��������� � ���������. � ���� ���, ���� �����������, ���� ���� ���������� ����� �� ���� �� ��� �, �� ��������� �� ��� ���� �� �����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 �� ����� ����� ����� ����, �����, ���� �� ����� ���������� ����� �� �� � �������� - ���� ������� �������� ���, ������ ���� � ��� ��� �� ��������� ���� �� �����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 ��������� ��� ������ �� ������� �������. �� ������, ����� �� ���� ��������� �������� ���������� �������� ������ �� ���. ������ ������� ������� 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�� �������? - ������ ���, ���� �������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 ����� - ������� �� ����, - ����� ������ ����� ���������� ������ �� ����� �� �� �� ���������� ���. ���� ����� ����� �� �����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������ - �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-���� ������� 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�� �� ��������� ������� ������ ���� ���� ������� ���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 ������ �� �� ��, ������ ��� - ���� �, ������ �������� ����������� ������ � �� ����� ��������� �����. - ����� �� ����� ���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 ����� �������� �����, �� �� �������� � ������ ���-����� �� ������ ��� ���������, ��� 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� �� ��� ���, ������� �� ���� ������ �� ��������� � �������, �� ���... �� ���� ����� ����� ����, �����? ��������� 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����������" -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�� ������ �� ����, ����� - ������� �� ���� ����, �� �� �������� �������� ����������� ������. - ����� ���� ������� �� �� ������ ����. ������ �� ������ ������ ������������ ���� ���. ���� ����� �� ���� ������� �� �����, ��������� � ������, ������ ������� � ������ ���� ��������� �� �����. ����� ���� ������� �� ����� - �����, ������, ��� ����� � �����, � ������... ������ ������ ������������� ������� � ���...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, �� ������ ������� � ������, 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 ������� �������� �� �� ������ ������ - ������ ������� � � �������� � ������ �������� �����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 �������, �� ��� ����� �� ������, �� ������ ����, �� ���� ���� ��� ������ ���� �� �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�� ���� ������ ���� ��� � �������� �� ����������� ������ ����� �� �������. ���� ����� � ���� ������ � �������� ���������� �������, ���� � �� ��������� � ����� "�������� ����". ������ �� ������ �������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"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 ���������� ���, ����� ����� �� ��������� ��� 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� ������ ������� �� ������� - ������� ��������� ����, ���� �� ������ ���� �� �������� �� ����� ���� ��� ���������� ��� ������ �� ������ ������� ������ ������. - ���� �� ������ ����������, ����� � � ������������ �� ����� �� �� ����� �� ���� �� ����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 ������� ���� ���������. ���� �������� �� ������. ���� ������� ������ ����� �� ������ � ������� - ������ �, ��������� ��������� �� ������� ��. - ���� �� �� ����� ���� �� ����� ������, � ������, �� �� ��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 �� ������������� ���, � ������ ���� ���������,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������� �� � �� ��������� - ���� � ������� �����, ���� ���������� �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 ������ �� ���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�,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���� �� ����� ���� ������,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 �������� �� �������� �� ���� - ������ ������� ���, - � �� ������ ����� ���� � ������ ��, ����� �� ������� ��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 �� ���� �� �� �������� ����� ��������, ������ ����������� �� �� ���������� �� ����-���� ������, 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.�. - ����� ��������������. � ���� �������� �� ������� �� �� ����� ���� �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�� � ������� ���������� - ����� ���� ��������� �� ������� ��������. ���-������� �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 �������� ����� ������� 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 ����� �����������, ������ �� �� ������ ��������, ������ ��� 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 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, �������� �� ������� ���� ������ ��� � ���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, � ����� ����� 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 ��� ����� ���� - ���� ���. - ��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 ������ ����������� 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, ����! �� ����� �� ������ � ����� ��. ���������� �� ������� �� ������. �� ��� �������, �� ���� �� �� ������ �� ����, ������� � ���������� �� � �. ���� ���� �� ����� � ���� � �� �� ��� ������ �� � �������� �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����� ��? - 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 �� ��� ���� ����������� ��������, �����. ����� �� ����, �� ������� ���� �� ������ �� ��� ���� ����� ������� �� ��� 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 ������� ����� ���� - ������� ������ ����. - �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� �� ������� �� �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��� ���. - � �� ���� �������� �� ����, �� ���� �� ��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���� �� �������� �� �������? - ������� � ���������� �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 ���� � �������� �� ������� - ���������� �� ������ ���. - ���� �� �� �����, ������ ���� �� 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, ����� �� �����. ���� �� ����, �� ���� �� ������ ������� �� ��-������� ���� �� ���������� � �����. ���� �� ��� ������ ���� ��-����� �� ������� �� ��� �� �������� �� �� ������ �� ��� �� �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 ������� ����������� � ���� ������ ���� �� ���. ������ �� 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��������, �����. ���������� �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 �� �� ��������, �� ��� ����� �����, ����� �� ������� ������� �� �� ������ ��������, ��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 �� ����� 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 ���� ����. - ������, ���� �� �������� ���� ������������ ����� �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... ����� ��, ��� �� �� 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��� ������ ��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 ����, ���� � �������� ����� ���������� �� �������. - ������ ��, �� ���� ���� �� ����� �� ���� �� �� ������ ����������� � ���� �������. ������ �� �������� �� ��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 �� ������� �� ��, ���� ��� ������� �� ������� �� ��������� � � ���-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� 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 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 ���, �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�� �� � ������� � ���� ���� ��������� ���������, ������������ �� ���� ����� �� ������ - ��-����� - �� ���� �������. ���� �� ���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 ����� ������� � �������� � ���� ������� �� ����� � ����� ��� �� ���������� ���. � ������������ ������ � ������ �� ������� �� ������� �� ������ �� ���������� ���������, ������������������� �� ������������ �� ���������. ������ ���� � ��� �� �������, ���� ���� �� ������ �� ��� ����������� �� ��������� � ������������, ����� ������� �� �����, �� ���������� ��� ���� ������ �����������. � ������ ������� �� �������� ������� ������� ������ ��-�����, ���� ���� �� ������������ �� 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� �������� ���� ��� ��������, �����, ���� �� ���� �� ���� �������� ����, � ������ �� ������ �������������. ������ �� ��, �� � ���������� �� �� �� �����. � 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 �� ����������� �� ������ �� ������ ����, �� �������� �� ������������.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, �� ��������� ��������� � ������� � ����. ������ � �� �� �������� ����������, ������ ������ ��� �������� �����������. ���� �������� 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 �� ���������, �����. ��� ���� �� ���� ���������� ����, �� 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���� �� � ���� �������� �� ���. ��������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 ����� �� ����� ������� �� ����������, �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,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�� �� ��� ���� �� �������� - �������� ��� �����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 �������� ������, ������ ����� ������ �� ���� ���,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 ������ ���������� �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�������� ����� - ������� ����������� ��� �, ������� �� ���� ����� ���� ������ ��� ������ � ����������� �� ���� ��� ��� �����. �� ���, ����� � �������� �� �� ������� � ������� �� ��������� ���� ������, ��� ������� ���� �������� ����� �� ����� �� ������������ �. ���� �� ��������� ���� ������������ �� ���� ���� ����� � ���� ������ �� �����. ���� ��� �� �������, ����� ������ ������� ����������� �� �������� ��, ���� �� ����������� �������� ����������� ������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 �� �������� ��������� ����� - ������� ������� ������� ����. - ������������ �� ��� � �� �� ������ ��� ����������� ��. ���� � ������� ����, ������� �������� �������, �� ���-���� � 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 �����, �� � ��-�������� �� ������� ����? - ������ ������ ��� �. - �������� ����, ����� ������� ������ ��� �� ������ �� ������ ������, ����� ��. �� ���� ��������� ������ ��� �������. ��� ���� �� �� � �������� ������� �� ��� � �� ������� �� ����������. � �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 ����. ��� � ���-����������� ����, ����? � � ������������ ��������, ������ �� � ������ � � ������� ���� �� ��������� ��, �� �������� ������� �� 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� � �������. � ���� � ������� ������ �� � ��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������ ��� ������������ �� �� ������ ������� ��� �������, � ���� ��� ������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�� �� �� ��������� �� ���� ���� 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 �� � �������� �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 ���� �������� ���� ������, ��������� � 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 ������, �������� �� ���������. �������� ��� ����� ������� �� ���� �� ������ �������� �� �� ��� � ���� ������ �������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 ���������� ���� �� ���� -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... - �������� �����. - �� ���� ���� ������ ���������� ���������. ��������� � �������� �������� - ������� �� ���� ����� ���������� �� ������� ��� ����������. ����� ���� �� ���� ���� �� ���������� ������� � ������ �� -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 ������ ����, �� �� �� ������� �������� - ���� ��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 ����, �� ���� �������� ������ �� ������ � �������... �� �����? ���� �� ���� �� ���� "�� ������". ��� ���� � ������ �� ����� - ���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�����, �� ������ "�������" ��� ����, ������ ����� ���� �� ���� - ���� ����. - ������� ���� 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 ���� ������� ����. - ��� �� ������� ��� ���� ������� �� �� ����� �� ���� � ����� ������ ���� �� �������. ����� �� ������� ��� ������ �����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�� ��� ��� ��������� 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 �� ����� �� �� ���� - ���� ���������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-��� ����, ����� ������ �� ������� �� ����������� ���������� �� ���� ������ � ���� ���. � � ������������ �� ����� � �������� ���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 �� �� ������� �����, ����� - �������� �, - ���� �� �� ��������� ����� ��������. � ����� �� ����� ������ �� ���� 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, �����, �� �� ��� ��� �����, ���� �������� �� ������ - ���������� �� �����. - �� ���� �� �� ���� ���������, �� �� ���� � 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 - ������ �� � ����� ������� ����. - �� ����� ���� ������ ���� ������. � ����, � ���� ����� ���� ������ �� �������� ������� ��� ����� ��. ��������� �����������. ���� �� ��� �� ���� ���� ������ �� �������, ������ ����� ����� �� �� ���������. �� �� �� �������� - ����� 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 ��������� ������, �� ��� ����� �� ��������� �����, ����� �� �������� �� ����, ����� ��������� - �������� � ���� ������� �. - ������ �� ������ �� ����� � ������ � ���� ����. ���� ������ ���� �� ���� ������� ��������, ������ 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, �� �� �� ���� - ���������� �� ���� ������� ���� �����. - ������� �� �������� ��� ����� �� �� ������ �������� ����, � � ���� ������� �� ��������� �����. ��� �� ������ ���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 ���, ����� - �������� � ��� �. - �� �� ����������� �� ����� ����� � ��������, � �� ��� �� �� ���� �� �� �������� �� ������� ������� �� ����� ��. ����� ����� ����� ����� ���� ����, ���� ������� ��������� �� ����������. ���� �����, ���� ���� ������� �� ���� ����� ����� � �������� ������, � ����� �� ������ �������� � � �� ������ ���, ������ ���� ���� ���������� �� ���� �������������. ������� � ���� �� ���������� � ������ �� �����, �� ��� �������� ����� ������ ��������, ������ �� �� �������. ����� ������� �� ������� � ��������, �� �� ����� ����� �� ������� �������� ���. ���� ������ ������ ������� � ����, �������� ���� ������� � ��� � ���� ��������� � �������� �� ���� ������. ���� �� �� ���������, ������ ������ ���� ���-����������� ����, ���� ��� ���������. �� � ���� ������, ��� ������ �� ������� ���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���� ������, �� � ������� - ���� ���� �����. - ���������� ������� �������� ��� ��������� ��� � 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-�� � ���� ������� � ����� ������ �, � ����� ���� ������� �� ����� � ��������� � ��� � ������ �������. � �� ��������, �� ���� �� �������� �������� ���-����� ���� �� ��������� �� �����. ������ ���� ����� ������� - ���� ���� ��� - ������ ���� ����. - ������� � ����� ������� �� ���� ��. � ���� ������ �� �� ������ �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, �� � �����... � ����������� �� ������ ���. ������, �� � ����� �����, ��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 �� ������, �� �� ���� � ���. � ���� ������� ���� ����. �� ���� �� ���� ������ �� �������� �� ������������ ����� ������ �������� ��, ���� �� ������ �� ������� ��-����� �������� �� �������, ��� ������� �� 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��� �� ������ 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�����, 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�������� ���� ���� ����, ������ ���� ������� ����� ������� �� ���� ��������. ����, ��� �� �� �� ������� �� ����������� ���������. �� �� ���� ����� ������ �� ����� �� ���� ����� � ������. 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����, ����� - ������� ��� �, ��������, �� ��������� � ��� �� ��� �� �� ���������. - ������ �� ����� ����� ������� �� �� ����. � ���� ������ �� �� ����� � ���������� ����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��, ������ - �������� ���� �����, ���������� �� ���� �� ���� �� ����� ��-�����, ������ ������ �� ������ �������. - ���� ������ ��������, �� ������������ ������ �� ������? ������� �� � �������� �� ������� ���� - ���� ���������� �, ���������� �� ����� ������ �� 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 ������ � �������� �� �������� �� ����� �������� ������, ���� �� ���� ��� �� �� ���������� �� ���� ����� ��� ������� �� ����� ������. �� ���� ������� ���� ���� �� ����� �� �������. ���� ���� ������ �� ���������� ������������� �� ������� ����� ������ �� ����� �� ������� � ��-��������� �� ������������ �� � �� ����� ���� ������, ����� ���� ����� � �������� �� ����� �� ��� �� ������. ������� ���� ��������, �� � ����������� ������ � ������������ ���� ��������� �� ���� �� ������� �� ��������� ��, � � ������ �� ������� �� ������ �������. ���� ��� ���� �� �� ������� ��-�������� ������� ���������� ��, ���� �������� �����, ������� �� ������� ��������� �� ������, ������� �� ����, ������ ������� 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 ���� �� ������� � ���� ������� ��� ���� �� ������, ����� �� ���� ���� ���� �����. "� ���� - ������������ ������������ �� �, - ����� ���� ���� �� ���� ���-�������� �� ������������ � ���� ���?" � ������ �� � ��������� � ���������� ��������. �����, ������ �� ������� �� ����, ����� � ���� �������, �� ��� �� �� ������ �� �������, ��� ���� �� ���� �������� �� ����������� 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� ������� ��� - ���� ��������� �� ������� �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 � ������ - �� ���� ��������� ������ ����, - �� �� ������� �� ������ �� ������ ����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 ��� �� ���� ��� ������� ��������, ������������ �� ��������� � ������� �� ������ ������ ���� ������� �, ��� ��� � �� ������ ���� ����� �� ������� ������ ������ ��� ���������� �� �����. �������� ��������� ���� ���� �� ���� ����������� ������� � ���� �� ������� �������� ������������ �� ��������� �. ���� �� ���� �� �� ��� ��� ������ �������. ������� ��������. ������ �� ������� ����������� �����������. ������� ��� �� ������� ������� ������, ������� � ���� ����. � ������ �������� � �������� ��� � ������ �. ���� �� ������� �� ���� ��, ������ ���������� ���� ��������� �� ������� �� ��������� �� �������. �� �� ���� ���������� ���� ������� ���� ������� ����� �� ������ �� ���-��������� 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 ������� �� ����� � ���������� � ���� � ��������, ����������� �, ���� �� ��������� � ���������� ����� �� � ������� ������ �� �� ���. ���� ���� ������� ������ �� ������� �� � ����������. � ���� ��������� ������� ��� �� ����� ��, �� ����������� ���� ���� � ���������� � �� ��������. �������� ���� ������� - ����� ���� �� �������� �����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, �� ����� �� ������� �� ������ ����� �� ������ ����, ��� �� ����� ����� ��� � �� ������� �����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��� - ������� �. - ����� ��� �� ������ ������� ������. � ���� ���� �����, ��� �� ������, �� � ��������� ������. �� ���� �� �� ������� � ��� ��� ���� �� ����. ��������� ������ �, �� �� �� �������� �� ����� 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 ������ - ��������� ��� � � ���� ���� �� �������� �� ������ ����� ����, �� �� � ���������. - � ���� ������� ������� �����,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�� �����. � ���� ���� ��� ������ �� �� ������ � �� ����������� ������, �� �� ���������, �� ���� ���� �� ���������� �������� ��� -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. ����� ����. ���� �� ��������� ���� ��� ��-����������� - ���� ����������� ����. - �� �� �� ������ �� ���� "��" � �� ������ �� �����, �����, �� �� �� ������, �� �� ���� ��������� ���������. ����� ������� �� ���� ������� �� �������, ����� ���������� ������ �� ���� ������ ��� ����������� ���������� ������� �� ���������, �� ��� ��� ����������� �������� �������, ����� �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 ������� �� ������ �� ����� ���� �� �������. ������ � ���� �� �������� ���� ���������, �� �� �� ���� ������ ������ �� ��������� ��������� �� ��� �����. ����� ���������, ����� 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 �����, �� ������ ����� �� ������������ � ��� �� ����� ��������� ����� ���������. �������� ���������� �� �� ����������� � ���������, ��������� ���� ��. � � ���������� ������ ���� ���������� ��� ���� ���� �� ����� �� ������� �� �� 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 "�������" ���� ���� ������� ������, �� ����� �� ����������� �� �� ����� �� �������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������ - ������� ���� ��������� ���, �� ����� ������ �� ������ ���� �� ����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 �������� ��������� �� ����� ���� �����, ������ ������� �� �� ������ � ����: "�� �������." ������ ���� �� ����� ���� �����, ����� ��� ��� ���� ���������, ������ ������ ����� �� ����������� 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-����� - ����� ������ ���, ����� ����� 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-�����? - ������ � �������� �� ��������� ��� �������. - �� ���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 ����� 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������ ��� �� ������ � ������ ������ ��� ������ �� ��������� ����, ����������� �� ����� ���� � "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 ������������� �� ������� - ������ �������, ���� ������ ������� �� ���� � �� ������, ���� �� ������ �� ���� ���� �� ������. - ����� �� � ������� ��������, ��� ������ �� 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������� 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- ������� �� ����, - �� ������������ ��������� ���� ���. ���� � � ���� ����, ����� ������ �������� �������� �������� �� ����� �� ���� �� ���������� �������. ���� ������ �� ���� �� ������� �������� �� ��������� "�����". ����� ������� �������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 �� � ����? - ������ 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��������. ���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! ������ ��, �� ��� �� ������� ����� � ������� �� ����. ���� ����� ��� �� �������� � ���������� �� ������� ���� ����� - ���� ������� ���� �������, �� ������ �� ������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 ���� � ����������� �� � ������ ��� �� ����� ��� ��-����������, ��� �� ��� ����� ���� ���� ������� ��������� � ����� ����, ��������� �� ���� ����� ����, ���� ��� ������ �� ���������. ������� ���� ����� ��� ��� ����, ������ ��� ���������, �� ��� ��� �� ������ �� ������ �� �������, �� ����� �� ����� ���� � �� ������ ������� �������� �� ���������� ����, � ����, ����� ��������� ��������, ������� ���� ����� �� ��������. � ��������� �� ����������� ������� ��������, � ����� ������� ������� � �� ������ ��������, ��� ������� ����� �� �������� �� ����� ����� � ����� ��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, ������ ������� ��� ��������, � ������ ��������� ����������� � ���������� - �������, ���� ��� ����� ���� �� ������ �� �� ������ ����. ��� ��� ��� �������� ����������� ������ � ���������, ���� ������ ����������� �� ������ �� � ���������� �� �� ������, �� ���������� �� ����� ������, ��������� �� �� ��������. ���� ���� �� ������ ���������� �� ��������, ����� ���� ������� �� ��������� �� ��������� ������ �� �� ���� � �������� ���-����� ���� ��� - � ���-���� ���� ��� �����, � �� ���� �� ������ ��� ����� �����. ������ ������� �� ������, ���� ��� ������ �� ���� ����� ������� ������ ������. � ������ �� ���� ���� �� �������, �� �� ����� �� ����� ��������� ����� ����� �� ��������� � ������, ��� ������ � ���� 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������� ������� ������� �� ������ ��� �� ��������� � �� ������������ ��������, ����� ��������� ������, ��� ���� �� ������ �� ������� ���������� ������, � ����� �� ���� �������� ����� ����� �� ���� �� � �� ������ ������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 ���������� �� ��������� �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- ��������� ��� ����� ������� �� ������ ������. - ������ ����� �� �������� /���� �� ��������� �.��./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. ���� ����� �������� ���� �� ������� �� ����� ��������� ������� �� �������. ���� �� ������ �� �� �������� �� �����, ������ � ���� ����������� �������� �� ���� - ���� �� �� ��� ������� �� �� �� ������, � ����� -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 ������� � ���� ���� ��� � ���� � ������ ���� ���� �� ���� ������� ���������. ���� ���� ������� ������ �������� ��� �������� ������ �� ������� ������, ��� �������� ����: "������ ��� ���� ��������, "��� � ���� ���", ����� ��������" � ������������ ��� �� �������� ���� �������. ���� ���� �� ���� ���� �� ���������, ������ ������ ������� �������� ���� ����� - �������� � �� ������� ���� �� ���������� �� �� �����. ������ ������� �� ���������� ��� ���� ���� �� �����, ������ �� �������� �����, ���� �� �������� ��� ���� �������, ����� ����� �� ������ � � ������� ��� ���� ��������� ���� �� ��������, 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 �� �� �� ������� 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 ������� ��? - �������� 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 ���������� �� ����� ��������, ������ ��� ������� �� �� ������ ��-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 �� � �������� ��� ������ �� ��������. � � ������������ �� ��� ��� ��������� �� ���� ��������� � ������ �������, ��������� ���� �� �������� �� ������. �� � �� ��������� ��������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, �����. ���� 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 ������ ���� ������������� ������, ��������� � ����� ������ ���� �� ���������. - ����������� �� �� ���������. ���� ����� ��������� ��������� ����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 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 ��-������ ��������� � �������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 ������ �� �����������. ����� �� ������� ���� ������ �� ������ �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� ����� ���-����� ���� �� ����, ���� �� ��������� ������ �������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������ ��? - ������ ������� � � �� �������. -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 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 �������� ����� �������� ���� 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 ������� ��������, ����, �� ��� � ����, ������ - ������ "��". ����� ���� �� ������� ���� ������ ���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, �� �� ������ ������ ������� ������� ���� �� ������� 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 �� ���� ������� ��� ������ �����������, ����� �� ���� �� �� ������� � ���� �����, ����� � ������ �� ��� � � ��������� �� - ������� �������� �����. - ��������� �� �����, �� �� ���� ����� �� �� ������ �� �����. ��� �������� ����� ���� �� ���� ��. ���� ���� ��� � ������� �� � ��� �� ������� �� �������, ��������� ��� � ��������� �� ��� ��� � ��� ���� �� ������, � ��� �� �� �� �����, �� �� ���� � ����� ������ �� ���������������� ����,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 ������ � ��������� �� ��� � �������� ����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 �����, �� ��� �� ������ � ���� �����, ����� �� ����� - 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� ������ �� � �� ������ ������� ���� �������, �� �� � �����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, ���� �� �������� �� ���� ������ �� ������ ��������� ����, ���� ����� �� ������ ��� 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� ����� �� ����� ����� �� ������ �� ���, �� �� ����� � ������ �� �������� ��������� �� ��� ���� � ������������ �����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 ��������, ������ �� -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 �� �� ����� �� ������� �����, 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 �� ��������, �� �� ��� ����� - ���� �� ������� �� ����� 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 ����������, ���� �� �������� ���� 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 ��� ���� ��� ���. �������� ������ � �������� �� �����. ����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... �� ��� �������, ����,... ���� �� � ���� ������. �� ���� ������ ����, ���� ����� � �� - �������� �������� �. - ������� �� �� �� ������ � ���� �������.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? ���� ���, ���� - ��������� ������� ����. - ��������� �� ��������. ������ ���� �� �����. ������ ��� ���������. ������ �� ��� �� ������ � ����. ������ �� ����� ����� � ���� ���� - �����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 ��������� �� ��������� ������������ ��� ��. ������ ������� �� ����� ���������� �� �����, ����� � �� ��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, � ����� ���� �������� ������������ �� �������, �� ������� �� ������ ����� � � ������� �� ������� ���������� 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� � ���� ���� - ������� ���� ���, ���� �� ���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 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���� �� ��������� �������� ����, �� �� ��������� ����� ��� �� �������. ���� �� ���� � �� ����, �� ���� ����� ��������� ���� ����� � �������� �� ���� � � ���������� � ������ - ������ � �������� ������ �� ������� � ����� ��. - ��� ���� �� ���� � ������������ �� �� �� �������, �� �� ����� �� �� ��������, ������ ���� � ������������, ����� ��� ����� �� ���� ��� ����� ��� - ������� � ��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��� � ������ �������� �� ���������� ����������� � �� �����, �� �� ������� ������� ���� �� ������� �� ���-����� - ������ ����������� ���� ������ ����� ����. - ���� �� �� ����� �� ���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�������� ��� ����� ������ �������, ���� ������� �� ���� ��� � ������ ������������ �� ����, ������ ���������� �� ������� � ������� �� �����������. ������ �����, �� �� ����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, �� ����� - ���� ���������� ������ ��� � ������� �������,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 ����, �������� ���� ����� �� �� ��������, �� ���, �� �� �� ������� �� ���������� ����� ������� �� �������� ����� 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�� �� ���� - �������� ���, ���� ��� ����� � ���� � ������, - 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� - ��������� ������� ����, ���������� �� ������������ ��������, 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��� ���� �������� - ���� ��������� ���. - �� ������ �� ��������� �����. ��� ��� ��������� ����� ����, �������� � ��������� ����� � ���� �� ������� �� �� 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 ��������� ����������. ������ �� ��������� ����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� �� �������� ��������� �� � "������" - ������ ���. �� �� ������ �� ������� � ���������� �� ����. ������ ��� ��� �� ������ ������� � ���� �� ������. �������� �������� � ������� �������� �� ���-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 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� ������ �� � ����. �� �� ������� �� �� ������ ��� ������. � ���� ���������� �� �� ������� - ������ ��� ���� ���� ����� ��������, �������� �� �� ���������� ������������� ��, �� �� 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 �� �������� - ������� ������� ���� � ������ � ��������� ��������� ����� ���� �������. - ����������� �� ���� 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�. ����� �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���� 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��� �� ���� ��-����, ���, ������ �� ��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, ������� � � �� ������� ��� ���������. ��� �� ����� �� ������, ������ �� ��� �� � �������� ���� � ����� �. � �� �������, �����, ������� �� ������ � ������ ���� �� ������ ��� ������ � � ������ ���������� �� �������� � �� ���������, ���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 ������ ���� ��� ����� ������ ������ �� �����. ������� ���� ���� ������ ������������ ���� ���� ����, ����� ����� ���� �� ���������� �� ������� ��������� �� ���, ���� ������� � �������. ���� ��� ��������� �� �������� ��� �����, � ���� �� �� �� ������ ����������, � ����� - ������, � ����� ���� �� ������ �� �����: "������� �� ������ � ��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 ��������� �� ����������, � ���� �� ���������� ���� ��������� �� ��������, ����� � ���������. ���� �� ���� �����, �� � �����, �� ���� ������ �� � ������� �����������. �����������... ���� ���������� ���� ���� � ������������-��������� ���, �� ��� ��� � ���� ����������. ���� ����� �� �������� �� ���������� �. ���� �� ������� �� ���� ����������� ������ ��. � ������ ������� ������ �� ���� ���, ���� ���� ��������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, �� ����� �� ������ �� ��� �� ���� �, ���� ���������� ������������ ��. ������������ �����, ����� ��� �� ������� �� ��, ����, �� � � ���� ����� ������,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 ���������� �� ���-����� ������ �������� - ���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 ���� -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� ������������, �� �� �������� ��������� �� ��� ����������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����� ����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 ��������� �� ��� �. ������� ������� ���� ��������� � ������ �� ����� �����, ������� 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 ���� ������? - ������ �, �� �� ������� ������� �������� �� ���� ������ ������ �. - ������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��� �. ���� �� �� �����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- ������� ��� �, ���� �� ����� �������� ���������� ���� � ��� ������ ����. - �������� �� ������� ���������,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 �������� ������� �� ������ ��������, 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��� �����, �� �� ��������� ����. ���� ������� ������� ������� �� �� ������ �� ���� �������� ������, ���������� �� ������������ �� ��������� - ������ ��� �����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 ���� ���������� �� �������� �� ��� ��, ��� ���� �� ����� � "������� ����" � ������ ��� ������ �� ���� ������ �� �����. ���� � ��������� ���������� ������� ������������� �������� � ����� �� �����. ����� ���� ������, �� �� �����. ���� ���� ����������, ���� ���� ������ �� ����. ������� ��� ��-����������� �� ���������� 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, ����, ��� �� ������� ������ ��� ���� ��������� �� ��������� ������ �����? �� ��-����� �� �������� ���� ������ - ������ �������. - ���� �����, �� �� ��������, ������� �� ����� ��� ������ ���������. ������ ���������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����� - ������� �������� ������ ���.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, ������� �� ��� 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 ��������� � ������, �����? - ������ ��������� ���� � �������� ��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����� ���������������, ���, � ��������� �� ������ ����������� � �������� ����, ���� �� ���� ������� �������, � ����� 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��� �� ����� - ������ � 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? - ������ ���� �� ��������� ��, � ������� �� �� �������� �� ���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 ������ ��� �� �� ��������� ����� �� ��������� �� -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��� ������� ����, �� �� ����� �� �� �������, ������ ���� ������� 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 ���������� ����� �� ����� � "�������"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 ������ - ����� �� ��������� ���� �� ��������. - 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, �� �������� � ���, ��� - ���������� ������� � ������ �������� �� � ������� �� ������.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 ������� - ������� ������ ����. -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 ����� � �� ������ 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 ������������, ����� ���� ���, � �������� ���� �� ��������� �����, ������ ��������� �� ���������� � �������� �� �������. ����� ���� ���� ���� ������� ����� ������������� �� ��������, ��� ���� ������ ����� ��� ���������� �������� � ����� ������� � ������� �� �����. ��� �� ����� � ���� �� �������, �� �� ������ ���������� � ��������� ���������� 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... ����� ����������� ������? - ������ ���,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������� ����������� ������ �� �� �����? - ������ ������ ����, ��� �� ���� ������ �� ��-�����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! - ��������� �����, ���� �� ���� 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����� ��, � ����� �� ���� ������� ��� �������, �� �� 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- ������� �������� ����. - � ���� ����� �� ������ �� 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.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 ������ 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 ���, �����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- ���� ��������� �����, ������� �� 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� ��? - ������ ����������� �������, ��� �� 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, ����� ����� ����� �� �, ���� ��������� ������, �� ������ ��� ���������� �� ���, ����� ��� ��� �� �������� �� �����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�, �����. ��������� ��� �� - ���� ����, ������ �����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�� �� ������� - ��������� �����, � �� ������ �� �� ���� �������, ��� ���� ���-����� �������� �� ��� ������ �� �������� ���������. - ������� �� ���, ��� �� ����� �� 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 �������� � ����������� �������� � �� 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 ��������, ��� ������� �������� �����, �� �� �� 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 �������� �� ��������� � ������ �� ���� �������� 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.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? �� ����� ����, ���������. �������� �� 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 ����� ����� ��������� �������� ������ ������, ���� ������ ��� ����������� ������� ������ �� �������� � � ��������� �������� �� ������� �� �� ������� �� ������ �� ��������� ��. ����� ��������� ��������� �� �������, ����� �������� ��� �� �������� � �� ������ �� 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 �� �� ������ � ���������� �� ���, ����� - ���� ���� ����. - ���� �����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 ����� ��������� ���� � ������ ���� �� ���������� 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 ������, ���. �� �� �������� �� �� �� 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 ������ ������ �� ���� �� ��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, ������ 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 ���� ������� ���������� �� ����. ������������ �� ����� ������� � �������� ����������, �� �� ����� �� ���� ������. ��-������� �� ���� ���� �������� ������������ �� ���������� �� ���� ������� �� ���� ������ �������� �����, � � ������ ����� ���� ������ �� ����� � ����, ����� �� �� ������������, ����� � �� ����� �� ����� ���������, �� �� �� ��� �� ������ ������. ����� ����� ����� ���������, � �� ������������ �� ��������������� �� ���� ������� ���������� � ������� ���� �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, ����? - ������ �������, ������ ������ ��� 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��� �� ������� - ������� ����, ��� ������ ������ �� �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� �� � ������� �� ���� ����? -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�� ����, �� �� �� �������? - ������������ �� �������, ��������� �� ������� ���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 �������, ������� �� �� �� �������. ���� 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���� ���-����� � ������� �� ���� ������ ���� �� ������� - ���� � ����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 �� "�������" ���� ����� �� �� ������� ��� ������ ��. �����, �� ������� �� ���� �� ������ ��� ������ "��������" � ������ ������ ��-����� ���� ������ ���� ������������ ������ �� ���� �� ���� �����, � �������� � ������� ����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�� ��� ���� �� ������� � ������ �� ����� �������� ��� ������� �. ������� �� ���� ������ ��� �������. ������, ����� �� ��������� � ��������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 ����� �� �� �������" - ������� �, ��� ���� �� �� ����, ��� ���� �������, ����� ��� �������� � ����� � ��� �����, ���������, ������� - ����� ���� ����. � �������� ��� ������� ���������� �������� �� ���������� ������� ���� ��. ���� � ��������. �������� �� ���� �� �� � ���������� ���� ���, ������ �� ������ ������� ����. ���� �� ���� ����� ���� ����� �� ������� �������� ����� � �������� � �������� ���� 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��� �� ������ ��������, � ��� � ���������� ��� ������� ����� �� ������ � � ������� � ����� ��������� ������ ������, �������� ��� ������� ������. ���� ������� �������� 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 ����� �� ������ �, � ����� �������� �� ����. � ���-������ ��� � ��������� ���� � �� �������� �������� �����������. ���� ���� �� ���. ���������� ���� �� �������. ������ �� ���� ������� �������� �� ����, ������ ��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 �� ��, ������� ������ �, ������� ������ ���� ��������-������������� ������, ���� �� ������ �� �������� ��������� ��. ���� ���� ������ �� �� ������ �� ���� �, ����� ���������� � �������� ������ � ������, ���� ��� �� ��� ������ ��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� �� ����� - �������� � ������� � ���. - �� ���� ��� �� �� 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����� ���� ���� � ������� ����� ������. ������ �� ��������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- ���� ��������� ����, ����� ���� ��� ��������� � � � �������� �� ������������ � ����� ���������. - ����������� �� �� �� ����� - ��������� ���, ���� � ������ � ���� ��� ���� �� 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�� �� ������� �� ���� ����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 �� ���������� �� ������. ��������� ��������� ���������� �������������, �������� � �� �� ����������� � ����������, ���� ������������� ������������ 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 ����� �� ������� 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����. 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- ����������� �� �� ������� ���� ���� ���������� �������� ��� ��������� �� ��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� �� ���� ��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, �� ����� �� ����� � ���������� ��������� �� ����� ����, ���� �� ������� ������� �� ������� �� � 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� �� ���� �� ���� ��� ��� - ���� �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� ������ �� ��������� ������. �����, ����� ������� ��� ��, ���� 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 ��� ���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 � �� �����, ���� �� ���� � ���� ���� � ���� ����. ������ �� � �������� ����� ���� �� ������� ���������� �� �������� �� - ������, ��������� � ��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���� �� ������� �� �������, � ����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 ��������� - �������� �� ���,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��� ��� - ������ �, ���� ������� ����������� �� �� ������ �� �� �������� �� ������ ��, � � ������ � ������ ����� ���������. - �� �� �� �� �� ��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 �� �������,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 - �������� �������� �, ���� ����� ��� ������ � �������. -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, ��������� �������� �� ��� - ������� ���� ���. - ���� ���� �� 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 ����� �� ������ �� �� ����, ���� ��������� �������� � ������, � ����� �� ���� �� ������ 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������? - ������ �����, ��������� � ������� ���� ���������� ���� ������� 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�� �� ���� ������ ����. ������ �� ��� - ��� �� �������, - 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 �����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, � ����� � �������, ����� ���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 ����� ����� �� �� �����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 �� ����� ��������, ��������� ���� �������� ������� �� ������ 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��. � ������� � ������ �������� ������. ������� ������ ������� �� ������� ��, ������� ���� ����� �� �������� ��, ������ ����������� ����������� �����, � ����� ������������ �� ����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�� ���� ������?"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 ����� ������� ������� � ���� 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�� ������ �� ��, �����, �����, ��������, � �� ������ ��� �� ����� �� ������� ������� �� 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 �������� �, ���� ��������� ������ �� ��������� �� �������. ������ ������ �� ������ ������ �� ������ �, ������� �� �� ��� �� ������� � ����� � ������ 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 ���������, � ������ �� �� �������� ������, ������ �������� �� �������. ������ ��� ���������� ������� ������ ����� �������. ����� ������ ������� � ��� ������� �� � �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, ����� 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 �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 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 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�� - �������� ��������� ��� ���������� ����� �� �������� �, ����� ������ 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������ �� ����� -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"������� ����"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, �������� ��� ������� � ������ ��� ����. - ��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��� ������ ������������ �� �� ������� � �� �� �������� ������� �����?" - ������ �� ���, ������ ������� �� ������� ������� �. � ������ �� ����� � � ��� �� ���� ����� ����������� �����������, ����� ������ �� ������ ����������, ��� ������� ��� �������� ���� �� ��������� ���� � ������. ������� ���������� �� ���������, �� ��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� ��, ��� �� ������� �� ���� ���� - �������� �� ���� ������� ���� �� ����� ���, ���� ��� ������ ����� �� �����. � �� �� �������� ������� �������, ������ � ��������, � �����, ������ ���� - ���� ���� ��� �� ������� �� ����. "�� �� � ������� ���������� ��� - ������� ������� ���, - ����� ��-��������� 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���, �� �� �� ������� - ���� ���� �����, ������� �� ���������� ���������, ��������� ����. - ���� ��� ��� �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 �� �������� �� ���, ����� ����� 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? ���� ��, ����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������� �� ���, ���� ����� ��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. - � �� ��� ����� �� �� ������ �� ���� ������� ���� ��� ��� � ����������� �� ����� ����� ��� � ����, ��������� �� �� ������ �� ����. ����� �� �� ����� � ������ ��. ����� �� ��� �����������, ����� �� ������. �������� �� �������������, ����� �� ������, �� �� ����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� ���� ����������� - ����� �� �������� ������� ����, - ���� ��� ������� �� ����������. � �� �� ������ ����. ������ �� ��� ������� ���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��� ����� ���. - ��������� �� �� ������� �����, �� �� ����� ���������� �� ������� � �� ���� 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- �� ���������� �� 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� ������ � � �������� ����� ������� �� - ���-������� �����, 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 - � �������� ��, ��� ��������� �� ����������, � ����������, ������ ��������� �� �����. 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 ��������� ������ - � ������� �� ��� � ����, � ������� �� ���, ����� ���������� ������� ��������� � ����� ����. ������������ ������� �� ������ �� ������� ����� �������� �������� ����. ������� �� ��������� ����� ���� ����� ��� �������� ���. ������� �������� ������� �� ������ �� ���� �������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 ������� �� ������ ������� - ���� �����, ������ ����� �� ������� � �����. -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�� � ����� ��. ��� �� ������ ������ �� ��, ������ ������� � ��������� ����. ������� ���� �� ������� 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� �����, ���� - �������� � � �������� � ������ �� ����. - �� 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 ����� ����� - ������� ���� ���, ������� �� ������, �� �������� �� �� ���� ��������, 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 ����� �� �������� �� � �������� ������� �� ����, �� �� ���� �� 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 ���� ���� ������� ���� - 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 ������� ������. ���������, �� ��� ������ �� 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 �������� �� ��������� ������� �� ��������� 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 ���� ������ ��� �� ���� ������ - �������� �, ��� �� ����� ��� �� ��������, ������ �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 � ���������� ������� � ������������� � ��������� �� ����� ��������� ����, ������ ���� �������� �������� �� �����, �� 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 �� ������ ������, ����� ������, ������ � �������� ������ � ����� ����� ��� ���� �� ���������� �� ����, �������������, ���������� ���� �������� ����� �� �������. ��� ������, ���� �� ���� �������� 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 �� ������� ����� ����������� ������ - ������ �� �� ����� ��� ����. � ��� ���� ����, ������� �� �� ������� �� ���� 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���������� �� ���������� ����� ��� ���������� �� ����� �������, ��� ���� ����� ������� ������ ������ �� � ��� �������� ������ ������� ��� ������� �������� � ������. ������� � ���� ��� ������� �����, ������ ��������� ������� �� � ����� ��������� �� ������� ����������� ��, ������ ���������� �� ���� �� 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�� ������, ���� ��������� ������� ����� ���� - ���� ���������� ������� �� ��������,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 - ���� ����, �� �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� - ������� ������ ��� � ��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 ��������� ��, ������ ���� � "�������" - �������� ��� 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 ���������� ����� ������� ��, � ����� 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 ������� ����� ���� ����������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����� � ���� ������� ����� - ���� ��� � ����� ������� ������ �� ��, ���� �� � �� ������� �� ����� �. - � ��� ������� � �� ����� �� ��� -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��, ������ �� ������ �, ���� ������� ������ � � ������� ��, � ������. �������, �����, ��������� ������� �� ������ �� ������� �� ���������, ����� ���� ���������� ���� �� ������ ��. � ������ �� ������ �� ������� � � ������ �� ������� �����, ��� ���� �� �� ������� �� �������������� 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 ��� � ����� �� �����, �� ���� ������ - ������, �������� ��� ������. � ������ � ������ ����� ��� ����� ��,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 �����, ����, ������������, ������ � - �������. � �������� �� ����� ������� �� ���� � ������, �������� �������, ���������� �� �����, � ���� �� ��������, ������ �� ����� �� ��������� �� ������� ���� � �������������, 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 ������ �, ���� ���� �������� ������� �. ���� �� �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 �������� - ��������� ������� ����, ���� �� �������� ���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- ������� ����� ��� � �� ������� � ������� �������� �� ���������, ��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 ����� - ���� �� ���� �������� �� ����������� ������� �������� � ������ ��, ���-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 ��� �������, ���������� � ������� ����� ���� � �� ������� ����� ������� �. � ����� �������� � �� ��� �������� ������� � ������� �� ����� ����, ����� ������ ������� ������� �����, ���������� ���� ���� ������� ��� ��, ��������� ��� ���������, � ���� ���� - ��� ������� ������������, ���� ���� ���� �������-�������. ������ ��� �� �� �����: ����� �����, ����� �������, ����� �����. ������ ��� �� ������ ���� ���� �� ������ � �� ����� ������������ ���� ��� �����; ������ ��� �� ����� ������� �� ������� � � ��� ������� �� �������� ���� �� ��������� �� ������� � ������� �. ������ ���� ����� �� ���� ����� � ���� - ��. ������� ���� ������ ������������ �������, �������� ������������� �� ���������, ��������� - �� ���������. �������� �� ������������ ���������� �� ������ ���� ���� �� ������� ���� ���� � ������� ��� � ��������. ����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, �� ��� �� � ��������� ����� ����� ����� � ����"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 �� ���������� ��. � ��� ���� � ������ �� ������ ��������� �� ������������� �� � ������, ���� ��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 ������ ����������. ������� ���� ���� �����, ���� �� �������� �� ������ �� ������ ������, ������ ��� �� ������ �� �� � �� �������� �� �������. ������ �� ���� ��� ��������� ���, ��� �� ������ � ������� �� �� � ���, � 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 �� ����� ������� ����� �� �������, ������ ������� ������� �������, � ����� - ��������. ������ ���-����� �������� ��� ����, ��� ���� �� �������� �� ������� �� �� � ���� ��� �������, �������� �� ��� ��� ���� ����� � �����. "�������, ������� �� ���� ���, ������ � �������� ��� - ������� �� �, - ������� �������� ���-����� ���� �� �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���? - ������ �, ������� ���������, 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, � � � �� ������, ���� ������ �� ����. ������ �� �� ���� ������ � �� �������. ������� � ����������� ����� ����� ��� ������� ��, ����� � ������� ���� �������, ���� ���� �� ���� ����, ���� �� ��-�����. "����� �� �� �������, ��� �� �������?" - ������ �� �� � ����, �� � ����� �, ������ ����, ����� � ��������� ���-�����, ���� ��������� �� �������� ��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������, �������� �� �� ��� ��������� � ��������� � �������� ������ �� 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� ���� ����� 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 ��������� ������� - �������� �����, ���������� ��������� � ����� ��������� ������� �� �� ���� ���, ���� �� ����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 �� �� ����������, ������ ��� ��������� � �������� - ������ �������� ��, �������� �����, �� �� �������� �� �����������, �������� ������, �� �� ����� ������ ��, ������ � ������� ������ ��. ������ ����� ����� �������� ������� ��, �� �� ��������� ����, ��� ���� �� ������ �� ������� ���������� �� ����� ���� ������ - ������ � ������ ���� �������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� ��� ���� �� �� �������� �� ������ "��������" ���� ��� - ���� ����� �, ������ ��������� ���������� � �� ����� ����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, ��� - ������� ���, 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 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��� ��������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 �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�������� ��� ��, ������ � ����� �� ��� ����������. ������ ������ ��� � ���� �������� � ���������� �� ����, � ������������ ����, ���� �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 ������� �����, �������� �� - ���������. � ������ ������� ������� �, � �� �������� ��� ������ �� � ��� ������� ������. ����� � �� ���������, �� ������� 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 �� �� �����������, ������� ����� �� �������� ���� �����, ��� ��������� ����, �����, � �� �������� ���� �� ���� ����� �����, ����� �� ������ �� �� ����. �������� ����� �� �������, ���� �� ��������� ���� �� ���� � ����������� �� ����-�� ��������� ������, � ����� �� ����� �� ���-����������� �����. ����� �� ���� �� ������� ������� ������������ � �����, ������� �� ������� �������� ���� �� �������� �, ������ � �� ���������� ��� ������� 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 ���������, ��������� �� ��� �����. �������� �������������� �� �������� ������, ���� �������� ������� ������� � ��, �� � ���� ������ �������� � �������� ���� ������������ ���. ����� �������� ������ ���� � ������� ������ ��, ��� �� ��������� ����, � ����� � ��� ����� � ��������. ��� ���� �������� ������������. � ���� ������� - ����������� ������, ���� �������� �������� �� �������������. ������ � ������� � ������, ���������������� ��� ��� �� �� �������� �������� � ����� �� �������. ���� �������� ����������� �� �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����� ���������� � ���� � �� ����� ��������, ��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, ���� �� ��� ������� �� ���� ���� �� ����� �� - 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 ������ � ����� ��, � ��������� ���� �����, ����� �� ����� ���� �� �����. ��� �� �������� �� ���������� �������, ������ �� � ������ ������� �� ����, ���� ����� ���� ��������� �� ����. ����� �� ����� �� �������, ������ � � ��������� �������, ������� �� ������ �� �� �, ���� ��������� ����������� � ��� - ���������, ���������� �������, ��� ��� ���������� �������� � - � ����� �� ����� ����� ������� ��. �������� ��������� �� �������� � ���� ������� ���������� �� � ���� �� ����� �� ���������� � ������ ������� ��� ����� �. ������ �� ���� ������ � ���. � ���� ���� ������� �� 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 �� ����������� �� ����� ��, ����� �� ��������� �������� �������� �� ����������� ��. � ���� ��� ����� �����, �� �� ���� � �������� ���� ����������� ����� ���� ������ �� ���� ������� �� ������� ����. ��� ��� �������� ���� �� ������� �� � ������ ���� ���� ��, �� ���� �� 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�� � ������������� ������, � ���� �� ���� �� ������� � �� �����, �� ���� �� ��������� ��-������� � ���� ���� ��������������, ���� ���� ��������������� �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��� �� �� ����� ������ ��,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 ������ � ���� 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 ����������� 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 �� ���������� �� ��? 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 �� ��������� ������ "����" - �������� �� �, � ��������� � �� ��������� ����������. - � �� ����� �� ����� ���� �� ���� �� ���� ���� ����� �� ��� ��� ��� ������ ���� �� ������ ����� �� ������ ������������ �� ��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��, �����. ��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, �� ��� ������� � ����� ������? - ������ ������ �. - �� �������� �� �� �� �� ��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 ��� ������ ���� - ���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 ����� �� ����� �� 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 ��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" - ������� �� � �� �������, ���������� ������ �����. ��� ����� �� ���� ������� ������� ������, ��� ���� �� ����������� � ������. ���� �������� ����������, �� ����� ���� �� ������� ����� �� ������������. ���� �� ��������. � ���� ������� �� ������ �������� ����. ���� �����, ��������� �� ������ �������� �� ����������, ��� �� ������ �� �� �������� 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 ������, ���� ����� ������ ������� �� ������ �� � ���� ��� � ������ �� � ����, � � ���� ����� 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-�����, ������ ������� �� �� ������, �� �� �� ���� ����, ���� ������� �������, ���� �� ������ ��� �������, ������ �� ���� ��������� �����, �������� � � ���� 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�... ��... ����... �� ���. �� ����� ������ �� �������� ��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 �� �� ������ �� �������, ���� - ������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 ��� ������� �������� � ���������, ��������� �� ������� ���������� ���������, ������� ���������. ���� ������, �� �� �� � ����������� � ������ 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�����������, ���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. �� �� �������� ��������. ����� �� ����, �� ��� �������� �� �� ������ � ���� ������ � �� �, ������ � �� � � 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 �� ������, ���� ����������� ������, ����� ����-�� ��� ��������� ������, ���� ���������, �� �� �� ����� �� ������� � �� � ������ �� ������ �� �������� ��� ���� �� ����� ��-��������� ���� ���� ����������� �������� �� ����� �� ������ ����� �����. �, �������� �������� �� �����, ����� ������ ������ �� ���� ������ �� ��� ���� ���� �� ���������� �������� �������� � ������ ��, ��� �� ������ �� ������ ������� ���� ��� �� ������� �����. ��� ��� ������ - �������� ��������� ���� ����� � ���� �� ����� �� ���������� ������, 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 - ���� ��� ���� �� ��������� ���.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 �� ����������� �� �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, �� ���� ������ �������� 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, ������ ������� 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 ��������, ������ ���� ����� � ���������� �� ���: ����� ����� ������� �� �� ������, �� �� ������ � �� �� ���� �� ����� � ��� ����� �� ������ ��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�������, �����? - ��������� ���, ������ ����� � ������� �� ����� ����� ���� � ����� ����� �������������� �� �����. - �� ���� �� �� ���������� �� ���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-�����, �����. ����� ���� �����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 ��������� � ���������� �� � ����� ������ �������� � 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, �� ����� �� ����� �� ������ ���� "������" � �����. � ��� ������ ��� ���, ������ �� ����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 � ��� ����� ����� ������ ��������� 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�� �� �� ����� � �� 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 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 ����������� �� � ����������. ����� ��� ����� �� �� �� ������ ���, ������� �� ���. ��������� �� ��� �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�� ������� �� ���� �������, ������ � ����� � �������� �� ���� ��, ����� ��� ������ � ���� ���� ��� ���� � ���� � ����� ��, � ������ ���� ������ ���� �������. ���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� ����� ����� �� �� ����� ����� �� ���������� �� ��������. ������ �� ������, �� ���������� ���� ����������� �� ����� ��� ������ � ����� �'������ - � ����� ���������� �� ���� � ���� �������,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������ ��� �� ���� �������. ������ ��������� �� ������� - ���� � ������� ���, ������ ������� �� �������� ����� �� ������ �� ���� ����� ������ ������� � �����, ����� �� ��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 �������. ���� �� � �� �� �� ���� �������, �����? �������� �� �� ����� ����� �� ���� � �� �� 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� �� ����, �����. �� ��� ������� �����, �� �� ���� ����� �� �� �������� �� 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 �� �� ���� ��������. ���������� ����� ��� ���������� � ���� �����. ����� �� �� ���� ��-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 �� �� ������ ������ ������� ��������� ���� �� ������ � �������. ���� �� ���������� �� �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 ���� ������� �� ����, ������ �� ��� ����� �� � ������ �� 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 ��� �������� ����� �� �����? ���� ��� ��� �� �� �� ����. � ��-����� �� �� �������� ������ � �����, ���� �� ����� � ���������� ��������� � ���������� �� ������ ����,����� �������, �� �� ��������� ���������, � ��� �� �� ������ 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������� �� ��� �� ���������, �����. ����� �. �� �� ������� ���������� �� �����������, ����� �������� �� ����� ��� ������ ����-�����.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 ������ ������, ���� ��������� � ������� 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 ����� �� ���� �� �� ���� ���� ���� ���������, � ��� � �������� �� �������� ����������. � ������ ������� �����, ������� ������, ������� ������ �� ������ ��. ����������� ����������� ������ �������� ������� - ��� ����� � � ���� ���. � ������ ��-����� ���������� ����� � �����, �� �� �� �������� ������� �������� �� ��� �� �������, ������ �� 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 ��-���� � ������� - ���� ���� �� ����������, 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��� ���� ������� ����� ��������, �� ��������, ������ �����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���� ����. ���� ��, ��� ����� ���� ������ �� �� ������� ��� ������ ��� �� ���, ���� �� ��� �� �� ������ �� ������ 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� �� ���������, ������ ���. ������� ��������� �� �� ����� � ���������, �� ��� ������ �� �� ������ ��-���� � �������, ��� �� ����, �� ��� ������������. ����� 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 �, ����� - ����� ��� � ������� �� ���������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 ������� - ������ �� ������ ���. - ����� �� ��� ����. �� 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, ������ ���. ��������� ����, ����� �� ������� �� ����� ��-����� ���� ��������� �� ������� �� ������ ��. � ���� ��� ���� ����� �� �� ��������, ��� ��� - ������ �. - ���� �� �� ���������� �� �������� �� ������� � ��� �� �������, ��� ���� 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-�-�! - ������ ���������� �����������, ���� ����� �� ����� �� ����. - ���� �� ����� ���� ���� ��� ������� �������-�������. ���� "��", ����� - ������ ��������� �, - � �� ��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 ����� - ������� � ������� ���� �. - �������� 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 �� �� �� ������� �� ���� ���� �� "���������", ���� �������� ���������� �� ������ ��� ������ � ���������� �� �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� ���� ���� �������� ������ �� ���������� ��. �� ���� ������� �� ����� ������� � �������, �� ���� ������� �������� ������ �� �� �� ������� � ����. ���� ������������� ������, ���� ��������� ������ ���������� �������. � � ��������� ��������� ������, ��� ���� ����� �������, �� � �� �������� �� ����� �� 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 ��� ������� ������ ��� ��������� ������� �� ������. ������ ���� ����� ��������� �������������� �� ��� �����. ������� ���������� �� ����, ������ ��� �� �� ���� ������� �� �� ���������. ���� �� ������ ��������, � ���� �� ������ ������ ������� �� ������ ����. � ���� �� � �� ������ ���������� �������: ��� ���� ������� � ������ ��� �������� �� ����� ����� ��� �������� ����� � ���� �� ���� �������� �� ������� ���������� ��� �������� ������ ��������� ��, ��� ������������ �� ������ ����������� �� �� ����� ���, ����� �� �������� �� ��������� ��������� �� 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 ���� ����� �� �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 �� �� ����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���, �� � ������� ��������� �� � ����� �� ���������� �� ����� ������? � ��� ����� ���� �� �������� �� 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, ������ �������� �� �������� �� ����� �� ������, ���� �� � �������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, �����. ������ �� �� ���, �� ���� ���� �� ����� 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 �������� ������� �� �����, ���� - ������� �����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 ��� �� ������� ������ �� ������� �� �������, ������� �� �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���� ��� ������ �� �� ��������, ����� - ������� ���� � �� ������� ����� ������ ������ �������. - ����� �� ������ "��������"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 �������� ����� ������ 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��? - ������ �������,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 ��������� ����� ���� ������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������� �� ������ �� �� ������� � ����������� �� �����������?" - ������ �� ���, �������� �������� ������ � ��������� ���� �� �����. ��� ������ �� ��������� �� �����, ������ ������� �� ������� �� ������� �������, ��� ���� ���� �������, �� �������� ���� �� ������� �����������. ������ ���� �� �� ��������������. ����� � ������� � ���������� ���������. � ���� ���� �������� �������. � ��� �� ������� ��� �������� �� �������� 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, ��� ����� ���� ������ �������� �� ��������� ������ ������, ���-��� ��� �� ��� �� ��������. ���� �� ����� ���� �� ����� ���������� 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, ��������� �� ���� �����, ��������� � �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 ������ 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 ������� �� ������������ �� �� �������� ������� ����� � ���������� 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������ �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 ����� �������. ���� ��������, �������� �� �������� � ���� �� ������ ���� ������ 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, ����� - ������ "��������" -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� �� ���� �� ��������� ����� ��������� �������� ��. ��� �� ��������� ������ �� ��������� � �� ������� � ������ �������� �� ����� ��� ������� �� � � ������������ ���� ���� �������� ����, ������ � ������� �� �� �������� �������, �� ����� �� ������ �� ���� �������. ������� �� ��� �� �������? ������ �� �� ������ ����� ��� �� � �������? ���� ���� �� � ������, ��� �� ������������ ����? ��� ������ ����. ��������� ��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�� ������ "��������", ������ ���� �������� ����� �� ��������� � ���� �������, ���� �� �� ����������, �� ���� ������� ������ �� �� ������ ������ �� ������� 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, �� �� ���� ������ � �� ������ ��� �������� �� - �� ���� ������� ���� � ��� �����, ������ ���� ���� ���������� ����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 ���, ������� �� �� ��� �������, �� ��-����� ��� �� �� ����� �� ��������� �� ��������� �� ��������. ����� ��� ������������ ������, �����, ����� ������ "��������" � ����� �� �� ���������.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 ���������� ������ �� �� ������ �� ��������� ������� �� ����, ������� �� ����� � ������� �� �������� � �� �� �����. � ��� �������� �� �������, �� ������ �� ����� ���� �� �����, ����� �� ������������� ����������. ���� ����������� � � ��������, ������� ��� ��������� �� �� ������ �� ��� ������� �� ���� ����� ����� � ���� �� 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 ��� �� � ������� ���� - ������� � ������� ������ ���. - ����� ����� ����� ���� �� � ��������.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 ����� ��� ���� �� �������� ������. ���� �������� �� ���� ��� ������ ���� �� �������� ������ �� �� �����, ����� � �� ����������� �� ������ ��� �������� � ��� ������� ��. ������ � �� ����� �� ���������� � ���������, ����� ���� ���� ������� ��� ���� �� 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, �� ������ �� ����� ��-�������� � ����� ����� - ������� ��������� ���. - �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 - �������� ������ ���. - � ����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 ������� ������ ���������� �� ����. �������� ������� �� ����� ������� �� ��������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 �� ��������� �� ������ ���� �� ������ �� ����, ������ �������� �� ���� �� ������ �� ������� � ����� ������� �� ����� �� ���� ������, � ���� ���� �������� �� �����. ����� ���� ��� � ��������� �� ��������� � ������������� �� ���������� ����. �� ������� �, �������� �� ����������� �� �������,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 ������ �� ��������� ����� ��������� ������, ������� �� ����� �� �� ���� � �� ������� �� ������ 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��� ���� - ����� ������� ����, ������ �������� ������� ������. - ���������� � ��� �� ����� ��������,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 �� ������ �� ��������� ���� ��� �������� - ������� � ������� ����. - ����� ������� - ����� ������ ��������. - ��� �� ����� �� �� ������������� � ���� ����, ���� �� �� ����� 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 ���� �� �� �������� - ������� ������� �����, � ������� � ��������� �������. - ����� 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- ������� �� ������ ���. -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��� �� -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 �� ���������� � ������ ����������? ��... ������� ����� �� 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 ��������� �� ���������� ��� ������ � ���� - ���� ���� ���� �, ��� �� �� ��������� �� ���� ��� �������, ������ ����� � � ����� �� ����� � ����� ��. - ��������� �� � ���������� �� ����� "��", - �������� ���, ���� � ���������� 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 �� ��������� ������ ����� ��, ������ ���? - ���������� ������� ����, ���� ���� �� ���� �������� � ������ �� ������������� �� ���� � �� ���� ������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 ���� ���� ����� - ������� ��� � �������� ���� ���������, ��� ���� ����� ��������� �� � ������ �� �� ������ �� ����. -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 �����, ����� - ���������� �� � � �� ������, �� �� ���� ���� �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���� �� - �������� ������ ��� � � ������ ����, 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 �� ������� �� � ������ ��������, ���������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 ��������� �� ������� ��� �����, ���� �� ��� �� �� �������, ��� ����� �� �� ������. 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, �� ����� 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-���. ����� �� �� ������� �� �������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�� -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 ��-������ - ������� �� ������ ���. - ������� ���� �� ������ 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 ������ �� ����� �� �������, ������ �� �������� �� ������� ���������� �� ���� ����� ���� ������������ /������� �� �������� ������� ����� ��� � ������, ����� �� ������� �������. - �. ��./. �� ������� �������� �� ���� �� ����������� ���� �������� �� ��� ������ ���������, �� ������ ������ ����� �������� � ���� �����. �������� ����� ������� � ����� ������ ��� ����� ��, � ������ ������� �� ���� ������� � ����������� �������� �� ��������, ������� �������� ��������� �� ���� ����� ���� � ���� ���� �� ������� ��������. ���������� �� ��� ������� � ��������. ��� ��������� ��������� �� �� ������������ �� ���������� ���� ���������� ����� �� ������� - �������� ���� �����������. �� �� ���� �� ��� ����������� �������, ����� ������� � ����������� ��. ������ �� ������ ��� ������� ����������, �� �� ���������� ����������� �� �����. � �������� �� ���� �������, ����� ����������� ����� � ������ �� ������� ��� ������ ���� �� ������� � "������������" �� �����. � ������� �� ������ ��������� ��� �� ����������, ����� �� ������������ ����� �������� ����, ������������ �� ���� � ���-��������� � ������� ������, ������ ������������� �� ���� ������ ���� ����������� 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 ��� ���������� �� ������ ���� �� 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 �� ����� �� ����� �������� - ���� ����, ���� ���� �������� �������� ������� � ���������� �������� ��. - � - �������� ��, �� ������ ����. �� � ����� ����� �� �� 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� ����� �� �� ��������? - ����������� ���� �� ������ 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��� ���� ���� ���������� �������������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 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� ����� �� ���������, ���� �� ��� �� ����� ���� �� ��������� �� �������� �� ������� � ��-����� ������ ���� ������, ������ �� �������, �� � �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-���� ����� ��� �� �� ������ 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�� ������, � ���� ��� ����� �� �� �����, ������ - ������� �������� ���� � ����� ������ �� �����. - �� ��� ������������ ���� ���. � �� ������� �����������.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�� ����� ������, ������� ��� �������, ���� ������� ������ �� ����� ����� ������ �������� � �� ��������� ���� �� ����, ���� �� ��� ������������, ����� ��������� ������� �� ����� � ��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������ �� ��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 � ��������. 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��� �� ������ �� ������� ����������� �� ����������� �� ����� ��. �� ����� ����� � ���� ��, ������ �� ������ � �������. ���� �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 ����, ����� ����������, �� �������� �� �������� ������� ����� �������, �� � ������, �� ���� ����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 - ������� ����������� ���. - ������ �� - ������� � ������ � ���� ��������, - �� ���� ����� ����� ����������� ������, ������ ����� �� ��� �� ������, �� �� �� ������� �������, ������ �� ���. ����� �� ������ �� ����, ���� �� ������ ������ �� �� �� ����������� �� ���. � �� ���� ��� ��� ����� �� ��� ��������, ������ � ����������� �. ��� �� ���� ���� �������� ����������� � �������������� ������ �� �������� �� ����, �� �� ���� ��-�������. ������� �� ����� ����� 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-����� ��������� -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 � ��������� � �� ���������� ������-����� �� ����������� ������� �� ����� �. ��������� �� ���������, �������� � ���� ������� �� ��������� ��������,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 �� ���� ����� ���� �� ������, �����, �� ���� ���� ����� ����� ����. ������ � ������ - ���� �, ������ � ���� ���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 ���� 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 ������ �� ����� ������ ����������, �������� �� ����������� � �����, ��������� �. ����� ���� ������ ���� ����� �� ������� ����� �� � �������������� �� ��������. � ������� �� ��������, ���� ������ ������� ��, �� ���� ������ �� ������ �� �� ������ ����� ��������� �������. ������ ���� ���� ������� ����� ���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��� ������ -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 - ������� �� ��-����� �������� �����. - ������ �� ��� ������� ������, �� � ���� ������ �������, ����� � ��������� � ���. ���� ����� 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 �������� �� ������. �� ��� � �������� ���� ������ ����..., - ��� �������, ������� �� ��� �� �� ������, - �������� ��, - ������� � ��������� ��� ���. - ������� �� ������� ����... � ���� ���� � ��������, � ���� �� ������� ������� �� ������� 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���� ���� ����� �������� �����������, �� ����������� �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 �� �� ����� �� ��� - ���� ����� �����, ��� ���� ��������� ������������ �� ���� ���������. - ����� �� ���� �� ���� � ���... �� ����� ������ ��, �� ����,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 ���� ������ ������� ����, ���� ��� ������ ���� �������� ����� �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� ����� �� ���� � ����� ����, - ��� �� �������, -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, � ����� ������� �� �������� �����, �� ������ � �����. � �������� �� 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 ��� ��� �� ����� �� �� ������ �� ��� - ���� ���� ���� �, ���� ������� ������ ��, ������ ����� � �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, �� 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 ���� ���� - �������� ������� ����, ���� �� �������� �� ��������� ������, ���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 �� �������� �� ��� ���� ������ ����������� �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��� - ������� ����� ���� � ����� �� ����� ��,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 � ������, ������� �, �� �� �����, ��� ������ � �� ����� � ����� � 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��� - �������� ���, ���� � �������� ������ � ������ 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 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-��, �� ������ ����.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 ����� 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, 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�����, ���� ����� �� ����� � �������� �����, �� ������������ �� � ������, �� ����, �� �������� ���� ����� ���������� � �������� - � �� �� ���� �� �� - � ��� ������������, �� �������� ����������� � ��������� ��� ��������� ������������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��... ������ - �������, 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, 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 ������� � ����� ��, ����� �� ������ 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- �������� ������ ���. - ������ �� �� ������. ������� �� ��� ���� ����� �����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���� ������, � ����� ������� �� ���� ����, �� � �����. �� ����� ��� �� ������ ������ ����� ������� ����������� �� ���� ��������� ����� ��� ������, ��� �������� ����. � ���� �� ����, �����, ����� ������ �������� ���� ������� ������� � �� � �������, �� �������� �������� ����������� �� 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-����� �� �������� �������� �� - ���� ����� �����. - ������ �� �������� �� ��������, ��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- ���� ����� ����. - � � ������������� ����, �� �� �� �� ����� � ��� 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� - �������� ������� ����, ������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, �� �� ��������. �����, �����, ����� �� �������. ���� � ��� �� ����������, � � ����� �� �� �������� �� ���� � ���. ���� ����� ������, �� �� �� ������ �����������. ����, ����� � ��-����� �� �������� �� ������� - �� �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� ���� �� �������� ������� ��, �� ��� �� �� ������ -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 ����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����� �� ����������� - ��������� ��� �������� ��� ���, ��� �� ������ �������� �� ������ �, ������ ������������ ������������ �� ������� ���������� � � ����� ������. - ������� ����� �� ������ � ��� ������� ����� �� ������ 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��� �� ���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? - ������ ����������� �. - �� ������� ����� ����� ������ ��� ���� �� ������� ������� ��. � ��������� �������� ������ �� ������ ��, � �������� �� ����� ���� � ������� �������. �� ������� ����� ����� �� �� ���� ���� ���-���� ������� �� ����. ��������� 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 - ������� �������� ����. - �� ����� ���� 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 - ���� � ������� ���. - ������� ��. �����, �����, ���� �� ����� 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 ���������� ����������� �������� �� ��������� �� ������������ ��, � ����� ����� ����� ��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 �����������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 ���� �������� �� �� 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 ���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 �� ������ ������� ����� - ������� ������ ���. - �� 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 ������. ����� ��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� ��������� �� ���� ����� - �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�������� �����. �� ����� - ������� � ������� � �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��� � �������.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 ����������. ������, �� ���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�� ���� ��-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 ������ � �� ���� �������� �� ������ ������������. ���� �� �� ����� �� ������� ����� ������������� �� �� ������� - �������� �� ���. - ���� � ������ �� �������� �� ���������� �����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 ����� �� �� �����, ������� �� -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��� �����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 �� �� ������ �� 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��� � �� ��� -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 ����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��������, �������� �����. ���������� �� ���� � ������ ���������� � ���������, ������ �� �� ������ ������ �� ������ �� �����. �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�������� ���� - ��������� ����� ����, ������� �� �������� � ����� �, � �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 ���. ������� 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 ����������� �� ����� ��� �� �����. ���� ����� ��� �� ����� ���� �� �� �� ����������� �� ����. �� � ���� �������������� �� ���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�� �� 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 �� ������� ���� �� �� ��� ����� ����� �� ������ � �� 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 �� ��������� ����� ������ ������� -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������� �� �� ������ ������������, �� ������ �������������? - �������� ������ ��� � � �������� ��� ��-����� ��� ���� ��. - �� �� ������ ������� ���� ����������� �� ����� ��. � ����, � ����� �������� ����. ���������� �� �� ������� �� ������ ����, ����� � ���-����� � �������, ���������� ���� � ��������,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�� ����� �����. - ����� ���� �� ���� �� ������� ����. �������� ��� �� ������ �� �����. �������������, ��� ������ � ���� �����, ��� ���� ����� ����� ������ �� �����, ������ �������� ����� �� ��������, �� ��-����� �� ������ ����� �� ������ � ��� ��� ����� �� ���������������� � ���������. ���������� �� � ����� �� ���������� ����, �����, ����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 �������. ������ �� ��, �� ��������� ������. ������ ��� �� �������� �� ����� ����� � ����� ����� ��-�����, ������������ �� ������ ����������� - �� ������ / ��� � ���������/ � ���� �� ����������� �. ������ ������ �� ������ �� ������ �� ����� ������� ��, ���� �� ������ � ���� �� ����������. 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���� �� ����, �� ������.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� ����� �� ������. ���� �� �� �� �������� �� ��� - ���� ����, ���� ������ �� �� �������� �������� �����������. - ������ �� ������� � �� �� �� ������� �� �� ����� �������� �� ������ ��. ������� � 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�������, �� �� ������ ����� ��� � ���� ������� - 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����� �� ������ ������ ��������, �� �� ����������� �� �� ��� ���� �������� - �������� ����, ���� ������ 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 ���� ��-�����, ���� - �������� �� ������ ����, ������������ ��������� �� ���� �������, ���� �� ����� ������ ������ �����. -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�� �� �� �� ���������� ��� �� � ���� ���� ���������� ��� ���� ����, ������ �� ������ �� ��������� �� ��������� �� ���� ������ � �� ����������� �������� �� ��������� �� ����� ��������. ����� ��������, ��������� �� ����������, ������� ��� ���� � ����������� ����� ������, ������ �����, ��������, ������� � �������� ���� ������ ��� �������� � ������ �� ����� �������� ��������. ������������� �� ������ - ���������� ���� - ������� �� ����� ���� ����� � ���� ���� ��������� � �������� �������, �������� ������� �������� ����, ������� � ���������, �� �������� �������. ����������� �������� �� ����������� ���� ���������� � ����� �� ����� ���������� �� ���� ���. ������ ���� �������� � �������� ����� �� ����� �������: �������, ���������, ���, ��������, ������ � ������. � ������ ���� �� ���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 ��������� ���� � ��������� ���. ������ �����, ������ �������, �������� �� ���������� � ������ ������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 ������, ����� �� ���� ������� �� ���� ������, �� ������� � �������� �� ������ � ������� "������". ������� ���� �� ���� ������, �������� � ����� � ��������, ���������� �� ����������� �� ����������, ��������� � ���� �� ����������, ���������� �� ������. � ���� ����� 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 � ������ �������� ��� ���������, �� �� �����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! ����� �� ���� ����, ��� ����� �� ���� � ���������� ������� �� ������� "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, ���������� �� "� ���� ������" ����� ������� ����� ������� ��� ����������� �� ������������� ��������� �� ������ �� �������� ���������� �� ��������. ����� ��� �� ���������� �� �����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- ��������� ������� � ����� ��� �������, ���� �� �� ���� � ��� � ������ �� ������ - ��������� ��� �, ����� � �� ����� �� ��������, ������ ��� �� ������ ��� ��������� � ���-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������� �� ���������� �, ���� ����� ���� ������� � ���� ������ �������, ���������� � ��������, ������ �� �� �������� ����� �� ����� � ����, ������ � ���� ����� �� ���������, ����� ����� �� ��-������� �� �� �����, �� ���� �� 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� �������� � "������" ��� ��������, �� �������� ����� �� ��-����� ���������, ����������� �� �� ���� �� ���������� ���� � �� ��� ���� ��� �����, ����� ���� ��� ����������� � ����� ����� ���� �� ���������� ���� �����, � ����� �� �� ����� � ������� ����� ����, ���� � ������ ������� �� �������� ������� ����� ������, ���-����� ���� ������ �������� ������ �� �� ������� �� ������� �������� �������������� �������� �� �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 ��� ����� ����� ���� - �������� ����� ��������� �� ��������� �� "������", ����� ������� �� ������� �� ������������ �� �������� � ����� ����� �� �������� � �������� ��������. ���� �� ���� ��� ������ �������� � "������" ������� ������� ��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�� �������� ����� ������ ������ � ��������. ���� �����, ����� �������� �������� �����������, ���� ��������� ��� ����� �� ������� � ���������� ���, ����� ������� � ����� � ������� �����, ������ ���� ������� ������ ���� ������, ������������ �� ����. � ������ ����� �� ����� � ���� �� ��� �� ���� ���������� ������, ���� ������ ������������ �� �� ������ ������, ���� ����� � ����� ��-������ 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"������� �������" - ������� �� ������� ����. - ����� ������� ������ 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 ����� ������. ����� ����� ������������ �� ������ �������? -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 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�����, ������ �� ������ �� ��������, �� ����� � ������ �� ���, � 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 �����. ����� ���� ���� ������� � �� ��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���� ���-������, �����. ����� �� �� �� �������. ����, ���� ���� ��������� �� ������ �������, ���� �� ���� ����� ��� �� �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���, � �����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-����� ���� �������� ������ ���������� �� ����� -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�� ����� ����� �� "������", ���������� �� ���� ��-����: ������ �� �������, ����-�� ����������� �� ������. ��������, ����� � �� ������� ����, �� ���������� �� ����������� �� ���-����������� �� ���������� ������ - ���������� � ������� ������ �������, ������� ��� ��������� �����, ����������� ��������� �������, ��������� � ������� �� ����� ����, ��������� ��������, ������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, �������� �� �� ������� ���� ����������� ���������, ��������� �� ����������� �� ���� �� �������� �� ���������� �������, 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 ���������� ��������������� �� ���� �� ������������� �� ���-������� ����� ���� � �� ������������ �� ������� �����, � ���� �������� ������. �� �������� ���������� ���������, �� ���� ���� ���� �������� �� ���� ��� �����, � ������ ��������� ��������� ���� �� ���� ������� �� ������� ��������� ��. ������� �� ���������� �������� �� "������" ��� ��� �� ��������, ������ ������ ��� �� ��������� �� �������, � ����� �� �� ���� ��-���� �� �������� �� �������� ���, ����������� ������ �� ��� �������������� ���� ������� �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"������" ���� �������� �� ������� � "������" ������� ���� ���� ����� ���� �������, ���������� �� �� �����������, � �� �� ��� ������, ������� ��, ��� ��������� ���� ���� ��������� ���� ��� ������ ���� � �.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���, ������� ���� ����������� �� ����������, �����-����� �� ������, ��� ����� � ���� �� �������� ��������� �������. ������������� �� ������� ��� �� ��� ������� ���. ���������� �� ���� ����� �� ���������, ������� ���� ������ ����, �� ������������� ������� ��� ����� �� ������� ��-������� ������������ ��. ���� �� ��� ������ ������� �� ���� ������ �� �� ������ �������� �� ��������, ����� ������������� ����� ����� ��, ���� � ���������� �� ����� �� �����. �� ������ ���� �� ������������ ��������� �� ����� ��� �� � ����� �� ������ ���� �� �������� ��, ����� �� ������ 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 � ������ �������� �� - ��� ��� ������� ���� � ������ �������� �� ��, � ���� ����� � ����. �� ����� �� 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 ��������, �����, � ���� �� � ������ �� � ������� - ������� ������� ������ ���, ���� ��������� � ������ ������� � ������. - ���� �������� �� ���������� - �������, ���� ������� ���� ���� ����������, - 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 ����� ��� ������, � ���� ������� �� ���� ����������� ������ �����. ���� ����, �� ����� ������� ������� � ������ �������� - ���� ����, ���� �� �������� ������� ��� ������ ��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 ������� ����� �����, ������� ������ �� �����, ������ � �������� ����, �������� ���� ������ 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 �� ���. � ������ ���� ������������ ������� ����� ����� ����, ���� �� ���� �����, ����� ������ 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 �� �� � ��������� ��� ���������, �� ������� ����� ������� ��� �������� ��� ��. ���� �� ���� ����������� � ��������? ���� ���� �����? ���� ����� ������, ����� �� ��������� ���������� �? � �� �� �� ������ �� ���� ������� �������� �� ��� ��? 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�� ����� ��� ���� �� ������ � �� ������ �� ������� ����� �� ������ ��������� ��,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 � �� ������ ���������? ��� ������� � ������ ����������,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 ���� ����. ��� � ���� �� �������� ��� �� ����, ���������� ��� ��� �������, �������� � ����� ����� ��� ������� � ������ �� ������� 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�� �� ���� ������, ���� ����� � ������ ��, ������� �� �����. ��������� �� ������������ ���� ������� ����������. � ���� ����� ���� ��������� ������� �����, ����� ���� ���� � �������� �� ���� - ���������, � ���, ����� ����, � ���� ��� ������� �� ����� � ������� ��� �� ������, � ������� � ���� �� ����� ��� ���� ���-�������, ����� ������ �� �� ������� �� ��� ���� ���� � ����� ������� ��������� �� ���������� �� �� ����� �� ������� ������ ���� �� ����� � ����� ������ ����. ���������� ����� �� ���� ��������� �������, ���� �� 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�����, �� �������� �� ������ �� �� ����� �� ��� - ���� ������ ������ ��� �����, ������ ������� �� �������� ������� � ����� �������. - ����� �� �����, �� �� �� ������� �� �����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, �� �� ����� �� � ������ �� ������ ������ � �� ������� �� ����� ���� �� 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 ������, ���� ������� �� ���� � ������, ����� �����, �� � ������� ���� �������� � ���������� �� ���������������� �� �����������, ���� �� ��� �� �������� � 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 �� ������� �� �� ����, �� ���� ������ �� � ���� ������, �� � �������������� ����, �� ��� ��������� � ������ ������ � ���� �� ������� ����� �� ����� ����� �� ��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 ��� ��������� - ������� ������, �� ��������� � ���������� ���� ����� ����������. - ���, �� ��� ���������� ����� ���������� � "�������" - ���� ������ �� 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� ���� �� �������� ����. ������� �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 �� ������ ���� �������, � ����������� 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�� �� �� ����� �� ���, ������ � ����� �� ���, � ������ �� �������� ���������. ���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����, �� ������ ����� �� ���������� �� ����, ���� ���� �������� ������� ��-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 ���������� ������ �� � ������? - ���� � ���� ����������� � ����� �����. - ���� �� ���� ��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 �� ������ �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���� - 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 ���� �� ���� ������ �� ���. ��������� �� ������� �� ���������� ����, ����� ��-����� �� �� ������ �� ��������� �� - ������� �����, ���������� �� ������������� ��� ������� ��������. - ������� ��� �� � ������� � � �������� �������, ��������� � ���� ��-���������� �� ����� �� ��������. �������� ��� � ������ �� �� �����, ����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 ������ 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�� ���� ������, ������ � �� 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 �������"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- ������� ������ ���� �. -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 �������� 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 �� ���� 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�� ��� �� �� 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, ����� ���� �� ����� �� �� �������� ��� ���� ������� ����� � �� 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� �� ��������, �� ����� �� ������� � ������, ��� �� ����� �� ������ ����� ��� �� � ���� ����. ���� �� ������� ���� ������� �� ��������� ����������� ������� �� ��������, ���� ������ �� �� ��� ���� ������, ���� �������. ���� ����� �� ���������, ������ ������ ���������� ������ � ������� ���� �� ������ ��. ������ �� 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������ ����� ��� ���� ��� ��������� ��. ����������� �� ����� ��������� ����������, � ���� �� ������ - �����, ��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, ����� - ������ ��������� ��. - ������ �� ��� ��������, ����� �� ����� �� ���� ���������. ���� � ���-������ ���� � �����. �� ������� ��? - ������ ������� �, ������ ������� �� �� ������� ������������. - ��� � ������� ����� - ������ �, ���� �� ������ ��� �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�? - ������ ���� ����, �������� � ������, ������������ ��� 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�����������. ������ ������� ����� �� ������ �� ������ �����, �� ������ ����� �� 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 ����� � �����������, ������, ���� �� 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 ������� �� ����� ����� � ����, �����? ����� � ���������� �� �� ����� ���� ��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�� ���� ���������� �� ���������, ������. ������ ��-����� �� �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, �� ����������� �� �������� ���� ���� ������ ����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, ������ �� ��, �� 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�� �� ������������ ��� ����, ������. ��� �� ����� �� ������� �����, �� �� ������ ���. ���� �� ����� 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 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 �������� ����� ���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�, �� ������� - ������� ������ ���. - �� �� �� �� ��������� � ��� ������ ������ 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 � ���������� ���������� �� ����������� �� ��������� �� ������, ������, �� ���� ������� �� �� �������. �� �� ������� ��� � ��������� ��. �� ����� �� ���������� ������ � ������. ����, ����� �������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�� ����, ������� �� �� �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 ��. ����������� 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���� �� ������� ���� �� ������ �� ��������� - ���� ����������� ����. - ��� ���� �� �� ��� ������� ����� ������ ���� ��� - �������� ��� � �����, ���������� ����, - �� ������ �������� �� ��� ��������. ���� ����� �� ���. �� ����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 �� �� �������� ������� - ���� ������ ������ � ����� �� ����� ��, 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 ������� �� ��� �������� �� �� ����� ������, ����� ������� - ���� ���� ���, �������� ���������� ���� �����, - ������ -��, �� ���. � ������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����� �� �� �������� ���� - ������ �� ������ ��� �����. - ���� ��� �������� �� ������� ������ ����, ����� - ���� �������������� �, ��������� � ���� ��� ����, ������ ����� ��������� �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���. ����� �� ������� �� 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 �� �����, ������ ���������� - ����� �� � � ���� ���� ����, ��������� �� ����� ����� � �� � ��������� ���, � ��������� 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 � �������� ����, ���� �� �������� ��� ����� � ������ ��������� � ������ �� ���� ����. - ��� ����� �� �� ����� 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 ����� ���� �� - �������, ��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 ���� �� ���� ��������� ����� � ������, ��������� � ��� ���� �� ������� ��� ��-�����. ������ �� ���� �� ���� ������� ����� ��-�������,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�, �����, ����� ��������� ���. �� ����� �� ������ � ���? - ������ ���� �. - ����� ������ ���� �� ���� ������ �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 ����� �� ��, �������� ������ �����, ������� ����� ����� ����� ����������� �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 �� ��������� ����������� �� �������� ���� ������ �� �������� - �������� ���. - ����� �� � ������� ������, ��� ���� ������, �� 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�� �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� �� ������� ��� ����. ������� � �������� �� ��� ������, ����������� � �� ����� �� �� ���� ��-����� �� ���. ����������� �� �� ������ � ����� �� �������� ����� �� ���� �� ������ ���� �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� ���, ��������� ���� ������� ��������, �������� �� ���� �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 ���� ����� ������ � ������" - ������� 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� � ������ �� ���� ��������� ������ - ������� �� �����. - ������ ��� � ������������ ��� �� �� ����� � ����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�� � �������� �������� �� ���.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-����� ��� �� 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 ����. �� �� ������ �� ��� � �� ����� �� �� ����� ��������.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 "���� ���" �� �����, ���� �� ����� � "���������" � ������ ��� �������� �������. ��� ����� �� ����������, �� �� ������� ��-����, ��������� ��� ����������� � �� � ��� ������� ������ �� ����� �� ����� ������ � �����������. ���� ���� ������� �� �� ������ �� ���������, �� �� ���� ������� �� �������� ��� ������ � ����������� �������� �� ������. ��� ���� ��������� ������ �� �������� ������ �� ��������, ���� �� ���, ������ �� �� 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, �� ������ �� ����� ������ �� ���������, ���� �� ����������, ����� ������� �� �������, ���� �� ����� �� ������ � �� ���� �� �������� �� �������� ����� ���������� �� �����, ���� � ����, ������ ����� �� �����. ��� �� ���������, �� � ��� � �������� �������� �� �� � ��������� �� �������� ��� ����� �� ������, ����� ���� �� ������� 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 �� ���� � "�������", �� �� �� ������� � ��������� ��. �������� �� ��-����� ���� ����� �� ������ ���� �� �����. �� ���� ��� ���� �� �������� � "������" � �� ���������� � ��������� �� ������� �������� ���������-������� ����������� �� ����� �������� �� ��������. ���� ���� �������� ���� � �� ���� ����� � ���� � ������� ��������� ��, ��� �� ������� �� ������� �� � ������ � ������� � �� ���������� 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 ������� - ������� ������� � ��� ���� ���� �� ������ � ���������� �� ������. - ����� ���������� � �� �� 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��� ����, ������� 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��� ����� ���� - ����� �� ���� ������ �� �������. - ����, ���� ���� ���� �� �� ������� �����,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 �����, �����? - �������� �� ��� �������� ��� ���� ��������, �����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 ����� ���� �������� �� ���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� ���� ������, �� ���� ���� ������� �����, ������� �� ���� �� ������ �� ����� ������. �� ��������� ������ �������� �� �������� � �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 ���� �������� ����� � ���� �� - ������� �������. - �� �� ���� �� ���� �� �� �������� �� ������� �� � ����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, ����� �� �� ������, �� ���� ��� ��� � ������, ����� ��� ��� ������ ������, �� ���� �� �� ������� ��� � �������� - ���� ����� ���� �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� ������� �������, ������. ������ ������, �� � ������� ������ �� ������� ����������� - ������� ��� ����������� ������� �������. - �� 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 �� ����� ���� ����� ������� - ����� �� ����, - ���� �� ���� �� ��� 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�� ��� - ������ �������. - ������� �� ������ �� ��������, ��� ������� ��������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 ������� ��� ���������, ����� �� ����� �� �� ������� - ���� ������������. - ������ �� ��� ������. ��� ��� �������� �� ����� ����������� �� �������������� ���� � ���� ����. ����, �� ������ �������� ���� �� ��� � �����, ��� ���� 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� �� ����� ��� ������ � ����, ������� �� �� ���� ����� � �� ������� �������� - ����� �� ����. - �� ��� ��� - ��������, ��������� � �� 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 �������� ���������. ������ �� ������ - ���� ������������. - �� � ��� ������, ���� �� �� �����, �� ���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- �������� - ������� ������ ���. - � ������ �������� �� ��������, ���� �� ���������� ���� �������� �� ����� �� 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 ����� �� ����� ��������� �����. ���, �� ��������� ���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, ��� � ����� - ����� �� ����. - �������� 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 �������, �� �������� ������ �� ��� ����� ��� �� � ��������, ��� ���� ���� ����� ����� �� �������. ����� �� ���� 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 �� ������ ����, �� �� ������� �� ����� ������, ����� �� ������ ��� ��-������ �� �������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��� �� ��������� ���� ���������� ��� ��� ���������� ������, ��� ������ ������, ��� �� ����� ������� �� �������� ������������� 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, ���� �� ���� �� ������� �� ���������, ����� - ������� �������. - ���� �������� ������������ ����� �� ������, ����� �� �� ��������� ��-���� �� �����, � �������� ������ ������ ����� �� ���� ���������� �����. �e e ����� �� �� ��������� �� ��������� ���� ������ ������ �� ���� � ����� ��-����� �� ���� �� ����������, ������ �� - �����, � �� ����� �� ���� �����, ���� �� � ��� �������. ��� � ������ ����� ���� ������ ���, ����� � �� � ��������� ����� ����� �� ����� �� ��������� �� ������. � �� �����, ����, ��� ������ �� ����� �� ����� �� �������, �� ���� ���� �� 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 �������� ����� ��-�������, ������ ����������� ����� ��� � ������ �� ��������� - ���� ����, ���� �� ������� �� ����� ��. - �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� "�������", ���� ������ ��� "���������", ���� ���������� � ��� �� ����� ����� �� �������� �� ����������� �� ������. ���� ����� �� ����� ������� �� ������ ���� ����� ����� � ����� ���� �� ����� ������������ �� ���� �� � �� ���. ��� ��� ���� �� �� ������� �� ������ ����. ������� �� ���� ����� �������, � ����, ����� ��������, ���������� �� ������ ���� �� ������� � �� 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������� � ������� ���� �� �� ������� �� �������� ��� �� ������. ��� ���� ��������� ����� ��������� ������� �� ���� ��, ��� ���� �������, �� ������� � �� ��� ��������� � ������� ����� ��, �� ����� �� 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 �� ����������� ��������, ���� �� ������� ������, ����� �� �������� �� �������� �����. �� ������� ��� ��� ����� ����� ����, ����� �� ������������ �� ������ ��� ������� ����� ���. ��������, ������������ �� ��������, ��� � ������� ��. �� ������� �� ������ ������, ������ �� ������� � ���������� ���������. ��� ���� ����������� �������� ���� ����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 ����� "�����", ������� ������� �� ������. ������ ��� �������� ������� ������������ ���� ������� �� ��������� ������. �� ��������� �� ����� "���������" ������� �� ������ �������� �� ����, ������ ��� ���� �������� ��������. ���� ���� ��������� ���������� �� ������ ���� �� ������. ��� ������ ������ 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 �� ����� � �� ����������. ���� ������ ��������� �� �������������� �� ����� ������ ���� ������������ �� ������� ������ � ������ ������. ���� ������� ������� ��� ������ �������. ����������, ����� ������ � ����� �� ������ �� �� ������������ �� � ����� �������, ��������� � �����. ������������, �� ���������� �� � �����, ������� �� ������� ������, ���� �� ������ ��� ������ �� ����� �� �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����, �������� �� ��������, ���������� � ������� �������� �����, ���� �� ������� �� �������� �� ������� �� ������. ��������� �� �������� �� ����� �� "���������". ����� ���� ��������� ����. ��������� ���������, ������ �� �� ��������� �� ������, ��� ������������ ���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.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, ������ ���-����� �������. ������� �� ���, 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� ����� �� �� ������� �������. ����� ���� ����� ������ ���� �� �� ������ � �� ������� ���� � ���� � ���� ����, ���� ���� ���� �������, �� �������� �� ���� �� ���������. ������ �� ������ ����� �� �� �������, �� ���� ���������� �� ������ ���� �� ��������� ����� ���� ������ ����, ����� ������ �� ���� �� �� ������� �� ���� ����� - ���� �� ���� �� ������� ��� ������ ��� �� ����� �� 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 �� �� ������ 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��� ��, ������ ��� ������� �����������, ����� �� ������ �� ������� �� ������� ������ �� ������� - ����� ������� � ��� ����� �����, ������� ��������, ����� �� ������... �� � ��������� �� ���������. ������ ������ ���� ���� �� �� �������, ��� � ������������, �� ����� ����� ������ ���� ���. ���� ���� ������, �� ����� ������ �� ������� �� ����� �� ������� �� ���� 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�� ������ ������� �� ������ �� � ������ ������� �� �������� ���. ������������ �� ���� ������. ������� ��, �������� ����� ����, ����� �� ���� ������ ���� ���������, ����� �� � ����� � ����� ������� �� �������� ��������������, ���� �� �������� �� ����, �� �����, �� �� ����� �� ��������� ���� ����� �� �������. ���������� ������ ����� ������ ���������, ������� ��� ������ ������. ���-����� ��� ������� �����, ������������� ����� �� ����� 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 ������������, ���� ���� �� �������� ������, ����� �������� � ����� ������, ������ �� �� �����, �������� �� ���, ������� �� � ����� ���� ���� ���� ��� ��� ���� � ��������, ���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 ��� ����� ������� �� ������ ����� �� ����� - ����� �� ������, ����� ������ �� �� ��������� ���� ����� � ����� ����� �� �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�� ������� ������� ������ - ����� ���� ���� ������ ���� ����� �� �� ������ ����. ���������� ��� �������� ������������ �� ����������� ��, ��� ����������� �� �������, ������� �� �� ������� ������ ��, ���� �� �������������� ������ �� ����� ���� �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 ���� ���� �������� ����� ����, ���� �� ������ ���������� �� ���� �� �������� ������ ������, � � �� ����� ��� ���� �� �������� ��. ��� ������� ��� ���� ���� �����, ���� ������������, �� � �� ���� �� �� ���� ����� ��� ����, �� �� ������ �������� ��. ���� ������� ���� ������� �������� � ��� ������� �� �����, �� ���� ���� 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� ������" - ������� ������ ���, ������ ���������� ������������� �� ����� ���� ��� ����� �� �����. ���� ��� ���� �� �� ������ ��� ����� �� �� �� ����, � ��� �� ���� ���������� ����, �� �� ������ ��� ��������� �����. ���� � ������ ����� ��� ��� ��� 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�� � ������ ��� ������ �� � �� �������� �� ����� "���������". ����� ���������� �� ������ � �������� �� ����������� ����������� �� �����, ��� ���� ������ �� ����������� �� ������. �������� �� ��� ������ �� ����� ��������� �� ������ � 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 ���� ���� ��������������, �� ��� �� ����� � ������ ������� ����������. ���� ���� ����� � ����������� ��. ���, ��-�����, �����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, ����������� ��� ��, �� ������ �� �����, ��� ���������, �� �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���, �������� ���� �� ������, ������ ���� �� ����������� �����, �������, ����������, ������� �� ������, �� ������ ���� �����, �� �� ������ ������ ���� 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 ������? 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 ����������� ������ �� ��������, �������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��� ����������� ��������, ������ �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 ���� �������� �������� � ��������. ������� � ������ �� ��� �������� ������� �� �������� ��, ������ ���������� ����������� ��������������� �������������� ���� �� �������� �, ����� � ����� ����������� �� 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���� ����, � ������ ��, ��������� �� ����� ������ �� �����, ���� �� ��� ������ ����� 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 �����, ����������. �� � ����� �� ������ ����,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"���������" 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 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 ���������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 ���� �� ���, ������ - ���� ����������� ���, �������� ��, �� �� ����� �� �������� � ��. - ���� �� �� �� �����������, ���� �� �� �� �����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 ���� ��� ������ �� ����������� � ��� �� ���������� ������� �� ���� ������ �� ���. ���� ����� �� ����� � ���-������ ����, �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���. ������ �� �� ������ ����� �� ���. 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 �� ������, ���� ��. ���� �����������, � ���� �� �� ������, ������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� - �������� ���, ���� �� ������ � ��������� �� �� � ����� � ���� �� ������� ������ �������� � ��. - ����� �� �� �������� ����� ��� ���, �� �� ���� ������� �����, ���� �� �� �� ���� �����������, ��� ������� ��������� � ���. ������ �� � ������� � �����, ����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 ���������.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 ���� 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 �� ���� ������. - ����� �� ����. �� �� �� �� ����� �� �� �����, �� �� ���� �� ������� �� �����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 �������� ��� � �� �� ������� �� ������ �� �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 ���������, �� �� �� ������ �� �� �� ������ � ��� - ������� �������� � � ������ �������� ����� �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 ���� �� ���� �� ������ �� ����� ��. "��� ���� �� ��-����� �� ���" - ������� �� ���. �������� ������� ������ ������ ������ �� ���� ���. ��� ������� ������, ������ ����� 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, �� �������, � ������ ����, ������? �����, �� ��� �� �����, ��� �� ������ ��-������. �� �� ������� �������� �� ����������� ��, � ��������� �� ������ �� ������� ����, ���� �� ���� ��������� �� �� ������ 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 ���� ���� 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 �� ����� �� ���� � "����� �� �����", ������� ���������� 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� � �������������� ��, ���� ��� �� ���� �� ����� 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 - ������� ���� �. - ������ �� �� �������� �� ��� ���� �� � �����������. ��� 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 ��������� �� �� 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 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����, ��������� �� �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� ��� ������� ������. �������� �� -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 ���-����� �� �� ����. ������ ��� ������� �������� ������ �� 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�� �� �� ���� �� ������� �� �� �������� ����� ������� - ���� ������, ���� �� ������� ������ �� �� ������� ����� �� ������. - � �� � ��� ������� 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 �� �����. ������ ������� ������ �� ������, �� ������ �� ���� ������� � ����. ������ � ���� ���� �� ��� ���� ������ � ������� �� �� ���� � ��� �� �� ���� �������, �� �� � ����, ������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 �� �� ����� �� �� �����? - �������� �� ������ ����. - ��� �����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 ������� ������. ����� ����� �� 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 �������. ������� ��������� � ��� �����, �� �� �������� ���������� ���������� �������� ������� ��. �������� �� ���� �� � ���������� ��������� �� �� ������� ����� �� ���� ������� �� � �����? �� ��� ���� ������� �� ��������� ���� ��� �������������� �� ����, ����� ������� ����� �������� ������ �� ���� ������������ ������? ������������ ����� �������� - �������� �� ������ �� � �������� � �� ����� ������� ����. ������� ������� �� ���� �������� �� ����������� ��. ������� ���������� �� �� �������� ��-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. ������, ���� ������� �� ������ �� ��� ����, � ���������, ���� ���������, ������ ��� �� ����� ���� �� ������ 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 �� ������ � �������� �� ����� �� ���, �������� ���� ����� ������� ����������� �� ���� � ��� �� �������, �� ��������������� ���� ���� �� ���� ������. �������� �� ������ ���� ������ ��������� ��������, ����� �� ������� ������������� � ���������, � ����� ������ �����, ���� �� ������������� �� ����, ����� � ���������� �� ����, � 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�������� ��� ��������� �� ������ �������� �� �� ������ ������� ��� ����� �� ���, �� �� �� �� ����� ������� �� � ������ �� �����. ������ ������ � ��� ��������� �� ��������, ������ ������������ �� ���� ���� �� ���� �� ����� ��� ���������� ��. � ��� � ����� ������� � ��� ������������ �����, ����� ���� �� ����������� �� ���� ������ � ������ �������. ���� �� ������� ������ �� ����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 �? - ������ � ���� �������� ������ ���, ������ ��������� �� ������ ��������� �� �� ��������, � ������� ������ �� ���� ��� �������� �� ����� ��. - �� ���� �� �� ����� ���� �� �������� ��� ��� ������ ������� ��������� ���� �������. ������ �� ��, �� ���� �� ����� �� ����������� ��, ������ ��������� ��� �� 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 �� ������� ������������� � ������� ��, ������ ���������� ������ �� ����� �� ���� ������� � ���� ����, �� ����������� �� ��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, ����, ����� �� �������� �� ������ ����, ����� ������ ���� ����� - ������� �� � ����� ��� ���� ��, ������ �� ������� �� ����������� �������� � �� ������� �� ������, - ���� ����� ������ �� ����� ������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��� ���������� ����� �� ����� - ��������� ������ ��� � ������ ��� ��. - ����������� �� ���������� �� ������������� 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����, ����������� �� ���� ���� ���� � ������������������ �� ��� ������ �������. ������������, �� ����� �� �������, � �� 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 ��� ��������� �� ������������� �� ������������ ����������� �� �����, ����, �����? ��� �� �� ���� �� �� �� �����������. ��� ��� �� ������ �� ����� �� �������? - ������ ���, ����������� 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 ��� ���" - ������� ���������� ���, ��� ���� ����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 �������� ����� ������� �� ������, ��� �������� ��, ������� �� �� ����������� 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�����, ���� �������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 ��� ������, ���� ���� ���������� ������ �� � �� ���� ���������� ��� 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�����, ������ ������ � � ��� ���� � ���� � ����� �� ��������, ������� ��������, ���� �� ������ �� �� ������� ������ �. ����� �� ���� ����� �� ������� ������, ����� �� ��� ����� ������, ������ ���������� ������ �� ���� �� � �� ������� �� ���������. ���� ���� ������ ������ �� ��������� ���������, ������ � ����, �� �� ���� �� ����� ������������� � ����� � ���� ������� ���� ������� ������ �� ������� �. ��� ����� ���� �� �������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 �������� ����, - ���� �� ������� �����������. ��������, ������, ��� ���-������� �������� ����� �� �� ����� � ������� ��. ���� ������ �� �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� �� ������� �������, ����� ��� � ������ ���������� � ���. ���� �������� ������ �� ����� �� ������ �� ���� ������ ���� ����� ��, �� � ���� 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 ����� ��� ��������� - ������ �� ������� ���, ���� ������� �� ������ ��������� �� �������� � �� ������ ����� ������. - �� �� �����. �������� �� �� ��������� ����������� �� ��� ��������� ��. � � ���� �� �� ����� �� �� ���� - ������ ��������� ���, - �� ��� �� ������������, - �������� � ����� ������� ������ ���, - ��� 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� ����� ��������� �� �������� �������� �� ���� � ����� ������. ���� �� ��� ������� ������������ �����, � ����� ����������� �� ���������� �� �����, ��� �� ������ �� �� ������� ���������, ���� ���� �� �������� ���� ���������� ������� 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 ��������� ���������, ������ ����� �� ������� ����� ����� ������� �� ���� ������ ������������ ��. ���� ���� �� ���������, ���� �� ���� �� �� ��������� �� ���������� � ����� ��, ������ ����� ���������� �� 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 ������ ������� �� - ���� ���, - � ������� ���� ���� �� ��������� ��������. �� ��� �������������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��� �� ���� ����� ����� �����, �� �� ������� ������������ �� ����������, �� ������ ������ ���� ��������� �������, �� ��������� �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���� ��-����� �� ����������� ��, ������ - ��������� � �������� �, ������ ������� �� ������� ���� ��. - ������ ���� �� ��� �� ������� 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, �������� � �� ���� ��, �������� �� ����������� �, �������� ������, ��������� �� ������� �����, ����� �� �������� �� �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� �� ���� - ���� ���, ���� �� ������� �� ������, ������� � ����� �� �� ��������� ����, - ���� �� � �� �� ��� ���. �� �� 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 �� �� ������� �� ��� ������� �����, ���� - ������� ���� �� � �������� ������� �� ������. - ��� ��� ������ � �� �� ������� ������, ������� � 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 ���� � ����� ����, ����, ���� �� ������ �� �� �������, ��� ���� �������� �� 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 ����� 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 ����������� ��������� �� �������� � ������� ���������� ���, ���� �� �� ���������� �� ���-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��� �� �� ��� ��� ���� - ���� � ������� ������ ���, �������� �� ����� �� ������� � ��������, �� ����������� � ���������� � ���������. - ��� ����� �� �� �����, �� �� ������� � ���� ������ � �� �� ������� �� ����� ��� ���� ������� ��� �� ����������. �� ������������ �������. ��� ����� ����, ������ �� ����. ������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 ������ �����������, ���� ������ �� ���� ������ �����. ��� ���� ���� ������������ ��������� �� ����� ��� � ��������� �� �����, 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"�������" �������� 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 ���� �����, ����� �� - �������������. ������� ���� ��� ���������� ��, ��� �� � ���� �� �������, �������� ������� ��, ��� ���� �� ������ 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������ � ���������� - ���� ������ �, - ���� � �� �� ������ �� �� ��� �����. � ����� � ����� ����� 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 �� ����������. ��� �������� �� ��, ���� �� �� ���� �� ���� ����� ���� �� � �������� �� �������� ��� �� ����� ���������� �������� � ������������ �� ��������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 ������ ���������. ������������ �� �������� ���� � ��������� �� �� �� ��������. ���� �� �� �������� �����, ����� ������� 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�� �������, ������ �� �� -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 � �� �������� �� ������� ��� � ������ �� ���� ������� ������. ������� ��, ��� ���� ��������� ����������� �, ���� ���� ��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 �������� ������� � �� ���� � ��� - ��������� ����� ��� �, ���� ����� �� ������,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 �� �������� �� ������, ����� 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, ����� �����, 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��, �� ����� �� �� ��� �����, ���� - ���� �, ������ �� ������ �� �� ���� �� ������������� �� ������� �� �������� ��� ���� �������� ��������. - ���� �� ����� �����������. ���� ����� ����� - ������ �� �. - �� �� ��� �� ����� �� �� �������� - �������� � �������������� ������� �. - � �������� �� ���� �� ������ ��-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 ���� ��� ��, ������ �� ���� ������� �� �������� �� � �� ����������� ����� ���������� �� ������ �������, ���� �� ������� ���� ���������� �� ��������. � ������ �� ������� �� �� ��������, �������� �������, ���� �� ����-�� ��� �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 ���� ���� ���� �� �����, �� ����� � �������� ������� �� ����������� ���� ����� �. ���� �� �� ���� �������� ����� � �� �� ����� ��� � 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 ������� ������� �� ������� �� �����������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- ���� ���� ���. - �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� ���� ����� ����� - �������� �� ����������. - � ����� ����. ����� ��, �� �� ������� �� �� ������� �� �� ����� �� ���, ��� �� �������, ������ ���, �� ����� �� ������, �� ���������� � �� ������ �� �� �������� ����������. �� �� �������� �� ��������� ������ 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 ����������, �� ��� �� ��������� ���� ����� �� ���. 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� �� � �������? - ������ � ���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! - ���� ���������� � ����� �� ����� ��. - � ����� ������ ������ �� ������� ����������� �� ������. �� ����� ������, ������ � ����� - 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��, ����� ����� ����� �� ����� � ���. ���������� �� ���� ��������� ���� ����. �� ��� ����� ������������ 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,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 ���� ������ �������, ���� �� ������� �� �������� ���������. ����� ���� �������, �� �� � ������ ������� ����� �� ������, � ������ ���� �� ����, �� �� � �������� �� ���������� ������ � ��������� ������. � ����� ����������� ��� ������ ���������, �� �� � ���������. ������ ���� ��������, �� ��� ��� �� �� ������� ������. ������ � ������� �� ��� ��������� ��� ������-�����, ��� � ����� ������� �� �����, ����� ������� ��������� ������������ ������ � ������� ����. ���� ������� ������� ���������� �� ����� �� ���� ��� ������� ���������. ���-�������� ������ �� ���������� � ����� ������ ��������. ������ ��� ���� � 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 �� �� ���������� ������ ����� ��������� �� �� ���� ��������� - ��� ������� ������ �� �� ���� ���. �������� ��� ���� �� � ������ �� ������� �� ���� ��, �� ���� ���� ���� ������������ �� ������ � �������� ������ �� ������ �� 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 ��� �����, ��� ������ - �� ��������" - ������� ���, �������� �� ����������� ����� ����� �� ������. ��������� ��� �� �������� ��������� ����������. �������� �� ������ �� �������, ��� �� ����� � �����������. ������ �� ������ ���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 �� ������ � ��� - ������ ���� ���������� ����� ���. - ����� �� 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- ������� ���� � �������� �� �������� ��� ��� ����������,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����, ���������� - ������ ������ ���� ��������� �� ���� �����. ���-����� ������� �� ������� �� �������� �� ���������� ��. �������, ����� ������� ����. ����� �� ���� ���� 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 ������ �� ������� - ������ ��� ���� ����������� �� ���� �����, ������ ��� ����� ��� ��. - ���� ���� ������ �������, � ��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���� - ������� ���� � �� ������� �� ���� ���� �� ��, ���� � ������� � ����. - ����� � �� ��� � �� �� �� ������� �� ������ ����, �� � �� ����� �� �� ����� ��-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, ������ �� ������ ��������� �������� �� ����������� �� �������. ���������� ������ �� ��� �������� �������� ����������� �� ����� � ����, � ����� �� ������� ������� ���� 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����� ��� ������� � �� �� ��������� �����, �������. � ������ ��������, ��������� �� ������� ����, ���������. ������� ����� �� ����� ��� �� ������� �� �������� ���, ���������� �� �� �������� ����������, �� ������� ����� �� ������� ��������. ��� ���������, ��� ���� ����� ���������. ������������ ������� �� ��� ������� ��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 ������ � ������� - ���� ����, ������ ��� �������� ������� �� ������� ���-���, ������ �� ������� ����� ������, ��������� ������. - ������ �� 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 �� ��� ����� ���������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����� �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, ������ ��� �����, � ����� ������� � ����� �� ���������, ������ ����������� ����, ����� �� ������ � ������������ � ��� ������ ���� ���������� ���������� �� ��������, ���� �������� ��� ������� ����� ���� �����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 ��������� ��� ������ ��������. ����� �� ����� ����� � ������ ������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, �������� �������� ��� ����, ���������� ����� ��������� ��, ����������� �� ����������� �� ����� �������. ��� ���� � � ������ ����� �� ��� ����, � ��� � ��������� ������� ����������. ������ ���� �����. ���� ���� ���, ������� �� ��������� � ������ ������ ��������� � ��� ����. ����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 �� ���������� ��... - ������ � ����� ��� ����������� ����� �� ������� ���, - ... �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... �� ����� - 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 �������, �� ������ �� ���� �� ���� 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 �� ������ � ���� ���� �� �������. 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. ����, �� ����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 ���� �����, ������... ������... ����� �� ����...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, �������� ������� � ����� ��� ��� ���� ��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 �� �� � �������� -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�� ��� ����, � ������ ��������, 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 ������, ����? ������� ��������, ������� ������, ��������� ���� ����� � ��������� � �������� �� ������. �������� ���� �� �� �������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 ����������� �� �������� 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���, 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 ��� �������, ����, - ���� � ����� ������ �. - ������ �� ��� �� �������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�� ���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, ��� ����� ����������, ������ �������, ���������� ��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� ��������, �� � ���������� ���������� - ���� �� ���� �������, ���� ��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 �� ����� ����� �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� �����������. ���� �� ���� �� �� �������, - ������ ���, - ������ ��� ������� �� �������� ����� �� �� �������� � ������ �������, �� ���� ������ ������, ���-����� ������, ���� �� ����� �� �� ������ � ������ �� ����� �� 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 �� �����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, ������ �� ����� � �������, ����������, ���������� ����, ��������� ����� ���� �� ������ �� � ����� �� ������� ��������, ������������ ����� ������ ���� �� �����. �� �� �������. ������ �� ��� ���������� �� ����� ��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, ������ �� �� �������� ��, ������� � ���� ����� �� � �� �������� ����� ��� ����. ������ ������ �� � �������, ���� ������������ �� ������ � ������� � �� ������� ����� ����� �� ����� �� ����� �� ����������, ���� ���� �� ����� ���� ������� �� ������ �� ����� �� ������ �� � 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��� ��� ���� �� � ��������� �� ������� ������ ���. ���� �� ����������� � ������� ����� �� ��� ������� �� ����� � �� ������� ��� ��������� ������� �� ��������� � ��������� ����, ����� �� �� ��� ������� �� ��������. ������ �� ����� ��� ���� �� ����� �� ������ �����, ����������� ���� � ����������� �� �������. � �� ����� ��� � ������ �� ��� ������ ����� ����� ���� � ������� ������� � ��������, � ����� ���� �� ���� �. ���� �� ���-����� ���� ������� ������� �� ������, ��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 �� ������� ������ �� �� �������� ����. ������ ���� ����. ������ �� ������, �� ���� ���� ������ � ����� �� ��� ������� ���������� ����������. ��-����� ���� ������ ������ "����������" �� �������� �������� �� ������, ����� �� ����, �������� ���� ��� ������� �� � ������ 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, �� � �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 ������ �� � ����� ������ ������ ���� �� ������� ��, ������ 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��, �� �� ��� - ���� ��������� �, ������� �� ������ �� � ������ ������ �� �������� ���. - ������ �� �� ����� �� ������������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 ����������� ���� ���� �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 ���� �� �� ������ �� ������. 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 - ���� ��������� �, ���� �� ���������� ��������� �� ������ ��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. �������� �� ����� ������ ����� ���, �� ��� �� �� ��� ���� �������. �� ����� ������� �� ������� �� �� ����� ��-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 ��-������ ���� ��� ���������������, 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�, � ������ ��� �� �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 �� ��������� ����� 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���� �������. ���� ������ ������ ���������, ���� ����� ������� ���������� �� �� ������� � �� �� ��������, � ��� ��� ���������� � � ������ �������� �������, �� �� ���� ����� ������ ����� �� ������������� �� ��� �������� 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 ����� � ������� �����, ������ ������������ ����� � ����������� ��. � ���� ������� � �������� ������ �� ������������ ����� � ��������, � ��������� �������� �� ����� � ��� ��-���������� 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, �� ������� ���, ���� ���������� ������ ���� ������� ����� ������, ����������� � ���-������� �� �����. ���� ���� ����������� 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 ���, ����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 ����� �������. ��� ������ � ��� ���� �� ����� �� ���������. ������� � ����� ���������� � ������ � �� ������ �� ���, �� �� ������ ��������� �� ����� ����������� � ����� ������ �� ����� ��� ����,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 � �������, ��� ����������� ��� ������� � �� � �������. ������ ��������� ������� ��, ������ �� ������ �� ��������� ����� ���� ���, ����������� �� ���� � �������� � ����������� �� �� ���� ����. ���� ��������� ������� �� ��������� �����, � ��������� �� 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 - �������� ������� ����, �������� �� ���������, �� 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� �� � ���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 ���� �� ���� ���� ������� � ��� �������� ���� ������ 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, �� �������� ���� ��������, ������� ���, ������ ������ �� ������� ��� ��-�� �����. ���������� ��� ��� ��� ��������� � ���, ����������� � �����������. �� �� ������� �� ������ �� ����� �� ���� ���� �� �������� �� �����, ��� ���� ���� �� ������ �� ����� ������� �����. �� ������ ���� ����� ���� ������ � �������� ��� ��� � �������. ������ �� ������ �������� ���-����� ��������� � ������, �� ���� �� ����� �� �� ��������. � ������������ � ����� �������� ���� ����� ��� ������� ���������� �� ������ ��������, ���� ������� �� 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������, �����! - ��������� �����������. - ��-�����, ��-�����, 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������� � ������� �����������, ����� �������� ��� ������ �������� � ��������� ���� �� ������ ������� ����������� ���� � ������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����� 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��� ����, �����. ����� ������ �������� �������� - ��������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, ����� ���� ����� ���� � ���������� ������� � 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! ��� ���� �������� ���. ���� 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��� ����� ������. ���� ��� ������ ������������ ���������, ���� ���� ����� �� ����������. ����� ������� � ������� �������� �� ����� �� ���� ���, ���� ������ ��� ������ � ����� ���, ���� ����� ������� ����-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� ���� ��� ������� �� ������, �� �����, �� ����������� �� � �������� ������ ������ ������ ������, ���� �� ������������ �� ���������, ������������ ��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 ��������� � �������, ��� �������. ���� �� �������� �����, ������� �� ������ �� ������ ���� � �� �������� �� �� ������� � �������, �� � ������� ���� ��� ����, ����� �� � �����. ��� ����� ������ ����� ������ �� ������� ������, ������� �� ���� � ����� ����. ������ ��� � ������� �, ����� � � ������� � ����� �� ��, ���� ����� ������ �. ������ �� �� �� �� ��-����� �� ���� ��, ������ �������� ���� ���� � ���������, ����� �� ������, �� ����� �� ������� ��� ���� ���, ��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������ ����� ������� ���� ��������. ������ �� ������ �� ���� ��������� � ���� ������� ����� - ������� �������� �� ����, ����� ��������� �������� � ��������� ���. � ������ ����� � ���������� � ������� ��, ������� � ��� ������� ��������, ������� � ������� ������ ��������� � 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����, 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, ������ � ����� ����, � � ��������� ����� ������� � �� �������� ���� ���� ������� ��������, �� �� ������ �� ������ �����. ������ � ���� ���������, ������ � ���� �������, ����� ������ ������������ �� ����� �� ����� ���������� �. � ���� ����� �� ������� ���, � ������ � ���� ����, ��������� �� 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 �������, ������ �� ��������� ������� ��������� �� ���������� �� ���, �� 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��� - ���� � ������� 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 ���� 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��� �� ������ �� ��������� - ���� ����� � ����� �� ����� �� �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� �� �����, �� �� ����� �����. �� ���� ������ �� ������ �� ���� ����������� ��. ������ �������� ����� ���������, �� ���� � ������, � ���� � ���� 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 ����� - ��������� ���, ���� ������ �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, �� ���, ������ �� ����, ����� �� �������, �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 ���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 ��-����� ����� �� ���� �� �������, ������ ��� ������ ����� 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�. ���������� ����������� ������ �� �� ���� �� ������. ������ ��� ������� ��� - 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 ��������� �������� - ���� �� ��������� � �� ��������� ����� �� ����� �� �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. ���������� �� ������� �� ������ ������ ��� ����� �� - ���� �������� ������ �����, ����� ������ �� ������ �. ����������� ������ � ���������� � �� �������� �, ����� �����, ��� ��������� �� ������ �� ����, ����� ���� ������ ������ � ������ �������� �� �� ���, ����� � �� �� �����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 �� ������� ��, ��-����-����-����, � �� ������ ��, �� �� ������ ������ ��. � � ����� �������� � ������, �������� ������� �� ������ ��. ��� ��, ��� �� ���� ���� ���, ������� �� ������� ��. � � ������� �����"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, ���� �� ���� ����, ����������� ������, ���� ���� �������, ������ �� ���� �� ����� ��� ����� �� � ����. ������ �� � ���� ������� ���� ������ ���� ��������� �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 � ����, �������� �����. ������ �� �� �������� �� ��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 ��� ������ �������� � � �� ������� ���� ��������������� ����������� ������, ���� �� ��������� � ������� �������� � �������� ���, �� ������ ��� �� �������, �� ���� �� ���� �������� ������ �� ������. � ������ ��� �������� �� ����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 �������� �����, ��� ���. � ������ �� � �����. ��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 ���������� � ������ �� ������ �� � ��� ����� ��� �������� ����������� �� ������ ��� �� � ����, ��� �� � ����� � ��� �� ���� �������� �. ������ � ������ �� ����� � ����� ���� ����� - ������ ����� �� ����������, ����� ����� ����� ��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, ����� �� ������� � ������� - "���". ��� ���� ����, ����� � ���������, ������ ������� ������� �� ��������� ������. � ��� � ����� �� ���� ������� �� ����, ������ ������� ��� ������. � �� ������ ���� ������, ������� �� ������� �� ����� �� �����, ���������� �� ������� ��. 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� ���� 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 �� ����� �� � ���������� �� ������� �� 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, ��-����-����-���� - �������� ���. - 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 ������ ������� ��, ������ ��� ��� ������ � �� ������� �� ���������, ����� �� ����������� �� ������� �����, �� �� ����� ����� ��. ������ �� ������ ������� � � � ������� �� ������� �� �� ��������. ������ ���� ����� ������� ���� ������ ��������� �� �������, ��� ���� �� ������ �� �� �������, �������, �� ���� ���� �� �������� � ������ ���� 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 - �������� ����, �������� ��� ������������ ���. - �� ������ �� �����..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������ � ������, ��������� ����������� �� ������. � ���� ������ �������� �� �������� �� ���� 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, �������� �� �����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 ������� 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, ����, �����... � ���� ������... - ������������ �� ������� ���, ���� �� ������ ��� ����������� �� ��� �� ������ ���������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 ��� �������� �� ����� � �������� �� ���� ��������� ���� � �����, ������ ���� �� ������. ���� ���� ������, ����� ���� � ��������� ���, ����, ��� ��� �������� ��� � �������� �� ������ �� ���, ��������� ������ "������"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��� �� ���� ����� �� �������� - ������ ���������� �. - ������ � ��������� �� ���-������� �� ������ � ���� ���������, �� ��� ���������� �������� �������, ���������� ������ � �� �������� ����������� �� ������� ����� �������� - �������� �, �����������, � ���� �������� ���������� ��������� ������������ ����� ������ �����������, - ���-����� ���� ������� �� ������ �� ��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, ��������� ������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, �� �� ��� - ��������� �, ���� ������� ������ �� ���� � �������� �������. - ������ ����� ����� � ���� ������ �� ������� ������� � �� ������� �� ����������� �� ������ � ������� � - ���� �. - ��� �� ���������, ������ 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 ��������, �� �������� � ���� ����������, 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- ������� ����. - ������� ���� - ������ ���, �������� �������. - ����� ��� �������, �� �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� �������, ������ ��� - �������� �� ���������� �������. - ����� ����� � ����������� �� ������ �� �� �������. ���� ������ ��� �� ���� ����� ��-�����. ������ �� �� �����, �� ��� 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������� ����� 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 ������� �� ������, ���� �� � �����, ������ �������� �� ������� - �������� �. - ���������� ������ ��� 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�� ���, ������ ��� �� �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 "������ ������ ��", ������ � ���������� �����, �� �������� ���� ����� �������" - ������� ������ ����. ���� ���� ������ ��� ��������� ���������� ����� ���� ����������, �� �� ���� ��������� �� ����������� �� ����������� ��. ��� �� �� ������ �� ������-����� �� ����. ��� ��� �� �������� ����������, ���� ���� ����������� ���� ���� ����� ����� �����, ��� ������� ������� ������. �������� �� ���� ����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������, ������ �� �� ������� ����� ��������, �� ����� ���� ����� �� ����������� �� ������� � �������� ��, ������ ���. ����� �����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, �������� �� - ������� ������ ������ ���. - �� ����� ���������� �� ���� ������ �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-�����, ������ ��� ���� ���� ������ ����������� ��, ��� �� �� ������� � ������ ���� �������, �� ������� � ������� ������, ���� ��������� ����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 ��������� � ��� - ���� ������ ����. - �� �� ��������� ��� ����. ���� ��� ���-��� �� ������ �� ���. ����� �� � ������ ���� ������ ���������. �, ��� �� ����� �� ����� �������, ������ ��� - �������� ���������, - �� ���� ��� �� ���� ��, ��� ����� �� �� ����������. ��� �����, �� �� �� ������� - ���� �, ���� �� ��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��� ���� ����� ���� ������, ������ ���. ���� 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 ���� ���������? �� ���� ����� ��� ���� �� ������ �� �����. ��� �� ���� ����� ������ �� �� 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 �� 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, ������ ���, �� ����� �� ���-������� �� ��� �������� ���� ����� ���. � ��� ��� �� ���������, ����� ����� - ������ �� ��� 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 �����. ����, �� �������� ���� �� �� � �������� �� �������� ��������, ���� ������� �� ������ ���������� �� ���������� ����. � ����, � ��� ���� �� ��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 �� ����� ������ � �� �� �������� - ���� ���������, - �� ���������� �������� ����� �� �������� ������������. ��������� ��������, ����� ���� � �����, ��������� ���� �� ������� 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������ ���������� - ����� �����, ���� ���� ������ �� ���� ���������� �� 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 � ��� �������� �������� ����� ������ � ���� �� ����� ����� �����, ���������� ���� ��������� ���� ����� �� ������ � ����, ������ ����������� ������ ���� ������ ������ �� ����� ����. ����������� �����, � ����� ��� ��������� ����� ���� �������� �������, ����� ��������� ������ ���� ������ �� ����� � �� ������� ����� ��� ������. ������ �� ����� � ����� ������� ����� �� �� �������� �� ���������. ����� �� ������ �� �� �� ������, ������ � ������ ����� ��������� ������ ���� ������ �� ���������� �� ����� ������ �� ���������� �� � ��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 �� �� ������ �� �����, ����� ������ ��� �������������, ����������� �� ������ ���� - ��� ������ �������� �� ��������� �����, ����� ���������� ����� ����������� � ������, ���� �� ����� ��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�� �� ��� ������ �������� � �� �����������. � ������� ��� �����, ����� ����� 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� �� ���� ����� ������� �����, ����� � ��� ��� � �� �������� ���� ���� ������� ��������. ������ ��� � ��������� ��, �������� � � ���� �������� ��������� �� �� ���� ���������. ������ ����� ����� ������ �� � �� ��������, ��� ��� �� ������ ��� � �� �������� 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� ������ �� ����� � ���� - ������� �� �����. - ��� 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�� �� ������� � ������ � ����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�� ����� ��� -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 � ������. �������� � �������� ����, ���� �� �������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? ���������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 �� �������� - ������� ����� �����, ������� �� ���� ��������� ���� �������� ������ ����. - ������ �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, ��� ���� ����������� ��������� ������ ���������� ��, ������ ������� � ������� ��, ���� �� ���������, � ����� ����� �� �� ��������� ������, �������� �� ������, ������������� 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 ��� ��� ��������� �� ����� ������ ���������� � ����� - ��� �� ������ �� ��������� � �� ��������, �� ����������� ��� � ��������� ������, ������ ������ ���� ���� ������������, �� � �������� ������� �� ��������. ��� ������������ �� ���� �����, �������� ����������� ����� ������ �� ������� ������ �� ��� ������� ���� ������� �����. ��������� ������ ������� ����� � �������� ������� �����, ������� ������. �������� �������� �� ������� �� ����������� �� �������, �� ������� �� �������, �� �������� �� �������. ������� ���� ������, �� ���� ������� �� �������� � ������ �� �������� ��� �� ������ �� � �����, ������ ��� ������ ���, �������� ��� ����������� ����, ���� �� ������ � ������ "�����!" ��� ����� ����, ����� ����� ���� ���� � ���� ���� �����, ��������� 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������, � ��� ���� ������ "�������� �� �� ������" �� �����������. ������ � ������ �� �������, ���� ��������� �������, ����� ���� �������� � ���� ����� ���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. ������, �� �� �������� ��-����� - ����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� ����� �� ������� ��� - �������� ���. - ������ ������� �� �� ��� ���. ���� ���? ���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�� �� ����� ��, ��� �� ����� �� �����, ��, �������� �� ��������, 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� ������ �� ����, ����� ������ �� 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, ����� � ��� ���� �� ������� ����� �����. �� �����, ������ ����, �� � ������ ���������� �����, ���� � ������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-����� ��� ���� � ������� �� ���� ��, ��� �� ������� � �������� ����. ����������� ������ ����� ������� �� �������� ���� ����� ��� �� ������. �� �� ������� ������ �, ����������� ������� �� �������, 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-�-������ �� ��������, �����, ������ ���� ����� - ������ �� �, ���� �� ���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� ����, ��������� ������ ������� � �����. - ����� �� �� ������ 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 �� ��������� ������, ��������� � ������� � - ����� ��������� �����, ���������� ���� ��� �����, ������� �������, ��������� ������ ����� �� ���� ��� �������� ��������� ������. ��� ���� ������ � ������� ���� �, ������ �� ������� ������� �������� �� �������� 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����� �� ���, ���� ���������� - ���� �����������, ���� �� ������ ��� ������� ���� � 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 �������� �� �� ������� � ������������ � ������ �� ������ ����� � ����� �������� ��. ���� ���� ������ 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 �� ��, ����� � ������ �� ����� �� ����� ������ ������. ��� 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 ��� ������ �����, ����������� �� �������� ���� �����������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 ������� -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� - �������� �����������, ������ ������� �� �� ���� �� ������� � ������� �� �� ���� ��� �������� �� ��������� ��. - � ����� ��������� � ��� ���� � �������� ���� ��� ��-����� - �� � ��������. ���� �� � �������� - �������� �, � ������ �� ���� � �� ���� ������� ������� �������. - ��� � ����� �� ����������. ���� �� ���� � �� �� �� �������� ������, �����? - ������ ������� �, ������ �� � �������� 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, �����. 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- ���� ��� � ����� �� �������, ������ �� ������� ���� ���������� ������ ��-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, �������� �������� �� �� ��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 ����, �����? ���������� ������� ��������� ���� � ��������� ����, �� ���� �� �� ����� ����� �������� ���� 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 ������ �� ���� �� ����� �� � ���� ������. ����, ����� ���������� ���� ���-����,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-����� -������� ���, ���� �� ������� ��� ��������� ��������, ���� �� ���������� ���� ����� �� - ������������ �� ���� �� ���� ���. - � ���� ����� 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�� �������� �� ��������� - ���� ������� ���� ���� ���������� �� ������. -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� ����� �� ��������� ���� - ������� � ������� ���, � ���� ���� ������ ��-��������, - �� ���� ��� �� �� �� ���������� �� �������. ���� � ���� �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� - ���� ����� ���. - ���� ��� 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�� �� ����, ����� ��.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, ������� ���� �� ����������� �� ����� ������� ����� ������� �� ����, ����� 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- ������� �� ��� - ������ �� ��������� �� �� ���� �� ���� ����� ��� ��� ������� �������� �� ��������." � ������ �� �� ����� � ����� ��, ���� ������ ���� ������.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 ������ - ���� ���� ���. - ����� ��� ���������� � ��� ����� �������, �� �� ������� - ������ 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��� ���� ���� - ������� ��������� ������� ����. - � ����� ����� �� �����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�� -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-����� �� ��������� ��-����� - 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�� ���������� �� ����� ��� �� ���� ��������� ���������, �� ������� �� �� ������� �� ���������� �� ����� �� ���� 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�� ���� ���� �������� �����, �������� �� ������������, �� � ������� ��� ����� ��������, ����� �� ������ �� �� ������ �� ��� - ���� ��������� ���, ���� �������� �������� ��� ������ �� � ���� �� ������. - ����, ���� �� ����� �� ���������� � �������� ��, �� � ��������. ����� �� ���� ����� �� ����� � �����, �� �� ������� ������ ���, � ����� �� ������� ������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 ����� �� � �����, �� �� ��� ����. �����������, �� � ����� ��� �� ������� ����� �� ����� - 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, ����� �� ��� ��� �������� �� ���������� �������� �� ������, �� �� ����� ��� ������������ �� �� ���������� ��� �������� ����. �� ������ ��������� ����, �� ���� �� ���������� ������, �� �� ����� �� ��������� ���������� ��. ����� ����� ���������, �� �� ���� ��� ����� ��� �� �������, ������� � �� ���� �������� �. ����� ���� ��� �� ����� ���, ����� ������ �������� ������� �� �������� ������, 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������ � ��� ��� ���� ������, ���� ���� �������� �� �����. ������ ��� ����� ����� ������ ������� �� ���� �� �� ����� � �������, �� ���� ���� 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 ������ �� ���� ����, � ����� �� ���� ����������� ������, �������� ������� � ����� �� ����� �������. ������������� ��� ������ �� ��, �� �� ������� �������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 ������� ����������� � �����, �� ��� � ������ �������� ���������, ���� ���������������, �� ���� ����� ��������, �� �� ������ ������ ���������. ��-������� ���������� ����������� ����������� ��� ������� �� �����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 �� �� ������ �� ������� �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 �������� ��������, ������ ��� ��������� ��� ��� ��-����� � �����, ��������� �� ������ ��������. �� ����� �� ��������� ���������� ������ ������ � 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-������� ���� �� ���� ���������� ������� - ���� ������. - ����� �� �������� ������ �������� ����� �� �������� ��� � �����. ��� ������ �� ����� �� ������� ����, �� �� ������� � ��� � ������ ��. ������� �� �� ����� ��� ���� ������ - ��������� ��� ���� �� ���, ���� ������ ��� ���� ������� ����� ��� ������ ��. - ��, - �������� ���, - ���� ���� �������� ����� ��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���� ����� ��������� ���� ��������� - ������� ��������� ������ �����. - ���� 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 ��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 �� ������ � ������ ��� ���������, ����� ������� ��� �������. ��� �������� ������ ��� ������� ������, ����� �� ���������� ���� ���-����� ����� 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 ������ ��� �����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 ������� �� ��� � ����� �� ������������ � ��� �� ���� ����� �����. ����� ���� �� ����� ����-����� �� ��������, �� ���� ��� �� �� �������, ��� ���� ���� �� ���� ������. � ����� � �����... �� ����� ��� � ��������� ��. �� �������, �� � ������ ���� ��� ���� ����� ����� �� ����� �� ���������� � ����������. ����� ������ ������ "����������" ������� ������� � ����� ������ ��� �������� ����. ����� �� �� �������. ����� ���� �� �������, �� ����� �� ���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 ���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 - ����� �������� - ���� ����������� ��-����� �� ������������� ����, ��� ��������� ������� �� �����. ����, ����� �� ��� ���������� �� ����� ��� ��������� �� �������, ���� �� 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 ���� ���� ����������, ��� ������� ���� ��������� ����� � ����. ����������� �� �� ��� �� ������ �� �������� ����� ����, ������ ���� �� ��������� ���, �� ���� ��� �� � �����. ������ �� �� �����, �� � ��������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 ��� ��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 ����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30 �� 8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 "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�� � ����� - ������ � ������� ����������� �� ����� ������. - �� �� ��������� � ���� �������� �� ������� � ����� ������, ���������� 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, �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��� ����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 ���, ����� ���� ����, �� ���� �� ��� ���������. ��� � ������ �������������... � ����� ����... ���� ������ ��� ���������� �� ��� �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, �� ������� ������ �� ���������� �� ������� �� ���� - ���� ��� ����� / Comte de Chastellux, �.�. ��, ����� �� ��������� ��. �� �������� "�� ��" - �. ��./ � ����� �� ���� �������� ���� �����, � ����� ���� ������� ���� ���-��������� ���� ���������� "��-��! /���-���!", �� �� �������� ���������� �� ���� �� ����� �� ���� ���� � �����. � ���������� ���� �����, � ��������� �� ������� 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 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 � ������ �� ������� �� ������ ��, ��� ���� �� ���� ������ �� ���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 �� �� ������� �� ����� ���� �� ���� ���� ���������� ������� � ������ ����. ��� ����� �������, �� �� ������� �� �� �������� ��� ������������ �� �����������. ������� � ��� �� ������� ����� ���� ��� � �� �� ����� 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 � ����������� �� ������, ��� ���� ����� ����� �� ����. �� ����� ����� �����, � ������������� ���� � ����, ����� ������ ������ �������� ����. ������ ��� ����� � ����������� � ������� ��� ������� �������� �����, � ����� �� ������ �� ������� ������ � ����� ��� �� ������ ������ ����� �� ������, ������� � �� ��������� ����� ������� ������. ������� ���� �� �������� ����� ���� ���� �� ��������. ����� ��� ������� � ������ ��������� � ���� ������. � ���� ���� � 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 ���������? -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 �� �� ��������, ������ ���� ���� ������ ������ �� �� ��������� ��� ����� 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��, �� � � ������, �� �� �� ������ ������ - ��������. �������� � ������ � ��������, �� �� 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 �� ������� ��������� �� ����� - ���� � 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�,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 ��� �� ������� 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���� ����� �� �� ������ ������� ����� ����, ������ ������ � �������. ������ ��, �� ���� ��� ��������� ��� �� ������� ����� ��, ������ ����� �� ��� ��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 ����� �������� � ������ ��������� �� �� ������� ���� � ���� ��������. ������, ������ � ����� ����� ������������ ���������� ������� ��� ����� ������ �� ���� ��� �������� � �������� � ���� ��������� ����. ���� � �� �� ��������, ������ ������ �� �� ������ � ����������. ���� ������ ���������� �� �������� ����� �� ������-����� �� �������� � 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 ���� ����� ���, ������ ����� �������� �� ����� �� �����. ����� ������� ������� �������� ������. ���� �������� ����� ��� ��������� �� � �� ������� � �������� �� ����������� ��. ���� ���� ������ �� ������ �� ������ ��, ���� ��� ����� �� � ����, � ������� ����� �� ������� ��� ������������, ������ ��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 ����� ������ �� ��� �����, �� �� �� �� ����, ����� ���������� �����, �� ������������, �� ���� � ��� ��������� �� ��������� ������������. ���� ���� ���������� �� ���� �� ������������� ��� ����� ��� �� �����, ����� �� �������� - ����� ���� ��� ���� ���������� ���� ��� �������. ���� �� ��� ������� �����, �� ��� �� ������� � ���� � ����, ���� ��������� ���������� ����� ������ �� �� �����, ��� ���� ������������� ��� �� ��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 ���� 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 ������ �� 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 � �������, ���� "����� ����, ���" �� ������ �� ����� � ��������� �� ������, �� �� ������ �����, �� �� �� ��������� �� ���� ��. ����� ������� ������ ������������� ��� ��������, ������ ���� �� ������ �������, ��������� "�������� ���� ������������" � �� �������, 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, ��� �� �� �������� � ���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��� ��������� �� ����� ��, ���� �������� ��������� �� � ������ �, ���� �� ������ ��� 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, ���� ��������� �� ������� ���������� �� ��-���������... ������� ��� ����������� ��...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, ������� �� - �������� �� ������ �����. - �� ���� ���� ��� ��� ����������, ������ �� ������� ����� �� ����� � ��������. ������ ��, �� ��� ��������� ���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, ���� ������ ��������� ���� �� ������. ���� ��-�����, ���� �� ���, ������ ������ ������ ������ �� �������� �� ���� � ����, 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 � �������� � ����� - ������ ���� ���,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 �����, ����� ������ �� ������� 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, 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 ���� �� ��������� - ���� ���� ������ ���. - � � �������� � �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� � ���������, �� ���� ��� �������. ���������� �����. ������ ���� ������������� 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 �� ������ - ������� � ���-������ �������, ���� ���� �� �� ��������� �����, ����. - 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 �� ���� �� ���������� �� ���. � �������� ��� ��������� �� ���������� ������ ��������� �� ���������, �� ������� ������ �� �������, ���� �������� ���� �� ������ �����. ������ � ����� �� �� �������� ��� �� �� ��������,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 �� ������ ������� �, ������� � �� � �. ��� �� ��� �������� ���� - ���-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������� �� ����� ������ ��� �� �����, �� ��� ������� ����� ������� �� ������. �� �� ����� ���� ��������� ������ ����������� �� ������ - ����������� �� �� ������� ����� ������ �� ���������� 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� � �� ����� ����� ������� ���� �� ��������� � ��� 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 �� � ���������, �������� - �������� �� ������ ��� ���, ������ ���������� �� ������� ����� ���������� ����. - �� ����� 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 ���� ����������, ���, ����� ���� ����� �� �� ������� - �������� �� ������, ����������� � �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 ����� ���� ������� ��������, ������� �������� � 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, ����� �� �� ������� ������� �� - ����� ������ �, ������� �������� ���� ������, ���������� � � �������� ������ �������� ������ �������� �� ������ - �������� ������� �� �������� ����� ��, �� �� �� ����� � ���� ������� �� ����. ����� ���� ��� ���� �� �� ������ �� �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� ��� �� � ������� ��� ���, ��� ��� �������������. � ������ ������ �� ��� � �����. ������� � ������� �� � ��� � ����������� �� ���� �� ����������������, ���� ���� ���� � �������, ����� �� ���������� � �� ���� ��� �� �����. � ���� ����� ���� �� �������� ����� � �� � ���� �� �������� �� �� ����� ������. �� �� ����� ������ �� ����. �� ����� �� �����. �������� �� �� �������� ��� ������ ��. ���� �� ��� �� ������ ���� ���� � ���� �� ����� ������ �������� � ��� ����, ���� ��� ������ � ����� ���� �� ���, ����� ��� �� ������ �������, ��� �� ������ ������. � ������������ �� ���� �� �� ���� �� �� ����� � ����������� �� ����������� �� ����, ���� �� � ������� �� ����� �������. � ���� ��������� ����� �� �� �������� - � ������� ������� � ������� ������������� ��� ���������. ������� ��, ���, ���� �� � �� ����� ��-�����, ��������� �� �������� ���� � ���������� �� ������� ��, ������ ��� �� ����� �� ����� ����� ��� ���� ����? ��� � ������� �� ���� ��, ����� �� ����� ������� � ����, ���� � �� ��� �������������. � 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 ������ ���� �������� � ����, �� ���� �� ���� �������� �� ������� �� ���� ������� ������. �����, ����� �� ������� ��� �� ���� 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 �������� �������� ���������� �� -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�. �������� � �������.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 ���� ����� �� �� �������� ������� ����� �� ��������� �� ��� - �� �� ������ � ����������� �� ���� ��, � � ������������ �� �� ��������� �� ���� ���� �� ��������� �������� �� ��������������, ����� ���� ��������� �������� ������ ��� ������� �� ���� �� �� � �� � �����. ������ �� ����� �� ����, �� ���� �� ���� �����? ��� ��� �������� �� ������� �� ����������� � ����� ������� ������ � �����? ��� ���� �� ����� �� ������ ������ ����, �� �������, ����� ������� �������� �� �������� �� ���� � �� ���� ������� ������ � ����������� �� ��� ������? ������������ �� �� ���� �������� ������, �� ��������� ������ ��� ������ �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 ������ ���� �� �������� ���� ������, ������ ������� ������ �� �������������� �� �������������, �������� � ��������, �� ������ ��� ���������� ������� �� ����� �����, ����� �����. ����� ������ ������� �������� - � �� ���������� ����� ����� �� �� ������ � �������� �����. �� ���� ������, �� ������ � �� �����, ���� ��� �� � ������ ������ ��� �� �� ����� �� �� ������. ���������� ���� ������������ �� ��� ��� �� ����, ��� ������������ �������� ������. �������� ������ �� ������� � ����� ����������� ��. ���� ������� 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��� � ������� ����� � ��� ������������� � �� �������, ������ ������ �� �������� �� ������������ �� ����. �������� ��� �������� �� ���������� �� ����� ������ �� ������� �������, �� ���� ��� ����� ����� �� ������� ���� ��� �� ������ �� ����������. ������ � ����������� �������� �� ���������� ����������� �������. �������� ������ �������������� ���� ��������� ���� �� �������� �� ������ �� ����� �� ����������, �� ��� ���� �������� ����������. ��������� ���� ��� ���� ��������� ��� �� ������ ����������� �� ������. ���� ���� 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 ������� ���-�������, ������������� �� ������� �� ����� ���� �� ���� ���� ���� ����������. � ������ ������ ��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- ���� ���, ���� �������� �� �� �������, �� ��� ������ �����. - ���� �� ������� � ��� �� ����� � �� ��� 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������ ��, ������ �������.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� ������ ������, �� �� �� �������, �� ���� ������ ������������ ��������, ���������� ���� ��-����� 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����� ����..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" ���� ����, �� ����� �� ������� � �������. �������� �� ��� ���� ���� � ����, �� ����� ����� � ������ ��������, ������� �� �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������� ����������� �� ������� ���� �� ���� �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 ����� ������ � ��� ������� ���� ���������� �� ����, ����� � ��������� ����� ������� �� �� ������ �������� �� �����, ������ ������� �� ������ �� ����������. ��� ��������� ������������ ���� ����� ������� �������� �� ��������� �� ���� ������ �����, ������� ������ �� ����� ����� � ��������� ��������� �����, ����� ������ � ��. ������� �� �������� ��� �������� 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 ������� ������ �� �������� �� ����������. ���� ���� ������� ���������� �� ������ ����� ����� ������������ �� ��������� ����� � �������� �� ���� �� ������. ������� ���� ����� ���� � �� ���������� � ������ �����-����� �� ��������� ������� �� ������. ������� �� ��������� � ��������� ������� �� �������� � ���������� ����, 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 ��� ���������� �� ����� � ���� � � �����, �� ������� ��������� ���� ���������� ���������, ����� � �������� ������ �� ��� �������, � � ������������� ���� �� �� ������ ������� ����� ��������������� �� ��� 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-������ ���� ���������, � ��� ��� �� �������� ��-����� �� ����� � �������� � �� �� ���� ��������� �������. �������-��� �� ���� ������ � ������ ��� �� � ��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 ����� �� ���� ������� � �� ���� �. ��� ��� ��� �� ���� ���� �� ���������� ���������� �� ���������, ����� �� ����� �� �� ��������� �� �� ��������� �� �� ������. � �������������, ���� �� ���������� ���� ���� - �� �� ���� ��� �������� ������ � ��� �������, ���� �� ������� �� 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 ������, ��������� ��� ������������ �� ������ ������ � �������� ������, ��������� �� �� ������� ����������� ����������, ����� ������ ������ ��� ���������� �� ��������. ���� � ������ ��� ��������� ���� ������� �� ����� � �� ���������, ������� �� ���� ��������� ��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 �� ��� ������������ �� ����������� ���� ����������� ��. ���� � ������ ������ �� ������ �� ���� �������� �� ������ �����, ������ ��� ����������� � � ����� ��, � ��� �� ������ �� �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 �������, ������ ����� ������� �� ���� ������ �� ����� �� ��� � � ���� ���� �� �� ������� ���� �� �� ������, ��� ���� �� ������ ���� �� ������ 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�� ������ ������ �� ����� - �������� �. - �������� �� �������� ������� �� � �����, �� �� �� ����� �� � ������� ������ �� �����. �� ������� ��� � 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 �������������� � �����������. ����� ������ ������ � � �������� �� �����, � ������ � ���� �������� ��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 �� ���� - ���� ������, ���� ����� ����� �� �� ������ � � ������ ��� ���� ������ �������� ���� ������ ���� ������, - ������� �� ��, �� 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 ������� ����������, ����� - ���� �, ���� �� ������� � ����������� �����. - �� ��� ����� �� 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��, �� �� �������? ���� ����� ����� �� �������, �� ���� �� ��� �� ������� �� �������� ����, ��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� ��� ���� �� �������� �������, ������ ����� ���� �� �������� �� ������. � ���� ������ �� ���� ���� �� ���� ��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. � ����, �� ���� �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 � ������� �� ������,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 �� ������ ��� ��������� �� ����? �������� �� � �� ���������� ����, �� 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�� �� �������� � ��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? � ����� ������ �������� �� 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����� ������ ������ ���� ����� ������� ������� ���, ������ ��������� �� ��� ���������, �� ��� ���� �� ���� ����� ��-�������, ��� ����������� �� ����� ���� ��-����������, � �� ���� 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� �� ������ ������� ���� ��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��������� ���� �� ����� ������� � �����. ��� �� ������ � ������� ������ �� ������ ���� ��� ��������. ���� �� ������ ����� �� ����� - ���� � 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 ���� �� ����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 �������, �����. ������� �� � ������� 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 �� ��� �� ���� �����, � � ���� ����� �� ������ � ���.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. 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 - ���� ����� ��. - ���� �� � ������ ������ ��� ��� �� ���� ������, ����� - ������ ��-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 � �����������, �����. �� �� �� ������� ����������,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������ ����� �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� �� �� ������. ��� ������ ���� �������, ���� �� ��� �������, ���� ���� �� ���� ����������. ���� �� ���� ��� 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. � ����� ������ ������ ������ �� ������ � �� ����� �������� � �������� ����� - ���� � ������ ������� �����. - ����� ����� � �������� �� ����� ������, ����� 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, �� ���� �� ���� ���������� ���� �� �� ������� �� ����� ������� � ���������� ������ ���� �����������, ������� �� ������ �����. ����� � �� ������������ �� ������ �� ���� �����. ��� ����� ������ ����� ���������� ����� ����� �� �� ����� �� ���� �����������. � ��� ���� ���������� �� ����� ���� �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 ������ � ������� - 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 ���� � ��������� �������� �� ���������� ������ �������, ������ � ���� ��������� ���������� �� ����� ��� �������. � ������� ��� ����������, �� ����� � ��� ��� �� ����� � ��-����� �����������, ��� �������� � ����������� ������ �� 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, �� ����� �� ������ �� ������ ���, ����� �� � ���� �� 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 �������� ���� ��� � �����, �� �� ����� ���� - ������� ����. - ���� ���������, ������ �� ���������� ������������ �� �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 ��� ���������� ����� ��������� �����, ����� ������� �� ����� ���������� - ������� �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 ��� ��� - ���� ����. - ����� �� ���� �������, �� ��� �� � �������� �����������, ����� �� � �����. ������ ���� �� ���������� �������������, �� � �������� ������� �� ��������. ��� � - ������� �� ���, - ������� �� �� � ����� �� ��-����� ����� �� ����, �� �� ���� ����� 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, ������ ������� ���������� �������� ������ �� ���������� ��, ������ �������� ��� �����. ���� ����� ������� ��� ���� ������ ���� � ���. ������� �� ������� �����, �� �� ����� ������� �� ������, ���������� ���� �������� ��������� �� �������� ������. � ������ ��������, ����� ���������� �� ���� ����. ��������, �� ����� ��� ����� ������� � �� ����, ������������� ������� ������� ����� ����� ����� �� �������. ��������, ��� ����� ������� �� ����� ���� ���������� ���, ��� ���� ������ ���� �� ��������, ���� ������ ���� ������� �� ���� ��������� ������� ���� �� ����, ����� ���� ������������ ���������� 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� ���� ����� � �� ���������� ������, ������ ����� ������� ��, � ������� ������� ����� �� ����. ���� ��� ������� �� ���� ������� �� ������ ���� �� �������� �, ���� �� � ����� ���������� �� ���� ������� �� ����� ���. ���������� ���� �� ������ 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 ����� ������ �� � ���������. ��������, � �� �������� � �������� ����������. ��� ������� �� �� ������ �� ������ �� ������ ��, ���� ���� �� � ������ ������������� �������� ������� ���� ���������� ����� ������ ����������, � ���� ���� � ������������ �� ����� ������ �����, ������ �� ������ ������. ����� ��������� �� �� �������� � ���������� �� ����������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��, ������ ����������� �������. ���� �� �������� � �������� �� ���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 ��������� � ������� ��, ������ � ����� ������� �� �� ���������, �� ������ �� � ���������. ����� ���� �� � �� ������ �� �� �������, �� �� �� �����, �� ���� � 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� ������� �������� �� ��������� �����, ������ �������� � �����, � ���� ���� �� � � ������ ������, �� �� ������� �� 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,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 �������� ���������� "�������� ������" ��� ������� �, � ���� �� ���� �������� �� ����� ������ �� � ������. ���� �� ������� ��� � ���� ��������. ���� �� � �����. ���� ���� �� ���� ����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�� ��� ������� �� ����, ���� ����� ������ ��������� ����������. ������� ���� ���������� �� ������������� �� �������. ���������� �� ������� �������� ����� ��������� ��� �� ������ � ����� ������� �� ������� ����� ���� �� ����, ����� �� ��������, � ���������� � ���������� ����. ���� �, ����� � ����, � ������, ���� ��� ������� ����� ����������� � � ����������� � ����� ���������, ������ ������ �� ���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 � ������ ���� - �����������, ����, ������� �� ������� ���� �� �������������. � ����� ���� �� ������ ���� ���������� ����� ������ ��� �������, �������� ����� ���� � ���� ������ ����� ��������. �������� ����� ���� � �������� ��, ����� �� ���������, ������� �������� ������� ������� ��. ��������� �� � ����� ���� �� ����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 �������� ����. � �������� ���� �������, � ������ � ���� �� ��� �� 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 �� ������� ��������� �� �� ����� �� ������� �����. ���� ������� �� �� ����� � ����� �������� �������� � �� ������� �� �� �������� � ���������� �� �������. �� ������� �� �� ������� ������������ ��������� � �� �� ����� ���� ��������� ����. ��������� �� ��� ������� ������ ���� �������� ��� ��� ������� ��, � �������� � ������ ���� �� ���� �������� ��������� �� ���������� � ����������� ��. ������ ������� �� �� ������ � ��������� �� ���� ��������� �����. ���� � �������. ����� �������� �����, �� �� ���� �� �� ��������� ����� ����� � �������� ����? ��� ���� ���� �� ����� ����� �� ���� ������. ���� ���� ������� ���������� �� �������. ���� �� ���� �����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 ����� �� ������� ��������� �� ����� ������� ����������. ������� ������� �� �� �� ����������, ������������� � ������� ����, ������ �������� ���� �� ������������ ��������� �����, ��� ��� �� ��������� ��������� �������, ��� ��� ������ ������� �� ������� ��� ���� �������. � ������ ������� �������� �� ������, ���� � ������ ����� �� ������, � � �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 ������ ��������. "������� �� ���������� �� ������ � ����" - ������� ������ �����. ����� � ���� � ����� ���������� ��� ������� 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 ��� ��������� ����� ������� ���� � ���� ���� �� ������� ���, ����� ������ �� ������� ������� ���� � � ������ ��� ������. ��� ���� ������ ������ �����������, ����� ������� �� ����� ������ �������� ��������, ��� � ������� ��� ����� �� ������ ����� ������, ��� ���� �� ������ �������� �� ������ 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�� � ���, ����? - ������� �����, ���� �� �����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 "���� ����"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- �������� ���� ���, 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 ���� - 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�������, �� �� ������� �� ������� �� �� ���� ������� ����. "���� �� �� �����!" - ������� ������ �. ���������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, �� ���� ����� �������� ��� - ������� ������� �. - � ������ �� ����� ���� �� ������ � ����� �����, �� �� �� ��������. �������� ���� ����� 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- ������� �� ���, �� ����� ��������� �� ����� �����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� �� ���� �� - ����� ���, ���� ������� � �����, ��� �� ������� ��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� ���� ������ �� ���� � ���� ������, ����� �� �� ����� - ������� ��������� ������� ����, ���� �� �� ��������� �� ������� �� �� �� ��������. - ���� ��� �� �� ���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������� �� 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� � ���������� ������, ���� �� ���� ������ 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 � ����������? - ��������� �����. - "����� ��, �� �������, ����� 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 ������ ����� ������� � �������. ��� ������������ ��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�� ���� �� �������������� �� - ���� ��������� ���. - ���� �������� � ��������� �������. ������� �� �������� ���� �� 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. � ��� �� ��������� ���������, ���� ������ �� ������ �� �������� ����, ������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, �� � ������� ���������� �� - ������� ������� �����. - ������� ������ ����������� �� ����� ��� ������� ����, ������� �� ��� ������ ������������? ��� ���� ����� �� �� ������� � ������� ��. ���� ��� ��� �� �� ������ �� �����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 ���� �� ������������, ���������� �� ������� ��������. ����� ����� ������ ������ ���� �������������� �� ��������� �. ��� �� �������, ���� � ������ ��� ������������ ���� �� � ��� �������� �� ����� ��, �� ������� �� ��� � ���������� �����,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 �� ������ ������ ���� - ���� ���� ���. - ���, ������ � ��������� �� �����.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� ����� ������ ������ �����, ���� �� ��� �� ����� �������� 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- �������� ������ ���, ��� �� 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 ��� ������ ����, ����� ���. ����� �� ������ � ������, �� �� �� ��� �� ���, � �� ������ �� ������ ����, �� � �� �� ����. ������� �, �� �� �� �������� �� ��������� �� - �� �� ������, �� ����� �� �� �����. �� ���� ��� �� �� �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�� ������ � �������� ����, ��� �� �� �������� �� ���������� 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��� �� ����, ����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 ���� �������� �� �������� ���������, �������������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 ������� ���� 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, �� �������� ���� ��� �� ����� ���������� ����, �� ����� ������ ��� �� ���������� � ����� �������� ��� �������� �� ��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 �������� 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����� ��. ������ �� ����������� ����, ����� �� �� ������ �� ��� �� ������ ��. ���������� ��, �� ���� ��� ����� �� ���� �� 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 �� �� ������ 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, ����� - ������� ������� ����. - ���� � ���� ������� ������ �����. ������ ���� ���� ������ ���������. ������� �� � ������� ����� �� ���� �� ����� ������ ������������, - �������� �� ������ ��� ���� ����� ���, ���� �� ������� ���������, -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-����� - �������� ������ ���, ���� ����� �� ������, ���� �� ����� ������ ��� ���� � 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-���� - ���� �, ���� �������� ����� � �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-����� � ��-���� - ��������� ����, ���� �� ���������, ����� �� �� ����� �� ����� � ����� ������ ������ ������ �, ���� �� �������� ������ ������ � �����. - ���, ��������� 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����, ������ �� ����� ������� �, �������� �� ����� ���������� � ��. � �������� ���� �����, �� �� ���� ��� �� �� ��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- ���� ��������� � � ����� ����������� ����, - ���� ��� ���� �� �� ����� �������� � �� ����������� � ���������� ������ �������������� ��, ��..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� �������� ��� ����������� ��, �������� � �� �������� �� ������, �� ���� ��� ����� � �������� ����,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, ������� 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 ���� ����� - �������� �, ��� ��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 ��������, ���� ����� ������ ��� ���������� ��� ������ �, ��� �� �������� � ������� ������ �, ����� �� �� �������� ����� �, ���� � ����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����� 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 ���, ����� - ���� ������������ ���, - �� �� �� ������, �� ����������� ����� �� �� ������� � �� ����� ����� ��-�����... - ����������� �� ��� � ���������� ����������, - ������ - ��� �� ���� - �� ������ ��������� �� ��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 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 ���������� ������� � �� � ���� �� ����������. ����� ���� �������, �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... ����� ����� ��...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 ������� �� ������ ���� ���� 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��� - ������� �� �, - ����� �� ���� �� �� ���� � 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 ���� - ������� ������ ���� ��������� �.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 �� ��������� 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 � � � ����� � ��� �����, ���� �� � 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� - ���� ����� ���. - 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����, ���� ����� � �������� ������� ����, �� �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��� �������� ��� 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. ���� �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 ����� �� ����� ��������� - ������� �������� ���, �� 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��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,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�� ���� ������ ���� ������� � �����, ����� ������ �� �� ������� �����,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�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 ���������� ����, ������� �� ������ ���, �� ������ ���� ���������, ���� ���� �� ���������� 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 �� ����� ����� ���� ��, � �� ���� ��, � � ���� ��. ������ � �� �� ���� �����������, �� ����� ����� �� ���� ��� ������� ��, ������ � �� ������ �� ������ ��, ���������� ������� �� � ������ �� �� ��������� 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 ���� ���.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- ���������� � ������� ����. - ���� �� �� ������ �������. �� �� �� �� ������ �� �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�� ������, ���� �� �� ����� �� �������� �� �� ������ 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�������� �� �� �������. �� ���������� �� �� ������ ���� 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, ����� � 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��� - ��������� �����. - �������� �� ���������� - �������� �, ��� �� ����� ������� �� �� ��������. -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 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,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 �� ����������� �� 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�� �� ��������� �������, ��������� � ������ �, ������� ���� ������ � ��������� ������� ������ ��, ������� ������� � ������� ���� ���� ������� �� � ������ ���� ��������, �� ����������� ����� ����� �� 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���� �� �? - �������� �� ����, ��� ������� � ���������� ���� �� ������ � 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 ���, �� �� �������� ����� ����� �� 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- ������� � �������� 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� ��� ������� �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 �����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 � ����, � ����� ������ �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��� ��, ���������� �������, ����� �� �������� ������� ���������� ���� ������� ������ ������ ��. ���� ����� ��� ��� �� ���� ������� � ���� ���� ������� ���� ������ ���� 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 �����. ����, ����� ������ ������������ �������� ������, ���� � ��������� ����������, ������� ������� �� ������ �, ���� ����� ������� �� �� ����� ��-����������, ������� � ����� �� �� ������� ���� ����-�� ��������� ���������. ���������� ��������� �� ������� ��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 �������� �� �������� ������ ����� ����� � ����� ��� �� �������� ������, ���� �� ��������� �������� ������ �� ���������� �, �������� �������. � ��� �������� � ���� ���������� �� ������� ��� �� ��� ���� ������ ����� �������, ����� ��� �� ������ �� ���. ������ ����� ���-����� ������ ��� � �������� ����� ��������� ����, � �������� ��� ������ �� �� 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. ���� ���������� ��� �� ����� �� ������ �� ���. ������ �� ������� �� ����������� ��, �� ��������� ��,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� ������� - �������� �� ���� ��� ���� �������� ������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, ����� - ������� ���� ����, ���� �� �� �������� �� � �������, ����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 � �����. ��������� ��������� ������ � �������, ������������� �������, ����� �������� � ����, �������� ������, ���� �� ���� �������� �� ������� ���� ������� ��������� � 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 ������� ������������ - ��������� �� ���, ������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������ - ������ ������� �, �������� ������ ������� 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 - ���� ��������� ���, �������� ��� ������� ��� ������������� �����, ���� ������ � - ��� ����� ���� ������� ���� ������� � ��������. - �� �� ������ ������ �� ���-�������� ������� �� ��������� - ������ ����� ���, ������ �� ���� ��������� ���� ������ ���. - ������ �� ���-�������� ������� �� ���������... ����, � ���� ��� - ����...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- ������� � �������� �. - ������� �� ��? �, ������� - ��������� ���������� �, - �������� 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 ���� - ���� ���� ����. - � ��������� � ��������, � ������� ���� ���� ����� �� �����. � ����� ������ �� ��������� ��-�����, ������ - ��-�����, ������ ���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��� �� �����, �������� � ��������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 ������� � ���������� ������ - ������ ������ ���. - ��� �� �������� ���� ���� � �� �������� ������ �� ������. �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 �� ��� ���������� �� ������ ����� �� 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 ���� �� �� �����, �� �� �������� ��� ����� ���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, �� ����� �� ������ ���� �� �������� ��, ��� ����� �� �� �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 ���� � ������ � ���� �� �� �������� ��� ���� ����� ������� �������, �� �� ������� ������� � ���� ������, ������� ��� � ���� -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��������� �� � 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�� �� ������� �� ������� �� �������� - ������� ������ ������ ���, ��� ���� ��������� ��������� �������������, ���� � ���������. - ����� �� �� ������? 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� ��������� ��������� �����, ��������� �� ����������,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... -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 � ������� ���� �� �������� �� ������, ������ �� ������������ �� ��� - ������� �� ��� ��� �� ����� ���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�� ������... ����� �� ���� - ��� �� �� ����� ������... ������� �� ���� �� 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��� ������� � �� ����� ���������� ������ 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 �� ���� �� ������ �, 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 ���� ����������� ���, ���� �� �������� �� ������������� �����, ��������� �� ������� �� � ������ �� ����� 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 ��� ���� 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�� �, ���������� �, � ������ ������. � ������ 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 � �������� ���� �������� "����������". ������ ��������� ������, ��������� 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�� - �������� �, ������ �� ������� �� ������ ����� ��� ��� 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�������� - ���� ���� ����. -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- �������� � ������ ������� ����, ��������� �� �� ��������� ������ � ������� ��. - 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 �� ������� ������������� � ����. ��� � ������, ������� � � ����� ��, ������� � � ���� � ������� ���� �� � ������, ����� ������� � 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 � ����� ��������� - ������ �� �, ���� �������, ������� ����� �� ������� ��, � ������� � �� ������� �� ������ �. -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��. ������ � �� �� ������ �������, �� ��������� �� �� �����������. ����,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 ��������� ��������, ������ � ������ �, 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 - �������� �����, ���� ������ ���� �����, ������� ��� �������� �� ������ �. - � �� �� ���������, ������� �� �����, �� �� ���� �� �� ���� ���...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 - �������� � ���, ������ ������ � � ������� �� ������ �� � � ������ �� ������. - ������� �� �������� ��������, ������ ������ ������������ �� � �����. �������� �� �� ��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� ��������� ��������? - ������ � �������� ���� �����, ����������������� ��� ���-�������������� ����� �� ��������, ���� �� ����, ��������� ��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����������, �� ������� ���� �� �� � ��� ������� �������� � �� ��-����� ���� �� �� ������ �� ������ �� ������������,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 ��� �������� ��������. ���� � - ���� ������� ����, � ������ �� � ��������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���� ������ �� ������� ������ ��������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 ������ �� ���������� ������, ��������� ������� ��������������, ���� �� ���� ��� ���� ���������. �� ����� �� ������� �������� �� �� ���� � ��������� �� �� ������� � �� �������� �� �� ����������� ����� ��������� �� ���. �� � �� ������ �� ������� ����. ��� ������� ���� �� �� �������, �� ���� � ������, � � ���� �������, �� ���������� �������, ����� ����� � ������� �� ��� ����� ��-����� �� ����������, ����� 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 ���� ������ �� ������� ������, ����� ��� �� ���� ��-����� ���� ���, ����� � ��� �������� � ��������� ������, �� �� ��������� ���� �� ���������� �������� �� ����� �� ����������, ����� ������ �� �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 ������ �� ���� ��������� �� ������������ �� �������� 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 �� ������� � ��� - ����� ����������, ��������� �� �����. -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- 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�� �� ��������� �, ��� ��������� ���������� ���. � � ���� ������� �� ���� �� �� 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������ ������ �����, � �������� ���� ����� ��� �������, ������ �� ����� ��������� �� ������� ������ �������, ����� � ������ ������, ��������� �� �����, 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 ��� - 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 ������� ���� �������� �� - ������� �� ���� �����, ���� ��� ���������. - ��������. ���� �� ����� ����� ����� ������� �� ���� 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 �������� ������ � 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�� ��� - ���� ��������� ��������� ����. - ������ �������� ����, ������� � ��������. ������ ��, �� ��� ���-����� ������ ����, ����� �� �� ������� �������. �������� ������� ������ ������ ��, � ���� �� �������� ������ ������ � ��� - ��� ���� �����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 ��� ��������, �������� �� ������������ ������. ������ � �������! � ������� � ������� �������� ����. � ������� �� ���� �������� � ���� �� �� ��� � � �������� �����, �� ��������� ������� �� �� ����� ��� ������� �. � ������� � ���� ����, ��������� ���� "��������"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-����� �������� ���� � ������ ���������� ��� ���� ������� �����, ���������� � � ������� � ������ ������� ��� ����, � ������������ �� ������� � ������ 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 ���� ������ �����, ������� � �� �� ������� � � ������ ��� ��������. ��� ����� �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 - ���� ����� �����, ��������� ����� ������ �� ��������� ���� 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 �� ������� �����, ��� ��������� �� ��������� �� ���� ������ �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 ����... - � ��������� � ������, �� �� �� �������� �� ��������� �� � ������ � �����. - ���� �������� �������� - �������� �, ��������, �� �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 �� � �� ����� ���� ������? - ������ ���������� �, ��� �� ������ �������� �� ��������� �� ����� �� ������, ��� ���� ������� ���� � ������ � 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 ������������ �����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 �� ������? ��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� �������, �� ���������� �� �������� ���� �����������, ���� �� ��� ������� ����������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��� ��� 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, �� ���� �� ������� ������ ���, ���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�� ���� �� �������� � ����� ������. ��������� ������ �� �������� ���� ���������� ���� �� ����� ��������. ��� ���� �������� � �� ���� ����. ���� ���� ������� ���������� ��, 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 �� ��� - �������� ������ ������� ����, - �� ����� �� � ����, � ���� ��������� ���������� ������ � �������� �� ����������� ��. �� ���� �� �� ���� ����� ������, ������� ���.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 ���������� ���� ����, � �����, �� ������ ������� �� � �� ���� � ������� ������ ��������, �� �� �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 �� ����� - �������� �����, ���� �� �������� �� ���� �����, � ���������, 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�. ������ ������� ��� ������ �� ����������� �� ������ �� ����� �� ����� ����, ��� ����� 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- ����� ��, �� ��� �������� - ��������� �����, ���� �� �������, ����� �� �� ����� � �������� ���. - ������ ��, �� 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 ����� �� ������ - ������� �������� ����, - �� ��� ������� ������� �� ������ �������������� � ����� �������� ����. � �� ������ ��� ���� �� �� �������� - ���� �� �� ������ � ��. ��� �� ���� ������� �� ������, �� �� ������ ����� ����� �� � ������ �� �� ����� ���-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 �� ����� �� ������ �������� � ������ �� ���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- ���� ������� �������� ����. - ��� �� ���� ���� ���� ������ ����� �� �� ������ ��� � ������ �� ����� ����� ��-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��������� ������ �� ���� ���� ���� �������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�� ����� ������ ����������, ��������� �� �� �� ������� � ��������� �� �� �������, �������� ���� ������ �� ����� ���� �������� � ����� �� ������� ��. ���� ���� �� ����� ������ ���� � ������� �� ���� ��� � �� �����. �������� ������ � �������� �� ���� 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 � ����� ����� - ���� � � �������� ������ �� � �������. - ���, ������ - �������� �� ������ �, ���� ������� �� ����� �� ����� � ������ 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 �������, ���� �������� ����. ���� ���� ������ ������� ���� �� ��������� ���������� ��-�����, �������� ��� ���������, ���� ������ �� ����� � �� �����, ����� �� ��������� � ���� �������, �� ������ ������ ������� �� �������� � ������� ��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 �� �� �� 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 ��������� �����. ����� ��� ���� �� ���� ������ �� ���������� 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-����� - �������� � ������������ �. -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 ����.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, �� �� �� ������ - ������� ���� ���� �����. - �� �� ���� �� ���� ���� ������ ���� ������, ���� �������� ����� ������. �����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� ������� �������, �� ����� �� ����� ��� � ������ �� �������, �� ���� ��������� ���� �� ��� ��� ����������. ���� ������� ����� ���� ��������� ����������. �������� ������ �� ������ �� ������, ������� � �� ��� 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 ��� �������� ������� �� - �������� ������ 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�� ����� �� �� ����� ����, ������ ������� � ������� �� �����" - ������� �� �. �� ���� ����� �� �� ������ �� ����� 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, ������ �� ���������� ��-����� - ����� �� �� ������� � � ����� �� ��������� �� ����. ������ �� ������ �� ����������. ��� ���-����� � ������ �������� ����� �� ��������� � �����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 �� � ������� ���" - ������� ���������� �����, ���� ������� ������ �� 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�� ���� ���� �� ����������, ����� ���� ����� ��� ������� ��, ������ ������, �� ��� �� �� ���������� ��������. ����� ���� � ��������� ���������� ������ ���� �� ������������ ��������� ��. ������������, ����� ���� �� ����, ���� �� �������� ���� � ���� ��������. 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 �� �� �������� ���������� ���� - ���� �, ������ ��� �� �������� ����� ���������� ����. -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 �� ������� �������� �� ���������� ���. �� ��� �� ������ ��������� �� ������, ��� � ������ �� ����� �� �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 �� - ������������ ����, � ����� ���� �� �� 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��� ���� ������ �� ���������, �� �� �� ������� �� �� - ������� �� ����� �����, ��������� �� ��������� �� 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 ���� ��� ���� �� ��������� �����, ������� �� ����� ������ �� ������ �� � ��� ���������� ���� ������� ���� �� ������� �� ����������, ���� ����� ������ ���� ��������� �� ���� �� ��� � ��������, � ������� 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� �������� ������ �� ��-����� - ������� �������� ���. - ����, ����� �� ���������� ���-���� � �������, � ������������ �� ��������. ������ �� �� ������ ������� ���������� � ���� ����.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 ������� ��� � ������� ���������� ���� ������� � ������, ������ �� �� ������, � ��-�����, ������ ���������� �������, ������� �� ��������� �������. � ���� �����, ���� ���� ��� �����, �� ����� ����� ��� ������� ��� ������ ���� � ������� ����������, ��� ����� ����� ��������� ���� �� ��������������� �� �������. ���������� ����� ���������� ����� � ������� �� ���������� �� ��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 �� ��������� �� ������ ��������� ����, �� ����� �����, � �������������� ����� ���� ���� ���������� ���� �������� �������� ��� ��. �������� ��� ������� �� ���� �� ��������� ������ "����������". ���� ���� ����� �� ������ ����. � �� ������ � ������ �� ������ ������ ������� �� �������� ������ �� �� ���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������ ������ ����� ������� ���. ���� ��� ���� ���� ����, ����� ���������� ������� �, � ����� ������� ������ � � � �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 ������� - ���� ���, ���� � ����� �� �� ����� ������. - ������������ �� �� ������ ���� ���� ������ �� �����. �� ������ ��� ��� ����� �� ����������� �� ������ ����, � �� �� �� ����� �� ���, ������ �� �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��� ���� �� ������" - ������� �� ���, ���� ���� ��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 -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 ��� � ���������. - ����� �������� ��� ��������, �� �������� ���� �� ������� ��� � ���� �� ������. ���� ���� ���� ���� ��� �� ����� ����. ��� ���� ���� ������, ����� - ������� �, - ���� �� �� � ������������ ���. �� �� �� ������ ��-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-�����, ������ � ������ ������� ����, �� ���� �� ������� ����, � �� �������, ����� �� �� ����� � ������� �� ������ �� ��, ������ ��� ��������� � ����������. ���������� �� ������������ � ��������������� �������� 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����� - ��������� � ������������ �����, ����� ������� ������ � �� ������� � ������� ���������. - �������� ���� ����, �� ����� �� ���� �� ����� ����� ������ �����. ������ �� � ���� �� �������� ����, ��� ���� ���� ����� ������ ���� �� ������ �� �������������� ��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��, �� � ����? 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 �������� ������ �� ������ �� ����� ���, ���� �� �������� ���������� ��������, ���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 ��� �������, �� �� � ������. ���, ������ �� � ������ � ������ �� � ����, ������ �� � ����� � �������� ���� ������. ������� �� �� �� ������ � ��� �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 �������� �� ����� ��� ����� ��� �������������. � ����� �� ���� ��������� � �� ������. ���� ���� � 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 �� ����� �� 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����, �� � �����? �������� �� ����, ���� �� �� �������� ������ ����, �� �� ���� �� ��� ������ ����. ���� �� �� ������� �� ����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�� �� �����. �� ������ ������� �� �����. � ������� 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��, �� ����, �� ������� �������� �� 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 ��-����� - ���� ����� ���. - �� �� ������� �����.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. �� ��� �� ������� ��������� ���������� ������. 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 �� ������� �� ��� ���� � �� ������, ��� - ������� � ����� ������� ���. - ������ ��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, ������ ����� �������, �� �� ����� ������� �� ��� � ���������� � ��� � ����� �������, ���� ����� 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�� � ����� ����� �����, ����� ���������� ��������� �� ����. ������ ����, �� ���� �� �������� � ��, �������������� � ��������� �� �������. �� ������� �� ������ ������ ������-����� /���������� �� ������������ "�����"/, � � ���������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 ������ �� ����� � ���������, ������ ���� �� �� �������. � ��� ��� ����������� �� �� ������ - ���� ��� ��������� ������� �������� ����, ������ �� ���������� �� ���������� ����. - �� �� �����, �� 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- ������� ��������� ����. - ������� �� ��� ��� �� ������ �� ������ ������� ����� ������������ �. 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-����� ���������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� �� ����� ��� �� 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��� �� ����� �� � �����, ��� ����� �������� ������� �� ����, ���� �� ��� �� ����� ��-�������� 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-����� �� �� 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����� ����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 ��� ������ ������ �������. ����� �� ����, �� �� ����� ������ ������������ ��� ������ � ��������� �� ��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 ����� �� ������� �, ������� ���� �� ������ �� ����� 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��� - �������� ���� ��������� �� ����� �����. ���� �� ������� ������ � 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 �������? ����� �� ���� ������, �� ��������� ����� ������ � ������ ������������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, �� �������� �� � ������ ����.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� �� ���, 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 - ������� ���-����� ���. - ���������, ���� �� ������ �� ������, 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 �� ������ ����� ����, ����? � ���������� �� ��������. ������� � ������� �� �� ��-������������ � ���� ���������? ������� �� �� ������������ �������? ���� �� 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 ��-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� ������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�, �� �� ������ ���� -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�� ���� ��������, �� �������������� � � ���������� - ����, ����� ���� �� ����� ������ 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 �� ����� �� ������ ��, ���-�������-���. ������� ������ ������� 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� ����� - ���� �����, 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 �� ��� ������ ���� - ���� �������� ����. - �� ������ �� ���� � ������ � ����� - �� ���� �� 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�� ����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 �������� ����� � ���� - ����� ��������� ���, ���� �� �� �������� �� ������� ������ ���. - ����� ����� � - ���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 � ������ � ����� - �� ���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 ������� ��������� ����� ������ ������������ - ������� �������� ����. - ���� ��, �� ������ �� � �� � ��������. �� �� �� ��� ��� ���� �� � ������ ��� 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���� ��������� ��-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�� ������ - 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 ����� ��������... �� ������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 �� ��� ����, ���� ���� �� �� � ������� ������? � 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 ������ - ���� ���������� ��������, ����� ����� �������� �������� �� ����. � ��������� � ����� �� ������ ��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� �� �� ���� �������, ���-�������-���. ������ �� �� �� ������ �� ���� ���? ���� ��������� ���� ������� ��� ������ �� ����� ��. � ������ ��������� ���� �� ���� ��, � ��������. ��� ��� ������ ����, ���� ��� ���� ���� �����, ������ �� ������ �� ��� ����, �� ���� �����, ������ ��������� ��������, ����� �� � ��������. �������� ��� ����� ����, ����� �� ������ ������ �� ���� ������ �� ��������� ����. �� ����������� 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 �������� ����������� � ����� ��? -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 ��������� ���� ������ ��������� ����, ���������� �� ���������� - ���� �������� ����. - ������ �� 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, ����� ��������� ���������� � ����� �� ������ �� ���� 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�����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, ����� � �������� ����� ����, �� ��������� � ����� ��. � �� ������� �������. ����� ��������, ������ �� ������ �� �� ������� �� �� ������ �� ������ ���������� �����, ��� ��������� �� ��� ������� ���������� ������ ��. ���� �� ��� ������������� ����� �� ������� �������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 ������ ����� ����� ����� - �������� ��� ��������� ���� - �������� �������������� �� ������� ������. - �������� ��� ������� � ������ �� �� ��������� ����� ���. �� �� �������� �� ����� �� �� ������� ����� � �� ������ �� ������� �� ���, ������ �� ����� � � ����? ����, �� 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-�������-���. ����������� �� �� ���� � ����������� ��� ������� ��. �� ���� � �� 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 �������� �� ����� �������� ����� ���������, ������ ������ �� ������ ��� 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������� �� ������� ���� ������, �� �� ���������� ������ ������� �� ������� ��� ������� �������� ������. �� ����� �� ���� ���������� ������, �� ��� ������� ���� ��������� ����������� ������ � ����� � ������� �� ����, ������ �� �������� ������ �� �� �����. ���������� �� ������� �� �� ������� � 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, ���������� � ���������, ���-����� ��� ������� ����� � �������� ����, �� �������� � �������� � ������� �� ��� ��� �� ������ �� �� ����� ��� � ���� ���� ������� ����, � ���� ��������� �� �� ������� ��������� �� ��������� �� � �� �����. ������ � ����� �� ���������� ����� ������� �������, ����� ������ �� ������� 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�� �� ��� ����, ������ �� ���� - 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 ������� �� ������� �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 �� ��������� �� �� 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����� - �� 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 �� ��� ���������� ������� �� ������ ��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, ����� ����� �������. ���� �� �� 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 ���� � ������ ����� ����� ����� ���������� ���� �� ��� ������� ��������, ����, ����� � 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 ������������? �� ��� �� ������� �� �����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, ����� ����� ��-����� ������ ��� ������, ��� � �����, 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 ��� �� ����� �� ����� ������ �� �� ��� ������� - 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��! ������ ��, �� ����� �� �� ����� ����� ����?! - ������ �. - �� �� �� ���������� ���� ����? � �� �� �� �� �����������? ������� �� �� ����� - ������ ��� ���� ��������� �����, - ������ ����� ������ ��� ��� �������� ����. 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 ����� ��� �� �� ��� ������ ����� �������� - ������� ����� ����. - ���� ���� ��� ��� �� ������ ��� ������� �� �� ����� ���, �������� � �����, ���� ��� ���������������� ���������� ���� ����� �� �� ������. �� ��������� ���� �� ���� ����. �� ��� ��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������ ����, �� ������� - �������� ����������� �, - ������ �� �������� ����� ��� ���� �� ����� ���������, ����������� �� �����, ����� ����� �����, ����� �� ������� �� ��� ��. ���� ������� �� �����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 ��������?" - ����� �� ���. ��� ����� �� � ���� ������ �� ����. ���������� �� ���� �� ���� �������� �� ������ ��, ������ ����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 �� ��������. �� ����� �� ���� � ���� � ������, ����� ����� � ����� �� ��������� �� ���. ���� �� �� �����, �� ����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 ���, �� ��� � ������ ������ �� �� �� ����, ����� �� ��� ����� �� 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 �� ���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� �������, ������ ���� 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��� - �������� ���, ���� �������� ����� ��. - ���� �� � "�������" ��� "��� ���", � �����, � ����� ������� ���� ��� �������, �� ����� ����� �� �� �������. ��� ��� ���� ����� ��� �� �������� ������ ��. ��-������ �� �������� ������������� �� ��-�����. ����� �� ����� ����� ������������ ��������� ��� ������� ���� ��� ������? ���� �� � ���� ����������� ����� � ������������ ������ � ������������ ��������, ����� �� ���� � ���� ��������� ����� �� ���� ���. �� ����� �� �� ����, �� �������� ��? - ���� ���� ���. - � �� ����� �� �� �����, ��� �� �� ��������. ��������, �� �� ����������. ���� �� �� �� ���� �� �� ������. ���� �� �� �� �� ����� �� ��������� �������� ������ ��. ���� �� �� �� ���� �� ��������� ������� � ������� �� � �� �� ����� �� ��� - ��������� ����� ���. - �� �� �� ���� �� ����� ���� ����� �� ��� ��� �������, � ������� ���� ���� � ���� ���� - ���� ���������� ������, ����� ��� ���� �� ���� ���. ������ �� �������� �� �������� - ���� �� ���-�������� � ����. � �� 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���� �� ������� �� ���� �����, ���� ������ �� ������! - ��������� �����, � �������� �� �������� ����. - 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 ���� �� �� ���� - �������� ������ ����. - �� �� ����� ��� ��� � ���, � - � ��� �� 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, �������� �����. �������� �� ����������� �� ������, � ������� �� �� ������� � �����������. ��� ������� ����� �� ������� �� ������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- ���� ���� ��� � �������� ����, �� �� 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 ���������� ���� �� ������� ��,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 ������� � �� ��� ��� ���, � ������ - ��� ������"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, ������ ��. � ���� �� ������ � �� ������� �� ������. ����� �� ������� �� ��-������ ����. ����� �� ����� ��� ������? - ������ ���� ���, ���� � ���������� ����� ��� ���� ��. - ������ ��, �� ������ �� �� ������ �� �� �������� - ��� ��� ���? ������� �������� �� ��, ������� ��� � ��,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 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�������, �� �� ���� �� �� ������ � ����. � 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 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 ������ �� �� ������� ���� ����� ����, � ���� ������� ���� ����� ������� �� ��, ���� ������ �����������������, � ����� �� ��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 ���� ������������ �� ����, ����� ���� �������, �� �� ����� �� �� ���� �� ����� �� ����� ������. ��������� ������� ���� ������ � ������� �� �� ������� ����� ��� �������, ����� � ����, �� ������������ � ���� ���� �� ������� �������� ��. �� ������������ ���� �������, �� ���� �� �� ������� - ��� ��� �� 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���� �� �� �������� � ����� �� ������ ���� � �� ���, ����������� �. �� ���� �� ������ �� ����� ������ ��������, �� �� ������� ��������� �� �������� �� ����, ������ �����? ���� � � �� �� ����� �������, �� �� �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����� �� ���� ��, ������ ������ ���������� ����� �� ����������, �� �� �� ������� � ���� � ��������, � ����, ���� 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- ���� �� �� ���������� ���� � ������? ����� �� 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, �������� ����� 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�����, �� ���� ��� �� ������ ���� - ���� ���. - ��� �� ���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� �� �������� ���������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 �� ���� �� ���� ������, ����� - ���� � ��������� ��� ���� �. - ������ ������, �� ���� �� �����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 ��� ��� �� ������. ����� �� 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 ����� ���������� � ������� ��������� ����� � �������� ��� �����. ���� � ������ ���� �� ������ 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 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 ���� ��� ����������� � �����������, ��� ���� �� �� ���� � �������. �� ���� �� ���� �� ��-����� ������, ��������� �� �����,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? - ������������ �� ���. - ��� �� �� �� ��������, 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 ������� - �������� �����, �������, �� ������ 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�� �������� � ������, ��� �� ���� �� �� ����������� �� ������ ���������� � �������. �� ������� ���� �� � ���� ����� �� � 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�� ������ ��� ����� � ������� �� ���� ��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 ������� ������ �� ��������� ���� �� ���� � �� ������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�����? - ������ �����������, ���������� ���� ��� ������� ������ �� ����. - ���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��, ����, ������ � ����� ���� �� ������ � ���. ��� �� ��� ����, � �������� ���� �� �� ����� �� ���,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! - ������ ��� ��������� �� �, ����� ������ �� ������ ���������� �� ��� �����. - ���� ���� �� �� ������ �� �� ����? - ������ ������ �. - ������ �� �� ��������� � 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�� ���� ������� ��������� �� ����������, ���� ������� � ������ �� ���� ��, � ��������� � ���� �������� �� � ������ ���� ��� �� ������� ����� �� ����� ������. "� �� ����� �������" - ����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�� �� ��������� �������� � ������� ��� ������ ����,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 ������ � ����� ����, �� �� �� ������ � ��-������ �� ���� - �� ����� ������ �� �� ������. � ���� ��������� � ���� �� ������ � ���� ����, ����� ���� ������������ �� ����. "����� ������� ��������� ���� - ������� �� ���. - �� ������ ������ � �������� �� ������ ������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, �� ���� �� �� ������ �� �� ����� � �� �� ����� ��-����������� �����, ��������� ���� �����������. ������� �� ����� ���� �� � �����, �� � ������ � ��������� �� ���� ���� ���� � �� ���� �� ������ �� �� ������� ����� � �� �� ��������� �� �����, ������ � ������ �� �����. ��������� ��������� ������, �����, � ��� ��������� ���� �� �� ����� ��� ��� ���������� �������� ����, ���� �� ���� ��� ������� �� ����� ��������� �� ���������� ����, �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�� � "�������� ����", ������� � ������ �� �������� � ����������. �� �������, �� ����� ���� ������� �� �������� ��� ��������� �� � ���� �� ��������� ����, ������ ���� ����� ���������� ������ �� ���������� - �� ����� ���� ������ �� �������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 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 � ����� ������ ���� �� �����, ������ ��� ��������� ������ �� ��-�������� ������ �� �����. ���� ������� �� ���������� � ����� ������ ��� ������ ���� � ������ ���������. ��������, � ���� ���������� �� �� ������, ���� �� ���� ����� ��-����� �� ���������� � ��-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 � ���� ��������� � 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 �������� ���� �������� ����� �� ��������� ������� � ����� �����, ���� ������� ������� ��������� 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 ���������, �� �� ������ ������. �� ������ �� ����� ����� �����, ����� ��������� �� ���� ��� ���� ����� � �����? - ��������� �, ���� �� ������ �� ������������ ��� ������� ��� ����,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 �������� � ��������� ������ �����������, ����� 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 �� �� 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�, ����� ����� - ��������� ���� � ������ ����� �� ��� ������, ������� ���� �� ������ ��. - �� 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� ������ �� ����,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 ������? ��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�� ���� �� �� ����� � ���, ���� - ������� �� ��� ����� �� ������� �. - ����� � ���� ������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������ ���� �� ��������, ������ �� ������ 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� �� �������� - ���� �, ���� ���� ������������ ����� �������� ���� ����. - �����, �� ������ �� ��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 � �������������� ����� �������, ����: "������� �� �� ����� �����." ������ ���� �� ���� �������� ���������� ������������� �� ���� ������. �� ������� ��, �� ���� ���� ������������ ���� 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 �� ����� ��� �� �� ����� ������ � ��� ������ �� ������� �� ���� � ������ �� �� ����������� ����� - �������� ������ �, ���� �� ������ ������ ���� 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, �� �������� �� ������ �� �������� ����� ��������. ����� ����� �� �������� ������ ���� ��� � �����, �� ���� � ������� ���� �� �������. � �� � �� �������� ���� ��������� �� � ����� ����� �������? ���� ����� �� ���������. �� �� �������� ������� ������� ��� ���� - ������� �� ������ �, - ������ ��� ������ ����� ������, ��������� ���� �������������. ��...�, ��� � ������ - ���������� ������ �. - ����� �������� �� ������ ����� 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 �� ������� �� - ������� ����. - ��������� ������� ���� �� ���� ������� �� �� ������� � ������ ��������. � ��� � ����� ������ �� 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��������, ����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, �� �� �� �� ���� - ����� �� �������� ������, ���� �� ������� �� ���� �� ��� �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 �������� ������� �� �� - �������� ����, - �� ��� ���� �� ���� � ��������, �� ���� ����� ������ ����������� 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 ���� ���-����� ���� ������ ������, ��� �� ������ �� ������� ��� � ����������� �� ������ ���� ����� �������� ������. � ���� ������� ���������� �� ������ ������� � �� � ����������. �� �� ������������ � �� ������ ������� ��������� �� ������������ � � ��� �������. ������������, ����� �� ���� ������� ������, 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�� �� ��� ������� - ������ �� ����������� ��������. - ��� � �������� ������. ����� �� �� ��������� �� ����� � ���� 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- ������ ������. - ������� ������ �� ��������, ����. ���� ���� ���������� �� �? -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, �� �������� � ����� - ������� ����, ��������� �� �� ������ �������� ����� �� ��������� ���� �� ���������� ��. - ����� �� ������, �� �� ��� �������� �� ���� ���� ����� � ���� ��, ������� �� ��� ��� ����� ������ ���� � ������� �� ���� ��. �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��� ������� - ������� ������ ���������� ����, - �� ������ ��� �� � �����������. ������� �������� �� ���� �� �����, �� �� ���� ����������� � ����� ������� ���� - ������� ������� � ����� ������ ��������� �, ���� �� ���� ����� ������ ����� �� � �������� �������. - ���� ����� ������ � �������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 �� �������, �� ������ �� �� ����������, ���� ���������� ����� ����������� ����������� ��������� �� �������� � �������� �����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 ������ - ������� ����� ��������, ��� �� ����� ���������� �������� ���� 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 � ������ �� ���� ��, � � ����������� �� ������ �� ��� ���� ������ ��, ������ ��� �� ����������� 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 ����������. ��������� �� �������� ���� �������� ��������. ������� �������� � �������������� ������ � �� �������� ���� ���������, ������� ���, ���� �� ������ ������� �������� �� ������� ������ �� ����� �� "��-�����������"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 �������� ������ �� ���������� ������ - ����� �� �������� ����, ���� ��������� �� ��������� 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, �� �������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, �� ������ �� �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 ��������� � ��� - ������ �� ��� ���� ������,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, ����� �� �� ������� � ���� 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, �� �� ���� ��� ���� ����� �� ������, ������ �������� ��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-����� �� �� ������ ��������� � ����, �������? - ������������ �� ������ ����, ���� ���� ��� ���� �� ���� �� ��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� ��, ������� ������ �� ������, ������� �� ���� �, ���� �� ������ ��� ���������, ���� � ��� 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� ��� ��������� ��. ����� �� ������� ����� ������, � ������� 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, ���� �� ���������� �� ������ ������� �� ����� ��, �������� ������������ ��, ���� ���� ������ ����� �������� ������� ��� ���� �� �������,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... ��������...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� ������ ������ ��� ��������� �� �� ����� ��� � �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 ��������. ������� �� �� ���������� �� ������, �� ��������� �� ������� ������, �� �������� �� ���� ������ �������. ���� �������� ���������� ���� ����������� ������ 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 �� �������� � ���� ��������? -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� �������� �� ��� �������, �������� ���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 ���� ����� - ������� ��������� ���. - ���� �� ��������� �� ������� ��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������, ���� ������ �����. �� �� ������� �� ��� �� �� ������.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 ���������������� ����, ��������� ��� ����������� ����� ������ � �� �� ����� ����� �����. �� �� �� ��� �����, �� �� �������� ���������� ��������. ��� ���, �� �� �� ���� �� �������� ������� � ������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 ����� ���� ��� �������, ����. ��� �� �� ������� �� ��� ������� �����. � �� ��� �������� ���� ���� ��� ���� ��������, ������, ��������� ������, �� �� �� ������ ������� �����. ����� ������� - �������� ������� ���� ���� �� ������ �� �� �������. �������� �� �� ��� ��� �� ����� �����. ����� ������� 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 �� ������� ������������� �� ���� - ������� ����������� ���. - ��������� ���, �� ������ 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, �� 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 ������ �� ������� ��������� �� �� ������������. �� �� ��� �� ������� � � �����. �����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�� ������ �� ��������. ��������� �� �����, �� ��� �� �� ������� � ���.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 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, ���� �� ����� �� �� �������. ����� ���� ������ ��� �������, ����� �� ���� ��������, 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� - ���� ���. - �� ��� ����� �� ��� ��������� 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�����, �� �� �� �����, �� � �� ����� �, ���� ���� �� �������� ��� �����, �������� �� ������ � ��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 ���� �� ��������� �� ���� ���� ���� ���� ��������, ��� � �������� ������ �� ��� �� 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 ��� ��� ����� ��� � ���. ���� ����� ����� �������� ��������. �� �������� ������� ������,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 �� �� ��������� ��� ����, �� �� �� ����� �� ���� � ������ �� 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 ����������, ���������, �����������. �� ������ ������ �� ������ ������� �� �� �� ������, ������ ������� ����� ���� �� ������ �� �������� ��. ������� �� ���� ��������� �������� �������, ���� ���� �� ���� ����� �� ������� �� ���� �� ������ � ���� ������� ���� ��� � ���� �� ���� ���� ���-����� ������� �������� �� ��� ������ ����, ����� ����������� �������� ����: ���������, ����, ����������� � ������, ������, � ���� �� � ��� ����, ��� 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 ����������� ��� ���, � ������ �� ������������ ������ ���������. -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, ��������� �� ���� ����, �� �� ���� ��������� - ������ �, ���� ��������, ������ � ����� �, ���������� � ���� ����������, ������� - ���� ��������� �� ���� ������, ���� �� �� ������� ����������, ���������� �� �������� � ���� �� �������� ����� �������� 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 �� �� ���������, �� ������ �� ��������� �������� �����, ������,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 �������� ����, �����. ����� �� 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 ������ �� 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. ���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 �������� �� ���� ��-������ - ��������� ��� ���� �� �, ������ ������� �� ������� ���� ���� �, ���� �����, ������ ������ � ��� �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 �� �����, ��� ������ ����, ���� �� ������ ��� ��������, �������� ���������� ����. ���������� � �� ���������� ������ ����� 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 �� �������� ���, ���� - ���� ��������� ���. - ���� ��������, ������� �� ���� ���������� �� �������� ������� ����� ����, ��� ���� � �� ����, �� �� ����� �� ���� 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� �������-������ � ���� �� - ���� ���� �. - �� ����� �� � ������� ���, ����, �� � � ��� �������.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�����, ����. �� � ����� �� �� ��������. �� ����� �� ����� - �������� ���, ���� �� ������� ������, - ����� �� ����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 �� ����� ��������� ��? - ������� �� �� ��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 ������� ��� ��������� ���� ��� ����� � ��� ���� ��-����� � ������� ������, ������� ����� �� ����� �� ���� �� � ���� �� ������� �� ����-��� ���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� ����� ������ �� ������� ��� ��������� �� ����� �� �����, �� �� ��������� ������, �� ��� �������, �� � �� ���������� �� ������ ���.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�-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� � � ������ �� ��� ������ - ������� �� � ���� ������� ����. - ������� �� �� ����� ��� � ������ ��. � �������� ������ �� ������, �� �� �� ���� ������ ���. �� ���������, ������ ������, �� 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, �� ������������ �� ����� �� ����� ���������� � ����� - �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 �������, �� ������ � �� ���? ������� ��, �� �� �. ����� �� �� ���������� ������������ � ������ �������? - ���������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, ������� �� - ������� �� �������������� ��. - 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 ����������, � �� � ����� �����, ������ � ������ ���������,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 �� �� ��� ������� ������, �����. �� �� ������� �� ����� �������, ���� �����, �� ������� �� �� ������� ��������, �� ��������� � ������������� ��. � ���� ������, ����� ����� � ���� ��. ������ ������ �����, ������ ��������� ��� ����� ������ ���. �� ���� ��� �����������, �� �������� �� �������� �������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 ���� �� � ���� �����... ����� �� ����...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� �� ����, �������� ���� �� ��������� ������� �� ����������� ��. -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 ������ ������������� �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- ������� ������� ��� � ������ �� ������ � �������. - ����, ����, ����� �� � ����� �� ���� ����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 ��? - ������ ������� � � �� �������� ���������. -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 ����������� ��, ������ ���� � ������� � ������ 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 ���� - ���� ��� ��-����� ���, ���� ������ ������� ��������� �� �� ����������� � �����. - ����� �� �� ���� ���������� - ��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�� ����� �� ����� - ������� ����� ����. - �����, �� �� ����� �������. �������� ������ �� �����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 �� - �������� ���� � ��������� ������� �� ������. - ��� �� �� ��� ����, �� �� ������������ ����������� ���������� �� ������. ����� �� ����� �� ��� ���� � "�������� 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�� ��������, �� �� ����� �� ������ ��������� �� �� �������� -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� �� �������� �� ��� � ����� ����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�, �� ���� ������ ������� �� ���������� ��������� ��, ����? -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, �����. ����� �� ����� �� ���� �����? - ������ ��������� ���. - ��� ��� ���������� ����, �� �� �� 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 ���� ���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. ���� ����� �� ������� ����. �����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� ���� �� ����� ����� - �������� ���� � �� ������� ����. - ������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 ������ �� ������ ������ 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, ���������� �� �� ������� �� ���, ������ ���� ��������� ������� ����� �������� ��, �� �� �� ������ � ����. �������� ���� ���� ������ �� ������� � �� ���� ���� ������, �� ���� � � �����. ����� ������� ����������, ����� ��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 �� �� �����? - ������ ������, ���� ���� ����� � �������, 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- ������� � ���� ������� ����. - ���� 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���� 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����, �� � ������� �� � ���������� �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, �� � ������� ������, �� � ������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 �� ������� �������� �� -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 ������, ����������� - �������� ������� ������ �, ���� ���� �� ������, ���� �� ���� �� �����������, ������: - �������� � � ���� ���� �� ���������, ������ ���� ������ �� �� ���. ����-�� ������ �� ��������� �� ��� �������. �������� ������� �� ����������� ������ �� �����. ���������, ���� �� ��������, �� � ������� ������ - ���� ��� � ������� ������ 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�� �� �������� ����� �� �������, �� 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 ��� ����� �� ����� ��� - ������� ����������� ���, - �� �� ��������, �� ���� �� �� � ����� �� ������, �� ��� 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 ������,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� �� ������ � ����� 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��� ��, ������ - ������� ����, ������� �� ���� ���� ����� ��������, � ���� �� ������� ���, �� ������ �� ��� �������� ����. ����������, �� ���� �� ������� ����� ������ �� ����� ����� �� ��������� ����������. �� �� � �������� ������ ����� �� �������� ��������� ��, �� ������ �� ������� �� ���� ������� �����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 ������� �� ��� ���� ���� �� ������� ������� - ���� ��������� ������. - ��������� �� ���������� �� ��� �� �� ������ 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���� ������� ��� ��������� - ������� ����. - ������ ����� �� �� ���� ��������, � ����� 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 ���� �� �� ���� - ������. ������, ����� �� ���, �� �������� ��������.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 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 ��������� �� � ��������������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.. �����... ������ 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 ����� ����� ���� � ������� �� � �� ���� ����� �� ������� �� �������� �� ���� �� ��������� ��. ���� ����������� ��� ����� �� ���� ���������� �� ����, �� ����� �� �� ��������� ������� �� ���� ��������� ��. ���� ��� 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, �� ���� ������� �� �� ������, ��� ���� �� ������������ �� ������� 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 �� ������. ������� ������� �� � ������. ��������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�� ����, ������ �������� ������� �� ������, ��� ��������� �� �����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- ���������. ������ ����� ����� �� ����� -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-����� ����������� - �������� ����. - ���� �� ����� �� ����� �� ������� 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, ���� - ���� �� ��������. - � ����� ��������� 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 � ������ � ����� � ������� �� ���������. ��� ������ ��� ������� �� ������ � ����������, ���� ��� ������ ���� �� ������ ���� ���� �������� ���, �� �� �����. �������� �� �����, ���� � ������. ������ ��� ������ � ������� �� ���� - ���� ��� �������� ������ �����, � �� ������ �� �� 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 �������, ������ ������� �� ��������� ��� �����, ��� ���� ������ ��������� � ����. ������ ���� ������ ���������� ���, ������� �� ���������� ��� ������ ��� ������ ����, � ��������� ���� ���� �������� ����������� �������. ������, �� �������� ������ �� ������� � ��������� �� ����� ��� ��������� �� ��������, ���� ��� ������ 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 �� ������������� ����� ���������� ������ �, �� ���� �� ������ �� ����� ���� ���������, ���� ��������� � �������� ����, ������� � ����� �������� �� ����. ���� �� �� ���� �������� � ��������� ���� ���, ������������ � ��� ���������� ���� �� ����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 �� ����� � ����������, �������� �� �� ���������� � ��������. ��������������� �� ������� �������� � ����� ��� ����� �� ����. ����� ������� �� ���������� �� �������� �����, �� �� � ��������, ���� �� ������ �� �� � �. ����� � ����������� �� ������ �� ����, ����� � ��������� � ������ �� �������. ���� ���� �������� ������ �� ������� � ��������, �� ����, ����� � �������� �� ��� 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 �����... ��� �� ���� ���� �... ��������� ����..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 ������ ���� ���� �� ����� ����� �� �������� ����� � ������ ����� ������...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, �� � ����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����� ����� � ������ ���������� ������� �� "������ ������", ��������� �� ����� �� ������ ������� ������������� ����� �������, �� ���� �� ��������� ��������� ������ ��� �������. � ��� ���� ���� ���������� ����� �� �� ������ �� ������, ������ ���� ��������� ������ ��� �������� ��, ������ � ����� � �������� ���� ���������� 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, �������� ��������� �. �� ����� �� ��� ����� ��� � ������, ���� �� �� ���� � ����� ��������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�� ��� ��-������ ��������,��� ���� �������� �� ������ �� ���-����� ����� � ����� � ������ �������� ����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, ����� ����� - �������� �� ���. - ��, �����!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�� ����� �� ������ �� �����, ���������� �� ������, ������� ���� ��������� � �������� �������� � ������������ � ��� �� ��������. ���� ���� ������� ������ ��� ����� ����������� ������������ ������� �� ������, ����� ��������, ������ �� �� ������ �� ������� �, ���� �� �������� �� ������� ������������, ���� �� ������� ���� ��,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���� �� ������� �� � �� ��������� � 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� �� ������� �� �������� �������� �������, ������� ������ � ����� �������� ������ �, ������ ������ � ���������� �, ���� �� �������, ������ �� �������� 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��? - �������� �� ��������� �� ��������� �� ������ ������, ��� �� ����� ������ �� �������������� �� ������. - ���������� �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 �� ���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 ����� ����� �� �������� ������ ���� �����, ������ �� ��������� �� ������ � ���� ������� ��� �������� ���� - ������� �������� ��� �������, - �, ����� ��, ������, �����, �� �������� ����� ������������� � ������. ������ ����������� ���� ������� �� ������� ����� �� ������� �� �����, �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����� �� ����, ����� �� 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����� ���� 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,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���� - �������� ��������� �� ��������� �� ������, ���� ������� ����� ���� ������ �� � ������� �����, -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 �������� ������� �� ������ ������� �� ��������, � ���� �� ������� �����. �������� � �� ��������� ��� ���� �� ���������, ����� ������� �� ��������� �� ���� �������. � ��� ������� ������, ���� �� ������ �������� ��, ������� �� � �� ������ 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����� ��� "�������� ����" - �������� ������ ����� �� ����� ��, ������ ������������ ������� ��. - �� �� �����������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���� ���� �� ������ - ������� � ���� ������� �����. - ���� ���� ����� �� ��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 ��� �� ������ �� - ��������� � ���� �, ���� ������ ������� ��. - � ���� ������� � ����� -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� � ������� ������� ����. - ������ ��, �� ���� � ��� 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� �� ��� ������ �� �����, ��� ������ � ������ ���� ���� 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- ����� � ������. - � ���� �����. 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����� ������� ������� �� ��������" - ������� � ���������� ������, ���� ���������� ��������� �� � ������ ������ ������ �� ������� �����, ���� �������� ������� ��� "�������� ����". ������� ���� �� ���� ��������, ���� �� ��� ������� ���������� � �������. "���� ����� ��������� ������� � ���� ������" - ������������, ��������� ��� ����� ������� ����, � �������� � ������ ������ ���� ���������� �� ������� �������. ���� ������� ��������� � ����� 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�� �� ����� ���� �������� ������ ��� ����� �� �� ��������. �������� �� �� ���� �� �� ��� ��������� ���������� ����. ������� � �� ��� ���������, � ������ ����� �������� �� �������, �� ������ ��� ����� ��� ����� �� �� ������ ������ ��� �����. ������� �� ���� ���� ������� ����� ���� ����� �� � � ����� ��������� �� �� ������� �� �� ���� ������ ��� ���� ������� ���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 �� ������ ���������� ���������� ����, ���� �� ����� � ������� ����� ��� �� 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! -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, �� ������ � ����� � �����������, �� ���� � ������������, �� �� � ������ ����� � ���� ������ ���� ���� �������� � �����. ���� �� �� �����! �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�� ���� ��" - ���������� ���� ���� �� �. - "������� ��, �� �� � ������." ������� �� ������� ������ ���������. ��� ���� ������������ ��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 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��� ������� ���� �� ��� ������������ ��� � ����� ������, ������� ��� ������������ ������� �� �����, ���� �������� ��� � � ���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���� �� �� �������? - ������ ����������� ������ ��� �����, ���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� ������ ��������� ������� ���, ����� � �� �� �������� - ������� �������� �����, ������� �� �������� ����� � �� ������� �������� �� ���� � ��, �� �� ������ � ���� ���������������� � �������. - � ���� ���� �� �� �������� - �������� � ����������� ���� �. - ��� �� ����� �� ����������. ���� ��� ����� ������ ���� ����, �� ���� ����� 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 � ��� ��� - ���� � �������� ������ ������ ������ � �� ������� ���� ������, ���� �� ����������� � ���� �� ������ ���� ��������� ������. - � ���� ��� ��������� � "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 �����, ����� ������� � �����. �� �� ����������, �� ���������� ���� 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 �� �� �� �����. ���� �� �� ������� �� ���� - ������ �������� �����. -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 ������ ����� ��� ������� �������� - ������� � �������� ������� ��������. - 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 � ����������� �������� �������� �� ���� � ����� 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- ����� �������� �� ������������ - ��������� ���� �����, ���� �� ������ ������ �� �������������� �� ����� �� � ������� �� �� ��������� � ��� �� ��������� �������� ��������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���� ��, �� 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 ����� �� �� �������� - ���� � ����� ���� ��������, ���� ������� ������ �� �������� ���� ������ �� �����. - ���� � �� ������ ���, ������� ��������� �� ��� �� �� �������, ��� �� �� ������ �� ���, ���� ����� � �� ������ ����� ����� ����. ������, ����� �� �� ������� ������� ������ �� ���� �����������. �� �� ���� 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��, ������� �� ������, ���� ���������� � ������ ��. 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 ���� - ���� 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�� �������, �������� ���� �� ���� ����. � �������� �� �� ������ �� ������� ���������� �� ����,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��� ������� ����� �� ���� 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, � �������� ����. �� �� �� ����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 ��������� �����, ����� ������� ����������� ������ �� �������� � 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��� �� �������� �������� 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- ���� �����, ���� ������� ������ �������� �� �� �������. - ���� �� ������� ���� ����, ������ �� ����������? �� ���� ������� �� ����. ���� �� � ����������. ����� �� �� ������� ������ ��� �����, 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�� �� 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� ��������� ������������ �� ���������, ���� ��, ��������� �����!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� ���� ��� ������ ��, ������ ��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, �� �� ��������� ���, � ����� �� �� ��������� �� ��� ��. �� �� ������� �� �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 �� � ��������� - ������� �����. - � ������ ���� �� �����, ����������� �� � ���������� �����, �� �� �� ������� ������ ��������. �� ���� �� �� �� � �������� ���� ��������� ����, ������. ������ ������ ���� �����. �, �� �� ������ - ������ � ������� �,- ������ �� 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�� ����, ������� �� ������� ����. ���� ���������� ������ ������� �������� �� ����� �� ������� ���� ������ ���������. � ���������� �� ���� ���� �������� �� ������ �� ���� ����, ���� ����� �����, ��� 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 ����� ��� ��� ������ �� ������ �������� � ���� ����� ���� �� ���������� 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� �� �� ���� ��� � �������� - ��������� ������� ���� ������, �� �� �������� �� �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� ��� ������, �������� ����, ���� �� �� �������� �� ���� ������� �������� ��� ��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 ����, ������. ��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 �� ����� �� �������. � ��� ������, ����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, �� �� �������� ��� �� ��� "�������� ����", � ��� ����� � �� ���� ������ ����� ���������. "����� ������" - ������� ��� ����������� ����� � �� �������. "����� �� ����� - ������ �� �, - ���� ���� ������ �� ������ ������ �� ������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, ���� � �������� ������� �� ���������� �� "�������� ����", ����� � ���� ������� ��� ��� �������. ������, ���������� ����� ���� ����� ��, ������ ���� ���������, �� �� ������ ���� �� ����� ��������, � ����� �� ��������, ����������� �� ������ � ���� ����. ������� ����� �� ������ ���������, � ����� ������� ���� ���� �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�������, ������� � �� ���������� � ������� � � ������ �� ����� ��, ���� � ������ ����� ��� ��� ���� �� ������ ������ � ������� ���� �������� ���� ����, ���� ����� �� ���� ����� ���� ������ ������������� ������. ���� ������� ������� �� ����� �� ������ � ��������.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����� ����� � �������� �� ������� ������������� �� - �������� �� ���� ������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 �����, ������ � �� ���� ����� ���� �� ������������� ����� � �����, ��������� ������� �, ���� �� ��� �������, �� ������ � ���� ����������, ���� ������� �� ����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 ������ - ���� ���, ���� ����� ���� �� ������ �� ���� � ������ ������� �������� ����� �� �����������. - ������, 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 - ������� ������� ����. - �� �� ��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 ������ �� �� ������ �� ��� - ������ �� ����. - ���������� ����������� ���������� �� ������ �����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 ������ �������� �� ��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-�� � ������� �� ������� � � ���������� ������ ������ �� �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���� ����� ��������... ���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��" -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, ��� ������. �� ��� ��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 ������ ���������� ���� �� ���������� �� �� - ������ ������������� ������ ��� � ��� ������ �� ����� � �����, ��� ���� �� ������ ������ �� �� �������� � ������������ �� �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�� ������� ���������� �� ������� �� � ��, � �������� ������ ����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 ������ �� ������ ���, ������ �� ������� - ����� ��������� �� ������������ � ���, �������, ����� ���� ��������� �������������, - � � ������, �� ������� �� ���� ��� ��-���� �� ����������, ���� �� �������� �� ����� ���������. � � ������ �� �� ��������� �� ������� ������ � �����. ������ ����, �� ���� ��� � �������� �� �� ����� - ���� ���. - � ��, � ����� ������ ������������ �� ������� �� ���� ��� ����������� �� ������ �� ������. ���� ��� � ����� ������� �� ������������� � -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 ����� �� �� �� ������ ���� - ������ �� ����� ��� ����, ���� �������� ��������� �� ���������������� � �������� �� ����. - �� ������� ���� -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 ���������, ������ �� �� ������� ������� �������, ����� ����� - ������� ����. - ���� �� �� ���� �� ����������� ������������. � �������� ������ �� ��� �� ������ � ���� �����. ������������ �� ��������� �� ������ - ������� �� ����� ����, ���� ��������� ����������� ������� �� ������������� ��, �������� ������� 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, �� � ����� ������ � �� �� �������� � ���� - ������� ����� � �������� �������� �� ������ � �����. - �� �� ���������� ����-�� � ��� �� ��� ���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 �� - �������� �������� �. - ����� ������� ������, � �����, ������ � ���� �� 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��� ������� �������. ������� �� ��? �����������, �� ���� �� � ������ - ������ � ������� ��� - �������� � �� �������� ��� ������ ���������� 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 �� ������� ������������ �� ������ ��������. ������������� �� ���� ��������, ������, ���� ������� �� ����� �� - � �����, ������� ����� - ������ ����� ����� 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, �� � ����� �� �������� - ����� �� ������ ����. - �������� �� ����, ����, � ����������� � ������������� � 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 �� ������! - ��������� �����. - ��� ��� �� ������� ���� �� ������, ���� ����� - ���� �������� � � ��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 ������ ������ �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���� - �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�� �������� - ����� �����, ������ �����������. - ���� ���� �� ���� �������� ����. �� ��� �������� ����� �� ���� ������. ���� ���� ��� �� �� �����,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, �� �������� �� ������ �� ���� ���� �����. �������� ���� �������, �� �����, ����� �� ���� ��������� � ������������� �� ���������������, ������ ������� ������ �� ����� �� ���������� �� �������� �� ��������� - ������ ���� ����������� ����, ������ �� ������� �� ����������� �� ������������ - � ������� �� ������ �� �������� �� ��������, 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 � ����� ����������� - ���� ���� ����. - �������� � ��������� 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 ��� ��������� �� ��� - ������� ���� � �������� ����� ����� ���� ����� �� ������������� ���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- �������� ������� ����, � �������� 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 �������� ���� ����� - ������� � ���, ������ � �� ����, ���� ������ ����� �� �������� � ����������� ������� ��� ���� ���� �� ������� �. - ������ ���, ����, �������� - ����� ��� � �� ������� ������. - ���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 ��������, ���� � ��������. ������ ������� ������ � �� � ����������� � ���������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� � ����� � ��, ����� - ���� ������ ��������, ���� ������� ��� ���� ����� � ����� ������ ����� ������ �� ��������� � ������ ����� ������. - ��� �� ��� ���� � �������. ��� � �� �������, ������ � ����, �� �� ���� ����. ��� ������ ��� �� ���� ��� -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, �� �� �����, ����� - ������� �� ���� � ������ ������������ �� �� ������. - ���� ���� �������� ��� � �� ���. �� ��� ������������, �� ����� �� ��� ���� ��� �����. ������� �� ��� �������� ������ ����. ������� �� ���� ���������� ������ ���� ����� ����. ��� �������� �������� �� ������ ��� ����� ����� - ���� ����, - �� � ��� ��� ����������� �� ����. � �� ��� ���� �� �� ��������, ����� - ���� ������������ �. - �� �� �����, ������ � ����� ������. ���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 �� � ������� ������ ���� ���� - 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 ���� ������ �� ������� ��� ���� - �������� ����, ����� ������������ �� �� ���� � � ������ ��� ������. - ����� �� �����, ��� ������� ���� ����� �� ����� ����? ��� ���������� � ������������� ���. ����, �� � ����� ����, �� ���� �� �� �� ������ �� ���� ���. ����, ���� ������� ����� ����� �� �������? ������ ��, �� ��� ����� �� ����� � ���� �� ������? ��� ��� �����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� - �������� ��������, �������� ��������� �� ����������� ����������� ��. - ������ ��, �� ���� ����� ����� �� �� ������� ��������?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������, �� �� ���� �� �� ��������, ��� � ����� �� �� ������ - ����� 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��, �� ������ �� ��������, �������� � ��������� ��, ���� �� ������ ���������� �� ����, �����, ����� ������ �������� � ����������� ��, ������� ����������� �������. ���� �� ������� � ��������� �� ������ ����������� � �� ���������� ���������� �� ����� ����������, ����� ������� �� ���� �� ���� ����������� � ������ �������� ������, ������� ���� ���� �� ��������. ���� �� ���� �� ������ �� ������� ���� ����, ���� ���� �� ������, �� ����������� ������� ������ �� ������������ �� �������� � ��������� ���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�� ����� - ������ ������� ������, - � ��������� 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 �� ���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� �������� �� ���� �� � �������� ����� ������� �" - ������� ���� ����. "�� ��� �� �� ������� ����� �� ������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��� - ���� ���� � ������� � ���� ������� �� �������� �� ����������, - �� ���� ���� ���� �� �����, �� ���� �� ���� �� ����� ����, �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������ 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 ������? - ��������� ��������� �����. - ������� ��, �������������� ��, ���� ���� ���� ����� ������� �� ����� ��������, ��� ��������� � �����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 �� ������� 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����� ��� �� ������ ����� �� �� ��������. �� ���� �� �� 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��! - ��������� ������� �. - ��������! ����� �� �� ����. ���� � �������� �� ������������? ����!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��� - ������� �� ���. -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 ���� � �� �������, ���� �� ��� ������� ������� -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�� �� ����� ��� � ������� �� ������ ���� - ���� ������� ���� � ������� ���� �������� � ��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��� �� ���� ���� ���� ������� - �������� ���, � ������� �� ����� � �������� ���� �������� ���������. - � �� �������, � �� ����, 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- ���� ���� �, � ������ � ����������� � ��� ��������� ����������, -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 �������� �������� � �������, ������ ������ �����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�� �� ���� �� ���� ����� �� �� ���� � ��� - ������� �� ����� ��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 ������ �� ���� �����, �� ������� ����� ������ ����� ���������, ����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- ����� ��� �������,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����� ����.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�� �� ���� ��������� �� ��� ��� �� �� ������ ��������, ������ ����� ������ ����������� ���������, ����� �� ������ ������ �������. ������� ��� �� ������� �� ��������� ������ �. ����� �������, � � ����� ������ ������� � �� �� ���� ��� 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� ������������ �� ��������� �� ����������, ���� ������� ��� ���������� ������ ������ �� ������ ������� � �������, �� ���� �������, �� ���� ���� �� ������� ������� �� ����� �� �� ���������� ��� ��, ���� �� ��� ������� ���������� �� ������ ��. � ��������� �� �� ������� �� ������� �� ���� ��, ��� ������� ���� ����� �� ������ �� ����, � ������������ �� ������ �� ���� �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� �������? - ������ ������, ��� ���� ���� ������������ ����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��� "���������" � ��������� "����". ����� � ������ �� ������������ �� �����. �� �� ����������� ����� �� ��������� 1500 ����. ��������, �� ����� �� ������� ����� 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��� ����� ������� �� ���� �����, ���������� ���� ���������� ��������� ����� � �������, � ������ ��-����� ����������� �����. �� ������ �� �� ��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� � ������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��, ������ ������ 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 ��������� �������. ���� �� ������ � ����, �� ������ �� ������ ������ �� ���������, ����� ������� �� ������. ���������� �� �������� ���� ����� ����� ������� � ����� �������, ���� �� �� �� ����� ������ �����. ������ � �� ��-����� �����. ����� �� � ������ �� ����� ��� ���� �����, �� �� �� �������� �� ����������� � ����� �� �������. ������ �� �������� ����� ��. �� ����� � ��� ��-�����. ����, �� ���� ���� �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����, ���� �� ��� � �������. ������� � ������� �� ���� ����������. � �� ���������� �����������, ������� �� � �������� ����������� � �������� �� � ���� �� ������ ������� �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� �� ���� ����� ����� �� ���� - ������� ������. - �� ��� ��� �� ����� �� ������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 �������. ������� ���, �� � ���� � ������ ������, �� �� ���������, �� � ��� �� �� �������. ���� �� ������� ������, ����� ������ �� ��, �� �� �������� ����, ���� �� ������ �� 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�� � ������� �� ���������� 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, �� �� � �������, ������� � �� 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 �� 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 ����� ���� ���� ������ ������ ��� �����, ���� ������ �� ���� �� �������,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 ����� ����� �� ������ - ���� ����� ���, - �� �������� �� ����� �� ������. ���� �� � ��� ������������� ����� � ������� � �������� �� ������, ���� ��� � ������ �� ��������. ���� �� � ���� �� ���� �, ��� ��, ����� �� �� ������ ����. ����, �� ����� �� ������ ����� ������, ����� ���� � ��. ����, �� ����� �� ������ �� ��-��� �� ����� � �� � ���, � ������� ���� ��-����� �� �������� ������������� �� ����� ���, �� ��� �� ����� � ���, ���� ����� ����� �� �� ������� �� ��� � �� ������. �� ���� �� �� ������ ������� ����������, �����. �� ���� ����� �� �� �������� � ������� ���������,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 �� ����, ���� - 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��, ������ �����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, �� ��� ���� - ���� ������ ���. - �������� ��� ������ ������ �� ������������������ �� ������� � ������� ������� �� �� �������� �� ����� �� �����, �� �� ������������ ������� � ������ �� ��������� ���� �� �� ��������. ��� ���� ������� ���� - �� ���� �� ������� ������� �� ������� ��������� ���. � � �������, �� ���������� �� �� ����� ��� ��. ����� �� ����, �� ������� � ������� �� ����� �� ����� �� �������, �� ��� �� ���� �������������� �� ��������, ����������� ��� �������������. ��������� �� ����� � ������� �� �������� �� ����� ������, ���� ������ ������������ ����� �� ������ � ���������� � ��������� ������ ��. ������ �� �� ����� �� �� ����� � ��� �������, ��� �� �� ���������� ���� ���� �� ���������� �� ��� �� ������ � ������ ��������� �� �����. ��� ��, ����� - ��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 "��" - ������� �������� �����. - �� ��� ��� ��� �� ������ - �������� �, ��� ���� ���������, �� ������������ � �������� ���� �� ���� ������ �� ����, - ����� ��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���� ����� - ����� ���, ��������, �� � ���-����� ������� �� ��������. - ����� �� ���, ��� �����. ��-����� 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���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�� �� ������� - �������� ��������� ���. - �������� �� ������� ���� ��������, �� ���� ���� �� �� ���, ����� ����� �� ������ ���� � ���� �������� - �� ���� ���������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 ���� ��������� ���� �� �� ������ �� ������ ������� �����, �� ������� ������� �� �� 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� �� ������ ���� �� ����� - ���� ������� ������ ��� � ����� ������� ����� �� ��������� �� ������� � �����. - ����� ��, �� ������ ������ �� ��� ������� � ���������? ����� �� �� ������. ������� �� �� �� ���� - ������� �� ���, - ��� �� ����� �� ���������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 �� ��� ���� - �� ���� �����, ������ � ���������? - 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��� ����� ���������� �� ����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 �� ������� �� �������, ����� �� ������ ��� 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- ������� ��������� �. - �� ���� �� ������������ �� ��������������� � ���������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 -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����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? -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- �������� ����� � �� ��������, ���� �� �� ������� ������ � ������� �� ��������� ���� � �� �������� ��-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� �� �����, �������� � �������� ������, �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� ��������� ���������. �� �� �� �� ���� ������ 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 ��������" - ���� �������� ����, ����� �� ������ ���������� �� ������ ��� �����. ��� �� ������� ��� �� � �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� �� ������ � ������, �� �� ��� ���� ����������� ������. ������� �� ������ ���������� - ������ ������ ���. - �� ������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, �� ��� �� ���� �� ������, �� �� ��������� �� ������������ �� ������. �������� ���� � ������ ������ �� �� ������ 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 � ��? � ��� ���� �� ����� �� ���� ������ ��, ��� �� �� �������� �� �����. � ����������� � ���� �� ������� �����. ����� �� 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��� - ������������ ��� �� �� ������� �� ������������ �� ������. ���� �� �� ����� ����� �� �� ���� ��� ����������� �� 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�� ������� ��� - ���� ���. - ������� �� ��, �� ��� �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 ������ �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, ���-������� ��� ��� �� 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 �����, ������ ��������� ���� �� ����������� �� ��������� ����� �� ���������� �� ��������� �� ����� �� �����, � ���������� �� �� ������� �� ���������� �����, ���� ����� ����� �� �������� ��� ������� � ����� ���� �� ����������� ��, ����� ���� ������ ��� ���������� ���� � ���������� ������ ��� �����, ���� ������ ����� � ������������. �� ������� �������� ������ � � ��������� ������ � ������� �, �������� � �� ���������� ��������� � ���������� � ��������� � ��������� 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 �� ���, ����� ������ - ���� ����, ����� �� ���� �� ���������� �������� �� �������, �������� � 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� �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 �����������, ���� �� �� ������ �� ��������. ��� ���, �� ���� �� ���, ������ �� ���, �� �� ��������� ��������� �� � ��� �� �� ������ �� ����. ����� �����. ������� ���, �� ���� �� �� ����� �� ����� ��-�������� �����, ��������� 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 ������ � ����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 ���� �� ����� ������� �����. ���� ����� �� ����. ���������, ������, ����� ������, ����� �������� � ���,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����� �� ������� � ���� �� ���� �� ��������, ���� ��������� ����� �, ������ � � ������ ���� �� ���� �� ������ ����, ����� ���� �� �������� ������ �� ������. ����� � ������� �� ��������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 ����� 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 ���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- �������� ����, - � � ������ ��� ������ �� ���� ��������, ���� �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� �� ��� �������? ������ �� ���� ����� ��-������ �� �� ������� � ����, ��������� ����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�� �� ����� ������� ��������� � ���� �� ���� � ������ ��. ������ ��� - �� ��� ���� �����. �� ���� ��� ����� �� 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�� � ����� ������ ���� ����� �����, ������ ��� �� ����� ���������� ����, �� �� � ������ �� ����� �� �������� �. � �������� �� ���� ���������� � �� ����� �� �������� � ��� ����� - � ���� ������ �� �����, �������� � ����. ���� ��, ������ ������� �� ����������� ��, 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�� ������� �� ������������ ��� �� �� ����, ������ �� ��� ��������� ���� ����� � ���������� ��������� ������ ���� ����� ������ �����. ����� �� �������� �������� ���� �� ���������� �� ����� ��� - ���������� �� ������� ����� �������, ����� ����� �������� 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��� ������ �����, ������ ������ � ������ ��,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, �� ����� ���� �� ����� �� ������ ������. ������ ��, ������ �� � �������, ����� ����, � ����� �� � ���������� �� �����. ������ �� ������, ������� ����, ������ �������� ���� �����, ����������� �� ����� - � ������ �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���� - ������� ����� �����. - �� ���� �� ����� � ������, ������, �� ������ ���� �� ����������, �� �� � ����. ����� ��, ����� �� ������ �� �� ��� �� �� ����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�� �� �� ��� �� ����, �� ������ ���� �� ������ ������������� �� � �� �� ������ ���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 ���������� �� ����, ��� - ������� � �������� � ������� ���� ���. -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 ���� �����, ������ ����� ��� �����, �� �� ������� ���������� ���� ������� �� ��������. ������� �� ������� ���-����� �� �� ������ � ��� ������� � �� �� �������. ������ ������, ������� ������������� �����, � ����� �� ��������, �� ���� �������� ������� ����������� �����������. ������������ �� �� ������ �� ���� �����, ����� ���������� ������ ���������� �� ������,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-����� �� �������� � ���� - ���� ��������� �� ������ ���, ������ �� �������� ���� ��������, ���� �� ������� �� ��� ������� ���� ������, ���� ������� �� ����� �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 �� ��. ������������� ���� ������ ���� ������ ����� �� ��� ��� ������������� ����, ������� �� ����� �� ������� � ������������, ������� � ������ �� ���� ������������ ����������, ���������� �� ������� �� ������ ������ ����,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 ������ ��� ������� ������� ��������, � ������ ������� ������� �� �� ���� � ����� �� ������ ���� ��. ��� ����� ���� ���� ������ ���� �������� �������, ���� ���� ������� � ����� ��, �������, � ������ � �����, 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- ���� � ������� ���. - ������� ��� ���� ��� � ����� ��������� ������� �� ���.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 �� ����� ��������� ��������. �� ��� ������ �� ��� �� ������ �� ����, ����� ��� ���� �� ���� ���� �����. � � ������ �� ���� 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, ������� �� ����� ���� �� 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, ���� �� �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 �� �� �����. �����������, �� ����������� �� ����� �� ��, ��� �����, �� ����� �� ����� �� ������� ���� �� ����� ������������� �� ��� �������. �� ������ �� ����� ���� � �����, ����? - ������ � ������� ��� �, ���� ������ �������� �� ��������, �������� �������� ����� �� ���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������, ����� - �������� ����� ��, ���� ������ ��������� �� 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�� �� ��������� ��� ������ ������ ����, ����� �� ���������, �����? - ������ ��� � ������� ����� ����� � ������ ��. - � ����� �� �����, �� �������� �� ���� ��������� �� ���������� ����� ������� �� �� ������� ����� � �� �� ���� ������, �� �� ��������� ���������, ������� ��, ��� ���� ����� �� �� ���������� � ������. �����������, �� ��� �� ����� �� ���� - ������ ��� � ������� ������ 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 ��� �� ����� �� ������� �������. �� ������� ���� �� ����� �� �� �� ���. �� ���� ����� ���� �� ���� ������ �� �� ������� 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������� �� �� �������� �������� ���������� ����� - ������� �������� ������ � ���� � ������ �� �� ��������� ����. - ����� �� �� ��������? - ������, �������� ��� ������� ���, �������� ���������� ���������, ������ 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 ����� ���� ����, ��� ���� ���� ������, �����. ����. ���� ���� ��� �����. ��� ���� �������... ��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��� � 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 ������ - ���� ������ �����, 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 ����� ������ �� ���� ��� �������� - ������� �����, ���� ���� �������� ��� ���������. - �������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 ����, ���� 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 ������� ����� ���� ���, � � ���������� �� ������ �� �� ������� ������ ��, ������ �� ���� ����� ���. ���� �� ����� �� 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 � ������ ������ � �������, ������ ��� ��������, ������� - �������� �� ����� �� ���������, � �������� - � ��������� ��������. �� ���� ��� ���������� ����� ����� � ���-���������� � ���� �������� �� �����, � ��������� � ����� ������� ���� ����� ��-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� ���� ���� ��� ���������� �� �����, � �������� ������ ��� �� �������� ������ �� � ��-����������� ��������, �� ��-�������� �����. � ��������������, ���� ������ � ����������� ���� ������� �������� �� �������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 ����� �� ��� �������, � ������, �� ����� ����� �� ���� - ���� �����, ������ �������� �� ����� �� �� ���� �� ����� �� ��� ��. - "��������" �� � � ������ ������, "�����������" - �����, � "������" - ������ � ���������� - � ������ �� - �������� ��� � ������ ������ ����� �� ������ � ������. - ������ � ��� - �������� �����, ���� ����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, ���� �� ������ ��� �������, ���� �� ����� �� ���������� � ����. �� ������ ��� ���� ��������� � ����������� �� ������� ����� ������ � ��� ������� �������� ������������ ���������� � ������� ������������ �� �����, �� �� ������� ���� ������� � ��������� �� ������������, 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���� �� ��������� � �� ���� ��� �� ��� � ���������� �� �������� �� ����� � ��������, ����, ����� ���� ������� 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 �������� �� �������? - �������� �� ����������� ����, ���������� �� ������ � ������� ��, ������ �� � �������� ��� ���������� �������������� �� ���� 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, �����, � ������������� ���� � ����������� ����, �������� �� � ��������� � ����������� ������ � ������ � ����� �� �������� -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 �� ���� � ������ ����������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, �� �� ��� ������� ���� ��� �������� �� ��������� � ���������. �������� �� ������ �������� 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 �� �� ������������ �� ���� �������, �� �� ����� �� ����� ��������������� �� ���� - ������� ��������������� ������. - ������� ���� �� �� ��������,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 ��� �� �� �������� ������ �� � ��� �� �� ������� ��� ���� - ���� ���� �����. - � �� �������� ������, ����� � �����, �� �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 ����, ������ �� ���� ��������� ���������� ��� - ���� ��� ������� �� ������ ���. �� � ������� ������ �� � ����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� �� ����� ���� � ����� �������� ��� ������ � ���. �������� � ��� ������ �����, ������� � ����� �������� �� ����, ��� ��������� ����� ������ ������ � ����� ������� ������, ����� �� ��������� �� ����� �, � ���������� 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�, ����� ����� - ������� �����. - ���� ��� ��� �� ��� ����� �� ��� ���� ����� �����, ��� �� ���� ���� ������ ������ �����, �� ���� ��� �����, ��� ��� ������ �� ������ �� 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� �� ������ �� ��, ����� �������, �������� �� ����� ����� ������� -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���� ����������������� �� ��� ������� - ���� ������, ���� ���� �� ���� ������ �� ��� ��. - ���������� �������� ������ �� �� ������ ���� ���, �� �������, � �� ������ �� ������� ������� ��. ��� ��� ���� �������,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�������? - ������ 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-�����, ��������� �������, �� ��� �� 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, ���� ���� ������ �� ������ ����, ����� ������ ��������� �� ��� �������, ������ ������� �� ���� �� ��������, � ���� �� ������� ������� ��, � 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��, ����� �� ���������� ��������, ��� ��������� �� ��� ���� ������ �� �������� ��������, ������� ����. ���������� �� �� �������� � ������, ��������� ��, ����� � ������� ������ ��� ���������� ����� �������� �� �� ������� ���� � ���� ����� �����, ��� �� ����� ��������� �� �������� ���������, ������ �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, ��������� �����, ��� ������ �� ��������� ������ �� ���� � ������ �� ��� �����. ����� ���� �� ��� ����� ���������, �� ������� �� �������� ��������, �� ����� ���� ���� �������� �������. ������ ����� ������ ����� 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�� �� 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��� ������� �� ������ ����� �� ���� ��� �����, ������ ������� �� ������ ������������ ������ � �� ������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�����, ����� � ��������. ���� ��� ������� �� �������� �� ������������ ����. ����� ���� �� �� ������ �� �� ����� �� ����������� ����� ���� �� �����, �� ������, ����� ������� ����� ������� �� �������� � ������ �� �� ����������� �������, ������� �� ����, �������� � ������������ �����, ���� �� ���������� ��� �� �� �����, ����������� �� ������ ������ �� ������� ���� �������� �� ���������. ��� ������� ����� ����� �� ���������� �� ���� ������ ����, ����� ����� �� ������� � ��. ���� ��� �� �� ������� ����� ���� � � ������� �� ��-����-����-���� -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������ �������� ������, �� ��� ����� ��� ���� ���� ����� �������� ������ � ����� �� �� �������� ������ � ��� ������ � ���������� � �����. ������ �� ������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 ��� ��������� ����� �����������, �� �� ����� �������� �� �����������. �������� �� �� �� ��������� �� ��������� �� � �������� �� ���������. ���� ���������� ��� ���� � ������ �� ��� �������� ����� �� �������, ���������� ���������������� �� �������, �������� �� ���������� �����������, � ������, �� �������� �� ��������� ���� ������� �� ���, ��������� �� �� �������� ������ ������������ � ����������� �����. ���� ������������ �� ������, �������, �� �� �� ���������� ����, ������� �� ����� � ���������� �� ���� � �������. �������� ��� ����� �� ��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��� ����, �������� ������ ������� ��� ���� ����, ����� ��������� ������ �� ��� �������. ��� ���� � ������ ���-����� ���� ��������� ������� ������, ������������ ��������� �������� �� ���� ��������������. ��� �������� ��������� �������� ��� �������� ������������ � "���������� ������������� � ������������ �� �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 �� ��������� ���������������� ����� �������� � ���������, �� �� �� ������ ���� ��-������ �� "�������� �������������". ��� �������� � ���������� �� ��������� ��������� ������, �� ����� �� ���� ������� ����������� ������������� �� ��. �� ���� �����, � ������� �� ������ �������������� ������� � �����, ��� ��� �� ������ ��� ������ ������������� ��. � ���� ���� �������� �� ������, ����-�� �������� ������ �� ����������� ��������, ���������� �� �������� ������������ � �� ������� ����, ����� �������������� �� �� ����� �� �� �������, � ������ - �������� ������ �� ��������� ������. ����������, ����� ��������� �������� ����� ��� ������, ����������� ������ ������ ���� � ��� ������� ����� �� ������� ������������� �� �����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 ������������� �� ���� ����������� ����������� � ������, ������ �� ��� ��������, � �������, ����� ������ - ��������: ��� ������� ���� ����� ���� ������� ����� �����, ��������� 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 �������� �� ��������� ��������������� ���������, ���������� �� ���������, ���� �� ����������, �� ������� ��-������ ��������, �� �� �������� ��-�������, � ������ �������� �� ��-������� � ���� ������� ����� ������. �� ���� ����� � �� ����� �����, ��-�������� ���� - ���� ����� ���������� ������������ ������������ ������ ��� �� �������� �����. � ����� ����� � 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�� �����������, �� �� �������� ������ �� ����� ������ �� ���. � ���� ���� ��������� �� �� �������� �� ����������� ����� - �������� ������, ����� ����������� � ����������, ���������� ������ � ������ �� � ����� ������, ��������� ����������� � �������� �� �� ������� ����� ��������� ��. �������� �������� ��, ��������� ������������, ��������� ������ ���������, ��������� �� ������ ������� �� ��������� - �������� �� ������� � �������� �� �����������. 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 �� ��������� � ����� ��������. ���������� ������ � ��� ������, ��������� �� �� ������ ������� � ��������� ��������, ������� �� ������� �� ��������. ������ �� ���������� ����������, ������ �� ���� �� ��������� � ������� ��, ��������� ����� �� �������, ���������� ������� ������ �� �������. ��� �� ������ ������, ����� �� �������� �� ���� �����������. ���� �� ������� ����� ����� �����. �� �� �� ������ �� ����� �� ������ ����� ������, ���� �� ���� ���� �������� ����. � ���� ��� �������� ����������� �����, ��� ����������� ����������� ����������� ��������� � �� ��������� ����������� ������� ���. ����� �� ���������� �� ����� ����� ������� ��, ��� ���� ��� ��������� �� ����� �� ����� � �������� �� �������. ������ �� �������� �� ����� ������ ��������� � �� �������� ��� ����� ������, ������ ����� ��-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��� ���������� ����������� ��������, �� �� ����� � �����������. �� �� �������� ������ �� �������, ��������� ����� ��� �� ����������, � ������� �� �� ���������. ������ �� ����. ������ �� ������ ����� ���������� � �������� ����, �������, ����� ��������� �� ��� ����������� ����� ����, ������� ���������� �� � ������� �� �� ������ ����������. ���� ���� �������� ����, �� �� ������ � �� 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 �������� �� �������� �� ������ � ������� �� ������� �� ������ �� ������ ��� ������� ����, ������� ������� � �� �������� � �����, � ���������� �� ������ � ����� �����, �� �� ������ ��������. ������, �������, ������ �������� ������ �� �����, ����� � ������ ���� �� ����� � ��������� �� �������, ��������� �� ��������� � �������� � ��������� �� ������ �� �������� ��� ����������, �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������, ���������� �� �������� ��� ����������� �� ��� �������. ����� ��������� �� ������� �������� �� �� �� ���������� - ����������� ��� ��� ���� ����� ��-�����. ���� �������� �� ������� ��� ������ � �� �� ������� ����� - ����� ���������������� �� ����, ����� ������ �������� ���� ����� �����. � ���� ���� �� ��������� ������ ��� ��������, ��������� �� ����������� ������� ������������ ��, ����� �� ���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 ��������� ��� � ����������. ���� ���� ��� ���? ���� �� ���� ������? ��� ���������� �������������? �� ������ ���������� ��������� ������ �� ��������� ��� ������� ���� ��������� � ������� ����, ����� ����, �� ��� ��� ��� ������ ������. �����, ����� ����� ����� � ����� ���� ����, �� �� �� ������� �� ������� ������ ����� �������� ������, ��� �� � �������� �� ��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 ����������� ��� �� �������� � ��������, ����� ����� ����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 ������ �����. ����������, ������ ������� �������, �������� �����, ����� �������� �� ������ �����. ��� ���� ��� �������� �� �� ���������� ������� �����������, �� ��������� �� �� �������, �� ��� � �������� �� ������� ������������ �� ���� ����. ������ ���������� ��������� ��������, ������������ ���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, �� ����� ����� - ���� ����, ���� ������ �������� �� 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�, �� �� �� �������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� ���� ���� ��� - ������� � ���������� ��������� ��, ���� ������� ��� ������ ��� �������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 �� � �������� �� ������������ - ����� �� ������, - ����� ����� �� �� �����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� ������� �����. �������� �� ���� ���� �� �� ���������� ���� ���� ���� � �� �� 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 �� ������ ����. � ��������� �� �� ������ ��������� � ���-����� �� ����� ���� �� ������� ��������� �� ��� ������� � ������ 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 ��, 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 ���� ��� �� ����������� ������� � ����������, ������� ������ �� ���� ���� ���� ���� ������������������� ��������, ������ ������� ������� � ��������� ����� ������ �� ���������� �� ������ ��� � ��������� � �������. ���� ���� ������ ���� ��� �� �������� ������, � ���������� �� ���� ����������� ����� � �������� �� ���-������� �� �������. ���� �� ��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�� ������ ������� �������� ���� ���� ���� � ���������, ��� ������� � �� � ���� ������� �� ��. �� �� ������ �� ������ � ����������� �������, ����� ������� �� ������������� ��������� � ������ ��. ���� ������ ������ ��������������� �� ����� �� ���� ���� �� ������������ ���� � ������� �� �� ������: �������� � �����, �������, ����������� ������ � ������� �������� ����, ��������� � ������� � ����� ������ � ������� ����, ����� �� ����� �� �����, ��� ������ ���� � ������. ��� ���� ��-����������, �� ����� �� ����� �� ���� ���� �� ���� �� 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 ������� � ���������, �������� � ���� ������ ��, ������� ���� ���������� �� � ������ ��������� ��� ��������� ���� ��� ����� �� ��� �, ���� ���� �������� ������� � ����� �� ���, ����� ������� �� �� ������� �������� ���� �������� �� ��������� ��, ��� �� ����. ������� "����������" �� ������ ��, ������ ����� �������� � �� ������ ������ ��� ��������� �������, ���� ������ ����� ��� �������������� ������, ������ ���� ���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 �� � ������� ������ �������� ��, ���� �� ������ �� ���������� ����������� �� �� ������. ������� ���� �� ��� ���� �� �������, ��������� ��, �������� � ������� ����� ������� �� ��������, �������� ���� �� �������� ���� ����, ���� �� ���� �� ������ ���� ���������� ������� - ���� ����������,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, ����� ������� �� ������ �� �� ������. ��������� ������� ���� ����� ��. ������ �� �������, ����� �� �������� ��� ���������� ��, ������� ����� ������ �� ����������. ����� ������� �� �������� ��������. � ����� ���� ������� ���� ���� 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��� � ������ ������ ���� ��������. ������� �� ���� �� �������� �� �����, �������� ����� � ������������� ������ �� �������� �� ���� �� ��� �������� ��� �������, ����� ������, ���������� �� ���� ��, ���� �� �� ����������� �� ��������� �� � �� ���������� �� ������ � ��. ������ ��� ���� ���� �������, ���������� �� ���������, ����� ������ ������ �� ���������. ������ �� ��� �������� ��������� �� ����� � ��� 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 ��, ������� ����� ������ � ����������� ����� �, ���� �������� �� ������ �� ������� �������������� �� ��� �� 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 ���� �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��� � ������ �� ��, ������ ����� ������� �������� ������� ���������� ���� � ������� 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.. �� ������� ������ �� ����� �����. 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 - ���� ����, ���� ���������� ����� ��������. - 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 ��������� �� ���������, ��� �����, �� ����� � ������ ����� ������������. ��� ����� ������ �� ����� �� ���. ��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� �� ������� ��������, ��� ���� �� ����� ������ ������ �� ��� ��� ������� �������� �� ����. ���� ������������ ������� �� ���� ���������� � ������ ������ �� ��������, ������� ���������� �� � ������� ����� � ���� 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 �� �� ����� �� ������ �� 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-����� ���������� �� �������� ������ �� �����, ���������� �� ��������, ���� �� �������� �� �� �������� ��� ���� ����. ���� ������ ������ �� ���� �� � ��� �� ������� ���� ��������, �������� � ������ ��� �������. ��� ���� �� ����� ���� ���� ��������, ���� ���� ��������, ��� ������, �� ������ �� ���� ��� ��� ���. ������ ��� �������� ��� ��, �� �� 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 �������� ����������� ����, ���������� ���������, �� �� ������ ��� � �� �� ����. ��� ������ ����������� ��� ��� ��������, �� �� ������� �������. �� �������� �������� ��� ������ ����. ����� � ���� � ��������� ������� ��� ����� 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� ���������� �� ����� ��� ���������� �� �������� ������ ��� ������� ����, ������������ ����� ��. ���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��� ������ ������ � ������ ��������. �������� ���� �������� �������� - ����, ��������� �����, �� 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���� � � ���� ������ ������� �, ������ ��� ��� ������ ��� ����� �� ������ �� ���� �������� ����� ����� ���� � ������ ��� ���� ������� ��, 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! - ������ �, �� �� �� ����������. 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 �� - ���� ��������� �����, �� ��� � �������� �� ����� �� ���������� �� �������� �� ���� �� ��������� ����� ��������. � �������� ������ ���� ���� ��� �� �����, �� �� ������� ������� � ����� ��� ��������� �� ���, ���� �� �� ����� � ����. ���� ������� ����� � �������. ������ ��� ����� �� ����� � �� ������� ������ ����, � ��������� ������� ������� ����� � ����� ���� ����. ���� ���� �� ������ �� �����, ����������� �� ��������� ������ ��� � ������ ��������� ��. ������ ����� �� �������, ���� ������� ������� ��, ���� �� ����� � �� ���� ������ �� ����, ������� �� �� �������� ������� - �� ������ ���������, �� ����� ������ 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 �������� �� ��� �� ����, ����� ���� ���� �� �������, ������ ������ �� ��� �� ���� �� �, ����� ���� �� ������� �� �������� �� ����� �� � ����, � �������� ��������� �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 � ������� �� �������� ������������� �� �����, ���� �� ����� �� ���-������ �� ���� ���. �������� �� ����� �� ������ �� ������� �� �����, ��������� �� �������� �������� �� ��������� ������ �� ����� ��. ������ ����� ������ ������, ������ �� ������, �� �� ������ ����������� �������. �������� ������� ��� ��������, ����� �� ����� �� �������� ����� ������ �� ������, ���� � ����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 �� ���������� - ����� �������� ������� � ���������, ���������� � ���� ���������� � �������� �������� �� ��������, ������ �� ������� � ��, ������� � ������ ���� �� ����� ���� ��, ������ � ���������� ������ �� �����, ����� ���� �������� ����. ��� �� ������� �� ��������� �, ������ �� ������ �� �������� �� � ���� � ���� ���� �����, �� �� �������� ��� ���� �� ���������� �� ��������� ��, ����� ����� �� ����� 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!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 ���� ���� �������� ����� ��, ������ ��� �� ������ ������, ������� � ������ �� ���� ����, � � ������� -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� ����, ��������� �� ��� �� ������ �� ���� �� ������� ����. ���� �� �������� ����� � ����. ������� �� ������ � �����������,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 ������ �� ����, ������ � ������ �� ����������� � ������ ����������� ������ � ����� �� ������, ������ ������� �� �� ������ � ���������� �����. ��� �� ������� �� ������ � ������, � ���� �������� ����, ���� ����� �� �������� � �� ����, �� ���� ��� ��-����� �� ������� ������, ������� ������ ����, ���� ������������ ������� �� �� �� ������ ���������� ��� ������ �� �����. ��� ������ ����� � ���� �� ���� ���������� ������ �� ���, �� �� �� ������� � ��������� ��. ��� ��-����������� ������ �� ����� �� �� ����� ���� �� ���� ���������, ��� ���������, �� ������ �� �� ������. �� ��� ���� ������ �� ���� �����, ������� �� ������ ��� �������� 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����� �� ���������� - �������� �� ������� ���. - ���� ����� �� ������. �� ��� 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 �� ������� ������� ���������� � ������ � ��������� ���������� ��, ���� �� ���������� � �� ������ ����. ������� �� ���� �� ���� �� ������� �� �����. ���� ���� ���������� ������, �� �� ���� ��������� ������� �� ���. ��� ����� 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 ����� �� ���, ������ �� ������� � ��������� ��. ������ �������� �� �������, ������, ��� �� ���� �����, ��� �������� "�����" � ��������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 �� ������ �� ������, �� ��� ��� ������ ���� �� ����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 ���� �������, ���� ���� ��� �� ������� �� �����. ��� ��� ��� �� ���� ������� �������� 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.. ���... ����� �� �� ��������..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����, � ������, ������ �� ���� ���� ������� �����. ����� �� �� ��������� 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���� ����� �� ����� ��, ������� ���� ���� ��������� �� ������� � �� � ��������, ����� � �� ��� �������. ������������ � ����� ���� �������� ������������, �� ���� � ��� ��� ���. � ������ ���������� ���������� � ���� ���������� ������. ������� ������ ��� ������ ��, ����� ������� ��� �����������, ���� �� ��������� ��� ������? ������ �� ���������� ����, ���� �� ���� ��� ��� �� ���� �������� ��� ����, ������ ��� ������ ���� ���� �������� � ������������, ������� �� ��� �������� � ����, ����������� �� ��� ��������� ���, ������ ������������ ������� ���� ��������� �� �� �������� ���� ������ ��. ������ �� ������� �� � �� ����� ��� ��-����, �� ����� � �������� �� ������� ����������� �������, ������ 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� ����, ���� ��� �� ������� �� �, ������� ���, ������ �� ��� ������� �� ������� ��. ������ �������� � ���� ���, ����� �� ��� ����� ���� � �������, �� ������� �� ���� � �������� ������ ������,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 ��������� ������ ��-�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. ������ ��� ������� - ���� ������� �. - ����� �� 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 �����, ��������� ��� �� �������� ����,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 �� ������� � ����� ��� ���������� ����, ��������� �� ���� � ������. ����� �������� �������, �������� �� ��� �� �����, ������ ����� ��������� � �� ����� �� ���� ������, ���� �������� �� 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 ������ ��������� �����, �� �� �� �� ����������, �������� �� ���� �, ���� �� �������� �� ���� ���� �� �� �������� �� ������ ���, ����� ����� ���� �� ���������� ������������ �. ���� �� �� ����� ��� �� ��� � �� ���, � �� �� �� ������, ��������� �. ���� �� �� ����� �� ���� ��-������� � �� ���� �� ������, ������ �, �� �� ���������� � ������������ ������. ����� ������ �� ���������� �� ����������. � ���� �� ����� ������ ��������, �� �� �� �������� ������� �������� �������, ������ �������� �, ���������� �� �������� �� ���� ���� �� ��������, ����� ������� � �������, ������ ����� �� �� ����� �� ������� ��� � 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 ������ ������ ��" - ������ �� ���� �. �������������� �� � �������, �� ����������� �� ���� ���� �� �� ���� �������� � �����, ������� �� 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 - �������� �, ���������� 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, ������ �� �� ����������� �� ������ ��,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 �� �� ���� �� ���� ���� �������� �������, � ���� �������� � ������� ��, �� �������� ������ ��, ���� �� ��� ������ �� ���� ��� � �����. ������ ��� ������� �� ����� �� ����������� �� �������. ������ � �������� � ��� ������� �����, �� � ��� ������� �� ������� �� �� ����, ������� �� ��� ���-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 �� ���� ����" - �������, ������� �� ����� �����, ���������� ���� ����, ������ �������. ������� ���������� ���� ������ �������, �������� ���� ��������� �����. � ���� ���, ������ ��������� ��� ���������� ����������� "�������� �� ������ �� ����� ����������", ���� ���� �� ���� �������� ����� �� �������� ������ � ������ ��. � � ������������ ���� �� �� ���� ���� ��������� ������ �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 ��� ��, �������, �� ���� ���" - �������� �, � ������� �� ������� � ������ ����� ������������ ������������ �� ����� 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� ���� ����� �� �������, 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 �� �� ������, �� �� ������� ��� ������ - ������������, ���� ������� � ����� ��, ���� ���������� ���������. ������� ���� �� ������� � �� ������ ��� ��� ��, ��� ���� ������� �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 ��� - ���� ���, ������� ������� �� ��������� ��, ����� ���� ������� ��� �����. - � ���� ������ ������ �������� � ����� 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��, ���������� ��� ����, � �� ������� ��������� �� ��������� �� � �� �������� �� ������ ������ �� ���������� �� �� ���. ��� �� �� ����� �� �������� �� ������ �� ������� ������ �� ����, �����������, ��������� � ������������ ������� ����. �� ������� �� ������� �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- ���� � � ��������� �� �� ������� �� �� ������. - ����� ���� 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- ������� ���, � ������������ �� ���� �� �������� � ��������� �������. - �� �� �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 �� ������ � ��������, ������ ����� ���� �. �������� ������� ���� �����, �� ������� ������ - ���� ����� �� ������ �� �������. � ��� ���� ����� ��������� ���� �� �� ���� ���� �, � �� ������ �� ������� �� ������ ���, ������ ���� �� �������� ��� ������, ���� 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 ������ �� ����� ��� ��� - ������ ���, ������ � �� ������������, - � ����� �� ������ ����� ��. ����, �� �� �� ����� ��������, �� �� ���� �� �� �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, ������� ���� �������, �� ��� �� �������� �� ����� �� ���� ��� �������� �� ������ � � ����, ��� � ��������, �� ���� �� ��-������������ �� ������. ������ ������� � ��� �������� �������� � ����� �� ����������� � ������ �� �� ���� �� ������ ���������. ��������� �� ��������� ��������, ���������� � �������� ��������, �������� ���-���� �� ������� �� �������� ������� �� ���� ��-����� 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���, 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 ����� ����������� ���� � ��� 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 ����� ����, ���� ��������� ��� ��������, � ���� ���� �� ������ �������. ���������� ���� ����� � ������, ��������� ������� �� �������� ����. ���������� �� �� ������ �� ������� �������� ����� ��. ���������� �� ������� ����� ������� � �� � �����, ��� ���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�� �� ���������� ������� �� � ��� ������ 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 �� ���� ����������, ��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��� ������ �������� �� ����� � ������ �� � ��� �������� �� ������ ���� �� ������ � ����� �� �� �������. � �� ������ 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 �� �������� � ������ �� �����, �������� �� ������ ���������� ���������� ���������� �� ��������. ���������� �������� ����� ���������� ����������� �� �� ������� � �������� �� ���� �����. ������ ������ ����������, ��� �� ����� �� ������� ������� ���� �������� �� �� �����. ���������� �� ������ �� �� �������� ���������������� �� ������ ���������: �� �� � ���� �� �����, � ����� ���� ��-����� �� ����. � �� ����� ���������? ���� �� �������� ������� ����� � ��� ����� ��� ���������� �� �������� ������ �� �� �������� �� ������ ������� � �� ������ � �����. ��� ��� ��� �� �� ������ � ������� �� ������� ������. �� ����� ���������, ���� �� �� �����? � ���� �� ������ ���� ��������� ��� ����� - �� ��� ������ �������. ����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 �������, �� ���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�� �� ��� � � ������� ������ �� � ���������� ������ �� �������� �� ����, ����� ��������� � ������� �� �����, ������ � �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, ���� ���� ���� �� ���� ������, � ������ �� �������� ��� � ���-������� �� �� ������� � ��� ���� �� �������� �� ���� ������ �� ����, ������� ���� �� �� �������. ��� �������� ������� ����� � ����� �� ������� �� ������� � ������ ��� ������� �� ���� ��� �� �������� ��� ��. ��� �� ���� �� �������� ��� ����, �� ����� �� �� �������� ���������� ����� ����, � ������ ���������� ���� ������ � ���� ������� 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 � ����� ����� - ������ �� ������� ������ �� �������� ��, ���� � ��� ��������� ���� �� �� ��������, ������ �������� ���� � ����� � � 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 �� ����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� ����� � ���������� ���, ����� �� ��� ���� ��������� �� ������. �������, �� ��� �� ���� �� ������ ����� �� ����. � ���� ���� �������� ������� ��������, ��� ���� �� �������� �� ������� �� ����� ������ ������ ������� � ���������� �� ����� ���. � ���� ���� ����� �������������� �������� - ����� ���� ��� �� ������� ������������ �������� ������� ���� � ���������� ��������. ������� �� ���� ����� �� �� ������ ����� �� � ���-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���, ������ ������ ��� ���� �� ��� ����� �� �����, �� �� � �����, ������ � ����� ������ ����� �� ���� �� ����� �����. � � ������� �������� �� ����, � ����� �����������, ���� �� ��� ����� ���� �� ���� ���� 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 �������, ������ �� ��� � ��� ���������� ��� ������� ��. � �� ������ �� ���� ������, �� ����� ������ ����, �� ������ ���������� ��� ����,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 �� �������, �� ������ �� ����� ���� ���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 ��� �� 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 �������, �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 ������ ������" - ������� ����, ���� ���������� ���������, � ���� �� ������� � �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- ������� ������ �����. -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�� �� ���� �� � �������, ������ ����� ����� �� ��, 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." ������������ �� ����� ���� ������� �� ����, ������ ��� �� �������. ���� �� ��� ��� ���� ��� ���� �������� ��������. ������� �� ���� ����� � 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� �� �� �����, ������� ���� �� ������������ �����, ���� ������ ������� �� ��������� �� ��� ����� ������. ��� �������� �� ���� ���� ������� ���� �� �������� ������� � �� ���� �� �������� �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�, ���� �� ���� ������� �� �������. ������ ����� ����� � ������ ���� �������������� �� ���� �, ��������� �������� ���������� ���, 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 �������� ��� ���� �� ����. ��� �������, ����� ������������ �� �������. ������� ���� ���������. ������ �� ���� ���, �� �� ������ � ��������. ������ ����� ���� ������ �������, ����� �� �����, ���� ����� 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 ��� ��� � �� ���� �� �������, ����� ������ ���������, ����� �� ������� � �� �����, �� �� ���� �� �� ������� ��������������. ���� ���� ����� ���� � ����� �� ����������� ��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 ���������� 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 �� ������� �� ������. ����� �� ���� ������ ����������. ���������� � ������ ���������, �� ���� ������� ����� ����, ������� ����� �������. ����� ������ �� ������ �� ���� ���������� �� ������, ������������ �� ����� ���� ��� ����������. �� ������� � ������ �� ������������ 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 ��������, ����� ����� �� ����� �� ���� � �� ���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, ���... - ���� �������� ���, ��������� �� �� ���� ����������� �� ���������, ����� 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... �����... �� ��� - ������ � ������ ������ ���, ���� ��� �� �� ������� �� ������� ��������� � ������� 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��� �� ��� 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 ����� 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������ �� ����, ���� ������ ������ ���� ��� �����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�� ������� � ��� ����������, ���� �� ������� �� ���� ������� � ����������� �������, �� �� �� ����� ����� ������� � ������� �����, 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 �������� ������ ��� ���� �������� ������� �� ���� ��� �����. ������ �� �� ������ �� �������� ����� ��� ����� ���� �� �������, �� ������ ���� ����� � ������� ������, ����� ������� ���� ���������� ��������. ������ ������ �����, �� �� ���� ������, ������ �� ������ ����� �������, ������ ��� ��� ���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 �� � �������,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 �� �������� ���� � �� ���� ������ ���������� 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 ���� �������� ��� ������� � ������� �� � � ��������, ���������� ������� �� ���, ������������ � �������� 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� �� ��������� ������� -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 ���� ��� - ������� � ������� ���, - ������ ������� ���� ���� �� ����������� �� ��������� 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 ����� �������� �� �� ��������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� �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, �� �� ��� �������, �� ���� � ������. �� ������������ �� ���. ������ � ������� �������, �� ���� �� �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��� �� ����� � �������� � ������� ������� ������ ��������� ����������, ����� �� ���� �������� ��� ���� ����� 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 ����������� �� ������ �� ���� ������� ��������� �� ��� - ���� ���� �����. - �� ����� �� ��������: "�� �� ����� �� �� 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�����, �� ������������ � ���� �� ������ ���� � 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 �����, ���� �� �� ������� �� �����, ���. ����� �� ���� �������� ����. � ����� ������ �� ���� ��� ����� ����� �� ������� � �������. ��� 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 �� ������ ����, �� ����� ���-����� �� �� ��������� �� ����� ��� � ����������� - �������� ������������ ���. - ��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 ���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 ���� �� �� ������� � ����������� �� ������ ������� �� ����������. 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���� �����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��� ������� �� �����������, ���� �� ������ �� ����� ������, ����� ���� �� ����� ������, ���� �� ������ �� ���� ����, ������������ �� �������, ���� �� ���� ��� ������ ������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 �� ����� ��� - ���� ����. - �� ���� �� ���� �� 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����� �����, �� �� �������� ���������. ��� � �������� ���� ������. ����� ���� �������� ���� ����, �� ���������� 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 ������� �� � ����� ������� �������� ����������, ����� ������ ���� - ������� ���� ���. - ��� � �� �� �������� � ���-����������� ��������� �� ���, �� ���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 �� �� �������. �����, �� ������ �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�� ��������� �� ����� ������� ���� ������ �� ���� ������ - ������ ����� �������� � ����. - �� ����� 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.. 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 ���� ������ - �������� ����� ���. - �������, �� �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�����, ������ ������ �� �� ��������. ���������� �� ���, ��������� �� - �������� �� ������ �� �� ����������. ������� �� ��� �������, ����� �� ����� �� ���� ������ ��, ���� ��� � ���������� ��. ��������� �� � �������� ������� 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 ������ - �������� ���. -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- ������� ���� �����, �� ��-����� �������� �� ����. - ���� � ������ ������, ����� �� �������, �� 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-����-����-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�� � 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 ���, � ����� �� �� ������� � ������ �� �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���� �� ������� �������� - �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������ ���, � ���-������� ���� � �������� ������� �� ����������� �� ���� ����. ��, ���� �. ���� �� ������,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 �� ����� ����� �� � ���� ���������? -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 �������� ����, �����, ��� ���� ������ �������� � ������, ���� �� �� ���� ��� ����� ���������� �� ����� ������������, ��� �� �������� 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 ���� ������ �� ������, ��� �� ���� �� �����, �� �� ������� �� ����� ��� ���� ��� ������������� �� �� �������� ������ -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 �� ������ �� ������� � �� � �������� ���� ���������� �������. ����� ��, �� ����� �������� ������ �� �� ������, � ��� ����� �� ���� ������� ������� �� ������ ��, ���-������� ���� �� ����� �� ���������. � ������� ������ �� ����� �� ������ � �������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��� �� ���� �������. ��������� �� ����� � �������, � ������ �������: "����� �����", � ������� �� ���� ������ - ������� �������� � ��������� �� ��� 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 ������ �� ���������� ������� ������ ������ �� ���� ����������. ��� ���� ��������� �� ���������� ������ ����� �� ���� ���� �� ��� ������ �� ���� �������, ����� ���� ������������ �� ������� � ����� �� �������. �� ��������� �������� ����������� ������ ��������� �� �������. � �� ������������ � ��������� ������� � �����. ���� ������� �� ������ ��� ����� ������������ �� ��������������, ������ ���� ������ �� ������� ������������ �� ���������. ��� ����� ���� ����� ���������� � �� ���� ����� ������� ��������� � �������� ����� ��� ��������� ������������ �� �������������, ����� �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� ������� ���� ���� �� ������ �� �� ������ ����, �������� ������������ � ��������� ���� ������� ��� �� ���������. ���� ������ � ��� �� ���������, ���� ���� ����� ������ �� ����� �� ���������, � ���� ���� ��� ��������� �����, �� �� �����, ��� ���� �� ������� �� ������ �� ���� ����, ����� ������� �� ����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 �� ����� ��� - ���������� �� �����. - �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� �� - ������� ������� -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 ��� ��� �� � ������. ������ �� ���� ��� ���-������� ��������. 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 �������� - �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. ������� � ��� ��������. ��� ��-�����. ��, �� ������� - �������� ������� ���, - ��������, �� �� ���� �� ������ ���� ���� ���� ��� ���� ���. �������� ������, ����� �� �������� �� ���, ���� ���� ������� � ���������� ����, ������ ����������� ��, �������, ������ ������ ��������� ���� ����. ��������, �� �� ������. �� ��� ������ ���� ������ ��, ���� ������� �� ������. ��� ��, ���. ��� �����, �� �� ������ �� ����� �������. ������ ��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������� ���� � ����� ������, �� ����� ������ ����� ����� �� �������, �� �� �� � ����������, �� � ����� ���������� �� �� 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��,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 ������ -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 ������ � ���, � �� �� ������, 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���� ��� �������. ���� ����������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� �� �� ���� �������� � ������ ������� �� �������� � ������ - ��� ���, ��� ���� ������, ���������� ������ ��. ������, �� �� ����������� � ����� ����� ������� ��� ������ ��������� ����� �������� �� ��������� 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 ���������� �� ��� ���. �������� �����, ���� �� ��� �������� �� ��������, � �� ������������ �� ��������� ������ ������. ��������� � �������� ��� �� ��������� � ������ � ������������� ������, � �������� ���� ������� ��������� ����, �� �� ������� ���� ���� ������. ��� ���� ������ � ������ �� ��� �������� � ������, �� �� ��������� �������� ��, �� �� ����� ��� ��� ������ ����, ���� ������ ����� ���������. ������ ��������� ��������, ����� ������ ��� �������� �����, ����� ������ �� �� �������, �� ����� �� ���������� ������� ������ ��� ������������ ������, � ���� �� �������� 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 � ����, ����� ��� -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 ���� ����, �����, �� � ������ ������������ ������� �� ���������� � ������ �������, 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����� ����� ��? - ������ � ������������ ������������ ���, ���� �� ������� �� ��� ��, �� �� ���� �� ���� ��-����� �����, ������ ��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������ - �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��� ����, �� ����, ������ ������� ����, ���� �� �� ������ ������. ������ �� �������� ������ ������ ��? ����� �����, ����� ��, ������ �� ��� �� ���� �� ����� � ������� ���-���. � � ������� ���-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 ��������� �� ������� ���� ��������, �������, �� �������� � �� �� ������������� 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, �� ������ �� ���� �����. ���� �� ���� ��-����-����-���� 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 �� ���� �� ���� ����� - ���� ��������� ���, ���� ������� ��-������ ������� ���-��� � ������ ��. - ���� � �� ����� ����, ���-���? - ������ �, ������� �� �� ������ � ���� ���� ����. - � �� �� ���� �� ��-����-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? - �������� ������ ���, ��������, �� ����� ���� �� ������ �� �� �� ������� �� �������� ���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 ������ ����� ��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�����, �� ���� �� ���� ���������� �� ������� ���-���. ���� �� ���� ���������� ������ �� ����� �� �� ������� ����������� �� ������� ����� ��������, �� �� ������� �� ������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 ����� ��� �� ������, ���� �� ����� ��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���������" �� � ���-���������� ����, �� ���� �� ����� � ���� ������ -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-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� ������� � ������� �� 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� ����� - ������� � ���. - � ���� ���� 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���� �� ���� �� �� ���������� � ����� �����, ��� � ��� �� �� 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�� � ���������� �� �� ��� ������� ������������� ���������, ����� - �������� ���, - � ��� � ��� �� ����� �� ����� ����, ������ ��� � ������ �� �������. �� ����� - � ������ 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���, �� �� ����� �� ������ 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� �� �������, ������ � ������ ��. 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����� �� ������, ���� ������ ����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���� �� �������� ���� ������, ������ ����������� ���������� ������ ����. ��� ����� �� ��� ��, ������ �� ��� ������, ������ �� ����� � � ����� ������ ��������� ����� �����. ���� �� ������ �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 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 ���� � � ����� �� ��� �. ����� �'������ �� ������ �� �������� � ����������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 ��������, ������ � ��� �� ���, �� �� �� ����� 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 ��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 �����, ���. �� ������� �� � �����. ��, ������ �� �� �� � ��������, �� ����, ���� �����, ����� �� �� �� ������, ������� �� �� �� �� ��� ������� �������, �� � ���� - ��������, ���, �� ���� � ������ ����� �... ��� ����� �� ������ � � ����� ���� ���� ������� ���� ���-���� ������� �����. ��, ������ � ����� ���, ���.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-�����, ������ ����� �'������ �� ��������� � ������� ��� ���������� � ���� �� ������������, �� �� �� ������� ����� �� ������� �� ����� �� ������� �� ���������, ���� � ����� ��������� ���� � ���� �� ����� �� �������� �� ���. ������� ������� �� ������ ������. ������������� � ��������, ��������� ���� � ����� �� �����, ���� ��� �������� ��� ������� ������ � ��. ������ ��� ���������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 ���� ��������. � ������, �� �� �����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� � 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? - ������ ������� ���������������� �����, ���� ��� 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 �����, �� ��� �� ������ ���������, ����� �� �� �� ���������, ���� ��? � �� ������� �� ������ ��� �� ����� ������� �� �����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� �������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, �� ��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 � � �������� ��� ���� ��, ���� �� ������ �� �� ������ � � ���� �� ������ �������� ������ �� �������, 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 �� � ������� 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 �������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 ��� �� ����. ����� ����� ������, �� �� �������� ��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,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 �� ������� ���-��� ���� ��� �� ����� � ���� �� �� ���� ���, ����������� ����� �� �� �������, ����� �� ������� � ������� ������. � ��� ������ ��-����� ����������� �� ������� � ��� ���� �����. �� �������, ������ �� �� ��� �� ���� � ����� ��, ��� ���� �� ���� ������ � ������� ���� ���� ������ �� ����������������� ��� �� ���������������. ���� �� ���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 ������ ������ ������������ ����������� �� ��������� �� ������ ����������, �� �� ������� ����������� �� ��������� �� � �� �������� ���������� � ��� �������������, � ����������� ����, �� ��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��� ������, ������ �� ���� � �������� ���� � �� ������ ����������� �� ��������� ����, ������ ����� ���������� ���������. ������ ��� �����, ������ �������� ������������ ����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 ����, ����� ������� �� �������, ��� ���������� �������, ������ ������ � �������� �����, �������� ����� �� ������ - ����, ������� � ����, ������� ��������� 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 �� ��� ���� ���������� �� ���������� ��, ������ �� ��������������, ����� ����� ����� ��������� �� �� �� ������, �� �������� ����� ������� � ������ ����� �� �������� �������� �� ��������� ������. � ��-����� ������� ���� �� ���� ����������� � ������������� � ��������������� �������. ���������� �� ���� ���� �� �� ��������� �������������� �� 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 ��� �������� - ������, ������ �������� ��� � ��� -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 �� "���������-�����-��������-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���������� ���������, ����� �� �� ��������� �� ���� �� ������ ������������� � ������������� ��� ��������� ��������� ��� ������ ����� � ���������, �� �������� � 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���� 2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