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both"/>
        <w:rPr>
          <w:sz w:val="24"/>
        </w:rPr>
      </w:pPr>
      <w:r>
        <w:rPr>
          <w:sz w:val="24"/>
        </w:rPr>
        <w:t>БОЛЕСТТА КАТО ПЪТ  Торвалд Детлефсен, Д-р Рюдигер Далке</w:t>
      </w:r>
    </w:p>
    <w:p>
      <w:pPr>
        <w:pStyle w:val="Heading1"/>
        <w:ind w:firstLine="720"/>
        <w:jc w:val="center"/>
        <w:rPr>
          <w:sz w:val="24"/>
          <w:szCs w:val="24"/>
        </w:rPr>
      </w:pPr>
      <w:r>
        <w:rPr>
          <w:sz w:val="24"/>
        </w:rPr>
        <w:t>ПРЕДГОВОР</w:t>
      </w:r>
    </w:p>
    <w:p>
      <w:pPr>
        <w:pStyle w:val="Normal"/>
        <w:shd w:fill="FFFFFF" w:val="clear"/>
        <w:ind w:firstLine="720"/>
        <w:jc w:val="both"/>
        <w:rPr>
          <w:sz w:val="24"/>
          <w:szCs w:val="24"/>
        </w:rPr>
      </w:pPr>
      <w:r>
        <w:rPr>
          <w:color w:val="000000"/>
          <w:sz w:val="24"/>
          <w:szCs w:val="25"/>
          <w:lang w:val="bg-BG"/>
        </w:rPr>
        <w:t>Тази книга е неудобна, защото лишава човека от възможността да използва болестта като алиби за нерешените си проблеми. Целта ни е да докажем, че болният не е невинна жертва на някакво природно несъвършенство, а по-скоро сам носи вина за състо</w:t>
        <w:softHyphen/>
        <w:t>янието си. При това нямаме предвид замърсяване</w:t>
        <w:softHyphen/>
        <w:t>то на околната среда, цивилизацията, нездравослов</w:t>
        <w:softHyphen/>
        <w:t>ния начин на живот или други подобни „злосторни</w:t>
        <w:softHyphen/>
        <w:t>ци", а искаме да изтъкнем метафизичния аспект на заболяването. От тази гледна точка симптомите могат да бъдат разглеждани като физически израз на психически конфликти, които, чрез своята символика, са способни „да демаскират" съответния проблем на пациента.</w:t>
      </w:r>
    </w:p>
    <w:p>
      <w:pPr>
        <w:pStyle w:val="Normal"/>
        <w:shd w:fill="FFFFFF" w:val="clear"/>
        <w:ind w:firstLine="720"/>
        <w:jc w:val="both"/>
        <w:rPr>
          <w:sz w:val="24"/>
          <w:szCs w:val="24"/>
        </w:rPr>
      </w:pPr>
      <w:r>
        <w:rPr>
          <w:color w:val="000000"/>
          <w:sz w:val="24"/>
          <w:szCs w:val="25"/>
          <w:lang w:val="bg-BG"/>
        </w:rPr>
        <w:t>В първата част на тази книга са представени теоретичните предпоставки за разбирането на бо</w:t>
        <w:softHyphen/>
        <w:t>лестта, както и една определена философия за ней</w:t>
        <w:softHyphen/>
        <w:t>ното тълкуване.</w:t>
      </w:r>
    </w:p>
    <w:p>
      <w:pPr>
        <w:pStyle w:val="Normal"/>
        <w:shd w:fill="FFFFFF" w:val="clear"/>
        <w:ind w:firstLine="720"/>
        <w:jc w:val="both"/>
        <w:rPr>
          <w:sz w:val="24"/>
          <w:szCs w:val="24"/>
        </w:rPr>
      </w:pPr>
      <w:r>
        <w:rPr>
          <w:color w:val="000000"/>
          <w:sz w:val="24"/>
          <w:szCs w:val="25"/>
          <w:lang w:val="bg-BG"/>
        </w:rPr>
        <w:t>Най-настоятелно ви препоръчваме да прочетете внимателно и задълбочено, ако трябва и многократно, първата част, преди да пристъпите към втора</w:t>
        <w:softHyphen/>
        <w:t>та. Тази книга би могла да се определи като продължение или обяснение на „Съдбата като шанс", въпреки че сме се постарали да й придадем цялост и за</w:t>
        <w:softHyphen/>
        <w:t>вършеност. Все пак смятаме, че „Съдбата като шанс" е добра предпоставка, или допълнение, особе</w:t>
        <w:softHyphen/>
        <w:t>но ако теоретичната част на „Болестта като път" ви затруднява.</w:t>
      </w:r>
    </w:p>
    <w:p>
      <w:pPr>
        <w:pStyle w:val="Normal"/>
        <w:shd w:fill="FFFFFF" w:val="clear"/>
        <w:ind w:firstLine="720"/>
        <w:jc w:val="both"/>
        <w:rPr>
          <w:sz w:val="24"/>
          <w:szCs w:val="24"/>
        </w:rPr>
      </w:pPr>
      <w:r>
        <w:rPr>
          <w:color w:val="000000"/>
          <w:sz w:val="24"/>
          <w:szCs w:val="25"/>
          <w:lang w:val="bg-BG"/>
        </w:rPr>
        <w:t>Във втората част са описани най-честите болес</w:t>
        <w:softHyphen/>
        <w:t>тни симптоми с тяхното символично значение, раз</w:t>
        <w:softHyphen/>
        <w:t>тълкуваш като изразни форми на психически проб</w:t>
        <w:softHyphen/>
        <w:t xml:space="preserve">леми. В края на книгата има списък на отделните симптоми, който позволява, при нужда, да се направи бърза справка. Все пак, основното ни намерение е чрез нашите тълкувания да внушим на читателя нов зрителен ъгъл, който да му даде възможност сам да разпознава, открива и тълкува значението на </w:t>
      </w:r>
      <w:r>
        <w:rPr>
          <w:color w:val="000000"/>
          <w:sz w:val="24"/>
          <w:szCs w:val="25"/>
        </w:rPr>
        <w:t xml:space="preserve"> </w:t>
      </w:r>
      <w:r>
        <w:rPr>
          <w:color w:val="000000"/>
          <w:sz w:val="24"/>
          <w:szCs w:val="25"/>
          <w:lang w:val="bg-BG"/>
        </w:rPr>
        <w:t>симптомите.</w:t>
      </w:r>
    </w:p>
    <w:p>
      <w:pPr>
        <w:pStyle w:val="Normal"/>
        <w:shd w:fill="FFFFFF" w:val="clear"/>
        <w:ind w:firstLine="720"/>
        <w:jc w:val="both"/>
        <w:rPr>
          <w:sz w:val="24"/>
          <w:szCs w:val="24"/>
        </w:rPr>
      </w:pPr>
      <w:r>
        <w:rPr>
          <w:color w:val="000000"/>
          <w:sz w:val="24"/>
          <w:szCs w:val="25"/>
          <w:lang w:val="bg-BG"/>
        </w:rPr>
        <w:t>Същевременно сме използвали темата за болестта като актуален повод да се спрем на многоброй</w:t>
        <w:softHyphen/>
        <w:t>ните светогледни и езотерични теми, чиято валид</w:t>
        <w:softHyphen/>
        <w:t>ност надхвърля по-тесните рамки на болестта. Тази книга не е трудна, но не е и така проста или банална, както би се сторило на онези, които не разбират концепцията ни. Книгата не е „научна", за</w:t>
        <w:softHyphen/>
        <w:t>щото е лишена от предпазливостта на „научното изложение". Тя е написана за хора, които са гото</w:t>
        <w:softHyphen/>
        <w:t>ви да поемат определен път, вместо да седят от</w:t>
        <w:softHyphen/>
        <w:t>страни и да си убиват времето, жонглирайки с неангажиращи празни фрази. Хората, чиято цел е просветлението, нямат време за наука - те се нуждаят от знания. Тази книга ще срещне силна съпротива, но ние се надяваме, че тя ще достигне до онези чи</w:t>
        <w:softHyphen/>
        <w:t>татели (много или малко на брой), които ще поже</w:t>
        <w:softHyphen/>
        <w:t>лаят да я използват като помагало в своя път. Единствено за тях сме я написали!</w:t>
      </w:r>
    </w:p>
    <w:p>
      <w:pPr>
        <w:pStyle w:val="Heading2"/>
        <w:ind w:firstLine="720"/>
        <w:rPr>
          <w:sz w:val="24"/>
          <w:szCs w:val="24"/>
        </w:rPr>
      </w:pPr>
      <w:r>
        <w:rPr>
          <w:sz w:val="24"/>
        </w:rPr>
        <w:t>От авторите</w:t>
      </w:r>
    </w:p>
    <w:p>
      <w:pPr>
        <w:pStyle w:val="Normal"/>
        <w:shd w:fill="FFFFFF" w:val="clear"/>
        <w:ind w:firstLine="720"/>
        <w:jc w:val="center"/>
        <w:rPr>
          <w:b/>
          <w:b/>
          <w:bCs/>
          <w:color w:val="000000"/>
          <w:sz w:val="24"/>
          <w:szCs w:val="25"/>
          <w:lang w:val="bg-BG"/>
        </w:rPr>
      </w:pPr>
      <w:r>
        <w:rPr>
          <w:b/>
          <w:bCs/>
          <w:color w:val="000000"/>
          <w:sz w:val="24"/>
          <w:szCs w:val="25"/>
          <w:lang w:val="bg-BG"/>
        </w:rPr>
        <w:t>Първа част</w:t>
      </w:r>
    </w:p>
    <w:p>
      <w:pPr>
        <w:pStyle w:val="Normal"/>
        <w:shd w:fill="FFFFFF" w:val="clear"/>
        <w:ind w:firstLine="720"/>
        <w:jc w:val="center"/>
        <w:rPr>
          <w:b/>
          <w:b/>
          <w:bCs/>
          <w:color w:val="000000"/>
          <w:sz w:val="24"/>
          <w:szCs w:val="25"/>
          <w:lang w:val="bg-BG"/>
        </w:rPr>
      </w:pPr>
      <w:r>
        <w:rPr>
          <w:b/>
          <w:bCs/>
          <w:color w:val="000000"/>
          <w:sz w:val="24"/>
          <w:szCs w:val="25"/>
          <w:lang w:val="bg-BG"/>
        </w:rPr>
        <w:t>Теоретични предпоставки за разбирането на болестта и лечението</w:t>
      </w:r>
    </w:p>
    <w:p>
      <w:pPr>
        <w:pStyle w:val="Normal"/>
        <w:shd w:fill="FFFFFF" w:val="clear"/>
        <w:ind w:firstLine="720"/>
        <w:jc w:val="center"/>
        <w:rPr>
          <w:b/>
          <w:b/>
          <w:bCs/>
          <w:color w:val="000000"/>
          <w:sz w:val="24"/>
          <w:szCs w:val="25"/>
          <w:lang w:val="bg-BG"/>
        </w:rPr>
      </w:pPr>
      <w:r>
        <w:rPr>
          <w:b/>
          <w:bCs/>
          <w:color w:val="000000"/>
          <w:sz w:val="24"/>
          <w:szCs w:val="25"/>
          <w:lang w:val="bg-BG"/>
        </w:rPr>
      </w:r>
    </w:p>
    <w:p>
      <w:pPr>
        <w:pStyle w:val="Normal"/>
        <w:shd w:fill="FFFFFF" w:val="clear"/>
        <w:ind w:firstLine="720"/>
        <w:jc w:val="center"/>
        <w:rPr>
          <w:b/>
          <w:b/>
          <w:bCs/>
          <w:color w:val="000000"/>
          <w:sz w:val="24"/>
          <w:szCs w:val="25"/>
          <w:lang w:val="bg-BG"/>
        </w:rPr>
      </w:pPr>
      <w:r>
        <w:rPr>
          <w:b/>
          <w:bCs/>
          <w:color w:val="000000"/>
          <w:sz w:val="24"/>
          <w:szCs w:val="25"/>
          <w:lang w:val="bg-BG"/>
        </w:rPr>
        <w:t>1.</w:t>
      </w:r>
    </w:p>
    <w:p>
      <w:pPr>
        <w:pStyle w:val="Normal"/>
        <w:shd w:fill="FFFFFF" w:val="clear"/>
        <w:ind w:firstLine="720"/>
        <w:jc w:val="center"/>
        <w:rPr>
          <w:b/>
          <w:b/>
          <w:bCs/>
          <w:color w:val="000000"/>
          <w:sz w:val="24"/>
          <w:szCs w:val="25"/>
          <w:lang w:val="bg-BG"/>
        </w:rPr>
      </w:pPr>
      <w:r>
        <w:rPr>
          <w:b/>
          <w:bCs/>
          <w:color w:val="000000"/>
          <w:sz w:val="24"/>
          <w:szCs w:val="25"/>
          <w:lang w:val="bg-BG"/>
        </w:rPr>
        <w:t>Болест и симптоми</w:t>
      </w:r>
    </w:p>
    <w:p>
      <w:pPr>
        <w:pStyle w:val="TextBodyIndent"/>
        <w:rPr>
          <w:sz w:val="24"/>
        </w:rPr>
      </w:pPr>
      <w:r>
        <w:rPr>
          <w:sz w:val="24"/>
        </w:rPr>
        <w:t>Човешкият разум не може да обхване истинските наставления. Но ако се съмнявате и не разбирате, готов съм да разговарям с вас.</w:t>
      </w:r>
    </w:p>
    <w:p>
      <w:pPr>
        <w:pStyle w:val="Heading3"/>
        <w:ind w:firstLine="720"/>
        <w:rPr>
          <w:sz w:val="24"/>
        </w:rPr>
      </w:pPr>
      <w:r>
        <w:rPr>
          <w:sz w:val="24"/>
        </w:rPr>
        <w:t>Йока Дайши “Шодоха”</w:t>
      </w:r>
    </w:p>
    <w:p>
      <w:pPr>
        <w:pStyle w:val="Normal"/>
        <w:shd w:fill="FFFFFF" w:val="clear"/>
        <w:ind w:firstLine="720"/>
        <w:jc w:val="both"/>
        <w:rPr>
          <w:color w:val="000000"/>
          <w:sz w:val="24"/>
          <w:szCs w:val="25"/>
          <w:lang w:val="bg-BG"/>
        </w:rPr>
      </w:pPr>
      <w:r>
        <w:rPr>
          <w:color w:val="000000"/>
          <w:sz w:val="24"/>
          <w:szCs w:val="25"/>
          <w:lang w:val="bg-BG"/>
        </w:rPr>
      </w:r>
    </w:p>
    <w:p>
      <w:pPr>
        <w:pStyle w:val="Normal"/>
        <w:shd w:fill="FFFFFF" w:val="clear"/>
        <w:ind w:firstLine="720"/>
        <w:jc w:val="both"/>
        <w:rPr>
          <w:sz w:val="24"/>
          <w:szCs w:val="24"/>
        </w:rPr>
      </w:pPr>
      <w:r>
        <w:rPr>
          <w:color w:val="000000"/>
          <w:sz w:val="24"/>
          <w:szCs w:val="25"/>
          <w:lang w:val="bg-BG"/>
        </w:rPr>
        <w:t>ЖИВЕЕМ ВЪВ ВРЕМЕ, когато модерната меди</w:t>
        <w:softHyphen/>
        <w:t>цина непрекъснато представя пред удивения лаик нови и нови свидетелства за своите възможности и способности, граничещи с чудото. И заед</w:t>
        <w:softHyphen/>
        <w:t>но с това, все по-силно извисяват глас онези, които изразяват принципното си недоверие към тази мо</w:t>
        <w:softHyphen/>
        <w:t>дерна, едва ли не вездесъща медицина. Все по-голям става и броят на хората, проявяващи повече дове</w:t>
        <w:softHyphen/>
        <w:t>рие както към някои древни, така и към съвремен</w:t>
        <w:softHyphen/>
        <w:t>ните методи на природолечението или хомеопатията, отколкото към методите на високонаучната академична медицина.</w:t>
      </w:r>
    </w:p>
    <w:p>
      <w:pPr>
        <w:pStyle w:val="Normal"/>
        <w:shd w:fill="FFFFFF" w:val="clear"/>
        <w:ind w:firstLine="720"/>
        <w:jc w:val="both"/>
        <w:rPr>
          <w:sz w:val="24"/>
          <w:szCs w:val="24"/>
        </w:rPr>
      </w:pPr>
      <w:r>
        <w:rPr>
          <w:color w:val="000000"/>
          <w:sz w:val="24"/>
          <w:szCs w:val="25"/>
          <w:lang w:val="bg-BG"/>
        </w:rPr>
        <w:t>Съществуват най-различни поводи за критика -странични ефекти, изместване на симптомите, липса на хуманност, прекомерни разходи и много други. Но значително по-интересно е възникването на самата критика - защото преди да се осмисли рационално, тя сякаш извира от едно смътно чув</w:t>
        <w:softHyphen/>
        <w:t>ство, че нещо не е наред, че избраният път вече не води към желаната цел, въпреки или, може би, тъкмо заради неотклонното му и безапелационно осъ</w:t>
        <w:softHyphen/>
        <w:t>ществяване. Подобно неудовлетворение от медици</w:t>
        <w:softHyphen/>
        <w:t>ната изпитват мнозина, включително и редица мла</w:t>
        <w:softHyphen/>
        <w:t>ди лекари. Но тяхната солидарност изчезва много бързо, когато започват конкретно да се търсят нови, алтернативни решения. За едни разковничето е социализирането на медицината, за други - замес</w:t>
        <w:softHyphen/>
        <w:t>тването на медикаментите на химична основа с лекарствени средства, които имат естествен и рас</w:t>
        <w:softHyphen/>
        <w:t>тителен произход. Докато едни виждат решаване</w:t>
        <w:softHyphen/>
        <w:t>то на всички проблеми в изследването на земните лъчения, други се кълнат в хомеопатията. Иглотерапевти и изследователи на болестните огнища настояват да се отрони вниманието на медицина</w:t>
        <w:softHyphen/>
        <w:t>та от морфологичната и да се насочи към енерге</w:t>
        <w:softHyphen/>
        <w:t>тичната същност на процесите, протичащи в човешкото тяло.</w:t>
      </w:r>
    </w:p>
    <w:p>
      <w:pPr>
        <w:pStyle w:val="Normal"/>
        <w:shd w:fill="FFFFFF" w:val="clear"/>
        <w:ind w:firstLine="720"/>
        <w:jc w:val="both"/>
        <w:rPr>
          <w:sz w:val="24"/>
          <w:szCs w:val="24"/>
        </w:rPr>
      </w:pPr>
      <w:r>
        <w:rPr>
          <w:color w:val="000000"/>
          <w:sz w:val="24"/>
          <w:szCs w:val="25"/>
          <w:lang w:val="bg-BG"/>
        </w:rPr>
        <w:t>Ако се обобщят всички нетрадиционни методи и търсения, може да се говори за холистична медици</w:t>
        <w:softHyphen/>
        <w:t>на, което ясно изразява стремежа, наред с една откритост на многообразието от методи, преди всичко да не се изпуска от поглед целият човек като единство от тяло и душа. А междувременно стана очевидно почти за всеки, че академичната медицина е изпуснала от поглед човека. Високата специализа</w:t>
        <w:softHyphen/>
        <w:t>ция и анализът, като основни концепции на изследователската дейност, неизбежно забравят за це</w:t>
        <w:softHyphen/>
        <w:t>лостта, проучвайки все по-прецизно и по-задълбоче</w:t>
        <w:softHyphen/>
        <w:t>но детайлите.</w:t>
      </w:r>
    </w:p>
    <w:p>
      <w:pPr>
        <w:pStyle w:val="Normal"/>
        <w:shd w:fill="FFFFFF" w:val="clear"/>
        <w:ind w:firstLine="720"/>
        <w:jc w:val="both"/>
        <w:rPr>
          <w:sz w:val="24"/>
          <w:szCs w:val="24"/>
        </w:rPr>
      </w:pPr>
      <w:r>
        <w:rPr>
          <w:color w:val="000000"/>
          <w:sz w:val="24"/>
          <w:szCs w:val="25"/>
          <w:lang w:val="bg-BG"/>
        </w:rPr>
        <w:t>Ако проследим доста оживения и разгорещен спор, който се води в медицината, скоро ще ни нап</w:t>
        <w:softHyphen/>
        <w:t>рави впечатление, че той се ограничава изключително до различните методи и тяхното приложение и твърде малко засяга теорията, съответно - фило</w:t>
        <w:softHyphen/>
        <w:t>софията на медицината. Наистина, медицината се опира до голяма степен върху конкретните и практическите действия, но зад всяко действие - съзна</w:t>
        <w:softHyphen/>
        <w:t>телно или несъзнателно - прозира съответната фи</w:t>
        <w:softHyphen/>
        <w:t>лософия. Провалът на модерната медицина не се дължи на липсата на възможностите за действие, а на светогледа, върху който е изградила своите действия, нерядко обвити в тайнственост и необ</w:t>
        <w:softHyphen/>
        <w:t>мислени. Медицината се проваля заради своята философия, или по-точно заради липсата на философия. Досега действията й бяха ориентирани само към функционалността и ефективността и в края на краищата отсъствието на каквито и да било аспекти на философско тълкуване й навлече критиката, че е „безчовечна". Тази безчовечност намира външен израз в редица конкретни ситуации, но проблемът не може да се реши, стига да се предприемат под</w:t>
        <w:softHyphen/>
        <w:t>ходящи функционални промени. Много симптоми показват, че медицината е болна. И подобно на всеки друг пациент, „пациентът Медицина" също не би могъл да се излекува чрез докторуване по домашному. Но повечето критици на академичната медици</w:t>
        <w:softHyphen/>
        <w:t>на и защитници на алтернативните методи за ле</w:t>
        <w:softHyphen/>
        <w:t>чение възприемат като нещо напълно естествено светогледа и целите на същата тази академична медицина и впрягат цялата си енергия изключително и само за промяна на формите (методите).</w:t>
      </w:r>
    </w:p>
    <w:p>
      <w:pPr>
        <w:pStyle w:val="Normal"/>
        <w:shd w:fill="FFFFFF" w:val="clear"/>
        <w:ind w:firstLine="720"/>
        <w:jc w:val="both"/>
        <w:rPr>
          <w:color w:val="000000"/>
          <w:sz w:val="24"/>
          <w:szCs w:val="25"/>
          <w:lang w:val="bg-BG"/>
        </w:rPr>
      </w:pPr>
      <w:r>
        <w:rPr>
          <w:color w:val="000000"/>
          <w:sz w:val="24"/>
          <w:szCs w:val="25"/>
          <w:lang w:val="bg-BG"/>
        </w:rPr>
        <w:t>В тази книга искаме да разгледаме в нова светли</w:t>
        <w:softHyphen/>
        <w:t>на проблема за болестта и лечението. При това в никакъв случай не се опираме на обичайните, тради</w:t>
        <w:softHyphen/>
        <w:t>ционни и преди всичко смятани за толкова неопровержими основни ценности в тази област. Подобна позиция, разбира се, прави нашето начинание труд</w:t>
        <w:softHyphen/>
        <w:t>но и опасно, защото не можем да не засегнем безпощадно и области, колективно обявени за табу. Напълно сме наясно, че по този начин правим стъпка, която - с положителност - не е следващата, ко</w:t>
        <w:softHyphen/>
        <w:t>ято ще предприеме медицината в своето развитие. С нашите разсъждения ние прескачаме цяла пореди</w:t>
        <w:softHyphen/>
        <w:t>ца от стъпки, които й предстоят и чието дълбоко разбиране, вероятно, ще подготви само предпоставките за осмислянето на концепцията, съдържаща се в тази книга. Ето защо, с изложението си ние не ви</w:t>
        <w:softHyphen/>
        <w:t>зираме общото развитие на медицината, а се обръ</w:t>
        <w:softHyphen/>
        <w:t>щаме към онези личности, чиито схващания са из</w:t>
        <w:softHyphen/>
        <w:t>преварили това малко мудно общо развитие.</w:t>
      </w:r>
    </w:p>
    <w:p>
      <w:pPr>
        <w:pStyle w:val="Normal"/>
        <w:shd w:fill="FFFFFF" w:val="clear"/>
        <w:ind w:firstLine="720"/>
        <w:jc w:val="both"/>
        <w:rPr>
          <w:sz w:val="24"/>
          <w:szCs w:val="24"/>
        </w:rPr>
      </w:pPr>
      <w:r>
        <w:rPr>
          <w:color w:val="000000"/>
          <w:sz w:val="24"/>
          <w:szCs w:val="25"/>
          <w:lang w:val="bg-BG"/>
        </w:rPr>
        <w:t>Функционалните процеси, сами по себе си не притежават определено съдържание. Дадено събитие добива смисъл едва след неговото тълкуване, което ни позволява да узнаем значението му. Например покачването на живачен стълб в стъклена тръбичка, наблюдавано изолирано, е абсолютно безсмислено. Едва когато обясним станалото като промяна на температурата, процесът придобива значение. Ако хората престанат да тълкуват събитията в заобикалящия ги свят и своята собствена съдба, тяхно</w:t>
        <w:softHyphen/>
        <w:t>то съществуване затъва в маловажност и безсмислие. За да може да се обясни нещо, са нужни коор</w:t>
        <w:softHyphen/>
        <w:t>динати извън онази плоскост, в чиито рамки се проявява процесът, който искаме да обясним. Събитията, произтичащи в материалния и абстрактния свят, стават обясними само тогава, когато при ин</w:t>
        <w:softHyphen/>
        <w:t>терпретирането им се привлече една метафизична система от връзки и съотношения. Едва когато ви</w:t>
        <w:softHyphen/>
        <w:t>димият свят на формите „стане иносказателен" (Гьоте), той се изпълва със смисъл и значение за хората. Както буквите и цифрите са формални носи</w:t>
        <w:softHyphen/>
        <w:t xml:space="preserve">тели на една скрита зад тях идея, така и всичко </w:t>
      </w:r>
      <w:r>
        <w:rPr>
          <w:i/>
          <w:iCs/>
          <w:color w:val="000000"/>
          <w:sz w:val="24"/>
          <w:szCs w:val="25"/>
          <w:lang w:val="bg-BG"/>
        </w:rPr>
        <w:t>ви</w:t>
        <w:softHyphen/>
        <w:t>димо, в</w:t>
      </w:r>
      <w:r>
        <w:rPr>
          <w:color w:val="000000"/>
          <w:sz w:val="24"/>
          <w:szCs w:val="25"/>
          <w:lang w:val="bg-BG"/>
        </w:rPr>
        <w:t>сичко конкретно и функционално е само из</w:t>
        <w:softHyphen/>
        <w:t>раз на дадена идея и по такъв начин - посредник към невидимото. За по-кратко можем да наречем двете области форма и съдържание. Съдържанието нами</w:t>
        <w:softHyphen/>
        <w:t>ра израз чрез формата, затова формите също са особено важни. Писмени знаци, които не предават идеи и значение, остават за нас празни и безсмисле</w:t>
        <w:softHyphen/>
        <w:t>ни. Дори и най-прецизният анализ на такъв знак не би могъл да промени нищо. Тази взаимовръзка също е очевидна и разбираема за всеки и в сферата на изкуството. Стойността на една картина не се из</w:t>
        <w:softHyphen/>
        <w:t>мерва според качеството на платното и боите, ма</w:t>
        <w:softHyphen/>
        <w:t>териалните й елементи са само носители и провод</w:t>
        <w:softHyphen/>
        <w:t>ници на една идея, на един образ в съзнанието на твореца. Платното и боите позволяват на иначе невидимото да се превърне във видимо и представ</w:t>
        <w:softHyphen/>
        <w:t>ляват физически израз на едно метафизично съдържание.</w:t>
      </w:r>
    </w:p>
    <w:p>
      <w:pPr>
        <w:pStyle w:val="Normal"/>
        <w:shd w:fill="FFFFFF" w:val="clear"/>
        <w:ind w:firstLine="720"/>
        <w:jc w:val="both"/>
        <w:rPr>
          <w:sz w:val="24"/>
          <w:szCs w:val="24"/>
        </w:rPr>
      </w:pPr>
      <w:r>
        <w:rPr>
          <w:color w:val="000000"/>
          <w:sz w:val="24"/>
          <w:szCs w:val="25"/>
          <w:lang w:val="bg-BG"/>
        </w:rPr>
        <w:t xml:space="preserve">Тези прости примери бяха опит да се прекара мост към разбирането на тази книга, която разглежда темите за болестта и лечението </w:t>
      </w:r>
      <w:r>
        <w:rPr>
          <w:i/>
          <w:iCs/>
          <w:color w:val="000000"/>
          <w:sz w:val="24"/>
          <w:szCs w:val="25"/>
          <w:lang w:val="bg-BG"/>
        </w:rPr>
        <w:t xml:space="preserve">тълкувателно. </w:t>
      </w:r>
      <w:r>
        <w:rPr>
          <w:color w:val="000000"/>
          <w:sz w:val="24"/>
          <w:szCs w:val="25"/>
          <w:lang w:val="bg-BG"/>
        </w:rPr>
        <w:t>По такъв начин напускаме категорично и преднамерено полето на „научната медицина". Нямаме претенции за „научност", тъй като отправна</w:t>
        <w:softHyphen/>
        <w:t>та ни точка е съвсем различна, а оттук естествено следва, че начинът ни на разсъждение в никакъв случай не се поддава на научна аргументация или критика. Нарочно излизаме от научните рамки, тъй като те се ограничават до функционалната плос</w:t>
        <w:softHyphen/>
        <w:t>кост, като по този начин пречат на значението и смисъла да станат прозрачни. Подобен подход не е предназначен за заклетите рационалисти и материалисти, а за хората, които са готови да следват заплетената и не винаги логична пътека на човеш</w:t>
        <w:softHyphen/>
        <w:t>кото съзнание. Полезни помощници в едно такова пътешествие през криволиците на човешката душа са образното мислене, фантазията, асоциациите, иронията, както и долавянето на езиковия подтекст. Не на последно място, нашият подход изис</w:t>
        <w:softHyphen/>
        <w:t>ква способност да се приемат парадоксите и двойствеността, без веднага да се прибягва до унищожаване на единия от полюсите, в стремежа да се постигне яснота.</w:t>
      </w:r>
    </w:p>
    <w:p>
      <w:pPr>
        <w:pStyle w:val="Normal"/>
        <w:shd w:fill="FFFFFF" w:val="clear"/>
        <w:ind w:firstLine="720"/>
        <w:jc w:val="both"/>
        <w:rPr>
          <w:sz w:val="24"/>
          <w:szCs w:val="24"/>
        </w:rPr>
      </w:pPr>
      <w:r>
        <w:rPr>
          <w:color w:val="000000"/>
          <w:sz w:val="24"/>
          <w:szCs w:val="25"/>
          <w:lang w:val="bg-BG"/>
        </w:rPr>
        <w:t>В медицината, както и в популярната реч, се го</w:t>
        <w:softHyphen/>
        <w:t xml:space="preserve">вори за различни </w:t>
      </w:r>
      <w:r>
        <w:rPr>
          <w:i/>
          <w:iCs/>
          <w:color w:val="000000"/>
          <w:sz w:val="24"/>
          <w:szCs w:val="25"/>
          <w:lang w:val="bg-BG"/>
        </w:rPr>
        <w:t xml:space="preserve">болести. </w:t>
      </w:r>
      <w:r>
        <w:rPr>
          <w:color w:val="000000"/>
          <w:sz w:val="24"/>
          <w:szCs w:val="25"/>
          <w:lang w:val="bg-BG"/>
        </w:rPr>
        <w:t xml:space="preserve">Тази езикова немарливост недвусмислено показва широко разпространеното недоразумение, което се крие зад понятието </w:t>
      </w:r>
      <w:r>
        <w:rPr>
          <w:i/>
          <w:iCs/>
          <w:color w:val="000000"/>
          <w:sz w:val="24"/>
          <w:szCs w:val="25"/>
          <w:lang w:val="bg-BG"/>
        </w:rPr>
        <w:t>бо</w:t>
        <w:softHyphen/>
        <w:t xml:space="preserve">лест. </w:t>
      </w:r>
      <w:r>
        <w:rPr>
          <w:color w:val="000000"/>
          <w:sz w:val="24"/>
          <w:szCs w:val="25"/>
          <w:lang w:val="bg-BG"/>
        </w:rPr>
        <w:t xml:space="preserve">Болест е дума, която всъщност може да се използва само в единствено число, множественото число - </w:t>
      </w:r>
      <w:r>
        <w:rPr>
          <w:i/>
          <w:iCs/>
          <w:color w:val="000000"/>
          <w:sz w:val="24"/>
          <w:szCs w:val="25"/>
          <w:lang w:val="bg-BG"/>
        </w:rPr>
        <w:t xml:space="preserve">болести - </w:t>
      </w:r>
      <w:r>
        <w:rPr>
          <w:color w:val="000000"/>
          <w:sz w:val="24"/>
          <w:szCs w:val="25"/>
          <w:lang w:val="bg-BG"/>
        </w:rPr>
        <w:t>е също толкова безсмислено, кол</w:t>
        <w:softHyphen/>
        <w:t xml:space="preserve">кото и множественото число на понятието здраве - </w:t>
      </w:r>
      <w:r>
        <w:rPr>
          <w:i/>
          <w:iCs/>
          <w:color w:val="000000"/>
          <w:sz w:val="24"/>
          <w:szCs w:val="25"/>
          <w:lang w:val="bg-BG"/>
        </w:rPr>
        <w:t xml:space="preserve">здравета. </w:t>
      </w:r>
      <w:r>
        <w:rPr>
          <w:color w:val="000000"/>
          <w:sz w:val="24"/>
          <w:szCs w:val="25"/>
          <w:lang w:val="bg-BG"/>
        </w:rPr>
        <w:t>Болест и здраве са понятия в единствено число, тъй като се отнасят за форма, изразява</w:t>
        <w:softHyphen/>
        <w:t>ща състояние на човека, а не - както е общоприе</w:t>
        <w:softHyphen/>
        <w:t>то - за органи или части на тялото. Тялото нико</w:t>
        <w:softHyphen/>
        <w:t>га не е болно или здраво, защото то е само провод</w:t>
        <w:softHyphen/>
        <w:t>ник на информацията, изпращана от съзнанието. Тя</w:t>
        <w:softHyphen/>
        <w:t>лото не върши нищо от само себе си, в това всеки може да се убеди, наблюдавайки един труп. Тялото на живия човек дължи своите функции тъкмо на онези две нематериални „инстанции", които обикновено наричаме съзнание (душа) и живот (дух). Съз</w:t>
        <w:softHyphen/>
        <w:t>нанието представлява информацията, изразяваща се и придобиваща видим израз чрез тялото. Съзнание</w:t>
        <w:softHyphen/>
        <w:t>то се отнася към тялото така, както една радио</w:t>
        <w:softHyphen/>
        <w:t>програма към приемника. Тъй като съзнанието пред</w:t>
        <w:softHyphen/>
        <w:t>ставлява нематериално, самостоятелно качество, естествено, то нито е продукт на тялото, нито зависи от неговото съществуване.</w:t>
      </w:r>
    </w:p>
    <w:p>
      <w:pPr>
        <w:pStyle w:val="Normal"/>
        <w:shd w:fill="FFFFFF" w:val="clear"/>
        <w:ind w:firstLine="720"/>
        <w:jc w:val="both"/>
        <w:rPr>
          <w:sz w:val="24"/>
          <w:szCs w:val="24"/>
        </w:rPr>
      </w:pPr>
      <w:r>
        <w:rPr>
          <w:color w:val="000000"/>
          <w:sz w:val="24"/>
          <w:szCs w:val="25"/>
          <w:lang w:val="bg-BG"/>
        </w:rPr>
        <w:t>Каквото и да се случва в тялото на едно живо същество, то е израз на съответната информация, респективно кондензация на съответния образ. (На гръцки „образ" се означава с е</w:t>
      </w:r>
      <w:r>
        <w:rPr>
          <w:color w:val="000000"/>
          <w:sz w:val="24"/>
          <w:szCs w:val="25"/>
        </w:rPr>
        <w:t>idolon</w:t>
      </w:r>
      <w:r>
        <w:rPr>
          <w:color w:val="000000"/>
          <w:sz w:val="24"/>
          <w:szCs w:val="25"/>
          <w:lang w:val="bg-BG"/>
        </w:rPr>
        <w:t>, което отгова</w:t>
        <w:softHyphen/>
        <w:t>ря също и на понятието за „идея".) Когато пулсът и сърцето следват определен ритъм, телесната температура остава постоянна, жлезите отделят хормони или се образуват антигени. Обяснението на тези функции не се корени в самата материя -всички те зависят от съответната информация, чийто първоизточник е съзнанието. Когато различ</w:t>
        <w:softHyphen/>
        <w:t>ните телесни функции се синхронизират по опреде</w:t>
        <w:softHyphen/>
        <w:t xml:space="preserve">лен начин, получава се модел, който възприемаме като хармоничен и поради това го наричаме </w:t>
      </w:r>
      <w:r>
        <w:rPr>
          <w:i/>
          <w:iCs/>
          <w:color w:val="000000"/>
          <w:sz w:val="24"/>
          <w:szCs w:val="25"/>
          <w:lang w:val="bg-BG"/>
        </w:rPr>
        <w:t xml:space="preserve">здраве. </w:t>
      </w:r>
      <w:r>
        <w:rPr>
          <w:color w:val="000000"/>
          <w:sz w:val="24"/>
          <w:szCs w:val="25"/>
          <w:lang w:val="bg-BG"/>
        </w:rPr>
        <w:t xml:space="preserve">Дерайлира ли дадена функция, тя застрашава малко или много цялата хармония и тогава говорим за </w:t>
      </w:r>
      <w:r>
        <w:rPr>
          <w:i/>
          <w:iCs/>
          <w:color w:val="000000"/>
          <w:sz w:val="24"/>
          <w:szCs w:val="25"/>
          <w:lang w:val="bg-BG"/>
        </w:rPr>
        <w:t>бо</w:t>
        <w:softHyphen/>
        <w:t>лест.</w:t>
      </w:r>
    </w:p>
    <w:p>
      <w:pPr>
        <w:pStyle w:val="Normal"/>
        <w:shd w:fill="FFFFFF" w:val="clear"/>
        <w:ind w:firstLine="720"/>
        <w:jc w:val="both"/>
        <w:rPr>
          <w:sz w:val="24"/>
          <w:szCs w:val="24"/>
        </w:rPr>
      </w:pPr>
      <w:r>
        <w:rPr>
          <w:color w:val="000000"/>
          <w:sz w:val="24"/>
          <w:szCs w:val="25"/>
          <w:lang w:val="bg-BG"/>
        </w:rPr>
        <w:t xml:space="preserve">Следователно болест означава нарушаването на една хармония, т. е. поставянето под съмнение на един дотогава балансиран ред (по-нататък ще видим, че разгледана от друг ъгъл, болестта всъщност представлява именно създаване на равновесие). Но нарушаването на хармонията се извършва в съзнанието на равнището на информацията и </w:t>
      </w:r>
      <w:r>
        <w:rPr>
          <w:i/>
          <w:iCs/>
          <w:color w:val="000000"/>
          <w:sz w:val="24"/>
          <w:szCs w:val="25"/>
          <w:lang w:val="bg-BG"/>
        </w:rPr>
        <w:t>се проявя</w:t>
        <w:softHyphen/>
        <w:t xml:space="preserve">ва </w:t>
      </w:r>
      <w:r>
        <w:rPr>
          <w:color w:val="000000"/>
          <w:sz w:val="24"/>
          <w:szCs w:val="25"/>
          <w:lang w:val="bg-BG"/>
        </w:rPr>
        <w:t>изключително само в тялото. Така тялото е плоскост на проявление или осъществяване на съз</w:t>
        <w:softHyphen/>
        <w:t>нанието и с това - на всички процеси и промени, ко</w:t>
        <w:softHyphen/>
        <w:t>ито протичат в него. Както целият материален свят е само сцена, на която играта на първообра</w:t>
        <w:softHyphen/>
        <w:t xml:space="preserve">зите се облича във форма и по този начин става </w:t>
      </w:r>
      <w:r>
        <w:rPr>
          <w:i/>
          <w:iCs/>
          <w:color w:val="000000"/>
          <w:sz w:val="24"/>
          <w:szCs w:val="25"/>
          <w:lang w:val="bg-BG"/>
        </w:rPr>
        <w:t xml:space="preserve">иносказателна, </w:t>
      </w:r>
      <w:r>
        <w:rPr>
          <w:color w:val="000000"/>
          <w:sz w:val="24"/>
          <w:szCs w:val="25"/>
          <w:lang w:val="bg-BG"/>
        </w:rPr>
        <w:t xml:space="preserve">аналогично и материалното тяло е сцената, където образите от съзнанието си пробиват път и се изявяват. Ако в съзнанието на даден човек се възцари </w:t>
      </w:r>
      <w:r>
        <w:rPr>
          <w:i/>
          <w:iCs/>
          <w:color w:val="000000"/>
          <w:sz w:val="24"/>
          <w:szCs w:val="25"/>
          <w:lang w:val="bg-BG"/>
        </w:rPr>
        <w:t xml:space="preserve">неравновесие, </w:t>
      </w:r>
      <w:r>
        <w:rPr>
          <w:color w:val="000000"/>
          <w:sz w:val="24"/>
          <w:szCs w:val="25"/>
          <w:lang w:val="bg-BG"/>
        </w:rPr>
        <w:t xml:space="preserve">то става видимо и осезаемо в тялото му като симптом. Затова е подвеждащо да се твърди, че тялото е болно, болен може да бъде единствено и винаги само човекът, а това </w:t>
      </w:r>
      <w:r>
        <w:rPr>
          <w:i/>
          <w:iCs/>
          <w:color w:val="000000"/>
          <w:sz w:val="24"/>
          <w:szCs w:val="25"/>
          <w:lang w:val="bg-BG"/>
        </w:rPr>
        <w:t xml:space="preserve">болестно състояние </w:t>
      </w:r>
      <w:r>
        <w:rPr>
          <w:color w:val="000000"/>
          <w:sz w:val="24"/>
          <w:szCs w:val="25"/>
          <w:lang w:val="bg-BG"/>
        </w:rPr>
        <w:t>се проявява в тялото като симптом. (При представянето на една трагедия не сцената е трагична, а пиесата!)</w:t>
      </w:r>
    </w:p>
    <w:p>
      <w:pPr>
        <w:pStyle w:val="Normal"/>
        <w:shd w:fill="FFFFFF" w:val="clear"/>
        <w:ind w:firstLine="720"/>
        <w:jc w:val="both"/>
        <w:rPr>
          <w:sz w:val="24"/>
          <w:szCs w:val="24"/>
        </w:rPr>
      </w:pPr>
      <w:r>
        <w:rPr>
          <w:color w:val="000000"/>
          <w:sz w:val="24"/>
          <w:szCs w:val="25"/>
          <w:lang w:val="bg-BG"/>
        </w:rPr>
        <w:t xml:space="preserve">Има множество симптоми, но всички те са израз все на едно и също събитие, което наричаме </w:t>
      </w:r>
      <w:r>
        <w:rPr>
          <w:i/>
          <w:iCs/>
          <w:color w:val="000000"/>
          <w:sz w:val="24"/>
          <w:szCs w:val="25"/>
          <w:lang w:val="bg-BG"/>
        </w:rPr>
        <w:t xml:space="preserve">болест </w:t>
      </w:r>
      <w:r>
        <w:rPr>
          <w:color w:val="000000"/>
          <w:sz w:val="24"/>
          <w:szCs w:val="25"/>
          <w:lang w:val="bg-BG"/>
        </w:rPr>
        <w:t>и което винаги се разиграва в съзнанието на чове</w:t>
        <w:softHyphen/>
        <w:t>ка. Така както тялото не може да живее без съзна</w:t>
        <w:softHyphen/>
        <w:t>ние, не може и „да се разболее" без съзнание. Тук вече би трябвало да е станало ясно, че не приемаме оби</w:t>
        <w:softHyphen/>
        <w:t>чайното днес разделение на болестите на соматич</w:t>
        <w:softHyphen/>
        <w:t>ни, психосоматични, физически и душевни. Подобна концепция по-скоро пречи, отколкото улеснява раз</w:t>
        <w:softHyphen/>
        <w:t>бирането на болестта.</w:t>
      </w:r>
    </w:p>
    <w:p>
      <w:pPr>
        <w:pStyle w:val="Normal"/>
        <w:shd w:fill="FFFFFF" w:val="clear"/>
        <w:ind w:firstLine="720"/>
        <w:jc w:val="both"/>
        <w:rPr>
          <w:sz w:val="24"/>
          <w:szCs w:val="24"/>
        </w:rPr>
      </w:pPr>
      <w:r>
        <w:rPr>
          <w:color w:val="000000"/>
          <w:sz w:val="24"/>
          <w:szCs w:val="25"/>
          <w:lang w:val="bg-BG"/>
        </w:rPr>
        <w:t>Нашият начин на разсъждение се вмества, общо взето, в психосоматичния модел, но с тази разлика, че използваме това гледище за в</w:t>
      </w:r>
      <w:r>
        <w:rPr>
          <w:i/>
          <w:iCs/>
          <w:color w:val="000000"/>
          <w:sz w:val="24"/>
          <w:szCs w:val="25"/>
          <w:lang w:val="bg-BG"/>
        </w:rPr>
        <w:t xml:space="preserve">сички </w:t>
      </w:r>
      <w:r>
        <w:rPr>
          <w:color w:val="000000"/>
          <w:sz w:val="24"/>
          <w:szCs w:val="25"/>
          <w:lang w:val="bg-BG"/>
        </w:rPr>
        <w:t>симптоми и не допускаме изключения. В най-добрия случай, разг</w:t>
        <w:softHyphen/>
        <w:t xml:space="preserve">раничението „соматично"/„психично" може да се отнесе към онази плоскост, на която се проявява даден симптом, но е безполезно при локализирането на </w:t>
      </w:r>
      <w:r>
        <w:rPr>
          <w:i/>
          <w:iCs/>
          <w:color w:val="000000"/>
          <w:sz w:val="24"/>
          <w:szCs w:val="25"/>
          <w:lang w:val="bg-BG"/>
        </w:rPr>
        <w:t>болестта.</w:t>
      </w:r>
    </w:p>
    <w:p>
      <w:pPr>
        <w:pStyle w:val="Normal"/>
        <w:shd w:fill="FFFFFF" w:val="clear"/>
        <w:ind w:firstLine="720"/>
        <w:jc w:val="both"/>
        <w:rPr>
          <w:sz w:val="24"/>
          <w:szCs w:val="24"/>
        </w:rPr>
      </w:pPr>
      <w:r>
        <w:rPr>
          <w:color w:val="000000"/>
          <w:sz w:val="24"/>
          <w:szCs w:val="25"/>
          <w:lang w:val="bg-BG"/>
        </w:rPr>
        <w:t xml:space="preserve">Допотопното понятие за </w:t>
      </w:r>
      <w:r>
        <w:rPr>
          <w:i/>
          <w:iCs/>
          <w:color w:val="000000"/>
          <w:sz w:val="24"/>
          <w:szCs w:val="25"/>
          <w:lang w:val="bg-BG"/>
        </w:rPr>
        <w:t xml:space="preserve">душевните заболявания </w:t>
      </w:r>
      <w:r>
        <w:rPr>
          <w:color w:val="000000"/>
          <w:sz w:val="24"/>
          <w:szCs w:val="25"/>
          <w:lang w:val="bg-BG"/>
        </w:rPr>
        <w:t xml:space="preserve">е напълно заблуждаващо, тъй като </w:t>
      </w:r>
      <w:r>
        <w:rPr>
          <w:i/>
          <w:iCs/>
          <w:color w:val="000000"/>
          <w:sz w:val="24"/>
          <w:szCs w:val="25"/>
          <w:lang w:val="bg-BG"/>
        </w:rPr>
        <w:t xml:space="preserve">духът </w:t>
      </w:r>
      <w:r>
        <w:rPr>
          <w:color w:val="000000"/>
          <w:sz w:val="24"/>
          <w:szCs w:val="25"/>
          <w:lang w:val="bg-BG"/>
        </w:rPr>
        <w:t xml:space="preserve">никога не може </w:t>
      </w:r>
      <w:r>
        <w:rPr>
          <w:i/>
          <w:iCs/>
          <w:color w:val="000000"/>
          <w:sz w:val="24"/>
          <w:szCs w:val="25"/>
          <w:lang w:val="bg-BG"/>
        </w:rPr>
        <w:t xml:space="preserve">да заболее - </w:t>
      </w:r>
      <w:r>
        <w:rPr>
          <w:color w:val="000000"/>
          <w:sz w:val="24"/>
          <w:szCs w:val="25"/>
          <w:lang w:val="bg-BG"/>
        </w:rPr>
        <w:t>при тази група по-скоро става въпрос изключително за симптоми, които се проявяват на психично равнище, следователно - в съзна</w:t>
        <w:softHyphen/>
        <w:t>нието на човека.</w:t>
      </w:r>
    </w:p>
    <w:p>
      <w:pPr>
        <w:pStyle w:val="Normal"/>
        <w:shd w:fill="FFFFFF" w:val="clear"/>
        <w:ind w:firstLine="720"/>
        <w:jc w:val="both"/>
        <w:rPr>
          <w:sz w:val="24"/>
          <w:szCs w:val="24"/>
        </w:rPr>
      </w:pPr>
      <w:r>
        <w:rPr>
          <w:color w:val="000000"/>
          <w:sz w:val="24"/>
          <w:szCs w:val="25"/>
          <w:lang w:val="bg-BG"/>
        </w:rPr>
        <w:t>И така, тук ще се опитаме да нарисуваме цялос</w:t>
        <w:softHyphen/>
        <w:t>тна картина на болестта, която включва разграни</w:t>
        <w:softHyphen/>
        <w:t>чението „соматично"/„психично" само на доминира</w:t>
        <w:softHyphen/>
        <w:t>щата изразна плоскост на симптома.</w:t>
      </w:r>
    </w:p>
    <w:p>
      <w:pPr>
        <w:pStyle w:val="Normal"/>
        <w:shd w:fill="FFFFFF" w:val="clear"/>
        <w:ind w:firstLine="720"/>
        <w:jc w:val="both"/>
        <w:rPr>
          <w:sz w:val="24"/>
          <w:szCs w:val="24"/>
        </w:rPr>
      </w:pPr>
      <w:r>
        <w:rPr>
          <w:color w:val="000000"/>
          <w:sz w:val="24"/>
          <w:szCs w:val="25"/>
          <w:lang w:val="bg-BG"/>
        </w:rPr>
        <w:t>С понятийното разграничаване между болест (на равнище съзнание) и симптом (телесно равни-ще) нашите разсъждения върху болестта неизбежно се отклоняват от познатия анализ на телесни</w:t>
        <w:softHyphen/>
        <w:t>те процеси и се насочват към едно необичайно и несвойствено за наши дни схващане за психичното равнище. Действията ни могат да се сравнят с действията на критик, който не се опитва да направи по-добра една лоша театрална постановка чрез анализ или с подмяна на декора, на реквизита и на актьорите, а се заема направо със сама</w:t>
        <w:softHyphen/>
        <w:t>та пиеса.</w:t>
      </w:r>
    </w:p>
    <w:p>
      <w:pPr>
        <w:pStyle w:val="Normal"/>
        <w:shd w:fill="FFFFFF" w:val="clear"/>
        <w:ind w:firstLine="720"/>
        <w:jc w:val="both"/>
        <w:rPr>
          <w:sz w:val="24"/>
          <w:szCs w:val="24"/>
        </w:rPr>
      </w:pPr>
      <w:r>
        <w:rPr>
          <w:color w:val="000000"/>
          <w:sz w:val="24"/>
          <w:szCs w:val="25"/>
          <w:lang w:val="bg-BG"/>
        </w:rPr>
        <w:t>Прояви ли се в тялото на човека даден симптом, той привлича (повече или по-малко) вниманието върху себе си и по този начин често прекъсва досе</w:t>
        <w:softHyphen/>
        <w:t>гашната последователност на жизнения му път. Симптомът е сигнал, който предизвиква внимание, интерес и с това поставя под Въпрос обичайния ра</w:t>
        <w:softHyphen/>
        <w:t>вен ход на нещата. Един симптом изисква от нас да го зачитаме, независимо дали желаем или не. Това прекъсване, което като че ли идва отвън, ние усе</w:t>
        <w:softHyphen/>
        <w:t xml:space="preserve">щаме като смущение и затова обикновено имаме една-единствена цел: да накараме смутителя </w:t>
      </w:r>
      <w:r>
        <w:rPr>
          <w:i/>
          <w:iCs/>
          <w:color w:val="000000"/>
          <w:sz w:val="24"/>
          <w:szCs w:val="25"/>
          <w:lang w:val="bg-BG"/>
        </w:rPr>
        <w:t>(сму</w:t>
        <w:softHyphen/>
        <w:t xml:space="preserve">щението) </w:t>
      </w:r>
      <w:r>
        <w:rPr>
          <w:color w:val="000000"/>
          <w:sz w:val="24"/>
          <w:szCs w:val="25"/>
          <w:lang w:val="bg-BG"/>
        </w:rPr>
        <w:t>да изчезне. Човекът не иска да бъде сму</w:t>
        <w:softHyphen/>
        <w:t>щаван - и ето че започва борбата срещу симптома. Борбата предполага внимание и посвещаване от наша страна и така симптомът винаги постига своето - да се занимаваме с него.</w:t>
      </w:r>
    </w:p>
    <w:p>
      <w:pPr>
        <w:pStyle w:val="Normal"/>
        <w:shd w:fill="FFFFFF" w:val="clear"/>
        <w:ind w:firstLine="720"/>
        <w:jc w:val="both"/>
        <w:rPr>
          <w:sz w:val="24"/>
          <w:szCs w:val="24"/>
        </w:rPr>
      </w:pPr>
      <w:r>
        <w:rPr>
          <w:color w:val="000000"/>
          <w:sz w:val="24"/>
          <w:szCs w:val="25"/>
          <w:lang w:val="bg-BG"/>
        </w:rPr>
        <w:t>Още от времето на Хипократ академичната ме</w:t>
        <w:softHyphen/>
        <w:t>дицина се опитва да внуши на болния, че симпто</w:t>
        <w:softHyphen/>
        <w:t xml:space="preserve">мът е повече или по-малко случайно събитие, </w:t>
      </w:r>
      <w:r>
        <w:rPr>
          <w:i/>
          <w:iCs/>
          <w:color w:val="000000"/>
          <w:sz w:val="24"/>
          <w:szCs w:val="25"/>
          <w:lang w:val="bg-BG"/>
        </w:rPr>
        <w:t>причи</w:t>
        <w:softHyphen/>
        <w:t xml:space="preserve">ната </w:t>
      </w:r>
      <w:r>
        <w:rPr>
          <w:color w:val="000000"/>
          <w:sz w:val="24"/>
          <w:szCs w:val="25"/>
          <w:lang w:val="bg-BG"/>
        </w:rPr>
        <w:t xml:space="preserve">за което трябва да се търси във функционалните процеси и именно тях тя се старае да проучи основно. Академичната медицина грижливо избягва </w:t>
      </w:r>
      <w:r>
        <w:rPr>
          <w:i/>
          <w:iCs/>
          <w:color w:val="000000"/>
          <w:sz w:val="24"/>
          <w:szCs w:val="25"/>
          <w:lang w:val="bg-BG"/>
        </w:rPr>
        <w:t xml:space="preserve">да тълкува </w:t>
      </w:r>
      <w:r>
        <w:rPr>
          <w:color w:val="000000"/>
          <w:sz w:val="24"/>
          <w:szCs w:val="25"/>
          <w:lang w:val="bg-BG"/>
        </w:rPr>
        <w:t xml:space="preserve">симптома и по този начин омаловажава както самия симптом, така и болестта. Така обаче </w:t>
      </w:r>
      <w:r>
        <w:rPr>
          <w:i/>
          <w:iCs/>
          <w:color w:val="000000"/>
          <w:sz w:val="24"/>
          <w:szCs w:val="25"/>
          <w:lang w:val="bg-BG"/>
        </w:rPr>
        <w:t xml:space="preserve">сигналът </w:t>
      </w:r>
      <w:r>
        <w:rPr>
          <w:color w:val="000000"/>
          <w:sz w:val="24"/>
          <w:szCs w:val="25"/>
          <w:lang w:val="bg-BG"/>
        </w:rPr>
        <w:t>губи своята същинска функция и симпто</w:t>
        <w:softHyphen/>
        <w:t>мите се превръщат в сигнали без значение.</w:t>
      </w:r>
    </w:p>
    <w:p>
      <w:pPr>
        <w:pStyle w:val="Normal"/>
        <w:shd w:fill="FFFFFF" w:val="clear"/>
        <w:ind w:firstLine="720"/>
        <w:jc w:val="both"/>
        <w:rPr>
          <w:sz w:val="24"/>
          <w:szCs w:val="24"/>
        </w:rPr>
      </w:pPr>
      <w:r>
        <w:rPr>
          <w:color w:val="000000"/>
          <w:sz w:val="24"/>
          <w:szCs w:val="24"/>
          <w:lang w:val="bg-BG"/>
        </w:rPr>
        <w:t>Нека използваме за пояснение едно сравнение. Един автомобил е снабден с различни контролни лампи на арматурното си табло, които светват само тогава, когато някаква важна функция на ко</w:t>
        <w:softHyphen/>
        <w:t>лата престава да се изпълнява правилно. Светне ли по време на пътуване една такава лампичка, ние, ес</w:t>
        <w:softHyphen/>
        <w:t>тествено, не се радваме особено. Чувстваме се при</w:t>
        <w:softHyphen/>
        <w:t>нудени от сигнала да преустановим движението. Въпреки разбираемото ни безпокойство, би било глупаво обаче да се сърдим на лампичката, в края на краищата тя ни информира за някакъв процес, кой</w:t>
        <w:softHyphen/>
        <w:t>то иначе изобщо не бихме осъзнали толкова бързо, тъй като е в „невидима" за нас област. И ето че светването на лампичката ни служи като подтик да потърсим автомеханик, с цел, след неговата на</w:t>
        <w:softHyphen/>
        <w:t>меса, лампичката да изгасне и да можем спокойно да продължим пътуването си. Но бихме се разсърдили ужасно, ако механикът осъществи тази цел, като само отбие Крушката на лампичката. Наистина, тогава тя ще престане да свети - това, което всъщност сме искали - но пътят, довел до този ре</w:t>
        <w:softHyphen/>
        <w:t>зултат, е прекалено формален и повърхностен. Ние смятаме, че би било по-разумно да направим свете</w:t>
        <w:softHyphen/>
        <w:t>нето на лампичката излишно, отколкото да й поп</w:t>
        <w:softHyphen/>
        <w:t>речим да свети. Затова обаче е нужно вниманието ни да се отклони от самата лампичка и да се насо</w:t>
        <w:softHyphen/>
        <w:t>чи към скритите зад нея проблеми и области, за да се изясни какво в действителност не е наред. Та нали като светва, лампичката само иска да ни упъ</w:t>
        <w:softHyphen/>
        <w:t>ти и да ни накара да се усъмним.</w:t>
      </w:r>
    </w:p>
    <w:p>
      <w:pPr>
        <w:pStyle w:val="Normal"/>
        <w:shd w:fill="FFFFFF" w:val="clear"/>
        <w:ind w:firstLine="720"/>
        <w:jc w:val="both"/>
        <w:rPr>
          <w:sz w:val="24"/>
          <w:szCs w:val="24"/>
        </w:rPr>
      </w:pPr>
      <w:r>
        <w:rPr>
          <w:color w:val="000000"/>
          <w:sz w:val="24"/>
          <w:szCs w:val="24"/>
          <w:lang w:val="bg-BG"/>
        </w:rPr>
        <w:t>Това, което в горния пример бе контролната лампичка, в нашия случай е симптомът. Това, което се проявява в тялото ни като симптом, е видимият израз на един невидим процес и чрез сигналната си функция той цели да прекъсне досегашния ни път, да ни обърне внимание, че нещо не е в</w:t>
      </w:r>
      <w:r>
        <w:rPr>
          <w:i/>
          <w:iCs/>
          <w:color w:val="000000"/>
          <w:sz w:val="24"/>
          <w:szCs w:val="24"/>
          <w:lang w:val="bg-BG"/>
        </w:rPr>
        <w:t xml:space="preserve"> ред, </w:t>
      </w:r>
      <w:r>
        <w:rPr>
          <w:color w:val="000000"/>
          <w:sz w:val="24"/>
          <w:szCs w:val="24"/>
          <w:lang w:val="bg-BG"/>
        </w:rPr>
        <w:t xml:space="preserve">да ни накара да се замислим. И в този случай би било глупаво </w:t>
      </w:r>
      <w:r>
        <w:rPr>
          <w:i/>
          <w:iCs/>
          <w:color w:val="000000"/>
          <w:sz w:val="24"/>
          <w:szCs w:val="24"/>
          <w:lang w:val="bg-BG"/>
        </w:rPr>
        <w:t xml:space="preserve">да се сърдим </w:t>
      </w:r>
      <w:r>
        <w:rPr>
          <w:color w:val="000000"/>
          <w:sz w:val="24"/>
          <w:szCs w:val="24"/>
          <w:lang w:val="bg-BG"/>
        </w:rPr>
        <w:t xml:space="preserve">на симптома, абсурдно е да искаме „да </w:t>
      </w:r>
      <w:r>
        <w:rPr>
          <w:color w:val="000000"/>
          <w:sz w:val="24"/>
          <w:szCs w:val="25"/>
          <w:lang w:val="bg-BG"/>
        </w:rPr>
        <w:t>го изключим", като направим проявяването му невъзможно. Симптомът не бива да се възпрепятст</w:t>
        <w:softHyphen/>
        <w:t>ва, а трябва да се направи излишен. Но за тази цел и тук е необходимо да отклоним погледа си от сим</w:t>
        <w:softHyphen/>
        <w:t xml:space="preserve">птома и да вникнем </w:t>
      </w:r>
      <w:r>
        <w:rPr>
          <w:i/>
          <w:iCs/>
          <w:color w:val="000000"/>
          <w:sz w:val="24"/>
          <w:szCs w:val="25"/>
          <w:lang w:val="bg-BG"/>
        </w:rPr>
        <w:t xml:space="preserve">по-дълбоко, </w:t>
      </w:r>
      <w:r>
        <w:rPr>
          <w:color w:val="000000"/>
          <w:sz w:val="24"/>
          <w:szCs w:val="25"/>
          <w:lang w:val="bg-BG"/>
        </w:rPr>
        <w:t>ако искаме да се на</w:t>
        <w:softHyphen/>
        <w:t>учим да разбираме какво сигнализира той.</w:t>
      </w:r>
    </w:p>
    <w:p>
      <w:pPr>
        <w:pStyle w:val="Normal"/>
        <w:shd w:fill="FFFFFF" w:val="clear"/>
        <w:ind w:firstLine="720"/>
        <w:jc w:val="both"/>
        <w:rPr>
          <w:sz w:val="24"/>
          <w:szCs w:val="24"/>
        </w:rPr>
      </w:pPr>
      <w:r>
        <w:rPr>
          <w:color w:val="000000"/>
          <w:sz w:val="24"/>
          <w:szCs w:val="25"/>
          <w:lang w:val="bg-BG"/>
        </w:rPr>
        <w:t>Проблемът на академичната медицина се състои именно в неспособността й да предприеме тази стъпка - тя е прекалено заслепена от симптомите. Затова и поставя знак на равенство между симпто</w:t>
        <w:softHyphen/>
        <w:t>ма и болестта, т. е. не може да раздели формата от съдържанието. Така например, с много средства и технически умения се лекуват органите, но никога човекът, който е болен. Преследва се целта някой ден да бъде предотвратено проявяването на всички симптоми, без да се анализират възможностите и смисълът на тази концепция. Учудващо е колко малко е в състояние действителността да отрезви това еуфорично гонене на целта. В края на краищата, след възникването на т. нар. модерна, научна медицина, броят на болните не е намалял и с една частица от процента. От край време е имало приблизително еднакъв брой болни - само симп</w:t>
        <w:softHyphen/>
        <w:t>томите са се променили. Статистиките се опит</w:t>
        <w:softHyphen/>
        <w:t>ват „да замажат" този отрезвяващ факт, като об</w:t>
        <w:softHyphen/>
        <w:t>хващат само определени групи симптоми. Обявява се гордо победата над инфекциозните заболявания, например, без същевременно да се спомене кои сим</w:t>
        <w:softHyphen/>
        <w:t>птоми са се увеличили в този период по значение и честота.</w:t>
      </w:r>
    </w:p>
    <w:p>
      <w:pPr>
        <w:pStyle w:val="Normal"/>
        <w:shd w:fill="FFFFFF" w:val="clear"/>
        <w:ind w:firstLine="720"/>
        <w:jc w:val="both"/>
        <w:rPr>
          <w:sz w:val="24"/>
          <w:szCs w:val="24"/>
        </w:rPr>
      </w:pPr>
      <w:r>
        <w:rPr>
          <w:color w:val="000000"/>
          <w:sz w:val="24"/>
          <w:szCs w:val="25"/>
          <w:lang w:val="bg-BG"/>
        </w:rPr>
        <w:t>Едно наблюдение става непреднамерено едва ко</w:t>
        <w:softHyphen/>
        <w:t>гато вместо симптомите разглежда „заболявания</w:t>
        <w:softHyphen/>
        <w:t>та сами по себе си", а те досега не са намалели и със сигурност няма да намалеят и за в бъдеще. Бо</w:t>
        <w:softHyphen/>
        <w:t>лестта е толкова дълбоко вкоренена в човешкото битие, колкото и смъртта, и не може да се изличи с няколко безобидни функционални трика. Ако бо</w:t>
        <w:softHyphen/>
        <w:t>лестта и смъртта се схващаха с цялото им величие и достойнство, на този фон щеше да стане ясно колко са смешни хибридните ни усилия да ги по</w:t>
        <w:softHyphen/>
        <w:t>бедим със собствени сили. Човек би могъл, разбира се, да се предпази от подобно разбиване на илюзии</w:t>
        <w:softHyphen/>
        <w:t>те, като сведе болестта и смъртта до прости функции, за да може да продължи да вярва в собственото си могъщество и превъзходство.</w:t>
      </w:r>
    </w:p>
    <w:p>
      <w:pPr>
        <w:pStyle w:val="Normal"/>
        <w:shd w:fill="FFFFFF" w:val="clear"/>
        <w:ind w:firstLine="720"/>
        <w:jc w:val="both"/>
        <w:rPr>
          <w:sz w:val="24"/>
          <w:szCs w:val="24"/>
        </w:rPr>
      </w:pPr>
      <w:r>
        <w:rPr>
          <w:color w:val="000000"/>
          <w:sz w:val="24"/>
          <w:szCs w:val="25"/>
          <w:lang w:val="bg-BG"/>
        </w:rPr>
        <w:t>Нека обобщим още веднъж: болестта е състоя</w:t>
        <w:softHyphen/>
        <w:t xml:space="preserve">ние на човека, което сочи, че неговото съзнание вече не е </w:t>
      </w:r>
      <w:r>
        <w:rPr>
          <w:i/>
          <w:iCs/>
          <w:color w:val="000000"/>
          <w:sz w:val="24"/>
          <w:szCs w:val="25"/>
          <w:lang w:val="bg-BG"/>
        </w:rPr>
        <w:t xml:space="preserve">в ред </w:t>
      </w:r>
      <w:r>
        <w:rPr>
          <w:color w:val="000000"/>
          <w:sz w:val="24"/>
          <w:szCs w:val="25"/>
          <w:lang w:val="bg-BG"/>
        </w:rPr>
        <w:t>или в</w:t>
      </w:r>
      <w:r>
        <w:rPr>
          <w:i/>
          <w:iCs/>
          <w:color w:val="000000"/>
          <w:sz w:val="24"/>
          <w:szCs w:val="25"/>
          <w:lang w:val="bg-BG"/>
        </w:rPr>
        <w:t xml:space="preserve"> хармония. </w:t>
      </w:r>
      <w:r>
        <w:rPr>
          <w:color w:val="000000"/>
          <w:sz w:val="24"/>
          <w:szCs w:val="25"/>
          <w:lang w:val="bg-BG"/>
        </w:rPr>
        <w:t>Тази загуба на вът</w:t>
        <w:softHyphen/>
        <w:t>решно равновесие се проявява в тялото като симп</w:t>
        <w:softHyphen/>
        <w:t>том. Така симптомът се явява сигнал и носител на информация, понеже с проявяването си прекъсва до</w:t>
        <w:softHyphen/>
        <w:t xml:space="preserve">сегашния поток на живота ни и ни принуждава да му отделим внимание. Симптомът ни сигнализира, че като </w:t>
      </w:r>
      <w:r>
        <w:rPr>
          <w:i/>
          <w:iCs/>
          <w:color w:val="000000"/>
          <w:sz w:val="24"/>
          <w:szCs w:val="25"/>
          <w:lang w:val="bg-BG"/>
        </w:rPr>
        <w:t xml:space="preserve">хора, </w:t>
      </w:r>
      <w:r>
        <w:rPr>
          <w:color w:val="000000"/>
          <w:sz w:val="24"/>
          <w:szCs w:val="25"/>
          <w:lang w:val="bg-BG"/>
        </w:rPr>
        <w:t xml:space="preserve">като </w:t>
      </w:r>
      <w:r>
        <w:rPr>
          <w:i/>
          <w:iCs/>
          <w:color w:val="000000"/>
          <w:sz w:val="24"/>
          <w:szCs w:val="25"/>
          <w:lang w:val="bg-BG"/>
        </w:rPr>
        <w:t xml:space="preserve">духовни създания </w:t>
      </w:r>
      <w:r>
        <w:rPr>
          <w:color w:val="000000"/>
          <w:sz w:val="24"/>
          <w:szCs w:val="25"/>
          <w:lang w:val="bg-BG"/>
        </w:rPr>
        <w:t xml:space="preserve">сме болни, т. е. че равновесието на душевните ни сили е нарушено. Симптомът ни информира, че </w:t>
      </w:r>
      <w:r>
        <w:rPr>
          <w:i/>
          <w:iCs/>
          <w:color w:val="000000"/>
          <w:sz w:val="24"/>
          <w:szCs w:val="25"/>
          <w:lang w:val="bg-BG"/>
        </w:rPr>
        <w:t xml:space="preserve">нещо ни липсва. </w:t>
      </w:r>
      <w:r>
        <w:rPr>
          <w:color w:val="000000"/>
          <w:sz w:val="24"/>
          <w:szCs w:val="25"/>
          <w:lang w:val="bg-BG"/>
        </w:rPr>
        <w:t>„Как</w:t>
        <w:softHyphen/>
        <w:t>во ви липсва?" - питали някога пациентите, но те отговаряли   винаги,   сочейки   това,   което   имат: „Имам болки". Днес лекарите питат:  „Какво ви има?" При по-внимателно вглеждане, тези два про</w:t>
        <w:softHyphen/>
        <w:t>тивоположни въпроса: „Какво ви липсва?" и „Какво ви има?" разкриват много неща. И двата се отна</w:t>
        <w:softHyphen/>
        <w:t>сят за болен човек. На болния винаги му липсва нещо и то се отнася до съзнанието му - ако нищо не му липсваше, той щеше да бъде здрав, т. е. съвършен. Но ако нещо му липсва, за да бъде здрав, тогава той е нездрав или болен. Това болестно със</w:t>
        <w:softHyphen/>
        <w:t>тояние се проявява в тялото като симптом, кой</w:t>
        <w:softHyphen/>
        <w:t xml:space="preserve">то човек има. Значи това, което човек има, е свидетелство, че </w:t>
      </w:r>
      <w:r>
        <w:rPr>
          <w:i/>
          <w:iCs/>
          <w:color w:val="000000"/>
          <w:sz w:val="24"/>
          <w:szCs w:val="25"/>
          <w:lang w:val="bg-BG"/>
        </w:rPr>
        <w:t xml:space="preserve">нещо липсва. </w:t>
      </w:r>
      <w:r>
        <w:rPr>
          <w:color w:val="000000"/>
          <w:sz w:val="24"/>
          <w:szCs w:val="25"/>
          <w:lang w:val="bg-BG"/>
        </w:rPr>
        <w:t>Липсва осъзнаване, зато</w:t>
        <w:softHyphen/>
        <w:t>ва е налице и симптомът.</w:t>
      </w:r>
    </w:p>
    <w:p>
      <w:pPr>
        <w:pStyle w:val="Normal"/>
        <w:shd w:fill="FFFFFF" w:val="clear"/>
        <w:ind w:firstLine="720"/>
        <w:jc w:val="both"/>
        <w:rPr>
          <w:sz w:val="24"/>
          <w:szCs w:val="24"/>
        </w:rPr>
      </w:pPr>
      <w:r>
        <w:rPr>
          <w:color w:val="000000"/>
          <w:sz w:val="24"/>
          <w:szCs w:val="25"/>
          <w:lang w:val="bg-BG"/>
        </w:rPr>
        <w:t>Разбере ли веднъж човек разликата между болест и симптом, поведението и отношението му спрямо болестта веднага ще се променят. Той вече няма да гледа на симптома като на най-големия си враг, чи</w:t>
        <w:softHyphen/>
        <w:t xml:space="preserve">ето побеждаване и унищожение са върховната му цел, а ще открие в негово лице партньор, способен да му помогне да намери онова, което му </w:t>
      </w:r>
      <w:r>
        <w:rPr>
          <w:i/>
          <w:iCs/>
          <w:color w:val="000000"/>
          <w:sz w:val="24"/>
          <w:szCs w:val="25"/>
          <w:lang w:val="bg-BG"/>
        </w:rPr>
        <w:t xml:space="preserve">липсва, </w:t>
      </w:r>
      <w:r>
        <w:rPr>
          <w:color w:val="000000"/>
          <w:sz w:val="24"/>
          <w:szCs w:val="25"/>
          <w:lang w:val="bg-BG"/>
        </w:rPr>
        <w:t>и така да превъзмогне същинската болест. Тогава симптомът ще се превърне в един вид учител, кой</w:t>
        <w:softHyphen/>
        <w:t>то ни помага да се грижим за собственото си раз</w:t>
        <w:softHyphen/>
        <w:t>витие и осъзнаване, но който може да прояви голя</w:t>
        <w:softHyphen/>
        <w:t>ма строгост и твърдост, ако го пренебрегнем  него, най-висшия закон. Болестта познава само една цел - да ни направи здрави.</w:t>
      </w:r>
    </w:p>
    <w:p>
      <w:pPr>
        <w:pStyle w:val="Normal"/>
        <w:shd w:fill="FFFFFF" w:val="clear"/>
        <w:ind w:firstLine="720"/>
        <w:jc w:val="both"/>
        <w:rPr>
          <w:sz w:val="24"/>
          <w:szCs w:val="24"/>
        </w:rPr>
      </w:pPr>
      <w:r>
        <w:rPr>
          <w:color w:val="000000"/>
          <w:sz w:val="24"/>
          <w:szCs w:val="25"/>
          <w:lang w:val="bg-BG"/>
        </w:rPr>
        <w:t>Симптомът може да ни каже какво ни липсва по пътя към тази цел - но това предполага да разби</w:t>
        <w:softHyphen/>
        <w:t xml:space="preserve">раме езика на симптомите. Задачата на тази книга е да ни помогне да го научим отново. Казваме </w:t>
      </w:r>
      <w:r>
        <w:rPr>
          <w:i/>
          <w:iCs/>
          <w:color w:val="000000"/>
          <w:sz w:val="24"/>
          <w:szCs w:val="25"/>
          <w:lang w:val="bg-BG"/>
        </w:rPr>
        <w:t xml:space="preserve">да го научим отново, </w:t>
      </w:r>
      <w:r>
        <w:rPr>
          <w:color w:val="000000"/>
          <w:sz w:val="24"/>
          <w:szCs w:val="25"/>
          <w:lang w:val="bg-BG"/>
        </w:rPr>
        <w:t xml:space="preserve">тъй като този език съществува от край време и не е измислен сега просто трябва да бъде преоткрит. Целият ни език е </w:t>
      </w:r>
      <w:r>
        <w:rPr>
          <w:i/>
          <w:iCs/>
          <w:color w:val="000000"/>
          <w:sz w:val="24"/>
          <w:szCs w:val="25"/>
          <w:lang w:val="bg-BG"/>
        </w:rPr>
        <w:t xml:space="preserve">психосоматичен, </w:t>
      </w:r>
      <w:r>
        <w:rPr>
          <w:color w:val="000000"/>
          <w:sz w:val="24"/>
          <w:szCs w:val="25"/>
          <w:lang w:val="bg-BG"/>
        </w:rPr>
        <w:t>което ще рече, че признава взаимовръзките между тялото и душата. Научим ли се отново да се вслуш</w:t>
        <w:softHyphen/>
        <w:t xml:space="preserve">ваме в тази </w:t>
      </w:r>
      <w:r>
        <w:rPr>
          <w:i/>
          <w:iCs/>
          <w:color w:val="000000"/>
          <w:sz w:val="24"/>
          <w:szCs w:val="25"/>
          <w:lang w:val="bg-BG"/>
        </w:rPr>
        <w:t xml:space="preserve">двойственост </w:t>
      </w:r>
      <w:r>
        <w:rPr>
          <w:color w:val="000000"/>
          <w:sz w:val="24"/>
          <w:szCs w:val="25"/>
          <w:lang w:val="bg-BG"/>
        </w:rPr>
        <w:t>на нашия език, много ско</w:t>
        <w:softHyphen/>
        <w:t>ро ще чуем симптомите да ни говорят и ще успеем да ги разберем. Нашите симптоми имат да ни каз</w:t>
        <w:softHyphen/>
        <w:t>ват много повече и по-важни неща от хората, с ко</w:t>
        <w:softHyphen/>
        <w:t>ито общуваме. Те са наши по-интимни партньори, принадлежат ни изцяло и са единствените, които наистина ни познават.</w:t>
      </w:r>
    </w:p>
    <w:p>
      <w:pPr>
        <w:pStyle w:val="Normal"/>
        <w:shd w:fill="FFFFFF" w:val="clear"/>
        <w:ind w:firstLine="720"/>
        <w:jc w:val="both"/>
        <w:rPr>
          <w:sz w:val="24"/>
          <w:szCs w:val="24"/>
        </w:rPr>
      </w:pPr>
      <w:r>
        <w:rPr>
          <w:color w:val="000000"/>
          <w:sz w:val="24"/>
          <w:szCs w:val="25"/>
          <w:lang w:val="bg-BG"/>
        </w:rPr>
        <w:t>По такъв начин стигаме до необходимостта от един вид честност и откровеност, които не вина</w:t>
        <w:softHyphen/>
        <w:t>ги се понасят лесно. Най-добрият ни приятел нико</w:t>
        <w:softHyphen/>
        <w:t>га не би посмял да ни каже голата истина право в очите, както го правят симптомите. Следовател</w:t>
        <w:softHyphen/>
        <w:t>но, няма нищо чудно в това, че сме се отучили да разбираме езика на симптомите: винаги се живее по-приятно, когато не си откровен. Но чрез прос</w:t>
        <w:softHyphen/>
        <w:t xml:space="preserve">тото </w:t>
      </w:r>
      <w:r>
        <w:rPr>
          <w:i/>
          <w:iCs/>
          <w:color w:val="000000"/>
          <w:sz w:val="24"/>
          <w:szCs w:val="25"/>
          <w:lang w:val="bg-BG"/>
        </w:rPr>
        <w:t xml:space="preserve">не-слушане </w:t>
      </w:r>
      <w:r>
        <w:rPr>
          <w:color w:val="000000"/>
          <w:sz w:val="24"/>
          <w:szCs w:val="25"/>
          <w:lang w:val="bg-BG"/>
        </w:rPr>
        <w:t xml:space="preserve">и </w:t>
      </w:r>
      <w:r>
        <w:rPr>
          <w:i/>
          <w:iCs/>
          <w:color w:val="000000"/>
          <w:sz w:val="24"/>
          <w:szCs w:val="25"/>
          <w:lang w:val="bg-BG"/>
        </w:rPr>
        <w:t xml:space="preserve">не-разбиране </w:t>
      </w:r>
      <w:r>
        <w:rPr>
          <w:color w:val="000000"/>
          <w:sz w:val="24"/>
          <w:szCs w:val="25"/>
          <w:lang w:val="bg-BG"/>
        </w:rPr>
        <w:t>симптомите не из</w:t>
        <w:softHyphen/>
        <w:t>чезват. По някакъв начин ние винаги се занимаваме с тях. Ако се осмелим да ги послушаме и да поведем разговор с тях, те ще ни станат неподкупен учител по пътя към истинското изцеление. Като ни казват какво всъщност ни липсва, като ни запознават с темата, която трябва да интегрираме в съзнание</w:t>
        <w:softHyphen/>
        <w:t>то си, те ни дават шанс да ги направим излишни чрез процесите опознаване и осъзнаване.</w:t>
      </w:r>
    </w:p>
    <w:p>
      <w:pPr>
        <w:pStyle w:val="Normal"/>
        <w:shd w:fill="FFFFFF" w:val="clear"/>
        <w:ind w:firstLine="720"/>
        <w:jc w:val="both"/>
        <w:rPr>
          <w:sz w:val="24"/>
          <w:szCs w:val="24"/>
        </w:rPr>
      </w:pPr>
      <w:r>
        <w:rPr>
          <w:color w:val="000000"/>
          <w:sz w:val="24"/>
          <w:szCs w:val="25"/>
          <w:lang w:val="bg-BG"/>
        </w:rPr>
        <w:t xml:space="preserve">Тук се крие разликата между това </w:t>
      </w:r>
      <w:r>
        <w:rPr>
          <w:i/>
          <w:iCs/>
          <w:color w:val="000000"/>
          <w:sz w:val="24"/>
          <w:szCs w:val="25"/>
          <w:lang w:val="bg-BG"/>
        </w:rPr>
        <w:t>да надвиеш бо</w:t>
        <w:softHyphen/>
        <w:t xml:space="preserve">лестта </w:t>
      </w:r>
      <w:r>
        <w:rPr>
          <w:color w:val="000000"/>
          <w:sz w:val="24"/>
          <w:szCs w:val="25"/>
          <w:lang w:val="bg-BG"/>
        </w:rPr>
        <w:t xml:space="preserve">и да </w:t>
      </w:r>
      <w:r>
        <w:rPr>
          <w:i/>
          <w:iCs/>
          <w:color w:val="000000"/>
          <w:sz w:val="24"/>
          <w:szCs w:val="25"/>
          <w:lang w:val="bg-BG"/>
        </w:rPr>
        <w:t>трансмутираш (да преобразуваш) бо</w:t>
        <w:softHyphen/>
        <w:t xml:space="preserve">лестта. </w:t>
      </w:r>
      <w:r>
        <w:rPr>
          <w:color w:val="000000"/>
          <w:sz w:val="24"/>
          <w:szCs w:val="25"/>
          <w:lang w:val="bg-BG"/>
        </w:rPr>
        <w:t>Изцелението настъпва изключително всле</w:t>
        <w:softHyphen/>
        <w:t xml:space="preserve">дствие на трансмутация на болестта и никога чрез победа над синдрома, тъй като това предполага, че човекът е станал </w:t>
      </w:r>
      <w:r>
        <w:rPr>
          <w:i/>
          <w:iCs/>
          <w:color w:val="000000"/>
          <w:sz w:val="24"/>
          <w:szCs w:val="25"/>
          <w:lang w:val="bg-BG"/>
        </w:rPr>
        <w:t xml:space="preserve">по-здрав, </w:t>
      </w:r>
      <w:r>
        <w:rPr>
          <w:color w:val="000000"/>
          <w:sz w:val="24"/>
          <w:szCs w:val="25"/>
          <w:lang w:val="bg-BG"/>
        </w:rPr>
        <w:t xml:space="preserve">т. е. </w:t>
      </w:r>
      <w:r>
        <w:rPr>
          <w:i/>
          <w:iCs/>
          <w:color w:val="000000"/>
          <w:sz w:val="24"/>
          <w:szCs w:val="25"/>
          <w:lang w:val="bg-BG"/>
        </w:rPr>
        <w:t xml:space="preserve">по-цял, по-съвършен. </w:t>
      </w:r>
      <w:r>
        <w:rPr>
          <w:color w:val="000000"/>
          <w:sz w:val="24"/>
          <w:szCs w:val="25"/>
          <w:lang w:val="bg-BG"/>
        </w:rPr>
        <w:t>(Недопустимото по принцип степенуване на дума</w:t>
        <w:softHyphen/>
        <w:t xml:space="preserve">та цял тук означава нещо Като да </w:t>
      </w:r>
      <w:r>
        <w:rPr>
          <w:i/>
          <w:iCs/>
          <w:color w:val="000000"/>
          <w:sz w:val="24"/>
          <w:szCs w:val="25"/>
          <w:lang w:val="bg-BG"/>
        </w:rPr>
        <w:t xml:space="preserve">се доближиш към целостта. </w:t>
      </w:r>
      <w:r>
        <w:rPr>
          <w:color w:val="000000"/>
          <w:sz w:val="24"/>
          <w:szCs w:val="25"/>
          <w:lang w:val="bg-BG"/>
        </w:rPr>
        <w:t>Думата здрав също не позволява степе</w:t>
        <w:softHyphen/>
        <w:t xml:space="preserve">нуване.) Изцелението винаги означава доближаване до здравето, до онази цялост на съзнанието, която се нарича и просветление. Изцелението се осъществява чрез присъединяване на </w:t>
      </w:r>
      <w:r>
        <w:rPr>
          <w:i/>
          <w:iCs/>
          <w:color w:val="000000"/>
          <w:sz w:val="24"/>
          <w:szCs w:val="25"/>
          <w:lang w:val="bg-BG"/>
        </w:rPr>
        <w:t xml:space="preserve">липсващото </w:t>
      </w:r>
      <w:r>
        <w:rPr>
          <w:color w:val="000000"/>
          <w:sz w:val="24"/>
          <w:szCs w:val="25"/>
          <w:lang w:val="bg-BG"/>
        </w:rPr>
        <w:t>и следова</w:t>
        <w:softHyphen/>
        <w:t>телно е невъзможно да се постигне без разширява</w:t>
        <w:softHyphen/>
        <w:t>не на съзнанието. Болестта и изцелението са двойка понятия, които се отнасят само до съзнанието и са неприложими към тялото - едно тяло не може да бъде нито здраво, нито болно. В него могат да се отразяват само съответните състояния на съз</w:t>
        <w:softHyphen/>
        <w:t>нанието.</w:t>
      </w:r>
    </w:p>
    <w:p>
      <w:pPr>
        <w:pStyle w:val="Normal"/>
        <w:shd w:fill="FFFFFF" w:val="clear"/>
        <w:ind w:firstLine="720"/>
        <w:jc w:val="both"/>
        <w:rPr>
          <w:sz w:val="24"/>
          <w:szCs w:val="24"/>
        </w:rPr>
      </w:pPr>
      <w:r>
        <w:rPr>
          <w:color w:val="000000"/>
          <w:sz w:val="24"/>
          <w:szCs w:val="25"/>
          <w:lang w:val="bg-BG"/>
        </w:rPr>
        <w:t>Дори ако разгледаме само по този пункт, ще про</w:t>
        <w:softHyphen/>
        <w:t>личи, че академичната медицина подлежи на евенту</w:t>
        <w:softHyphen/>
        <w:t>ална критика. В нея се говори за изцеление, без да се отделя внимание на онази плоскост, на която изце</w:t>
        <w:softHyphen/>
        <w:t>лението е единствено възможно. Нашето намере</w:t>
        <w:softHyphen/>
        <w:t>ние не е да критикуваме действията на медицина</w:t>
        <w:softHyphen/>
        <w:t>та, стига с тях тя да не предявява претенции за лекуване. Действията на медицината се свеждат до чисто функционални мерки, които, сами по себе си, не са нито добри, нито лоши, а само възможна на</w:t>
        <w:softHyphen/>
        <w:t>меса на материално равнище. На това равнище в някои случаи медицината е постигнала учудващо за</w:t>
        <w:softHyphen/>
        <w:t>доволителни резултати - да се отричат тотално нейните методи е стъпка, която, в най-добрия случай, човек може да приложи по отношение на себе си, но никога за някой друг. С това е свързан проб</w:t>
        <w:softHyphen/>
        <w:t>лемът доколко човек е склонен да се опита да про</w:t>
        <w:softHyphen/>
        <w:t>мени света чрез функционални мерки или е разобли</w:t>
        <w:softHyphen/>
        <w:t>чил за себе си подобен подход като илюзия. Който е прозрял играта, няма нужда да участва повече в нея (срещу което обаче няма и възражения!), но това не му дава право, само защото на него самия тя вече не му е необходима, да повлича и другите със себе си. В края на краищата и преодоляването на една илюзия води напред!</w:t>
      </w:r>
    </w:p>
    <w:p>
      <w:pPr>
        <w:pStyle w:val="Normal"/>
        <w:shd w:fill="FFFFFF" w:val="clear"/>
        <w:ind w:firstLine="720"/>
        <w:jc w:val="both"/>
        <w:rPr>
          <w:sz w:val="24"/>
          <w:szCs w:val="24"/>
        </w:rPr>
      </w:pPr>
      <w:r>
        <w:rPr>
          <w:color w:val="000000"/>
          <w:sz w:val="24"/>
          <w:szCs w:val="25"/>
          <w:lang w:val="bg-BG"/>
        </w:rPr>
        <w:t>Следователно, това, което правим, няма толкова голямо значение, колкото съзнанието за него. Който е успял да схване гледната ни точка дотук, на това място ще забележи, че критиката ни се отнася както за академичната, така и за природна</w:t>
        <w:softHyphen/>
        <w:t xml:space="preserve">та медицина, защото последната също се опитва да постигне „изцеление" чрез функционални мерки, да предотврати болестта и апелира към </w:t>
      </w:r>
      <w:r>
        <w:rPr>
          <w:i/>
          <w:iCs/>
          <w:color w:val="000000"/>
          <w:sz w:val="24"/>
          <w:szCs w:val="25"/>
          <w:lang w:val="bg-BG"/>
        </w:rPr>
        <w:t xml:space="preserve">здравословен живот. </w:t>
      </w:r>
      <w:r>
        <w:rPr>
          <w:color w:val="000000"/>
          <w:sz w:val="24"/>
          <w:szCs w:val="25"/>
          <w:lang w:val="bg-BG"/>
        </w:rPr>
        <w:t xml:space="preserve">Нейната философия е същата като тази на академичната медицина, само методите й са малко </w:t>
      </w:r>
      <w:r>
        <w:rPr>
          <w:i/>
          <w:iCs/>
          <w:color w:val="000000"/>
          <w:sz w:val="24"/>
          <w:szCs w:val="25"/>
          <w:lang w:val="bg-BG"/>
        </w:rPr>
        <w:t xml:space="preserve">по-малко отровни </w:t>
      </w:r>
      <w:r>
        <w:rPr>
          <w:color w:val="000000"/>
          <w:sz w:val="24"/>
          <w:szCs w:val="25"/>
          <w:lang w:val="bg-BG"/>
        </w:rPr>
        <w:t xml:space="preserve">и </w:t>
      </w:r>
      <w:r>
        <w:rPr>
          <w:i/>
          <w:iCs/>
          <w:color w:val="000000"/>
          <w:sz w:val="24"/>
          <w:szCs w:val="25"/>
          <w:lang w:val="bg-BG"/>
        </w:rPr>
        <w:t xml:space="preserve">по-естествени. </w:t>
      </w:r>
      <w:r>
        <w:rPr>
          <w:color w:val="000000"/>
          <w:sz w:val="24"/>
          <w:szCs w:val="25"/>
          <w:lang w:val="bg-BG"/>
        </w:rPr>
        <w:t>(Изключение пра</w:t>
        <w:softHyphen/>
        <w:t>ви хомеопатията, която не принадлежи нито към академичната, нито към природната медицина.)</w:t>
      </w:r>
    </w:p>
    <w:p>
      <w:pPr>
        <w:pStyle w:val="Normal"/>
        <w:shd w:fill="FFFFFF" w:val="clear"/>
        <w:ind w:firstLine="720"/>
        <w:jc w:val="both"/>
        <w:rPr>
          <w:sz w:val="24"/>
          <w:szCs w:val="24"/>
        </w:rPr>
      </w:pPr>
      <w:r>
        <w:rPr>
          <w:color w:val="000000"/>
          <w:sz w:val="24"/>
          <w:szCs w:val="25"/>
          <w:lang w:val="bg-BG"/>
        </w:rPr>
        <w:t>Пътят на човека е път, водещ от неволята към добруването, от болестта към изцелението и към просветлението. Болестта не е пречка, изникнала по погрешка на пътя и поради това неприятна. Бо</w:t>
        <w:softHyphen/>
        <w:t>лестта е самият път, по който човек върви към здравето си. Колкото по-съзнателно гледаме на този път, толкова по-надеждно ще може той да из</w:t>
        <w:softHyphen/>
        <w:t>пълни целта си. Намерението ни не е да се пребо</w:t>
        <w:softHyphen/>
        <w:t>рим с болестта, а да се възползваме от нея, но за да го направим, трябва да започнем по-отдалече.</w:t>
      </w:r>
    </w:p>
    <w:p>
      <w:pPr>
        <w:pStyle w:val="Normal"/>
        <w:shd w:fill="FFFFFF" w:val="clear"/>
        <w:ind w:firstLine="720"/>
        <w:jc w:val="center"/>
        <w:rPr>
          <w:b/>
          <w:b/>
          <w:bCs/>
          <w:sz w:val="24"/>
          <w:szCs w:val="24"/>
          <w:lang w:val="bg-BG"/>
        </w:rPr>
      </w:pPr>
      <w:r>
        <w:rPr>
          <w:b/>
          <w:bCs/>
          <w:sz w:val="24"/>
          <w:szCs w:val="24"/>
          <w:lang w:val="bg-BG"/>
        </w:rPr>
        <w:t>2.</w:t>
      </w:r>
    </w:p>
    <w:p>
      <w:pPr>
        <w:pStyle w:val="Normal"/>
        <w:shd w:fill="FFFFFF" w:val="clear"/>
        <w:ind w:firstLine="720"/>
        <w:jc w:val="center"/>
        <w:rPr>
          <w:b/>
          <w:b/>
          <w:bCs/>
          <w:sz w:val="24"/>
          <w:szCs w:val="24"/>
          <w:lang w:val="bg-BG"/>
        </w:rPr>
      </w:pPr>
      <w:r>
        <w:rPr>
          <w:b/>
          <w:bCs/>
          <w:sz w:val="24"/>
          <w:szCs w:val="24"/>
          <w:lang w:val="bg-BG"/>
        </w:rPr>
        <w:t>Полярност и единство</w:t>
      </w:r>
    </w:p>
    <w:p>
      <w:pPr>
        <w:pStyle w:val="Normal"/>
        <w:shd w:fill="FFFFFF" w:val="clear"/>
        <w:ind w:firstLine="720"/>
        <w:jc w:val="both"/>
        <w:rPr>
          <w:i/>
          <w:i/>
          <w:iCs/>
          <w:sz w:val="24"/>
          <w:szCs w:val="24"/>
          <w:lang w:val="bg-BG"/>
        </w:rPr>
      </w:pPr>
      <w:r>
        <w:rPr>
          <w:i/>
          <w:iCs/>
          <w:sz w:val="24"/>
          <w:szCs w:val="24"/>
          <w:lang w:val="bg-BG"/>
        </w:rPr>
        <w:t>Исус им каза:</w:t>
      </w:r>
    </w:p>
    <w:p>
      <w:pPr>
        <w:pStyle w:val="BodyTextIndent2"/>
        <w:rPr>
          <w:i/>
          <w:i/>
          <w:iCs/>
          <w:sz w:val="24"/>
        </w:rPr>
      </w:pPr>
      <w:r>
        <w:rPr>
          <w:i/>
          <w:iCs/>
          <w:sz w:val="24"/>
        </w:rPr>
        <w:t>Когато създадете от двете едно и когато уподобите вътрешната страна на външната и външната на вътрешната, а горната страна на долната, и когато съедините мъжа и жената в едно, за да не бъде мъжът повече мъж, а жената – жена, когато направите очи на мястото на едно око и ръка на мястото на ръката и крак на мястото на крака и образ на мястото на образа – тогава ще влезете в царството Божие.</w:t>
      </w:r>
    </w:p>
    <w:p>
      <w:pPr>
        <w:pStyle w:val="Heading4"/>
        <w:ind w:firstLine="720"/>
        <w:rPr>
          <w:sz w:val="24"/>
        </w:rPr>
      </w:pPr>
      <w:r>
        <w:rPr>
          <w:sz w:val="24"/>
        </w:rPr>
        <w:t>Евангелие на Тома, 22</w:t>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sz w:val="24"/>
          <w:szCs w:val="24"/>
        </w:rPr>
      </w:pPr>
      <w:r>
        <w:rPr>
          <w:color w:val="000000"/>
          <w:sz w:val="24"/>
          <w:szCs w:val="25"/>
          <w:lang w:val="bg-BG"/>
        </w:rPr>
        <w:t>ЧУВСТВАМЕ СЕ ПРИНУДЕНИ, и в тази книга, отново да подхванем една тема, която вече обсъждахме в „Съдбата като шанс" - темата за по</w:t>
        <w:softHyphen/>
        <w:t>лярността. От една страна, бихме искали да избег</w:t>
        <w:softHyphen/>
        <w:t>нем досадните повторения, но от друга - разбира</w:t>
        <w:softHyphen/>
        <w:t>нето за полярността е задължителна предпоставка за всички по-нататъшни разсъждения. В края на кра</w:t>
        <w:softHyphen/>
        <w:t>ищата, трудно бихме могли да прекалим, занимавай</w:t>
        <w:softHyphen/>
        <w:t>ки се с полярността, тъй като тя е главен проблем на нашето съществувание.</w:t>
      </w:r>
    </w:p>
    <w:p>
      <w:pPr>
        <w:pStyle w:val="Normal"/>
        <w:shd w:fill="FFFFFF" w:val="clear"/>
        <w:ind w:firstLine="720"/>
        <w:jc w:val="both"/>
        <w:rPr>
          <w:sz w:val="24"/>
          <w:szCs w:val="24"/>
        </w:rPr>
      </w:pPr>
      <w:r>
        <w:rPr>
          <w:color w:val="000000"/>
          <w:sz w:val="24"/>
          <w:szCs w:val="25"/>
          <w:lang w:val="bg-BG"/>
        </w:rPr>
        <w:t xml:space="preserve">Когато човекът казва </w:t>
      </w:r>
      <w:r>
        <w:rPr>
          <w:i/>
          <w:iCs/>
          <w:color w:val="000000"/>
          <w:sz w:val="24"/>
          <w:szCs w:val="25"/>
          <w:lang w:val="bg-BG"/>
        </w:rPr>
        <w:t xml:space="preserve">аз, </w:t>
      </w:r>
      <w:r>
        <w:rPr>
          <w:color w:val="000000"/>
          <w:sz w:val="24"/>
          <w:szCs w:val="25"/>
          <w:lang w:val="bg-BG"/>
        </w:rPr>
        <w:t>той вече се разгранича</w:t>
        <w:softHyphen/>
        <w:t>ва от всичко онова, което възприема като не-аз, т.е. като ти, и с тази стъпка става пленник на по</w:t>
        <w:softHyphen/>
        <w:t xml:space="preserve">лярността. Неговото </w:t>
      </w:r>
      <w:r>
        <w:rPr>
          <w:i/>
          <w:iCs/>
          <w:color w:val="000000"/>
          <w:sz w:val="24"/>
          <w:szCs w:val="25"/>
          <w:lang w:val="bg-BG"/>
        </w:rPr>
        <w:t xml:space="preserve">аз </w:t>
      </w:r>
      <w:r>
        <w:rPr>
          <w:color w:val="000000"/>
          <w:sz w:val="24"/>
          <w:szCs w:val="25"/>
          <w:lang w:val="bg-BG"/>
        </w:rPr>
        <w:t>го обвързва със света на противоположностите, който не се дели само на аз и ти, но и на вътре и вън, на мъж и жена, на доб</w:t>
        <w:softHyphen/>
        <w:t>ро и зло, на правилно и неправилно и т. н. Егото на човека не му позволява да долови, под каквато и да било форма, единството или целостта, да ги разбе</w:t>
        <w:softHyphen/>
        <w:t>ре или дори само да си ги представи. Съзнанието разлага и раздробява всичко на противоположни двойки, които ние, ако те ни предизвикат, изживяваме като конфликт. Те ни принуждават да различа</w:t>
        <w:softHyphen/>
        <w:t>ваме и чак тогава да вземаме решение. Разумът ни не върши нищо друго, освен непрестанно да раздробява действителността на все по-малки парчета (анализ) и да прави разлика между парчетата (спо</w:t>
        <w:softHyphen/>
        <w:t xml:space="preserve">собност за различаване). Тогава казваме </w:t>
      </w:r>
      <w:r>
        <w:rPr>
          <w:i/>
          <w:iCs/>
          <w:color w:val="000000"/>
          <w:sz w:val="24"/>
          <w:szCs w:val="25"/>
          <w:lang w:val="bg-BG"/>
        </w:rPr>
        <w:t xml:space="preserve">да </w:t>
      </w:r>
      <w:r>
        <w:rPr>
          <w:color w:val="000000"/>
          <w:sz w:val="24"/>
          <w:szCs w:val="25"/>
          <w:lang w:val="bg-BG"/>
        </w:rPr>
        <w:t xml:space="preserve">на едно и същевременно не на неговата противоположност - защото, както е известно, „противоположностите се изключват взаимно". Но с всяко не, с всяко изключване ние циментираме нашето </w:t>
      </w:r>
      <w:r>
        <w:rPr>
          <w:i/>
          <w:iCs/>
          <w:color w:val="000000"/>
          <w:sz w:val="24"/>
          <w:szCs w:val="25"/>
          <w:lang w:val="bg-BG"/>
        </w:rPr>
        <w:t xml:space="preserve">не-здраве, </w:t>
      </w:r>
      <w:r>
        <w:rPr>
          <w:color w:val="000000"/>
          <w:sz w:val="24"/>
          <w:szCs w:val="25"/>
          <w:lang w:val="bg-BG"/>
        </w:rPr>
        <w:t>защо</w:t>
        <w:softHyphen/>
        <w:t xml:space="preserve">то когато </w:t>
      </w:r>
      <w:r>
        <w:rPr>
          <w:i/>
          <w:iCs/>
          <w:color w:val="000000"/>
          <w:sz w:val="24"/>
          <w:szCs w:val="25"/>
          <w:lang w:val="bg-BG"/>
        </w:rPr>
        <w:t xml:space="preserve">бъдем здрави, </w:t>
      </w:r>
      <w:r>
        <w:rPr>
          <w:color w:val="000000"/>
          <w:sz w:val="24"/>
          <w:szCs w:val="25"/>
          <w:lang w:val="bg-BG"/>
        </w:rPr>
        <w:t>не би следвало да ни липсва нищо повече. Тук навярно вече започва да става ясно колко тясно е свързана темата болест-изцеление с полярността - да можем да го формулираме и още по-прегледно: болестта е полярност, изцелени</w:t>
        <w:softHyphen/>
        <w:t>ето е преодоляване на полярността.</w:t>
      </w:r>
    </w:p>
    <w:p>
      <w:pPr>
        <w:pStyle w:val="Normal"/>
        <w:shd w:fill="FFFFFF" w:val="clear"/>
        <w:ind w:firstLine="720"/>
        <w:jc w:val="both"/>
        <w:rPr>
          <w:sz w:val="24"/>
          <w:szCs w:val="24"/>
        </w:rPr>
      </w:pPr>
      <w:r>
        <w:rPr>
          <w:color w:val="000000"/>
          <w:sz w:val="24"/>
          <w:szCs w:val="25"/>
          <w:lang w:val="bg-BG"/>
        </w:rPr>
        <w:t>Зад полярността, която ние, като хора, познава</w:t>
        <w:softHyphen/>
        <w:t>ме, се намира единството - онова обхващащо всич</w:t>
        <w:softHyphen/>
        <w:t xml:space="preserve">ко едно, в което </w:t>
      </w:r>
      <w:r>
        <w:rPr>
          <w:i/>
          <w:iCs/>
          <w:color w:val="000000"/>
          <w:sz w:val="24"/>
          <w:szCs w:val="25"/>
          <w:lang w:val="bg-BG"/>
        </w:rPr>
        <w:t xml:space="preserve">противоположностите </w:t>
      </w:r>
      <w:r>
        <w:rPr>
          <w:color w:val="000000"/>
          <w:sz w:val="24"/>
          <w:szCs w:val="25"/>
          <w:lang w:val="bg-BG"/>
        </w:rPr>
        <w:t>дремят все още неразличими. Тази област от битието се нари</w:t>
        <w:softHyphen/>
        <w:t xml:space="preserve">ча </w:t>
      </w:r>
      <w:r>
        <w:rPr>
          <w:i/>
          <w:iCs/>
          <w:color w:val="000000"/>
          <w:sz w:val="24"/>
          <w:szCs w:val="25"/>
          <w:lang w:val="bg-BG"/>
        </w:rPr>
        <w:t xml:space="preserve">цяло, </w:t>
      </w:r>
      <w:r>
        <w:rPr>
          <w:color w:val="000000"/>
          <w:sz w:val="24"/>
          <w:szCs w:val="25"/>
          <w:lang w:val="bg-BG"/>
        </w:rPr>
        <w:t>което по дефиниция включва всичко и затова не може да има нищо извън това цяло, извън това единство. В единството няма нито промяна, нито преобразуване или развитие, защото единството не се подчинява нито на времето, нито на пространството. Единството-цяло е във вечен по</w:t>
        <w:softHyphen/>
        <w:t>кой. То е чистото битие - без форма и без активност. Сигурно ви прави впечатление, че Всяко назоваване за единството трябва да бъде формулирано негативно, т. е. да отрича нещо: без време, без пространство, без промяна, без граница.</w:t>
      </w:r>
    </w:p>
    <w:p>
      <w:pPr>
        <w:pStyle w:val="Normal"/>
        <w:shd w:fill="FFFFFF" w:val="clear"/>
        <w:ind w:firstLine="720"/>
        <w:jc w:val="both"/>
        <w:rPr>
          <w:sz w:val="24"/>
          <w:szCs w:val="24"/>
        </w:rPr>
      </w:pPr>
      <w:r>
        <w:rPr>
          <w:color w:val="000000"/>
          <w:sz w:val="24"/>
          <w:szCs w:val="25"/>
          <w:lang w:val="bg-BG"/>
        </w:rPr>
        <w:t>Всяко положително назоваване произлиза от на</w:t>
        <w:softHyphen/>
        <w:t>шия разделен свят и затова е неприложимо към единството. Ето защо, от гледна точка на двупо</w:t>
        <w:softHyphen/>
        <w:t>люсното  ни  съзнание,  единството  представлява нищо. Тази формулировка е вярна, но у нас, хората, тя често извиква погрешни асоциации. Жителите на Запада, например, обикновено реагират с разоча</w:t>
        <w:softHyphen/>
        <w:t>рование, когато узнаят че онова състояние на съзнанието, към което се стреми будистката филосо</w:t>
        <w:softHyphen/>
        <w:t>фия и което се нарича „нирвана", означава приблизи</w:t>
        <w:softHyphen/>
        <w:t>телно нищо (буквално „угасвам"). Човешкото его винаги желае да притежава нещо, което е извън него, и му е крайно неприятно да научи, че трябва само да угасне, за да се слее с всичко. В единство</w:t>
        <w:softHyphen/>
        <w:t>то всичко и нищо се сливат в едно. Нищото се от</w:t>
        <w:softHyphen/>
        <w:t>рича от всяко проявление и разграничение и така се изплъзва от двуполюсния модел. Първопричината на всяко битие е нищото (при кабалистите айн соф, при китайците дао и при индуисти нети-нети). То е едничкото, което наистина съществува, без начало и без край, от вечност към вечност.</w:t>
      </w:r>
    </w:p>
    <w:p>
      <w:pPr>
        <w:pStyle w:val="Normal"/>
        <w:shd w:fill="FFFFFF" w:val="clear"/>
        <w:ind w:firstLine="720"/>
        <w:jc w:val="both"/>
        <w:rPr>
          <w:sz w:val="24"/>
          <w:szCs w:val="24"/>
        </w:rPr>
      </w:pPr>
      <w:r>
        <w:rPr>
          <w:color w:val="000000"/>
          <w:sz w:val="24"/>
          <w:szCs w:val="25"/>
          <w:lang w:val="bg-BG"/>
        </w:rPr>
        <w:t>На това единство можем да се позовем, но не можем да си го представим. Единството е поляр</w:t>
        <w:softHyphen/>
        <w:t>ността на полярността - да, до известна степен човек може дори да го познае и изпита, ако чрез оп</w:t>
        <w:softHyphen/>
        <w:t>ределени упражнения или техники за медитиране развие способността, поне за кратко, да обединява полюсите на своето съзнание. Но то се изплъзва от всякакво езиково описание или мисловен анализ, за</w:t>
        <w:softHyphen/>
        <w:t>щото предпоставка за нашето мислене е именно полярността. Без полярност, без разделение на су</w:t>
        <w:softHyphen/>
        <w:t>бект и обект, на опознаваемо и познато познанието е невъзможно. В единството няма познание, само битие. В единството секва всеки копнеж, вся</w:t>
        <w:softHyphen/>
        <w:t>ко желание и стремление, всяко движение - защото повече няма нищо външно, за което може да се меч</w:t>
        <w:softHyphen/>
        <w:t>тае. Това е старият парадокс, че само в нищото може да се открие пълнотата.</w:t>
      </w:r>
    </w:p>
    <w:p>
      <w:pPr>
        <w:pStyle w:val="Normal"/>
        <w:shd w:fill="FFFFFF" w:val="clear"/>
        <w:ind w:firstLine="720"/>
        <w:jc w:val="both"/>
        <w:rPr>
          <w:sz w:val="24"/>
          <w:szCs w:val="24"/>
        </w:rPr>
      </w:pPr>
      <w:r>
        <w:rPr>
          <w:color w:val="000000"/>
          <w:sz w:val="24"/>
          <w:szCs w:val="25"/>
          <w:lang w:val="bg-BG"/>
        </w:rPr>
        <w:t>Нека отново да се върнем към онази област, ко</w:t>
        <w:softHyphen/>
        <w:t>ято със сигурност можем директно да опознаем. Всички ние притежаваме двуполюсно съзнание, кое</w:t>
        <w:softHyphen/>
        <w:t>то се грижи за това целият свят да ни изглежда двуполюсен, важно е да признаем пред себе  си, че не светът е двуполюсен, а нашето съзнание, чрез кое</w:t>
        <w:softHyphen/>
        <w:t>то възприемаме света. Да разгледаме законите на полярността въз основа на един конкретен пример: дишането, от него можем да почерпим най-голям опит за полярността. Вдишването и издишването се редуват непрестанно и така образуват ритъм. Но ритъмът не е нищо друго освен постоянна смя</w:t>
        <w:softHyphen/>
        <w:t xml:space="preserve">на на два полюса. Ритъмът е основният модел на всеки живот. Същото има предвид и физиката с твърдението, че всички явления могат да се сведат до трептения. Наруши ли се ритъмът, нарушава се </w:t>
      </w:r>
      <w:r>
        <w:rPr>
          <w:color w:val="000000"/>
          <w:sz w:val="24"/>
          <w:szCs w:val="24"/>
          <w:lang w:val="bg-BG"/>
        </w:rPr>
        <w:t>и животът, защото животът е ритъм. Който отказва да издишва, не може вече и да вдишва. От това следва, че вдишването живее от издишването и е нежизнеспособно без противоположния си полюс. Един полюс живее от друг полюс. Премахнем ли еди</w:t>
        <w:softHyphen/>
        <w:t>ния полюс, изчезва и другият. Така от напрежението между два полюса възниква електричество - от</w:t>
        <w:softHyphen/>
        <w:t>страним ли единия полюс, електричеството изгасва.</w:t>
      </w:r>
    </w:p>
    <w:p>
      <w:pPr>
        <w:pStyle w:val="Normal"/>
        <w:ind w:firstLine="720"/>
        <w:jc w:val="both"/>
        <w:rPr>
          <w:sz w:val="24"/>
          <w:szCs w:val="24"/>
        </w:rPr>
      </w:pPr>
      <w:r>
        <w:rPr>
          <w:sz w:val="24"/>
          <w:szCs w:val="24"/>
        </w:rPr>
        <w:drawing>
          <wp:inline distT="0" distB="0" distL="0" distR="0">
            <wp:extent cx="3309620" cy="326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09620" cy="3261360"/>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lang w:val="bg-BG"/>
        </w:rPr>
        <w:t>Поместената тук илюстрация представлява скрита картина, с чиято помощ всеки може ясно да усети проблема за полярността. Тук тя гласи: пре</w:t>
        <w:softHyphen/>
        <w:t xml:space="preserve">ден план/заден план, или по-конкретно: профили/ваза. Кой от двата образа ще възприема, коя от двете възможности ще избера, зависи от това дали ще приема за фон бялата или черната повърхност. Ако </w:t>
      </w:r>
      <w:r>
        <w:rPr>
          <w:color w:val="000000"/>
          <w:sz w:val="24"/>
          <w:szCs w:val="25"/>
          <w:lang w:val="bg-BG"/>
        </w:rPr>
        <w:t>приема черната повърхност за фон, на преден план изпъква бялата и аз виждам една ваза. Това схващане се преобръща, ако взема за фон бялата повърх</w:t>
        <w:softHyphen/>
        <w:t>ност, защото тогава виждам черната на преден план, а тя изобразява две лица в профил. При тази оптична игра става въпрос за точното наблюдение на онова, което протича вътре в нас, когато прео</w:t>
        <w:softHyphen/>
        <w:t>бръщаме възприятията си едно след друго. Двата елемента на рисунката - ваза/профили - съществу</w:t>
        <w:softHyphen/>
        <w:t>ват едновременно, обединени в нея, но принуждават наблюдателя да вземе решение в смисъл на „или-или". Или виждаме вазата, или профилите. В най-добрия случай можем да възприемем двата аспекта на рисунката последователно, но е много трудно да ги схванем едновременно и в еднаква степен.</w:t>
      </w:r>
    </w:p>
    <w:p>
      <w:pPr>
        <w:pStyle w:val="Normal"/>
        <w:shd w:fill="FFFFFF" w:val="clear"/>
        <w:ind w:firstLine="720"/>
        <w:jc w:val="both"/>
        <w:rPr>
          <w:sz w:val="24"/>
          <w:szCs w:val="24"/>
        </w:rPr>
      </w:pPr>
      <w:r>
        <w:rPr>
          <w:color w:val="000000"/>
          <w:sz w:val="24"/>
          <w:szCs w:val="25"/>
          <w:lang w:val="bg-BG"/>
        </w:rPr>
        <w:t>Тази оптична игра хвърля мост към разбирането на полярността. На картината черният полюс за</w:t>
        <w:softHyphen/>
        <w:t>виси от белия и обратно. Отнеме ли се единият по</w:t>
        <w:softHyphen/>
        <w:t>люс от картината (независимо дали черният или бе</w:t>
        <w:softHyphen/>
        <w:t>лият), изчезва цялото изображение, заедно с двата си аспекта. И тук черното живее от бялото, съо</w:t>
        <w:softHyphen/>
        <w:t>тветно - предният план от задния план, както вдишването от издишването или положителният електрически полюс от отрицателния. Тази висша зависимост на две противоположности една от друга ни показва, че очевидно зад всяка полярност се крие единство, което само ние, хората, не можем да обхванем и възприемем като единство В негова</w:t>
        <w:softHyphen/>
        <w:t>та едновременност. Ето защо сме принудени да разделяме всяко единство от заобикалящата ни ре</w:t>
        <w:softHyphen/>
        <w:t>алност на два полюса, които да наблюдаваме после</w:t>
        <w:softHyphen/>
        <w:t>дователно.</w:t>
      </w:r>
    </w:p>
    <w:p>
      <w:pPr>
        <w:pStyle w:val="Normal"/>
        <w:shd w:fill="FFFFFF" w:val="clear"/>
        <w:ind w:firstLine="720"/>
        <w:jc w:val="both"/>
        <w:rPr>
          <w:sz w:val="24"/>
          <w:szCs w:val="24"/>
        </w:rPr>
      </w:pPr>
      <w:r>
        <w:rPr>
          <w:color w:val="000000"/>
          <w:sz w:val="24"/>
          <w:szCs w:val="25"/>
          <w:lang w:val="bg-BG"/>
        </w:rPr>
        <w:t>Това е, впрочем, рожденото място на времето, този измамник, който дължи съществуването си единствено на полярността на нашето съзнание. Така противоположностите се оказват просто два аспекта на едно и също единство В действител</w:t>
        <w:softHyphen/>
        <w:t>ността, които можем да разглеждаме само последователно. Следователно зависи от гледната ни точка, коя от двете страни на медала ще изникне пред очите ни. Само на повърхностния наблюдател двата полюса изглеждат като противоположности, ко</w:t>
        <w:softHyphen/>
        <w:t>ито взаимно се изключват. При по-внимателно вглеждаме става ясно, че двата полюса заедно обра</w:t>
        <w:softHyphen/>
        <w:t>зуват единство и че са зависими един от друг, за да съществуват. Науката направи това фундаментал</w:t>
        <w:softHyphen/>
        <w:t>но откритие за първи път при изследването на светлината.</w:t>
      </w:r>
    </w:p>
    <w:p>
      <w:pPr>
        <w:pStyle w:val="Normal"/>
        <w:shd w:fill="FFFFFF" w:val="clear"/>
        <w:ind w:firstLine="720"/>
        <w:jc w:val="both"/>
        <w:rPr>
          <w:sz w:val="24"/>
          <w:szCs w:val="24"/>
        </w:rPr>
      </w:pPr>
      <w:r>
        <w:rPr>
          <w:color w:val="000000"/>
          <w:sz w:val="24"/>
          <w:szCs w:val="25"/>
          <w:lang w:val="bg-BG"/>
        </w:rPr>
        <w:t>Съществуваха две противоречиви схващания за природата на светлинните лъчи: едното се основа</w:t>
        <w:softHyphen/>
        <w:t>ваше на теорията за вълните, а другото - на тео</w:t>
        <w:softHyphen/>
        <w:t>рията за частиците (корпускулите) и двете теории привидно се изключваха. Ако светлината се състои от вълни, тя не се състои от частици и обратно: или-или. Междувременно се изясни, че това „или-или" е било погрешно поставяне на въпроса. Светлината е както вълна, така и частица. Искам дори да обър</w:t>
        <w:softHyphen/>
        <w:t>на това изречение обратно: светлината не е нито вълна, нито частица. Светлината, в своето единство, е неразбираема за двуполюсното човешко съз</w:t>
        <w:softHyphen/>
        <w:t>нание. Тази светлина се разкрива пред наблюдателя, в зависимост от това какъв е подходът му към нея - или като вълна, или като частица.</w:t>
      </w:r>
    </w:p>
    <w:p>
      <w:pPr>
        <w:pStyle w:val="Normal"/>
        <w:shd w:fill="FFFFFF" w:val="clear"/>
        <w:ind w:firstLine="720"/>
        <w:jc w:val="both"/>
        <w:rPr>
          <w:sz w:val="24"/>
          <w:szCs w:val="24"/>
        </w:rPr>
      </w:pPr>
      <w:r>
        <w:rPr>
          <w:color w:val="000000"/>
          <w:sz w:val="24"/>
          <w:szCs w:val="25"/>
          <w:lang w:val="bg-BG"/>
        </w:rPr>
        <w:t>Полярността е като врата, от едната страна на която има надпис вход, а от другата - изход. Вратата е винаги една и съща, но според страната, от която я приближаваме, виждаме само единия аспект от нейното съществуване. От тази принуда - да трябва да разчленяваме единството на аспекти, които след това да наблюдаваме последовател</w:t>
        <w:softHyphen/>
        <w:t>но - възниква времето. Защото само чрез наблюде</w:t>
        <w:softHyphen/>
        <w:t>ние с едно двуполюсно съзнание едновременността на битието може да се преобразува в последовател</w:t>
        <w:softHyphen/>
        <w:t>ност. Така както зад полярността стои единство</w:t>
        <w:softHyphen/>
        <w:t>то, зад времето се крие вечността. При понятие</w:t>
        <w:softHyphen/>
        <w:t>то вечност трябва да се има предвид, че в метафизичния смисъл тя означава безвремие, а не, както погрешно я тълкува християнската теология, дълъг и безкраен времеви континуитет.</w:t>
      </w:r>
    </w:p>
    <w:p>
      <w:pPr>
        <w:pStyle w:val="Normal"/>
        <w:shd w:fill="FFFFFF" w:val="clear"/>
        <w:ind w:firstLine="720"/>
        <w:jc w:val="both"/>
        <w:rPr>
          <w:sz w:val="24"/>
          <w:szCs w:val="24"/>
        </w:rPr>
      </w:pPr>
      <w:r>
        <w:rPr>
          <w:color w:val="000000"/>
          <w:sz w:val="24"/>
          <w:szCs w:val="25"/>
          <w:lang w:val="bg-BG"/>
        </w:rPr>
        <w:t>Начинът, по който съзнанието ни, в неговия порив към познание, разделя първоначалните единства на противоположности може да се проследи още при старите езици. Очевидно на хората, възпитани по правилата на по-стари култури, се е удавало мно</w:t>
        <w:softHyphen/>
        <w:t>го по-добре да съзират единството зад противоположностите, тъй като в древните езици много думи притежават двойна полярност. Едва при по-късното развитие на езика започнали, обикновено чрез промяна или удължаване на гласни, да причисля</w:t>
        <w:softHyphen/>
        <w:t>ват отначало двойствената дума недвусмислено само към единия полюс. (Още Зигмунд Фройд е обър</w:t>
        <w:softHyphen/>
        <w:t>нал внимание на този феномен в съчинението си „Противоположният смисъл на коренните думи".)</w:t>
      </w:r>
    </w:p>
    <w:p>
      <w:pPr>
        <w:pStyle w:val="Normal"/>
        <w:shd w:fill="FFFFFF" w:val="clear"/>
        <w:ind w:firstLine="720"/>
        <w:jc w:val="both"/>
        <w:rPr>
          <w:sz w:val="24"/>
          <w:szCs w:val="24"/>
        </w:rPr>
      </w:pPr>
      <w:r>
        <w:rPr>
          <w:color w:val="000000"/>
          <w:sz w:val="24"/>
          <w:szCs w:val="25"/>
          <w:lang w:val="bg-BG"/>
        </w:rPr>
        <w:t>Лесно можем да разпознаем общия корен, който свързва, например, следните латински думи: с</w:t>
      </w:r>
      <w:r>
        <w:rPr>
          <w:color w:val="000000"/>
          <w:sz w:val="24"/>
          <w:szCs w:val="25"/>
        </w:rPr>
        <w:t>l</w:t>
      </w:r>
      <w:r>
        <w:rPr>
          <w:color w:val="000000"/>
          <w:sz w:val="24"/>
          <w:szCs w:val="25"/>
          <w:lang w:val="bg-BG"/>
        </w:rPr>
        <w:t>а</w:t>
      </w:r>
      <w:r>
        <w:rPr>
          <w:color w:val="000000"/>
          <w:sz w:val="24"/>
          <w:szCs w:val="25"/>
        </w:rPr>
        <w:t>m</w:t>
      </w:r>
      <w:r>
        <w:rPr>
          <w:color w:val="000000"/>
          <w:sz w:val="24"/>
          <w:szCs w:val="25"/>
          <w:lang w:val="bg-BG"/>
        </w:rPr>
        <w:t>а</w:t>
      </w:r>
      <w:r>
        <w:rPr>
          <w:color w:val="000000"/>
          <w:sz w:val="24"/>
          <w:szCs w:val="25"/>
        </w:rPr>
        <w:t>re</w:t>
      </w:r>
      <w:r>
        <w:rPr>
          <w:color w:val="000000"/>
          <w:sz w:val="24"/>
          <w:szCs w:val="25"/>
          <w:lang w:val="bg-BG"/>
        </w:rPr>
        <w:t xml:space="preserve"> = викам и с</w:t>
      </w:r>
      <w:r>
        <w:rPr>
          <w:color w:val="000000"/>
          <w:sz w:val="24"/>
          <w:szCs w:val="25"/>
        </w:rPr>
        <w:t>l</w:t>
      </w:r>
      <w:r>
        <w:rPr>
          <w:color w:val="000000"/>
          <w:sz w:val="24"/>
          <w:szCs w:val="25"/>
          <w:lang w:val="bg-BG"/>
        </w:rPr>
        <w:t>а</w:t>
      </w:r>
      <w:r>
        <w:rPr>
          <w:color w:val="000000"/>
          <w:sz w:val="24"/>
          <w:szCs w:val="25"/>
        </w:rPr>
        <w:t>m</w:t>
      </w:r>
      <w:r>
        <w:rPr>
          <w:color w:val="000000"/>
          <w:sz w:val="24"/>
          <w:szCs w:val="25"/>
          <w:lang w:val="bg-BG"/>
        </w:rPr>
        <w:t xml:space="preserve"> = тихо или </w:t>
      </w:r>
      <w:r>
        <w:rPr>
          <w:color w:val="000000"/>
          <w:sz w:val="24"/>
          <w:szCs w:val="25"/>
        </w:rPr>
        <w:t>siccus</w:t>
      </w:r>
      <w:r>
        <w:rPr>
          <w:color w:val="000000"/>
          <w:sz w:val="24"/>
          <w:szCs w:val="25"/>
          <w:lang w:val="bg-BG"/>
        </w:rPr>
        <w:t xml:space="preserve"> = сухо и </w:t>
      </w:r>
      <w:r>
        <w:rPr>
          <w:color w:val="000000"/>
          <w:sz w:val="24"/>
          <w:szCs w:val="25"/>
        </w:rPr>
        <w:t>sucus</w:t>
      </w:r>
      <w:r>
        <w:rPr>
          <w:color w:val="000000"/>
          <w:sz w:val="24"/>
          <w:szCs w:val="25"/>
          <w:lang w:val="bg-BG"/>
        </w:rPr>
        <w:t xml:space="preserve"> = сок; а</w:t>
      </w:r>
      <w:r>
        <w:rPr>
          <w:color w:val="000000"/>
          <w:sz w:val="24"/>
          <w:szCs w:val="25"/>
        </w:rPr>
        <w:t>ltus</w:t>
      </w:r>
      <w:r>
        <w:rPr>
          <w:color w:val="000000"/>
          <w:sz w:val="24"/>
          <w:szCs w:val="25"/>
          <w:lang w:val="bg-BG"/>
        </w:rPr>
        <w:t xml:space="preserve"> означава и преди и сега както високо, така и дълбоко. На гръцки </w:t>
      </w:r>
      <w:r>
        <w:rPr>
          <w:color w:val="000000"/>
          <w:sz w:val="24"/>
          <w:szCs w:val="25"/>
        </w:rPr>
        <w:t>pharmacon</w:t>
      </w:r>
      <w:r>
        <w:rPr>
          <w:color w:val="000000"/>
          <w:sz w:val="24"/>
          <w:szCs w:val="25"/>
          <w:lang w:val="bg-BG"/>
        </w:rPr>
        <w:t xml:space="preserve"> значи както отро</w:t>
        <w:softHyphen/>
        <w:t xml:space="preserve">ва, така и лекарство. В немския език думите </w:t>
      </w:r>
      <w:r>
        <w:rPr>
          <w:color w:val="000000"/>
          <w:sz w:val="24"/>
          <w:szCs w:val="25"/>
        </w:rPr>
        <w:t>stumm</w:t>
      </w:r>
      <w:r>
        <w:rPr>
          <w:color w:val="000000"/>
          <w:sz w:val="24"/>
          <w:szCs w:val="25"/>
          <w:lang w:val="bg-BG"/>
        </w:rPr>
        <w:t xml:space="preserve"> (ням) и </w:t>
      </w:r>
      <w:r>
        <w:rPr>
          <w:color w:val="000000"/>
          <w:sz w:val="24"/>
          <w:szCs w:val="25"/>
        </w:rPr>
        <w:t>stimme</w:t>
      </w:r>
      <w:r>
        <w:rPr>
          <w:color w:val="000000"/>
          <w:sz w:val="24"/>
          <w:szCs w:val="25"/>
          <w:lang w:val="bg-BG"/>
        </w:rPr>
        <w:t xml:space="preserve"> (глас) са сродни, а в английския пъл</w:t>
        <w:softHyphen/>
        <w:t xml:space="preserve">ната двуполярност се съдържа в думата </w:t>
      </w:r>
      <w:r>
        <w:rPr>
          <w:color w:val="000000"/>
          <w:sz w:val="24"/>
          <w:szCs w:val="25"/>
        </w:rPr>
        <w:t>without</w:t>
      </w:r>
      <w:r>
        <w:rPr>
          <w:color w:val="000000"/>
          <w:sz w:val="24"/>
          <w:szCs w:val="25"/>
          <w:lang w:val="bg-BG"/>
        </w:rPr>
        <w:t>, ко</w:t>
        <w:softHyphen/>
        <w:t>ято буквално означава със-без, но се превежда само с единия от двата полюса, а именно с без. Смисло</w:t>
        <w:softHyphen/>
        <w:t>во към нашата тема ни доближава още повече ези</w:t>
        <w:softHyphen/>
        <w:t xml:space="preserve">ковото родство на </w:t>
      </w:r>
      <w:r>
        <w:rPr>
          <w:color w:val="000000"/>
          <w:sz w:val="24"/>
          <w:szCs w:val="25"/>
        </w:rPr>
        <w:t xml:space="preserve">bos </w:t>
      </w:r>
      <w:r>
        <w:rPr>
          <w:color w:val="000000"/>
          <w:sz w:val="24"/>
          <w:szCs w:val="25"/>
          <w:lang w:val="bg-BG"/>
        </w:rPr>
        <w:t xml:space="preserve">и </w:t>
      </w:r>
      <w:r>
        <w:rPr>
          <w:color w:val="000000"/>
          <w:sz w:val="24"/>
          <w:szCs w:val="25"/>
        </w:rPr>
        <w:t>baß.</w:t>
      </w:r>
      <w:r>
        <w:rPr>
          <w:color w:val="000000"/>
          <w:sz w:val="24"/>
          <w:szCs w:val="25"/>
          <w:lang w:val="bg-BG"/>
        </w:rPr>
        <w:t xml:space="preserve"> Думата </w:t>
      </w:r>
      <w:r>
        <w:rPr>
          <w:color w:val="000000"/>
          <w:sz w:val="24"/>
          <w:szCs w:val="25"/>
        </w:rPr>
        <w:t>baß</w:t>
      </w:r>
      <w:r>
        <w:rPr>
          <w:i/>
          <w:iCs/>
          <w:color w:val="000000"/>
          <w:sz w:val="24"/>
          <w:szCs w:val="25"/>
          <w:lang w:val="bg-BG"/>
        </w:rPr>
        <w:t xml:space="preserve"> </w:t>
      </w:r>
      <w:r>
        <w:rPr>
          <w:color w:val="000000"/>
          <w:sz w:val="24"/>
          <w:szCs w:val="25"/>
          <w:lang w:val="bg-BG"/>
        </w:rPr>
        <w:t xml:space="preserve">е на старовисоконемски и означава приблизително </w:t>
      </w:r>
      <w:r>
        <w:rPr>
          <w:i/>
          <w:iCs/>
          <w:color w:val="000000"/>
          <w:sz w:val="24"/>
          <w:szCs w:val="25"/>
          <w:lang w:val="bg-BG"/>
        </w:rPr>
        <w:t xml:space="preserve">добър. </w:t>
      </w:r>
      <w:r>
        <w:rPr>
          <w:color w:val="000000"/>
          <w:sz w:val="24"/>
          <w:szCs w:val="25"/>
          <w:lang w:val="bg-BG"/>
        </w:rPr>
        <w:t xml:space="preserve">Днес тя се използва все още в съчетанията </w:t>
      </w:r>
      <w:r>
        <w:rPr>
          <w:color w:val="000000"/>
          <w:sz w:val="24"/>
          <w:szCs w:val="25"/>
        </w:rPr>
        <w:t>fur baß</w:t>
      </w:r>
      <w:r>
        <w:rPr>
          <w:i/>
          <w:iCs/>
          <w:color w:val="000000"/>
          <w:sz w:val="24"/>
          <w:szCs w:val="25"/>
          <w:lang w:val="bg-BG"/>
        </w:rPr>
        <w:t xml:space="preserve">, </w:t>
      </w:r>
      <w:r>
        <w:rPr>
          <w:color w:val="000000"/>
          <w:sz w:val="24"/>
          <w:szCs w:val="25"/>
          <w:lang w:val="bg-BG"/>
        </w:rPr>
        <w:t xml:space="preserve">което означава </w:t>
      </w:r>
      <w:r>
        <w:rPr>
          <w:color w:val="000000"/>
          <w:sz w:val="24"/>
          <w:szCs w:val="25"/>
        </w:rPr>
        <w:t>furwahr</w:t>
      </w:r>
      <w:r>
        <w:rPr>
          <w:i/>
          <w:iCs/>
          <w:color w:val="000000"/>
          <w:sz w:val="24"/>
          <w:szCs w:val="25"/>
          <w:lang w:val="bg-BG"/>
        </w:rPr>
        <w:t xml:space="preserve"> </w:t>
      </w:r>
      <w:r>
        <w:rPr>
          <w:color w:val="000000"/>
          <w:sz w:val="24"/>
          <w:szCs w:val="25"/>
          <w:lang w:val="bg-BG"/>
        </w:rPr>
        <w:t xml:space="preserve">(наистина), и </w:t>
      </w:r>
      <w:r>
        <w:rPr>
          <w:color w:val="000000"/>
          <w:sz w:val="24"/>
          <w:szCs w:val="25"/>
        </w:rPr>
        <w:t>baß</w:t>
      </w:r>
      <w:r>
        <w:rPr>
          <w:i/>
          <w:iCs/>
          <w:color w:val="000000"/>
          <w:sz w:val="24"/>
          <w:szCs w:val="25"/>
          <w:lang w:val="bg-BG"/>
        </w:rPr>
        <w:t xml:space="preserve"> </w:t>
      </w:r>
      <w:r>
        <w:rPr>
          <w:i/>
          <w:iCs/>
          <w:color w:val="000000"/>
          <w:sz w:val="24"/>
          <w:szCs w:val="25"/>
        </w:rPr>
        <w:t>erstaunt</w:t>
      </w:r>
      <w:r>
        <w:rPr>
          <w:i/>
          <w:iCs/>
          <w:color w:val="000000"/>
          <w:sz w:val="24"/>
          <w:szCs w:val="25"/>
          <w:lang w:val="bg-BG"/>
        </w:rPr>
        <w:t xml:space="preserve">, </w:t>
      </w:r>
      <w:r>
        <w:rPr>
          <w:color w:val="000000"/>
          <w:sz w:val="24"/>
          <w:szCs w:val="25"/>
          <w:lang w:val="bg-BG"/>
        </w:rPr>
        <w:t xml:space="preserve">което пък значи </w:t>
      </w:r>
      <w:r>
        <w:rPr>
          <w:color w:val="000000"/>
          <w:sz w:val="24"/>
          <w:szCs w:val="25"/>
        </w:rPr>
        <w:t xml:space="preserve">sehr erstaunt </w:t>
      </w:r>
      <w:r>
        <w:rPr>
          <w:color w:val="000000"/>
          <w:sz w:val="24"/>
          <w:szCs w:val="25"/>
          <w:lang w:val="bg-BG"/>
        </w:rPr>
        <w:t>(много учуден). Към съ</w:t>
        <w:softHyphen/>
        <w:t xml:space="preserve">щия корен спада английската дума </w:t>
      </w:r>
      <w:r>
        <w:rPr>
          <w:color w:val="000000"/>
          <w:sz w:val="24"/>
          <w:szCs w:val="25"/>
        </w:rPr>
        <w:t>bad</w:t>
      </w:r>
      <w:r>
        <w:rPr>
          <w:color w:val="000000"/>
          <w:sz w:val="24"/>
          <w:szCs w:val="25"/>
          <w:lang w:val="bg-BG"/>
        </w:rPr>
        <w:t xml:space="preserve"> (лош), както и немските </w:t>
      </w:r>
      <w:r>
        <w:rPr>
          <w:color w:val="000000"/>
          <w:sz w:val="24"/>
          <w:szCs w:val="25"/>
        </w:rPr>
        <w:t>buße</w:t>
      </w:r>
      <w:r>
        <w:rPr>
          <w:i/>
          <w:iCs/>
          <w:color w:val="000000"/>
          <w:sz w:val="24"/>
          <w:szCs w:val="25"/>
          <w:lang w:val="bg-BG"/>
        </w:rPr>
        <w:t xml:space="preserve"> </w:t>
      </w:r>
      <w:r>
        <w:rPr>
          <w:color w:val="000000"/>
          <w:sz w:val="24"/>
          <w:szCs w:val="25"/>
          <w:lang w:val="bg-BG"/>
        </w:rPr>
        <w:t xml:space="preserve">(покаяние) и </w:t>
      </w:r>
      <w:r>
        <w:rPr>
          <w:color w:val="000000"/>
          <w:sz w:val="24"/>
          <w:szCs w:val="25"/>
        </w:rPr>
        <w:t>bußen</w:t>
      </w:r>
      <w:r>
        <w:rPr>
          <w:i/>
          <w:iCs/>
          <w:color w:val="000000"/>
          <w:sz w:val="24"/>
          <w:szCs w:val="25"/>
          <w:lang w:val="bg-BG"/>
        </w:rPr>
        <w:t xml:space="preserve"> </w:t>
      </w:r>
      <w:r>
        <w:rPr>
          <w:color w:val="000000"/>
          <w:sz w:val="24"/>
          <w:szCs w:val="25"/>
          <w:lang w:val="bg-BG"/>
        </w:rPr>
        <w:t>(разкайвам се). Езиковият феномен, че първоначално за противоположни полюси, като например добър и лош, се е използвала една и съща дума, ни показва нагледно об</w:t>
      </w:r>
      <w:r>
        <w:rPr>
          <w:color w:val="000000"/>
          <w:sz w:val="24"/>
          <w:szCs w:val="24"/>
          <w:lang w:val="bg-BG"/>
        </w:rPr>
        <w:t>щото, което се крие зад всяка полярност. С равнопоставянето на добро и лошо (зло) ще се занимаем по-обстойно, но още тук можем да изясним какви огромни последствия има разбирането на темата „полярност".</w:t>
      </w:r>
    </w:p>
    <w:p>
      <w:pPr>
        <w:pStyle w:val="Normal"/>
        <w:shd w:fill="FFFFFF" w:val="clear"/>
        <w:ind w:firstLine="720"/>
        <w:jc w:val="both"/>
        <w:rPr>
          <w:sz w:val="24"/>
          <w:szCs w:val="24"/>
        </w:rPr>
      </w:pPr>
      <w:r>
        <w:rPr>
          <w:color w:val="000000"/>
          <w:sz w:val="24"/>
          <w:szCs w:val="24"/>
          <w:lang w:val="bg-BG"/>
        </w:rPr>
        <w:t>Полярността на нашето съзнание изживяваме су</w:t>
        <w:softHyphen/>
        <w:t>бективно в смяната на две негови състояния, кои</w:t>
        <w:softHyphen/>
        <w:t>то ясно се разграничават: будуване и спане. Тези две състояния преживяваме като вътрешни съответс</w:t>
        <w:softHyphen/>
        <w:t>твия на външната полярност ден-нощ в природата. Често говорим, например, за дневно и нощно съзна</w:t>
        <w:softHyphen/>
        <w:t>ние, или за дневната и нощната страна на душата. С тази полярност е тясно свързана и разликата между съзнателно и несъзнателно. Така през деня ние изживяваме онази част от съзнанието, от коя</w:t>
        <w:softHyphen/>
        <w:t>то се раждат сънищата и чийто дом е нощта, като несъзнателна. Думата не-съзнателна не е мно</w:t>
        <w:softHyphen/>
        <w:t>го сполучлива, защото частицата не отрича следва</w:t>
        <w:softHyphen/>
        <w:t>щата я дума съзнателна (сравни с не-учтив, не-винен и т. н.), а тъкмо отрицанието, в случая не, отразява действителното положение на нещата. Не</w:t>
        <w:softHyphen/>
        <w:t>съзнателно не е същото, като в безсъзнание. В съня ние просто се намираме в друго съзнание. Изобщо не може да става дума за липса или загуба на съзна</w:t>
        <w:softHyphen/>
        <w:t>ние. Следователно несъзнателно не е отсъствие на съзнание, а само една твърде едностранчива класи</w:t>
        <w:softHyphen/>
        <w:t>фикация на дневното съзнание, което установява, че очевидно съществува още нещо, в което обаче то не може да се намеси. Но защо всъщност се отъждествяваме   толкова   естествено   тъкмо   с дневното съзнание?</w:t>
      </w:r>
    </w:p>
    <w:p>
      <w:pPr>
        <w:pStyle w:val="Normal"/>
        <w:shd w:fill="FFFFFF" w:val="clear"/>
        <w:ind w:firstLine="720"/>
        <w:jc w:val="both"/>
        <w:rPr>
          <w:sz w:val="24"/>
          <w:szCs w:val="24"/>
        </w:rPr>
      </w:pPr>
      <w:r>
        <w:rPr>
          <w:color w:val="000000"/>
          <w:sz w:val="24"/>
          <w:szCs w:val="24"/>
          <w:lang w:val="bg-BG"/>
        </w:rPr>
        <w:t>След разпространяването на идеите на дълбинната психология, свикнахме да си представяме наше</w:t>
        <w:softHyphen/>
        <w:t>то съзнание като наслоено и да различаваме „горно</w:t>
        <w:softHyphen/>
        <w:t>то" (Висшето) съзнание от подсъзнателното и не</w:t>
        <w:softHyphen/>
        <w:t>съзнателното.</w:t>
      </w:r>
    </w:p>
    <w:p>
      <w:pPr>
        <w:pStyle w:val="Normal"/>
        <w:shd w:fill="FFFFFF" w:val="clear"/>
        <w:ind w:firstLine="720"/>
        <w:jc w:val="both"/>
        <w:rPr/>
      </w:pPr>
      <w:r>
        <w:rPr>
          <w:color w:val="000000"/>
          <w:sz w:val="24"/>
          <w:szCs w:val="24"/>
          <w:lang w:val="bg-BG"/>
        </w:rPr>
        <w:t>Това разделяне на „над" и „под" не е наложително, но то съответства на едно символично възприема</w:t>
      </w:r>
      <w:r>
        <w:rPr>
          <w:color w:val="000000"/>
          <w:sz w:val="24"/>
          <w:szCs w:val="25"/>
          <w:lang w:val="bg-BG"/>
        </w:rPr>
        <w:t>не на пространството, което отрежда на небето и светлината горния, а на земята и мрака - долния полюс на пространството. Ако се опитаме да изоб</w:t>
        <w:softHyphen/>
        <w:t>разим графично подобен модел на съзнанието, би се получила следната фигура:</w:t>
      </w:r>
    </w:p>
    <w:p>
      <w:pPr>
        <w:pStyle w:val="Normal"/>
        <w:shd w:fill="FFFFFF" w:val="clear"/>
        <w:ind w:firstLine="720"/>
        <w:jc w:val="both"/>
        <w:rPr>
          <w:color w:val="000000"/>
          <w:sz w:val="24"/>
          <w:szCs w:val="25"/>
          <w:lang w:val="bg-BG" w:eastAsia="en-US"/>
        </w:rPr>
      </w:pPr>
      <w:r>
        <w:rPr>
          <w:color w:val="000000"/>
          <w:sz w:val="24"/>
          <w:szCs w:val="25"/>
          <w:lang w:val="bg-BG" w:eastAsia="en-US"/>
        </w:rPr>
        <mc:AlternateContent>
          <mc:Choice Requires="wpg">
            <w:drawing>
              <wp:anchor behindDoc="0" distT="0" distB="0" distL="114935" distR="114935" simplePos="0" locked="0" layoutInCell="0" allowOverlap="1" relativeHeight="6">
                <wp:simplePos x="0" y="0"/>
                <wp:positionH relativeFrom="column">
                  <wp:posOffset>451485</wp:posOffset>
                </wp:positionH>
                <wp:positionV relativeFrom="paragraph">
                  <wp:posOffset>108585</wp:posOffset>
                </wp:positionV>
                <wp:extent cx="3124200" cy="2535555"/>
                <wp:effectExtent l="5080" t="5715" r="5715" b="5080"/>
                <wp:wrapNone/>
                <wp:docPr id="2" name=""/>
                <a:graphic xmlns:a="http://schemas.openxmlformats.org/drawingml/2006/main">
                  <a:graphicData uri="http://schemas.microsoft.com/office/word/2010/wordprocessingGroup">
                    <wpg:wgp>
                      <wpg:cNvGrpSpPr/>
                      <wpg:grpSpPr>
                        <a:xfrm>
                          <a:off x="0" y="0"/>
                          <a:ext cx="3124080" cy="2535480"/>
                          <a:chOff x="0" y="0"/>
                          <a:chExt cx="3124080" cy="2535480"/>
                        </a:xfrm>
                      </wpg:grpSpPr>
                      <wps:wsp>
                        <wps:cNvSpPr/>
                        <wps:spPr>
                          <a:xfrm>
                            <a:off x="0" y="0"/>
                            <a:ext cx="3124080" cy="2535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1087920"/>
                            <a:ext cx="3048120" cy="0"/>
                          </a:xfrm>
                          <a:prstGeom prst="line">
                            <a:avLst/>
                          </a:prstGeom>
                          <a:ln w="9360">
                            <a:solidFill>
                              <a:srgbClr val="000000"/>
                            </a:solidFill>
                            <a:miter/>
                          </a:ln>
                        </wps:spPr>
                        <wps:style>
                          <a:lnRef idx="0"/>
                          <a:fillRef idx="0"/>
                          <a:effectRef idx="0"/>
                          <a:fontRef idx="minor"/>
                        </wps:style>
                        <wps:bodyPr/>
                      </wps:wsp>
                      <wps:wsp>
                        <wps:cNvSpPr/>
                        <wps:spPr>
                          <a:xfrm>
                            <a:off x="76320" y="1545120"/>
                            <a:ext cx="2971800" cy="0"/>
                          </a:xfrm>
                          <a:prstGeom prst="line">
                            <a:avLst/>
                          </a:prstGeom>
                          <a:ln w="9360">
                            <a:solidFill>
                              <a:srgbClr val="000000"/>
                            </a:solidFill>
                            <a:miter/>
                          </a:ln>
                        </wps:spPr>
                        <wps:style>
                          <a:lnRef idx="0"/>
                          <a:fillRef idx="0"/>
                          <a:effectRef idx="0"/>
                          <a:fontRef idx="minor"/>
                        </wps:style>
                        <wps:bodyPr/>
                      </wps:wsp>
                      <wps:wsp>
                        <wps:cNvSpPr txBox="1"/>
                        <wps:spPr>
                          <a:xfrm>
                            <a:off x="914400" y="1163880"/>
                            <a:ext cx="1295280" cy="304920"/>
                          </a:xfrm>
                          <a:prstGeom prst="rect">
                            <a:avLst/>
                          </a:prstGeom>
                          <a:solidFill>
                            <a:srgbClr val="ffffff"/>
                          </a:solidFill>
                          <a:ln w="0">
                            <a:noFill/>
                          </a:ln>
                        </wps:spPr>
                        <wps:txb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bg-BG" w:bidi="ar-SA"/>
                                </w:rPr>
                                <w:t>подсъзнание</w:t>
                              </w:r>
                            </w:p>
                          </w:txbxContent>
                        </wps:txbx>
                        <wps:bodyPr wrap="square" anchor="t">
                          <a:noAutofit/>
                        </wps:bodyPr>
                      </wps:wsp>
                      <wps:wsp>
                        <wps:cNvSpPr txBox="1"/>
                        <wps:spPr>
                          <a:xfrm>
                            <a:off x="914400" y="173520"/>
                            <a:ext cx="1295280" cy="762120"/>
                          </a:xfrm>
                          <a:prstGeom prst="rect">
                            <a:avLst/>
                          </a:prstGeom>
                          <a:solidFill>
                            <a:srgbClr val="ffffff"/>
                          </a:solidFill>
                          <a:ln w="0">
                            <a:noFill/>
                          </a:ln>
                        </wps:spPr>
                        <wps:txbx>
                          <w:txbxContent>
                            <w:p>
                              <w:pPr>
                                <w:overflowPunct w:val="false"/>
                                <w:autoSpaceDE w:val="false"/>
                                <w:bidi w:val="0"/>
                                <w:jc w:val="both"/>
                                <w:rPr/>
                              </w:pPr>
                              <w:r>
                                <w:rPr>
                                  <w:kern w:val="2"/>
                                  <w:sz w:val="22"/>
                                  <w:szCs w:val="21"/>
                                  <w:rFonts w:ascii="Times New Roman" w:hAnsi="Times New Roman" w:eastAsia="Times New Roman" w:cs="Times New Roman"/>
                                  <w:color w:val="000000"/>
                                  <w:lang w:val="bg-BG" w:bidi="ar-SA"/>
                                </w:rPr>
                                <w:t>ограничено субективно</w:t>
                              </w:r>
                            </w:p>
                            <w:p>
                              <w:pPr>
                                <w:overflowPunct w:val="false"/>
                                <w:autoSpaceDE w:val="false"/>
                                <w:bidi w:val="0"/>
                                <w:jc w:val="both"/>
                                <w:rPr/>
                              </w:pPr>
                              <w:r>
                                <w:rPr>
                                  <w:kern w:val="2"/>
                                  <w:sz w:val="22"/>
                                  <w:szCs w:val="20"/>
                                  <w:rFonts w:ascii="Times New Roman" w:hAnsi="Times New Roman" w:eastAsia="Times New Roman" w:cs="Times New Roman"/>
                                  <w:color w:val="000000"/>
                                  <w:lang w:val="bg-BG" w:bidi="ar-SA"/>
                                </w:rPr>
                                <w:t>„горно"</w:t>
                              </w:r>
                              <w:r>
                                <w:rPr>
                                  <w:kern w:val="2"/>
                                  <w:szCs w:val="20"/>
                                  <w:sz w:val="28"/>
                                  <w:rFonts w:ascii="Times New Roman" w:hAnsi="Times New Roman" w:eastAsia="Times New Roman" w:cs="Times New Roman"/>
                                  <w:color w:val="000000"/>
                                  <w:lang w:val="bg-BG" w:bidi="ar-SA"/>
                                </w:rPr>
                                <w:t xml:space="preserve"> </w:t>
                              </w:r>
                            </w:p>
                            <w:p>
                              <w:pPr>
                                <w:overflowPunct w:val="false"/>
                                <w:autoSpaceDE w:val="false"/>
                                <w:bidi w:val="0"/>
                                <w:jc w:val="both"/>
                                <w:rPr/>
                              </w:pPr>
                              <w:r>
                                <w:rPr>
                                  <w:kern w:val="2"/>
                                  <w:sz w:val="22"/>
                                  <w:szCs w:val="20"/>
                                  <w:rFonts w:ascii="Times New Roman" w:hAnsi="Times New Roman" w:eastAsia="Times New Roman" w:cs="Times New Roman"/>
                                  <w:color w:val="000000"/>
                                  <w:lang w:val="bg-BG" w:bidi="ar-SA"/>
                                </w:rPr>
                                <w:t>в</w:t>
                              </w:r>
                              <w:r>
                                <w:rPr>
                                  <w:kern w:val="2"/>
                                  <w:sz w:val="22"/>
                                  <w:szCs w:val="20"/>
                                  <w:i/>
                                  <w:iCs/>
                                  <w:rFonts w:ascii="Times New Roman" w:hAnsi="Times New Roman" w:eastAsia="Times New Roman" w:cs="Times New Roman"/>
                                  <w:color w:val="000000"/>
                                  <w:lang w:val="bg-BG" w:bidi="ar-SA"/>
                                </w:rPr>
                                <w:t>исше съзнание</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14400" y="1621080"/>
                            <a:ext cx="1295280" cy="685800"/>
                          </a:xfrm>
                          <a:prstGeom prst="rect">
                            <a:avLst/>
                          </a:prstGeom>
                          <a:solidFill>
                            <a:srgbClr val="ffffff"/>
                          </a:solidFill>
                          <a:ln w="0">
                            <a:noFill/>
                          </a:ln>
                        </wps:spPr>
                        <wps:txbx>
                          <w:txbxContent>
                            <w:p>
                              <w:pPr>
                                <w:overflowPunct w:val="false"/>
                                <w:autoSpaceDE w:val="false"/>
                                <w:bidi w:val="0"/>
                                <w:jc w:val="both"/>
                                <w:rPr/>
                              </w:pPr>
                              <w:r>
                                <w:rPr>
                                  <w:kern w:val="2"/>
                                  <w:sz w:val="22"/>
                                  <w:i/>
                                  <w:szCs w:val="21"/>
                                  <w:iCs/>
                                  <w:rFonts w:ascii="Times New Roman" w:hAnsi="Times New Roman" w:eastAsia="Times New Roman" w:cs="Times New Roman"/>
                                  <w:color w:val="000000"/>
                                  <w:lang w:val="bg-BG" w:bidi="ar-SA"/>
                                </w:rPr>
                                <w:t>несъзнателно</w:t>
                              </w:r>
                            </w:p>
                            <w:p>
                              <w:pPr>
                                <w:overflowPunct w:val="false"/>
                                <w:autoSpaceDE w:val="false"/>
                                <w:bidi w:val="0"/>
                                <w:jc w:val="both"/>
                                <w:rPr/>
                              </w:pPr>
                              <w:r>
                                <w:rPr>
                                  <w:kern w:val="2"/>
                                  <w:sz w:val="22"/>
                                  <w:szCs w:val="21"/>
                                  <w:rFonts w:ascii="Times New Roman" w:hAnsi="Times New Roman" w:eastAsia="Times New Roman" w:cs="Times New Roman"/>
                                  <w:color w:val="000000"/>
                                  <w:lang w:val="bg-BG" w:bidi="ar-SA"/>
                                </w:rPr>
                                <w:t>обективно</w:t>
                              </w:r>
                            </w:p>
                            <w:p>
                              <w:pPr>
                                <w:overflowPunct w:val="false"/>
                                <w:autoSpaceDE w:val="false"/>
                                <w:bidi w:val="0"/>
                                <w:jc w:val="both"/>
                                <w:rPr/>
                              </w:pPr>
                              <w:r>
                                <w:rPr>
                                  <w:kern w:val="2"/>
                                  <w:sz w:val="22"/>
                                  <w:szCs w:val="20"/>
                                  <w:rFonts w:ascii="Times New Roman" w:hAnsi="Times New Roman" w:eastAsia="Times New Roman" w:cs="Times New Roman"/>
                                  <w:color w:val="000000"/>
                                  <w:lang w:val="bg-BG" w:bidi="ar-SA"/>
                                </w:rPr>
                                <w:t>неограничено</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5.55pt;margin-top:8.55pt;width:246pt;height:199.65pt" coordorigin="711,171" coordsize="4920,3993">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11;top:171;width:4919;height:3992;mso-wrap-style:none;v-text-anchor:middle" type="_x0000_t120">
                  <v:fill o:detectmouseclick="t" type="solid" color2="black"/>
                  <v:stroke color="black" weight="9360" joinstyle="miter" endcap="flat"/>
                  <w10:wrap type="none"/>
                </v:shape>
                <v:line id="shape_0" from="711,1884" to="5510,1884" stroked="t" o:allowincell="f" style="position:absolute">
                  <v:stroke color="black" weight="9360" joinstyle="miter" endcap="flat"/>
                  <v:fill o:detectmouseclick="t" on="false"/>
                  <w10:wrap type="none"/>
                </v:line>
                <v:line id="shape_0" from="831,2604" to="5510,260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151;top:2004;width:2039;height:479;mso-wrap-style:square;v-text-anchor:top" type="_x0000_t202">
                  <v:textbo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bg-BG" w:bidi="ar-SA"/>
                          </w:rPr>
                          <w:t>подсъзнание</w:t>
                        </w:r>
                      </w:p>
                    </w:txbxContent>
                  </v:textbox>
                  <v:fill o:detectmouseclick="t" type="solid" color2="black"/>
                  <v:stroke color="#3465a4" joinstyle="round" endcap="flat"/>
                  <w10:wrap type="none"/>
                </v:shape>
                <v:shape id="shape_0" fillcolor="white" stroked="f" o:allowincell="f" style="position:absolute;left:2151;top:444;width:2039;height:1199;mso-wrap-style:square;v-text-anchor:top" type="_x0000_t202">
                  <v:textbox>
                    <w:txbxContent>
                      <w:p>
                        <w:pPr>
                          <w:overflowPunct w:val="false"/>
                          <w:autoSpaceDE w:val="false"/>
                          <w:bidi w:val="0"/>
                          <w:jc w:val="both"/>
                          <w:rPr/>
                        </w:pPr>
                        <w:r>
                          <w:rPr>
                            <w:kern w:val="2"/>
                            <w:sz w:val="22"/>
                            <w:szCs w:val="21"/>
                            <w:rFonts w:ascii="Times New Roman" w:hAnsi="Times New Roman" w:eastAsia="Times New Roman" w:cs="Times New Roman"/>
                            <w:color w:val="000000"/>
                            <w:lang w:val="bg-BG" w:bidi="ar-SA"/>
                          </w:rPr>
                          <w:t>ограничено субективно</w:t>
                        </w:r>
                      </w:p>
                      <w:p>
                        <w:pPr>
                          <w:overflowPunct w:val="false"/>
                          <w:autoSpaceDE w:val="false"/>
                          <w:bidi w:val="0"/>
                          <w:jc w:val="both"/>
                          <w:rPr/>
                        </w:pPr>
                        <w:r>
                          <w:rPr>
                            <w:kern w:val="2"/>
                            <w:sz w:val="22"/>
                            <w:szCs w:val="20"/>
                            <w:rFonts w:ascii="Times New Roman" w:hAnsi="Times New Roman" w:eastAsia="Times New Roman" w:cs="Times New Roman"/>
                            <w:color w:val="000000"/>
                            <w:lang w:val="bg-BG" w:bidi="ar-SA"/>
                          </w:rPr>
                          <w:t>„горно"</w:t>
                        </w:r>
                        <w:r>
                          <w:rPr>
                            <w:kern w:val="2"/>
                            <w:szCs w:val="20"/>
                            <w:sz w:val="28"/>
                            <w:rFonts w:ascii="Times New Roman" w:hAnsi="Times New Roman" w:eastAsia="Times New Roman" w:cs="Times New Roman"/>
                            <w:color w:val="000000"/>
                            <w:lang w:val="bg-BG" w:bidi="ar-SA"/>
                          </w:rPr>
                          <w:t xml:space="preserve"> </w:t>
                        </w:r>
                      </w:p>
                      <w:p>
                        <w:pPr>
                          <w:overflowPunct w:val="false"/>
                          <w:autoSpaceDE w:val="false"/>
                          <w:bidi w:val="0"/>
                          <w:jc w:val="both"/>
                          <w:rPr/>
                        </w:pPr>
                        <w:r>
                          <w:rPr>
                            <w:kern w:val="2"/>
                            <w:sz w:val="22"/>
                            <w:szCs w:val="20"/>
                            <w:rFonts w:ascii="Times New Roman" w:hAnsi="Times New Roman" w:eastAsia="Times New Roman" w:cs="Times New Roman"/>
                            <w:color w:val="000000"/>
                            <w:lang w:val="bg-BG" w:bidi="ar-SA"/>
                          </w:rPr>
                          <w:t>в</w:t>
                        </w:r>
                        <w:r>
                          <w:rPr>
                            <w:kern w:val="2"/>
                            <w:sz w:val="22"/>
                            <w:szCs w:val="20"/>
                            <w:i/>
                            <w:iCs/>
                            <w:rFonts w:ascii="Times New Roman" w:hAnsi="Times New Roman" w:eastAsia="Times New Roman" w:cs="Times New Roman"/>
                            <w:color w:val="000000"/>
                            <w:lang w:val="bg-BG" w:bidi="ar-SA"/>
                          </w:rPr>
                          <w:t>исше съзнание</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151;top:2724;width:2039;height:1079;mso-wrap-style:square;v-text-anchor:top" type="_x0000_t202">
                  <v:textbox>
                    <w:txbxContent>
                      <w:p>
                        <w:pPr>
                          <w:overflowPunct w:val="false"/>
                          <w:autoSpaceDE w:val="false"/>
                          <w:bidi w:val="0"/>
                          <w:jc w:val="both"/>
                          <w:rPr/>
                        </w:pPr>
                        <w:r>
                          <w:rPr>
                            <w:kern w:val="2"/>
                            <w:sz w:val="22"/>
                            <w:i/>
                            <w:szCs w:val="21"/>
                            <w:iCs/>
                            <w:rFonts w:ascii="Times New Roman" w:hAnsi="Times New Roman" w:eastAsia="Times New Roman" w:cs="Times New Roman"/>
                            <w:color w:val="000000"/>
                            <w:lang w:val="bg-BG" w:bidi="ar-SA"/>
                          </w:rPr>
                          <w:t>несъзнателно</w:t>
                        </w:r>
                      </w:p>
                      <w:p>
                        <w:pPr>
                          <w:overflowPunct w:val="false"/>
                          <w:autoSpaceDE w:val="false"/>
                          <w:bidi w:val="0"/>
                          <w:jc w:val="both"/>
                          <w:rPr/>
                        </w:pPr>
                        <w:r>
                          <w:rPr>
                            <w:kern w:val="2"/>
                            <w:sz w:val="22"/>
                            <w:szCs w:val="21"/>
                            <w:rFonts w:ascii="Times New Roman" w:hAnsi="Times New Roman" w:eastAsia="Times New Roman" w:cs="Times New Roman"/>
                            <w:color w:val="000000"/>
                            <w:lang w:val="bg-BG" w:bidi="ar-SA"/>
                          </w:rPr>
                          <w:t>обективно</w:t>
                        </w:r>
                      </w:p>
                      <w:p>
                        <w:pPr>
                          <w:overflowPunct w:val="false"/>
                          <w:autoSpaceDE w:val="false"/>
                          <w:bidi w:val="0"/>
                          <w:jc w:val="both"/>
                          <w:rPr/>
                        </w:pPr>
                        <w:r>
                          <w:rPr>
                            <w:kern w:val="2"/>
                            <w:sz w:val="22"/>
                            <w:szCs w:val="20"/>
                            <w:rFonts w:ascii="Times New Roman" w:hAnsi="Times New Roman" w:eastAsia="Times New Roman" w:cs="Times New Roman"/>
                            <w:color w:val="000000"/>
                            <w:lang w:val="bg-BG" w:bidi="ar-SA"/>
                          </w:rPr>
                          <w:t>неограничено</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hd w:fill="FFFFFF" w:val="clear"/>
        <w:ind w:firstLine="720"/>
        <w:jc w:val="both"/>
        <w:rPr>
          <w:color w:val="000000"/>
          <w:sz w:val="24"/>
          <w:szCs w:val="25"/>
          <w:lang w:val="bg-BG"/>
        </w:rPr>
      </w:pPr>
      <w:r>
        <w:rPr>
          <w:color w:val="000000"/>
          <w:sz w:val="24"/>
          <w:szCs w:val="25"/>
          <w:lang w:val="bg-BG"/>
        </w:rPr>
      </w:r>
    </w:p>
    <w:p>
      <w:pPr>
        <w:pStyle w:val="Normal"/>
        <w:shd w:fill="FFFFFF" w:val="clear"/>
        <w:ind w:firstLine="720"/>
        <w:jc w:val="both"/>
        <w:rPr>
          <w:color w:val="000000"/>
          <w:sz w:val="24"/>
          <w:szCs w:val="25"/>
          <w:lang w:val="bg-BG"/>
        </w:rPr>
      </w:pPr>
      <w:r>
        <w:rPr>
          <w:color w:val="000000"/>
          <w:sz w:val="24"/>
          <w:szCs w:val="25"/>
          <w:lang w:val="bg-BG"/>
        </w:rPr>
      </w:r>
    </w:p>
    <w:p>
      <w:pPr>
        <w:pStyle w:val="Normal"/>
        <w:shd w:fill="FFFFFF" w:val="clear"/>
        <w:ind w:firstLine="720"/>
        <w:jc w:val="both"/>
        <w:rPr>
          <w:color w:val="000000"/>
          <w:sz w:val="24"/>
          <w:szCs w:val="25"/>
          <w:lang w:val="bg-BG"/>
        </w:rPr>
      </w:pPr>
      <w:r>
        <w:rPr>
          <w:color w:val="000000"/>
          <w:sz w:val="24"/>
          <w:szCs w:val="25"/>
          <w:lang w:val="bg-BG"/>
        </w:rPr>
      </w:r>
    </w:p>
    <w:p>
      <w:pPr>
        <w:pStyle w:val="Normal"/>
        <w:shd w:fill="FFFFFF" w:val="clear"/>
        <w:ind w:firstLine="720"/>
        <w:jc w:val="both"/>
        <w:rPr>
          <w:color w:val="000000"/>
          <w:sz w:val="24"/>
          <w:szCs w:val="25"/>
        </w:rPr>
      </w:pPr>
      <w:r>
        <w:rPr>
          <w:color w:val="000000"/>
          <w:sz w:val="24"/>
          <w:szCs w:val="25"/>
        </w:rPr>
      </w:r>
    </w:p>
    <w:p>
      <w:pPr>
        <w:pStyle w:val="Normal"/>
        <w:shd w:fill="FFFFFF" w:val="clear"/>
        <w:ind w:firstLine="720"/>
        <w:jc w:val="both"/>
        <w:rPr>
          <w:color w:val="000000"/>
          <w:sz w:val="24"/>
          <w:szCs w:val="25"/>
          <w:lang w:val="bg-BG"/>
        </w:rPr>
      </w:pPr>
      <w:r>
        <w:rPr>
          <w:color w:val="000000"/>
          <w:sz w:val="24"/>
          <w:szCs w:val="25"/>
          <w:lang w:val="bg-BG"/>
        </w:rPr>
      </w:r>
    </w:p>
    <w:p>
      <w:pPr>
        <w:pStyle w:val="Normal"/>
        <w:shd w:fill="FFFFFF" w:val="clear"/>
        <w:ind w:firstLine="720"/>
        <w:jc w:val="both"/>
        <w:rPr>
          <w:color w:val="000000"/>
          <w:sz w:val="24"/>
          <w:szCs w:val="25"/>
          <w:lang w:val="bg-BG"/>
        </w:rPr>
      </w:pPr>
      <w:r>
        <w:rPr>
          <w:color w:val="000000"/>
          <w:sz w:val="24"/>
          <w:szCs w:val="25"/>
          <w:lang w:val="bg-BG"/>
        </w:rPr>
      </w:r>
    </w:p>
    <w:p>
      <w:pPr>
        <w:pStyle w:val="Normal"/>
        <w:shd w:fill="FFFFFF" w:val="clear"/>
        <w:ind w:firstLine="720"/>
        <w:jc w:val="both"/>
        <w:rPr>
          <w:color w:val="000000"/>
          <w:sz w:val="24"/>
          <w:szCs w:val="25"/>
          <w:lang w:val="bg-BG"/>
        </w:rPr>
      </w:pPr>
      <w:r>
        <w:rPr>
          <w:color w:val="000000"/>
          <w:sz w:val="24"/>
          <w:szCs w:val="25"/>
          <w:lang w:val="bg-BG"/>
        </w:rPr>
      </w:r>
    </w:p>
    <w:p>
      <w:pPr>
        <w:pStyle w:val="Normal"/>
        <w:shd w:fill="FFFFFF" w:val="clear"/>
        <w:ind w:firstLine="720"/>
        <w:jc w:val="both"/>
        <w:rPr>
          <w:color w:val="000000"/>
          <w:sz w:val="24"/>
          <w:szCs w:val="25"/>
          <w:lang w:val="bg-BG"/>
        </w:rPr>
      </w:pPr>
      <w:r>
        <w:rPr>
          <w:color w:val="000000"/>
          <w:sz w:val="24"/>
          <w:szCs w:val="25"/>
          <w:lang w:val="bg-BG"/>
        </w:rPr>
      </w:r>
    </w:p>
    <w:p>
      <w:pPr>
        <w:pStyle w:val="Normal"/>
        <w:shd w:fill="FFFFFF" w:val="clear"/>
        <w:ind w:firstLine="720"/>
        <w:jc w:val="both"/>
        <w:rPr>
          <w:color w:val="000000"/>
          <w:sz w:val="24"/>
          <w:szCs w:val="25"/>
          <w:lang w:val="bg-BG"/>
        </w:rPr>
      </w:pPr>
      <w:r>
        <w:rPr>
          <w:color w:val="000000"/>
          <w:sz w:val="24"/>
          <w:szCs w:val="25"/>
          <w:lang w:val="bg-BG"/>
        </w:rPr>
      </w:r>
    </w:p>
    <w:p>
      <w:pPr>
        <w:pStyle w:val="Normal"/>
        <w:shd w:fill="FFFFFF" w:val="clear"/>
        <w:ind w:firstLine="720"/>
        <w:jc w:val="both"/>
        <w:rPr>
          <w:color w:val="000000"/>
          <w:sz w:val="24"/>
          <w:szCs w:val="25"/>
          <w:lang w:val="bg-BG"/>
        </w:rPr>
      </w:pPr>
      <w:r>
        <w:rPr>
          <w:color w:val="000000"/>
          <w:sz w:val="24"/>
          <w:szCs w:val="25"/>
          <w:lang w:val="bg-BG"/>
        </w:rPr>
      </w:r>
    </w:p>
    <w:p>
      <w:pPr>
        <w:pStyle w:val="Normal"/>
        <w:shd w:fill="FFFFFF" w:val="clear"/>
        <w:ind w:firstLine="720"/>
        <w:jc w:val="both"/>
        <w:rPr>
          <w:color w:val="000000"/>
          <w:sz w:val="24"/>
          <w:szCs w:val="25"/>
          <w:lang w:val="bg-BG"/>
        </w:rPr>
      </w:pPr>
      <w:r>
        <w:rPr>
          <w:color w:val="000000"/>
          <w:sz w:val="24"/>
          <w:szCs w:val="25"/>
          <w:lang w:val="bg-BG"/>
        </w:rPr>
      </w:r>
    </w:p>
    <w:p>
      <w:pPr>
        <w:pStyle w:val="Normal"/>
        <w:shd w:fill="FFFFFF" w:val="clear"/>
        <w:ind w:firstLine="720"/>
        <w:jc w:val="both"/>
        <w:rPr>
          <w:color w:val="000000"/>
          <w:sz w:val="24"/>
          <w:szCs w:val="25"/>
          <w:lang w:val="bg-BG"/>
        </w:rPr>
      </w:pPr>
      <w:r>
        <w:rPr>
          <w:color w:val="000000"/>
          <w:sz w:val="24"/>
          <w:szCs w:val="25"/>
          <w:lang w:val="bg-BG"/>
        </w:rPr>
      </w:r>
    </w:p>
    <w:p>
      <w:pPr>
        <w:pStyle w:val="Normal"/>
        <w:shd w:fill="FFFFFF" w:val="clear"/>
        <w:ind w:firstLine="720"/>
        <w:jc w:val="both"/>
        <w:rPr>
          <w:color w:val="000000"/>
          <w:sz w:val="24"/>
          <w:szCs w:val="25"/>
          <w:lang w:val="bg-BG"/>
        </w:rPr>
      </w:pPr>
      <w:r>
        <w:rPr>
          <w:color w:val="000000"/>
          <w:sz w:val="24"/>
          <w:szCs w:val="25"/>
          <w:lang w:val="bg-BG"/>
        </w:rPr>
      </w:r>
    </w:p>
    <w:p>
      <w:pPr>
        <w:pStyle w:val="Normal"/>
        <w:shd w:fill="FFFFFF" w:val="clear"/>
        <w:ind w:firstLine="720"/>
        <w:jc w:val="both"/>
        <w:rPr>
          <w:i/>
          <w:i/>
          <w:iCs/>
          <w:color w:val="000000"/>
          <w:sz w:val="24"/>
          <w:szCs w:val="25"/>
          <w:lang w:val="bg-BG"/>
        </w:rPr>
      </w:pPr>
      <w:r>
        <w:rPr>
          <w:i/>
          <w:iCs/>
          <w:color w:val="000000"/>
          <w:sz w:val="24"/>
          <w:szCs w:val="25"/>
          <w:lang w:val="bg-BG"/>
        </w:rPr>
      </w:r>
    </w:p>
    <w:p>
      <w:pPr>
        <w:pStyle w:val="Normal"/>
        <w:shd w:fill="FFFFFF" w:val="clear"/>
        <w:ind w:firstLine="720"/>
        <w:jc w:val="both"/>
        <w:rPr>
          <w:i/>
          <w:i/>
          <w:iCs/>
          <w:color w:val="000000"/>
          <w:sz w:val="24"/>
          <w:lang w:val="bg-BG"/>
        </w:rPr>
      </w:pPr>
      <w:r>
        <w:rPr>
          <w:i/>
          <w:iCs/>
          <w:color w:val="000000"/>
          <w:sz w:val="24"/>
          <w:lang w:val="bg-BG"/>
        </w:rPr>
      </w:r>
    </w:p>
    <w:p>
      <w:pPr>
        <w:pStyle w:val="Normal"/>
        <w:shd w:fill="FFFFFF" w:val="clear"/>
        <w:ind w:firstLine="720"/>
        <w:jc w:val="both"/>
        <w:rPr>
          <w:sz w:val="24"/>
          <w:szCs w:val="24"/>
        </w:rPr>
      </w:pPr>
      <w:r>
        <w:rPr>
          <w:color w:val="000000"/>
          <w:sz w:val="24"/>
          <w:szCs w:val="25"/>
          <w:lang w:val="bg-BG"/>
        </w:rPr>
        <w:t>Тук кръгът символизира онова всеобхващащо съз</w:t>
        <w:softHyphen/>
        <w:t>нание, което е безгранично и вечно. Периферията на кръга също не е граница, а само символ за всеоб</w:t>
        <w:softHyphen/>
        <w:t>хватното. Човекът е ограничен от своето аз, от което възниква неговото субективно и ограничено „горно" (висше) съзнание. Така той няма достъп до останалото, т. е. до космическото съзнание - за него то е несъзнателно. (К. Г. Юнг нарича този слой „колективно несъзнателно".) Граничната (раз</w:t>
        <w:softHyphen/>
        <w:t>делителната) линия между човешкото аз и остана</w:t>
        <w:softHyphen/>
        <w:t>лото „море на съзнанието" не е абсолютна - тя може да се окачестви по-скоро като вид мембрана, която е двустранно пропусклива. Тази мембрана съответства на подсъзнанието. То включва както съдържание, което е изпаднало от горното (висшето) съзнание (забравяне), така и съдържание, което се издига нагоре от несъзнателното - например пред</w:t>
        <w:softHyphen/>
        <w:t>чувствия, съкровени мечти, интуиция, Видения.</w:t>
      </w:r>
    </w:p>
    <w:p>
      <w:pPr>
        <w:pStyle w:val="Normal"/>
        <w:shd w:fill="FFFFFF" w:val="clear"/>
        <w:ind w:firstLine="720"/>
        <w:jc w:val="both"/>
        <w:rPr>
          <w:sz w:val="24"/>
          <w:szCs w:val="24"/>
        </w:rPr>
      </w:pPr>
      <w:r>
        <w:rPr>
          <w:color w:val="000000"/>
          <w:sz w:val="24"/>
          <w:szCs w:val="25"/>
          <w:lang w:val="bg-BG"/>
        </w:rPr>
        <w:t>Ако човек се отъждестви много силно изключи</w:t>
        <w:softHyphen/>
        <w:t>телно със своето горно (Висше) съзнание, тогава той навярно ще омаловажи пропускливостта на подсъзнанието, тъй като ще изживява несъзнател</w:t>
        <w:softHyphen/>
        <w:t>ните съдържания като чужди, поради което те ще му навяват страх. По-голямата пропускливост може да доведе до вид медитативни състояния. Състоянието на просветление, или космическото съдържание, обаче, би било постижимо само тогава, когато човек елиминира границата, така че над- и под-съзнателното да се слеят. Но тази стъпка би била равносилна на унищожаване на аз-а, чието себеосъзнаване произтича от разграничаването. В християнската терминология тази стъпка се описва така: „Аз (горното, висшето съзнание) и моят Отец (несъзнателното) сме едно".</w:t>
      </w:r>
    </w:p>
    <w:p>
      <w:pPr>
        <w:pStyle w:val="Normal"/>
        <w:shd w:fill="FFFFFF" w:val="clear"/>
        <w:ind w:firstLine="720"/>
        <w:jc w:val="both"/>
        <w:rPr>
          <w:sz w:val="24"/>
          <w:szCs w:val="24"/>
        </w:rPr>
      </w:pPr>
      <w:r>
        <w:rPr>
          <w:color w:val="000000"/>
          <w:sz w:val="24"/>
          <w:szCs w:val="25"/>
          <w:lang w:val="bg-BG"/>
        </w:rPr>
        <w:t>Човешкото съзнание намира материален израз в мозъка, при което типично човешките способности за различаване и преценка се приписват на кората на главния мозък. Нищо чудно, че полярността на човешкото съзнание, като сигнатура, се открива в анатомията на главния мозък. Както е известно, главният мозък се дели на две полукълба, които са свързани помежду си чрез т. нар. „мозъчен мост" (со</w:t>
      </w:r>
      <w:r>
        <w:rPr>
          <w:color w:val="000000"/>
          <w:sz w:val="24"/>
          <w:szCs w:val="25"/>
        </w:rPr>
        <w:t>rpus</w:t>
      </w:r>
      <w:r>
        <w:rPr>
          <w:color w:val="000000"/>
          <w:sz w:val="24"/>
          <w:szCs w:val="25"/>
          <w:lang w:val="bg-BG"/>
        </w:rPr>
        <w:t xml:space="preserve"> са</w:t>
      </w:r>
      <w:r>
        <w:rPr>
          <w:color w:val="000000"/>
          <w:sz w:val="24"/>
          <w:szCs w:val="25"/>
        </w:rPr>
        <w:t>llosum</w:t>
      </w:r>
      <w:r>
        <w:rPr>
          <w:color w:val="000000"/>
          <w:sz w:val="24"/>
          <w:szCs w:val="25"/>
          <w:lang w:val="bg-BG"/>
        </w:rPr>
        <w:t>). В миналото медицината се опит</w:t>
        <w:softHyphen/>
        <w:t>ваше да предотвратява различни симптоми, като например  епилепсия  или  непоносими  болки,  като този мозъчен мост се срязваше хирургически и така се прекъсваха всички нервни пътища за връзка между двете полукълба (комисуротомия).</w:t>
      </w:r>
    </w:p>
    <w:p>
      <w:pPr>
        <w:pStyle w:val="Normal"/>
        <w:shd w:fill="FFFFFF" w:val="clear"/>
        <w:ind w:firstLine="720"/>
        <w:jc w:val="both"/>
        <w:rPr>
          <w:sz w:val="24"/>
          <w:szCs w:val="24"/>
        </w:rPr>
      </w:pPr>
      <w:r>
        <w:rPr>
          <w:color w:val="000000"/>
          <w:sz w:val="24"/>
          <w:szCs w:val="25"/>
          <w:lang w:val="bg-BG"/>
        </w:rPr>
        <w:t>Колкото и драстична да изглежда тази интервен</w:t>
        <w:softHyphen/>
        <w:t>ция, след такава операция се наблюдават незначи</w:t>
        <w:softHyphen/>
        <w:t>телни на пръв поглед последствия. По този начин се стигна до откритието, че двете полукълба представляват едва ли не самостоятелни мозъци, кои</w:t>
        <w:softHyphen/>
        <w:t>то могат да изпълняват своите функции независимо един от друг. Но ако се подложи пациент, чии</w:t>
        <w:softHyphen/>
        <w:t>то две полукълба са били разделени, на по-подробни изследвания, ще се види ясно, че двете полукълба се различават съществено по своята особеност и компетентност. Знаем, че нервните пътища се кръстосват латерално, като по този начин дясната половина на човешкото тяло се инервира от лявата половина на мозъка и обратно. Ако се завържат очи</w:t>
        <w:softHyphen/>
        <w:t>те на опериран пациент и му се сложи, например, тирбушон в лявата ръка, той не може да назове предмета, т. е. не може да намери името, което съответства на държания от него предмет, но това не му пречи да го употреби правилно. Тази си</w:t>
        <w:softHyphen/>
        <w:t>туация се обръща, когато му се подаде предмет в дясната ръка: сега той знае истинското му име, но не е наясно за какво служи.</w:t>
      </w:r>
    </w:p>
    <w:p>
      <w:pPr>
        <w:pStyle w:val="Normal"/>
        <w:shd w:fill="FFFFFF" w:val="clear"/>
        <w:ind w:firstLine="720"/>
        <w:jc w:val="both"/>
        <w:rPr>
          <w:sz w:val="24"/>
          <w:szCs w:val="24"/>
        </w:rPr>
      </w:pPr>
      <w:r>
        <w:rPr>
          <w:color w:val="000000"/>
          <w:sz w:val="24"/>
          <w:szCs w:val="25"/>
          <w:lang w:val="bg-BG"/>
        </w:rPr>
        <w:t>Както ръцете, така и очите и ушите са във връзка с контралатералната мозъчна половина. При друг експеримент, на пациентка с прекъснат мозъ</w:t>
        <w:softHyphen/>
        <w:t>чен мост били показвани различни фигури ту пред лявото, ту пред дясното око. По време на тази се</w:t>
        <w:softHyphen/>
        <w:t>рия, в зрителното поле на лявото й око прожектирали актова фотография, така че образът можел да се възприеме само от дясната мозъчна половина. Пациентката се изчервила и се разкикотила, но на въпроса на провеждащия опита какво е видяла, тя отвърнала: „Нищо, само светкавица" и продължила да се кикоти. Така възприетият от дясното полу</w:t>
        <w:softHyphen/>
        <w:t>кълбо образ предизвиква реакция, но не може да се осъзнае и осмисли, нито да се формулира с думи. По</w:t>
        <w:softHyphen/>
        <w:t>добна реакция се получава и когато пред лявата ноз</w:t>
        <w:softHyphen/>
        <w:t>дра на пациент се поднесе някаква миризма: той я възприема, но не може да я определи. Ако се покаже на пациент сложна дума, например „слънцестоене" така че лявото му око да вижда първата част -„слънце", а дясното втората - „стоене", той прочи</w:t>
        <w:softHyphen/>
        <w:t>та само „стоене", тъй като думата „слънце" не може да бъде анализирана езиково от дясната мо</w:t>
        <w:softHyphen/>
        <w:t>зъчна половина.</w:t>
      </w:r>
    </w:p>
    <w:p>
      <w:pPr>
        <w:pStyle w:val="Normal"/>
        <w:shd w:fill="FFFFFF" w:val="clear"/>
        <w:ind w:firstLine="720"/>
        <w:jc w:val="both"/>
        <w:rPr>
          <w:sz w:val="24"/>
          <w:szCs w:val="24"/>
        </w:rPr>
      </w:pPr>
      <w:r>
        <w:rPr>
          <w:color w:val="000000"/>
          <w:sz w:val="24"/>
          <w:szCs w:val="25"/>
          <w:lang w:val="bg-BG"/>
        </w:rPr>
        <w:t>Такива опити в днешно време се прецизират все повече и водят до резултати, които могат да бъ</w:t>
        <w:softHyphen/>
        <w:t>дат обобщени по следния начин: двете мозъчни половини се различават значително по отношение на функциите и възможностите си, както и по своята компетентност. Лявото полукълбо би могло да се нарече „вербално", защото е компетентно по отно</w:t>
        <w:softHyphen/>
        <w:t>шение на логиката и структурата на езика, четене</w:t>
        <w:softHyphen/>
        <w:t>то и писането. То „разчленява" аналитично и раци</w:t>
        <w:softHyphen/>
        <w:t>онално всички външни дразнители, следователно мисли дигитално. Ето защо лявото полукълбо е ком</w:t>
        <w:softHyphen/>
        <w:t>петентно и за числата и смятането. Освен това, то притежава и усет за време.</w:t>
      </w:r>
    </w:p>
    <w:p>
      <w:pPr>
        <w:pStyle w:val="Normal"/>
        <w:shd w:fill="FFFFFF" w:val="clear"/>
        <w:ind w:firstLine="720"/>
        <w:jc w:val="both"/>
        <w:rPr>
          <w:sz w:val="24"/>
          <w:szCs w:val="24"/>
        </w:rPr>
      </w:pPr>
      <w:r>
        <w:rPr>
          <w:color w:val="000000"/>
          <w:sz w:val="24"/>
          <w:szCs w:val="25"/>
          <w:lang w:val="bg-BG"/>
        </w:rPr>
        <w:t>Всички противоположни на гореизброените спо</w:t>
        <w:softHyphen/>
        <w:t>собности откриваме в дясната мозъчна половина. Вместо анализ, тук срещаме способността за ця</w:t>
        <w:softHyphen/>
        <w:t>лостно обхващане на сложни взаимовръзки, модели и структури. Тази мозъчна половина позволява да бъде обхванато цялото (формата, образът), въз основа на една малка частица (ра</w:t>
      </w:r>
      <w:r>
        <w:rPr>
          <w:color w:val="000000"/>
          <w:sz w:val="24"/>
          <w:szCs w:val="25"/>
        </w:rPr>
        <w:t>rs</w:t>
      </w:r>
      <w:r>
        <w:rPr>
          <w:color w:val="000000"/>
          <w:sz w:val="24"/>
          <w:szCs w:val="25"/>
          <w:lang w:val="bg-BG"/>
        </w:rPr>
        <w:t xml:space="preserve"> </w:t>
      </w:r>
      <w:r>
        <w:rPr>
          <w:color w:val="000000"/>
          <w:sz w:val="24"/>
          <w:szCs w:val="25"/>
        </w:rPr>
        <w:t>pro</w:t>
      </w:r>
      <w:r>
        <w:rPr>
          <w:color w:val="000000"/>
          <w:sz w:val="24"/>
          <w:szCs w:val="25"/>
          <w:lang w:val="bg-BG"/>
        </w:rPr>
        <w:t xml:space="preserve"> </w:t>
      </w:r>
      <w:r>
        <w:rPr>
          <w:color w:val="000000"/>
          <w:sz w:val="24"/>
          <w:szCs w:val="25"/>
        </w:rPr>
        <w:t>toto</w:t>
      </w:r>
      <w:r>
        <w:rPr>
          <w:color w:val="000000"/>
          <w:sz w:val="24"/>
          <w:szCs w:val="25"/>
          <w:lang w:val="bg-BG"/>
        </w:rPr>
        <w:t>). Очевидно на дясното полукълбо дължим способността си за въз</w:t>
        <w:softHyphen/>
        <w:t>приемане и образуване на понятия от логични множества (видови понятия, абстракции), които реал</w:t>
        <w:softHyphen/>
        <w:t>но не съществуват. В дясната половина откриваме само архаични езикови форми, които, вместо синтаксис, следват звукови образи и асоциации. Както лириката, така и говорът на шизофрениците дават добра представа за езика на дясното полукълбо. Тук можем да отнесем също и аналогичното (аналогово</w:t>
        <w:softHyphen/>
        <w:t>то) мислене - мисленето по аналогия, по сходство - и боравенето със символи. Дясната половина е компетентна за сферата на образите и мечтите на душата, тя не се подчинява на разбирането за вре</w:t>
        <w:softHyphen/>
        <w:t>ме на лявото полукълбо.</w:t>
      </w:r>
    </w:p>
    <w:p>
      <w:pPr>
        <w:pStyle w:val="Normal"/>
        <w:shd w:fill="FFFFFF" w:val="clear"/>
        <w:ind w:firstLine="720"/>
        <w:jc w:val="both"/>
        <w:rPr>
          <w:sz w:val="24"/>
          <w:szCs w:val="24"/>
        </w:rPr>
      </w:pPr>
      <w:r>
        <w:rPr>
          <w:color w:val="000000"/>
          <w:sz w:val="24"/>
          <w:szCs w:val="25"/>
          <w:lang w:val="bg-BG"/>
        </w:rPr>
        <w:t>Според вида дейност, която човек извършва в момента, доминира съответно едно от двете полукълба. Например логичното мислене, четенето, пи</w:t>
        <w:softHyphen/>
        <w:t>сането и смятането предполагат доминиране на лявото полукълбо, докато при слушането на музика, когато човек мечтае, фантазира или медитира взе</w:t>
        <w:softHyphen/>
        <w:t>ма превес дясното. Въпреки че едното от двете полукълба на здравия човек доминира, по всяко време е на разположение и информацията, съдържаща се в недоминиращото в момента полукълбо, тъй като през мозъчния мост се извършва оживен обмен. Двуполюсната специализация на двете полукълба обаче се покрива много точно с прастарите езотерични учения за полярността. В даоизма наричат двете начала, на които се разчленява единството на дао, ян (мъжко начало) и ин (женско начало). В херме</w:t>
        <w:softHyphen/>
        <w:t>тичната традиция същата полярност се изразява чрез символите Слънце (мъжко) и Луна (женско). Китайското ян, съответно Слънцето, е символ на активното, позитивно мъжко начало, което В об</w:t>
        <w:softHyphen/>
        <w:t>ластта на психологията би отговаряло на дневното съзнание. Ин, или Луната, обхваща негативното, женско, обновително начало и то съответства на несъзнателното у човека.</w:t>
      </w:r>
    </w:p>
    <w:p>
      <w:pPr>
        <w:pStyle w:val="Normal"/>
        <w:shd w:fill="FFFFFF" w:val="clear"/>
        <w:ind w:firstLine="720"/>
        <w:jc w:val="both"/>
        <w:rPr>
          <w:color w:val="000000"/>
          <w:sz w:val="24"/>
          <w:szCs w:val="25"/>
          <w:lang w:val="bg-BG"/>
        </w:rPr>
      </w:pPr>
      <w:r>
        <w:rPr>
          <w:color w:val="000000"/>
          <w:sz w:val="24"/>
          <w:szCs w:val="25"/>
          <w:lang w:val="bg-BG"/>
        </w:rPr>
        <w:t>Тези класически полярности спокойно могат да се отнесат и към резултатите от изследването на мозъка. Така лявото полукълбо, ян, е мъжко, актив</w:t>
        <w:softHyphen/>
        <w:t>но, висше съзнателно и отговаря на символа на Слънцето, а оттам - на дневната страна на съзна</w:t>
        <w:softHyphen/>
        <w:t>нието на човека. Лявото полукълбо, чрез нервни им</w:t>
        <w:softHyphen/>
        <w:t>пулси обслужва дясната, т. е. активната или мъжка половина на тялото. Дясното полукълбо е ин, т. е. отрицателно, женско. То съответства на лунното начало, т. е. на нощната страна или на несъзнател</w:t>
        <w:softHyphen/>
        <w:t>ното у човека и инервира съответно лявата поло</w:t>
        <w:softHyphen/>
        <w:t>вина на човешкото тяло. За по-голяма прегледност, аналогичните понятия са подредени в таблица.</w:t>
      </w:r>
    </w:p>
    <w:p>
      <w:pPr>
        <w:pStyle w:val="Normal"/>
        <w:shd w:fill="FFFFFF" w:val="clear"/>
        <w:ind w:firstLine="720"/>
        <w:jc w:val="both"/>
        <w:rPr>
          <w:color w:val="000000"/>
          <w:sz w:val="24"/>
          <w:szCs w:val="25"/>
          <w:lang w:val="bg-BG"/>
        </w:rPr>
      </w:pPr>
      <w:r>
        <w:rPr>
          <w:color w:val="000000"/>
          <w:sz w:val="24"/>
          <w:szCs w:val="25"/>
          <w:lang w:val="bg-BG"/>
        </w:rPr>
      </w:r>
    </w:p>
    <w:tbl>
      <w:tblPr>
        <w:tblW w:w="10116" w:type="dxa"/>
        <w:jc w:val="left"/>
        <w:tblInd w:w="-113"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color w:val="000000"/>
                <w:sz w:val="24"/>
                <w:szCs w:val="27"/>
                <w:lang w:val="bg-BG"/>
              </w:rPr>
              <w:t>ляво</w:t>
            </w:r>
          </w:p>
        </w:tc>
        <w:tc>
          <w:tcPr>
            <w:tcW w:w="505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b/>
                <w:b/>
                <w:bCs/>
                <w:sz w:val="24"/>
                <w:szCs w:val="24"/>
                <w:lang w:val="bg-BG"/>
              </w:rPr>
            </w:pPr>
            <w:r>
              <w:rPr>
                <w:b/>
                <w:bCs/>
                <w:color w:val="000000"/>
                <w:sz w:val="24"/>
                <w:szCs w:val="27"/>
                <w:lang w:val="bg-BG"/>
              </w:rPr>
              <w:t>дясно</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lang w:val="bg-BG"/>
              </w:rPr>
              <w:t>Логика</w:t>
            </w:r>
          </w:p>
        </w:tc>
        <w:tc>
          <w:tcPr>
            <w:tcW w:w="5058" w:type="dxa"/>
            <w:tcBorders>
              <w:top w:val="single" w:sz="4" w:space="0" w:color="000000"/>
              <w:left w:val="single" w:sz="4" w:space="0" w:color="000000"/>
              <w:bottom w:val="single" w:sz="4" w:space="0" w:color="000000"/>
              <w:right w:val="single" w:sz="4" w:space="0" w:color="000000"/>
            </w:tcBorders>
          </w:tcPr>
          <w:p>
            <w:pPr>
              <w:pStyle w:val="Heading5"/>
              <w:ind w:hanging="18"/>
              <w:rPr>
                <w:sz w:val="24"/>
                <w:szCs w:val="24"/>
              </w:rPr>
            </w:pPr>
            <w:r>
              <w:rPr>
                <w:sz w:val="24"/>
              </w:rPr>
              <w:t>Възприемане на образи</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lang w:val="bg-BG"/>
              </w:rPr>
              <w:t xml:space="preserve">Език (синтаксис, граматика)        </w:t>
            </w:r>
          </w:p>
        </w:tc>
        <w:tc>
          <w:tcPr>
            <w:tcW w:w="505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8"/>
              <w:jc w:val="both"/>
              <w:rPr>
                <w:color w:val="000000"/>
                <w:sz w:val="24"/>
                <w:lang w:val="bg-BG"/>
              </w:rPr>
            </w:pPr>
            <w:r>
              <w:rPr>
                <w:color w:val="000000"/>
                <w:sz w:val="24"/>
                <w:lang w:val="bg-BG"/>
              </w:rPr>
              <w:t>Обхващане на целостта</w:t>
            </w:r>
          </w:p>
          <w:p>
            <w:pPr>
              <w:pStyle w:val="Normal"/>
              <w:shd w:fill="FFFFFF" w:val="clear"/>
              <w:ind w:hanging="18"/>
              <w:jc w:val="both"/>
              <w:rPr>
                <w:color w:val="000000"/>
                <w:sz w:val="24"/>
                <w:lang w:val="bg-BG"/>
              </w:rPr>
            </w:pPr>
            <w:r>
              <w:rPr>
                <w:color w:val="000000"/>
                <w:sz w:val="24"/>
                <w:lang w:val="bg-BG"/>
              </w:rPr>
              <w:t>Чувство за пространство</w:t>
            </w:r>
          </w:p>
          <w:p>
            <w:pPr>
              <w:pStyle w:val="Normal"/>
              <w:shd w:fill="FFFFFF" w:val="clear"/>
              <w:ind w:hanging="18"/>
              <w:jc w:val="both"/>
              <w:rPr>
                <w:sz w:val="24"/>
                <w:szCs w:val="24"/>
                <w:lang w:val="bg-BG"/>
              </w:rPr>
            </w:pPr>
            <w:r>
              <w:rPr>
                <w:color w:val="000000"/>
                <w:sz w:val="24"/>
                <w:lang w:val="bg-BG"/>
              </w:rPr>
              <w:t>Архаични езикови форми</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lang w:val="bg-BG"/>
              </w:rPr>
              <w:t>Вербално полукълбо:</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rPr>
                <w:sz w:val="24"/>
                <w:szCs w:val="24"/>
                <w:lang w:val="bg-BG"/>
              </w:rPr>
            </w:pPr>
            <w:r>
              <w:rPr>
                <w:sz w:val="24"/>
                <w:szCs w:val="24"/>
                <w:lang w:val="bg-BG"/>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lang w:val="bg-BG"/>
              </w:rPr>
              <w:t>Четене</w:t>
            </w:r>
          </w:p>
        </w:tc>
        <w:tc>
          <w:tcPr>
            <w:tcW w:w="505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8"/>
              <w:jc w:val="both"/>
              <w:rPr>
                <w:sz w:val="24"/>
                <w:szCs w:val="24"/>
                <w:lang w:val="bg-BG"/>
              </w:rPr>
            </w:pPr>
            <w:r>
              <w:rPr>
                <w:color w:val="000000"/>
                <w:sz w:val="24"/>
                <w:lang w:val="bg-BG"/>
              </w:rPr>
              <w:t>Музика</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lang w:val="bg-BG"/>
              </w:rPr>
              <w:t>Писане</w:t>
            </w:r>
          </w:p>
        </w:tc>
        <w:tc>
          <w:tcPr>
            <w:tcW w:w="505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8"/>
              <w:jc w:val="both"/>
              <w:rPr>
                <w:sz w:val="24"/>
                <w:szCs w:val="24"/>
              </w:rPr>
            </w:pPr>
            <w:r>
              <w:rPr>
                <w:color w:val="000000"/>
                <w:sz w:val="24"/>
                <w:lang w:val="bg-BG"/>
              </w:rPr>
              <w:t>Обоняние</w:t>
            </w:r>
          </w:p>
          <w:p>
            <w:pPr>
              <w:pStyle w:val="Normal"/>
              <w:shd w:fill="FFFFFF" w:val="clear"/>
              <w:ind w:hanging="18"/>
              <w:jc w:val="both"/>
              <w:rPr>
                <w:sz w:val="24"/>
                <w:szCs w:val="24"/>
                <w:lang w:val="bg-BG"/>
              </w:rPr>
            </w:pPr>
            <w:r>
              <w:rPr>
                <w:color w:val="000000"/>
                <w:sz w:val="24"/>
                <w:lang w:val="bg-BG"/>
              </w:rPr>
              <w:t>Образец</w:t>
            </w:r>
          </w:p>
        </w:tc>
      </w:tr>
    </w:tbl>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rPr>
        <w:drawing>
          <wp:inline distT="0" distB="0" distL="0" distR="0">
            <wp:extent cx="1905635" cy="1792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6" r="-16" b="-16"/>
                    <a:stretch>
                      <a:fillRect/>
                    </a:stretch>
                  </pic:blipFill>
                  <pic:spPr bwMode="auto">
                    <a:xfrm>
                      <a:off x="0" y="0"/>
                      <a:ext cx="1905635" cy="1792605"/>
                    </a:xfrm>
                    <a:prstGeom prst="rect">
                      <a:avLst/>
                    </a:prstGeom>
                  </pic:spPr>
                </pic:pic>
              </a:graphicData>
            </a:graphic>
          </wp:inline>
        </w:drawing>
      </w:r>
    </w:p>
    <w:p>
      <w:pPr>
        <w:pStyle w:val="Normal"/>
        <w:shd w:fill="FFFFFF" w:val="clear"/>
        <w:ind w:firstLine="720"/>
        <w:jc w:val="both"/>
        <w:rPr>
          <w:color w:val="000000"/>
          <w:sz w:val="24"/>
          <w:szCs w:val="29"/>
          <w:lang w:val="bg-BG"/>
        </w:rPr>
      </w:pPr>
      <w:r>
        <w:rPr>
          <w:color w:val="000000"/>
          <w:sz w:val="24"/>
          <w:szCs w:val="29"/>
          <w:lang w:val="bg-BG"/>
        </w:rPr>
      </w:r>
    </w:p>
    <w:tbl>
      <w:tblPr>
        <w:tblW w:w="10116" w:type="dxa"/>
        <w:jc w:val="left"/>
        <w:tblInd w:w="-113"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sz w:val="24"/>
                <w:szCs w:val="24"/>
              </w:rPr>
            </w:pPr>
            <w:r>
              <w:rPr>
                <w:b/>
                <w:bCs/>
                <w:color w:val="000000"/>
                <w:sz w:val="24"/>
                <w:szCs w:val="29"/>
                <w:lang w:val="bg-BG"/>
              </w:rPr>
              <w:t>ляво</w:t>
            </w:r>
          </w:p>
          <w:p>
            <w:pPr>
              <w:pStyle w:val="Normal"/>
              <w:shd w:fill="FFFFFF" w:val="clear"/>
              <w:ind w:firstLine="720"/>
              <w:jc w:val="both"/>
              <w:rPr>
                <w:sz w:val="24"/>
                <w:szCs w:val="24"/>
              </w:rPr>
            </w:pPr>
            <w:r>
              <w:rPr>
                <w:color w:val="000000"/>
                <w:sz w:val="24"/>
                <w:lang w:val="bg-BG"/>
              </w:rPr>
              <w:t>Смятане</w:t>
            </w:r>
          </w:p>
          <w:p>
            <w:pPr>
              <w:pStyle w:val="Normal"/>
              <w:shd w:fill="FFFFFF" w:val="clear"/>
              <w:ind w:firstLine="720"/>
              <w:jc w:val="both"/>
              <w:rPr>
                <w:sz w:val="24"/>
                <w:szCs w:val="24"/>
              </w:rPr>
            </w:pPr>
            <w:r>
              <w:rPr>
                <w:color w:val="000000"/>
                <w:sz w:val="24"/>
                <w:lang w:val="bg-BG"/>
              </w:rPr>
              <w:t>Броене</w:t>
            </w:r>
          </w:p>
          <w:p>
            <w:pPr>
              <w:pStyle w:val="Normal"/>
              <w:shd w:fill="FFFFFF" w:val="clear"/>
              <w:ind w:firstLine="720"/>
              <w:jc w:val="both"/>
              <w:rPr>
                <w:sz w:val="24"/>
                <w:szCs w:val="24"/>
              </w:rPr>
            </w:pPr>
            <w:r>
              <w:rPr>
                <w:color w:val="000000"/>
                <w:sz w:val="24"/>
                <w:lang w:val="bg-BG"/>
              </w:rPr>
              <w:t>Разчленяване на околния свят</w:t>
            </w:r>
          </w:p>
          <w:p>
            <w:pPr>
              <w:pStyle w:val="Normal"/>
              <w:shd w:fill="FFFFFF" w:val="clear"/>
              <w:ind w:firstLine="720"/>
              <w:jc w:val="both"/>
              <w:rPr>
                <w:color w:val="000000"/>
                <w:sz w:val="24"/>
                <w:lang w:val="bg-BG"/>
              </w:rPr>
            </w:pPr>
            <w:r>
              <w:rPr>
                <w:color w:val="000000"/>
                <w:sz w:val="24"/>
                <w:lang w:val="bg-BG"/>
              </w:rPr>
              <w:t xml:space="preserve">Дигитално мислене </w:t>
            </w:r>
          </w:p>
          <w:p>
            <w:pPr>
              <w:pStyle w:val="Normal"/>
              <w:shd w:fill="FFFFFF" w:val="clear"/>
              <w:ind w:firstLine="720"/>
              <w:jc w:val="both"/>
              <w:rPr>
                <w:color w:val="000000"/>
                <w:sz w:val="24"/>
                <w:lang w:val="bg-BG"/>
              </w:rPr>
            </w:pPr>
            <w:r>
              <w:rPr>
                <w:color w:val="000000"/>
                <w:sz w:val="24"/>
                <w:lang w:val="bg-BG"/>
              </w:rPr>
              <w:t>Линейно мислене</w:t>
            </w:r>
          </w:p>
          <w:p>
            <w:pPr>
              <w:pStyle w:val="Normal"/>
              <w:shd w:fill="FFFFFF" w:val="clear"/>
              <w:ind w:firstLine="720"/>
              <w:jc w:val="both"/>
              <w:rPr>
                <w:color w:val="000000"/>
                <w:sz w:val="24"/>
                <w:lang w:val="bg-BG"/>
              </w:rPr>
            </w:pPr>
            <w:r>
              <w:rPr>
                <w:color w:val="000000"/>
                <w:sz w:val="24"/>
                <w:lang w:val="bg-BG"/>
              </w:rPr>
              <w:t>Зависимост от времето</w:t>
            </w:r>
          </w:p>
          <w:p>
            <w:pPr>
              <w:pStyle w:val="Normal"/>
              <w:shd w:fill="FFFFFF" w:val="clear"/>
              <w:ind w:firstLine="720"/>
              <w:jc w:val="both"/>
              <w:rPr>
                <w:color w:val="000000"/>
                <w:sz w:val="24"/>
                <w:lang w:val="bg-BG"/>
              </w:rPr>
            </w:pPr>
            <w:r>
              <w:rPr>
                <w:color w:val="000000"/>
                <w:sz w:val="24"/>
                <w:lang w:val="bg-BG"/>
              </w:rPr>
              <w:t xml:space="preserve">Анализ </w:t>
            </w:r>
          </w:p>
          <w:p>
            <w:pPr>
              <w:pStyle w:val="Normal"/>
              <w:shd w:fill="FFFFFF" w:val="clear"/>
              <w:ind w:firstLine="720"/>
              <w:jc w:val="both"/>
              <w:rPr>
                <w:color w:val="000000"/>
                <w:sz w:val="24"/>
                <w:szCs w:val="29"/>
                <w:lang w:val="bg-BG"/>
              </w:rPr>
            </w:pPr>
            <w:r>
              <w:rPr>
                <w:color w:val="000000"/>
                <w:sz w:val="24"/>
                <w:lang w:val="bg-BG"/>
              </w:rPr>
              <w:t>Интелигентност</w:t>
            </w:r>
          </w:p>
        </w:tc>
        <w:tc>
          <w:tcPr>
            <w:tcW w:w="505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sz w:val="24"/>
                <w:szCs w:val="24"/>
              </w:rPr>
            </w:pPr>
            <w:r>
              <w:rPr>
                <w:b/>
                <w:bCs/>
                <w:color w:val="000000"/>
                <w:sz w:val="24"/>
                <w:szCs w:val="29"/>
                <w:lang w:val="bg-BG"/>
              </w:rPr>
              <w:t>дясно</w:t>
            </w:r>
          </w:p>
          <w:p>
            <w:pPr>
              <w:pStyle w:val="Normal"/>
              <w:shd w:fill="FFFFFF" w:val="clear"/>
              <w:ind w:firstLine="720"/>
              <w:jc w:val="both"/>
              <w:rPr>
                <w:sz w:val="24"/>
                <w:szCs w:val="24"/>
              </w:rPr>
            </w:pPr>
            <w:r>
              <w:rPr>
                <w:color w:val="000000"/>
                <w:sz w:val="24"/>
                <w:lang w:val="bg-BG"/>
              </w:rPr>
              <w:t>Образец</w:t>
            </w:r>
          </w:p>
          <w:p>
            <w:pPr>
              <w:pStyle w:val="Normal"/>
              <w:shd w:fill="FFFFFF" w:val="clear"/>
              <w:ind w:firstLine="720"/>
              <w:jc w:val="both"/>
              <w:rPr>
                <w:color w:val="000000"/>
                <w:sz w:val="24"/>
                <w:szCs w:val="24"/>
                <w:lang w:val="bg-BG"/>
              </w:rPr>
            </w:pPr>
            <w:r>
              <w:rPr>
                <w:color w:val="000000"/>
                <w:sz w:val="24"/>
                <w:szCs w:val="24"/>
                <w:lang w:val="bg-BG"/>
              </w:rPr>
            </w:r>
          </w:p>
          <w:p>
            <w:pPr>
              <w:pStyle w:val="Normal"/>
              <w:shd w:fill="FFFFFF" w:val="clear"/>
              <w:ind w:firstLine="720"/>
              <w:jc w:val="both"/>
              <w:rPr>
                <w:sz w:val="24"/>
                <w:szCs w:val="24"/>
              </w:rPr>
            </w:pPr>
            <w:r>
              <w:rPr>
                <w:color w:val="000000"/>
                <w:sz w:val="24"/>
                <w:lang w:val="bg-BG"/>
              </w:rPr>
              <w:t>Завършена, цялостна затворена</w:t>
            </w:r>
          </w:p>
          <w:p>
            <w:pPr>
              <w:pStyle w:val="Normal"/>
              <w:shd w:fill="FFFFFF" w:val="clear"/>
              <w:ind w:firstLine="720"/>
              <w:jc w:val="both"/>
              <w:rPr>
                <w:sz w:val="24"/>
                <w:szCs w:val="24"/>
              </w:rPr>
            </w:pPr>
            <w:r>
              <w:rPr>
                <w:color w:val="000000"/>
                <w:sz w:val="24"/>
                <w:lang w:val="bg-BG"/>
              </w:rPr>
              <w:t>представа за света</w:t>
            </w:r>
          </w:p>
          <w:p>
            <w:pPr>
              <w:pStyle w:val="Normal"/>
              <w:shd w:fill="FFFFFF" w:val="clear"/>
              <w:ind w:firstLine="720"/>
              <w:jc w:val="both"/>
              <w:rPr>
                <w:sz w:val="24"/>
                <w:szCs w:val="24"/>
              </w:rPr>
            </w:pPr>
            <w:r>
              <w:rPr>
                <w:color w:val="000000"/>
                <w:sz w:val="24"/>
                <w:lang w:val="bg-BG"/>
              </w:rPr>
              <w:t>Аналогично (аналогово) мислене</w:t>
            </w:r>
          </w:p>
          <w:p>
            <w:pPr>
              <w:pStyle w:val="Normal"/>
              <w:shd w:fill="FFFFFF" w:val="clear"/>
              <w:ind w:firstLine="720"/>
              <w:jc w:val="both"/>
              <w:rPr>
                <w:sz w:val="24"/>
                <w:szCs w:val="24"/>
              </w:rPr>
            </w:pPr>
            <w:r>
              <w:rPr>
                <w:color w:val="000000"/>
                <w:sz w:val="24"/>
                <w:lang w:val="bg-BG"/>
              </w:rPr>
              <w:t>Символика</w:t>
            </w:r>
          </w:p>
          <w:p>
            <w:pPr>
              <w:pStyle w:val="Normal"/>
              <w:shd w:fill="FFFFFF" w:val="clear"/>
              <w:ind w:firstLine="720"/>
              <w:jc w:val="both"/>
              <w:rPr>
                <w:sz w:val="24"/>
                <w:szCs w:val="24"/>
              </w:rPr>
            </w:pPr>
            <w:r>
              <w:rPr>
                <w:color w:val="000000"/>
                <w:sz w:val="24"/>
                <w:lang w:val="bg-BG"/>
              </w:rPr>
              <w:t>Безвремие</w:t>
            </w:r>
          </w:p>
          <w:p>
            <w:pPr>
              <w:pStyle w:val="Normal"/>
              <w:shd w:fill="FFFFFF" w:val="clear"/>
              <w:ind w:firstLine="720"/>
              <w:jc w:val="both"/>
              <w:rPr>
                <w:sz w:val="24"/>
                <w:szCs w:val="24"/>
              </w:rPr>
            </w:pPr>
            <w:r>
              <w:rPr>
                <w:color w:val="000000"/>
                <w:sz w:val="24"/>
                <w:lang w:val="bg-BG"/>
              </w:rPr>
              <w:t>Холистика</w:t>
            </w:r>
          </w:p>
          <w:p>
            <w:pPr>
              <w:pStyle w:val="Normal"/>
              <w:shd w:fill="FFFFFF" w:val="clear"/>
              <w:ind w:firstLine="720"/>
              <w:jc w:val="both"/>
              <w:rPr>
                <w:sz w:val="24"/>
                <w:szCs w:val="24"/>
              </w:rPr>
            </w:pPr>
            <w:r>
              <w:rPr>
                <w:color w:val="000000"/>
                <w:sz w:val="24"/>
                <w:lang w:val="bg-BG"/>
              </w:rPr>
              <w:t>Логически множества</w:t>
            </w:r>
          </w:p>
          <w:p>
            <w:pPr>
              <w:pStyle w:val="Normal"/>
              <w:shd w:fill="FFFFFF" w:val="clear"/>
              <w:ind w:firstLine="720"/>
              <w:jc w:val="both"/>
              <w:rPr>
                <w:color w:val="000000"/>
                <w:sz w:val="24"/>
                <w:szCs w:val="29"/>
                <w:lang w:val="bg-BG"/>
              </w:rPr>
            </w:pPr>
            <w:r>
              <w:rPr>
                <w:color w:val="000000"/>
                <w:sz w:val="24"/>
                <w:lang w:val="bg-BG"/>
              </w:rPr>
              <w:t>Интуиция</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color w:val="000000"/>
                <w:sz w:val="24"/>
                <w:lang w:val="bg-BG"/>
              </w:rPr>
            </w:pPr>
            <w:r>
              <w:rPr>
                <w:color w:val="000000"/>
                <w:sz w:val="24"/>
                <w:lang w:val="bg-BG"/>
              </w:rPr>
              <w:t>ЯН</w:t>
            </w:r>
          </w:p>
          <w:p>
            <w:pPr>
              <w:pStyle w:val="Normal"/>
              <w:shd w:fill="FFFFFF" w:val="clear"/>
              <w:ind w:firstLine="720"/>
              <w:jc w:val="both"/>
              <w:rPr>
                <w:color w:val="000000"/>
                <w:sz w:val="24"/>
                <w:lang w:val="bg-BG"/>
              </w:rPr>
            </w:pPr>
            <w:r>
              <w:rPr>
                <w:color w:val="000000"/>
                <w:sz w:val="24"/>
                <w:lang w:val="bg-BG"/>
              </w:rPr>
              <w:t>(+)</w:t>
            </w:r>
          </w:p>
          <w:p>
            <w:pPr>
              <w:pStyle w:val="Normal"/>
              <w:shd w:fill="FFFFFF" w:val="clear"/>
              <w:ind w:firstLine="720"/>
              <w:jc w:val="both"/>
              <w:rPr>
                <w:sz w:val="24"/>
                <w:szCs w:val="24"/>
              </w:rPr>
            </w:pPr>
            <w:r>
              <w:rPr>
                <w:color w:val="000000"/>
                <w:sz w:val="24"/>
                <w:lang w:val="bg-BG"/>
              </w:rPr>
              <w:t>Слънце</w:t>
            </w:r>
          </w:p>
          <w:p>
            <w:pPr>
              <w:pStyle w:val="Normal"/>
              <w:shd w:fill="FFFFFF" w:val="clear"/>
              <w:ind w:firstLine="720"/>
              <w:jc w:val="both"/>
              <w:rPr>
                <w:sz w:val="24"/>
                <w:szCs w:val="24"/>
              </w:rPr>
            </w:pPr>
            <w:r>
              <w:rPr>
                <w:color w:val="000000"/>
                <w:sz w:val="24"/>
                <w:lang w:val="bg-BG"/>
              </w:rPr>
              <w:t>Ден</w:t>
            </w:r>
          </w:p>
          <w:p>
            <w:pPr>
              <w:pStyle w:val="Normal"/>
              <w:shd w:fill="FFFFFF" w:val="clear"/>
              <w:ind w:firstLine="720"/>
              <w:jc w:val="both"/>
              <w:rPr>
                <w:sz w:val="24"/>
                <w:szCs w:val="24"/>
              </w:rPr>
            </w:pPr>
            <w:r>
              <w:rPr>
                <w:color w:val="000000"/>
                <w:sz w:val="24"/>
                <w:lang w:val="bg-BG"/>
              </w:rPr>
              <w:t>съзнателно</w:t>
            </w:r>
          </w:p>
          <w:p>
            <w:pPr>
              <w:pStyle w:val="Normal"/>
              <w:shd w:fill="FFFFFF" w:val="clear"/>
              <w:ind w:firstLine="720"/>
              <w:jc w:val="both"/>
              <w:rPr>
                <w:sz w:val="24"/>
                <w:szCs w:val="24"/>
                <w:lang w:val="bg-BG"/>
              </w:rPr>
            </w:pPr>
            <w:r>
              <w:rPr>
                <w:color w:val="000000"/>
                <w:sz w:val="24"/>
                <w:lang w:val="bg-BG"/>
              </w:rPr>
              <w:t>Живот</w:t>
            </w:r>
          </w:p>
          <w:p>
            <w:pPr>
              <w:pStyle w:val="Normal"/>
              <w:jc w:val="both"/>
              <w:rPr>
                <w:color w:val="000000"/>
                <w:sz w:val="24"/>
                <w:szCs w:val="29"/>
                <w:lang w:val="bg-BG"/>
              </w:rPr>
            </w:pPr>
            <w:r>
              <w:rPr>
                <w:color w:val="000000"/>
                <w:sz w:val="24"/>
                <w:szCs w:val="29"/>
                <w:lang w:val="bg-BG"/>
              </w:rPr>
            </w:r>
          </w:p>
        </w:tc>
        <w:tc>
          <w:tcPr>
            <w:tcW w:w="505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color w:val="000000"/>
                <w:sz w:val="24"/>
                <w:lang w:val="bg-BG"/>
              </w:rPr>
            </w:pPr>
            <w:r>
              <w:rPr>
                <w:color w:val="000000"/>
                <w:sz w:val="24"/>
                <w:lang w:val="bg-BG"/>
              </w:rPr>
              <w:t>ИН</w:t>
            </w:r>
          </w:p>
          <w:p>
            <w:pPr>
              <w:pStyle w:val="Normal"/>
              <w:shd w:fill="FFFFFF" w:val="clear"/>
              <w:ind w:firstLine="720"/>
              <w:jc w:val="both"/>
              <w:rPr>
                <w:color w:val="000000"/>
                <w:sz w:val="24"/>
                <w:lang w:val="bg-BG"/>
              </w:rPr>
            </w:pPr>
            <w:r>
              <w:rPr>
                <w:color w:val="000000"/>
                <w:sz w:val="24"/>
                <w:lang w:val="bg-BG"/>
              </w:rPr>
              <w:t>(-)</w:t>
            </w:r>
          </w:p>
          <w:p>
            <w:pPr>
              <w:pStyle w:val="Normal"/>
              <w:shd w:fill="FFFFFF" w:val="clear"/>
              <w:ind w:firstLine="720"/>
              <w:jc w:val="both"/>
              <w:rPr>
                <w:color w:val="000000"/>
                <w:sz w:val="24"/>
                <w:lang w:val="bg-BG"/>
              </w:rPr>
            </w:pPr>
            <w:r>
              <w:rPr>
                <w:color w:val="000000"/>
                <w:sz w:val="24"/>
                <w:lang w:val="bg-BG"/>
              </w:rPr>
              <w:t>Луна</w:t>
            </w:r>
          </w:p>
          <w:p>
            <w:pPr>
              <w:pStyle w:val="Normal"/>
              <w:shd w:fill="FFFFFF" w:val="clear"/>
              <w:ind w:firstLine="720"/>
              <w:jc w:val="both"/>
              <w:rPr>
                <w:color w:val="000000"/>
                <w:sz w:val="24"/>
                <w:lang w:val="bg-BG"/>
              </w:rPr>
            </w:pPr>
            <w:r>
              <w:rPr>
                <w:color w:val="000000"/>
                <w:sz w:val="24"/>
                <w:lang w:val="bg-BG"/>
              </w:rPr>
              <w:t>женско</w:t>
            </w:r>
          </w:p>
          <w:p>
            <w:pPr>
              <w:pStyle w:val="Normal"/>
              <w:shd w:fill="FFFFFF" w:val="clear"/>
              <w:ind w:firstLine="720"/>
              <w:jc w:val="both"/>
              <w:rPr>
                <w:color w:val="000000"/>
                <w:sz w:val="24"/>
                <w:lang w:val="bg-BG"/>
              </w:rPr>
            </w:pPr>
            <w:r>
              <w:rPr>
                <w:color w:val="000000"/>
                <w:sz w:val="24"/>
                <w:lang w:val="bg-BG"/>
              </w:rPr>
              <w:t>Нощ</w:t>
            </w:r>
          </w:p>
          <w:p>
            <w:pPr>
              <w:pStyle w:val="Normal"/>
              <w:shd w:fill="FFFFFF" w:val="clear"/>
              <w:ind w:firstLine="720"/>
              <w:jc w:val="both"/>
              <w:rPr>
                <w:color w:val="000000"/>
                <w:sz w:val="24"/>
                <w:lang w:val="bg-BG"/>
              </w:rPr>
            </w:pPr>
            <w:r>
              <w:rPr>
                <w:color w:val="000000"/>
                <w:sz w:val="24"/>
                <w:lang w:val="bg-BG"/>
              </w:rPr>
              <w:t>несъзнателно</w:t>
            </w:r>
          </w:p>
          <w:p>
            <w:pPr>
              <w:pStyle w:val="Normal"/>
              <w:shd w:fill="FFFFFF" w:val="clear"/>
              <w:ind w:firstLine="720"/>
              <w:jc w:val="both"/>
              <w:rPr>
                <w:sz w:val="24"/>
                <w:szCs w:val="24"/>
              </w:rPr>
            </w:pPr>
            <w:r>
              <w:rPr>
                <w:color w:val="000000"/>
                <w:sz w:val="24"/>
                <w:lang w:val="bg-BG"/>
              </w:rPr>
              <w:t>Смърт</w:t>
            </w:r>
          </w:p>
          <w:p>
            <w:pPr>
              <w:pStyle w:val="Normal"/>
              <w:jc w:val="both"/>
              <w:rPr>
                <w:color w:val="000000"/>
                <w:sz w:val="24"/>
                <w:szCs w:val="29"/>
                <w:lang w:val="bg-BG"/>
              </w:rPr>
            </w:pPr>
            <w:r>
              <w:rPr>
                <w:color w:val="000000"/>
                <w:sz w:val="24"/>
                <w:szCs w:val="29"/>
                <w:lang w:val="bg-BG"/>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4"/>
                <w:szCs w:val="24"/>
              </w:rPr>
            </w:pPr>
            <w:r>
              <w:rPr>
                <w:color w:val="000000"/>
                <w:sz w:val="24"/>
                <w:u w:val="single"/>
                <w:lang w:val="bg-BG"/>
              </w:rPr>
              <w:t>ЛЯВО</w:t>
            </w:r>
          </w:p>
          <w:p>
            <w:pPr>
              <w:pStyle w:val="Normal"/>
              <w:shd w:fill="FFFFFF" w:val="clear"/>
              <w:ind w:firstLine="720"/>
              <w:jc w:val="both"/>
              <w:rPr>
                <w:sz w:val="24"/>
                <w:szCs w:val="24"/>
              </w:rPr>
            </w:pPr>
            <w:r>
              <w:rPr>
                <w:color w:val="000000"/>
                <w:sz w:val="24"/>
                <w:lang w:val="bg-BG"/>
              </w:rPr>
              <w:t>Активност</w:t>
            </w:r>
          </w:p>
          <w:p>
            <w:pPr>
              <w:pStyle w:val="Normal"/>
              <w:shd w:fill="FFFFFF" w:val="clear"/>
              <w:ind w:firstLine="720"/>
              <w:jc w:val="both"/>
              <w:rPr>
                <w:sz w:val="24"/>
                <w:szCs w:val="24"/>
              </w:rPr>
            </w:pPr>
            <w:r>
              <w:rPr>
                <w:color w:val="000000"/>
                <w:sz w:val="24"/>
                <w:lang w:val="bg-BG"/>
              </w:rPr>
              <w:t>електричество</w:t>
            </w:r>
          </w:p>
          <w:p>
            <w:pPr>
              <w:pStyle w:val="Normal"/>
              <w:shd w:fill="FFFFFF" w:val="clear"/>
              <w:ind w:firstLine="720"/>
              <w:jc w:val="both"/>
              <w:rPr>
                <w:sz w:val="24"/>
                <w:szCs w:val="24"/>
              </w:rPr>
            </w:pPr>
            <w:r>
              <w:rPr>
                <w:color w:val="000000"/>
                <w:sz w:val="24"/>
                <w:lang w:val="bg-BG"/>
              </w:rPr>
              <w:t>киселинно</w:t>
            </w:r>
          </w:p>
          <w:p>
            <w:pPr>
              <w:pStyle w:val="Normal"/>
              <w:shd w:fill="FFFFFF" w:val="clear"/>
              <w:ind w:firstLine="720"/>
              <w:jc w:val="both"/>
              <w:rPr>
                <w:sz w:val="24"/>
                <w:szCs w:val="24"/>
              </w:rPr>
            </w:pPr>
            <w:r>
              <w:rPr>
                <w:color w:val="000000"/>
                <w:sz w:val="24"/>
                <w:lang w:val="bg-BG"/>
              </w:rPr>
              <w:t>дясна половина на тялото</w:t>
            </w:r>
          </w:p>
          <w:p>
            <w:pPr>
              <w:pStyle w:val="Normal"/>
              <w:shd w:fill="FFFFFF" w:val="clear"/>
              <w:ind w:firstLine="720"/>
              <w:jc w:val="both"/>
              <w:rPr>
                <w:sz w:val="24"/>
                <w:szCs w:val="24"/>
              </w:rPr>
            </w:pPr>
            <w:r>
              <w:rPr>
                <w:color w:val="000000"/>
                <w:sz w:val="24"/>
                <w:lang w:val="bg-BG"/>
              </w:rPr>
              <w:t>дясна ръка</w:t>
            </w:r>
          </w:p>
          <w:p>
            <w:pPr>
              <w:pStyle w:val="Normal"/>
              <w:shd w:fill="FFFFFF" w:val="clear"/>
              <w:jc w:val="both"/>
              <w:rPr>
                <w:color w:val="000000"/>
                <w:sz w:val="24"/>
                <w:szCs w:val="24"/>
                <w:lang w:val="bg-BG"/>
              </w:rPr>
            </w:pPr>
            <w:r>
              <w:rPr>
                <w:color w:val="000000"/>
                <w:sz w:val="24"/>
                <w:szCs w:val="24"/>
                <w:lang w:val="bg-BG"/>
              </w:rPr>
            </w:r>
          </w:p>
        </w:tc>
        <w:tc>
          <w:tcPr>
            <w:tcW w:w="505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4"/>
                <w:szCs w:val="24"/>
              </w:rPr>
            </w:pPr>
            <w:r>
              <w:rPr>
                <w:color w:val="000000"/>
                <w:sz w:val="24"/>
                <w:u w:val="single"/>
                <w:lang w:val="bg-BG"/>
              </w:rPr>
              <w:t>ДЯСНО</w:t>
            </w:r>
          </w:p>
          <w:p>
            <w:pPr>
              <w:pStyle w:val="Normal"/>
              <w:shd w:fill="FFFFFF" w:val="clear"/>
              <w:ind w:firstLine="720"/>
              <w:jc w:val="both"/>
              <w:rPr>
                <w:sz w:val="24"/>
                <w:szCs w:val="24"/>
              </w:rPr>
            </w:pPr>
            <w:r>
              <w:rPr>
                <w:color w:val="000000"/>
                <w:sz w:val="24"/>
                <w:lang w:val="bg-BG"/>
              </w:rPr>
              <w:t>Пасивност</w:t>
            </w:r>
          </w:p>
          <w:p>
            <w:pPr>
              <w:pStyle w:val="Normal"/>
              <w:shd w:fill="FFFFFF" w:val="clear"/>
              <w:ind w:firstLine="720"/>
              <w:jc w:val="both"/>
              <w:rPr>
                <w:sz w:val="24"/>
                <w:szCs w:val="24"/>
              </w:rPr>
            </w:pPr>
            <w:r>
              <w:rPr>
                <w:color w:val="000000"/>
                <w:sz w:val="24"/>
                <w:lang w:val="bg-BG"/>
              </w:rPr>
              <w:t>магнетично</w:t>
            </w:r>
          </w:p>
          <w:p>
            <w:pPr>
              <w:pStyle w:val="Normal"/>
              <w:shd w:fill="FFFFFF" w:val="clear"/>
              <w:ind w:firstLine="720"/>
              <w:jc w:val="both"/>
              <w:rPr>
                <w:sz w:val="24"/>
                <w:szCs w:val="24"/>
              </w:rPr>
            </w:pPr>
            <w:r>
              <w:rPr>
                <w:color w:val="000000"/>
                <w:sz w:val="24"/>
                <w:lang w:val="bg-BG"/>
              </w:rPr>
              <w:t>алкално</w:t>
            </w:r>
          </w:p>
          <w:p>
            <w:pPr>
              <w:pStyle w:val="Normal"/>
              <w:shd w:fill="FFFFFF" w:val="clear"/>
              <w:ind w:firstLine="720"/>
              <w:jc w:val="both"/>
              <w:rPr>
                <w:sz w:val="24"/>
                <w:szCs w:val="24"/>
              </w:rPr>
            </w:pPr>
            <w:r>
              <w:rPr>
                <w:color w:val="000000"/>
                <w:sz w:val="24"/>
                <w:lang w:val="bg-BG"/>
              </w:rPr>
              <w:t>лява половина на тялото</w:t>
            </w:r>
          </w:p>
          <w:p>
            <w:pPr>
              <w:pStyle w:val="Normal"/>
              <w:shd w:fill="FFFFFF" w:val="clear"/>
              <w:ind w:firstLine="720"/>
              <w:jc w:val="both"/>
              <w:rPr>
                <w:color w:val="000000"/>
                <w:sz w:val="24"/>
                <w:lang w:val="bg-BG"/>
              </w:rPr>
            </w:pPr>
            <w:r>
              <w:rPr>
                <w:color w:val="000000"/>
                <w:sz w:val="24"/>
                <w:lang w:val="bg-BG"/>
              </w:rPr>
              <w:t>лява ръка</w:t>
            </w:r>
          </w:p>
        </w:tc>
      </w:tr>
    </w:tbl>
    <w:p>
      <w:pPr>
        <w:pStyle w:val="Normal"/>
        <w:shd w:fill="FFFFFF" w:val="clear"/>
        <w:ind w:firstLine="720"/>
        <w:jc w:val="both"/>
        <w:rPr>
          <w:color w:val="000000"/>
          <w:sz w:val="24"/>
          <w:szCs w:val="29"/>
          <w:lang w:val="bg-BG"/>
        </w:rPr>
      </w:pPr>
      <w:r>
        <w:rPr>
          <w:color w:val="000000"/>
          <w:sz w:val="24"/>
          <w:szCs w:val="29"/>
          <w:lang w:val="bg-BG"/>
        </w:rPr>
      </w:r>
    </w:p>
    <w:p>
      <w:pPr>
        <w:pStyle w:val="Normal"/>
        <w:shd w:fill="FFFFFF" w:val="clear"/>
        <w:ind w:firstLine="720"/>
        <w:jc w:val="both"/>
        <w:rPr>
          <w:color w:val="000000"/>
          <w:sz w:val="24"/>
          <w:szCs w:val="29"/>
          <w:lang w:val="bg-BG" w:eastAsia="en-US"/>
        </w:rPr>
      </w:pPr>
      <w:r>
        <w:rPr>
          <w:color w:val="000000"/>
          <w:sz w:val="24"/>
          <w:szCs w:val="29"/>
          <w:lang w:val="bg-BG" w:eastAsia="en-US"/>
        </w:rPr>
        <mc:AlternateContent>
          <mc:Choice Requires="wpg">
            <w:drawing>
              <wp:anchor behindDoc="0" distT="0" distB="0" distL="114935" distR="114935" simplePos="0" locked="0" layoutInCell="0" allowOverlap="1" relativeHeight="7">
                <wp:simplePos x="0" y="0"/>
                <wp:positionH relativeFrom="column">
                  <wp:posOffset>222885</wp:posOffset>
                </wp:positionH>
                <wp:positionV relativeFrom="paragraph">
                  <wp:posOffset>144145</wp:posOffset>
                </wp:positionV>
                <wp:extent cx="3124200" cy="2535555"/>
                <wp:effectExtent l="5080" t="5715" r="5715" b="5080"/>
                <wp:wrapNone/>
                <wp:docPr id="4" name=""/>
                <a:graphic xmlns:a="http://schemas.openxmlformats.org/drawingml/2006/main">
                  <a:graphicData uri="http://schemas.microsoft.com/office/word/2010/wordprocessingGroup">
                    <wpg:wgp>
                      <wpg:cNvGrpSpPr/>
                      <wpg:grpSpPr>
                        <a:xfrm>
                          <a:off x="0" y="0"/>
                          <a:ext cx="3124080" cy="2535480"/>
                          <a:chOff x="0" y="0"/>
                          <a:chExt cx="3124080" cy="2535480"/>
                        </a:xfrm>
                      </wpg:grpSpPr>
                      <wps:wsp>
                        <wps:cNvSpPr/>
                        <wps:spPr>
                          <a:xfrm>
                            <a:off x="0" y="0"/>
                            <a:ext cx="3124080" cy="2535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1087920"/>
                            <a:ext cx="3048120" cy="0"/>
                          </a:xfrm>
                          <a:prstGeom prst="line">
                            <a:avLst/>
                          </a:prstGeom>
                          <a:ln w="9360">
                            <a:solidFill>
                              <a:srgbClr val="000000"/>
                            </a:solidFill>
                            <a:miter/>
                          </a:ln>
                        </wps:spPr>
                        <wps:style>
                          <a:lnRef idx="0"/>
                          <a:fillRef idx="0"/>
                          <a:effectRef idx="0"/>
                          <a:fontRef idx="minor"/>
                        </wps:style>
                        <wps:bodyPr/>
                      </wps:wsp>
                      <wps:wsp>
                        <wps:cNvSpPr/>
                        <wps:spPr>
                          <a:xfrm>
                            <a:off x="76320" y="1545120"/>
                            <a:ext cx="2971800" cy="0"/>
                          </a:xfrm>
                          <a:prstGeom prst="line">
                            <a:avLst/>
                          </a:prstGeom>
                          <a:ln w="9360">
                            <a:solidFill>
                              <a:srgbClr val="000000"/>
                            </a:solidFill>
                            <a:miter/>
                          </a:ln>
                        </wps:spPr>
                        <wps:style>
                          <a:lnRef idx="0"/>
                          <a:fillRef idx="0"/>
                          <a:effectRef idx="0"/>
                          <a:fontRef idx="minor"/>
                        </wps:style>
                        <wps:bodyPr/>
                      </wps:wsp>
                      <wps:wsp>
                        <wps:cNvSpPr txBox="1"/>
                        <wps:spPr>
                          <a:xfrm>
                            <a:off x="914400" y="1163880"/>
                            <a:ext cx="1295280" cy="304920"/>
                          </a:xfrm>
                          <a:prstGeom prst="rect">
                            <a:avLst/>
                          </a:prstGeom>
                          <a:solidFill>
                            <a:srgbClr val="ffffff"/>
                          </a:solidFill>
                          <a:ln w="0">
                            <a:noFill/>
                          </a:ln>
                        </wps:spPr>
                        <wps:txb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bg-BG" w:bidi="ar-SA"/>
                                </w:rPr>
                                <w:t>подсъзнание</w:t>
                              </w:r>
                            </w:p>
                          </w:txbxContent>
                        </wps:txbx>
                        <wps:bodyPr wrap="square" anchor="t">
                          <a:noAutofit/>
                        </wps:bodyPr>
                      </wps:wsp>
                      <wps:wsp>
                        <wps:cNvSpPr txBox="1"/>
                        <wps:spPr>
                          <a:xfrm>
                            <a:off x="914400" y="173520"/>
                            <a:ext cx="1295280" cy="762120"/>
                          </a:xfrm>
                          <a:prstGeom prst="rect">
                            <a:avLst/>
                          </a:prstGeom>
                          <a:solidFill>
                            <a:srgbClr val="ffffff"/>
                          </a:solidFill>
                          <a:ln w="0">
                            <a:noFill/>
                          </a:ln>
                        </wps:spPr>
                        <wps:txbx>
                          <w:txbxContent>
                            <w:p>
                              <w:pPr>
                                <w:overflowPunct w:val="false"/>
                                <w:autoSpaceDE w:val="false"/>
                                <w:bidi w:val="0"/>
                                <w:jc w:val="both"/>
                                <w:rPr/>
                              </w:pPr>
                              <w:r>
                                <w:rPr>
                                  <w:kern w:val="2"/>
                                  <w:sz w:val="22"/>
                                  <w:szCs w:val="21"/>
                                  <w:rFonts w:ascii="Times New Roman" w:hAnsi="Times New Roman" w:eastAsia="Times New Roman" w:cs="Times New Roman"/>
                                  <w:color w:val="000000"/>
                                  <w:lang w:val="bg-BG" w:bidi="ar-SA"/>
                                </w:rPr>
                                <w:t>ограничено субективно</w:t>
                              </w:r>
                            </w:p>
                            <w:p>
                              <w:pPr>
                                <w:overflowPunct w:val="false"/>
                                <w:autoSpaceDE w:val="false"/>
                                <w:bidi w:val="0"/>
                                <w:jc w:val="both"/>
                                <w:rPr/>
                              </w:pPr>
                              <w:r>
                                <w:rPr>
                                  <w:kern w:val="2"/>
                                  <w:sz w:val="22"/>
                                  <w:szCs w:val="20"/>
                                  <w:rFonts w:ascii="Times New Roman" w:hAnsi="Times New Roman" w:eastAsia="Times New Roman" w:cs="Times New Roman"/>
                                  <w:color w:val="000000"/>
                                  <w:lang w:val="bg-BG" w:bidi="ar-SA"/>
                                </w:rPr>
                                <w:t>„горно"</w:t>
                              </w:r>
                              <w:r>
                                <w:rPr>
                                  <w:kern w:val="2"/>
                                  <w:szCs w:val="20"/>
                                  <w:sz w:val="28"/>
                                  <w:rFonts w:ascii="Times New Roman" w:hAnsi="Times New Roman" w:eastAsia="Times New Roman" w:cs="Times New Roman"/>
                                  <w:color w:val="000000"/>
                                  <w:lang w:val="bg-BG" w:bidi="ar-SA"/>
                                </w:rPr>
                                <w:t xml:space="preserve"> </w:t>
                              </w:r>
                            </w:p>
                            <w:p>
                              <w:pPr>
                                <w:overflowPunct w:val="false"/>
                                <w:autoSpaceDE w:val="false"/>
                                <w:bidi w:val="0"/>
                                <w:jc w:val="both"/>
                                <w:rPr/>
                              </w:pPr>
                              <w:r>
                                <w:rPr>
                                  <w:kern w:val="2"/>
                                  <w:sz w:val="22"/>
                                  <w:szCs w:val="20"/>
                                  <w:rFonts w:ascii="Times New Roman" w:hAnsi="Times New Roman" w:eastAsia="Times New Roman" w:cs="Times New Roman"/>
                                  <w:color w:val="000000"/>
                                  <w:lang w:val="bg-BG" w:bidi="ar-SA"/>
                                </w:rPr>
                                <w:t>в</w:t>
                              </w:r>
                              <w:r>
                                <w:rPr>
                                  <w:kern w:val="2"/>
                                  <w:sz w:val="22"/>
                                  <w:szCs w:val="20"/>
                                  <w:i/>
                                  <w:iCs/>
                                  <w:rFonts w:ascii="Times New Roman" w:hAnsi="Times New Roman" w:eastAsia="Times New Roman" w:cs="Times New Roman"/>
                                  <w:color w:val="000000"/>
                                  <w:lang w:val="bg-BG" w:bidi="ar-SA"/>
                                </w:rPr>
                                <w:t>исше съзнание</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14400" y="1621080"/>
                            <a:ext cx="1295280" cy="685800"/>
                          </a:xfrm>
                          <a:prstGeom prst="rect">
                            <a:avLst/>
                          </a:prstGeom>
                          <a:solidFill>
                            <a:srgbClr val="ffffff"/>
                          </a:solidFill>
                          <a:ln w="0">
                            <a:noFill/>
                          </a:ln>
                        </wps:spPr>
                        <wps:txbx>
                          <w:txbxContent>
                            <w:p>
                              <w:pPr>
                                <w:overflowPunct w:val="false"/>
                                <w:autoSpaceDE w:val="false"/>
                                <w:bidi w:val="0"/>
                                <w:jc w:val="both"/>
                                <w:rPr/>
                              </w:pPr>
                              <w:r>
                                <w:rPr>
                                  <w:kern w:val="2"/>
                                  <w:sz w:val="22"/>
                                  <w:i/>
                                  <w:szCs w:val="21"/>
                                  <w:iCs/>
                                  <w:rFonts w:ascii="Times New Roman" w:hAnsi="Times New Roman" w:eastAsia="Times New Roman" w:cs="Times New Roman"/>
                                  <w:color w:val="000000"/>
                                  <w:lang w:val="bg-BG" w:bidi="ar-SA"/>
                                </w:rPr>
                                <w:t>несъзнателно</w:t>
                              </w:r>
                            </w:p>
                            <w:p>
                              <w:pPr>
                                <w:overflowPunct w:val="false"/>
                                <w:autoSpaceDE w:val="false"/>
                                <w:bidi w:val="0"/>
                                <w:jc w:val="both"/>
                                <w:rPr/>
                              </w:pPr>
                              <w:r>
                                <w:rPr>
                                  <w:kern w:val="2"/>
                                  <w:sz w:val="22"/>
                                  <w:szCs w:val="21"/>
                                  <w:rFonts w:ascii="Times New Roman" w:hAnsi="Times New Roman" w:eastAsia="Times New Roman" w:cs="Times New Roman"/>
                                  <w:color w:val="000000"/>
                                  <w:lang w:val="bg-BG" w:bidi="ar-SA"/>
                                </w:rPr>
                                <w:t>обективно</w:t>
                              </w:r>
                            </w:p>
                            <w:p>
                              <w:pPr>
                                <w:overflowPunct w:val="false"/>
                                <w:autoSpaceDE w:val="false"/>
                                <w:bidi w:val="0"/>
                                <w:jc w:val="both"/>
                                <w:rPr/>
                              </w:pPr>
                              <w:r>
                                <w:rPr>
                                  <w:kern w:val="2"/>
                                  <w:sz w:val="22"/>
                                  <w:szCs w:val="20"/>
                                  <w:rFonts w:ascii="Times New Roman" w:hAnsi="Times New Roman" w:eastAsia="Times New Roman" w:cs="Times New Roman"/>
                                  <w:color w:val="000000"/>
                                  <w:lang w:val="bg-BG" w:bidi="ar-SA"/>
                                </w:rPr>
                                <w:t>неограничено</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7.55pt;margin-top:11.35pt;width:246pt;height:199.65pt" coordorigin="351,227" coordsize="4920,3993">
                <v:shape id="shape_0" fillcolor="white" stroked="t" o:allowincell="f" style="position:absolute;left:351;top:227;width:4919;height:3992;mso-wrap-style:none;v-text-anchor:middle" type="_x0000_t120">
                  <v:fill o:detectmouseclick="t" type="solid" color2="black"/>
                  <v:stroke color="black" weight="9360" joinstyle="miter" endcap="flat"/>
                  <w10:wrap type="none"/>
                </v:shape>
                <v:line id="shape_0" from="351,1940" to="5150,1940" stroked="t" o:allowincell="f" style="position:absolute">
                  <v:stroke color="black" weight="9360" joinstyle="miter" endcap="flat"/>
                  <v:fill o:detectmouseclick="t" on="false"/>
                  <w10:wrap type="none"/>
                </v:line>
                <v:line id="shape_0" from="471,2660" to="5150,2660" stroked="t" o:allowincell="f" style="position:absolute">
                  <v:stroke color="black" weight="9360" joinstyle="miter" endcap="flat"/>
                  <v:fill o:detectmouseclick="t" on="false"/>
                  <w10:wrap type="none"/>
                </v:line>
                <v:shape id="shape_0" fillcolor="white" stroked="f" o:allowincell="f" style="position:absolute;left:1791;top:2060;width:2039;height:479;mso-wrap-style:square;v-text-anchor:top" type="_x0000_t202">
                  <v:textbo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bg-BG" w:bidi="ar-SA"/>
                          </w:rPr>
                          <w:t>подсъзнание</w:t>
                        </w:r>
                      </w:p>
                    </w:txbxContent>
                  </v:textbox>
                  <v:fill o:detectmouseclick="t" type="solid" color2="black"/>
                  <v:stroke color="#3465a4" joinstyle="round" endcap="flat"/>
                  <w10:wrap type="none"/>
                </v:shape>
                <v:shape id="shape_0" fillcolor="white" stroked="f" o:allowincell="f" style="position:absolute;left:1791;top:500;width:2039;height:1199;mso-wrap-style:square;v-text-anchor:top" type="_x0000_t202">
                  <v:textbox>
                    <w:txbxContent>
                      <w:p>
                        <w:pPr>
                          <w:overflowPunct w:val="false"/>
                          <w:autoSpaceDE w:val="false"/>
                          <w:bidi w:val="0"/>
                          <w:jc w:val="both"/>
                          <w:rPr/>
                        </w:pPr>
                        <w:r>
                          <w:rPr>
                            <w:kern w:val="2"/>
                            <w:sz w:val="22"/>
                            <w:szCs w:val="21"/>
                            <w:rFonts w:ascii="Times New Roman" w:hAnsi="Times New Roman" w:eastAsia="Times New Roman" w:cs="Times New Roman"/>
                            <w:color w:val="000000"/>
                            <w:lang w:val="bg-BG" w:bidi="ar-SA"/>
                          </w:rPr>
                          <w:t>ограничено субективно</w:t>
                        </w:r>
                      </w:p>
                      <w:p>
                        <w:pPr>
                          <w:overflowPunct w:val="false"/>
                          <w:autoSpaceDE w:val="false"/>
                          <w:bidi w:val="0"/>
                          <w:jc w:val="both"/>
                          <w:rPr/>
                        </w:pPr>
                        <w:r>
                          <w:rPr>
                            <w:kern w:val="2"/>
                            <w:sz w:val="22"/>
                            <w:szCs w:val="20"/>
                            <w:rFonts w:ascii="Times New Roman" w:hAnsi="Times New Roman" w:eastAsia="Times New Roman" w:cs="Times New Roman"/>
                            <w:color w:val="000000"/>
                            <w:lang w:val="bg-BG" w:bidi="ar-SA"/>
                          </w:rPr>
                          <w:t>„горно"</w:t>
                        </w:r>
                        <w:r>
                          <w:rPr>
                            <w:kern w:val="2"/>
                            <w:szCs w:val="20"/>
                            <w:sz w:val="28"/>
                            <w:rFonts w:ascii="Times New Roman" w:hAnsi="Times New Roman" w:eastAsia="Times New Roman" w:cs="Times New Roman"/>
                            <w:color w:val="000000"/>
                            <w:lang w:val="bg-BG" w:bidi="ar-SA"/>
                          </w:rPr>
                          <w:t xml:space="preserve"> </w:t>
                        </w:r>
                      </w:p>
                      <w:p>
                        <w:pPr>
                          <w:overflowPunct w:val="false"/>
                          <w:autoSpaceDE w:val="false"/>
                          <w:bidi w:val="0"/>
                          <w:jc w:val="both"/>
                          <w:rPr/>
                        </w:pPr>
                        <w:r>
                          <w:rPr>
                            <w:kern w:val="2"/>
                            <w:sz w:val="22"/>
                            <w:szCs w:val="20"/>
                            <w:rFonts w:ascii="Times New Roman" w:hAnsi="Times New Roman" w:eastAsia="Times New Roman" w:cs="Times New Roman"/>
                            <w:color w:val="000000"/>
                            <w:lang w:val="bg-BG" w:bidi="ar-SA"/>
                          </w:rPr>
                          <w:t>в</w:t>
                        </w:r>
                        <w:r>
                          <w:rPr>
                            <w:kern w:val="2"/>
                            <w:sz w:val="22"/>
                            <w:szCs w:val="20"/>
                            <w:i/>
                            <w:iCs/>
                            <w:rFonts w:ascii="Times New Roman" w:hAnsi="Times New Roman" w:eastAsia="Times New Roman" w:cs="Times New Roman"/>
                            <w:color w:val="000000"/>
                            <w:lang w:val="bg-BG" w:bidi="ar-SA"/>
                          </w:rPr>
                          <w:t>исше съзнание</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91;top:2780;width:2039;height:1079;mso-wrap-style:square;v-text-anchor:top" type="_x0000_t202">
                  <v:textbox>
                    <w:txbxContent>
                      <w:p>
                        <w:pPr>
                          <w:overflowPunct w:val="false"/>
                          <w:autoSpaceDE w:val="false"/>
                          <w:bidi w:val="0"/>
                          <w:jc w:val="both"/>
                          <w:rPr/>
                        </w:pPr>
                        <w:r>
                          <w:rPr>
                            <w:kern w:val="2"/>
                            <w:sz w:val="22"/>
                            <w:i/>
                            <w:szCs w:val="21"/>
                            <w:iCs/>
                            <w:rFonts w:ascii="Times New Roman" w:hAnsi="Times New Roman" w:eastAsia="Times New Roman" w:cs="Times New Roman"/>
                            <w:color w:val="000000"/>
                            <w:lang w:val="bg-BG" w:bidi="ar-SA"/>
                          </w:rPr>
                          <w:t>несъзнателно</w:t>
                        </w:r>
                      </w:p>
                      <w:p>
                        <w:pPr>
                          <w:overflowPunct w:val="false"/>
                          <w:autoSpaceDE w:val="false"/>
                          <w:bidi w:val="0"/>
                          <w:jc w:val="both"/>
                          <w:rPr/>
                        </w:pPr>
                        <w:r>
                          <w:rPr>
                            <w:kern w:val="2"/>
                            <w:sz w:val="22"/>
                            <w:szCs w:val="21"/>
                            <w:rFonts w:ascii="Times New Roman" w:hAnsi="Times New Roman" w:eastAsia="Times New Roman" w:cs="Times New Roman"/>
                            <w:color w:val="000000"/>
                            <w:lang w:val="bg-BG" w:bidi="ar-SA"/>
                          </w:rPr>
                          <w:t>обективно</w:t>
                        </w:r>
                      </w:p>
                      <w:p>
                        <w:pPr>
                          <w:overflowPunct w:val="false"/>
                          <w:autoSpaceDE w:val="false"/>
                          <w:bidi w:val="0"/>
                          <w:jc w:val="both"/>
                          <w:rPr/>
                        </w:pPr>
                        <w:r>
                          <w:rPr>
                            <w:kern w:val="2"/>
                            <w:sz w:val="22"/>
                            <w:szCs w:val="20"/>
                            <w:rFonts w:ascii="Times New Roman" w:hAnsi="Times New Roman" w:eastAsia="Times New Roman" w:cs="Times New Roman"/>
                            <w:color w:val="000000"/>
                            <w:lang w:val="bg-BG" w:bidi="ar-SA"/>
                          </w:rPr>
                          <w:t>неограничено</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720"/>
        <w:jc w:val="both"/>
        <w:rPr>
          <w:color w:val="000000"/>
          <w:sz w:val="24"/>
          <w:szCs w:val="24"/>
          <w:lang w:val="bg-BG"/>
        </w:rPr>
      </w:pPr>
      <w:r>
        <w:rPr>
          <w:color w:val="000000"/>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eastAsia="en-US"/>
        </w:rPr>
      </w:pPr>
      <w:r>
        <w:rPr>
          <w:sz w:val="24"/>
          <w:szCs w:val="24"/>
          <w:lang w:val="bg-BG" w:eastAsia="en-US"/>
        </w:rPr>
      </w:r>
      <w:r>
        <mc:AlternateContent>
          <mc:Choice Requires="wps">
            <w:drawing>
              <wp:anchor behindDoc="0" distT="0" distB="0" distL="114935" distR="114935" simplePos="0" locked="0" layoutInCell="0" allowOverlap="1" relativeHeight="8">
                <wp:simplePos x="0" y="0"/>
                <wp:positionH relativeFrom="column">
                  <wp:posOffset>4185285</wp:posOffset>
                </wp:positionH>
                <wp:positionV relativeFrom="paragraph">
                  <wp:posOffset>127000</wp:posOffset>
                </wp:positionV>
                <wp:extent cx="1523365" cy="1454150"/>
                <wp:effectExtent l="0" t="0" r="0" b="0"/>
                <wp:wrapNone/>
                <wp:docPr id="5" name="Frame1"/>
                <a:graphic xmlns:a="http://schemas.openxmlformats.org/drawingml/2006/main">
                  <a:graphicData uri="http://schemas.microsoft.com/office/word/2010/wordprocessingShape">
                    <wps:wsp>
                      <wps:cNvSpPr txBox="1"/>
                      <wps:spPr>
                        <a:xfrm>
                          <a:off x="0" y="0"/>
                          <a:ext cx="1523365" cy="1454150"/>
                        </a:xfrm>
                        <a:prstGeom prst="rect"/>
                        <a:solidFill>
                          <a:srgbClr val="FFFFFF"/>
                        </a:solidFill>
                      </wps:spPr>
                      <wps:txbx>
                        <w:txbxContent>
                          <w:p>
                            <w:pPr>
                              <w:pStyle w:val="Normal"/>
                              <w:rPr>
                                <w:sz w:val="28"/>
                                <w:szCs w:val="24"/>
                              </w:rPr>
                            </w:pPr>
                            <w:r>
                              <w:rPr>
                                <w:sz w:val="28"/>
                                <w:szCs w:val="24"/>
                              </w:rPr>
                              <w:drawing>
                                <wp:inline distT="0" distB="0" distL="0" distR="0">
                                  <wp:extent cx="1340485" cy="13627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9" t="-48" r="-49" b="-48"/>
                                          <a:stretch>
                                            <a:fillRect/>
                                          </a:stretch>
                                        </pic:blipFill>
                                        <pic:spPr bwMode="auto">
                                          <a:xfrm>
                                            <a:off x="0" y="0"/>
                                            <a:ext cx="1340485" cy="13627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9.95pt;height:114.5pt;mso-wrap-distance-left:9.05pt;mso-wrap-distance-right:9.05pt;mso-wrap-distance-top:0pt;mso-wrap-distance-bottom:0pt;margin-top:10pt;mso-position-vertical-relative:text;margin-left:329.55pt;mso-position-horizontal-relative:text">
                <v:textbox inset="0.100694444444444in,0.0506944444444444in,0.100694444444444in,0.0506944444444444in">
                  <w:txbxContent>
                    <w:p>
                      <w:pPr>
                        <w:pStyle w:val="Normal"/>
                        <w:rPr>
                          <w:sz w:val="28"/>
                          <w:szCs w:val="24"/>
                        </w:rPr>
                      </w:pPr>
                      <w:r>
                        <w:rPr>
                          <w:sz w:val="28"/>
                          <w:szCs w:val="24"/>
                        </w:rPr>
                        <w:drawing>
                          <wp:inline distT="0" distB="0" distL="0" distR="0">
                            <wp:extent cx="1340485" cy="13627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49" t="-48" r="-49" b="-48"/>
                                    <a:stretch>
                                      <a:fillRect/>
                                    </a:stretch>
                                  </pic:blipFill>
                                  <pic:spPr bwMode="auto">
                                    <a:xfrm>
                                      <a:off x="0" y="0"/>
                                      <a:ext cx="1340485" cy="1362710"/>
                                    </a:xfrm>
                                    <a:prstGeom prst="rect">
                                      <a:avLst/>
                                    </a:prstGeom>
                                  </pic:spPr>
                                </pic:pic>
                              </a:graphicData>
                            </a:graphic>
                          </wp:inline>
                        </w:drawing>
                      </w:r>
                    </w:p>
                  </w:txbxContent>
                </v:textbox>
                <w10:wrap type="none"/>
              </v:rect>
            </w:pict>
          </mc:Fallback>
        </mc:AlternateConten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shd w:fill="FFFFFF" w:val="clear"/>
        <w:ind w:firstLine="720"/>
        <w:jc w:val="both"/>
        <w:rPr>
          <w:sz w:val="24"/>
          <w:szCs w:val="24"/>
        </w:rPr>
      </w:pPr>
      <w:r>
        <w:rPr>
          <w:color w:val="000000"/>
          <w:sz w:val="24"/>
          <w:lang w:val="bg-BG"/>
        </w:rPr>
        <w:t>Хоризонтална топография на съзнанието</w:t>
      </w:r>
    </w:p>
    <w:p>
      <w:pPr>
        <w:pStyle w:val="Normal"/>
        <w:ind w:firstLine="720"/>
        <w:jc w:val="both"/>
        <w:rPr>
          <w:sz w:val="24"/>
          <w:szCs w:val="24"/>
          <w:lang w:val="bg-BG"/>
        </w:rPr>
      </w:pPr>
      <w:r>
        <w:rPr>
          <w:sz w:val="24"/>
          <w:szCs w:val="24"/>
        </w:rPr>
        <w:drawing>
          <wp:inline distT="0" distB="0" distL="0" distR="0">
            <wp:extent cx="3169920" cy="22371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1" t="-16" r="-11" b="-16"/>
                    <a:stretch>
                      <a:fillRect/>
                    </a:stretch>
                  </pic:blipFill>
                  <pic:spPr bwMode="auto">
                    <a:xfrm>
                      <a:off x="0" y="0"/>
                      <a:ext cx="3169920" cy="2237105"/>
                    </a:xfrm>
                    <a:prstGeom prst="rect">
                      <a:avLst/>
                    </a:prstGeom>
                  </pic:spPr>
                </pic:pic>
              </a:graphicData>
            </a:graphic>
          </wp:inline>
        </w:drawing>
      </w:r>
    </w:p>
    <w:p>
      <w:pPr>
        <w:pStyle w:val="Normal"/>
        <w:shd w:fill="FFFFFF" w:val="clear"/>
        <w:ind w:firstLine="720"/>
        <w:jc w:val="both"/>
        <w:rPr>
          <w:sz w:val="24"/>
          <w:szCs w:val="24"/>
        </w:rPr>
      </w:pPr>
      <w:r>
        <w:rPr>
          <w:color w:val="000000"/>
          <w:sz w:val="24"/>
          <w:lang w:val="bg-BG"/>
        </w:rPr>
        <w:t>Вертикална топография на съзнанието</w:t>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sz w:val="24"/>
          <w:szCs w:val="24"/>
        </w:rPr>
      </w:pPr>
      <w:r>
        <w:rPr>
          <w:color w:val="000000"/>
          <w:sz w:val="24"/>
          <w:szCs w:val="24"/>
          <w:lang w:val="bg-BG"/>
        </w:rPr>
        <w:t>Отделни модерни течения в психологията вече започват да преобръщат старата хоризонтална топография на съзнанието (Фройд) на деветдесет градуса и да заместват понятията висше съзнание и несъзнателно с ляво и дясно полукълбо. Това преименуване обаче е само формален въпрос и малко променя съдържанието, както може да се види при сравнение с предложеното тук изложение. Както хоризонталната, така и вертикалната топография са само спецификация на стария китайски символ, наречен „тай-дзи", разделящ един кръг (цялост, един</w:t>
        <w:softHyphen/>
        <w:t>ство) на бяла и черна половина, които на свой ред съдържат противоположен зародиш (точка с об</w:t>
        <w:softHyphen/>
        <w:t>ратния цвят). Единството сякаш се разпада в на</w:t>
        <w:softHyphen/>
        <w:t>шето съзнание на полюси, които взаимно се допълват.</w:t>
      </w:r>
    </w:p>
    <w:p>
      <w:pPr>
        <w:pStyle w:val="Normal"/>
        <w:shd w:fill="FFFFFF" w:val="clear"/>
        <w:ind w:firstLine="720"/>
        <w:jc w:val="both"/>
        <w:rPr>
          <w:sz w:val="24"/>
          <w:szCs w:val="24"/>
        </w:rPr>
      </w:pPr>
      <w:r>
        <w:rPr>
          <w:color w:val="000000"/>
          <w:sz w:val="24"/>
          <w:szCs w:val="24"/>
          <w:lang w:val="bg-BG"/>
        </w:rPr>
        <w:t>Лесно може да се прецени колко нездрав би бил човек, който притежава само едно от двете полукъл</w:t>
        <w:softHyphen/>
        <w:t>ба на мозъка. Но също така нездрав е в действи</w:t>
        <w:softHyphen/>
        <w:t>телност и научнообоснованият светоглед на наше</w:t>
        <w:softHyphen/>
        <w:t>то време, защото това е една представа на ляво</w:t>
        <w:softHyphen/>
        <w:t>то мозъчно полукълбо. От тази гледна точка, раз</w:t>
        <w:softHyphen/>
        <w:t>бира се, съществуват само рационалното, разумно</w:t>
        <w:softHyphen/>
        <w:t>то,  аналитично-конкретното,   има   само   такива външни форми, които зависят от времето и при-чинността. Но подобна рационална представа за света е само половината истина, защото тя отразява гледната точка на половината съзнание, или на половината мозък. Онова съдържание на съзнание</w:t>
        <w:softHyphen/>
        <w:t>то, което обичаме да окачествяваме като ирационално, неразумно, заплетено, окултно и фантастич</w:t>
        <w:softHyphen/>
        <w:t>но, не е нищо друго, освен възможностите на човек да наблюдава света от срещуположния полюс.</w:t>
      </w:r>
    </w:p>
    <w:p>
      <w:pPr>
        <w:pStyle w:val="Normal"/>
        <w:shd w:fill="FFFFFF" w:val="clear"/>
        <w:ind w:firstLine="720"/>
        <w:jc w:val="both"/>
        <w:rPr>
          <w:sz w:val="24"/>
          <w:szCs w:val="24"/>
        </w:rPr>
      </w:pPr>
      <w:r>
        <w:rPr>
          <w:color w:val="000000"/>
          <w:sz w:val="24"/>
          <w:szCs w:val="24"/>
          <w:lang w:val="bg-BG"/>
        </w:rPr>
        <w:t>Колко различно се оценяват обикновено тези две взаимно допълващи се гледни точки личи дори само от обстоятелството, че при изследване на различ</w:t>
        <w:softHyphen/>
        <w:t>ните способности на двете мозъчни полукълба, мно</w:t>
        <w:softHyphen/>
        <w:t>го бързо са били установени и описани възможнос</w:t>
      </w:r>
      <w:r>
        <w:rPr>
          <w:color w:val="000000"/>
          <w:sz w:val="24"/>
          <w:szCs w:val="25"/>
          <w:lang w:val="bg-BG"/>
        </w:rPr>
        <w:t>тите на лявата половина, но дълго време бил разгадаван смисълът на дясната, тъй като на пръв пог</w:t>
        <w:softHyphen/>
        <w:t>лед тя не показвала разумни резултати. Природата, очевидно, цени значително по-високо способностите на дясната, неразумна половина, защото в живото-застрашаващата ситуация тя автоматично ни превключва - от доминиране на лявата половина към доминиране на дясната: една опасна ситуация не може да се преодолее адекватно с чисто анали</w:t>
        <w:softHyphen/>
        <w:t>тичен подход. Чрез доминирането на дясното полукълбо, благодарение на цялостното осъзнаване на положението, се предоставя възможност да се действа спокойно и според характера на ситуация</w:t>
        <w:softHyphen/>
        <w:t>та. На това превключване, впрочем, почива и отдавна познатият феномен, т. нар. филм на живота. Пред лицето на смъртта човек вижда още веднъж целия си живот като на филмова лента - илюстра</w:t>
        <w:softHyphen/>
        <w:t>ция за това, което по-горе нарекохме безвремие на дясната половина. Теорията за полукълбата, според нас, има важно значение, защото показва, че все още не е късно науката да разбере колко половинчата и едностранчива е досегашната й представа за света и като обърне повече внимание на дясното полукълбо, да се научи да вижда основателността и необ</w:t>
        <w:softHyphen/>
        <w:t>ходимостта на този друг начин, по който може да се наблюдава той. Същевременно бихме могли, въз основа на този пример, да се научим да гледаме на закона за полярността като на основен за същест</w:t>
        <w:softHyphen/>
        <w:t>вуването на света закон, но обикновено подобна стъпка се препъва в абсолютната неспособност на науката да мисли аналогично (дясна половина).</w:t>
      </w:r>
    </w:p>
    <w:p>
      <w:pPr>
        <w:pStyle w:val="Normal"/>
        <w:shd w:fill="FFFFFF" w:val="clear"/>
        <w:ind w:firstLine="720"/>
        <w:jc w:val="both"/>
        <w:rPr>
          <w:sz w:val="24"/>
          <w:szCs w:val="24"/>
        </w:rPr>
      </w:pPr>
      <w:r>
        <w:rPr>
          <w:color w:val="000000"/>
          <w:sz w:val="24"/>
          <w:szCs w:val="25"/>
          <w:lang w:val="bg-BG"/>
        </w:rPr>
        <w:t>Този пример би трябвало да ни изясни още веднъж закона за полярността: в човешкото съзнание един</w:t>
        <w:softHyphen/>
        <w:t>ството се разделя на полюси. Двата полюса се до</w:t>
        <w:softHyphen/>
        <w:t>пълват (компенсират) взаимно и поради това всеки се нуждае от противоположния, за да съществува. Поляризацията крие в себе си неспособността да се наблюдават едновременно двата аспекта на едно единство и ни принуждава към последователност, чрез която възникват феномените „ритъм", „вре</w:t>
        <w:softHyphen/>
        <w:t>ме" и „пространство". Ако едно двуполюсно съзна</w:t>
        <w:softHyphen/>
        <w:t>ние иска да опише с думи единството, то може да го стори само с помощта на парадокса. Предимството, с което ни дарява полярността, е способ</w:t>
        <w:softHyphen/>
        <w:t>ността за познание, която не би била възможна без полярност. Цел и стремеж на всяко двуполюсно съз</w:t>
        <w:softHyphen/>
        <w:t>нание е да преодолее своето обусловено от време</w:t>
        <w:softHyphen/>
        <w:t>то не-здраве и да стане отново здраво, т. е. цяло. Всеки път към изцелението или посвещаването е път,   водещ   от   полярността   към   единството. Крачката от полярността към единството е толкова радикална, качествена промяна, че за двуполюс</w:t>
        <w:softHyphen/>
        <w:t>ното съзнание е трудно (ако изобщо е възможно), да си я представи. Всички метафизични системи, ре</w:t>
        <w:softHyphen/>
        <w:t>лигии и езотерични школи проповядват единствено и само този път от поляризацията към единство</w:t>
        <w:softHyphen/>
        <w:t>то. Оттук се налага изводът, че всички тези уче</w:t>
        <w:softHyphen/>
        <w:t>ния не се интересуват от едно „подобряване на този свят", а от „напускането на този свят".</w:t>
      </w:r>
    </w:p>
    <w:p>
      <w:pPr>
        <w:pStyle w:val="Normal"/>
        <w:shd w:fill="FFFFFF" w:val="clear"/>
        <w:ind w:firstLine="720"/>
        <w:jc w:val="both"/>
        <w:rPr>
          <w:sz w:val="24"/>
          <w:szCs w:val="24"/>
        </w:rPr>
      </w:pPr>
      <w:r>
        <w:rPr>
          <w:color w:val="000000"/>
          <w:sz w:val="24"/>
          <w:szCs w:val="25"/>
          <w:lang w:val="bg-BG"/>
        </w:rPr>
        <w:t>Тъкмо това е главната отправна точка на всич</w:t>
        <w:softHyphen/>
        <w:t>ки критици и противници на тези учения. Те се позовават на несправедливостта и принудите на този свят и упрекват метафизично ориентираните уче</w:t>
        <w:softHyphen/>
        <w:t>ния, че реагират антисоциално и безсърдечно на тези предизвикателства, защото последователите им се интересуват само от собственото си егоис</w:t>
        <w:softHyphen/>
        <w:t>тично избавление. Клишетата на тази критика гла</w:t>
        <w:softHyphen/>
        <w:t>сят: бягство от действителността и липса на ангажираност. За съжаление, критиците никога не от</w:t>
        <w:softHyphen/>
        <w:t>делят време да схванат цялостно дадено учение, преди да се опитат да го оборят и така прибърза</w:t>
        <w:softHyphen/>
        <w:t>но смесват собствените си възгледи с няколко криворазбрани понятия от някое друго учение, като тази нелепица след това се нарича „критика".</w:t>
      </w:r>
    </w:p>
    <w:p>
      <w:pPr>
        <w:pStyle w:val="Normal"/>
        <w:shd w:fill="FFFFFF" w:val="clear"/>
        <w:ind w:firstLine="720"/>
        <w:jc w:val="both"/>
        <w:rPr>
          <w:sz w:val="24"/>
          <w:szCs w:val="24"/>
        </w:rPr>
      </w:pPr>
      <w:r>
        <w:rPr>
          <w:color w:val="000000"/>
          <w:sz w:val="24"/>
          <w:szCs w:val="25"/>
          <w:lang w:val="bg-BG"/>
        </w:rPr>
        <w:t>Тези недоразумения водят началото си отдалеч. Исус е проповядвал единствено само този път, водещ от поляризацията към единството, като не е бил изцяло разбран дори от собствените си ученици (с изключение на Йоан). Исус наричал полярността този свят, а единството - небесно царство, дом на моя Отец или просто Отец. Той подчертавал, че не</w:t>
        <w:softHyphen/>
        <w:t>говото царство не е от този свят и проповядвал пътя към Отца. Но всичките му проповеди били разбирани отначало винаги конкретно и материал</w:t>
        <w:softHyphen/>
        <w:t>но, като отнасящи се за този свят. Евангелието на Йоан разбулва глава по глава това недоразумение: Исус говори за храма, който иска да въздигне за три дни - учениците му разбират храма в Ерусалим, докато той има предвид своето тяло. Исус говори с Никодим за прераждането на духа, а той разбира раждането на дете. Исус разказва на жената при кладенеца за живата вода, а тя разбира вода за пи</w:t>
        <w:softHyphen/>
        <w:t>ене. Могат да се изброят още много примери, от които става ясно, че Исус и учениците му са има</w:t>
        <w:softHyphen/>
        <w:t>ли съвършено различно отношение към нещата. Исус се опитва да привлече вниманието на хората върху значението и важността на единството, докато слушателите му страхливо и здраво се вкопчват в двуполюсния свят. Исус нито веднъж не е поставял изискването да се усъвършенства светът и да се превърне в рай - но с всяко изречение той се стреми да окуражи хората да се осмелят да нап</w:t>
        <w:softHyphen/>
        <w:t>равят крачката, която води към здравето и добру</w:t>
        <w:softHyphen/>
        <w:t>ването.</w:t>
      </w:r>
    </w:p>
    <w:p>
      <w:pPr>
        <w:pStyle w:val="Normal"/>
        <w:shd w:fill="FFFFFF" w:val="clear"/>
        <w:ind w:firstLine="720"/>
        <w:jc w:val="both"/>
        <w:rPr>
          <w:sz w:val="24"/>
          <w:szCs w:val="24"/>
        </w:rPr>
      </w:pPr>
      <w:r>
        <w:rPr>
          <w:color w:val="000000"/>
          <w:sz w:val="24"/>
          <w:szCs w:val="25"/>
          <w:lang w:val="bg-BG"/>
        </w:rPr>
        <w:t>Но този път винаги отприщва първо страх, тъй като минава и през болка и ужас. Светът може да се преодолее само като го поемем върху себе си  болката може да се унищожи само като я поемем върху себе си, защото светът винаги означава и болка. Езотериката не проповядва бягство от света, а „преодоляване на света". Но преодоляване на света е само друг израз за „преодоляване на поляр</w:t>
        <w:softHyphen/>
        <w:t>ността", Което е идентично със задачата на аз-а, на егото, защото цялост постига единствено онзи, к</w:t>
      </w:r>
      <w:r>
        <w:rPr>
          <w:color w:val="000000"/>
          <w:sz w:val="24"/>
          <w:szCs w:val="24"/>
          <w:lang w:val="bg-BG"/>
        </w:rPr>
        <w:t>ойто не разграничава своя аз от битието. Ето защо има известна логика в това един път, чиято цел е унищожаването на егото и сливането му с всичко друго, да се окачествява като „егоистичен път към изцелението". Освен това, мотивацията на подобни пътища не се състои в надеждата за „по-добър живот в отвъдното" или „възнаграждение за страданията на този свят" ("опиум за народа"), а в прозрението, че конкретният свят, в който живеем, придобива смисъл едва тогава, когато има опорна точка извън него самия.</w:t>
      </w:r>
    </w:p>
    <w:p>
      <w:pPr>
        <w:pStyle w:val="Normal"/>
        <w:shd w:fill="FFFFFF" w:val="clear"/>
        <w:ind w:firstLine="720"/>
        <w:jc w:val="both"/>
        <w:rPr>
          <w:sz w:val="24"/>
          <w:szCs w:val="24"/>
        </w:rPr>
      </w:pPr>
      <w:r>
        <w:rPr>
          <w:color w:val="000000"/>
          <w:sz w:val="24"/>
          <w:szCs w:val="24"/>
          <w:lang w:val="bg-BG"/>
        </w:rPr>
        <w:t>Ето един пример: когато посещаваш училище, което няма нито цел, нито край, в което учиш за</w:t>
        <w:softHyphen/>
        <w:t>ради самото учене, без перспектива, без завършек, без цел, тогава ученето става безсмислено. Учили</w:t>
        <w:softHyphen/>
        <w:t>щето и ученето придобиват смисъл едва тогава, ко</w:t>
        <w:softHyphen/>
        <w:t>гато е налице опорна точка, намираща се извън учи</w:t>
        <w:softHyphen/>
        <w:t>лището. Да се стремиш към някаква професия не е „бягство от училището",  а точно обратното -единствено тази цел позволява активно и смислено усвояване на учебния материал.  По същия начин този живот и този свят придобиват съдържателни измерения едва тогава, когато си поставим за цел да ги преодолеем. Така смисълът на стълбата не е да стоим на нея, а да я преодолеем, като я използваме.</w:t>
      </w:r>
    </w:p>
    <w:p>
      <w:pPr>
        <w:pStyle w:val="Normal"/>
        <w:shd w:fill="FFFFFF" w:val="clear"/>
        <w:ind w:firstLine="720"/>
        <w:jc w:val="both"/>
        <w:rPr>
          <w:sz w:val="24"/>
          <w:szCs w:val="24"/>
        </w:rPr>
      </w:pPr>
      <w:r>
        <w:rPr>
          <w:color w:val="000000"/>
          <w:sz w:val="24"/>
          <w:szCs w:val="24"/>
          <w:lang w:val="bg-BG"/>
        </w:rPr>
        <w:t>Загубата на тази метафизична опорна точка прави живота в наши дни безсмислен за толкова много хора, защото едничкият смисъл, който ни е оста</w:t>
        <w:softHyphen/>
        <w:t>нал, се нарича напредък. Но напредъкът не познава друга цел, освен още по-голям напредък. Така пътят се е превърнал в пътуване.</w:t>
      </w:r>
    </w:p>
    <w:p>
      <w:pPr>
        <w:pStyle w:val="Normal"/>
        <w:shd w:fill="FFFFFF" w:val="clear"/>
        <w:ind w:firstLine="720"/>
        <w:jc w:val="both"/>
        <w:rPr>
          <w:sz w:val="24"/>
          <w:szCs w:val="24"/>
        </w:rPr>
      </w:pPr>
      <w:r>
        <w:rPr>
          <w:color w:val="000000"/>
          <w:sz w:val="24"/>
          <w:szCs w:val="24"/>
          <w:lang w:val="bg-BG"/>
        </w:rPr>
        <w:t xml:space="preserve">За да вникнем в болестта и изцелението е важно да разберем какво всъщност значи изцеление. Ако забравим, че изцелението винаги означава доближаване до здравето в смисъл на единство, тогава ще се опитаме да достигнем целта на изцелението в рамките на полярността - а такъв опит е обречен </w:t>
      </w:r>
      <w:r>
        <w:rPr>
          <w:color w:val="000000"/>
          <w:sz w:val="24"/>
          <w:szCs w:val="25"/>
          <w:lang w:val="bg-BG"/>
        </w:rPr>
        <w:t>на сигурен провал. Ако още веднъж разгледаме досе</w:t>
        <w:softHyphen/>
        <w:t>гашното си разбиране за единството, което може да бъде постигнато винаги само чрез обединяване на противоположностите ("со</w:t>
      </w:r>
      <w:r>
        <w:rPr>
          <w:color w:val="000000"/>
          <w:sz w:val="24"/>
          <w:szCs w:val="25"/>
        </w:rPr>
        <w:t>niuctio</w:t>
      </w:r>
      <w:r>
        <w:rPr>
          <w:color w:val="000000"/>
          <w:sz w:val="24"/>
          <w:szCs w:val="25"/>
          <w:lang w:val="bg-BG"/>
        </w:rPr>
        <w:t xml:space="preserve"> орро</w:t>
      </w:r>
      <w:r>
        <w:rPr>
          <w:color w:val="000000"/>
          <w:sz w:val="24"/>
          <w:szCs w:val="25"/>
        </w:rPr>
        <w:t>sitorum</w:t>
      </w:r>
      <w:r>
        <w:rPr>
          <w:color w:val="000000"/>
          <w:sz w:val="24"/>
          <w:szCs w:val="25"/>
          <w:lang w:val="bg-BG"/>
        </w:rPr>
        <w:t>"), във връзка с мозъка, ще стане ясно, че целта ни да преодолеем полярността на това равнище върви ръка за ръка с прекратяването на редуващото се доминиране на мозъчните полукълба. На равнище мозък „или"/"или" също трябва да се превърне в „както"/"така и", а „последователността" - в „едновременност".</w:t>
      </w:r>
    </w:p>
    <w:p>
      <w:pPr>
        <w:pStyle w:val="Normal"/>
        <w:shd w:fill="FFFFFF" w:val="clear"/>
        <w:ind w:firstLine="720"/>
        <w:jc w:val="both"/>
        <w:rPr>
          <w:sz w:val="24"/>
          <w:szCs w:val="24"/>
        </w:rPr>
      </w:pPr>
      <w:r>
        <w:rPr>
          <w:color w:val="000000"/>
          <w:sz w:val="24"/>
          <w:szCs w:val="25"/>
          <w:lang w:val="bg-BG"/>
        </w:rPr>
        <w:t>Така същинското значение на мозъчния мост става очевидно: той трябва да стане толкова пропусклив, че от „двата мозъка" да се образува един. Едновременното включване в действие на възможностите на двете мозъчни половини би било телес</w:t>
        <w:softHyphen/>
        <w:t>ният аналог на просветлението. Това е същият про</w:t>
        <w:softHyphen/>
        <w:t>цес, който вече описахме въз основа на хоризонтал</w:t>
        <w:softHyphen/>
        <w:t>ния модел на съзнанието: едва когато субективното висше съзнание се слее с обективното несъзна</w:t>
        <w:softHyphen/>
        <w:t>телно, ще бъде постигната цялост.</w:t>
      </w:r>
    </w:p>
    <w:p>
      <w:pPr>
        <w:pStyle w:val="Normal"/>
        <w:shd w:fill="FFFFFF" w:val="clear"/>
        <w:ind w:firstLine="720"/>
        <w:jc w:val="both"/>
        <w:rPr>
          <w:sz w:val="24"/>
          <w:szCs w:val="24"/>
        </w:rPr>
      </w:pPr>
      <w:r>
        <w:rPr>
          <w:color w:val="000000"/>
          <w:sz w:val="24"/>
          <w:szCs w:val="25"/>
          <w:lang w:val="bg-BG"/>
        </w:rPr>
        <w:t>Универсални знания за тази крачка от полярността към единството можем да черпим отново и от ново от безбройни източници. Вече споменахме за китайската философия на даоизма, в която двете световни сили се наричат ян и ин. Херметиците говорят за обединяване на Слънцето и Луната, или за сватба между огъня и водата: По-нататък те разкриват тайната на съединяването на противоположностите в парадоксални изречения като: „Твърдото трябва да стане меко, а мекото – твърдо”. Прастарият символ на жезъла на Хермес (кадуцей) свидетелства за същия закон - двете змии олицетворяват противоположните сили, които трябва бъдат обединени в жезъла. Това изображение срещаме и в индуистката философия под формата на двата противоположни, енергийни потока в човешкото тяло, наречени ида (женски) и пингала (мъжки), които се увиват, подобно на змии, около средния канал сушумна. Удаде ли се на йогата да насочи змийската сила нагоре в този среден канал, той изживява състояние на съзнанието, равносилно на единството - целостта. Кабалистът изобразява тази връзка чрез трите стълба на дървото на живота, а диалектикът говори за „теза", „антитеза" и „син</w:t>
        <w:softHyphen/>
        <w:t>теза". Всички тези системи, от които тук изброи</w:t>
        <w:softHyphen/>
        <w:t>хме само няколко, не се намират в причинна връз</w:t>
        <w:softHyphen/>
        <w:t>ва, а олицетворяват един основен метафизичен закон, който се стремят да изразят на различни конкретни или символични равнища. Ние не отдаваме предпочитание на определена система, а искаме да хвърлим светлина върху закона за полярността и неговата валидност на всички равнища от света на формите.</w:t>
      </w:r>
    </w:p>
    <w:p>
      <w:pPr>
        <w:pStyle w:val="Normal"/>
        <w:shd w:fill="FFFFFF" w:val="clear"/>
        <w:ind w:firstLine="720"/>
        <w:jc w:val="both"/>
        <w:rPr>
          <w:sz w:val="24"/>
          <w:szCs w:val="24"/>
        </w:rPr>
      </w:pPr>
      <w:r>
        <w:rPr>
          <w:color w:val="000000"/>
          <w:sz w:val="24"/>
          <w:szCs w:val="25"/>
          <w:lang w:val="bg-BG"/>
        </w:rPr>
        <w:t>Полярността на нашето съзнание ни изправя непрекъснато пред две възможности за действие и ни принуждава - ако не искаме да тънем в апатия - да решаваме. Винаги има две възможности - но за момента можем да осъществим само едната от тях. Така с всяко действие винаги остава неосъществена противоположната възможност. Трябва да избираме и да решаваме дали да си останем в къщи или да излезем, дали да работим или да бездейства</w:t>
        <w:softHyphen/>
        <w:t>ме, дали да раждаме деца или не, дали да си искаме парите, които сме дали назаем, или да забравим за тях, дали да застреляме врага си или да му подарим живота. Мъката на избора ни преследва на всяка крачка. Не можем да го избегнем, защото „бездействието" е вече едно решение против действието, „липсата на решение" пък е решение против реше</w:t>
        <w:softHyphen/>
        <w:t>нието. Тъй като така и така трябва да решаваме, искаме поне да решаваме разумно и правилно - а за целта са ни необходими критерии. Разполагаме ли веднъж с такива  критерии,  решенията  стават прости: раждаме деца, защото те служат за продължение на човешкия род; убиваме неприятелите, защото те застрашават децата ни; ядем много зе</w:t>
        <w:softHyphen/>
        <w:t>ленчуци, защото са здравословни и даваме храна на гладуващите, защото това е етично. Тази система действа надеждно и опростява решенията - трябва само да вършим винаги това, което е добро и правилно. За съжаление, обаче, нашата ценностна сис</w:t>
        <w:softHyphen/>
        <w:t>тема, според която вземаме решенията си, непрекъснато се подлага на съмнение от други хора, кои</w:t>
        <w:softHyphen/>
        <w:t>то по отделни въпроси се придържат към противоположните решения и оправдават позицията си също с определена ценностна система: те не искат да имат деца, защото планетата и без това е пренаселена, не убиват враговете си, защото те също са хора, ядат месо, защото месото е полезно и ос</w:t>
        <w:softHyphen/>
        <w:t>тавят гладуващите да гладуват, защото това е част от съдбата им. Наистина, няма спор, че цен</w:t>
        <w:softHyphen/>
        <w:t>ностните критерии на другите просто са погреш</w:t>
        <w:softHyphen/>
        <w:t>ни, и все пак е дразнещо, че не всички притежават еднакви критерии за това кое е добро и правилно. Така всеки започва не само да защитава собствени</w:t>
        <w:softHyphen/>
        <w:t>те си ценностни критерии, но да убеждава в тях и възможно най-голям брой себеподобни. Накрая, раз</w:t>
        <w:softHyphen/>
        <w:t>бира се, всички хора трябва да бъдат убедени в тези ценности - едва тогава светът би станал добър, истински и здрав. За съжаление, такова е мнението на всички! И така, войната на мнения е в пълен ход - при това всички искат да вършат само правилно</w:t>
        <w:softHyphen/>
        <w:t>то. Но кое е правилно? Кое е погрешно? Кое е доб</w:t>
        <w:softHyphen/>
        <w:t>ро? Кое е зло? Мнозина предявяват претенции, че знаят отговорите, но те не са единни помежду си и така ние отново трябва да решаваме на кого да вярваме! Направо отчайващо!</w:t>
      </w:r>
    </w:p>
    <w:p>
      <w:pPr>
        <w:pStyle w:val="Normal"/>
        <w:shd w:fill="FFFFFF" w:val="clear"/>
        <w:ind w:firstLine="720"/>
        <w:jc w:val="both"/>
        <w:rPr>
          <w:sz w:val="24"/>
          <w:szCs w:val="24"/>
        </w:rPr>
      </w:pPr>
      <w:r>
        <w:rPr>
          <w:color w:val="000000"/>
          <w:sz w:val="24"/>
          <w:szCs w:val="25"/>
          <w:lang w:val="bg-BG"/>
        </w:rPr>
        <w:t>Единствената стъпка, която може да ни изведе от тази дилема е прозрението, че в полярността няма абсолютно, т. е. обективно добро или зло, пра</w:t>
        <w:softHyphen/>
        <w:t>вилно или неправилно. Всяка оценка е субективна и предполага мрежа от взаимовръзки, която също е субективна. Всяка преценка зависи от гледната точка и зрителния ъгъл на наблюдателя и поради това, отнесена към него, винаги е вярна. Светът не може да се разделя на това, което всъщност е поз</w:t>
        <w:softHyphen/>
        <w:t>волено да бъде - и поради това е добро и правилно, и онова, което всъщност не би трябвало да бъде -и затова е нужно то да бъде победено и да се изкорени. Този дуализъм на непримирими противоречия между правилно и неправилно, добро и зло, бог и дявол не ни извежда от полярността, а само ни кара да затъваме още по-дълбоко в нея.</w:t>
      </w:r>
    </w:p>
    <w:p>
      <w:pPr>
        <w:pStyle w:val="Normal"/>
        <w:shd w:fill="FFFFFF" w:val="clear"/>
        <w:ind w:firstLine="720"/>
        <w:jc w:val="both"/>
        <w:rPr>
          <w:sz w:val="24"/>
          <w:szCs w:val="24"/>
        </w:rPr>
      </w:pPr>
      <w:r>
        <w:rPr>
          <w:color w:val="000000"/>
          <w:sz w:val="24"/>
          <w:szCs w:val="25"/>
          <w:lang w:val="bg-BG"/>
        </w:rPr>
        <w:t>Решението се крие в онази трета гледна точка, от която всички алтернативи, всички възможности, всички противоположности са еднакво добри и правилни, съответно еднакво лоши и погрешни, тъй като са елементи от едно единство и поради това имат право на съществуване: защото без тях це</w:t>
        <w:softHyphen/>
        <w:t>лостта не би била цяла. Ето защо при закона за по</w:t>
        <w:softHyphen/>
        <w:t>лярността толкова настойчиво обръщахме внимание на това, че единият полюс живее от съществуването на другия и не е жизнеспособен без него. Така както вдишването зависи от издишването, и добро</w:t>
        <w:softHyphen/>
        <w:t>то зависи от злото, мирът от войната, здравето от болестта. И все пак, не може да се попречи на хората да искат само единия полюс и да се борят с другия. Но в тази вселена, борейки се с който и да било полюс, човек се бори с космоса - защото всяка част съдържа цялото (раг</w:t>
      </w:r>
      <w:r>
        <w:rPr>
          <w:color w:val="000000"/>
          <w:sz w:val="24"/>
          <w:szCs w:val="25"/>
        </w:rPr>
        <w:t>s</w:t>
      </w:r>
      <w:r>
        <w:rPr>
          <w:color w:val="000000"/>
          <w:sz w:val="24"/>
          <w:szCs w:val="25"/>
          <w:lang w:val="bg-BG"/>
        </w:rPr>
        <w:t xml:space="preserve"> </w:t>
      </w:r>
      <w:r>
        <w:rPr>
          <w:color w:val="000000"/>
          <w:sz w:val="24"/>
          <w:szCs w:val="25"/>
        </w:rPr>
        <w:t>pro</w:t>
      </w:r>
      <w:r>
        <w:rPr>
          <w:color w:val="000000"/>
          <w:sz w:val="24"/>
          <w:szCs w:val="25"/>
          <w:lang w:val="bg-BG"/>
        </w:rPr>
        <w:t xml:space="preserve"> </w:t>
      </w:r>
      <w:r>
        <w:rPr>
          <w:color w:val="000000"/>
          <w:sz w:val="24"/>
          <w:szCs w:val="25"/>
        </w:rPr>
        <w:t>toto</w:t>
      </w:r>
      <w:r>
        <w:rPr>
          <w:color w:val="000000"/>
          <w:sz w:val="24"/>
          <w:szCs w:val="25"/>
          <w:lang w:val="bg-BG"/>
        </w:rPr>
        <w:t>). В този сми</w:t>
        <w:softHyphen/>
        <w:t>съл Исус казва: „И най-малкото, което причиняваш на моя брат, си причинил на мен!"</w:t>
      </w:r>
    </w:p>
    <w:p>
      <w:pPr>
        <w:pStyle w:val="Normal"/>
        <w:shd w:fill="FFFFFF" w:val="clear"/>
        <w:ind w:firstLine="720"/>
        <w:jc w:val="both"/>
        <w:rPr>
          <w:sz w:val="24"/>
          <w:szCs w:val="24"/>
        </w:rPr>
      </w:pPr>
      <w:r>
        <w:rPr>
          <w:color w:val="000000"/>
          <w:sz w:val="24"/>
          <w:szCs w:val="25"/>
          <w:lang w:val="bg-BG"/>
        </w:rPr>
        <w:t>Тази мисъл сама по себе си е проста на теория, но се натъква на една дълбоко вкоренена съпротива у човека, тъй като привеждането й на практика прави пътя труден. Ако целта е единството, кое</w:t>
        <w:softHyphen/>
        <w:t>то обхваща противоположностите в тяхното раз</w:t>
        <w:softHyphen/>
        <w:t>личие, тогава е невъзможно човек да постигне здраве или цялост, докато все още изключва нещо от съзнанието си или се разграничава от нещо. Всяко изказване от рода на: „Това не бих направил никога!" е най-сигурният начин да се възпрепятства съвършенството и просветлението. Във Вселената няма нищо необосновано, но за сметка на това има мно</w:t>
        <w:softHyphen/>
        <w:t>го неща, чието основание отделният човек все още не може да проумее. Всички усилия на човека в дейс</w:t>
        <w:softHyphen/>
        <w:t>твителност са подчинени на една-едничка цел: да се научи да вижда по-добре взаимовръзките - или, как</w:t>
        <w:softHyphen/>
        <w:t>то казваме ние, да стане по-осъзнат, - но не и да променя нещата. Няма нищо, което да подлежи на изменение или подобрение, освен собственият све</w:t>
        <w:softHyphen/>
        <w:t>тоглед.</w:t>
      </w:r>
    </w:p>
    <w:p>
      <w:pPr>
        <w:pStyle w:val="Normal"/>
        <w:shd w:fill="FFFFFF" w:val="clear"/>
        <w:ind w:firstLine="720"/>
        <w:jc w:val="both"/>
        <w:rPr>
          <w:sz w:val="24"/>
          <w:szCs w:val="24"/>
        </w:rPr>
      </w:pPr>
      <w:r>
        <w:rPr>
          <w:color w:val="000000"/>
          <w:sz w:val="24"/>
          <w:szCs w:val="25"/>
          <w:lang w:val="bg-BG"/>
        </w:rPr>
        <w:t>Човекът дълго е робувал на илюзията, че чрез своите действия, чрез своите дела може да проме</w:t>
        <w:softHyphen/>
        <w:t>ни, моделира и подобри света. Тази вяра е оптична измама и почива върху проекцията на себепромяната. Ако, например, човек прочете една и съща кни</w:t>
        <w:softHyphen/>
        <w:t>га няколко пъти през големи интервали от време, той всеки път ще разбира съдържанието й по нов начин - в съответствие със стадия на собствено</w:t>
        <w:softHyphen/>
        <w:t>то си развитие. Ако в случая не беше толкова си</w:t>
        <w:softHyphen/>
        <w:t>гурно, че книгата не може да се промени, би могло лесно да се повярва 6 развитието на нейното съдър</w:t>
        <w:softHyphen/>
        <w:t>жание. Същата заблуда съдържат понятията „еволюция" или „развитие". Хората вярват, че еволюцията се ражда в хода на нещата и в резултат на тяхната намеса и не виждат, че тя е само осъществяване на един вече съществуващ модел. Еволюцията не допуска възникването на нищо ново, тя само позволява съществуващото да се осъзнае стъпка по стъпка. И тук четенето на книга е подходящ пример: Съдържанието и „действието" В една книга съществуват едновременно, но могат да се интегрират от читателя само последователно чрез четенето. При четенето на една книга съдържанието се разкрива пред читателя постепенно, макар това съдържание да е съществувало като книга от векове. Съдържанието на книгата не Възниква като резултат от четенето, а чрез усвояването му читателят интегрира един съществуващ модел стъпка по стъпка и в зависимост от времето.</w:t>
      </w:r>
    </w:p>
    <w:p>
      <w:pPr>
        <w:pStyle w:val="Normal"/>
        <w:shd w:fill="FFFFFF" w:val="clear"/>
        <w:ind w:firstLine="720"/>
        <w:jc w:val="both"/>
        <w:rPr>
          <w:sz w:val="24"/>
          <w:szCs w:val="24"/>
        </w:rPr>
      </w:pPr>
      <w:r>
        <w:rPr>
          <w:color w:val="000000"/>
          <w:sz w:val="24"/>
          <w:szCs w:val="25"/>
          <w:lang w:val="bg-BG"/>
        </w:rPr>
        <w:t>Не светът се променя, а човекът осъществява в себе си един след друг различни пластове и аспекти на света. Мъдрост, съвършенство, съзнание означават едно: да може да се прозре и проследи всичко съществуващо в неговата Валидност и съгласуваност. Да може да схване реда, за наблюдателя означава самият той да бъде в ред. Илюзията за промя</w:t>
        <w:softHyphen/>
        <w:t>на възниква от полярността, която разделя едновременното на последователност, а „както"/"така и" - на „или"/"или". Източните философи, например, наричат двуполюсния свят „илюзия" или „мая" (заб</w:t>
        <w:softHyphen/>
        <w:t>луда, измама) и изискват от човека, който се стре</w:t>
        <w:softHyphen/>
        <w:t>ми към познание и освобождение, най-напред да ра</w:t>
        <w:softHyphen/>
        <w:t>зобличи този свят на формите като илюзия, за да прозре, че в действителност той не съществува. Но стъпките,  които  водят  до  това  прозрение („пробуждане"), трябва да бъдат предприети в дву</w:t>
        <w:softHyphen/>
        <w:t>полюсния свят. Ако полярността пречи на единството в неговата едновременност, чрез заобикаляне на Времето то директно се възстановява, като Всеки полюс се уравновесява от следващия го противоположен полюс. Този закон наричаме принцип на допълнителността</w:t>
      </w:r>
      <w:r>
        <w:rPr>
          <w:rStyle w:val="FootnoteCharacters"/>
          <w:rStyle w:val="FootnoteAnchor"/>
          <w:sz w:val="24"/>
        </w:rPr>
        <w:footnoteReference w:id="2"/>
      </w:r>
      <w:r>
        <w:rPr>
          <w:color w:val="000000"/>
          <w:sz w:val="24"/>
          <w:szCs w:val="25"/>
          <w:lang w:val="bg-BG"/>
        </w:rPr>
        <w:t>. Както издишването подтиква към вдишване, както събуждането произтича от съня и обратно, така всяко осъществяване на даден полюс изисква проявлението на противоположния му полюс. Законът за допълнителността се грижи да се поддържа равновесие между двата полюса, не</w:t>
        <w:softHyphen/>
        <w:t>зависимо какво правят или не правят хората. Зако</w:t>
        <w:softHyphen/>
        <w:t>нът за допълнителността се грижи сборът на всички промени да води до неизменяемост. Ние вярваме твърдо, че с времето много неща се променят и тази вяра ни пречи да видим, че времето произвежда само повторения на един и същ модел. Чрез вре</w:t>
        <w:softHyphen/>
        <w:t>мето се променят формите, но съдържанието остава едно и също.</w:t>
      </w:r>
    </w:p>
    <w:p>
      <w:pPr>
        <w:pStyle w:val="Normal"/>
        <w:shd w:fill="FFFFFF" w:val="clear"/>
        <w:ind w:firstLine="720"/>
        <w:jc w:val="both"/>
        <w:rPr>
          <w:sz w:val="24"/>
          <w:szCs w:val="24"/>
        </w:rPr>
      </w:pPr>
      <w:r>
        <w:rPr>
          <w:color w:val="000000"/>
          <w:sz w:val="24"/>
          <w:szCs w:val="25"/>
          <w:lang w:val="bg-BG"/>
        </w:rPr>
        <w:t>След като се научим да не допускаме вниманието ни да се отклонява от променящите се форми, ще можем да изваждаме времето както от историчес</w:t>
        <w:softHyphen/>
        <w:t>кия ход на събитията, така и от биографията на дадена личност, и ще видим, че всички случки, отде</w:t>
        <w:softHyphen/>
        <w:t>лени чрез времеви прегради, се сливат в един модел. Времето превръща съществуванието в процеси и събития, но отстраним ли времето, същественото, което е било скрито зад формите и е било концен</w:t>
        <w:softHyphen/>
        <w:t>трирано в тях, ще стане видимо. (На тази не осо</w:t>
        <w:softHyphen/>
        <w:t>бено лесна за разбиране връзка се основава терапията на прераждането.)</w:t>
      </w:r>
    </w:p>
    <w:p>
      <w:pPr>
        <w:pStyle w:val="Normal"/>
        <w:shd w:fill="FFFFFF" w:val="clear"/>
        <w:ind w:firstLine="720"/>
        <w:jc w:val="both"/>
        <w:rPr>
          <w:sz w:val="24"/>
          <w:szCs w:val="24"/>
        </w:rPr>
      </w:pPr>
      <w:r>
        <w:rPr>
          <w:color w:val="000000"/>
          <w:sz w:val="24"/>
          <w:szCs w:val="25"/>
          <w:lang w:val="bg-BG"/>
        </w:rPr>
        <w:t>За по-нататъшните ни разсъждения е важно да разберем дълбоката взаимна принадлежност на двата полюса и да прозрем невъзможността да задържим единия, като се освободим от другия. Именно на тази невъзможност са подчинени повечето човешки дейности: искаме да сме здрави и се борим срещу болестите; искаме да съхраним мира и отричаме войната; искаме да живеем и за целта се стремим да предотвратим смъртта. Впечатляващо е колко недостатъчни са били няколко хилядолетия безплодни усилия да разколебаят това схващане н човека.   Когато се опитваме   да се   доближим едностранчиво до единия полюс, неговият противоположен полюс незабелязано нараства пропорционално. Тъкмо медицината е чудесен пример за това: колкото повече се прави за здравето, толкова повече се увеличават заболяванията.</w:t>
      </w:r>
    </w:p>
    <w:p>
      <w:pPr>
        <w:pStyle w:val="Normal"/>
        <w:shd w:fill="FFFFFF" w:val="clear"/>
        <w:ind w:firstLine="720"/>
        <w:jc w:val="both"/>
        <w:rPr>
          <w:sz w:val="24"/>
          <w:szCs w:val="24"/>
        </w:rPr>
      </w:pPr>
      <w:r>
        <w:rPr>
          <w:color w:val="000000"/>
          <w:sz w:val="24"/>
          <w:szCs w:val="25"/>
          <w:lang w:val="bg-BG"/>
        </w:rPr>
        <w:t>Ако искаме да подходим към този проблем от нов ъгъл, тогава е необходимо да се научим да виждаме двуполюсно. Трябва да се научим, при всяко наблюдение, да забелязваме същевременно и противоположния полюс. Вътрешният ни поглед трябва да осцилира (трепти), за да може да излезе от с ед</w:t>
      </w:r>
      <w:r>
        <w:rPr>
          <w:color w:val="000000"/>
          <w:sz w:val="24"/>
          <w:szCs w:val="24"/>
          <w:lang w:val="bg-BG"/>
        </w:rPr>
        <w:t>ностранчивостта и да достигне до прозрение. Въп</w:t>
        <w:softHyphen/>
        <w:t>реки че езикът не ни улеснява да изразим този осцилиращ двуполюсен обсег на видимост, в сериозната литература открай време са се срещали текстове, които са обличали тези фундаментални закономер</w:t>
        <w:softHyphen/>
        <w:t>ности в достъпна езикова форма. Ненадминат по своята лаконичност и прецизност е Лао Дзъ, който във втория стих на съчинението си „Дао Дъ-дзин" казва следното:</w:t>
      </w:r>
    </w:p>
    <w:p>
      <w:pPr>
        <w:pStyle w:val="Normal"/>
        <w:shd w:fill="FFFFFF" w:val="clear"/>
        <w:ind w:firstLine="720"/>
        <w:jc w:val="both"/>
        <w:rPr>
          <w:sz w:val="24"/>
          <w:szCs w:val="24"/>
        </w:rPr>
      </w:pPr>
      <w:r>
        <w:rPr>
          <w:color w:val="000000"/>
          <w:sz w:val="24"/>
          <w:szCs w:val="24"/>
          <w:lang w:val="bg-BG"/>
        </w:rPr>
        <w:t>Който казва хубаво,</w:t>
      </w:r>
    </w:p>
    <w:p>
      <w:pPr>
        <w:pStyle w:val="Normal"/>
        <w:shd w:fill="FFFFFF" w:val="clear"/>
        <w:ind w:firstLine="720"/>
        <w:jc w:val="both"/>
        <w:rPr>
          <w:sz w:val="24"/>
          <w:szCs w:val="24"/>
        </w:rPr>
      </w:pPr>
      <w:r>
        <w:rPr>
          <w:color w:val="000000"/>
          <w:sz w:val="24"/>
          <w:szCs w:val="24"/>
          <w:lang w:val="bg-BG"/>
        </w:rPr>
        <w:t>в същото време върши грозно.</w:t>
      </w:r>
    </w:p>
    <w:p>
      <w:pPr>
        <w:pStyle w:val="Normal"/>
        <w:shd w:fill="FFFFFF" w:val="clear"/>
        <w:ind w:firstLine="720"/>
        <w:jc w:val="both"/>
        <w:rPr>
          <w:sz w:val="24"/>
          <w:szCs w:val="24"/>
        </w:rPr>
      </w:pPr>
      <w:r>
        <w:rPr>
          <w:color w:val="000000"/>
          <w:sz w:val="24"/>
          <w:szCs w:val="24"/>
          <w:lang w:val="bg-BG"/>
        </w:rPr>
        <w:t>Който казва добро, в същото време върши зло.</w:t>
      </w:r>
    </w:p>
    <w:p>
      <w:pPr>
        <w:pStyle w:val="Normal"/>
        <w:shd w:fill="FFFFFF" w:val="clear"/>
        <w:ind w:firstLine="720"/>
        <w:jc w:val="both"/>
        <w:rPr>
          <w:sz w:val="24"/>
          <w:szCs w:val="24"/>
        </w:rPr>
      </w:pPr>
      <w:r>
        <w:rPr>
          <w:color w:val="000000"/>
          <w:sz w:val="24"/>
          <w:szCs w:val="24"/>
          <w:lang w:val="bg-BG"/>
        </w:rPr>
        <w:t>Съществуващото обуславя несъществуващото,</w:t>
      </w:r>
    </w:p>
    <w:p>
      <w:pPr>
        <w:pStyle w:val="Normal"/>
        <w:shd w:fill="FFFFFF" w:val="clear"/>
        <w:ind w:firstLine="720"/>
        <w:jc w:val="both"/>
        <w:rPr>
          <w:sz w:val="24"/>
          <w:szCs w:val="24"/>
        </w:rPr>
      </w:pPr>
      <w:r>
        <w:rPr>
          <w:color w:val="000000"/>
          <w:sz w:val="24"/>
          <w:szCs w:val="24"/>
          <w:lang w:val="bg-BG"/>
        </w:rPr>
        <w:t>обърканото обуславя простото,</w:t>
      </w:r>
    </w:p>
    <w:p>
      <w:pPr>
        <w:pStyle w:val="Normal"/>
        <w:shd w:fill="FFFFFF" w:val="clear"/>
        <w:ind w:firstLine="720"/>
        <w:jc w:val="both"/>
        <w:rPr>
          <w:sz w:val="24"/>
          <w:szCs w:val="24"/>
        </w:rPr>
      </w:pPr>
      <w:r>
        <w:rPr>
          <w:color w:val="000000"/>
          <w:sz w:val="24"/>
          <w:szCs w:val="24"/>
          <w:lang w:val="bg-BG"/>
        </w:rPr>
        <w:t>високото обуславя ниското,</w:t>
      </w:r>
    </w:p>
    <w:p>
      <w:pPr>
        <w:pStyle w:val="Normal"/>
        <w:shd w:fill="FFFFFF" w:val="clear"/>
        <w:ind w:firstLine="720"/>
        <w:jc w:val="both"/>
        <w:rPr>
          <w:sz w:val="24"/>
          <w:szCs w:val="24"/>
        </w:rPr>
      </w:pPr>
      <w:r>
        <w:rPr>
          <w:color w:val="000000"/>
          <w:sz w:val="24"/>
          <w:szCs w:val="24"/>
          <w:lang w:val="bg-BG"/>
        </w:rPr>
        <w:t>силното обуславя тихото,</w:t>
      </w:r>
    </w:p>
    <w:p>
      <w:pPr>
        <w:pStyle w:val="Normal"/>
        <w:shd w:fill="FFFFFF" w:val="clear"/>
        <w:ind w:firstLine="720"/>
        <w:jc w:val="both"/>
        <w:rPr>
          <w:sz w:val="24"/>
          <w:szCs w:val="24"/>
        </w:rPr>
      </w:pPr>
      <w:r>
        <w:rPr>
          <w:color w:val="000000"/>
          <w:sz w:val="24"/>
          <w:szCs w:val="24"/>
          <w:lang w:val="bg-BG"/>
        </w:rPr>
        <w:t>условното обуславя безусловното,</w:t>
      </w:r>
    </w:p>
    <w:p>
      <w:pPr>
        <w:pStyle w:val="Normal"/>
        <w:shd w:fill="FFFFFF" w:val="clear"/>
        <w:ind w:firstLine="720"/>
        <w:jc w:val="both"/>
        <w:rPr>
          <w:sz w:val="24"/>
          <w:szCs w:val="24"/>
        </w:rPr>
      </w:pPr>
      <w:r>
        <w:rPr>
          <w:color w:val="000000"/>
          <w:sz w:val="24"/>
          <w:szCs w:val="24"/>
          <w:lang w:val="bg-BG"/>
        </w:rPr>
        <w:t>сега обуславя някога.</w:t>
      </w:r>
    </w:p>
    <w:p>
      <w:pPr>
        <w:pStyle w:val="Normal"/>
        <w:shd w:fill="FFFFFF" w:val="clear"/>
        <w:ind w:firstLine="720"/>
        <w:jc w:val="both"/>
        <w:rPr>
          <w:sz w:val="24"/>
          <w:szCs w:val="24"/>
        </w:rPr>
      </w:pPr>
      <w:r>
        <w:rPr>
          <w:color w:val="000000"/>
          <w:sz w:val="24"/>
          <w:szCs w:val="24"/>
          <w:lang w:val="bg-BG"/>
        </w:rPr>
        <w:t>Затова Озареният</w:t>
      </w:r>
    </w:p>
    <w:p>
      <w:pPr>
        <w:pStyle w:val="Normal"/>
        <w:shd w:fill="FFFFFF" w:val="clear"/>
        <w:ind w:firstLine="720"/>
        <w:jc w:val="both"/>
        <w:rPr>
          <w:sz w:val="24"/>
          <w:szCs w:val="24"/>
        </w:rPr>
      </w:pPr>
      <w:r>
        <w:rPr>
          <w:color w:val="000000"/>
          <w:sz w:val="24"/>
          <w:szCs w:val="24"/>
          <w:lang w:val="bg-BG"/>
        </w:rPr>
        <w:t>твори, без да работи,</w:t>
      </w:r>
    </w:p>
    <w:p>
      <w:pPr>
        <w:pStyle w:val="Normal"/>
        <w:shd w:fill="FFFFFF" w:val="clear"/>
        <w:ind w:firstLine="720"/>
        <w:jc w:val="both"/>
        <w:rPr>
          <w:sz w:val="24"/>
          <w:szCs w:val="24"/>
        </w:rPr>
      </w:pPr>
      <w:r>
        <w:rPr>
          <w:color w:val="000000"/>
          <w:sz w:val="24"/>
          <w:szCs w:val="24"/>
          <w:lang w:val="bg-BG"/>
        </w:rPr>
        <w:t>казва, без да говори,</w:t>
      </w:r>
    </w:p>
    <w:p>
      <w:pPr>
        <w:pStyle w:val="Normal"/>
        <w:shd w:fill="FFFFFF" w:val="clear"/>
        <w:ind w:firstLine="720"/>
        <w:jc w:val="both"/>
        <w:rPr>
          <w:sz w:val="24"/>
          <w:szCs w:val="24"/>
        </w:rPr>
      </w:pPr>
      <w:r>
        <w:rPr>
          <w:color w:val="000000"/>
          <w:sz w:val="24"/>
          <w:szCs w:val="24"/>
          <w:lang w:val="bg-BG"/>
        </w:rPr>
        <w:t>носи нещата в себе си,</w:t>
      </w:r>
    </w:p>
    <w:p>
      <w:pPr>
        <w:pStyle w:val="Normal"/>
        <w:shd w:fill="FFFFFF" w:val="clear"/>
        <w:ind w:firstLine="720"/>
        <w:jc w:val="both"/>
        <w:rPr>
          <w:sz w:val="24"/>
          <w:szCs w:val="24"/>
        </w:rPr>
      </w:pPr>
      <w:r>
        <w:rPr>
          <w:color w:val="000000"/>
          <w:sz w:val="24"/>
          <w:szCs w:val="24"/>
          <w:lang w:val="bg-BG"/>
        </w:rPr>
        <w:t>обединени в единство.</w:t>
      </w:r>
    </w:p>
    <w:p>
      <w:pPr>
        <w:pStyle w:val="Normal"/>
        <w:shd w:fill="FFFFFF" w:val="clear"/>
        <w:ind w:firstLine="720"/>
        <w:jc w:val="both"/>
        <w:rPr>
          <w:sz w:val="24"/>
          <w:szCs w:val="24"/>
        </w:rPr>
      </w:pPr>
      <w:r>
        <w:rPr>
          <w:color w:val="000000"/>
          <w:sz w:val="24"/>
          <w:szCs w:val="24"/>
          <w:lang w:val="bg-BG"/>
        </w:rPr>
        <w:t>Той създава, но нищо не притежава,</w:t>
      </w:r>
    </w:p>
    <w:p>
      <w:pPr>
        <w:pStyle w:val="Normal"/>
        <w:shd w:fill="FFFFFF" w:val="clear"/>
        <w:ind w:firstLine="720"/>
        <w:jc w:val="both"/>
        <w:rPr>
          <w:sz w:val="24"/>
          <w:szCs w:val="24"/>
        </w:rPr>
      </w:pPr>
      <w:r>
        <w:rPr>
          <w:color w:val="000000"/>
          <w:sz w:val="24"/>
          <w:szCs w:val="24"/>
          <w:lang w:val="bg-BG"/>
        </w:rPr>
        <w:t>той прави живота съвършен,</w:t>
      </w:r>
    </w:p>
    <w:p>
      <w:pPr>
        <w:pStyle w:val="Normal"/>
        <w:shd w:fill="FFFFFF" w:val="clear"/>
        <w:ind w:firstLine="720"/>
        <w:jc w:val="both"/>
        <w:rPr>
          <w:sz w:val="24"/>
          <w:szCs w:val="24"/>
        </w:rPr>
      </w:pPr>
      <w:r>
        <w:rPr>
          <w:color w:val="000000"/>
          <w:sz w:val="24"/>
          <w:szCs w:val="24"/>
          <w:lang w:val="bg-BG"/>
        </w:rPr>
        <w:t>но не претендира за успех.</w:t>
      </w:r>
    </w:p>
    <w:p>
      <w:pPr>
        <w:pStyle w:val="Normal"/>
        <w:shd w:fill="FFFFFF" w:val="clear"/>
        <w:ind w:firstLine="720"/>
        <w:jc w:val="both"/>
        <w:rPr>
          <w:sz w:val="24"/>
          <w:szCs w:val="24"/>
        </w:rPr>
      </w:pPr>
      <w:r>
        <w:rPr>
          <w:color w:val="000000"/>
          <w:sz w:val="24"/>
          <w:szCs w:val="24"/>
          <w:lang w:val="bg-BG"/>
        </w:rPr>
        <w:t>И защото не претендира,</w:t>
      </w:r>
    </w:p>
    <w:p>
      <w:pPr>
        <w:pStyle w:val="Normal"/>
        <w:shd w:fill="FFFFFF" w:val="clear"/>
        <w:ind w:firstLine="720"/>
        <w:jc w:val="both"/>
        <w:rPr>
          <w:color w:val="000000"/>
          <w:sz w:val="24"/>
          <w:szCs w:val="24"/>
          <w:lang w:val="bg-BG"/>
        </w:rPr>
      </w:pPr>
      <w:r>
        <w:rPr>
          <w:color w:val="000000"/>
          <w:sz w:val="24"/>
          <w:szCs w:val="24"/>
          <w:lang w:val="bg-BG"/>
        </w:rPr>
        <w:t>никога не понася загуба.</w:t>
      </w:r>
    </w:p>
    <w:p>
      <w:pPr>
        <w:pStyle w:val="Normal"/>
        <w:shd w:fill="FFFFFF" w:val="clear"/>
        <w:ind w:firstLine="720"/>
        <w:jc w:val="both"/>
        <w:rPr>
          <w:color w:val="000000"/>
          <w:sz w:val="24"/>
          <w:szCs w:val="24"/>
          <w:lang w:val="bg-BG"/>
        </w:rPr>
      </w:pPr>
      <w:r>
        <w:rPr>
          <w:color w:val="000000"/>
          <w:sz w:val="24"/>
          <w:szCs w:val="24"/>
          <w:lang w:val="bg-BG"/>
        </w:rPr>
      </w:r>
    </w:p>
    <w:p>
      <w:pPr>
        <w:pStyle w:val="Heading1"/>
        <w:ind w:firstLine="720"/>
        <w:jc w:val="center"/>
        <w:rPr>
          <w:sz w:val="24"/>
          <w:szCs w:val="24"/>
          <w:lang w:val="en-US"/>
        </w:rPr>
      </w:pPr>
      <w:r>
        <w:rPr>
          <w:sz w:val="24"/>
        </w:rPr>
        <w:t>З</w:t>
      </w:r>
    </w:p>
    <w:p>
      <w:pPr>
        <w:pStyle w:val="Normal"/>
        <w:shd w:fill="FFFFFF" w:val="clear"/>
        <w:ind w:firstLine="720"/>
        <w:jc w:val="center"/>
        <w:rPr>
          <w:b/>
          <w:b/>
          <w:bCs/>
          <w:sz w:val="24"/>
          <w:szCs w:val="24"/>
        </w:rPr>
      </w:pPr>
      <w:r>
        <w:rPr>
          <w:b/>
          <w:bCs/>
          <w:color w:val="000000"/>
          <w:sz w:val="24"/>
          <w:szCs w:val="50"/>
          <w:lang w:val="bg-BG"/>
        </w:rPr>
        <w:t>Сянката</w:t>
      </w:r>
    </w:p>
    <w:p>
      <w:pPr>
        <w:pStyle w:val="TextBodyIndent"/>
        <w:rPr>
          <w:sz w:val="24"/>
          <w:szCs w:val="24"/>
        </w:rPr>
      </w:pPr>
      <w:r>
        <w:rPr>
          <w:sz w:val="24"/>
        </w:rPr>
        <w:t>Цялото Сътворение съществува в теб и всичко, което е в теб, съществува и в Сътворението.</w:t>
      </w:r>
    </w:p>
    <w:p>
      <w:pPr>
        <w:pStyle w:val="TextBodyIndent"/>
        <w:rPr>
          <w:sz w:val="24"/>
          <w:szCs w:val="24"/>
        </w:rPr>
      </w:pPr>
      <w:r>
        <w:rPr>
          <w:sz w:val="24"/>
        </w:rPr>
        <w:t>Няма граница между теб и предмета,намиращ се съвсем наблизо, също както няма и разстояние между теб и отдалечените предмети. Всички неща, най-малките и най-големите, най-ниските и най-високите, са вътре в теб, еднакви по произход. Един-единствен атом съдържа всички елементи на Земята. Едно-единствено движение на духа съдържа всички закони на живота. В една единствена капка вода се крие тайната на безбрежния океан. Една-единствена твоя форма на проявление съдържа всички форми ш проявление на живота изобщо.</w:t>
      </w:r>
    </w:p>
    <w:p>
      <w:pPr>
        <w:pStyle w:val="Heading2"/>
        <w:ind w:firstLine="720"/>
        <w:rPr>
          <w:sz w:val="24"/>
          <w:szCs w:val="24"/>
        </w:rPr>
      </w:pPr>
      <w:r>
        <w:rPr>
          <w:sz w:val="24"/>
        </w:rPr>
        <w:t>Халил Джубран</w:t>
      </w:r>
    </w:p>
    <w:p>
      <w:pPr>
        <w:pStyle w:val="Normal"/>
        <w:shd w:fill="FFFFFF" w:val="clear"/>
        <w:ind w:firstLine="720"/>
        <w:jc w:val="both"/>
        <w:rPr>
          <w:sz w:val="24"/>
          <w:szCs w:val="24"/>
        </w:rPr>
      </w:pPr>
      <w:r>
        <w:rPr>
          <w:color w:val="000000"/>
          <w:sz w:val="24"/>
          <w:szCs w:val="24"/>
          <w:lang w:val="bg-BG"/>
        </w:rPr>
        <w:t>ЧОВЕК КАЗВА „АЗ" и под това разбира най-напред множество различни идентификации: „Аз съм мъж, германец, баща на семейство, учител. Аз съм активен, динамичен, толерантен, работлив, обичам животните, противник съм на войната, пия чай и съм любител готвач. И т.н., и т.н." Такива идентификации някога са били предшествани от ре</w:t>
        <w:softHyphen/>
        <w:t>шения, свързани с избор на една от две възможности, бил е интегриран единият полюс и изключен дру</w:t>
        <w:softHyphen/>
        <w:t>гият. Така идентификацията „аз съм активен и тру</w:t>
        <w:softHyphen/>
        <w:t>долюбив" същевременно изключва „аз съм пасивен и мързелив". Обикновено от дадена идентификация бързо се поражда и преценка: „Човек трябва да бъде активен и трудолюбив - не е хубаво да си пасивен и мързелив". Независимо от това доколко се опитва</w:t>
        <w:softHyphen/>
        <w:t>ме да подкрепим това мнение с допълнителни аргументи и теории, самата преценка си остава субек</w:t>
        <w:softHyphen/>
        <w:t>тивно убедителна.</w:t>
      </w:r>
    </w:p>
    <w:p>
      <w:pPr>
        <w:pStyle w:val="Normal"/>
        <w:shd w:fill="FFFFFF" w:val="clear"/>
        <w:ind w:firstLine="720"/>
        <w:jc w:val="both"/>
        <w:rPr>
          <w:sz w:val="24"/>
          <w:szCs w:val="24"/>
        </w:rPr>
      </w:pPr>
      <w:r>
        <w:rPr>
          <w:color w:val="000000"/>
          <w:sz w:val="24"/>
          <w:szCs w:val="24"/>
          <w:lang w:val="bg-BG"/>
        </w:rPr>
        <w:t>Обективно погледнато, това е само една възможност да бъдат видяни нещата - и тя е много произволна. Какво бихме си помислили за една черве</w:t>
        <w:softHyphen/>
        <w:t>на роза, която високо заявява: „Да цъфтиш с черве</w:t>
        <w:softHyphen/>
        <w:t>ни цветове е хубаво и правилно, а със сини - опасно и погрешно". Отхвърлянето на някакво проявление винаги е признак за липсваща идентификация (зато</w:t>
        <w:softHyphen/>
        <w:t>ва и теменужката не отрича сините цветове!).</w:t>
      </w:r>
    </w:p>
    <w:p>
      <w:pPr>
        <w:pStyle w:val="Normal"/>
        <w:shd w:fill="FFFFFF" w:val="clear"/>
        <w:ind w:firstLine="720"/>
        <w:jc w:val="both"/>
        <w:rPr>
          <w:sz w:val="24"/>
          <w:szCs w:val="24"/>
        </w:rPr>
      </w:pPr>
      <w:r>
        <w:rPr>
          <w:color w:val="000000"/>
          <w:sz w:val="24"/>
          <w:szCs w:val="24"/>
          <w:lang w:val="bg-BG"/>
        </w:rPr>
        <w:t>Така всяка идентификация, която почива на някакво решение, отрича единия полюс. Всичко това обаче, което не искаме да бъдем, което не искаме да откриваме у себе си, което не искаме да преживеем, което не искаме да допуснем в своята иден</w:t>
      </w:r>
      <w:r>
        <w:rPr>
          <w:color w:val="000000"/>
          <w:sz w:val="24"/>
          <w:szCs w:val="25"/>
          <w:lang w:val="bg-BG"/>
        </w:rPr>
        <w:t>тификация, образува нашата сянка. Защото отхвър</w:t>
        <w:softHyphen/>
        <w:t>лянето на половината от всички възможности да</w:t>
        <w:softHyphen/>
        <w:t>леч не ги кара да изчезнат, а само ги прогонват от отъждествяването с аз-а или от висшето съзнание.</w:t>
      </w:r>
    </w:p>
    <w:p>
      <w:pPr>
        <w:pStyle w:val="Normal"/>
        <w:shd w:fill="FFFFFF" w:val="clear"/>
        <w:ind w:firstLine="720"/>
        <w:jc w:val="both"/>
        <w:rPr>
          <w:sz w:val="24"/>
          <w:szCs w:val="24"/>
        </w:rPr>
      </w:pPr>
      <w:r>
        <w:rPr>
          <w:color w:val="000000"/>
          <w:sz w:val="24"/>
          <w:szCs w:val="25"/>
          <w:lang w:val="bg-BG"/>
        </w:rPr>
        <w:t>Това, че едно „не" е пропъдило единия полюс от на</w:t>
        <w:softHyphen/>
        <w:t>шия кръгозор, не значи, че е премахнало присъствие</w:t>
        <w:softHyphen/>
        <w:t>то му. От този момент отхвърленият полюс продължава да живее в сянката на нашето съзнание. Както малките деца вярват, че като си затворят очите стават невидими, така и хората вярват, че могат да се освободят от едната половина на дейс</w:t>
        <w:softHyphen/>
        <w:t>твителността, като не я виждат в себе си. Така позволяваме на единия полюс (например трудолюбие</w:t>
        <w:softHyphen/>
        <w:t>то) да проникне в светлата страна на съзнанието ни, докато противоположният полюс (мързелът) бива изтласкан в мрака, за да не се вижда. От невиждането бързо се преминава към отсъствие и се смя</w:t>
        <w:softHyphen/>
        <w:t>та, че едното е способно да съществува без другото.</w:t>
      </w:r>
    </w:p>
    <w:p>
      <w:pPr>
        <w:pStyle w:val="Normal"/>
        <w:shd w:fill="FFFFFF" w:val="clear"/>
        <w:ind w:firstLine="720"/>
        <w:jc w:val="both"/>
        <w:rPr>
          <w:sz w:val="24"/>
          <w:szCs w:val="24"/>
        </w:rPr>
      </w:pPr>
      <w:r>
        <w:rPr>
          <w:color w:val="000000"/>
          <w:sz w:val="24"/>
          <w:szCs w:val="25"/>
          <w:lang w:val="bg-BG"/>
        </w:rPr>
        <w:t>Следователно като сянка (това понятие е въве</w:t>
        <w:softHyphen/>
        <w:t>дено от Карл Юнг) окачествяваме сбора на всички отхвърлени области на действителността, които човек не вижда или не иска да види у себе си и зато</w:t>
        <w:softHyphen/>
        <w:t>ва не ги осъзнава. Сянката представлява най-голя</w:t>
        <w:softHyphen/>
        <w:t>мата опасност за човека, защото той я има, без да я познава и без да подозира за нея. Сянката се гри</w:t>
        <w:softHyphen/>
        <w:t>жи за това всички намерения и усилия на човека, в последна сметка, да се превърнат в тяхната про</w:t>
        <w:softHyphen/>
        <w:t>тивоположност. Всички прояви, които произтичат от сянката, човек проектира (прехвърля) върху ня</w:t>
        <w:softHyphen/>
        <w:t>какво анонимно зло в света, защото се страхува да открие у себе си истинския източник на всичко лошо. Всичко, което човек всъщност не желае и не обича, произтича от неговата собствена сянка, за</w:t>
        <w:softHyphen/>
        <w:t>щото тя е съвкупност на онова, което той не иска да има. Отказът да се конфронтира с една част от действителността и да я преживее не води човека до желания успех. Отхвърлените области на дейст</w:t>
        <w:softHyphen/>
        <w:t>вителността по-скоро принуждават хората да се занимават особено интензивно с тях. Това обикновено се случва по околния път на проекцията, защо</w:t>
        <w:softHyphen/>
        <w:t>то когато сме отхвърлили даден принцип и сме го изтласкали от себе си, той винаги предизвиква страх и отрицание, щом го срещнем в т.н. външен свят.</w:t>
      </w:r>
    </w:p>
    <w:p>
      <w:pPr>
        <w:pStyle w:val="Normal"/>
        <w:shd w:fill="FFFFFF" w:val="clear"/>
        <w:ind w:firstLine="720"/>
        <w:jc w:val="both"/>
        <w:rPr>
          <w:sz w:val="24"/>
          <w:szCs w:val="24"/>
        </w:rPr>
      </w:pPr>
      <w:r>
        <w:rPr>
          <w:color w:val="000000"/>
          <w:sz w:val="24"/>
          <w:szCs w:val="25"/>
          <w:lang w:val="bg-BG"/>
        </w:rPr>
        <w:t>За да можем да вникнем в тези взаимовръзки, важно е още веднъж да припомним, че под „принци</w:t>
        <w:softHyphen/>
        <w:t>пи" разбираме архетипни области на битието, кои</w:t>
        <w:softHyphen/>
        <w:t>то могат да се проявят в гигантско множество от конкретни форми. Тогава всяко конкретно проявле</w:t>
        <w:softHyphen/>
        <w:t>ние е формален представител на съответния съдържателен принцип. Пример: умножението е принцип. С този абстрактен принцип можем да се сблъскаме в най-разнообразните му формални проявления (3 х 4; 8 х 7; 49 х 348 и т. н.). Всички тези крайно раз</w:t>
        <w:softHyphen/>
        <w:t>лични изразни форми, обаче, са представители на все същия принцип „умножение". Освен това, тряб</w:t>
        <w:softHyphen/>
        <w:t>ва да сме наясно, че външният свят е изграден от същите архетипни принципи, както и вътрешният свят. Законът за резонанса гласи, че можем да вле</w:t>
        <w:softHyphen/>
        <w:t>зем в контакт винаги само с онова, с което сме в резонанс. Това разсъждение, което е по-широко раз</w:t>
        <w:softHyphen/>
        <w:t>гърнато в „Съдбата като шанс", води към отъждествяване на външния с вътрешния свят. В херметичната философия това равенство между външен и вътрешен свят, съответно между човека и Кос</w:t>
        <w:softHyphen/>
        <w:t>моса, е облечено в думите: микрокосмос=макрокосмос. (във втората част на тази книга ще разгледа</w:t>
        <w:softHyphen/>
        <w:t>ме този проблемен кръг още веднъж подробно, въз основа на сетивните органи.)</w:t>
      </w:r>
    </w:p>
    <w:p>
      <w:pPr>
        <w:pStyle w:val="Normal"/>
        <w:shd w:fill="FFFFFF" w:val="clear"/>
        <w:ind w:firstLine="720"/>
        <w:jc w:val="both"/>
        <w:rPr>
          <w:sz w:val="24"/>
          <w:szCs w:val="24"/>
        </w:rPr>
      </w:pPr>
      <w:r>
        <w:rPr>
          <w:color w:val="000000"/>
          <w:sz w:val="24"/>
          <w:szCs w:val="25"/>
          <w:lang w:val="bg-BG"/>
        </w:rPr>
        <w:t>Следователно проекцията означава, че превръща</w:t>
        <w:softHyphen/>
        <w:t>ме едната половина на принципа във вън, защото отказваме да я приемем като вътре. Вече казахме, че аз-ът е отговорен за разграничаването от съвкупността на цялото битие. Аз-ът отделя ти, ко</w:t>
        <w:softHyphen/>
        <w:t>ето се преживява като вън. Но ако сянката се със</w:t>
        <w:softHyphen/>
        <w:t>тои от всички онези принципи, които аз-ът не е пожелал да интегрира, в последна сметка сянката и външното са идентични. Ние преживяваме сянката си винаги като нещо външно - съзрем ли я в нас и при нас, тя ще престане да бъде сянка. С отхвърле</w:t>
        <w:softHyphen/>
        <w:t>ните, сега вече привидно напиращи отвън принципи, ние се борим със същата страст в рамките на това вън, с която сме го правили и вътре в нас. Продължаваме да се опитваме да заличим от света областите, които сме оценили като негативни. Но тъй като това е невъзможно (виж закона за поляр</w:t>
        <w:softHyphen/>
        <w:t>ността), такъв опит се превръща в постоянно за</w:t>
        <w:softHyphen/>
        <w:t>нимание, принуждаващо ни да отделяме прекалено много внимание на отхвърлената част от действи</w:t>
        <w:softHyphen/>
        <w:t>телността.</w:t>
      </w:r>
    </w:p>
    <w:p>
      <w:pPr>
        <w:pStyle w:val="Normal"/>
        <w:shd w:fill="FFFFFF" w:val="clear"/>
        <w:ind w:firstLine="720"/>
        <w:jc w:val="both"/>
        <w:rPr>
          <w:sz w:val="24"/>
          <w:szCs w:val="24"/>
        </w:rPr>
      </w:pPr>
      <w:r>
        <w:rPr>
          <w:color w:val="000000"/>
          <w:sz w:val="24"/>
          <w:szCs w:val="25"/>
          <w:lang w:val="bg-BG"/>
        </w:rPr>
        <w:t>Тук е залегнала една иронична закономерност, от която никой не може да се отскубне: човек се зани</w:t>
        <w:softHyphen/>
        <w:t>мава най-много с онова, с което най-малко желае. При това той се доближава толкова плътно до от</w:t>
        <w:softHyphen/>
        <w:t>хвърления принцип, че най-накрая заживява с него! Струва си да запомним последните две изречения. Отхвърлянето на някакъв принцип със сигурност води до това потърпевшият да заживее именно с този принцип. Според същия закон, когато порас</w:t>
        <w:softHyphen/>
        <w:t>нат, децата възприемат онзи модел на поведение, който толкова са мразели у родителите си. С вре</w:t>
        <w:softHyphen/>
        <w:t>мето пацифистите се превръщат във войнолюбци, моралистите кривват от правия път, а апостоли</w:t>
        <w:softHyphen/>
        <w:t>те на здравето заболяват тежко.</w:t>
      </w:r>
    </w:p>
    <w:p>
      <w:pPr>
        <w:pStyle w:val="Normal"/>
        <w:shd w:fill="FFFFFF" w:val="clear"/>
        <w:ind w:firstLine="720"/>
        <w:jc w:val="both"/>
        <w:rPr>
          <w:sz w:val="24"/>
          <w:szCs w:val="24"/>
        </w:rPr>
      </w:pPr>
      <w:r>
        <w:rPr>
          <w:color w:val="000000"/>
          <w:sz w:val="24"/>
          <w:szCs w:val="25"/>
          <w:lang w:val="bg-BG"/>
        </w:rPr>
        <w:t>Не бива да се пренебрегва фактът, че отхвърля</w:t>
        <w:softHyphen/>
        <w:t>нето и борбата, в края на краищата, означават посвещаване и занимание. В същия смисъл стриктното отбягване на дадена област от действител</w:t>
        <w:softHyphen/>
        <w:t>ността сочи, че човек има някакъв проблем с нея. Интересните и важни области за човека са онези, с които той се бори и които избягва - защото те липсват в съзнанието му и го правят болен. На чо</w:t>
        <w:softHyphen/>
        <w:t>век могат да му пречат само онези принципи отвън, които сам не е интегрирал в себе си.</w:t>
      </w:r>
    </w:p>
    <w:p>
      <w:pPr>
        <w:pStyle w:val="Normal"/>
        <w:shd w:fill="FFFFFF" w:val="clear"/>
        <w:ind w:firstLine="720"/>
        <w:jc w:val="both"/>
        <w:rPr>
          <w:sz w:val="24"/>
          <w:szCs w:val="24"/>
        </w:rPr>
      </w:pPr>
      <w:r>
        <w:rPr>
          <w:color w:val="000000"/>
          <w:sz w:val="24"/>
          <w:szCs w:val="25"/>
          <w:lang w:val="bg-BG"/>
        </w:rPr>
        <w:t>На това място би трябвало да стане ясно, че в действителност няма околен свят, който ни създа</w:t>
        <w:softHyphen/>
        <w:t>ва, формира, влияе или разболява - околният свят е подобен на огледало, в което виждаме винаги само себе си, но също и особено - своята сянка, за която иначе сме слепи. Също както когато се опитваме да разгледаме себе си без огледало - виждаме само мал</w:t>
        <w:softHyphen/>
        <w:t>ка част от физическото си тяло, но ни убягват ре</w:t>
        <w:softHyphen/>
        <w:t>дица подробности (цветът на очите, лицето, гър</w:t>
        <w:softHyphen/>
        <w:t>бът и т. н.) и за да видим и тях непременно се нуждаем от отражението на огледалото, така и за ду</w:t>
        <w:softHyphen/>
        <w:t>шата си проявяваме частична слепота и можем да опознаем невидимата й част (сянката) само чрез проекцията и отражението на т.н. околна среда или външен свят. Познанието се нуждае от полярност</w:t>
        <w:softHyphen/>
        <w:t>та.</w:t>
      </w:r>
    </w:p>
    <w:p>
      <w:pPr>
        <w:pStyle w:val="Normal"/>
        <w:shd w:fill="FFFFFF" w:val="clear"/>
        <w:ind w:firstLine="720"/>
        <w:jc w:val="both"/>
        <w:rPr>
          <w:sz w:val="24"/>
          <w:szCs w:val="24"/>
        </w:rPr>
      </w:pPr>
      <w:r>
        <w:rPr>
          <w:color w:val="000000"/>
          <w:sz w:val="24"/>
          <w:szCs w:val="25"/>
          <w:lang w:val="bg-BG"/>
        </w:rPr>
        <w:t>Но отражението е от полза само на онзи, който се познава, когато види образа си в огледалото - в противен случай то се превръща в илюзия. Който наблюдава в огледалото сините си очи, но не знае, че това са неговите очи, които той сега вижда, жъне заблуда, вместо познание. Който живее в този свят, но не разбира, че всичко, което възприема и преживява, е самият той, се заплита в измама и илюзия. Признаваме, че измамата изглежда неверо</w:t>
        <w:softHyphen/>
        <w:t>ятно истинска и реална (някои дори я окачествяват като доказуема), но не бива да се забравя: един сън също изглежда истински и реален, докато го сънува</w:t>
        <w:softHyphen/>
        <w:t>ме. Чак когато се събудим, разбираме, че сънят е бил сън. Това се отнася също и за големия сън на на</w:t>
        <w:softHyphen/>
        <w:t>шето съществуване. Първо трябва да се събудим, за да прозрем илюзията.</w:t>
      </w:r>
    </w:p>
    <w:p>
      <w:pPr>
        <w:pStyle w:val="Normal"/>
        <w:shd w:fill="FFFFFF" w:val="clear"/>
        <w:ind w:firstLine="720"/>
        <w:jc w:val="both"/>
        <w:rPr>
          <w:sz w:val="24"/>
          <w:szCs w:val="24"/>
        </w:rPr>
      </w:pPr>
      <w:r>
        <w:rPr>
          <w:color w:val="000000"/>
          <w:sz w:val="24"/>
          <w:szCs w:val="25"/>
          <w:lang w:val="bg-BG"/>
        </w:rPr>
        <w:t>Нашата сянка ни навява страх. Нищо чудно, тъй като сянката се състои изключително от всички онези елементи на действителността, които сме из</w:t>
        <w:softHyphen/>
        <w:t>тласкали възможно най-далече от себе си, с които най-малко живеем или които изобщо не желаем да открием у себе си. Сянката е сбор от онова, за което сме дълбоко убедени, че трябва да бъде изтрито от лицето на земята, за да стане тя добра и здрава. Но истината е точно обратната: сянката съдържа всичко онова, което на света - на нашия свят -му липсва. Сянката ни разболява, т.е. прави ни нездрави, защото ни липсва, за да бъдем здрави.</w:t>
      </w:r>
    </w:p>
    <w:p>
      <w:pPr>
        <w:pStyle w:val="Normal"/>
        <w:shd w:fill="FFFFFF" w:val="clear"/>
        <w:ind w:firstLine="720"/>
        <w:jc w:val="both"/>
        <w:rPr>
          <w:sz w:val="24"/>
          <w:szCs w:val="24"/>
        </w:rPr>
      </w:pPr>
      <w:r>
        <w:rPr>
          <w:color w:val="000000"/>
          <w:sz w:val="24"/>
          <w:szCs w:val="25"/>
          <w:lang w:val="bg-BG"/>
        </w:rPr>
        <w:t>В преданието за Великия граал става дума именно за този проблем. Цар Амфортас е болен - ранен от копието на черния магьосник Клингзор, в други вер</w:t>
        <w:softHyphen/>
        <w:t>сии от езичник, или дори от невидим враг. Всички тези образи са недвусмислени символи на сянката на Амфортас - невидимия му противник. Неговата сян</w:t>
        <w:softHyphen/>
        <w:t>ка го ранява и той не може да се излекува сам, не може да оздравее, защото не се осмелява да попита за истинската причина за своята рана. Защото този необходим въпрос би бил въпросът за природата на злото. Понеже не желае да бъде въвлечен в този кон</w:t>
        <w:softHyphen/>
        <w:t>фликт, раната му не може да се затвори. Той очак</w:t>
        <w:softHyphen/>
        <w:t>ва някой спасител, който ще събере кураж да зададе целебния въпрос. Парсифал е дорасъл за тази задача, защото, както личи и от името му, той върви вина</w:t>
        <w:softHyphen/>
        <w:t>ги по средата - по средата между двата полюса доб</w:t>
        <w:softHyphen/>
        <w:t>ро и зло - и така си спечелва правото да зададе спа</w:t>
        <w:softHyphen/>
        <w:t>сителния, целебния въпрос: „Какво ти липсва, вуйчо?" Отговорът е винаги един и същ - както при Амфор</w:t>
        <w:softHyphen/>
        <w:t>тас, така и при всеки болен: „Моята сянка!" Сами</w:t>
        <w:softHyphen/>
        <w:t>ят въпрос за злото, за тъмната страна на човека, в нашия случай има лечебен ефект. В своя път Парси</w:t>
        <w:softHyphen/>
        <w:t>фал смело се изправя срещу своята сянка и прониква в най-потайните дебри на душата си - докато прок</w:t>
        <w:softHyphen/>
        <w:t>лина Бога. Който не се страхува от този път през мрака, накрая става истински носител на изцеление, истински избавител. Затова всички митични герои е трябвало да се борят с чудовища, дракони и демони, дори със самия ад, ако са искали да бъдат здрави и всесилни.</w:t>
      </w:r>
    </w:p>
    <w:p>
      <w:pPr>
        <w:pStyle w:val="Normal"/>
        <w:shd w:fill="FFFFFF" w:val="clear"/>
        <w:ind w:firstLine="720"/>
        <w:jc w:val="both"/>
        <w:rPr>
          <w:sz w:val="24"/>
          <w:szCs w:val="24"/>
        </w:rPr>
      </w:pPr>
      <w:r>
        <w:rPr>
          <w:color w:val="000000"/>
          <w:sz w:val="24"/>
          <w:szCs w:val="25"/>
          <w:lang w:val="bg-BG"/>
        </w:rPr>
        <w:t>Сянката разболява, срещата с нея лекува! Това е ключът към разгадаването на болестта и изцелени</w:t>
      </w:r>
      <w:r>
        <w:rPr>
          <w:color w:val="000000"/>
          <w:sz w:val="24"/>
          <w:szCs w:val="24"/>
          <w:lang w:val="bg-BG"/>
        </w:rPr>
        <w:t>ето. Симптомът е винаги елемент на сянката, по</w:t>
        <w:softHyphen/>
        <w:t>тънал в материалното, вещественото. В симпто</w:t>
        <w:softHyphen/>
        <w:t>ма се проявява онова, което липсва на човека. В симптома човек изживява това, което не е искал да изживее в съзнанието си. Чрез обходния път на тя</w:t>
        <w:softHyphen/>
        <w:t>лото симптомът приближава отново човека до це</w:t>
        <w:softHyphen/>
        <w:t>лостта. Принципът на допълнителността се грижи за това целостта, в трайна сметка, да не се нару</w:t>
        <w:softHyphen/>
        <w:t>ши. Ако даден човек се съпротивлява да изживее в съзнанието си определен принцип, този принцип „потъва" в тялото му и се проявява като симптом. Това принуждава човека да изживее принципа против волята си и да го осъществи. Така принципът лекува човека - той е телесен заместител на онова, ко</w:t>
        <w:softHyphen/>
        <w:t>ето липсва на душата.</w:t>
      </w:r>
    </w:p>
    <w:p>
      <w:pPr>
        <w:pStyle w:val="Normal"/>
        <w:shd w:fill="FFFFFF" w:val="clear"/>
        <w:ind w:firstLine="720"/>
        <w:jc w:val="both"/>
        <w:rPr>
          <w:sz w:val="24"/>
          <w:szCs w:val="24"/>
        </w:rPr>
      </w:pPr>
      <w:r>
        <w:rPr>
          <w:color w:val="000000"/>
          <w:sz w:val="24"/>
          <w:szCs w:val="24"/>
          <w:lang w:val="bg-BG"/>
        </w:rPr>
        <w:t>Сега вече разбираме по нов начин старата игра на въпроси и отговори: „Какво ви липсва?" и „Имам този и този симптом". Симптомът показва на практика какво липсва на пациента, защото самият симптом е липсващият принцип, материализирал се и станал видим в тялото. Нищо чудно, че толкова малко харесваме симптомите си - нали те ни принуждават да осъществим тъкмо онези принципи, които сме искали да избегнем. И така, ние продължаваме да се борим срещу симптомите - без да се възползваме от предоставения ни шанс да ги упот</w:t>
        <w:softHyphen/>
        <w:t>ребим за оздравяването си. Тъкмо чрез симптома можем да се научим да познаваме себе си, можем да проникнем в онези извивки на душата си, които ина</w:t>
        <w:softHyphen/>
        <w:t>че не бихме открили никога, тъй като се намират в сянката. Тялото е огледало на душата ни - то ни показва и това, което душата не може да прозре без противопоставяне. Но каква полза и от най-доб</w:t>
        <w:softHyphen/>
        <w:t>рото огледало, ако не отнесем видяното към себе си? Тази книга ще ви помогне да школувате онзи пог</w:t>
        <w:softHyphen/>
        <w:t>лед, от който се нуждаете, за да откривате себе си в симптома.</w:t>
      </w:r>
    </w:p>
    <w:p>
      <w:pPr>
        <w:pStyle w:val="Normal"/>
        <w:shd w:fill="FFFFFF" w:val="clear"/>
        <w:ind w:firstLine="720"/>
        <w:jc w:val="both"/>
        <w:rPr>
          <w:sz w:val="24"/>
          <w:szCs w:val="24"/>
        </w:rPr>
      </w:pPr>
      <w:r>
        <w:rPr>
          <w:color w:val="000000"/>
          <w:sz w:val="24"/>
          <w:szCs w:val="25"/>
          <w:lang w:val="bg-BG"/>
        </w:rPr>
        <w:t>Сянката прави човека неискрен. Той вярва, че е само това, с което се идентифицира, или че е само такъв, какъвто сам се вижда. Тази самооценка нари</w:t>
        <w:softHyphen/>
        <w:t>чаме неискреност. С това имаме предвид неискре</w:t>
        <w:softHyphen/>
        <w:t>ност спрямо самия себе си (не някакви лъжи и изма</w:t>
        <w:softHyphen/>
        <w:t>ми по отношение на други хора). Всички измами на този свят са безобидни в сравнение с тези, с които самият човек си служи цял живот, за да се самоза</w:t>
        <w:softHyphen/>
        <w:t>лъгва. Честността към себе си е едно от най-теж</w:t>
        <w:softHyphen/>
        <w:t>ките изисквания, пред които можем да бъде изправени. Затова от край време за всички, които тър</w:t>
        <w:softHyphen/>
        <w:t>сят истината, самопознанието е било най-важната и най-трудната задача. Самопознанието предполага да откриете себе си, а не аз-а, тъй като „себе си" обхваща всичко, докато аз-ът, чрез своето разгра</w:t>
        <w:softHyphen/>
        <w:t>ничаване, непрекъснато възпрепятства познанието на цялото, на себе си. Но за онзи, който се стреми към повече искреност, болестта може да се превърне в чудесно помагало по неговия път. Защото бо</w:t>
        <w:softHyphen/>
        <w:t>лестта прави човека искрен! В болестния симптом ясно и видимо изживяваме това, което изтласкваме от душата си и искаме да прикрием.</w:t>
      </w:r>
    </w:p>
    <w:p>
      <w:pPr>
        <w:pStyle w:val="Normal"/>
        <w:shd w:fill="FFFFFF" w:val="clear"/>
        <w:ind w:firstLine="720"/>
        <w:jc w:val="both"/>
        <w:rPr>
          <w:sz w:val="24"/>
          <w:szCs w:val="24"/>
        </w:rPr>
      </w:pPr>
      <w:r>
        <w:rPr>
          <w:color w:val="000000"/>
          <w:sz w:val="24"/>
          <w:szCs w:val="25"/>
          <w:lang w:val="bg-BG"/>
        </w:rPr>
        <w:t>Повечето хора се затрудняват да говорят сво</w:t>
        <w:softHyphen/>
        <w:t>бодно и открито за най-съкровените си проблеми (ако изобщо ги познават). Но за симптомите си те разказват подробно на всеки. Ала по-точна и прециз</w:t>
        <w:softHyphen/>
        <w:t>на информация за себе си човек не би могъл да даде. Болестта прави човека честен и безпощадно разголва скритите кътчета на душата му. На тази (не</w:t>
        <w:softHyphen/>
        <w:t>желана) честност навярно се дължат симпатията и съчувствието, които изпитваме към болния. Чест</w:t>
        <w:softHyphen/>
        <w:t>ността го прави симпатичен - защото човекът става истински човек едва когато е болен. Болест</w:t>
        <w:softHyphen/>
        <w:t>та компенсира всяка едностранчивост и връща чо</w:t>
        <w:softHyphen/>
        <w:t>века обратно в неговата среда. Така внезапно изчезват много от преувеличенията и претенциите за могъщество на егото, рухват ненадейно редица илюзии, а утъпкани житейски пътища изведнъж се поставят под съмнение. Честността притежава собствена красота, нещичко от която се проявява и в болния.</w:t>
      </w:r>
    </w:p>
    <w:p>
      <w:pPr>
        <w:pStyle w:val="Normal"/>
        <w:shd w:fill="FFFFFF" w:val="clear"/>
        <w:ind w:firstLine="720"/>
        <w:jc w:val="both"/>
        <w:rPr>
          <w:color w:val="000000"/>
          <w:sz w:val="24"/>
          <w:szCs w:val="25"/>
          <w:lang w:val="bg-BG"/>
        </w:rPr>
      </w:pPr>
      <w:r>
        <w:rPr>
          <w:color w:val="000000"/>
          <w:sz w:val="24"/>
          <w:szCs w:val="25"/>
          <w:lang w:val="bg-BG"/>
        </w:rPr>
        <w:t>Нека обобщим: човекът, като микрокосмос, е отражение на Вселената и съдържа сбора от всички принципи на битието, дремещи латентно в съз</w:t>
        <w:softHyphen/>
        <w:t>нанието му. Пътят на човека през полярността изисква от него да осъществи тези дремещи у него принципи чрез конкретни действия, за да може пос</w:t>
        <w:softHyphen/>
        <w:t>тепенно да ги осъзнае. Но познанието се нуждае от полярност, а тя, на свой ред, непрестанно подтиква човека да взема решения. Всяко решение разделя полярността на един възприет и един отхвърлен полюс. Възприетата част се превръща в начин на поведение и така се интегрира съзнателно. Отхвър</w:t>
        <w:softHyphen/>
        <w:t>леният полюс попада в сянката и ни принуждава да му обърнем по-нататъшно внимание, като отново се доближава до нас, привидно отвън. Специфична и честа форма на този общовалиден закон е болест</w:t>
        <w:softHyphen/>
        <w:t>та. При нея един елемент от сянката нахлува в тя</w:t>
        <w:softHyphen/>
        <w:t>лото и се соматизира като симптом. Симптомът ни принуждава да осъществим чрез тялото си не-доброволно изживения принцип, така отново се въз</w:t>
        <w:softHyphen/>
        <w:t>становява равновесието на човека. Симптомът прави човека искрен, тъй като изважда на показ потискано съдържание.</w:t>
      </w:r>
    </w:p>
    <w:p>
      <w:pPr>
        <w:pStyle w:val="Normal"/>
        <w:shd w:fill="FFFFFF" w:val="clear"/>
        <w:ind w:firstLine="720"/>
        <w:jc w:val="both"/>
        <w:rPr>
          <w:color w:val="000000"/>
          <w:sz w:val="24"/>
          <w:szCs w:val="24"/>
          <w:lang w:val="bg-BG"/>
        </w:rPr>
      </w:pPr>
      <w:r>
        <w:rPr>
          <w:color w:val="000000"/>
          <w:sz w:val="24"/>
          <w:szCs w:val="24"/>
          <w:lang w:val="bg-BG"/>
        </w:rPr>
      </w:r>
    </w:p>
    <w:p>
      <w:pPr>
        <w:pStyle w:val="Normal"/>
        <w:shd w:fill="FFFFFF" w:val="clear"/>
        <w:ind w:firstLine="720"/>
        <w:jc w:val="center"/>
        <w:rPr>
          <w:b/>
          <w:b/>
          <w:bCs/>
          <w:sz w:val="24"/>
          <w:szCs w:val="24"/>
        </w:rPr>
      </w:pPr>
      <w:r>
        <w:rPr>
          <w:b/>
          <w:bCs/>
          <w:color w:val="000000"/>
          <w:sz w:val="24"/>
          <w:szCs w:val="76"/>
          <w:lang w:val="bg-BG"/>
        </w:rPr>
        <w:t>4</w:t>
      </w:r>
    </w:p>
    <w:p>
      <w:pPr>
        <w:pStyle w:val="Normal"/>
        <w:shd w:fill="FFFFFF" w:val="clear"/>
        <w:ind w:firstLine="720"/>
        <w:jc w:val="center"/>
        <w:rPr>
          <w:b/>
          <w:b/>
          <w:bCs/>
          <w:sz w:val="24"/>
          <w:szCs w:val="24"/>
        </w:rPr>
      </w:pPr>
      <w:r>
        <w:rPr>
          <w:b/>
          <w:bCs/>
          <w:color w:val="000000"/>
          <w:sz w:val="24"/>
          <w:szCs w:val="49"/>
          <w:lang w:val="bg-BG"/>
        </w:rPr>
        <w:t>Добро и зло</w:t>
      </w:r>
    </w:p>
    <w:p>
      <w:pPr>
        <w:pStyle w:val="TextBodyIndent"/>
        <w:rPr>
          <w:sz w:val="24"/>
          <w:szCs w:val="24"/>
        </w:rPr>
      </w:pPr>
      <w:r>
        <w:rPr>
          <w:sz w:val="24"/>
        </w:rPr>
        <w:t>Присъщото великолепие обхваща всички светове, всички създания, добро и зло.</w:t>
      </w:r>
    </w:p>
    <w:p>
      <w:pPr>
        <w:pStyle w:val="Normal"/>
        <w:shd w:fill="FFFFFF" w:val="clear"/>
        <w:ind w:firstLine="720"/>
        <w:jc w:val="both"/>
        <w:rPr>
          <w:sz w:val="24"/>
          <w:szCs w:val="24"/>
        </w:rPr>
      </w:pPr>
      <w:r>
        <w:rPr>
          <w:i/>
          <w:iCs/>
          <w:color w:val="000000"/>
          <w:sz w:val="24"/>
          <w:szCs w:val="22"/>
          <w:lang w:val="bg-BG"/>
        </w:rPr>
        <w:t>И това е истинското единство. Как  тогава би могло да носи в себе си противоречието между доброто и злото?</w:t>
      </w:r>
    </w:p>
    <w:p>
      <w:pPr>
        <w:pStyle w:val="Normal"/>
        <w:shd w:fill="FFFFFF" w:val="clear"/>
        <w:ind w:firstLine="720"/>
        <w:jc w:val="both"/>
        <w:rPr>
          <w:sz w:val="24"/>
          <w:szCs w:val="24"/>
        </w:rPr>
      </w:pPr>
      <w:r>
        <w:rPr>
          <w:i/>
          <w:iCs/>
          <w:color w:val="000000"/>
          <w:sz w:val="24"/>
          <w:szCs w:val="22"/>
          <w:lang w:val="bg-BG"/>
        </w:rPr>
        <w:t>Но в действителност няма противоречие, защото злото е престолът на доброто.</w:t>
      </w:r>
    </w:p>
    <w:p>
      <w:pPr>
        <w:pStyle w:val="Heading2"/>
        <w:ind w:firstLine="720"/>
        <w:rPr>
          <w:sz w:val="24"/>
          <w:szCs w:val="22"/>
        </w:rPr>
      </w:pPr>
      <w:r>
        <w:rPr>
          <w:sz w:val="24"/>
          <w:szCs w:val="22"/>
        </w:rPr>
        <w:t>Баал Шем Тоу</w:t>
      </w:r>
    </w:p>
    <w:p>
      <w:pPr>
        <w:pStyle w:val="Normal"/>
        <w:shd w:fill="FFFFFF" w:val="clear"/>
        <w:ind w:firstLine="720"/>
        <w:jc w:val="both"/>
        <w:rPr>
          <w:sz w:val="24"/>
          <w:szCs w:val="24"/>
        </w:rPr>
      </w:pPr>
      <w:r>
        <w:rPr>
          <w:color w:val="000000"/>
          <w:sz w:val="24"/>
          <w:szCs w:val="24"/>
          <w:lang w:val="bg-BG"/>
        </w:rPr>
        <w:t>ПРИБЛИЖАВАМЕ СЕ неизбежно към една тема от човешкото битие, която не само спада към най-трудните, но е и затлачена от недоразумения. Много е опасно да изваждаме от представата за света, която сме си изградили, оттук-оттам по ня</w:t>
        <w:softHyphen/>
        <w:t>кое изречение или фрагмент и да ги смесваме със съдържанието на други представи за света. Опитът сочи, че разглеждането на доброто и злото предизвиква у човека най-силен страх, който лесно може да замъгли емоционално разума и способността му за познание. Въпреки всички рискове, ще се осмелим да поставим въпроса за природата на злото, който Амфортас избегнал да зададе. Защото, ако в бо</w:t>
        <w:softHyphen/>
        <w:t>лестта откриваме действието на сянката, тя пък дължи своето съществуване на способността на чо</w:t>
        <w:softHyphen/>
        <w:t>века да прави разлика между добро и зло, между правилно и неправилно.</w:t>
      </w:r>
    </w:p>
    <w:p>
      <w:pPr>
        <w:pStyle w:val="Normal"/>
        <w:shd w:fill="FFFFFF" w:val="clear"/>
        <w:ind w:firstLine="720"/>
        <w:jc w:val="both"/>
        <w:rPr>
          <w:sz w:val="24"/>
          <w:szCs w:val="24"/>
        </w:rPr>
      </w:pPr>
      <w:r>
        <w:rPr>
          <w:color w:val="000000"/>
          <w:sz w:val="24"/>
          <w:szCs w:val="24"/>
          <w:lang w:val="bg-BG"/>
        </w:rPr>
        <w:t>Сянката съдържа всичко онова, което човекът е обявил за зло - оттук следва, че сянката също би трябвало да бъде зло. Ето защо изглежда не само оправдано, но дори етично и морално необходимо да воюваме срещу сянката и да я изкореняваме във всичките й проявления. И в този случай човечеството е толкова заслепено от привидната логика, че не забелязва как благородната му цел се проваля, по</w:t>
        <w:softHyphen/>
        <w:t>ради простата причина, че изкореняването на зло</w:t>
        <w:softHyphen/>
        <w:t>то не е възможно. Ето защо си заслужава да разгър</w:t>
        <w:softHyphen/>
        <w:t>нем темата за доброто и злото от може би малко необичайна гледна точка.</w:t>
      </w:r>
    </w:p>
    <w:p>
      <w:pPr>
        <w:pStyle w:val="Normal"/>
        <w:shd w:fill="FFFFFF" w:val="clear"/>
        <w:ind w:firstLine="720"/>
        <w:jc w:val="both"/>
        <w:rPr>
          <w:sz w:val="24"/>
          <w:szCs w:val="24"/>
        </w:rPr>
      </w:pPr>
      <w:r>
        <w:rPr>
          <w:color w:val="000000"/>
          <w:sz w:val="24"/>
          <w:szCs w:val="24"/>
          <w:lang w:val="bg-BG"/>
        </w:rPr>
        <w:t>Дори ако вземем само разсъжденията, които направихме върху закона за полярността, те ще ни дов</w:t>
      </w:r>
      <w:r>
        <w:rPr>
          <w:color w:val="000000"/>
          <w:sz w:val="24"/>
          <w:szCs w:val="25"/>
          <w:lang w:val="bg-BG"/>
        </w:rPr>
        <w:t>едат до извода, че доброто и злото са две страни на едно и също единство и следователно съществуването им е взаимозависимо. Доброто живее от злото, а злото - от доброто: който умишлено под</w:t>
        <w:softHyphen/>
        <w:t>хранва доброто, подхранва несъзнателно и злото. На пръв поглед подобни формулировки могат да прозвучат стряскащо, но верността на тези конс</w:t>
        <w:softHyphen/>
        <w:t>татации трудно може да се обори както на теория, така и на практика.</w:t>
      </w:r>
    </w:p>
    <w:p>
      <w:pPr>
        <w:pStyle w:val="Normal"/>
        <w:shd w:fill="FFFFFF" w:val="clear"/>
        <w:ind w:firstLine="720"/>
        <w:jc w:val="both"/>
        <w:rPr>
          <w:sz w:val="24"/>
          <w:szCs w:val="24"/>
        </w:rPr>
      </w:pPr>
      <w:r>
        <w:rPr>
          <w:color w:val="000000"/>
          <w:sz w:val="24"/>
          <w:szCs w:val="25"/>
          <w:lang w:val="bg-BG"/>
        </w:rPr>
        <w:t>В нашата цивилизация отношението ни към доб</w:t>
        <w:softHyphen/>
        <w:t>рото и злото е силно повлияно от християнство</w:t>
        <w:softHyphen/>
        <w:t>то, съответно от догмите на християнската те</w:t>
        <w:softHyphen/>
        <w:t>ология - това се отнася и за кръговете, които не се смятат за обвързани с религиозни течения. По тази причина и ние бихме искали да се позовем на религиозни представи и схващания, за да можем да проследим разбирането за доброто и злото. При това намерението ни не е да изведем някаква те</w:t>
        <w:softHyphen/>
        <w:t>ория или оценка от библейските образи и предста</w:t>
        <w:softHyphen/>
        <w:t>ви, по-скоро митологичните разкази и герои са осо</w:t>
        <w:softHyphen/>
        <w:t>бено подходящи за обяснение на сложни метафизич</w:t>
        <w:softHyphen/>
        <w:t>ни проблеми. Това, че в случая се позоваваме на една библейска история, не е задължително необхо</w:t>
        <w:softHyphen/>
        <w:t>димо, а произтича от културната ни принадлеж</w:t>
        <w:softHyphen/>
        <w:t>ност. По този начин ще открием и онзи пункт в недоразумението, където идентичното във всички религии схващане за доброто и злото се отклонява в посоката на едно типично за християнската те</w:t>
        <w:softHyphen/>
        <w:t>ология тълкуване.</w:t>
      </w:r>
    </w:p>
    <w:p>
      <w:pPr>
        <w:pStyle w:val="Normal"/>
        <w:shd w:fill="FFFFFF" w:val="clear"/>
        <w:ind w:firstLine="720"/>
        <w:jc w:val="both"/>
        <w:rPr>
          <w:sz w:val="24"/>
          <w:szCs w:val="24"/>
        </w:rPr>
      </w:pPr>
      <w:r>
        <w:rPr>
          <w:color w:val="000000"/>
          <w:sz w:val="24"/>
          <w:szCs w:val="25"/>
          <w:lang w:val="bg-BG"/>
        </w:rPr>
        <w:t>Обилен материал за нашия проблем предлага пред</w:t>
        <w:softHyphen/>
        <w:t>ставянето на грехопадението в Стария завет. Спомняме си, че във втория разказ за Сътворение</w:t>
        <w:softHyphen/>
        <w:t>то първият - андрогинен - човек, Адам, бил пуснат в Райската градина, където сред природното царс</w:t>
        <w:softHyphen/>
        <w:t>тво той открива две особени дървета: Дървото на живота и Дървото на познанието за доброто и зло</w:t>
        <w:softHyphen/>
        <w:t>то. За по-нататъшното разбиране на този мит е важно да подчертаем, че Адам не е мъж, а андрогин.</w:t>
      </w:r>
    </w:p>
    <w:p>
      <w:pPr>
        <w:pStyle w:val="Normal"/>
        <w:shd w:fill="FFFFFF" w:val="clear"/>
        <w:ind w:firstLine="720"/>
        <w:jc w:val="both"/>
        <w:rPr>
          <w:sz w:val="24"/>
          <w:szCs w:val="24"/>
        </w:rPr>
      </w:pPr>
      <w:r>
        <w:rPr>
          <w:color w:val="000000"/>
          <w:sz w:val="24"/>
          <w:szCs w:val="25"/>
          <w:lang w:val="bg-BG"/>
        </w:rPr>
        <w:t>Той е цялостният човек, който все още не е под</w:t>
        <w:softHyphen/>
        <w:t>властен на полярността и все още не е разделен на противоположни по пол индивиди. Той все още е слят в едно с всичко - това Космическо състояние на съзнанието е онагледено чрез картината на рая. Следователно, макар че човекът Адам още живее в единството на съзнанието, темата за полярност</w:t>
        <w:softHyphen/>
        <w:t>та вече е загатната чрез двете дървета.</w:t>
      </w:r>
    </w:p>
    <w:p>
      <w:pPr>
        <w:pStyle w:val="Normal"/>
        <w:shd w:fill="FFFFFF" w:val="clear"/>
        <w:ind w:firstLine="720"/>
        <w:jc w:val="both"/>
        <w:rPr>
          <w:sz w:val="24"/>
          <w:szCs w:val="24"/>
        </w:rPr>
      </w:pPr>
      <w:r>
        <w:rPr>
          <w:color w:val="000000"/>
          <w:sz w:val="24"/>
          <w:szCs w:val="25"/>
          <w:lang w:val="bg-BG"/>
        </w:rPr>
        <w:t>Темата за разделението съпътства още от само</w:t>
        <w:softHyphen/>
        <w:t>то начало историята за Сътворението, тъй като то се извършва чрез разделяне и раздвояване. Така още в първия разказ за Сътворението се говори за противоположности: светлина - мрак, вода - суша, слънце - луна и т. н. За самия човек научаваме, че е бил създаден „като мъж и жена". Но с напредването на разказа темата за полярността придобива все по-плътни очертания. Така у Адам възниква желани</w:t>
        <w:softHyphen/>
        <w:t>ето да отдели една част от своето същество, ко</w:t>
        <w:softHyphen/>
        <w:t>ято да поведе формално самостоятелен живот. Такава стъпка неизбежно означава вече една загуба на съзнателност: в нашата история това е сънят, в който потъва Адам. Господ взема една страна от целия и непокътнат Адам и прави от нея нещо са</w:t>
        <w:softHyphen/>
        <w:t>мостоятелно.</w:t>
      </w:r>
    </w:p>
    <w:p>
      <w:pPr>
        <w:pStyle w:val="Normal"/>
        <w:shd w:fill="FFFFFF" w:val="clear"/>
        <w:ind w:firstLine="720"/>
        <w:jc w:val="both"/>
        <w:rPr>
          <w:sz w:val="24"/>
          <w:szCs w:val="24"/>
        </w:rPr>
      </w:pPr>
      <w:r>
        <w:rPr>
          <w:color w:val="000000"/>
          <w:sz w:val="24"/>
          <w:szCs w:val="25"/>
          <w:lang w:val="bg-BG"/>
        </w:rPr>
        <w:t xml:space="preserve">Онази дума, която Лутер превежда с „ребро", в оригиналния еврейски текст гласи </w:t>
      </w:r>
      <w:r>
        <w:rPr>
          <w:color w:val="000000"/>
          <w:sz w:val="24"/>
          <w:szCs w:val="25"/>
        </w:rPr>
        <w:t>tselah</w:t>
      </w:r>
      <w:r>
        <w:rPr>
          <w:color w:val="000000"/>
          <w:sz w:val="24"/>
          <w:szCs w:val="25"/>
          <w:lang w:val="bg-BG"/>
        </w:rPr>
        <w:t>, което оз</w:t>
        <w:softHyphen/>
        <w:t xml:space="preserve">начава страна. Тя е сродна с думата </w:t>
      </w:r>
      <w:r>
        <w:rPr>
          <w:color w:val="000000"/>
          <w:sz w:val="24"/>
          <w:szCs w:val="25"/>
        </w:rPr>
        <w:t>tsel</w:t>
      </w:r>
      <w:r>
        <w:rPr>
          <w:color w:val="000000"/>
          <w:sz w:val="24"/>
          <w:szCs w:val="25"/>
          <w:lang w:val="bg-BG"/>
        </w:rPr>
        <w:t xml:space="preserve"> = сянка. Целият непокътнат човек бива разделен на два фор</w:t>
        <w:softHyphen/>
        <w:t>мално различни аспекта, наречени мъж и жена. Но това разделение още не прониква изцяло в съзнани</w:t>
        <w:softHyphen/>
        <w:t>ето на човека, защото те (мъжът и жената) още не осъзнават различието си, а продължават да се намират в целостта на рая. Но формалното разде</w:t>
        <w:softHyphen/>
        <w:t>ление е предпоставка за подбудителството на зми</w:t>
        <w:softHyphen/>
        <w:t>ята, която обещава на жената, на податливата част на човека, че насладата от Дървото на позна</w:t>
        <w:softHyphen/>
        <w:t>нието ще я дари със способността да различава между добро и зло, т. е. с познавателна способност.</w:t>
      </w:r>
    </w:p>
    <w:p>
      <w:pPr>
        <w:pStyle w:val="Normal"/>
        <w:shd w:fill="FFFFFF" w:val="clear"/>
        <w:ind w:firstLine="720"/>
        <w:jc w:val="both"/>
        <w:rPr>
          <w:sz w:val="24"/>
          <w:szCs w:val="24"/>
        </w:rPr>
      </w:pPr>
      <w:r>
        <w:rPr>
          <w:color w:val="000000"/>
          <w:sz w:val="24"/>
          <w:szCs w:val="25"/>
          <w:lang w:val="bg-BG"/>
        </w:rPr>
        <w:t>Змията спазва своето обещание. Хората проглеждат за полярността и вече умеят-да правят разлика между добро и зло, между мъж и жена. С тази стъпка те загубват единството (космическото съзнание) и се сдобиват с двуполюсността (познавателната способност). Така те неизбежно трябва да напуснат рая, градината на целостта, и да се впуснат в двуполюсния свят на материални</w:t>
        <w:softHyphen/>
        <w:t>те форми.</w:t>
      </w:r>
    </w:p>
    <w:p>
      <w:pPr>
        <w:pStyle w:val="Normal"/>
        <w:shd w:fill="FFFFFF" w:val="clear"/>
        <w:ind w:firstLine="720"/>
        <w:jc w:val="both"/>
        <w:rPr>
          <w:sz w:val="24"/>
          <w:szCs w:val="24"/>
        </w:rPr>
      </w:pPr>
      <w:r>
        <w:rPr>
          <w:color w:val="000000"/>
          <w:sz w:val="24"/>
          <w:szCs w:val="25"/>
          <w:lang w:val="bg-BG"/>
        </w:rPr>
        <w:t>Ето каква е историята на грехопадението. „Па</w:t>
        <w:softHyphen/>
        <w:t>дението" се изразява в това, че човекът „пропада" от единството в полярността. Митологиите на всички народи и във всички времена са наясно с тази много основна за човечеството тема и я обличат в сходни представи. Грехът на човека се състои в от</w:t>
        <w:softHyphen/>
        <w:t xml:space="preserve">делянето му от единството. Истинското значение на думата грях се проявява още по-ясно в гръцкия език. </w:t>
      </w:r>
      <w:r>
        <w:rPr>
          <w:color w:val="000000"/>
          <w:sz w:val="24"/>
          <w:szCs w:val="25"/>
        </w:rPr>
        <w:t>Hamartama</w:t>
      </w:r>
      <w:r>
        <w:rPr>
          <w:color w:val="000000"/>
          <w:sz w:val="24"/>
          <w:szCs w:val="25"/>
          <w:lang w:val="bg-BG"/>
        </w:rPr>
        <w:t xml:space="preserve"> означава „грехът", а съответният глагол </w:t>
      </w:r>
      <w:r>
        <w:rPr>
          <w:color w:val="000000"/>
          <w:sz w:val="24"/>
          <w:szCs w:val="25"/>
        </w:rPr>
        <w:t>hamaetanein</w:t>
      </w:r>
      <w:r>
        <w:rPr>
          <w:color w:val="000000"/>
          <w:sz w:val="24"/>
          <w:szCs w:val="25"/>
          <w:lang w:val="bg-BG"/>
        </w:rPr>
        <w:t xml:space="preserve"> - „пропускам точката", „не улуч</w:t>
        <w:softHyphen/>
        <w:t>вам целта", „извършвам грях". Следователно грехът тук е неспособността да се улучи точката - но тъкмо тя е символът на единството и тъкмо тя изглежда недостижима и невъобразима за човека, за</w:t>
        <w:softHyphen/>
        <w:t>щото не притежава нито място, нито измерение. Двуполюсното съзнание не може да улучи точката, целостта - и това е грехът. Да бъдеш грешен е друг израз за да бъдеш двуполюсен. Така става по-разбираемо и християнското понятие за „първород</w:t>
        <w:softHyphen/>
        <w:t>ния грях".</w:t>
      </w:r>
    </w:p>
    <w:p>
      <w:pPr>
        <w:pStyle w:val="Normal"/>
        <w:shd w:fill="FFFFFF" w:val="clear"/>
        <w:ind w:firstLine="720"/>
        <w:jc w:val="both"/>
        <w:rPr>
          <w:sz w:val="24"/>
          <w:szCs w:val="24"/>
        </w:rPr>
      </w:pPr>
      <w:r>
        <w:rPr>
          <w:color w:val="000000"/>
          <w:sz w:val="24"/>
          <w:szCs w:val="25"/>
          <w:lang w:val="bg-BG"/>
        </w:rPr>
        <w:t>Човекът се оказва с двуполюсно съзнание - той е грешен. За това, в каузалния смисъл, няма причина. Полярността принуждава човека да извърви своя път през противоположностите, докато научи и интегрира всичко, за да стане отново „съвършен, както е съвършен небесният Отец". Но пътят между двата полюса винаги включва и вината. „Първородният грях" показва особено ясно, че гре</w:t>
        <w:softHyphen/>
        <w:t>хът няма нищо общо с конкретното поведение на човека. Извънредно важно е да проумеем това, защото с течение на времето църквата е изопачила понятието за греха и е внушила на човека, че гре</w:t>
        <w:softHyphen/>
        <w:t>хът означава да вършиш зло и може да се избегне чрез добри и правилни действия. Но грехът не е еди</w:t>
        <w:softHyphen/>
        <w:t>ният полюс в рамките на полярността, а самата полярност. Затова грехът не може да бъде избег</w:t>
        <w:softHyphen/>
        <w:t>нат - всяко човешко деяние е греховно.</w:t>
      </w:r>
    </w:p>
    <w:p>
      <w:pPr>
        <w:pStyle w:val="Normal"/>
        <w:shd w:fill="FFFFFF" w:val="clear"/>
        <w:ind w:firstLine="720"/>
        <w:jc w:val="both"/>
        <w:rPr>
          <w:sz w:val="24"/>
          <w:szCs w:val="24"/>
        </w:rPr>
      </w:pPr>
      <w:r>
        <w:rPr>
          <w:color w:val="000000"/>
          <w:sz w:val="24"/>
          <w:szCs w:val="25"/>
          <w:lang w:val="bg-BG"/>
        </w:rPr>
        <w:t>Това послание, все още напълно неподправено, откриваме в гръцката трагедия, чиято централна тема е, че човек постоянно трябва да избира между две възможности, но независимо от решението си винаги е виновен. Тъкмо това теологично недо</w:t>
        <w:softHyphen/>
        <w:t>разумение, свързано с греха, се оказва особено фа</w:t>
        <w:softHyphen/>
        <w:t>тално за историята на християнството. Непрес</w:t>
        <w:softHyphen/>
        <w:t>танните усилия на вярващите да не избършат грях и да избягват злото водят до потискането на да</w:t>
        <w:softHyphen/>
        <w:t>дени области, класифицирани като лоши, и така се стига до образуването на плътната сянка. Сянка</w:t>
        <w:softHyphen/>
        <w:t>та е отговорна за това, че християнството се превръща в една от най-нетолерантните религии, виновни за инквизицията, за лова на вещици и за изтребването на народите. Неизживеният полюс ви</w:t>
        <w:softHyphen/>
        <w:t>наги се осъществява - обикновено той застига бла</w:t>
        <w:softHyphen/>
        <w:t>гочестивите души именно тогава, когато най-мал</w:t>
        <w:softHyphen/>
        <w:t>ко очакват.</w:t>
      </w:r>
    </w:p>
    <w:p>
      <w:pPr>
        <w:pStyle w:val="Normal"/>
        <w:shd w:fill="FFFFFF" w:val="clear"/>
        <w:ind w:firstLine="720"/>
        <w:jc w:val="both"/>
        <w:rPr>
          <w:sz w:val="24"/>
          <w:szCs w:val="24"/>
        </w:rPr>
      </w:pPr>
      <w:r>
        <w:rPr>
          <w:color w:val="000000"/>
          <w:sz w:val="24"/>
          <w:szCs w:val="25"/>
          <w:lang w:val="bg-BG"/>
        </w:rPr>
        <w:t>Поляризирането на „добро" и „зло" като противоположности при християнството води и до едно - нетипично за други вероизповедания - противопоставяне на Бога и дявола, като представители на доброто и злото. Като се превръща дяволът в антагонист на Бога, незабелязано и Бог се въвлича в полярността - но така той губи свещената си сила. Бог е единството, което обединява в себе си всяка полярност - естествено и „доброто", и „злото", - а дяволът, напротив, е полярността, господарят на раздора, или, както казва Исус: „господарят на този свят". Така дяволът, като законен повелител на полярността, винаги носи и символите на разделение</w:t>
        <w:softHyphen/>
        <w:t>то или раздвоението: рога, копита, вили, пентаграми с две остриета, обърнати нагоре, и т. н. Според тази терминология, двуполюсният свят е дяволски, което ще рече - грешен. Не съществува възможност да го променим - затова всички духовни учи</w:t>
        <w:softHyphen/>
        <w:t>тели призовават към напускане на двуполюсния свят.</w:t>
      </w:r>
    </w:p>
    <w:p>
      <w:pPr>
        <w:pStyle w:val="Normal"/>
        <w:shd w:fill="FFFFFF" w:val="clear"/>
        <w:ind w:firstLine="720"/>
        <w:jc w:val="both"/>
        <w:rPr>
          <w:sz w:val="24"/>
          <w:szCs w:val="24"/>
        </w:rPr>
      </w:pPr>
      <w:r>
        <w:rPr>
          <w:color w:val="000000"/>
          <w:sz w:val="24"/>
          <w:szCs w:val="25"/>
          <w:lang w:val="bg-BG"/>
        </w:rPr>
        <w:t>Тук се натъкваме на дълбокото различие между религия и обществена дейност. Истинската религия никога не е предприемала опити да превърне този свят в рай, а е проповядвала пътя от този свят към света на единството. Истинската философия е наясно, че в един двуполюсен свят не може да се осъществява само единият полюс - в този свят всеки трябва да заплати за всички радости със също толкова страдания. Науката, например, е „дяволс</w:t>
        <w:softHyphen/>
        <w:t>ка", защото се застъпва за разширяване на поляр</w:t>
        <w:softHyphen/>
        <w:t>ността и подхранва многообразието. Всяко функци</w:t>
        <w:softHyphen/>
        <w:t>онално приложение на човешките възможности ви</w:t>
        <w:softHyphen/>
        <w:t>наги крие нещо дяволско, защото приложението об</w:t>
        <w:softHyphen/>
        <w:t>вързва енергията с полярността и възпрепятства сливането в едно цяло. Това е смисълът и съдържа</w:t>
        <w:softHyphen/>
        <w:t>нието на изкушаването на Исус в пустинята -всъщност дяволът кара Исус да използва своите възможности за осъществяването само на безобид</w:t>
        <w:softHyphen/>
        <w:t>ни и дори полезни промени.</w:t>
      </w:r>
    </w:p>
    <w:p>
      <w:pPr>
        <w:pStyle w:val="Normal"/>
        <w:shd w:fill="FFFFFF" w:val="clear"/>
        <w:ind w:firstLine="720"/>
        <w:jc w:val="both"/>
        <w:rPr>
          <w:sz w:val="24"/>
          <w:szCs w:val="24"/>
        </w:rPr>
      </w:pPr>
      <w:r>
        <w:rPr>
          <w:color w:val="000000"/>
          <w:sz w:val="24"/>
          <w:szCs w:val="25"/>
          <w:lang w:val="bg-BG"/>
        </w:rPr>
        <w:t>Но да подчертаем: когато определяме нещо като „дяволско", в никакъв случай не викаме дяво</w:t>
        <w:softHyphen/>
        <w:t>ла, а искаме хората да свикнат с мисълта, че по</w:t>
        <w:softHyphen/>
        <w:t>нятия като грях, вина, дявол чисто и просто се отнасят към полярността и че всичко, което има нещо общо с тях, може да се окачестви като дя</w:t>
        <w:softHyphen/>
        <w:t>волско. Каквото и да прави човекът, той е вино</w:t>
        <w:softHyphen/>
        <w:t>вен, съответно - грешен. Важното е да свикне да живее с тази своя вина - иначе ще бъде нечестен спрямо самия себе си. Избавлението от греха е постигане на единството - но то е невъзможно тъкмо за онзи, който се опитва да избегне едната половина на действителността. Ето кое прави пътя към здравето толкова труден - това, че трябва да се преодолее вината.</w:t>
      </w:r>
    </w:p>
    <w:p>
      <w:pPr>
        <w:pStyle w:val="Normal"/>
        <w:shd w:fill="FFFFFF" w:val="clear"/>
        <w:ind w:firstLine="720"/>
        <w:jc w:val="both"/>
        <w:rPr>
          <w:sz w:val="24"/>
          <w:szCs w:val="24"/>
        </w:rPr>
      </w:pPr>
      <w:r>
        <w:rPr>
          <w:color w:val="000000"/>
          <w:sz w:val="24"/>
          <w:szCs w:val="25"/>
          <w:lang w:val="bg-BG"/>
        </w:rPr>
        <w:t>В евангелията това старо недоразумение относ</w:t>
        <w:softHyphen/>
        <w:t>но греха непрекъснато се изтъква: фарисеите зас</w:t>
        <w:softHyphen/>
        <w:t>тъпват църковното мнение, че спасението на душа</w:t>
        <w:softHyphen/>
        <w:t>та може да се постигне чрез спазване на божите заповеди и избягване на злото. Исус ги разобличава със словата: „Който е безгрешен, нека хвърли първия камък". В проповедта си в планината той показва относителността на Мойсеевия закон, също преиначен чрез буквалното му разбиране, като посочва, че една мисъл има същата тежест, както претворяването й на дело. Не бива да се пренебрегва фактът, че това тълкуване в проповедта няма за цел да придаде по-голяма строгост на заповедите, а да разруши илюзията, че в полярността грехът може да бъде избегнат. Но чистото учение още преди две хилядолетия е било толкова шокиращо и скандално, че са се опитали да го заличат от света. Истина</w:t>
        <w:softHyphen/>
        <w:t>та е скандална, независимо чии уста я произнасят. Тя разбива всички илюзии, с които нашето аз вина</w:t>
        <w:softHyphen/>
        <w:t>ги се опитва да се спаси. Истината е сурова и про</w:t>
        <w:softHyphen/>
        <w:t>низваща и не е пригодена за сантиментални мечти и морална самоизмама.</w:t>
      </w:r>
    </w:p>
    <w:p>
      <w:pPr>
        <w:pStyle w:val="Normal"/>
        <w:shd w:fill="FFFFFF" w:val="clear"/>
        <w:ind w:firstLine="720"/>
        <w:jc w:val="both"/>
        <w:rPr>
          <w:sz w:val="24"/>
          <w:szCs w:val="24"/>
        </w:rPr>
      </w:pPr>
      <w:r>
        <w:rPr>
          <w:color w:val="000000"/>
          <w:sz w:val="24"/>
          <w:szCs w:val="25"/>
          <w:lang w:val="bg-BG"/>
        </w:rPr>
        <w:t>В „Сандокай", един от основополагащите текстове на дзен, се казва: Светлото и тъмното са противоположни. Но едното зависи от другото, както крачката на десния крак от крачката на левия.</w:t>
      </w:r>
    </w:p>
    <w:p>
      <w:pPr>
        <w:pStyle w:val="Normal"/>
        <w:shd w:fill="FFFFFF" w:val="clear"/>
        <w:ind w:firstLine="720"/>
        <w:jc w:val="both"/>
        <w:rPr>
          <w:sz w:val="24"/>
          <w:szCs w:val="24"/>
        </w:rPr>
      </w:pPr>
      <w:r>
        <w:rPr>
          <w:color w:val="000000"/>
          <w:sz w:val="24"/>
          <w:szCs w:val="25"/>
          <w:lang w:val="bg-BG"/>
        </w:rPr>
        <w:t>В „Истинската книга за извиращата първопричи</w:t>
        <w:softHyphen/>
        <w:t xml:space="preserve">на" можем да прочетем следното „предупреждение </w:t>
      </w:r>
      <w:r>
        <w:rPr>
          <w:color w:val="000000"/>
          <w:sz w:val="24"/>
          <w:szCs w:val="24"/>
          <w:lang w:val="bg-BG"/>
        </w:rPr>
        <w:t>срещу добри дела". Янджу казва: „Който прави доб</w:t>
        <w:softHyphen/>
        <w:t>ро, не го прави за слава, но славата ще го застигне. Славата няма нищо общо с изгодата, но изгодата ще го застигне. Изгодата няма нищо общо с война</w:t>
        <w:softHyphen/>
        <w:t>та, но войната ще я последва. Ето защо благород</w:t>
        <w:softHyphen/>
        <w:t>ният се пази да върши добро".</w:t>
      </w:r>
    </w:p>
    <w:p>
      <w:pPr>
        <w:pStyle w:val="Normal"/>
        <w:shd w:fill="FFFFFF" w:val="clear"/>
        <w:ind w:firstLine="720"/>
        <w:jc w:val="both"/>
        <w:rPr>
          <w:sz w:val="24"/>
          <w:szCs w:val="24"/>
        </w:rPr>
      </w:pPr>
      <w:r>
        <w:rPr>
          <w:color w:val="000000"/>
          <w:sz w:val="24"/>
          <w:szCs w:val="24"/>
          <w:lang w:val="bg-BG"/>
        </w:rPr>
        <w:t>Прекрасно знаем какво голямо предизвикателство е да поставяме под съмнение смятаното за толкова сигурно основно изискване - да правим добро и да избягваме злото на всяка цена. Знаем също, че тази тема неволно извиква страх - един страх, от който можем да се предпазим най-надеждно, като се вкопчим трескаво в досегашните норми. Въпреки това, би трябвало да се осмелим да засегнем тази тема, като я разглеждаме отново и отново от всички страни.</w:t>
      </w:r>
    </w:p>
    <w:p>
      <w:pPr>
        <w:pStyle w:val="Normal"/>
        <w:shd w:fill="FFFFFF" w:val="clear"/>
        <w:ind w:firstLine="720"/>
        <w:jc w:val="both"/>
        <w:rPr>
          <w:sz w:val="24"/>
          <w:szCs w:val="24"/>
        </w:rPr>
      </w:pPr>
      <w:r>
        <w:rPr>
          <w:color w:val="000000"/>
          <w:sz w:val="24"/>
          <w:szCs w:val="24"/>
          <w:lang w:val="bg-BG"/>
        </w:rPr>
        <w:t>Нямаме намерение да извеждаме тезите си от която и да било религия, но гореизложеното криво разбиране на греха е породено от една дълбоко вкоренена представа за ценностите, присъща на християнските културни среди, с която обикновено сме проникнати по-здраво, отколкото ни се ще да приз</w:t>
        <w:softHyphen/>
        <w:t>наем. Други религии не са имали и нямат подобни трудности с този проблем. В индуистката божествена троица Брахма-Вишну-Шива на Шива се пада ролята на разрушителя и така той олицетворява сила, антагонистична на Брахма, съзидателя. Такава представа улеснява разпознаването на необходима</w:t>
        <w:softHyphen/>
        <w:t>та изменчивост на силите. За Буда се разказва след</w:t>
        <w:softHyphen/>
        <w:t>ната история: Един младеж отишъл при него с мол</w:t>
        <w:softHyphen/>
        <w:t>бата да го приеме за ученик. Буда го попитал: „Крал ли си някога?" Младежът отвърнал: „Никога". Буда рекъл: „Тогава върви и се научи да крадеш и тогава се върни при мен".</w:t>
      </w:r>
    </w:p>
    <w:p>
      <w:pPr>
        <w:pStyle w:val="Normal"/>
        <w:shd w:fill="FFFFFF" w:val="clear"/>
        <w:ind w:firstLine="720"/>
        <w:jc w:val="both"/>
        <w:rPr>
          <w:sz w:val="24"/>
          <w:szCs w:val="24"/>
        </w:rPr>
      </w:pPr>
      <w:r>
        <w:rPr>
          <w:color w:val="000000"/>
          <w:sz w:val="24"/>
          <w:szCs w:val="24"/>
          <w:lang w:val="bg-BG"/>
        </w:rPr>
        <w:t>В 22-ри стих на Шинджинмей, най-стария и на</w:t>
        <w:softHyphen/>
        <w:t>вярно най-важен текст на дзен-будизма, се казва: „Ако ни остане и най-малката представа за правил</w:t>
        <w:softHyphen/>
        <w:t>но и погрешно, духът ни ще загине, лутайки се объркан". Съмнението, което разделя полярността на противоположности, е злото, и все пак, то е необ</w:t>
        <w:softHyphen/>
        <w:t>ходимият околен път към прозрението. За познани</w:t>
        <w:softHyphen/>
        <w:t>ето ние винаги се нуждаем от два полюса, но не бива да затъваме в тяхното противопоставяне, а да използваме напрежението между тях като подтик и енергия по пътя към единството. Човекът е грешен, виновен, но точно тази вина го отличава, тъй като тя е залог за свободата му.</w:t>
      </w:r>
    </w:p>
    <w:p>
      <w:pPr>
        <w:pStyle w:val="Normal"/>
        <w:shd w:fill="FFFFFF" w:val="clear"/>
        <w:ind w:firstLine="720"/>
        <w:jc w:val="both"/>
        <w:rPr>
          <w:sz w:val="24"/>
          <w:szCs w:val="24"/>
        </w:rPr>
      </w:pPr>
      <w:r>
        <w:rPr>
          <w:color w:val="000000"/>
          <w:sz w:val="24"/>
          <w:szCs w:val="24"/>
          <w:lang w:val="bg-BG"/>
        </w:rPr>
        <w:t>Струва ни се много важно човек да се научи да приема вината си, без да допуска тя да го задушава. Вината на човека е от метафизично естество и не произтича от неговите конкретни действия, по-скоро необходимостта да се реши и да действа е видим израз на вината му. Признаването на вината освобождава от страха, че си виновен. Страхът е притеснение и точно то пречи най-много на освобождаването и разгръщането, които са необходими на човека. Не можеш да избегнеш греха, като се стараеш да вършиш добро, за което винаги трябва да заплащаш с потискането на съответния противоположен полюс. Опитът да бъде избегнат грехът чрез добри дела води единствено до нечестност.</w:t>
      </w:r>
    </w:p>
    <w:p>
      <w:pPr>
        <w:pStyle w:val="Normal"/>
        <w:shd w:fill="FFFFFF" w:val="clear"/>
        <w:ind w:firstLine="720"/>
        <w:jc w:val="both"/>
        <w:rPr>
          <w:sz w:val="24"/>
          <w:szCs w:val="24"/>
        </w:rPr>
      </w:pPr>
      <w:r>
        <w:rPr>
          <w:color w:val="000000"/>
          <w:sz w:val="24"/>
          <w:szCs w:val="24"/>
          <w:lang w:val="bg-BG"/>
        </w:rPr>
        <w:t>Пътят към единството, обаче, изисква нещо по</w:t>
        <w:softHyphen/>
        <w:t>вече от чисто бягство и чисто затваряне на очи</w:t>
        <w:softHyphen/>
        <w:t>те. Той изисква от нас да виждаме все по-осъзнато полярността във всичко, без да се плашим от нея, да прекосяваме конфликтността на човешкото би</w:t>
        <w:softHyphen/>
        <w:t>тие, за да бъдем в състояние да обединим противоположностите в себе си. Изискването гласи: не въздържание, а спасение чрез преживяване. За това е необходимо непрекъснато да се подлага на съмнение закостенелостта на ценностните системи, за да се прозре, че в края на краищата тайната на злото се състои в това, че в действителност то не същес</w:t>
        <w:softHyphen/>
        <w:t>твува. Вече казахме, че отвъд всяка полярност стои единството, което наричаме „Бог" или „Свет</w:t>
        <w:softHyphen/>
        <w:t>лина".</w:t>
      </w:r>
    </w:p>
    <w:p>
      <w:pPr>
        <w:pStyle w:val="Normal"/>
        <w:shd w:fill="FFFFFF" w:val="clear"/>
        <w:ind w:firstLine="720"/>
        <w:jc w:val="both"/>
        <w:rPr>
          <w:sz w:val="24"/>
          <w:szCs w:val="24"/>
        </w:rPr>
      </w:pPr>
      <w:r>
        <w:rPr>
          <w:color w:val="000000"/>
          <w:sz w:val="24"/>
          <w:szCs w:val="25"/>
          <w:lang w:val="bg-BG"/>
        </w:rPr>
        <w:t>В началото била светлината, като всеобхватно единство. Освен тази светлина нямало нищо, иначе тя не би била всеединство. Едва когато се прекрачва в полярността, настъпва мрак, само и само да направи светлината осезаема. При това мракът е чисто изкуствен продукт на полярността, необхо</w:t>
        <w:softHyphen/>
        <w:t>дим, за да стане светлината видима на двуполюсна</w:t>
        <w:softHyphen/>
        <w:t>та плоскост на съзнанието. Така мракът служи на светлината, той е нейната тор и носител, както ни учи Луцифер. Изчезне ли полярността, изчезва и мракът, защото той няма собствено съществуване. Светлината съществува, но не и мракът. Зато</w:t>
        <w:softHyphen/>
        <w:t>ва и често цитираната борба между силите на светлината и силите на мрака не е истинска борба, тъй като изходът й е известен предварително. Мракът не може да стори нищо на светлината. Светлината обаче незабавно преобразува мрака в светлина, затова той трябва да я избягва, ако не иска неговото несъществуване да бъде разобличено.</w:t>
      </w:r>
    </w:p>
    <w:p>
      <w:pPr>
        <w:pStyle w:val="Normal"/>
        <w:shd w:fill="FFFFFF" w:val="clear"/>
        <w:ind w:firstLine="720"/>
        <w:jc w:val="both"/>
        <w:rPr>
          <w:sz w:val="24"/>
          <w:szCs w:val="24"/>
        </w:rPr>
      </w:pPr>
      <w:r>
        <w:rPr>
          <w:color w:val="000000"/>
          <w:sz w:val="24"/>
          <w:szCs w:val="25"/>
          <w:lang w:val="bg-BG"/>
        </w:rPr>
        <w:t>Този закон можем да проследим чак до заобикаля</w:t>
        <w:softHyphen/>
        <w:t>щия ни материален свят - защото каквото е горе, това е и долу. Да си представим едно помещение, пълно със светлина, извън което цари тъмнина. Спокойно можем да отворим всички врати и про</w:t>
        <w:softHyphen/>
        <w:t>зорци, за да пропуснем вътре тъмнината - тя оба</w:t>
        <w:softHyphen/>
        <w:t>че няма да затъмни светлината, а светлината ще превърне мрака в светлина. Нека обърнем примера обратно: тъмно помещение, обградено отвън със светлина. Отворим ли прозорците и вратите, от</w:t>
        <w:softHyphen/>
        <w:t>ново светлината ще преобрази тъмнината и така помещението ще се изпълни със светлина.</w:t>
      </w:r>
    </w:p>
    <w:p>
      <w:pPr>
        <w:pStyle w:val="Normal"/>
        <w:shd w:fill="FFFFFF" w:val="clear"/>
        <w:ind w:firstLine="720"/>
        <w:jc w:val="both"/>
        <w:rPr>
          <w:sz w:val="24"/>
          <w:szCs w:val="24"/>
        </w:rPr>
      </w:pPr>
      <w:r>
        <w:rPr>
          <w:color w:val="000000"/>
          <w:sz w:val="24"/>
          <w:szCs w:val="25"/>
          <w:lang w:val="bg-BG"/>
        </w:rPr>
        <w:t>Злото е изкуствен продукт на двуполюсното ни съзнание, подобно на времето и пространството, то служи като тор за процеса на възприемането на доброто - скут на светлината. Затова злото не е противоположно на доброто, то е самата поляр</w:t>
        <w:softHyphen/>
        <w:t>ност, грехът, защото светът на двойствеността няма краен продукт и следователно няма собствено съществуване. Това води до отчаяние, което, на свой ред, служи на прелома и на прозрението, че човек може да намери спасение само в единството. Същата закономерност важи и за нашето съзнание. Съзнателни наричаме всички качества и аспекти на един човек, които се намират в светлината на неговата съзнателност и които той, следователно, може да види. Сянката е онази сфера, която не е озарена от светлината на съзнанието и поради това е тъмна, т. е. несъзнателна. Но тъмните ас</w:t>
        <w:softHyphen/>
        <w:t>пекти също изглеждат зли и страшни само дотога</w:t>
        <w:softHyphen/>
        <w:t>ва, докато тънат в мрак. Дори само съзерцаването на тъмните съдържания, обаче, внася светлина в мрака и е достатъчно да превърне несъзнателното в съзнателно.</w:t>
      </w:r>
    </w:p>
    <w:p>
      <w:pPr>
        <w:pStyle w:val="Normal"/>
        <w:shd w:fill="FFFFFF" w:val="clear"/>
        <w:ind w:firstLine="720"/>
        <w:jc w:val="both"/>
        <w:rPr>
          <w:sz w:val="24"/>
          <w:szCs w:val="24"/>
        </w:rPr>
      </w:pPr>
      <w:r>
        <w:rPr>
          <w:i/>
          <w:iCs/>
          <w:color w:val="000000"/>
          <w:sz w:val="24"/>
          <w:szCs w:val="25"/>
          <w:lang w:val="bg-BG"/>
        </w:rPr>
        <w:t xml:space="preserve">Да съзерцаваш нещо </w:t>
      </w:r>
      <w:r>
        <w:rPr>
          <w:color w:val="000000"/>
          <w:sz w:val="24"/>
          <w:szCs w:val="25"/>
          <w:lang w:val="bg-BG"/>
        </w:rPr>
        <w:t>е голямата магическа форму</w:t>
        <w:softHyphen/>
        <w:t>ла по пътя към себепознанието. Съзерцанието про</w:t>
        <w:softHyphen/>
        <w:t>меня качеството на съзерцаваното, тъй като вна</w:t>
        <w:softHyphen/>
        <w:t>ся светлина, т. е. съзнание в тъмнината. Хората винаги искат да променят нещата и затова им е трудно да разберат, че единственото, което се изисква от тях, е способността за съзерцание. Най-висшата цел на човека - да я наречем мъдрост или просветление - се състои в способността да съзер</w:t>
        <w:softHyphen/>
        <w:t>цава всичко и да прозре, че то е добро такова, как</w:t>
        <w:softHyphen/>
        <w:t>вото е. Това ще рече истинско себепознание. Дока</w:t>
        <w:softHyphen/>
        <w:t>то на един човек все още нещо му пречи и докато все още смята, че нещо се нуждае от промяна, той не е постигнал себепознание.</w:t>
      </w:r>
    </w:p>
    <w:p>
      <w:pPr>
        <w:pStyle w:val="Normal"/>
        <w:shd w:fill="FFFFFF" w:val="clear"/>
        <w:ind w:firstLine="720"/>
        <w:jc w:val="both"/>
        <w:rPr>
          <w:sz w:val="24"/>
          <w:szCs w:val="24"/>
        </w:rPr>
      </w:pPr>
      <w:r>
        <w:rPr>
          <w:color w:val="000000"/>
          <w:sz w:val="24"/>
          <w:szCs w:val="25"/>
          <w:lang w:val="bg-BG"/>
        </w:rPr>
        <w:t>Трябва да се научим да съзерцаваме нещата и съ</w:t>
        <w:softHyphen/>
        <w:t>битията в този свят, без нашето его веднага да ни въвлича в отхвърляне или одобрение, да ни кара да изпитваме симпатия или антипатия. Трябва да се научим със спокойно чувство да наблюдаваме мно</w:t>
        <w:softHyphen/>
        <w:t>гообразните игри на мая. Неслучайно и в цитирания по-горе текст от дзен се казваше, че и най-малка</w:t>
        <w:softHyphen/>
        <w:t>та представа за доброто или злото обърква духа ни. Всяка оценка ни обвързва със света на формите и води до закрепостяване. Докато сме вкопчени в нещо, не можем да се освободим от страданието, чувстваме се грешни, нездрави, болни. Копнеем за един по-добър свят и се опитваме да променим този, който ни заобикаля. И ето че човекът отно</w:t>
        <w:softHyphen/>
        <w:t>во се оказва в плен на илюзията на отражението, защото вярва в несъвършенството на света и не забелязва, че само погледът му е несъвършен, че само той му пречи да съзре целостта.</w:t>
      </w:r>
    </w:p>
    <w:p>
      <w:pPr>
        <w:pStyle w:val="Normal"/>
        <w:shd w:fill="FFFFFF" w:val="clear"/>
        <w:ind w:firstLine="720"/>
        <w:jc w:val="both"/>
        <w:rPr>
          <w:sz w:val="24"/>
          <w:szCs w:val="24"/>
        </w:rPr>
      </w:pPr>
      <w:r>
        <w:rPr>
          <w:color w:val="000000"/>
          <w:sz w:val="24"/>
          <w:szCs w:val="25"/>
          <w:lang w:val="bg-BG"/>
        </w:rPr>
        <w:t>Затова трябва да се научим да познаваме себе си във всичко и после да се упражняваме в безпристрас</w:t>
        <w:softHyphen/>
        <w:t>тност. Безпристрастност означава да намерим средата между двата полюса и оттам да наблюдаваме пулсирането им. Безпристрастността е един</w:t>
        <w:softHyphen/>
        <w:t>ственото поведение, което ни позволява да съзерца</w:t>
        <w:softHyphen/>
        <w:t>ваме всяка форма на проявление, без да я оценяваме, без разпалено да, без не, без идентификация. Тази без</w:t>
        <w:softHyphen/>
        <w:t>пристрастност не бива да се смесва с поведението, наречено безразличие с онази индиферентност, сме</w:t>
        <w:softHyphen/>
        <w:t>сица от безучастност и незаинтересованост, коя</w:t>
        <w:softHyphen/>
        <w:t>то навярно има предвид Исус, когато говори за „хладните". Те никога не влизат в конфликт и вяр</w:t>
        <w:softHyphen/>
        <w:t>ват, че чрез безучастност и бягство могат да пос</w:t>
        <w:softHyphen/>
        <w:t>тигнат онзи здрав свят, който истински търсещи</w:t>
        <w:softHyphen/>
        <w:t>ят човек си извоюва с упорит труд, като прозира конфликтността на своето битие и не се бои съз</w:t>
        <w:softHyphen/>
        <w:t>нателно, т.е. съзидателно да прекрачи в полярност</w:t>
        <w:softHyphen/>
        <w:t>та, за да я овладее. Защото той знае, че все няко</w:t>
        <w:softHyphen/>
        <w:t>га ще трябва да обедини противоположностите, създадени от неговото аз. Той не се страхува от не</w:t>
        <w:softHyphen/>
        <w:t>обходимите решения, дори когато знае, че те ще му навлекат чувство за вина - но той се старае да не затъва в нея.</w:t>
      </w:r>
    </w:p>
    <w:p>
      <w:pPr>
        <w:pStyle w:val="Normal"/>
        <w:shd w:fill="FFFFFF" w:val="clear"/>
        <w:ind w:firstLine="720"/>
        <w:jc w:val="both"/>
        <w:rPr>
          <w:sz w:val="24"/>
          <w:szCs w:val="24"/>
        </w:rPr>
      </w:pPr>
      <w:r>
        <w:rPr>
          <w:color w:val="000000"/>
          <w:sz w:val="24"/>
          <w:szCs w:val="25"/>
          <w:lang w:val="bg-BG"/>
        </w:rPr>
        <w:t>Противоположностите не се обединяват от само себе си - ние трябва да ги преживеем в действие, за да можем изобщо някога да ги напра</w:t>
        <w:softHyphen/>
        <w:t>вим свое притежание. Интегрираме ли двата полю</w:t>
        <w:softHyphen/>
        <w:t>са, чак тогава става възможно да намерим средата</w:t>
      </w:r>
      <w:r>
        <w:rPr>
          <w:sz w:val="24"/>
          <w:szCs w:val="24"/>
          <w:lang w:val="bg-BG"/>
        </w:rPr>
        <w:t xml:space="preserve"> </w:t>
      </w:r>
      <w:r>
        <w:rPr>
          <w:color w:val="000000"/>
          <w:sz w:val="24"/>
          <w:szCs w:val="24"/>
          <w:lang w:val="bg-BG"/>
        </w:rPr>
        <w:t>и оттам да започнем делото за обединяване на противоположностите. Бягството от света и отшел</w:t>
        <w:softHyphen/>
        <w:t>ничеството са най-неподходящите реакции за пос</w:t>
        <w:softHyphen/>
        <w:t>тигане на тази цел. Нужна е смелост, с която съз</w:t>
        <w:softHyphen/>
        <w:t>нателно и безстрашно да посрещаме предизвикател</w:t>
        <w:softHyphen/>
        <w:t>ствата на живота. Ключовата дума в горното из</w:t>
        <w:softHyphen/>
        <w:t>речение е „съзнателно" - защото само съзнателността би ни позволила да наблюдаваме отстрани всичките си постъпки, би ни попречила да се изгу</w:t>
        <w:softHyphen/>
        <w:t>бим в действията си. Не е толкова важно какво прави човекът, а как го прави. Оценката за „добро" и „зло" винаги се отнася до това какво прави чове</w:t>
        <w:softHyphen/>
        <w:t>кът. Ние заместваме това схващане с въпроса „как някой прави нещо". Действа ли съзнателно? Замесе</w:t>
        <w:softHyphen/>
        <w:t>но ли е неговото его в постъпките му? Прави ли това без участието на своето аз? Отговорите на тези въпроси определят дали даден човек се обвър</w:t>
        <w:softHyphen/>
        <w:t>зва или освобождава чрез действията си.</w:t>
      </w:r>
    </w:p>
    <w:p>
      <w:pPr>
        <w:pStyle w:val="Normal"/>
        <w:shd w:fill="FFFFFF" w:val="clear"/>
        <w:ind w:firstLine="720"/>
        <w:jc w:val="both"/>
        <w:rPr>
          <w:sz w:val="24"/>
          <w:szCs w:val="24"/>
        </w:rPr>
      </w:pPr>
      <w:r>
        <w:rPr>
          <w:color w:val="000000"/>
          <w:sz w:val="24"/>
          <w:szCs w:val="24"/>
          <w:lang w:val="bg-BG"/>
        </w:rPr>
        <w:t>Повелите, законите и моралът не отвеждат чо</w:t>
        <w:softHyphen/>
        <w:t>века до целта, наречена съвършенство. Послушани</w:t>
        <w:softHyphen/>
        <w:t>ето е хубаво, но не е достатъчно, защото се знае, че „и дяволът слуша". Външните повели и забрани са оправдани дотогава, докато съзнанието на човека порасне и той може да прозре собствената си от</w:t>
        <w:softHyphen/>
        <w:t>говорност. Забраната да не се играе с кибрит е оп</w:t>
        <w:softHyphen/>
        <w:t>равдана при малките деца и става излишна при въз</w:t>
        <w:softHyphen/>
        <w:t>растните. Когато човек открие в себе си собстве</w:t>
        <w:softHyphen/>
        <w:t>ния си закон, чрез него се освобождава от всички ос</w:t>
        <w:softHyphen/>
        <w:t>танали. Най-съкровеният закон на човека е дългът му да открие истинския си център, да намери и осъ</w:t>
        <w:softHyphen/>
        <w:t>ществи себе си, т. е. да се слее с всичко, което е.</w:t>
      </w:r>
    </w:p>
    <w:p>
      <w:pPr>
        <w:pStyle w:val="Normal"/>
        <w:shd w:fill="FFFFFF" w:val="clear"/>
        <w:ind w:firstLine="720"/>
        <w:jc w:val="both"/>
        <w:rPr>
          <w:sz w:val="24"/>
          <w:szCs w:val="24"/>
        </w:rPr>
      </w:pPr>
      <w:r>
        <w:rPr>
          <w:color w:val="000000"/>
          <w:sz w:val="24"/>
          <w:szCs w:val="24"/>
          <w:lang w:val="bg-BG"/>
        </w:rPr>
        <w:t>Инструментът за обединяване на противополож</w:t>
        <w:softHyphen/>
        <w:t>ностите се нарича любов. Принципът на любовта е да се отвориш и да допуснеш в себе си нещо, което дотогава е било вън. Любовта се стреми към еди</w:t>
        <w:softHyphen/>
        <w:t>нение, тя цели претопяване, а не разделение. Любов</w:t>
        <w:softHyphen/>
        <w:t xml:space="preserve">та е ключът към обединяването на противоположностите, защото тя превръща „ти" в „аз" и аз-а в </w:t>
      </w:r>
      <w:r>
        <w:rPr>
          <w:color w:val="000000"/>
          <w:sz w:val="24"/>
          <w:szCs w:val="25"/>
          <w:lang w:val="bg-BG"/>
        </w:rPr>
        <w:t>ти. Любовта означава да казваш „да" без ограниче</w:t>
        <w:softHyphen/>
        <w:t>ния и условия. Любовта иска да се слее с цялата Вселена - докато това не ни се удава, още не сме осъществили любовта. Докато любовта все още из</w:t>
        <w:softHyphen/>
        <w:t>бира, тя не е истинска любов, защото любовта не разделя, а изборът прави тъкмо това. Любовта не познава ревност, защото не се стреми да притежава, а се разлива като река.</w:t>
      </w:r>
    </w:p>
    <w:p>
      <w:pPr>
        <w:pStyle w:val="Normal"/>
        <w:shd w:fill="FFFFFF" w:val="clear"/>
        <w:ind w:firstLine="720"/>
        <w:jc w:val="both"/>
        <w:rPr>
          <w:sz w:val="24"/>
          <w:szCs w:val="24"/>
        </w:rPr>
      </w:pPr>
      <w:r>
        <w:rPr>
          <w:color w:val="000000"/>
          <w:sz w:val="24"/>
          <w:szCs w:val="25"/>
          <w:lang w:val="bg-BG"/>
        </w:rPr>
        <w:t>Символ за тази всеобхватна любов е любовта, с която Бог обича човека. В тази картина трудно се вмества представата, че Бог разпределя любовта си неравностойно. Още по-малко някому би хрумна</w:t>
        <w:softHyphen/>
        <w:t>ло да ревнува, задето Господ обича и друг. Бог -единството - не прави разлика между добро и зло и затова той е любовта. Слънцето изпраща топлина</w:t>
        <w:softHyphen/>
        <w:t>та си на всички хора и не разпределя лъчите си спо</w:t>
        <w:softHyphen/>
        <w:t>ред нечии заслуги. Само човекът се чувства призван да хвърля камъни - тогава поне не би трябвало да се учудва, че улучва винаги себе си. Любовта не поз</w:t>
        <w:softHyphen/>
        <w:t>нава граници, не познава прегради. Любовта преоб</w:t>
        <w:softHyphen/>
        <w:t>разява. Обичайте злото - и то ще умре.</w:t>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center"/>
        <w:rPr>
          <w:b/>
          <w:b/>
          <w:bCs/>
          <w:sz w:val="24"/>
          <w:szCs w:val="24"/>
        </w:rPr>
      </w:pPr>
      <w:r>
        <w:rPr>
          <w:b/>
          <w:bCs/>
          <w:color w:val="000000"/>
          <w:sz w:val="24"/>
          <w:szCs w:val="87"/>
          <w:lang w:val="bg-BG"/>
        </w:rPr>
        <w:t>5</w:t>
      </w:r>
    </w:p>
    <w:p>
      <w:pPr>
        <w:pStyle w:val="Heading1"/>
        <w:ind w:firstLine="720"/>
        <w:jc w:val="center"/>
        <w:rPr>
          <w:sz w:val="24"/>
          <w:szCs w:val="24"/>
        </w:rPr>
      </w:pPr>
      <w:r>
        <w:rPr>
          <w:sz w:val="24"/>
        </w:rPr>
        <w:t>Човекът е болен</w:t>
      </w:r>
    </w:p>
    <w:p>
      <w:pPr>
        <w:pStyle w:val="Normal"/>
        <w:shd w:fill="FFFFFF" w:val="clear"/>
        <w:ind w:firstLine="3828"/>
        <w:jc w:val="both"/>
        <w:rPr>
          <w:i/>
          <w:i/>
          <w:iCs/>
          <w:color w:val="000000"/>
          <w:sz w:val="24"/>
          <w:szCs w:val="23"/>
          <w:lang w:val="bg-BG"/>
        </w:rPr>
      </w:pPr>
      <w:r>
        <w:rPr>
          <w:i/>
          <w:iCs/>
          <w:color w:val="000000"/>
          <w:sz w:val="24"/>
          <w:szCs w:val="23"/>
          <w:lang w:val="bg-BG"/>
        </w:rPr>
        <w:t>Един аскет медитирал, седнал в пещера.</w:t>
      </w:r>
    </w:p>
    <w:p>
      <w:pPr>
        <w:pStyle w:val="Normal"/>
        <w:shd w:fill="FFFFFF" w:val="clear"/>
        <w:ind w:firstLine="3828"/>
        <w:jc w:val="both"/>
        <w:rPr>
          <w:sz w:val="24"/>
          <w:szCs w:val="24"/>
        </w:rPr>
      </w:pPr>
      <w:r>
        <w:rPr>
          <w:i/>
          <w:iCs/>
          <w:color w:val="000000"/>
          <w:sz w:val="24"/>
          <w:szCs w:val="23"/>
          <w:lang w:val="bg-BG"/>
        </w:rPr>
        <w:t>Вътре се шмугнала мишка</w:t>
      </w:r>
    </w:p>
    <w:p>
      <w:pPr>
        <w:pStyle w:val="Normal"/>
        <w:shd w:fill="FFFFFF" w:val="clear"/>
        <w:ind w:firstLine="3828"/>
        <w:jc w:val="both"/>
        <w:rPr>
          <w:sz w:val="24"/>
          <w:szCs w:val="24"/>
        </w:rPr>
      </w:pPr>
      <w:r>
        <w:rPr>
          <w:i/>
          <w:iCs/>
          <w:color w:val="000000"/>
          <w:sz w:val="24"/>
          <w:szCs w:val="23"/>
          <w:lang w:val="bg-BG"/>
        </w:rPr>
        <w:t>и загризала сандала му.</w:t>
      </w:r>
    </w:p>
    <w:p>
      <w:pPr>
        <w:pStyle w:val="Normal"/>
        <w:shd w:fill="FFFFFF" w:val="clear"/>
        <w:ind w:firstLine="3828"/>
        <w:jc w:val="both"/>
        <w:rPr>
          <w:sz w:val="24"/>
          <w:szCs w:val="24"/>
        </w:rPr>
      </w:pPr>
      <w:r>
        <w:rPr>
          <w:i/>
          <w:iCs/>
          <w:color w:val="000000"/>
          <w:sz w:val="24"/>
          <w:szCs w:val="23"/>
          <w:lang w:val="bg-BG"/>
        </w:rPr>
        <w:t>Аскетът отворил ядосано с  очи:</w:t>
      </w:r>
    </w:p>
    <w:p>
      <w:pPr>
        <w:pStyle w:val="Normal"/>
        <w:shd w:fill="FFFFFF" w:val="clear"/>
        <w:ind w:firstLine="3828"/>
        <w:jc w:val="both"/>
        <w:rPr>
          <w:sz w:val="24"/>
          <w:szCs w:val="24"/>
        </w:rPr>
      </w:pPr>
      <w:r>
        <w:rPr>
          <w:i/>
          <w:iCs/>
          <w:color w:val="000000"/>
          <w:sz w:val="24"/>
          <w:szCs w:val="23"/>
          <w:lang w:val="bg-BG"/>
        </w:rPr>
        <w:t>„</w:t>
      </w:r>
      <w:r>
        <w:rPr>
          <w:i/>
          <w:iCs/>
          <w:color w:val="000000"/>
          <w:sz w:val="24"/>
          <w:szCs w:val="23"/>
          <w:lang w:val="bg-BG"/>
        </w:rPr>
        <w:t>Защо смущаваш моята молитва?"</w:t>
      </w:r>
    </w:p>
    <w:p>
      <w:pPr>
        <w:pStyle w:val="Normal"/>
        <w:shd w:fill="FFFFFF" w:val="clear"/>
        <w:ind w:firstLine="3828"/>
        <w:jc w:val="both"/>
        <w:rPr>
          <w:sz w:val="24"/>
          <w:szCs w:val="24"/>
        </w:rPr>
      </w:pPr>
      <w:r>
        <w:rPr>
          <w:i/>
          <w:iCs/>
          <w:color w:val="000000"/>
          <w:sz w:val="24"/>
          <w:szCs w:val="23"/>
          <w:lang w:val="bg-BG"/>
        </w:rPr>
        <w:t>„</w:t>
      </w:r>
      <w:r>
        <w:rPr>
          <w:i/>
          <w:iCs/>
          <w:color w:val="000000"/>
          <w:sz w:val="24"/>
          <w:szCs w:val="23"/>
          <w:lang w:val="bg-BG"/>
        </w:rPr>
        <w:t>Гладна съм" - изцвърчала мишката.</w:t>
      </w:r>
    </w:p>
    <w:p>
      <w:pPr>
        <w:pStyle w:val="Heading2"/>
        <w:ind w:firstLine="3828"/>
        <w:jc w:val="left"/>
        <w:rPr>
          <w:sz w:val="24"/>
          <w:szCs w:val="24"/>
        </w:rPr>
      </w:pPr>
      <w:r>
        <w:rPr>
          <w:sz w:val="24"/>
        </w:rPr>
        <w:t>„</w:t>
      </w:r>
      <w:r>
        <w:rPr>
          <w:sz w:val="24"/>
        </w:rPr>
        <w:t>Махни се, глупава мишко -</w:t>
      </w:r>
    </w:p>
    <w:p>
      <w:pPr>
        <w:pStyle w:val="Normal"/>
        <w:shd w:fill="FFFFFF" w:val="clear"/>
        <w:ind w:firstLine="3828"/>
        <w:jc w:val="both"/>
        <w:rPr>
          <w:sz w:val="24"/>
          <w:szCs w:val="24"/>
        </w:rPr>
      </w:pPr>
      <w:r>
        <w:rPr>
          <w:i/>
          <w:iCs/>
          <w:color w:val="000000"/>
          <w:sz w:val="24"/>
          <w:szCs w:val="23"/>
          <w:lang w:val="bg-BG"/>
        </w:rPr>
        <w:t>заповядал й аскетът. -</w:t>
      </w:r>
    </w:p>
    <w:p>
      <w:pPr>
        <w:pStyle w:val="Normal"/>
        <w:shd w:fill="FFFFFF" w:val="clear"/>
        <w:ind w:firstLine="3828"/>
        <w:jc w:val="both"/>
        <w:rPr>
          <w:sz w:val="24"/>
          <w:szCs w:val="24"/>
        </w:rPr>
      </w:pPr>
      <w:r>
        <w:rPr>
          <w:i/>
          <w:iCs/>
          <w:color w:val="000000"/>
          <w:sz w:val="24"/>
          <w:szCs w:val="23"/>
          <w:lang w:val="bg-BG"/>
        </w:rPr>
        <w:t>Аз търся единение с Бога,</w:t>
      </w:r>
    </w:p>
    <w:p>
      <w:pPr>
        <w:pStyle w:val="Normal"/>
        <w:shd w:fill="FFFFFF" w:val="clear"/>
        <w:ind w:firstLine="3828"/>
        <w:jc w:val="both"/>
        <w:rPr>
          <w:sz w:val="24"/>
          <w:szCs w:val="24"/>
        </w:rPr>
      </w:pPr>
      <w:r>
        <w:rPr>
          <w:i/>
          <w:iCs/>
          <w:color w:val="000000"/>
          <w:sz w:val="24"/>
          <w:szCs w:val="23"/>
          <w:lang w:val="bg-BG"/>
        </w:rPr>
        <w:t>как смееш да ми пречиш?"</w:t>
      </w:r>
    </w:p>
    <w:p>
      <w:pPr>
        <w:pStyle w:val="Normal"/>
        <w:shd w:fill="FFFFFF" w:val="clear"/>
        <w:ind w:firstLine="3828"/>
        <w:jc w:val="both"/>
        <w:rPr>
          <w:sz w:val="24"/>
          <w:szCs w:val="24"/>
        </w:rPr>
      </w:pPr>
      <w:r>
        <w:rPr>
          <w:i/>
          <w:iCs/>
          <w:color w:val="000000"/>
          <w:sz w:val="24"/>
          <w:szCs w:val="23"/>
          <w:lang w:val="bg-BG"/>
        </w:rPr>
        <w:t>„</w:t>
      </w:r>
      <w:r>
        <w:rPr>
          <w:i/>
          <w:iCs/>
          <w:color w:val="000000"/>
          <w:sz w:val="24"/>
          <w:szCs w:val="23"/>
          <w:lang w:val="bg-BG"/>
        </w:rPr>
        <w:t>Как искаш да разбереш Бога -</w:t>
      </w:r>
    </w:p>
    <w:p>
      <w:pPr>
        <w:pStyle w:val="Normal"/>
        <w:shd w:fill="FFFFFF" w:val="clear"/>
        <w:ind w:firstLine="3828"/>
        <w:jc w:val="both"/>
        <w:rPr>
          <w:i/>
          <w:i/>
          <w:iCs/>
          <w:color w:val="000000"/>
          <w:sz w:val="24"/>
          <w:szCs w:val="23"/>
          <w:lang w:val="bg-BG"/>
        </w:rPr>
      </w:pPr>
      <w:r>
        <w:rPr>
          <w:i/>
          <w:iCs/>
          <w:color w:val="000000"/>
          <w:sz w:val="24"/>
          <w:szCs w:val="23"/>
          <w:lang w:val="bg-BG"/>
        </w:rPr>
        <w:t>попитала мишката, -</w:t>
      </w:r>
    </w:p>
    <w:p>
      <w:pPr>
        <w:pStyle w:val="Normal"/>
        <w:shd w:fill="FFFFFF" w:val="clear"/>
        <w:ind w:firstLine="3828"/>
        <w:jc w:val="both"/>
        <w:rPr>
          <w:sz w:val="24"/>
          <w:szCs w:val="24"/>
        </w:rPr>
      </w:pPr>
      <w:r>
        <w:rPr>
          <w:i/>
          <w:iCs/>
          <w:color w:val="000000"/>
          <w:sz w:val="24"/>
          <w:szCs w:val="23"/>
          <w:lang w:val="bg-BG"/>
        </w:rPr>
        <w:t>когато не можеш да разбереш дори мен?"</w:t>
      </w:r>
    </w:p>
    <w:p>
      <w:pPr>
        <w:pStyle w:val="Normal"/>
        <w:shd w:fill="FFFFFF" w:val="clear"/>
        <w:ind w:firstLine="720"/>
        <w:jc w:val="both"/>
        <w:rPr>
          <w:sz w:val="24"/>
          <w:szCs w:val="24"/>
        </w:rPr>
      </w:pPr>
      <w:r>
        <w:rPr>
          <w:color w:val="000000"/>
          <w:sz w:val="24"/>
          <w:szCs w:val="25"/>
          <w:lang w:val="bg-BG"/>
        </w:rPr>
        <w:t>ВСИЧКИ ДОСЕГАШНИ РАЗСЪЖДЕНИЯ целяха да се достигне до прозрението, че човекът е бо</w:t>
        <w:softHyphen/>
        <w:t>лен, а не се разболява. В това се състои разликата между нашето и на медицината схващане за болест</w:t>
        <w:softHyphen/>
        <w:t>та. Медицината вижда в нея неприятно нарушение на „нормалното състояние здраве" и се опитва не само да отстрани колкото е възможно по-бързо това нарушение, а преди всичко, да предотврати бо</w:t>
        <w:softHyphen/>
        <w:t>лестните състояния, докато накрая ги изгорени. Ние, напротив, бихме искали да обърнем внимание на това, че болестта е нещо повече от функционално несъвършенство на природата. Тя е част от една всеобхватна система правила, която служи на ево</w:t>
        <w:softHyphen/>
        <w:t>люцията. Човек не може да се освободи от болест</w:t>
        <w:softHyphen/>
        <w:t>та, тъй като здравето се нуждае от нея, като от противоположен полюс.</w:t>
      </w:r>
    </w:p>
    <w:p>
      <w:pPr>
        <w:pStyle w:val="Normal"/>
        <w:shd w:fill="FFFFFF" w:val="clear"/>
        <w:ind w:firstLine="720"/>
        <w:jc w:val="both"/>
        <w:rPr>
          <w:sz w:val="24"/>
          <w:szCs w:val="24"/>
        </w:rPr>
      </w:pPr>
      <w:r>
        <w:rPr>
          <w:color w:val="000000"/>
          <w:sz w:val="24"/>
          <w:szCs w:val="25"/>
          <w:lang w:val="bg-BG"/>
        </w:rPr>
        <w:t>Болестта е израз на това, че човекът е грешен, виновен или нездрав - болестта е микрокосмическото последствие от грехопадението. Тези описания нямат абсолютно нищо общо с идеята за възмезди</w:t>
        <w:softHyphen/>
        <w:t>ето, с тях искаме да покажем само, че докато има дял в полярността, човекът има дял и във вината, болестта и смъртта. В момента, в който осъзнае за себе си тези основни факти, те загубват своя отрицателен привкус. Единствено отказът да ги приемем, оценката им и борбата ни срещу тях ги превръща в страховити врагове.</w:t>
      </w:r>
    </w:p>
    <w:p>
      <w:pPr>
        <w:pStyle w:val="Normal"/>
        <w:shd w:fill="FFFFFF" w:val="clear"/>
        <w:ind w:firstLine="720"/>
        <w:jc w:val="both"/>
        <w:rPr>
          <w:sz w:val="24"/>
          <w:szCs w:val="24"/>
        </w:rPr>
      </w:pPr>
      <w:r>
        <w:rPr>
          <w:color w:val="000000"/>
          <w:sz w:val="24"/>
          <w:szCs w:val="25"/>
          <w:lang w:val="bg-BG"/>
        </w:rPr>
        <w:t>Човекът е болен, защото му липсва единството. Здравият човек, на когото нищо не липсва, същест</w:t>
        <w:softHyphen/>
        <w:t>вува само в медицинските учебници по анатомия. В живо състояние подобен екземпляр е непознат. Навярно има хора, които в продължение на десетиле</w:t>
        <w:softHyphen/>
        <w:t>тия не са развивали очебийни или тежки симптоми - но това не променя нищо в констатацията, че и те също са болни и смъртни. Болестното състоя</w:t>
        <w:softHyphen/>
        <w:t>ние е състояние на несъвършенство, на уязвимост и ранимост, на смъртност. Ако се вгледаме по-вни</w:t>
        <w:softHyphen/>
        <w:t>мателно, ще се учудим колко много неща липсват на „здравите". В своя „Учебник по психосоматична ме</w:t>
        <w:softHyphen/>
        <w:t>дицина" Бройтигам съобщава, че при „анкетиране на работници и служители от едно предприятие, кои</w:t>
        <w:softHyphen/>
        <w:t>то не били болни, по-подробният преглед показал, че те проявявали физически и душевни отклонения поч</w:t>
        <w:softHyphen/>
        <w:t>ти толкова често, колкото и пациентите на цяла една болница". В същия учебник Бройтигам публикува следната статистическа таблица, която се по</w:t>
        <w:softHyphen/>
        <w:t>зовава на едно изследване, проведено от Е. Винтер (1959 г.).</w:t>
      </w:r>
    </w:p>
    <w:p>
      <w:pPr>
        <w:pStyle w:val="Normal"/>
        <w:shd w:fill="FFFFFF" w:val="clear"/>
        <w:ind w:firstLine="720"/>
        <w:jc w:val="both"/>
        <w:rPr>
          <w:sz w:val="24"/>
          <w:szCs w:val="24"/>
        </w:rPr>
      </w:pPr>
      <w:r>
        <w:rPr>
          <w:b/>
          <w:bCs/>
          <w:color w:val="000000"/>
          <w:sz w:val="24"/>
          <w:szCs w:val="25"/>
          <w:lang w:val="bg-BG"/>
        </w:rPr>
        <w:t>Оплаквания на 200 анкетирани здрави служители</w:t>
      </w:r>
    </w:p>
    <w:p>
      <w:pPr>
        <w:pStyle w:val="Normal"/>
        <w:shd w:fill="FFFFFF" w:val="clear"/>
        <w:ind w:firstLine="720"/>
        <w:jc w:val="both"/>
        <w:rPr>
          <w:sz w:val="24"/>
          <w:szCs w:val="24"/>
        </w:rPr>
      </w:pPr>
      <w:r>
        <w:rPr>
          <w:color w:val="000000"/>
          <w:sz w:val="24"/>
          <w:szCs w:val="22"/>
          <w:lang w:val="bg-BG"/>
        </w:rPr>
        <w:t>Лошо настроение 43,5 %</w:t>
      </w:r>
    </w:p>
    <w:p>
      <w:pPr>
        <w:pStyle w:val="Normal"/>
        <w:shd w:fill="FFFFFF" w:val="clear"/>
        <w:ind w:firstLine="720"/>
        <w:jc w:val="both"/>
        <w:rPr>
          <w:sz w:val="24"/>
          <w:szCs w:val="24"/>
        </w:rPr>
      </w:pPr>
      <w:r>
        <w:rPr>
          <w:color w:val="000000"/>
          <w:sz w:val="24"/>
          <w:szCs w:val="22"/>
          <w:lang w:val="bg-BG"/>
        </w:rPr>
        <w:t>Стомашни оплаквания 37,5 %</w:t>
      </w:r>
    </w:p>
    <w:p>
      <w:pPr>
        <w:pStyle w:val="Normal"/>
        <w:shd w:fill="FFFFFF" w:val="clear"/>
        <w:ind w:firstLine="720"/>
        <w:jc w:val="both"/>
        <w:rPr>
          <w:sz w:val="24"/>
          <w:szCs w:val="24"/>
        </w:rPr>
      </w:pPr>
      <w:r>
        <w:rPr>
          <w:color w:val="000000"/>
          <w:sz w:val="24"/>
          <w:szCs w:val="22"/>
          <w:lang w:val="bg-BG"/>
        </w:rPr>
        <w:t>Страхови състояния 26,5 %</w:t>
      </w:r>
    </w:p>
    <w:p>
      <w:pPr>
        <w:pStyle w:val="Normal"/>
        <w:shd w:fill="FFFFFF" w:val="clear"/>
        <w:ind w:firstLine="720"/>
        <w:jc w:val="both"/>
        <w:rPr>
          <w:sz w:val="24"/>
          <w:szCs w:val="24"/>
        </w:rPr>
      </w:pPr>
      <w:r>
        <w:rPr>
          <w:color w:val="000000"/>
          <w:sz w:val="24"/>
          <w:szCs w:val="22"/>
          <w:lang w:val="bg-BG"/>
        </w:rPr>
        <w:t>Чести възпаления на гърлото .  22,0 %</w:t>
      </w:r>
    </w:p>
    <w:p>
      <w:pPr>
        <w:pStyle w:val="Normal"/>
        <w:shd w:fill="FFFFFF" w:val="clear"/>
        <w:ind w:firstLine="720"/>
        <w:jc w:val="both"/>
        <w:rPr>
          <w:sz w:val="24"/>
          <w:szCs w:val="24"/>
        </w:rPr>
      </w:pPr>
      <w:r>
        <w:rPr>
          <w:color w:val="000000"/>
          <w:sz w:val="24"/>
          <w:szCs w:val="22"/>
          <w:lang w:val="bg-BG"/>
        </w:rPr>
        <w:t>Замайване, припадъци 17,5 %</w:t>
      </w:r>
    </w:p>
    <w:p>
      <w:pPr>
        <w:pStyle w:val="Normal"/>
        <w:shd w:fill="FFFFFF" w:val="clear"/>
        <w:ind w:firstLine="720"/>
        <w:jc w:val="both"/>
        <w:rPr>
          <w:color w:val="000000"/>
          <w:sz w:val="24"/>
          <w:szCs w:val="22"/>
          <w:lang w:val="bg-BG"/>
        </w:rPr>
      </w:pPr>
      <w:r>
        <w:rPr>
          <w:color w:val="000000"/>
          <w:sz w:val="24"/>
          <w:szCs w:val="22"/>
          <w:lang w:val="bg-BG"/>
        </w:rPr>
        <w:t xml:space="preserve">Безсъние 17,5 % </w:t>
      </w:r>
    </w:p>
    <w:p>
      <w:pPr>
        <w:pStyle w:val="Normal"/>
        <w:shd w:fill="FFFFFF" w:val="clear"/>
        <w:ind w:firstLine="720"/>
        <w:jc w:val="both"/>
        <w:rPr>
          <w:sz w:val="24"/>
          <w:szCs w:val="24"/>
        </w:rPr>
      </w:pPr>
      <w:r>
        <w:rPr>
          <w:color w:val="000000"/>
          <w:sz w:val="24"/>
          <w:szCs w:val="22"/>
          <w:lang w:val="bg-BG"/>
        </w:rPr>
        <w:t>Дисменорея (нередовна менструация) 15,0 %</w:t>
      </w:r>
    </w:p>
    <w:p>
      <w:pPr>
        <w:pStyle w:val="Normal"/>
        <w:shd w:fill="FFFFFF" w:val="clear"/>
        <w:ind w:firstLine="720"/>
        <w:jc w:val="both"/>
        <w:rPr>
          <w:sz w:val="24"/>
          <w:szCs w:val="24"/>
        </w:rPr>
      </w:pPr>
      <w:r>
        <w:rPr>
          <w:color w:val="000000"/>
          <w:sz w:val="24"/>
          <w:szCs w:val="22"/>
          <w:lang w:val="bg-BG"/>
        </w:rPr>
        <w:t>Запек 14,5 %</w:t>
      </w:r>
    </w:p>
    <w:p>
      <w:pPr>
        <w:pStyle w:val="Normal"/>
        <w:shd w:fill="FFFFFF" w:val="clear"/>
        <w:ind w:firstLine="720"/>
        <w:jc w:val="both"/>
        <w:rPr>
          <w:sz w:val="24"/>
          <w:szCs w:val="24"/>
        </w:rPr>
      </w:pPr>
      <w:r>
        <w:rPr>
          <w:color w:val="000000"/>
          <w:sz w:val="24"/>
          <w:szCs w:val="22"/>
          <w:lang w:val="bg-BG"/>
        </w:rPr>
        <w:t>Внезапни изпотявания 14,0 %</w:t>
      </w:r>
    </w:p>
    <w:p>
      <w:pPr>
        <w:pStyle w:val="Normal"/>
        <w:shd w:fill="FFFFFF" w:val="clear"/>
        <w:ind w:firstLine="720"/>
        <w:jc w:val="both"/>
        <w:rPr>
          <w:sz w:val="24"/>
          <w:szCs w:val="24"/>
        </w:rPr>
      </w:pPr>
      <w:r>
        <w:rPr>
          <w:color w:val="000000"/>
          <w:sz w:val="24"/>
          <w:szCs w:val="22"/>
          <w:lang w:val="bg-BG"/>
        </w:rPr>
        <w:t>Сърдечни болки, сърцебиене 13,0 %</w:t>
      </w:r>
    </w:p>
    <w:p>
      <w:pPr>
        <w:pStyle w:val="Normal"/>
        <w:shd w:fill="FFFFFF" w:val="clear"/>
        <w:ind w:firstLine="720"/>
        <w:jc w:val="both"/>
        <w:rPr>
          <w:sz w:val="24"/>
          <w:szCs w:val="24"/>
        </w:rPr>
      </w:pPr>
      <w:r>
        <w:rPr>
          <w:color w:val="000000"/>
          <w:sz w:val="24"/>
          <w:szCs w:val="22"/>
          <w:lang w:val="bg-BG"/>
        </w:rPr>
        <w:t>Главоболие 13,0 %</w:t>
      </w:r>
    </w:p>
    <w:p>
      <w:pPr>
        <w:pStyle w:val="Normal"/>
        <w:shd w:fill="FFFFFF" w:val="clear"/>
        <w:ind w:firstLine="720"/>
        <w:jc w:val="both"/>
        <w:rPr>
          <w:color w:val="000000"/>
          <w:sz w:val="24"/>
          <w:szCs w:val="22"/>
          <w:lang w:val="bg-BG"/>
        </w:rPr>
      </w:pPr>
      <w:r>
        <w:rPr>
          <w:color w:val="000000"/>
          <w:sz w:val="24"/>
          <w:szCs w:val="22"/>
          <w:lang w:val="bg-BG"/>
        </w:rPr>
        <w:t xml:space="preserve">Екземи 9,0 % </w:t>
      </w:r>
    </w:p>
    <w:p>
      <w:pPr>
        <w:pStyle w:val="Normal"/>
        <w:shd w:fill="FFFFFF" w:val="clear"/>
        <w:ind w:firstLine="720"/>
        <w:jc w:val="both"/>
        <w:rPr>
          <w:sz w:val="24"/>
          <w:szCs w:val="24"/>
        </w:rPr>
      </w:pPr>
      <w:r>
        <w:rPr>
          <w:color w:val="000000"/>
          <w:sz w:val="24"/>
          <w:szCs w:val="22"/>
          <w:lang w:val="bg-BG"/>
        </w:rPr>
        <w:t>Усещане за чуждо тяло в гърлото (обикновено при истерия) 5,5 %</w:t>
      </w:r>
    </w:p>
    <w:p>
      <w:pPr>
        <w:pStyle w:val="Normal"/>
        <w:shd w:fill="FFFFFF" w:val="clear"/>
        <w:ind w:firstLine="720"/>
        <w:jc w:val="both"/>
        <w:rPr>
          <w:sz w:val="24"/>
          <w:szCs w:val="24"/>
        </w:rPr>
      </w:pPr>
      <w:r>
        <w:rPr>
          <w:color w:val="000000"/>
          <w:sz w:val="24"/>
          <w:szCs w:val="22"/>
          <w:lang w:val="bg-BG"/>
        </w:rPr>
        <w:t>Ревматични оплаквания 5,5 %</w:t>
      </w:r>
    </w:p>
    <w:p>
      <w:pPr>
        <w:pStyle w:val="Normal"/>
        <w:shd w:fill="FFFFFF" w:val="clear"/>
        <w:ind w:firstLine="720"/>
        <w:jc w:val="both"/>
        <w:rPr>
          <w:sz w:val="24"/>
          <w:szCs w:val="24"/>
        </w:rPr>
      </w:pPr>
      <w:r>
        <w:rPr>
          <w:color w:val="000000"/>
          <w:sz w:val="24"/>
          <w:szCs w:val="25"/>
          <w:lang w:val="bg-BG"/>
        </w:rPr>
        <w:t>В Книгата си „Болестта като криза и шанс" Едгар Хайм твърди: „Възрастният човек, за 25 години от живота си, прекарва средно едно животозастрашаващо, 20 сериозни и около 200 среднотежки забо</w:t>
        <w:softHyphen/>
        <w:t>лявания".</w:t>
      </w:r>
    </w:p>
    <w:p>
      <w:pPr>
        <w:pStyle w:val="Normal"/>
        <w:shd w:fill="FFFFFF" w:val="clear"/>
        <w:ind w:firstLine="720"/>
        <w:jc w:val="both"/>
        <w:rPr>
          <w:sz w:val="24"/>
          <w:szCs w:val="24"/>
        </w:rPr>
      </w:pPr>
      <w:r>
        <w:rPr>
          <w:color w:val="000000"/>
          <w:sz w:val="24"/>
          <w:szCs w:val="25"/>
          <w:lang w:val="bg-BG"/>
        </w:rPr>
        <w:t>Би трябвало да се простим с илюзията, че можем да избегнем или да изличим болестите от лицето на земята. Човекът е конфликтно същество и следо</w:t>
        <w:softHyphen/>
        <w:t>вателно - болно. Природата бди за това, в продължение на целия си живот човекът да затъва все по-дълбоко в болестите, които накрая да се увенчаят с естествения си завършек - смъртта. Крайната цел на телесните функции е кръговратът на мине</w:t>
        <w:softHyphen/>
        <w:t>ралите. С чувство за превъзходство природата се грижи за това човекът, с всяка крачка от живота си, да се доближава до тази цел. Болестта и смърт</w:t>
        <w:softHyphen/>
        <w:t>та разрушават буйните ни грандомански фантазии и коригират всяка наша едностранчивост.</w:t>
      </w:r>
    </w:p>
    <w:p>
      <w:pPr>
        <w:pStyle w:val="Normal"/>
        <w:shd w:fill="FFFFFF" w:val="clear"/>
        <w:ind w:firstLine="720"/>
        <w:jc w:val="both"/>
        <w:rPr>
          <w:sz w:val="24"/>
          <w:szCs w:val="24"/>
        </w:rPr>
      </w:pPr>
      <w:r>
        <w:rPr>
          <w:color w:val="000000"/>
          <w:sz w:val="24"/>
          <w:szCs w:val="25"/>
          <w:lang w:val="bg-BG"/>
        </w:rPr>
        <w:t>Човекът живее от своето его, което винаги е жадно за власт. Всяко „аз искам" е израз на тази претенция за власт. Аз-ът се възгордява все повече и умее да принуждава човека да надява все по-нови и по-благородни маски в негова услуга. Аз-ът живее от разграничаването и затова се страхува от от</w:t>
        <w:softHyphen/>
        <w:t>даването, от любовта и от единението. Той се са</w:t>
        <w:softHyphen/>
        <w:t>моопределя и осъществява единия полюс, като изт</w:t>
        <w:softHyphen/>
        <w:t>ласква възникващата сянка навън, прехвърля я върху „ти", върху околния свят. Болестта компенсира всички тези едностранчивости, като чрез симпто</w:t>
        <w:softHyphen/>
        <w:t>ми изтиква човека от полюса, в която се е укрил, към средата, т. е. към срещуположната страна. Бо</w:t>
        <w:softHyphen/>
        <w:t>лестта уравновесява всяка крачка, която човек пра</w:t>
        <w:softHyphen/>
        <w:t>ви, подтикван от надменното си его, чрез крачка в смирението и безпомощността. Така всяка способ</w:t>
        <w:softHyphen/>
        <w:t>ност и всяко усърдие на човека го правят податлив към болестта.</w:t>
      </w:r>
    </w:p>
    <w:p>
      <w:pPr>
        <w:pStyle w:val="Normal"/>
        <w:shd w:fill="FFFFFF" w:val="clear"/>
        <w:ind w:firstLine="720"/>
        <w:jc w:val="both"/>
        <w:rPr>
          <w:color w:val="000000"/>
          <w:sz w:val="24"/>
          <w:szCs w:val="25"/>
          <w:lang w:val="bg-BG"/>
        </w:rPr>
      </w:pPr>
      <w:r>
        <w:rPr>
          <w:color w:val="000000"/>
          <w:sz w:val="24"/>
          <w:szCs w:val="25"/>
          <w:lang w:val="bg-BG"/>
        </w:rPr>
        <w:t>Всеки опит да се живее здравословно е предизви</w:t>
        <w:softHyphen/>
        <w:t>кателство към болестта. Знаем, че тези изявления са неуместни за нашето време. В края на краища</w:t>
        <w:softHyphen/>
        <w:t>та, медицината ревностно се старае да усъвършен</w:t>
        <w:softHyphen/>
        <w:t>ства своите превантивни мерки. От друга страна, свидетели сме на бум в „природосъобразния и здравословен живот". Несъмнено, като отговор на не</w:t>
        <w:softHyphen/>
        <w:t>съзнателния начин на боравене с отрови, той е оправдан и похвален, но отнесен към тезата „болест" е също толкова незначителен, както и съответни</w:t>
        <w:softHyphen/>
        <w:t>те мерки на академичната медицина. И лекарите, и природолечителите тръгват от предпоставката за функционалната предотвратимост на болестта и вярват в един, сам по себе си, здрав човек, който би могъл да се предпази от заболяване посредством ня</w:t>
        <w:softHyphen/>
        <w:t>какъв метод. Разбираемо е, че много повече хора са склонни да вярват на тези будещи надежда посла</w:t>
        <w:softHyphen/>
        <w:t>ния, отколкото на нашето разбиващо илюзиите твърдение: Човекът е болен.</w:t>
      </w:r>
    </w:p>
    <w:p>
      <w:pPr>
        <w:pStyle w:val="Normal"/>
        <w:shd w:fill="FFFFFF" w:val="clear"/>
        <w:ind w:firstLine="720"/>
        <w:jc w:val="both"/>
        <w:rPr>
          <w:sz w:val="24"/>
          <w:szCs w:val="24"/>
        </w:rPr>
      </w:pPr>
      <w:r>
        <w:rPr>
          <w:color w:val="000000"/>
          <w:sz w:val="24"/>
          <w:szCs w:val="25"/>
          <w:lang w:val="bg-BG"/>
        </w:rPr>
        <w:t>Болестта е свързана със здравето така, както смъртта с живота. Такива думи са неудобни, но имат това предимство, че всеки може да се увери в тяхната истинност чрез малко по-непредубедени наблюдения. Нашето намерение не е да налагаме нови тези, а по-скоро да помогнем на онези, които са готови да изострят погледа си и да допълнят обичайното си гледище с необичайно. Разбиването на илюзии никога не е леко и приятно, но винаги да</w:t>
        <w:softHyphen/>
        <w:t>рява с нова свобода и простор.</w:t>
      </w:r>
    </w:p>
    <w:p>
      <w:pPr>
        <w:pStyle w:val="Normal"/>
        <w:shd w:fill="FFFFFF" w:val="clear"/>
        <w:ind w:firstLine="720"/>
        <w:jc w:val="both"/>
        <w:rPr>
          <w:sz w:val="24"/>
          <w:szCs w:val="24"/>
        </w:rPr>
      </w:pPr>
      <w:r>
        <w:rPr>
          <w:color w:val="000000"/>
          <w:sz w:val="24"/>
          <w:szCs w:val="25"/>
          <w:lang w:val="bg-BG"/>
        </w:rPr>
        <w:t>Животът е низ от разочарования - постепенно човек се освобождава от всички свои заблуди, дока</w:t>
        <w:softHyphen/>
        <w:t>то бъде в състояние да изтърпи истината. Така онзи, който би се осмелил и би понесъл да приеме болестта, линеенето и смъртта като неизбежни и верни спътници на съществуването си, скоро ще разбере, че това прозрение в никакъв случай не буди безнадеждност. В лицето на тези спътници човек ще намери по-скоро полезни и мъдри приятели, кои</w:t>
        <w:softHyphen/>
        <w:t>то непрекъснато му помагат да открива своя верен и целебен път. Защото, за съжаление, между хората рядко, или никога, не срещаме толкова честни при</w:t>
        <w:softHyphen/>
        <w:t>ятели, които наистина да разобличават игрите на нашето его и да насочват погледа ни към нашата сянка. Ако някой приятел посмее някога да стори това, ние бързо го окачествяваме като „враг". Съ</w:t>
        <w:softHyphen/>
        <w:t>щото става и с болестта. Тя е прекалено открове</w:t>
        <w:softHyphen/>
        <w:t>на, за да бъде обичана от нас.</w:t>
      </w:r>
    </w:p>
    <w:p>
      <w:pPr>
        <w:pStyle w:val="Normal"/>
        <w:shd w:fill="FFFFFF" w:val="clear"/>
        <w:ind w:firstLine="720"/>
        <w:jc w:val="both"/>
        <w:rPr>
          <w:sz w:val="24"/>
          <w:szCs w:val="24"/>
        </w:rPr>
      </w:pPr>
      <w:r>
        <w:rPr>
          <w:color w:val="000000"/>
          <w:sz w:val="24"/>
          <w:szCs w:val="25"/>
          <w:lang w:val="bg-BG"/>
        </w:rPr>
        <w:t>Суетността ни ни прави също толкова слепи и уязвими, като онзи цар, чиито дрехи били изтъка</w:t>
        <w:softHyphen/>
        <w:t>ни от собствените му илюзии. Но нашите симп</w:t>
        <w:softHyphen/>
        <w:t>томи са неподкупни - те ни принуждават към чес</w:t>
        <w:softHyphen/>
        <w:t>тност. Чрез своето съществуване те ни посоч</w:t>
        <w:softHyphen/>
        <w:t>ват какво в действителност още ни липсва, какво отказваме да признаем, какво се спотайва в сянка</w:t>
        <w:softHyphen/>
        <w:t>та ни и би желало да се осъществи и в кое отно</w:t>
        <w:softHyphen/>
        <w:t>шение сме станали едностранчиви. Чрез своето постоянство, или чрез повторното си проявление симптомите ни доказват, че не можем да разре</w:t>
        <w:softHyphen/>
        <w:t>шим даден проблем толкова бързо и толкова окон</w:t>
        <w:softHyphen/>
        <w:t>чателно, както обикновено си въобразяваме. Бо</w:t>
        <w:softHyphen/>
        <w:t>лестта напомня на човека за неговата нищожност и безсилие винаги тогава, когато той особено твърдо вярва, че чрез собственото си могъщест</w:t>
        <w:softHyphen/>
        <w:t>во и съвършенство е способен да промени хода на събитията. Достатъчни са един зъбобол, едно навехване, грип или разстройство, за да превърнат сияещия победител в жалък червей. Тъкмо затова мразим болестта.</w:t>
      </w:r>
    </w:p>
    <w:p>
      <w:pPr>
        <w:pStyle w:val="Normal"/>
        <w:shd w:fill="FFFFFF" w:val="clear"/>
        <w:ind w:firstLine="720"/>
        <w:jc w:val="both"/>
        <w:rPr>
          <w:sz w:val="24"/>
          <w:szCs w:val="24"/>
        </w:rPr>
      </w:pPr>
      <w:r>
        <w:rPr>
          <w:color w:val="000000"/>
          <w:sz w:val="24"/>
          <w:szCs w:val="25"/>
          <w:lang w:val="bg-BG"/>
        </w:rPr>
        <w:t>Целият свят е готов да положи максимални уси</w:t>
        <w:softHyphen/>
        <w:t>лия, за да унищожи болестта. Нашето его усърдно ни нашепва, че това е дреболия, и ни прави слепи за факта, че чрез всяко успешно усилие все повече се оплитаме в болестта. Вече споменахме, че нито превантивната медицина, нито „здравословният живот" имат изгледи за успех, като методи за пре</w:t>
        <w:softHyphen/>
        <w:t>дотвратяване на болестта. Обещаващо звучи оба</w:t>
        <w:softHyphen/>
        <w:t>че позоваването на една стара мъдрост, ако я въз</w:t>
        <w:softHyphen/>
        <w:t>приемем буквално: „Отклоняването на болестта е по-добро от лекуването й". Но отклоняване означа</w:t>
        <w:softHyphen/>
        <w:t>ва всъщност доброволно да се преклоним, преди да ни е принудила болестта.</w:t>
      </w:r>
    </w:p>
    <w:p>
      <w:pPr>
        <w:pStyle w:val="Normal"/>
        <w:shd w:fill="FFFFFF" w:val="clear"/>
        <w:ind w:firstLine="720"/>
        <w:jc w:val="both"/>
        <w:rPr>
          <w:color w:val="000000"/>
          <w:sz w:val="24"/>
          <w:szCs w:val="25"/>
          <w:lang w:val="bg-BG"/>
        </w:rPr>
      </w:pPr>
      <w:r>
        <w:rPr>
          <w:color w:val="000000"/>
          <w:sz w:val="24"/>
          <w:szCs w:val="25"/>
          <w:lang w:val="bg-BG"/>
        </w:rPr>
        <w:t>Болестта прави човека податлив на лечение. Тя е онази повратна точка, в която нездравето се превръща в здраве. За да стане това, човек тряб</w:t>
        <w:softHyphen/>
        <w:t>ва да прекрати борбата си и да се научи да чува и вижда какво има да му казва болестта. Пациентът трябва да се вслушва в себе си и да води разговор със своите симптоми, ако иска да узнае тяхното послание. Той трябва да бъде готов безкомпромисно да подложи на съмнение собствените си възгле</w:t>
        <w:softHyphen/>
        <w:t>ди и представи за себе си и да се опита съзнател</w:t>
        <w:softHyphen/>
        <w:t>но да интегрира това, което симптомът се мъчи да му внуши чрез тялото. Следователно той тряб</w:t>
        <w:softHyphen/>
        <w:t>ва да направи симптома излишен, като допусне в съзнанието си онова, което му липсва. Изцеление</w:t>
        <w:softHyphen/>
        <w:t>то винаги е свързано с едно разгръщане и узряване на съзнанието. Възникнал ли е симптомът, защо</w:t>
        <w:softHyphen/>
        <w:t>то част от сянката е проникнала в тялото и се е изявила там, изцелението се състои в обръщането на този процес - като осъзнаем принципа на сим</w:t>
        <w:softHyphen/>
        <w:t>птома и по такъв начин го освободим от матери</w:t>
        <w:softHyphen/>
        <w:t>алното му проявление.</w:t>
      </w:r>
    </w:p>
    <w:p>
      <w:pPr>
        <w:pStyle w:val="Normal"/>
        <w:shd w:fill="FFFFFF" w:val="clear"/>
        <w:ind w:firstLine="720"/>
        <w:jc w:val="both"/>
        <w:rPr>
          <w:color w:val="000000"/>
          <w:sz w:val="24"/>
          <w:szCs w:val="25"/>
          <w:lang w:val="bg-BG"/>
        </w:rPr>
      </w:pPr>
      <w:r>
        <w:rPr>
          <w:color w:val="000000"/>
          <w:sz w:val="24"/>
          <w:szCs w:val="25"/>
          <w:lang w:val="bg-BG"/>
        </w:rPr>
      </w:r>
    </w:p>
    <w:p>
      <w:pPr>
        <w:pStyle w:val="Normal"/>
        <w:shd w:fill="FFFFFF" w:val="clear"/>
        <w:ind w:firstLine="720"/>
        <w:jc w:val="both"/>
        <w:rPr>
          <w:color w:val="000000"/>
          <w:sz w:val="24"/>
          <w:szCs w:val="24"/>
          <w:lang w:val="bg-BG"/>
        </w:rPr>
      </w:pPr>
      <w:r>
        <w:rPr>
          <w:color w:val="000000"/>
          <w:sz w:val="24"/>
          <w:szCs w:val="24"/>
          <w:lang w:val="bg-BG"/>
        </w:rPr>
      </w:r>
    </w:p>
    <w:p>
      <w:pPr>
        <w:pStyle w:val="Normal"/>
        <w:shd w:fill="FFFFFF" w:val="clear"/>
        <w:ind w:firstLine="720"/>
        <w:jc w:val="center"/>
        <w:rPr>
          <w:b/>
          <w:b/>
          <w:bCs/>
          <w:sz w:val="24"/>
          <w:szCs w:val="24"/>
        </w:rPr>
      </w:pPr>
      <w:r>
        <w:rPr>
          <w:b/>
          <w:bCs/>
          <w:color w:val="000000"/>
          <w:sz w:val="24"/>
          <w:szCs w:val="83"/>
          <w:lang w:val="bg-BG"/>
        </w:rPr>
        <w:t>6</w:t>
      </w:r>
    </w:p>
    <w:p>
      <w:pPr>
        <w:pStyle w:val="Normal"/>
        <w:shd w:fill="FFFFFF" w:val="clear"/>
        <w:ind w:firstLine="720"/>
        <w:jc w:val="center"/>
        <w:rPr>
          <w:b/>
          <w:b/>
          <w:bCs/>
          <w:sz w:val="24"/>
          <w:szCs w:val="24"/>
        </w:rPr>
      </w:pPr>
      <w:r>
        <w:rPr>
          <w:b/>
          <w:bCs/>
          <w:color w:val="000000"/>
          <w:sz w:val="24"/>
          <w:szCs w:val="50"/>
          <w:lang w:val="bg-BG"/>
        </w:rPr>
        <w:t>В търсене на причините</w:t>
      </w:r>
    </w:p>
    <w:p>
      <w:pPr>
        <w:pStyle w:val="Normal"/>
        <w:shd w:fill="FFFFFF" w:val="clear"/>
        <w:ind w:firstLine="2410"/>
        <w:jc w:val="both"/>
        <w:rPr>
          <w:sz w:val="24"/>
          <w:szCs w:val="24"/>
        </w:rPr>
      </w:pPr>
      <w:r>
        <w:rPr>
          <w:i/>
          <w:iCs/>
          <w:color w:val="000000"/>
          <w:sz w:val="24"/>
          <w:szCs w:val="23"/>
          <w:lang w:val="bg-BG"/>
        </w:rPr>
        <w:t>Нашите наклонности притежават</w:t>
      </w:r>
    </w:p>
    <w:p>
      <w:pPr>
        <w:pStyle w:val="Normal"/>
        <w:shd w:fill="FFFFFF" w:val="clear"/>
        <w:ind w:firstLine="2410"/>
        <w:jc w:val="both"/>
        <w:rPr>
          <w:sz w:val="24"/>
          <w:szCs w:val="24"/>
        </w:rPr>
      </w:pPr>
      <w:r>
        <w:rPr>
          <w:i/>
          <w:iCs/>
          <w:color w:val="000000"/>
          <w:sz w:val="24"/>
          <w:szCs w:val="23"/>
          <w:lang w:val="bg-BG"/>
        </w:rPr>
        <w:t>учудващото свойство винаги да се маскират като</w:t>
      </w:r>
      <w:r>
        <w:rPr>
          <w:color w:val="000000"/>
          <w:sz w:val="24"/>
          <w:szCs w:val="23"/>
          <w:lang w:val="bg-BG"/>
        </w:rPr>
        <w:t xml:space="preserve"> </w:t>
      </w:r>
      <w:r>
        <w:rPr>
          <w:i/>
          <w:iCs/>
          <w:color w:val="000000"/>
          <w:sz w:val="24"/>
          <w:szCs w:val="23"/>
          <w:lang w:val="bg-BG"/>
        </w:rPr>
        <w:t>светоглед.</w:t>
      </w:r>
    </w:p>
    <w:p>
      <w:pPr>
        <w:pStyle w:val="Normal"/>
        <w:shd w:fill="FFFFFF" w:val="clear"/>
        <w:ind w:firstLine="2410"/>
        <w:jc w:val="both"/>
        <w:rPr>
          <w:sz w:val="24"/>
          <w:szCs w:val="24"/>
        </w:rPr>
      </w:pPr>
      <w:r>
        <w:rPr>
          <w:color w:val="000000"/>
          <w:sz w:val="24"/>
          <w:szCs w:val="23"/>
          <w:lang w:val="bg-BG"/>
        </w:rPr>
        <w:t>Херман Хесе</w:t>
      </w:r>
    </w:p>
    <w:p>
      <w:pPr>
        <w:pStyle w:val="TextBodyIndent"/>
        <w:rPr>
          <w:sz w:val="24"/>
          <w:szCs w:val="24"/>
        </w:rPr>
      </w:pPr>
      <w:r>
        <w:rPr>
          <w:sz w:val="24"/>
        </w:rPr>
        <w:t>ЗА НЯКОИ, НАВЯРНО, досегашните ни разсъж</w:t>
        <w:softHyphen/>
        <w:t>дения са непонятни, защото те, изглежда, труд</w:t>
        <w:softHyphen/>
        <w:t>но могат да се свържат с научните познания за причините на различните симптоми. Обикновено сме готови да обясним някои симптоматики изключително или частично с психически процеси - но какво да кажем за преобладаващото множество болес</w:t>
        <w:softHyphen/>
        <w:t>ти, физическите причини за които са недвусмислено доказани?</w:t>
      </w:r>
    </w:p>
    <w:p>
      <w:pPr>
        <w:pStyle w:val="Normal"/>
        <w:shd w:fill="FFFFFF" w:val="clear"/>
        <w:ind w:firstLine="720"/>
        <w:jc w:val="both"/>
        <w:rPr>
          <w:sz w:val="24"/>
          <w:szCs w:val="24"/>
        </w:rPr>
      </w:pPr>
      <w:r>
        <w:rPr>
          <w:color w:val="000000"/>
          <w:sz w:val="24"/>
          <w:szCs w:val="25"/>
          <w:lang w:val="bg-BG"/>
        </w:rPr>
        <w:t>Тук се натъкваме на един принципен проблем на нашите мисловни навици. За човека е станало нещо естествено да тълкува причинно всички процеси, които е в състояние да разбере, и да изгражда дъл</w:t>
        <w:softHyphen/>
        <w:t>ги каузални вериги, в които между причината и след</w:t>
        <w:softHyphen/>
        <w:t>ствието съществува ясна връзка. Например, вие че</w:t>
        <w:softHyphen/>
        <w:t>тете тези редове, защото аз съм ги написал, защо</w:t>
        <w:softHyphen/>
        <w:t>то издателството е публикувало тази книга, защо</w:t>
        <w:softHyphen/>
        <w:t>то книжарниците са я разпространили и т. н. При</w:t>
        <w:softHyphen/>
        <w:t>чинната (каузалната) мисловна концепция изглежда толкова убедителна и дори неопровержима, че мнозинството хора я разглеждат като необходима предпоставка за човешката познавателна способ</w:t>
        <w:softHyphen/>
        <w:t>ност. Така повсеместно се изследват различните причини за различни проявления и се храни надежда</w:t>
        <w:softHyphen/>
        <w:t>та по този начин не само да се внесе повече ясно</w:t>
        <w:softHyphen/>
        <w:t>та по отношение на взаимовръзките, а и да се открие възможност за противодействаща намеса в причинно обусловените процеси. коя е причината за растящите цени, за безработицата, за младежката престъпност? Коя е причината за едно земетресе</w:t>
        <w:softHyphen/>
        <w:t>ние или за определена болест? Въпрос след въпрос, винаги подхранвани от надеждата да бъде открита истинската причина.</w:t>
      </w:r>
    </w:p>
    <w:p>
      <w:pPr>
        <w:pStyle w:val="Normal"/>
        <w:shd w:fill="FFFFFF" w:val="clear"/>
        <w:ind w:firstLine="720"/>
        <w:jc w:val="both"/>
        <w:rPr>
          <w:sz w:val="24"/>
          <w:szCs w:val="24"/>
        </w:rPr>
      </w:pPr>
      <w:r>
        <w:rPr>
          <w:color w:val="000000"/>
          <w:sz w:val="24"/>
          <w:szCs w:val="25"/>
          <w:lang w:val="bg-BG"/>
        </w:rPr>
        <w:t>Но причинността далеч не е толкова безпроблем</w:t>
        <w:softHyphen/>
        <w:t>на и неопровержима, колкото ни се струва на пръв поглед. Може дори да се каже (и такива гласове се надигат все повече), че желанието на хората да обяснят причинно света е внесло много объркване и противоречия в историята на човешкото познание и е довело до последствия, които едва днес започват бавно и отчасти да се изясняват. Още от времето на Аристотел представата за причината се разделя на четири категории.</w:t>
      </w:r>
    </w:p>
    <w:p>
      <w:pPr>
        <w:pStyle w:val="Normal"/>
        <w:shd w:fill="FFFFFF" w:val="clear"/>
        <w:ind w:firstLine="720"/>
        <w:jc w:val="both"/>
        <w:rPr>
          <w:sz w:val="24"/>
          <w:szCs w:val="24"/>
        </w:rPr>
      </w:pPr>
      <w:r>
        <w:rPr>
          <w:color w:val="000000"/>
          <w:sz w:val="24"/>
          <w:szCs w:val="25"/>
          <w:lang w:val="bg-BG"/>
        </w:rPr>
        <w:t xml:space="preserve">Ние различаваме </w:t>
      </w:r>
      <w:r>
        <w:rPr>
          <w:color w:val="000000"/>
          <w:sz w:val="24"/>
          <w:szCs w:val="25"/>
        </w:rPr>
        <w:t>causa efficient</w:t>
      </w:r>
      <w:r>
        <w:rPr>
          <w:color w:val="000000"/>
          <w:sz w:val="24"/>
          <w:szCs w:val="25"/>
          <w:lang w:val="bg-BG"/>
        </w:rPr>
        <w:t xml:space="preserve">, причината която поражда подтика, импулса, </w:t>
      </w:r>
      <w:r>
        <w:rPr>
          <w:color w:val="000000"/>
          <w:sz w:val="24"/>
          <w:szCs w:val="25"/>
        </w:rPr>
        <w:t>causa materialis</w:t>
      </w:r>
      <w:r>
        <w:rPr>
          <w:color w:val="000000"/>
          <w:sz w:val="24"/>
          <w:szCs w:val="25"/>
          <w:lang w:val="bg-BG"/>
        </w:rPr>
        <w:t xml:space="preserve"> - това е причината, чието основание се корени в материал</w:t>
        <w:softHyphen/>
        <w:t xml:space="preserve">ното, или вещественото, </w:t>
      </w:r>
      <w:r>
        <w:rPr>
          <w:color w:val="000000"/>
          <w:sz w:val="24"/>
          <w:szCs w:val="25"/>
        </w:rPr>
        <w:t>causa formalis</w:t>
      </w:r>
      <w:r>
        <w:rPr>
          <w:color w:val="000000"/>
          <w:sz w:val="24"/>
          <w:szCs w:val="25"/>
          <w:lang w:val="bg-BG"/>
        </w:rPr>
        <w:t>, или причи</w:t>
        <w:softHyphen/>
        <w:t>ната, свързана с придаването на форма, и накрая –</w:t>
      </w:r>
      <w:r>
        <w:rPr>
          <w:color w:val="000000"/>
          <w:sz w:val="24"/>
          <w:szCs w:val="25"/>
        </w:rPr>
        <w:t>causa finalis</w:t>
      </w:r>
      <w:r>
        <w:rPr>
          <w:color w:val="000000"/>
          <w:sz w:val="24"/>
          <w:szCs w:val="25"/>
          <w:lang w:val="bg-BG"/>
        </w:rPr>
        <w:t>, като целева причина, произтичаща от поставената цел.</w:t>
      </w:r>
    </w:p>
    <w:p>
      <w:pPr>
        <w:pStyle w:val="Normal"/>
        <w:shd w:fill="FFFFFF" w:val="clear"/>
        <w:ind w:firstLine="720"/>
        <w:jc w:val="both"/>
        <w:rPr>
          <w:sz w:val="24"/>
          <w:szCs w:val="24"/>
        </w:rPr>
      </w:pPr>
      <w:r>
        <w:rPr>
          <w:color w:val="000000"/>
          <w:sz w:val="24"/>
          <w:szCs w:val="25"/>
          <w:lang w:val="bg-BG"/>
        </w:rPr>
        <w:t>Четирите категории на причината бързо могат да се онагледят въз основа на класическия пример с построяването на една къща. За строежа отначало е нужно намерението да се построи тази къща (</w:t>
      </w:r>
      <w:r>
        <w:rPr>
          <w:color w:val="000000"/>
          <w:sz w:val="24"/>
          <w:szCs w:val="25"/>
        </w:rPr>
        <w:t>causa finalis</w:t>
      </w:r>
      <w:r>
        <w:rPr>
          <w:color w:val="000000"/>
          <w:sz w:val="24"/>
          <w:szCs w:val="25"/>
          <w:lang w:val="bg-BG"/>
        </w:rPr>
        <w:t>), после импулсът, или енергията, която се проявява, например, в</w:t>
      </w:r>
      <w:r>
        <w:rPr>
          <w:i/>
          <w:iCs/>
          <w:color w:val="000000"/>
          <w:sz w:val="24"/>
          <w:szCs w:val="25"/>
          <w:lang w:val="bg-BG"/>
        </w:rPr>
        <w:t xml:space="preserve"> </w:t>
      </w:r>
      <w:r>
        <w:rPr>
          <w:color w:val="000000"/>
          <w:sz w:val="24"/>
          <w:szCs w:val="25"/>
          <w:lang w:val="bg-BG"/>
        </w:rPr>
        <w:t>инвестирането и работна</w:t>
        <w:softHyphen/>
        <w:t>та сила (</w:t>
      </w:r>
      <w:r>
        <w:rPr>
          <w:color w:val="000000"/>
          <w:sz w:val="24"/>
          <w:szCs w:val="25"/>
        </w:rPr>
        <w:t>causa efficient</w:t>
      </w:r>
      <w:r>
        <w:rPr>
          <w:color w:val="000000"/>
          <w:sz w:val="24"/>
          <w:szCs w:val="25"/>
          <w:lang w:val="bg-BG"/>
        </w:rPr>
        <w:t>), по-нататък са необходими строителни планове (</w:t>
      </w:r>
      <w:r>
        <w:rPr>
          <w:color w:val="000000"/>
          <w:sz w:val="24"/>
          <w:szCs w:val="25"/>
        </w:rPr>
        <w:t>causa formalis</w:t>
      </w:r>
      <w:r>
        <w:rPr>
          <w:color w:val="000000"/>
          <w:sz w:val="24"/>
          <w:szCs w:val="25"/>
          <w:lang w:val="bg-BG"/>
        </w:rPr>
        <w:t>) и накрая мате</w:t>
        <w:softHyphen/>
        <w:t>риали, като бетон, тухли, дърво и т. н. (</w:t>
      </w:r>
      <w:r>
        <w:rPr>
          <w:color w:val="000000"/>
          <w:sz w:val="24"/>
          <w:szCs w:val="25"/>
        </w:rPr>
        <w:t>causa materialis</w:t>
      </w:r>
      <w:r>
        <w:rPr>
          <w:color w:val="000000"/>
          <w:sz w:val="24"/>
          <w:szCs w:val="25"/>
          <w:lang w:val="bg-BG"/>
        </w:rPr>
        <w:t>). Липсва ли една от тези причини, строежът на къщата трудно може да се осъществи.</w:t>
      </w:r>
    </w:p>
    <w:p>
      <w:pPr>
        <w:pStyle w:val="Normal"/>
        <w:shd w:fill="FFFFFF" w:val="clear"/>
        <w:ind w:firstLine="720"/>
        <w:jc w:val="both"/>
        <w:rPr>
          <w:sz w:val="24"/>
          <w:szCs w:val="24"/>
        </w:rPr>
      </w:pPr>
      <w:r>
        <w:rPr>
          <w:color w:val="000000"/>
          <w:sz w:val="24"/>
          <w:szCs w:val="25"/>
          <w:lang w:val="bg-BG"/>
        </w:rPr>
        <w:t>Но потребността от истинска „причинна" причи</w:t>
        <w:softHyphen/>
        <w:t>на винаги води до редуциране на четиристепенната концепция за причината. Възникнали са две течения, застъпващи противоположни гледища. Представите</w:t>
        <w:softHyphen/>
        <w:t>лите на първото течение виждали в целевата причи</w:t>
        <w:softHyphen/>
        <w:t>на (</w:t>
      </w:r>
      <w:r>
        <w:rPr>
          <w:color w:val="000000"/>
          <w:sz w:val="24"/>
          <w:szCs w:val="25"/>
        </w:rPr>
        <w:t>causa finalis</w:t>
      </w:r>
      <w:r>
        <w:rPr>
          <w:color w:val="000000"/>
          <w:sz w:val="24"/>
          <w:szCs w:val="25"/>
          <w:lang w:val="bg-BG"/>
        </w:rPr>
        <w:t>) същинската причина за всички причи</w:t>
        <w:softHyphen/>
        <w:t>ни. В нашия пример същинската предпоставка за всички останали причини би било намерението да се построи къща. С други думи, намерението или целта винаги са причината за всички събития. Така причи</w:t>
        <w:softHyphen/>
        <w:t>ната, поради която пиша тези редове, е моето на</w:t>
        <w:softHyphen/>
        <w:t>мерение да издам тази книга.</w:t>
      </w:r>
    </w:p>
    <w:p>
      <w:pPr>
        <w:pStyle w:val="Normal"/>
        <w:shd w:fill="FFFFFF" w:val="clear"/>
        <w:ind w:firstLine="720"/>
        <w:jc w:val="both"/>
        <w:rPr>
          <w:sz w:val="24"/>
          <w:szCs w:val="24"/>
        </w:rPr>
      </w:pPr>
      <w:r>
        <w:rPr>
          <w:color w:val="000000"/>
          <w:sz w:val="24"/>
          <w:szCs w:val="25"/>
          <w:lang w:val="bg-BG"/>
        </w:rPr>
        <w:t>Това обяснение на причината с целта лежи в основата на хуманитарните науки, от които природ</w:t>
        <w:softHyphen/>
        <w:t>ните науки строго се разграничават чрез енерге</w:t>
        <w:softHyphen/>
        <w:t>тичния си причинен модел (</w:t>
      </w:r>
      <w:r>
        <w:rPr>
          <w:color w:val="000000"/>
          <w:sz w:val="24"/>
          <w:szCs w:val="25"/>
        </w:rPr>
        <w:t>causa efficient</w:t>
      </w:r>
      <w:r>
        <w:rPr>
          <w:color w:val="000000"/>
          <w:sz w:val="24"/>
          <w:szCs w:val="25"/>
          <w:lang w:val="bg-BG"/>
        </w:rPr>
        <w:t>).</w:t>
      </w:r>
    </w:p>
    <w:p>
      <w:pPr>
        <w:pStyle w:val="Normal"/>
        <w:shd w:fill="FFFFFF" w:val="clear"/>
        <w:ind w:firstLine="720"/>
        <w:jc w:val="both"/>
        <w:rPr>
          <w:sz w:val="24"/>
          <w:szCs w:val="24"/>
        </w:rPr>
      </w:pPr>
      <w:r>
        <w:rPr>
          <w:color w:val="000000"/>
          <w:sz w:val="24"/>
          <w:szCs w:val="25"/>
          <w:lang w:val="bg-BG"/>
        </w:rPr>
        <w:t>За разглеждането и описанието на природните закони допускането на дадено намерение или цел се е оказало твърде хипотетично. За тях по-смислено е било предполагането на една сила или импулс. Така природните науки са се обвързани с един каузален за</w:t>
        <w:softHyphen/>
        <w:t>кон, в смисъл на енергетичен импулс.</w:t>
      </w:r>
    </w:p>
    <w:p>
      <w:pPr>
        <w:pStyle w:val="Normal"/>
        <w:shd w:fill="FFFFFF" w:val="clear"/>
        <w:ind w:firstLine="720"/>
        <w:jc w:val="both"/>
        <w:rPr>
          <w:sz w:val="24"/>
          <w:szCs w:val="24"/>
        </w:rPr>
      </w:pPr>
      <w:r>
        <w:rPr>
          <w:color w:val="000000"/>
          <w:sz w:val="24"/>
          <w:szCs w:val="25"/>
          <w:lang w:val="bg-BG"/>
        </w:rPr>
        <w:t>Тези две различни схващания за причинността и днес разделят хуманитарните от природните науки и правят трудно, ако не и невъзможно, противопо</w:t>
        <w:softHyphen/>
        <w:t>ложното разбиране. Природонаучната каузална ми</w:t>
        <w:softHyphen/>
        <w:t>съл проследява причината в миналото, докато мо</w:t>
        <w:softHyphen/>
        <w:t>делът на финалността пренася причината в бъдещето. Така формулирана, последната констатация за мнозина може би звучи странно - защото как би могла във времето причината да идва след следст</w:t>
        <w:softHyphen/>
        <w:t>вието? От друга страна, Във всекидневния живот в никакъв случай не се боим да формулираме подобна взаимовръзка: „Тръгвам сега, защото влакът ми по</w:t>
        <w:softHyphen/>
        <w:t>тегля след един час". Или: „Купих подарък, защото следващата седмица е рожденият й ден". В тези формулировки едно бъдещо събитие определя следс</w:t>
        <w:softHyphen/>
        <w:t>твието.</w:t>
      </w:r>
    </w:p>
    <w:p>
      <w:pPr>
        <w:pStyle w:val="Normal"/>
        <w:shd w:fill="FFFFFF" w:val="clear"/>
        <w:ind w:firstLine="720"/>
        <w:jc w:val="both"/>
        <w:rPr>
          <w:sz w:val="24"/>
          <w:szCs w:val="24"/>
        </w:rPr>
      </w:pPr>
      <w:r>
        <w:rPr>
          <w:color w:val="000000"/>
          <w:sz w:val="24"/>
          <w:szCs w:val="25"/>
          <w:lang w:val="bg-BG"/>
        </w:rPr>
        <w:t>Ако разгледаме случки от нашето всекидневие, ще установим, че някои се обясняват с енергетич</w:t>
        <w:softHyphen/>
        <w:t>на причина в миналото, а други - с финална причина от бъдещето. Например често казваме: „Ще напа</w:t>
        <w:softHyphen/>
        <w:t>зарувам днес, защото утре е неделя" и: „Вазата пад</w:t>
        <w:softHyphen/>
        <w:t>на, защото я бутнах". Но едно двояко схващане също би било допустимо. Причината за строшени</w:t>
        <w:softHyphen/>
        <w:t>те по време на семеен скандал съдове би могла да се потърси в това, че са били хвърлени на пода, или в това, че единият от съпрузите е искал да ядоса другия. Всички тези примери служат за пояснение на факта, че двете каузални представи разглеждат две различни плоскости, като и двете имат своето ос</w:t>
        <w:softHyphen/>
        <w:t>нование. Енергетичният вариант позволява предс</w:t>
        <w:softHyphen/>
        <w:t>тавата за една механична взаимовръзка и се отна</w:t>
        <w:softHyphen/>
        <w:t>ся винаги до някакво материално равнище, докато финалната каузалност работи с мотивация или с намерения, които вече не се свързват с материята, а само с духа. Така представеният конфликт е спе</w:t>
        <w:softHyphen/>
        <w:t>циална илюстрация на следните полярности:</w:t>
      </w:r>
    </w:p>
    <w:p>
      <w:pPr>
        <w:pStyle w:val="Normal"/>
        <w:shd w:fill="FFFFFF" w:val="clear"/>
        <w:ind w:firstLine="720"/>
        <w:jc w:val="both"/>
        <w:rPr>
          <w:sz w:val="24"/>
          <w:szCs w:val="24"/>
        </w:rPr>
      </w:pPr>
      <w:r>
        <w:rPr>
          <w:color w:val="000000"/>
          <w:sz w:val="24"/>
          <w:szCs w:val="25"/>
        </w:rPr>
        <w:t>causa efficiens</w:t>
      </w:r>
      <w:r>
        <w:rPr>
          <w:color w:val="000000"/>
          <w:sz w:val="24"/>
          <w:szCs w:val="25"/>
          <w:lang w:val="bg-BG"/>
        </w:rPr>
        <w:t xml:space="preserve"> - </w:t>
      </w:r>
      <w:r>
        <w:rPr>
          <w:color w:val="000000"/>
          <w:sz w:val="24"/>
          <w:szCs w:val="25"/>
        </w:rPr>
        <w:t>causa finalis</w:t>
      </w:r>
    </w:p>
    <w:p>
      <w:pPr>
        <w:pStyle w:val="Normal"/>
        <w:shd w:fill="FFFFFF" w:val="clear"/>
        <w:ind w:firstLine="720"/>
        <w:jc w:val="both"/>
        <w:rPr>
          <w:sz w:val="24"/>
          <w:szCs w:val="24"/>
        </w:rPr>
      </w:pPr>
      <w:r>
        <w:rPr>
          <w:color w:val="000000"/>
          <w:sz w:val="24"/>
          <w:szCs w:val="25"/>
          <w:lang w:val="bg-BG"/>
        </w:rPr>
        <w:t>минало - бъдеще</w:t>
      </w:r>
    </w:p>
    <w:p>
      <w:pPr>
        <w:pStyle w:val="Normal"/>
        <w:shd w:fill="FFFFFF" w:val="clear"/>
        <w:ind w:firstLine="720"/>
        <w:jc w:val="both"/>
        <w:rPr>
          <w:sz w:val="24"/>
          <w:szCs w:val="24"/>
        </w:rPr>
      </w:pPr>
      <w:r>
        <w:rPr>
          <w:color w:val="000000"/>
          <w:sz w:val="24"/>
          <w:szCs w:val="25"/>
          <w:lang w:val="bg-BG"/>
        </w:rPr>
        <w:t>материя - дух</w:t>
      </w:r>
    </w:p>
    <w:p>
      <w:pPr>
        <w:pStyle w:val="Normal"/>
        <w:shd w:fill="FFFFFF" w:val="clear"/>
        <w:ind w:firstLine="720"/>
        <w:jc w:val="both"/>
        <w:rPr>
          <w:sz w:val="24"/>
          <w:szCs w:val="24"/>
        </w:rPr>
      </w:pPr>
      <w:r>
        <w:rPr>
          <w:color w:val="000000"/>
          <w:sz w:val="24"/>
          <w:szCs w:val="25"/>
          <w:lang w:val="bg-BG"/>
        </w:rPr>
        <w:t>тяло - душа</w:t>
      </w:r>
    </w:p>
    <w:p>
      <w:pPr>
        <w:pStyle w:val="Normal"/>
        <w:shd w:fill="FFFFFF" w:val="clear"/>
        <w:ind w:firstLine="720"/>
        <w:jc w:val="both"/>
        <w:rPr>
          <w:sz w:val="24"/>
          <w:szCs w:val="24"/>
        </w:rPr>
      </w:pPr>
      <w:r>
        <w:rPr>
          <w:color w:val="000000"/>
          <w:sz w:val="24"/>
          <w:szCs w:val="25"/>
          <w:lang w:val="bg-BG"/>
        </w:rPr>
        <w:t>На това място би било полезно да приложим на практика всичко онова, което казахме досега за по</w:t>
        <w:softHyphen/>
        <w:t>лярността. Тогава бихме могли да заменим „или"/„или" с „както"/„така и" и въз основа на това да разберем, че двата начина на наблюдение не се изключват, а се допълват. (Учудващо е колко малко сме се поучили от опита със структурата на светлината, изградена и от частици, и от вълни!) И в този случай всичко за</w:t>
        <w:softHyphen/>
        <w:t>виси от това коя гледна точка ще възприемем, а не кое е правилно или неправилно. Когато от автомата падне пакет цигари, причината за това може да се търси в пуснатата монета, но също и в намерение</w:t>
        <w:softHyphen/>
        <w:t>то ни да пушим. (Това е повече от игра на думи, за</w:t>
        <w:softHyphen/>
        <w:t>щото без желанието и намерението да се пушат ци</w:t>
        <w:softHyphen/>
        <w:t>гари не би имало автомати за цигари.)</w:t>
      </w:r>
    </w:p>
    <w:p>
      <w:pPr>
        <w:pStyle w:val="Normal"/>
        <w:shd w:fill="FFFFFF" w:val="clear"/>
        <w:ind w:firstLine="720"/>
        <w:jc w:val="both"/>
        <w:rPr>
          <w:sz w:val="24"/>
          <w:szCs w:val="24"/>
        </w:rPr>
      </w:pPr>
      <w:r>
        <w:rPr>
          <w:color w:val="000000"/>
          <w:sz w:val="24"/>
          <w:szCs w:val="25"/>
          <w:lang w:val="bg-BG"/>
        </w:rPr>
        <w:t>И двете схващания са легитимни и в никакъв слу</w:t>
        <w:softHyphen/>
        <w:t>чай не се изключват взаимно. Но едното тълкуване винаги ще бъде несъвършено, тъй като наличието на всички материални и енергетични причини далеч не оправдава съществуването на един автомат за цигари, ако липсва намерението. Също така не са достатъчни само намерението и целта, за да възникне нещо. И тук единият полюс съществува единствено заради противоположния си полюс.</w:t>
      </w:r>
    </w:p>
    <w:p>
      <w:pPr>
        <w:pStyle w:val="Normal"/>
        <w:shd w:fill="FFFFFF" w:val="clear"/>
        <w:ind w:firstLine="720"/>
        <w:jc w:val="both"/>
        <w:rPr>
          <w:sz w:val="24"/>
          <w:szCs w:val="24"/>
        </w:rPr>
      </w:pPr>
      <w:r>
        <w:rPr>
          <w:color w:val="000000"/>
          <w:sz w:val="24"/>
          <w:szCs w:val="25"/>
          <w:lang w:val="bg-BG"/>
        </w:rPr>
        <w:t>Това, което при автоматите за цигари изглежда банално, при разбирането на еволюцията е спорна тема, която пълни цели библиотеки. Изчерпва ли се причината за човешкото съществуване с материа</w:t>
        <w:softHyphen/>
        <w:t>лната причинна верига в миналото и оттам - е ли нашето специфично битие случаен резултат от скоковете в развитието и селективните методи, като се започне от водородния атом и се стигне до главния мозък на човека? Или, може би, тази половина ,на причинността се нуждае и от преднамереност</w:t>
        <w:softHyphen/>
        <w:t>та, която идва от бъдещето и така кара еволюци</w:t>
        <w:softHyphen/>
        <w:t>ята да върви към една предначертана цел?</w:t>
      </w:r>
    </w:p>
    <w:p>
      <w:pPr>
        <w:pStyle w:val="Normal"/>
        <w:shd w:fill="FFFFFF" w:val="clear"/>
        <w:ind w:firstLine="720"/>
        <w:jc w:val="both"/>
        <w:rPr>
          <w:sz w:val="24"/>
          <w:szCs w:val="24"/>
        </w:rPr>
      </w:pPr>
      <w:r>
        <w:rPr>
          <w:color w:val="000000"/>
          <w:sz w:val="24"/>
          <w:szCs w:val="25"/>
          <w:lang w:val="bg-BG"/>
        </w:rPr>
        <w:t>Този втори аспект „идва в повече, твърде е хипо</w:t>
        <w:softHyphen/>
        <w:t>тетичен" за природните науки, а за хуманитарните - първият аспект е „недостатъчен и прекалено бе</w:t>
        <w:softHyphen/>
        <w:t>ден". Но ако разгледаме по-малки и затова обозрими развития и „еволюции", Винаги ще открием и други причинни посоки. Само технологията не е достатъч</w:t>
        <w:softHyphen/>
        <w:t>на за конструирането на самолети, ако в човешкото съзнание още не се е оформила готовата идея за ле</w:t>
        <w:softHyphen/>
        <w:t>тенето. По същия начин и еволюцията не е плод на случайни решения и развития, а на материалното и биологично осъществяване на един вечен модел. Ма</w:t>
        <w:softHyphen/>
        <w:t>териалните процеси тласкат от едната страна, фи</w:t>
        <w:softHyphen/>
        <w:t>налният образ дърпа от другата, за да може по сре</w:t>
        <w:softHyphen/>
        <w:t>дата да се получи определено проявление.</w:t>
      </w:r>
    </w:p>
    <w:p>
      <w:pPr>
        <w:pStyle w:val="Normal"/>
        <w:shd w:fill="FFFFFF" w:val="clear"/>
        <w:ind w:firstLine="720"/>
        <w:jc w:val="both"/>
        <w:rPr>
          <w:sz w:val="24"/>
          <w:szCs w:val="24"/>
        </w:rPr>
      </w:pPr>
      <w:r>
        <w:rPr>
          <w:color w:val="000000"/>
          <w:sz w:val="24"/>
          <w:szCs w:val="25"/>
          <w:lang w:val="bg-BG"/>
        </w:rPr>
        <w:t>С това стигаме до следващия проблем на тази тема. Причинността се нуждае от линейността, като предпоставка, върху която могат да се маркират „преди" и „след", в смисъл на следствена взаимовръзка. На свой ред линейността има за пред-поставка времето и точно то в действителност не съществува. Спомняме си, че в нашето съзнание времето възниква от полярността, която ни принуждава да разделяме едновременността на единство от последователности. Времето е феномен на нашето съзнание, който проектираме навън. Тогава вярваме, че времето съществува и независимо от нас. Освен това си представяме потока на време</w:t>
        <w:softHyphen/>
        <w:t>то винаги линеен и еднопосочен. Вярваме, че време</w:t>
        <w:softHyphen/>
        <w:t>то премива от миналото в бъдещето и не забеляз</w:t>
        <w:softHyphen/>
        <w:t>ваме, че в точката, наречена от нас настояще, ми</w:t>
        <w:softHyphen/>
        <w:t>налото и бъдещето се срещат.</w:t>
      </w:r>
    </w:p>
    <w:p>
      <w:pPr>
        <w:pStyle w:val="Normal"/>
        <w:shd w:fill="FFFFFF" w:val="clear"/>
        <w:ind w:firstLine="720"/>
        <w:jc w:val="both"/>
        <w:rPr>
          <w:color w:val="000000"/>
          <w:sz w:val="24"/>
          <w:szCs w:val="25"/>
        </w:rPr>
      </w:pPr>
      <w:r>
        <w:rPr>
          <w:color w:val="000000"/>
          <w:sz w:val="24"/>
          <w:szCs w:val="25"/>
          <w:lang w:val="bg-BG"/>
        </w:rPr>
        <w:t>Тази в началото трудна за представяне взаи</w:t>
        <w:softHyphen/>
        <w:t>мовръзка може да се онагледи от следната аналогия. Представяме си хода на времето като права линия, единият край на която се движи в посока минало, а вторият й край се казва бъдеще.</w:t>
      </w:r>
    </w:p>
    <w:p>
      <w:pPr>
        <w:pStyle w:val="Normal"/>
        <w:shd w:fill="FFFFFF" w:val="clear"/>
        <w:ind w:firstLine="720"/>
        <w:jc w:val="both"/>
        <w:rPr>
          <w:color w:val="000000"/>
          <w:sz w:val="24"/>
          <w:szCs w:val="25"/>
        </w:rPr>
      </w:pPr>
      <w:r>
        <w:rPr>
          <w:color w:val="000000"/>
          <w:sz w:val="24"/>
          <w:szCs w:val="25"/>
        </w:rPr>
      </w:r>
    </w:p>
    <w:p>
      <w:pPr>
        <w:pStyle w:val="Normal"/>
        <w:shd w:fill="FFFFFF" w:val="clear"/>
        <w:ind w:firstLine="720"/>
        <w:jc w:val="both"/>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10">
                <wp:simplePos x="0" y="0"/>
                <wp:positionH relativeFrom="column">
                  <wp:posOffset>299085</wp:posOffset>
                </wp:positionH>
                <wp:positionV relativeFrom="paragraph">
                  <wp:posOffset>55880</wp:posOffset>
                </wp:positionV>
                <wp:extent cx="5867400" cy="1219200"/>
                <wp:effectExtent l="0" t="0" r="0" b="0"/>
                <wp:wrapNone/>
                <wp:docPr id="9" name=""/>
                <a:graphic xmlns:a="http://schemas.openxmlformats.org/drawingml/2006/main">
                  <a:graphicData uri="http://schemas.microsoft.com/office/word/2010/wordprocessingGroup">
                    <wpg:wgp>
                      <wpg:cNvGrpSpPr/>
                      <wpg:grpSpPr>
                        <a:xfrm>
                          <a:off x="0" y="0"/>
                          <a:ext cx="5867280" cy="1219320"/>
                          <a:chOff x="0" y="0"/>
                          <a:chExt cx="5867280" cy="1219320"/>
                        </a:xfrm>
                      </wpg:grpSpPr>
                      <wpg:grpSp>
                        <wpg:cNvGrpSpPr/>
                        <wpg:grpSpPr>
                          <a:xfrm>
                            <a:off x="76320" y="332640"/>
                            <a:ext cx="5334120" cy="457200"/>
                          </a:xfrm>
                        </wpg:grpSpPr>
                        <wps:wsp>
                          <wps:cNvSpPr/>
                          <wps:spPr>
                            <a:xfrm>
                              <a:off x="0" y="457200"/>
                              <a:ext cx="5334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0560" y="0"/>
                              <a:ext cx="0" cy="457200"/>
                            </a:xfrm>
                            <a:prstGeom prst="line">
                              <a:avLst/>
                            </a:prstGeom>
                            <a:ln w="9360">
                              <a:solidFill>
                                <a:srgbClr val="000000"/>
                              </a:solidFill>
                              <a:prstDash val="sysDot"/>
                              <a:miter/>
                              <a:tailEnd len="med" type="triangle" w="med"/>
                            </a:ln>
                          </wps:spPr>
                          <wps:style>
                            <a:lnRef idx="0"/>
                            <a:fillRef idx="0"/>
                            <a:effectRef idx="0"/>
                            <a:fontRef idx="minor"/>
                          </wps:style>
                          <wps:bodyPr/>
                        </wps:wsp>
                      </wpg:grpSp>
                      <wps:wsp>
                        <wps:cNvSpPr txBox="1"/>
                        <wps:spPr>
                          <a:xfrm>
                            <a:off x="2057400" y="0"/>
                            <a:ext cx="1295280" cy="304920"/>
                          </a:xfrm>
                          <a:prstGeom prst="rect">
                            <a:avLst/>
                          </a:prstGeom>
                          <a:solidFill>
                            <a:srgbClr val="ffffff"/>
                          </a:solidFill>
                          <a:ln w="0">
                            <a:noFill/>
                          </a:ln>
                        </wps:spPr>
                        <wps:txbx>
                          <w:txbxContent>
                            <w:p>
                              <w:pPr>
                                <w:overflowPunct w:val="false"/>
                                <w:autoSpaceDE w:val="false"/>
                                <w:bidi w:val="0"/>
                                <w:ind w:hanging="0"/>
                                <w:jc w:val="left"/>
                                <w:rPr/>
                              </w:pPr>
                              <w:r>
                                <w:rPr>
                                  <w:kern w:val="2"/>
                                  <w:sz w:val="28"/>
                                  <w:szCs w:val="25"/>
                                  <w:rFonts w:ascii="Times New Roman" w:hAnsi="Times New Roman" w:eastAsia="Times New Roman" w:cs="Times New Roman"/>
                                  <w:color w:val="000000"/>
                                  <w:lang w:val="bg-BG" w:bidi="ar-SA"/>
                                </w:rPr>
                                <w:t>Настояще</w:t>
                              </w:r>
                            </w:p>
                          </w:txbxContent>
                        </wps:txbx>
                        <wps:bodyPr wrap="square" anchor="t">
                          <a:noAutofit/>
                        </wps:bodyPr>
                      </wps:wsp>
                      <wps:wsp>
                        <wps:cNvSpPr txBox="1"/>
                        <wps:spPr>
                          <a:xfrm>
                            <a:off x="4572000" y="914400"/>
                            <a:ext cx="1295280" cy="304920"/>
                          </a:xfrm>
                          <a:prstGeom prst="rect">
                            <a:avLst/>
                          </a:prstGeom>
                          <a:solidFill>
                            <a:srgbClr val="ffffff"/>
                          </a:solidFill>
                          <a:ln w="0">
                            <a:noFill/>
                          </a:ln>
                        </wps:spPr>
                        <wps:txbx>
                          <w:txbxContent>
                            <w:p>
                              <w:pPr>
                                <w:overflowPunct w:val="false"/>
                                <w:autoSpaceDE w:val="false"/>
                                <w:bidi w:val="0"/>
                                <w:ind w:firstLine="720"/>
                                <w:jc w:val="right"/>
                                <w:rPr/>
                              </w:pPr>
                              <w:r>
                                <w:rPr>
                                  <w:kern w:val="2"/>
                                  <w:sz w:val="28"/>
                                  <w:szCs w:val="25"/>
                                  <w:rFonts w:ascii="Times New Roman" w:hAnsi="Times New Roman" w:eastAsia="Times New Roman" w:cs="Times New Roman"/>
                                  <w:color w:val="000000"/>
                                  <w:lang w:val="bg-BG" w:bidi="ar-SA"/>
                                </w:rPr>
                                <w:t>Бъдеще</w:t>
                              </w:r>
                            </w:p>
                          </w:txbxContent>
                        </wps:txbx>
                        <wps:bodyPr wrap="square" anchor="t">
                          <a:noAutofit/>
                        </wps:bodyPr>
                      </wps:wsp>
                      <wps:wsp>
                        <wps:cNvSpPr txBox="1"/>
                        <wps:spPr>
                          <a:xfrm>
                            <a:off x="0" y="914400"/>
                            <a:ext cx="1295280" cy="304920"/>
                          </a:xfrm>
                          <a:prstGeom prst="rect">
                            <a:avLst/>
                          </a:prstGeom>
                          <a:solidFill>
                            <a:srgbClr val="ffffff"/>
                          </a:solidFill>
                          <a:ln w="0">
                            <a:noFill/>
                          </a:ln>
                        </wps:spPr>
                        <wps:txbx>
                          <w:txbxContent>
                            <w:p>
                              <w:pPr>
                                <w:overflowPunct w:val="false"/>
                                <w:autoSpaceDE w:val="false"/>
                                <w:bidi w:val="0"/>
                                <w:ind w:firstLine="720"/>
                                <w:jc w:val="right"/>
                                <w:rPr/>
                              </w:pPr>
                              <w:r>
                                <w:rPr>
                                  <w:kern w:val="2"/>
                                  <w:sz w:val="28"/>
                                  <w:szCs w:val="25"/>
                                  <w:rFonts w:ascii="Times New Roman" w:hAnsi="Times New Roman" w:eastAsia="Times New Roman" w:cs="Times New Roman"/>
                                  <w:color w:val="000000"/>
                                  <w:lang w:val="bg-BG" w:bidi="ar-SA"/>
                                </w:rPr>
                                <w:t>Минало</w:t>
                              </w:r>
                            </w:p>
                          </w:txbxContent>
                        </wps:txbx>
                        <wps:bodyPr wrap="square" anchor="t">
                          <a:noAutofit/>
                        </wps:bodyPr>
                      </wps:wsp>
                    </wpg:wgp>
                  </a:graphicData>
                </a:graphic>
              </wp:anchor>
            </w:drawing>
          </mc:Choice>
          <mc:Fallback>
            <w:pict>
              <v:group id="shape_0" style="position:absolute;margin-left:23.55pt;margin-top:4.4pt;width:462pt;height:96pt" coordorigin="471,88" coordsize="9240,1920">
                <v:group id="shape_0" style="position:absolute;left:591;top:612;width:8399;height:719">
                  <v:line id="shape_0" from="591,1332" to="8990,133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71,612" to="4671,1331" stroked="t" o:allowincell="f" style="position:absolute">
                    <v:stroke color="black" weight="9360" dashstyle="shortdot" endarrow="block" endarrowwidth="medium" endarrowlength="medium" joinstyle="miter" endcap="flat"/>
                    <v:fill o:detectmouseclick="t" on="false"/>
                    <w10:wrap type="none"/>
                  </v:line>
                </v:group>
                <v:shape id="shape_0" fillcolor="white" stroked="f" o:allowincell="f" style="position:absolute;left:3711;top:88;width:2039;height:479;mso-wrap-style:square;v-text-anchor:top" type="_x0000_t202">
                  <v:textbox>
                    <w:txbxContent>
                      <w:p>
                        <w:pPr>
                          <w:overflowPunct w:val="false"/>
                          <w:autoSpaceDE w:val="false"/>
                          <w:bidi w:val="0"/>
                          <w:ind w:hanging="0"/>
                          <w:jc w:val="left"/>
                          <w:rPr/>
                        </w:pPr>
                        <w:r>
                          <w:rPr>
                            <w:kern w:val="2"/>
                            <w:sz w:val="28"/>
                            <w:szCs w:val="25"/>
                            <w:rFonts w:ascii="Times New Roman" w:hAnsi="Times New Roman" w:eastAsia="Times New Roman" w:cs="Times New Roman"/>
                            <w:color w:val="000000"/>
                            <w:lang w:val="bg-BG" w:bidi="ar-SA"/>
                          </w:rPr>
                          <w:t>Настояще</w:t>
                        </w:r>
                      </w:p>
                    </w:txbxContent>
                  </v:textbox>
                  <v:fill o:detectmouseclick="t" type="solid" color2="black"/>
                  <v:stroke color="#3465a4" joinstyle="round" endcap="flat"/>
                  <w10:wrap type="none"/>
                </v:shape>
                <v:shape id="shape_0" fillcolor="white" stroked="f" o:allowincell="f" style="position:absolute;left:7671;top:1528;width:2039;height:479;mso-wrap-style:square;v-text-anchor:top" type="_x0000_t202">
                  <v:textbox>
                    <w:txbxContent>
                      <w:p>
                        <w:pPr>
                          <w:overflowPunct w:val="false"/>
                          <w:autoSpaceDE w:val="false"/>
                          <w:bidi w:val="0"/>
                          <w:ind w:firstLine="720"/>
                          <w:jc w:val="right"/>
                          <w:rPr/>
                        </w:pPr>
                        <w:r>
                          <w:rPr>
                            <w:kern w:val="2"/>
                            <w:sz w:val="28"/>
                            <w:szCs w:val="25"/>
                            <w:rFonts w:ascii="Times New Roman" w:hAnsi="Times New Roman" w:eastAsia="Times New Roman" w:cs="Times New Roman"/>
                            <w:color w:val="000000"/>
                            <w:lang w:val="bg-BG" w:bidi="ar-SA"/>
                          </w:rPr>
                          <w:t>Бъдеще</w:t>
                        </w:r>
                      </w:p>
                    </w:txbxContent>
                  </v:textbox>
                  <v:fill o:detectmouseclick="t" type="solid" color2="black"/>
                  <v:stroke color="#3465a4" joinstyle="round" endcap="flat"/>
                  <w10:wrap type="none"/>
                </v:shape>
                <v:shape id="shape_0" fillcolor="white" stroked="f" o:allowincell="f" style="position:absolute;left:471;top:1528;width:2039;height:479;mso-wrap-style:square;v-text-anchor:top" type="_x0000_t202">
                  <v:textbox>
                    <w:txbxContent>
                      <w:p>
                        <w:pPr>
                          <w:overflowPunct w:val="false"/>
                          <w:autoSpaceDE w:val="false"/>
                          <w:bidi w:val="0"/>
                          <w:ind w:firstLine="720"/>
                          <w:jc w:val="right"/>
                          <w:rPr/>
                        </w:pPr>
                        <w:r>
                          <w:rPr>
                            <w:kern w:val="2"/>
                            <w:sz w:val="28"/>
                            <w:szCs w:val="25"/>
                            <w:rFonts w:ascii="Times New Roman" w:hAnsi="Times New Roman" w:eastAsia="Times New Roman" w:cs="Times New Roman"/>
                            <w:color w:val="000000"/>
                            <w:lang w:val="bg-BG" w:bidi="ar-SA"/>
                          </w:rPr>
                          <w:t>Минало</w:t>
                        </w:r>
                      </w:p>
                    </w:txbxContent>
                  </v:textbox>
                  <v:fill o:detectmouseclick="t" type="solid" color2="black"/>
                  <v:stroke color="#3465a4" joinstyle="round" endcap="flat"/>
                  <w10:wrap type="none"/>
                </v:shape>
              </v:group>
            </w:pict>
          </mc:Fallback>
        </mc:AlternateContent>
      </w:r>
    </w:p>
    <w:p>
      <w:pPr>
        <w:pStyle w:val="Normal"/>
        <w:shd w:fill="FFFFFF" w:val="clear"/>
        <w:ind w:firstLine="720"/>
        <w:jc w:val="both"/>
        <w:rPr>
          <w:color w:val="000000"/>
          <w:sz w:val="24"/>
          <w:szCs w:val="25"/>
          <w:lang w:val="bg-BG"/>
        </w:rPr>
      </w:pPr>
      <w:r>
        <w:rPr>
          <w:color w:val="000000"/>
          <w:sz w:val="24"/>
          <w:szCs w:val="25"/>
          <w:lang w:val="bg-BG"/>
        </w:rPr>
      </w:r>
    </w:p>
    <w:p>
      <w:pPr>
        <w:pStyle w:val="Normal"/>
        <w:shd w:fill="FFFFFF" w:val="clear"/>
        <w:ind w:firstLine="720"/>
        <w:jc w:val="both"/>
        <w:rPr>
          <w:color w:val="000000"/>
          <w:sz w:val="24"/>
          <w:szCs w:val="25"/>
          <w:lang w:val="bg-BG"/>
        </w:rPr>
      </w:pPr>
      <w:r>
        <w:rPr>
          <w:color w:val="000000"/>
          <w:sz w:val="24"/>
          <w:szCs w:val="25"/>
          <w:lang w:val="bg-BG"/>
        </w:rPr>
      </w:r>
    </w:p>
    <w:p>
      <w:pPr>
        <w:pStyle w:val="Normal"/>
        <w:shd w:fill="FFFFFF" w:val="clear"/>
        <w:ind w:firstLine="720"/>
        <w:jc w:val="both"/>
        <w:rPr>
          <w:color w:val="000000"/>
          <w:sz w:val="24"/>
          <w:szCs w:val="25"/>
        </w:rPr>
      </w:pPr>
      <w:r>
        <w:rPr>
          <w:color w:val="000000"/>
          <w:sz w:val="24"/>
          <w:szCs w:val="25"/>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5"/>
          <w:lang w:val="bg-BG"/>
        </w:rPr>
      </w:pPr>
      <w:r>
        <w:rPr>
          <w:color w:val="000000"/>
          <w:sz w:val="24"/>
          <w:szCs w:val="25"/>
          <w:lang w:val="bg-BG"/>
        </w:rPr>
      </w:r>
    </w:p>
    <w:p>
      <w:pPr>
        <w:pStyle w:val="Normal"/>
        <w:shd w:fill="FFFFFF" w:val="clear"/>
        <w:ind w:firstLine="720"/>
        <w:jc w:val="both"/>
        <w:rPr>
          <w:color w:val="000000"/>
          <w:sz w:val="24"/>
          <w:szCs w:val="25"/>
          <w:lang w:val="bg-BG"/>
        </w:rPr>
      </w:pPr>
      <w:r>
        <w:rPr>
          <w:color w:val="000000"/>
          <w:sz w:val="24"/>
          <w:szCs w:val="25"/>
          <w:lang w:val="bg-BG"/>
        </w:rPr>
      </w:r>
    </w:p>
    <w:p>
      <w:pPr>
        <w:pStyle w:val="Normal"/>
        <w:shd w:fill="FFFFFF" w:val="clear"/>
        <w:ind w:firstLine="720"/>
        <w:jc w:val="both"/>
        <w:rPr>
          <w:color w:val="000000"/>
          <w:sz w:val="24"/>
          <w:szCs w:val="25"/>
          <w:lang w:val="bg-BG"/>
        </w:rPr>
      </w:pPr>
      <w:r>
        <w:rPr>
          <w:color w:val="000000"/>
          <w:sz w:val="24"/>
          <w:szCs w:val="25"/>
          <w:lang w:val="bg-BG"/>
        </w:rPr>
      </w:r>
    </w:p>
    <w:p>
      <w:pPr>
        <w:pStyle w:val="Normal"/>
        <w:shd w:fill="FFFFFF" w:val="clear"/>
        <w:ind w:firstLine="720"/>
        <w:jc w:val="both"/>
        <w:rPr>
          <w:sz w:val="24"/>
          <w:szCs w:val="24"/>
        </w:rPr>
      </w:pPr>
      <w:r>
        <w:rPr>
          <w:color w:val="000000"/>
          <w:sz w:val="24"/>
          <w:szCs w:val="25"/>
          <w:lang w:val="bg-BG"/>
        </w:rPr>
        <w:t>От геометрията обаче знаем, че в действител</w:t>
        <w:softHyphen/>
        <w:t>ност няма успоредни линии, тъй като чрез сферич</w:t>
        <w:softHyphen/>
        <w:t>ното изкривяване на пространството всяка права, продължена до безкрай, се затваря в кръг (геомет</w:t>
        <w:softHyphen/>
        <w:t>рия на Риман). Така всяка права линия в действител</w:t>
        <w:softHyphen/>
        <w:t>ност е отрязък от дъга. Ако пренесем тези знания върху горната времева ос, ще видим, че двете посо</w:t>
        <w:softHyphen/>
        <w:t>ки - минало и бъдеще - се срещат в кръга.</w:t>
      </w:r>
    </w:p>
    <w:p>
      <w:pPr>
        <w:pStyle w:val="Heading4"/>
        <w:ind w:firstLine="720"/>
        <w:jc w:val="left"/>
        <w:rPr>
          <w:sz w:val="24"/>
        </w:rPr>
      </w:pPr>
      <w:r>
        <w:rPr>
          <w:sz w:val="24"/>
        </w:rPr>
        <w:t>Минало        Бъдеще</w:t>
      </w:r>
    </w:p>
    <w:p>
      <w:pPr>
        <w:pStyle w:val="Normal"/>
        <w:ind w:firstLine="720"/>
        <w:jc w:val="both"/>
        <w:rPr>
          <w:sz w:val="24"/>
          <w:szCs w:val="24"/>
          <w:lang w:val="bg-BG"/>
        </w:rPr>
      </w:pPr>
      <w:r>
        <w:rPr>
          <w:sz w:val="24"/>
          <w:szCs w:val="24"/>
        </w:rPr>
        <w:drawing>
          <wp:inline distT="0" distB="0" distL="0" distR="0">
            <wp:extent cx="1261110" cy="11798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30" t="-31" r="-30" b="-31"/>
                    <a:stretch>
                      <a:fillRect/>
                    </a:stretch>
                  </pic:blipFill>
                  <pic:spPr bwMode="auto">
                    <a:xfrm>
                      <a:off x="0" y="0"/>
                      <a:ext cx="1261110" cy="1179830"/>
                    </a:xfrm>
                    <a:prstGeom prst="rect">
                      <a:avLst/>
                    </a:prstGeom>
                  </pic:spPr>
                </pic:pic>
              </a:graphicData>
            </a:graphic>
          </wp:inline>
        </w:drawing>
      </w:r>
    </w:p>
    <w:p>
      <w:pPr>
        <w:pStyle w:val="Normal"/>
        <w:shd w:fill="FFFFFF" w:val="clear"/>
        <w:ind w:firstLine="720"/>
        <w:jc w:val="both"/>
        <w:rPr>
          <w:sz w:val="24"/>
          <w:szCs w:val="24"/>
        </w:rPr>
      </w:pPr>
      <w:r>
        <w:rPr>
          <w:color w:val="000000"/>
          <w:sz w:val="24"/>
          <w:szCs w:val="25"/>
          <w:lang w:val="bg-BG"/>
        </w:rPr>
        <w:t>Настояще</w:t>
      </w:r>
    </w:p>
    <w:p>
      <w:pPr>
        <w:pStyle w:val="Normal"/>
        <w:shd w:fill="FFFFFF" w:val="clear"/>
        <w:ind w:firstLine="720"/>
        <w:jc w:val="both"/>
        <w:rPr>
          <w:sz w:val="24"/>
          <w:szCs w:val="24"/>
        </w:rPr>
      </w:pPr>
      <w:r>
        <w:rPr>
          <w:color w:val="000000"/>
          <w:sz w:val="24"/>
          <w:szCs w:val="25"/>
          <w:lang w:val="bg-BG"/>
        </w:rPr>
        <w:t>Това ще рече, че живеем винаги по посока на ми</w:t>
        <w:softHyphen/>
        <w:t>налото си или че нашето минало е определено от бъдещето ни. Ако приложим върху този модел каузалната си представа, проблемът, който дискути</w:t>
        <w:softHyphen/>
        <w:t>рахме в началото, моментално ще се изясни: причинността, също като времето, тече към всяка точка и в двете посоки. Подобни представи може и да звучат необичайно, но не са много по-трудни за възприемане от факта, с който сме свикнали, а именно - че при околосветски полет накрая пак дос</w:t>
        <w:softHyphen/>
        <w:t>тигаме изходната си точка, макар непрекъснато да се отдалечаваме от нея.</w:t>
      </w:r>
    </w:p>
    <w:p>
      <w:pPr>
        <w:pStyle w:val="Normal"/>
        <w:shd w:fill="FFFFFF" w:val="clear"/>
        <w:ind w:firstLine="720"/>
        <w:jc w:val="both"/>
        <w:rPr>
          <w:sz w:val="24"/>
          <w:szCs w:val="24"/>
        </w:rPr>
      </w:pPr>
      <w:r>
        <w:rPr>
          <w:color w:val="000000"/>
          <w:sz w:val="24"/>
          <w:szCs w:val="25"/>
          <w:lang w:val="bg-BG"/>
        </w:rPr>
        <w:t>Още през 20-те години на нашия век руският езотерик П. Д. Успенски обръща внимание на този проблем за времето в своето тълкуване на четири</w:t>
        <w:softHyphen/>
        <w:t>надесетата таро-карта (въздържанието) със след</w:t>
        <w:softHyphen/>
        <w:t>ните думи: „Името на ангела е време, каза гласът. Върху челото му е начертан кръг, който е символ на вечността и знак на живота. В ръцете си анге</w:t>
        <w:softHyphen/>
        <w:t>лът държи две кани - златна и сребърна. Едната кана е миналото, другата - бъдещето. Потокът на дъгата между тях е настоящето. Виждаш, че той тече и в двете посоки. Това е времето в неразбира</w:t>
        <w:softHyphen/>
        <w:t>емия му за човека аспект. Хората мислят, че всич</w:t>
        <w:softHyphen/>
        <w:t>ко тече непрекъснато в една посока. Те не виждат как всичко винаги се среща, как едното идва от ми</w:t>
        <w:softHyphen/>
        <w:t>налото, а другото от бъдещето и че времето е многообразие от кръгове, които се въртят в раз</w:t>
        <w:softHyphen/>
        <w:t>лични посоки. Проумей тази тайна и се научи да раз</w:t>
        <w:softHyphen/>
        <w:t>личаваш противоположните течения в дъговия по</w:t>
        <w:softHyphen/>
        <w:t>ток на настоящето". (Успенски, „Нов модел на все</w:t>
        <w:softHyphen/>
        <w:t>лената")</w:t>
      </w:r>
    </w:p>
    <w:p>
      <w:pPr>
        <w:pStyle w:val="Normal"/>
        <w:shd w:fill="FFFFFF" w:val="clear"/>
        <w:ind w:firstLine="720"/>
        <w:jc w:val="both"/>
        <w:rPr>
          <w:sz w:val="24"/>
          <w:szCs w:val="24"/>
        </w:rPr>
      </w:pPr>
      <w:r>
        <w:rPr>
          <w:color w:val="000000"/>
          <w:sz w:val="24"/>
          <w:szCs w:val="25"/>
          <w:lang w:val="bg-BG"/>
        </w:rPr>
        <w:t>В творбите си Херман Хесе също постоянно за</w:t>
        <w:softHyphen/>
        <w:t>сяга темата за времето. Така в мига на своята смърт Клайн произнася думите: „Колко хубаво, че го озари и това прозрение - че времето не съществу</w:t>
        <w:softHyphen/>
        <w:t>ва. Винаги и само времето разделя човека от всич</w:t>
        <w:softHyphen/>
        <w:t>ко, за което жадува". В произведението си „Сидхарта" Хесе разглежда темата за безвремието на мно</w:t>
        <w:softHyphen/>
        <w:t>го места. „Научи ли - така го попита той някога, - научи ли и ти от реката онази тайна: че няма време? Лицето на Вазудева грейна в усмивка: Да, Сидхарта - рече той. - Ти искаш да кажеш, че река</w:t>
        <w:softHyphen/>
        <w:t>та навсякъде е еднаква: в извора и при устието, във водопада и при брода, в бързея, в морето, в плани</w:t>
        <w:softHyphen/>
        <w:t>ната - навсякъде е еднаква. И че за нея съществу</w:t>
        <w:softHyphen/>
        <w:t>ва само сегашното, не сянката „минало", не сянка</w:t>
        <w:softHyphen/>
        <w:t>та „бъдеще". Точно така - каза Сидхарта. - И кога</w:t>
        <w:softHyphen/>
        <w:t>то научих това, огледах живота си и той също беше река, и момчето Сидхарта бе отделено от мъжа Сидхарта, и от стареца Сидхарта само от сянка, не от нещо истинско. И предишните прераждания на Сидхарта не бяха минало, и смъртта и зав</w:t>
        <w:softHyphen/>
        <w:t>ръщането му при Брахма не бяха бъдеще. Нищо не е било, нищо няма да бъде, всичко е, Всичко има същ</w:t>
        <w:softHyphen/>
        <w:t>ност и настояще".</w:t>
      </w:r>
    </w:p>
    <w:p>
      <w:pPr>
        <w:pStyle w:val="Normal"/>
        <w:shd w:fill="FFFFFF" w:val="clear"/>
        <w:ind w:firstLine="720"/>
        <w:jc w:val="both"/>
        <w:rPr>
          <w:sz w:val="24"/>
          <w:szCs w:val="24"/>
        </w:rPr>
      </w:pPr>
      <w:r>
        <w:rPr>
          <w:color w:val="000000"/>
          <w:sz w:val="24"/>
          <w:szCs w:val="25"/>
          <w:lang w:val="bg-BG"/>
        </w:rPr>
        <w:t>Щом осъзнаем постепенно, че както времето, така и линейността не съществуват извън съзнани</w:t>
        <w:softHyphen/>
        <w:t>ето ни, тогава и мисловният модел на причинността неизбежно се разклаща и престава да се приема като единствен. Става ясно, че и причинността е само определена субективна форма на човешкото схващане за нещата или, както го е формулирал Дейвид Хюм: „потребност на душата". Наистина няма основание да не разглеждаме света причинно, но също така няма основание и да го тълкуваме причинно. И тук пояснителният въпрос не гласи: правилно или неправилно, а в най-добрия случай (и то само понякога): уместно или неуместно.</w:t>
      </w:r>
    </w:p>
    <w:p>
      <w:pPr>
        <w:pStyle w:val="Normal"/>
        <w:shd w:fill="FFFFFF" w:val="clear"/>
        <w:ind w:firstLine="720"/>
        <w:jc w:val="both"/>
        <w:rPr>
          <w:sz w:val="24"/>
          <w:szCs w:val="24"/>
        </w:rPr>
      </w:pPr>
      <w:r>
        <w:rPr>
          <w:color w:val="000000"/>
          <w:sz w:val="24"/>
          <w:szCs w:val="25"/>
          <w:lang w:val="bg-BG"/>
        </w:rPr>
        <w:t>В този аспект се оказва, че причинният начин на възприемане на света е много по-рядко уместен, от</w:t>
        <w:softHyphen/>
        <w:t>колкото днес рутинно се приема. Навсякъде, където имаме работа със сравнително малки участъци от живота, и когато събитията не се изплъзват от на</w:t>
        <w:softHyphen/>
        <w:t>шето полезрение, ние се справяме лесно с предста</w:t>
        <w:softHyphen/>
        <w:t>вата си за време, линейност и причинност във всекидневието. Но ако измеренията са по-големи или нивото на решаване на даден въпрос е по-сложно, тогава причинният метод води по-скоро до безсмис</w:t>
        <w:softHyphen/>
        <w:t>лени заключения, отколкото до прозрение. Причинността се нуждае винаги от строго установена крайна точка при постановката на въпроса. В при</w:t>
        <w:softHyphen/>
        <w:t>чинната представа за света всяко събитие има своя причина, поради което не само е позволено, а дори е необходимо всяка причина да се анализира съответ</w:t>
        <w:softHyphen/>
        <w:t>но за нейната причина. Този подход води до проучва</w:t>
        <w:softHyphen/>
        <w:t>не на причината за причината на причината - но за съжаление никога до трайната точка. Пра-пра-прапричината за всички причини не може да бъде открита. Или, от един момент нататък, преставаме да анализираме, или завършваме с неразрешим въпрос, който никога не може да бъде по-смислен от извес</w:t>
        <w:softHyphen/>
        <w:t>тния въпрос за яйцето и кокошката.</w:t>
      </w:r>
    </w:p>
    <w:p>
      <w:pPr>
        <w:pStyle w:val="Normal"/>
        <w:shd w:fill="FFFFFF" w:val="clear"/>
        <w:ind w:firstLine="720"/>
        <w:jc w:val="both"/>
        <w:rPr>
          <w:sz w:val="24"/>
          <w:szCs w:val="24"/>
        </w:rPr>
      </w:pPr>
      <w:r>
        <w:rPr>
          <w:color w:val="000000"/>
          <w:sz w:val="24"/>
          <w:szCs w:val="25"/>
          <w:lang w:val="bg-BG"/>
        </w:rPr>
        <w:t>С това искаме да изясним, че във всекидневния живот концепцията за причинността може да има практическо значение най-много като помощна функция на мисленето, но е напълно недостатъчна и безполезна като инструмент за обхващане на науч</w:t>
        <w:softHyphen/>
        <w:t>ните, философските и метафизичните взаимовръзки. Вярването, че има следствени взаимовръзки, е погрешно, защото се гради върху предположението за линейността и времето. Признаем ли обаче, че причинността е възможен (и с това несъвършен) субективен метод на възприятие при човека, тогава е допустимо да я поставяме в действие там, къ</w:t>
        <w:softHyphen/>
        <w:t>дето смятаме, че ще ни бъде от помощ в живота.</w:t>
      </w:r>
    </w:p>
    <w:p>
      <w:pPr>
        <w:pStyle w:val="Normal"/>
        <w:shd w:fill="FFFFFF" w:val="clear"/>
        <w:ind w:firstLine="720"/>
        <w:jc w:val="both"/>
        <w:rPr>
          <w:sz w:val="24"/>
          <w:szCs w:val="24"/>
        </w:rPr>
      </w:pPr>
      <w:r>
        <w:rPr>
          <w:color w:val="000000"/>
          <w:sz w:val="24"/>
          <w:szCs w:val="25"/>
          <w:lang w:val="bg-BG"/>
        </w:rPr>
        <w:t>Но в днешната ни представа за света господст</w:t>
        <w:softHyphen/>
        <w:t>ва мнението, че причинността съществува сама по себе си и дори е експериментално доказуема - имен</w:t>
        <w:softHyphen/>
        <w:t>но срещу тази заблуда искаме да се обявим. Човек никога не може да разглежда други връзки, освен „винаги-когато-тогава". Такива схващания обаче не каз</w:t>
        <w:softHyphen/>
        <w:t>ват нищо повече от това, че две проявления възникват във времеви синхрон и че между тях съществува връзка. Когато подобни измервания веднага се изтълкуват причинно, тогава тази последна стъпка е израз на един определен светоглед, но няма вече нищо общо със самото измерване или наблюде</w:t>
        <w:softHyphen/>
        <w:t>ние. Настървението да се тълкуват нещата при</w:t>
        <w:softHyphen/>
        <w:t>чинно е ограничило в гигантска степен нашия ми</w:t>
        <w:softHyphen/>
        <w:t>роглед и познавателната ни способност.</w:t>
      </w:r>
    </w:p>
    <w:p>
      <w:pPr>
        <w:pStyle w:val="Normal"/>
        <w:shd w:fill="FFFFFF" w:val="clear"/>
        <w:ind w:firstLine="720"/>
        <w:jc w:val="both"/>
        <w:rPr>
          <w:sz w:val="24"/>
          <w:szCs w:val="24"/>
        </w:rPr>
      </w:pPr>
      <w:r>
        <w:rPr>
          <w:color w:val="000000"/>
          <w:sz w:val="24"/>
          <w:szCs w:val="25"/>
          <w:lang w:val="bg-BG"/>
        </w:rPr>
        <w:t>Квантовата физика е онази наука, която направи пробив в причинната представа за света и я поста</w:t>
        <w:softHyphen/>
        <w:t>ви под съмнение. Така Вернер Хайзенберг формулира, „че в много малки промеждутъци от време, т. е. в области от величината на елементарните частици, пространството и времето са се размили по особен начин, а именно така, че в толкова малки промеждутъци дори понятията по-рано или по-късно не мо</w:t>
        <w:softHyphen/>
        <w:t>гат да бъдат правило дефинирани. Разбира се, по принцип нищо няма да може да се промени в структурата пространство-време, но трябва да се има предвид възможността опитите върху процесите в съвсем малки области от пространството и време</w:t>
        <w:softHyphen/>
        <w:t>то да покажат, че определени процеси привидно протичат във времето обратно на тяхната при</w:t>
        <w:softHyphen/>
        <w:t>чинна последователност".</w:t>
      </w:r>
    </w:p>
    <w:p>
      <w:pPr>
        <w:pStyle w:val="Normal"/>
        <w:shd w:fill="FFFFFF" w:val="clear"/>
        <w:ind w:firstLine="720"/>
        <w:jc w:val="both"/>
        <w:rPr>
          <w:sz w:val="24"/>
          <w:szCs w:val="24"/>
        </w:rPr>
      </w:pPr>
      <w:r>
        <w:rPr>
          <w:color w:val="000000"/>
          <w:sz w:val="24"/>
          <w:szCs w:val="25"/>
          <w:lang w:val="bg-BG"/>
        </w:rPr>
        <w:t>Формулировката на Хайзенберг, макар и ясна, е предпазлива, защото, като физик, той ограничава твърденията си върху онова, което може да се наб</w:t>
        <w:softHyphen/>
        <w:t>людава. Но тези наблюдения прилягат плътно към онази представа за света, която мъдреците открай време проповядват. Наблюдението на елементарни</w:t>
        <w:softHyphen/>
        <w:t>те частици протича в една гранична област на на</w:t>
        <w:softHyphen/>
        <w:t>шия свят, детерминиран чрез времето и простран</w:t>
        <w:softHyphen/>
        <w:t>ството - ние се намираме сякаш в „рожденото мяс</w:t>
        <w:softHyphen/>
        <w:t>то на материята". Още тук, както казва Хайзен</w:t>
        <w:softHyphen/>
        <w:t>берг, времето и пространството се размиват. Но „преди" и „след" стават толкова по-ясни, колкото по-дълбоко проникваме в структурата на материя</w:t>
        <w:softHyphen/>
        <w:t>та. Ако тръгнем в другата посока, отначало се за</w:t>
        <w:softHyphen/>
        <w:t>губва ясното различие между време и пространство, между „преди" и „след", докато накрая това раз</w:t>
        <w:softHyphen/>
        <w:t>деляне изчезне напълно и стигнем там, където господстват единството и неразличимостта, където няма нито Време, нито пространство, където царува вече „тук" и „сега". Това е точката, която съдържа всичко и въпреки това се нарича „нищо". Вре</w:t>
        <w:softHyphen/>
        <w:t>мето и пространството са двете координати, на които се крепи светът на полярността, светът на заблудата - прозрението, че те не съществуват е предпоставка за постигането на единство.</w:t>
      </w:r>
    </w:p>
    <w:p>
      <w:pPr>
        <w:pStyle w:val="Normal"/>
        <w:shd w:fill="FFFFFF" w:val="clear"/>
        <w:ind w:firstLine="720"/>
        <w:jc w:val="both"/>
        <w:rPr>
          <w:sz w:val="24"/>
          <w:szCs w:val="24"/>
        </w:rPr>
      </w:pPr>
      <w:r>
        <w:rPr>
          <w:color w:val="000000"/>
          <w:sz w:val="24"/>
          <w:szCs w:val="25"/>
          <w:lang w:val="bg-BG"/>
        </w:rPr>
        <w:t>Следователно в този двуполюсен свят причин</w:t>
        <w:softHyphen/>
        <w:t>ността е една перспектива на нашето съзнание, с чиято помощ могат да се тълкуват процесите: това е начинът на мислене на лявото мозъчно по</w:t>
        <w:softHyphen/>
        <w:t>лукълбо. Вече казахме, че природонаучната представа за света е представата за света на лявата мо</w:t>
        <w:softHyphen/>
        <w:t>зъчна половина - нищо чудно, че и тя се придържа толкова упорито към причинността. Дясното полу</w:t>
        <w:softHyphen/>
        <w:t>кълбо, напротив, не познава причинността, а мисли аналогично. По такъв начин откриваме онзи втори, противоположен на причинността метод на възп</w:t>
        <w:softHyphen/>
        <w:t>риемане на света, който не е нито по-правилен, нито по-неправилен, нито по-добър, нито по-лош, а представлява необходимо допълнение към едност</w:t>
        <w:softHyphen/>
        <w:t>ранчивостта на причинността. Едва двете заедно - причинността и аналогията - могат да образу</w:t>
        <w:softHyphen/>
        <w:t>ват координатната система, в която двуполюсни</w:t>
        <w:softHyphen/>
        <w:t>ят ни свят да се интерпретира смислено.</w:t>
      </w:r>
    </w:p>
    <w:p>
      <w:pPr>
        <w:pStyle w:val="Normal"/>
        <w:shd w:fill="FFFFFF" w:val="clear"/>
        <w:ind w:firstLine="720"/>
        <w:jc w:val="both"/>
        <w:rPr>
          <w:sz w:val="24"/>
          <w:szCs w:val="24"/>
        </w:rPr>
      </w:pPr>
      <w:r>
        <w:rPr>
          <w:color w:val="000000"/>
          <w:sz w:val="24"/>
          <w:szCs w:val="25"/>
          <w:lang w:val="bg-BG"/>
        </w:rPr>
        <w:t>Както причинността прави видими хоризонтал</w:t>
        <w:softHyphen/>
        <w:t>ните връзки, така аналогията проследява вертикал</w:t>
        <w:softHyphen/>
        <w:t>но първичните принципи на всички равнища на тях</w:t>
        <w:softHyphen/>
        <w:t>ното проявление. Аналогията не изисква следствена връзка, тя е ориентирана към идентичността на съдържанието в различните форми. Ако причин</w:t>
        <w:softHyphen/>
        <w:t>ността изразява отношението към времето чрез едно „преди"/„след", аналогията се подхранва от синхронността в смисъл на „винаги-когато-тогава". Ако причинността води към все по-силно разграничаване, аналогията обобщава многообразието в ця</w:t>
        <w:softHyphen/>
        <w:t>лостни модели.</w:t>
      </w:r>
    </w:p>
    <w:p>
      <w:pPr>
        <w:pStyle w:val="Normal"/>
        <w:shd w:fill="FFFFFF" w:val="clear"/>
        <w:ind w:firstLine="720"/>
        <w:jc w:val="both"/>
        <w:rPr>
          <w:sz w:val="24"/>
          <w:szCs w:val="24"/>
        </w:rPr>
      </w:pPr>
      <w:r>
        <w:rPr>
          <w:color w:val="000000"/>
          <w:sz w:val="24"/>
          <w:szCs w:val="25"/>
          <w:lang w:val="bg-BG"/>
        </w:rPr>
        <w:t>Неспособността на науката да мисли аналогично я принуждава да изследва винаги отново и отново законите на всички равнища. Науката не се осмеля</w:t>
        <w:softHyphen/>
        <w:t>ва и не може така да обобщи един новооткрит закон, че той да се пренесе аналогично като принцип на всички равнища. Тя например изследва полярност</w:t>
        <w:softHyphen/>
        <w:t>та в електричеството, на равнище атом, при кисе</w:t>
        <w:softHyphen/>
        <w:t>лините и основите, в мозъчните полукълба и в хи</w:t>
        <w:softHyphen/>
        <w:t>ляди други области, всеки път отново и отделно от останалите сфери. Аналогията завърта гледната точка и поставя различните форми в аналогична взаимовръзка, откривайки във всички един и същи първичен принцип. Така изведнъж положителният електрически полюс, лявата мозъчна половина, кисе</w:t>
        <w:softHyphen/>
        <w:t>лината, слънцето, огънят, китайското „ян" доби</w:t>
        <w:softHyphen/>
        <w:t>ват общи черти, макар между тях да не съществу</w:t>
        <w:softHyphen/>
        <w:t>ва причинна връзка. Аналогията се извежда от об</w:t>
        <w:softHyphen/>
        <w:t>щия за всички изброени форми първичен принцип, Който, в нашия пример, би могъл да се нарече и принцип на мъжкото начало или активността.</w:t>
      </w:r>
    </w:p>
    <w:p>
      <w:pPr>
        <w:pStyle w:val="Normal"/>
        <w:shd w:fill="FFFFFF" w:val="clear"/>
        <w:ind w:firstLine="720"/>
        <w:jc w:val="both"/>
        <w:rPr>
          <w:sz w:val="24"/>
          <w:szCs w:val="24"/>
        </w:rPr>
      </w:pPr>
      <w:r>
        <w:rPr>
          <w:color w:val="000000"/>
          <w:sz w:val="24"/>
          <w:szCs w:val="25"/>
          <w:lang w:val="bg-BG"/>
        </w:rPr>
        <w:t>Такъв тип наблюдение разлага света на архетипни съставни части и разглежда различните модели, които се образуват от архетиповете. Тези модели се откриват аналогично на всички равнища във фор</w:t>
        <w:softHyphen/>
        <w:t>мите на проявление - както горе така и долу. Този вид наблюдение трябва да се усвои също както при</w:t>
        <w:softHyphen/>
        <w:t>чинният метод. Той ни разкрива света от съвсем друга страна и прави видими онези модели и взаимовръзки, които са невидими за подчинения на при-чинността поглед. Така както предимствата на причинността се състоят във функционалността, предимството на аналогията е в прозрачността на връзките по отношение на съдържанието. Благода</w:t>
        <w:softHyphen/>
        <w:t>рение на причинността лявото полукълбо може да разложи и анализира много неща, но не му се удава да обхване света като цяло. Дясното полукълбо, на свой ред, трябва да се откаже от способността да управлява процесите, протичащи в този свят, но има поглед върху цялото, върху образа и поради това е в състояние да познае смисъла. Смисълът е извън целта и логиката, или, както Лао Дзъ казва:</w:t>
      </w:r>
    </w:p>
    <w:p>
      <w:pPr>
        <w:pStyle w:val="Normal"/>
        <w:shd w:fill="FFFFFF" w:val="clear"/>
        <w:ind w:firstLine="720"/>
        <w:jc w:val="both"/>
        <w:rPr>
          <w:sz w:val="24"/>
          <w:szCs w:val="24"/>
        </w:rPr>
      </w:pPr>
      <w:r>
        <w:rPr>
          <w:color w:val="000000"/>
          <w:sz w:val="24"/>
          <w:szCs w:val="25"/>
          <w:lang w:val="bg-BG"/>
        </w:rPr>
        <w:t>Смисълът, който може да се изкаже,</w:t>
      </w:r>
    </w:p>
    <w:p>
      <w:pPr>
        <w:pStyle w:val="Normal"/>
        <w:shd w:fill="FFFFFF" w:val="clear"/>
        <w:ind w:firstLine="720"/>
        <w:jc w:val="both"/>
        <w:rPr>
          <w:sz w:val="24"/>
          <w:szCs w:val="24"/>
        </w:rPr>
      </w:pPr>
      <w:r>
        <w:rPr>
          <w:color w:val="000000"/>
          <w:sz w:val="24"/>
          <w:szCs w:val="25"/>
          <w:lang w:val="bg-BG"/>
        </w:rPr>
        <w:t>не е вечният смисъл.</w:t>
      </w:r>
    </w:p>
    <w:p>
      <w:pPr>
        <w:pStyle w:val="Normal"/>
        <w:shd w:fill="FFFFFF" w:val="clear"/>
        <w:ind w:firstLine="720"/>
        <w:jc w:val="both"/>
        <w:rPr>
          <w:sz w:val="24"/>
          <w:szCs w:val="24"/>
        </w:rPr>
      </w:pPr>
      <w:r>
        <w:rPr>
          <w:color w:val="000000"/>
          <w:sz w:val="24"/>
          <w:szCs w:val="25"/>
          <w:lang w:val="bg-BG"/>
        </w:rPr>
        <w:t>Името, което може да се назове,</w:t>
      </w:r>
    </w:p>
    <w:p>
      <w:pPr>
        <w:pStyle w:val="Normal"/>
        <w:shd w:fill="FFFFFF" w:val="clear"/>
        <w:ind w:firstLine="720"/>
        <w:jc w:val="both"/>
        <w:rPr>
          <w:sz w:val="24"/>
          <w:szCs w:val="24"/>
        </w:rPr>
      </w:pPr>
      <w:r>
        <w:rPr>
          <w:color w:val="000000"/>
          <w:sz w:val="24"/>
          <w:szCs w:val="25"/>
          <w:lang w:val="bg-BG"/>
        </w:rPr>
        <w:t>не е вечното име.</w:t>
      </w:r>
    </w:p>
    <w:p>
      <w:pPr>
        <w:pStyle w:val="Normal"/>
        <w:shd w:fill="FFFFFF" w:val="clear"/>
        <w:ind w:firstLine="720"/>
        <w:jc w:val="both"/>
        <w:rPr>
          <w:sz w:val="24"/>
          <w:szCs w:val="24"/>
        </w:rPr>
      </w:pPr>
      <w:r>
        <w:rPr>
          <w:color w:val="000000"/>
          <w:sz w:val="24"/>
          <w:szCs w:val="25"/>
          <w:lang w:val="bg-BG"/>
        </w:rPr>
        <w:t>„</w:t>
      </w:r>
      <w:r>
        <w:rPr>
          <w:color w:val="000000"/>
          <w:sz w:val="24"/>
          <w:szCs w:val="25"/>
          <w:lang w:val="bg-BG"/>
        </w:rPr>
        <w:t>Несъществуване" наричаме началото</w:t>
      </w:r>
    </w:p>
    <w:p>
      <w:pPr>
        <w:pStyle w:val="Normal"/>
        <w:shd w:fill="FFFFFF" w:val="clear"/>
        <w:ind w:firstLine="720"/>
        <w:jc w:val="both"/>
        <w:rPr>
          <w:sz w:val="24"/>
          <w:szCs w:val="24"/>
        </w:rPr>
      </w:pPr>
      <w:r>
        <w:rPr>
          <w:color w:val="000000"/>
          <w:sz w:val="24"/>
          <w:szCs w:val="25"/>
          <w:lang w:val="bg-BG"/>
        </w:rPr>
        <w:t>на Небето и   Земята.</w:t>
      </w:r>
    </w:p>
    <w:p>
      <w:pPr>
        <w:pStyle w:val="Normal"/>
        <w:shd w:fill="FFFFFF" w:val="clear"/>
        <w:ind w:firstLine="720"/>
        <w:jc w:val="both"/>
        <w:rPr>
          <w:sz w:val="24"/>
          <w:szCs w:val="24"/>
        </w:rPr>
      </w:pPr>
      <w:r>
        <w:rPr>
          <w:color w:val="000000"/>
          <w:sz w:val="24"/>
          <w:szCs w:val="25"/>
          <w:lang w:val="bg-BG"/>
        </w:rPr>
        <w:t>„</w:t>
      </w:r>
      <w:r>
        <w:rPr>
          <w:color w:val="000000"/>
          <w:sz w:val="24"/>
          <w:szCs w:val="25"/>
          <w:lang w:val="bg-BG"/>
        </w:rPr>
        <w:t>Съществуване" наричаме майката на отделните</w:t>
      </w:r>
    </w:p>
    <w:p>
      <w:pPr>
        <w:pStyle w:val="Normal"/>
        <w:shd w:fill="FFFFFF" w:val="clear"/>
        <w:ind w:firstLine="720"/>
        <w:jc w:val="both"/>
        <w:rPr>
          <w:sz w:val="24"/>
          <w:szCs w:val="24"/>
        </w:rPr>
      </w:pPr>
      <w:r>
        <w:rPr>
          <w:color w:val="000000"/>
          <w:sz w:val="24"/>
          <w:szCs w:val="25"/>
          <w:lang w:val="bg-BG"/>
        </w:rPr>
        <w:t>създания.</w:t>
      </w:r>
    </w:p>
    <w:p>
      <w:pPr>
        <w:pStyle w:val="Normal"/>
        <w:shd w:fill="FFFFFF" w:val="clear"/>
        <w:ind w:firstLine="720"/>
        <w:jc w:val="both"/>
        <w:rPr>
          <w:sz w:val="24"/>
          <w:szCs w:val="24"/>
        </w:rPr>
      </w:pPr>
      <w:r>
        <w:rPr>
          <w:color w:val="000000"/>
          <w:sz w:val="24"/>
          <w:szCs w:val="25"/>
          <w:lang w:val="bg-BG"/>
        </w:rPr>
        <w:t>Затова посоката на несъществуването</w:t>
      </w:r>
    </w:p>
    <w:p>
      <w:pPr>
        <w:pStyle w:val="Normal"/>
        <w:shd w:fill="FFFFFF" w:val="clear"/>
        <w:ind w:firstLine="720"/>
        <w:jc w:val="both"/>
        <w:rPr>
          <w:sz w:val="24"/>
          <w:szCs w:val="24"/>
        </w:rPr>
      </w:pPr>
      <w:r>
        <w:rPr>
          <w:color w:val="000000"/>
          <w:sz w:val="24"/>
          <w:szCs w:val="25"/>
          <w:lang w:val="bg-BG"/>
        </w:rPr>
        <w:t>отвежда към съзерцание на чудесното същество,</w:t>
      </w:r>
    </w:p>
    <w:p>
      <w:pPr>
        <w:pStyle w:val="Normal"/>
        <w:shd w:fill="FFFFFF" w:val="clear"/>
        <w:ind w:firstLine="720"/>
        <w:jc w:val="both"/>
        <w:rPr>
          <w:sz w:val="24"/>
          <w:szCs w:val="24"/>
        </w:rPr>
      </w:pPr>
      <w:r>
        <w:rPr>
          <w:color w:val="000000"/>
          <w:sz w:val="24"/>
          <w:szCs w:val="25"/>
          <w:lang w:val="bg-BG"/>
        </w:rPr>
        <w:t>посоката на съществуването -</w:t>
      </w:r>
    </w:p>
    <w:p>
      <w:pPr>
        <w:pStyle w:val="Normal"/>
        <w:shd w:fill="FFFFFF" w:val="clear"/>
        <w:ind w:firstLine="720"/>
        <w:jc w:val="both"/>
        <w:rPr>
          <w:sz w:val="24"/>
          <w:szCs w:val="24"/>
        </w:rPr>
      </w:pPr>
      <w:r>
        <w:rPr>
          <w:color w:val="000000"/>
          <w:sz w:val="24"/>
          <w:szCs w:val="25"/>
          <w:lang w:val="bg-BG"/>
        </w:rPr>
        <w:t>към съзерцание на пространствените</w:t>
      </w:r>
    </w:p>
    <w:p>
      <w:pPr>
        <w:pStyle w:val="Normal"/>
        <w:shd w:fill="FFFFFF" w:val="clear"/>
        <w:ind w:firstLine="720"/>
        <w:jc w:val="both"/>
        <w:rPr>
          <w:sz w:val="24"/>
          <w:szCs w:val="24"/>
        </w:rPr>
      </w:pPr>
      <w:r>
        <w:rPr>
          <w:color w:val="000000"/>
          <w:sz w:val="24"/>
          <w:szCs w:val="25"/>
          <w:lang w:val="bg-BG"/>
        </w:rPr>
        <w:t>ограничения.</w:t>
      </w:r>
    </w:p>
    <w:p>
      <w:pPr>
        <w:pStyle w:val="Normal"/>
        <w:shd w:fill="FFFFFF" w:val="clear"/>
        <w:ind w:firstLine="720"/>
        <w:jc w:val="both"/>
        <w:rPr>
          <w:sz w:val="24"/>
          <w:szCs w:val="24"/>
        </w:rPr>
      </w:pPr>
      <w:r>
        <w:rPr>
          <w:color w:val="000000"/>
          <w:sz w:val="24"/>
          <w:szCs w:val="25"/>
          <w:lang w:val="bg-BG"/>
        </w:rPr>
        <w:t>И двете са едно и също по своя произход,</w:t>
      </w:r>
    </w:p>
    <w:p>
      <w:pPr>
        <w:pStyle w:val="Normal"/>
        <w:shd w:fill="FFFFFF" w:val="clear"/>
        <w:ind w:firstLine="720"/>
        <w:jc w:val="both"/>
        <w:rPr>
          <w:sz w:val="24"/>
          <w:szCs w:val="24"/>
        </w:rPr>
      </w:pPr>
      <w:r>
        <w:rPr>
          <w:color w:val="000000"/>
          <w:sz w:val="24"/>
          <w:szCs w:val="25"/>
          <w:lang w:val="bg-BG"/>
        </w:rPr>
        <w:t>различни са само имената.</w:t>
      </w:r>
    </w:p>
    <w:p>
      <w:pPr>
        <w:pStyle w:val="Normal"/>
        <w:shd w:fill="FFFFFF" w:val="clear"/>
        <w:ind w:firstLine="720"/>
        <w:jc w:val="both"/>
        <w:rPr>
          <w:sz w:val="24"/>
          <w:szCs w:val="24"/>
        </w:rPr>
      </w:pPr>
      <w:r>
        <w:rPr>
          <w:color w:val="000000"/>
          <w:sz w:val="24"/>
          <w:szCs w:val="25"/>
          <w:lang w:val="bg-BG"/>
        </w:rPr>
        <w:t>В тяхното единство се крие тайната.</w:t>
      </w:r>
    </w:p>
    <w:p>
      <w:pPr>
        <w:pStyle w:val="Normal"/>
        <w:shd w:fill="FFFFFF" w:val="clear"/>
        <w:ind w:firstLine="720"/>
        <w:jc w:val="both"/>
        <w:rPr>
          <w:sz w:val="24"/>
          <w:szCs w:val="24"/>
        </w:rPr>
      </w:pPr>
      <w:r>
        <w:rPr>
          <w:color w:val="000000"/>
          <w:sz w:val="24"/>
          <w:szCs w:val="25"/>
          <w:lang w:val="bg-BG"/>
        </w:rPr>
        <w:t>А още по-дълбоката тайна на тайната</w:t>
      </w:r>
    </w:p>
    <w:p>
      <w:pPr>
        <w:pStyle w:val="Normal"/>
        <w:shd w:fill="FFFFFF" w:val="clear"/>
        <w:ind w:firstLine="720"/>
        <w:jc w:val="both"/>
        <w:rPr>
          <w:sz w:val="24"/>
          <w:szCs w:val="24"/>
        </w:rPr>
      </w:pPr>
      <w:r>
        <w:rPr>
          <w:color w:val="000000"/>
          <w:sz w:val="24"/>
          <w:szCs w:val="25"/>
          <w:lang w:val="bg-BG"/>
        </w:rPr>
        <w:t>е вратата, през която влизат всички чудеса.</w:t>
      </w:r>
    </w:p>
    <w:p>
      <w:pPr>
        <w:pStyle w:val="Normal"/>
        <w:shd w:fill="FFFFFF" w:val="clear"/>
        <w:ind w:firstLine="720"/>
        <w:jc w:val="both"/>
        <w:rPr>
          <w:sz w:val="24"/>
          <w:szCs w:val="24"/>
        </w:rPr>
      </w:pPr>
      <w:r>
        <w:rPr>
          <w:sz w:val="24"/>
          <w:szCs w:val="24"/>
        </w:rPr>
      </w:r>
    </w:p>
    <w:p>
      <w:pPr>
        <w:pStyle w:val="Normal"/>
        <w:shd w:fill="FFFFFF" w:val="clear"/>
        <w:ind w:firstLine="720"/>
        <w:jc w:val="center"/>
        <w:rPr>
          <w:b/>
          <w:b/>
          <w:bCs/>
          <w:sz w:val="24"/>
          <w:szCs w:val="24"/>
        </w:rPr>
      </w:pPr>
      <w:r>
        <w:rPr>
          <w:b/>
          <w:bCs/>
          <w:sz w:val="24"/>
          <w:szCs w:val="24"/>
        </w:rPr>
        <w:t>7</w:t>
      </w:r>
    </w:p>
    <w:p>
      <w:pPr>
        <w:pStyle w:val="Heading1"/>
        <w:ind w:firstLine="720"/>
        <w:jc w:val="center"/>
        <w:rPr>
          <w:sz w:val="24"/>
          <w:szCs w:val="24"/>
        </w:rPr>
      </w:pPr>
      <w:r>
        <w:rPr>
          <w:sz w:val="24"/>
        </w:rPr>
        <w:t>Методът на анализа</w:t>
      </w:r>
    </w:p>
    <w:p>
      <w:pPr>
        <w:pStyle w:val="Normal"/>
        <w:shd w:fill="FFFFFF" w:val="clear"/>
        <w:ind w:firstLine="3150"/>
        <w:jc w:val="both"/>
        <w:rPr>
          <w:sz w:val="24"/>
          <w:szCs w:val="24"/>
        </w:rPr>
      </w:pPr>
      <w:r>
        <w:rPr>
          <w:i/>
          <w:iCs/>
          <w:color w:val="000000"/>
          <w:sz w:val="24"/>
          <w:szCs w:val="22"/>
          <w:lang w:val="bg-BG"/>
        </w:rPr>
        <w:t>„</w:t>
      </w:r>
      <w:r>
        <w:rPr>
          <w:i/>
          <w:iCs/>
          <w:color w:val="000000"/>
          <w:sz w:val="24"/>
          <w:szCs w:val="22"/>
          <w:lang w:val="bg-BG"/>
        </w:rPr>
        <w:t>Целият живот не е нищо друго,</w:t>
      </w:r>
    </w:p>
    <w:p>
      <w:pPr>
        <w:pStyle w:val="Normal"/>
        <w:shd w:fill="FFFFFF" w:val="clear"/>
        <w:ind w:firstLine="3150"/>
        <w:jc w:val="both"/>
        <w:rPr>
          <w:sz w:val="24"/>
          <w:szCs w:val="24"/>
        </w:rPr>
      </w:pPr>
      <w:r>
        <w:rPr>
          <w:i/>
          <w:iCs/>
          <w:color w:val="000000"/>
          <w:sz w:val="24"/>
          <w:szCs w:val="22"/>
          <w:lang w:val="bg-BG"/>
        </w:rPr>
        <w:t>освен придобилите форма въпроси,</w:t>
      </w:r>
    </w:p>
    <w:p>
      <w:pPr>
        <w:pStyle w:val="Normal"/>
        <w:shd w:fill="FFFFFF" w:val="clear"/>
        <w:ind w:firstLine="3150"/>
        <w:jc w:val="both"/>
        <w:rPr>
          <w:sz w:val="24"/>
          <w:szCs w:val="24"/>
        </w:rPr>
      </w:pPr>
      <w:r>
        <w:rPr>
          <w:i/>
          <w:iCs/>
          <w:color w:val="000000"/>
          <w:sz w:val="24"/>
          <w:szCs w:val="22"/>
          <w:lang w:val="bg-BG"/>
        </w:rPr>
        <w:t>които носят в себе си зародиша на отговора,</w:t>
      </w:r>
    </w:p>
    <w:p>
      <w:pPr>
        <w:pStyle w:val="TextBodyIndent"/>
        <w:ind w:firstLine="3150"/>
        <w:rPr>
          <w:sz w:val="24"/>
        </w:rPr>
      </w:pPr>
      <w:r>
        <w:rPr>
          <w:sz w:val="24"/>
        </w:rPr>
        <w:t xml:space="preserve">и отговорите, бременни с въпроси. </w:t>
      </w:r>
    </w:p>
    <w:p>
      <w:pPr>
        <w:pStyle w:val="TextBodyIndent"/>
        <w:ind w:firstLine="3150"/>
        <w:rPr>
          <w:sz w:val="24"/>
          <w:szCs w:val="24"/>
        </w:rPr>
      </w:pPr>
      <w:r>
        <w:rPr>
          <w:sz w:val="24"/>
        </w:rPr>
        <w:t>Който вижда нещо друго в това, е глупав."</w:t>
      </w:r>
    </w:p>
    <w:p>
      <w:pPr>
        <w:pStyle w:val="Normal"/>
        <w:shd w:fill="FFFFFF" w:val="clear"/>
        <w:ind w:firstLine="3150"/>
        <w:jc w:val="both"/>
        <w:rPr>
          <w:sz w:val="24"/>
          <w:szCs w:val="24"/>
        </w:rPr>
      </w:pPr>
      <w:r>
        <w:rPr>
          <w:color w:val="000000"/>
          <w:sz w:val="24"/>
          <w:szCs w:val="23"/>
          <w:lang w:val="bg-BG"/>
        </w:rPr>
        <w:t>Густав Майрик, „Голем"</w:t>
      </w:r>
    </w:p>
    <w:p>
      <w:pPr>
        <w:pStyle w:val="BodyTextIndent2"/>
        <w:rPr>
          <w:sz w:val="24"/>
        </w:rPr>
      </w:pPr>
      <w:r>
        <w:rPr>
          <w:sz w:val="24"/>
        </w:rPr>
        <w:t>ПРЕДИ ДА ПРИСТЪПИМ КЪМ ВТОРАТА ЧАСТ на тази книга, в която се опитваме да изясним значението на най-честите симптоми, бихме искали да кажем няколко думи за метода на анализа. На</w:t>
        <w:softHyphen/>
        <w:t>мерението ни не е да подготвим наръчник с тълкувания, който, при нужда, да можеш да разгърнеш и да направиш справка за съответния симптом, да уз</w:t>
        <w:softHyphen/>
        <w:t>наеш какво означава той и след това или да кимнеш, или да поклатиш глава. Подобно отношение към тази книга би било най-голямото недоразумение, което би могло да се очаква. По-скоро сме се поста</w:t>
        <w:softHyphen/>
        <w:t>рали да разкрием един определен начин на виждане и мислене, който да предостави на заинтересования читател възможността да подхожда по-различно към болестта у себе си и у другите хора.</w:t>
      </w:r>
    </w:p>
    <w:p>
      <w:pPr>
        <w:pStyle w:val="Normal"/>
        <w:shd w:fill="FFFFFF" w:val="clear"/>
        <w:ind w:firstLine="720"/>
        <w:jc w:val="both"/>
        <w:rPr>
          <w:sz w:val="24"/>
          <w:szCs w:val="24"/>
        </w:rPr>
      </w:pPr>
      <w:r>
        <w:rPr>
          <w:color w:val="000000"/>
          <w:sz w:val="24"/>
          <w:szCs w:val="25"/>
          <w:lang w:val="bg-BG"/>
        </w:rPr>
        <w:t>За тази цел е необходимо да се усвоят определе</w:t>
        <w:softHyphen/>
        <w:t>ни предпоставки и техники, тъй като повечето хора не са се научили да боравят с аналогии и сим</w:t>
        <w:softHyphen/>
        <w:t>воли. Предимно за това са замислени конкретните примери във втората част. Те трябва, освен това, да развият у читателя способността да мисли и да гледа по този начин. Саморазвиването на собстве</w:t>
        <w:softHyphen/>
        <w:t>но умение за тълкуване би било от полза, тъй като поднесеното наготово тълкуване, в най-добрия слу</w:t>
        <w:softHyphen/>
        <w:t>чай, предлага рамка, но никога не може да се отне</w:t>
        <w:softHyphen/>
        <w:t>се напълно съответно към индивидуалния случай. Подходът тук е като при тълкуването на сънища</w:t>
        <w:softHyphen/>
        <w:t>та. Една книга за тълкуване на сънищата би тряб</w:t>
        <w:softHyphen/>
        <w:t>вало да се използва за усвояване на начина на тълкуването им, а не за да се прави справка за собст</w:t>
        <w:softHyphen/>
        <w:t>вените сънища.</w:t>
      </w:r>
    </w:p>
    <w:p>
      <w:pPr>
        <w:pStyle w:val="Normal"/>
        <w:shd w:fill="FFFFFF" w:val="clear"/>
        <w:ind w:firstLine="720"/>
        <w:jc w:val="both"/>
        <w:rPr>
          <w:sz w:val="24"/>
          <w:szCs w:val="24"/>
        </w:rPr>
      </w:pPr>
      <w:r>
        <w:rPr>
          <w:color w:val="000000"/>
          <w:sz w:val="24"/>
          <w:szCs w:val="25"/>
          <w:lang w:val="bg-BG"/>
        </w:rPr>
        <w:t>По тази причина втората част не претендира за пълнота, макар че сме положили усилия да обхванем всички физически и органически области, за да подготвим необходимия изходен материал, така че чи</w:t>
        <w:softHyphen/>
        <w:t>тателят да може да „обработи" всеки конкретен симптом. След като дотук се опитахме да хвърлим светлина върху скритите светогледно-философски причини, в тази последна глава от теоретичната част ще изложим най-важните аспекти и правила, които позволяват тълкуване на симптомите. Тя е инструмент, който, с малко упражнения, ще напра</w:t>
        <w:softHyphen/>
        <w:t>ви възможно за всеки сериозно заинтересован да анализира смислено симптомите си.</w:t>
      </w:r>
    </w:p>
    <w:p>
      <w:pPr>
        <w:pStyle w:val="Heading2"/>
        <w:ind w:firstLine="720"/>
        <w:jc w:val="center"/>
        <w:rPr>
          <w:b/>
          <w:b/>
          <w:bCs/>
          <w:i w:val="false"/>
          <w:i w:val="false"/>
          <w:iCs w:val="false"/>
          <w:sz w:val="24"/>
          <w:szCs w:val="24"/>
        </w:rPr>
      </w:pPr>
      <w:r>
        <w:rPr>
          <w:b/>
          <w:bCs/>
          <w:i w:val="false"/>
          <w:iCs w:val="false"/>
          <w:sz w:val="24"/>
        </w:rPr>
        <w:t>Причинност в медицината</w:t>
      </w:r>
    </w:p>
    <w:p>
      <w:pPr>
        <w:pStyle w:val="Normal"/>
        <w:shd w:fill="FFFFFF" w:val="clear"/>
        <w:ind w:firstLine="720"/>
        <w:jc w:val="both"/>
        <w:rPr>
          <w:sz w:val="24"/>
          <w:szCs w:val="24"/>
        </w:rPr>
      </w:pPr>
      <w:r>
        <w:rPr>
          <w:color w:val="000000"/>
          <w:sz w:val="24"/>
          <w:szCs w:val="25"/>
          <w:lang w:val="bg-BG"/>
        </w:rPr>
        <w:t>Проблемът за причинността има толкова голямо значение за нашата тема, защото както академич</w:t>
        <w:softHyphen/>
        <w:t>ната медицина, така и природолечението, психоло</w:t>
        <w:softHyphen/>
        <w:t>гията и социологията се съревновават да изследват истинските и действителни причини за болестните симптоми и чрез отстраняването им да оздравят света. Така едни търсят причината в евентуални възбудители или в отровни за околната среда вещества, а други - в травмиращи събития, преживени в ранното детство, във възпитателни методи или в условията на работното място. От съдържанието на олово във въздуха до обществото - нищо и никой не е сигурен, че един ден няма да бъде обя</w:t>
        <w:softHyphen/>
        <w:t>вен като причина за болестта.</w:t>
      </w:r>
    </w:p>
    <w:p>
      <w:pPr>
        <w:pStyle w:val="Normal"/>
        <w:shd w:fill="FFFFFF" w:val="clear"/>
        <w:ind w:firstLine="720"/>
        <w:jc w:val="both"/>
        <w:rPr>
          <w:sz w:val="24"/>
          <w:szCs w:val="24"/>
        </w:rPr>
      </w:pPr>
      <w:r>
        <w:rPr>
          <w:color w:val="000000"/>
          <w:sz w:val="24"/>
          <w:szCs w:val="25"/>
          <w:lang w:val="bg-BG"/>
        </w:rPr>
        <w:t>Ние, напротив, смятаме, че търсенето на причи</w:t>
        <w:softHyphen/>
        <w:t>ните за болестта е най-голямата задънена улица в медицината и психологията. Наистина винаги ще откриваме причини, докато ги търсим, но вярата в концепцията за причинността ни пречи да видим, че намерените причини са само резултат от собстве</w:t>
        <w:softHyphen/>
        <w:t>ното ни поведение ма очакване. в действителност всички причини са причини за други причини. Концеп</w:t>
        <w:softHyphen/>
        <w:t>цията за причинността е издържана само наполовина, защото от един произволен момент нататък питането за причината се прекратява. Причината за една инфекция, например, може да се открие в оп</w:t>
        <w:softHyphen/>
        <w:t>ределени вероятни възбудители, при което се нала</w:t>
        <w:softHyphen/>
        <w:t>га да се зададе въпросът защо в специфичния случай този възбудител е довел до инфекция. Причината за това може да се открие в отслабналата имунна за</w:t>
        <w:softHyphen/>
        <w:t>щита на организма, което на свой ред поражда въп</w:t>
        <w:softHyphen/>
        <w:t>роса за причината на тази отслабнала защита. Тази игра може да продължава до безконечност, защото дори когато се стигне до първоизвора в търсенето на причините, все още остава неизяснен въпросът за причината на първоизвора (огнището)...</w:t>
      </w:r>
    </w:p>
    <w:p>
      <w:pPr>
        <w:pStyle w:val="Normal"/>
        <w:shd w:fill="FFFFFF" w:val="clear"/>
        <w:ind w:firstLine="720"/>
        <w:jc w:val="both"/>
        <w:rPr>
          <w:sz w:val="24"/>
          <w:szCs w:val="24"/>
        </w:rPr>
      </w:pPr>
      <w:r>
        <w:rPr>
          <w:color w:val="000000"/>
          <w:sz w:val="24"/>
          <w:szCs w:val="25"/>
          <w:lang w:val="bg-BG"/>
        </w:rPr>
        <w:t>Затова в практиката предпочитаме да спрем на едно определено място и да се преструваме, че от това място започва светът. Измъкваме се с нищо незначещи общи приказки като „</w:t>
      </w:r>
      <w:r>
        <w:rPr>
          <w:color w:val="000000"/>
          <w:sz w:val="24"/>
          <w:szCs w:val="25"/>
        </w:rPr>
        <w:t>locus minoris resistentiae</w:t>
      </w:r>
      <w:r>
        <w:rPr>
          <w:color w:val="000000"/>
          <w:sz w:val="24"/>
          <w:szCs w:val="25"/>
          <w:lang w:val="bg-BG"/>
        </w:rPr>
        <w:t>" или „наследствена обремененост", „органична слабост" или подобни „мъдри" понятия. Но кое ни дава право да обявим една произволна брънка от ве</w:t>
        <w:softHyphen/>
        <w:t>ригата за причина просто ей така? Направо е не</w:t>
        <w:softHyphen/>
        <w:t>честно, когато някой говори за причина или причин</w:t>
        <w:softHyphen/>
        <w:t>на терапия, защото концепцията за причинността изобщо не допуска - както се уверихме - откриването на някаква причина.</w:t>
      </w:r>
    </w:p>
    <w:p>
      <w:pPr>
        <w:pStyle w:val="Normal"/>
        <w:shd w:fill="FFFFFF" w:val="clear"/>
        <w:ind w:firstLine="720"/>
        <w:jc w:val="both"/>
        <w:rPr>
          <w:sz w:val="24"/>
          <w:szCs w:val="24"/>
        </w:rPr>
      </w:pPr>
      <w:r>
        <w:rPr>
          <w:color w:val="000000"/>
          <w:sz w:val="24"/>
          <w:szCs w:val="25"/>
          <w:lang w:val="bg-BG"/>
        </w:rPr>
        <w:t>Бихме се доближили малко до същността на въп</w:t>
        <w:softHyphen/>
        <w:t>роса, ако работим с онази двуполюсна причинна кон</w:t>
        <w:softHyphen/>
        <w:t>цепция, за която стана дума в началото на нашите разсъждения за причинността. От тази гледна точ</w:t>
        <w:softHyphen/>
        <w:t>ка болестта се обуславя от две посоки, т. е. от ми</w:t>
        <w:softHyphen/>
        <w:t>нало и бъдеще. В този модел финалността би доби</w:t>
        <w:softHyphen/>
        <w:t>ла определена симптоматична картина, а предизвик</w:t>
        <w:softHyphen/>
        <w:t>ващата следствия причинност (</w:t>
      </w:r>
      <w:r>
        <w:rPr>
          <w:color w:val="000000"/>
          <w:sz w:val="24"/>
          <w:szCs w:val="25"/>
        </w:rPr>
        <w:t>efficiens</w:t>
      </w:r>
      <w:r>
        <w:rPr>
          <w:color w:val="000000"/>
          <w:sz w:val="24"/>
          <w:szCs w:val="25"/>
          <w:lang w:val="bg-BG"/>
        </w:rPr>
        <w:t>) би подгот</w:t>
        <w:softHyphen/>
        <w:t>вила веществените и корпоралните помощни средс</w:t>
        <w:softHyphen/>
        <w:t>тва, за да се осъществи финалната картина. Подоб</w:t>
        <w:softHyphen/>
        <w:t>но схващане би направило видим онзи втори аспект на болестното състояние, който при обичайните едностранчиви разсъждения се губи напълно: целта на болестта, а оттук и смисъла на случилото се. Едно написано изречение е обусловено не само от хартията, мастилото, печатарската машина, пис</w:t>
        <w:softHyphen/>
        <w:t>мените знаци (шрифта) и т. н., а също и преди всичко от крайната цел - да се предаде информация.</w:t>
      </w:r>
    </w:p>
    <w:p>
      <w:pPr>
        <w:pStyle w:val="Normal"/>
        <w:shd w:fill="FFFFFF" w:val="clear"/>
        <w:ind w:firstLine="720"/>
        <w:jc w:val="both"/>
        <w:rPr>
          <w:sz w:val="24"/>
          <w:szCs w:val="24"/>
        </w:rPr>
      </w:pPr>
      <w:r>
        <w:rPr>
          <w:color w:val="000000"/>
          <w:sz w:val="24"/>
          <w:szCs w:val="25"/>
          <w:lang w:val="bg-BG"/>
        </w:rPr>
        <w:t>Не би трябвало да е толкова трудно да се разбе</w:t>
        <w:softHyphen/>
        <w:t>ре как чрез свеждането на всичко до материални процеси, съответно до условията на миналото, се губи същественото и главното. Всяко проявление притежава форма и съдържание, състои се от час</w:t>
        <w:softHyphen/>
        <w:t>ти и притежава образ, който е нещо повече от сбо</w:t>
        <w:softHyphen/>
        <w:t>ра на частите. Всяко проявление се определя от ми</w:t>
        <w:softHyphen/>
        <w:t>налото и от бъдещето. Болестта не прави изключение. Зад симптома се крие смисъл, съдържание, ко</w:t>
        <w:softHyphen/>
        <w:t>ето използва наличните възможности, за да може да се осъществи формално. Затова.за една болест като причина могат да изтъкнат всякакви произ</w:t>
        <w:softHyphen/>
        <w:t>волни причини.</w:t>
      </w:r>
    </w:p>
    <w:p>
      <w:pPr>
        <w:pStyle w:val="Normal"/>
        <w:shd w:fill="FFFFFF" w:val="clear"/>
        <w:ind w:firstLine="720"/>
        <w:jc w:val="both"/>
        <w:rPr>
          <w:sz w:val="24"/>
          <w:szCs w:val="24"/>
        </w:rPr>
      </w:pPr>
      <w:r>
        <w:rPr>
          <w:color w:val="000000"/>
          <w:sz w:val="24"/>
          <w:szCs w:val="25"/>
          <w:lang w:val="bg-BG"/>
        </w:rPr>
        <w:t>Точно в този пункт се е провалял досегашният работен метод на медицината. Тя вярва, че чрез премахване на причините може да направи болест</w:t>
        <w:softHyphen/>
        <w:t>та невъзможна и не се съобразява с това, че бо</w:t>
        <w:softHyphen/>
        <w:t>лестта е гъвкава и търси и намира все нови и нови причини, за да се осъществява по-нататък. Тази взаимовръзка е много проста: ако например някой има намерение да построи къща, трудно ще успеят да му попречат, като му отнемат камъните - тога</w:t>
        <w:softHyphen/>
        <w:t>ва той ще построи къщата си от дърво. Крайното решение би могло да се види в това да го лишат от всякакъв възможен материал, но на нивото на бо</w:t>
        <w:softHyphen/>
        <w:t>лестта това е свързано с трудности. Би трябвало да отнемем цялото тяло на пациента, ако искаме да сме сигурни, че болестта няма да изнамери пове</w:t>
        <w:softHyphen/>
        <w:t>че причини.</w:t>
      </w:r>
    </w:p>
    <w:p>
      <w:pPr>
        <w:pStyle w:val="Normal"/>
        <w:shd w:fill="FFFFFF" w:val="clear"/>
        <w:ind w:firstLine="720"/>
        <w:jc w:val="both"/>
        <w:rPr>
          <w:sz w:val="24"/>
          <w:szCs w:val="24"/>
        </w:rPr>
      </w:pPr>
      <w:r>
        <w:rPr>
          <w:color w:val="000000"/>
          <w:sz w:val="24"/>
          <w:szCs w:val="25"/>
          <w:lang w:val="bg-BG"/>
        </w:rPr>
        <w:t>Тази книга се занимава с финалните причини за бо</w:t>
        <w:softHyphen/>
        <w:t>лестта и цели да допълни едностранчивото функционално схващане с липсващия му втори полюс. По този начин държим да стане ясно, че в никакъв случай не отричаме изследваните и описани от меди</w:t>
        <w:softHyphen/>
        <w:t>цината материални процеси и тяхното съществува</w:t>
        <w:softHyphen/>
        <w:t>не, но сме категорично против твърдението, че тези процеси са единствените причини за болестта.</w:t>
      </w:r>
    </w:p>
    <w:p>
      <w:pPr>
        <w:pStyle w:val="Normal"/>
        <w:shd w:fill="FFFFFF" w:val="clear"/>
        <w:ind w:firstLine="720"/>
        <w:jc w:val="both"/>
        <w:rPr>
          <w:sz w:val="24"/>
          <w:szCs w:val="24"/>
        </w:rPr>
      </w:pPr>
      <w:r>
        <w:rPr>
          <w:color w:val="000000"/>
          <w:sz w:val="24"/>
          <w:szCs w:val="25"/>
          <w:lang w:val="bg-BG"/>
        </w:rPr>
        <w:t>Както вече казахме, болестта има смисъл и цел, която досега описахме в нейната най-обща и абсо</w:t>
        <w:softHyphen/>
        <w:t>лютна форма, заедно с лечението, в смисъл на еди</w:t>
        <w:softHyphen/>
        <w:t>нение. Ако разчленим болестта на нейните многоб</w:t>
        <w:softHyphen/>
        <w:t>ройни симптоматични изразни форми, всяка от ко</w:t>
        <w:softHyphen/>
        <w:t>ито представлява стъпка по пътя към целта, всеки симптом може да бъде анализиран според целта и информацията, която носи, за да разберем коя стъпка се изисква точно в този момент. Този въпрос може и трябва да се постави при всеки симп</w:t>
        <w:softHyphen/>
        <w:t>том и не бива да се изтласква чрез препратка към функционалните причини. Винаги могат да се наме</w:t>
        <w:softHyphen/>
        <w:t>рят функционални условия - но също така винаги може да се намери и значение, което съответства на съдържанието.</w:t>
      </w:r>
    </w:p>
    <w:p>
      <w:pPr>
        <w:pStyle w:val="Normal"/>
        <w:shd w:fill="FFFFFF" w:val="clear"/>
        <w:ind w:firstLine="720"/>
        <w:jc w:val="both"/>
        <w:rPr>
          <w:sz w:val="24"/>
          <w:szCs w:val="24"/>
        </w:rPr>
      </w:pPr>
      <w:r>
        <w:rPr>
          <w:color w:val="000000"/>
          <w:sz w:val="24"/>
          <w:szCs w:val="25"/>
          <w:lang w:val="bg-BG"/>
        </w:rPr>
        <w:t>Така първата разлика между нашето виждане и класическата психология се състои в отказа от под</w:t>
        <w:softHyphen/>
        <w:t>бор на симптомите. Ние смятаме, че всеки симп</w:t>
        <w:softHyphen/>
        <w:t>том е обясним и не допускаме изключения. Втора</w:t>
        <w:softHyphen/>
        <w:t>та разлика се състои в отказа от ориентирания към миналото причинен модел на класическата пси</w:t>
        <w:softHyphen/>
        <w:t>хология. Дали вярваме, че сме открили причината за дадено смущение в някакви бактерии или нечии лоши майки, е от второстепенна важност за мисловната концепция. Психосоматичният модел не се е освобо</w:t>
        <w:softHyphen/>
        <w:t>дил от основната грешка на еднополюсната причин</w:t>
        <w:softHyphen/>
        <w:t>на концепция. Нас не ни интересуват причините от миналото, защото, както казахме, те са много и всички еднакво важни или еднакво маловажни. На</w:t>
        <w:softHyphen/>
        <w:t>шият метод може да се опише или като „финална причинност", или, още по-добре, с безвременната концепция на аналогията.</w:t>
      </w:r>
    </w:p>
    <w:p>
      <w:pPr>
        <w:pStyle w:val="Normal"/>
        <w:shd w:fill="FFFFFF" w:val="clear"/>
        <w:ind w:firstLine="720"/>
        <w:jc w:val="both"/>
        <w:rPr>
          <w:sz w:val="24"/>
          <w:szCs w:val="24"/>
        </w:rPr>
      </w:pPr>
      <w:r>
        <w:rPr>
          <w:color w:val="000000"/>
          <w:sz w:val="24"/>
          <w:szCs w:val="24"/>
          <w:lang w:val="bg-BG"/>
        </w:rPr>
        <w:t>Човекът притежава, независимо от времето, специфично битие, което обаче с течение на годи</w:t>
        <w:softHyphen/>
        <w:t>ните трябва да осъществи и осъзнае. Този вътре</w:t>
        <w:softHyphen/>
        <w:t>шен идеал той съзнава като „себе си". Житейският път на човека е път към това „себе си", което е символ на целостта. Човекът се нуждае от „време", за да намери тази цялост - но тя е налице още от самото начало. Точно в това се заключава илюзията за времето - човек се нуждае от време, за да отк</w:t>
        <w:softHyphen/>
        <w:t>рие онова, което винаги е бил. (Ако нещо не ви е ясно, винаги си спомняйте за съответните приме</w:t>
        <w:softHyphen/>
        <w:t>ри: в една книга се съдържа едновременно целият роман - но читателят се нуждае от време, за да възпроизведе в себе си цялото действие, което още от самото начало е било налице!) Този път нарича</w:t>
        <w:softHyphen/>
        <w:t>ме „еволюция". Еволюцията е съзнателното осъществяване на един винаги съществуващ (т. е. безвременен) модел. По този път към себепознанието непрекъснато изникват пречки и заблуди, или иначе формулирано - човек не може или не иска да види оп</w:t>
        <w:softHyphen/>
        <w:t>ределени елементи от своя модел. Нарекохме тези неосъзнати аспекти сянка. В болестния симптом сянката демонстрира своето присъствие и се осъществява. За да можем да разберем значението на даден симптом, в никакъв случай не се нуждаем от понятието за време или за минало. Търсенето на причините в миналото отклонява вниманието от същинската информация, понеже елиминира собст</w:t>
        <w:softHyphen/>
        <w:t>вената отговорност чрез проектиране на вината върху причината.</w:t>
      </w:r>
    </w:p>
    <w:p>
      <w:pPr>
        <w:pStyle w:val="Normal"/>
        <w:shd w:fill="FFFFFF" w:val="clear"/>
        <w:ind w:firstLine="720"/>
        <w:jc w:val="both"/>
        <w:rPr>
          <w:sz w:val="24"/>
          <w:szCs w:val="24"/>
        </w:rPr>
      </w:pPr>
      <w:r>
        <w:rPr>
          <w:color w:val="000000"/>
          <w:sz w:val="24"/>
          <w:szCs w:val="24"/>
          <w:lang w:val="bg-BG"/>
        </w:rPr>
        <w:t>Ако анализираме значението на един симптом, отговорът ще направи видима една частична об</w:t>
        <w:softHyphen/>
        <w:t>ласт от собствения ни модел. Задълбаем ли в мина</w:t>
        <w:softHyphen/>
        <w:t>лото си, и там ще намерим, разбира се, различни из</w:t>
        <w:softHyphen/>
        <w:t>разни форми на този модел. От това обаче не след</w:t>
        <w:softHyphen/>
        <w:t>ва веднага да се прибягва до причинността - тук става дума по-скоро за паралелни, тъждествени с времето изразни форми на същия кръг от проблеми.</w:t>
      </w:r>
    </w:p>
    <w:p>
      <w:pPr>
        <w:pStyle w:val="Normal"/>
        <w:shd w:fill="FFFFFF" w:val="clear"/>
        <w:ind w:firstLine="720"/>
        <w:jc w:val="both"/>
        <w:rPr>
          <w:sz w:val="24"/>
          <w:szCs w:val="24"/>
        </w:rPr>
      </w:pPr>
      <w:r>
        <w:rPr>
          <w:color w:val="000000"/>
          <w:sz w:val="24"/>
          <w:szCs w:val="25"/>
          <w:lang w:val="bg-BG"/>
        </w:rPr>
        <w:t>За осъществяване на проблемите си детето изпол</w:t>
        <w:softHyphen/>
        <w:t>зва родители, братя и сестри, учители, а възраст</w:t>
        <w:softHyphen/>
        <w:t>ните - партньорите си, децата или колегите. Вън</w:t>
        <w:softHyphen/>
        <w:t>шните условия не разболяват никого, но човекът из</w:t>
        <w:softHyphen/>
        <w:t>ползва всички възможности, за да ги постави в ус</w:t>
        <w:softHyphen/>
        <w:t>луга на болестта си. Само болният превръща неща</w:t>
        <w:softHyphen/>
        <w:t>та в причина.</w:t>
      </w:r>
    </w:p>
    <w:p>
      <w:pPr>
        <w:pStyle w:val="Normal"/>
        <w:shd w:fill="FFFFFF" w:val="clear"/>
        <w:ind w:firstLine="720"/>
        <w:jc w:val="both"/>
        <w:rPr>
          <w:sz w:val="24"/>
          <w:szCs w:val="24"/>
        </w:rPr>
      </w:pPr>
      <w:r>
        <w:rPr>
          <w:color w:val="000000"/>
          <w:sz w:val="24"/>
          <w:szCs w:val="25"/>
          <w:lang w:val="bg-BG"/>
        </w:rPr>
        <w:t>Болният е едновременно и извършител, и жертва, той страда винаги и само от своята собстве</w:t>
        <w:softHyphen/>
        <w:t>на несъзнателност. Тази констатация не е ценнос</w:t>
        <w:softHyphen/>
        <w:t>тен критерий, защото само „просветленият" не притежава повече сянка - но тя трябва да предпа</w:t>
        <w:softHyphen/>
        <w:t>зи човека от заблудата, че е станал жертва на ня</w:t>
        <w:softHyphen/>
        <w:t>какви обстоятелства, защото така болният ог</w:t>
        <w:softHyphen/>
        <w:t>рабва сам себе си и се лишава от шанса за преобразяване. Нито бактериите, нито земните лъчения предизвикват болестта, но човек ги използва като помощни средства, с които да осъществи своето боледуване. (На едно друго равнище същото изрече</w:t>
        <w:softHyphen/>
        <w:t>ние звучи малко по-естествено: нито цветовете, нито платното са причината за една картина, но човек ги използва като помощни средства за реали</w:t>
        <w:softHyphen/>
        <w:t>зирането й.)</w:t>
      </w:r>
    </w:p>
    <w:p>
      <w:pPr>
        <w:pStyle w:val="Normal"/>
        <w:shd w:fill="FFFFFF" w:val="clear"/>
        <w:ind w:firstLine="720"/>
        <w:jc w:val="both"/>
        <w:rPr>
          <w:sz w:val="24"/>
          <w:szCs w:val="24"/>
        </w:rPr>
      </w:pPr>
      <w:r>
        <w:rPr>
          <w:color w:val="000000"/>
          <w:sz w:val="24"/>
          <w:szCs w:val="25"/>
          <w:lang w:val="bg-BG"/>
        </w:rPr>
        <w:t>След всичко казано, ето и първото важно прави</w:t>
        <w:softHyphen/>
        <w:t>ло за това как да боравим с тълкуването на болес</w:t>
        <w:softHyphen/>
        <w:t>тните картини във втората част.</w:t>
      </w:r>
    </w:p>
    <w:p>
      <w:pPr>
        <w:pStyle w:val="Normal"/>
        <w:shd w:fill="FFFFFF" w:val="clear"/>
        <w:ind w:firstLine="720"/>
        <w:jc w:val="both"/>
        <w:rPr>
          <w:sz w:val="24"/>
          <w:szCs w:val="24"/>
        </w:rPr>
      </w:pPr>
      <w:r>
        <w:rPr>
          <w:b/>
          <w:bCs/>
          <w:color w:val="000000"/>
          <w:sz w:val="24"/>
          <w:szCs w:val="25"/>
          <w:lang w:val="bg-BG"/>
        </w:rPr>
        <w:t xml:space="preserve">Първо правило: </w:t>
      </w:r>
      <w:r>
        <w:rPr>
          <w:color w:val="000000"/>
          <w:sz w:val="24"/>
          <w:szCs w:val="25"/>
          <w:lang w:val="bg-BG"/>
        </w:rPr>
        <w:t>При тълкуване на симптомите се въздържайте от привидно причинните взаимов</w:t>
        <w:softHyphen/>
        <w:t>ръзки на функционално равнище. Те винаги могат да се намерят и никой не отрича тяхното съществу</w:t>
        <w:softHyphen/>
        <w:t>ване. Но те правят несъстоятелно тълкуването на даден симптом. Ние тълкуваме само симптома в неговото качество и субективно проявление. Какви физиологични, морфологични, химични, нервни или други причинни вериги са използвани за реализиране</w:t>
        <w:softHyphen/>
        <w:t>то на симптома не влияе върху значението му. За да се вникне в съдържанието, важно е само, че нещо е - и как е - а не защо е.</w:t>
      </w:r>
    </w:p>
    <w:p>
      <w:pPr>
        <w:pStyle w:val="Heading2"/>
        <w:ind w:firstLine="720"/>
        <w:jc w:val="center"/>
        <w:rPr>
          <w:b/>
          <w:b/>
          <w:bCs/>
          <w:i w:val="false"/>
          <w:i w:val="false"/>
          <w:iCs w:val="false"/>
          <w:sz w:val="24"/>
          <w:szCs w:val="36"/>
        </w:rPr>
      </w:pPr>
      <w:r>
        <w:rPr>
          <w:b/>
          <w:bCs/>
          <w:i w:val="false"/>
          <w:iCs w:val="false"/>
          <w:sz w:val="24"/>
          <w:szCs w:val="36"/>
        </w:rPr>
        <w:t>Времево качество на симптоматиката</w:t>
      </w:r>
    </w:p>
    <w:p>
      <w:pPr>
        <w:pStyle w:val="Normal"/>
        <w:shd w:fill="FFFFFF" w:val="clear"/>
        <w:ind w:firstLine="720"/>
        <w:jc w:val="both"/>
        <w:rPr>
          <w:sz w:val="24"/>
          <w:szCs w:val="24"/>
        </w:rPr>
      </w:pPr>
      <w:r>
        <w:rPr>
          <w:color w:val="000000"/>
          <w:sz w:val="24"/>
          <w:szCs w:val="25"/>
          <w:lang w:val="bg-BG"/>
        </w:rPr>
        <w:t>Колкото безинтересно е времевото минало за на</w:t>
        <w:softHyphen/>
        <w:t>шите въпроси, толкова интересно и изразително е времевото поле при появяването на даден симптом. Точният момент във времето, в който възниква симптомът, може да ни даде важна информация за проблемната сфера, която се изразява чрез него. Всички събития, протичащи в синхрон с появата на един симптом, образуват рамката на симптомати</w:t>
        <w:softHyphen/>
        <w:t>ката и трябва да се вземат под внимание.</w:t>
      </w:r>
    </w:p>
    <w:p>
      <w:pPr>
        <w:pStyle w:val="Normal"/>
        <w:shd w:fill="FFFFFF" w:val="clear"/>
        <w:ind w:firstLine="720"/>
        <w:jc w:val="both"/>
        <w:rPr>
          <w:sz w:val="24"/>
          <w:szCs w:val="24"/>
        </w:rPr>
      </w:pPr>
      <w:r>
        <w:rPr>
          <w:color w:val="000000"/>
          <w:sz w:val="24"/>
          <w:szCs w:val="25"/>
          <w:lang w:val="bg-BG"/>
        </w:rPr>
        <w:t>При това не става дума да се съобразяваме само с външните събития, а преди всичко да възприема</w:t>
        <w:softHyphen/>
        <w:t>ме вътрешните процеси. Какви мисли, теми и фан</w:t>
        <w:softHyphen/>
        <w:t>тазии са ни вълнували в момента, в който се е по</w:t>
        <w:softHyphen/>
        <w:t>явил симптомът? В какво настроение сме били? Настъпили ли са някакви промени в живота ни, уз</w:t>
        <w:softHyphen/>
        <w:t>нали ли сме някакви новини? При това нерядко именно събитията, окачествявани като незначи</w:t>
        <w:softHyphen/>
        <w:t>телни и маловажни, в действителност са се оказва</w:t>
        <w:softHyphen/>
        <w:t>ли решаващи. Тъй като в симптома се проявява една потисната област, всички свързани с това събития също се „потискат" и съответно се подценяват.</w:t>
      </w:r>
    </w:p>
    <w:p>
      <w:pPr>
        <w:pStyle w:val="Normal"/>
        <w:shd w:fill="FFFFFF" w:val="clear"/>
        <w:ind w:firstLine="720"/>
        <w:jc w:val="both"/>
        <w:rPr>
          <w:sz w:val="24"/>
          <w:szCs w:val="24"/>
        </w:rPr>
      </w:pPr>
      <w:r>
        <w:rPr>
          <w:color w:val="000000"/>
          <w:sz w:val="24"/>
          <w:szCs w:val="25"/>
          <w:lang w:val="bg-BG"/>
        </w:rPr>
        <w:t>Общо взето, това не са големите неща в живо</w:t>
        <w:softHyphen/>
        <w:t>та, защото с тях човек обикновено се занимава съз</w:t>
        <w:softHyphen/>
        <w:t>нателно. Дребните, безобидни неща от всекидневи</w:t>
        <w:softHyphen/>
        <w:t>ето обаче често отприщват потисканите проблем</w:t>
        <w:softHyphen/>
        <w:t>ни сфери. Остри симптоми като настинка, гадене, стомашно разстройство, киселини, главоболие, на</w:t>
        <w:softHyphen/>
        <w:t>ранявания и други подобни се проявяват много точ</w:t>
        <w:softHyphen/>
        <w:t>но във времето. Струва си да се постави въпросът какво сме правили, мислили или сме си фантазирали тъкмо в този момент. Зададем ли си сами въпроса за взаимовръзката, добре е да се вгледаме внима</w:t>
        <w:softHyphen/>
        <w:t>телно в първата, спонтанно възникнала идея, а не да я отхвърлим набързо като несъществена.</w:t>
      </w:r>
    </w:p>
    <w:p>
      <w:pPr>
        <w:pStyle w:val="Normal"/>
        <w:shd w:fill="FFFFFF" w:val="clear"/>
        <w:ind w:firstLine="720"/>
        <w:jc w:val="both"/>
        <w:rPr>
          <w:sz w:val="24"/>
          <w:szCs w:val="24"/>
        </w:rPr>
      </w:pPr>
      <w:r>
        <w:rPr>
          <w:b/>
          <w:bCs/>
          <w:color w:val="000000"/>
          <w:sz w:val="24"/>
          <w:szCs w:val="25"/>
          <w:lang w:val="bg-BG"/>
        </w:rPr>
        <w:t xml:space="preserve">Второ правило: </w:t>
      </w:r>
      <w:r>
        <w:rPr>
          <w:color w:val="000000"/>
          <w:sz w:val="24"/>
          <w:szCs w:val="25"/>
          <w:lang w:val="bg-BG"/>
        </w:rPr>
        <w:t>Анализирайте момента на проявяване на даден симптом. Запитайте се за житейската ситуация, мислите, фантазиите, мечтите, съ</w:t>
        <w:softHyphen/>
        <w:t>битията и вестите, които изграждат времевата рамка на симптома.</w:t>
      </w:r>
    </w:p>
    <w:p>
      <w:pPr>
        <w:pStyle w:val="Heading2"/>
        <w:ind w:firstLine="720"/>
        <w:jc w:val="center"/>
        <w:rPr>
          <w:b/>
          <w:b/>
          <w:bCs/>
          <w:i w:val="false"/>
          <w:i w:val="false"/>
          <w:iCs w:val="false"/>
          <w:sz w:val="24"/>
          <w:szCs w:val="24"/>
        </w:rPr>
      </w:pPr>
      <w:r>
        <w:rPr>
          <w:b/>
          <w:bCs/>
          <w:i w:val="false"/>
          <w:iCs w:val="false"/>
          <w:sz w:val="24"/>
        </w:rPr>
        <w:t>Аналогия и символика на симптома</w:t>
      </w:r>
    </w:p>
    <w:p>
      <w:pPr>
        <w:pStyle w:val="Normal"/>
        <w:shd w:fill="FFFFFF" w:val="clear"/>
        <w:ind w:firstLine="720"/>
        <w:jc w:val="both"/>
        <w:rPr>
          <w:sz w:val="24"/>
          <w:szCs w:val="24"/>
        </w:rPr>
      </w:pPr>
      <w:r>
        <w:rPr>
          <w:color w:val="000000"/>
          <w:sz w:val="24"/>
          <w:szCs w:val="25"/>
          <w:lang w:val="bg-BG"/>
        </w:rPr>
        <w:t>Ето че стигаме до основната техника на тълкуването, чието словесно представяне не е просто. Първо е необходимо да развием интимна връзка с езика и да се научим да слушаме съзнателно онова, което ни се казва. Езикът е грандиозно помагало, даващо ни възможност да вникнем в дълбоките и невидими взаимовръзки. Той притежава своя собст</w:t>
        <w:softHyphen/>
        <w:t>вена мъдрост, която обаче се разкрива само пред онзи, който умее да се вслушва в нея. В резултат на съвременната тенденция към небрежно и своеволно боравене с езика, сме загубили достъп до истинското значение на понятията. Тъй като и езикът има дял в полярността, той винаги е двойствен, фалшив и двусмислен. Почти всички понятия вибрират ед</w:t>
        <w:softHyphen/>
        <w:t>новременно на няколко равнища. Затова трябва да си възвърнем способността да възприемаме всяка дума едновременно на всичките й равнища.</w:t>
      </w:r>
    </w:p>
    <w:p>
      <w:pPr>
        <w:pStyle w:val="Normal"/>
        <w:shd w:fill="FFFFFF" w:val="clear"/>
        <w:ind w:firstLine="720"/>
        <w:jc w:val="both"/>
        <w:rPr>
          <w:sz w:val="24"/>
          <w:szCs w:val="24"/>
        </w:rPr>
      </w:pPr>
      <w:r>
        <w:rPr>
          <w:color w:val="000000"/>
          <w:sz w:val="24"/>
          <w:szCs w:val="25"/>
          <w:lang w:val="bg-BG"/>
        </w:rPr>
        <w:t>Почти всяко изречение от втората част на тази книга се отнася поне до две равнища - ако някои из</w:t>
        <w:softHyphen/>
        <w:t>речения звучат банално, това е сигурен признак, че се пренебрегва второто равнище, двусмислеността. Опитали сме се да насочим вниманието към важните места чрез кавички и курсив. Но в края на краи</w:t>
        <w:softHyphen/>
        <w:t>щата, подходът ни се основава върху достъпа до езиковите измерения. Слухът към езика също толкова трудно подлежи на изучаване, колкото и музикалният слух - но и двата могат да се школуват.</w:t>
      </w:r>
    </w:p>
    <w:p>
      <w:pPr>
        <w:pStyle w:val="Normal"/>
        <w:shd w:fill="FFFFFF" w:val="clear"/>
        <w:ind w:firstLine="720"/>
        <w:jc w:val="both"/>
        <w:rPr>
          <w:sz w:val="24"/>
          <w:szCs w:val="24"/>
        </w:rPr>
      </w:pPr>
      <w:r>
        <w:rPr>
          <w:color w:val="000000"/>
          <w:sz w:val="24"/>
          <w:szCs w:val="25"/>
          <w:lang w:val="bg-BG"/>
        </w:rPr>
        <w:t>Нашият език е психосоматичен. Почти всички формулировки и думи, с които назоваваме физически състояния и процеси, са заимствани от опита на тялото. Човекът разбира и схваща винаги само това, което може да се пипне с ръка и върху което може да се стъпи с крака. Оттук произтича една заслужаваща по-задълбочено изследване тема, която тук само ще обобщим: За всеки опит и за всяка стъпва на съзнанието човек трябва да измине пътя през телесното. На него му е невъзможно да интег</w:t>
        <w:softHyphen/>
        <w:t>рира съзнателно каквито и да било принципи, преди те да изплуват на повърхността, т. е. да намерят физически израз. „Телесното" ни въвлича в една неве</w:t>
        <w:softHyphen/>
        <w:t>роятна обвързаност, от която често се страхува</w:t>
        <w:softHyphen/>
        <w:t>ме - но без тази обвързаност не можем да устано</w:t>
        <w:softHyphen/>
        <w:t>вим връзва с принципа. Този ход на мисли води до прозрението, че човек не може да се предпази от болестта.</w:t>
      </w:r>
    </w:p>
    <w:p>
      <w:pPr>
        <w:pStyle w:val="Normal"/>
        <w:shd w:fill="FFFFFF" w:val="clear"/>
        <w:ind w:firstLine="720"/>
        <w:jc w:val="both"/>
        <w:rPr>
          <w:sz w:val="24"/>
          <w:szCs w:val="24"/>
        </w:rPr>
      </w:pPr>
      <w:r>
        <w:rPr>
          <w:color w:val="000000"/>
          <w:sz w:val="24"/>
          <w:szCs w:val="25"/>
          <w:lang w:val="bg-BG"/>
        </w:rPr>
        <w:t>Но да се върнем към значението на езика, което ни интересува в конкретния случай. който се е на</w:t>
        <w:softHyphen/>
        <w:t>учил да се вслушва в психосоматичната двузначност на езика, с учудване установява, че докато говори за телесните си симптоми, болният обикновено спо</w:t>
        <w:softHyphen/>
        <w:t>менава и психичния си проблем: на един зрението толкова се е влошило, че вече не може да вижда ясно нещата; друг го боли гърло и казва, че гушата му се е подула; трети не може повече да превива гръб, защото се е схванал; четвърти не може вече да преглъща; пети се изпуска, шести не може да чува, а седми има такива силни сърбежи, че му иде да излезе от кожата си. Тук няма какво толкова да се обяснява, можем само да слушаме, да кимаме с глава и да заключим: „Болестта прави човека искрен!" (При употребата на латинските наименова</w:t>
        <w:softHyphen/>
        <w:t>ния на болестите академичната медицина грижливо бди да не би чрез езика да проличи връзката със съ</w:t>
        <w:softHyphen/>
        <w:t>държанието!)</w:t>
      </w:r>
    </w:p>
    <w:p>
      <w:pPr>
        <w:pStyle w:val="Normal"/>
        <w:shd w:fill="FFFFFF" w:val="clear"/>
        <w:ind w:firstLine="720"/>
        <w:jc w:val="both"/>
        <w:rPr>
          <w:sz w:val="24"/>
          <w:szCs w:val="24"/>
        </w:rPr>
      </w:pPr>
      <w:r>
        <w:rPr>
          <w:color w:val="000000"/>
          <w:sz w:val="24"/>
          <w:szCs w:val="25"/>
          <w:lang w:val="bg-BG"/>
        </w:rPr>
        <w:t>Във всички тези случаи именно тялото изживява това, което потърпевшият никога не се осмелява или не иска да признае в душата си. Така например, не смеем да признаем, че всъщност ни иде да изле</w:t>
        <w:softHyphen/>
        <w:t>зем от кожата си, защото искаме да прекрачим гра</w:t>
        <w:softHyphen/>
        <w:t>ниците, които сами сме си наложили - тялото осъществява несъзнателното ни желание и използва като симптом една екзема, за да направи действи</w:t>
        <w:softHyphen/>
        <w:t>телното желание съзнателно. С екземата, като причина на която може да се позове, потърпевшият изведнъж се осмелява да изрази желанието си на висок глас: „Иде ми да изляза от кожата си!" - защо</w:t>
        <w:softHyphen/>
        <w:t>то най-накрая той има телесно алиби, а то днес се приема на сериозно от всеки. По същия начин една служителка не смее да признае пред себе си и пред работодателя си, че всъщност й е дошло до гуша от всичко и иска да си вземе няколко дни отпуска -но на телесно равнище подутата гуша се възприема съвсем сериозно и води до желания успех.</w:t>
      </w:r>
    </w:p>
    <w:p>
      <w:pPr>
        <w:pStyle w:val="Normal"/>
        <w:shd w:fill="FFFFFF" w:val="clear"/>
        <w:ind w:firstLine="720"/>
        <w:jc w:val="both"/>
        <w:rPr>
          <w:sz w:val="24"/>
          <w:szCs w:val="24"/>
        </w:rPr>
      </w:pPr>
      <w:r>
        <w:rPr>
          <w:color w:val="000000"/>
          <w:sz w:val="24"/>
          <w:szCs w:val="25"/>
          <w:lang w:val="bg-BG"/>
        </w:rPr>
        <w:t>Наред с вслушването в двузначността на езика важна е и способността за аналогично мислене. Са</w:t>
        <w:softHyphen/>
        <w:t>мата двузначност на езика вече почива върху анало</w:t>
        <w:softHyphen/>
        <w:t>гия. Например, на никого не би дошло наум да допус</w:t>
        <w:softHyphen/>
        <w:t>не, че при един безсърдечен човек липсва съответ</w:t>
        <w:softHyphen/>
        <w:t>ният орган. Желанието да „излезеш от кожата си" също не се приема непременно буквално. Във всички тези случаи употребяваме понятията в аналогичен смисъл, използвайки нещо конкретно като замести</w:t>
        <w:softHyphen/>
        <w:t>тел за един абстрактен принцип. Като казваме без</w:t>
        <w:softHyphen/>
        <w:t>сърдечен, имаме предвид отсъствието на определе</w:t>
        <w:softHyphen/>
        <w:t>на способност, която, въз основа на една архетипна символика, открай време по аналогия се свързва със сърцето. Същият принцип обаче се прилага и по отношение на блясъка на слънцето и златото.</w:t>
      </w:r>
    </w:p>
    <w:p>
      <w:pPr>
        <w:pStyle w:val="Normal"/>
        <w:shd w:fill="FFFFFF" w:val="clear"/>
        <w:ind w:firstLine="720"/>
        <w:jc w:val="both"/>
        <w:rPr>
          <w:sz w:val="24"/>
          <w:szCs w:val="24"/>
        </w:rPr>
      </w:pPr>
      <w:r>
        <w:rPr>
          <w:color w:val="000000"/>
          <w:sz w:val="24"/>
          <w:szCs w:val="25"/>
          <w:lang w:val="bg-BG"/>
        </w:rPr>
        <w:t>Аналогията предполага способност за абстракт</w:t>
        <w:softHyphen/>
        <w:t>но мислене, защото в конкретното трябва да съз</w:t>
        <w:softHyphen/>
        <w:t>рем изразяващия се чрез него принцип и да го прене</w:t>
        <w:softHyphen/>
        <w:t>сем на друго равнище. Например кожата на човеш</w:t>
        <w:softHyphen/>
        <w:t>кото тяло приема, между другото, и функцията на разграничител от външната среда. Ако на някого му иде да излезе от кожата си, той иска да прекрачи и да преодолее някакви граници. Съществува аналогия между кожата и определени норми, които на психич</w:t>
        <w:softHyphen/>
        <w:t>но равнище изпълняват същата функция, както кожата на соматично. Ако „равнопоставим" кожа и норми, това не означава нито идентичност, нито причинна връзка, а се отнася до аналогията на прин</w:t>
        <w:softHyphen/>
        <w:t>ципа. Например - както ще видим по-нататък, -натрупаните в тялото токсини (отрови) съответстват на изтласкани в съзнанието неразрешени конфликти. Тази аналогия не се стреми да покаже, че конфликтите произвеждат токсини, или че токси</w:t>
        <w:softHyphen/>
        <w:t>ните създават конфликти. И все пак, и двете са аналогични проявления на различни равнища.</w:t>
      </w:r>
    </w:p>
    <w:p>
      <w:pPr>
        <w:pStyle w:val="Normal"/>
        <w:shd w:fill="FFFFFF" w:val="clear"/>
        <w:ind w:firstLine="720"/>
        <w:jc w:val="both"/>
        <w:rPr>
          <w:sz w:val="24"/>
          <w:szCs w:val="24"/>
        </w:rPr>
      </w:pPr>
      <w:r>
        <w:rPr>
          <w:color w:val="000000"/>
          <w:sz w:val="24"/>
          <w:szCs w:val="25"/>
          <w:lang w:val="bg-BG"/>
        </w:rPr>
        <w:t>Душата причинява също толкова малко телесни симптоми, колкото телесните процеси - психични изменения. Но винаги откриваме аналогичния модел и на двете равнища. Всички съдържания на съзнани</w:t>
        <w:softHyphen/>
        <w:t>ето имат свои сьответствия в тялото и обратно. В този смисъл всичко е симптом. Да обичаш да хо</w:t>
        <w:softHyphen/>
        <w:t>диш на разходка или да имаш тънки устни са също такива симптоми, както гнойните сливици. (Срав</w:t>
        <w:softHyphen/>
        <w:t>ни предисторията на заболяванията при хомеопатията.) Симптомите се различават само по субектив</w:t>
        <w:softHyphen/>
        <w:t>ната оценка, която им дава техният притежател. И накрая, отхвърлянето и съпротивата са факто</w:t>
        <w:softHyphen/>
        <w:t>рите, които превръщат даден симптом в болестен. Съпротивата издава също, че определен симптом е израз на някаква сенчеста сфера - защото онези симптоми, които изразяват съзнателни елементи на душевността ни, ние обичаме и защитаваме, като израз на нашата личност.</w:t>
      </w:r>
    </w:p>
    <w:p>
      <w:pPr>
        <w:pStyle w:val="Normal"/>
        <w:shd w:fill="FFFFFF" w:val="clear"/>
        <w:ind w:firstLine="720"/>
        <w:jc w:val="both"/>
        <w:rPr>
          <w:sz w:val="24"/>
          <w:szCs w:val="24"/>
        </w:rPr>
      </w:pPr>
      <w:r>
        <w:rPr>
          <w:color w:val="000000"/>
          <w:sz w:val="24"/>
          <w:szCs w:val="25"/>
          <w:lang w:val="bg-BG"/>
        </w:rPr>
        <w:t>На стария спорен въпрос за границата между здрав и болен човек, между нормално и ненормално може да се отговори само на равнището на субек</w:t>
        <w:softHyphen/>
        <w:t>тивната оценка - или изобщо да не бъде даван от</w:t>
        <w:softHyphen/>
        <w:t>говор. Когато разглеждаме телесните симптоми и ги тълкуваме в психически план, това правим на първо място с цел да се помогне на потърпевшия да насочи вниманието си към онази област, която дотогава не е осъзнавал, за да установи, че там неща</w:t>
        <w:softHyphen/>
        <w:t>та са така, както са - и в тялото, и в душата, и горе, и долу. Не става дума веднага да се промени или отстрани нещо - напротив, видяното трябва убедително да се потвърди, тъй като едно „не" би изтласкало тази област отново в сянка.</w:t>
      </w:r>
    </w:p>
    <w:p>
      <w:pPr>
        <w:pStyle w:val="Normal"/>
        <w:shd w:fill="FFFFFF" w:val="clear"/>
        <w:ind w:firstLine="720"/>
        <w:jc w:val="both"/>
        <w:rPr>
          <w:sz w:val="24"/>
          <w:szCs w:val="24"/>
        </w:rPr>
      </w:pPr>
      <w:r>
        <w:rPr>
          <w:color w:val="000000"/>
          <w:sz w:val="24"/>
          <w:szCs w:val="25"/>
          <w:lang w:val="bg-BG"/>
        </w:rPr>
        <w:t>Самото съзерцание води до осъзнаване и ако от по-пълното осъзнаване от само себе си се породи една субективна промяна - чудесно. Но всяко наме</w:t>
        <w:softHyphen/>
        <w:t>рение да се промени нещо има обратен ефект. На</w:t>
        <w:softHyphen/>
        <w:t>мерението ни да заспим бързо е най-сигурният на</w:t>
        <w:softHyphen/>
        <w:t>чин да прогоним съня, докато при липса на намере</w:t>
        <w:softHyphen/>
        <w:t>ние той настъпва от само себе си. Под отсъствие на намерение тук разбираме точната среда между желанието за предотвратяване и за принудително постигане. Именно покоят на средата позволява да се случи нещо ново. Който се бори или преследва нещо, никога не постига целта си. Ако при интер</w:t>
        <w:softHyphen/>
        <w:t>претирането на болестните картини някой получи усещането, че тълкуването е злонамерено или нега</w:t>
        <w:softHyphen/>
        <w:t>тивно, това усещане е показател за личната оценка, на която даденият човек все още е в плен. Нито думите, нито предметите или събитията, обаче, могат да бъдат сами по себе си добри или лоши, положителни или отрицателни, оценката възниква единствено у оценяващия.</w:t>
      </w:r>
    </w:p>
    <w:p>
      <w:pPr>
        <w:pStyle w:val="Normal"/>
        <w:shd w:fill="FFFFFF" w:val="clear"/>
        <w:ind w:firstLine="720"/>
        <w:jc w:val="both"/>
        <w:rPr>
          <w:sz w:val="24"/>
          <w:szCs w:val="24"/>
        </w:rPr>
      </w:pPr>
      <w:r>
        <w:rPr>
          <w:color w:val="000000"/>
          <w:sz w:val="24"/>
          <w:szCs w:val="25"/>
          <w:lang w:val="bg-BG"/>
        </w:rPr>
        <w:t>Близко до ума е, че опасността от подобни недо</w:t>
        <w:softHyphen/>
        <w:t>разумения при нашата тема е голяма, защото в бо</w:t>
        <w:softHyphen/>
        <w:t>лестните симптоми се проявяват всички онези принципи, които се оценяват крайно негативно от отделния човек или от обществото и затова не мо</w:t>
        <w:softHyphen/>
        <w:t>гат да се приемат или видят съзнателно. Ще се сблъскваме доста често с темите агресивност и сексуалност например, тъй като в процеса на нагаждане към нормите и ценностните критерии на дадена социална общност тези области бързо и лес</w:t>
        <w:softHyphen/>
        <w:t>но стават „жертва" на процесите на потискане и са принудени да търсят реализацията си по неведоми пътища. Указанието, че зад определен симптом се крие чиста агресивност, в никакъв случай не е вид обвинение, то цели да помогне на човека да я види и у себе си и да я приеме. На плахия въпрос какви угасни неща биха могли да се случат, ако всеки пос</w:t>
        <w:softHyphen/>
        <w:t>тъпваше така, е достатъчно да се отговори, че аг</w:t>
        <w:softHyphen/>
        <w:t>ресивността е налице дори тогава, когато не й об</w:t>
        <w:softHyphen/>
        <w:t>ръщаме внимание, и чрез акта на съзерцанието тя не става нито по-голяма, нито по-лоша. Докато аг</w:t>
        <w:softHyphen/>
        <w:t>ресивността (или какъвто и да било друг импулс) се намира в сянката, тя е несъзната и дори само по</w:t>
        <w:softHyphen/>
        <w:t>ради този факт е опасна.</w:t>
      </w:r>
    </w:p>
    <w:p>
      <w:pPr>
        <w:pStyle w:val="Normal"/>
        <w:shd w:fill="FFFFFF" w:val="clear"/>
        <w:ind w:firstLine="720"/>
        <w:jc w:val="both"/>
        <w:rPr>
          <w:sz w:val="24"/>
          <w:szCs w:val="24"/>
        </w:rPr>
      </w:pPr>
      <w:r>
        <w:rPr>
          <w:color w:val="000000"/>
          <w:sz w:val="24"/>
          <w:szCs w:val="25"/>
          <w:lang w:val="bg-BG"/>
        </w:rPr>
        <w:t>За да разберете нашето изложение, трябва спокойно да се дистанцирате от всички оценки, с кои</w:t>
        <w:softHyphen/>
        <w:t>то сте свикнали. Добре е, също така, да замените прекалено аналитичното и разумно мислене със спо</w:t>
        <w:softHyphen/>
        <w:t>собността за образно, символично и аналогично мис</w:t>
        <w:softHyphen/>
        <w:t>лене. Езиковите връзки и асоциации ни позволяват много по-бързо да възприемем образа, отколкото едно стерилно заключение. За да придобият види</w:t>
        <w:softHyphen/>
        <w:t>мост болестните картини са необходими по-скоро свойствата на дясното полукълбо.</w:t>
      </w:r>
    </w:p>
    <w:p>
      <w:pPr>
        <w:pStyle w:val="Normal"/>
        <w:shd w:fill="FFFFFF" w:val="clear"/>
        <w:ind w:firstLine="720"/>
        <w:jc w:val="both"/>
        <w:rPr>
          <w:sz w:val="24"/>
          <w:szCs w:val="24"/>
        </w:rPr>
      </w:pPr>
      <w:r>
        <w:rPr>
          <w:i/>
          <w:iCs/>
          <w:color w:val="000000"/>
          <w:sz w:val="24"/>
          <w:szCs w:val="25"/>
          <w:lang w:val="bg-BG"/>
        </w:rPr>
        <w:t xml:space="preserve">Трето правило: </w:t>
      </w:r>
      <w:r>
        <w:rPr>
          <w:color w:val="000000"/>
          <w:sz w:val="24"/>
          <w:szCs w:val="25"/>
          <w:lang w:val="bg-BG"/>
        </w:rPr>
        <w:t>Обобщете симптоматичните проявления в принцип и пренесете този модел на психично равнище. Вслушването в езиковите формулировки обикновено може да послужи като ключ, тъй като нашият език е психосоматичен.</w:t>
      </w:r>
    </w:p>
    <w:p>
      <w:pPr>
        <w:pStyle w:val="Heading2"/>
        <w:ind w:firstLine="720"/>
        <w:jc w:val="center"/>
        <w:rPr>
          <w:b/>
          <w:b/>
          <w:bCs/>
          <w:i w:val="false"/>
          <w:i w:val="false"/>
          <w:iCs w:val="false"/>
          <w:sz w:val="24"/>
          <w:szCs w:val="36"/>
        </w:rPr>
      </w:pPr>
      <w:r>
        <w:rPr>
          <w:b/>
          <w:bCs/>
          <w:i w:val="false"/>
          <w:iCs w:val="false"/>
          <w:sz w:val="24"/>
          <w:szCs w:val="36"/>
        </w:rPr>
        <w:t>Принудителните следствия</w:t>
      </w:r>
    </w:p>
    <w:p>
      <w:pPr>
        <w:pStyle w:val="Normal"/>
        <w:shd w:fill="FFFFFF" w:val="clear"/>
        <w:ind w:firstLine="720"/>
        <w:jc w:val="both"/>
        <w:rPr>
          <w:sz w:val="24"/>
          <w:szCs w:val="24"/>
        </w:rPr>
      </w:pPr>
      <w:r>
        <w:rPr>
          <w:color w:val="000000"/>
          <w:sz w:val="24"/>
          <w:szCs w:val="25"/>
          <w:lang w:val="bg-BG"/>
        </w:rPr>
        <w:t>Почти всички симптоми ни принуждават да проме</w:t>
        <w:softHyphen/>
        <w:t>ним поведението си и тези промени могат да се разделят на две групи: от една страна, симптоми</w:t>
        <w:softHyphen/>
        <w:t>те ни пречат да вършим нещата, които обичаме, а от друга - карат ни да правим неща, които не искаме. Един грип, например, ни възпира да приемем някаква покана за гости и ни принуждава да си ос</w:t>
        <w:softHyphen/>
        <w:t>танем в леглото. Един счупен крак ни пречи да спор</w:t>
        <w:softHyphen/>
        <w:t>туваме и ни принуждава да почиваме. Подчиним ли на болестта намеренията и смисъла, то именно предотвратените и принудителните норми в пове</w:t>
        <w:softHyphen/>
        <w:t>дението позволяват да се направят изводи за уми</w:t>
        <w:softHyphen/>
        <w:t>съла на симптома. Една принудителна промяна в поведението е принудителна корекция и трябва да се приеме сериозно. Болният е склонен да се съпротив</w:t>
        <w:softHyphen/>
        <w:t>лява толкова силно на принудителните промени в начина си на живот, че обикновено се опитва с всички средства, колкото е възможно по-бързо, да анулира корекцията, за да може необезпокоявано да се върне към старите си привички.</w:t>
      </w:r>
    </w:p>
    <w:p>
      <w:pPr>
        <w:pStyle w:val="Normal"/>
        <w:shd w:fill="FFFFFF" w:val="clear"/>
        <w:ind w:firstLine="720"/>
        <w:jc w:val="both"/>
        <w:rPr>
          <w:sz w:val="24"/>
          <w:szCs w:val="24"/>
        </w:rPr>
      </w:pPr>
      <w:r>
        <w:rPr>
          <w:color w:val="000000"/>
          <w:sz w:val="24"/>
          <w:szCs w:val="25"/>
          <w:lang w:val="bg-BG"/>
        </w:rPr>
        <w:t>Според нас, напротив, важно е да позволим на да</w:t>
        <w:softHyphen/>
        <w:t>дено смущение отначало наистина да ни извади от строя. Един симптом коригира винаги само някаква едностранчивост: свръхактивният е принуден да си почине, свръхподвижният е възпрепятстван да се движи, а на общителния е отнета възможността за комуникация. Симптомът принудително извиква на живот непривлекателния за нас полюс. Би трябвало повече да се съобразяваме с него, да се въздържаме доброволно от онова, което ни е отнето, и да одоб</w:t>
        <w:softHyphen/>
        <w:t>ряваме наложеното ни по принуда. Болестта вина</w:t>
        <w:softHyphen/>
        <w:t>ги е криза, а всяка криза изисква развитие. Всеки опит да се постигне статусът преди заболяването е наивен или глупав. Болестта отвежда към нови, непознати и неизживени брегове - едва когато съз</w:t>
        <w:softHyphen/>
        <w:t>нателно и доброволно откликнем на този повик, придаваме смисъл на кризата.</w:t>
      </w:r>
    </w:p>
    <w:p>
      <w:pPr>
        <w:pStyle w:val="Normal"/>
        <w:shd w:fill="FFFFFF" w:val="clear"/>
        <w:ind w:firstLine="720"/>
        <w:jc w:val="both"/>
        <w:rPr>
          <w:sz w:val="24"/>
          <w:szCs w:val="24"/>
        </w:rPr>
      </w:pPr>
      <w:r>
        <w:rPr>
          <w:i/>
          <w:iCs/>
          <w:color w:val="000000"/>
          <w:sz w:val="24"/>
          <w:szCs w:val="25"/>
          <w:lang w:val="bg-BG"/>
        </w:rPr>
        <w:t xml:space="preserve">Четвърто правило: </w:t>
      </w:r>
      <w:r>
        <w:rPr>
          <w:color w:val="000000"/>
          <w:sz w:val="24"/>
          <w:szCs w:val="25"/>
          <w:lang w:val="bg-BG"/>
        </w:rPr>
        <w:t xml:space="preserve">Двата въпроса: „В какво ми пречи симптомът?" и „Към какво ме принуждава симптомът?" обикновено бързо ни доближават до централния кръг от теми, свързани с болестта. </w:t>
      </w:r>
    </w:p>
    <w:p>
      <w:pPr>
        <w:pStyle w:val="Heading2"/>
        <w:ind w:firstLine="720"/>
        <w:jc w:val="center"/>
        <w:rPr>
          <w:b/>
          <w:b/>
          <w:bCs/>
          <w:i w:val="false"/>
          <w:i w:val="false"/>
          <w:iCs w:val="false"/>
          <w:sz w:val="24"/>
          <w:szCs w:val="36"/>
        </w:rPr>
      </w:pPr>
      <w:r>
        <w:rPr>
          <w:b/>
          <w:bCs/>
          <w:i w:val="false"/>
          <w:iCs w:val="false"/>
          <w:sz w:val="24"/>
          <w:szCs w:val="36"/>
        </w:rPr>
        <w:t>Общото между противоположните симптоми</w:t>
      </w:r>
    </w:p>
    <w:p>
      <w:pPr>
        <w:pStyle w:val="Normal"/>
        <w:shd w:fill="FFFFFF" w:val="clear"/>
        <w:ind w:firstLine="720"/>
        <w:jc w:val="both"/>
        <w:rPr>
          <w:sz w:val="24"/>
          <w:szCs w:val="24"/>
        </w:rPr>
      </w:pPr>
      <w:r>
        <w:rPr>
          <w:color w:val="000000"/>
          <w:sz w:val="24"/>
          <w:szCs w:val="24"/>
          <w:lang w:val="bg-BG"/>
        </w:rPr>
        <w:t>Още при обсъждането на полярността видяхме, че зад всяка т. нар. противоположена двойка се крие единство. Една външно двуполюсна симптоматика също кръжи около обща проблемна „тема". Ето защо не е израз на противоречие фактът, че и при запека, и при диарията потребността от „освобождаване" се явява централна тема. Както зад прекалено ниското, така и зад прекалено високото кръвно налягане откриваме желание за бягство от конфликтите. Както радостта може да се изрази и чрез смях, и чрез сълзи, а страхът веднъж води до абсолютно парализиране, друг път - до паническо бягство, така всяка тема има възможност да се из</w:t>
        <w:softHyphen/>
        <w:t>рази в привидно противоположни симптоми.</w:t>
      </w:r>
    </w:p>
    <w:p>
      <w:pPr>
        <w:pStyle w:val="Normal"/>
        <w:shd w:fill="FFFFFF" w:val="clear"/>
        <w:ind w:firstLine="720"/>
        <w:jc w:val="both"/>
        <w:rPr>
          <w:sz w:val="24"/>
          <w:szCs w:val="24"/>
        </w:rPr>
      </w:pPr>
      <w:r>
        <w:rPr>
          <w:color w:val="000000"/>
          <w:sz w:val="24"/>
          <w:szCs w:val="24"/>
          <w:lang w:val="bg-BG"/>
        </w:rPr>
        <w:t>Трябва да отбележим, че особено интензивната форма, под която се изживява определена тема, още не е показател за това, че потърпевшият няма проблеми с нея или че я осъзнава. Подчертаната аг</w:t>
        <w:softHyphen/>
        <w:t>ресивност не значи, че потърпевшият не се страху</w:t>
        <w:softHyphen/>
        <w:t>ва, а подчертаната сексуалност - че потърпевшият няма сексуални проблеми. И тук се препоръчва поля</w:t>
        <w:softHyphen/>
        <w:t>рен поглед. Всяка крайност говори с доста голяма сигурност за наличие на някакъв проблем. Както на срамежливия, така и на самохвалкото липсва само</w:t>
        <w:softHyphen/>
        <w:t>увереност. И страхливецът, и лудата глава се боят. Безпроблемността се намира по средата между двете крайности. Поставен ли е по някакъв начин акцент върху дадена тема, това показва проблематични и все още подчинени на принудата отношения.</w:t>
      </w:r>
    </w:p>
    <w:p>
      <w:pPr>
        <w:pStyle w:val="Normal"/>
        <w:shd w:fill="FFFFFF" w:val="clear"/>
        <w:ind w:firstLine="720"/>
        <w:jc w:val="both"/>
        <w:rPr>
          <w:sz w:val="24"/>
          <w:szCs w:val="24"/>
        </w:rPr>
      </w:pPr>
      <w:r>
        <w:rPr>
          <w:color w:val="000000"/>
          <w:sz w:val="24"/>
          <w:szCs w:val="24"/>
          <w:lang w:val="bg-BG"/>
        </w:rPr>
        <w:t>Дадена тема или даден проблем могат да се изра</w:t>
        <w:softHyphen/>
        <w:t>зят чрез различни органи и системи. Няма строги правила, които да принуждават една тема да пред</w:t>
        <w:softHyphen/>
        <w:t xml:space="preserve">почита при осъществяването си винаги определен </w:t>
      </w:r>
      <w:r>
        <w:rPr>
          <w:color w:val="000000"/>
          <w:sz w:val="24"/>
          <w:szCs w:val="25"/>
          <w:lang w:val="bg-BG"/>
        </w:rPr>
        <w:t>симптом. Тази гъвкавост при избора на форми пре</w:t>
        <w:softHyphen/>
        <w:t>допределя едновременно и успеха, и неуспеха в бор</w:t>
        <w:softHyphen/>
        <w:t>бата със симптомите. Наистина, един симптом спокойно може да бъде победен функционално или дори превантивно предотвратен, но тогава съот</w:t>
        <w:softHyphen/>
        <w:t>ветният проблем си избира друга тема за реализа</w:t>
        <w:softHyphen/>
        <w:t>ция - процес, познат като изместване на симпто</w:t>
        <w:softHyphen/>
        <w:t>мите. Например проблемът, свързан с това, че да</w:t>
        <w:softHyphen/>
        <w:t>ден човек е подложен на стрес, може да се прояви както във вид на високо кръвно налягане, повишен мускулен тонус, повишено налягане на очните дъна (глаукома) или абсцес, така и в поведението му, ори</w:t>
        <w:softHyphen/>
        <w:t>ентирано към стимулиране на стрес у други хора. Наистина, всеки вариант си има своя специфична окраска, но всички споменати симптоми са израз на една и съща основна тема. Който разглежда исто</w:t>
        <w:softHyphen/>
        <w:t>рията на заболяването на отделен човек от този ъгъл, бързо ще открие червената сигнална лампичка, обикновено напълно убягнала на болния.</w:t>
      </w:r>
    </w:p>
    <w:p>
      <w:pPr>
        <w:pStyle w:val="Heading2"/>
        <w:ind w:firstLine="720"/>
        <w:jc w:val="center"/>
        <w:rPr>
          <w:b/>
          <w:b/>
          <w:bCs/>
          <w:i w:val="false"/>
          <w:i w:val="false"/>
          <w:iCs w:val="false"/>
          <w:sz w:val="24"/>
          <w:szCs w:val="24"/>
        </w:rPr>
      </w:pPr>
      <w:r>
        <w:rPr>
          <w:b/>
          <w:bCs/>
          <w:i w:val="false"/>
          <w:iCs w:val="false"/>
          <w:sz w:val="24"/>
        </w:rPr>
        <w:t>Степени на ескалация</w:t>
      </w:r>
    </w:p>
    <w:p>
      <w:pPr>
        <w:pStyle w:val="Normal"/>
        <w:shd w:fill="FFFFFF" w:val="clear"/>
        <w:ind w:firstLine="720"/>
        <w:jc w:val="both"/>
        <w:rPr>
          <w:sz w:val="24"/>
          <w:szCs w:val="24"/>
        </w:rPr>
      </w:pPr>
      <w:r>
        <w:rPr>
          <w:color w:val="000000"/>
          <w:sz w:val="24"/>
          <w:szCs w:val="25"/>
          <w:lang w:val="bg-BG"/>
        </w:rPr>
        <w:t>Един симптом наистина прави човека здрав, като осъществява в тялото онова, което липсва в съзна</w:t>
        <w:softHyphen/>
        <w:t>нието му, но този обиколен път не може да разреши окончателно проблема. Защото в съзнанието си човек остава болен дотогава, докато не интегрира сян</w:t>
        <w:softHyphen/>
        <w:t>ката. При това телесният симптом представлява необходимия обиколен път, но никога - самото раз</w:t>
        <w:softHyphen/>
        <w:t>решение. Единствено в съзнанието си човек може да узнава, да научава, да изпитва и да преживява. Дори когато тялото създава необходимите предпоставки за придобиване на подобен опит, трябва да призна</w:t>
        <w:softHyphen/>
        <w:t>ем, че процесът на възприемане и преработване на информацията протича в съзнанието.</w:t>
      </w:r>
    </w:p>
    <w:p>
      <w:pPr>
        <w:pStyle w:val="Normal"/>
        <w:shd w:fill="FFFFFF" w:val="clear"/>
        <w:ind w:firstLine="720"/>
        <w:jc w:val="both"/>
        <w:rPr>
          <w:sz w:val="24"/>
          <w:szCs w:val="24"/>
        </w:rPr>
      </w:pPr>
      <w:r>
        <w:rPr>
          <w:color w:val="000000"/>
          <w:sz w:val="24"/>
          <w:szCs w:val="25"/>
          <w:lang w:val="bg-BG"/>
        </w:rPr>
        <w:t>Например преживяваме болката изключително в съзнанието, а не в тялото си. И в този случай тялото служи само като посредник, който помага за натрупването на опит на това равнище (че в пос</w:t>
        <w:softHyphen/>
        <w:t>ледна сметка тялото не действува принуждаващо, се вижда ясно от болката-фантом</w:t>
      </w:r>
      <w:r>
        <w:rPr>
          <w:rStyle w:val="FootnoteCharacters"/>
          <w:rStyle w:val="FootnoteAnchor"/>
          <w:color w:val="000000"/>
          <w:sz w:val="24"/>
          <w:szCs w:val="25"/>
          <w:lang w:val="bg-BG"/>
        </w:rPr>
        <w:footnoteReference w:id="3"/>
      </w:r>
      <w:r>
        <w:rPr>
          <w:color w:val="000000"/>
          <w:sz w:val="24"/>
          <w:szCs w:val="25"/>
          <w:lang w:val="bg-BG"/>
        </w:rPr>
        <w:t>). Струва ни се, че е важно - въпреки тясното взаимодействие между съзнанието и тялото - да умеем да правим мис</w:t>
        <w:softHyphen/>
        <w:t>лено ясна разлика между тези две равнища, ако ис</w:t>
        <w:softHyphen/>
        <w:t>каме да схванем правилно поуката от болестта. Образно казано, тялото е мястото, където един идващ отгоре процес достига най-ниската си точка и затова после сменя посоката, за да се изкачи от</w:t>
        <w:softHyphen/>
        <w:t>ново нагоре. Една падаща топка се нуждае от ма</w:t>
        <w:softHyphen/>
        <w:t>териална среда, за да може отново да отскочи на</w:t>
        <w:softHyphen/>
        <w:t>горе. Ако се спрем на тази „аналогия за горе и долу", ще видим, че процесите на съзнанието се „спускат и пропадат" в телесното, за да се превърнат там в противоположния си полюс и отново да могат да се издигнат в сферата на съзнанието.</w:t>
      </w:r>
    </w:p>
    <w:p>
      <w:pPr>
        <w:pStyle w:val="Normal"/>
        <w:shd w:fill="FFFFFF" w:val="clear"/>
        <w:ind w:firstLine="720"/>
        <w:jc w:val="both"/>
        <w:rPr>
          <w:sz w:val="24"/>
          <w:szCs w:val="24"/>
        </w:rPr>
      </w:pPr>
      <w:r>
        <w:rPr>
          <w:color w:val="000000"/>
          <w:sz w:val="24"/>
          <w:szCs w:val="25"/>
          <w:lang w:val="bg-BG"/>
        </w:rPr>
        <w:t>Всеки архетипен принцип при човека трябва да се концентрира в телесното и материалното, за да стане наистина разбираем и познаваем. Но чрез опита отново напускаме материалното и телесно</w:t>
        <w:softHyphen/>
        <w:t>то равнище и се издигаме до съзнанието. Всяка съз</w:t>
        <w:softHyphen/>
        <w:t>нателна стъпка към познанието оправдава дадено проявление и същевременно го освобождава от него</w:t>
        <w:softHyphen/>
        <w:t>вата необходимост. Отнесено конкретно към бо</w:t>
        <w:softHyphen/>
        <w:t>лестта, това означава, че един симптом не може да разреши проблема на телесно равнище, а само осигурява предпоставката за една стъпка към поз</w:t>
        <w:softHyphen/>
        <w:t>нанието.</w:t>
      </w:r>
    </w:p>
    <w:p>
      <w:pPr>
        <w:pStyle w:val="Normal"/>
        <w:shd w:fill="FFFFFF" w:val="clear"/>
        <w:ind w:firstLine="720"/>
        <w:jc w:val="both"/>
        <w:rPr>
          <w:sz w:val="24"/>
          <w:szCs w:val="24"/>
        </w:rPr>
      </w:pPr>
      <w:r>
        <w:rPr>
          <w:sz w:val="24"/>
        </w:rPr>
        <w:t xml:space="preserve">Всеки телесен симптом е проводник на някакъв опит. Но доколко опитът в отделния случай ще достигне до съзнанието, не може да се предскаже. И тук важат същите закони, като при всеки учебен процес. Например при всяка аритметична задача, с </w:t>
      </w:r>
      <w:r>
        <w:rPr>
          <w:sz w:val="24"/>
          <w:lang w:val="bg-BG"/>
        </w:rPr>
        <w:t>к</w:t>
      </w:r>
      <w:r>
        <w:rPr>
          <w:sz w:val="24"/>
        </w:rPr>
        <w:t>оято се сблъс</w:t>
      </w:r>
      <w:r>
        <w:rPr>
          <w:sz w:val="24"/>
          <w:lang w:val="bg-BG"/>
        </w:rPr>
        <w:t>к</w:t>
      </w:r>
      <w:r>
        <w:rPr>
          <w:sz w:val="24"/>
        </w:rPr>
        <w:t>ва, детето неизбе</w:t>
      </w:r>
      <w:r>
        <w:rPr>
          <w:sz w:val="24"/>
          <w:lang w:val="bg-BG"/>
        </w:rPr>
        <w:t>ж</w:t>
      </w:r>
      <w:r>
        <w:rPr>
          <w:sz w:val="24"/>
        </w:rPr>
        <w:t>но научава по нещо, но остава от</w:t>
      </w:r>
      <w:r>
        <w:rPr>
          <w:sz w:val="24"/>
          <w:lang w:val="bg-BG"/>
        </w:rPr>
        <w:t>к</w:t>
      </w:r>
      <w:r>
        <w:rPr>
          <w:sz w:val="24"/>
        </w:rPr>
        <w:t xml:space="preserve">рит </w:t>
      </w:r>
      <w:r>
        <w:rPr>
          <w:sz w:val="24"/>
          <w:lang w:val="bg-BG"/>
        </w:rPr>
        <w:t>в</w:t>
      </w:r>
      <w:r>
        <w:rPr>
          <w:sz w:val="24"/>
        </w:rPr>
        <w:t xml:space="preserve">ъпросът </w:t>
      </w:r>
      <w:r>
        <w:rPr>
          <w:sz w:val="24"/>
          <w:lang w:val="bg-BG"/>
        </w:rPr>
        <w:t>к</w:t>
      </w:r>
      <w:r>
        <w:rPr>
          <w:sz w:val="24"/>
        </w:rPr>
        <w:t>ога с</w:t>
      </w:r>
      <w:r>
        <w:rPr>
          <w:sz w:val="24"/>
          <w:lang w:val="bg-BG"/>
        </w:rPr>
        <w:t>к</w:t>
      </w:r>
      <w:r>
        <w:rPr>
          <w:sz w:val="24"/>
        </w:rPr>
        <w:t>ритият зад нея математически принцип ще бъде о</w:t>
      </w:r>
      <w:r>
        <w:rPr>
          <w:sz w:val="24"/>
          <w:lang w:val="bg-BG"/>
        </w:rPr>
        <w:t>к</w:t>
      </w:r>
      <w:r>
        <w:rPr>
          <w:sz w:val="24"/>
        </w:rPr>
        <w:t>ончателно разбран. До</w:t>
      </w:r>
      <w:r>
        <w:rPr>
          <w:sz w:val="24"/>
          <w:lang w:val="bg-BG"/>
        </w:rPr>
        <w:t>к</w:t>
      </w:r>
      <w:r>
        <w:rPr>
          <w:sz w:val="24"/>
        </w:rPr>
        <w:t>ато детето още не е схванало прин</w:t>
        <w:softHyphen/>
        <w:t>ципа, то ще бъде с</w:t>
      </w:r>
      <w:r>
        <w:rPr>
          <w:sz w:val="24"/>
          <w:lang w:val="bg-BG"/>
        </w:rPr>
        <w:t>к</w:t>
      </w:r>
      <w:r>
        <w:rPr>
          <w:sz w:val="24"/>
        </w:rPr>
        <w:t>лонно да приема вся</w:t>
      </w:r>
      <w:r>
        <w:rPr>
          <w:sz w:val="24"/>
          <w:lang w:val="bg-BG"/>
        </w:rPr>
        <w:t>к</w:t>
      </w:r>
      <w:r>
        <w:rPr>
          <w:sz w:val="24"/>
        </w:rPr>
        <w:t xml:space="preserve">а отделна задача </w:t>
      </w:r>
      <w:r>
        <w:rPr>
          <w:sz w:val="24"/>
          <w:lang w:val="bg-BG"/>
        </w:rPr>
        <w:t>к</w:t>
      </w:r>
      <w:r>
        <w:rPr>
          <w:sz w:val="24"/>
        </w:rPr>
        <w:t>ато мъчение. Едва разбирането на принци</w:t>
        <w:softHyphen/>
        <w:t>па (съдър</w:t>
      </w:r>
      <w:r>
        <w:rPr>
          <w:sz w:val="24"/>
          <w:lang w:val="bg-BG"/>
        </w:rPr>
        <w:t>ж</w:t>
      </w:r>
      <w:r>
        <w:rPr>
          <w:sz w:val="24"/>
        </w:rPr>
        <w:t>анието) освобо</w:t>
      </w:r>
      <w:r>
        <w:rPr>
          <w:sz w:val="24"/>
          <w:lang w:val="bg-BG"/>
        </w:rPr>
        <w:t>ж</w:t>
      </w:r>
      <w:r>
        <w:rPr>
          <w:sz w:val="24"/>
        </w:rPr>
        <w:t>дава задачите (форма</w:t>
        <w:softHyphen/>
        <w:t>та) от прив</w:t>
      </w:r>
      <w:r>
        <w:rPr>
          <w:sz w:val="24"/>
          <w:lang w:val="bg-BG"/>
        </w:rPr>
        <w:t>к</w:t>
      </w:r>
      <w:r>
        <w:rPr>
          <w:sz w:val="24"/>
        </w:rPr>
        <w:t>уса на мъчението. Аналогично все</w:t>
      </w:r>
      <w:r>
        <w:rPr>
          <w:sz w:val="24"/>
          <w:lang w:val="bg-BG"/>
        </w:rPr>
        <w:t>к</w:t>
      </w:r>
      <w:r>
        <w:rPr>
          <w:sz w:val="24"/>
        </w:rPr>
        <w:t xml:space="preserve">и симптом е призив и </w:t>
      </w:r>
      <w:r>
        <w:rPr>
          <w:sz w:val="24"/>
          <w:lang w:val="bg-BG"/>
        </w:rPr>
        <w:t>в</w:t>
      </w:r>
      <w:r>
        <w:rPr>
          <w:sz w:val="24"/>
        </w:rPr>
        <w:t>ъзмо</w:t>
      </w:r>
      <w:r>
        <w:rPr>
          <w:sz w:val="24"/>
          <w:lang w:val="bg-BG"/>
        </w:rPr>
        <w:t>ж</w:t>
      </w:r>
      <w:r>
        <w:rPr>
          <w:sz w:val="24"/>
        </w:rPr>
        <w:t>ност да се види и схване същи</w:t>
      </w:r>
      <w:r>
        <w:rPr>
          <w:sz w:val="24"/>
          <w:lang w:val="bg-BG"/>
        </w:rPr>
        <w:t>нск</w:t>
      </w:r>
      <w:r>
        <w:rPr>
          <w:sz w:val="24"/>
        </w:rPr>
        <w:t>ият, с</w:t>
      </w:r>
      <w:r>
        <w:rPr>
          <w:sz w:val="24"/>
          <w:lang w:val="bg-BG"/>
        </w:rPr>
        <w:t>к</w:t>
      </w:r>
      <w:r>
        <w:rPr>
          <w:sz w:val="24"/>
        </w:rPr>
        <w:t>рит зад привидното проблем. Не стане ли това, защото, например, изцяло сме затъ</w:t>
        <w:softHyphen/>
        <w:t>нали в прое</w:t>
      </w:r>
      <w:r>
        <w:rPr>
          <w:sz w:val="24"/>
          <w:lang w:val="bg-BG"/>
        </w:rPr>
        <w:t>к</w:t>
      </w:r>
      <w:r>
        <w:rPr>
          <w:sz w:val="24"/>
        </w:rPr>
        <w:t>цията и разгле</w:t>
      </w:r>
      <w:r>
        <w:rPr>
          <w:sz w:val="24"/>
          <w:lang w:val="bg-BG"/>
        </w:rPr>
        <w:t>ж</w:t>
      </w:r>
      <w:r>
        <w:rPr>
          <w:sz w:val="24"/>
        </w:rPr>
        <w:t xml:space="preserve">даме симптома </w:t>
      </w:r>
      <w:r>
        <w:rPr>
          <w:sz w:val="24"/>
          <w:lang w:val="bg-BG"/>
        </w:rPr>
        <w:t>к</w:t>
      </w:r>
      <w:r>
        <w:rPr>
          <w:sz w:val="24"/>
        </w:rPr>
        <w:t>ато случайно, фун</w:t>
      </w:r>
      <w:r>
        <w:rPr>
          <w:sz w:val="24"/>
          <w:lang w:val="bg-BG"/>
        </w:rPr>
        <w:t>к</w:t>
      </w:r>
      <w:r>
        <w:rPr>
          <w:sz w:val="24"/>
        </w:rPr>
        <w:t>ционално обусловено смущение, тога</w:t>
        <w:softHyphen/>
        <w:t>ва призивът за осъзнаване на проблема ще продъл</w:t>
      </w:r>
      <w:r>
        <w:rPr>
          <w:sz w:val="24"/>
          <w:lang w:val="bg-BG"/>
        </w:rPr>
        <w:t>ж</w:t>
      </w:r>
      <w:r>
        <w:rPr>
          <w:sz w:val="24"/>
        </w:rPr>
        <w:t xml:space="preserve">и с още по-голяма интензивност. Този </w:t>
      </w:r>
      <w:r>
        <w:rPr>
          <w:sz w:val="24"/>
          <w:lang w:val="bg-BG"/>
        </w:rPr>
        <w:t>к</w:t>
      </w:r>
      <w:r>
        <w:rPr>
          <w:sz w:val="24"/>
        </w:rPr>
        <w:t>онтинуитет -от дели</w:t>
      </w:r>
      <w:r>
        <w:rPr>
          <w:sz w:val="24"/>
          <w:lang w:val="bg-BG"/>
        </w:rPr>
        <w:t>к</w:t>
      </w:r>
      <w:r>
        <w:rPr>
          <w:sz w:val="24"/>
        </w:rPr>
        <w:t>атната по</w:t>
      </w:r>
      <w:r>
        <w:rPr>
          <w:sz w:val="24"/>
          <w:lang w:val="bg-BG"/>
        </w:rPr>
        <w:t>к</w:t>
      </w:r>
      <w:r>
        <w:rPr>
          <w:sz w:val="24"/>
        </w:rPr>
        <w:t>ана до настойчивия натис</w:t>
      </w:r>
      <w:r>
        <w:rPr>
          <w:sz w:val="24"/>
          <w:lang w:val="bg-BG"/>
        </w:rPr>
        <w:t>к</w:t>
      </w:r>
      <w:r>
        <w:rPr>
          <w:sz w:val="24"/>
        </w:rPr>
        <w:t xml:space="preserve"> -наричаме степени на ес</w:t>
      </w:r>
      <w:r>
        <w:rPr>
          <w:sz w:val="24"/>
          <w:lang w:val="bg-BG"/>
        </w:rPr>
        <w:t>к</w:t>
      </w:r>
      <w:r>
        <w:rPr>
          <w:sz w:val="24"/>
        </w:rPr>
        <w:t>алация. Вся</w:t>
      </w:r>
      <w:r>
        <w:rPr>
          <w:sz w:val="24"/>
          <w:lang w:val="bg-BG"/>
        </w:rPr>
        <w:t>к</w:t>
      </w:r>
      <w:r>
        <w:rPr>
          <w:sz w:val="24"/>
        </w:rPr>
        <w:t>а степен пред</w:t>
        <w:softHyphen/>
        <w:t xml:space="preserve">ставлява едно повишаване на интензивността, с </w:t>
      </w:r>
      <w:r>
        <w:rPr>
          <w:sz w:val="24"/>
          <w:lang w:val="bg-BG"/>
        </w:rPr>
        <w:t>к</w:t>
      </w:r>
      <w:r>
        <w:rPr>
          <w:sz w:val="24"/>
        </w:rPr>
        <w:t>оято съдбата при</w:t>
      </w:r>
      <w:r>
        <w:rPr>
          <w:sz w:val="24"/>
          <w:lang w:val="bg-BG"/>
        </w:rPr>
        <w:t>к</w:t>
      </w:r>
      <w:r>
        <w:rPr>
          <w:sz w:val="24"/>
        </w:rPr>
        <w:t>анва чове</w:t>
      </w:r>
      <w:r>
        <w:rPr>
          <w:sz w:val="24"/>
          <w:lang w:val="bg-BG"/>
        </w:rPr>
        <w:t>к</w:t>
      </w:r>
      <w:r>
        <w:rPr>
          <w:sz w:val="24"/>
        </w:rPr>
        <w:t>а да подло</w:t>
      </w:r>
      <w:r>
        <w:rPr>
          <w:sz w:val="24"/>
          <w:lang w:val="bg-BG"/>
        </w:rPr>
        <w:t>ж</w:t>
      </w:r>
      <w:r>
        <w:rPr>
          <w:sz w:val="24"/>
        </w:rPr>
        <w:t>и на съм</w:t>
        <w:softHyphen/>
        <w:t>нение обичайната си гледна точ</w:t>
      </w:r>
      <w:r>
        <w:rPr>
          <w:sz w:val="24"/>
          <w:lang w:val="bg-BG"/>
        </w:rPr>
        <w:t>к</w:t>
      </w:r>
      <w:r>
        <w:rPr>
          <w:sz w:val="24"/>
        </w:rPr>
        <w:t xml:space="preserve">а и да интегрира съзнателно нещо, </w:t>
      </w:r>
      <w:r>
        <w:rPr>
          <w:sz w:val="24"/>
          <w:lang w:val="bg-BG"/>
        </w:rPr>
        <w:t>к</w:t>
      </w:r>
      <w:r>
        <w:rPr>
          <w:sz w:val="24"/>
        </w:rPr>
        <w:t>оето досега е потис</w:t>
      </w:r>
      <w:r>
        <w:rPr>
          <w:sz w:val="24"/>
          <w:lang w:val="bg-BG"/>
        </w:rPr>
        <w:t>к</w:t>
      </w:r>
      <w:r>
        <w:rPr>
          <w:sz w:val="24"/>
        </w:rPr>
        <w:t xml:space="preserve">ал. При това, </w:t>
      </w:r>
      <w:r>
        <w:rPr>
          <w:sz w:val="24"/>
          <w:lang w:val="bg-BG"/>
        </w:rPr>
        <w:t>к</w:t>
      </w:r>
      <w:r>
        <w:rPr>
          <w:sz w:val="24"/>
        </w:rPr>
        <w:t>ол</w:t>
      </w:r>
      <w:r>
        <w:rPr>
          <w:sz w:val="24"/>
          <w:lang w:val="bg-BG"/>
        </w:rPr>
        <w:t>к</w:t>
      </w:r>
      <w:r>
        <w:rPr>
          <w:sz w:val="24"/>
        </w:rPr>
        <w:t>ото по-силна е собствената съпротива, тол</w:t>
      </w:r>
      <w:r>
        <w:rPr>
          <w:sz w:val="24"/>
          <w:lang w:val="bg-BG"/>
        </w:rPr>
        <w:t>к</w:t>
      </w:r>
      <w:r>
        <w:rPr>
          <w:sz w:val="24"/>
        </w:rPr>
        <w:t>ова повече се увеличава и натис</w:t>
      </w:r>
      <w:r>
        <w:rPr>
          <w:sz w:val="24"/>
          <w:lang w:val="bg-BG"/>
        </w:rPr>
        <w:t>к</w:t>
      </w:r>
      <w:r>
        <w:rPr>
          <w:sz w:val="24"/>
        </w:rPr>
        <w:t>ът от страна на симптома.</w:t>
      </w:r>
    </w:p>
    <w:p>
      <w:pPr>
        <w:pStyle w:val="Normal"/>
        <w:shd w:fill="FFFFFF" w:val="clear"/>
        <w:ind w:firstLine="720"/>
        <w:jc w:val="both"/>
        <w:rPr>
          <w:sz w:val="24"/>
          <w:szCs w:val="24"/>
        </w:rPr>
      </w:pPr>
      <w:r>
        <w:rPr>
          <w:color w:val="000000"/>
          <w:sz w:val="24"/>
          <w:szCs w:val="25"/>
          <w:lang w:val="bg-BG"/>
        </w:rPr>
        <w:t>В следващата таблица са представени седемте степени на ескалация. Това разделение не бива да се тълкува като една абсолютна и закостеняла сис</w:t>
        <w:softHyphen/>
        <w:t>тема, а като опит да се онагледи идеята за ескалацията.</w:t>
      </w:r>
    </w:p>
    <w:p>
      <w:pPr>
        <w:pStyle w:val="Normal"/>
        <w:shd w:fill="FFFFFF" w:val="clear"/>
        <w:ind w:firstLine="720"/>
        <w:jc w:val="both"/>
        <w:rPr>
          <w:sz w:val="24"/>
          <w:szCs w:val="24"/>
        </w:rPr>
      </w:pPr>
      <w:r>
        <w:rPr>
          <w:color w:val="000000"/>
          <w:sz w:val="24"/>
          <w:szCs w:val="25"/>
          <w:lang w:val="bg-BG"/>
        </w:rPr>
        <w:t>1) Психичен израз (мисли, желания, фантазии)</w:t>
      </w:r>
    </w:p>
    <w:p>
      <w:pPr>
        <w:pStyle w:val="Normal"/>
        <w:shd w:fill="FFFFFF" w:val="clear"/>
        <w:ind w:firstLine="720"/>
        <w:jc w:val="both"/>
        <w:rPr>
          <w:sz w:val="24"/>
          <w:szCs w:val="24"/>
        </w:rPr>
      </w:pPr>
      <w:r>
        <w:rPr>
          <w:color w:val="000000"/>
          <w:sz w:val="24"/>
          <w:szCs w:val="25"/>
          <w:lang w:val="bg-BG"/>
        </w:rPr>
        <w:t>2) Функционални смущения</w:t>
      </w:r>
    </w:p>
    <w:p>
      <w:pPr>
        <w:pStyle w:val="Normal"/>
        <w:shd w:fill="FFFFFF" w:val="clear"/>
        <w:ind w:firstLine="720"/>
        <w:jc w:val="both"/>
        <w:rPr>
          <w:sz w:val="24"/>
          <w:szCs w:val="24"/>
        </w:rPr>
      </w:pPr>
      <w:r>
        <w:rPr>
          <w:color w:val="000000"/>
          <w:sz w:val="24"/>
          <w:szCs w:val="25"/>
          <w:lang w:val="bg-BG"/>
        </w:rPr>
        <w:t>3) Акутни физически нарушения (възпаления, травми, злополуки)</w:t>
      </w:r>
    </w:p>
    <w:p>
      <w:pPr>
        <w:pStyle w:val="Normal"/>
        <w:shd w:fill="FFFFFF" w:val="clear"/>
        <w:ind w:firstLine="720"/>
        <w:jc w:val="both"/>
        <w:rPr>
          <w:sz w:val="24"/>
          <w:szCs w:val="24"/>
        </w:rPr>
      </w:pPr>
      <w:r>
        <w:rPr>
          <w:color w:val="000000"/>
          <w:sz w:val="24"/>
          <w:szCs w:val="25"/>
          <w:lang w:val="bg-BG"/>
        </w:rPr>
        <w:t>4) Хронични нарушения</w:t>
      </w:r>
    </w:p>
    <w:p>
      <w:pPr>
        <w:pStyle w:val="Normal"/>
        <w:shd w:fill="FFFFFF" w:val="clear"/>
        <w:ind w:firstLine="720"/>
        <w:jc w:val="both"/>
        <w:rPr>
          <w:sz w:val="24"/>
          <w:szCs w:val="24"/>
        </w:rPr>
      </w:pPr>
      <w:r>
        <w:rPr>
          <w:color w:val="000000"/>
          <w:sz w:val="24"/>
          <w:szCs w:val="25"/>
          <w:lang w:val="bg-BG"/>
        </w:rPr>
        <w:t>5) Неизлечими процеси, органични изменения, рак</w:t>
      </w:r>
    </w:p>
    <w:p>
      <w:pPr>
        <w:pStyle w:val="Normal"/>
        <w:shd w:fill="FFFFFF" w:val="clear"/>
        <w:ind w:firstLine="720"/>
        <w:jc w:val="both"/>
        <w:rPr>
          <w:sz w:val="24"/>
          <w:szCs w:val="24"/>
        </w:rPr>
      </w:pPr>
      <w:r>
        <w:rPr>
          <w:color w:val="000000"/>
          <w:sz w:val="24"/>
          <w:szCs w:val="25"/>
          <w:lang w:val="bg-BG"/>
        </w:rPr>
        <w:t>6) Смърт (предизвикана от болест или нещастен случай)</w:t>
      </w:r>
    </w:p>
    <w:p>
      <w:pPr>
        <w:pStyle w:val="Normal"/>
        <w:shd w:fill="FFFFFF" w:val="clear"/>
        <w:ind w:firstLine="720"/>
        <w:jc w:val="both"/>
        <w:rPr>
          <w:sz w:val="24"/>
          <w:szCs w:val="24"/>
        </w:rPr>
      </w:pPr>
      <w:r>
        <w:rPr>
          <w:color w:val="000000"/>
          <w:sz w:val="24"/>
          <w:szCs w:val="25"/>
          <w:lang w:val="bg-BG"/>
        </w:rPr>
        <w:t>7) Вродени деформации и нарушения (Карма)</w:t>
      </w:r>
    </w:p>
    <w:p>
      <w:pPr>
        <w:pStyle w:val="Normal"/>
        <w:shd w:fill="FFFFFF" w:val="clear"/>
        <w:ind w:firstLine="720"/>
        <w:jc w:val="both"/>
        <w:rPr>
          <w:sz w:val="24"/>
          <w:szCs w:val="24"/>
        </w:rPr>
      </w:pPr>
      <w:r>
        <w:rPr>
          <w:color w:val="000000"/>
          <w:sz w:val="24"/>
          <w:szCs w:val="24"/>
          <w:lang w:val="bg-BG"/>
        </w:rPr>
        <w:t>Преди даден проблем да се прояви в тялото като симптом, той загатва за себе си в душата като тема, идея, желание или фантазия. Колкото по-от</w:t>
        <w:softHyphen/>
        <w:t>крит и отворен е човек за импулсите, изпращани от подсъзнанието му, и колкото по-готов е някой да даде свободна воля на подобни импулси, толкова по-жив (и неортодоксален) ще бъде житейският му път. Но ако той следва съвършено определени пред</w:t>
        <w:softHyphen/>
        <w:t>стави и норми, тогава е невъзможно да позволи да го ръководят такива импулси, идващи от подсъзна</w:t>
        <w:softHyphen/>
        <w:t>нието, защото те поставят под съмнение досегаш</w:t>
        <w:softHyphen/>
        <w:t>ните и създават нови приоритети. Такъв човек пресушава в себе си онзи избор, от който обикновено произтичат импулсите, и живее с убеждението, че не познава „подобни проблеми".</w:t>
      </w:r>
    </w:p>
    <w:p>
      <w:pPr>
        <w:pStyle w:val="Normal"/>
        <w:shd w:fill="FFFFFF" w:val="clear"/>
        <w:ind w:firstLine="720"/>
        <w:jc w:val="both"/>
        <w:rPr>
          <w:sz w:val="24"/>
          <w:szCs w:val="24"/>
        </w:rPr>
      </w:pPr>
      <w:r>
        <w:rPr>
          <w:color w:val="000000"/>
          <w:sz w:val="24"/>
          <w:szCs w:val="24"/>
          <w:lang w:val="bg-BG"/>
        </w:rPr>
        <w:t>Този опит - да станеш безчувствен в душевната сфера - вече отприщва първата степен на ескала</w:t>
        <w:softHyphen/>
        <w:t>ция: получаваш симптом - дребен, безобиден, но ве</w:t>
        <w:softHyphen/>
        <w:t>рен. По този начин се е осъществил един импулс, макар че осъществяването му е трябвало да бъде предотвратено. Защото и душевният импулс иска да бъде трансформиран, т. е. изживян, да се спусне във веществеността. Ако тази трансформация не се извърши доброволно, тя става по околния път на проявлението на симптоми. На това място ясно проличава общовалидното правило, че всеки импулс, който се лишава от своята идентификация, отно</w:t>
        <w:softHyphen/>
        <w:t>во се приближава към нас, привидно отвън.</w:t>
      </w:r>
    </w:p>
    <w:p>
      <w:pPr>
        <w:pStyle w:val="Normal"/>
        <w:shd w:fill="FFFFFF" w:val="clear"/>
        <w:ind w:firstLine="720"/>
        <w:jc w:val="both"/>
        <w:rPr>
          <w:sz w:val="24"/>
          <w:szCs w:val="24"/>
        </w:rPr>
      </w:pPr>
      <w:r>
        <w:rPr>
          <w:color w:val="000000"/>
          <w:sz w:val="24"/>
          <w:szCs w:val="24"/>
          <w:lang w:val="bg-BG"/>
        </w:rPr>
        <w:t>След функционалните смущения - придружени обикновено с кратка първоначална съпротива - с ко</w:t>
        <w:softHyphen/>
        <w:t>ито бързо се свиква, се проявяват, преди всичко, ос</w:t>
        <w:softHyphen/>
        <w:t>тро възпалителните симптоми, които, според проблема, могат да се локализират почти навсякъ</w:t>
        <w:softHyphen/>
        <w:t>де в тялото. Лаикът разпознава добре тези симп</w:t>
        <w:softHyphen/>
        <w:t>томи по окончанието „ит". Всяко инфекциозно за</w:t>
        <w:softHyphen/>
        <w:t>боляване представлява една актуална покана да се осъзнае нещо и цели - както ще обясним подробно във втората част - да направи видим някакъв нео</w:t>
      </w:r>
      <w:r>
        <w:rPr>
          <w:color w:val="000000"/>
          <w:sz w:val="24"/>
          <w:szCs w:val="25"/>
          <w:lang w:val="bg-BG"/>
        </w:rPr>
        <w:t>съзнат конфликт. Ако това намерение не успее - в края на краищата нашият свят е настроен враждебно не само към конфликтите, но и към инфекциите - тогава острите възпаления приемат хронич</w:t>
        <w:softHyphen/>
        <w:t>на форма с окончание „оза". Който не разбира актуалната покана за промяна, си осигурява един посто</w:t>
        <w:softHyphen/>
        <w:t>янен ментор, готов да го придружава дълго време. Хроничните процеси показват тенденцията да причиняват необратими телесни изменения, които се окачествяват като неизлечими болести.</w:t>
      </w:r>
    </w:p>
    <w:p>
      <w:pPr>
        <w:pStyle w:val="Normal"/>
        <w:shd w:fill="FFFFFF" w:val="clear"/>
        <w:ind w:firstLine="720"/>
        <w:jc w:val="both"/>
        <w:rPr>
          <w:sz w:val="24"/>
          <w:szCs w:val="24"/>
        </w:rPr>
      </w:pPr>
      <w:r>
        <w:rPr>
          <w:color w:val="000000"/>
          <w:sz w:val="24"/>
          <w:szCs w:val="25"/>
          <w:lang w:val="bg-BG"/>
        </w:rPr>
        <w:t>Рано или късно, това развитие довежда до смърт. Тук може да се възрази, че в последна сметка всеки живот завършва със смърт и поради това смърт</w:t>
        <w:softHyphen/>
        <w:t>та не се вмества в нашата тема като степен на ескалация. Но не бива да убягва от вниманието ни фактът, че смъртта винаги е и носител на инфор</w:t>
        <w:softHyphen/>
        <w:t>мация, тъй като тя напомня по най-впечатляващ начин на човека простата истина, че всяко матери</w:t>
        <w:softHyphen/>
        <w:t>ално съществуване притежава начало и край и зато</w:t>
        <w:softHyphen/>
        <w:t>ва би било глупаво да се вкопчваме в него. Призивът на смъртта дебне винаги: Простете се! Простете се с илюзията на времето и се откажете от илю</w:t>
        <w:softHyphen/>
        <w:t>зията на аз-а! Смъртта е симптом, тъй като е из</w:t>
        <w:softHyphen/>
        <w:t>раз на полярността и като всеки друг симптом е лечим чрез единение.</w:t>
      </w:r>
    </w:p>
    <w:p>
      <w:pPr>
        <w:pStyle w:val="Normal"/>
        <w:shd w:fill="FFFFFF" w:val="clear"/>
        <w:ind w:firstLine="720"/>
        <w:jc w:val="both"/>
        <w:rPr>
          <w:sz w:val="24"/>
          <w:szCs w:val="24"/>
        </w:rPr>
      </w:pPr>
      <w:r>
        <w:rPr>
          <w:color w:val="000000"/>
          <w:sz w:val="24"/>
          <w:szCs w:val="25"/>
          <w:lang w:val="bg-BG"/>
        </w:rPr>
        <w:t>С последната степен на ескалация, а именно бро</w:t>
        <w:softHyphen/>
        <w:t>дените нарушения и деформации (недъзи), краят на правата опира отново до нейното начало. Защото каквото не сме разбрали до часа на смъртта си, съзнанието отнася със себе си като проблем в след</w:t>
        <w:softHyphen/>
        <w:t>ващото прераждане. Тук се докосваме до една тема, която все още не се приема за естествена даденост от нашата цивилизация. Тук не е най-подходящото място да обсъждаме учението за прераждането, но трудно можем да избегнем споменаването на отно</w:t>
        <w:softHyphen/>
        <w:t>шението ни към него, понеже иначе изложението ни за болестта и изцелението, в някои случаи, би било неразбираемо. Защото за мнозина съдържателната концепция за болестните симптоми изглежда непри</w:t>
        <w:softHyphen/>
        <w:t>ложима както спрямо детските болести, така и, особено, спрямо вродените нарушения.</w:t>
      </w:r>
    </w:p>
    <w:p>
      <w:pPr>
        <w:pStyle w:val="Normal"/>
        <w:shd w:fill="FFFFFF" w:val="clear"/>
        <w:ind w:firstLine="720"/>
        <w:jc w:val="both"/>
        <w:rPr>
          <w:sz w:val="24"/>
          <w:szCs w:val="24"/>
        </w:rPr>
      </w:pPr>
      <w:r>
        <w:rPr>
          <w:color w:val="000000"/>
          <w:sz w:val="24"/>
          <w:szCs w:val="25"/>
          <w:lang w:val="bg-BG"/>
        </w:rPr>
        <w:t>Тук учението за прераждането би улеснило разби</w:t>
        <w:softHyphen/>
        <w:t>рането, макар да се излагаме на изкушението да търсим в някой предишен живот „причините" за се</w:t>
        <w:softHyphen/>
        <w:t>гашното си заболяване. Подобно начинание е също толкова заблуждаващо, колкото и търсенето на причините в сегашния живот. Въпреки това видях</w:t>
        <w:softHyphen/>
        <w:t>ме, че нашето съзнание се нуждае от представата за линейността и времето, за да може да разглеж</w:t>
        <w:softHyphen/>
        <w:t>да процесите на двуполюсната плоскост на същес</w:t>
        <w:softHyphen/>
        <w:t>твуването. В този смисъл идеята за „миналия жи</w:t>
        <w:softHyphen/>
        <w:t>вот" също е необходим и смислен начин да се разгледа пътят, който съзнанието изминава, докато се учи.</w:t>
      </w:r>
    </w:p>
    <w:p>
      <w:pPr>
        <w:pStyle w:val="Normal"/>
        <w:shd w:fill="FFFFFF" w:val="clear"/>
        <w:ind w:firstLine="720"/>
        <w:jc w:val="both"/>
        <w:rPr>
          <w:sz w:val="24"/>
          <w:szCs w:val="24"/>
        </w:rPr>
      </w:pPr>
      <w:r>
        <w:rPr>
          <w:color w:val="000000"/>
          <w:sz w:val="24"/>
          <w:szCs w:val="25"/>
          <w:lang w:val="bg-BG"/>
        </w:rPr>
        <w:t>Ето една илюстрация на тази взаимовръзка: Един човек се събужда сутринта - за него това е нов ден и той решава да го организира така, както си иска. Но без да се впечатлява от това негово на</w:t>
        <w:softHyphen/>
        <w:t>мерение, същата сутрин се появява съдия-изпълнителят и иска от него да върне някакви пари, макар човекът да е в състояние да докаже, че този ден още не е похарчил нито стотинка, нито пък е взе</w:t>
        <w:softHyphen/>
        <w:t>мал заем. Доколко учуден ще бъде човекът от съби</w:t>
        <w:softHyphen/>
        <w:t>тието зависи от това дали е готов да разпростре своята самоличност върху всички дни, месеци и години, предхождащи въпросния ден, или желае да се идентифицира единствено с него. В първия случай, той няма да се изненада нито от посещението на съдия-изпълнителя, нито от устройството на тя</w:t>
        <w:softHyphen/>
        <w:t>лото си и други житейски обстоятелства, с които се е сблъскал през този нов ден. Той ще разбере, че не може да организира новия ден както си иска, тъй като, въпреки прекъсването на нощта и съня, досе</w:t>
        <w:softHyphen/>
        <w:t>гашният континуитет продължава и в този нов ден. Ако човекът приеме прекъсването на нощта като повод да се идентифицира само с новия ден и загуби връзка с досегашния си път, ще сметне всич</w:t>
        <w:softHyphen/>
        <w:t>ки споменати събития за голяма несправедливост и за случайни и своеволни спънки в осъществяването на намеренията му.</w:t>
      </w:r>
    </w:p>
    <w:p>
      <w:pPr>
        <w:pStyle w:val="Normal"/>
        <w:shd w:fill="FFFFFF" w:val="clear"/>
        <w:ind w:firstLine="720"/>
        <w:jc w:val="both"/>
        <w:rPr>
          <w:sz w:val="24"/>
          <w:szCs w:val="24"/>
        </w:rPr>
      </w:pPr>
      <w:r>
        <w:rPr>
          <w:color w:val="000000"/>
          <w:sz w:val="24"/>
          <w:szCs w:val="25"/>
          <w:lang w:val="bg-BG"/>
        </w:rPr>
        <w:t>Ако заменим в този пример деня с живота, а нощта със смъртта, ще проличи разликата в пред</w:t>
        <w:softHyphen/>
        <w:t>ставата за света, която възниква, благодарение на приемането или отхвърлянето на преражданията. Прераждането уголемява измеренията на схващане</w:t>
        <w:softHyphen/>
        <w:t>то, разширява погледа и така моделът се разпозна</w:t>
        <w:softHyphen/>
        <w:t>ва по-добре. Но ако го използваме - както често се случва - единствено за да продължаваме да изтлас</w:t>
        <w:softHyphen/>
        <w:t>кваме назад мнимите причини, тогава ще злоупот</w:t>
        <w:softHyphen/>
        <w:t>ребим с него. Ако човек осъзнае, че този живот е само миниатюрен отрязък от пътя му към позна</w:t>
        <w:softHyphen/>
        <w:t>нието, ще му бъде по-лесно да приеме за закономер</w:t>
        <w:softHyphen/>
        <w:t xml:space="preserve">ни и смислени твърде различните изходни позиции, от които хората започват живота си, вместо хипотезата, че всеки живот възниква като еднократно съществуване чрез случайно смесване на генетичен материал. </w:t>
      </w:r>
    </w:p>
    <w:p>
      <w:pPr>
        <w:pStyle w:val="Normal"/>
        <w:shd w:fill="FFFFFF" w:val="clear"/>
        <w:ind w:firstLine="720"/>
        <w:jc w:val="both"/>
        <w:rPr>
          <w:sz w:val="24"/>
          <w:szCs w:val="24"/>
        </w:rPr>
      </w:pPr>
      <w:r>
        <w:rPr>
          <w:color w:val="000000"/>
          <w:sz w:val="24"/>
          <w:szCs w:val="25"/>
          <w:lang w:val="bg-BG"/>
        </w:rPr>
        <w:t>За нашата тема е достатъчно да осъзнаем, че човек се ражда на света с ново тяло, но със старо съзнание. Това състояние на съзнанието, което е донесъл със себе си, е израз на досегашния му познавателен опит. Така човек носи със себе си своите специфични проблеми, като използва след това околния свят, за да ги реализира и преработи. В този живот даден проблем не може тепърва да възникне, а само да стане видим.</w:t>
      </w:r>
    </w:p>
    <w:p>
      <w:pPr>
        <w:pStyle w:val="Normal"/>
        <w:shd w:fill="FFFFFF" w:val="clear"/>
        <w:ind w:firstLine="720"/>
        <w:jc w:val="both"/>
        <w:rPr>
          <w:sz w:val="24"/>
          <w:szCs w:val="24"/>
        </w:rPr>
      </w:pPr>
      <w:r>
        <w:rPr>
          <w:color w:val="000000"/>
          <w:sz w:val="24"/>
          <w:szCs w:val="25"/>
          <w:lang w:val="bg-BG"/>
        </w:rPr>
        <w:t>Но нека отбележим, че проблемите не са възник</w:t>
        <w:softHyphen/>
        <w:t>нали и в миналите животи, защото те изобщо не възникват във формалната сфера. Подобно на вината и греха, проблемите и конфликтите са неизбежни изразни форми на полярността и следователно съществуват а приори. В един езотеричен наръчник се натъкнахме на изречението: „Вината е несъвър</w:t>
        <w:softHyphen/>
        <w:t>шенството на неузрелия плод". Също както възрастният, и детето е затънало дълбоко в проблемност и конфликтност. Но обикновено децата имат по-добър контакт с несъзнателното и оттам - ку</w:t>
        <w:softHyphen/>
        <w:t>ража да осъществяват спонтанно изплуващите на повърхността импулси - доколкото „умните възрас</w:t>
        <w:softHyphen/>
        <w:t>тни" им дават свобода. С възрастта обикновено разграничаването от несъзнателното, а също и упо</w:t>
        <w:softHyphen/>
        <w:t>ритото придържане към собствените норми и лъжи нараства и в резултат на това с напредването на годините се увеличава и предразположението към болестните симптоми. Но по принцип всяко живо същество, което има дял в полярността, не е здра</w:t>
        <w:softHyphen/>
        <w:t>во, следователно е болно.</w:t>
      </w:r>
    </w:p>
    <w:p>
      <w:pPr>
        <w:pStyle w:val="Normal"/>
        <w:shd w:fill="FFFFFF" w:val="clear"/>
        <w:ind w:firstLine="720"/>
        <w:jc w:val="both"/>
        <w:rPr>
          <w:sz w:val="24"/>
          <w:szCs w:val="24"/>
        </w:rPr>
      </w:pPr>
      <w:r>
        <w:rPr>
          <w:color w:val="000000"/>
          <w:sz w:val="24"/>
          <w:szCs w:val="25"/>
          <w:lang w:val="bg-BG"/>
        </w:rPr>
        <w:t>Това се отнася и за животните. Но и тук изпък</w:t>
        <w:softHyphen/>
        <w:t>ва ясно взаимната зависимост на болестта и обра</w:t>
        <w:softHyphen/>
        <w:t>зуването на сянката. Колкото по-малка е диферен</w:t>
        <w:softHyphen/>
        <w:t>циацията, а оттам - заплитането в полярността, толкова повече намалява податливостта към бо</w:t>
        <w:softHyphen/>
        <w:t>лестта. Колкото повече едно живо същество се развива в двуполюсния свят и овладява присъщата на този свят способност за познание, толкова по-предразположено е към болест. Човекът е носител на най-високоразвитата форма на познавателната способност, която ни е известна, и чрез нея най-силно изживява напрежението между двата полюса, съответно и болестта намира най-висшия си сми</w:t>
        <w:softHyphen/>
        <w:t>съл в човешкото царство.</w:t>
      </w:r>
    </w:p>
    <w:p>
      <w:pPr>
        <w:pStyle w:val="Normal"/>
        <w:shd w:fill="FFFFFF" w:val="clear"/>
        <w:ind w:firstLine="720"/>
        <w:jc w:val="both"/>
        <w:rPr>
          <w:sz w:val="24"/>
          <w:szCs w:val="24"/>
        </w:rPr>
      </w:pPr>
      <w:r>
        <w:rPr>
          <w:color w:val="000000"/>
          <w:sz w:val="24"/>
          <w:szCs w:val="25"/>
          <w:lang w:val="bg-BG"/>
        </w:rPr>
        <w:t>Степените на ескалация при болестта служат като посредник, изразяващ все по-настоятелния призив, и който неотстъпно засилва своя натиск. Няма сериозни заболявания или нещастни случаи, ко</w:t>
        <w:softHyphen/>
        <w:t>ито падат като гръм от ясно небе, а само хора, ко</w:t>
        <w:softHyphen/>
        <w:t>ито твърде дълго са вярвали в ясното небе. Само онзи, който не се самозалъгва, не може да бъде ра</w:t>
        <w:softHyphen/>
        <w:t>зочарован!</w:t>
      </w:r>
    </w:p>
    <w:p>
      <w:pPr>
        <w:pStyle w:val="Heading2"/>
        <w:ind w:firstLine="720"/>
        <w:jc w:val="center"/>
        <w:rPr>
          <w:b/>
          <w:b/>
          <w:bCs/>
          <w:i w:val="false"/>
          <w:i w:val="false"/>
          <w:iCs w:val="false"/>
          <w:sz w:val="24"/>
          <w:szCs w:val="36"/>
        </w:rPr>
      </w:pPr>
      <w:r>
        <w:rPr>
          <w:b/>
          <w:bCs/>
          <w:i w:val="false"/>
          <w:iCs w:val="false"/>
          <w:sz w:val="24"/>
          <w:szCs w:val="36"/>
        </w:rPr>
        <w:t>Собствената слепота</w:t>
      </w:r>
    </w:p>
    <w:p>
      <w:pPr>
        <w:pStyle w:val="Normal"/>
        <w:shd w:fill="FFFFFF" w:val="clear"/>
        <w:ind w:firstLine="720"/>
        <w:jc w:val="both"/>
        <w:rPr>
          <w:sz w:val="24"/>
          <w:szCs w:val="24"/>
        </w:rPr>
      </w:pPr>
      <w:r>
        <w:rPr>
          <w:color w:val="000000"/>
          <w:sz w:val="24"/>
          <w:szCs w:val="24"/>
          <w:lang w:val="bg-BG"/>
        </w:rPr>
        <w:t>При описанието на болестните картини по-нататък би било особено полезно, ако за всяка отделна картина си представяте мислено някой ваш познат или близък, който проявява или е проявявал съответните симптоми. Така ще имате възможност да подлогите на проверка обяснените взаимовръзки. в тези случаи много бързо ще можете да проследите верността на тълкуванията. Между другото, по</w:t>
        <w:softHyphen/>
        <w:t>добно занимание допринася и за по-доброто опознаване на хората.</w:t>
      </w:r>
    </w:p>
    <w:p>
      <w:pPr>
        <w:pStyle w:val="Normal"/>
        <w:shd w:fill="FFFFFF" w:val="clear"/>
        <w:ind w:firstLine="720"/>
        <w:jc w:val="both"/>
        <w:rPr>
          <w:sz w:val="24"/>
          <w:szCs w:val="24"/>
        </w:rPr>
      </w:pPr>
      <w:r>
        <w:rPr>
          <w:color w:val="000000"/>
          <w:sz w:val="24"/>
          <w:szCs w:val="24"/>
          <w:lang w:val="bg-BG"/>
        </w:rPr>
        <w:t>Всичко това, обаче, трябва да сторите само в мислите си и в никакъв случай да не се натрапвате на околните с някакво тълкуване. Защото, в края на краищата, нито симптомите, нито проблемите на другите ви засягат лично и всяка забележка, която правите без да са ви питали, вече е вмешателство. Всеки човек е в правото си сам да се грижи за соб</w:t>
        <w:softHyphen/>
        <w:t>ствените си проблеми - така или иначе, той не може да допринесе с нищо за усъвършенстването на Вселената. Ако все пак ви препоръчваме да провери</w:t>
        <w:softHyphen/>
        <w:t>те болестните картини на други хора, това е само с цел да ви убедим във верността на метода и на взаимовръзките. Защото разглеждайки собствения си симптом, много е вероятно да установите, че в този „твърде специален случай" обяснението изобщо не е вярно, дори напротив.</w:t>
      </w:r>
    </w:p>
    <w:p>
      <w:pPr>
        <w:pStyle w:val="Normal"/>
        <w:shd w:fill="FFFFFF" w:val="clear"/>
        <w:ind w:firstLine="720"/>
        <w:jc w:val="both"/>
        <w:rPr>
          <w:sz w:val="24"/>
          <w:szCs w:val="24"/>
        </w:rPr>
      </w:pPr>
      <w:r>
        <w:rPr>
          <w:color w:val="000000"/>
          <w:sz w:val="24"/>
          <w:szCs w:val="24"/>
          <w:lang w:val="bg-BG"/>
        </w:rPr>
        <w:t>В това се състои най-големият проблем на наше</w:t>
        <w:softHyphen/>
        <w:t>то начинание - „слепотата за собствените грешки и недостатъци". Теоретично тази слепота лесно може да се обясни. Даден симптом е признак за лип</w:t>
        <w:softHyphen/>
        <w:t>сващ в съзнанието принцип - нашето тълкуване на</w:t>
        <w:softHyphen/>
        <w:t>зовава този принцип и посочва, че той се корени у човека, но в случая е разположен в сянката и следо</w:t>
        <w:softHyphen/>
        <w:t>вателно не може да се види. Пациентът, обаче, ви</w:t>
        <w:softHyphen/>
        <w:t xml:space="preserve">наги сравнява подобни твърдения със съзнателните </w:t>
      </w:r>
      <w:r>
        <w:rPr>
          <w:color w:val="000000"/>
          <w:sz w:val="24"/>
          <w:szCs w:val="25"/>
          <w:lang w:val="bg-BG"/>
        </w:rPr>
        <w:t>си съдържания и констатира, че такъв принцип няма. Обикновено той смята това за доказателст</w:t>
        <w:softHyphen/>
        <w:t>во, че в неговия случай тълкуването не съвпада. Той пренебрегва факта, че именно за това става дума -тъй като не може да види този принцип, трябва да се научи да го вижда чрез обиколния път на симпто</w:t>
        <w:softHyphen/>
        <w:t>ма! Това обаче изисква съзнателен труд, полемика със себе си и не може да се осъществи с един бегъл поглед.</w:t>
      </w:r>
    </w:p>
    <w:p>
      <w:pPr>
        <w:pStyle w:val="Normal"/>
        <w:shd w:fill="FFFFFF" w:val="clear"/>
        <w:ind w:firstLine="720"/>
        <w:jc w:val="both"/>
        <w:rPr>
          <w:sz w:val="24"/>
          <w:szCs w:val="24"/>
        </w:rPr>
      </w:pPr>
      <w:r>
        <w:rPr>
          <w:color w:val="000000"/>
          <w:sz w:val="24"/>
          <w:szCs w:val="25"/>
          <w:lang w:val="bg-BG"/>
        </w:rPr>
        <w:t>Следователно, ако един симптом въплъщава агре</w:t>
        <w:softHyphen/>
        <w:t>сивност, той се е появил именно защото притежа</w:t>
        <w:softHyphen/>
        <w:t>телят му или не вижда у себе си агресивността, или дори не я изживява. Научи ли този човек нещо пове</w:t>
        <w:softHyphen/>
        <w:t>че за тълкуването на агресивността, той ще се съпротивлява яростно срещу нея, както се е съпро</w:t>
        <w:softHyphen/>
        <w:t>тивлявал винаги срещу тази тема - иначе тя не би се намирала в сянката. Ето защо не е чудно, че той не открива у себе си агресивност - ако я беше от</w:t>
        <w:softHyphen/>
        <w:t>крил, изобщо нямаше да има такъв симптом. От тази реципрочна връзка не е трудно да се изведе правилото, че по силата на изненадата може да се съди доколко сполучливо е дадено тълкуване. Верни</w:t>
        <w:softHyphen/>
        <w:t>те тълкувания отначало предизвикват неприятно чувство, страх, а оттук - и съпротивата. В подоб</w:t>
        <w:softHyphen/>
        <w:t>ни случаи би било полезно човек да има близък пар</w:t>
        <w:softHyphen/>
        <w:t>тньор или приятел, когото може да разпита и кой</w:t>
        <w:softHyphen/>
        <w:t>то притежава смелостта открито да му посочи слабостите. Още по-сигурно е да се вслушваме в изявленията и критиките на своите врагове - те почти винаги имат право.</w:t>
      </w:r>
    </w:p>
    <w:p>
      <w:pPr>
        <w:pStyle w:val="Normal"/>
        <w:shd w:fill="FFFFFF" w:val="clear"/>
        <w:ind w:firstLine="720"/>
        <w:jc w:val="both"/>
        <w:rPr>
          <w:sz w:val="24"/>
          <w:szCs w:val="24"/>
        </w:rPr>
      </w:pPr>
      <w:r>
        <w:rPr>
          <w:i/>
          <w:iCs/>
          <w:color w:val="000000"/>
          <w:sz w:val="24"/>
          <w:szCs w:val="25"/>
          <w:lang w:val="bg-BG"/>
        </w:rPr>
        <w:t>Правило:</w:t>
      </w:r>
    </w:p>
    <w:p>
      <w:pPr>
        <w:pStyle w:val="Normal"/>
        <w:shd w:fill="FFFFFF" w:val="clear"/>
        <w:ind w:firstLine="720"/>
        <w:jc w:val="both"/>
        <w:rPr>
          <w:sz w:val="24"/>
          <w:szCs w:val="24"/>
        </w:rPr>
      </w:pPr>
      <w:r>
        <w:rPr>
          <w:color w:val="000000"/>
          <w:sz w:val="24"/>
          <w:szCs w:val="25"/>
          <w:lang w:val="bg-BG"/>
        </w:rPr>
        <w:t>Когато едно прозрение е вярно, то смущава!</w:t>
      </w:r>
    </w:p>
    <w:p>
      <w:pPr>
        <w:pStyle w:val="Heading6"/>
        <w:ind w:firstLine="720"/>
        <w:rPr>
          <w:sz w:val="24"/>
          <w:szCs w:val="24"/>
        </w:rPr>
      </w:pPr>
      <w:r>
        <w:rPr>
          <w:sz w:val="24"/>
        </w:rPr>
        <w:t>Обобщение на теорията</w:t>
      </w:r>
    </w:p>
    <w:p>
      <w:pPr>
        <w:pStyle w:val="Normal"/>
        <w:shd w:fill="FFFFFF" w:val="clear"/>
        <w:ind w:firstLine="720"/>
        <w:jc w:val="both"/>
        <w:rPr>
          <w:sz w:val="24"/>
          <w:szCs w:val="24"/>
        </w:rPr>
      </w:pPr>
      <w:r>
        <w:rPr>
          <w:color w:val="000000"/>
          <w:sz w:val="24"/>
          <w:szCs w:val="25"/>
          <w:lang w:val="bg-BG"/>
        </w:rPr>
        <w:t>1. Човешкото съзнание е двуполюсно. Това, от една страна, ни дава познавателна способност, а от друга - прави ни не-здрави и несъвършени.</w:t>
      </w:r>
    </w:p>
    <w:p>
      <w:pPr>
        <w:pStyle w:val="Normal"/>
        <w:shd w:fill="FFFFFF" w:val="clear"/>
        <w:ind w:firstLine="720"/>
        <w:jc w:val="both"/>
        <w:rPr>
          <w:sz w:val="24"/>
          <w:szCs w:val="24"/>
        </w:rPr>
      </w:pPr>
      <w:r>
        <w:rPr>
          <w:color w:val="000000"/>
          <w:sz w:val="24"/>
          <w:szCs w:val="25"/>
          <w:lang w:val="bg-BG"/>
        </w:rPr>
        <w:t>2. Човекът е болен. Болестта е израз на неговото несъвършенство и в рамките на полярността е неизбежна.</w:t>
      </w:r>
    </w:p>
    <w:p>
      <w:pPr>
        <w:pStyle w:val="Normal"/>
        <w:shd w:fill="FFFFFF" w:val="clear"/>
        <w:ind w:firstLine="720"/>
        <w:jc w:val="both"/>
        <w:rPr>
          <w:sz w:val="24"/>
          <w:szCs w:val="24"/>
        </w:rPr>
      </w:pPr>
      <w:r>
        <w:rPr>
          <w:color w:val="000000"/>
          <w:sz w:val="24"/>
          <w:szCs w:val="25"/>
          <w:lang w:val="bg-BG"/>
        </w:rPr>
        <w:t>3. Болестното състояние на човека се изразява чрез симптоми. Симптомите са реализирани в материална форма елементи от сянката на съз</w:t>
        <w:softHyphen/>
        <w:t>нанието.</w:t>
      </w:r>
    </w:p>
    <w:p>
      <w:pPr>
        <w:pStyle w:val="Normal"/>
        <w:shd w:fill="FFFFFF" w:val="clear"/>
        <w:ind w:firstLine="720"/>
        <w:jc w:val="both"/>
        <w:rPr>
          <w:sz w:val="24"/>
          <w:szCs w:val="24"/>
        </w:rPr>
      </w:pPr>
      <w:r>
        <w:rPr>
          <w:color w:val="000000"/>
          <w:sz w:val="24"/>
          <w:szCs w:val="25"/>
          <w:lang w:val="bg-BG"/>
        </w:rPr>
        <w:t>4. Човекът, като микрокосмос, съдържа латентно в съзнанието си всички принципи на макрокосмоса. Тъй като, въз основа на способността си да взема решения, човекът се идентифицира винаги само с половината от всички принципи, другата половина попада в сянката и той не я осъзнава.</w:t>
      </w:r>
    </w:p>
    <w:p>
      <w:pPr>
        <w:pStyle w:val="Normal"/>
        <w:shd w:fill="FFFFFF" w:val="clear"/>
        <w:ind w:firstLine="720"/>
        <w:jc w:val="both"/>
        <w:rPr>
          <w:sz w:val="24"/>
          <w:szCs w:val="24"/>
        </w:rPr>
      </w:pPr>
      <w:r>
        <w:rPr>
          <w:color w:val="000000"/>
          <w:sz w:val="24"/>
          <w:szCs w:val="25"/>
          <w:lang w:val="bg-BG"/>
        </w:rPr>
        <w:t>5. Един неизживян в съзнанието принцип си извою</w:t>
        <w:softHyphen/>
        <w:t>ва право на живот и съществуване чрез обиколния път на телесния симптом. В симптома човек винаги изживява и осъществява това, на ко</w:t>
        <w:softHyphen/>
        <w:t>ето в действителност се е съпротивлявал. По този начин симптоматиката компенсира всички едностранчивости.</w:t>
      </w:r>
    </w:p>
    <w:p>
      <w:pPr>
        <w:pStyle w:val="Normal"/>
        <w:shd w:fill="FFFFFF" w:val="clear"/>
        <w:ind w:firstLine="720"/>
        <w:jc w:val="both"/>
        <w:rPr>
          <w:sz w:val="24"/>
          <w:szCs w:val="24"/>
        </w:rPr>
      </w:pPr>
      <w:r>
        <w:rPr>
          <w:color w:val="000000"/>
          <w:sz w:val="24"/>
          <w:szCs w:val="25"/>
          <w:lang w:val="bg-BG"/>
        </w:rPr>
        <w:t>6. Симптомът прави човека искрен!</w:t>
      </w:r>
    </w:p>
    <w:p>
      <w:pPr>
        <w:pStyle w:val="Normal"/>
        <w:shd w:fill="FFFFFF" w:val="clear"/>
        <w:ind w:firstLine="720"/>
        <w:jc w:val="both"/>
        <w:rPr>
          <w:sz w:val="24"/>
          <w:szCs w:val="24"/>
        </w:rPr>
      </w:pPr>
      <w:r>
        <w:rPr>
          <w:color w:val="000000"/>
          <w:sz w:val="24"/>
          <w:szCs w:val="25"/>
          <w:lang w:val="bg-BG"/>
        </w:rPr>
        <w:t>7. Като симптом човекът има това, което липсва в съзнанието му!</w:t>
      </w:r>
    </w:p>
    <w:p>
      <w:pPr>
        <w:pStyle w:val="Normal"/>
        <w:shd w:fill="FFFFFF" w:val="clear"/>
        <w:ind w:firstLine="720"/>
        <w:jc w:val="both"/>
        <w:rPr>
          <w:sz w:val="24"/>
          <w:szCs w:val="24"/>
        </w:rPr>
      </w:pPr>
      <w:r>
        <w:rPr>
          <w:color w:val="000000"/>
          <w:sz w:val="24"/>
          <w:szCs w:val="25"/>
          <w:lang w:val="bg-BG"/>
        </w:rPr>
        <w:t>8. Изцелението е възможно само тогава, когато човек осъзнае и интегрира скрития в симптома елемент на сянката. Намери ли човек онова, ко</w:t>
        <w:softHyphen/>
        <w:t>ето му липсва, симптомът става излишен.</w:t>
      </w:r>
    </w:p>
    <w:p>
      <w:pPr>
        <w:pStyle w:val="Normal"/>
        <w:shd w:fill="FFFFFF" w:val="clear"/>
        <w:ind w:firstLine="720"/>
        <w:jc w:val="both"/>
        <w:rPr>
          <w:sz w:val="24"/>
          <w:szCs w:val="24"/>
        </w:rPr>
      </w:pPr>
      <w:r>
        <w:rPr>
          <w:color w:val="000000"/>
          <w:sz w:val="24"/>
          <w:szCs w:val="25"/>
          <w:lang w:val="bg-BG"/>
        </w:rPr>
        <w:t>9. Изцелението има за цел да постигне цялост и единство. Човекът е здрав, когато е открил истинското си аз и се е слял с всичко, което е.</w:t>
      </w:r>
    </w:p>
    <w:p>
      <w:pPr>
        <w:pStyle w:val="Normal"/>
        <w:shd w:fill="FFFFFF" w:val="clear"/>
        <w:ind w:firstLine="720"/>
        <w:jc w:val="both"/>
        <w:rPr>
          <w:sz w:val="24"/>
          <w:szCs w:val="24"/>
        </w:rPr>
      </w:pPr>
      <w:r>
        <w:rPr>
          <w:color w:val="000000"/>
          <w:sz w:val="24"/>
          <w:szCs w:val="25"/>
          <w:lang w:val="bg-BG"/>
        </w:rPr>
        <w:t>10. Болестта принуждава човека да не напуска пътя към единството - ето защо БОЛЕСТТА Е ПЪТ КЪМ СЪВЪРШЕНСТВОТО.</w:t>
      </w:r>
    </w:p>
    <w:p>
      <w:pPr>
        <w:pStyle w:val="Normal"/>
        <w:shd w:fill="FFFFFF" w:val="clear"/>
        <w:ind w:firstLine="720"/>
        <w:jc w:val="both"/>
        <w:rPr>
          <w:sz w:val="24"/>
          <w:szCs w:val="24"/>
          <w:lang w:val="bg-BG"/>
        </w:rPr>
      </w:pPr>
      <w:r>
        <w:rPr>
          <w:sz w:val="24"/>
          <w:szCs w:val="24"/>
          <w:lang w:val="bg-BG"/>
        </w:rPr>
      </w:r>
    </w:p>
    <w:sectPr>
      <w:headerReference w:type="default" r:id="rId8"/>
      <w:footnotePr>
        <w:numFmt w:val="decimal"/>
      </w:footnotePr>
      <w:type w:val="nextPage"/>
      <w:pgSz w:w="11906" w:h="16838"/>
      <w:pgMar w:left="990" w:right="1019" w:gutter="0" w:header="720" w:top="90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szCs w:val="24"/>
        </w:rPr>
      </w:pPr>
      <w:r>
        <w:rPr>
          <w:rStyle w:val="FootnoteCharacters"/>
        </w:rPr>
        <w:footnoteRef/>
      </w:r>
      <w:r>
        <w:rPr/>
        <w:t xml:space="preserve"> </w:t>
      </w:r>
      <w:r>
        <w:rPr>
          <w:color w:val="000000"/>
          <w:lang w:val="bg-BG"/>
        </w:rPr>
        <w:t>Във физиката принципът на допълнителността е формулиран от Нилс Бор.</w:t>
      </w:r>
    </w:p>
    <w:p>
      <w:pPr>
        <w:pStyle w:val="Footnote"/>
        <w:rPr>
          <w:szCs w:val="24"/>
          <w:lang w:val="bg-BG"/>
        </w:rPr>
      </w:pPr>
      <w:r>
        <w:rPr>
          <w:szCs w:val="24"/>
          <w:lang w:val="bg-BG"/>
        </w:rPr>
      </w:r>
    </w:p>
  </w:footnote>
  <w:footnote w:id="3">
    <w:p>
      <w:pPr>
        <w:pStyle w:val="Normal"/>
        <w:shd w:fill="FFFFFF" w:val="clear"/>
        <w:jc w:val="both"/>
        <w:rPr>
          <w:szCs w:val="24"/>
        </w:rPr>
      </w:pPr>
      <w:r>
        <w:rPr>
          <w:rStyle w:val="FootnoteCharacters"/>
        </w:rPr>
        <w:footnoteRef/>
      </w:r>
      <w:r>
        <w:rPr/>
        <w:t xml:space="preserve"> </w:t>
      </w:r>
      <w:r>
        <w:rPr>
          <w:color w:val="000000"/>
          <w:lang w:val="bg-BG"/>
        </w:rPr>
        <w:t>Болка-фантом - болка в ампутиран крак.</w:t>
      </w:r>
    </w:p>
    <w:p>
      <w:pPr>
        <w:pStyle w:val="Footnote"/>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46</w:t>
    </w:r>
    <w:r>
      <w:rPr>
        <w:rStyle w:val="PageNumber"/>
        <w:i/>
        <w:b/>
        <w:iCs/>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outlineLvl w:val="0"/>
    </w:pPr>
    <w:rPr>
      <w:b/>
      <w:bCs/>
      <w:color w:val="000000"/>
      <w:lang w:val="bg-BG"/>
    </w:rPr>
  </w:style>
  <w:style w:type="paragraph" w:styleId="Heading2">
    <w:name w:val="Heading 2"/>
    <w:basedOn w:val="Normal"/>
    <w:next w:val="Normal"/>
    <w:qFormat/>
    <w:pPr>
      <w:keepNext w:val="true"/>
      <w:numPr>
        <w:ilvl w:val="1"/>
        <w:numId w:val="1"/>
      </w:numPr>
      <w:shd w:fill="FFFFFF" w:val="clear"/>
      <w:ind w:firstLine="720"/>
      <w:jc w:val="right"/>
      <w:outlineLvl w:val="1"/>
    </w:pPr>
    <w:rPr>
      <w:i/>
      <w:iCs/>
      <w:color w:val="000000"/>
      <w:sz w:val="28"/>
      <w:szCs w:val="25"/>
      <w:lang w:val="bg-BG"/>
    </w:rPr>
  </w:style>
  <w:style w:type="paragraph" w:styleId="Heading3">
    <w:name w:val="Heading 3"/>
    <w:basedOn w:val="Normal"/>
    <w:next w:val="Normal"/>
    <w:qFormat/>
    <w:pPr>
      <w:keepNext w:val="true"/>
      <w:numPr>
        <w:ilvl w:val="2"/>
        <w:numId w:val="1"/>
      </w:numPr>
      <w:shd w:fill="FFFFFF" w:val="clear"/>
      <w:ind w:firstLine="720"/>
      <w:jc w:val="right"/>
      <w:outlineLvl w:val="2"/>
    </w:pPr>
    <w:rPr>
      <w:color w:val="000000"/>
      <w:sz w:val="28"/>
      <w:szCs w:val="25"/>
      <w:lang w:val="bg-BG"/>
    </w:rPr>
  </w:style>
  <w:style w:type="paragraph" w:styleId="Heading4">
    <w:name w:val="Heading 4"/>
    <w:basedOn w:val="Normal"/>
    <w:next w:val="Normal"/>
    <w:qFormat/>
    <w:pPr>
      <w:keepNext w:val="true"/>
      <w:numPr>
        <w:ilvl w:val="3"/>
        <w:numId w:val="1"/>
      </w:numPr>
      <w:shd w:fill="FFFFFF" w:val="clear"/>
      <w:ind w:firstLine="720"/>
      <w:jc w:val="right"/>
      <w:outlineLvl w:val="3"/>
    </w:pPr>
    <w:rPr>
      <w:sz w:val="28"/>
      <w:szCs w:val="24"/>
      <w:lang w:val="bg-BG"/>
    </w:rPr>
  </w:style>
  <w:style w:type="paragraph" w:styleId="Heading5">
    <w:name w:val="Heading 5"/>
    <w:basedOn w:val="Normal"/>
    <w:next w:val="Normal"/>
    <w:qFormat/>
    <w:pPr>
      <w:keepNext w:val="true"/>
      <w:numPr>
        <w:ilvl w:val="4"/>
        <w:numId w:val="1"/>
      </w:numPr>
      <w:ind w:hanging="18"/>
      <w:jc w:val="both"/>
      <w:outlineLvl w:val="4"/>
    </w:pPr>
    <w:rPr>
      <w:color w:val="000000"/>
      <w:sz w:val="28"/>
      <w:lang w:val="bg-BG"/>
    </w:rPr>
  </w:style>
  <w:style w:type="paragraph" w:styleId="Heading6">
    <w:name w:val="Heading 6"/>
    <w:basedOn w:val="Normal"/>
    <w:next w:val="Normal"/>
    <w:qFormat/>
    <w:pPr>
      <w:keepNext w:val="true"/>
      <w:numPr>
        <w:ilvl w:val="5"/>
        <w:numId w:val="1"/>
      </w:numPr>
      <w:shd w:fill="FFFFFF" w:val="clear"/>
      <w:ind w:firstLine="720"/>
      <w:jc w:val="center"/>
      <w:outlineLvl w:val="5"/>
    </w:pPr>
    <w:rPr>
      <w:b/>
      <w:bCs/>
      <w:color w:val="000000"/>
      <w:sz w:val="28"/>
      <w:szCs w:val="35"/>
      <w:lang w:val="bg-BG"/>
    </w:rPr>
  </w:style>
  <w:style w:type="paragraph" w:styleId="Heading7">
    <w:name w:val="Heading 7"/>
    <w:basedOn w:val="Normal"/>
    <w:next w:val="Normal"/>
    <w:qFormat/>
    <w:pPr>
      <w:keepNext w:val="true"/>
      <w:numPr>
        <w:ilvl w:val="6"/>
        <w:numId w:val="1"/>
      </w:numPr>
      <w:shd w:fill="FFFFFF" w:val="clear"/>
      <w:ind w:firstLine="720"/>
      <w:jc w:val="both"/>
      <w:outlineLvl w:val="6"/>
    </w:pPr>
    <w:rPr>
      <w:sz w:val="28"/>
      <w:szCs w:val="24"/>
      <w:lang w:val="bg-BG"/>
    </w:rPr>
  </w:style>
  <w:style w:type="paragraph" w:styleId="Heading8">
    <w:name w:val="Heading 8"/>
    <w:basedOn w:val="Normal"/>
    <w:next w:val="Normal"/>
    <w:qFormat/>
    <w:pPr>
      <w:keepNext w:val="true"/>
      <w:numPr>
        <w:ilvl w:val="7"/>
        <w:numId w:val="1"/>
      </w:numPr>
      <w:shd w:fill="FFFFFF" w:val="clear"/>
      <w:ind w:firstLine="3330"/>
      <w:jc w:val="both"/>
      <w:outlineLvl w:val="7"/>
    </w:pPr>
    <w:rPr>
      <w:sz w:val="28"/>
      <w:szCs w:val="24"/>
      <w:lang w:val="bg-BG"/>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2"/>
      <w:szCs w:val="21"/>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i/>
      <w:iCs/>
      <w:color w:val="000000"/>
      <w:sz w:val="28"/>
      <w:szCs w:val="25"/>
      <w:lang w:val="bg-BG"/>
    </w:rPr>
  </w:style>
  <w:style w:type="paragraph" w:styleId="BodyTextIndent2">
    <w:name w:val="Body Text Indent 2"/>
    <w:basedOn w:val="Normal"/>
    <w:qFormat/>
    <w:pPr>
      <w:shd w:fill="FFFFFF" w:val="clear"/>
      <w:ind w:firstLine="720"/>
      <w:jc w:val="both"/>
    </w:pPr>
    <w:rPr>
      <w:sz w:val="28"/>
      <w:szCs w:val="24"/>
      <w:lang w:val="bg-BG"/>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7:24:00Z</dcterms:created>
  <dc:creator>Spiralata</dc:creator>
  <dc:description/>
  <dc:language>en-US</dc:language>
  <cp:lastModifiedBy>Temelkov's</cp:lastModifiedBy>
  <dcterms:modified xsi:type="dcterms:W3CDTF">2002-07-29T15:07:00Z</dcterms:modified>
  <cp:revision>48</cp:revision>
  <dc:subject/>
  <dc:title/>
</cp:coreProperties>
</file>