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both"/>
        <w:rPr>
          <w:sz w:val="24"/>
        </w:rPr>
      </w:pPr>
      <w:r>
        <w:rPr>
          <w:sz w:val="24"/>
        </w:rPr>
        <w:t>БОЛЕСТТА КАТО ПЪТ  Торвалд Детлефсен, Д-р Рюдигер Далке</w:t>
      </w:r>
    </w:p>
    <w:p>
      <w:pPr>
        <w:pStyle w:val="Normal"/>
        <w:shd w:fill="FFFFFF" w:val="clear"/>
        <w:ind w:firstLine="720"/>
        <w:jc w:val="center"/>
        <w:rPr>
          <w:b/>
          <w:b/>
          <w:bCs/>
          <w:sz w:val="24"/>
          <w:szCs w:val="24"/>
          <w:lang w:val="bg-BG"/>
        </w:rPr>
      </w:pPr>
      <w:r>
        <w:rPr>
          <w:b/>
          <w:bCs/>
          <w:sz w:val="24"/>
          <w:szCs w:val="24"/>
          <w:lang w:val="bg-BG"/>
        </w:rPr>
      </w:r>
    </w:p>
    <w:p>
      <w:pPr>
        <w:pStyle w:val="Normal"/>
        <w:shd w:fill="FFFFFF" w:val="clear"/>
        <w:ind w:firstLine="720"/>
        <w:jc w:val="center"/>
        <w:rPr>
          <w:b/>
          <w:b/>
          <w:bCs/>
          <w:sz w:val="24"/>
          <w:szCs w:val="24"/>
          <w:lang w:val="bg-BG"/>
        </w:rPr>
      </w:pPr>
      <w:r>
        <w:rPr>
          <w:b/>
          <w:bCs/>
          <w:sz w:val="24"/>
          <w:szCs w:val="24"/>
          <w:lang w:val="bg-BG"/>
        </w:rPr>
        <w:t>ВТОРА ЧАСТ</w:t>
      </w:r>
    </w:p>
    <w:p>
      <w:pPr>
        <w:pStyle w:val="Normal"/>
        <w:shd w:fill="FFFFFF" w:val="clear"/>
        <w:ind w:firstLine="720"/>
        <w:jc w:val="center"/>
        <w:rPr>
          <w:b/>
          <w:b/>
          <w:bCs/>
          <w:sz w:val="24"/>
          <w:szCs w:val="24"/>
          <w:lang w:val="bg-BG"/>
        </w:rPr>
      </w:pPr>
      <w:r>
        <w:rPr>
          <w:b/>
          <w:bCs/>
          <w:sz w:val="24"/>
          <w:szCs w:val="24"/>
          <w:lang w:val="bg-BG"/>
        </w:rPr>
        <w:t>Болестните картини и тяхното значение</w:t>
      </w:r>
    </w:p>
    <w:p>
      <w:pPr>
        <w:pStyle w:val="Normal"/>
        <w:shd w:fill="FFFFFF" w:val="clear"/>
        <w:ind w:firstLine="720"/>
        <w:jc w:val="center"/>
        <w:rPr>
          <w:b/>
          <w:b/>
          <w:bCs/>
          <w:sz w:val="24"/>
          <w:szCs w:val="24"/>
          <w:lang w:val="bg-BG"/>
        </w:rPr>
      </w:pPr>
      <w:r>
        <w:rPr>
          <w:b/>
          <w:bCs/>
          <w:sz w:val="24"/>
          <w:szCs w:val="24"/>
          <w:lang w:val="bg-BG"/>
        </w:rPr>
      </w:r>
    </w:p>
    <w:p>
      <w:pPr>
        <w:pStyle w:val="Normal"/>
        <w:shd w:fill="FFFFFF" w:val="clear"/>
        <w:ind w:firstLine="3330"/>
        <w:jc w:val="both"/>
        <w:rPr>
          <w:i/>
          <w:i/>
          <w:iCs/>
          <w:sz w:val="24"/>
          <w:szCs w:val="24"/>
          <w:lang w:val="bg-BG"/>
        </w:rPr>
      </w:pPr>
      <w:r>
        <w:rPr>
          <w:i/>
          <w:iCs/>
          <w:sz w:val="24"/>
          <w:szCs w:val="24"/>
          <w:lang w:val="bg-BG"/>
        </w:rPr>
        <w:t>Ти питаш:</w:t>
      </w:r>
    </w:p>
    <w:p>
      <w:pPr>
        <w:pStyle w:val="Normal"/>
        <w:shd w:fill="FFFFFF" w:val="clear"/>
        <w:ind w:firstLine="3330"/>
        <w:jc w:val="both"/>
        <w:rPr>
          <w:i/>
          <w:i/>
          <w:iCs/>
          <w:sz w:val="24"/>
          <w:szCs w:val="24"/>
          <w:lang w:val="bg-BG"/>
        </w:rPr>
      </w:pPr>
      <w:r>
        <w:rPr>
          <w:i/>
          <w:iCs/>
          <w:sz w:val="24"/>
          <w:szCs w:val="24"/>
          <w:lang w:val="bg-BG"/>
        </w:rPr>
        <w:t>“</w:t>
      </w:r>
      <w:r>
        <w:rPr>
          <w:i/>
          <w:iCs/>
          <w:sz w:val="24"/>
          <w:szCs w:val="24"/>
          <w:lang w:val="bg-BG"/>
        </w:rPr>
        <w:t>Кое е знамението за пътя, о, дервиш?”</w:t>
      </w:r>
    </w:p>
    <w:p>
      <w:pPr>
        <w:pStyle w:val="Heading7"/>
        <w:ind w:firstLine="3330"/>
        <w:rPr>
          <w:i/>
          <w:i/>
          <w:iCs/>
          <w:sz w:val="24"/>
        </w:rPr>
      </w:pPr>
      <w:r>
        <w:rPr>
          <w:i/>
          <w:iCs/>
          <w:sz w:val="24"/>
        </w:rPr>
        <w:t>Чуй го от мене</w:t>
      </w:r>
    </w:p>
    <w:p>
      <w:pPr>
        <w:pStyle w:val="Normal"/>
        <w:shd w:fill="FFFFFF" w:val="clear"/>
        <w:ind w:firstLine="3330"/>
        <w:jc w:val="both"/>
        <w:rPr>
          <w:i/>
          <w:i/>
          <w:iCs/>
          <w:sz w:val="24"/>
          <w:szCs w:val="24"/>
          <w:lang w:val="bg-BG"/>
        </w:rPr>
      </w:pPr>
      <w:r>
        <w:rPr>
          <w:i/>
          <w:iCs/>
          <w:sz w:val="24"/>
          <w:szCs w:val="24"/>
          <w:lang w:val="bg-BG"/>
        </w:rPr>
        <w:t>и като чуеш, добре размисли!</w:t>
      </w:r>
    </w:p>
    <w:p>
      <w:pPr>
        <w:pStyle w:val="Normal"/>
        <w:shd w:fill="FFFFFF" w:val="clear"/>
        <w:ind w:firstLine="3330"/>
        <w:jc w:val="both"/>
        <w:rPr>
          <w:i/>
          <w:i/>
          <w:iCs/>
          <w:sz w:val="24"/>
          <w:szCs w:val="24"/>
          <w:lang w:val="bg-BG"/>
        </w:rPr>
      </w:pPr>
      <w:r>
        <w:rPr>
          <w:i/>
          <w:iCs/>
          <w:sz w:val="24"/>
          <w:szCs w:val="24"/>
          <w:lang w:val="bg-BG"/>
        </w:rPr>
        <w:t>Това е за тебе знамението:</w:t>
      </w:r>
    </w:p>
    <w:p>
      <w:pPr>
        <w:pStyle w:val="Normal"/>
        <w:shd w:fill="FFFFFF" w:val="clear"/>
        <w:ind w:firstLine="3330"/>
        <w:jc w:val="both"/>
        <w:rPr>
          <w:i/>
          <w:i/>
          <w:iCs/>
          <w:sz w:val="24"/>
          <w:szCs w:val="24"/>
          <w:lang w:val="bg-BG"/>
        </w:rPr>
      </w:pPr>
      <w:r>
        <w:rPr>
          <w:i/>
          <w:iCs/>
          <w:sz w:val="24"/>
          <w:szCs w:val="24"/>
          <w:lang w:val="bg-BG"/>
        </w:rPr>
        <w:t>че ти, макар и да вървиш напред,</w:t>
      </w:r>
    </w:p>
    <w:p>
      <w:pPr>
        <w:pStyle w:val="Normal"/>
        <w:shd w:fill="FFFFFF" w:val="clear"/>
        <w:ind w:firstLine="3330"/>
        <w:jc w:val="both"/>
        <w:rPr>
          <w:i/>
          <w:i/>
          <w:iCs/>
          <w:sz w:val="24"/>
          <w:szCs w:val="24"/>
          <w:lang w:val="bg-BG"/>
        </w:rPr>
      </w:pPr>
      <w:r>
        <w:rPr>
          <w:i/>
          <w:iCs/>
          <w:sz w:val="24"/>
          <w:szCs w:val="24"/>
          <w:lang w:val="bg-BG"/>
        </w:rPr>
        <w:t>ще виждаш как мъката ти става по-голяма”.</w:t>
      </w:r>
    </w:p>
    <w:p>
      <w:pPr>
        <w:pStyle w:val="Heading8"/>
        <w:ind w:firstLine="3330"/>
        <w:rPr>
          <w:sz w:val="24"/>
        </w:rPr>
      </w:pPr>
      <w:r>
        <w:rPr>
          <w:sz w:val="24"/>
        </w:rPr>
        <w:t>Фаридудин Атар</w:t>
      </w:r>
    </w:p>
    <w:p>
      <w:pPr>
        <w:pStyle w:val="Normal"/>
        <w:rPr>
          <w:sz w:val="24"/>
          <w:lang w:val="bg-BG"/>
        </w:rPr>
      </w:pPr>
      <w:r>
        <w:rPr>
          <w:sz w:val="24"/>
          <w:lang w:val="bg-BG"/>
        </w:rPr>
      </w:r>
    </w:p>
    <w:p>
      <w:pPr>
        <w:pStyle w:val="Normal"/>
        <w:shd w:fill="FFFFFF" w:val="clear"/>
        <w:ind w:firstLine="900"/>
        <w:jc w:val="center"/>
        <w:rPr>
          <w:b/>
          <w:b/>
          <w:bCs/>
          <w:sz w:val="24"/>
          <w:szCs w:val="24"/>
          <w:lang w:val="bg-BG"/>
        </w:rPr>
      </w:pPr>
      <w:r>
        <w:rPr>
          <w:b/>
          <w:bCs/>
          <w:sz w:val="24"/>
          <w:szCs w:val="24"/>
          <w:lang w:val="bg-BG"/>
        </w:rPr>
        <w:t>1.</w:t>
      </w:r>
    </w:p>
    <w:p>
      <w:pPr>
        <w:pStyle w:val="Normal"/>
        <w:shd w:fill="FFFFFF" w:val="clear"/>
        <w:ind w:firstLine="900"/>
        <w:jc w:val="center"/>
        <w:rPr>
          <w:b/>
          <w:b/>
          <w:bCs/>
          <w:sz w:val="24"/>
          <w:szCs w:val="24"/>
          <w:lang w:val="bg-BG"/>
        </w:rPr>
      </w:pPr>
      <w:r>
        <w:rPr>
          <w:b/>
          <w:bCs/>
          <w:sz w:val="24"/>
          <w:szCs w:val="24"/>
          <w:lang w:val="bg-BG"/>
        </w:rPr>
        <w:t>Инфекция</w:t>
      </w:r>
    </w:p>
    <w:p>
      <w:pPr>
        <w:pStyle w:val="Normal"/>
        <w:shd w:fill="FFFFFF" w:val="clear"/>
        <w:ind w:firstLine="900"/>
        <w:jc w:val="both"/>
        <w:rPr>
          <w:b/>
          <w:b/>
          <w:bCs/>
          <w:sz w:val="24"/>
          <w:szCs w:val="24"/>
          <w:lang w:val="bg-BG"/>
        </w:rPr>
      </w:pPr>
      <w:r>
        <w:rPr>
          <w:b/>
          <w:bCs/>
          <w:sz w:val="24"/>
          <w:szCs w:val="24"/>
          <w:lang w:val="bg-BG"/>
        </w:rPr>
      </w:r>
    </w:p>
    <w:p>
      <w:pPr>
        <w:pStyle w:val="TextBodyIndent"/>
        <w:rPr>
          <w:sz w:val="24"/>
          <w:szCs w:val="24"/>
        </w:rPr>
      </w:pPr>
      <w:r>
        <w:rPr>
          <w:sz w:val="24"/>
        </w:rPr>
        <w:t>ИНФЕКЦИЯТА е едно от най-честите основания за болестните процеси в човешкото тяло. Повечето от акутно проявяващите се симптоми са възпаления, като се започне от простудното забо</w:t>
        <w:softHyphen/>
        <w:t>ляване, премине се през пневмонията и се стигне до холерата и едрата шарка. В латинските наименова</w:t>
        <w:softHyphen/>
        <w:t>ния на болестите окончанието „ит" винаги ни подсказва, че става въпрос за възпалителен процес (ко</w:t>
        <w:softHyphen/>
        <w:t>лит, хепатит и т. н.). В областта на инфекциозните заболявания съвременната академична медицина постигна големи успехи с откриването на антибио</w:t>
        <w:softHyphen/>
        <w:t>тиците (например на пеницилина) и с имунизиране</w:t>
        <w:softHyphen/>
        <w:t>то. Докато по-рано повечето хора умираха, вследс</w:t>
        <w:softHyphen/>
        <w:t>твие на някоя инфекция, днес това е по-скоро изключение в добре осигурените здравно страни. Това не означава, че страдаме по-малко от инфекции, а само, че разполагаме с по-добри оръжия срещу тях. Ако тази терминология (всъщност общоприета) се струва някому твърде „войнствена", той трябва да има предвид, че при възпалителен процес действително става дума за „война в тялото": една все по-опасна  вражеска   свръхсила  (бактерии,   вируси, токсини) е атакувана и побеждавана от защитните системи на тялото. Тази схватка се изживява в сим</w:t>
        <w:softHyphen/>
        <w:t>птоми като оток, зачервяване, болка и треска. Успее ли тялото, в края на краищата да извоюва по</w:t>
        <w:softHyphen/>
        <w:t>беда над проникналите причинители на инфекцията, човек я надмогва, победят ли причинителите, пациентът умира. С този пример много лесно и бързо може да се проследи аналогията, т. е. съответствието между възпаление и война. Аналогичното в случая е, че както войната, така и възпалението (макар да не съществува никаква причинна връзка между тях) имат еднаква „вътрешна структура" и в тях се реализира един и същи принцип, само че те се проявяват в различна плоскост.</w:t>
      </w:r>
    </w:p>
    <w:p>
      <w:pPr>
        <w:pStyle w:val="Normal"/>
        <w:shd w:fill="FFFFFF" w:val="clear"/>
        <w:ind w:firstLine="720"/>
        <w:jc w:val="both"/>
        <w:rPr>
          <w:sz w:val="24"/>
          <w:szCs w:val="24"/>
        </w:rPr>
      </w:pPr>
      <w:r>
        <w:rPr>
          <w:color w:val="000000"/>
          <w:sz w:val="24"/>
          <w:szCs w:val="25"/>
          <w:lang w:val="bg-BG"/>
        </w:rPr>
        <w:t xml:space="preserve">Езикът много добре изразява тази вътрешна взаимовръзка. Думата възпаление вече съдържа известна „подпалваща искра", която може да взриви цяло буре барут. Съответната английска дума </w:t>
      </w:r>
      <w:r>
        <w:rPr>
          <w:color w:val="000000"/>
          <w:sz w:val="24"/>
          <w:szCs w:val="25"/>
        </w:rPr>
        <w:t>inflammation</w:t>
      </w:r>
      <w:r>
        <w:rPr>
          <w:color w:val="000000"/>
          <w:sz w:val="24"/>
          <w:szCs w:val="25"/>
          <w:lang w:val="bg-BG"/>
        </w:rPr>
        <w:t xml:space="preserve"> буквално означава възпламеняване. Това са езикови изрази, които използваме и за военни сблъсъци: един тлеещ конфликт отново се разпалва (или се разгаря); някой запалва фитила; Европа е обхваната от пламъци и т. н. При толкова много взривно вещество, рано или късно се стига до експлозия, при която нещо натрупано изведнъж избухва. Тази кар</w:t>
        <w:softHyphen/>
        <w:t>тина наблюдаваме не само по време на война, но и в нашето тяло, когато някоя малка пъпка или голям абсцес пробива.</w:t>
      </w:r>
    </w:p>
    <w:p>
      <w:pPr>
        <w:pStyle w:val="Normal"/>
        <w:shd w:fill="FFFFFF" w:val="clear"/>
        <w:ind w:firstLine="720"/>
        <w:jc w:val="both"/>
        <w:rPr>
          <w:sz w:val="24"/>
          <w:szCs w:val="24"/>
        </w:rPr>
      </w:pPr>
      <w:r>
        <w:rPr>
          <w:color w:val="000000"/>
          <w:sz w:val="24"/>
          <w:szCs w:val="25"/>
          <w:lang w:val="bg-BG"/>
        </w:rPr>
        <w:t>За по-нататъшните ни разсъждения е важно да включим още една аналогична плоскост, а именно -психиката. Човек също може да експлодира. С този израз имаме предвид не абсцес, а емоционална реакция, при която вътрешният конфликт се опитва да намери отдушник. По-нататък непрекъснато ще разглеждаме тези три равнища - „психика-тяло-нации", синхронно, за да се научим да виждаме точна</w:t>
        <w:softHyphen/>
        <w:t>та аналогия съответно между конфликт - възпале</w:t>
        <w:softHyphen/>
        <w:t>ние - война, която просто предоставя ключа за раз</w:t>
        <w:softHyphen/>
        <w:t>биране на болестта.</w:t>
      </w:r>
    </w:p>
    <w:p>
      <w:pPr>
        <w:pStyle w:val="Normal"/>
        <w:shd w:fill="FFFFFF" w:val="clear"/>
        <w:ind w:firstLine="720"/>
        <w:jc w:val="both"/>
        <w:rPr>
          <w:sz w:val="24"/>
          <w:szCs w:val="24"/>
        </w:rPr>
      </w:pPr>
      <w:r>
        <w:rPr>
          <w:color w:val="000000"/>
          <w:sz w:val="24"/>
          <w:szCs w:val="25"/>
          <w:lang w:val="bg-BG"/>
        </w:rPr>
        <w:t>Полярността на нашето съзнание поставя нас, хората, постоянно в конфликт, в полето на напрежение между две възможности. Ние непрекъснато трябва да решаваме (това понятие в немски език първоначално е означавало „изваждам меча от ножницата за сеч". Аналогично на български, когато сме изправени пред алтернатива, вземайки решение казваме: отсичам). Непрестанно ни се налага да се отказваме от едната възможност, ако искаме да осъ</w:t>
        <w:softHyphen/>
        <w:t>ществим другата. Така все нещо ни липсва, все не сме здрави. Блажен е този, който си признава и чув</w:t>
        <w:softHyphen/>
        <w:t>ства това постоянно напрежение, конфликтността на човешката същност, защото повечето хора са склонни да вярват, че невиждането и нечувстването на един конфликт е сигурен признак за отсъст</w:t>
        <w:softHyphen/>
        <w:t>вието на всякакви конфликти. От същата наив</w:t>
        <w:softHyphen/>
        <w:t>ност малките деца вярват, че като си затворят очите, стават невидими. Конфликтите обаче не ги е грижа дали ги долавяме или не - те са винаги на</w:t>
        <w:softHyphen/>
        <w:t>лице у онзи, който не е готов да понася, обработва и постепенно да намира решение на своите конф</w:t>
        <w:softHyphen/>
        <w:t>ликти в съзнанието си, те „потъват" в тялото и стават видими като възпаление. Всяка инфекция е овеществен конфликт. Когато избягваме да се спра</w:t>
        <w:softHyphen/>
        <w:t>вим с конфликта на психическо равнище (с всички</w:t>
        <w:softHyphen/>
        <w:t>те му болки и опасности), той се проявява на фи</w:t>
        <w:softHyphen/>
        <w:t>зическо равнище като възпаление.</w:t>
      </w:r>
    </w:p>
    <w:p>
      <w:pPr>
        <w:pStyle w:val="Normal"/>
        <w:shd w:fill="FFFFFF" w:val="clear"/>
        <w:ind w:firstLine="720"/>
        <w:jc w:val="both"/>
        <w:rPr>
          <w:sz w:val="24"/>
          <w:szCs w:val="24"/>
        </w:rPr>
      </w:pPr>
      <w:r>
        <w:rPr>
          <w:color w:val="000000"/>
          <w:sz w:val="24"/>
          <w:szCs w:val="25"/>
          <w:lang w:val="bg-BG"/>
        </w:rPr>
        <w:t>Да разгледаме този процес - как протича и какви са неговите съответствия в трите плоскости: въз</w:t>
        <w:softHyphen/>
        <w:t>паление - конфликт - война.</w:t>
      </w:r>
    </w:p>
    <w:p>
      <w:pPr>
        <w:pStyle w:val="Normal"/>
        <w:shd w:fill="FFFFFF" w:val="clear"/>
        <w:ind w:firstLine="720"/>
        <w:jc w:val="both"/>
        <w:rPr>
          <w:sz w:val="24"/>
          <w:szCs w:val="24"/>
        </w:rPr>
      </w:pPr>
      <w:r>
        <w:rPr>
          <w:b/>
          <w:bCs/>
          <w:color w:val="000000"/>
          <w:sz w:val="24"/>
          <w:szCs w:val="25"/>
          <w:lang w:val="bg-BG"/>
        </w:rPr>
        <w:t xml:space="preserve">1. Дразнене. </w:t>
      </w:r>
      <w:r>
        <w:rPr>
          <w:color w:val="000000"/>
          <w:sz w:val="24"/>
          <w:szCs w:val="25"/>
          <w:lang w:val="bg-BG"/>
        </w:rPr>
        <w:t>Причинителите на възпалението проникват в тялото. Те могат да бъдат бактерии, вируси или отрови (токсини). Проникването зависи не толкова от тяхното наличие (както неспециа</w:t>
        <w:softHyphen/>
        <w:t>листите смятат), колкото от готовността на тялото да допусне тези причинители да му влияят. Медицината нарича това нарушен имунитет. Проб</w:t>
        <w:softHyphen/>
        <w:t>лемът с инфекциите се състои не в наличието на техните причинители (както фанатиците на тема стерилност мислят), а в способността на човека да свикне да живее с тях. Описаната картина може почти буквално да се проектира върху плоскостта на съзнанието, тъй като и тук въпросът не опира до това човекът да живее в свят без микроби - т.е. без проблеми и конфликти - а да е способен да живее с конфликтите. Не е нужно да се обяснява по-подробно, че имунното състояние се управлява от психиката, след като дори в академичните среди тази взаимна връзка все по-недвусмислено се изслед</w:t>
        <w:softHyphen/>
        <w:t>ва (проучвания върху стреса и т. н.).</w:t>
      </w:r>
    </w:p>
    <w:p>
      <w:pPr>
        <w:pStyle w:val="Normal"/>
        <w:shd w:fill="FFFFFF" w:val="clear"/>
        <w:ind w:firstLine="720"/>
        <w:jc w:val="both"/>
        <w:rPr>
          <w:sz w:val="24"/>
          <w:szCs w:val="24"/>
        </w:rPr>
      </w:pPr>
      <w:r>
        <w:rPr>
          <w:color w:val="000000"/>
          <w:sz w:val="24"/>
          <w:szCs w:val="25"/>
          <w:lang w:val="bg-BG"/>
        </w:rPr>
        <w:t>Много по-впечатляващо е внимателното вглеждане във взаимозависимостите. Който не иска да отвори съзнанието си за някакъв конфликт, който особено много би го подразнил, трябва, вместо това, да изложи тялото си на въздействието на дразнители. Тези дразнители (или причинители) здра</w:t>
        <w:softHyphen/>
        <w:t>во се настаняват в определени слаби места на тя</w:t>
        <w:softHyphen/>
        <w:t xml:space="preserve">лото, наричани </w:t>
      </w:r>
      <w:r>
        <w:rPr>
          <w:color w:val="000000"/>
          <w:sz w:val="24"/>
          <w:szCs w:val="25"/>
        </w:rPr>
        <w:t>loci minoris resistentiae</w:t>
      </w:r>
      <w:r>
        <w:rPr>
          <w:color w:val="000000"/>
          <w:sz w:val="24"/>
          <w:szCs w:val="25"/>
          <w:lang w:val="bg-BG"/>
        </w:rPr>
        <w:t xml:space="preserve"> (лат. - места с намалена съпротивителна способност). Те се разглеждат като вродени или онаследени слаби места. Тук неумеещият да мисли аналогично най-често се заплита в неразрешим теоретичен конфликт. Академичната медицина свежда предразположението на определени органи към възпаления до тази вродена слабост, което на пръв поглед прави невъзможно по-нататъшното тълкуване или интерпретиране. Психосоматиката обаче винаги е обръщала внима</w:t>
        <w:softHyphen/>
        <w:t xml:space="preserve">ние, че известни проблемни области са свързани с определени органи, но с тази концепция изпада в противоречие с теорията на академичната медицина за </w:t>
      </w:r>
      <w:r>
        <w:rPr>
          <w:color w:val="000000"/>
          <w:sz w:val="24"/>
          <w:szCs w:val="25"/>
        </w:rPr>
        <w:t>loci minoris resistentiae</w:t>
      </w:r>
      <w:r>
        <w:rPr>
          <w:color w:val="000000"/>
          <w:sz w:val="24"/>
          <w:szCs w:val="25"/>
          <w:lang w:val="bg-BG"/>
        </w:rPr>
        <w:t>.</w:t>
      </w:r>
    </w:p>
    <w:p>
      <w:pPr>
        <w:pStyle w:val="Normal"/>
        <w:shd w:fill="FFFFFF" w:val="clear"/>
        <w:ind w:firstLine="720"/>
        <w:jc w:val="both"/>
        <w:rPr>
          <w:sz w:val="24"/>
          <w:szCs w:val="24"/>
        </w:rPr>
      </w:pPr>
      <w:r>
        <w:rPr>
          <w:color w:val="000000"/>
          <w:sz w:val="24"/>
          <w:szCs w:val="25"/>
          <w:lang w:val="bg-BG"/>
        </w:rPr>
        <w:t>Това привидно противоречие бързо отпада, ако разгледаме спора от една трета, по-различна гледна точка. Тялото е видим израз на съзнанието, така както една къща е видим израз на идеята на архитекта. Идеята и нейното веществено проявление си съответстват, както фотографията отговаря на негатива, без да са еднакви. Така всяка част от тялото и всеки орган отговарят на определено психическо съдържание, на дадена емоция и на някакъв кръг проблеми (върху тези съответствия, напри</w:t>
        <w:softHyphen/>
        <w:t>мер, се опират физиогномиката, биоенергетиката, психичните „масажни" техники и т. н.). Човек въплъщава определено съзнание, чието моментно със</w:t>
        <w:softHyphen/>
        <w:t>тояние е израз на всичко усвоено от него досега. Той носи в себе си определен модел от проблемни облас</w:t>
        <w:softHyphen/>
        <w:t>ти, които го предизвикват да ги разрешава последо</w:t>
        <w:softHyphen/>
        <w:t>вателно и оформят неговия съдбовен път, защото: характер + време = съдба. Характерът нито се онаследява, нито се формира от окръжаващата сре</w:t>
        <w:softHyphen/>
        <w:t>да, а човек си го „носи със себе си" - той е израз на съзнанието, което въплъщава.</w:t>
      </w:r>
    </w:p>
    <w:p>
      <w:pPr>
        <w:pStyle w:val="Normal"/>
        <w:shd w:fill="FFFFFF" w:val="clear"/>
        <w:ind w:firstLine="720"/>
        <w:jc w:val="both"/>
        <w:rPr>
          <w:sz w:val="24"/>
          <w:szCs w:val="24"/>
        </w:rPr>
      </w:pPr>
      <w:r>
        <w:rPr>
          <w:color w:val="000000"/>
          <w:sz w:val="24"/>
          <w:szCs w:val="25"/>
          <w:lang w:val="bg-BG"/>
        </w:rPr>
        <w:t>Състоянието на съзнанието със специфичните за него съвкупности от проблеми и жизнени задачи е това, което например астрологията по околен път, чрез измервания и пресмятания символично предс</w:t>
        <w:softHyphen/>
        <w:t>тавя в хороскоп. (Подробно за този въпрос става дума в „Съдбата като шанс") Щом обаче тялото е израз на съзнанието, в него се намира и съответни</w:t>
        <w:softHyphen/>
        <w:t>ят модел. Това означава, че особени кръгове пробле</w:t>
        <w:softHyphen/>
        <w:t>ми имат своето телесно или органично съответс</w:t>
        <w:softHyphen/>
        <w:t>твие в известно предразположение към заболявания. Тази взаимна връзка например се използва при ирисната диагностика, без досега обаче да се е вземала под внимание възможната психологическа корелация.</w:t>
      </w:r>
    </w:p>
    <w:p>
      <w:pPr>
        <w:pStyle w:val="Normal"/>
        <w:shd w:fill="FFFFFF" w:val="clear"/>
        <w:ind w:firstLine="720"/>
        <w:jc w:val="both"/>
        <w:rPr>
          <w:sz w:val="24"/>
          <w:szCs w:val="24"/>
        </w:rPr>
      </w:pPr>
      <w:r>
        <w:rPr>
          <w:color w:val="000000"/>
          <w:sz w:val="24"/>
          <w:szCs w:val="25"/>
        </w:rPr>
        <w:t>Locus minoris resistentiae</w:t>
      </w:r>
      <w:r>
        <w:rPr>
          <w:color w:val="000000"/>
          <w:sz w:val="24"/>
          <w:szCs w:val="25"/>
          <w:lang w:val="bg-BG"/>
        </w:rPr>
        <w:t xml:space="preserve"> е онзи орган, който вина</w:t>
        <w:softHyphen/>
        <w:t>ги трябва да поема тежестта на физическо равни</w:t>
        <w:softHyphen/>
        <w:t>ще, тогава, когато човек не обработва съзнателно психическия проблем, съответстващ на органа. Кой орган на какъв проблем отговаря постепенно ще обясним по-нататък в книгата. Пред онзи, който познава тези съответствия, се разкриват съвсем нови измерения, свързани с протичането на болест</w:t>
        <w:softHyphen/>
        <w:t>та, но те остават невидими за всички онези, кои</w:t>
        <w:softHyphen/>
        <w:t>то не смеят да се откъснат от причинно-следствената система на мислене.</w:t>
      </w:r>
    </w:p>
    <w:p>
      <w:pPr>
        <w:pStyle w:val="Normal"/>
        <w:shd w:fill="FFFFFF" w:val="clear"/>
        <w:ind w:firstLine="720"/>
        <w:jc w:val="both"/>
        <w:rPr>
          <w:sz w:val="24"/>
          <w:szCs w:val="24"/>
        </w:rPr>
      </w:pPr>
      <w:r>
        <w:rPr>
          <w:color w:val="000000"/>
          <w:sz w:val="24"/>
          <w:szCs w:val="25"/>
          <w:lang w:val="bg-BG"/>
        </w:rPr>
        <w:t xml:space="preserve">Когато разглеждаме по-нататък развитието на възпалението, без засега да анализираме и мястото на протичането му, ще видим, че в първата фаза (дразнене) причинителите проникват в тялото. На психическо равнище на този процес съответства </w:t>
      </w:r>
      <w:r>
        <w:rPr>
          <w:color w:val="000000"/>
          <w:sz w:val="24"/>
          <w:szCs w:val="24"/>
          <w:lang w:val="bg-BG"/>
        </w:rPr>
        <w:t>предизвикателството, породено от даден проблем. Един импулс, с който още не сме се занимавали, про</w:t>
        <w:softHyphen/>
        <w:t>никва през защитната граница на нашето съзнание и ни дразни. Той разгаря напрежението, породено от една полярност, което ние вече съзнателно изживяваме като конфликт. Ако психическата ни защита функционира много добре, импулсът не може да достигне до нашето свърхсъзнание, ние имаме имуни</w:t>
        <w:softHyphen/>
        <w:t>тет срещу предизвикателството, а заедно с това и срещу опита и развитието.</w:t>
      </w:r>
    </w:p>
    <w:p>
      <w:pPr>
        <w:pStyle w:val="Normal"/>
        <w:shd w:fill="FFFFFF" w:val="clear"/>
        <w:ind w:firstLine="720"/>
        <w:jc w:val="both"/>
        <w:rPr>
          <w:sz w:val="24"/>
          <w:szCs w:val="24"/>
        </w:rPr>
      </w:pPr>
      <w:r>
        <w:rPr>
          <w:color w:val="000000"/>
          <w:sz w:val="24"/>
          <w:szCs w:val="24"/>
          <w:lang w:val="bg-BG"/>
        </w:rPr>
        <w:t>И тук важи това „или - или", присъщо на поляр</w:t>
        <w:softHyphen/>
        <w:t>ността: отхвърлим ли защитата на съзнанието, имунитетът на тялото се запазва; ако обаче съзна</w:t>
        <w:softHyphen/>
        <w:t>нието ни има имунитет срещу новите импулси, тя</w:t>
        <w:softHyphen/>
        <w:t>лото ще бъде готово да приема дразнители. Ние не можем да избегнем въздействието на дразнители</w:t>
        <w:softHyphen/>
        <w:t>те, можем само да избираме плоскостта на тяхна</w:t>
        <w:softHyphen/>
        <w:t>та активност. По отношение на войната, тази първа фаза на дразнение съответства на нахлуване</w:t>
        <w:softHyphen/>
        <w:t>то на врагове в страната (нарушение на граница</w:t>
        <w:softHyphen/>
        <w:t>та). Такава атака, естествено, привлича цялото во</w:t>
        <w:softHyphen/>
        <w:t>енно и политическо внимание върху вражеските на</w:t>
        <w:softHyphen/>
        <w:t>шественици и всички стават свръхактивни: насоч</w:t>
        <w:softHyphen/>
        <w:t>ват цялата си енергия към този нов проблем, съби</w:t>
        <w:softHyphen/>
        <w:t>рат войска, мобилизират, оглеждат се за съюзници - накратко, концентрират се върху размирното ог</w:t>
        <w:softHyphen/>
        <w:t>нище. Когато протича в тялото, този процес се на</w:t>
        <w:softHyphen/>
        <w:t>рича:</w:t>
      </w:r>
    </w:p>
    <w:p>
      <w:pPr>
        <w:pStyle w:val="Normal"/>
        <w:shd w:fill="FFFFFF" w:val="clear"/>
        <w:ind w:firstLine="720"/>
        <w:jc w:val="both"/>
        <w:rPr>
          <w:sz w:val="24"/>
          <w:szCs w:val="24"/>
        </w:rPr>
      </w:pPr>
      <w:r>
        <w:rPr>
          <w:b/>
          <w:bCs/>
          <w:color w:val="000000"/>
          <w:sz w:val="24"/>
          <w:szCs w:val="24"/>
          <w:lang w:val="bg-BG"/>
        </w:rPr>
        <w:t>2. Фаза на ексудация</w:t>
      </w:r>
      <w:r>
        <w:rPr>
          <w:rStyle w:val="FootnoteCharacters"/>
          <w:rStyle w:val="FootnoteAnchor"/>
          <w:sz w:val="24"/>
        </w:rPr>
        <w:footnoteReference w:id="2"/>
      </w:r>
      <w:r>
        <w:rPr>
          <w:b/>
          <w:bCs/>
          <w:color w:val="000000"/>
          <w:sz w:val="24"/>
          <w:szCs w:val="24"/>
          <w:lang w:val="bg-BG"/>
        </w:rPr>
        <w:t xml:space="preserve">. </w:t>
      </w:r>
      <w:r>
        <w:rPr>
          <w:color w:val="000000"/>
          <w:sz w:val="24"/>
          <w:szCs w:val="24"/>
          <w:lang w:val="bg-BG"/>
        </w:rPr>
        <w:t>Причинителите на възпа</w:t>
        <w:softHyphen/>
        <w:t>лението са се установили на дадено място и обра</w:t>
        <w:softHyphen/>
        <w:t>зуват възпалително огнище. От всички страни се стича тъканна течност, а ние чувстваме подуване</w:t>
        <w:softHyphen/>
        <w:t>то на тъканта и обикновено усещаме напрежение.</w:t>
      </w:r>
    </w:p>
    <w:p>
      <w:pPr>
        <w:pStyle w:val="Normal"/>
        <w:shd w:fill="FFFFFF" w:val="clear"/>
        <w:ind w:firstLine="720"/>
        <w:jc w:val="both"/>
        <w:rPr>
          <w:sz w:val="24"/>
          <w:szCs w:val="24"/>
        </w:rPr>
      </w:pPr>
      <w:r>
        <w:rPr>
          <w:color w:val="000000"/>
          <w:sz w:val="24"/>
          <w:szCs w:val="25"/>
          <w:lang w:val="bg-BG"/>
        </w:rPr>
        <w:t>Да проследим нашия психичен конфликт, с оглед нав</w:t>
        <w:softHyphen/>
        <w:t>лизането в тази Втора фаза. Тук също нараства напрежението. Цялото ни внимание се съсредоточава върху новия проблем, не можем да мислим повече за нищо друго, той ни преследва денем и нощем, не го</w:t>
        <w:softHyphen/>
        <w:t>ворим вече на никаква друга тема, всичките ни мис</w:t>
        <w:softHyphen/>
        <w:t>ли непрекъснато се въртят около него. По този на</w:t>
        <w:softHyphen/>
        <w:t>чин цялата ни психическа енергия се влива в конфликта - ние буквално подхранваме проблема, разду</w:t>
        <w:softHyphen/>
        <w:t>ваме го, докато набъбне прекомерно и се изпречи пред нас като непреодолима планина. Конфликтът е мобилизирал всичките ни психически сили и ги е свързал в себе си.</w:t>
      </w:r>
    </w:p>
    <w:p>
      <w:pPr>
        <w:pStyle w:val="Normal"/>
        <w:shd w:fill="FFFFFF" w:val="clear"/>
        <w:ind w:firstLine="720"/>
        <w:jc w:val="both"/>
        <w:rPr>
          <w:sz w:val="24"/>
          <w:szCs w:val="24"/>
        </w:rPr>
      </w:pPr>
      <w:r>
        <w:rPr>
          <w:b/>
          <w:bCs/>
          <w:color w:val="000000"/>
          <w:sz w:val="24"/>
          <w:szCs w:val="25"/>
          <w:lang w:val="bg-BG"/>
        </w:rPr>
        <w:t xml:space="preserve">3. Защитна реакция. </w:t>
      </w:r>
      <w:r>
        <w:rPr>
          <w:color w:val="000000"/>
          <w:sz w:val="24"/>
          <w:szCs w:val="25"/>
          <w:lang w:val="bg-BG"/>
        </w:rPr>
        <w:t>За да попречи на причините</w:t>
        <w:softHyphen/>
        <w:t>лите на възпалението (антигени) тялото образува специфични антитела (образувания в кръвта и костния мозък). Лимфоцити и гранулоцити издигат вал около враговете - така наречения гранулоцитен вал - и макрофагите ги изяждат. Войната на физическо равнище е в пълен разгар: враговете са обградени и атакувани. Не се ли реши конфликтът на локално равнище (локална война), стига се до обща мобили</w:t>
        <w:softHyphen/>
        <w:t>зация: целият народ участва във войната и хвърля всичките си сили за победата. В тялото тази ситу</w:t>
        <w:softHyphen/>
        <w:t>ация се изявява като:</w:t>
      </w:r>
    </w:p>
    <w:p>
      <w:pPr>
        <w:pStyle w:val="Normal"/>
        <w:shd w:fill="FFFFFF" w:val="clear"/>
        <w:ind w:firstLine="720"/>
        <w:jc w:val="both"/>
        <w:rPr>
          <w:sz w:val="24"/>
          <w:szCs w:val="24"/>
        </w:rPr>
      </w:pPr>
      <w:r>
        <w:rPr>
          <w:b/>
          <w:bCs/>
          <w:color w:val="000000"/>
          <w:sz w:val="24"/>
          <w:szCs w:val="25"/>
          <w:lang w:val="bg-BG"/>
        </w:rPr>
        <w:t xml:space="preserve">4.Треска. </w:t>
      </w:r>
      <w:r>
        <w:rPr>
          <w:color w:val="000000"/>
          <w:sz w:val="24"/>
          <w:szCs w:val="25"/>
          <w:lang w:val="bg-BG"/>
        </w:rPr>
        <w:t>С атаката си защитните сили унищожават причинителите на възпалението и освобождават отрови, които предизвикват треска. При треската цялото тяло отговаря на локалното въз</w:t>
        <w:softHyphen/>
        <w:t>паление с общо покачване на температурата. С всеки 1 градус се удвоява делът на обмяната на вещес</w:t>
        <w:softHyphen/>
        <w:t>твата, от което се вижда в каква степен темпе</w:t>
        <w:softHyphen/>
        <w:t>ратурата подсилва защитните процеси. Затова на</w:t>
        <w:softHyphen/>
        <w:t>родът казва, че треската е полезна. Такава е връзката между температурата и скоростта на проти</w:t>
        <w:softHyphen/>
        <w:t>чане на болестта. Затова всички средства за пониж</w:t>
      </w:r>
      <w:r>
        <w:rPr>
          <w:color w:val="000000"/>
          <w:sz w:val="24"/>
          <w:szCs w:val="26"/>
          <w:lang w:val="bg-BG"/>
        </w:rPr>
        <w:t>аване на температурата би трябвало спокойно да се ограничават до животозастрашаващите стой</w:t>
        <w:softHyphen/>
        <w:t>ности, а не всяко покачване на температурата изкуствено да се сваля в панически страх.</w:t>
      </w:r>
    </w:p>
    <w:p>
      <w:pPr>
        <w:pStyle w:val="Normal"/>
        <w:shd w:fill="FFFFFF" w:val="clear"/>
        <w:ind w:firstLine="720"/>
        <w:jc w:val="both"/>
        <w:rPr>
          <w:sz w:val="24"/>
          <w:szCs w:val="24"/>
        </w:rPr>
      </w:pPr>
      <w:r>
        <w:rPr>
          <w:color w:val="000000"/>
          <w:sz w:val="24"/>
          <w:szCs w:val="26"/>
          <w:lang w:val="bg-BG"/>
        </w:rPr>
        <w:t>На психично ниво конфликтът в тази фаза абсор</w:t>
        <w:softHyphen/>
        <w:t>бира целия ни живот и цялата ни енергия. Прилики</w:t>
        <w:softHyphen/>
        <w:t>те между телесната треска и психическата възбу</w:t>
        <w:softHyphen/>
        <w:t>да са достатъчно очебийни, за да имаме основание да казваме: трескаво вълнение или нетърпение; трескаво очакване или напрежение; работя треска</w:t>
        <w:softHyphen/>
        <w:t>во; развивам трескава дейност. Текстът на извест</w:t>
        <w:softHyphen/>
        <w:t>ния поп-хит, песента „Треска" отразява двойното значение на тази дума, тъй като треска (на анг</w:t>
        <w:softHyphen/>
        <w:t xml:space="preserve">лийски </w:t>
      </w:r>
      <w:r>
        <w:rPr>
          <w:color w:val="000000"/>
          <w:sz w:val="24"/>
          <w:szCs w:val="26"/>
        </w:rPr>
        <w:t>fever</w:t>
      </w:r>
      <w:r>
        <w:rPr>
          <w:color w:val="000000"/>
          <w:sz w:val="24"/>
          <w:szCs w:val="26"/>
          <w:lang w:val="bg-BG"/>
        </w:rPr>
        <w:t xml:space="preserve">, на немски - </w:t>
      </w:r>
      <w:r>
        <w:rPr>
          <w:color w:val="000000"/>
          <w:sz w:val="24"/>
          <w:szCs w:val="26"/>
        </w:rPr>
        <w:t>fieber</w:t>
      </w:r>
      <w:r>
        <w:rPr>
          <w:color w:val="000000"/>
          <w:sz w:val="24"/>
          <w:szCs w:val="26"/>
          <w:lang w:val="bg-BG"/>
        </w:rPr>
        <w:t>) и някои нейни про</w:t>
        <w:softHyphen/>
        <w:t>изводни имат преносен смисъл на възбуда, а също така означава повишена температура. От вълнение ни става много горещо, пулсът се ускорява, бузите се зачервяват (от любов или от гняв), човек се изпотява от възбуда и се разтреперва от напрежение. Всичко това съвсем не е приятно, но е здравослов</w:t>
        <w:softHyphen/>
        <w:t>но. Не само треската е полезна за здравето. Още по-здравословно е да се справяме с конфликтите. Въпреки това всячески се опитваме да задушим треската, както и конфликта още в зародиш и на всичко отгоре сме горди с умението си да го потис</w:t>
        <w:softHyphen/>
        <w:t>каме (защо ли потисничеството ни доставя толко</w:t>
        <w:softHyphen/>
        <w:t>ва голямо удоволствие).</w:t>
      </w:r>
    </w:p>
    <w:p>
      <w:pPr>
        <w:pStyle w:val="Normal"/>
        <w:shd w:fill="FFFFFF" w:val="clear"/>
        <w:ind w:firstLine="720"/>
        <w:jc w:val="both"/>
        <w:rPr>
          <w:sz w:val="24"/>
          <w:szCs w:val="24"/>
        </w:rPr>
      </w:pPr>
      <w:r>
        <w:rPr>
          <w:b/>
          <w:bCs/>
          <w:color w:val="000000"/>
          <w:sz w:val="24"/>
          <w:szCs w:val="26"/>
          <w:lang w:val="bg-BG"/>
        </w:rPr>
        <w:t xml:space="preserve">5. Лизис (решение). </w:t>
      </w:r>
      <w:r>
        <w:rPr>
          <w:color w:val="000000"/>
          <w:sz w:val="24"/>
          <w:szCs w:val="26"/>
          <w:lang w:val="bg-BG"/>
        </w:rPr>
        <w:t>Да приемем, че защитните сили на тялото са надделели: отблъснали са чуждите тела, отчасти са ги инкорпорирали (изяли!) и така се стига до неутрализиране на защитните сили и на причинителите на възпалението. Резулта</w:t>
        <w:softHyphen/>
        <w:t>тът е жълтата гной (загуби и на двете страни!). Причинителите напускат тялото в променена, от</w:t>
        <w:softHyphen/>
        <w:t>слабена форма. Тялото също е променено, защото: а) сега притежава информация за причинителите, което се нарича „специфичен имунитет", и б) общи</w:t>
      </w:r>
      <w:r>
        <w:rPr>
          <w:color w:val="000000"/>
          <w:sz w:val="24"/>
          <w:szCs w:val="25"/>
          <w:lang w:val="bg-BG"/>
        </w:rPr>
        <w:t>те му защитни сили вече са тренирани и укрепнали („неспецифичен имунитет"). От военно гледище това съответства на победата на едната страна, след като и двете страни са понесли загуби. Все пак победителят излиза от схватката с повече сили, понеже вече е достатъчно ориентиран за противника, познава го и в бъдеще ще може да реагира срещу него по специфичен начин.</w:t>
      </w:r>
    </w:p>
    <w:p>
      <w:pPr>
        <w:pStyle w:val="Normal"/>
        <w:shd w:fill="FFFFFF" w:val="clear"/>
        <w:ind w:firstLine="720"/>
        <w:jc w:val="both"/>
        <w:rPr>
          <w:sz w:val="24"/>
          <w:szCs w:val="24"/>
        </w:rPr>
      </w:pPr>
      <w:r>
        <w:rPr>
          <w:b/>
          <w:bCs/>
          <w:color w:val="000000"/>
          <w:sz w:val="24"/>
          <w:szCs w:val="25"/>
          <w:lang w:val="bg-BG"/>
        </w:rPr>
        <w:t xml:space="preserve">6. Смърт. </w:t>
      </w:r>
      <w:r>
        <w:rPr>
          <w:color w:val="000000"/>
          <w:sz w:val="24"/>
          <w:szCs w:val="25"/>
          <w:lang w:val="bg-BG"/>
        </w:rPr>
        <w:t>Може обаче в сблъсъка да победят при</w:t>
        <w:softHyphen/>
        <w:t>чинителите на възпалението, което води до смърт</w:t>
        <w:softHyphen/>
        <w:t>та на пациента. Този резултат ние смятаме за неб</w:t>
        <w:softHyphen/>
        <w:t>лагоприятно разрешение, поради неговата едност</w:t>
        <w:softHyphen/>
        <w:t>ранчивост. Тук е както при футбола. Зависи само от това с кой отбор човек се отъждествява. По</w:t>
        <w:softHyphen/>
        <w:t>бедата си е победа, независимо коя страна я печели. И в този случай войната свършва. Само че този път ликува противниковата страна.</w:t>
      </w:r>
    </w:p>
    <w:p>
      <w:pPr>
        <w:pStyle w:val="Normal"/>
        <w:shd w:fill="FFFFFF" w:val="clear"/>
        <w:ind w:firstLine="720"/>
        <w:jc w:val="both"/>
        <w:rPr>
          <w:sz w:val="24"/>
          <w:szCs w:val="24"/>
        </w:rPr>
      </w:pPr>
      <w:r>
        <w:rPr>
          <w:b/>
          <w:bCs/>
          <w:color w:val="000000"/>
          <w:sz w:val="24"/>
          <w:szCs w:val="25"/>
          <w:lang w:val="bg-BG"/>
        </w:rPr>
        <w:t xml:space="preserve">7. Хронифициране. </w:t>
      </w:r>
      <w:r>
        <w:rPr>
          <w:color w:val="000000"/>
          <w:sz w:val="24"/>
          <w:szCs w:val="25"/>
          <w:lang w:val="bg-BG"/>
        </w:rPr>
        <w:t>Не успее ли нито една от две</w:t>
        <w:softHyphen/>
        <w:t>те страни да реши конфликта в своя полза, стига се до компромис между причинители и защитни сили. Причинителите остават в тялото, без да са победили (смърт), но и без да са победени от тяло</w:t>
        <w:softHyphen/>
        <w:t>то (излекуване в смисъл на „</w:t>
      </w:r>
      <w:r>
        <w:rPr>
          <w:color w:val="000000"/>
          <w:sz w:val="24"/>
          <w:szCs w:val="25"/>
        </w:rPr>
        <w:t>restitutioo ad integrum</w:t>
      </w:r>
      <w:r>
        <w:rPr>
          <w:color w:val="000000"/>
          <w:sz w:val="24"/>
          <w:szCs w:val="25"/>
          <w:lang w:val="bg-BG"/>
        </w:rPr>
        <w:t>"). Ето картината на хронифицирането. Симптоматично то се изразява в постоянно покачване на броя на лимфоцитите и гранулоцитите, на антите</w:t>
        <w:softHyphen/>
        <w:t>лата, в леко ускорена утайка (РУЕ) и малко темпе</w:t>
        <w:softHyphen/>
        <w:t>ратура. Неизяснената докрай ситуация образува в тялото огнище, постоянно изсмукващо енергия от организма. Пациентът се чувства смазан, уморен, безинициативен, без настроение, апатичен. Той не е нито съвсем болен, нито напълно здрав. Няма ис</w:t>
        <w:softHyphen/>
        <w:t>тинска война, няма истински мир, просто компро</w:t>
        <w:softHyphen/>
        <w:t>мис, който е съмнителен като всички компромиси на този свят. Компромисът е високата цел на страхливците, на „хладните" (Исус казва: „Бих искал да ги заплюя със собствените си уста. Бъди горещ или студен"), които постоянно се страхуват от последиците на своето поведение и от отговор</w:t>
        <w:softHyphen/>
        <w:t>ността, която трябва да поемат. Компромисът обаче никога не е разрешение, защото не осигурява абсолютно равновесие между два полюса, нито има силата да обединява. Компромисът означава дъл</w:t>
        <w:softHyphen/>
        <w:t>готраен раздор и заедно с това - стагнация. От во</w:t>
        <w:softHyphen/>
        <w:t>енна гледна точка това е позиционната война (срав</w:t>
        <w:softHyphen/>
        <w:t>ни с Първата световна война), която продължава да изразходва енергия и материал и с това значи</w:t>
        <w:softHyphen/>
        <w:t>телно отслабва всички други области - икономика, култура и т. н. или дори ги парализира. На психично ниво хронифицирането съответства на трайния конфликт. Човек затъва в конфликта и не намира нито смелост, нито сила да го доведе до разреше</w:t>
        <w:softHyphen/>
        <w:t>ние. Всяко решение струва жертви. Едновременно можем да направим или само едното, или само дру</w:t>
        <w:softHyphen/>
        <w:t>гото, а тези необходими жертви всяват страх. Така много хора се вцепеняват насред своите конфликти, неспособни да подпомогнат победата на единия или на другия полюс. Непрекъснато умуват кое решение би било правилно и кое - погрешно, без да разбират че правилно и погрешно в абстрактен смисъл няма, че за да бъдем здрави непременно са ни нужни два</w:t>
        <w:softHyphen/>
        <w:t>та полюса, само че ние не можем да ги реализираме едновременно в полярността, а само един след друг. Следователно трябва да започнем с единия полюс -да се решим, да отсечем: кой от тях!</w:t>
      </w:r>
    </w:p>
    <w:p>
      <w:pPr>
        <w:pStyle w:val="Normal"/>
        <w:shd w:fill="FFFFFF" w:val="clear"/>
        <w:ind w:firstLine="720"/>
        <w:jc w:val="both"/>
        <w:rPr>
          <w:sz w:val="24"/>
          <w:szCs w:val="24"/>
        </w:rPr>
      </w:pPr>
      <w:r>
        <w:rPr>
          <w:color w:val="000000"/>
          <w:sz w:val="24"/>
          <w:szCs w:val="25"/>
          <w:lang w:val="bg-BG"/>
        </w:rPr>
        <w:t>Всяко решение освобождава. Хронифицираният траен конфликт обаче постоянно привлича енергия, което и психически води до загуба на настроение, на инициативност и до резигнация. Когато проникнем до единия полюс на конфликта, бързо усещаме освобождаваната вследствие на това енергия. Както тялото укрепва от борбата с инфекцията, така и психиката укрепва от всеки конфликт, понеже дока</w:t>
        <w:softHyphen/>
        <w:t>то се справя с проблема тя се обогатява, чрез работата вътре в себе си с двата съпротивляващи се полюса разширява своите граници и става по-съзна</w:t>
        <w:softHyphen/>
        <w:t>телна. От всеки изживян конфликт, като печалба, извличаме информация (осъзнаване), която аналогич</w:t>
        <w:softHyphen/>
        <w:t>но на специфичния имунитет ни подготвя в бъдеще да се справяме по безопасен начин със същия проб</w:t>
        <w:softHyphen/>
        <w:t>лем.</w:t>
      </w:r>
    </w:p>
    <w:p>
      <w:pPr>
        <w:pStyle w:val="Normal"/>
        <w:shd w:fill="FFFFFF" w:val="clear"/>
        <w:ind w:firstLine="720"/>
        <w:jc w:val="both"/>
        <w:rPr>
          <w:sz w:val="24"/>
          <w:szCs w:val="24"/>
        </w:rPr>
      </w:pPr>
      <w:r>
        <w:rPr>
          <w:color w:val="000000"/>
          <w:sz w:val="24"/>
          <w:szCs w:val="25"/>
          <w:lang w:val="bg-BG"/>
        </w:rPr>
        <w:t>Освен това, всеки изживян конфликт учи човека по-добре и по-смело да се справя изобщо с конфлик</w:t>
        <w:softHyphen/>
        <w:t>ти, което отговаря на неспецифичния имунитет в тялото. Както на физическо ниво всяко решение изисква много жертви, особено от отсрещната страна, така и при вземането на решения психика</w:t>
        <w:softHyphen/>
        <w:t>та също трябва да принася много жертви. В случая трябва да се обричат на смърт някои досегашни възгледи и мнения, някои обикнати неща от жизне</w:t>
        <w:softHyphen/>
        <w:t>ния стандарт и дълбоко вкоренени привички. Все пак всичко ново предполага смъртта на старото. Както по-големите възпалителни огнища често ос</w:t>
        <w:softHyphen/>
        <w:t>тавят белези в тялото, така понякога и в психика</w:t>
        <w:softHyphen/>
        <w:t>та остават белези, на които ние ретроспективно гледаме като на спомени за дълбоки преломи в жи</w:t>
        <w:softHyphen/>
        <w:t>вота ни.</w:t>
      </w:r>
    </w:p>
    <w:p>
      <w:pPr>
        <w:pStyle w:val="Normal"/>
        <w:shd w:fill="FFFFFF" w:val="clear"/>
        <w:ind w:firstLine="720"/>
        <w:jc w:val="both"/>
        <w:rPr>
          <w:sz w:val="24"/>
          <w:szCs w:val="24"/>
        </w:rPr>
      </w:pPr>
      <w:r>
        <w:rPr>
          <w:color w:val="000000"/>
          <w:sz w:val="24"/>
          <w:szCs w:val="25"/>
          <w:lang w:val="bg-BG"/>
        </w:rPr>
        <w:t>По-рано всички родители знаеха, че след прекара</w:t>
        <w:softHyphen/>
        <w:t>на детска болест (всички детски болести са инфек</w:t>
        <w:softHyphen/>
        <w:t>циозни заболявания) детето прави скок в израства</w:t>
        <w:softHyphen/>
        <w:t>нето си, т. е. в развитието си. След детска болест детето не е същото, каквото е било преди. Болест</w:t>
        <w:softHyphen/>
        <w:t>та го е променила, в смисъл, че е израснало. Не само детските болести създават възможност за съзрява</w:t>
        <w:softHyphen/>
        <w:t>не. Както след всяка прекарана инфекциозна болест тялото става по-силно, така от всеки конфликт човек излиза по-зрял, защото само предизвикателст</w:t>
        <w:softHyphen/>
        <w:t>вата ни правят силни и способни. Всички големи кул</w:t>
        <w:softHyphen/>
        <w:t>тури са възникнали чрез големи предизвикателства и самият Дарвин обяснява развитието на видовете с успешното приспособяване към условията на окол</w:t>
        <w:softHyphen/>
        <w:t>ната среда.</w:t>
      </w:r>
    </w:p>
    <w:p>
      <w:pPr>
        <w:pStyle w:val="Normal"/>
        <w:shd w:fill="FFFFFF" w:val="clear"/>
        <w:ind w:firstLine="720"/>
        <w:jc w:val="both"/>
        <w:rPr>
          <w:sz w:val="24"/>
          <w:szCs w:val="24"/>
        </w:rPr>
      </w:pPr>
      <w:r>
        <w:rPr>
          <w:color w:val="000000"/>
          <w:sz w:val="24"/>
          <w:szCs w:val="25"/>
          <w:lang w:val="bg-BG"/>
        </w:rPr>
        <w:t>Войната е бащата на всички неща - казва Хераклит и който разбира правилно тази мисъл, знае, че тази сентенция изразява една от най-основните мъдрости. Войната, конфликтът, напрежението между полюсите доставят енергията на живота и така осигуряват прогреса и развитието. Такива тези звучат опасно и будят недоумение във време, в което вълците са надянали овчи кожи и чрез този маскарад представят прикритата си агресивност като любов към мира.</w:t>
      </w:r>
    </w:p>
    <w:p>
      <w:pPr>
        <w:pStyle w:val="Normal"/>
        <w:shd w:fill="FFFFFF" w:val="clear"/>
        <w:ind w:firstLine="720"/>
        <w:jc w:val="both"/>
        <w:rPr>
          <w:sz w:val="24"/>
          <w:szCs w:val="24"/>
        </w:rPr>
      </w:pPr>
      <w:r>
        <w:rPr>
          <w:color w:val="000000"/>
          <w:sz w:val="24"/>
          <w:szCs w:val="25"/>
          <w:lang w:val="bg-BG"/>
        </w:rPr>
        <w:t>Нарочно сравнихме развитието на възпалението, стъпка по стъпка, с плоскостта на войната, защо</w:t>
        <w:softHyphen/>
        <w:t>то така темата ни придобива онази острота, коя</w:t>
        <w:softHyphen/>
        <w:t>то може да попречи казаното да бъде прочетено твърде набързо, с едно кимване на глава в знак на съгласие. Живеем във време и общество на екст</w:t>
        <w:softHyphen/>
        <w:t>ремна враждебност към конфликтите. На всички равнища се прави опит да се избегне конфликтът, без да се държи сметка, че това възпиране изключ</w:t>
        <w:softHyphen/>
        <w:t>ва всяка възможност за осъзнаване. В полярния свят хората не могат да избягват конфликтите с функционални мерки и тъкмо такива опити винаги водят до все по-сложни измествания на отдушника върху други равнища, чиито вътрешни взаимозави</w:t>
        <w:softHyphen/>
        <w:t>симости едва ли някой схваща.</w:t>
      </w:r>
    </w:p>
    <w:p>
      <w:pPr>
        <w:pStyle w:val="Normal"/>
        <w:shd w:fill="FFFFFF" w:val="clear"/>
        <w:ind w:firstLine="720"/>
        <w:jc w:val="both"/>
        <w:rPr>
          <w:sz w:val="24"/>
          <w:szCs w:val="24"/>
        </w:rPr>
      </w:pPr>
      <w:r>
        <w:rPr>
          <w:color w:val="000000"/>
          <w:sz w:val="24"/>
          <w:szCs w:val="25"/>
          <w:lang w:val="bg-BG"/>
        </w:rPr>
        <w:t>Нашата тема - инфекциозните заболявания - е добър пример за това. Наистина в изложението до</w:t>
        <w:softHyphen/>
        <w:t>тук разгледахме паралелно структурата на кон</w:t>
        <w:softHyphen/>
        <w:t>фликта и структурата на възпалението, за да раз</w:t>
        <w:softHyphen/>
        <w:t>берем общото между тях, но те не протичат па</w:t>
        <w:softHyphen/>
        <w:t>ралелно (или това става рядко) у човека. По-скоро едното ниво замества другото в смисъл на или -или. Успее ли един импулс да пробие защитата на съзнанието и да накара човека да осъзнае конфлик</w:t>
        <w:softHyphen/>
        <w:t>та, тогава скицираният дотук процес на „прера</w:t>
        <w:softHyphen/>
        <w:t>ботката" на конфликта протича само в психиката на човека и обикновено не се стига до соматична инфекция. Не се ли интересува човек от конфликта обаче, отблъсква ли всичко, което може да накърни неговия изкуствено поддържан здрав свят, конфликтът връхлита тялото и трябва да се изживее като възпаление на соматично равнище.</w:t>
      </w:r>
    </w:p>
    <w:p>
      <w:pPr>
        <w:pStyle w:val="Normal"/>
        <w:shd w:fill="FFFFFF" w:val="clear"/>
        <w:ind w:firstLine="720"/>
        <w:jc w:val="both"/>
        <w:rPr>
          <w:sz w:val="24"/>
          <w:szCs w:val="24"/>
        </w:rPr>
      </w:pPr>
      <w:r>
        <w:rPr>
          <w:color w:val="000000"/>
          <w:sz w:val="24"/>
          <w:szCs w:val="25"/>
          <w:lang w:val="bg-BG"/>
        </w:rPr>
        <w:t>Възпалението е израз на конфликта на веществе</w:t>
        <w:softHyphen/>
        <w:t>но ниво. Поради това човек не бива да допуска грешката да гледа повърхностно на своите инфекциозни заболявания, стигайки до заключението „не съм имал никакви конфликти". Именно това пренебрегване на конфликта води до заболяване. За задълбочен анализ са нужни повече усилия, а не само един бегъл поглед. Необходима е разобличаваща честност, която най-често създава толкова неприятности за психиката, колкото инфекцията за тялото. Тъкмо това неприятно чувство все ни се иска да избегнем.</w:t>
      </w:r>
    </w:p>
    <w:p>
      <w:pPr>
        <w:pStyle w:val="Normal"/>
        <w:shd w:fill="FFFFFF" w:val="clear"/>
        <w:ind w:firstLine="720"/>
        <w:jc w:val="both"/>
        <w:rPr>
          <w:sz w:val="24"/>
          <w:szCs w:val="24"/>
        </w:rPr>
      </w:pPr>
      <w:r>
        <w:rPr>
          <w:color w:val="000000"/>
          <w:sz w:val="24"/>
          <w:szCs w:val="25"/>
          <w:lang w:val="bg-BG"/>
        </w:rPr>
        <w:t>Вярно е, че конфликтите винаги причиняват болка, все едно на какво равнище ги изживяваме - война, вътрешно противоречие, болест - те никога не са приятни. Хубаво или лошо не са оценки, на чието ниво бихме могли да се аргументираме, защото приз</w:t>
        <w:softHyphen/>
        <w:t>наем ли веднъж, че не можем да избегнем нищо, този въпрос изобщо няма повече да се поставя. Който не си позволява психическа експлозия, ще експлодира тя</w:t>
        <w:softHyphen/>
        <w:t>лото му (абсцес). При това положение може ли все още да се поставя въпросът за по-хубаво или по-доб</w:t>
        <w:softHyphen/>
        <w:t>ро? Болестта принуждава към честност!</w:t>
      </w:r>
    </w:p>
    <w:p>
      <w:pPr>
        <w:pStyle w:val="Normal"/>
        <w:shd w:fill="FFFFFF" w:val="clear"/>
        <w:ind w:firstLine="720"/>
        <w:jc w:val="both"/>
        <w:rPr>
          <w:sz w:val="24"/>
          <w:szCs w:val="24"/>
        </w:rPr>
      </w:pPr>
      <w:r>
        <w:rPr>
          <w:color w:val="000000"/>
          <w:sz w:val="24"/>
          <w:szCs w:val="25"/>
          <w:lang w:val="bg-BG"/>
        </w:rPr>
        <w:t>Честни ли са, в края на краищата, и всички прехвалени усилия на нашето време да се избягват конфликти на всевъзможни равнища. На фона на всичко казано дотук се виждат в нова светлина и досе</w:t>
        <w:softHyphen/>
        <w:t xml:space="preserve">гашните успешни усилия в борбата с инфекциозните заболявания. Борбата срещу инфекциите е борба срещу конфликтите на веществено ниво. Честно, поне, е наименованието на оръжията: антибиотици. Думата е съставена от двете гръцки думи </w:t>
      </w:r>
      <w:r>
        <w:rPr>
          <w:color w:val="000000"/>
          <w:sz w:val="24"/>
          <w:szCs w:val="25"/>
        </w:rPr>
        <w:t>anti</w:t>
      </w:r>
      <w:r>
        <w:rPr>
          <w:color w:val="000000"/>
          <w:sz w:val="24"/>
          <w:szCs w:val="25"/>
          <w:lang w:val="bg-BG"/>
        </w:rPr>
        <w:t xml:space="preserve">= против и </w:t>
      </w:r>
      <w:r>
        <w:rPr>
          <w:color w:val="000000"/>
          <w:sz w:val="24"/>
          <w:szCs w:val="25"/>
        </w:rPr>
        <w:t>bios</w:t>
      </w:r>
      <w:r>
        <w:rPr>
          <w:color w:val="000000"/>
          <w:sz w:val="24"/>
          <w:szCs w:val="25"/>
          <w:lang w:val="bg-BG"/>
        </w:rPr>
        <w:t>= живот. Следователно антибиоти</w:t>
        <w:softHyphen/>
        <w:t>ците са „вещества, насочени против живота". Ето това е честност!</w:t>
      </w:r>
    </w:p>
    <w:p>
      <w:pPr>
        <w:pStyle w:val="Normal"/>
        <w:shd w:fill="FFFFFF" w:val="clear"/>
        <w:ind w:firstLine="720"/>
        <w:jc w:val="both"/>
        <w:rPr>
          <w:sz w:val="24"/>
          <w:szCs w:val="24"/>
        </w:rPr>
      </w:pPr>
      <w:r>
        <w:rPr>
          <w:color w:val="000000"/>
          <w:sz w:val="24"/>
          <w:szCs w:val="25"/>
          <w:lang w:val="bg-BG"/>
        </w:rPr>
        <w:t>Тази враждебност на антибиотиците към живо</w:t>
        <w:softHyphen/>
        <w:t>та е валидна на две равнища. Като си припомним, че конфликтът е същинският двигател на развити</w:t>
        <w:softHyphen/>
        <w:t>ето, т. е. на живота, тогава всяко потискане на конфликта едновременно е и атака срещу динамиката на самия живот.</w:t>
      </w:r>
    </w:p>
    <w:p>
      <w:pPr>
        <w:pStyle w:val="Normal"/>
        <w:shd w:fill="FFFFFF" w:val="clear"/>
        <w:ind w:firstLine="720"/>
        <w:jc w:val="both"/>
        <w:rPr>
          <w:sz w:val="24"/>
          <w:szCs w:val="24"/>
        </w:rPr>
      </w:pPr>
      <w:r>
        <w:rPr>
          <w:color w:val="000000"/>
          <w:sz w:val="24"/>
          <w:szCs w:val="25"/>
          <w:lang w:val="bg-BG"/>
        </w:rPr>
        <w:t>В по-тесен медицински смисъл антибиотиците също са враждебни към живота. Възпаленията пред</w:t>
        <w:softHyphen/>
        <w:t>ставляват акутни, но това ще рече и бързи и навременни „очистители" на проблеми, чрез които пре</w:t>
        <w:softHyphen/>
        <w:t>ди всичко се извеждат токсини от тялото посред</w:t>
        <w:softHyphen/>
        <w:t>ством гнойния процес. Ако такива очистващи про</w:t>
        <w:softHyphen/>
        <w:t>цеси често и продължително се възпират с антиби</w:t>
        <w:softHyphen/>
        <w:t>отици, атакуващите токсини трябва да се отлагат в тялото (най-често в съединителната тъкан), ко</w:t>
        <w:softHyphen/>
        <w:t>ето при свръхнатрупване води до развитие на ракови образувания. Получава се ефектът на кофата за смет. Кофата за смет може или често да се изп</w:t>
        <w:softHyphen/>
        <w:t>разва (инфекция), или сметта да се събира толкова дълго, докато зародилият се в боклука специфичен живот застраши цялата къща (рак). Антибиотици</w:t>
        <w:softHyphen/>
        <w:t>те са чужди вещества, които човекът не е израбо</w:t>
        <w:softHyphen/>
        <w:t>тил със собствени усилия, затова те го мамят от</w:t>
        <w:softHyphen/>
        <w:t>носно същинските резултати от неговото боледу</w:t>
        <w:softHyphen/>
        <w:t>ване: поуката от справянето с проблема.</w:t>
      </w:r>
    </w:p>
    <w:p>
      <w:pPr>
        <w:pStyle w:val="Normal"/>
        <w:shd w:fill="FFFFFF" w:val="clear"/>
        <w:ind w:firstLine="720"/>
        <w:jc w:val="both"/>
        <w:rPr>
          <w:sz w:val="24"/>
          <w:szCs w:val="24"/>
        </w:rPr>
      </w:pPr>
      <w:r>
        <w:rPr>
          <w:color w:val="000000"/>
          <w:sz w:val="24"/>
          <w:szCs w:val="25"/>
          <w:lang w:val="bg-BG"/>
        </w:rPr>
        <w:t>От тази гледна точка би трябвало да се разгле</w:t>
        <w:softHyphen/>
        <w:t>да накратко темата „имунизация". Познаваме два принципно различни вида ваксиниране: активната и пасивната имунизация. При пасивното имунизиране се подават защитни вещества, които са били обра</w:t>
        <w:softHyphen/>
        <w:t>зувани в други тела. Към тази форма на имунизация се прибягва, когато дадено заболяване вече се е про</w:t>
        <w:softHyphen/>
        <w:t>явило (например тетагам срещу причинителите на тетануса). На психично равнище на това съответ</w:t>
        <w:softHyphen/>
        <w:t>ства приемането на готови решения на проблеми, и морални норми. Човек се шмугва в чужди изпитани рецепти и така избягва всяко собствено действие за справяне с конфликта, всеки собствен опит - тръгва по удобен път, който не е никакъв път, за</w:t>
        <w:softHyphen/>
        <w:t>щото му липсва движението, пътуването.</w:t>
      </w:r>
    </w:p>
    <w:p>
      <w:pPr>
        <w:pStyle w:val="Normal"/>
        <w:shd w:fill="FFFFFF" w:val="clear"/>
        <w:ind w:firstLine="720"/>
        <w:jc w:val="both"/>
        <w:rPr>
          <w:sz w:val="24"/>
          <w:szCs w:val="24"/>
        </w:rPr>
      </w:pPr>
      <w:r>
        <w:rPr>
          <w:color w:val="000000"/>
          <w:sz w:val="24"/>
          <w:szCs w:val="25"/>
          <w:lang w:val="bg-BG"/>
        </w:rPr>
        <w:t>При активното имунизиране се подават отслабе</w:t>
        <w:softHyphen/>
        <w:t>ни (обезвредени) причинители, за да може въз осно</w:t>
        <w:softHyphen/>
        <w:t>ва на този дразнител тялото само да образува ан</w:t>
        <w:softHyphen/>
        <w:t>титела. Към тази форма спадат Всички профилактични ваксинации като полиомиелитната ваксина на дражета, ваксината за едра шарка, тетанолът за профилактика срещу тетанус и т. н. На този ме</w:t>
        <w:softHyphen/>
        <w:t>тод в сферата на психиката отговаря разиграване</w:t>
        <w:softHyphen/>
        <w:t>то на конфликтни решения в безопасни ситуации (във войската: маневри). Много педагогически ме</w:t>
        <w:softHyphen/>
        <w:t>тоди и повечето групови терапии спадат към тази сфера. В безобидни ситуации би трябвало да се изу</w:t>
        <w:softHyphen/>
        <w:t>чават и усвояват стратегии, които дават възможност на хората да се справят по-задълбочено и съз</w:t>
        <w:softHyphen/>
        <w:t>нателно със сериозни конфликти.</w:t>
      </w:r>
    </w:p>
    <w:p>
      <w:pPr>
        <w:pStyle w:val="Normal"/>
        <w:shd w:fill="FFFFFF" w:val="clear"/>
        <w:ind w:firstLine="720"/>
        <w:jc w:val="both"/>
        <w:rPr>
          <w:sz w:val="24"/>
          <w:szCs w:val="24"/>
        </w:rPr>
      </w:pPr>
      <w:r>
        <w:rPr>
          <w:color w:val="000000"/>
          <w:sz w:val="24"/>
          <w:szCs w:val="25"/>
          <w:lang w:val="bg-BG"/>
        </w:rPr>
        <w:t>Всички тези разсъждения не бива да се интерпре</w:t>
        <w:softHyphen/>
        <w:t>тират погрешно като рецепти. Не става въпрос „дали човек да позволява да го имунизират или не", или „дали човек никога не бива да използва антиби</w:t>
        <w:softHyphen/>
        <w:t>отици". В края на краищата, няма значение какво прави човек, стига да знае какво прави! Съзнанието предполага да вземем нещата в свои ръце, а не да ги подчиняваме на готови повели или забрани.</w:t>
      </w:r>
    </w:p>
    <w:p>
      <w:pPr>
        <w:pStyle w:val="Normal"/>
        <w:shd w:fill="FFFFFF" w:val="clear"/>
        <w:ind w:firstLine="720"/>
        <w:jc w:val="both"/>
        <w:rPr>
          <w:sz w:val="24"/>
          <w:szCs w:val="24"/>
        </w:rPr>
      </w:pPr>
      <w:r>
        <w:rPr>
          <w:color w:val="000000"/>
          <w:sz w:val="24"/>
          <w:szCs w:val="25"/>
          <w:lang w:val="bg-BG"/>
        </w:rPr>
        <w:t>Освен това се поставя въпросът дали протича</w:t>
        <w:softHyphen/>
        <w:t>нето на болестта в тялото, по принцип, е в състо</w:t>
        <w:softHyphen/>
        <w:t>яние да замести изцяло определен психически процес. Отговорът на този въпрос не е лесен, тъй като мисленото разделение между психика и тяло е само теоретично помощно средство, но реално никога не може да се усети толкова ясно. Каквото и да ста</w:t>
        <w:softHyphen/>
        <w:t>ва в тялото, ние винаги го изживяваме и к нашето съзнание, в психиката. Когато си ударим палеца с чук, казваме: палецът ме боли. Това обаче не е съв</w:t>
        <w:softHyphen/>
        <w:t>сем правилно, защото болката е изключително в съзнанието, а не в палеца. Ние само проектираме психическото усещане „болка" върху палеца.</w:t>
      </w:r>
    </w:p>
    <w:p>
      <w:pPr>
        <w:pStyle w:val="Normal"/>
        <w:shd w:fill="FFFFFF" w:val="clear"/>
        <w:ind w:firstLine="720"/>
        <w:jc w:val="both"/>
        <w:rPr>
          <w:sz w:val="24"/>
          <w:szCs w:val="24"/>
        </w:rPr>
      </w:pPr>
      <w:r>
        <w:rPr>
          <w:color w:val="000000"/>
          <w:sz w:val="24"/>
          <w:szCs w:val="25"/>
          <w:lang w:val="bg-BG"/>
        </w:rPr>
        <w:t>Именно защото болката е феномен на съзнание то, можем толкова добре да й въздействаме: чрез отвличане на вниманието, хипноза, акупунктура (който смята това твърдение за пресилено, нека да припомни явлението болка фантом.) Всичко, което изживяваме и изстрадваме при болестен процес в</w:t>
      </w:r>
      <w:r>
        <w:rPr>
          <w:color w:val="000000"/>
          <w:sz w:val="24"/>
          <w:szCs w:val="25"/>
        </w:rPr>
        <w:t xml:space="preserve"> </w:t>
      </w:r>
      <w:r>
        <w:rPr>
          <w:color w:val="000000"/>
          <w:sz w:val="24"/>
          <w:szCs w:val="25"/>
          <w:lang w:val="bg-BG"/>
        </w:rPr>
        <w:t>тялото, става изключително в нашето съзнание Разграничението „психично" или „соматично" се отнася само до плоскостта на проекцията. Ако някой е болен от любов, той проектира своите чувства върху нещо нетелесно - любовта, докато болния  от ангина проектира своите усещания върху гърлото си, но и двамата могат да страдат само в психиката си. Материята - следователно и тялото винаги служи само като плоскост за проектиран но самата тя никога не може да бъде място, където възниква проблем, и поради това не е и място, където може да бъде решаван някакъв проблем! Като плоскост на проекцията тялото може да идеално помощно средство за по-добро познание, а само съзнанието е в състояние да намери решенията. Така всеки болестен процес в тялото представлява само символична преработка на проблема, който, чрез ползата от наученото, трябва да обогати съзнанието. По тази причина всяка прекарана болест е крачка към съзряване.</w:t>
      </w:r>
    </w:p>
    <w:p>
      <w:pPr>
        <w:pStyle w:val="Normal"/>
        <w:shd w:fill="FFFFFF" w:val="clear"/>
        <w:ind w:firstLine="720"/>
        <w:jc w:val="both"/>
        <w:rPr>
          <w:sz w:val="24"/>
          <w:szCs w:val="24"/>
        </w:rPr>
      </w:pPr>
      <w:r>
        <w:rPr>
          <w:color w:val="000000"/>
          <w:sz w:val="24"/>
          <w:szCs w:val="25"/>
          <w:lang w:val="bg-BG"/>
        </w:rPr>
        <w:t>По такъв начин се създава ритъм между телесната и психическата „преработка" на даден проблем. Ако проблемът не може да бъде решен само  в съзнанието, тялото се задейства като материално помощно средство, в което нерешеният проблем драматизира под символична форма. Постигнатият при това ефект от наученото, след превъзмогване на заболяването, се връща към психиката. Не успее ли психиката, въпреки придобития опит, да „улови”, да „хване" проблема, той отново потъва в телесността, за да може да се набере допълнителен практически опит. (Неслучайно понятия като улавям и хващам характеризират и съвсем конкретни положения на тялото!) Тази размяна се повтаря, докато полученият опит подготви съзнанието да реши окончателно проблема или конфликта.</w:t>
      </w:r>
    </w:p>
    <w:p>
      <w:pPr>
        <w:pStyle w:val="Normal"/>
        <w:shd w:fill="FFFFFF" w:val="clear"/>
        <w:ind w:firstLine="720"/>
        <w:jc w:val="both"/>
        <w:rPr>
          <w:sz w:val="24"/>
          <w:szCs w:val="24"/>
        </w:rPr>
      </w:pPr>
      <w:r>
        <w:rPr>
          <w:color w:val="000000"/>
          <w:sz w:val="24"/>
          <w:szCs w:val="25"/>
          <w:lang w:val="bg-BG"/>
        </w:rPr>
        <w:t>Този процес можем да си изясним по-добре със следния пример:</w:t>
      </w:r>
    </w:p>
    <w:p>
      <w:pPr>
        <w:pStyle w:val="Normal"/>
        <w:shd w:fill="FFFFFF" w:val="clear"/>
        <w:ind w:firstLine="720"/>
        <w:jc w:val="both"/>
        <w:rPr>
          <w:sz w:val="24"/>
          <w:szCs w:val="24"/>
        </w:rPr>
      </w:pPr>
      <w:r>
        <w:rPr>
          <w:color w:val="000000"/>
          <w:sz w:val="24"/>
          <w:szCs w:val="25"/>
          <w:lang w:val="bg-BG"/>
        </w:rPr>
        <w:t>Ученик трябва да се научи да смята наум. Задаваме му задача (проблем). Ако не може да се справи, връчваме му сметало (материя). Той проектира задачата върху сметалото и по този околен път успява да я реши (също наум). След това му даваме друга задача, която той трябва да реши, но без сме</w:t>
        <w:softHyphen/>
        <w:t>тало. Ако не успее, пак прибягва до помощното средство, докато в края на краищата бъде в състо</w:t>
        <w:softHyphen/>
        <w:t>яние да се откаже от сметалото, понеже вече може да решава задачите наум без материално по</w:t>
        <w:softHyphen/>
        <w:t>мощно средство. Най-после той смята вече само наум, без да използва сметалото. Във всеки случай проекцията на проблема върху видима плоскост об</w:t>
        <w:softHyphen/>
        <w:t>лекчава учебния процес.</w:t>
      </w:r>
    </w:p>
    <w:p>
      <w:pPr>
        <w:pStyle w:val="Normal"/>
        <w:shd w:fill="FFFFFF" w:val="clear"/>
        <w:ind w:firstLine="720"/>
        <w:jc w:val="both"/>
        <w:rPr>
          <w:sz w:val="24"/>
          <w:szCs w:val="24"/>
        </w:rPr>
      </w:pPr>
      <w:r>
        <w:rPr>
          <w:color w:val="000000"/>
          <w:sz w:val="24"/>
          <w:szCs w:val="25"/>
          <w:lang w:val="bg-BG"/>
        </w:rPr>
        <w:t>Спирам се на този въпрос толкова подробно, за</w:t>
        <w:softHyphen/>
        <w:t>щото схванем ли наистина взаимната връзка между тяло и психика, можем да направим един извод, който иначе не би ни се набил в очите: тялото не е мястото, където може да бъде решен даден проб</w:t>
        <w:softHyphen/>
        <w:t>лем! Цялата академична медицина обаче върви тък</w:t>
        <w:softHyphen/>
        <w:t>мо по този път. Всички гледат като омагьосани какво става в тялото и се опитват да вникнат в същността на боледуването на физическо ниво и по този начин да решат проблема.</w:t>
      </w:r>
    </w:p>
    <w:p>
      <w:pPr>
        <w:pStyle w:val="Normal"/>
        <w:shd w:fill="FFFFFF" w:val="clear"/>
        <w:ind w:firstLine="720"/>
        <w:jc w:val="both"/>
        <w:rPr>
          <w:color w:val="000000"/>
          <w:sz w:val="24"/>
          <w:szCs w:val="25"/>
          <w:lang w:val="bg-BG"/>
        </w:rPr>
      </w:pPr>
      <w:r>
        <w:rPr>
          <w:color w:val="000000"/>
          <w:sz w:val="24"/>
          <w:szCs w:val="25"/>
          <w:lang w:val="bg-BG"/>
        </w:rPr>
        <w:t>Тук обаче няма какво да се решава. Това би изглеждало точно като опита на ученика при всяко затруднение да реши задачата да прибягва към сме</w:t>
        <w:softHyphen/>
        <w:t>талото. Човешката същност е в съзнанието, тя само се отразява в тялото. Постоянното лъскане на огледалото не променя този, който се оглежда в него. (Де да беше толкова лесно!) Трябва да преста</w:t>
        <w:softHyphen/>
        <w:t>нем да търсим в огледалото причината и решение</w:t>
        <w:softHyphen/>
        <w:t>то на всички отразени в него проблеми, нека да го използваме, за да опознаем самите себе си.</w:t>
      </w:r>
    </w:p>
    <w:p>
      <w:pPr>
        <w:pStyle w:val="Normal"/>
        <w:shd w:fill="FFFFFF" w:val="clear"/>
        <w:ind w:firstLine="720"/>
        <w:jc w:val="both"/>
        <w:rPr>
          <w:color w:val="000000"/>
          <w:sz w:val="24"/>
          <w:szCs w:val="25"/>
          <w:lang w:val="bg-BG"/>
        </w:rPr>
      </w:pPr>
      <w:r>
        <w:rPr>
          <w:color w:val="000000"/>
          <w:sz w:val="24"/>
          <w:szCs w:val="25"/>
          <w:lang w:val="bg-BG"/>
        </w:rPr>
      </w:r>
    </w:p>
    <w:p>
      <w:pPr>
        <w:pStyle w:val="Normal"/>
        <w:shd w:fill="FFFFFF" w:val="clear"/>
        <w:ind w:firstLine="720"/>
        <w:jc w:val="center"/>
        <w:rPr>
          <w:sz w:val="24"/>
          <w:szCs w:val="24"/>
        </w:rPr>
      </w:pPr>
      <w:r>
        <w:rPr>
          <w:i/>
          <w:iCs/>
          <w:color w:val="000000"/>
          <w:sz w:val="24"/>
          <w:szCs w:val="36"/>
          <w:lang w:val="bg-BG"/>
        </w:rPr>
        <w:t xml:space="preserve">Инфекция </w:t>
      </w:r>
      <w:r>
        <w:rPr>
          <w:color w:val="000000"/>
          <w:sz w:val="24"/>
          <w:szCs w:val="36"/>
          <w:lang w:val="bg-BG"/>
        </w:rPr>
        <w:t>-</w:t>
      </w:r>
      <w:r>
        <w:rPr>
          <w:i/>
          <w:iCs/>
          <w:color w:val="000000"/>
          <w:sz w:val="24"/>
          <w:szCs w:val="36"/>
          <w:lang w:val="bg-BG"/>
        </w:rPr>
        <w:t>овеществен конфликт</w:t>
      </w:r>
    </w:p>
    <w:p>
      <w:pPr>
        <w:pStyle w:val="Normal"/>
        <w:shd w:fill="FFFFFF" w:val="clear"/>
        <w:ind w:firstLine="720"/>
        <w:jc w:val="both"/>
        <w:rPr>
          <w:sz w:val="24"/>
          <w:szCs w:val="24"/>
        </w:rPr>
      </w:pPr>
      <w:r>
        <w:rPr>
          <w:color w:val="000000"/>
          <w:sz w:val="24"/>
          <w:szCs w:val="23"/>
          <w:lang w:val="bg-BG"/>
        </w:rPr>
        <w:t>Който е склонен към възпаления, се опитва да избягва конфликти. При инфекциозно заболяване човек трябва да си постави следните въпроси:</w:t>
      </w:r>
    </w:p>
    <w:p>
      <w:pPr>
        <w:pStyle w:val="Normal"/>
        <w:shd w:fill="FFFFFF" w:val="clear"/>
        <w:ind w:firstLine="720"/>
        <w:jc w:val="both"/>
        <w:rPr>
          <w:sz w:val="24"/>
          <w:szCs w:val="24"/>
        </w:rPr>
      </w:pPr>
      <w:r>
        <w:rPr>
          <w:color w:val="000000"/>
          <w:sz w:val="24"/>
          <w:szCs w:val="23"/>
          <w:lang w:val="bg-BG"/>
        </w:rPr>
        <w:t>1.  Кой конфликт в живота си не забелязвам?</w:t>
      </w:r>
    </w:p>
    <w:p>
      <w:pPr>
        <w:pStyle w:val="Normal"/>
        <w:shd w:fill="FFFFFF" w:val="clear"/>
        <w:ind w:firstLine="720"/>
        <w:jc w:val="both"/>
        <w:rPr>
          <w:sz w:val="24"/>
          <w:szCs w:val="24"/>
        </w:rPr>
      </w:pPr>
      <w:r>
        <w:rPr>
          <w:color w:val="000000"/>
          <w:sz w:val="24"/>
          <w:szCs w:val="23"/>
          <w:lang w:val="bg-BG"/>
        </w:rPr>
        <w:t>2.  Кой конфликт избягвам?</w:t>
      </w:r>
    </w:p>
    <w:p>
      <w:pPr>
        <w:pStyle w:val="Normal"/>
        <w:shd w:fill="FFFFFF" w:val="clear"/>
        <w:ind w:firstLine="720"/>
        <w:jc w:val="both"/>
        <w:rPr>
          <w:sz w:val="24"/>
          <w:szCs w:val="24"/>
        </w:rPr>
      </w:pPr>
      <w:r>
        <w:rPr>
          <w:color w:val="000000"/>
          <w:sz w:val="24"/>
          <w:szCs w:val="23"/>
          <w:lang w:val="bg-BG"/>
        </w:rPr>
        <w:t>3.  Кой конфликт не си признавам?</w:t>
      </w:r>
    </w:p>
    <w:p>
      <w:pPr>
        <w:pStyle w:val="BodyTextIndent2"/>
        <w:rPr/>
      </w:pPr>
      <w:r>
        <w:rPr/>
        <w:t>За да открие смисъла на конфликта, човек би трябвало да вземе под внимание символиката на засегна</w:t>
        <w:softHyphen/>
        <w:t>тия орган.</w:t>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center"/>
        <w:rPr>
          <w:b/>
          <w:b/>
          <w:bCs/>
          <w:color w:val="000000"/>
          <w:sz w:val="24"/>
          <w:szCs w:val="23"/>
          <w:lang w:val="bg-BG"/>
        </w:rPr>
      </w:pPr>
      <w:r>
        <w:rPr>
          <w:b/>
          <w:bCs/>
          <w:color w:val="000000"/>
          <w:sz w:val="24"/>
          <w:szCs w:val="23"/>
          <w:lang w:val="bg-BG"/>
        </w:rPr>
        <w:t>2</w:t>
      </w:r>
    </w:p>
    <w:p>
      <w:pPr>
        <w:pStyle w:val="Normal"/>
        <w:shd w:fill="FFFFFF" w:val="clear"/>
        <w:ind w:firstLine="720"/>
        <w:jc w:val="center"/>
        <w:rPr>
          <w:b/>
          <w:b/>
          <w:bCs/>
          <w:color w:val="000000"/>
          <w:sz w:val="24"/>
          <w:szCs w:val="23"/>
          <w:lang w:val="bg-BG"/>
        </w:rPr>
      </w:pPr>
      <w:r>
        <w:rPr>
          <w:b/>
          <w:bCs/>
          <w:color w:val="000000"/>
          <w:sz w:val="24"/>
          <w:szCs w:val="23"/>
          <w:lang w:val="bg-BG"/>
        </w:rPr>
        <w:t>Защитна (имунна) система</w:t>
      </w:r>
    </w:p>
    <w:p>
      <w:pPr>
        <w:pStyle w:val="Normal"/>
        <w:shd w:fill="FFFFFF" w:val="clear"/>
        <w:ind w:firstLine="720"/>
        <w:jc w:val="both"/>
        <w:rPr>
          <w:b/>
          <w:b/>
          <w:bCs/>
          <w:color w:val="000000"/>
          <w:sz w:val="24"/>
          <w:szCs w:val="24"/>
          <w:lang w:val="bg-BG"/>
        </w:rPr>
      </w:pPr>
      <w:r>
        <w:rPr>
          <w:b/>
          <w:bCs/>
          <w:color w:val="000000"/>
          <w:sz w:val="24"/>
          <w:szCs w:val="24"/>
          <w:lang w:val="bg-BG"/>
        </w:rPr>
      </w:r>
    </w:p>
    <w:p>
      <w:pPr>
        <w:pStyle w:val="TextBodyIndent"/>
        <w:rPr>
          <w:sz w:val="24"/>
          <w:szCs w:val="24"/>
        </w:rPr>
      </w:pPr>
      <w:r>
        <w:rPr>
          <w:sz w:val="24"/>
        </w:rPr>
        <w:t>ЗАЩИТАВАМ СЕ, ОТБРАНЯВАМ СЕ означава не допускам до себе си. Противоположният полюс на отбраната е любовта. Любовта може да се де</w:t>
        <w:softHyphen/>
        <w:t>финира от най-различни гледни точки и в най-различ</w:t>
        <w:softHyphen/>
        <w:t>ни сфери, но всяка форма на любов винаги се свежда до акта на допускането. В любовта човек отва</w:t>
        <w:softHyphen/>
        <w:t>ря своите граници и допуска да влезе нещо, което дотогава е оставало извън тях. Собствената си граница обикновено наричаме аз (его) и изживяваме всичко, което е извън нашата идентификация, като ти (не-аз). В любовта тази граница се отваря, за да допуснем едно ти, което при съединяването да ста</w:t>
        <w:softHyphen/>
        <w:t>не също аз. Навсякъде, където поставяме граници, ние не изпитваме обич; навсякъде, където допускаме до себе си, ние обичаме. Следвайки Фройд, изпол</w:t>
        <w:softHyphen/>
        <w:t>зваме думата „защитни механизми" за онези игри на съзнанието, които трябва да възпрепятстват проникването на съдържания със застрашаващо въздействие от нашето подсъзнание.</w:t>
      </w:r>
    </w:p>
    <w:p>
      <w:pPr>
        <w:pStyle w:val="Normal"/>
        <w:shd w:fill="FFFFFF" w:val="clear"/>
        <w:ind w:firstLine="720"/>
        <w:jc w:val="both"/>
        <w:rPr>
          <w:sz w:val="24"/>
          <w:szCs w:val="24"/>
        </w:rPr>
      </w:pPr>
      <w:r>
        <w:rPr>
          <w:color w:val="000000"/>
          <w:sz w:val="24"/>
          <w:szCs w:val="23"/>
          <w:lang w:val="bg-BG"/>
        </w:rPr>
        <w:t>Тук пак е важно да не изпускаме от поглед урав</w:t>
        <w:softHyphen/>
        <w:t>нението микрокосмос = макрокосмос, понеже всяко отхвърляне и всеки отказ от какъвто и да е вън</w:t>
        <w:softHyphen/>
        <w:t>шен израз винаги е проява на вътрешнопсихическата защита. Всяка отбрана утвърждава нашето его, защото подчертава границите. Затова на човек ви</w:t>
        <w:softHyphen/>
        <w:t>наги му е значително по-приятно да каже не, отколкото да. Всяко не, всяка съпротива ни дава възможност да почувстваме своята граница, своя аз, докато всяко „съгласен съм" размива тази граница, т. е. ние не чувстваме себе си. Трудно е да се покаже с думи какво са защитните механизми, защото колкото и да се старае човек да ги опише, в най-добрия случай той ги разпознава у другите хора. Защитните механизми са сбор от това, което ни пречи да бъдем съвършени! Теоретично не е трудно да се формулира пътят към просветлението: всичко, което съществува, е добро. Бъди съгласен с всичко, което съществува, и ще бъдеш едно с всичко, което съществува. Това е пътят на любовта.</w:t>
      </w:r>
    </w:p>
    <w:p>
      <w:pPr>
        <w:pStyle w:val="Normal"/>
        <w:shd w:fill="FFFFFF" w:val="clear"/>
        <w:ind w:firstLine="720"/>
        <w:jc w:val="both"/>
        <w:rPr>
          <w:sz w:val="24"/>
          <w:szCs w:val="24"/>
        </w:rPr>
      </w:pPr>
      <w:r>
        <w:rPr>
          <w:color w:val="000000"/>
          <w:sz w:val="24"/>
          <w:szCs w:val="23"/>
          <w:lang w:val="bg-BG"/>
        </w:rPr>
        <w:t>Всяко „да, но...", което възниква, е отбрана и пречи на единението. Тук започват най-различните и най-своеобразните игри на егото, което не се свени да поставя в услуга на своето собствено ограничаване най-благочестивите, най-мъдрите и най-благородните теории. Така ние продължаваме да играем играта на света.</w:t>
      </w:r>
    </w:p>
    <w:p>
      <w:pPr>
        <w:pStyle w:val="Normal"/>
        <w:shd w:fill="FFFFFF" w:val="clear"/>
        <w:ind w:firstLine="720"/>
        <w:jc w:val="both"/>
        <w:rPr>
          <w:sz w:val="24"/>
          <w:szCs w:val="24"/>
        </w:rPr>
      </w:pPr>
      <w:r>
        <w:rPr>
          <w:color w:val="000000"/>
          <w:sz w:val="24"/>
          <w:szCs w:val="23"/>
          <w:lang w:val="bg-BG"/>
        </w:rPr>
        <w:t>Най-остроумните може да възразят, че щом всичко, което съществува, е добро, би трябвало отбраната също да бъде добра! Правилно, тя е добра, защото ни помага в един полярен свят да усещаме толкова разногласия, че да можем чрез познание да просъществуваме, но в края на краищата тя е само едно помощно средство, което със своята употреба трябва да направи излишно само себе си. В същия мисъл и болестта има своето право на съществуване, но въпреки това искаме да я превърнем в оздравяване.</w:t>
      </w:r>
    </w:p>
    <w:p>
      <w:pPr>
        <w:pStyle w:val="Normal"/>
        <w:shd w:fill="FFFFFF" w:val="clear"/>
        <w:ind w:firstLine="720"/>
        <w:jc w:val="both"/>
        <w:rPr>
          <w:sz w:val="24"/>
          <w:szCs w:val="24"/>
        </w:rPr>
      </w:pPr>
      <w:r>
        <w:rPr>
          <w:color w:val="000000"/>
          <w:sz w:val="24"/>
          <w:szCs w:val="23"/>
          <w:lang w:val="bg-BG"/>
        </w:rPr>
        <w:t>Както психическата защита се насочва против вътрешни съдържания на съзнанието, които се категоризират като вредни и затова се възпрепятства издигането им в свръхсъзнателното, така и те</w:t>
        <w:softHyphen/>
        <w:t>лената защита се насочва срещу „външни" врагове, наречени причинители или отрови. С измайсторените от самите нас ценностни системи сме свикнали да манипулираме толкова нагло, та най-често сами си вярваме, че тези критерии са абсолютни. Все пак няма друг враг, освен онзи, когото ние сме обявили за такъв. (Впечатляващо е да се проучи забавната игра с различни идентификации за врага, разигравана от корифеите на храненето. Най-често онова, което една система обявява за невероятно вредно, друга, обратно, възхвалява като много здравословно. Ние препоръчваме особено горещо следна</w:t>
        <w:softHyphen/>
        <w:t>та диета: основно да се изчетат всички книги за храненето и след това човек да яде, каквото му дос</w:t>
        <w:softHyphen/>
        <w:t>тавя удоволствие. У някои хора оригиналността на субективния образ на врага е толкова очебийна, че сме готови да ги обявим за болни. Имам предвид склонните към алергия.</w:t>
      </w:r>
    </w:p>
    <w:p>
      <w:pPr>
        <w:pStyle w:val="Normal"/>
        <w:shd w:fill="FFFFFF" w:val="clear"/>
        <w:ind w:firstLine="720"/>
        <w:jc w:val="both"/>
        <w:rPr>
          <w:sz w:val="24"/>
          <w:szCs w:val="24"/>
        </w:rPr>
      </w:pPr>
      <w:r>
        <w:rPr>
          <w:i/>
          <w:iCs/>
          <w:color w:val="000000"/>
          <w:sz w:val="24"/>
          <w:szCs w:val="23"/>
          <w:lang w:val="bg-BG"/>
        </w:rPr>
        <w:t xml:space="preserve">Алергия. </w:t>
      </w:r>
      <w:r>
        <w:rPr>
          <w:color w:val="000000"/>
          <w:sz w:val="24"/>
          <w:szCs w:val="23"/>
          <w:lang w:val="bg-BG"/>
        </w:rPr>
        <w:t>Алергията е свръхреакция към някое ве</w:t>
        <w:softHyphen/>
        <w:t>щество, разпознато като враждебно. Що се отнася до способността на тялото да оцелява, собствена</w:t>
        <w:softHyphen/>
        <w:t>та му защитна система има своите основания. Имунната система образува антигени срещу алергените и по този начин - от гледна точка на тялото - отговаря с целесъобразна защита срещу вражите нашественици. Тази сама по себе си целесъобразна за</w:t>
        <w:softHyphen/>
        <w:t>щита у алергичния човек е безмерно засилена. Той трупа свръхвъоръжение и разпростира своя субекти</w:t>
        <w:softHyphen/>
        <w:t>вен образ на врага върху все повече области. Обявя</w:t>
        <w:softHyphen/>
        <w:t>ва все повече вещества за свои врагове и затова се въоръжава все повече, за да може ефективно да от</w:t>
        <w:softHyphen/>
        <w:t>блъсква множеството противници. Както в област</w:t>
        <w:softHyphen/>
        <w:t>та на военното дело свръхвъоръжаването е признак на силна агресивност, така и алергията е израз на силна защита и агресивност, която е изтласкана в тялото. Алергичният човек има проблеми със своя</w:t>
        <w:softHyphen/>
        <w:t>та агресивност, които обаче не признава пред себе си и поради това обикновено не изживява.</w:t>
      </w:r>
    </w:p>
    <w:p>
      <w:pPr>
        <w:pStyle w:val="Normal"/>
        <w:shd w:fill="FFFFFF" w:val="clear"/>
        <w:ind w:firstLine="720"/>
        <w:jc w:val="both"/>
        <w:rPr>
          <w:sz w:val="24"/>
          <w:szCs w:val="24"/>
          <w:lang w:val="bg-BG"/>
        </w:rPr>
      </w:pPr>
      <w:r>
        <w:rPr>
          <w:color w:val="000000"/>
          <w:sz w:val="24"/>
          <w:szCs w:val="23"/>
          <w:lang w:val="bg-BG"/>
        </w:rPr>
        <w:t>(Нека - за да избегнем недоразумения - още веднъж да припомним следното: за потиснат психичес</w:t>
        <w:softHyphen/>
        <w:t>ки аспект говорим тогава, когато съответният чо</w:t>
        <w:softHyphen/>
        <w:t>век не го възприема съзнателно като такъв. Възможно е той много добре да изразява този аспект и пак да не го осъзнава. Може обаче той да е дотол</w:t>
        <w:softHyphen/>
        <w:t>кова потиснат, че човек изобщо вече да не го изживява. Следователно както агресивният, така и съвсем кроткият човек може да е потиснал своята агресивност!</w:t>
      </w:r>
      <w:r>
        <w:rPr>
          <w:color w:val="000000"/>
          <w:sz w:val="24"/>
          <w:szCs w:val="23"/>
        </w:rPr>
        <w:t>)</w:t>
      </w:r>
    </w:p>
    <w:p>
      <w:pPr>
        <w:pStyle w:val="Normal"/>
        <w:shd w:fill="FFFFFF" w:val="clear"/>
        <w:ind w:firstLine="720"/>
        <w:jc w:val="both"/>
        <w:rPr>
          <w:sz w:val="24"/>
          <w:szCs w:val="24"/>
        </w:rPr>
      </w:pPr>
      <w:r>
        <w:rPr>
          <w:color w:val="000000"/>
          <w:sz w:val="24"/>
          <w:szCs w:val="23"/>
          <w:lang w:val="bg-BG"/>
        </w:rPr>
        <w:t>При алергията агресията от съзнанието е слязла тялото и вилнее там; на воля защитава и напада, бори се и побеждава. За да не би случайно това забавно занимание набързо да се прекрати по липса на врагове, за врагове се обявяват най-безобидни обекти: цветен прашец, косми от котки или коне, перилни препарати, пушек, ягоди, кучета или домати. Изборът е неограничен. Склонният към алергии не се спира пред нищо, той има нужда да се бори с всичко и с всеки, но обикновено предпочита няколко символично обременени представители на вражеските армии.</w:t>
      </w:r>
    </w:p>
    <w:p>
      <w:pPr>
        <w:pStyle w:val="Normal"/>
        <w:shd w:fill="FFFFFF" w:val="clear"/>
        <w:ind w:firstLine="720"/>
        <w:jc w:val="both"/>
        <w:rPr>
          <w:sz w:val="24"/>
          <w:szCs w:val="24"/>
        </w:rPr>
      </w:pPr>
      <w:r>
        <w:rPr>
          <w:color w:val="000000"/>
          <w:sz w:val="24"/>
          <w:szCs w:val="23"/>
          <w:lang w:val="bg-BG"/>
        </w:rPr>
        <w:t>Известно е колко тясно агресията е свързана със страха. Човек се бори винаги само с това, от което  се страхува. При по-внимателно вглеждане в предпочитаните алергени обикновено бързо откриваме кои сфери от живота всяват толкова много прах у алергичния човек, че той с такава стръв се бори против някой символичен представител. Тук на първо място се класират космите от домашни животни, преди всичко космите от котки. Хората свързват котешката козина (както изобщо козината) с милване и галене - тя е толкова мека и приласкаваща и все пак „животинска". Тя е символ на любов и има сексуален оттенък (да си спомним за плюшените животни, които децата гушкат, когато си лягат в леглото). Това важи и за козината на питомните зайчета. При коня е по-силно подчертана стихийната компонента, при кучето - агресивната, но тези разлики са тънки, незначителни, тъй като един символ никога няма точни граници.</w:t>
      </w:r>
    </w:p>
    <w:p>
      <w:pPr>
        <w:pStyle w:val="Normal"/>
        <w:shd w:fill="FFFFFF" w:val="clear"/>
        <w:ind w:firstLine="720"/>
        <w:jc w:val="both"/>
        <w:rPr>
          <w:sz w:val="24"/>
          <w:szCs w:val="24"/>
        </w:rPr>
      </w:pPr>
      <w:r>
        <w:rPr>
          <w:color w:val="000000"/>
          <w:sz w:val="24"/>
          <w:szCs w:val="23"/>
          <w:lang w:val="bg-BG"/>
        </w:rPr>
        <w:t>Представител на същата сфера е цветният прашец, предпочитан алерген на всички страдащи от сенна хрема. Цветният прашец е символ на оплождането и размножаването, както и „зрялата" пролет е годишният сезон, през който болните от сенна хрема най-много „страдат". Като алергени животински</w:t>
        <w:softHyphen/>
        <w:t>те косми и прашецът ни показват, че темите „любов", „сексуалност", „нагон" и „плодовитост" плътно са свързани със страх и затова агресивно се отблъс</w:t>
        <w:softHyphen/>
        <w:t>кват, т. е. алергичните хора не ги допускат.</w:t>
      </w:r>
    </w:p>
    <w:p>
      <w:pPr>
        <w:pStyle w:val="Normal"/>
        <w:shd w:fill="FFFFFF" w:val="clear"/>
        <w:ind w:firstLine="720"/>
        <w:jc w:val="both"/>
        <w:rPr>
          <w:sz w:val="24"/>
          <w:szCs w:val="24"/>
        </w:rPr>
      </w:pPr>
      <w:r>
        <w:rPr>
          <w:color w:val="000000"/>
          <w:sz w:val="24"/>
          <w:szCs w:val="23"/>
          <w:lang w:val="bg-BG"/>
        </w:rPr>
        <w:t>Друг подобен е въпросът със страха от мръсно</w:t>
        <w:softHyphen/>
        <w:t>то, нечистото, непочистеното, който се проявява при алергията към домашния прах (сравни изрази като мръсни вицове, пера кирливи ризи, неопетнен живот и т. н.). Както избягва алергените, така алергичният човек се опитва да избягва и съответ</w:t>
        <w:softHyphen/>
        <w:t>ните сфери на живота, при което услужливата ме</w:t>
        <w:softHyphen/>
        <w:t>дицина и околните охотно му помагат. Тук също не се поставят никакви граници пред игрите за власт на болния. Отстраняват се домашните животни, никой от близките повече не може да пуши и т. н. В тази тирания над роднини и познати страдащият от алергия намира добре замаскирано поле за дейс</w:t>
        <w:softHyphen/>
        <w:t>твие, за да осъществява своите потиснати агресии.</w:t>
      </w:r>
    </w:p>
    <w:p>
      <w:pPr>
        <w:pStyle w:val="Normal"/>
        <w:shd w:fill="FFFFFF" w:val="clear"/>
        <w:ind w:firstLine="720"/>
        <w:jc w:val="both"/>
        <w:rPr>
          <w:sz w:val="24"/>
          <w:szCs w:val="24"/>
        </w:rPr>
      </w:pPr>
      <w:r>
        <w:rPr>
          <w:color w:val="000000"/>
          <w:sz w:val="24"/>
          <w:szCs w:val="23"/>
          <w:lang w:val="bg-BG"/>
        </w:rPr>
        <w:t>Методът на „десенсибилизацията" като идея е добър, само че би трябвало да се прилага не на те</w:t>
        <w:softHyphen/>
        <w:t>лесно, а на психично равнище, ако човек иска да пос</w:t>
        <w:softHyphen/>
        <w:t>тигне истински успех. Алергичният човек може да оздравее само когато се научи съзнателно да си обяснява избягваните и отблъскваните от него проблеми, докато успее напълно да ги допусне до себе си и да ги асимилира. Никой не прави добра ус</w:t>
        <w:softHyphen/>
        <w:t>луга на страдащия от алергия, като го подпомага в неговите отбранителни стратегии, защото той трябва да се спогоди със своите врагове, трябва да се научи да ги обича. Тъй като алергените имат из</w:t>
        <w:softHyphen/>
        <w:t>ключително символично и никога веществено химическо въздействие върху алергетика, би трябвало и на закоравелия материалист да стане ясно, когато разбере, че за да може една алергия да се прояви, ви</w:t>
        <w:softHyphen/>
        <w:t>наги се нуждае от участието на съзнанието. Под наркоза няма алергия, всяка алергия изчезва по време на психоза. Обратно, изображения като например изображения на котка или пушещ локомотив във филм вече предизвикват пристъпи у астматика. Алергичната реакция е абсолютно независима от веществото на алергена.</w:t>
      </w:r>
    </w:p>
    <w:p>
      <w:pPr>
        <w:pStyle w:val="Normal"/>
        <w:shd w:fill="FFFFFF" w:val="clear"/>
        <w:ind w:firstLine="720"/>
        <w:jc w:val="both"/>
        <w:rPr/>
      </w:pPr>
      <w:r>
        <w:rPr>
          <w:color w:val="000000"/>
          <w:sz w:val="24"/>
          <w:szCs w:val="23"/>
          <w:lang w:val="bg-BG"/>
        </w:rPr>
        <w:t>Повечето алергени са израз на жизненост: сексуалност, любов, плодовитост, агресия, мръсотия – във всички тези сфери животът се проявява в най-виталната си форма. Тъкмо тази бликаща жизненост внушава страх у алергичния човек - той, в края на краищата, е с враждебна нагласа към живота. Неговият идеал е стерилният, асептичният, безплодният живот, освободен от нагони и агресии - състояние, което едва ли вече заслужава определението „живот". Също така едва ли е учудващо, че в някои случаи алергията може да прерасне в животозастрашаващи автоагресивни заболявания, при които тялото - ах!, на тъй нежни хора - води толкова дълги люти битки, че самото то загива. Тогава отбраната, самоизолацията, себекапсулирането достигат крайна форма, която се осъществява в ковчега</w:t>
      </w:r>
      <w:r>
        <w:rPr>
          <w:color w:val="000000"/>
          <w:sz w:val="24"/>
          <w:szCs w:val="23"/>
        </w:rPr>
        <w:t xml:space="preserve"> </w:t>
      </w:r>
      <w:r>
        <w:rPr>
          <w:color w:val="000000"/>
          <w:sz w:val="24"/>
          <w:szCs w:val="23"/>
          <w:lang w:val="bg-BG"/>
        </w:rPr>
        <w:t>- истинска камера без алергени...</w:t>
      </w:r>
    </w:p>
    <w:p>
      <w:pPr>
        <w:pStyle w:val="Normal"/>
        <w:shd w:fill="FFFFFF" w:val="clear"/>
        <w:ind w:firstLine="720"/>
        <w:jc w:val="both"/>
        <w:rPr>
          <w:color w:val="000000"/>
          <w:sz w:val="24"/>
          <w:szCs w:val="24"/>
          <w:lang w:val="bg-BG"/>
        </w:rPr>
      </w:pPr>
      <w:r>
        <w:rPr>
          <w:color w:val="000000"/>
          <w:sz w:val="24"/>
          <w:szCs w:val="24"/>
          <w:lang w:val="bg-BG"/>
        </w:rPr>
      </w:r>
    </w:p>
    <w:p>
      <w:pPr>
        <w:pStyle w:val="Normal"/>
        <w:shd w:fill="FFFFFF" w:val="clear"/>
        <w:ind w:firstLine="720"/>
        <w:jc w:val="both"/>
        <w:rPr>
          <w:sz w:val="24"/>
          <w:szCs w:val="24"/>
        </w:rPr>
      </w:pPr>
      <w:r>
        <w:rPr>
          <w:i/>
          <w:iCs/>
          <w:color w:val="000000"/>
          <w:sz w:val="24"/>
          <w:szCs w:val="36"/>
          <w:lang w:val="bg-BG"/>
        </w:rPr>
        <w:t>Алергия -овеществена агресивност</w:t>
      </w:r>
    </w:p>
    <w:p>
      <w:pPr>
        <w:pStyle w:val="Normal"/>
        <w:shd w:fill="FFFFFF" w:val="clear"/>
        <w:ind w:firstLine="720"/>
        <w:jc w:val="both"/>
        <w:rPr>
          <w:sz w:val="24"/>
          <w:szCs w:val="24"/>
        </w:rPr>
      </w:pPr>
      <w:r>
        <w:rPr>
          <w:color w:val="000000"/>
          <w:sz w:val="24"/>
          <w:szCs w:val="23"/>
          <w:lang w:val="bg-BG"/>
        </w:rPr>
        <w:t>Алергичният трябва да си постави следните въп</w:t>
        <w:softHyphen/>
        <w:t>роси:</w:t>
      </w:r>
    </w:p>
    <w:p>
      <w:pPr>
        <w:pStyle w:val="Normal"/>
        <w:numPr>
          <w:ilvl w:val="0"/>
          <w:numId w:val="2"/>
        </w:numPr>
        <w:shd w:fill="FFFFFF" w:val="clear"/>
        <w:jc w:val="both"/>
        <w:rPr>
          <w:sz w:val="24"/>
          <w:szCs w:val="24"/>
        </w:rPr>
      </w:pPr>
      <w:r>
        <w:rPr>
          <w:color w:val="000000"/>
          <w:sz w:val="24"/>
          <w:szCs w:val="23"/>
          <w:lang w:val="bg-BG"/>
        </w:rPr>
        <w:t>Защо не търпя своята агресивност в съзнанието, а я карам да действа в тялото?</w:t>
      </w:r>
    </w:p>
    <w:p>
      <w:pPr>
        <w:pStyle w:val="Normal"/>
        <w:numPr>
          <w:ilvl w:val="0"/>
          <w:numId w:val="2"/>
        </w:numPr>
        <w:shd w:fill="FFFFFF" w:val="clear"/>
        <w:jc w:val="both"/>
        <w:rPr>
          <w:sz w:val="24"/>
          <w:szCs w:val="24"/>
        </w:rPr>
      </w:pPr>
      <w:r>
        <w:rPr>
          <w:color w:val="000000"/>
          <w:sz w:val="24"/>
          <w:szCs w:val="23"/>
          <w:lang w:val="bg-BG"/>
        </w:rPr>
        <w:t>От кои сфери на живота толкова много се стра</w:t>
        <w:softHyphen/>
        <w:t>хувам, че ги избягвам?</w:t>
      </w:r>
    </w:p>
    <w:p>
      <w:pPr>
        <w:pStyle w:val="Normal"/>
        <w:numPr>
          <w:ilvl w:val="0"/>
          <w:numId w:val="2"/>
        </w:numPr>
        <w:shd w:fill="FFFFFF" w:val="clear"/>
        <w:jc w:val="both"/>
        <w:rPr>
          <w:sz w:val="24"/>
          <w:szCs w:val="24"/>
        </w:rPr>
      </w:pPr>
      <w:r>
        <w:rPr>
          <w:color w:val="000000"/>
          <w:sz w:val="24"/>
          <w:szCs w:val="23"/>
          <w:lang w:val="bg-BG"/>
        </w:rPr>
        <w:t xml:space="preserve">Към кои теми насочват (навеждат) моите алергени? </w:t>
        <w:br/>
        <w:t>Сексуалност, нагон, агресия, размножаване, мръ</w:t>
        <w:softHyphen/>
        <w:t>сотия в смисъл на тъмните сфери на живота.</w:t>
      </w:r>
    </w:p>
    <w:p>
      <w:pPr>
        <w:pStyle w:val="Normal"/>
        <w:numPr>
          <w:ilvl w:val="0"/>
          <w:numId w:val="2"/>
        </w:numPr>
        <w:shd w:fill="FFFFFF" w:val="clear"/>
        <w:jc w:val="both"/>
        <w:rPr>
          <w:sz w:val="24"/>
          <w:szCs w:val="24"/>
        </w:rPr>
      </w:pPr>
      <w:r>
        <w:rPr>
          <w:color w:val="000000"/>
          <w:sz w:val="24"/>
          <w:szCs w:val="23"/>
          <w:lang w:val="bg-BG"/>
        </w:rPr>
        <w:t>Как използвам своята алергия, за да манипулирам с нея заобикалящата ме среда?</w:t>
      </w:r>
    </w:p>
    <w:p>
      <w:pPr>
        <w:pStyle w:val="Normal"/>
        <w:numPr>
          <w:ilvl w:val="0"/>
          <w:numId w:val="2"/>
        </w:numPr>
        <w:shd w:fill="FFFFFF" w:val="clear"/>
        <w:jc w:val="both"/>
        <w:rPr>
          <w:color w:val="000000"/>
          <w:sz w:val="24"/>
          <w:szCs w:val="23"/>
          <w:lang w:val="bg-BG"/>
        </w:rPr>
      </w:pPr>
      <w:r>
        <w:rPr>
          <w:color w:val="000000"/>
          <w:sz w:val="24"/>
          <w:szCs w:val="23"/>
          <w:lang w:val="bg-BG"/>
        </w:rPr>
        <w:t>Как стои въпросът с моята любов: със способ</w:t>
        <w:softHyphen/>
        <w:t>ността ми да допускам до себе си?</w:t>
      </w:r>
    </w:p>
    <w:p>
      <w:pPr>
        <w:pStyle w:val="Normal"/>
        <w:shd w:fill="FFFFFF" w:val="clear"/>
        <w:ind w:left="720" w:hanging="0"/>
        <w:jc w:val="center"/>
        <w:rPr>
          <w:b/>
          <w:b/>
          <w:bCs/>
          <w:color w:val="000000"/>
          <w:sz w:val="24"/>
          <w:szCs w:val="23"/>
          <w:lang w:val="bg-BG"/>
        </w:rPr>
      </w:pPr>
      <w:r>
        <w:rPr>
          <w:b/>
          <w:bCs/>
          <w:color w:val="000000"/>
          <w:sz w:val="24"/>
          <w:szCs w:val="23"/>
          <w:lang w:val="bg-BG"/>
        </w:rPr>
        <w:t>3</w:t>
      </w:r>
    </w:p>
    <w:p>
      <w:pPr>
        <w:pStyle w:val="Normal"/>
        <w:shd w:fill="FFFFFF" w:val="clear"/>
        <w:ind w:left="720" w:hanging="0"/>
        <w:jc w:val="center"/>
        <w:rPr>
          <w:b/>
          <w:b/>
          <w:bCs/>
          <w:color w:val="000000"/>
          <w:sz w:val="24"/>
          <w:szCs w:val="23"/>
          <w:lang w:val="bg-BG"/>
        </w:rPr>
      </w:pPr>
      <w:r>
        <w:rPr>
          <w:b/>
          <w:bCs/>
          <w:color w:val="000000"/>
          <w:sz w:val="24"/>
          <w:szCs w:val="23"/>
          <w:lang w:val="bg-BG"/>
        </w:rPr>
        <w:t>Дишане</w:t>
      </w:r>
    </w:p>
    <w:p>
      <w:pPr>
        <w:pStyle w:val="Normal"/>
        <w:shd w:fill="FFFFFF" w:val="clear"/>
        <w:ind w:left="720" w:hanging="0"/>
        <w:jc w:val="both"/>
        <w:rPr>
          <w:b/>
          <w:b/>
          <w:bCs/>
          <w:color w:val="000000"/>
          <w:sz w:val="24"/>
          <w:szCs w:val="24"/>
          <w:lang w:val="bg-BG"/>
        </w:rPr>
      </w:pPr>
      <w:r>
        <w:rPr>
          <w:b/>
          <w:bCs/>
          <w:color w:val="000000"/>
          <w:sz w:val="24"/>
          <w:szCs w:val="24"/>
          <w:lang w:val="bg-BG"/>
        </w:rPr>
      </w:r>
    </w:p>
    <w:p>
      <w:pPr>
        <w:pStyle w:val="Normal"/>
        <w:shd w:fill="FFFFFF" w:val="clear"/>
        <w:ind w:firstLine="720"/>
        <w:jc w:val="both"/>
        <w:rPr>
          <w:sz w:val="24"/>
          <w:szCs w:val="24"/>
        </w:rPr>
      </w:pPr>
      <w:r>
        <w:rPr>
          <w:color w:val="000000"/>
          <w:sz w:val="24"/>
          <w:szCs w:val="22"/>
          <w:lang w:val="bg-BG"/>
        </w:rPr>
        <w:t>ДИШАНЕТО Е РИТМИЧНА ПРОЯВА. То се състои от две фази: от вдишване и издишване. Дъ</w:t>
        <w:softHyphen/>
        <w:t>хът добре илюстрира закона за полярността. С постоянното си редуване двата полюса - вдишване и из</w:t>
        <w:softHyphen/>
        <w:t>дишване създават ритъм. При това единият полюс предизвиква своя противоположен полюс, защото вдишването предизвиква издишването и т. н. Еди</w:t>
        <w:softHyphen/>
        <w:t>ният полюс живее от съществуването на своя про</w:t>
        <w:softHyphen/>
        <w:t>тивоположен полюс, понеже, ако унищожи едната фаза, изчезва и другата. Единият полюс компенсира другия и двата заедно образуват една цялост. Дъхът е ритъм, ритъмът е основата на всичко живо. Можем да заместим двата полюса на дишането и с по</w:t>
        <w:softHyphen/>
        <w:t>нятията напрежение и отпускане. Тази взаимна връзка - вдишване-напрежение и издишване-отпускане -ясно проличава, когато въздишаме. Има въздишка при вдишването, която води до напрежение, има въздиш</w:t>
        <w:softHyphen/>
        <w:t>ка при издишването, която води до отпускане.</w:t>
      </w:r>
    </w:p>
    <w:p>
      <w:pPr>
        <w:pStyle w:val="Normal"/>
        <w:shd w:fill="FFFFFF" w:val="clear"/>
        <w:ind w:firstLine="720"/>
        <w:jc w:val="both"/>
        <w:rPr>
          <w:sz w:val="24"/>
          <w:szCs w:val="24"/>
        </w:rPr>
      </w:pPr>
      <w:r>
        <w:rPr>
          <w:color w:val="000000"/>
          <w:sz w:val="24"/>
          <w:szCs w:val="22"/>
          <w:lang w:val="bg-BG"/>
        </w:rPr>
        <w:t>По отношение на тялото главната функция на дишането е обменен процес. Чрез вдишването кис</w:t>
        <w:softHyphen/>
        <w:t>лородът, който се съдържа във въздуха, се доставя на червените кръвни телца; при издишването изпускаме обратно въглеродния диоксид. Дишането обх</w:t>
        <w:softHyphen/>
        <w:t>ваща полярността на приемането и отдаването, на вземането и даването. С това вече открихме най-важната символика на дишането. Гьоте казва:</w:t>
      </w:r>
    </w:p>
    <w:p>
      <w:pPr>
        <w:pStyle w:val="Normal"/>
        <w:shd w:fill="FFFFFF" w:val="clear"/>
        <w:ind w:firstLine="720"/>
        <w:jc w:val="both"/>
        <w:rPr>
          <w:color w:val="000000"/>
          <w:sz w:val="24"/>
          <w:szCs w:val="22"/>
          <w:lang w:val="bg-BG"/>
        </w:rPr>
      </w:pPr>
      <w:r>
        <w:rPr>
          <w:color w:val="000000"/>
          <w:sz w:val="24"/>
          <w:szCs w:val="22"/>
          <w:lang w:val="bg-BG"/>
        </w:rPr>
        <w:t xml:space="preserve">Дъхът две милости на нас дарява: </w:t>
      </w:r>
    </w:p>
    <w:p>
      <w:pPr>
        <w:pStyle w:val="Normal"/>
        <w:shd w:fill="FFFFFF" w:val="clear"/>
        <w:ind w:firstLine="720"/>
        <w:jc w:val="both"/>
        <w:rPr>
          <w:color w:val="000000"/>
          <w:sz w:val="24"/>
          <w:szCs w:val="22"/>
          <w:lang w:val="bg-BG"/>
        </w:rPr>
      </w:pPr>
      <w:r>
        <w:rPr>
          <w:color w:val="000000"/>
          <w:sz w:val="24"/>
          <w:szCs w:val="22"/>
          <w:lang w:val="bg-BG"/>
        </w:rPr>
        <w:t xml:space="preserve">мира ни не дава, гърди да напълним, </w:t>
      </w:r>
    </w:p>
    <w:p>
      <w:pPr>
        <w:pStyle w:val="Normal"/>
        <w:shd w:fill="FFFFFF" w:val="clear"/>
        <w:ind w:firstLine="720"/>
        <w:jc w:val="both"/>
        <w:rPr>
          <w:color w:val="000000"/>
          <w:sz w:val="24"/>
          <w:szCs w:val="22"/>
          <w:lang w:val="bg-BG"/>
        </w:rPr>
      </w:pPr>
      <w:r>
        <w:rPr>
          <w:color w:val="000000"/>
          <w:sz w:val="24"/>
          <w:szCs w:val="22"/>
          <w:lang w:val="bg-BG"/>
        </w:rPr>
        <w:t xml:space="preserve">а тъй ободрява, бреме да отдъхнем. </w:t>
      </w:r>
    </w:p>
    <w:p>
      <w:pPr>
        <w:pStyle w:val="Normal"/>
        <w:shd w:fill="FFFFFF" w:val="clear"/>
        <w:ind w:firstLine="720"/>
        <w:jc w:val="both"/>
        <w:rPr>
          <w:sz w:val="24"/>
          <w:szCs w:val="24"/>
        </w:rPr>
      </w:pPr>
      <w:r>
        <w:rPr>
          <w:color w:val="000000"/>
          <w:sz w:val="24"/>
          <w:szCs w:val="22"/>
          <w:lang w:val="bg-BG"/>
        </w:rPr>
        <w:t>Вълшебна смесица живот ни поднася.</w:t>
      </w:r>
    </w:p>
    <w:p>
      <w:pPr>
        <w:pStyle w:val="Normal"/>
        <w:shd w:fill="FFFFFF" w:val="clear"/>
        <w:ind w:firstLine="720"/>
        <w:jc w:val="both"/>
        <w:rPr>
          <w:sz w:val="24"/>
          <w:szCs w:val="24"/>
        </w:rPr>
      </w:pPr>
      <w:r>
        <w:rPr>
          <w:color w:val="000000"/>
          <w:sz w:val="24"/>
          <w:szCs w:val="23"/>
          <w:lang w:val="bg-BG"/>
        </w:rPr>
        <w:t xml:space="preserve">Всички стари езици използват за дъх същата ума, както за душа или дух. На латински </w:t>
      </w:r>
      <w:r>
        <w:rPr>
          <w:color w:val="000000"/>
          <w:sz w:val="24"/>
          <w:szCs w:val="23"/>
        </w:rPr>
        <w:t xml:space="preserve">spirare </w:t>
      </w:r>
      <w:r>
        <w:rPr>
          <w:color w:val="000000"/>
          <w:sz w:val="24"/>
          <w:szCs w:val="23"/>
          <w:lang w:val="bg-BG"/>
        </w:rPr>
        <w:t xml:space="preserve">значи дишам и </w:t>
      </w:r>
      <w:r>
        <w:rPr>
          <w:color w:val="000000"/>
          <w:sz w:val="24"/>
          <w:szCs w:val="23"/>
        </w:rPr>
        <w:t>spiritus -</w:t>
      </w:r>
      <w:r>
        <w:rPr>
          <w:color w:val="000000"/>
          <w:sz w:val="24"/>
          <w:szCs w:val="23"/>
          <w:lang w:val="bg-BG"/>
        </w:rPr>
        <w:t xml:space="preserve"> дух; същият корен на думата срещаме в инспирация, което дословно ще рече дъхване и е неразривно свързано с вдишване и вземане (поемане) навътре. На гръцки </w:t>
      </w:r>
      <w:r>
        <w:rPr>
          <w:color w:val="000000"/>
          <w:sz w:val="24"/>
          <w:szCs w:val="23"/>
        </w:rPr>
        <w:t>Psyche</w:t>
      </w:r>
      <w:r>
        <w:rPr>
          <w:color w:val="000000"/>
          <w:sz w:val="24"/>
          <w:szCs w:val="23"/>
          <w:lang w:val="bg-BG"/>
        </w:rPr>
        <w:t xml:space="preserve"> значи както дъх, така и душа. В Индия се среща думата </w:t>
      </w:r>
      <w:r>
        <w:rPr>
          <w:color w:val="000000"/>
          <w:sz w:val="24"/>
          <w:szCs w:val="23"/>
        </w:rPr>
        <w:t>atman</w:t>
      </w:r>
      <w:r>
        <w:rPr>
          <w:color w:val="000000"/>
          <w:sz w:val="24"/>
          <w:szCs w:val="23"/>
          <w:lang w:val="bg-BG"/>
        </w:rPr>
        <w:t>, в звученето на която не е трудно да се от</w:t>
        <w:softHyphen/>
        <w:t xml:space="preserve">рие родството с немското </w:t>
      </w:r>
      <w:r>
        <w:rPr>
          <w:color w:val="000000"/>
          <w:sz w:val="24"/>
          <w:szCs w:val="23"/>
        </w:rPr>
        <w:t>atmen</w:t>
      </w:r>
      <w:r>
        <w:rPr>
          <w:color w:val="000000"/>
          <w:sz w:val="24"/>
          <w:szCs w:val="23"/>
          <w:lang w:val="bg-BG"/>
        </w:rPr>
        <w:t xml:space="preserve"> = дишам. Индусите наричат човек, постигнал съвършенство, махатма, което буквално означава както „голяма душа", така и „голям дъх". От индуисткото учение узнаваме, че дъхът е носителят на жизнената сила, която индусът нарича </w:t>
      </w:r>
      <w:r>
        <w:rPr>
          <w:color w:val="000000"/>
          <w:sz w:val="24"/>
          <w:szCs w:val="23"/>
        </w:rPr>
        <w:t>prana</w:t>
      </w:r>
      <w:r>
        <w:rPr>
          <w:color w:val="000000"/>
          <w:sz w:val="24"/>
          <w:szCs w:val="23"/>
          <w:lang w:val="bg-BG"/>
        </w:rPr>
        <w:t>. В библията за сътворението на света се казва, че Господ влял от своети божествено дихание на оформената буца пръст така създал човека като „живо" същество с душа.</w:t>
      </w:r>
    </w:p>
    <w:p>
      <w:pPr>
        <w:pStyle w:val="Normal"/>
        <w:shd w:fill="FFFFFF" w:val="clear"/>
        <w:ind w:firstLine="720"/>
        <w:jc w:val="both"/>
        <w:rPr>
          <w:sz w:val="24"/>
          <w:szCs w:val="24"/>
        </w:rPr>
      </w:pPr>
      <w:r>
        <w:rPr>
          <w:color w:val="000000"/>
          <w:sz w:val="24"/>
          <w:szCs w:val="23"/>
          <w:lang w:val="bg-BG"/>
        </w:rPr>
        <w:t>Това описание много добре показва как на материалното тяло, на аспекта форма се вдъхва нещо, което не произхожда от Сътворението, а от божественото дихание. Едва този дъх, който идва от сфера отвъд Сътворението, прави човека живо, одушевено същество. Тук вече сме съвсем близо до тайната на дъха. Чрез дъха ние постоянно сме свързани с нещо, което е отвъд Сътвореното, отвъд формата. Дъхът се грижи да не скъса тази връзка със сферата на метафизиката (в буквалния смисъл: това, което се намира зад природата). Ние живеем в дъха като в голяма утроба, която се издига далеч над нашето дребно, ограничено битие. Тя е животът, онази последна, велика тайна, която човек е може да обясни, не може да дефинира, а може само да я изживява, като се открие за нея и се остави тя да проникне в него. Дъхът е пъпната връв, през която този живот се влива в нас. Задачата на дъха е ние да не загубим тази връзка.</w:t>
      </w:r>
    </w:p>
    <w:p>
      <w:pPr>
        <w:pStyle w:val="Normal"/>
        <w:shd w:fill="FFFFFF" w:val="clear"/>
        <w:ind w:firstLine="720"/>
        <w:jc w:val="both"/>
        <w:rPr>
          <w:sz w:val="24"/>
          <w:szCs w:val="24"/>
        </w:rPr>
      </w:pPr>
      <w:r>
        <w:rPr>
          <w:color w:val="000000"/>
          <w:sz w:val="24"/>
          <w:szCs w:val="23"/>
          <w:lang w:val="bg-BG"/>
        </w:rPr>
        <w:t>В това се състои неговото значение: дъхът не позволява на човека да се изолира напълно, да се затвори изцяло в себе си, да направи своята аз-граница съвсем непроницаема. Колкото и охотно човекът отново и отново да се капсулира в своето его, дъхът го принуждава да поддържа връзката с не-аза. Нека осъзнаем, че ние дишаме същия въздух, който вдишва и издишва нашият враг. Това е същият въз</w:t>
        <w:softHyphen/>
        <w:t>дух, който дишат животни и растения. Дъхът пос</w:t>
        <w:softHyphen/>
        <w:t>тоянно ни свързва с всичко. И да му се иска на човека да се разграничава, дъхът го свързва с всичко и с всеки. Въздухът, който дишаме ни свързва един с друг, искаме или не искаме. Следователно дъхът има нещо общо с „контакт" и с „връзка".</w:t>
      </w:r>
    </w:p>
    <w:p>
      <w:pPr>
        <w:pStyle w:val="Normal"/>
        <w:shd w:fill="FFFFFF" w:val="clear"/>
        <w:ind w:firstLine="720"/>
        <w:jc w:val="both"/>
        <w:rPr>
          <w:sz w:val="24"/>
          <w:szCs w:val="24"/>
        </w:rPr>
      </w:pPr>
      <w:r>
        <w:rPr>
          <w:color w:val="000000"/>
          <w:sz w:val="24"/>
          <w:szCs w:val="23"/>
          <w:lang w:val="bg-BG"/>
        </w:rPr>
        <w:t>Контактът между това, което идва отвън, и собственото тяло се осъществява в белодробните мехурчета (алвеоли). Белият ни дроб има вътрешна повърхност от около седемдесет квадратни метра, докато повърхността на кожата ни само един и по</w:t>
        <w:softHyphen/>
        <w:t>ловина до два квадратни метра. Белият дроб е най-големият ни контактен орган. При по-подробно разглеждане можем да съзрем и тънките разливи между двата контактни органа на човека: белия дроб и кожата. Кожният контакт е много тесен и дирек</w:t>
        <w:softHyphen/>
        <w:t>тен. Той е по-задължаващ и по-интензивен от белод</w:t>
        <w:softHyphen/>
        <w:t>робния и е подчинен на нашата воля. Човек може да докосне някого или да не го направи. Контактът, който установяваме с белия дроб, не е толкова пряк, но затова пък е принудителен. Ние не сме в състояние да го предотвратим, дори когато не мо</w:t>
        <w:softHyphen/>
        <w:t>жем да дишаме спокойно заради нечие присъствие, т. е. не можем да понасяме някого, дори когато ня</w:t>
        <w:softHyphen/>
        <w:t>кой ни трови въздуха.</w:t>
      </w:r>
    </w:p>
    <w:p>
      <w:pPr>
        <w:pStyle w:val="Normal"/>
        <w:shd w:fill="FFFFFF" w:val="clear"/>
        <w:ind w:firstLine="720"/>
        <w:jc w:val="both"/>
        <w:rPr>
          <w:sz w:val="24"/>
          <w:szCs w:val="24"/>
        </w:rPr>
      </w:pPr>
      <w:r>
        <w:rPr>
          <w:color w:val="000000"/>
          <w:sz w:val="24"/>
          <w:szCs w:val="23"/>
          <w:lang w:val="bg-BG"/>
        </w:rPr>
        <w:t>Често един болестен симптом може да се прех</w:t>
        <w:softHyphen/>
        <w:t>върля между двата контактни органа - бял дроб и кожа: потиснат обрив на кожата може да се прояви като астма, която чрез лечение пак да се пре</w:t>
        <w:softHyphen/>
        <w:t>върне в обрив на кожата. Астмата, както и кожният обрив, изразяват еднакъв проблем: контакт, до</w:t>
        <w:softHyphen/>
        <w:t>пир, връзка. Нежеланието ни заради дишането да влизаме в контакт с някого например се дължи на спазъм при издишването, какъвто е случаят при ас</w:t>
        <w:softHyphen/>
        <w:t>тмата.</w:t>
      </w:r>
    </w:p>
    <w:p>
      <w:pPr>
        <w:pStyle w:val="Normal"/>
        <w:shd w:fill="FFFFFF" w:val="clear"/>
        <w:ind w:firstLine="720"/>
        <w:jc w:val="both"/>
        <w:rPr>
          <w:sz w:val="24"/>
          <w:szCs w:val="24"/>
        </w:rPr>
      </w:pPr>
      <w:r>
        <w:rPr>
          <w:color w:val="000000"/>
          <w:sz w:val="24"/>
          <w:szCs w:val="23"/>
          <w:lang w:val="bg-BG"/>
        </w:rPr>
        <w:t>Ако продължим да се ровим из различните слово</w:t>
        <w:softHyphen/>
        <w:t>съчетания, които имат нещо общо с дишане или въздух, ще видим, че има ситуации, когато на човек някъде не му достига въздух, не може да си поеме дъх от работа или не може вече свободно да диша. С това засягаме темата за свободата и стесне</w:t>
        <w:softHyphen/>
        <w:t>нието, за притеснението. С първата глътка въздух започва нашия живот, с последната го завършваме. С първата глътка въздух обаче правим също и пър</w:t>
        <w:softHyphen/>
        <w:t>вата крачка във външния свят, като се освобождаваме от симбиотичното единство с майката и ставаме автономни, самостоятелни, свободни. Ко</w:t>
        <w:softHyphen/>
        <w:t>гато на някого не му достига въздух, в това често проличава страхът да направи първата самостоя</w:t>
        <w:softHyphen/>
        <w:t>телна крачка в свободата и автономността. Сво</w:t>
        <w:softHyphen/>
        <w:t>бодата тогава му отнема дъха, което ще рече, че му действа необичайно и поради това го плаши. Съ</w:t>
        <w:softHyphen/>
        <w:t>щата взаимна връзка между свобода и дишане се проявява у онзи, който, измъквайки се от някаква теснотия, влиза в помещение, в което се чувства свободен, или излиза на открито. Първото, което прави, е да поеме дълбоко въздух - най-после може да диша свободно, да си отдъхне и да поеме дъх.</w:t>
      </w:r>
    </w:p>
    <w:p>
      <w:pPr>
        <w:pStyle w:val="Normal"/>
        <w:shd w:fill="FFFFFF" w:val="clear"/>
        <w:ind w:firstLine="720"/>
        <w:jc w:val="both"/>
        <w:rPr>
          <w:sz w:val="24"/>
          <w:szCs w:val="24"/>
        </w:rPr>
      </w:pPr>
      <w:r>
        <w:rPr>
          <w:color w:val="000000"/>
          <w:sz w:val="24"/>
          <w:szCs w:val="23"/>
          <w:lang w:val="bg-BG"/>
        </w:rPr>
        <w:t>Пословичната жажда за въздух, която изпитваме в особено тясно пространство, е също жажда за свобода и свободно пространство.</w:t>
      </w:r>
    </w:p>
    <w:p>
      <w:pPr>
        <w:pStyle w:val="Normal"/>
        <w:shd w:fill="FFFFFF" w:val="clear"/>
        <w:ind w:firstLine="720"/>
        <w:jc w:val="both"/>
        <w:rPr>
          <w:sz w:val="24"/>
          <w:szCs w:val="24"/>
        </w:rPr>
      </w:pPr>
      <w:r>
        <w:rPr>
          <w:color w:val="000000"/>
          <w:sz w:val="24"/>
          <w:szCs w:val="23"/>
          <w:lang w:val="bg-BG"/>
        </w:rPr>
        <w:t>Ако обобщим казаното дотук, ще видим, че диша</w:t>
        <w:softHyphen/>
        <w:t>нето символизира главно следните тематични об</w:t>
        <w:softHyphen/>
        <w:t>ласти:</w:t>
      </w:r>
    </w:p>
    <w:p>
      <w:pPr>
        <w:pStyle w:val="Normal"/>
        <w:shd w:fill="FFFFFF" w:val="clear"/>
        <w:ind w:firstLine="720"/>
        <w:jc w:val="both"/>
        <w:rPr>
          <w:sz w:val="24"/>
          <w:szCs w:val="24"/>
        </w:rPr>
      </w:pPr>
      <w:r>
        <w:rPr>
          <w:color w:val="000000"/>
          <w:sz w:val="24"/>
          <w:szCs w:val="23"/>
          <w:lang w:val="bg-BG"/>
        </w:rPr>
        <w:t>Ритъм в смисъл на „както..., така и..."</w:t>
      </w:r>
    </w:p>
    <w:p>
      <w:pPr>
        <w:pStyle w:val="Normal"/>
        <w:shd w:fill="FFFFFF" w:val="clear"/>
        <w:ind w:firstLine="720"/>
        <w:jc w:val="both"/>
        <w:rPr>
          <w:sz w:val="24"/>
          <w:szCs w:val="24"/>
        </w:rPr>
      </w:pPr>
      <w:r>
        <w:rPr>
          <w:color w:val="000000"/>
          <w:sz w:val="24"/>
          <w:szCs w:val="23"/>
          <w:lang w:val="bg-BG"/>
        </w:rPr>
        <w:t>Напрежение - отпускане</w:t>
      </w:r>
    </w:p>
    <w:p>
      <w:pPr>
        <w:pStyle w:val="Normal"/>
        <w:shd w:fill="FFFFFF" w:val="clear"/>
        <w:ind w:firstLine="720"/>
        <w:jc w:val="both"/>
        <w:rPr>
          <w:sz w:val="24"/>
          <w:szCs w:val="24"/>
        </w:rPr>
      </w:pPr>
      <w:r>
        <w:rPr>
          <w:color w:val="000000"/>
          <w:sz w:val="24"/>
          <w:szCs w:val="23"/>
          <w:lang w:val="bg-BG"/>
        </w:rPr>
        <w:t>Вземане - даване</w:t>
      </w:r>
    </w:p>
    <w:p>
      <w:pPr>
        <w:pStyle w:val="Normal"/>
        <w:shd w:fill="FFFFFF" w:val="clear"/>
        <w:ind w:firstLine="720"/>
        <w:jc w:val="both"/>
        <w:rPr>
          <w:sz w:val="24"/>
          <w:szCs w:val="24"/>
        </w:rPr>
      </w:pPr>
      <w:r>
        <w:rPr>
          <w:color w:val="000000"/>
          <w:sz w:val="24"/>
          <w:szCs w:val="23"/>
          <w:lang w:val="bg-BG"/>
        </w:rPr>
        <w:t>Контакт - отбрана</w:t>
      </w:r>
    </w:p>
    <w:p>
      <w:pPr>
        <w:pStyle w:val="Normal"/>
        <w:shd w:fill="FFFFFF" w:val="clear"/>
        <w:ind w:firstLine="720"/>
        <w:jc w:val="both"/>
        <w:rPr>
          <w:sz w:val="24"/>
          <w:szCs w:val="24"/>
        </w:rPr>
      </w:pPr>
      <w:r>
        <w:rPr>
          <w:color w:val="000000"/>
          <w:sz w:val="24"/>
          <w:szCs w:val="23"/>
          <w:lang w:val="bg-BG"/>
        </w:rPr>
        <w:t>Свобода - притеснение</w:t>
      </w:r>
    </w:p>
    <w:p>
      <w:pPr>
        <w:pStyle w:val="Normal"/>
        <w:shd w:fill="FFFFFF" w:val="clear"/>
        <w:ind w:firstLine="720"/>
        <w:jc w:val="both"/>
        <w:rPr>
          <w:sz w:val="24"/>
          <w:szCs w:val="24"/>
        </w:rPr>
      </w:pPr>
      <w:r>
        <w:rPr>
          <w:i/>
          <w:iCs/>
          <w:color w:val="000000"/>
          <w:sz w:val="24"/>
          <w:szCs w:val="37"/>
          <w:lang w:val="bg-BG"/>
        </w:rPr>
        <w:t>Дишане -асимилирам на живота</w:t>
      </w:r>
    </w:p>
    <w:p>
      <w:pPr>
        <w:pStyle w:val="Normal"/>
        <w:shd w:fill="FFFFFF" w:val="clear"/>
        <w:ind w:firstLine="720"/>
        <w:jc w:val="both"/>
        <w:rPr>
          <w:sz w:val="24"/>
          <w:szCs w:val="24"/>
        </w:rPr>
      </w:pPr>
      <w:r>
        <w:rPr>
          <w:color w:val="000000"/>
          <w:sz w:val="24"/>
          <w:szCs w:val="22"/>
          <w:lang w:val="bg-BG"/>
        </w:rPr>
        <w:t>При заболявания, които са свързани с дишането, чо</w:t>
        <w:softHyphen/>
        <w:t>век е длъжен да си постави следните въпроси:</w:t>
      </w:r>
    </w:p>
    <w:p>
      <w:pPr>
        <w:pStyle w:val="Normal"/>
        <w:shd w:fill="FFFFFF" w:val="clear"/>
        <w:ind w:firstLine="720"/>
        <w:jc w:val="both"/>
        <w:rPr>
          <w:sz w:val="24"/>
          <w:szCs w:val="24"/>
        </w:rPr>
      </w:pPr>
      <w:r>
        <w:rPr>
          <w:color w:val="000000"/>
          <w:sz w:val="24"/>
          <w:szCs w:val="22"/>
          <w:lang w:val="bg-BG"/>
        </w:rPr>
        <w:t>1.  Какво кара дъха ми да секва?</w:t>
      </w:r>
    </w:p>
    <w:p>
      <w:pPr>
        <w:pStyle w:val="Normal"/>
        <w:shd w:fill="FFFFFF" w:val="clear"/>
        <w:ind w:firstLine="720"/>
        <w:jc w:val="both"/>
        <w:rPr>
          <w:sz w:val="24"/>
          <w:szCs w:val="24"/>
        </w:rPr>
      </w:pPr>
      <w:r>
        <w:rPr>
          <w:color w:val="000000"/>
          <w:sz w:val="24"/>
          <w:szCs w:val="22"/>
          <w:lang w:val="bg-BG"/>
        </w:rPr>
        <w:t>2.  Какво не искам да приема?</w:t>
      </w:r>
    </w:p>
    <w:p>
      <w:pPr>
        <w:pStyle w:val="Normal"/>
        <w:shd w:fill="FFFFFF" w:val="clear"/>
        <w:ind w:firstLine="720"/>
        <w:jc w:val="both"/>
        <w:rPr>
          <w:sz w:val="24"/>
          <w:szCs w:val="24"/>
        </w:rPr>
      </w:pPr>
      <w:r>
        <w:rPr>
          <w:color w:val="000000"/>
          <w:sz w:val="24"/>
          <w:szCs w:val="22"/>
          <w:lang w:val="bg-BG"/>
        </w:rPr>
        <w:t>3.  От какво не искам да се лиша?</w:t>
      </w:r>
    </w:p>
    <w:p>
      <w:pPr>
        <w:pStyle w:val="Normal"/>
        <w:shd w:fill="FFFFFF" w:val="clear"/>
        <w:ind w:firstLine="720"/>
        <w:jc w:val="both"/>
        <w:rPr>
          <w:sz w:val="24"/>
          <w:szCs w:val="24"/>
        </w:rPr>
      </w:pPr>
      <w:r>
        <w:rPr>
          <w:color w:val="000000"/>
          <w:sz w:val="24"/>
          <w:szCs w:val="22"/>
          <w:lang w:val="bg-BG"/>
        </w:rPr>
        <w:t>4.  С какво не искам да влизам в контакт?</w:t>
      </w:r>
    </w:p>
    <w:p>
      <w:pPr>
        <w:pStyle w:val="Normal"/>
        <w:shd w:fill="FFFFFF" w:val="clear"/>
        <w:ind w:firstLine="720"/>
        <w:jc w:val="both"/>
        <w:rPr>
          <w:sz w:val="24"/>
          <w:szCs w:val="24"/>
        </w:rPr>
      </w:pPr>
      <w:r>
        <w:rPr>
          <w:color w:val="000000"/>
          <w:sz w:val="24"/>
          <w:szCs w:val="22"/>
          <w:lang w:val="bg-BG"/>
        </w:rPr>
        <w:t>5.  Страхувам ли се да направя крачка към нова сво</w:t>
        <w:softHyphen/>
        <w:t>бода?</w:t>
      </w:r>
    </w:p>
    <w:p>
      <w:pPr>
        <w:pStyle w:val="Normal"/>
        <w:shd w:fill="FFFFFF" w:val="clear"/>
        <w:ind w:firstLine="720"/>
        <w:jc w:val="both"/>
        <w:rPr>
          <w:sz w:val="24"/>
          <w:szCs w:val="24"/>
        </w:rPr>
      </w:pPr>
      <w:r>
        <w:rPr>
          <w:color w:val="000000"/>
          <w:sz w:val="24"/>
          <w:szCs w:val="36"/>
          <w:lang w:val="bg-BG"/>
        </w:rPr>
        <w:t>Бронхиална астма</w:t>
      </w:r>
    </w:p>
    <w:p>
      <w:pPr>
        <w:pStyle w:val="TextBodyIndent"/>
        <w:rPr>
          <w:sz w:val="24"/>
          <w:szCs w:val="24"/>
        </w:rPr>
      </w:pPr>
      <w:r>
        <w:rPr>
          <w:sz w:val="24"/>
        </w:rPr>
        <w:t>След съжденията върху дъха нека разгледаме по-под</w:t>
        <w:softHyphen/>
        <w:t>робно картината на заболяването при бронхиална</w:t>
        <w:softHyphen/>
        <w:t>та астма - онова заболяване, което винаги е било особено впечатляващ пример за психосоматични взаимовръзки. „Като бронхиална астма се определя появяващ се на пристъпи задух с характерно свиркащо издишване. Налице е стеснение на малките бронхи и на бронхиолите, което със спазъм на гладката мускулатура може да предизвика възпалително дразнене на дихателните пътища и алергичен оток и секреция на лигавицата" (Бройтигам).</w:t>
      </w:r>
    </w:p>
    <w:p>
      <w:pPr>
        <w:pStyle w:val="Normal"/>
        <w:shd w:fill="FFFFFF" w:val="clear"/>
        <w:ind w:firstLine="720"/>
        <w:jc w:val="both"/>
        <w:rPr>
          <w:sz w:val="24"/>
          <w:szCs w:val="24"/>
        </w:rPr>
      </w:pPr>
      <w:r>
        <w:rPr>
          <w:color w:val="000000"/>
          <w:sz w:val="24"/>
          <w:szCs w:val="23"/>
          <w:lang w:val="bg-BG"/>
        </w:rPr>
        <w:t>Астматичният пристъп се изживява от пациента като животозастрашаващо задушаване, засегнатият се бори за въздух, диша пъхтейки, при което особено затруднено е издишването. У астматика различни кръгове проблеми са взаимно свързани, но въпреки близостта им по съдържание, поради дидактически съображения искаме да ги разгледаме поотделно:</w:t>
      </w:r>
    </w:p>
    <w:p>
      <w:pPr>
        <w:pStyle w:val="Normal"/>
        <w:shd w:fill="FFFFFF" w:val="clear"/>
        <w:ind w:firstLine="720"/>
        <w:jc w:val="both"/>
        <w:rPr>
          <w:sz w:val="24"/>
          <w:szCs w:val="24"/>
        </w:rPr>
      </w:pPr>
      <w:r>
        <w:rPr>
          <w:b/>
          <w:bCs/>
          <w:color w:val="000000"/>
          <w:sz w:val="24"/>
          <w:szCs w:val="23"/>
          <w:lang w:val="bg-BG"/>
        </w:rPr>
        <w:t>1. Вземане и даване:</w:t>
      </w:r>
    </w:p>
    <w:p>
      <w:pPr>
        <w:pStyle w:val="Normal"/>
        <w:shd w:fill="FFFFFF" w:val="clear"/>
        <w:ind w:firstLine="720"/>
        <w:jc w:val="both"/>
        <w:rPr>
          <w:sz w:val="24"/>
          <w:szCs w:val="24"/>
        </w:rPr>
      </w:pPr>
      <w:r>
        <w:rPr>
          <w:color w:val="000000"/>
          <w:sz w:val="24"/>
          <w:szCs w:val="23"/>
          <w:lang w:val="bg-BG"/>
        </w:rPr>
        <w:t>Астматикът се опитва да вземе прекалено мно</w:t>
        <w:softHyphen/>
        <w:t>го. Той вдишва дълбоко - стига се до пренадуване на белия дроб и оттук - до спазъм при издишването. Човек поема до възможния предел и се препълва докрай, а когато се налага отново да отдаде, стига се до. спазъм. Тук ясно виждаме разстройството на равновесието. Противоположните полюси вземам и давам трябва да си съответстват, за да могат да влязат в ритъм. Законът на преобразуването съществува благодарение на вътрешното равновесие, а всяка свръхтежест прекъсва потока. Потокът на дъха у астматика се прекъсва тъкмо поради това, че той прекалено много мисли за вземането и с това се пресилва. Сега вече той не може да дава и поради това не може вече и да взема от това, ко</w:t>
      </w:r>
      <w:r>
        <w:rPr>
          <w:color w:val="000000"/>
          <w:sz w:val="24"/>
          <w:szCs w:val="22"/>
          <w:lang w:val="bg-BG"/>
        </w:rPr>
        <w:t>ето толкова много му се иска. При вдишването ние поемаме кислород, при издишването отделяме въг</w:t>
        <w:softHyphen/>
        <w:t>лероден диоксид. Астматикът иска да задържи всич</w:t>
        <w:softHyphen/>
        <w:t>ко и с това сам се трови, понеже вече не може да отдаде изразходваното. Това вземане без даване води буквално до чувството за задушаване.</w:t>
      </w:r>
    </w:p>
    <w:p>
      <w:pPr>
        <w:pStyle w:val="Normal"/>
        <w:shd w:fill="FFFFFF" w:val="clear"/>
        <w:ind w:firstLine="720"/>
        <w:jc w:val="both"/>
        <w:rPr>
          <w:sz w:val="24"/>
          <w:szCs w:val="24"/>
        </w:rPr>
      </w:pPr>
      <w:r>
        <w:rPr>
          <w:color w:val="000000"/>
          <w:sz w:val="24"/>
          <w:szCs w:val="22"/>
          <w:lang w:val="bg-BG"/>
        </w:rPr>
        <w:t>Несъответствието между вземане и даване, кое</w:t>
        <w:softHyphen/>
        <w:t>то толкова внушително се соматизира при астма</w:t>
        <w:softHyphen/>
        <w:t>та, е благодарна тема за много хора. Звучи тъй прос</w:t>
        <w:softHyphen/>
        <w:t>то, и въпреки това мнозина се провалят в този пункт. Въпросът не е какво човек иска да има - било пари, слава, знания, мъдрост, - вземането и даване</w:t>
        <w:softHyphen/>
        <w:t>то да бъдат в равновесие, ако човек не иска да се за</w:t>
        <w:softHyphen/>
        <w:t>души от взетото. Човекът получава в такъв размер, в какъвто дава. Спре ли даването, прекъсва потокът и нищо повече няма да тече към него. Колко жалки са онези, които непременно искат да отнесат знани</w:t>
        <w:softHyphen/>
        <w:t>ята си в гроба! Те страхливо пазят дребното, до ко</w:t>
        <w:softHyphen/>
        <w:t>ето са могли да се доберат, и се лишават от изоби</w:t>
        <w:softHyphen/>
        <w:t>лието, което очаква всекиго, който се е научил да предава нататък придобитото във видоизменена форма. Само да можеше човекът да схване, че за все</w:t>
        <w:softHyphen/>
        <w:t>киго съществува свръхизобилие от всичко!</w:t>
      </w:r>
    </w:p>
    <w:p>
      <w:pPr>
        <w:pStyle w:val="Normal"/>
        <w:shd w:fill="FFFFFF" w:val="clear"/>
        <w:ind w:firstLine="720"/>
        <w:jc w:val="both"/>
        <w:rPr>
          <w:sz w:val="24"/>
          <w:szCs w:val="24"/>
        </w:rPr>
      </w:pPr>
      <w:r>
        <w:rPr>
          <w:color w:val="000000"/>
          <w:sz w:val="24"/>
          <w:szCs w:val="22"/>
          <w:lang w:val="bg-BG"/>
        </w:rPr>
        <w:t>Ако някому нещо липсва, то е само защото той сам се е изолирал от него. Да вземем за пример астматика. Той се бори за... въздух, макар от него да има толкова много. Някои хора обаче все не могат достатъчно да си натъпчат гушата...</w:t>
      </w:r>
    </w:p>
    <w:p>
      <w:pPr>
        <w:pStyle w:val="Normal"/>
        <w:shd w:fill="FFFFFF" w:val="clear"/>
        <w:ind w:firstLine="720"/>
        <w:jc w:val="both"/>
        <w:rPr>
          <w:sz w:val="24"/>
          <w:szCs w:val="24"/>
        </w:rPr>
      </w:pPr>
      <w:r>
        <w:rPr>
          <w:b/>
          <w:bCs/>
          <w:color w:val="000000"/>
          <w:sz w:val="24"/>
          <w:szCs w:val="25"/>
          <w:lang w:val="bg-BG"/>
        </w:rPr>
        <w:t>2. Желание за самоизолиране</w:t>
      </w:r>
    </w:p>
    <w:p>
      <w:pPr>
        <w:pStyle w:val="Normal"/>
        <w:shd w:fill="FFFFFF" w:val="clear"/>
        <w:ind w:firstLine="720"/>
        <w:jc w:val="both"/>
        <w:rPr>
          <w:sz w:val="24"/>
          <w:szCs w:val="24"/>
        </w:rPr>
      </w:pPr>
      <w:r>
        <w:rPr>
          <w:color w:val="000000"/>
          <w:sz w:val="24"/>
          <w:szCs w:val="22"/>
          <w:lang w:val="bg-BG"/>
        </w:rPr>
        <w:t>Астма може да се предизвика у всеки човек, ако го накарат да вдишва дразнещи газове, например амоняк. При определена концентрация се стига до рефлекторна защитна реакция чрез координация на положението на диафрагмата, конструкция на брон</w:t>
        <w:softHyphen/>
        <w:t>хите и слузоотделянето. Нарича се рефлекс на Кречмер. Тази рефлекторна проява е затваряне и заключ</w:t>
        <w:softHyphen/>
        <w:t>ване, за да не бъде допуснато нещо, което идва отв</w:t>
      </w:r>
      <w:r>
        <w:rPr>
          <w:color w:val="000000"/>
          <w:sz w:val="24"/>
          <w:szCs w:val="24"/>
          <w:lang w:val="bg-BG"/>
        </w:rPr>
        <w:t>ън, да влезе вътре. С амоняка обяснихме един целе</w:t>
        <w:softHyphen/>
        <w:t>съобразен, животоподдържащ рефлекс, който обаче у астматика е на значително по-ниска прагова кон</w:t>
        <w:softHyphen/>
        <w:t>центрация. Той приема най-безвредните вещества от околната среда като животозастрашаващи и веднага се изолира от тях. В предишната глава под</w:t>
        <w:softHyphen/>
        <w:t>робно говорихме за значението на алергията, така че тук е достатъчно да си припомним цялата тема за отбраната и страха. Астмата най-често е тяс</w:t>
        <w:softHyphen/>
        <w:t>но свързана с вид алергия.</w:t>
      </w:r>
    </w:p>
    <w:p>
      <w:pPr>
        <w:pStyle w:val="Normal"/>
        <w:shd w:fill="FFFFFF" w:val="clear"/>
        <w:ind w:firstLine="720"/>
        <w:jc w:val="both"/>
        <w:rPr>
          <w:sz w:val="24"/>
          <w:szCs w:val="24"/>
        </w:rPr>
      </w:pPr>
      <w:r>
        <w:rPr>
          <w:color w:val="000000"/>
          <w:sz w:val="24"/>
          <w:szCs w:val="24"/>
          <w:lang w:val="bg-BG"/>
        </w:rPr>
        <w:t>На гръцки астма значи тесногръдие, а на латин</w:t>
        <w:softHyphen/>
        <w:t xml:space="preserve">ски тясно е </w:t>
      </w:r>
      <w:r>
        <w:rPr>
          <w:color w:val="000000"/>
          <w:sz w:val="24"/>
          <w:szCs w:val="24"/>
        </w:rPr>
        <w:t>angustus</w:t>
      </w:r>
      <w:r>
        <w:rPr>
          <w:color w:val="000000"/>
          <w:sz w:val="24"/>
          <w:szCs w:val="24"/>
          <w:lang w:val="bg-BG"/>
        </w:rPr>
        <w:t>, с което пък е сродна немска</w:t>
        <w:softHyphen/>
        <w:t xml:space="preserve">та дума </w:t>
      </w:r>
      <w:r>
        <w:rPr>
          <w:color w:val="000000"/>
          <w:sz w:val="24"/>
          <w:szCs w:val="24"/>
        </w:rPr>
        <w:t>angst</w:t>
      </w:r>
      <w:r>
        <w:rPr>
          <w:color w:val="000000"/>
          <w:sz w:val="24"/>
          <w:szCs w:val="24"/>
          <w:lang w:val="bg-BG"/>
        </w:rPr>
        <w:t xml:space="preserve"> (страх). Освен това същата латинс</w:t>
        <w:softHyphen/>
        <w:t xml:space="preserve">ка дума </w:t>
      </w:r>
      <w:r>
        <w:rPr>
          <w:color w:val="000000"/>
          <w:sz w:val="24"/>
          <w:szCs w:val="24"/>
        </w:rPr>
        <w:t xml:space="preserve">angustus </w:t>
      </w:r>
      <w:r>
        <w:rPr>
          <w:color w:val="000000"/>
          <w:sz w:val="24"/>
          <w:szCs w:val="24"/>
          <w:lang w:val="bg-BG"/>
        </w:rPr>
        <w:t xml:space="preserve">срещаме в </w:t>
      </w:r>
      <w:r>
        <w:rPr>
          <w:color w:val="000000"/>
          <w:sz w:val="24"/>
          <w:szCs w:val="24"/>
        </w:rPr>
        <w:t>angina</w:t>
      </w:r>
      <w:r>
        <w:rPr>
          <w:color w:val="000000"/>
          <w:sz w:val="24"/>
          <w:szCs w:val="24"/>
          <w:lang w:val="bg-BG"/>
        </w:rPr>
        <w:t xml:space="preserve"> (възпаление на сливиците) и в </w:t>
      </w:r>
      <w:r>
        <w:rPr>
          <w:color w:val="000000"/>
          <w:sz w:val="24"/>
          <w:szCs w:val="24"/>
        </w:rPr>
        <w:t>angina pectoris</w:t>
      </w:r>
      <w:r>
        <w:rPr>
          <w:color w:val="000000"/>
          <w:sz w:val="24"/>
          <w:szCs w:val="24"/>
          <w:lang w:val="bg-BG"/>
        </w:rPr>
        <w:t xml:space="preserve"> (болезнен сърдечен пристъп при стеснение на сърдечните коронарни съ</w:t>
        <w:softHyphen/>
        <w:t>дове). Струва си да отбележим, че страх и теснота са неделимо свързани. Астматичното стеснение също има много общо със страха. Желанието на астматика непрекъснато да се изолира се засилва, до</w:t>
        <w:softHyphen/>
        <w:t>като в края на краищата достигне връхната си точка в смъртта. Смъртта е последната възмож</w:t>
        <w:softHyphen/>
        <w:t>ност да се затвори, да се заключи за живите, да се капсулира. (Във връзка с това сигурно ще бъде интересно следното наблюдение: човек може много да ядоса астматик, ако му каже, че неговата астма съвсем не е опасна за живота и че той никога няма да умре от нея, защото извънредно много държи на това колко животозастрашаваща е болестта му!)</w:t>
      </w:r>
    </w:p>
    <w:p>
      <w:pPr>
        <w:pStyle w:val="Normal"/>
        <w:shd w:fill="FFFFFF" w:val="clear"/>
        <w:ind w:firstLine="720"/>
        <w:jc w:val="both"/>
        <w:rPr>
          <w:sz w:val="24"/>
          <w:szCs w:val="24"/>
        </w:rPr>
      </w:pPr>
      <w:r>
        <w:rPr>
          <w:b/>
          <w:bCs/>
          <w:color w:val="000000"/>
          <w:sz w:val="24"/>
          <w:szCs w:val="25"/>
          <w:lang w:val="bg-BG"/>
        </w:rPr>
        <w:t>3. Претенции за доминиране и незначителност</w:t>
      </w:r>
    </w:p>
    <w:p>
      <w:pPr>
        <w:pStyle w:val="Normal"/>
        <w:shd w:fill="FFFFFF" w:val="clear"/>
        <w:ind w:firstLine="720"/>
        <w:jc w:val="both"/>
        <w:rPr>
          <w:sz w:val="24"/>
          <w:szCs w:val="24"/>
        </w:rPr>
      </w:pPr>
      <w:r>
        <w:rPr>
          <w:color w:val="000000"/>
          <w:sz w:val="24"/>
          <w:szCs w:val="24"/>
          <w:lang w:val="bg-BG"/>
        </w:rPr>
        <w:t>Астматикът има големи претенции за доминира</w:t>
        <w:softHyphen/>
        <w:t>не, които обаче никога не признава и поради това те се изтласкват надолу в тялото, където отново излизат наяве с „надутостта" на астматика. Тази надутост недвусмислено изтъква неговата ароган</w:t>
        <w:softHyphen/>
        <w:t>тност и претенциите му да властва, които той грижливо е изтрил от съзнанието си. Поради това</w:t>
      </w:r>
      <w:r>
        <w:rPr>
          <w:color w:val="000000"/>
          <w:sz w:val="24"/>
          <w:szCs w:val="24"/>
        </w:rPr>
        <w:t xml:space="preserve"> </w:t>
      </w:r>
      <w:r>
        <w:rPr>
          <w:color w:val="000000"/>
          <w:sz w:val="24"/>
          <w:szCs w:val="23"/>
          <w:lang w:val="bg-BG"/>
        </w:rPr>
        <w:t>той обича да се крие зад идеалното и формалистичното. Ако обаче астматикът се сблъска с нечии чужди претенции за власт и доминиране (законът за подражанието), ужасът му отива в белите дробове и говорът му секва - говорът, който се модулира именно от издишвания въздух. Той вече не успява да издишва - изкарват му въздуха, задъхва се, зяпва.</w:t>
      </w:r>
    </w:p>
    <w:p>
      <w:pPr>
        <w:pStyle w:val="Normal"/>
        <w:shd w:fill="FFFFFF" w:val="clear"/>
        <w:ind w:firstLine="720"/>
        <w:jc w:val="both"/>
        <w:rPr>
          <w:sz w:val="24"/>
          <w:szCs w:val="24"/>
        </w:rPr>
      </w:pPr>
      <w:r>
        <w:rPr>
          <w:color w:val="000000"/>
          <w:sz w:val="24"/>
          <w:szCs w:val="23"/>
          <w:lang w:val="bg-BG"/>
        </w:rPr>
        <w:t>Астматикът пуска в действие симптомите на своето заболяване, за да упражнява власт върху заобикалящата го среда. Домашните животни трябва да се махнат, всяка прашинка трябва да се изчисти, никой няма право да пуши и т. н.</w:t>
      </w:r>
    </w:p>
    <w:p>
      <w:pPr>
        <w:pStyle w:val="Normal"/>
        <w:shd w:fill="FFFFFF" w:val="clear"/>
        <w:ind w:firstLine="720"/>
        <w:jc w:val="both"/>
        <w:rPr>
          <w:sz w:val="24"/>
          <w:szCs w:val="24"/>
        </w:rPr>
      </w:pPr>
      <w:r>
        <w:rPr>
          <w:color w:val="000000"/>
          <w:sz w:val="24"/>
          <w:szCs w:val="23"/>
          <w:lang w:val="bg-BG"/>
        </w:rPr>
        <w:t>Връхната точка на тези претенции намира израз в животозастрашаващи пристъпи, които се мате</w:t>
        <w:softHyphen/>
        <w:t>риализират тъкмо когато човек противопостави на астматика собствената си претенция за власт. Тези изнудващи пристъпи са наистина застрашава</w:t>
        <w:softHyphen/>
        <w:t>щи самия болен, защото го въвеждат в опасни за живота ситуации, които понякога той вече не може да овладее. Поразително впечатление прави докъде един болен може сам да си навреди, само и само да може да властва. В психотерапията често един пристъп е последното спасение, когато човек стиг</w:t>
        <w:softHyphen/>
        <w:t>не твърде близо до истината.</w:t>
      </w:r>
    </w:p>
    <w:p>
      <w:pPr>
        <w:pStyle w:val="Normal"/>
        <w:shd w:fill="FFFFFF" w:val="clear"/>
        <w:ind w:firstLine="720"/>
        <w:jc w:val="both"/>
        <w:rPr>
          <w:sz w:val="24"/>
          <w:szCs w:val="24"/>
        </w:rPr>
      </w:pPr>
      <w:r>
        <w:rPr>
          <w:color w:val="000000"/>
          <w:sz w:val="24"/>
          <w:szCs w:val="23"/>
          <w:lang w:val="bg-BG"/>
        </w:rPr>
        <w:t>Но тази близост с упражняването на власт и саможертвата вече ни подсказва двойствеността на такова неосъзнато изживяно доминиране. С постоянно възобновяваните претенции да властва, с все по-натрапчивото пъчене на гърди и надуване про</w:t>
        <w:softHyphen/>
        <w:t>порционално нараства и противоположния полюс -немощ и чувство за незначителност и безпомощ</w:t>
        <w:softHyphen/>
        <w:t>ност. Да реализира и акцептира в съзнанието си тази незначителност, между другото, е урок, който астматикът би трябвало да научи.</w:t>
      </w:r>
    </w:p>
    <w:p>
      <w:pPr>
        <w:pStyle w:val="Normal"/>
        <w:shd w:fill="FFFFFF" w:val="clear"/>
        <w:ind w:firstLine="720"/>
        <w:jc w:val="both"/>
        <w:rPr>
          <w:sz w:val="24"/>
          <w:szCs w:val="24"/>
        </w:rPr>
      </w:pPr>
      <w:r>
        <w:rPr>
          <w:color w:val="000000"/>
          <w:sz w:val="24"/>
          <w:szCs w:val="23"/>
          <w:lang w:val="bg-BG"/>
        </w:rPr>
        <w:t>След по-продължително боледуване се стига до разширение и втвърдяване на гръдния кош. Медици</w:t>
        <w:softHyphen/>
        <w:t>ната го нарича торакс - буре. Той придава внушите</w:t>
        <w:softHyphen/>
        <w:t>лен външен вид, но дава възможност за съвсем малък дихателен обем, тъй като му липсва еластич</w:t>
        <w:softHyphen/>
        <w:t>ност. По-ясно конфликтът не би могъл да се соматизира: претенция и реалност.</w:t>
      </w:r>
    </w:p>
    <w:p>
      <w:pPr>
        <w:pStyle w:val="Normal"/>
        <w:shd w:fill="FFFFFF" w:val="clear"/>
        <w:ind w:firstLine="720"/>
        <w:jc w:val="both"/>
        <w:rPr>
          <w:sz w:val="24"/>
          <w:szCs w:val="24"/>
        </w:rPr>
      </w:pPr>
      <w:r>
        <w:rPr>
          <w:color w:val="000000"/>
          <w:sz w:val="24"/>
          <w:szCs w:val="23"/>
          <w:lang w:val="bg-BG"/>
        </w:rPr>
        <w:t>В пъченето на гърди има и голяма доза агресив</w:t>
        <w:softHyphen/>
        <w:t>ност. Астматикът никога не се научава адекватно да артикулира на говорно ниво агресивността си. Иска му се да намери отдушник, има чувството, че просто ще се пръсне, но всяка възможност адекватно да артикулира агресивността си викайки и ругаейки си остава затворена в дробовете му. Така тези агресивни прояви се задържат на физическо ниво и излизат на бял свят под формата на кашлица и храчки. Да си припомним изрази като кипя, задушавам се, задъхвам се от яд, плюя на нещо; задавям се от злоба. "</w:t>
      </w:r>
    </w:p>
    <w:p>
      <w:pPr>
        <w:pStyle w:val="Normal"/>
        <w:shd w:fill="FFFFFF" w:val="clear"/>
        <w:ind w:firstLine="720"/>
        <w:jc w:val="both"/>
        <w:rPr>
          <w:sz w:val="24"/>
          <w:szCs w:val="24"/>
        </w:rPr>
      </w:pPr>
      <w:r>
        <w:rPr>
          <w:color w:val="000000"/>
          <w:sz w:val="24"/>
          <w:szCs w:val="23"/>
          <w:lang w:val="bg-BG"/>
        </w:rPr>
        <w:t>Агресията се проявява и в алергичната компонен</w:t>
        <w:softHyphen/>
        <w:t>та, която обикновено е свързана с астмата.</w:t>
      </w:r>
    </w:p>
    <w:p>
      <w:pPr>
        <w:pStyle w:val="Normal"/>
        <w:shd w:fill="FFFFFF" w:val="clear"/>
        <w:ind w:firstLine="720"/>
        <w:jc w:val="both"/>
        <w:rPr>
          <w:sz w:val="24"/>
          <w:szCs w:val="24"/>
        </w:rPr>
      </w:pPr>
      <w:r>
        <w:rPr>
          <w:b/>
          <w:bCs/>
          <w:color w:val="000000"/>
          <w:sz w:val="24"/>
          <w:szCs w:val="23"/>
          <w:lang w:val="bg-BG"/>
        </w:rPr>
        <w:t>4. Отбрана срещу тъмните страни на живота</w:t>
      </w:r>
    </w:p>
    <w:p>
      <w:pPr>
        <w:pStyle w:val="Normal"/>
        <w:shd w:fill="FFFFFF" w:val="clear"/>
        <w:ind w:firstLine="720"/>
        <w:jc w:val="both"/>
        <w:rPr>
          <w:sz w:val="24"/>
          <w:szCs w:val="24"/>
        </w:rPr>
      </w:pPr>
      <w:r>
        <w:rPr>
          <w:color w:val="000000"/>
          <w:sz w:val="24"/>
          <w:szCs w:val="23"/>
          <w:lang w:val="bg-BG"/>
        </w:rPr>
        <w:t>Астматикът обича чистото, спретнатото, ясно</w:t>
        <w:softHyphen/>
        <w:t>то, стерилното и избягва тъмното, дълбокото, зем</w:t>
        <w:softHyphen/>
        <w:t>ното, което най-ясно проличава в избора на алергени. Иска му се да се засели някъде горе, за да не влиза в съприкосновение с долния полюс. Поради това той обикновено е човек, който по-скоро дава превес на главата (учението за елементите причислява възду</w:t>
        <w:softHyphen/>
        <w:t>ха към мисленето). Сексуалността, която принадлежи към долния полюс, астматикът изтласква нагоре в гърдите, поради което там се стига до увеличено слузоотделяне - процес, който всъщност би трябва</w:t>
        <w:softHyphen/>
        <w:t>ло да е запазен за половите органи. Астматикът пре</w:t>
        <w:softHyphen/>
        <w:t>нася тази (прекалено високо) произвеждана слуз през устата навън - решение, чиято оригиналност ведна</w:t>
        <w:softHyphen/>
        <w:t>га става ясна на онзи, който вижда съответствие между гениталии и уста (в следващата глава ще се занимаем по-подробно с въпроса.)</w:t>
      </w:r>
    </w:p>
    <w:p>
      <w:pPr>
        <w:pStyle w:val="Normal"/>
        <w:shd w:fill="FFFFFF" w:val="clear"/>
        <w:ind w:firstLine="720"/>
        <w:jc w:val="both"/>
        <w:rPr>
          <w:sz w:val="24"/>
          <w:szCs w:val="24"/>
        </w:rPr>
      </w:pPr>
      <w:r>
        <w:rPr>
          <w:color w:val="000000"/>
          <w:sz w:val="24"/>
          <w:szCs w:val="23"/>
          <w:lang w:val="bg-BG"/>
        </w:rPr>
        <w:t>Астматикът копнее за чист въздух. Той предпо</w:t>
        <w:softHyphen/>
        <w:t>чита да живее във високите планини (желание, което често се изпълнява под наименованието „клима</w:t>
        <w:softHyphen/>
        <w:t>тична терапия"). Тук отново ясно проличава негова</w:t>
        <w:softHyphen/>
        <w:t>та претенция да доминира: изправен горе на върха, гледа надолу тъмните събития в дълбоката низина, издигнат на достатъчно разстояние, в сферата, къ</w:t>
        <w:softHyphen/>
        <w:t>дето „въздухът е още чист", изкачил се от дълбини</w:t>
        <w:softHyphen/>
        <w:t>те на инстинктите горе в планината, където животът се е свел до минерална чистота. Тук астма</w:t>
        <w:softHyphen/>
        <w:t>тикът изживява своя постоянен стремеж за полет във висините, междувременно научно подсигурен от усърдни климатолози. Друго място за лечение е мо</w:t>
        <w:softHyphen/>
        <w:t>рето с неговия солен въздух. Символиката и тук е същата: солта е символ на пустинята, символ на минералното, символ на безжизненото. Това е сфе</w:t>
        <w:softHyphen/>
        <w:t>рата, към която астматикът се стреми, защото се страхува от виталността.</w:t>
      </w:r>
    </w:p>
    <w:p>
      <w:pPr>
        <w:pStyle w:val="Normal"/>
        <w:shd w:fill="FFFFFF" w:val="clear"/>
        <w:ind w:firstLine="720"/>
        <w:jc w:val="both"/>
        <w:rPr>
          <w:sz w:val="24"/>
          <w:szCs w:val="24"/>
        </w:rPr>
      </w:pPr>
      <w:r>
        <w:rPr>
          <w:color w:val="000000"/>
          <w:sz w:val="24"/>
          <w:szCs w:val="23"/>
          <w:lang w:val="bg-BG"/>
        </w:rPr>
        <w:t>Астматикът е човек, който копнее за любов -той иска да получава любов, затова и вдишва тол</w:t>
        <w:softHyphen/>
        <w:t>кова много. Той обаче не може да дава любов - издишването му е затруднено.</w:t>
      </w:r>
    </w:p>
    <w:p>
      <w:pPr>
        <w:pStyle w:val="Normal"/>
        <w:shd w:fill="FFFFFF" w:val="clear"/>
        <w:ind w:firstLine="720"/>
        <w:jc w:val="both"/>
        <w:rPr>
          <w:sz w:val="24"/>
          <w:szCs w:val="24"/>
        </w:rPr>
      </w:pPr>
      <w:r>
        <w:rPr>
          <w:color w:val="000000"/>
          <w:sz w:val="24"/>
          <w:szCs w:val="23"/>
          <w:lang w:val="bg-BG"/>
        </w:rPr>
        <w:t>Какво може да му помогне? Както при всички симптоми, рецептата е само една: съзнание и безпощадна честност към самия себе си! След като вече си е признал страховете, трябва да престане да избягва сферите, които му навяват страх, и да се насочва към тях, докато успее да ги обикне и ин</w:t>
        <w:softHyphen/>
        <w:t>тегрира. Този необходим процес се символизира мно</w:t>
        <w:softHyphen/>
        <w:t>го добре с една терапия, която наистина не е извес</w:t>
        <w:softHyphen/>
        <w:t>тна на академичната медицина, но спада към най-успешните мерки при астма и алергия в природолечението: терапията със собствена урина. Тя се със</w:t>
        <w:softHyphen/>
        <w:t>тои в това, че на болния се инжектира мускулно собствена урина. Разгледаме ли тази терапия от символична гледна точка, ще видим, че тя принуждава пациента да приеме това, което е отделил -собствената му мръсотия и нечистотия: не само да я приеме, но и отново да се помири с нея и да я интегрира! Това лекува!</w:t>
      </w:r>
    </w:p>
    <w:p>
      <w:pPr>
        <w:pStyle w:val="Heading1"/>
        <w:rPr>
          <w:b w:val="false"/>
          <w:b w:val="false"/>
          <w:bCs w:val="false"/>
          <w:sz w:val="24"/>
          <w:szCs w:val="24"/>
        </w:rPr>
      </w:pPr>
      <w:r>
        <w:rPr>
          <w:b w:val="false"/>
          <w:bCs w:val="false"/>
          <w:i/>
          <w:iCs/>
          <w:sz w:val="24"/>
        </w:rPr>
        <w:t>Астма</w:t>
      </w:r>
    </w:p>
    <w:p>
      <w:pPr>
        <w:pStyle w:val="Normal"/>
        <w:shd w:fill="FFFFFF" w:val="clear"/>
        <w:ind w:firstLine="720"/>
        <w:jc w:val="both"/>
        <w:rPr>
          <w:sz w:val="24"/>
          <w:szCs w:val="24"/>
        </w:rPr>
      </w:pPr>
      <w:r>
        <w:rPr>
          <w:color w:val="000000"/>
          <w:sz w:val="24"/>
          <w:szCs w:val="24"/>
          <w:lang w:val="bg-BG"/>
        </w:rPr>
        <w:t>Въпроси, които астматикът трябва да си постави:</w:t>
      </w:r>
    </w:p>
    <w:p>
      <w:pPr>
        <w:pStyle w:val="Normal"/>
        <w:shd w:fill="FFFFFF" w:val="clear"/>
        <w:ind w:firstLine="720"/>
        <w:jc w:val="both"/>
        <w:rPr>
          <w:sz w:val="24"/>
          <w:szCs w:val="24"/>
        </w:rPr>
      </w:pPr>
      <w:r>
        <w:rPr>
          <w:color w:val="000000"/>
          <w:sz w:val="24"/>
          <w:szCs w:val="24"/>
          <w:lang w:val="bg-BG"/>
        </w:rPr>
        <w:t>1.  В кои сфери искам да вземам, без да давам?</w:t>
      </w:r>
    </w:p>
    <w:p>
      <w:pPr>
        <w:pStyle w:val="Normal"/>
        <w:shd w:fill="FFFFFF" w:val="clear"/>
        <w:ind w:firstLine="720"/>
        <w:jc w:val="both"/>
        <w:rPr>
          <w:sz w:val="24"/>
          <w:szCs w:val="24"/>
        </w:rPr>
      </w:pPr>
      <w:r>
        <w:rPr>
          <w:color w:val="000000"/>
          <w:sz w:val="24"/>
          <w:szCs w:val="24"/>
          <w:lang w:val="bg-BG"/>
        </w:rPr>
        <w:t>2.  Мога ли съзнателно да призная своята агресивност и какви възможности имам да я проявя?</w:t>
      </w:r>
    </w:p>
    <w:p>
      <w:pPr>
        <w:pStyle w:val="Normal"/>
        <w:shd w:fill="FFFFFF" w:val="clear"/>
        <w:ind w:firstLine="720"/>
        <w:jc w:val="both"/>
        <w:rPr>
          <w:sz w:val="24"/>
          <w:szCs w:val="24"/>
        </w:rPr>
      </w:pPr>
      <w:r>
        <w:rPr>
          <w:color w:val="000000"/>
          <w:sz w:val="24"/>
          <w:szCs w:val="24"/>
          <w:lang w:val="bg-BG"/>
        </w:rPr>
        <w:t>3.  Как се справям с конфликта „доминиране/незначи</w:t>
        <w:softHyphen/>
        <w:t>телност"?</w:t>
      </w:r>
    </w:p>
    <w:p>
      <w:pPr>
        <w:pStyle w:val="Normal"/>
        <w:shd w:fill="FFFFFF" w:val="clear"/>
        <w:ind w:firstLine="720"/>
        <w:jc w:val="both"/>
        <w:rPr>
          <w:sz w:val="24"/>
          <w:szCs w:val="24"/>
        </w:rPr>
      </w:pPr>
      <w:r>
        <w:rPr>
          <w:color w:val="000000"/>
          <w:sz w:val="24"/>
          <w:szCs w:val="24"/>
          <w:lang w:val="bg-BG"/>
        </w:rPr>
        <w:t>4.  Кои сфери от живота подценявам и отблъсквам? Мога ли да почувствам нещо от страха, който се е окопал зад моята ценностна система?</w:t>
      </w:r>
    </w:p>
    <w:p>
      <w:pPr>
        <w:pStyle w:val="Normal"/>
        <w:shd w:fill="FFFFFF" w:val="clear"/>
        <w:ind w:firstLine="720"/>
        <w:jc w:val="both"/>
        <w:rPr>
          <w:sz w:val="24"/>
          <w:szCs w:val="24"/>
        </w:rPr>
      </w:pPr>
      <w:r>
        <w:rPr>
          <w:color w:val="000000"/>
          <w:sz w:val="24"/>
          <w:szCs w:val="24"/>
          <w:lang w:val="bg-BG"/>
        </w:rPr>
        <w:t>Кои сфери от живота се опитвам да отбягвам, кои смятам за мръсни, низки, неблагородни? Не забравяйте! Винаги, когато се почувствате натясно - това е страх! Единственото средст</w:t>
        <w:softHyphen/>
        <w:t>во срещу страха е разширяването. Разширение ще постигнете, като допуснете до себе си онова, ко</w:t>
        <w:softHyphen/>
        <w:t>ето сте отбягвали.</w:t>
      </w:r>
    </w:p>
    <w:p>
      <w:pPr>
        <w:pStyle w:val="Heading2"/>
        <w:ind w:firstLine="720"/>
        <w:rPr>
          <w:sz w:val="24"/>
          <w:szCs w:val="24"/>
        </w:rPr>
      </w:pPr>
      <w:r>
        <w:rPr>
          <w:sz w:val="24"/>
        </w:rPr>
        <w:t>Простудни заболявания и грипозни афенции</w:t>
      </w:r>
    </w:p>
    <w:p>
      <w:pPr>
        <w:pStyle w:val="Normal"/>
        <w:shd w:fill="FFFFFF" w:val="clear"/>
        <w:ind w:firstLine="720"/>
        <w:jc w:val="both"/>
        <w:rPr>
          <w:sz w:val="24"/>
          <w:szCs w:val="24"/>
        </w:rPr>
      </w:pPr>
      <w:r>
        <w:rPr>
          <w:color w:val="000000"/>
          <w:sz w:val="24"/>
          <w:szCs w:val="23"/>
          <w:lang w:val="bg-BG"/>
        </w:rPr>
        <w:t>Преди да приключим с дишането, ще разгледаме накратко симптомите на простудните заболява</w:t>
        <w:softHyphen/>
        <w:t>ния, тъй като от тях обикновено най-силно се за</w:t>
        <w:softHyphen/>
        <w:t>сягат дихателните органи. Грипът, както и прос</w:t>
        <w:softHyphen/>
        <w:t>тудните заболявания, са акутни възпалителни про</w:t>
        <w:softHyphen/>
        <w:t>цеси, а ние знаем, че те са и израз на „преработката" на даден конфликт. За нашия анализ тук оста</w:t>
        <w:softHyphen/>
        <w:t>ва само да разгледаме местата и областите, в които се проявява възпалителният процес. Простудни заболявания настъпват винаги в кризисни ситуации, богато ядът ни засяда на гърлото или ни идва до гуша, когато нещо ни излиза през носа. Може би някому понятието „кризисна ситуация" звучи бомбастично. Естествено, тук нямаме предвид съдбонос</w:t>
        <w:softHyphen/>
        <w:t>ни жизнени кризи, които са придружени с ужасни симптоми. Под „кризисни ситуации" разбираме оне</w:t>
        <w:softHyphen/>
        <w:t>зи чести, несензационни, но въпреки това важни за психиката всекидневни ситуации, които чувстваме като претоварване и заради които търсим основа</w:t>
        <w:softHyphen/>
        <w:t>телна причина да се оттеглим за малко, защото си</w:t>
        <w:softHyphen/>
        <w:t>туацията поставя твърде много изисквания към нас. Тъй като в момента не сме готови съзнателно да признаем предизвикателството на тези „дребни" всекидневни ситуации и желанието си да избягаме, стига се до соматизация: след това, вече в тялото, нещо също ни засяда на гърлото или ни излиза през носа. Все пак по този (неосъзнат) път ние сме пос</w:t>
        <w:softHyphen/>
        <w:t>тигнали целта си, дори сме си осигурили предимст</w:t>
        <w:softHyphen/>
        <w:t>вото всеки да проявява разбиране към нашето положение, на което едва ли бихме могли да разчита</w:t>
        <w:softHyphen/>
        <w:t>ме при съзнателна обработка на конфликта. Прос</w:t>
        <w:softHyphen/>
        <w:t>тудните заболявания ни дават възможност да се пооттеглим от обременяващата ни ситуация и да се обърнем повече към самите себе си. Сега напълно можем да изживеем своята чувствителност само на физическо равнище.</w:t>
      </w:r>
    </w:p>
    <w:p>
      <w:pPr>
        <w:pStyle w:val="Normal"/>
        <w:shd w:fill="FFFFFF" w:val="clear"/>
        <w:ind w:firstLine="720"/>
        <w:jc w:val="both"/>
        <w:rPr>
          <w:sz w:val="24"/>
          <w:szCs w:val="24"/>
        </w:rPr>
      </w:pPr>
      <w:r>
        <w:rPr>
          <w:color w:val="000000"/>
          <w:sz w:val="24"/>
          <w:szCs w:val="23"/>
          <w:lang w:val="bg-BG"/>
        </w:rPr>
        <w:t>Главата боли (при тези обстоятелства от нико</w:t>
        <w:softHyphen/>
        <w:t>го не може да се очаква по-нататъшно съзнателно анализиране на проблема), очите сълзят, лигавиците са разранени и раздразнени. Тази генерализирана чув</w:t>
        <w:softHyphen/>
        <w:t>ствителност може, в края на краищата, да проник</w:t>
        <w:softHyphen/>
        <w:t>не „до корените на космите". Никой не бива да се приближава много до нас, нищо и никой не бива по</w:t>
        <w:softHyphen/>
        <w:t>вече да ни докосва. Носът е запушен и всяка кому</w:t>
        <w:softHyphen/>
        <w:t>никация (дишането като контакт!) е невъзможна. Със заплахата: „Не се приближавай, настинал съм!" човек: успява да държи всички настрана от себе си. Това поведение на отблъскване може внушително да се подкрепи с кихане, като функцията издишване се превърне в истинско отбранително оръжие. С дрез</w:t>
        <w:softHyphen/>
        <w:t>гавото гърло говорът, като средство за комуникация, също се редуцира до минимум, във всеки случай недостатъчен за разисквания. Лаещата кашлица, със заплашителния си тон, ясно показва, че удоволстви</w:t>
        <w:softHyphen/>
        <w:t>ето от общуването е ограничено в най-добрия слу</w:t>
        <w:softHyphen/>
        <w:t>чай до това да ти духнат под опашката.</w:t>
      </w:r>
    </w:p>
    <w:p>
      <w:pPr>
        <w:pStyle w:val="Normal"/>
        <w:shd w:fill="FFFFFF" w:val="clear"/>
        <w:ind w:firstLine="720"/>
        <w:jc w:val="both"/>
        <w:rPr>
          <w:sz w:val="24"/>
          <w:szCs w:val="24"/>
        </w:rPr>
      </w:pPr>
      <w:r>
        <w:rPr>
          <w:color w:val="000000"/>
          <w:sz w:val="24"/>
          <w:szCs w:val="23"/>
          <w:lang w:val="bg-BG"/>
        </w:rPr>
        <w:t>При такава отбрана не е чудно, че сливиците, като един от най-важните защитни органи на тя</w:t>
        <w:softHyphen/>
        <w:t>лото, работят на пълни обороти. Те толкова се подуват, че човек вече не може да преглъща всич</w:t>
        <w:softHyphen/>
        <w:t>ко, състояние, което би трябвало да подтикне па</w:t>
        <w:softHyphen/>
        <w:t>циента към самокритичния въпрос какво всъщ</w:t>
        <w:softHyphen/>
        <w:t>ност той вече не е в състояние да преглътне. Гълтането е акт на поемането навътре, на акцептирането, но тъкмо това вече не искаме. Простудното ни заболяване се проявява на всички плоскос</w:t>
        <w:softHyphen/>
        <w:t>ти. При грипа болките в крайниците и чувството като че ли сме смазани парализират всяко движение, а болките в раменете понякога дори създават осезаемо впечатление за бремето на проблемите, които тежат на гърба ни и не искаме повече да ги носим.</w:t>
      </w:r>
    </w:p>
    <w:p>
      <w:pPr>
        <w:pStyle w:val="Normal"/>
        <w:shd w:fill="FFFFFF" w:val="clear"/>
        <w:ind w:firstLine="720"/>
        <w:jc w:val="both"/>
        <w:rPr>
          <w:sz w:val="24"/>
          <w:szCs w:val="24"/>
        </w:rPr>
      </w:pPr>
      <w:r>
        <w:rPr>
          <w:color w:val="000000"/>
          <w:sz w:val="24"/>
          <w:szCs w:val="23"/>
          <w:lang w:val="bg-BG"/>
        </w:rPr>
        <w:t>Голяма част от тези проблеми ние се опитваме да отхвърлим под формата на гнойна слуз и колко</w:t>
        <w:softHyphen/>
        <w:t>то повече от нея освобождаваме, толкова по-облек</w:t>
        <w:softHyphen/>
        <w:t>чени се чувстваме. Гъстата слуз, която отначало запушва всичко, пречи на изтичането и на всяка ко</w:t>
        <w:softHyphen/>
        <w:t>муникация. Впоследствие трябва да се разтвори и втечни, за да може пак нещо да потече и да се зад</w:t>
        <w:softHyphen/>
        <w:t>вижи. По този начин всяко простудно заболяване, в края на краищата, е обновително и сигнализира за малък напредък в нашето развитие. Природолечението с право гледа на простудното заболяване като на много здравословен прочистващ процес, който промива токсините и ги извлича от тялото. Токси</w:t>
        <w:softHyphen/>
        <w:t>ните - на психично равнище - съответстват на проблемите, които, аналогично, също се разтварят и отхвърлят. Тялото и душата излизат укрепнали от кризата... до следващия път, когато пак ни дой</w:t>
        <w:softHyphen/>
        <w:t>де до гуша.</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center"/>
        <w:rPr>
          <w:b/>
          <w:b/>
          <w:bCs/>
          <w:sz w:val="24"/>
          <w:szCs w:val="24"/>
          <w:lang w:val="bg-BG"/>
        </w:rPr>
      </w:pPr>
      <w:r>
        <w:rPr>
          <w:b/>
          <w:bCs/>
          <w:sz w:val="24"/>
          <w:szCs w:val="24"/>
          <w:lang w:val="bg-BG"/>
        </w:rPr>
        <w:t>4</w:t>
      </w:r>
    </w:p>
    <w:p>
      <w:pPr>
        <w:pStyle w:val="Normal"/>
        <w:shd w:fill="FFFFFF" w:val="clear"/>
        <w:ind w:firstLine="720"/>
        <w:jc w:val="center"/>
        <w:rPr>
          <w:b/>
          <w:b/>
          <w:bCs/>
          <w:sz w:val="24"/>
          <w:szCs w:val="24"/>
          <w:lang w:val="bg-BG"/>
        </w:rPr>
      </w:pPr>
      <w:r>
        <w:rPr>
          <w:b/>
          <w:bCs/>
          <w:sz w:val="24"/>
          <w:szCs w:val="24"/>
          <w:lang w:val="bg-BG"/>
        </w:rPr>
        <w:t>Храносмилане</w:t>
      </w:r>
    </w:p>
    <w:p>
      <w:pPr>
        <w:pStyle w:val="Normal"/>
        <w:shd w:fill="FFFFFF" w:val="clear"/>
        <w:ind w:firstLine="720"/>
        <w:jc w:val="both"/>
        <w:rPr>
          <w:b/>
          <w:b/>
          <w:bCs/>
          <w:sz w:val="24"/>
          <w:szCs w:val="24"/>
          <w:lang w:val="bg-BG"/>
        </w:rPr>
      </w:pPr>
      <w:r>
        <w:rPr>
          <w:b/>
          <w:bCs/>
          <w:sz w:val="24"/>
          <w:szCs w:val="24"/>
          <w:lang w:val="bg-BG"/>
        </w:rPr>
      </w:r>
    </w:p>
    <w:p>
      <w:pPr>
        <w:pStyle w:val="Normal"/>
        <w:shd w:fill="FFFFFF" w:val="clear"/>
        <w:ind w:firstLine="720"/>
        <w:jc w:val="both"/>
        <w:rPr>
          <w:sz w:val="24"/>
          <w:szCs w:val="24"/>
        </w:rPr>
      </w:pPr>
      <w:r>
        <w:rPr>
          <w:color w:val="000000"/>
          <w:sz w:val="24"/>
          <w:szCs w:val="24"/>
          <w:lang w:val="bg-BG"/>
        </w:rPr>
        <w:t>ПРИ ХРАНОСМИЛАНЕТО се извършва нещо твърде подобно на дишането. Чрез дишането поемаме в себе си околна среда, усвояваме я и пак предаваме неусвоеното. Същото става и при хра</w:t>
        <w:softHyphen/>
        <w:t>носмилането, но храносмилателният процес прониква по-дълбоко във веществеността на тялото. Дъ</w:t>
        <w:softHyphen/>
        <w:t>хът се владее от елемента въздух, храносмилането принадлежи към елемента земя и е по-материално. За разлика от дишането, храносмилането е лишено от ясен ритъм. Ритмиката на поемането и отде</w:t>
        <w:softHyphen/>
        <w:t>лянето на хранителни вещества губи своята ясно</w:t>
        <w:softHyphen/>
        <w:t>та и острота в тежко подвижния елемент земя.</w:t>
      </w:r>
    </w:p>
    <w:p>
      <w:pPr>
        <w:pStyle w:val="TextBodyIndent"/>
        <w:rPr>
          <w:sz w:val="24"/>
        </w:rPr>
      </w:pPr>
      <w:r>
        <w:rPr>
          <w:sz w:val="24"/>
        </w:rPr>
        <w:t>Храносмилането има прилива и с функциите на мозъка, понеже мозъкът (съзнанието) преработва и смила невеществените въздействия от този свят (защото човекът не живее единствено само от хляба). При храносмилането трябва да прера</w:t>
        <w:softHyphen/>
        <w:t>ботваме веществените въздействия. Храносмила</w:t>
        <w:softHyphen/>
        <w:t>нето обхваща:</w:t>
      </w:r>
    </w:p>
    <w:p>
      <w:pPr>
        <w:pStyle w:val="Normal"/>
        <w:shd w:fill="FFFFFF" w:val="clear"/>
        <w:ind w:firstLine="720"/>
        <w:jc w:val="both"/>
        <w:rPr>
          <w:sz w:val="24"/>
          <w:szCs w:val="24"/>
        </w:rPr>
      </w:pPr>
      <w:r>
        <w:rPr>
          <w:color w:val="000000"/>
          <w:sz w:val="24"/>
          <w:szCs w:val="24"/>
          <w:lang w:val="bg-BG"/>
        </w:rPr>
        <w:t>1)  Поемането на външния свят под формата на веществени въздействия</w:t>
      </w:r>
    </w:p>
    <w:p>
      <w:pPr>
        <w:pStyle w:val="Normal"/>
        <w:shd w:fill="FFFFFF" w:val="clear"/>
        <w:ind w:firstLine="720"/>
        <w:jc w:val="both"/>
        <w:rPr>
          <w:sz w:val="24"/>
          <w:szCs w:val="24"/>
        </w:rPr>
      </w:pPr>
      <w:r>
        <w:rPr>
          <w:color w:val="000000"/>
          <w:sz w:val="24"/>
          <w:szCs w:val="24"/>
          <w:lang w:val="bg-BG"/>
        </w:rPr>
        <w:t>2)  Различаването на „поносимо" и „непоносимо"</w:t>
      </w:r>
    </w:p>
    <w:p>
      <w:pPr>
        <w:pStyle w:val="Normal"/>
        <w:shd w:fill="FFFFFF" w:val="clear"/>
        <w:ind w:firstLine="720"/>
        <w:jc w:val="both"/>
        <w:rPr>
          <w:sz w:val="24"/>
          <w:szCs w:val="24"/>
        </w:rPr>
      </w:pPr>
      <w:r>
        <w:rPr>
          <w:color w:val="000000"/>
          <w:sz w:val="24"/>
          <w:szCs w:val="24"/>
          <w:lang w:val="bg-BG"/>
        </w:rPr>
        <w:t>3) Асимилирането на поносимите вещества</w:t>
      </w:r>
    </w:p>
    <w:p>
      <w:pPr>
        <w:pStyle w:val="Normal"/>
        <w:shd w:fill="FFFFFF" w:val="clear"/>
        <w:ind w:firstLine="720"/>
        <w:jc w:val="both"/>
        <w:rPr>
          <w:sz w:val="24"/>
          <w:szCs w:val="24"/>
        </w:rPr>
      </w:pPr>
      <w:r>
        <w:rPr>
          <w:color w:val="000000"/>
          <w:sz w:val="24"/>
          <w:szCs w:val="24"/>
          <w:lang w:val="bg-BG"/>
        </w:rPr>
        <w:t>4)  Отделянето на несмилаемите вещества Преди да разгледаме по-подробно проблемите, които могат да се появят при храносмилането, полез</w:t>
        <w:softHyphen/>
        <w:t>но е да хвърлим поглед върху символиката на храна</w:t>
        <w:softHyphen/>
        <w:t xml:space="preserve">та. По хранителните продукти и ястия, които човек предпочита или отказва, могат да се разберат много неща (кажи ми какво ядеш, за да ти кажа какъв си!). Добро упражнение е очите и съзнанието </w:t>
      </w:r>
      <w:r>
        <w:rPr>
          <w:color w:val="000000"/>
          <w:sz w:val="24"/>
          <w:szCs w:val="23"/>
          <w:lang w:val="bg-BG"/>
        </w:rPr>
        <w:t>така да се изострят, че и във всекидневните, и в най-обичайните прояви да се разпознават взаимоза</w:t>
        <w:softHyphen/>
        <w:t>висимостите, скрити зад конкретните форми, кои</w:t>
        <w:softHyphen/>
        <w:t>то никога не са случайни. Когато някой има апетит за нещо специално, това изразява точно определен афинитет и е показателно за самия човек. А когато нещо „не му е по вкуса", тази антипатия подлежи точно толкова на интерпретация, колкото и взема</w:t>
        <w:softHyphen/>
        <w:t>нето на решение при психологически тест. Гладът е символ на „искам да имам, искам да поема", и из</w:t>
        <w:softHyphen/>
        <w:t>разява определен ламтеж. Яденето е задоволяване на искането чрез интеграция, чрез поемане и засищане.</w:t>
      </w:r>
    </w:p>
    <w:p>
      <w:pPr>
        <w:pStyle w:val="Normal"/>
        <w:shd w:fill="FFFFFF" w:val="clear"/>
        <w:ind w:firstLine="720"/>
        <w:jc w:val="both"/>
        <w:rPr>
          <w:sz w:val="24"/>
          <w:szCs w:val="24"/>
        </w:rPr>
      </w:pPr>
      <w:r>
        <w:rPr>
          <w:color w:val="000000"/>
          <w:sz w:val="24"/>
          <w:szCs w:val="23"/>
          <w:lang w:val="bg-BG"/>
        </w:rPr>
        <w:t>Изпитва ли някой жажда и глад за любов, без те да бъдат адекватно утолени, в тялото му се поя</w:t>
        <w:softHyphen/>
        <w:t>вява глад за сладкиши. Ненаситният глад за сладкиши и постоянното желание да се хруска нещо вина</w:t>
        <w:softHyphen/>
        <w:t>ги изразяват незадоволена любов. Думи като сладко и хрускам използваме и когато говорим за сладко момиче, което на човек му иде да изхруска. Любов и сладкиш са тясно свързани. Лакомията за сладкиши у децата е ясно указание, че те не се чувстват дос</w:t>
        <w:softHyphen/>
        <w:t>татъчно обичани. Родителите прибързано протес</w:t>
        <w:softHyphen/>
        <w:t>тират срещу такава възможност с оправданието, че те „наистина биха направили всичко за децата си". „Правя всичко" и „обичам" обаче не са непремен</w:t>
        <w:softHyphen/>
        <w:t>но равнозначни. Който непрекъснато хруска сладки неща, копнее за любов и утвърждаване. На това правило човек спокойно може повече да вярва, отколкото на собствената си преценка за своята спо</w:t>
        <w:softHyphen/>
        <w:t>собност да обича. Някои родители отрупват деца</w:t>
        <w:softHyphen/>
        <w:t>та си със сладкиши като сами се издават, че не са готови да дарят любов на детето си, затова му предлагат компенсация на друго равнище.</w:t>
      </w:r>
    </w:p>
    <w:p>
      <w:pPr>
        <w:pStyle w:val="Normal"/>
        <w:shd w:fill="FFFFFF" w:val="clear"/>
        <w:ind w:firstLine="720"/>
        <w:jc w:val="both"/>
        <w:rPr>
          <w:sz w:val="24"/>
          <w:szCs w:val="24"/>
        </w:rPr>
      </w:pPr>
      <w:r>
        <w:rPr>
          <w:color w:val="000000"/>
          <w:sz w:val="24"/>
          <w:szCs w:val="23"/>
          <w:lang w:val="bg-BG"/>
        </w:rPr>
        <w:t>Хората, които активно мислят и се занимават с интелектуален труд, жадуват за солена храна и пикантни ястия. Строго консервативно настроените хора предпочитат консервирана храна, особено пушена, обичат силен чай без захар (изобщо храна, съдържаща танин). Хора, които предпочитат ядене с доста подправки, дори люто, търсят нови дразни</w:t>
        <w:softHyphen/>
        <w:t>тели и нови впечатления, те обичат предизвикателствата, дори ако понякога са трудно поносими и трудно смилаеми. Съвсем различно е при хората, които ядат диетична храна – пазейки се от сол и всякакви подправки, те се пазят преди всичко от нови въздействия. Избягват страхливо всички предизви</w:t>
        <w:softHyphen/>
        <w:t>кателства, страхуват се от всяка конфронтация. Този страх може да доведе до консумацията на кашеста храна при стомашноболния, чиято личност ще разгледаме по-подробно след малко. Кашестата храна е бебешка храна. Явно стомашноболният е деградирал до недиференцираното състояние, присъ</w:t>
        <w:softHyphen/>
        <w:t>що на детството, когато на човек не му се налага нито да различава, нито да анализира и може дори да се откаже от (ах, толкова агресивното) отхапване и раздробяване на храната. Той просто избягва твърда храна.</w:t>
      </w:r>
    </w:p>
    <w:p>
      <w:pPr>
        <w:pStyle w:val="Normal"/>
        <w:shd w:fill="FFFFFF" w:val="clear"/>
        <w:ind w:firstLine="720"/>
        <w:jc w:val="both"/>
        <w:rPr>
          <w:sz w:val="24"/>
          <w:szCs w:val="24"/>
        </w:rPr>
      </w:pPr>
      <w:r>
        <w:rPr>
          <w:color w:val="000000"/>
          <w:sz w:val="24"/>
          <w:szCs w:val="23"/>
          <w:lang w:val="bg-BG"/>
        </w:rPr>
        <w:t>Подчертаният страх от рибени кости символи</w:t>
        <w:softHyphen/>
        <w:t>зира страх от агресии. Страхът от костилки изда</w:t>
        <w:softHyphen/>
        <w:t>ва страх от проблеми - на човек не му се ще да се сблъска с ядрото на нещата. Но и тук има една противоположна група: макробиотици. Тези хора търсят проблемите. Те искат на всяка цена да опоз</w:t>
        <w:softHyphen/>
        <w:t>наят ядрото на нещата и затова налитат на твър</w:t>
        <w:softHyphen/>
        <w:t>да храна. Стигат дори до там, да избягват най-безпроблемните области на живота. При сладки десер</w:t>
        <w:softHyphen/>
        <w:t>ти те искат още нещо, което могат здраво да за</w:t>
        <w:softHyphen/>
        <w:t>хапят. По този начин макробиотиците проявяват известен страх от любов и нежност, съответно затруднени са и да приемат любовта. Някои хора успяват да доведат ненавистта си към конфликтите до такава крайност, че в последна сметка ги хранят интравенозно в интензивно отделение - не</w:t>
        <w:softHyphen/>
        <w:t>съмнено най-сигурната форма безконфликтно веге</w:t>
        <w:softHyphen/>
        <w:t>тиране без собственото им участие.</w:t>
      </w:r>
    </w:p>
    <w:p>
      <w:pPr>
        <w:pStyle w:val="Heading1"/>
        <w:rPr>
          <w:b w:val="false"/>
          <w:b w:val="false"/>
          <w:bCs w:val="false"/>
          <w:i/>
          <w:i/>
          <w:iCs/>
          <w:sz w:val="24"/>
          <w:szCs w:val="24"/>
        </w:rPr>
      </w:pPr>
      <w:r>
        <w:rPr>
          <w:b w:val="false"/>
          <w:bCs w:val="false"/>
          <w:i/>
          <w:iCs/>
          <w:sz w:val="24"/>
        </w:rPr>
        <w:t>Зъбите</w:t>
      </w:r>
    </w:p>
    <w:p>
      <w:pPr>
        <w:pStyle w:val="Normal"/>
        <w:shd w:fill="FFFFFF" w:val="clear"/>
        <w:ind w:firstLine="720"/>
        <w:jc w:val="both"/>
        <w:rPr>
          <w:sz w:val="24"/>
          <w:szCs w:val="24"/>
        </w:rPr>
      </w:pPr>
      <w:r>
        <w:rPr>
          <w:color w:val="000000"/>
          <w:sz w:val="24"/>
          <w:szCs w:val="23"/>
          <w:lang w:val="bg-BG"/>
        </w:rPr>
        <w:t>Храната постъпва първо в устата и там се раздробява от зъбите. Със зъбите захапваме и отхапваме. Хапенето е много агресивно действие, израз на „мога да хвана", „мога да сграбча", „мога да на</w:t>
        <w:softHyphen/>
        <w:t>падна". Както кучето показва зъбите си, за да де</w:t>
        <w:softHyphen/>
        <w:t>монстрира своята агресивна заплаха, така и ние „се зъбим някому", като имаме предвид решимостта си да се отбраняваме. Лошите или болни зъби са указание, че някой трудно изразява, съответно не съумя</w:t>
        <w:softHyphen/>
        <w:t>ва да прояви своята агресивност.</w:t>
      </w:r>
    </w:p>
    <w:p>
      <w:pPr>
        <w:pStyle w:val="Normal"/>
        <w:shd w:fill="FFFFFF" w:val="clear"/>
        <w:ind w:firstLine="720"/>
        <w:jc w:val="both"/>
        <w:rPr>
          <w:sz w:val="24"/>
          <w:szCs w:val="24"/>
        </w:rPr>
      </w:pPr>
      <w:r>
        <w:rPr>
          <w:color w:val="000000"/>
          <w:sz w:val="24"/>
          <w:szCs w:val="23"/>
          <w:lang w:val="bg-BG"/>
        </w:rPr>
        <w:t>Тази взаимна връзка не отслабва от факта, че в днешно време почти всички имат лоши зъби, което може да се установи още при малките деца. Това несъмнено е вярно, но колективни симптоми показват само колективни проблеми. Агресията стана един от централните проблеми във всички социално високоразвити култури на нашето време. Изисква се „социално приспособяване", което се дешифрира като „потискай агресивността си!". Всички тези потиснати агресии на нашите мили и миролюбиви, социално тъй добре приспособени съграждани изли</w:t>
        <w:softHyphen/>
        <w:t>зат отново на бял свят като „болести" и тормозят социалната общност: в тази видоизменена фор</w:t>
        <w:softHyphen/>
        <w:t>ма точно толкова, колкото и в първичната. Пора</w:t>
        <w:softHyphen/>
        <w:t>ди това клиниките са модерните бойни полета на нашето общество. Там потиснатата агресивност води безмилостни битки със своите притежатели. Там хората страдат от своята собствена лошо</w:t>
        <w:softHyphen/>
        <w:t>тия, която цял живот не са се осмелили да открият у себе си и да я преработят съзнателно.</w:t>
      </w:r>
    </w:p>
    <w:p>
      <w:pPr>
        <w:pStyle w:val="Normal"/>
        <w:shd w:fill="FFFFFF" w:val="clear"/>
        <w:ind w:firstLine="720"/>
        <w:jc w:val="both"/>
        <w:rPr>
          <w:sz w:val="24"/>
          <w:szCs w:val="24"/>
        </w:rPr>
      </w:pPr>
      <w:r>
        <w:rPr>
          <w:color w:val="000000"/>
          <w:sz w:val="24"/>
          <w:szCs w:val="23"/>
          <w:lang w:val="bg-BG"/>
        </w:rPr>
        <w:t>Не би трябвало да ни учудва, че в почти всяка картина на заболяването отново и отново попада</w:t>
        <w:softHyphen/>
        <w:t>ме на агресивността и сексуалността. И двете са проблемни сфери, които съвременният човек най-много потиска. Може би някой би възразил, че както увеличаващата се криминална престъпност и многото насилия, така и сексуалната вълна противоречат на нашата аргументация. Отговорът оба</w:t>
        <w:softHyphen/>
        <w:t>че е, че както липсата, така и избухването на агре</w:t>
        <w:softHyphen/>
        <w:t>сивността са симптоми за потисната агресивност. Двете са само различни фази на един и същи процес. Едва когато не е нужно повече агресивността да бъде потискана и й се отреди подходящо място, така че човек да може да набира опит с тази енер</w:t>
        <w:softHyphen/>
        <w:t>гия, е възможно агресивната страна на личността да се интегрира съзнателно. Тогава интегрираната агресия е на разположение на цялостната личност като енергия и виталност, без да се стига нито до сладникава кротост, нито до диви агресивни избли</w:t>
        <w:softHyphen/>
        <w:t>ци. Такова състояние обаче първо трябва да бъде подготвено, като се осигури възможност с натруп</w:t>
        <w:softHyphen/>
        <w:t>ването на опит то да узрее. Потиснатата агресив</w:t>
        <w:softHyphen/>
        <w:t>ност води само до образуването на сенки, с които човек трябва да се справя в трансформирания им вид - болестта. За сексуалността, както и за всички други психични функции, аналогично важи току-що казаното.</w:t>
      </w:r>
    </w:p>
    <w:p>
      <w:pPr>
        <w:pStyle w:val="Normal"/>
        <w:shd w:fill="FFFFFF" w:val="clear"/>
        <w:ind w:firstLine="720"/>
        <w:jc w:val="both"/>
        <w:rPr>
          <w:sz w:val="24"/>
          <w:szCs w:val="24"/>
        </w:rPr>
      </w:pPr>
      <w:r>
        <w:rPr>
          <w:color w:val="000000"/>
          <w:sz w:val="24"/>
          <w:szCs w:val="23"/>
          <w:lang w:val="bg-BG"/>
        </w:rPr>
        <w:t>Да се върнем пак на зъбите, които в животинското и човешкото тяло олицетворяват агресия и желание за надмощие (боря се със зъби и нокти). Често се приема, че здравите зъби у някои първо</w:t>
        <w:softHyphen/>
        <w:t>битни народи са свързани причинно с естествения им начин на хранене. Тези народи обаче съвсем дру</w:t>
        <w:softHyphen/>
        <w:t>гояче се отнасят към агресията. Наред с колективната проблематика, състоянието на зъбите все пак подлежи на индивидуална преценка. Покрай спомена</w:t>
        <w:softHyphen/>
        <w:t>тата агресия зъбите ни показват и нашата витал</w:t>
        <w:softHyphen/>
        <w:t>ност, нашата жизнена сила (агресия и виталност са само два различни аспекта на една и съща сила, но двете понятия извикват у нас различни асоциации). Да си припомним израза: „На харизан кон зъбите не се гледат!" Поговорката има предвид, че при покупка на кон по състоянието на зъбите се преценява неговата възраст и жизнеспособност. Психоанали</w:t>
        <w:softHyphen/>
        <w:t>тичното тълкуване на сънища интерпретира пада</w:t>
        <w:softHyphen/>
        <w:t>нето на зъб на сън като указание за загуба на енер</w:t>
        <w:softHyphen/>
        <w:t>гия и сила.</w:t>
      </w:r>
    </w:p>
    <w:p>
      <w:pPr>
        <w:pStyle w:val="Normal"/>
        <w:shd w:fill="FFFFFF" w:val="clear"/>
        <w:ind w:firstLine="720"/>
        <w:jc w:val="both"/>
        <w:rPr>
          <w:sz w:val="24"/>
          <w:szCs w:val="24"/>
        </w:rPr>
      </w:pPr>
      <w:r>
        <w:rPr>
          <w:color w:val="000000"/>
          <w:sz w:val="24"/>
          <w:szCs w:val="23"/>
          <w:lang w:val="bg-BG"/>
        </w:rPr>
        <w:t>Има хора, които нощем редовно скърцат със зъби, понякога толкова буйно, че се налага със спе</w:t>
        <w:softHyphen/>
        <w:t>циални шини да ги възпират, за да не протрият то</w:t>
        <w:softHyphen/>
        <w:t>тално зъбите си. Символиката е очевидна. Скърцането със зъби е утвърдено понятие за безсилна аг</w:t>
        <w:softHyphen/>
        <w:t>ресия. Който денем не може да признае желанието си да хапе, нощем трябва да скърца със зъби, докато сам ги изтрие и притъпи тези опасни оръжия...</w:t>
      </w:r>
    </w:p>
    <w:p>
      <w:pPr>
        <w:pStyle w:val="Normal"/>
        <w:shd w:fill="FFFFFF" w:val="clear"/>
        <w:ind w:firstLine="720"/>
        <w:jc w:val="both"/>
        <w:rPr>
          <w:sz w:val="24"/>
          <w:szCs w:val="24"/>
        </w:rPr>
      </w:pPr>
      <w:r>
        <w:rPr>
          <w:color w:val="000000"/>
          <w:sz w:val="24"/>
          <w:szCs w:val="23"/>
          <w:lang w:val="bg-BG"/>
        </w:rPr>
        <w:t>Който има лоши зъби, не му достига виталност и съответно способност да сграбчва и да се бори със зъби и нокти. Неговите проблеми са свързани с това, че бавно и трудно ги предъвква докато се смелят и че дори когато трябва да се защити му е трудно да захапе. В една реклама на паста за зъби желаната цел гласи: „... за да можете отново силно да захапвате!"</w:t>
      </w:r>
    </w:p>
    <w:p>
      <w:pPr>
        <w:pStyle w:val="Normal"/>
        <w:shd w:fill="FFFFFF" w:val="clear"/>
        <w:ind w:firstLine="720"/>
        <w:jc w:val="both"/>
        <w:rPr>
          <w:sz w:val="24"/>
          <w:szCs w:val="24"/>
        </w:rPr>
      </w:pPr>
      <w:r>
        <w:rPr>
          <w:color w:val="000000"/>
          <w:sz w:val="24"/>
          <w:szCs w:val="23"/>
          <w:lang w:val="bg-BG"/>
        </w:rPr>
        <w:t>Така наречените „трети зъби" ни дават възможност да се преструваме пред външния свят, че притежаваме виталност и сили, каквито вече нямаме. Както при всяка протеза, този акт си остава из</w:t>
        <w:softHyphen/>
        <w:t>мама и съответства на трика със страхливото, га</w:t>
        <w:softHyphen/>
        <w:t>лено домашно кученце, заради което сме окачили на градинската ограда табела: „Внимание! Кучето хапе". Изкуствената челюст е само „купена хапли</w:t>
        <w:softHyphen/>
        <w:t>вост".</w:t>
      </w:r>
    </w:p>
    <w:p>
      <w:pPr>
        <w:pStyle w:val="Normal"/>
        <w:shd w:fill="FFFFFF" w:val="clear"/>
        <w:ind w:firstLine="720"/>
        <w:jc w:val="both"/>
        <w:rPr/>
      </w:pPr>
      <w:r>
        <w:rPr>
          <w:color w:val="000000"/>
          <w:sz w:val="24"/>
          <w:szCs w:val="23"/>
          <w:lang w:val="bg-BG"/>
        </w:rPr>
        <w:t>Венците са основа и легло на зъбите. Аналогично те олицетворяват основата на виталност и агре</w:t>
        <w:softHyphen/>
        <w:t>сия, първично упование и самоувереност. Липсва ли на човек тази доза първично упование и самоувере</w:t>
        <w:softHyphen/>
        <w:t>ност, той никога няма да успее активно и жизнено да се справя с различни проблеми, да захапва косте</w:t>
        <w:softHyphen/>
        <w:t>лив орех, никога няма да има смелостта да се залавя с трудни задачи или да се отбранява. Увереност</w:t>
        <w:softHyphen/>
        <w:t xml:space="preserve">та в себе си трябва да дава необходимата опора на </w:t>
      </w:r>
      <w:r>
        <w:rPr>
          <w:color w:val="000000"/>
          <w:sz w:val="24"/>
          <w:szCs w:val="22"/>
          <w:lang w:val="bg-BG"/>
        </w:rPr>
        <w:t>тази способност, както венците дават опора на зъ</w:t>
        <w:softHyphen/>
        <w:t>бите. Венците обаче не могат да изпълняват тази роля, ако самите те са толкова чувствителни и раними, че при всяка дреболия започват да кървят. Кръвта е символ на живота и кървящите венци пределно ясно ни погазват как при най-малкото предизвикателство жизнената сила изтича от първич</w:t>
        <w:softHyphen/>
        <w:t>ното упование и самоувереността.</w:t>
      </w:r>
    </w:p>
    <w:p>
      <w:pPr>
        <w:pStyle w:val="Heading1"/>
        <w:jc w:val="center"/>
        <w:rPr>
          <w:b w:val="false"/>
          <w:b w:val="false"/>
          <w:bCs w:val="false"/>
          <w:i/>
          <w:i/>
          <w:iCs/>
          <w:sz w:val="24"/>
          <w:szCs w:val="22"/>
        </w:rPr>
      </w:pPr>
      <w:r>
        <w:rPr>
          <w:b w:val="false"/>
          <w:bCs w:val="false"/>
          <w:i/>
          <w:iCs/>
          <w:sz w:val="24"/>
          <w:szCs w:val="22"/>
        </w:rPr>
        <w:t>Гълтането</w:t>
      </w:r>
    </w:p>
    <w:p>
      <w:pPr>
        <w:pStyle w:val="Normal"/>
        <w:shd w:fill="FFFFFF" w:val="clear"/>
        <w:ind w:firstLine="720"/>
        <w:jc w:val="both"/>
        <w:rPr>
          <w:sz w:val="24"/>
          <w:szCs w:val="24"/>
        </w:rPr>
      </w:pPr>
      <w:r>
        <w:rPr>
          <w:color w:val="000000"/>
          <w:sz w:val="24"/>
          <w:szCs w:val="22"/>
          <w:lang w:val="bg-BG"/>
        </w:rPr>
        <w:t>След като храната е раздробена от зъбите, гълтаме пропитата със слюнка хранителна каша. С гълтането ние интегрираме, поемаме; гълтането е инкорпориране. Докато едно нещо е все още само в устата ни, ние можем и да го изплюем. Глътнем ли го обаче, процесът вече става трудно обратим. Трудно гълтаме големи залъци. Ако залъкът е твър</w:t>
        <w:softHyphen/>
        <w:t>де голям, не можем да го преглътнем. Понякога в живота човек трябва да преглъща нещо, макар всъщност да не иска, например уволнение. Има лоши новини, които човек също трудно преглъща.</w:t>
      </w:r>
    </w:p>
    <w:p>
      <w:pPr>
        <w:pStyle w:val="Normal"/>
        <w:shd w:fill="FFFFFF" w:val="clear"/>
        <w:ind w:firstLine="720"/>
        <w:jc w:val="both"/>
        <w:rPr>
          <w:sz w:val="24"/>
          <w:szCs w:val="24"/>
        </w:rPr>
      </w:pPr>
      <w:r>
        <w:rPr>
          <w:color w:val="000000"/>
          <w:sz w:val="24"/>
          <w:szCs w:val="22"/>
          <w:lang w:val="bg-BG"/>
        </w:rPr>
        <w:t>Тъкмо в такива случаи по-леко ни е да преглът</w:t>
        <w:softHyphen/>
        <w:t>нем нещо, като прибавим малко течност, особено ако сръбнем порядъчна глътка. За някой, който мно</w:t>
        <w:softHyphen/>
        <w:t>го пие, казваме, че му се е отворила глътка. Глътката алкохол обикновено трябва да улесни или дори да замени преглъщането на нещо друго, по-трудно за преглъщане. Човек гълта течното, защото в жи</w:t>
        <w:softHyphen/>
        <w:t>вота му има нещо друго, което той не може и не иска да преглътне. Така алкохоликът замества яде</w:t>
        <w:softHyphen/>
        <w:t>нето с пиене (много пиене води до липса на апе</w:t>
        <w:softHyphen/>
        <w:t>тит); той замества гълтането на твърда, корава храна с по-мека, по-лесна глътка - глътката от бутилката.</w:t>
      </w:r>
    </w:p>
    <w:p>
      <w:pPr>
        <w:pStyle w:val="Normal"/>
        <w:shd w:fill="FFFFFF" w:val="clear"/>
        <w:ind w:firstLine="720"/>
        <w:jc w:val="both"/>
        <w:rPr>
          <w:sz w:val="24"/>
          <w:szCs w:val="24"/>
        </w:rPr>
      </w:pPr>
      <w:r>
        <w:rPr>
          <w:color w:val="000000"/>
          <w:sz w:val="24"/>
          <w:szCs w:val="22"/>
          <w:lang w:val="bg-BG"/>
        </w:rPr>
        <w:t xml:space="preserve">Съществуват голям брой смущения, свързани с гълтането, например чувството за буца, заседнала  </w:t>
      </w:r>
      <w:r>
        <w:rPr>
          <w:color w:val="000000"/>
          <w:sz w:val="24"/>
          <w:szCs w:val="23"/>
          <w:lang w:val="bg-BG"/>
        </w:rPr>
        <w:t>в гърлото, или болки в гърлото, като ангина. Всички те ни създават чувството, че не можем повече да преглъщаме. В такива случаи потърпевшият би трябвало веднага да се запита: „Какво има в живо</w:t>
        <w:softHyphen/>
        <w:t>та ми, което не мога или не искам да преглътна?" Сред тези смущения има и един твърде оригинален вариант - „гълтането на въздух", наречено „аерофагия", което буквално значи „ядене на въздух". Изра</w:t>
        <w:softHyphen/>
        <w:t>зът ясно погазва какво става в случая. Човек не иска да гълта, да инкорпорира, обаче симулира го</w:t>
        <w:softHyphen/>
        <w:t>товност, като „гълта въздух". Тази потулена съпро</w:t>
        <w:softHyphen/>
        <w:t>тива срещу гълтането се проявява малко по-късно като уригване и ректални газове (сравни: „На звук го докарва, но не и на миризма").</w:t>
      </w:r>
    </w:p>
    <w:p>
      <w:pPr>
        <w:pStyle w:val="Heading1"/>
        <w:jc w:val="center"/>
        <w:rPr>
          <w:b w:val="false"/>
          <w:b w:val="false"/>
          <w:bCs w:val="false"/>
          <w:i/>
          <w:i/>
          <w:iCs/>
          <w:sz w:val="24"/>
          <w:szCs w:val="24"/>
        </w:rPr>
      </w:pPr>
      <w:r>
        <w:rPr>
          <w:b w:val="false"/>
          <w:bCs w:val="false"/>
          <w:i/>
          <w:iCs/>
          <w:sz w:val="24"/>
        </w:rPr>
        <w:t>Гадене и повръщане</w:t>
      </w:r>
    </w:p>
    <w:p>
      <w:pPr>
        <w:pStyle w:val="Normal"/>
        <w:shd w:fill="FFFFFF" w:val="clear"/>
        <w:ind w:firstLine="720"/>
        <w:jc w:val="both"/>
        <w:rPr>
          <w:sz w:val="24"/>
          <w:szCs w:val="24"/>
        </w:rPr>
      </w:pPr>
      <w:r>
        <w:rPr>
          <w:color w:val="000000"/>
          <w:sz w:val="24"/>
          <w:szCs w:val="23"/>
          <w:lang w:val="bg-BG"/>
        </w:rPr>
        <w:t>След като сме погълнали храната и сме я поели в себе си, тя може да се окаже трудносмилаема и да натежи като камък в стомаха. Камъкът - подобно на костилката - е символ за проблем (така например казваме препъни-камък). Всички знаем как един проб</w:t>
        <w:softHyphen/>
        <w:t>лем може да кара стомаха ни да се присвива и да ни разваля апетита, който в най-голяма степен зависи от психическото състояние. Много изрази изтъкват тази аналогия между психичните и соматичните процеси: това напълно ми уби апетита или при ми</w:t>
        <w:softHyphen/>
        <w:t>сълта за това ми се гади, или пък: прилошава ми само като го видя. Гаденето сигнализира отхвърляне</w:t>
        <w:softHyphen/>
        <w:t>то на нещо, което не искаме, и поради това ни тежи на стомаха. Безразборното ядене също може да доведе до гадене. Това важи не само на физическо ниво; човекът може едновременно да натъпка съзнанието си с твърде много неподходящи неща, които да не му понасят и да не може да ги смели.</w:t>
      </w:r>
    </w:p>
    <w:p>
      <w:pPr>
        <w:pStyle w:val="Normal"/>
        <w:shd w:fill="FFFFFF" w:val="clear"/>
        <w:ind w:firstLine="720"/>
        <w:jc w:val="both"/>
        <w:rPr>
          <w:sz w:val="24"/>
          <w:szCs w:val="24"/>
        </w:rPr>
      </w:pPr>
      <w:r>
        <w:rPr>
          <w:color w:val="000000"/>
          <w:sz w:val="24"/>
          <w:szCs w:val="23"/>
          <w:lang w:val="bg-BG"/>
        </w:rPr>
        <w:t>Гаденето прераства в повръщане на храната. Човек се освобождава от нещата и въздействията, които не иска да има, да инкорпорира, да интегрира. Повръщането е масиран израз на отбрана и отблъс</w:t>
        <w:softHyphen/>
        <w:t>кване. По повод на порядките в политиката и в изкуството след 1933 г. художникът от еврейски про</w:t>
        <w:softHyphen/>
        <w:t>изход Макс Либерман казва: „Не мога да плюскам толкова много, колкото бих искал да повръщам!"</w:t>
      </w:r>
    </w:p>
    <w:p>
      <w:pPr>
        <w:pStyle w:val="Normal"/>
        <w:shd w:fill="FFFFFF" w:val="clear"/>
        <w:ind w:firstLine="720"/>
        <w:jc w:val="both"/>
        <w:rPr>
          <w:sz w:val="24"/>
          <w:szCs w:val="24"/>
        </w:rPr>
      </w:pPr>
      <w:r>
        <w:rPr>
          <w:color w:val="000000"/>
          <w:sz w:val="24"/>
          <w:szCs w:val="23"/>
          <w:lang w:val="bg-BG"/>
        </w:rPr>
        <w:t>Повръщането е „неприемане". Тази взаимозависи</w:t>
        <w:softHyphen/>
        <w:t>мост става пределно ясна при известното повръ</w:t>
        <w:softHyphen/>
        <w:t>щане през бременността. Тук се проявява несъзна</w:t>
        <w:softHyphen/>
        <w:t>телният отпор срещу детето, съответно срещу мъжкото семе, което жената не е искала да „инкорпорира". Като продължение на тази мисъл повръщането през бременността може да изразява отказ от присъщата женска роля (майчинството).</w:t>
      </w:r>
    </w:p>
    <w:p>
      <w:pPr>
        <w:pStyle w:val="Heading1"/>
        <w:rPr>
          <w:b w:val="false"/>
          <w:b w:val="false"/>
          <w:bCs w:val="false"/>
          <w:i/>
          <w:i/>
          <w:iCs/>
          <w:sz w:val="24"/>
          <w:szCs w:val="33"/>
        </w:rPr>
      </w:pPr>
      <w:r>
        <w:rPr>
          <w:b w:val="false"/>
          <w:bCs w:val="false"/>
          <w:i/>
          <w:iCs/>
          <w:sz w:val="24"/>
          <w:szCs w:val="33"/>
        </w:rPr>
        <w:t>Стомахът</w:t>
      </w:r>
    </w:p>
    <w:p>
      <w:pPr>
        <w:pStyle w:val="Normal"/>
        <w:shd w:fill="FFFFFF" w:val="clear"/>
        <w:ind w:firstLine="720"/>
        <w:jc w:val="both"/>
        <w:rPr>
          <w:sz w:val="24"/>
          <w:szCs w:val="24"/>
        </w:rPr>
      </w:pPr>
      <w:r>
        <w:rPr>
          <w:color w:val="000000"/>
          <w:sz w:val="24"/>
          <w:szCs w:val="23"/>
          <w:lang w:val="bg-BG"/>
        </w:rPr>
        <w:t>Следващото място, където достига нашата (неповърната) храна, е стомахът с основната си функция - поемането. Той поема всички въздействия, ко</w:t>
        <w:softHyphen/>
        <w:t>ито идват отвън, приема каквото има за смилане. Умението да се поема нещо навътре изисква отво</w:t>
        <w:softHyphen/>
        <w:t>реност, изисква пасивност и готовност, в смисъл на способност за отдаване. С тези свойства сто</w:t>
        <w:softHyphen/>
        <w:t>махът олицетворява женския полюс. Както мъжкото начало се характеризира със способността за из</w:t>
        <w:softHyphen/>
        <w:t>лъчване и за активност (елемент огън), така женското начало се свързва с готовността за поемане, способността за отдаване, възможността за импониране и способността да се приема и да запазва (елемент вода). На психично ниво това е способ</w:t>
        <w:softHyphen/>
        <w:t>ността да се чувства, светът на чувствата (не на емоциите!), който олицетворява женския елемент. Ако човек изтласка способността да чувства от своето съзнание, тази функция слиза в тялото и тогава стомахът, наред с храната, трябва да приема и „да смила" чувствата. В такъв случай, както се казва, не само любовта минава през стомаха, но и от яд стомахът ни се обръща, (или болен не яде - кахърен добре си похапва), а по-късно всичко това избива наяве с натрупана от грижи сланина. Покрай способността да приема, в стомаха откриваме още една друга функция, която пак би трябвало да от</w:t>
        <w:softHyphen/>
        <w:t>несем към мъжкия полюс: произвеждането и изпускането на стомашна киселина. Киселината атакува, разяжда, гори, разлага - безусловно е агресивна. Човек, на когото нещо не му отърва или му обърква сметките, е кисел. Не успее ли съзнателно да пре</w:t>
        <w:softHyphen/>
        <w:t>възмогне тази неприятност или да я превърне в аг</w:t>
        <w:softHyphen/>
        <w:t>ресия, или пък предпочете да преглътне яда, негова</w:t>
        <w:softHyphen/>
        <w:t>та агресивност, неговото кисело настроение се соматизира в стомашна киселина. Тогава стомахът реагира кисело, като на материално ниво произвежда агресивна течност, за да преработва и да смила нематериалните чувства - трудно начинание, при което нещо избива и напира нагоре, за да ни напом</w:t>
        <w:softHyphen/>
        <w:t>ни, че е по-добре да не преглъщаме чувствата и да не ги предоставяме на стомаха за смилане. Кисели</w:t>
        <w:softHyphen/>
        <w:t>ната се издига нагоре, понеже й се иска да се изяви. Това създава проблеми на стомашноболния. Липс</w:t>
        <w:softHyphen/>
        <w:t>ва му способността съзнателно да се справя с яда си и със своята агресивност и по този начин сам да поема отговорността да решава конфликти и проб</w:t>
        <w:softHyphen/>
        <w:t>леми. Човекът със стомашно заболяване или изобщо не изразява своята агресивност (самоизяжда се), или демонстрира прекалена агресивност. И двете край</w:t>
        <w:softHyphen/>
        <w:t>ности обаче не му помагат истински да решава проблемите си, защото му липсва предпоставка за доверие в самия себе си и чувство за сигурност, като база за самостоятелно овладяване на конфликтите - въпрос, с който вече се занимавахме, кога</w:t>
        <w:softHyphen/>
        <w:t>то разглеждахме темата за зъбите и венците. Всеки знае, че лошо сдъвканата храна особено тежко се понася от раздразнен и свръхкисел стомах. Дъвчене</w:t>
        <w:softHyphen/>
        <w:t>то обаче е агресия. Отсъствието на агресивното дъвкателно поведение пак е за сметка на стомаха и той произвежда повече киселина.</w:t>
      </w:r>
    </w:p>
    <w:p>
      <w:pPr>
        <w:pStyle w:val="Normal"/>
        <w:shd w:fill="FFFFFF" w:val="clear"/>
        <w:ind w:firstLine="720"/>
        <w:jc w:val="both"/>
        <w:rPr>
          <w:sz w:val="24"/>
          <w:szCs w:val="24"/>
        </w:rPr>
      </w:pPr>
      <w:r>
        <w:rPr>
          <w:color w:val="000000"/>
          <w:sz w:val="24"/>
          <w:szCs w:val="23"/>
          <w:lang w:val="bg-BG"/>
        </w:rPr>
        <w:t>Човекът с болен стомах не иска да си позволи никакъв конфликт. Той несъзнателно копнее за безконфликтното детство. Стомахът му отново иска кашеста храна. Стомашноболният се храни с пасирана храна, която вече е претрита през сито, минала е през филтър и така е доказала своята безопас</w:t>
        <w:softHyphen/>
        <w:t>ност. Вече не може да има корав залък. Проблеми</w:t>
        <w:softHyphen/>
        <w:t>те остават в ситото. Хората с болен стомах не понасят сурова храна. За тях тя е прекалено груба, примитивна и опасна. Храната трябва първо да бъде умъртвена чрез агресивния процес на готвене</w:t>
        <w:softHyphen/>
        <w:t>то, преди човек да се осмели да пристъпи към нея. Пълнозърнестият хляб също трудно се поддава на смилане, защото създава прекалено много проблеми. Всички пикантни храни, алкохол, кафе, никотин и сладкиши твърде много дразнят, за да си ги позво</w:t>
        <w:softHyphen/>
        <w:t>лява човек. В живота и в яденето не бива да има предизвикателства. Стомашната киселина води до чувство на тежест и възпрепятства по-нататъш</w:t>
        <w:softHyphen/>
        <w:t>ното приемане на нови впечатления.</w:t>
      </w:r>
    </w:p>
    <w:p>
      <w:pPr>
        <w:pStyle w:val="Normal"/>
        <w:shd w:fill="FFFFFF" w:val="clear"/>
        <w:ind w:firstLine="720"/>
        <w:jc w:val="both"/>
        <w:rPr>
          <w:sz w:val="24"/>
          <w:szCs w:val="24"/>
        </w:rPr>
      </w:pPr>
      <w:r>
        <w:rPr>
          <w:color w:val="000000"/>
          <w:sz w:val="24"/>
          <w:szCs w:val="23"/>
          <w:lang w:val="bg-BG"/>
        </w:rPr>
        <w:t>Когато се вземат медикаментозни киселинни бу</w:t>
        <w:softHyphen/>
        <w:t>фери, обикновено се предизвиква уригване, което носи облекчение, тъй като е агресивна проява, насочена навън. На човек му олеква и тежестта малко намалява. Често прилаганата от академичната ме</w:t>
        <w:softHyphen/>
        <w:t>дицина терапия с транквиланти (например валиум) показва същата взаимовръзка. С медикамента химически се прекъсва връзката между психиката и веге</w:t>
        <w:softHyphen/>
        <w:t>тативната система (т. нар. психовегетативно ос</w:t>
      </w:r>
      <w:r>
        <w:rPr>
          <w:color w:val="000000"/>
          <w:sz w:val="24"/>
          <w:szCs w:val="22"/>
          <w:lang w:val="bg-BG"/>
        </w:rPr>
        <w:t>вобождаване). В по-тежки случаи това се прави хирургически, като на болния от язва оперативно се разделят определени нервни разклонения</w:t>
      </w:r>
      <w:r>
        <w:rPr>
          <w:i/>
          <w:iCs/>
          <w:color w:val="000000"/>
          <w:sz w:val="24"/>
          <w:szCs w:val="22"/>
          <w:lang w:val="bg-BG"/>
        </w:rPr>
        <w:t>, к</w:t>
      </w:r>
      <w:r>
        <w:rPr>
          <w:color w:val="000000"/>
          <w:sz w:val="24"/>
          <w:szCs w:val="22"/>
          <w:lang w:val="bg-BG"/>
        </w:rPr>
        <w:t>оито от</w:t>
      </w:r>
      <w:r>
        <w:rPr>
          <w:color w:val="000000"/>
          <w:sz w:val="24"/>
          <w:szCs w:val="23"/>
          <w:lang w:val="bg-BG"/>
        </w:rPr>
        <w:t>говарят за произвеждането на стомашната кисели</w:t>
        <w:softHyphen/>
        <w:t>на (ваготомия). И при двете интервенции на акаде</w:t>
        <w:softHyphen/>
        <w:t>мичната медицина се прекъсва връзката чувство -стомах, за да не трябва стомахът занапред соматично да смила чувства. Стомахът се предпазва от дразнения. Тясната връзка между психиката и стомашната секреция е достатъчно известна от експериментите на Павлов. (Чрез синхронното по</w:t>
        <w:softHyphen/>
        <w:t>даване на храна и звук от звънец Павлов успява да формира т.н. условен рефлекс у своите опитни кучета, така че след известно време само звукът на звънеца да е достатъчен за стомашна секреция, обичайна при вида на храна.)</w:t>
      </w:r>
    </w:p>
    <w:p>
      <w:pPr>
        <w:pStyle w:val="Normal"/>
        <w:shd w:fill="FFFFFF" w:val="clear"/>
        <w:ind w:firstLine="720"/>
        <w:jc w:val="both"/>
        <w:rPr>
          <w:sz w:val="24"/>
          <w:szCs w:val="24"/>
        </w:rPr>
      </w:pPr>
      <w:r>
        <w:rPr>
          <w:color w:val="000000"/>
          <w:sz w:val="24"/>
          <w:szCs w:val="23"/>
          <w:lang w:val="bg-BG"/>
        </w:rPr>
        <w:t>Основното поведение, при което чувство и агре</w:t>
        <w:softHyphen/>
        <w:t>сия се насочват не навън, а навътре, срещу самия себе си, логично води, в края на краищата, до язва на стомаха, до образуване на улкус (стомашната язва не е язва в смисъл на ново образуване или веге</w:t>
        <w:softHyphen/>
        <w:t>тация, а представлява перфориране на стомашната стена). При стомашната язва, вместо външни въз</w:t>
        <w:softHyphen/>
        <w:t>действия, се смила собствената стомашна стена -човек се самосмила, - правилният израз е саморазкъсване. Стомашноболният трябва да се научи да осъзнава своите чувства, съзнателно да обработва конфликтите и съзнателно да смила впечатленията си. Освен това, пациентът с язва трябва да осъз</w:t>
        <w:softHyphen/>
        <w:t>нае и да си признае своите желания за инфантилна зависимост, майчинска защитеност и копнежа да бъде обичан и обсипван с грижи, тъкмо когато тези негови желания са добре прикрити зад фасада от привидна независимост, честолюбие и способност да се налага. Тук отново стомахът демонстрира ис</w:t>
        <w:softHyphen/>
        <w:t>тината.</w:t>
      </w:r>
    </w:p>
    <w:p>
      <w:pPr>
        <w:pStyle w:val="Normal"/>
        <w:shd w:fill="FFFFFF" w:val="clear"/>
        <w:ind w:firstLine="720"/>
        <w:jc w:val="both"/>
        <w:rPr>
          <w:sz w:val="24"/>
          <w:szCs w:val="24"/>
        </w:rPr>
      </w:pPr>
      <w:r>
        <w:rPr>
          <w:i/>
          <w:iCs/>
          <w:color w:val="000000"/>
          <w:sz w:val="24"/>
          <w:szCs w:val="36"/>
          <w:lang w:val="bg-BG"/>
        </w:rPr>
        <w:t>Стомашни и храносмилателни смущения</w:t>
      </w:r>
    </w:p>
    <w:p>
      <w:pPr>
        <w:pStyle w:val="Normal"/>
        <w:shd w:fill="FFFFFF" w:val="clear"/>
        <w:ind w:firstLine="720"/>
        <w:jc w:val="both"/>
        <w:rPr>
          <w:sz w:val="24"/>
          <w:szCs w:val="24"/>
        </w:rPr>
      </w:pPr>
      <w:r>
        <w:rPr>
          <w:color w:val="000000"/>
          <w:sz w:val="24"/>
          <w:szCs w:val="22"/>
          <w:lang w:val="bg-BG"/>
        </w:rPr>
        <w:t>При храносмилателни страдания и смущения човек би трябвало да си постави следните въпроси:</w:t>
      </w:r>
    </w:p>
    <w:p>
      <w:pPr>
        <w:pStyle w:val="Normal"/>
        <w:shd w:fill="FFFFFF" w:val="clear"/>
        <w:ind w:firstLine="720"/>
        <w:jc w:val="both"/>
        <w:rPr>
          <w:sz w:val="24"/>
          <w:szCs w:val="24"/>
          <w:lang w:val="bg-BG"/>
        </w:rPr>
      </w:pPr>
      <w:r>
        <w:rPr>
          <w:color w:val="000000"/>
          <w:sz w:val="24"/>
          <w:szCs w:val="22"/>
          <w:lang w:val="bg-BG"/>
        </w:rPr>
        <w:t>1.  Какво не мога или не искам да преглътна?</w:t>
      </w:r>
    </w:p>
    <w:p>
      <w:pPr>
        <w:pStyle w:val="Normal"/>
        <w:shd w:fill="FFFFFF" w:val="clear"/>
        <w:ind w:firstLine="720"/>
        <w:jc w:val="both"/>
        <w:rPr>
          <w:sz w:val="24"/>
          <w:szCs w:val="24"/>
        </w:rPr>
      </w:pPr>
      <w:r>
        <w:rPr>
          <w:color w:val="000000"/>
          <w:sz w:val="24"/>
          <w:szCs w:val="22"/>
          <w:lang w:val="bg-BG"/>
        </w:rPr>
        <w:t>2.  Преглъщам ли нещо навътре в себе си?</w:t>
      </w:r>
    </w:p>
    <w:p>
      <w:pPr>
        <w:pStyle w:val="Normal"/>
        <w:shd w:fill="FFFFFF" w:val="clear"/>
        <w:ind w:firstLine="720"/>
        <w:jc w:val="both"/>
        <w:rPr>
          <w:sz w:val="24"/>
          <w:szCs w:val="24"/>
        </w:rPr>
      </w:pPr>
      <w:r>
        <w:rPr>
          <w:color w:val="000000"/>
          <w:sz w:val="24"/>
          <w:szCs w:val="22"/>
          <w:lang w:val="bg-BG"/>
        </w:rPr>
        <w:t>3.  Как се справям със своите чувства?</w:t>
      </w:r>
    </w:p>
    <w:p>
      <w:pPr>
        <w:pStyle w:val="Normal"/>
        <w:shd w:fill="FFFFFF" w:val="clear"/>
        <w:ind w:firstLine="720"/>
        <w:jc w:val="both"/>
        <w:rPr>
          <w:sz w:val="24"/>
          <w:szCs w:val="24"/>
        </w:rPr>
      </w:pPr>
      <w:r>
        <w:rPr>
          <w:color w:val="000000"/>
          <w:sz w:val="24"/>
          <w:szCs w:val="22"/>
          <w:lang w:val="bg-BG"/>
        </w:rPr>
        <w:t>4.  Защо съм кисел?</w:t>
      </w:r>
    </w:p>
    <w:p>
      <w:pPr>
        <w:pStyle w:val="Normal"/>
        <w:shd w:fill="FFFFFF" w:val="clear"/>
        <w:ind w:firstLine="720"/>
        <w:jc w:val="both"/>
        <w:rPr>
          <w:sz w:val="24"/>
          <w:szCs w:val="24"/>
        </w:rPr>
      </w:pPr>
      <w:r>
        <w:rPr>
          <w:color w:val="000000"/>
          <w:sz w:val="24"/>
          <w:szCs w:val="22"/>
          <w:lang w:val="bg-BG"/>
        </w:rPr>
        <w:t>5.  Как се справям със своята агресивност?</w:t>
      </w:r>
    </w:p>
    <w:p>
      <w:pPr>
        <w:pStyle w:val="Normal"/>
        <w:shd w:fill="FFFFFF" w:val="clear"/>
        <w:ind w:firstLine="720"/>
        <w:jc w:val="both"/>
        <w:rPr>
          <w:sz w:val="24"/>
          <w:szCs w:val="24"/>
        </w:rPr>
      </w:pPr>
      <w:r>
        <w:rPr>
          <w:color w:val="000000"/>
          <w:sz w:val="24"/>
          <w:szCs w:val="22"/>
          <w:lang w:val="bg-BG"/>
        </w:rPr>
        <w:t>6.  До каква степен избягвам конфликтите?</w:t>
      </w:r>
    </w:p>
    <w:p>
      <w:pPr>
        <w:pStyle w:val="Normal"/>
        <w:shd w:fill="FFFFFF" w:val="clear"/>
        <w:ind w:firstLine="720"/>
        <w:jc w:val="both"/>
        <w:rPr>
          <w:sz w:val="24"/>
          <w:szCs w:val="24"/>
        </w:rPr>
      </w:pPr>
      <w:r>
        <w:rPr>
          <w:color w:val="000000"/>
          <w:sz w:val="24"/>
          <w:szCs w:val="22"/>
          <w:lang w:val="bg-BG"/>
        </w:rPr>
        <w:t>7.  Съществува ли у мен потиснат копнеж към безконфликтния рай на детството, в който да бъда само обичан и да се полагат грижи за мен, така че да не е необходимо да се разкъсвам сам?</w:t>
      </w:r>
    </w:p>
    <w:p>
      <w:pPr>
        <w:pStyle w:val="Heading2"/>
        <w:ind w:firstLine="720"/>
        <w:rPr>
          <w:b w:val="false"/>
          <w:b w:val="false"/>
          <w:bCs w:val="false"/>
          <w:i/>
          <w:i/>
          <w:iCs/>
          <w:sz w:val="24"/>
          <w:szCs w:val="38"/>
        </w:rPr>
      </w:pPr>
      <w:r>
        <w:rPr>
          <w:b w:val="false"/>
          <w:bCs w:val="false"/>
          <w:i/>
          <w:iCs/>
          <w:sz w:val="24"/>
          <w:szCs w:val="38"/>
        </w:rPr>
        <w:t>Тънко черво и дебело черво</w:t>
      </w:r>
    </w:p>
    <w:p>
      <w:pPr>
        <w:pStyle w:val="TextBodyIndent"/>
        <w:rPr>
          <w:sz w:val="24"/>
          <w:szCs w:val="24"/>
        </w:rPr>
      </w:pPr>
      <w:r>
        <w:rPr>
          <w:sz w:val="24"/>
        </w:rPr>
        <w:t>В тънкото черво се извършва същинското смилане на храната чрез разграждане на отделни съставки (анализ) и чрез усвояване (асимилация). Прави впе</w:t>
        <w:softHyphen/>
        <w:t>чатление външната прилика между тънкото черво и мозъка. И двата имат сходна задача и функция. Мо</w:t>
        <w:softHyphen/>
        <w:t>зъкът смила въздействията на невеществено равнище, тънкото черво смила веществени въздействия. При смущения в областта на тънкото черво човек би трябвало да си отговори на въпроса дали не ана</w:t>
        <w:softHyphen/>
        <w:t>лизира прекалено много, тъй като характерна фун</w:t>
        <w:softHyphen/>
        <w:t>кция на тънкото черво е анализът, разграждането, навлизането в детайли. Хора със смущения в тънко</w:t>
        <w:softHyphen/>
        <w:t>то черво обикновено са склонни към прекомерни анализи и критика, на всичко намират някакъв недоста</w:t>
        <w:softHyphen/>
        <w:t>тък. Тънкото черво е и добър индикатор за екзистенциални страхове. Там храната се оползотворява, „използва". Зад прекомерното анализиране и оползот</w:t>
        <w:softHyphen/>
        <w:t>воряване обаче винаги се крие екзистенциален страх, страх да не би да не се извлече достатъчно и да се умре от глад. Проблемите на тънкото черво може да се отличават и с обратното, но значително по-рядко - нищожната способност за критично отно</w:t>
        <w:softHyphen/>
        <w:t>шение, какъвто е случаят с т. нар. мазни екскременти при недостатъчност на панкреаса.</w:t>
      </w:r>
    </w:p>
    <w:p>
      <w:pPr>
        <w:pStyle w:val="Normal"/>
        <w:shd w:fill="FFFFFF" w:val="clear"/>
        <w:ind w:firstLine="720"/>
        <w:jc w:val="both"/>
        <w:rPr>
          <w:sz w:val="24"/>
          <w:szCs w:val="24"/>
        </w:rPr>
      </w:pPr>
      <w:r>
        <w:rPr>
          <w:color w:val="000000"/>
          <w:sz w:val="24"/>
          <w:szCs w:val="23"/>
          <w:lang w:val="bg-BG"/>
        </w:rPr>
        <w:t>Един от най-честите симптоми в областта на тънкото черво е диарията. Народът казва: напълни гащите от страх. Диарията насочва към проблеми</w:t>
        <w:softHyphen/>
        <w:t>те на страха. Когато човек се страхува, той не отделя вече време аналитично да разглежда въздействията. Остава ги да отпаднат, без да ги смила. Нищо не се запазва. Човек се оттегля на тихо и самотно местенце, където може да остави нещата да следват своето естествено развитие. При това той губи много течност, онази течност, която е символ на гъвкавостта, необходима, за да се разшири навяващата страх (тясна) аз-граница и с това да се превъзмогне страхът. По-рано вече казахме, че страхът неизменно е свързан с теснота, притесне</w:t>
        <w:softHyphen/>
        <w:t>ние и задържане. Терапията на страха винаги изисква да пуснем и да разширим, да станем гъвкави и да оставим нещата просто да се случват. Лечението на диарията обикновено се изчерпва с това на бол</w:t>
        <w:softHyphen/>
        <w:t>ния да се подават големи количества течност. Така той символично получава онази гъвкавост, която му е нужна, за да разшири своите граници, в които изживява страха. Диарията, била тя хронична или акутна, винаги ни обяснява, че се страхуваме и твърде много искаме да задържаме, и ни учи да пускаме и да оставяме на свобода.</w:t>
      </w:r>
    </w:p>
    <w:p>
      <w:pPr>
        <w:pStyle w:val="Normal"/>
        <w:shd w:fill="FFFFFF" w:val="clear"/>
        <w:ind w:firstLine="720"/>
        <w:jc w:val="both"/>
        <w:rPr>
          <w:sz w:val="24"/>
          <w:szCs w:val="24"/>
        </w:rPr>
      </w:pPr>
      <w:r>
        <w:rPr>
          <w:color w:val="000000"/>
          <w:sz w:val="24"/>
          <w:szCs w:val="23"/>
          <w:lang w:val="bg-BG"/>
        </w:rPr>
        <w:t>В дебелото черво същинското храносмилане вече е завършено. Тук от несмилаемия остатък от хра</w:t>
        <w:softHyphen/>
        <w:t>ната се извлича още само водата. Най-разпространеното смущение в тази област е запекът. След Фройд психоанализата тълкува ходенето по голяма нужда като акт на даване и подаряване. Всеки ще разбере, че в символичен смисъл парите имат нещо общо с изпражненията, когато си припомни приказката, в която златното магаре вместо екскременти отделя златни монети. Народът свързва нас</w:t>
        <w:softHyphen/>
        <w:t>тъпването по невнимание на кучешко изпражнение с надеждата за неочаквани пари. Тези примери би трябвало достатъчно ясно и без по-нататъшно теоретизиране да показват символичната взаимна връзка между изпражнения и пари, съответно между ходенето по голяма нужда и способността да да</w:t>
        <w:softHyphen/>
        <w:t>дем нещо. Запекът е израз на не искам да давам, искам да задържа и опира до кръга проблеми, присъщи на скъперничеството. (колкото повече има скъперникът, толкова повече се стиска.) Запекът в наши дни е много разпространен симптом, от който страдат мнозинството хора. Той явно демонстрира силна вещомания и неспособност за откъсване от материалната сфера.</w:t>
      </w:r>
    </w:p>
    <w:p>
      <w:pPr>
        <w:pStyle w:val="Normal"/>
        <w:shd w:fill="FFFFFF" w:val="clear"/>
        <w:ind w:firstLine="720"/>
        <w:jc w:val="both"/>
        <w:rPr>
          <w:sz w:val="24"/>
          <w:szCs w:val="24"/>
        </w:rPr>
      </w:pPr>
      <w:r>
        <w:rPr>
          <w:color w:val="000000"/>
          <w:sz w:val="24"/>
          <w:szCs w:val="23"/>
          <w:lang w:val="bg-BG"/>
        </w:rPr>
        <w:t>На дебелото черво се пада още едно важно сим</w:t>
        <w:softHyphen/>
        <w:t>волично значение. Тънкото черво съответства на съзнателното, аналитичното мислене, а дебелото черво - на неосъзнатото, в буквалния смисъл - на „долния свят". От митологична гледна точка нео</w:t>
        <w:softHyphen/>
        <w:t>съзнатото е царството на мъртвите. Дебелото черво също е царство на мъртвите, понеже в него се намират веществата, които не могат да бъдат трансформирани в живот, това е мястото, където може да настъпи ферментация, ферментацията е и процес на гниене и умиране. След като дебелото черво символизира неосъзнатото, сенчестата стра</w:t>
        <w:softHyphen/>
        <w:t>на на тялото, изпражненията съответстват на съ</w:t>
        <w:softHyphen/>
        <w:t>държанията на неосъзнатото. Така разбираме ясно следващото значение на запека: страхът да се поз</w:t>
        <w:softHyphen/>
        <w:t>воли на неосъзнати съдържания да излязат на бял свят. Това е опит да запазиш у себе си неосъзнати, изтласкани, потиснати съдържания. Душевните въз</w:t>
        <w:softHyphen/>
        <w:t>действия се заприщват и човек не успява да се дистанцира от тях. „Запеченият" пациент буквално не може да ги остави зад себе си. По тази причина от голяма полза за психотерапията е, първо, съществуващият запек корпорално отново да се „втечни", за да излязат на показ аналогично и неосъзнатите съ</w:t>
        <w:softHyphen/>
        <w:t>държания. Запекът ни показва, че имаме затрудне</w:t>
        <w:softHyphen/>
        <w:t>ния с подаването и пускането, че задържаме както материални неща, така и неосъзнати съдържания и не искаме да ги пуснем да излязат на бял свят.</w:t>
      </w:r>
    </w:p>
    <w:p>
      <w:pPr>
        <w:pStyle w:val="Normal"/>
        <w:shd w:fill="FFFFFF" w:val="clear"/>
        <w:ind w:firstLine="720"/>
        <w:jc w:val="both"/>
        <w:rPr>
          <w:sz w:val="24"/>
          <w:szCs w:val="24"/>
        </w:rPr>
      </w:pPr>
      <w:r>
        <w:rPr>
          <w:color w:val="000000"/>
          <w:sz w:val="24"/>
          <w:szCs w:val="23"/>
          <w:lang w:val="bg-BG"/>
        </w:rPr>
        <w:t>Язвен колит се нарича онова възпаление на дебе</w:t>
        <w:softHyphen/>
        <w:t>лото черво, което започва акутно, хронифицира се и се придружава с болки в корема и кърваво-слузести диарии. В този случай народът пак доказва сво</w:t>
        <w:softHyphen/>
        <w:t>ите дълбоки психосоматични познания. Всички го познаваме - мазника, слузестото безгръбначно. Маз</w:t>
        <w:softHyphen/>
        <w:t>никът е готов да ближе нечий задник, за да спечели благоволение. За това обаче той трябва да пожер</w:t>
        <w:softHyphen/>
        <w:t>тва своята собствена личност, трябва да се отка</w:t>
        <w:softHyphen/>
        <w:t>же от своя собствен личен живот, за да живее живота на другиго (ближе ли човек някому задника, той заживява с него в симбиотично единение). Кръв и слуз са жизнени вещества, те са първични симво</w:t>
        <w:softHyphen/>
        <w:t>ли на живота. Митовете на някои първобитни народи разказват как всичко живо се е развило от ли</w:t>
        <w:softHyphen/>
        <w:t>гави субстанции. Кръв и слуз губи този, който се страхува да реализира своя собствен живот и своя</w:t>
        <w:softHyphen/>
        <w:t>та собствена личност. За да се живее собственият живот, обаче, е необходимо да се изгради собствена позиция по отношение на другия, с която пък се стига до известна самота (загуба на симбиозата). Болният от колит се страхува от това. От страх той лее кървава пот -.чрез червото. Чрез червото (и неосъзнато) той жертва символите на своя соб</w:t>
        <w:softHyphen/>
        <w:t>ствен живот: кръв и слуз. Може да му помогне само прозрението, че всеки човек сам поема отговорност за собствения си живот - в противен случай го губи.</w:t>
      </w:r>
    </w:p>
    <w:p>
      <w:pPr>
        <w:pStyle w:val="Normal"/>
        <w:shd w:fill="FFFFFF" w:val="clear"/>
        <w:ind w:firstLine="720"/>
        <w:jc w:val="center"/>
        <w:rPr>
          <w:i/>
          <w:i/>
          <w:iCs/>
          <w:sz w:val="24"/>
          <w:szCs w:val="24"/>
        </w:rPr>
      </w:pPr>
      <w:r>
        <w:rPr>
          <w:i/>
          <w:iCs/>
          <w:color w:val="000000"/>
          <w:sz w:val="24"/>
          <w:szCs w:val="35"/>
          <w:lang w:val="bg-BG"/>
        </w:rPr>
        <w:t>Задстомашна жлеза (панкреас)</w:t>
      </w:r>
    </w:p>
    <w:p>
      <w:pPr>
        <w:pStyle w:val="Normal"/>
        <w:shd w:fill="FFFFFF" w:val="clear"/>
        <w:ind w:firstLine="720"/>
        <w:jc w:val="both"/>
        <w:rPr>
          <w:sz w:val="24"/>
          <w:szCs w:val="24"/>
        </w:rPr>
      </w:pPr>
      <w:r>
        <w:rPr>
          <w:color w:val="000000"/>
          <w:sz w:val="24"/>
          <w:szCs w:val="23"/>
          <w:lang w:val="bg-BG"/>
        </w:rPr>
        <w:t>Към областта на храносмилането принадлежи и задстомашната жлеза, която има две основни функции. Екзокринната част произвежда съществените хра</w:t>
        <w:softHyphen/>
        <w:t>носмилателни сокове, чиято дейност безусловно носи агресивен характер. Ендокринната част на задстомашната жлеза, островните клетки, произвеж</w:t>
        <w:softHyphen/>
        <w:t>дат инсулина. Недостатъчната продукция на тези островни клетки води до разпространената карти</w:t>
        <w:softHyphen/>
        <w:t>на на заболяването диабет (захарна болест). Дума</w:t>
        <w:softHyphen/>
        <w:t xml:space="preserve">та „диабет" произхожда от гръцкия глагол </w:t>
      </w:r>
      <w:r>
        <w:rPr>
          <w:color w:val="000000"/>
          <w:sz w:val="24"/>
          <w:szCs w:val="23"/>
        </w:rPr>
        <w:t>diabeinein</w:t>
      </w:r>
      <w:r>
        <w:rPr>
          <w:color w:val="000000"/>
          <w:sz w:val="24"/>
          <w:szCs w:val="23"/>
          <w:lang w:val="bg-BG"/>
        </w:rPr>
        <w:t>, което значи прехвърлям и преминавам. Пър</w:t>
        <w:softHyphen/>
        <w:t>воначално наричали тази болест захарно разстройс</w:t>
        <w:softHyphen/>
        <w:t>тво. Ако си припомним описаната символика на хра</w:t>
        <w:softHyphen/>
        <w:t>ната в началото, можем свободно да преведем из</w:t>
        <w:softHyphen/>
        <w:t>раза захарно разстройство с любовно разстройст</w:t>
        <w:softHyphen/>
        <w:t>во. Диабетикът не може да асимилира (поради лип</w:t>
        <w:softHyphen/>
        <w:t>са на инсулин) захарта, поета с храната. Захарта пропада през него и той я отделя в урината. Замес</w:t>
        <w:softHyphen/>
        <w:t>тим ли само думата захар с думата любов, много точно очертаваме кръга проблеми на диабетика. Сладките неща са само заместител на други сладки желания, които съставляват сладкия живот. Зад желанието на диабетика да се наслаждава на сладки неща и същевременната му неспособност да асими</w:t>
        <w:softHyphen/>
        <w:t>лира захарта и да я поема в собствените си клет</w:t>
        <w:softHyphen/>
        <w:t>ки, се крие непризнатото желание за осъществява</w:t>
        <w:softHyphen/>
        <w:t>не в любовта, съчетано с неспособността да прие</w:t>
        <w:softHyphen/>
        <w:t>ма любов, да може изцяло да я допусне до себе си. Характерно е, че диабетикът трябва да живее от „ерзац храна" - от някакъв заместител за своите истински желания. Диабетът води до преокисляване (свръхоксидация) на цялото тяло чак до състояние на кома. Познаваме киселината като символ на аг</w:t>
        <w:softHyphen/>
        <w:t>ресията. Отново и отново срещаме тази поляр</w:t>
        <w:softHyphen/>
        <w:t>ност на любов и агресия, на захар и киселина (мито</w:t>
        <w:softHyphen/>
        <w:t>логично: Венера и Марс). Тялото ни учи: който не обича, става кисел. Или още по-недвусмислена формулировка: който не умее да се наслаждава, не е „сладък" и за околните!</w:t>
      </w:r>
    </w:p>
    <w:p>
      <w:pPr>
        <w:pStyle w:val="Normal"/>
        <w:shd w:fill="FFFFFF" w:val="clear"/>
        <w:ind w:firstLine="720"/>
        <w:jc w:val="both"/>
        <w:rPr>
          <w:sz w:val="24"/>
          <w:szCs w:val="24"/>
        </w:rPr>
      </w:pPr>
      <w:r>
        <w:rPr>
          <w:color w:val="000000"/>
          <w:sz w:val="24"/>
          <w:szCs w:val="23"/>
          <w:lang w:val="bg-BG"/>
        </w:rPr>
        <w:t>Любов може да приема само този, който може и да дарява любов, а диабетикът я отдава единст</w:t>
        <w:softHyphen/>
        <w:t>вено под формата на неасимилирана захар в урина</w:t>
        <w:softHyphen/>
        <w:t>та. Тъй като не може достатъчно да отдава себе си, захарта „пропада" през тялото му (захар в ури</w:t>
        <w:softHyphen/>
        <w:t>ната). Диабетикът иска любов (сладки неща), но не смее активно да се осъществява в тази сфера ("... наистина не ми е позволено нищо сладко!"). Той, все пак, продължава да копнее за това (... тъй мно</w:t>
        <w:softHyphen/>
        <w:t>го ми се иска, ама нали не бива!") - не може обаче да я получи, защото не се е научил сам да дава лю</w:t>
        <w:softHyphen/>
        <w:t>бов - и така любовта пропада в него. Той трябва да отделя захарта неусвоена. Е, как тогава да не се вкисва!</w:t>
      </w:r>
    </w:p>
    <w:p>
      <w:pPr>
        <w:pStyle w:val="Heading1"/>
        <w:rPr>
          <w:b w:val="false"/>
          <w:b w:val="false"/>
          <w:bCs w:val="false"/>
          <w:i/>
          <w:i/>
          <w:iCs/>
          <w:sz w:val="24"/>
          <w:szCs w:val="24"/>
          <w:lang w:val="en-US"/>
        </w:rPr>
      </w:pPr>
      <w:r>
        <w:rPr>
          <w:b w:val="false"/>
          <w:bCs w:val="false"/>
          <w:i/>
          <w:iCs/>
          <w:sz w:val="24"/>
        </w:rPr>
        <w:t>Черният дроб</w:t>
      </w:r>
    </w:p>
    <w:p>
      <w:pPr>
        <w:pStyle w:val="Normal"/>
        <w:shd w:fill="FFFFFF" w:val="clear"/>
        <w:ind w:firstLine="720"/>
        <w:jc w:val="both"/>
        <w:rPr>
          <w:sz w:val="24"/>
          <w:szCs w:val="24"/>
        </w:rPr>
      </w:pPr>
      <w:r>
        <w:rPr>
          <w:color w:val="000000"/>
          <w:sz w:val="24"/>
          <w:szCs w:val="23"/>
          <w:lang w:val="bg-BG"/>
        </w:rPr>
        <w:t>Няма да е лесно да разгледаме черния дроб, това е орган с извънредно многостранни функции. Той е един от най-големите органи в човешкото тяло, който играе незаменима роля в обмяната на вещес</w:t>
        <w:softHyphen/>
        <w:t>твата, или - образно казано - представлява лабора</w:t>
        <w:softHyphen/>
        <w:t>торията на човека.</w:t>
      </w:r>
    </w:p>
    <w:p>
      <w:pPr>
        <w:pStyle w:val="Normal"/>
        <w:shd w:fill="FFFFFF" w:val="clear"/>
        <w:ind w:firstLine="720"/>
        <w:jc w:val="both"/>
        <w:rPr>
          <w:sz w:val="24"/>
          <w:szCs w:val="24"/>
        </w:rPr>
      </w:pPr>
      <w:r>
        <w:rPr>
          <w:color w:val="000000"/>
          <w:sz w:val="24"/>
          <w:szCs w:val="23"/>
          <w:lang w:val="bg-BG"/>
        </w:rPr>
        <w:t>Да скицираме накратко основните му функции:</w:t>
      </w:r>
    </w:p>
    <w:p>
      <w:pPr>
        <w:pStyle w:val="Normal"/>
        <w:shd w:fill="FFFFFF" w:val="clear"/>
        <w:ind w:firstLine="720"/>
        <w:jc w:val="both"/>
        <w:rPr>
          <w:sz w:val="24"/>
          <w:szCs w:val="24"/>
        </w:rPr>
      </w:pPr>
      <w:r>
        <w:rPr>
          <w:b/>
          <w:bCs/>
          <w:color w:val="000000"/>
          <w:sz w:val="24"/>
          <w:szCs w:val="23"/>
          <w:lang w:val="bg-BG"/>
        </w:rPr>
        <w:t>1.</w:t>
      </w:r>
      <w:r>
        <w:rPr>
          <w:color w:val="000000"/>
          <w:sz w:val="24"/>
          <w:szCs w:val="23"/>
          <w:lang w:val="bg-BG"/>
        </w:rPr>
        <w:t xml:space="preserve">  </w:t>
      </w:r>
      <w:r>
        <w:rPr>
          <w:b/>
          <w:bCs/>
          <w:color w:val="000000"/>
          <w:sz w:val="24"/>
          <w:szCs w:val="23"/>
          <w:lang w:val="bg-BG"/>
        </w:rPr>
        <w:t xml:space="preserve">Натрупване на енергия. </w:t>
      </w:r>
      <w:r>
        <w:rPr>
          <w:color w:val="000000"/>
          <w:sz w:val="24"/>
          <w:szCs w:val="23"/>
          <w:lang w:val="bg-BG"/>
        </w:rPr>
        <w:t>Черният дроб образу</w:t>
        <w:softHyphen/>
        <w:t>ва гликоген (скорбяла) и го складира (за около петстотин килокалории). Освен това, поети</w:t>
        <w:softHyphen/>
        <w:t>те въглехидрати тук се преработват в мазни</w:t>
        <w:softHyphen/>
        <w:t>ни и се складират в мастните депа на тялото.</w:t>
      </w:r>
    </w:p>
    <w:p>
      <w:pPr>
        <w:pStyle w:val="Normal"/>
        <w:shd w:fill="FFFFFF" w:val="clear"/>
        <w:ind w:firstLine="720"/>
        <w:jc w:val="both"/>
        <w:rPr>
          <w:sz w:val="24"/>
          <w:szCs w:val="24"/>
        </w:rPr>
      </w:pPr>
      <w:r>
        <w:rPr>
          <w:b/>
          <w:bCs/>
          <w:color w:val="000000"/>
          <w:sz w:val="24"/>
          <w:szCs w:val="23"/>
          <w:lang w:val="bg-BG"/>
        </w:rPr>
        <w:t>2.</w:t>
      </w:r>
      <w:r>
        <w:rPr>
          <w:color w:val="000000"/>
          <w:sz w:val="24"/>
          <w:szCs w:val="23"/>
          <w:lang w:val="bg-BG"/>
        </w:rPr>
        <w:t xml:space="preserve">  </w:t>
      </w:r>
      <w:r>
        <w:rPr>
          <w:b/>
          <w:bCs/>
          <w:color w:val="000000"/>
          <w:sz w:val="24"/>
          <w:szCs w:val="23"/>
          <w:lang w:val="bg-BG"/>
        </w:rPr>
        <w:t xml:space="preserve">Производство на енергия. </w:t>
      </w:r>
      <w:r>
        <w:rPr>
          <w:color w:val="000000"/>
          <w:sz w:val="24"/>
          <w:szCs w:val="23"/>
          <w:lang w:val="bg-BG"/>
        </w:rPr>
        <w:t>От поетите с хра</w:t>
        <w:softHyphen/>
        <w:t>ната аминокиселини и мастни съставки черни</w:t>
        <w:softHyphen/>
        <w:t>ят дроб образува гликоза (= енергия). Всички мазнини достигат до черния дроб и в него мо</w:t>
        <w:softHyphen/>
        <w:t>гат да бъдат използвани за изгаряне, за получа</w:t>
        <w:softHyphen/>
        <w:t>ване на енергия.</w:t>
      </w:r>
    </w:p>
    <w:p>
      <w:pPr>
        <w:pStyle w:val="Normal"/>
        <w:shd w:fill="FFFFFF" w:val="clear"/>
        <w:ind w:firstLine="720"/>
        <w:jc w:val="both"/>
        <w:rPr>
          <w:sz w:val="24"/>
          <w:szCs w:val="24"/>
        </w:rPr>
      </w:pPr>
      <w:r>
        <w:rPr>
          <w:b/>
          <w:bCs/>
          <w:color w:val="000000"/>
          <w:sz w:val="24"/>
          <w:szCs w:val="23"/>
          <w:lang w:val="bg-BG"/>
        </w:rPr>
        <w:t>3.</w:t>
      </w:r>
      <w:r>
        <w:rPr>
          <w:color w:val="000000"/>
          <w:sz w:val="24"/>
          <w:szCs w:val="23"/>
          <w:lang w:val="bg-BG"/>
        </w:rPr>
        <w:t xml:space="preserve">  </w:t>
      </w:r>
      <w:r>
        <w:rPr>
          <w:b/>
          <w:bCs/>
          <w:color w:val="000000"/>
          <w:sz w:val="24"/>
          <w:szCs w:val="23"/>
          <w:lang w:val="bg-BG"/>
        </w:rPr>
        <w:t xml:space="preserve">Обмяна на белтъчини. </w:t>
      </w:r>
      <w:r>
        <w:rPr>
          <w:color w:val="000000"/>
          <w:sz w:val="24"/>
          <w:szCs w:val="23"/>
          <w:lang w:val="bg-BG"/>
        </w:rPr>
        <w:t>Черният дроб е свърз</w:t>
        <w:softHyphen/>
        <w:t>ващото звено между белтъчините (протеин) от животинското и растителното царство, откъ</w:t>
        <w:softHyphen/>
        <w:t>дето идва нашата храна, и белтъчините на чо</w:t>
        <w:softHyphen/>
        <w:t>века. Белтъчините на всеки биологичен вид са напълно различни, но градивните им съставки -аминокиселините - са универсални (сравнение: различните индивидуални типове къщи - белтъ</w:t>
        <w:softHyphen/>
        <w:t>чините - са изградени от еднакви тухли - ами</w:t>
        <w:softHyphen/>
        <w:t>нокиселините). Индивидуалното различие на бел</w:t>
        <w:softHyphen/>
        <w:t>тъчините от растителен, животински и човеш</w:t>
        <w:softHyphen/>
        <w:t>ки произход се състои в различните модели на подреждане на аминокиселините; последовател</w:t>
        <w:softHyphen/>
        <w:t>ността на аминокиселините е кодирана в ДНК.</w:t>
      </w:r>
    </w:p>
    <w:p>
      <w:pPr>
        <w:pStyle w:val="Normal"/>
        <w:shd w:fill="FFFFFF" w:val="clear"/>
        <w:ind w:firstLine="720"/>
        <w:jc w:val="both"/>
        <w:rPr>
          <w:sz w:val="24"/>
          <w:szCs w:val="24"/>
        </w:rPr>
      </w:pPr>
      <w:r>
        <w:rPr>
          <w:b/>
          <w:bCs/>
          <w:color w:val="000000"/>
          <w:sz w:val="24"/>
          <w:szCs w:val="23"/>
          <w:lang w:val="bg-BG"/>
        </w:rPr>
        <w:t>4.</w:t>
      </w:r>
      <w:r>
        <w:rPr>
          <w:color w:val="000000"/>
          <w:sz w:val="24"/>
          <w:szCs w:val="23"/>
          <w:lang w:val="bg-BG"/>
        </w:rPr>
        <w:t xml:space="preserve">  </w:t>
      </w:r>
      <w:r>
        <w:rPr>
          <w:b/>
          <w:bCs/>
          <w:color w:val="000000"/>
          <w:sz w:val="24"/>
          <w:szCs w:val="23"/>
          <w:lang w:val="bg-BG"/>
        </w:rPr>
        <w:t xml:space="preserve">Обезвреждане на отрови. </w:t>
      </w:r>
      <w:r>
        <w:rPr>
          <w:color w:val="000000"/>
          <w:sz w:val="24"/>
          <w:szCs w:val="23"/>
          <w:lang w:val="bg-BG"/>
        </w:rPr>
        <w:t>Отрови както от собственото тяло, така и от външен произход се дезактивират в черния дроб и се трансфор</w:t>
        <w:softHyphen/>
        <w:t>мират във водоразтворими, за да могат след това да се отделят посредством жлъчката или бъбреците. Освен това билирубинът (от</w:t>
        <w:softHyphen/>
        <w:t>падъчен продукт от червения оцветител на кръвта - хемоглобина) трябва да се преобразу</w:t>
        <w:softHyphen/>
        <w:t>ва в черния дроб, за да може да бъде отделян. Нарушаването на този процес води до жълте</w:t>
        <w:softHyphen/>
        <w:t>ница. Най-после черният дроб синтезира урина</w:t>
        <w:softHyphen/>
        <w:t>та, която се отделя през бъбреците. Дотук приключваме с краткия обзор на най-важните функции на толкова многостранно действащия черен дроб. Да започнем нашето символично превръ</w:t>
        <w:softHyphen/>
        <w:t>щане от последната спомената функция - обезвреждането на токсини. Способността на черния дроб да обезврежда отрови предполага наличието на способ</w:t>
        <w:softHyphen/>
        <w:t>ност за различаване и преценка, защото който не може да прави разлика между това кое е отровно и кое не, не би могъл да обезврежда отрови. Смуще</w:t>
        <w:softHyphen/>
        <w:t>нията и заболяванията на черния дроб навеждат на извода за проблеми с преценяването и оценяването, насочват към погрешна преценка за полезно или вредно (храна или отрова?). Докато функционира преценката кое е полезно и колко от него човек може да преработва и смила, никога не се прекалява. Черният дроб винаги заболява от прекомерно коли</w:t>
        <w:softHyphen/>
        <w:t>чество: премного мазнини, премного ядене, премного алкохол, премного медикаменти и т. н. Болният че</w:t>
        <w:softHyphen/>
        <w:t>рен дроб показва, че човек поема премного от нещо, което надхвърля неговия капацитет за преработка, показва липсата на мярка, прекомерни желания за ек</w:t>
        <w:softHyphen/>
        <w:t>спанзия и твърде високи идеали.</w:t>
      </w:r>
    </w:p>
    <w:p>
      <w:pPr>
        <w:pStyle w:val="Normal"/>
        <w:shd w:fill="FFFFFF" w:val="clear"/>
        <w:ind w:firstLine="720"/>
        <w:jc w:val="both"/>
        <w:rPr>
          <w:sz w:val="24"/>
          <w:szCs w:val="24"/>
        </w:rPr>
      </w:pPr>
      <w:r>
        <w:rPr>
          <w:color w:val="000000"/>
          <w:sz w:val="24"/>
          <w:szCs w:val="23"/>
          <w:lang w:val="bg-BG"/>
        </w:rPr>
        <w:t>Черният дроб е доставчик на енергия. Заболели</w:t>
        <w:softHyphen/>
        <w:t>ят от черен дроб обаче губи тъкмо тази енергия и жизнена сила. Той губи своята потенция, губи жела</w:t>
        <w:softHyphen/>
        <w:t>нието си за ядене и пиене. Губи желание във всички сфери, които са свързани с жизнени изяви. По този начин симптомът коригира и компенсира проблема, който се нарича: премного. Това е телесната реак</w:t>
        <w:softHyphen/>
        <w:t>ция на прекомерността и манията за величие и тя ни учи да се откажем от премногото. По време на болестта пациентът се приучва към ограничение, спокойствие и лишение (секс, ядене, пиене). Най-ясно виждаме този процес при хепатита.</w:t>
      </w:r>
    </w:p>
    <w:p>
      <w:pPr>
        <w:pStyle w:val="Normal"/>
        <w:shd w:fill="FFFFFF" w:val="clear"/>
        <w:ind w:firstLine="720"/>
        <w:jc w:val="both"/>
        <w:rPr>
          <w:sz w:val="24"/>
          <w:szCs w:val="24"/>
        </w:rPr>
      </w:pPr>
      <w:r>
        <w:rPr>
          <w:color w:val="000000"/>
          <w:sz w:val="24"/>
          <w:szCs w:val="23"/>
          <w:lang w:val="bg-BG"/>
        </w:rPr>
        <w:t>Освен това черният дроб има пряко символично отношение към мирогледни и религиозни сфери. Уста</w:t>
        <w:softHyphen/>
        <w:t>новяването на произхода на подобно съответствие за някои хора може би съвсем няма да е лесно. Бел</w:t>
        <w:softHyphen/>
        <w:t>тъчините са строителният материал на живота. От растителните и животинските мазнини в храна</w:t>
        <w:softHyphen/>
        <w:t>та черният дроб изгражда човешките белтъчни, като променя пространственото подреждане на аминокиселините (модели). С други думи, като запаз</w:t>
        <w:softHyphen/>
        <w:t>ва отделните тухли (аминокиселини) черният дроб променя пространствената структура и по този на</w:t>
        <w:softHyphen/>
        <w:t>чин постига качествен или еволюционен скок от рас</w:t>
        <w:softHyphen/>
        <w:t>тителното и животинското царство към човешко</w:t>
        <w:softHyphen/>
        <w:t>то. Въпреки еволюционната крачка идентичността на строителните тухли, които поддържат връзката с произхода се запазва. Синтезът на белтъчини е съ</w:t>
        <w:softHyphen/>
        <w:t>вършено микрокосмическо отражение на това, което в макрокосмоса наричаме еволюция. Чрез размества</w:t>
        <w:softHyphen/>
        <w:t>не и изменение на качествения модел от едни и същи „първоначални строителни тухли" се създава безкрай</w:t>
        <w:softHyphen/>
        <w:t>но количество форми. Поради неизменността на „материала", винаги всичко остава свързано едно с друго, затова мъдреците учат, че всичко е в едно и едното е във всичко (</w:t>
      </w:r>
      <w:r>
        <w:rPr>
          <w:color w:val="000000"/>
          <w:sz w:val="24"/>
          <w:szCs w:val="23"/>
        </w:rPr>
        <w:t>pars pro toto).</w:t>
      </w:r>
    </w:p>
    <w:p>
      <w:pPr>
        <w:pStyle w:val="Normal"/>
        <w:shd w:fill="FFFFFF" w:val="clear"/>
        <w:ind w:firstLine="720"/>
        <w:jc w:val="both"/>
        <w:rPr>
          <w:sz w:val="24"/>
          <w:szCs w:val="24"/>
        </w:rPr>
      </w:pPr>
      <w:r>
        <w:rPr>
          <w:color w:val="000000"/>
          <w:sz w:val="24"/>
          <w:szCs w:val="23"/>
          <w:lang w:val="bg-BG"/>
        </w:rPr>
        <w:t xml:space="preserve">Друг израз за това разбиране е </w:t>
      </w:r>
      <w:r>
        <w:rPr>
          <w:color w:val="000000"/>
          <w:sz w:val="24"/>
          <w:szCs w:val="23"/>
        </w:rPr>
        <w:t>religio</w:t>
      </w:r>
      <w:r>
        <w:rPr>
          <w:color w:val="000000"/>
          <w:sz w:val="24"/>
          <w:szCs w:val="23"/>
          <w:lang w:val="bg-BG"/>
        </w:rPr>
        <w:t xml:space="preserve"> буквално „обратна връзка". Религията търси обратната връз</w:t>
        <w:softHyphen/>
        <w:t>ка с първопричината, с изходната точка, с единст</w:t>
        <w:softHyphen/>
        <w:t>вото и я намира, защото многообразието, което ни отделя от единството, в края на краищата е само една илюзия (мая) - тя се осъществява единствено чрез играта на различното подреждане (модел) на еднакво съществуващото. Поради това пътя назад може да намери само онзи, който прозре илюзията на различните форми. Множеството и единството - в това поле на напрежение работи черният дроб.</w:t>
      </w:r>
    </w:p>
    <w:p>
      <w:pPr>
        <w:pStyle w:val="Normal"/>
        <w:shd w:fill="FFFFFF" w:val="clear"/>
        <w:ind w:firstLine="720"/>
        <w:jc w:val="both"/>
        <w:rPr>
          <w:sz w:val="24"/>
          <w:szCs w:val="24"/>
        </w:rPr>
      </w:pPr>
      <w:r>
        <w:rPr>
          <w:i/>
          <w:iCs/>
          <w:color w:val="000000"/>
          <w:sz w:val="24"/>
          <w:szCs w:val="36"/>
          <w:lang w:val="bg-BG"/>
        </w:rPr>
        <w:t>Заболявания на черния дроб</w:t>
      </w:r>
    </w:p>
    <w:p>
      <w:pPr>
        <w:pStyle w:val="Normal"/>
        <w:shd w:fill="FFFFFF" w:val="clear"/>
        <w:ind w:firstLine="720"/>
        <w:jc w:val="both"/>
        <w:rPr>
          <w:sz w:val="24"/>
          <w:szCs w:val="24"/>
        </w:rPr>
      </w:pPr>
      <w:r>
        <w:rPr>
          <w:color w:val="000000"/>
          <w:sz w:val="24"/>
          <w:szCs w:val="22"/>
          <w:lang w:val="bg-BG"/>
        </w:rPr>
        <w:t>Който има болен черен дроб би трябвало да си постави следните въпроси:</w:t>
      </w:r>
    </w:p>
    <w:p>
      <w:pPr>
        <w:pStyle w:val="Normal"/>
        <w:shd w:fill="FFFFFF" w:val="clear"/>
        <w:ind w:firstLine="720"/>
        <w:jc w:val="both"/>
        <w:rPr>
          <w:sz w:val="24"/>
          <w:szCs w:val="24"/>
        </w:rPr>
      </w:pPr>
      <w:r>
        <w:rPr>
          <w:color w:val="000000"/>
          <w:sz w:val="24"/>
          <w:szCs w:val="22"/>
          <w:lang w:val="bg-BG"/>
        </w:rPr>
        <w:t>1.  В кои сфери съм загубил способността за правилна преценка и оценка?</w:t>
      </w:r>
    </w:p>
    <w:p>
      <w:pPr>
        <w:pStyle w:val="Normal"/>
        <w:shd w:fill="FFFFFF" w:val="clear"/>
        <w:ind w:firstLine="720"/>
        <w:jc w:val="both"/>
        <w:rPr>
          <w:sz w:val="24"/>
          <w:szCs w:val="24"/>
        </w:rPr>
      </w:pPr>
      <w:r>
        <w:rPr>
          <w:color w:val="000000"/>
          <w:sz w:val="24"/>
          <w:szCs w:val="22"/>
          <w:lang w:val="bg-BG"/>
        </w:rPr>
        <w:t>2.  Къде не мога вече да правя разлива между това, което ми понася, и онова, което е „отровно" за мен?</w:t>
      </w:r>
    </w:p>
    <w:p>
      <w:pPr>
        <w:pStyle w:val="Normal"/>
        <w:shd w:fill="FFFFFF" w:val="clear"/>
        <w:ind w:firstLine="720"/>
        <w:jc w:val="both"/>
        <w:rPr>
          <w:sz w:val="24"/>
          <w:szCs w:val="24"/>
        </w:rPr>
      </w:pPr>
      <w:r>
        <w:rPr>
          <w:color w:val="000000"/>
          <w:sz w:val="24"/>
          <w:szCs w:val="22"/>
          <w:lang w:val="bg-BG"/>
        </w:rPr>
        <w:t>3.  В какво превалявам, в коя област искам твърде много (мания за величие), къде се разпростирам в безмерното?</w:t>
      </w:r>
    </w:p>
    <w:p>
      <w:pPr>
        <w:pStyle w:val="Normal"/>
        <w:shd w:fill="FFFFFF" w:val="clear"/>
        <w:ind w:firstLine="720"/>
        <w:jc w:val="both"/>
        <w:rPr>
          <w:sz w:val="24"/>
          <w:szCs w:val="24"/>
        </w:rPr>
      </w:pPr>
      <w:r>
        <w:rPr>
          <w:color w:val="000000"/>
          <w:sz w:val="24"/>
          <w:szCs w:val="22"/>
          <w:lang w:val="bg-BG"/>
        </w:rPr>
        <w:t xml:space="preserve">4.  Интересувам ли се от сферата на </w:t>
      </w:r>
      <w:r>
        <w:rPr>
          <w:color w:val="000000"/>
          <w:sz w:val="24"/>
          <w:szCs w:val="22"/>
        </w:rPr>
        <w:t xml:space="preserve">religio, </w:t>
      </w:r>
      <w:r>
        <w:rPr>
          <w:color w:val="000000"/>
          <w:sz w:val="24"/>
          <w:szCs w:val="22"/>
          <w:lang w:val="bg-BG"/>
        </w:rPr>
        <w:t>от мо</w:t>
        <w:softHyphen/>
        <w:t>ята обратна връзка с първопричината, или множеството ми пречи да погледна и към единично</w:t>
        <w:softHyphen/>
        <w:t>то. Не достигат ли мирогледните теми в моя живот?</w:t>
      </w:r>
    </w:p>
    <w:p>
      <w:pPr>
        <w:pStyle w:val="Normal"/>
        <w:shd w:fill="FFFFFF" w:val="clear"/>
        <w:ind w:firstLine="720"/>
        <w:jc w:val="both"/>
        <w:rPr>
          <w:sz w:val="24"/>
          <w:szCs w:val="24"/>
        </w:rPr>
      </w:pPr>
      <w:r>
        <w:rPr>
          <w:color w:val="000000"/>
          <w:sz w:val="24"/>
          <w:szCs w:val="22"/>
          <w:lang w:val="bg-BG"/>
        </w:rPr>
        <w:t>5.  Липсва ли ми доверие?</w:t>
      </w:r>
    </w:p>
    <w:p>
      <w:pPr>
        <w:pStyle w:val="Heading1"/>
        <w:rPr>
          <w:b w:val="false"/>
          <w:b w:val="false"/>
          <w:bCs w:val="false"/>
          <w:i/>
          <w:i/>
          <w:iCs/>
          <w:sz w:val="24"/>
          <w:szCs w:val="24"/>
        </w:rPr>
      </w:pPr>
      <w:r>
        <w:rPr>
          <w:b w:val="false"/>
          <w:bCs w:val="false"/>
          <w:i/>
          <w:iCs/>
          <w:sz w:val="24"/>
        </w:rPr>
        <w:t>Жлъчен мехур</w:t>
      </w:r>
    </w:p>
    <w:p>
      <w:pPr>
        <w:pStyle w:val="Normal"/>
        <w:shd w:fill="FFFFFF" w:val="clear"/>
        <w:ind w:firstLine="720"/>
        <w:jc w:val="both"/>
        <w:rPr>
          <w:sz w:val="24"/>
          <w:szCs w:val="24"/>
        </w:rPr>
      </w:pPr>
      <w:r>
        <w:rPr>
          <w:color w:val="000000"/>
          <w:sz w:val="24"/>
          <w:szCs w:val="23"/>
          <w:lang w:val="bg-BG"/>
        </w:rPr>
        <w:t>Жлъчният мехур събира произведената от черния дроб жлъчка. Жлъчката обаче не може да се включи в храносмилането, ако жлъчните канали са запушени от камъни, както често става. От разговорния език знаем, че жлъчната течност съответства на агресията.</w:t>
      </w:r>
    </w:p>
    <w:p>
      <w:pPr>
        <w:pStyle w:val="Normal"/>
        <w:shd w:fill="FFFFFF" w:val="clear"/>
        <w:ind w:firstLine="720"/>
        <w:jc w:val="both"/>
        <w:rPr>
          <w:sz w:val="24"/>
          <w:szCs w:val="24"/>
        </w:rPr>
      </w:pPr>
      <w:r>
        <w:rPr>
          <w:color w:val="000000"/>
          <w:sz w:val="24"/>
          <w:szCs w:val="23"/>
          <w:lang w:val="bg-BG"/>
        </w:rPr>
        <w:t>Казваме за някои хора: бълват жупел и жлъч; на сърце им - жлъчка и отрова. „Холерикът" дори носи името на тази жлъчна, заприщена агресия.</w:t>
      </w:r>
    </w:p>
    <w:p>
      <w:pPr>
        <w:pStyle w:val="Normal"/>
        <w:shd w:fill="FFFFFF" w:val="clear"/>
        <w:ind w:firstLine="720"/>
        <w:jc w:val="both"/>
        <w:rPr>
          <w:sz w:val="24"/>
          <w:szCs w:val="24"/>
        </w:rPr>
      </w:pPr>
      <w:r>
        <w:rPr>
          <w:color w:val="000000"/>
          <w:sz w:val="24"/>
          <w:szCs w:val="23"/>
          <w:lang w:val="bg-BG"/>
        </w:rPr>
        <w:t>Прави впечатление, че камъни в жлъчката се сре</w:t>
        <w:softHyphen/>
        <w:t>щат по-често у жени, докато, напротив, камъните в бъбреците са по-обичайни при мъжете. Освен това камъни в жлъчката са значително по-чести при жените с деца, отколкото при нераждалите. Тези статистически данни може би могат да улес</w:t>
        <w:softHyphen/>
        <w:t>нят малко нашето тълкуване. Енергията иска да тече. Възпрепятства ли се потокът на енергията, стига се до нейния застой. Не намери ли заприщената енергия по-продължително време никакъв отток, тя проявява тенденция да се засилва и натруп</w:t>
        <w:softHyphen/>
        <w:t>ва. Отлагания и образуване на камъни в тялото ви</w:t>
        <w:softHyphen/>
        <w:t>наги е израз на коагулирана енергия. Камъните в жлъчката са вкаменена агресия. (Енергия и агресия са почти идентични понятия. Би трябвало да е ясно, че думи, като например агресия, за нас нямат никакъв негативен нюанс. Агресията ни е тъй наложително необходима, както жлъчката или зъбите.)</w:t>
      </w:r>
    </w:p>
    <w:p>
      <w:pPr>
        <w:pStyle w:val="Normal"/>
        <w:shd w:fill="FFFFFF" w:val="clear"/>
        <w:ind w:firstLine="720"/>
        <w:jc w:val="both"/>
        <w:rPr>
          <w:sz w:val="24"/>
          <w:szCs w:val="24"/>
        </w:rPr>
      </w:pPr>
      <w:r>
        <w:rPr>
          <w:color w:val="000000"/>
          <w:sz w:val="24"/>
          <w:szCs w:val="23"/>
          <w:lang w:val="bg-BG"/>
        </w:rPr>
        <w:t>Поради това честотата на камъните в жлъчка</w:t>
        <w:softHyphen/>
        <w:t>та не изненадва особено при омъжени жени със се</w:t>
        <w:softHyphen/>
        <w:t>мейство. Тези жени изживяват семейството си като структура, която им пречи да оставят своя</w:t>
        <w:softHyphen/>
        <w:t>та енергия и агресия да текат по собствени закони. Те изживяват семейните ситуации като прину</w:t>
        <w:softHyphen/>
        <w:t>да, от която не се решават да се освободят - енер</w:t>
        <w:softHyphen/>
        <w:t>гиите коагулират и се вкаменяват. В коликите пациентът е принуден да наваксва всичко, за което преди това не е намирал смелост. С твърде много движения и викове доста от потисканата енергия отново протича. Болестта ни прави честни!</w:t>
      </w:r>
    </w:p>
    <w:p>
      <w:pPr>
        <w:pStyle w:val="Heading1"/>
        <w:jc w:val="center"/>
        <w:rPr>
          <w:b w:val="false"/>
          <w:b w:val="false"/>
          <w:bCs w:val="false"/>
          <w:i/>
          <w:i/>
          <w:iCs/>
          <w:sz w:val="24"/>
          <w:szCs w:val="36"/>
        </w:rPr>
      </w:pPr>
      <w:r>
        <w:rPr>
          <w:b w:val="false"/>
          <w:bCs w:val="false"/>
          <w:i/>
          <w:iCs/>
          <w:sz w:val="24"/>
          <w:szCs w:val="36"/>
        </w:rPr>
        <w:t>Неврогенна анорексия</w:t>
      </w:r>
    </w:p>
    <w:p>
      <w:pPr>
        <w:pStyle w:val="Normal"/>
        <w:shd w:fill="FFFFFF" w:val="clear"/>
        <w:ind w:firstLine="720"/>
        <w:jc w:val="both"/>
        <w:rPr>
          <w:sz w:val="24"/>
          <w:szCs w:val="24"/>
        </w:rPr>
      </w:pPr>
      <w:r>
        <w:rPr>
          <w:color w:val="000000"/>
          <w:sz w:val="24"/>
          <w:szCs w:val="23"/>
          <w:lang w:val="bg-BG"/>
        </w:rPr>
        <w:t>Искаме да завършим главата за храносмилането с една класическа психосоматична болест, която дължи своя чар на смесица от опасност и оригинал</w:t>
        <w:softHyphen/>
        <w:t>ност.(във всеки случай двадесет процента от всички пациенти все още умират от нея!): неврогенна анорексия. При неврогенната анорексия особено оче</w:t>
        <w:softHyphen/>
        <w:t>видно излизат на показ вицът и иронията, каквито се съдържат във всяка болест. Човек отказва да яде, защото няма желание за това, и умира, без да е развил чувството, че е болен. Това е върхът! Близки и лекари на такива пациенти обикновено срещат много повече трудности да демонстрират разбира</w:t>
        <w:softHyphen/>
        <w:t>не към тях. Всички те най-често усилено се ста</w:t>
        <w:softHyphen/>
        <w:t>раят да убедят пациента в предимството на яде</w:t>
        <w:softHyphen/>
        <w:t>нето и на живота, а любовта им към ближния се разгаря и ги насочва към клиничното принудително хранене. (Който не може да изпита наслада от толкова много комизъм, просто е лош зрител в големия световен театър!)</w:t>
      </w:r>
    </w:p>
    <w:p>
      <w:pPr>
        <w:pStyle w:val="Normal"/>
        <w:shd w:fill="FFFFFF" w:val="clear"/>
        <w:ind w:firstLine="720"/>
        <w:jc w:val="both"/>
        <w:rPr>
          <w:sz w:val="24"/>
          <w:szCs w:val="24"/>
        </w:rPr>
      </w:pPr>
      <w:r>
        <w:rPr>
          <w:color w:val="000000"/>
          <w:sz w:val="24"/>
          <w:szCs w:val="23"/>
          <w:lang w:val="bg-BG"/>
        </w:rPr>
        <w:t>Неврогенна анорексия срещаме почти изключително у пациентки. Тя е типично женска болест. Пациентките, най-често в пубертета, правят впе</w:t>
        <w:softHyphen/>
        <w:t>чатление със своеобразни навици за хранене, по-скоро „антинавици за хранене". Те отказват да поемат храна, което - отчасти съзнателно, отчасти несъз</w:t>
        <w:softHyphen/>
        <w:t>нателно - се мотивира с желанието да останат стройни.</w:t>
      </w:r>
    </w:p>
    <w:p>
      <w:pPr>
        <w:pStyle w:val="Normal"/>
        <w:shd w:fill="FFFFFF" w:val="clear"/>
        <w:ind w:firstLine="720"/>
        <w:jc w:val="both"/>
        <w:rPr>
          <w:sz w:val="24"/>
          <w:szCs w:val="24"/>
        </w:rPr>
      </w:pPr>
      <w:r>
        <w:rPr>
          <w:color w:val="000000"/>
          <w:sz w:val="24"/>
          <w:szCs w:val="23"/>
          <w:lang w:val="bg-BG"/>
        </w:rPr>
        <w:t>Категоричният отказ да хапнат нещо междувременно се обръща в своята противоположност: Ко</w:t>
        <w:softHyphen/>
        <w:t>гато са сами и не ги наблюдават или няма кой да ги види, те започват да се тъпчат с огромни количества храна. Нощем опразват хладилника и излапват всичко, каквото намерят в него. Само че те не искат да задържат храната в себе си и полагат гри</w:t>
        <w:softHyphen/>
        <w:t>жи да повърнат всичко. Измислят всевъзможни трикове да заблудят околните, загрижени за техни</w:t>
        <w:softHyphen/>
        <w:t>те навици на хранене. Обикновено е изключително трудно да се добие ясна представа какво наистина яде и какво не яде болната от неврогенна анорексия, кога задоволява жестокия си глад и кога не.</w:t>
      </w:r>
    </w:p>
    <w:p>
      <w:pPr>
        <w:pStyle w:val="Normal"/>
        <w:shd w:fill="FFFFFF" w:val="clear"/>
        <w:ind w:firstLine="720"/>
        <w:jc w:val="both"/>
        <w:rPr>
          <w:sz w:val="24"/>
          <w:szCs w:val="24"/>
        </w:rPr>
      </w:pPr>
      <w:r>
        <w:rPr>
          <w:color w:val="000000"/>
          <w:sz w:val="24"/>
          <w:szCs w:val="23"/>
          <w:lang w:val="bg-BG"/>
        </w:rPr>
        <w:t>Дори когато тези пациентки понякога ядат, те предпочитат неща, които едва ли заслужават да се наричат „храна": лимони, зелени ябълки, кисели сала</w:t>
        <w:softHyphen/>
        <w:t>ти, следователно нещо с ниска хранителна стой</w:t>
        <w:softHyphen/>
        <w:t>ност и калоричност. Обикновено допълнително из</w:t>
        <w:softHyphen/>
        <w:t>ползват слабителни средства, за да се отърват въз</w:t>
        <w:softHyphen/>
        <w:t>можно най-бързо и сигурно от малкото или нищото, което са поели. Те настояват също за много движе</w:t>
        <w:softHyphen/>
        <w:t>ние. Правят дълги разходки, за да стопят сланина</w:t>
        <w:softHyphen/>
        <w:t>та, каквато никога не са наслоявали. Това наистина е учудващо при общото състояние на пациентките, често загубили твърде много сили. Прави впечатле</w:t>
        <w:softHyphen/>
        <w:t>ние и свръхголемият алтруизъм на тези пациентки, който често дори достига връхната си точка в удо</w:t>
        <w:softHyphen/>
        <w:t>волствието и големите грижи, които влагат, за да готвят за други хора. Те нямат нищо против да готвят за околните, да ги гощават и да ги наблюдават по време на яденето, стига само да не тряб</w:t>
        <w:softHyphen/>
        <w:t>ва да ядат заедно с тях. Иначе имат подчертана склонност към самота и на драго сърце се оттег</w:t>
        <w:softHyphen/>
        <w:t>лят. Често пъти пациентки с неврогенна анорексия нямат менструация, но почти непременно имат проблеми и смущения в тази област.</w:t>
      </w:r>
    </w:p>
    <w:p>
      <w:pPr>
        <w:pStyle w:val="Normal"/>
        <w:shd w:fill="FFFFFF" w:val="clear"/>
        <w:ind w:firstLine="720"/>
        <w:jc w:val="both"/>
        <w:rPr>
          <w:sz w:val="24"/>
          <w:szCs w:val="24"/>
        </w:rPr>
      </w:pPr>
      <w:r>
        <w:rPr>
          <w:color w:val="000000"/>
          <w:sz w:val="24"/>
          <w:szCs w:val="23"/>
          <w:lang w:val="bg-BG"/>
        </w:rPr>
        <w:t>Обобщим ли тази симптоматична картина, виж</w:t>
        <w:softHyphen/>
        <w:t>даме свръхвъздигнат аскетичен идеал. Скритата причина е старият конфликт между дух и материя, горе и долу, чистота и нагон. Храната поддържа тя</w:t>
        <w:softHyphen/>
        <w:t>лото и с това подхранва царството на формите.</w:t>
      </w:r>
    </w:p>
    <w:p>
      <w:pPr>
        <w:pStyle w:val="Normal"/>
        <w:shd w:fill="FFFFFF" w:val="clear"/>
        <w:ind w:firstLine="720"/>
        <w:jc w:val="both"/>
        <w:rPr>
          <w:sz w:val="24"/>
          <w:szCs w:val="24"/>
        </w:rPr>
      </w:pPr>
      <w:r>
        <w:rPr>
          <w:color w:val="000000"/>
          <w:sz w:val="24"/>
          <w:szCs w:val="23"/>
          <w:lang w:val="bg-BG"/>
        </w:rPr>
        <w:t>„</w:t>
      </w:r>
      <w:r>
        <w:rPr>
          <w:color w:val="000000"/>
          <w:sz w:val="24"/>
          <w:szCs w:val="23"/>
          <w:lang w:val="bg-BG"/>
        </w:rPr>
        <w:t>Не" на яденето у болните от неврогенна анорексия е „не" на телесното и на всички изисквания, които произхождат от тялото. Истинският идеал на страдащите от неврогенна анорексия далеч надхвърля сферата на яденето. Целта е чистота и оду</w:t>
        <w:softHyphen/>
        <w:t>хотвореност. На болната й се иска да се освободи от всичко тежко и телесно, иска й се да избяга от сексуалността и от нагона. Целта се нарича сексуално целомъдрие и безполовост. Заради това човек трябвало да бъде слаб, иначе по тялото щели да се образуват заоблени форми, които биха легитимира</w:t>
        <w:softHyphen/>
        <w:t>ли болната от неврогенна анорексия като жена, а тя не иска това.</w:t>
      </w:r>
    </w:p>
    <w:p>
      <w:pPr>
        <w:pStyle w:val="Normal"/>
        <w:shd w:fill="FFFFFF" w:val="clear"/>
        <w:ind w:firstLine="720"/>
        <w:jc w:val="both"/>
        <w:rPr>
          <w:sz w:val="24"/>
          <w:szCs w:val="24"/>
        </w:rPr>
      </w:pPr>
      <w:r>
        <w:rPr>
          <w:color w:val="000000"/>
          <w:sz w:val="24"/>
          <w:szCs w:val="23"/>
          <w:lang w:val="bg-BG"/>
        </w:rPr>
        <w:t>Страхът е не само от закръглените, женските форми, но пълният корем напомня и за възможността да се забременява. Съпротивата срещу собстве</w:t>
        <w:softHyphen/>
        <w:t>ната женственост и срещу сексуалността се отра</w:t>
        <w:softHyphen/>
        <w:t>зява и в липсата на менструация. Най-високият иде</w:t>
        <w:softHyphen/>
        <w:t>ал за болните от неврогенна анорексия гласи: дема-териализиране, далеч от всичко, което има нещо общо с низката телесност.</w:t>
      </w:r>
    </w:p>
    <w:p>
      <w:pPr>
        <w:pStyle w:val="Normal"/>
        <w:shd w:fill="FFFFFF" w:val="clear"/>
        <w:ind w:firstLine="720"/>
        <w:jc w:val="both"/>
        <w:rPr>
          <w:sz w:val="24"/>
          <w:szCs w:val="24"/>
        </w:rPr>
      </w:pPr>
      <w:r>
        <w:rPr>
          <w:color w:val="000000"/>
          <w:sz w:val="24"/>
          <w:szCs w:val="23"/>
          <w:lang w:val="bg-BG"/>
        </w:rPr>
        <w:t>На фона на такъв аскетичен идеал страдащата от неврогенна анорексия не се смята за болна и не проявява никакво разбиране за някакви терапевтич</w:t>
        <w:softHyphen/>
        <w:t>ни мерки - всички те служат на тялото, от което тя иска да избяга. Тя умело .заобикаля всяко принуди</w:t>
        <w:softHyphen/>
        <w:t>телно хранене в клиники, като с все по-рафинирани трикове осигурява възможност за незабележимото изчезване на всякаква храна. Тя отказва всякаква по</w:t>
        <w:softHyphen/>
        <w:t>мощ и упорито преследва своя идеал чрез одухотво-ряване да обърне гръб на всички корпорални сфери. Смъртта не се възприема като заплаха, тъй като именно жизнеността навява толкова много страх. Човекът се страхува от всичко, което е кръгло, аморфно, женствено, плодовито, инстинктивно и сексуално - страх от близост и топлина. По тази причина болните от неврогенна анорексия не искат да ядат заедно с други хора. Във всички култури прастар ритуал е хората да седнат заедно на маса</w:t>
        <w:softHyphen/>
        <w:t>та и заедно да се хранят, при което се създава чо</w:t>
        <w:softHyphen/>
        <w:t>вешка близост и топлина. Тъкмо тази близост всява страх у страдащите от неврогенна анорексия.</w:t>
      </w:r>
    </w:p>
    <w:p>
      <w:pPr>
        <w:pStyle w:val="Normal"/>
        <w:shd w:fill="FFFFFF" w:val="clear"/>
        <w:ind w:firstLine="720"/>
        <w:jc w:val="both"/>
        <w:rPr>
          <w:sz w:val="24"/>
          <w:szCs w:val="24"/>
        </w:rPr>
      </w:pPr>
      <w:r>
        <w:rPr>
          <w:color w:val="000000"/>
          <w:sz w:val="24"/>
          <w:szCs w:val="23"/>
          <w:lang w:val="bg-BG"/>
        </w:rPr>
        <w:t>Този страх се подхранва от сферата на сенките на тези пациентки, където темите, тъй грижливо избягвани в съзнателния живот, настървено очак</w:t>
        <w:softHyphen/>
        <w:t>ват своето осъществяване. Тези болни копнеят за жизненото, което те - от страх да не би напълно да ги премаже - се опитват да изкоренят със свое</w:t>
        <w:softHyphen/>
        <w:t>то симптоматично поведение. От време на време обаче ги нападат потисканият и атакуван вълчи глад и лакомията. Така се стига до тайното плюскане. Тази „забежка" гузно се анулира с повръщане. Така болната от неврогенна анорексия не намира златната среда в своя конфликт, между ламтеж и аскетизъм, между глад и лишение, между егоцентризъм и отдаване. Зад алтруистичното поведение ви</w:t>
        <w:softHyphen/>
        <w:t>наги намираме грижливо прикриван егоцентризъм, който много бързо се усеща при общуване с тези па</w:t>
        <w:softHyphen/>
        <w:t>циентки. Човек тайно копнее за подкрепа и упори</w:t>
        <w:softHyphen/>
        <w:t>то я извоюва по заобиколния път на болестта. Кой</w:t>
        <w:softHyphen/>
        <w:t>то отказва да яде, държи в ръцете си неподозирана власт над хората, които в отчаян страх вярват, че трябва да го принудят да яде и да оцелее. С този трик дори малки деца здраво държат в шах семейс</w:t>
        <w:softHyphen/>
        <w:t>твата си.</w:t>
      </w:r>
    </w:p>
    <w:p>
      <w:pPr>
        <w:pStyle w:val="Normal"/>
        <w:shd w:fill="FFFFFF" w:val="clear"/>
        <w:ind w:firstLine="720"/>
        <w:jc w:val="both"/>
        <w:rPr>
          <w:sz w:val="24"/>
          <w:szCs w:val="24"/>
        </w:rPr>
      </w:pPr>
      <w:r>
        <w:rPr>
          <w:color w:val="000000"/>
          <w:sz w:val="24"/>
          <w:szCs w:val="23"/>
          <w:lang w:val="bg-BG"/>
        </w:rPr>
        <w:t>На страдащите от неврогенна анорексия можем да помогнем с принудително хранене, а в най-добрия случай, като ги накараме да бъдат честни към са</w:t>
        <w:softHyphen/>
        <w:t>мите себе си. Пациентката трябва да открие себе си и да се научи да възприема своята жажда и страстно желание за любов и секс, своя егоцентри</w:t>
        <w:softHyphen/>
        <w:t>зъм и своята женственост с цялата й инстинктивност и телесност. Тя трябва да разбере, че земни</w:t>
        <w:softHyphen/>
        <w:t>те сфери не се надрастват нито с атакуване, нито с потискане, а едва когато човек ги интегрира в себе си, като ги изживява и по този начин ги трансформира. В този смисъл от описаната картина на заболяването много хора могат да извлекат поука и себе си. Не само пациентките с неврогенна анорексия проявяват склонност да потискат изискванията на своята физиология, които им навяват страхове с претенциозно звучаща философия, за да бъде животът им чист и одухотворен. Те пропускат да забележат, че аскетизмът обикновено хвърля сянка - и тази сянка се нарича страстен ламтеж.</w:t>
      </w:r>
    </w:p>
    <w:p>
      <w:pPr>
        <w:pStyle w:val="Normal"/>
        <w:shd w:fill="FFFFFF" w:val="clear"/>
        <w:ind w:firstLine="720"/>
        <w:jc w:val="both"/>
        <w:rPr>
          <w:sz w:val="24"/>
          <w:szCs w:val="24"/>
        </w:rPr>
      </w:pPr>
      <w:r>
        <w:rPr>
          <w:sz w:val="24"/>
          <w:szCs w:val="24"/>
        </w:rPr>
      </w:r>
    </w:p>
    <w:p>
      <w:pPr>
        <w:pStyle w:val="Normal"/>
        <w:shd w:fill="FFFFFF" w:val="clear"/>
        <w:ind w:firstLine="720"/>
        <w:jc w:val="center"/>
        <w:rPr>
          <w:b/>
          <w:b/>
          <w:bCs/>
          <w:color w:val="000000"/>
          <w:sz w:val="24"/>
          <w:szCs w:val="23"/>
          <w:lang w:val="bg-BG"/>
        </w:rPr>
      </w:pPr>
      <w:r>
        <w:rPr>
          <w:b/>
          <w:bCs/>
          <w:color w:val="000000"/>
          <w:sz w:val="24"/>
          <w:szCs w:val="23"/>
          <w:lang w:val="bg-BG"/>
        </w:rPr>
        <w:t>5</w:t>
      </w:r>
    </w:p>
    <w:p>
      <w:pPr>
        <w:pStyle w:val="Heading2"/>
        <w:ind w:firstLine="720"/>
        <w:rPr>
          <w:sz w:val="24"/>
        </w:rPr>
      </w:pPr>
      <w:r>
        <w:rPr>
          <w:sz w:val="24"/>
        </w:rPr>
        <w:t>Сетивни органи</w:t>
      </w:r>
    </w:p>
    <w:p>
      <w:pPr>
        <w:pStyle w:val="TextBodyIndent"/>
        <w:rPr>
          <w:sz w:val="24"/>
          <w:szCs w:val="24"/>
        </w:rPr>
      </w:pPr>
      <w:r>
        <w:rPr>
          <w:sz w:val="24"/>
        </w:rPr>
        <w:t>СЕТИВНИТЕ ОРГАНИ са вратите на възприятието. През тях минава връзката ни с външния свят. Те са прозорците на душата ни, през които гледаме - за да видим накрая самите себе си. Защо</w:t>
        <w:softHyphen/>
        <w:t>то външният свят, който познаваме със сетивата си и в чиято неоспорима реалност толкова твърдо вярваме, в действителност не съществува.</w:t>
      </w:r>
    </w:p>
    <w:p>
      <w:pPr>
        <w:pStyle w:val="Normal"/>
        <w:shd w:fill="FFFFFF" w:val="clear"/>
        <w:ind w:firstLine="720"/>
        <w:jc w:val="both"/>
        <w:rPr>
          <w:sz w:val="24"/>
          <w:szCs w:val="24"/>
        </w:rPr>
      </w:pPr>
      <w:r>
        <w:rPr>
          <w:color w:val="000000"/>
          <w:sz w:val="24"/>
          <w:szCs w:val="23"/>
          <w:lang w:val="bg-BG"/>
        </w:rPr>
        <w:t>Да се опитаме последователно да докажем това невероятно твърдение. Как функционира нашето възприятие? Всеки акт на сетивното възприятие може да се сведе до информация, която да получава чрез трептения на частици. Например наблюдаваме желязна пръчка и виждаме черния й цвят, чувства</w:t>
        <w:softHyphen/>
        <w:t>ме студенината на метала, усещаме типичната му миризма и неговата твърдост. Нагреем ли с газова горелка металната пръчка, виждаме как тя проме</w:t>
        <w:softHyphen/>
        <w:t>ня цвета си и започва да се нажежава до червено, усещаме излъчваната горещина, можем да проверим и видим новата й гъвкавост. Какво се случва? При</w:t>
        <w:softHyphen/>
        <w:t>даваме само енергия на желязната пръчка, вследст</w:t>
        <w:softHyphen/>
        <w:t>вие на което се увеличава скоростта на движение на нейните частици. Нарасналата скорост на час</w:t>
        <w:softHyphen/>
        <w:t>тиците променя възприятията ни, които вече оп</w:t>
        <w:softHyphen/>
        <w:t>ределяме като „червено", „горещо", „гъвкаво" и т. н.</w:t>
      </w:r>
    </w:p>
    <w:p>
      <w:pPr>
        <w:pStyle w:val="Normal"/>
        <w:shd w:fill="FFFFFF" w:val="clear"/>
        <w:ind w:firstLine="720"/>
        <w:jc w:val="both"/>
        <w:rPr>
          <w:sz w:val="24"/>
          <w:szCs w:val="24"/>
        </w:rPr>
      </w:pPr>
      <w:r>
        <w:rPr>
          <w:color w:val="000000"/>
          <w:sz w:val="24"/>
          <w:szCs w:val="23"/>
          <w:lang w:val="bg-BG"/>
        </w:rPr>
        <w:t>От това става ясно, че цялостното ни възприя</w:t>
        <w:softHyphen/>
        <w:t>тие се основава върху трептенето на частици и промяната на неговата честота. Частиците дости</w:t>
        <w:softHyphen/>
        <w:t>гат до специфични рецептори на нашите сетива и възбуждат там дразнения, които посредством електрохимични импулси по нервната система се препра</w:t>
        <w:softHyphen/>
        <w:t>щат до нашия мозък и там създават цялостен образ, който наричаме „червено", „горещо", „ароматно" и т. н. Навлизат частици - излизат комплексни възприятийни модели; между тях лежи процесът на преработката на информацията. Ние вярваме, че фактически съществуват комплексни образи, които на</w:t>
        <w:softHyphen/>
        <w:t>шето съзнание си изработва от информацията на частиците. Тькмо тук грешим. Навън има само час</w:t>
        <w:softHyphen/>
        <w:t>тици, но точно тях все още никога не сме забеляза</w:t>
        <w:softHyphen/>
        <w:t>ли със сетивата си. Действително, нашето възприя</w:t>
        <w:softHyphen/>
        <w:t>тие се основава върху съществуването на частици, обаче ние не можем да възприемаме частиците. Всъщност сме заобиколени само от нашите субективни образи. Смятаме, че други хора (има ли ги изобщо?) възприемат същото, в случай че използват същите думи за изразяване на възприятието като нас. Въпреки това двама души никога не могат да ус</w:t>
        <w:softHyphen/>
        <w:t>тановят дали виждат същото, когато говорят за „зелено". Ние сме неизменно сами в кръга на своите собствени образи, но полагаме много усилия да избег</w:t>
        <w:softHyphen/>
        <w:t>нем срещата с тази истина.</w:t>
      </w:r>
    </w:p>
    <w:p>
      <w:pPr>
        <w:pStyle w:val="Normal"/>
        <w:shd w:fill="FFFFFF" w:val="clear"/>
        <w:ind w:firstLine="720"/>
        <w:jc w:val="both"/>
        <w:rPr>
          <w:sz w:val="24"/>
          <w:szCs w:val="24"/>
        </w:rPr>
      </w:pPr>
      <w:r>
        <w:rPr>
          <w:color w:val="000000"/>
          <w:sz w:val="24"/>
          <w:szCs w:val="23"/>
          <w:lang w:val="bg-BG"/>
        </w:rPr>
        <w:t>Образите изглеждат истински - точно толкова истински като на сън, но само докато сънуваме. Един ден човек се разбужда от съня, който е съну</w:t>
        <w:softHyphen/>
        <w:t>вал с отворени очи, за да установи със смайване, че нашият свят, смятан за истински, се разтапя в ни</w:t>
        <w:softHyphen/>
        <w:t>щото - само, мая, илюзия, воал, който забулва пог</w:t>
        <w:softHyphen/>
        <w:t>леда за същинската действителност. Следилият на</w:t>
        <w:softHyphen/>
        <w:t>шата аргументация може да възрази, че околната среда може би не съществува във формата, в каквато я възприемаме, но все пак външният свят, като такъв, съществува и се състои именно от частици. Това също е заблуда, защото на равнището на частиците не може да се намери границата между аз и не-аз, между вътре и вън. На частицата не й личи дали принадлежи към мен или към околната среда. Тук няма граница. Тук всичко е едно.</w:t>
      </w:r>
    </w:p>
    <w:p>
      <w:pPr>
        <w:pStyle w:val="Normal"/>
        <w:shd w:fill="FFFFFF" w:val="clear"/>
        <w:ind w:firstLine="720"/>
        <w:jc w:val="both"/>
        <w:rPr>
          <w:sz w:val="24"/>
          <w:szCs w:val="24"/>
        </w:rPr>
      </w:pPr>
      <w:r>
        <w:rPr>
          <w:color w:val="000000"/>
          <w:sz w:val="24"/>
          <w:szCs w:val="23"/>
          <w:lang w:val="bg-BG"/>
        </w:rPr>
        <w:t>Точно това има предвид старото езотерично уче</w:t>
        <w:softHyphen/>
        <w:t>ние като твърди, че „микрокосмос = макрокосмос".</w:t>
      </w:r>
    </w:p>
    <w:p>
      <w:pPr>
        <w:pStyle w:val="Normal"/>
        <w:shd w:fill="FFFFFF" w:val="clear"/>
        <w:ind w:firstLine="720"/>
        <w:jc w:val="both"/>
        <w:rPr>
          <w:sz w:val="24"/>
          <w:szCs w:val="24"/>
        </w:rPr>
      </w:pPr>
      <w:r>
        <w:rPr>
          <w:color w:val="000000"/>
          <w:sz w:val="24"/>
          <w:szCs w:val="23"/>
          <w:lang w:val="bg-BG"/>
        </w:rPr>
        <w:t>Това „равно на" важи с математическа точност. Аз (его) е илюзията, която съществува като изкуствена граница само в съзнанието, докато човек се нау</w:t>
        <w:softHyphen/>
        <w:t>чи да жертва този аз, за да открие за своя изнена</w:t>
        <w:softHyphen/>
        <w:t>да, че опасението „да си сам" всъщност е „да си едно с всичко". Пътят към това единение - пътят към обричане в единение - е дълъг и труден. На първо място чрез петте си сетива ние сме обвър</w:t>
        <w:softHyphen/>
        <w:t>зани с този привиден свят на материята, както Христос е бил прикован към кръста на материалния свят с пет рани. Този кръст може да бъде превъз</w:t>
        <w:softHyphen/>
        <w:t>могнат само когато човек го поеме върху себе си и го превърне във возило към „прераждане на духа".</w:t>
      </w:r>
    </w:p>
    <w:p>
      <w:pPr>
        <w:pStyle w:val="Normal"/>
        <w:shd w:fill="FFFFFF" w:val="clear"/>
        <w:ind w:firstLine="720"/>
        <w:jc w:val="both"/>
        <w:rPr>
          <w:sz w:val="24"/>
          <w:szCs w:val="24"/>
        </w:rPr>
      </w:pPr>
      <w:r>
        <w:rPr>
          <w:color w:val="000000"/>
          <w:sz w:val="24"/>
          <w:szCs w:val="23"/>
          <w:lang w:val="bg-BG"/>
        </w:rPr>
        <w:t>В началото на тази глава казахме, че сетивните органи са прозорците на душата ни, през които наб</w:t>
        <w:softHyphen/>
        <w:t>людаваме самите себе си. Това, което наричаме околна среда или външен свят, са отражения на на</w:t>
        <w:softHyphen/>
        <w:t>шата душа. Едно огледало ни дава възможност да разглеждаме самите себе си и да се опознаваме по-добре, защото ни показва също и онези сфери от нас, които без околния път на отражението изоб</w:t>
        <w:softHyphen/>
        <w:t>що не бихме могли да съзрем. Тази наша „околна сре</w:t>
        <w:softHyphen/>
        <w:t>да" е най-грандиозното помощно средство по пътя на самоопознаването. Тъй като гледката в това ог</w:t>
        <w:softHyphen/>
        <w:t>ледало не винаги е твърде радваща - понеже в него става видима и нашата сянка, - ние много държим да отделим от себе си външното и да подчертаем, че „в случая определено нямаме нищо общо с това". Само че тук ни дебне опасност. Ние проектираме своето специфично битие навън и вярваме в авто</w:t>
        <w:softHyphen/>
        <w:t>номността на своята проекция. След това пропускаме да си вземем обратно проекцията и така започва периодът на социалната дейност, при която всеки помага на другия, но никой на себе си. По пътя на осъзнаването ние се нуждаем от отражението през външното. Не бива обаче да пропускаме да взе</w:t>
        <w:softHyphen/>
        <w:t>мем обратно в себе си проекциите, ако искаме да останем здрави. Еврейската митология ни предава тази взаимозависимост образно със сътворението на жената. От съвършения, андрогинен човек Адам се взема една страна (в превода на Лутер „ребро") и на тази страна се придава формална самостоя</w:t>
        <w:softHyphen/>
        <w:t>телност. По този начин Адам се лишава от една</w:t>
        <w:softHyphen/>
        <w:t>та си половина, която открива в проекцията като човека отсреща. Той вече не е здрав и може да се из</w:t>
        <w:softHyphen/>
        <w:t>лекува отново само ако се съедини с онова, което му липсва. Но това може да стане само по околния път на външното. Пропусне ли човек постепенно отново да интегрира в своя жизнен път онова, което възприема отвън, поддавайки се на привлека</w:t>
        <w:softHyphen/>
        <w:t>телната илюзия да вярва, че външното няма нищо общо с него, тогава съдбата започва постепенно да възпрепятства възприемането.</w:t>
      </w:r>
    </w:p>
    <w:p>
      <w:pPr>
        <w:pStyle w:val="Normal"/>
        <w:shd w:fill="FFFFFF" w:val="clear"/>
        <w:ind w:firstLine="720"/>
        <w:jc w:val="both"/>
        <w:rPr>
          <w:sz w:val="24"/>
          <w:szCs w:val="24"/>
        </w:rPr>
      </w:pPr>
      <w:r>
        <w:rPr>
          <w:color w:val="000000"/>
          <w:sz w:val="24"/>
          <w:szCs w:val="23"/>
          <w:lang w:val="bg-BG"/>
        </w:rPr>
        <w:t>Възприятие означава да се взема под внимание ис</w:t>
        <w:softHyphen/>
        <w:t>тината. Това става само когато във всичко, което възприема човек, опознава и самия себе си. Забрави ли това, прозорците на душата, сетивните органи, постепенно се замъгляват, стават непроницаеми, и така принуждават човека окончателно да насочи възприятието си навътре. Според това колко от сетивните органи вече не функционират правилно, човек се приучва да се взира навътре, да вниква на</w:t>
        <w:softHyphen/>
        <w:t>вътре, да се вслушва в себе си, да се опомня. Чове</w:t>
        <w:softHyphen/>
        <w:t>кът е принуден да се обърне към самия себе си.</w:t>
      </w:r>
    </w:p>
    <w:p>
      <w:pPr>
        <w:pStyle w:val="Normal"/>
        <w:shd w:fill="FFFFFF" w:val="clear"/>
        <w:ind w:firstLine="720"/>
        <w:jc w:val="both"/>
        <w:rPr>
          <w:sz w:val="24"/>
          <w:szCs w:val="24"/>
        </w:rPr>
      </w:pPr>
      <w:r>
        <w:rPr>
          <w:color w:val="000000"/>
          <w:sz w:val="24"/>
          <w:szCs w:val="23"/>
          <w:lang w:val="bg-BG"/>
        </w:rPr>
        <w:t>Има медитационни техники, с които това вникване в себе си става доброволно. Медитиращият затваря с пръстите на двете си ръце вратите на своите сетива: ушите, очите и устата и медитира чрез съответните вътрешни сетивни възприятия, които с известни упражнения се проявяват като вкус, цвят и тон.</w:t>
      </w:r>
    </w:p>
    <w:p>
      <w:pPr>
        <w:pStyle w:val="Heading1"/>
        <w:rPr>
          <w:b w:val="false"/>
          <w:b w:val="false"/>
          <w:bCs w:val="false"/>
          <w:i/>
          <w:i/>
          <w:iCs/>
          <w:sz w:val="24"/>
          <w:szCs w:val="36"/>
        </w:rPr>
      </w:pPr>
      <w:r>
        <w:rPr>
          <w:b w:val="false"/>
          <w:bCs w:val="false"/>
          <w:i/>
          <w:iCs/>
          <w:sz w:val="24"/>
          <w:szCs w:val="36"/>
        </w:rPr>
        <w:t>Очите</w:t>
      </w:r>
    </w:p>
    <w:p>
      <w:pPr>
        <w:pStyle w:val="Normal"/>
        <w:shd w:fill="FFFFFF" w:val="clear"/>
        <w:ind w:firstLine="720"/>
        <w:jc w:val="both"/>
        <w:rPr>
          <w:sz w:val="24"/>
          <w:szCs w:val="24"/>
        </w:rPr>
      </w:pPr>
      <w:r>
        <w:rPr>
          <w:color w:val="000000"/>
          <w:sz w:val="24"/>
          <w:szCs w:val="23"/>
          <w:lang w:val="bg-BG"/>
        </w:rPr>
        <w:t>Очите пропускат впечатления навътре, но и излъчват нещо навън. В тях се оглеждат чувствата и настроенията на хората. Затова човек следи погле</w:t>
        <w:softHyphen/>
        <w:t>да на другия и се опитва да се взре дълбоко в очите му или да прочете по очите му. Очите са огледало</w:t>
        <w:softHyphen/>
        <w:t>то на душата. В очите близват сълзи и издават навън някоя вътрешна психична ситуация. Наистина ирисовата диагностика и до ден днешен използва окото само като огледало на тялото, но по очите не по-зле може да се разбере характерът и личностна</w:t>
        <w:softHyphen/>
        <w:t>та структура на човека. Лошият поглед или магне</w:t>
        <w:softHyphen/>
        <w:t>тичният поглед ни показват също, че окото не е само орган, който пропуска навътре, но може да пропуска навън и нещо вътрешно. Очите стават активни и когато човек хвърли око някому. (Дето сърцето лежи, там окото лети.) Според народа процесът на влюбването се характеризира със заслепяване - фор-мулировка, която подсказва, че влюбеният вече не може ясно да вижда реалността и в това състояние много често е заслепен, защото любовта е сляпа (... дано само не му избоде очите!).</w:t>
      </w:r>
    </w:p>
    <w:p>
      <w:pPr>
        <w:pStyle w:val="Normal"/>
        <w:shd w:fill="FFFFFF" w:val="clear"/>
        <w:ind w:firstLine="720"/>
        <w:jc w:val="both"/>
        <w:rPr>
          <w:sz w:val="24"/>
          <w:szCs w:val="24"/>
        </w:rPr>
      </w:pPr>
      <w:r>
        <w:rPr>
          <w:color w:val="000000"/>
          <w:sz w:val="24"/>
          <w:szCs w:val="23"/>
          <w:lang w:val="bg-BG"/>
        </w:rPr>
        <w:t>Най-честите смущения в областта на зрението са късогледството и далекогледството. Късогледст</w:t>
        <w:softHyphen/>
        <w:t>вото се проявява преди всичко през юношеството, а далекогледството - на старини. Това разпределе</w:t>
        <w:softHyphen/>
        <w:t>ние е близко до ума, защото младежта най-често вижда само собственото си тясно обкръжение и за</w:t>
        <w:softHyphen/>
        <w:t>това й липсва общият и широк поглед. Старостта е по-отдалечена и дистанцирана от нещата. Анало</w:t>
        <w:softHyphen/>
        <w:t>гично и паметта на възрастния човек забравя близки събития, за сметка на което притежава отлич</w:t>
        <w:softHyphen/>
        <w:t>ната способност да си спомня със завидна точност отдавна отминалото.</w:t>
      </w:r>
    </w:p>
    <w:p>
      <w:pPr>
        <w:pStyle w:val="Normal"/>
        <w:shd w:fill="FFFFFF" w:val="clear"/>
        <w:ind w:firstLine="720"/>
        <w:jc w:val="both"/>
        <w:rPr>
          <w:sz w:val="24"/>
          <w:szCs w:val="24"/>
        </w:rPr>
      </w:pPr>
      <w:r>
        <w:rPr>
          <w:i/>
          <w:iCs/>
          <w:color w:val="000000"/>
          <w:sz w:val="24"/>
          <w:szCs w:val="23"/>
          <w:lang w:val="bg-BG"/>
        </w:rPr>
        <w:t xml:space="preserve">Късогледството </w:t>
      </w:r>
      <w:r>
        <w:rPr>
          <w:color w:val="000000"/>
          <w:sz w:val="24"/>
          <w:szCs w:val="23"/>
          <w:lang w:val="bg-BG"/>
        </w:rPr>
        <w:t>е придружено с изявена субективност. Късогледият наблюдава всичко през собствените си очила и при всяка тема се чувства лично за</w:t>
        <w:softHyphen/>
        <w:t>сегнат. Той не вижда по-далече от носа си, но въпреки това този тесен кръгозор не води до себепознание. Проблемът е, че човек би трябвало да отна</w:t>
        <w:softHyphen/>
        <w:t>ся към себе си онова, което вижда, за да се научи да вижда и самия себе си. Този процес обаче се превръ</w:t>
        <w:softHyphen/>
        <w:t>ща в своята противоположност, когато затъне в субективността. Конкретно това означава, че човекът наистина отнася всичко към себе си, но отказва да вижда и опознава самия себе си. Тогава субективността води само до нацупена обидчивост или други защитни реакции, без да се разгадава проекцията.</w:t>
      </w:r>
    </w:p>
    <w:p>
      <w:pPr>
        <w:pStyle w:val="Normal"/>
        <w:shd w:fill="FFFFFF" w:val="clear"/>
        <w:ind w:firstLine="720"/>
        <w:jc w:val="both"/>
        <w:rPr>
          <w:sz w:val="24"/>
          <w:szCs w:val="24"/>
        </w:rPr>
      </w:pPr>
      <w:r>
        <w:rPr>
          <w:color w:val="000000"/>
          <w:sz w:val="24"/>
          <w:szCs w:val="23"/>
          <w:lang w:val="bg-BG"/>
        </w:rPr>
        <w:t>Късогледството разкрива това недоразумение. То принуждава човека да оглежда по-отблизо собстве</w:t>
        <w:softHyphen/>
        <w:t>ния си свят и да приближава точката на най-ясно</w:t>
        <w:softHyphen/>
        <w:t>то виждане до собствените си очи, до собствения си нос. Така на физическо равнище късогледството показва силна субективност - но на нея й липсва себепознание. Истинското себепознание непременно излиза от рамките на собствената субективност. Ако някой не може да вижда (или вижда лошо), уточняващият въпрос е: „Какво не иска да види той?" Отговорът винаги гласи; „Себе си."</w:t>
      </w:r>
    </w:p>
    <w:p>
      <w:pPr>
        <w:pStyle w:val="Normal"/>
        <w:shd w:fill="FFFFFF" w:val="clear"/>
        <w:ind w:firstLine="720"/>
        <w:jc w:val="both"/>
        <w:rPr>
          <w:sz w:val="24"/>
          <w:szCs w:val="24"/>
        </w:rPr>
      </w:pPr>
      <w:r>
        <w:rPr>
          <w:color w:val="000000"/>
          <w:sz w:val="24"/>
          <w:szCs w:val="23"/>
          <w:lang w:val="bg-BG"/>
        </w:rPr>
        <w:t>Колко силна е съпротивата на човек да се види такъв, какъвто е, може лесно да се отчете по дио</w:t>
        <w:softHyphen/>
        <w:t>птрите на очилата му. Очилата са протеза и съо</w:t>
        <w:softHyphen/>
        <w:t>тветно измама. Те са целесъобразна корекция, коя</w:t>
        <w:softHyphen/>
        <w:t>то изкуствено компенсира състоянието на зрение</w:t>
        <w:softHyphen/>
        <w:t>то и като че ли всичко вече е наред. Тази измама в значителна степен се засилва при контактните лещи, защото фактът „лошо зрение" допълнително се замазва. Да си представим, че за една нощ могат да се отнемат очилата и контактните лещи на всички хора. Какво ще се случи тогава? Изведнъж животът би станал много по-правдив. Веднага би се разбрало как някой вижда света и себе си и - което е много по-важно, - засегнатите сами щяха да изпи</w:t>
      </w:r>
      <w:r>
        <w:rPr>
          <w:color w:val="000000"/>
          <w:sz w:val="24"/>
          <w:szCs w:val="25"/>
          <w:lang w:val="bg-BG"/>
        </w:rPr>
        <w:t>тат резултата от своята неспособност да виждат нещата такива, каквито са. Някаква полза може да има единствено от онзи недъг, който човек изпита на свой гръб. Така някой би могъл изведнъж да осъз</w:t>
        <w:softHyphen/>
        <w:t>нае колко „неясна" е представата му за света, кол</w:t>
        <w:softHyphen/>
        <w:t>ко „мъгляво" вижда околните и колко е тесен него</w:t>
        <w:softHyphen/>
        <w:t>вият кръгозор. Може би очите на някои ще се отворят и те ще погледнат по-правилно на нещата, иначе как човек с нарушено зрение ще стигне няко</w:t>
        <w:softHyphen/>
        <w:t>га до прозрение?</w:t>
      </w:r>
    </w:p>
    <w:p>
      <w:pPr>
        <w:pStyle w:val="Normal"/>
        <w:shd w:fill="FFFFFF" w:val="clear"/>
        <w:ind w:firstLine="720"/>
        <w:jc w:val="both"/>
        <w:rPr>
          <w:sz w:val="24"/>
          <w:szCs w:val="24"/>
        </w:rPr>
      </w:pPr>
      <w:r>
        <w:rPr>
          <w:color w:val="000000"/>
          <w:sz w:val="24"/>
          <w:szCs w:val="25"/>
          <w:lang w:val="bg-BG"/>
        </w:rPr>
        <w:t>Въз основа на жизнения опит възрастният човек би трябвало да е придобил мъдрост и да е разширил своя хоризонт. За съжаление мнозина постигат широк поглед само на физическо равнище: далекогледство. Далтонизмът издава слепота за многообрази</w:t>
        <w:softHyphen/>
        <w:t>ето и пъстротата на живота. От него страдат хора, които виждат света черно-бял и обичат уравниловките; с една дума - безцветни хора.</w:t>
      </w:r>
    </w:p>
    <w:p>
      <w:pPr>
        <w:pStyle w:val="Normal"/>
        <w:shd w:fill="FFFFFF" w:val="clear"/>
        <w:ind w:firstLine="720"/>
        <w:jc w:val="both"/>
        <w:rPr>
          <w:sz w:val="24"/>
          <w:szCs w:val="24"/>
        </w:rPr>
      </w:pPr>
      <w:r>
        <w:rPr>
          <w:i/>
          <w:iCs/>
          <w:color w:val="000000"/>
          <w:sz w:val="24"/>
          <w:szCs w:val="25"/>
          <w:lang w:val="bg-BG"/>
        </w:rPr>
        <w:t xml:space="preserve">Възпалението на съединителната тъкан </w:t>
      </w:r>
      <w:r>
        <w:rPr>
          <w:color w:val="000000"/>
          <w:sz w:val="24"/>
          <w:szCs w:val="25"/>
          <w:lang w:val="bg-BG"/>
        </w:rPr>
        <w:t>(конюнктивит), както всяко възпалително заболяване, сви</w:t>
        <w:softHyphen/>
        <w:t>детелства за конфликт. Конюнктивитът причинява болки в очите. Болният чувства известно облек</w:t>
        <w:softHyphen/>
        <w:t>чение само когато ги затвори. Така човек си затва</w:t>
        <w:softHyphen/>
        <w:t>ря очите за даден конфликт, защото не иска да го погледне в очите.</w:t>
      </w:r>
    </w:p>
    <w:p>
      <w:pPr>
        <w:pStyle w:val="Normal"/>
        <w:shd w:fill="FFFFFF" w:val="clear"/>
        <w:ind w:firstLine="720"/>
        <w:jc w:val="both"/>
        <w:rPr>
          <w:sz w:val="24"/>
          <w:szCs w:val="24"/>
        </w:rPr>
      </w:pPr>
      <w:r>
        <w:rPr>
          <w:i/>
          <w:iCs/>
          <w:color w:val="000000"/>
          <w:sz w:val="24"/>
          <w:szCs w:val="25"/>
          <w:lang w:val="bg-BG"/>
        </w:rPr>
        <w:t xml:space="preserve">Кривогледство. </w:t>
      </w:r>
      <w:r>
        <w:rPr>
          <w:color w:val="000000"/>
          <w:sz w:val="24"/>
          <w:szCs w:val="25"/>
          <w:lang w:val="bg-BG"/>
        </w:rPr>
        <w:t>За гледане са ни необходими две изображения, за да можем да видим нещата във всичките измерения. Кой не би разпознал тук зако</w:t>
        <w:softHyphen/>
        <w:t>на за полярността? Винаги са ни нужни два начина на виждане, ако искаме да схванем единството. Ако двете оптични оси обаче не са координирани, човек е кривоглед, т. е. върху ретината на двете очи се получават две не изцяло покриващи се изображения (двоен образ). Само че преди да видим два разсеяни образа, мозъкът решава, че е по-добре напълно да отстрани единия от двата (а именно образа на кривогледото око). Така в действителност човек ста</w:t>
        <w:softHyphen/>
        <w:t xml:space="preserve">ва едноок, тъй като образът на другото око не се </w:t>
      </w:r>
      <w:r>
        <w:rPr>
          <w:color w:val="000000"/>
          <w:sz w:val="24"/>
          <w:szCs w:val="23"/>
          <w:lang w:val="bg-BG"/>
        </w:rPr>
        <w:t>предава по-нататък. Човек вижда всичко плоско и губи представа за измеренията.</w:t>
      </w:r>
    </w:p>
    <w:p>
      <w:pPr>
        <w:pStyle w:val="Normal"/>
        <w:shd w:fill="FFFFFF" w:val="clear"/>
        <w:ind w:firstLine="720"/>
        <w:jc w:val="both"/>
        <w:rPr>
          <w:sz w:val="24"/>
          <w:szCs w:val="24"/>
        </w:rPr>
      </w:pPr>
      <w:r>
        <w:rPr>
          <w:color w:val="000000"/>
          <w:sz w:val="24"/>
          <w:szCs w:val="23"/>
          <w:lang w:val="bg-BG"/>
        </w:rPr>
        <w:t>Точно така стои въпросът с полярността. Човека трябва да умее да вижда двата полюса като един образ (например вълна и частица - свобода и детер-минизъм - добро и зло). Ако не успее и между двата образа зейне пропаст, той изключва единия начин на виждане (потиска го) и става едноок. Кривогледият човек в действителност е едноок, тъй като обра</w:t>
        <w:softHyphen/>
        <w:t>зът от другото око се потиска от мозъка, което води до загуба на представата за измеренията и до едностранчив светоглед.</w:t>
      </w:r>
    </w:p>
    <w:p>
      <w:pPr>
        <w:pStyle w:val="Normal"/>
        <w:shd w:fill="FFFFFF" w:val="clear"/>
        <w:ind w:firstLine="720"/>
        <w:jc w:val="both"/>
        <w:rPr>
          <w:sz w:val="24"/>
          <w:szCs w:val="24"/>
        </w:rPr>
      </w:pPr>
      <w:r>
        <w:rPr>
          <w:i/>
          <w:iCs/>
          <w:color w:val="000000"/>
          <w:sz w:val="24"/>
          <w:szCs w:val="23"/>
          <w:lang w:val="bg-BG"/>
        </w:rPr>
        <w:t xml:space="preserve">Перде. </w:t>
      </w:r>
      <w:r>
        <w:rPr>
          <w:color w:val="000000"/>
          <w:sz w:val="24"/>
          <w:szCs w:val="23"/>
          <w:lang w:val="bg-BG"/>
        </w:rPr>
        <w:t>При „сивото перде" помътнява лещата, а също и погледът. Нещата вече не се виждат ясно, с остри очертания. Докато човек вижда ясно, ост</w:t>
        <w:softHyphen/>
        <w:t>ро нещата, те също притежава острота, т. е. те са способни да нараняват. Заглади ли се тази нара</w:t>
        <w:softHyphen/>
        <w:t>няваща острота с неяснота, светът загубва своя</w:t>
        <w:softHyphen/>
        <w:t>та плашеща способност да наранява. Неясното виждане съответства на успокояващо дистанцира</w:t>
        <w:softHyphen/>
        <w:t>не от окръжаващата среда, а и от самия себе си „Сивото перде" е като жалузи, които човек спуска за да не трябва да вижда, каквото не иска да вижда. „Сивото перде" е като люспи пред очите и може да доведе до ослепяване.</w:t>
      </w:r>
    </w:p>
    <w:p>
      <w:pPr>
        <w:pStyle w:val="Normal"/>
        <w:shd w:fill="FFFFFF" w:val="clear"/>
        <w:ind w:firstLine="720"/>
        <w:jc w:val="both"/>
        <w:rPr>
          <w:sz w:val="24"/>
          <w:szCs w:val="24"/>
        </w:rPr>
      </w:pPr>
      <w:r>
        <w:rPr>
          <w:color w:val="000000"/>
          <w:sz w:val="24"/>
          <w:szCs w:val="23"/>
          <w:lang w:val="bg-BG"/>
        </w:rPr>
        <w:t>При „зеленото перде" (глаукома) поради повишено налягане на очните дъна се стига до нарастваше ограничаване на зрителното поле, до тунелно виждане. Светът се наблюдава като с конски наочници Обзорът се губи и човек възприема само произволен отрязък. Зад това се крие психическото притеснение от неизплаканите сълзи (налягане на очни дъна).</w:t>
      </w:r>
    </w:p>
    <w:p>
      <w:pPr>
        <w:pStyle w:val="Normal"/>
        <w:shd w:fill="FFFFFF" w:val="clear"/>
        <w:ind w:firstLine="720"/>
        <w:jc w:val="both"/>
        <w:rPr>
          <w:sz w:val="24"/>
          <w:szCs w:val="24"/>
        </w:rPr>
      </w:pPr>
      <w:r>
        <w:rPr>
          <w:color w:val="000000"/>
          <w:sz w:val="24"/>
          <w:szCs w:val="23"/>
          <w:lang w:val="bg-BG"/>
        </w:rPr>
        <w:t>Най-екстремната форма на не искам да виждам е слепотата. Мнозинството от хората смятат слепотата като най-тежката загуба на физическо равнище. Слепият окончателно е лишен от външна та проекционна плоскост и е принуден да гледа навътре. Физическата слепота е само последната проява на същинската слепота, за която става дума: слепотата на съзнанието.</w:t>
      </w:r>
    </w:p>
    <w:p>
      <w:pPr>
        <w:pStyle w:val="Normal"/>
        <w:shd w:fill="FFFFFF" w:val="clear"/>
        <w:ind w:firstLine="720"/>
        <w:jc w:val="both"/>
        <w:rPr>
          <w:sz w:val="24"/>
          <w:szCs w:val="24"/>
        </w:rPr>
      </w:pPr>
      <w:r>
        <w:rPr>
          <w:color w:val="000000"/>
          <w:sz w:val="24"/>
          <w:szCs w:val="23"/>
          <w:lang w:val="bg-BG"/>
        </w:rPr>
        <w:t>Преди няколко години в САЩ на млади слепи хора беше възстановено зрението, благодарение на нова оперативна техника. Резултатът в никакъв случай не беше щастлив; повечето оперирани не свикнаха с промяната и не можаха да се справят в този нов за тях свят. Този опит, естествено, може да бъде ана</w:t>
        <w:softHyphen/>
        <w:t>лизиран и обясняван от най-различни гледни точки. За нашия начин на разсъждение е важно единствено разбирането, че с функционални мерки могат наис</w:t>
        <w:softHyphen/>
        <w:t>тина да се изменят функции, но не и да се премах</w:t>
        <w:softHyphen/>
        <w:t>ват проблеми, които се проявяват само в симпто</w:t>
        <w:softHyphen/>
        <w:t>мите. Като се абстрахираме от мисълта, че всеки вид недъг е неприятно смущение, което трябва да се отстрани или компенсира колкото може по-бър</w:t>
        <w:softHyphen/>
        <w:t>зо и по-незабележимо, можем да извлечем и полза от него. Първо трябва да се оставим да бъдем смуте</w:t>
        <w:softHyphen/>
        <w:t>ни от смущението, настъпило в обичайния рутинен живот, трябва да се оставим да бъдем възпрепят</w:t>
        <w:softHyphen/>
        <w:t>ствани от препятствието да живеем и занапред така, както сме свикнали. Тогава болестта става път и води към изцеление. Тогава, например, и сле</w:t>
        <w:softHyphen/>
        <w:t>потата може да ни научи да виждаме истински и да ни отведе до по-висше прозрение.</w:t>
      </w:r>
    </w:p>
    <w:p>
      <w:pPr>
        <w:pStyle w:val="Heading1"/>
        <w:rPr>
          <w:b w:val="false"/>
          <w:b w:val="false"/>
          <w:bCs w:val="false"/>
          <w:i/>
          <w:i/>
          <w:iCs/>
          <w:sz w:val="24"/>
          <w:szCs w:val="36"/>
        </w:rPr>
      </w:pPr>
      <w:r>
        <w:rPr>
          <w:b w:val="false"/>
          <w:bCs w:val="false"/>
          <w:i/>
          <w:iCs/>
          <w:sz w:val="24"/>
          <w:szCs w:val="36"/>
        </w:rPr>
        <w:t>Ушите</w:t>
      </w:r>
    </w:p>
    <w:p>
      <w:pPr>
        <w:pStyle w:val="Normal"/>
        <w:shd w:fill="FFFFFF" w:val="clear"/>
        <w:ind w:firstLine="720"/>
        <w:jc w:val="both"/>
        <w:rPr>
          <w:sz w:val="24"/>
          <w:szCs w:val="24"/>
        </w:rPr>
      </w:pPr>
      <w:r>
        <w:rPr>
          <w:color w:val="000000"/>
          <w:sz w:val="24"/>
          <w:szCs w:val="23"/>
          <w:lang w:val="bg-BG"/>
        </w:rPr>
        <w:t>Да се вслушаме най-напред отново в някои словосъ</w:t>
        <w:softHyphen/>
        <w:t>четания и формулировки, в които използваме образ</w:t>
        <w:softHyphen/>
        <w:t>но думите уши и слушам: Мед ми капе от устата, мед му влиза в ухото; По-малко говори, повече слу</w:t>
        <w:softHyphen/>
        <w:t>шай - за това имаш две уши и една уста; отваряй си ушите, нямаш ли уши? изслушвам го; той се вслу</w:t>
        <w:softHyphen/>
        <w:t>ша в молбата ми; послушен съм; послушание. Всич</w:t>
        <w:softHyphen/>
        <w:t>ки тези формулировки ни показват ясното отношение на ушите към темата: допускам до себе си, „пасивен съм" (слушам) и към послушанието. В сравнение със слушането, виждането е много по-активен начин на възприемане. По-лесно е активно да поглед</w:t>
        <w:softHyphen/>
        <w:t>нем настрани или да си затворим очите, отколко</w:t>
        <w:softHyphen/>
        <w:t>то да си запушим ушите. Способността да се слу</w:t>
        <w:softHyphen/>
        <w:t>ша е физически израз на послушанието и на покорс</w:t>
        <w:softHyphen/>
        <w:t>твото. Дете, което не е послушно, питаме: „Не чу</w:t>
        <w:softHyphen/>
        <w:t>ваш ли какво ти се казва?" Който уж не чува доб</w:t>
        <w:softHyphen/>
        <w:t>ре, не иска да бъде послушен. Такива хора просто се правят, че не дочуват онова, което не искат да чуят. Проява на известен егоцентризъм е да не из</w:t>
        <w:softHyphen/>
        <w:t>слушваш другиго, да не допускаш нищо повече в себе си. Не достигат смирение и готовност човек да е послушен. Точно така стои въпросът и с така наре</w:t>
        <w:softHyphen/>
        <w:t>чената шумова глухота, т.е. увреждане на слуха под въздействието на високи децибели. Сама по себе си силата на звука не вреди, вреди психическата съпро</w:t>
        <w:softHyphen/>
        <w:t>тива срещу шума; „Не искам да допусна до себе си" води до „Не мога да допусна до себе си". Честите възпаления и болките в ушите при децата се проя</w:t>
        <w:softHyphen/>
        <w:t>вяват във възрастта, през която децата трябва да се учат на послушание. От глухота, в известна сте</w:t>
        <w:softHyphen/>
        <w:t>пен, са засегнати повечето стари хора. Старческа</w:t>
        <w:softHyphen/>
        <w:t>та глухота, също както отслабеното зрение, сковаването и неподвижността спадат към соматични</w:t>
        <w:softHyphen/>
        <w:t>те възрастови симптоми и всички те са прояви на тенденцията човек да става все по-непреклонен и по-неотстъпчив на старини. Старият човек губи най-често способността за приспособяване и гъвка</w:t>
        <w:softHyphen/>
        <w:t>вост и все по-малко е готов да слуша. Скицираното развитие наистина е типично за старостта, но не е наложително. Възрастта само изостря още нере</w:t>
        <w:softHyphen/>
        <w:t>шените проблеми и прави човека честен в същата степен, както и болестта.</w:t>
      </w:r>
    </w:p>
    <w:p>
      <w:pPr>
        <w:pStyle w:val="Normal"/>
        <w:shd w:fill="FFFFFF" w:val="clear"/>
        <w:ind w:firstLine="720"/>
        <w:jc w:val="both"/>
        <w:rPr>
          <w:sz w:val="24"/>
          <w:szCs w:val="24"/>
        </w:rPr>
      </w:pPr>
      <w:r>
        <w:rPr>
          <w:color w:val="000000"/>
          <w:sz w:val="24"/>
          <w:szCs w:val="23"/>
          <w:lang w:val="bg-BG"/>
        </w:rPr>
        <w:t>Срив на слуха наричат внезапно настъпваща, обикновено едностранна загуба на слух във вътреш</w:t>
        <w:softHyphen/>
        <w:t>ното ухо: частична до пълна глухота (по-късно е в</w:t>
      </w:r>
      <w:r>
        <w:rPr>
          <w:color w:val="000000"/>
          <w:sz w:val="24"/>
          <w:szCs w:val="25"/>
          <w:lang w:val="bg-BG"/>
        </w:rPr>
        <w:t>ъзможно оглушаване и с второто ухо). За да може да се анализира сривът на слуха, важно е да се разг</w:t>
        <w:softHyphen/>
        <w:t>леда точно актуалната жизнена ситуация, при която е настъпил. Сривът на слуха е призив да се вслушваме навътре и да следваме вътрешния си глас. Оглушава само онзи, който отдавна вече е глух за своя вътрешен глас.</w:t>
      </w:r>
    </w:p>
    <w:p>
      <w:pPr>
        <w:pStyle w:val="Normal"/>
        <w:shd w:fill="FFFFFF" w:val="clear"/>
        <w:ind w:firstLine="720"/>
        <w:jc w:val="both"/>
        <w:rPr>
          <w:sz w:val="24"/>
          <w:szCs w:val="24"/>
        </w:rPr>
      </w:pPr>
      <w:r>
        <w:rPr>
          <w:i/>
          <w:iCs/>
          <w:color w:val="000000"/>
          <w:sz w:val="24"/>
          <w:szCs w:val="36"/>
          <w:lang w:val="bg-BG"/>
        </w:rPr>
        <w:t>Очни заболявания</w:t>
      </w:r>
    </w:p>
    <w:p>
      <w:pPr>
        <w:pStyle w:val="Normal"/>
        <w:shd w:fill="FFFFFF" w:val="clear"/>
        <w:ind w:firstLine="720"/>
        <w:jc w:val="both"/>
        <w:rPr>
          <w:sz w:val="24"/>
          <w:szCs w:val="24"/>
        </w:rPr>
      </w:pPr>
      <w:r>
        <w:rPr>
          <w:color w:val="000000"/>
          <w:sz w:val="24"/>
          <w:szCs w:val="23"/>
          <w:lang w:val="bg-BG"/>
        </w:rPr>
        <w:t>Който има проблеми с очите или със зрението, на първо място би трябвало за един ден да свали своите очила (или контактни лещи) и да изживее така създадената правдива, истинска жизнена ситуация. След това подробно опишете преживяното като си дадете сметка за начина по който сте виждали и изживели света, какво сте могли и какво не сте могли да направите, какво ви е попречило, как сте се справили с окръжаващата среда и т. н. Такьв пис</w:t>
        <w:softHyphen/>
        <w:t>мен отчет би трябвало да ви даде достатъчно ма</w:t>
        <w:softHyphen/>
        <w:t>териал, за да видите, да разберете по-добре ваше</w:t>
        <w:softHyphen/>
        <w:t>то поведение, света и... себе си. По принцип би трябвало да проучите още следните въпроси:</w:t>
      </w:r>
    </w:p>
    <w:p>
      <w:pPr>
        <w:pStyle w:val="Normal"/>
        <w:shd w:fill="FFFFFF" w:val="clear"/>
        <w:ind w:firstLine="720"/>
        <w:jc w:val="both"/>
        <w:rPr>
          <w:sz w:val="24"/>
          <w:szCs w:val="24"/>
        </w:rPr>
      </w:pPr>
      <w:r>
        <w:rPr>
          <w:color w:val="000000"/>
          <w:sz w:val="24"/>
          <w:szCs w:val="23"/>
          <w:lang w:val="bg-BG"/>
        </w:rPr>
        <w:t>1.  Какво не искам да виждам?</w:t>
      </w:r>
    </w:p>
    <w:p>
      <w:pPr>
        <w:pStyle w:val="Normal"/>
        <w:shd w:fill="FFFFFF" w:val="clear"/>
        <w:ind w:firstLine="720"/>
        <w:jc w:val="both"/>
        <w:rPr>
          <w:sz w:val="24"/>
          <w:szCs w:val="24"/>
        </w:rPr>
      </w:pPr>
      <w:r>
        <w:rPr>
          <w:color w:val="000000"/>
          <w:sz w:val="24"/>
          <w:szCs w:val="23"/>
          <w:lang w:val="bg-BG"/>
        </w:rPr>
        <w:t>2.  Моята субективност пречи ли на самопознанието ми?</w:t>
      </w:r>
    </w:p>
    <w:p>
      <w:pPr>
        <w:pStyle w:val="Normal"/>
        <w:shd w:fill="FFFFFF" w:val="clear"/>
        <w:ind w:firstLine="720"/>
        <w:jc w:val="both"/>
        <w:rPr>
          <w:sz w:val="24"/>
          <w:szCs w:val="24"/>
        </w:rPr>
      </w:pPr>
      <w:r>
        <w:rPr>
          <w:color w:val="000000"/>
          <w:sz w:val="24"/>
          <w:szCs w:val="23"/>
          <w:lang w:val="bg-BG"/>
        </w:rPr>
        <w:t>3.  Пропускам ли да опознавам себе си чрез събития</w:t>
        <w:softHyphen/>
        <w:t>та, които се случват около мен?</w:t>
      </w:r>
    </w:p>
    <w:p>
      <w:pPr>
        <w:pStyle w:val="Normal"/>
        <w:shd w:fill="FFFFFF" w:val="clear"/>
        <w:ind w:firstLine="720"/>
        <w:jc w:val="both"/>
        <w:rPr>
          <w:sz w:val="24"/>
          <w:szCs w:val="24"/>
        </w:rPr>
      </w:pPr>
      <w:r>
        <w:rPr>
          <w:color w:val="000000"/>
          <w:sz w:val="24"/>
          <w:szCs w:val="23"/>
          <w:lang w:val="bg-BG"/>
        </w:rPr>
        <w:t>4.  Използвам ли способността си да виждам за по-дълбоко прозрение?</w:t>
      </w:r>
    </w:p>
    <w:p>
      <w:pPr>
        <w:pStyle w:val="Normal"/>
        <w:shd w:fill="FFFFFF" w:val="clear"/>
        <w:ind w:firstLine="720"/>
        <w:jc w:val="both"/>
        <w:rPr>
          <w:sz w:val="24"/>
          <w:szCs w:val="24"/>
        </w:rPr>
      </w:pPr>
      <w:r>
        <w:rPr>
          <w:color w:val="000000"/>
          <w:sz w:val="24"/>
          <w:szCs w:val="23"/>
          <w:lang w:val="bg-BG"/>
        </w:rPr>
        <w:t>5.  Страхувам ли се да виждам проблемите в тяхната острота?</w:t>
      </w:r>
    </w:p>
    <w:p>
      <w:pPr>
        <w:pStyle w:val="Normal"/>
        <w:shd w:fill="FFFFFF" w:val="clear"/>
        <w:ind w:firstLine="720"/>
        <w:jc w:val="both"/>
        <w:rPr>
          <w:sz w:val="24"/>
          <w:szCs w:val="24"/>
        </w:rPr>
      </w:pPr>
      <w:r>
        <w:rPr>
          <w:color w:val="000000"/>
          <w:sz w:val="24"/>
          <w:szCs w:val="23"/>
          <w:lang w:val="bg-BG"/>
        </w:rPr>
        <w:t>6.  Мога ли изобщо да понасям да виждам нещата такива, Каквито са?</w:t>
      </w:r>
    </w:p>
    <w:p>
      <w:pPr>
        <w:pStyle w:val="Normal"/>
        <w:shd w:fill="FFFFFF" w:val="clear"/>
        <w:ind w:firstLine="720"/>
        <w:jc w:val="both"/>
        <w:rPr>
          <w:sz w:val="24"/>
          <w:szCs w:val="24"/>
        </w:rPr>
      </w:pPr>
      <w:r>
        <w:rPr>
          <w:color w:val="000000"/>
          <w:sz w:val="24"/>
          <w:szCs w:val="23"/>
          <w:lang w:val="bg-BG"/>
        </w:rPr>
        <w:t>7. Към коя сфера от моето специфично битие не ми се иска да поглеждам?</w:t>
      </w:r>
    </w:p>
    <w:p>
      <w:pPr>
        <w:pStyle w:val="Normal"/>
        <w:shd w:fill="FFFFFF" w:val="clear"/>
        <w:ind w:firstLine="720"/>
        <w:jc w:val="both"/>
        <w:rPr>
          <w:sz w:val="24"/>
          <w:szCs w:val="24"/>
        </w:rPr>
      </w:pPr>
      <w:r>
        <w:rPr>
          <w:i/>
          <w:iCs/>
          <w:color w:val="000000"/>
          <w:sz w:val="24"/>
          <w:szCs w:val="36"/>
          <w:lang w:val="bg-BG"/>
        </w:rPr>
        <w:t>Ушни заболявания</w:t>
      </w:r>
    </w:p>
    <w:p>
      <w:pPr>
        <w:pStyle w:val="Normal"/>
        <w:shd w:fill="FFFFFF" w:val="clear"/>
        <w:ind w:firstLine="720"/>
        <w:jc w:val="both"/>
        <w:rPr>
          <w:sz w:val="24"/>
          <w:szCs w:val="24"/>
        </w:rPr>
      </w:pPr>
      <w:r>
        <w:rPr>
          <w:color w:val="000000"/>
          <w:sz w:val="24"/>
          <w:szCs w:val="25"/>
          <w:lang w:val="bg-BG"/>
        </w:rPr>
        <w:t>Който има проблеми с ушите, или със слуха, най-добре е да си постави тези въпроси:</w:t>
      </w:r>
    </w:p>
    <w:p>
      <w:pPr>
        <w:pStyle w:val="Normal"/>
        <w:shd w:fill="FFFFFF" w:val="clear"/>
        <w:ind w:firstLine="720"/>
        <w:jc w:val="both"/>
        <w:rPr>
          <w:sz w:val="24"/>
          <w:szCs w:val="24"/>
        </w:rPr>
      </w:pPr>
      <w:r>
        <w:rPr>
          <w:color w:val="000000"/>
          <w:sz w:val="24"/>
          <w:szCs w:val="25"/>
          <w:lang w:val="bg-BG"/>
        </w:rPr>
        <w:t>1.  Защо не съм готов да изслушам някого?</w:t>
      </w:r>
    </w:p>
    <w:p>
      <w:pPr>
        <w:pStyle w:val="Normal"/>
        <w:shd w:fill="FFFFFF" w:val="clear"/>
        <w:ind w:firstLine="720"/>
        <w:jc w:val="both"/>
        <w:rPr>
          <w:sz w:val="24"/>
          <w:szCs w:val="24"/>
        </w:rPr>
      </w:pPr>
      <w:r>
        <w:rPr>
          <w:color w:val="000000"/>
          <w:sz w:val="24"/>
          <w:szCs w:val="25"/>
          <w:lang w:val="bg-BG"/>
        </w:rPr>
        <w:t>2.  Кого или какво не искам да слушам?</w:t>
      </w:r>
    </w:p>
    <w:p>
      <w:pPr>
        <w:pStyle w:val="Normal"/>
        <w:numPr>
          <w:ilvl w:val="0"/>
          <w:numId w:val="3"/>
        </w:numPr>
        <w:shd w:fill="FFFFFF" w:val="clear"/>
        <w:jc w:val="both"/>
        <w:rPr>
          <w:color w:val="000000"/>
          <w:sz w:val="24"/>
          <w:szCs w:val="25"/>
          <w:lang w:val="bg-BG"/>
        </w:rPr>
      </w:pPr>
      <w:r>
        <w:rPr>
          <w:color w:val="000000"/>
          <w:sz w:val="24"/>
          <w:szCs w:val="25"/>
          <w:lang w:val="bg-BG"/>
        </w:rPr>
        <w:t>Уравновесени ли са у мене двата полюса - егоцентризъм и смирение?</w:t>
      </w:r>
    </w:p>
    <w:p>
      <w:pPr>
        <w:pStyle w:val="Normal"/>
        <w:shd w:fill="FFFFFF" w:val="clear"/>
        <w:ind w:left="720" w:hanging="0"/>
        <w:jc w:val="both"/>
        <w:rPr>
          <w:color w:val="000000"/>
          <w:sz w:val="24"/>
          <w:szCs w:val="25"/>
          <w:lang w:val="bg-BG"/>
        </w:rPr>
      </w:pPr>
      <w:r>
        <w:rPr>
          <w:color w:val="000000"/>
          <w:sz w:val="24"/>
          <w:szCs w:val="25"/>
          <w:lang w:val="bg-BG"/>
        </w:rPr>
      </w:r>
    </w:p>
    <w:p>
      <w:pPr>
        <w:pStyle w:val="Normal"/>
        <w:shd w:fill="FFFFFF" w:val="clear"/>
        <w:ind w:left="720" w:hanging="0"/>
        <w:jc w:val="center"/>
        <w:rPr>
          <w:b/>
          <w:b/>
          <w:bCs/>
          <w:color w:val="000000"/>
          <w:sz w:val="24"/>
          <w:szCs w:val="25"/>
          <w:lang w:val="bg-BG"/>
        </w:rPr>
      </w:pPr>
      <w:r>
        <w:rPr>
          <w:b/>
          <w:bCs/>
          <w:color w:val="000000"/>
          <w:sz w:val="24"/>
          <w:szCs w:val="25"/>
          <w:lang w:val="bg-BG"/>
        </w:rPr>
        <w:t>6</w:t>
      </w:r>
    </w:p>
    <w:p>
      <w:pPr>
        <w:pStyle w:val="Normal"/>
        <w:shd w:fill="FFFFFF" w:val="clear"/>
        <w:ind w:left="720" w:hanging="0"/>
        <w:jc w:val="center"/>
        <w:rPr>
          <w:b/>
          <w:b/>
          <w:bCs/>
          <w:color w:val="000000"/>
          <w:sz w:val="24"/>
          <w:szCs w:val="25"/>
          <w:lang w:val="bg-BG"/>
        </w:rPr>
      </w:pPr>
      <w:r>
        <w:rPr>
          <w:b/>
          <w:bCs/>
          <w:color w:val="000000"/>
          <w:sz w:val="24"/>
          <w:szCs w:val="25"/>
          <w:lang w:val="bg-BG"/>
        </w:rPr>
        <w:t>Главоболие</w:t>
      </w:r>
    </w:p>
    <w:p>
      <w:pPr>
        <w:pStyle w:val="Normal"/>
        <w:shd w:fill="FFFFFF" w:val="clear"/>
        <w:ind w:left="720" w:hanging="0"/>
        <w:jc w:val="both"/>
        <w:rPr>
          <w:b/>
          <w:b/>
          <w:bCs/>
          <w:color w:val="000000"/>
          <w:sz w:val="24"/>
          <w:szCs w:val="25"/>
          <w:lang w:val="bg-BG"/>
        </w:rPr>
      </w:pPr>
      <w:r>
        <w:rPr>
          <w:b/>
          <w:bCs/>
          <w:color w:val="000000"/>
          <w:sz w:val="24"/>
          <w:szCs w:val="25"/>
          <w:lang w:val="bg-BG"/>
        </w:rPr>
      </w:r>
    </w:p>
    <w:p>
      <w:pPr>
        <w:pStyle w:val="TextBodyIndent"/>
        <w:rPr>
          <w:sz w:val="24"/>
          <w:szCs w:val="24"/>
        </w:rPr>
      </w:pPr>
      <w:r>
        <w:rPr>
          <w:sz w:val="24"/>
        </w:rPr>
        <w:t>ГЛАВОБОЛИЕТО е известно едва от няколко столетия; в по-ранните култури не е било позна</w:t>
        <w:softHyphen/>
        <w:t>то. Особено разпространено е в цивилизованите страни, където 20 на сто от „здравите" заявяват, че страдат от главоболие. Според статистиката жените са засегнати малко по-често, а „висшите слоеве" са „свръхпредставени" при този симптом. Всичко това няма да ни учуди много, ако се опита</w:t>
        <w:softHyphen/>
        <w:t>ме да си поблъскаме главата над символиката на главата. Съвършено ясна е полярността на главата спрямо тялото. Тя е най-висшата инстанция на на</w:t>
        <w:softHyphen/>
        <w:t>шата телесна институция. Главата олицетворява горното, докато тялото е израз на долното.</w:t>
      </w:r>
    </w:p>
    <w:p>
      <w:pPr>
        <w:pStyle w:val="Normal"/>
        <w:shd w:fill="FFFFFF" w:val="clear"/>
        <w:ind w:firstLine="720"/>
        <w:jc w:val="both"/>
        <w:rPr>
          <w:sz w:val="24"/>
          <w:szCs w:val="24"/>
        </w:rPr>
      </w:pPr>
      <w:r>
        <w:rPr>
          <w:color w:val="000000"/>
          <w:sz w:val="24"/>
          <w:szCs w:val="23"/>
          <w:lang w:val="bg-BG"/>
        </w:rPr>
        <w:t>Главата смятаме за мястото, където домуват разсъдъкът, разумът и мисленето. Който не мисли с главата си, действа неразумно. Някому може да се завърти главата, друг не е с трезва глава. Ирационални чувства като любовта, естествено най-вече застрашават главата - повечето хора поради това дори си губят ума (имала глава да пати). Има оба</w:t>
        <w:softHyphen/>
        <w:t>че и някои особено твърдоглави наши събратя, кои</w:t>
        <w:softHyphen/>
        <w:t>то никога не рискуват да си загубят главата, дори когато с главите си стени пробиват. Много наблю</w:t>
        <w:softHyphen/>
        <w:t>датели предполагат, че тази неуязвимост би могла да се обясни с дебелите им тъпи глави, но научно това по никакъв начин не е доказано.</w:t>
      </w:r>
    </w:p>
    <w:p>
      <w:pPr>
        <w:pStyle w:val="Normal"/>
        <w:shd w:fill="FFFFFF" w:val="clear"/>
        <w:ind w:firstLine="720"/>
        <w:jc w:val="both"/>
        <w:rPr>
          <w:sz w:val="24"/>
          <w:szCs w:val="24"/>
        </w:rPr>
      </w:pPr>
      <w:r>
        <w:rPr>
          <w:color w:val="000000"/>
          <w:sz w:val="24"/>
          <w:szCs w:val="23"/>
          <w:lang w:val="bg-BG"/>
        </w:rPr>
        <w:t>Главоболието, усещано като напрежение в череп</w:t>
        <w:softHyphen/>
        <w:t>ната кухина, е субакутно започваща, дифузна, обик</w:t>
        <w:softHyphen/>
        <w:t>новено напираща болка, която може да се проточи с часове, дни и седмици. Болката вероятно възниква поради твърде високата степен на напрежение в кръвоносните съдове. Обикновено синхронно с гла</w:t>
        <w:softHyphen/>
        <w:t>воболието се наблюдава силно пренапрягане на че</w:t>
        <w:softHyphen/>
        <w:t>репната мускулатура, както и на мускулите в об</w:t>
        <w:softHyphen/>
        <w:t>ластта на раменете, тила и шийните прешлени. Често главоболието с напрежение в черепната кухи</w:t>
        <w:softHyphen/>
        <w:t>на настъпва в житейски ситуации, при които чове</w:t>
        <w:softHyphen/>
        <w:t>кът е под голямо физическо и психическо напрежение или в критични за кариерата му ситуации, кои</w:t>
        <w:softHyphen/>
        <w:t>то го заплашват с прекалено високи изисквания.</w:t>
      </w:r>
    </w:p>
    <w:p>
      <w:pPr>
        <w:pStyle w:val="Normal"/>
        <w:shd w:fill="FFFFFF" w:val="clear"/>
        <w:ind w:firstLine="720"/>
        <w:jc w:val="both"/>
        <w:rPr>
          <w:sz w:val="24"/>
          <w:szCs w:val="24"/>
        </w:rPr>
      </w:pPr>
      <w:r>
        <w:rPr>
          <w:color w:val="000000"/>
          <w:sz w:val="24"/>
          <w:szCs w:val="23"/>
          <w:lang w:val="bg-BG"/>
        </w:rPr>
        <w:t>„</w:t>
      </w:r>
      <w:r>
        <w:rPr>
          <w:color w:val="000000"/>
          <w:sz w:val="24"/>
          <w:szCs w:val="23"/>
          <w:lang w:val="bg-BG"/>
        </w:rPr>
        <w:t>Пътят нагоре" е онзи, който лесно води до свръхизтъкване на горния полюс, на главата. Зад главоболието често откриваме човек с големи амбиции и претенции за перфекционизъм, който се опит</w:t>
        <w:softHyphen/>
        <w:t>ва да наложи своята воля (с глава да пробие стена</w:t>
        <w:softHyphen/>
        <w:t>та). В такива случаи амбициите и болезненият стремеж за власт твърде лесно се изкачват в глава</w:t>
        <w:softHyphen/>
        <w:t>та, защото този, който едностранчиво обръща вни</w:t>
        <w:softHyphen/>
        <w:t>мание само на тази област, който възприема само рационалното, разумното и интелектуалното и се е посветил на тях, губи своята „връзка с долния по</w:t>
        <w:softHyphen/>
        <w:t>люс", а заедно с това и своите корени, които един</w:t>
        <w:softHyphen/>
        <w:t>ствено могат да му дадат опора в живота. Главата му ще се пръсне. Изискванията на тялото и неосъз</w:t>
        <w:softHyphen/>
        <w:t>натите му функции, според историческото си разви</w:t>
        <w:softHyphen/>
        <w:t>тие, са по-стари от способността за разумно мис</w:t>
        <w:softHyphen/>
        <w:t>лене, която, заедно с развитието на кората на главния мозък, е късна придобивка на човека.</w:t>
      </w:r>
    </w:p>
    <w:p>
      <w:pPr>
        <w:pStyle w:val="Normal"/>
        <w:shd w:fill="FFFFFF" w:val="clear"/>
        <w:ind w:firstLine="720"/>
        <w:jc w:val="both"/>
        <w:rPr>
          <w:sz w:val="24"/>
          <w:szCs w:val="24"/>
        </w:rPr>
      </w:pPr>
      <w:r>
        <w:rPr>
          <w:color w:val="000000"/>
          <w:sz w:val="24"/>
          <w:szCs w:val="23"/>
          <w:lang w:val="bg-BG"/>
        </w:rPr>
        <w:t>Човекът притежава два центъра: сърце и мозък - чувства и мислене. Човекът в нашето съвремие и нашата културна среда разви в особена степен мо</w:t>
        <w:softHyphen/>
        <w:t>зъка си и поради това се намира в постоянна опас</w:t>
        <w:softHyphen/>
        <w:t>ност да пренебрегне своя втори център - сърцето. До никакво решение на въпроса няма да стигнем сега обаче, ако изведнъж запратим по дяволите мис</w:t>
        <w:softHyphen/>
        <w:t>ленето, разума и главата. Нито един от двата цен</w:t>
        <w:softHyphen/>
        <w:t>търа не е по-добър или по-лош. Човек не бива да взе</w:t>
        <w:softHyphen/>
        <w:t>ма решение в полза на единия срещу другия, а тряб</w:t>
        <w:softHyphen/>
        <w:t>ва да се стреми към равновесие.</w:t>
      </w:r>
    </w:p>
    <w:p>
      <w:pPr>
        <w:pStyle w:val="Normal"/>
        <w:shd w:fill="FFFFFF" w:val="clear"/>
        <w:ind w:firstLine="720"/>
        <w:jc w:val="both"/>
        <w:rPr>
          <w:sz w:val="24"/>
          <w:szCs w:val="24"/>
        </w:rPr>
      </w:pPr>
      <w:r>
        <w:rPr>
          <w:color w:val="000000"/>
          <w:sz w:val="24"/>
          <w:szCs w:val="23"/>
          <w:lang w:val="bg-BG"/>
        </w:rPr>
        <w:t>Онези, които си товарят прекалено корема са също толкова нездрави, както и тези с претоварени глава. Все пак, нашата култура толкова много поощри и разви полюса на главата, че по-скоро има</w:t>
        <w:softHyphen/>
        <w:t>ме дефицит на долния полюс.</w:t>
      </w:r>
    </w:p>
    <w:p>
      <w:pPr>
        <w:pStyle w:val="Normal"/>
        <w:shd w:fill="FFFFFF" w:val="clear"/>
        <w:ind w:firstLine="720"/>
        <w:jc w:val="both"/>
        <w:rPr>
          <w:sz w:val="24"/>
          <w:szCs w:val="24"/>
        </w:rPr>
      </w:pPr>
      <w:r>
        <w:rPr>
          <w:color w:val="000000"/>
          <w:sz w:val="24"/>
          <w:szCs w:val="23"/>
          <w:lang w:val="bg-BG"/>
        </w:rPr>
        <w:t>Като допълнителен проблем възниква въпросът в какво влагаме дейността на нашия разум. В повече</w:t>
        <w:softHyphen/>
        <w:t>то случаи използваме рационалните си мисловни функции, за да подсигурим своя аз. Посредством причинния образец на мислене се опитваме все по-добре да се подсигурим срещу съдбата, за да изгра</w:t>
        <w:softHyphen/>
        <w:t>дим превъзходството на своя аз. Такова начинание, в края на краищата, винаги е обречено на провал. Както стремежа на кулата във Вавилон, то в най-добрия случай води до хаос. Главата не бива да се прави на самостоятелна и да се опитва да върви без тялото, без сърцето. Когато мисленето се отдели от долното, то се отделя от корените. Функцио</w:t>
        <w:softHyphen/>
        <w:t>налното мислене на науката, например, е мислене без корени, на него му липсва обратната връзка с първопричината. Човек, който следва своя</w:t>
        <w:softHyphen/>
        <w:t>та глава, изкачва шеметни височини, без да е закот</w:t>
        <w:softHyphen/>
        <w:t>вен в долното. Не е чудно, че в такъв случай някому главата бучи. Тя бие тревога.</w:t>
      </w:r>
    </w:p>
    <w:p>
      <w:pPr>
        <w:pStyle w:val="Normal"/>
        <w:shd w:fill="FFFFFF" w:val="clear"/>
        <w:ind w:firstLine="720"/>
        <w:jc w:val="both"/>
        <w:rPr>
          <w:sz w:val="24"/>
          <w:szCs w:val="24"/>
        </w:rPr>
      </w:pPr>
      <w:r>
        <w:rPr>
          <w:color w:val="000000"/>
          <w:sz w:val="24"/>
          <w:szCs w:val="23"/>
          <w:lang w:val="bg-BG"/>
        </w:rPr>
        <w:t>Главата реагира с болка най-бързо от всички ор</w:t>
        <w:softHyphen/>
        <w:t>гани. Във всички други органи трябва да протекат първо много по-дълбоко проникващи изменения, до</w:t>
        <w:softHyphen/>
        <w:t>като се обади болката. Главата е най-чувствител</w:t>
        <w:softHyphen/>
        <w:t>на и първа предупреждава. Нейната болка показва, че нашето мислене е погрешно, че неправилно го насочваме, че преследваме съмнителни цели. Тя бие тревога, когато си блъскаме главата с безплодни размишления над какви ли не „измислени" ситуации, каквито изобщо няма. Човекът не може да се подсигури в нищо по време на своята материална форма на съществуване, с всеки опит, който пред</w:t>
        <w:softHyphen/>
        <w:t>приема в тази посока той всъщност само става смешен.</w:t>
      </w:r>
    </w:p>
    <w:p>
      <w:pPr>
        <w:pStyle w:val="Normal"/>
        <w:shd w:fill="FFFFFF" w:val="clear"/>
        <w:ind w:firstLine="720"/>
        <w:jc w:val="both"/>
        <w:rPr>
          <w:sz w:val="24"/>
          <w:szCs w:val="24"/>
        </w:rPr>
      </w:pPr>
      <w:r>
        <w:rPr>
          <w:color w:val="000000"/>
          <w:sz w:val="24"/>
          <w:szCs w:val="23"/>
          <w:lang w:val="bg-BG"/>
        </w:rPr>
        <w:t>Човекът винаги си блъска главата над абсолютно маловажни неща; докато му гръмне главата. Напрежението се намалява с отпускане, което е просто друга дума за пускам (на свобода). Когато главата бие тревога чрез болката, крайно време е човек да се освободи от магарешкия инат на „аз искам", от всяка амбиция, която го тласка да се издига нагоре, от всяко твърдоглавие и всяка вманиаченост. Край</w:t>
        <w:softHyphen/>
        <w:t>но време е той да насочи погледа си надолу и да си припомни своите корени. Не може да се помогне на тези, които години наред притъпяват предупреди</w:t>
        <w:softHyphen/>
        <w:t>телния сигнал с обезболяващи таблетки; те си сла</w:t>
        <w:softHyphen/>
        <w:t>гат главата в торбата.</w:t>
      </w:r>
    </w:p>
    <w:p>
      <w:pPr>
        <w:pStyle w:val="Heading3"/>
        <w:ind w:firstLine="720"/>
        <w:rPr>
          <w:sz w:val="24"/>
          <w:szCs w:val="24"/>
        </w:rPr>
      </w:pPr>
      <w:r>
        <w:rPr>
          <w:sz w:val="24"/>
        </w:rPr>
        <w:t>Мигрена</w:t>
      </w:r>
    </w:p>
    <w:p>
      <w:pPr>
        <w:pStyle w:val="Normal"/>
        <w:shd w:fill="FFFFFF" w:val="clear"/>
        <w:ind w:firstLine="720"/>
        <w:jc w:val="both"/>
        <w:rPr>
          <w:sz w:val="24"/>
          <w:szCs w:val="24"/>
        </w:rPr>
      </w:pPr>
      <w:r>
        <w:rPr>
          <w:color w:val="000000"/>
          <w:sz w:val="24"/>
          <w:szCs w:val="23"/>
          <w:lang w:val="bg-BG"/>
        </w:rPr>
        <w:t>„</w:t>
      </w:r>
      <w:r>
        <w:rPr>
          <w:color w:val="000000"/>
          <w:sz w:val="24"/>
          <w:szCs w:val="23"/>
          <w:lang w:val="bg-BG"/>
        </w:rPr>
        <w:t>При мигрената (хемикрания) става дума за главо</w:t>
        <w:softHyphen/>
        <w:t>болие, което се появява на пристъпи, обикновено в едната половина на черепната кухина и може да се придружава от смущения в зрението (чувствител</w:t>
        <w:softHyphen/>
        <w:t>ност към светлина, скотом, затруднено виждане с блещукания) и в стомаха и червата, като повръща</w:t>
        <w:softHyphen/>
        <w:t>не и диария. Пристъпът обикновено трае няколко часа, съпътстван с депресивни настроения и разд</w:t>
        <w:softHyphen/>
        <w:t>разнителност. При кулминацията на мигренозния пристъп е налице натрапчиво желание човек да бъде сам и „да се оттегли в тъмна стая или в легло" (Бройтигам). В противовес на главоболието с напрежение в черепа, при мигрената, след първите спаз</w:t>
        <w:softHyphen/>
        <w:t>ми, се стига до силно разширяване на кръвоносните съдове в мозъка. Гръцката дума за мигрена хемикра</w:t>
        <w:softHyphen/>
        <w:t>ния дословно значи полуглавие и ни насочва съвсем директно към едностранчивостта на мисленето, което срещаме у пациента с мигре</w:t>
        <w:softHyphen/>
        <w:t>на, в съвсем аналогична форма като при главоболи</w:t>
        <w:softHyphen/>
        <w:t>ето с напрежение в черепа.</w:t>
      </w:r>
    </w:p>
    <w:p>
      <w:pPr>
        <w:pStyle w:val="Normal"/>
        <w:shd w:fill="FFFFFF" w:val="clear"/>
        <w:ind w:firstLine="720"/>
        <w:jc w:val="both"/>
        <w:rPr>
          <w:sz w:val="24"/>
          <w:szCs w:val="24"/>
        </w:rPr>
      </w:pPr>
      <w:r>
        <w:rPr>
          <w:color w:val="000000"/>
          <w:sz w:val="24"/>
          <w:szCs w:val="23"/>
          <w:lang w:val="bg-BG"/>
        </w:rPr>
        <w:t>Всичко казано във връзка с това е валидно и за мигрената, но е модифицирано в един съществен пункт. Докато страдащият от главоболие с напре</w:t>
        <w:softHyphen/>
        <w:t>жение в черепа се опитва да отдели главата си от тялото, пациентът с мигрена измества една тема на тялото в главата и се опитва да я изживее там. Тази тема е сексуалността. Мигрената винаги е сексуалност, пренесена в главата. Главата добива функциите на долна част на тялото. Това размест</w:t>
        <w:softHyphen/>
        <w:t>ване съвсем не е толкова голямо отклонение от правия път, тъй като областта на гениталиите и главата имат аналогична взаимна връзка помежду си. Това са двете части на тялото, които приютя</w:t>
        <w:softHyphen/>
        <w:t>ват отворите на човешкото тяло.</w:t>
      </w:r>
    </w:p>
    <w:p>
      <w:pPr>
        <w:pStyle w:val="Normal"/>
        <w:shd w:fill="FFFFFF" w:val="clear"/>
        <w:ind w:firstLine="720"/>
        <w:jc w:val="both"/>
        <w:rPr>
          <w:sz w:val="24"/>
          <w:szCs w:val="24"/>
        </w:rPr>
      </w:pPr>
      <w:r>
        <w:rPr>
          <w:color w:val="000000"/>
          <w:sz w:val="24"/>
          <w:szCs w:val="23"/>
          <w:lang w:val="bg-BG"/>
        </w:rPr>
        <w:t>В сферата на сексуалността на отворите на тя</w:t>
        <w:softHyphen/>
        <w:t>лото се отрежда голяма роля (любов = допускам в себе си; на физическо равнище това може да се осъ</w:t>
        <w:softHyphen/>
        <w:t>ществи само там, където тялото може да се от</w:t>
        <w:softHyphen/>
        <w:t>варя!). Открай време народът свързва устата на жената с нейното влагалище (например сухи устни!) и носа на мъжа с неговия член, като се опитва от едното да вади заключение за другото. При оралния секс най-ясни стават връзката и взаимозаменяе</w:t>
        <w:softHyphen/>
        <w:t>мостта между корем и глава. Корем и глава са по</w:t>
        <w:softHyphen/>
        <w:t>ляризирани и зад тяхната противоположност стои тяхната съвместност - както горе, така и долу. Колко често главата, като заместител, заема мяс</w:t>
        <w:softHyphen/>
        <w:t>тото на корема, личи ясно при изчервяването. В не</w:t>
        <w:softHyphen/>
        <w:t>ловки ситуации, които почти винаги, повече или по-малко, имат дълбоко сексуален характер, кръвта ни нахлува в главата и се изчервяваме. Същото измес</w:t>
        <w:softHyphen/>
        <w:t>тване от гениталиите в главата срещаме и при им</w:t>
        <w:softHyphen/>
        <w:t>потентността. При полово сношение колкото повече мислите на мъжа се въртят в главата, толкова по-сигурно е, че ще му липсва потентност в ко</w:t>
        <w:softHyphen/>
        <w:t>рема, което има фатални последици. Същото изместване използват сексуално незадоволените хора, ко</w:t>
        <w:softHyphen/>
        <w:t>ито, като компенсация все повече ядат. Мнозина се опитват да утолят своя глад за любов през устата и никога не се насищат. Посочените примери би трябвало да са достатъчни, за да осъзнаем аналоги</w:t>
        <w:softHyphen/>
        <w:t>ята между корем и глава. Пациентът, страдащ от мигрена (по-често това са пациентки), винаги има проблеми със сексуалността.</w:t>
      </w:r>
    </w:p>
    <w:p>
      <w:pPr>
        <w:pStyle w:val="Normal"/>
        <w:shd w:fill="FFFFFF" w:val="clear"/>
        <w:ind w:firstLine="720"/>
        <w:jc w:val="both"/>
        <w:rPr>
          <w:sz w:val="24"/>
          <w:szCs w:val="24"/>
        </w:rPr>
      </w:pPr>
      <w:r>
        <w:rPr>
          <w:color w:val="000000"/>
          <w:sz w:val="24"/>
          <w:szCs w:val="23"/>
          <w:lang w:val="bg-BG"/>
        </w:rPr>
        <w:t>Както вече в друг контекст неколкократно под</w:t>
        <w:softHyphen/>
        <w:t>чертахме, по принцип има две възможности да се отнесем към проблемите в дадена област: можем или да изтласкаме и потиснем (да изолираме) тази област, или пък демонстративно да я свръхкомпенсираме. Двете възможности външно изглеждат на</w:t>
        <w:softHyphen/>
        <w:t>истина твърде различни, обаче те са само полярни</w:t>
        <w:softHyphen/>
        <w:t>те възможности за изразяване на едно и също зат</w:t>
        <w:softHyphen/>
        <w:t>руднение. Когато човек се страхува, той може да се вцепени или пък да снове като обезумял напред-назад. И двата случая изразяват слабост. Така и при пациентките с мигрена срещаме такива, които то</w:t>
        <w:softHyphen/>
        <w:t>тално са прогонили сексуалността от своя живот („това не ме засяга"), както и такива, които се опитват да изложат на показ своите „ах, толкова разпуснати връзки в сексуално отношение". Общото между едните и другите е, че имат проблем със сво</w:t>
        <w:softHyphen/>
        <w:t>ята сексуалност. Не си ли признава човек този проблем - или защото си внушава, че изобщо него не го засяга, или защото той изобщо отрича същест</w:t>
        <w:softHyphen/>
        <w:t>вуването на какъвто и да било проблем със секса, както всеки може да се увери, проблемът се изтласква в главата и се обажда отново като мигрена. Тук човек може да преработва проблема на по-високо равнище.</w:t>
      </w:r>
    </w:p>
    <w:p>
      <w:pPr>
        <w:pStyle w:val="Normal"/>
        <w:shd w:fill="FFFFFF" w:val="clear"/>
        <w:ind w:firstLine="720"/>
        <w:jc w:val="both"/>
        <w:rPr>
          <w:sz w:val="24"/>
          <w:szCs w:val="24"/>
        </w:rPr>
      </w:pPr>
      <w:r>
        <w:rPr>
          <w:color w:val="000000"/>
          <w:sz w:val="24"/>
          <w:szCs w:val="23"/>
          <w:lang w:val="bg-BG"/>
        </w:rPr>
        <w:t>Мигренозният пристъп е оргазъм в главата. Про</w:t>
        <w:softHyphen/>
        <w:t>тичането е идентично, само че мястото е по-високо. Както при сексуалната възбуда кръвта се стича в областта на гениталиите и в кулминационната точка напрежението се преобръща в отпускане, така протича и мигрената: кръвта нахлува в глава</w:t>
        <w:softHyphen/>
        <w:t>та, създава се чувство на притискане, напрежението се покачва и преминава във фазата на отпускане (разширяване на съдовете). Всички дразнения мо</w:t>
        <w:softHyphen/>
        <w:t>гат да предизвикат пристъпи на мигрена: светлина, шум, течение, време, вълнение и т. н. Характерна черта на мигрената също е и това, че известно време след пристъпа болният изпитва наслада от чувството на благоразположение. При кулминацион</w:t>
        <w:softHyphen/>
        <w:t>ната точка на пристъпа той предпочита да бъде в тъмна стая или в леглото..., но сам.</w:t>
      </w:r>
    </w:p>
    <w:p>
      <w:pPr>
        <w:pStyle w:val="Normal"/>
        <w:shd w:fill="FFFFFF" w:val="clear"/>
        <w:ind w:firstLine="720"/>
        <w:jc w:val="both"/>
        <w:rPr>
          <w:sz w:val="24"/>
          <w:szCs w:val="24"/>
        </w:rPr>
      </w:pPr>
      <w:r>
        <w:rPr>
          <w:color w:val="000000"/>
          <w:sz w:val="24"/>
          <w:szCs w:val="23"/>
          <w:lang w:val="bg-BG"/>
        </w:rPr>
        <w:t>Всичко това напомня за сексуалната тема, както и за страха тази тема да се разисква с друг човек на адекватна плоскост. Още през 1934 г. Е. Гутхайл описва в едно психоаналитично списание болен, чии</w:t>
        <w:softHyphen/>
        <w:t>то пристъпи на мигрена преставали след сексуален оргазъм. Понякога пациентът имал няколко оргазма, преди да настъпи отпускането и да се освободи от пристъпа. Към нашите разсъждения пасва и наблю</w:t>
        <w:softHyphen/>
        <w:t>дението, че сред съпътстващите симптоми у паци</w:t>
        <w:softHyphen/>
        <w:t>ента, страдащ от мигрена, на първо място се нареждат смущения в храносмилането и запек. Човек долу е затворен. Той не иска да вижда нищо от не</w:t>
        <w:softHyphen/>
        <w:t>съзнателните съдържания (изпражнения) и се от</w:t>
        <w:softHyphen/>
        <w:t>тегля обратно нагоре към съзнателните мисли... докато главата забучи. Брачни партньори използват своята мигрена (с която често назовават дори една нормална болка в главата), за да избягват сексуален контакт.</w:t>
      </w:r>
    </w:p>
    <w:p>
      <w:pPr>
        <w:pStyle w:val="Normal"/>
        <w:shd w:fill="FFFFFF" w:val="clear"/>
        <w:ind w:firstLine="720"/>
        <w:jc w:val="both"/>
        <w:rPr>
          <w:sz w:val="24"/>
          <w:szCs w:val="24"/>
        </w:rPr>
      </w:pPr>
      <w:r>
        <w:rPr>
          <w:color w:val="000000"/>
          <w:sz w:val="24"/>
          <w:szCs w:val="23"/>
          <w:lang w:val="bg-BG"/>
        </w:rPr>
        <w:t>Ако обобщим казаното дотук, ще открием у па</w:t>
        <w:softHyphen/>
        <w:t>циента, страдащ от мигрена, конфликтът между нагон и мислене, между долу и горе, между корем и глава, което води до опита главата да се използва като отклонение за маневра и тренировъчно игри</w:t>
        <w:softHyphen/>
        <w:t>ще, за да се решават там проблеми, които могат да бъдат изразявани и решавани само на съвсем дру</w:t>
        <w:softHyphen/>
        <w:t>га плоскост (тяло, секс, агресия). Още Фройд характеризира мисленето като пробно действие. Мисле</w:t>
        <w:softHyphen/>
        <w:t>нето, изглежда, се струва на човека по-безопасно и по-незадължаващо, отколкото действието. Мисленето обаче не бива да замества действието, а ед</w:t>
        <w:softHyphen/>
        <w:t>ното трябва да поражда другото. Човекът е получил тяло, за да се осъществи (да стане реален) с по</w:t>
        <w:softHyphen/>
        <w:t>мощта на този инструмент. Само чрез реализаци</w:t>
        <w:softHyphen/>
        <w:t>ята се поддържа потокът на енергиите. Не е слу</w:t>
        <w:softHyphen/>
        <w:t>чайност, че понятия като хващам и улавям описват действия на тялото. Способността на човека да разбира и осъзнава се корени в използването на ръ</w:t>
        <w:softHyphen/>
        <w:t>цете, следователно - на тялото. Ако тази съгласу</w:t>
        <w:softHyphen/>
        <w:t>ваност се разедини, стига се до все по-плътно заприщване на потока на енергията, което в различни</w:t>
        <w:softHyphen/>
        <w:t>те групи симптоми се проявява като болест. Това може да онагледи следващия сбит обзор.</w:t>
      </w:r>
    </w:p>
    <w:p>
      <w:pPr>
        <w:pStyle w:val="Normal"/>
        <w:shd w:fill="FFFFFF" w:val="clear"/>
        <w:ind w:firstLine="720"/>
        <w:jc w:val="both"/>
        <w:rPr>
          <w:sz w:val="24"/>
          <w:szCs w:val="24"/>
        </w:rPr>
      </w:pPr>
      <w:r>
        <w:rPr>
          <w:color w:val="000000"/>
          <w:sz w:val="24"/>
          <w:szCs w:val="23"/>
          <w:lang w:val="bg-BG"/>
        </w:rPr>
        <w:t>Ескалационни степени на блокирана енергия:</w:t>
      </w:r>
    </w:p>
    <w:p>
      <w:pPr>
        <w:pStyle w:val="Normal"/>
        <w:shd w:fill="FFFFFF" w:val="clear"/>
        <w:ind w:firstLine="720"/>
        <w:jc w:val="both"/>
        <w:rPr>
          <w:sz w:val="24"/>
          <w:szCs w:val="24"/>
        </w:rPr>
      </w:pPr>
      <w:r>
        <w:rPr>
          <w:color w:val="000000"/>
          <w:sz w:val="24"/>
          <w:szCs w:val="23"/>
          <w:lang w:val="bg-BG"/>
        </w:rPr>
        <w:t>1.  Блокираната активност (секс, агресия) в мис</w:t>
        <w:softHyphen/>
        <w:t>ленето води до болки в главата.</w:t>
      </w:r>
    </w:p>
    <w:p>
      <w:pPr>
        <w:pStyle w:val="Normal"/>
        <w:shd w:fill="FFFFFF" w:val="clear"/>
        <w:ind w:firstLine="720"/>
        <w:jc w:val="both"/>
        <w:rPr>
          <w:sz w:val="24"/>
          <w:szCs w:val="24"/>
        </w:rPr>
      </w:pPr>
      <w:r>
        <w:rPr>
          <w:color w:val="000000"/>
          <w:sz w:val="24"/>
          <w:szCs w:val="23"/>
          <w:lang w:val="bg-BG"/>
        </w:rPr>
        <w:t>2.  Блокираната активност на равнището на ве</w:t>
        <w:softHyphen/>
        <w:t>гетативната система, т. е. на функционално физическо равнище, води до високо кръвно на</w:t>
        <w:softHyphen/>
        <w:t>лягане и до картина със симптомите на веге</w:t>
        <w:softHyphen/>
        <w:t>тативна дистония (липса на тонус в мускула</w:t>
        <w:softHyphen/>
        <w:t>турата и съдовете).</w:t>
      </w:r>
    </w:p>
    <w:p>
      <w:pPr>
        <w:pStyle w:val="Normal"/>
        <w:shd w:fill="FFFFFF" w:val="clear"/>
        <w:ind w:firstLine="720"/>
        <w:jc w:val="both"/>
        <w:rPr>
          <w:sz w:val="24"/>
          <w:szCs w:val="24"/>
        </w:rPr>
      </w:pPr>
      <w:r>
        <w:rPr>
          <w:color w:val="000000"/>
          <w:sz w:val="24"/>
          <w:szCs w:val="23"/>
          <w:lang w:val="bg-BG"/>
        </w:rPr>
        <w:t>3.  Блокираната активност на равнището на нер</w:t>
        <w:softHyphen/>
        <w:t>вите води до картина на заболяване като нап</w:t>
        <w:softHyphen/>
        <w:t>ример мултиплена склероза.</w:t>
      </w:r>
    </w:p>
    <w:p>
      <w:pPr>
        <w:pStyle w:val="Normal"/>
        <w:shd w:fill="FFFFFF" w:val="clear"/>
        <w:ind w:firstLine="720"/>
        <w:jc w:val="both"/>
        <w:rPr>
          <w:sz w:val="24"/>
          <w:szCs w:val="24"/>
        </w:rPr>
      </w:pPr>
      <w:r>
        <w:rPr>
          <w:color w:val="000000"/>
          <w:sz w:val="24"/>
          <w:szCs w:val="23"/>
          <w:lang w:val="bg-BG"/>
        </w:rPr>
        <w:t>4.  Ограничената активност в областта на мус</w:t>
        <w:softHyphen/>
        <w:t>кулатурата води до картина на заболявания на двигателната система, например ревматизъм, подагра.</w:t>
      </w:r>
    </w:p>
    <w:p>
      <w:pPr>
        <w:pStyle w:val="Normal"/>
        <w:shd w:fill="FFFFFF" w:val="clear"/>
        <w:ind w:firstLine="720"/>
        <w:jc w:val="both"/>
        <w:rPr>
          <w:sz w:val="24"/>
          <w:szCs w:val="24"/>
        </w:rPr>
      </w:pPr>
      <w:r>
        <w:rPr>
          <w:color w:val="000000"/>
          <w:sz w:val="24"/>
          <w:szCs w:val="23"/>
          <w:lang w:val="bg-BG"/>
        </w:rPr>
        <w:t>Това подреждане по фази отговаря на различните етапи на осъществяване на определено действие. Било то удар с юмрук или полов акт, всички актив</w:t>
        <w:softHyphen/>
        <w:t>ности започват с фаза на представата (1), в която активността се подготвя мислено. Това води до ве</w:t>
        <w:softHyphen/>
        <w:t>гетативна подготовка (2) на тялото, като усилено кръвоснабдяване на определени органи, повишен пулс и т. н. Накрая, под инервиращото участие на нервите (3), чрез мускулите (4) представата се превръ</w:t>
        <w:softHyphen/>
        <w:t>ща в действие. Когато обаче една представа не се превърне в дело, неизбежно се блокира енергията в една от четирите области (мислене - вегетативна система - нерви - мускули) и с течение на времето това води до съответните симптоми.</w:t>
      </w:r>
    </w:p>
    <w:p>
      <w:pPr>
        <w:pStyle w:val="Normal"/>
        <w:shd w:fill="FFFFFF" w:val="clear"/>
        <w:ind w:firstLine="720"/>
        <w:jc w:val="both"/>
        <w:rPr>
          <w:sz w:val="24"/>
          <w:szCs w:val="24"/>
        </w:rPr>
      </w:pPr>
      <w:r>
        <w:rPr>
          <w:color w:val="000000"/>
          <w:sz w:val="24"/>
          <w:szCs w:val="23"/>
          <w:lang w:val="bg-BG"/>
        </w:rPr>
        <w:t>Начело на тази скала стои пациентът, страдащ от мигрена - той блокира своята сексуалност в об</w:t>
        <w:softHyphen/>
        <w:t>ластта на представата. Той би трябвало да се нау</w:t>
        <w:softHyphen/>
        <w:t>чи да вижда своя проблем там, където всъщност е, за да може да отведе това, което му се е качило в главата, обратно, където му е мястото - надолу. Всяко развитие започва винаги долу, а пътят наго</w:t>
        <w:softHyphen/>
        <w:t>ре е дълъг и мъчителен, когато човек върви по него честно.</w:t>
      </w:r>
    </w:p>
    <w:p>
      <w:pPr>
        <w:pStyle w:val="Normal"/>
        <w:shd w:fill="FFFFFF" w:val="clear"/>
        <w:ind w:firstLine="720"/>
        <w:jc w:val="both"/>
        <w:rPr>
          <w:sz w:val="24"/>
          <w:szCs w:val="24"/>
        </w:rPr>
      </w:pPr>
      <w:r>
        <w:rPr>
          <w:i/>
          <w:iCs/>
          <w:color w:val="000000"/>
          <w:sz w:val="24"/>
          <w:szCs w:val="37"/>
          <w:lang w:val="bg-BG"/>
        </w:rPr>
        <w:t>Главоболие</w:t>
      </w:r>
    </w:p>
    <w:p>
      <w:pPr>
        <w:pStyle w:val="Normal"/>
        <w:shd w:fill="FFFFFF" w:val="clear"/>
        <w:ind w:firstLine="720"/>
        <w:jc w:val="both"/>
        <w:rPr>
          <w:sz w:val="24"/>
          <w:szCs w:val="24"/>
        </w:rPr>
      </w:pPr>
      <w:r>
        <w:rPr>
          <w:color w:val="000000"/>
          <w:sz w:val="24"/>
          <w:szCs w:val="23"/>
          <w:lang w:val="bg-BG"/>
        </w:rPr>
        <w:t>При главоболие и мигрена човек би трябвало да си постави следните въпроси:</w:t>
      </w:r>
    </w:p>
    <w:p>
      <w:pPr>
        <w:pStyle w:val="Normal"/>
        <w:shd w:fill="FFFFFF" w:val="clear"/>
        <w:ind w:firstLine="720"/>
        <w:jc w:val="both"/>
        <w:rPr>
          <w:sz w:val="24"/>
          <w:szCs w:val="24"/>
        </w:rPr>
      </w:pPr>
      <w:r>
        <w:rPr>
          <w:color w:val="000000"/>
          <w:sz w:val="24"/>
          <w:szCs w:val="23"/>
          <w:lang w:val="bg-BG"/>
        </w:rPr>
        <w:t>1.  Над какво си блъскам главата?</w:t>
      </w:r>
    </w:p>
    <w:p>
      <w:pPr>
        <w:pStyle w:val="Normal"/>
        <w:shd w:fill="FFFFFF" w:val="clear"/>
        <w:ind w:firstLine="720"/>
        <w:jc w:val="both"/>
        <w:rPr>
          <w:sz w:val="24"/>
          <w:szCs w:val="24"/>
        </w:rPr>
      </w:pPr>
      <w:r>
        <w:rPr>
          <w:color w:val="000000"/>
          <w:sz w:val="24"/>
          <w:szCs w:val="23"/>
          <w:lang w:val="bg-BG"/>
        </w:rPr>
        <w:t>2.  За мен горе и долу още ли са в живо взаимодейс</w:t>
        <w:softHyphen/>
        <w:t>твие?</w:t>
      </w:r>
    </w:p>
    <w:p>
      <w:pPr>
        <w:pStyle w:val="Normal"/>
        <w:shd w:fill="FFFFFF" w:val="clear"/>
        <w:ind w:firstLine="720"/>
        <w:jc w:val="both"/>
        <w:rPr>
          <w:sz w:val="24"/>
          <w:szCs w:val="24"/>
        </w:rPr>
      </w:pPr>
      <w:r>
        <w:rPr>
          <w:color w:val="000000"/>
          <w:sz w:val="24"/>
          <w:szCs w:val="23"/>
          <w:lang w:val="bg-BG"/>
        </w:rPr>
        <w:t>3.  Опитвам ли се пряко сили да се издигна нагоре? (честолюбие)</w:t>
      </w:r>
    </w:p>
    <w:p>
      <w:pPr>
        <w:pStyle w:val="Normal"/>
        <w:shd w:fill="FFFFFF" w:val="clear"/>
        <w:ind w:firstLine="720"/>
        <w:jc w:val="both"/>
        <w:rPr>
          <w:sz w:val="24"/>
          <w:szCs w:val="24"/>
        </w:rPr>
      </w:pPr>
      <w:r>
        <w:rPr>
          <w:color w:val="000000"/>
          <w:sz w:val="24"/>
          <w:szCs w:val="23"/>
          <w:lang w:val="bg-BG"/>
        </w:rPr>
        <w:t>4. Дебелоглав ли съм и опитвам ли се с глава да про</w:t>
        <w:softHyphen/>
        <w:t>бивам стени?</w:t>
      </w:r>
    </w:p>
    <w:p>
      <w:pPr>
        <w:pStyle w:val="TextBodyIndent"/>
        <w:rPr>
          <w:sz w:val="24"/>
          <w:szCs w:val="23"/>
        </w:rPr>
      </w:pPr>
      <w:r>
        <w:rPr>
          <w:sz w:val="24"/>
          <w:szCs w:val="23"/>
        </w:rPr>
        <w:t>5.  Опитвам ли се с мислене да замествам действи</w:t>
        <w:softHyphen/>
        <w:t>ето?</w:t>
      </w:r>
    </w:p>
    <w:p>
      <w:pPr>
        <w:pStyle w:val="Normal"/>
        <w:shd w:fill="FFFFFF" w:val="clear"/>
        <w:ind w:firstLine="720"/>
        <w:jc w:val="both"/>
        <w:rPr>
          <w:sz w:val="24"/>
          <w:szCs w:val="24"/>
        </w:rPr>
      </w:pPr>
      <w:r>
        <w:rPr>
          <w:color w:val="000000"/>
          <w:sz w:val="24"/>
          <w:szCs w:val="23"/>
          <w:lang w:val="bg-BG"/>
        </w:rPr>
        <w:t>6. Честен ли съм спрямо своята сексуална проблематика?</w:t>
      </w:r>
    </w:p>
    <w:p>
      <w:pPr>
        <w:pStyle w:val="Normal"/>
        <w:shd w:fill="FFFFFF" w:val="clear"/>
        <w:ind w:firstLine="720"/>
        <w:jc w:val="both"/>
        <w:rPr>
          <w:sz w:val="24"/>
          <w:szCs w:val="24"/>
        </w:rPr>
      </w:pPr>
      <w:r>
        <w:rPr>
          <w:color w:val="000000"/>
          <w:sz w:val="24"/>
          <w:szCs w:val="23"/>
          <w:lang w:val="bg-BG"/>
        </w:rPr>
        <w:t>7.  Защо изтласквам оргазма в главата?</w:t>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center"/>
        <w:rPr>
          <w:b/>
          <w:b/>
          <w:bCs/>
          <w:color w:val="000000"/>
          <w:sz w:val="24"/>
          <w:szCs w:val="23"/>
          <w:lang w:val="bg-BG"/>
        </w:rPr>
      </w:pPr>
      <w:r>
        <w:rPr>
          <w:b/>
          <w:bCs/>
          <w:color w:val="000000"/>
          <w:sz w:val="24"/>
          <w:szCs w:val="23"/>
          <w:lang w:val="bg-BG"/>
        </w:rPr>
        <w:t>7</w:t>
      </w:r>
    </w:p>
    <w:p>
      <w:pPr>
        <w:pStyle w:val="Normal"/>
        <w:shd w:fill="FFFFFF" w:val="clear"/>
        <w:ind w:firstLine="720"/>
        <w:jc w:val="center"/>
        <w:rPr>
          <w:b/>
          <w:b/>
          <w:bCs/>
          <w:color w:val="000000"/>
          <w:sz w:val="24"/>
          <w:szCs w:val="23"/>
          <w:lang w:val="bg-BG"/>
        </w:rPr>
      </w:pPr>
      <w:r>
        <w:rPr>
          <w:b/>
          <w:bCs/>
          <w:color w:val="000000"/>
          <w:sz w:val="24"/>
          <w:szCs w:val="23"/>
          <w:lang w:val="bg-BG"/>
        </w:rPr>
        <w:t>Кожа</w:t>
      </w:r>
    </w:p>
    <w:p>
      <w:pPr>
        <w:pStyle w:val="Normal"/>
        <w:shd w:fill="FFFFFF" w:val="clear"/>
        <w:ind w:firstLine="720"/>
        <w:jc w:val="both"/>
        <w:rPr>
          <w:b/>
          <w:b/>
          <w:bCs/>
          <w:color w:val="000000"/>
          <w:sz w:val="24"/>
          <w:szCs w:val="23"/>
          <w:lang w:val="bg-BG"/>
        </w:rPr>
      </w:pPr>
      <w:r>
        <w:rPr>
          <w:b/>
          <w:bCs/>
          <w:color w:val="000000"/>
          <w:sz w:val="24"/>
          <w:szCs w:val="23"/>
          <w:lang w:val="bg-BG"/>
        </w:rPr>
      </w:r>
    </w:p>
    <w:p>
      <w:pPr>
        <w:pStyle w:val="Normal"/>
        <w:shd w:fill="FFFFFF" w:val="clear"/>
        <w:ind w:firstLine="720"/>
        <w:jc w:val="both"/>
        <w:rPr>
          <w:sz w:val="24"/>
          <w:szCs w:val="24"/>
        </w:rPr>
      </w:pPr>
      <w:r>
        <w:rPr>
          <w:color w:val="000000"/>
          <w:sz w:val="24"/>
          <w:szCs w:val="23"/>
          <w:lang w:val="bg-BG"/>
        </w:rPr>
        <w:t>КОЖАТА, е най-големият орган на човека. Тя има многостранни функции, най-важните от които са:</w:t>
      </w:r>
    </w:p>
    <w:p>
      <w:pPr>
        <w:pStyle w:val="Normal"/>
        <w:shd w:fill="FFFFFF" w:val="clear"/>
        <w:ind w:firstLine="720"/>
        <w:jc w:val="both"/>
        <w:rPr>
          <w:sz w:val="24"/>
          <w:szCs w:val="24"/>
        </w:rPr>
      </w:pPr>
      <w:r>
        <w:rPr>
          <w:color w:val="000000"/>
          <w:sz w:val="24"/>
          <w:szCs w:val="23"/>
          <w:lang w:val="bg-BG"/>
        </w:rPr>
        <w:t>1.  Отграничаване и защита</w:t>
      </w:r>
    </w:p>
    <w:p>
      <w:pPr>
        <w:pStyle w:val="Normal"/>
        <w:shd w:fill="FFFFFF" w:val="clear"/>
        <w:ind w:firstLine="720"/>
        <w:jc w:val="both"/>
        <w:rPr>
          <w:sz w:val="24"/>
          <w:szCs w:val="24"/>
        </w:rPr>
      </w:pPr>
      <w:r>
        <w:rPr>
          <w:color w:val="000000"/>
          <w:sz w:val="24"/>
          <w:szCs w:val="23"/>
          <w:lang w:val="bg-BG"/>
        </w:rPr>
        <w:t>2.  Допир и контакт</w:t>
      </w:r>
    </w:p>
    <w:p>
      <w:pPr>
        <w:pStyle w:val="Normal"/>
        <w:shd w:fill="FFFFFF" w:val="clear"/>
        <w:ind w:firstLine="720"/>
        <w:jc w:val="both"/>
        <w:rPr>
          <w:sz w:val="24"/>
          <w:szCs w:val="24"/>
        </w:rPr>
      </w:pPr>
      <w:r>
        <w:rPr>
          <w:color w:val="000000"/>
          <w:sz w:val="24"/>
          <w:szCs w:val="23"/>
          <w:lang w:val="bg-BG"/>
        </w:rPr>
        <w:t>3.  Изразяване и представяне</w:t>
      </w:r>
    </w:p>
    <w:p>
      <w:pPr>
        <w:pStyle w:val="Normal"/>
        <w:shd w:fill="FFFFFF" w:val="clear"/>
        <w:ind w:firstLine="720"/>
        <w:jc w:val="both"/>
        <w:rPr>
          <w:sz w:val="24"/>
          <w:szCs w:val="24"/>
        </w:rPr>
      </w:pPr>
      <w:r>
        <w:rPr>
          <w:color w:val="000000"/>
          <w:sz w:val="24"/>
          <w:szCs w:val="23"/>
          <w:lang w:val="bg-BG"/>
        </w:rPr>
        <w:t>4.  Сексуален орган</w:t>
      </w:r>
    </w:p>
    <w:p>
      <w:pPr>
        <w:pStyle w:val="Normal"/>
        <w:shd w:fill="FFFFFF" w:val="clear"/>
        <w:ind w:firstLine="720"/>
        <w:jc w:val="both"/>
        <w:rPr>
          <w:sz w:val="24"/>
          <w:szCs w:val="24"/>
        </w:rPr>
      </w:pPr>
      <w:r>
        <w:rPr>
          <w:color w:val="000000"/>
          <w:sz w:val="24"/>
          <w:szCs w:val="23"/>
          <w:lang w:val="bg-BG"/>
        </w:rPr>
        <w:t>5.  Дишане</w:t>
      </w:r>
    </w:p>
    <w:p>
      <w:pPr>
        <w:pStyle w:val="Normal"/>
        <w:shd w:fill="FFFFFF" w:val="clear"/>
        <w:ind w:firstLine="720"/>
        <w:jc w:val="both"/>
        <w:rPr>
          <w:sz w:val="24"/>
          <w:szCs w:val="24"/>
        </w:rPr>
      </w:pPr>
      <w:r>
        <w:rPr>
          <w:color w:val="000000"/>
          <w:sz w:val="24"/>
          <w:szCs w:val="23"/>
          <w:lang w:val="bg-BG"/>
        </w:rPr>
        <w:t>6.  Отделяне (пот)</w:t>
      </w:r>
    </w:p>
    <w:p>
      <w:pPr>
        <w:pStyle w:val="Normal"/>
        <w:shd w:fill="FFFFFF" w:val="clear"/>
        <w:ind w:firstLine="720"/>
        <w:jc w:val="both"/>
        <w:rPr>
          <w:sz w:val="24"/>
          <w:szCs w:val="24"/>
        </w:rPr>
      </w:pPr>
      <w:r>
        <w:rPr>
          <w:color w:val="000000"/>
          <w:sz w:val="24"/>
          <w:szCs w:val="23"/>
          <w:lang w:val="bg-BG"/>
        </w:rPr>
        <w:t>7. Топлинна регулация</w:t>
      </w:r>
    </w:p>
    <w:p>
      <w:pPr>
        <w:pStyle w:val="Normal"/>
        <w:shd w:fill="FFFFFF" w:val="clear"/>
        <w:ind w:firstLine="720"/>
        <w:jc w:val="both"/>
        <w:rPr>
          <w:sz w:val="24"/>
          <w:szCs w:val="24"/>
        </w:rPr>
      </w:pPr>
      <w:r>
        <w:rPr>
          <w:color w:val="000000"/>
          <w:sz w:val="24"/>
          <w:szCs w:val="23"/>
          <w:lang w:val="bg-BG"/>
        </w:rPr>
        <w:t>Всички тези многообразни функции на кожата все пак са обединени в една обща тема, която обхваща диапазона между двата полюса ограничаване и кон</w:t>
        <w:softHyphen/>
        <w:t>такт. Ние чувстваме кожата като наша външна материална граница и същевременно посредством кожата се свързваме с външното, с нея се докосва</w:t>
        <w:softHyphen/>
        <w:t>ме до обкръжаващата ни среда. Облечени в кожата си, ние се представяме на света, а и не можем да излезем от кожата си. Тя отразява нашата същ</w:t>
        <w:softHyphen/>
        <w:t>ност, - такива, каквито сме отвън, по два начина. На първо място, кожата е рефлекторна плоскост на всички вътрешни органи. Всяко смущение в някой от нашите вътрешни органи се проектира върху кожата и всяко дразнение в съответен ареал на ко</w:t>
        <w:softHyphen/>
        <w:t>жата се отвежда навътре до органа. На тази взаи</w:t>
        <w:softHyphen/>
        <w:t>мна връзка се основават всички рефлекторни зонови терапии, които в природолечението се прилагат от стари времена, но академичната медицина из</w:t>
        <w:softHyphen/>
        <w:t xml:space="preserve">ползва само няколко (например зоните на Хед). Да споменем, преди всичко, масажа на рефлекторните зони на стъпалото, поставянето на вендузи върху </w:t>
      </w:r>
      <w:r>
        <w:rPr>
          <w:color w:val="000000"/>
          <w:sz w:val="24"/>
          <w:szCs w:val="25"/>
          <w:lang w:val="bg-BG"/>
        </w:rPr>
        <w:t>зоните на гърба, терапията на рефлекторните зони на носа, акупунктурата на ухото и много други.</w:t>
      </w:r>
    </w:p>
    <w:p>
      <w:pPr>
        <w:pStyle w:val="Normal"/>
        <w:shd w:fill="FFFFFF" w:val="clear"/>
        <w:ind w:firstLine="720"/>
        <w:jc w:val="both"/>
        <w:rPr>
          <w:sz w:val="24"/>
          <w:szCs w:val="24"/>
        </w:rPr>
      </w:pPr>
      <w:r>
        <w:rPr>
          <w:color w:val="000000"/>
          <w:sz w:val="24"/>
          <w:szCs w:val="25"/>
          <w:lang w:val="bg-BG"/>
        </w:rPr>
        <w:t>Опитният практик вижда и усеща по кожата със</w:t>
        <w:softHyphen/>
        <w:t>тоянието на органите и ги третира, също така, на местата на тяхното проектиране върху кожата.</w:t>
      </w:r>
    </w:p>
    <w:p>
      <w:pPr>
        <w:pStyle w:val="Normal"/>
        <w:shd w:fill="FFFFFF" w:val="clear"/>
        <w:ind w:firstLine="720"/>
        <w:jc w:val="both"/>
        <w:rPr>
          <w:sz w:val="24"/>
          <w:szCs w:val="24"/>
        </w:rPr>
      </w:pPr>
      <w:r>
        <w:rPr>
          <w:color w:val="000000"/>
          <w:sz w:val="24"/>
          <w:szCs w:val="25"/>
          <w:lang w:val="bg-BG"/>
        </w:rPr>
        <w:t>Каквото и да се появи по кожата - зачервяване, подутина, възпаление, пъпка, абсцес - мястото на тази проява не е случайно, а е указание за съотве</w:t>
        <w:softHyphen/>
        <w:t>тен вътрешен процес. Някога е имало подробно раз</w:t>
        <w:softHyphen/>
        <w:t>работени системи, които, примерно, от местоположението на бенки се опитвали да тълкуват харак</w:t>
        <w:softHyphen/>
        <w:t>тера на човека. През епохата на Просвещението заклеймяваме подобна „очевидна безсмислица" като ерес, но ние бавно се приближаваме отново към раз</w:t>
        <w:softHyphen/>
        <w:t>бирането за тези неща. Настина ли е толкова трудно да се разбере, че зад всичко станало има не</w:t>
        <w:softHyphen/>
        <w:t>видим модел, който на материално равнище само се изразява (изпъква, оставя следа). Всичко видимо е само подобие на невидимото, както едно произведе</w:t>
        <w:softHyphen/>
        <w:t>ние на изкуството е видим израз на невидимата идея на автора. От видимото можем да правим заключения за невидимото. Това вършим постоянно във всекидневието. Влизаме в една стая и от види</w:t>
        <w:softHyphen/>
        <w:t>мото си вадим заключение за вкуса на обитателя й, за вкуса на човека бихме могли да съдим и по съдържанието на неговия гардероб. Все едно е накъде ще погледнем - има ли някой лош вкус, той проличава навсякъде.</w:t>
      </w:r>
    </w:p>
    <w:p>
      <w:pPr>
        <w:pStyle w:val="Normal"/>
        <w:shd w:fill="FFFFFF" w:val="clear"/>
        <w:ind w:firstLine="720"/>
        <w:jc w:val="both"/>
        <w:rPr>
          <w:sz w:val="24"/>
          <w:szCs w:val="24"/>
        </w:rPr>
      </w:pPr>
      <w:r>
        <w:rPr>
          <w:color w:val="000000"/>
          <w:sz w:val="24"/>
          <w:szCs w:val="25"/>
          <w:lang w:val="bg-BG"/>
        </w:rPr>
        <w:t>Цялостната информация винаги се проявява нав</w:t>
        <w:softHyphen/>
        <w:t>сякъде. Във всяка част намираме цялото. По</w:t>
        <w:softHyphen/>
        <w:t>ради това е безразлично коя част от тялото на човека се наблюдава. Навсякъде се разпознава еднакви</w:t>
        <w:softHyphen/>
        <w:t>ят модел - моделът, характерен за отделния човек. Този модел се намира в окото (ирисова диагности</w:t>
        <w:softHyphen/>
        <w:t>ка), в ухото (френска акупунктура на ухото), на гър</w:t>
        <w:softHyphen/>
        <w:t>ба, на стъпалата, в меридианните точки (диагнос</w:t>
        <w:softHyphen/>
        <w:t xml:space="preserve">тика по терминалните точки), във всяка капка кръв </w:t>
      </w:r>
      <w:r>
        <w:rPr>
          <w:color w:val="000000"/>
          <w:sz w:val="24"/>
          <w:szCs w:val="23"/>
          <w:lang w:val="bg-BG"/>
        </w:rPr>
        <w:t>(кристализационен тест, капилярна динамолиза, колистична кръвна диагностика), във всяка клетка (ху</w:t>
        <w:softHyphen/>
        <w:t>манитарна генетика), на ръката (хирология), по ли</w:t>
        <w:softHyphen/>
        <w:t>цето и телосложението (физиогномоника), на кожата (нашата тема!).</w:t>
      </w:r>
    </w:p>
    <w:p>
      <w:pPr>
        <w:pStyle w:val="Normal"/>
        <w:shd w:fill="FFFFFF" w:val="clear"/>
        <w:ind w:firstLine="720"/>
        <w:jc w:val="both"/>
        <w:rPr>
          <w:sz w:val="24"/>
          <w:szCs w:val="24"/>
        </w:rPr>
      </w:pPr>
      <w:r>
        <w:rPr>
          <w:color w:val="000000"/>
          <w:sz w:val="24"/>
          <w:szCs w:val="23"/>
          <w:lang w:val="bg-BG"/>
        </w:rPr>
        <w:t>Тази книга учи как по симптомите на заболяване</w:t>
        <w:softHyphen/>
        <w:t>то да се опознава човекът. Безразлично е накъде поглеждаме, стига да можем да гледаме. Истината е навсякъде. Ако специалистите биха успели да се откажат от опита (напълно безплоден) да доказват причинността на откритата от тях взаимна връз</w:t>
        <w:softHyphen/>
        <w:t>ка, тогава те биха могли веднага да видят, че всич</w:t>
        <w:softHyphen/>
        <w:t>ко с всичко е в аналогична взаиомвръзка - както горе, така и долу, както вътре, така и вън.</w:t>
      </w:r>
    </w:p>
    <w:p>
      <w:pPr>
        <w:pStyle w:val="Normal"/>
        <w:shd w:fill="FFFFFF" w:val="clear"/>
        <w:ind w:firstLine="720"/>
        <w:jc w:val="both"/>
        <w:rPr>
          <w:sz w:val="24"/>
          <w:szCs w:val="24"/>
        </w:rPr>
      </w:pPr>
      <w:r>
        <w:rPr>
          <w:color w:val="000000"/>
          <w:sz w:val="24"/>
          <w:szCs w:val="23"/>
          <w:lang w:val="bg-BG"/>
        </w:rPr>
        <w:t>Кожата обаче е не само външен израз на нашето вътрешно органично състояние, но върху нея и в нея се отразяват също общите психически процеси и ре</w:t>
        <w:softHyphen/>
        <w:t>акции. Нещичко от това се проявява толкова ясно, че всеки може да го забележи: човек се изчервява толкова ясно, че всеки може да го забележи: човек се изчервява от срам и пребледнява от уплаха, поти се от страх и от вълнение, косите му се изправят от ужас или кожата настръхва. Външно невидима, но със съответните електронни уреди е измерима електрическата проводимост на кожата. Първите експерименти и измервания от този вид са на К. Г. Юнг, който със своите „Асоциативни експерименти" проследява тази взаимна връзка. Днес, благода</w:t>
        <w:softHyphen/>
        <w:t>рение на модерната електроника, е възможно така да се усилват и предават постоянните фини изме</w:t>
        <w:softHyphen/>
        <w:t>нения в електрическата проводимост на кожата, че човек може да се „забавлява" само с кожата на един индивид, понеже тя отговаря на всяка дума, на всяка тема, на всеки въпрос с моментално фино изме</w:t>
        <w:softHyphen/>
        <w:t>нение в нейната електрическа реакция (наречена Р5К, съответно Е82).</w:t>
      </w:r>
    </w:p>
    <w:p>
      <w:pPr>
        <w:pStyle w:val="Normal"/>
        <w:shd w:fill="FFFFFF" w:val="clear"/>
        <w:ind w:firstLine="720"/>
        <w:jc w:val="both"/>
        <w:rPr>
          <w:sz w:val="24"/>
          <w:szCs w:val="24"/>
        </w:rPr>
      </w:pPr>
      <w:r>
        <w:rPr>
          <w:color w:val="000000"/>
          <w:sz w:val="24"/>
          <w:szCs w:val="23"/>
          <w:lang w:val="bg-BG"/>
        </w:rPr>
        <w:t>Всичко това потвърждава, че кожата е една го</w:t>
        <w:softHyphen/>
        <w:t>ляма проекционна плоскост, върху която постоянно могат да се наблюдават както соматични, така и психични прояви и процеси. Щом кожата проектира навън толкова много от нашето „вътре", близко до ума е не само да полагаме особени грижи за нея, но дори да манипулираме нейния външен вид. Това из</w:t>
        <w:softHyphen/>
        <w:t>мамно начинание се нарича козметика и внушител</w:t>
        <w:softHyphen/>
        <w:t>ни суми охотно се инвестират в това изкуство на заблуждението. Намерението ни не е необуздано да ругаем козметичните разкрасителни изкуства, а просто да разгледаме що за човешки стремеж стои зад прастарата традиция да се изписва тялото. Щом кожата е външен израз на вътрешното, всеки опит изкуствено да се измени този израз, неминуе</w:t>
        <w:softHyphen/>
        <w:t>мо е акт на нечестност. Човек представя външно нещо, което вътре изобщо го няма. (Бял на лице, чер на сърце; ангел на лице, дявол на сърце.) Изгражда се фалшива фасада и се загубва съответствието между съдържание и форма. Това е разликата между „хубав съм" и „изглеждам добре", т. е. между дейст</w:t>
        <w:softHyphen/>
        <w:t>вителност и илюзия. Този опит да се показва пред света фалшива маска започва с гримирането и за</w:t>
        <w:softHyphen/>
        <w:t>вършва гротескно с пластичната операция. (виждаш лицето, не виждаш сърцето; Ако сърцето не казва, лицето показва.) Някои подлагат лицата си на лифтинг - странно е, че хората толкова малко се страхуват да загубят физиономията си!</w:t>
      </w:r>
    </w:p>
    <w:p>
      <w:pPr>
        <w:pStyle w:val="Normal"/>
        <w:shd w:fill="FFFFFF" w:val="clear"/>
        <w:ind w:firstLine="720"/>
        <w:jc w:val="both"/>
        <w:rPr>
          <w:sz w:val="24"/>
          <w:szCs w:val="24"/>
        </w:rPr>
      </w:pPr>
      <w:r>
        <w:rPr>
          <w:color w:val="000000"/>
          <w:sz w:val="24"/>
          <w:szCs w:val="23"/>
          <w:lang w:val="bg-BG"/>
        </w:rPr>
        <w:t>Зад всички тези опити да станем по-различни, отколкото сме, стои проблемът, че човек не харес</w:t>
        <w:softHyphen/>
        <w:t>ва никого толкова малко, колкото самия себе си. Да обичаш самия себе си е една от най-трудните зада</w:t>
        <w:softHyphen/>
        <w:t>чи. Всеки, който вярва, че се харесва и обича, със си</w:t>
        <w:softHyphen/>
        <w:t>гурност обърква „самия себе си" със своето малко его. Мисли, че се харесва обикновено само този, кой</w:t>
        <w:softHyphen/>
        <w:t>то още съвсем не се познава. Защото ние, като цяло, включително нашата сянка, не се харесваме, постоянно се опитваме да изменяме външния си об</w:t>
        <w:softHyphen/>
        <w:t>раз и да го оформяме. Все пак, това си остава „коз</w:t>
        <w:softHyphen/>
        <w:t>метика", докато вътрешният човек, т. е. съзнанието, не се измени. (С това обаче не искаме по прин</w:t>
        <w:softHyphen/>
        <w:t>цип да оспорим възможността, че от формалните изменения може да започне целенасочен процес на</w:t>
        <w:softHyphen/>
        <w:t>вътре,  както това например се практикува при Хата Йога, биоенергетиката и други подобни мето</w:t>
        <w:softHyphen/>
        <w:t>ди. Тези методи обаче се различават от козметика</w:t>
        <w:softHyphen/>
        <w:t>та чрез осъзнатостта на целта!) Дори при бегъл контакт кожата на човека ни казва по нещо за не</w:t>
        <w:softHyphen/>
        <w:t>говата психика. Под много чувствителна кожа се крие много чувствителна душа (кожата му е тън</w:t>
        <w:softHyphen/>
        <w:t>ка), докато устойчива, здрава кожа по-скоро ни насочва към извода за дебела кожа; изпотената кожа говори за несигурност и страх; изчервяващата се кожа показва (издава) възбуда. С кожата ние се до</w:t>
        <w:softHyphen/>
        <w:t>косваме и влизаме в съприкосновение един с друг. Винаги кожата е тази, която създава контакта -било удар с юмрук, било нежна милувка. При заболя</w:t>
        <w:softHyphen/>
        <w:t>ване кожата може да се пробие отвътре (възпале</w:t>
        <w:softHyphen/>
        <w:t>ние, обрив, абсцес) или отвън (нараняване, опера</w:t>
        <w:softHyphen/>
        <w:t>ция). Човек не може винаги да се измъква със здрава кожа.</w:t>
      </w:r>
    </w:p>
    <w:p>
      <w:pPr>
        <w:pStyle w:val="Heading3"/>
        <w:ind w:firstLine="720"/>
        <w:rPr>
          <w:sz w:val="24"/>
          <w:szCs w:val="24"/>
        </w:rPr>
      </w:pPr>
      <w:r>
        <w:rPr>
          <w:sz w:val="24"/>
        </w:rPr>
        <w:t>Кожни обриви</w:t>
      </w:r>
    </w:p>
    <w:p>
      <w:pPr>
        <w:pStyle w:val="Normal"/>
        <w:shd w:fill="FFFFFF" w:val="clear"/>
        <w:ind w:firstLine="720"/>
        <w:jc w:val="both"/>
        <w:rPr>
          <w:sz w:val="24"/>
          <w:szCs w:val="24"/>
        </w:rPr>
      </w:pPr>
      <w:r>
        <w:rPr>
          <w:color w:val="000000"/>
          <w:sz w:val="24"/>
          <w:szCs w:val="23"/>
          <w:lang w:val="bg-BG"/>
        </w:rPr>
        <w:t>При кожен обрив нещо пробива границата, нещо с стреми да излезе навън. Най-просто тази мисъл може да се проследи с примера на така нареченото „пубертетско акне". През пубертета сексуалността на човека избива, излиза на показ, но същевременно най-често това й право страхливо се потиска. Пубертетът изобщо е добър пример за конфликтна ситуация. Във фаза на привидно спокойствие ненадейно от несъзнаваните дълбини избликва нова претенция и се опитва с всички сили да си извоюва място в съзнанието и живота на човека. Но новото, което се опитва да се наложи, е непознато, необичайно и навява страх. На човек му се иска да го унищожи и да се върне към първичното си състояние. Това обаче вече е невъзможно. Едно движение не може да бъде заличено, сякаш не е било.</w:t>
      </w:r>
    </w:p>
    <w:p>
      <w:pPr>
        <w:pStyle w:val="Normal"/>
        <w:shd w:fill="FFFFFF" w:val="clear"/>
        <w:ind w:firstLine="720"/>
        <w:jc w:val="both"/>
        <w:rPr>
          <w:sz w:val="24"/>
          <w:szCs w:val="24"/>
        </w:rPr>
      </w:pPr>
      <w:r>
        <w:rPr>
          <w:color w:val="000000"/>
          <w:sz w:val="24"/>
          <w:szCs w:val="23"/>
          <w:lang w:val="bg-BG"/>
        </w:rPr>
        <w:t>Така човек попада в конфликтна ситуация. Прив</w:t>
        <w:softHyphen/>
        <w:t>лекателността на новото и страхът от него го теглят почти с еднаква сила. Всеки конфликт про</w:t>
        <w:softHyphen/>
        <w:t>тича по този модел, само темата се изменя. През пубертета темата е сексуалност, любов, парт</w:t>
        <w:softHyphen/>
        <w:t>ньорство. Събужда се копнежът по срещуположното ти. На човек му се иска да влезе в досег с това, което му липсва, а не се решава. Изплуват сексуа</w:t>
        <w:softHyphen/>
        <w:t>лни фантазии - а човек се срамува от тях. Съвсем ясно става, че такъв конфликт избива по кожата като възпаление. Та нали кожата е границата на аз-а, която трябва да се преодолее, за да се наме</w:t>
        <w:softHyphen/>
        <w:t>ри ти-то. Същевременно кожата е органът, с кой</w:t>
        <w:softHyphen/>
        <w:t>то може да се потърси контакт, да се докосне и погали нещо или някой друг. В собствената си кожа човек трябва да се хареса и на другия, за да бъде обичан.</w:t>
      </w:r>
    </w:p>
    <w:p>
      <w:pPr>
        <w:pStyle w:val="Normal"/>
        <w:shd w:fill="FFFFFF" w:val="clear"/>
        <w:ind w:firstLine="720"/>
        <w:jc w:val="both"/>
        <w:rPr>
          <w:sz w:val="24"/>
          <w:szCs w:val="24"/>
        </w:rPr>
      </w:pPr>
      <w:r>
        <w:rPr>
          <w:color w:val="000000"/>
          <w:sz w:val="24"/>
          <w:szCs w:val="23"/>
          <w:lang w:val="bg-BG"/>
        </w:rPr>
        <w:t>При тази гореща тема кожата на навлезлия в пу</w:t>
        <w:softHyphen/>
        <w:t>бертета се възпламенява и това показва, че нещо иска да взриви досегашните граници, че една нова енергия напира, но също така дава израз и на опита да се попречи на новото да си проправи път, на страха от новосъбудения нагон. С акнето човек сам се защитава, защото то създава пречки за всяка же</w:t>
        <w:softHyphen/>
        <w:t>лана среща и възпрепятства сексуалността. Създа</w:t>
        <w:softHyphen/>
        <w:t>ва се омагьосан кръг: неизживяната сексуалност се проявява като акне върху кожата - акнето възпира секса. Потисканото желание да възбужда се превръ</w:t>
        <w:softHyphen/>
        <w:t>ща във възбудена кожа. Колко тясна е връзката между секс и акне, става ясно по местата на него</w:t>
        <w:softHyphen/>
        <w:t>вото появяване. Акнето напада изключително лице</w:t>
        <w:softHyphen/>
        <w:t>то, а у момичетата и деколтето (понякога се поя</w:t>
        <w:softHyphen/>
        <w:t>вява също и по гърба). Останалите части от кожата остава незасегната от акнето, тъй като там не би имало никакво предназначение. Срамът от собствената сексуалност се превръща в срам от пъпките.</w:t>
      </w:r>
    </w:p>
    <w:p>
      <w:pPr>
        <w:pStyle w:val="Normal"/>
        <w:shd w:fill="FFFFFF" w:val="clear"/>
        <w:ind w:firstLine="720"/>
        <w:jc w:val="both"/>
        <w:rPr>
          <w:sz w:val="24"/>
          <w:szCs w:val="24"/>
        </w:rPr>
      </w:pPr>
      <w:r>
        <w:rPr>
          <w:color w:val="000000"/>
          <w:sz w:val="24"/>
          <w:szCs w:val="23"/>
          <w:lang w:val="bg-BG"/>
        </w:rPr>
        <w:t>За лечение на акнето много лекари с успех пред</w:t>
        <w:softHyphen/>
        <w:t>писват хапчета против забременяване. Символична</w:t>
        <w:softHyphen/>
        <w:t>та скрита причина за постигнатия ефект е очевидна. Хапчето симулира в тялото бременност и съ</w:t>
        <w:softHyphen/>
        <w:t>щевременно като че ли „онова" вече се е случило -акнето изчезва, защото вече няма какво да възпре</w:t>
        <w:softHyphen/>
        <w:t>пятства. От слънчеви бани и престой на море акнето обикновено се повлиява благоприятно, докато колкото повече се забулва тялото с дрехи, толкова повече се усилва. Облеклото, като втора кожа, под</w:t>
        <w:softHyphen/>
        <w:t>чертава разграничаването и неприкосновеността, докато разсъбличането вече е първата крачка към себеотварянето и слънцето по безопасен начин замества топлината на друго човешко тяло, очаквана с толкова копнеж и с толкова боязън. На всеки е известно, че в края на краищата изживяната сексуалност е най-доброто лечебно средство против акне.</w:t>
      </w:r>
    </w:p>
    <w:p>
      <w:pPr>
        <w:pStyle w:val="Normal"/>
        <w:shd w:fill="FFFFFF" w:val="clear"/>
        <w:ind w:firstLine="720"/>
        <w:jc w:val="both"/>
        <w:rPr>
          <w:sz w:val="24"/>
          <w:szCs w:val="24"/>
        </w:rPr>
      </w:pPr>
      <w:r>
        <w:rPr>
          <w:color w:val="000000"/>
          <w:sz w:val="24"/>
          <w:szCs w:val="23"/>
          <w:lang w:val="bg-BG"/>
        </w:rPr>
        <w:t>Всичко казано за пубертетското акне важи в общи линии за почти всички кожни обриви. Даден обрив винаги показва, че нещо досега възпирано (изтласквано) иска да пробие границата на потисничеството, за да излезе наяве (т. е. в съзнателност</w:t>
        <w:softHyphen/>
        <w:t>та). В обрива се показва нещо, което досега не е било видимо. Така си обясняваме защо почти всички детски болести, като варицела, скарлатина, рубеола се проявяват върху кожата. При всяка детска бо</w:t>
        <w:softHyphen/>
        <w:t>лест нещо ново пробива в живота на детето, пора</w:t>
        <w:softHyphen/>
        <w:t>ди което тя обикновено носи със себе си огромна крачка в развитието му. Колкото по-силен е кожният обрив, толкова по-бързо протича детската болест - пробивът успява. Млечницата се явява при бебета, чиито майки ги галят много малко, т. е. емоционално ги пренебрегват. Млечни</w:t>
        <w:softHyphen/>
        <w:t>цата е видим израз на тази невидима стена и опит да се пробие изолацията. Някои майки често използват екземата за да оправдаят причинно вътрешно</w:t>
        <w:softHyphen/>
        <w:t>то си отвращение към детето. Обикновено става въпрос за особено „естетични" майки, самите те отдаващи твърде голямо значение на чистата кожа.</w:t>
      </w:r>
    </w:p>
    <w:p>
      <w:pPr>
        <w:pStyle w:val="Normal"/>
        <w:shd w:fill="FFFFFF" w:val="clear"/>
        <w:ind w:firstLine="720"/>
        <w:jc w:val="both"/>
        <w:rPr>
          <w:sz w:val="24"/>
          <w:szCs w:val="24"/>
        </w:rPr>
      </w:pPr>
      <w:r>
        <w:rPr>
          <w:color w:val="000000"/>
          <w:sz w:val="24"/>
          <w:szCs w:val="23"/>
          <w:lang w:val="bg-BG"/>
        </w:rPr>
        <w:t>Една от най-честите кожни заболявания е псориазисът. Той се проявява в остро ограничени дисковидни или петнисти възпалителни болестни огнища, покрити със сребристо-бели люспи. Естественото образуване на роговия слой на кожата е прекомерно увеличено. То неизбежно напомня образуването на броня (като животното броненосец). В случая ес</w:t>
        <w:softHyphen/>
        <w:t>тествената защитна функция на кожата се видо</w:t>
        <w:softHyphen/>
        <w:t>изменя в брониране - човек се отграничава във всич</w:t>
        <w:softHyphen/>
        <w:t>ки посоки. Той не иска да допусне нищо повече да влезе или да излезе. Райх нарича резултата от психическата отбрана и капсулиране много сполучливо „броня на характера". Зад всеки вид защита се крие страх от това да бъдем наранени. Колкото по-упо</w:t>
        <w:softHyphen/>
        <w:t>рита е отбраната и колкото по-дебела е бронята на един човек, толкова по-голяма е неговата вът</w:t>
        <w:softHyphen/>
        <w:t>решна чувствителност и толкова по-голям е него</w:t>
        <w:softHyphen/>
        <w:t>вият страх от нараняване.</w:t>
      </w:r>
    </w:p>
    <w:p>
      <w:pPr>
        <w:pStyle w:val="Normal"/>
        <w:shd w:fill="FFFFFF" w:val="clear"/>
        <w:ind w:firstLine="720"/>
        <w:jc w:val="both"/>
        <w:rPr>
          <w:sz w:val="24"/>
          <w:szCs w:val="24"/>
        </w:rPr>
      </w:pPr>
      <w:r>
        <w:rPr>
          <w:color w:val="000000"/>
          <w:sz w:val="24"/>
          <w:szCs w:val="23"/>
          <w:lang w:val="bg-BG"/>
        </w:rPr>
        <w:t>Тук е както в животинското царство. Премах</w:t>
        <w:softHyphen/>
        <w:t>нем ли черупката на едно черупчесто животно, ще видим нещо беззащитно, меко, уязвимо. Хора, кои</w:t>
        <w:softHyphen/>
        <w:t>то със своя отбранителен нрав нищо и никого не допускат до себе си, в действителност обикновено са най-чувствителните. Това има предвид поговор</w:t>
        <w:softHyphen/>
        <w:t>ката, че „под твърда черупка най-често се крие мека ядка". Опитът обаче да се защити уязвимост</w:t>
        <w:softHyphen/>
        <w:t>та на душата с броня носи известен трагизъм. На</w:t>
        <w:softHyphen/>
        <w:t>истина бронята предпазва от увреждане и нараня</w:t>
        <w:softHyphen/>
        <w:t>ване, но тя „предпазва" същевременно от всичко, Включително от любов и отдаване. Любов значи себеотваряне, но това би поставило под въпрос и за</w:t>
        <w:softHyphen/>
        <w:t>щитата. Така бронята затваря душата и за пото</w:t>
        <w:softHyphen/>
        <w:t>ка на жизнеността, тя притиска и страхът нараства още повече. Става все по-трудно да се пробие този дяволски кръг. Все някога човек трябва да до</w:t>
        <w:softHyphen/>
        <w:t>пусне да се нарани душата му, от което вечно се е опасявал и което вечно е предотвратявал, за да раз</w:t>
        <w:softHyphen/>
        <w:t>бере, че от това тя далеч няма да загине. Трябва отново да станем раними, за да можем да изживе</w:t>
        <w:softHyphen/>
        <w:t>ем прекрасното. Тази крачка може да се направи само под външен натиск, който идва или от съдба</w:t>
        <w:softHyphen/>
        <w:t>та, или от психотерапията.</w:t>
      </w:r>
    </w:p>
    <w:p>
      <w:pPr>
        <w:pStyle w:val="Normal"/>
        <w:shd w:fill="FFFFFF" w:val="clear"/>
        <w:ind w:firstLine="720"/>
        <w:jc w:val="both"/>
        <w:rPr>
          <w:sz w:val="24"/>
          <w:szCs w:val="24"/>
        </w:rPr>
      </w:pPr>
      <w:r>
        <w:rPr>
          <w:color w:val="000000"/>
          <w:sz w:val="24"/>
          <w:szCs w:val="23"/>
          <w:lang w:val="bg-BG"/>
        </w:rPr>
        <w:t>Тук малко по-подробно разгледахме взаимозависи</w:t>
        <w:softHyphen/>
        <w:t>мостта между ранимостта и бронирането, защо</w:t>
        <w:softHyphen/>
        <w:t>то на физическо ниво псориазисът внушително ни показва описаната взаимозависимост: той води до отворени места на кожата, до пукнатини и кървя</w:t>
        <w:softHyphen/>
        <w:t>щи рани. По този начин се увеличава опасността от кожна инфекция. Тук виждаме колко близо се допират крайностите, как нараненост и рогова че</w:t>
        <w:softHyphen/>
        <w:t>рупка осъществяват конфликта между копнежа за близост и страха от нея. Често псориазисът за</w:t>
        <w:softHyphen/>
        <w:t>почва от лактите. С лакти си пробиваме път, на</w:t>
        <w:softHyphen/>
        <w:t>лагаме волята си, на лактите се подпираме. Тъкмо на тези места се появяват втвърдявания и рани. При псориазиса ограничаването и изолацията дос</w:t>
        <w:softHyphen/>
        <w:t>тигат своята екстремна изява, така че принужда</w:t>
        <w:softHyphen/>
        <w:t>ват пациента, поне телесно, отново да бъде „от</w:t>
        <w:softHyphen/>
        <w:t>крит и раним".</w:t>
      </w:r>
    </w:p>
    <w:p>
      <w:pPr>
        <w:pStyle w:val="Normal"/>
        <w:shd w:fill="FFFFFF" w:val="clear"/>
        <w:ind w:firstLine="720"/>
        <w:jc w:val="both"/>
        <w:rPr/>
      </w:pPr>
      <w:r>
        <w:rPr>
          <w:i/>
          <w:iCs/>
          <w:color w:val="000000"/>
          <w:sz w:val="24"/>
          <w:szCs w:val="36"/>
          <w:lang w:val="bg-BG"/>
        </w:rPr>
        <w:t xml:space="preserve">Сърбежи </w:t>
      </w:r>
      <w:r>
        <w:rPr>
          <w:i/>
          <w:iCs/>
          <w:color w:val="000000"/>
          <w:sz w:val="24"/>
          <w:szCs w:val="36"/>
        </w:rPr>
        <w:t>(Pruritus)</w:t>
      </w:r>
    </w:p>
    <w:p>
      <w:pPr>
        <w:pStyle w:val="Normal"/>
        <w:shd w:fill="FFFFFF" w:val="clear"/>
        <w:ind w:firstLine="720"/>
        <w:jc w:val="both"/>
        <w:rPr>
          <w:sz w:val="24"/>
          <w:szCs w:val="24"/>
        </w:rPr>
      </w:pPr>
      <w:r>
        <w:rPr>
          <w:color w:val="000000"/>
          <w:sz w:val="24"/>
          <w:szCs w:val="23"/>
          <w:lang w:val="bg-BG"/>
        </w:rPr>
        <w:t>Сърбежите са феномен, който съпровожда много кожни заболявания (например уртикария), но се проявява и самостоятелно, без някаква „причина". Сърбежите могат да доведат човек до отчаяние, непрестанно трябва да чеше някое място на тяло</w:t>
        <w:softHyphen/>
        <w:t>то. Сърбене и чесане имат и чисто психическо зна</w:t>
        <w:softHyphen/>
        <w:t>чение в езика ни: сърби ме (езикът или ръката); начесах го здравата; начесах си крастата, чеша си езика. В тези формулировки най-подходящо бихме мог</w:t>
        <w:softHyphen/>
        <w:t>ли да „преведем" сърби ме и чеша се с „възбуждам", „предизвиквам дразнене". Сърбежът се възприема като „възбуждане". На думите сърби и възбужда най-близка е сексуалната връзка, но покрай чистата сексуалност не би трябвало да пропускаме и други</w:t>
        <w:softHyphen/>
        <w:t>те области, които също прозират в тези понятия. Възбуждам в агресивен смисъл значи и дразня, разд</w:t>
        <w:softHyphen/>
        <w:t>разнен съм, афектирам се, разпалвам се, наежвам се, но също така означава вълнувам, екзалтирам, а ос</w:t>
        <w:softHyphen/>
        <w:t>вен това има значение предизвиквам (възбуждам ин</w:t>
        <w:softHyphen/>
        <w:t>терес, апетит). Когато нещо предизвиква възбуда, дразнение, то стимулира нещо в нас - сексуалност, агресия, вълнение, влечение или любов. Човекът няма недвусмислена оценка за дразнението. Той го изживява двузначно. Не е установено дали намираме една възбуда за прекрасна или реагираме на нея с раз</w:t>
        <w:softHyphen/>
        <w:t>дразнение. Във всеки случай, едно дразнение възбуж</w:t>
        <w:softHyphen/>
        <w:t xml:space="preserve">да. Латинската дума </w:t>
      </w:r>
      <w:r>
        <w:rPr>
          <w:color w:val="000000"/>
          <w:sz w:val="24"/>
          <w:szCs w:val="23"/>
        </w:rPr>
        <w:t xml:space="preserve">prurigo, </w:t>
      </w:r>
      <w:r>
        <w:rPr>
          <w:color w:val="000000"/>
          <w:sz w:val="24"/>
          <w:szCs w:val="23"/>
          <w:lang w:val="bg-BG"/>
        </w:rPr>
        <w:t>наред със сърбеж, зна</w:t>
        <w:softHyphen/>
        <w:t>чи още и похотливост, сладострастие, а съответ</w:t>
        <w:softHyphen/>
        <w:t>ният глагол е равнозначен на сърби.</w:t>
      </w:r>
    </w:p>
    <w:p>
      <w:pPr>
        <w:pStyle w:val="Normal"/>
        <w:shd w:fill="FFFFFF" w:val="clear"/>
        <w:ind w:firstLine="720"/>
        <w:jc w:val="both"/>
        <w:rPr>
          <w:sz w:val="24"/>
          <w:szCs w:val="24"/>
        </w:rPr>
      </w:pPr>
      <w:r>
        <w:rPr>
          <w:color w:val="000000"/>
          <w:sz w:val="24"/>
          <w:szCs w:val="23"/>
          <w:lang w:val="bg-BG"/>
        </w:rPr>
        <w:t>Телесните сърбежи показват, че на психично ниво нещо ме сърби, дразни, възбужда. Очевидно на пси</w:t>
        <w:softHyphen/>
        <w:t>хично ниво на нещо не сме обърнали внимание и не сме искали да го забележим, иначе на сърбежите ня</w:t>
        <w:softHyphen/>
        <w:t>маше да им се налага да се соматизират. Зад сърбе</w:t>
        <w:softHyphen/>
        <w:t>жите се крие някаква страст, вътрешен огън, жа</w:t>
        <w:softHyphen/>
        <w:t>рава, които искат да избият навън, искат да бъдат открити. Чрез сърбежите те ни принуждават към чесане. Чесането е смекчена форма на ровенето и копането. Така както човек рови и копае в пръст</w:t>
        <w:softHyphen/>
        <w:t>та, за да намери нещо и да го извади на дневна светлина, така и пациентът, страдащ от сърбеж, драска по повърхността на кожата си, за да наме</w:t>
        <w:softHyphen/>
        <w:t>ри символично какво го дразни и възбужда. Открие ли кое го прави толкова раздразнителен, той се чув</w:t>
        <w:softHyphen/>
        <w:t>ства напълно разчовъркан. Сърбежите следователно винаги известяват къде ме сърби, известяват към не съм безчувствен, какво не ми дава мира, какво ми пари на душицата: изпепеляваща страст, горещо въодушевление, пламенна любов, огънят на гнева. Не е чудно, че сърбежите често се придружават от кожни обриви, червени петна и парещи екзантеми. Поканата гласи: ровете в съзнанието си докато намерите какво ви сърби - това вече е на</w:t>
        <w:softHyphen/>
        <w:t>истина вълнуващо!</w:t>
      </w:r>
    </w:p>
    <w:p>
      <w:pPr>
        <w:pStyle w:val="Normal"/>
        <w:shd w:fill="FFFFFF" w:val="clear"/>
        <w:ind w:firstLine="720"/>
        <w:jc w:val="both"/>
        <w:rPr>
          <w:sz w:val="24"/>
          <w:szCs w:val="24"/>
        </w:rPr>
      </w:pPr>
      <w:r>
        <w:rPr>
          <w:i/>
          <w:iCs/>
          <w:color w:val="000000"/>
          <w:sz w:val="24"/>
          <w:szCs w:val="36"/>
          <w:lang w:val="bg-BG"/>
        </w:rPr>
        <w:t>Кожни заболявания</w:t>
      </w:r>
    </w:p>
    <w:p>
      <w:pPr>
        <w:pStyle w:val="Normal"/>
        <w:shd w:fill="FFFFFF" w:val="clear"/>
        <w:ind w:firstLine="720"/>
        <w:jc w:val="both"/>
        <w:rPr>
          <w:sz w:val="24"/>
          <w:szCs w:val="24"/>
        </w:rPr>
      </w:pPr>
      <w:r>
        <w:rPr>
          <w:color w:val="000000"/>
          <w:sz w:val="24"/>
          <w:szCs w:val="23"/>
          <w:lang w:val="bg-BG"/>
        </w:rPr>
        <w:t>При кожни проблеми и обриви човек трябва да си постави следните въпроси:</w:t>
      </w:r>
    </w:p>
    <w:p>
      <w:pPr>
        <w:pStyle w:val="Normal"/>
        <w:shd w:fill="FFFFFF" w:val="clear"/>
        <w:ind w:firstLine="720"/>
        <w:jc w:val="both"/>
        <w:rPr>
          <w:sz w:val="24"/>
          <w:szCs w:val="24"/>
        </w:rPr>
      </w:pPr>
      <w:r>
        <w:rPr>
          <w:color w:val="000000"/>
          <w:sz w:val="24"/>
          <w:szCs w:val="23"/>
          <w:lang w:val="bg-BG"/>
        </w:rPr>
        <w:t>1.  Прекалено много ли се ограничавам?</w:t>
      </w:r>
    </w:p>
    <w:p>
      <w:pPr>
        <w:pStyle w:val="Normal"/>
        <w:shd w:fill="FFFFFF" w:val="clear"/>
        <w:ind w:firstLine="720"/>
        <w:jc w:val="both"/>
        <w:rPr>
          <w:sz w:val="24"/>
          <w:szCs w:val="24"/>
        </w:rPr>
      </w:pPr>
      <w:r>
        <w:rPr>
          <w:color w:val="000000"/>
          <w:sz w:val="24"/>
          <w:szCs w:val="23"/>
          <w:lang w:val="bg-BG"/>
        </w:rPr>
        <w:t>2.  Как стои въпросът с моята способност за уста</w:t>
        <w:softHyphen/>
        <w:t>новяване на контакти?</w:t>
      </w:r>
    </w:p>
    <w:p>
      <w:pPr>
        <w:pStyle w:val="Normal"/>
        <w:shd w:fill="FFFFFF" w:val="clear"/>
        <w:ind w:firstLine="720"/>
        <w:jc w:val="both"/>
        <w:rPr>
          <w:sz w:val="24"/>
          <w:szCs w:val="24"/>
        </w:rPr>
      </w:pPr>
      <w:r>
        <w:rPr>
          <w:color w:val="000000"/>
          <w:sz w:val="24"/>
          <w:szCs w:val="23"/>
          <w:lang w:val="bg-BG"/>
        </w:rPr>
        <w:t>3. Зад резервираното ми поведение крие ли се потис</w:t>
        <w:softHyphen/>
        <w:t>нато желание за близост?</w:t>
      </w:r>
    </w:p>
    <w:p>
      <w:pPr>
        <w:pStyle w:val="Normal"/>
        <w:shd w:fill="FFFFFF" w:val="clear"/>
        <w:ind w:firstLine="720"/>
        <w:jc w:val="both"/>
        <w:rPr>
          <w:sz w:val="24"/>
          <w:szCs w:val="24"/>
        </w:rPr>
      </w:pPr>
      <w:r>
        <w:rPr>
          <w:color w:val="000000"/>
          <w:sz w:val="24"/>
          <w:szCs w:val="23"/>
          <w:lang w:val="bg-BG"/>
        </w:rPr>
        <w:t>4.  Кое е това, което се стреми да пробие граница</w:t>
        <w:softHyphen/>
        <w:t>та,  за  да  излезе  наяве?   (Сексуалност,  нагон, страст, агресия, въодушевление)</w:t>
      </w:r>
    </w:p>
    <w:p>
      <w:pPr>
        <w:pStyle w:val="Normal"/>
        <w:shd w:fill="FFFFFF" w:val="clear"/>
        <w:ind w:firstLine="720"/>
        <w:jc w:val="both"/>
        <w:rPr>
          <w:sz w:val="24"/>
          <w:szCs w:val="24"/>
          <w:lang w:val="bg-BG"/>
        </w:rPr>
      </w:pPr>
      <w:r>
        <w:rPr>
          <w:color w:val="000000"/>
          <w:sz w:val="24"/>
          <w:szCs w:val="23"/>
          <w:lang w:val="bg-BG"/>
        </w:rPr>
        <w:t xml:space="preserve">5.  Какво ме сърби в действителност? </w:t>
      </w:r>
    </w:p>
    <w:p>
      <w:pPr>
        <w:pStyle w:val="Normal"/>
        <w:shd w:fill="FFFFFF" w:val="clear"/>
        <w:ind w:firstLine="720"/>
        <w:jc w:val="both"/>
        <w:rPr>
          <w:sz w:val="24"/>
          <w:szCs w:val="24"/>
        </w:rPr>
      </w:pPr>
      <w:r>
        <w:rPr>
          <w:color w:val="000000"/>
          <w:sz w:val="24"/>
          <w:szCs w:val="23"/>
          <w:lang w:val="bg-BG"/>
        </w:rPr>
        <w:t>6.  Към изолация ли се стремя?</w:t>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center"/>
        <w:rPr>
          <w:b/>
          <w:b/>
          <w:bCs/>
          <w:color w:val="000000"/>
          <w:sz w:val="24"/>
          <w:szCs w:val="23"/>
        </w:rPr>
      </w:pPr>
      <w:r>
        <w:rPr>
          <w:b/>
          <w:bCs/>
          <w:color w:val="000000"/>
          <w:sz w:val="24"/>
          <w:szCs w:val="23"/>
        </w:rPr>
        <w:t>8</w:t>
      </w:r>
    </w:p>
    <w:p>
      <w:pPr>
        <w:pStyle w:val="Normal"/>
        <w:shd w:fill="FFFFFF" w:val="clear"/>
        <w:ind w:firstLine="720"/>
        <w:jc w:val="center"/>
        <w:rPr>
          <w:b/>
          <w:b/>
          <w:bCs/>
          <w:color w:val="000000"/>
          <w:sz w:val="24"/>
          <w:szCs w:val="23"/>
          <w:lang w:val="bg-BG"/>
        </w:rPr>
      </w:pPr>
      <w:r>
        <w:rPr>
          <w:b/>
          <w:bCs/>
          <w:color w:val="000000"/>
          <w:sz w:val="24"/>
          <w:szCs w:val="23"/>
          <w:lang w:val="bg-BG"/>
        </w:rPr>
        <w:t>Бъбреци</w:t>
      </w:r>
    </w:p>
    <w:p>
      <w:pPr>
        <w:pStyle w:val="Normal"/>
        <w:shd w:fill="FFFFFF" w:val="clear"/>
        <w:ind w:firstLine="720"/>
        <w:jc w:val="both"/>
        <w:rPr>
          <w:b/>
          <w:b/>
          <w:bCs/>
          <w:color w:val="000000"/>
          <w:sz w:val="24"/>
          <w:szCs w:val="23"/>
          <w:lang w:val="bg-BG"/>
        </w:rPr>
      </w:pPr>
      <w:r>
        <w:rPr>
          <w:b/>
          <w:bCs/>
          <w:color w:val="000000"/>
          <w:sz w:val="24"/>
          <w:szCs w:val="23"/>
          <w:lang w:val="bg-BG"/>
        </w:rPr>
      </w:r>
    </w:p>
    <w:p>
      <w:pPr>
        <w:pStyle w:val="TextBodyIndent"/>
        <w:rPr>
          <w:sz w:val="24"/>
          <w:szCs w:val="23"/>
        </w:rPr>
      </w:pPr>
      <w:r>
        <w:rPr>
          <w:sz w:val="24"/>
          <w:szCs w:val="23"/>
        </w:rPr>
        <w:t>В ЧОВЕШКОТО ТЯЛО бъбреците олицетворяват сферата на партньорството. Болки в бъбреците и бъбречни заболявания настъпват винаги, когато човек затъне в конфликти с партньора си. Под пар</w:t>
        <w:softHyphen/>
        <w:t>тньорство тук се има предвид не сексуалност, а по принцип начинът, по който се отнасяме към ближния. Специфичният начин, по който един човек се отнася към друг, проличава най-ясно в партньорст</w:t>
        <w:softHyphen/>
        <w:t>вото, но може да се пренесе и върху всяко лице, с което контактуваме. За да можем по-добре да раз</w:t>
        <w:softHyphen/>
        <w:t>берем взаимната връзка между бъбреците и сфера</w:t>
        <w:softHyphen/>
        <w:t>та на партньорството, може би ще е полезно най-напред да разгледаме по-подробно скритите психи</w:t>
        <w:softHyphen/>
        <w:t>чески причини на едно партньорство.</w:t>
      </w:r>
    </w:p>
    <w:p>
      <w:pPr>
        <w:pStyle w:val="Normal"/>
        <w:shd w:fill="FFFFFF" w:val="clear"/>
        <w:ind w:firstLine="720"/>
        <w:jc w:val="both"/>
        <w:rPr>
          <w:sz w:val="24"/>
          <w:szCs w:val="24"/>
        </w:rPr>
      </w:pPr>
      <w:r>
        <w:rPr>
          <w:color w:val="000000"/>
          <w:sz w:val="24"/>
          <w:szCs w:val="23"/>
          <w:lang w:val="bg-BG"/>
        </w:rPr>
        <w:t>На полярността на нашето съзнание се дължи, че ние не осъзнаваме своята цялостност, а се отъж</w:t>
        <w:softHyphen/>
        <w:t>дествяваме винаги само с един отрязък от същест</w:t>
        <w:softHyphen/>
        <w:t>вуващото. Този отрязък наричаме аз. Това, което ни липсва, е нашата сянка, която ние по правило не познаваме. Човек постоянно е принуден да осъзнава непознати досега и неосъзнати елементи от сянката и да ги интегрира в своята идентификация. Този „учебен процес" не може да бъде завършен, докато не се сдобием със съвършено съзнание - докато станем „здрави". Това единство обхваща цялата полярност в нейната неотделимост, следователно също и мъжкото и женското начало.</w:t>
      </w:r>
    </w:p>
    <w:p>
      <w:pPr>
        <w:pStyle w:val="Normal"/>
        <w:shd w:fill="FFFFFF" w:val="clear"/>
        <w:ind w:firstLine="720"/>
        <w:jc w:val="both"/>
        <w:rPr>
          <w:sz w:val="24"/>
          <w:szCs w:val="24"/>
        </w:rPr>
      </w:pPr>
      <w:r>
        <w:rPr>
          <w:color w:val="000000"/>
          <w:sz w:val="24"/>
          <w:szCs w:val="23"/>
          <w:lang w:val="bg-BG"/>
        </w:rPr>
        <w:t>Съвършеният човек е андрогин, т. е. той е слял мъжките и женските аспекти в душата си в единс</w:t>
        <w:softHyphen/>
        <w:t>тво (цимична сватба). Андрогинен не бива да се бърка с хермафродитен; естествено, андрогинността се отнася до психичното ниво - тялото запазва своя пол. Съзнанието обаче не се отъждествява по</w:t>
        <w:softHyphen/>
        <w:t>вече с това (подобно на малко дете, което физичес</w:t>
        <w:softHyphen/>
        <w:t>ки също има пол, но не се идентифицира с него). Целта на андрогинността намира своя външен из</w:t>
        <w:softHyphen/>
        <w:t>раз в безбрачието и в одеждите на свещениците и монасите. Да бъдещ мъж значи да се идентифици</w:t>
        <w:softHyphen/>
        <w:t>раш с мъжкия полюс на своята душа, при което женският елемент автоматично пропада в сферата на сенките. Да бъдеш жена, значи съответно да се идентифицираш с женския полюс на душата, при ко</w:t>
        <w:softHyphen/>
        <w:t>ето мъжкият полюс попада в битието на сенките. Нашата задача е да осъзнаем своята сянка. Това обаче можем да направим само по околния път на проекцията. Онова, което ни липсва трябва да търсим и да намерим по околния път, чрез външното, макар всъщност то да е винаги в нас.</w:t>
      </w:r>
    </w:p>
    <w:p>
      <w:pPr>
        <w:pStyle w:val="Normal"/>
        <w:shd w:fill="FFFFFF" w:val="clear"/>
        <w:ind w:firstLine="720"/>
        <w:jc w:val="both"/>
        <w:rPr>
          <w:sz w:val="24"/>
          <w:szCs w:val="24"/>
        </w:rPr>
      </w:pPr>
      <w:r>
        <w:rPr>
          <w:color w:val="000000"/>
          <w:sz w:val="24"/>
          <w:szCs w:val="23"/>
          <w:lang w:val="bg-BG"/>
        </w:rPr>
        <w:t>На пръв поглед това звучи парадоксално и зато</w:t>
        <w:softHyphen/>
        <w:t>ва може би толкова рядко се разбира. За познание</w:t>
        <w:softHyphen/>
        <w:t>то и без това е нужно отделянето на субект от обект. Например окото наистина може да вижда, но то далеч не е способно да види себе си. За това му е необходим обиколният път на проекцията върху плоскостта на огледалото. Само така човек може да опознае себе си. В същата ситуация сме ние, хората. Мъжът може да осъзнае своята женс</w:t>
        <w:softHyphen/>
        <w:t>ка част от душата (К. Г. Юнг я нарича атта) само чрез проекцията върху една конкретна жена; също</w:t>
        <w:softHyphen/>
        <w:t>то важи за жената. Можем да си представим сян</w:t>
        <w:softHyphen/>
        <w:t>ката като напластена. Има много дълбоки пласто</w:t>
        <w:softHyphen/>
        <w:t>ве, които предизвикват у нас ужас и от които адс</w:t>
        <w:softHyphen/>
        <w:t>ки се страхуваме; има пластове, които са близо до повърхността и чакат своята преработка и осъзна</w:t>
        <w:softHyphen/>
        <w:t>ване. Срещнем ли човек, обитаващ област, която у нас самите е в горната сфера на сянката, влюбва</w:t>
        <w:softHyphen/>
        <w:t xml:space="preserve">ме се в него. Последната дума </w:t>
      </w:r>
      <w:r>
        <w:rPr>
          <w:i/>
          <w:iCs/>
          <w:color w:val="000000"/>
          <w:sz w:val="24"/>
          <w:szCs w:val="23"/>
          <w:lang w:val="bg-BG"/>
        </w:rPr>
        <w:t xml:space="preserve">него </w:t>
      </w:r>
      <w:r>
        <w:rPr>
          <w:color w:val="000000"/>
          <w:sz w:val="24"/>
          <w:szCs w:val="23"/>
          <w:lang w:val="bg-BG"/>
        </w:rPr>
        <w:t>можем да отне</w:t>
        <w:softHyphen/>
        <w:t>сем както към другия човек, така и към собствения сенчест елемент, тъй като и двете, в края на кра</w:t>
        <w:softHyphen/>
        <w:t>ищата, са едно и също.</w:t>
      </w:r>
    </w:p>
    <w:p>
      <w:pPr>
        <w:pStyle w:val="Normal"/>
        <w:shd w:fill="FFFFFF" w:val="clear"/>
        <w:ind w:firstLine="720"/>
        <w:jc w:val="both"/>
        <w:rPr>
          <w:sz w:val="24"/>
          <w:szCs w:val="24"/>
        </w:rPr>
      </w:pPr>
      <w:r>
        <w:rPr>
          <w:color w:val="000000"/>
          <w:sz w:val="24"/>
          <w:szCs w:val="23"/>
          <w:lang w:val="bg-BG"/>
        </w:rPr>
        <w:t>Това, което обичаме или мразим у някой друг чо</w:t>
        <w:softHyphen/>
        <w:t>век, в края на краищата, винаги е в нас самите. Го</w:t>
        <w:softHyphen/>
        <w:t>ворим за любов тогава, когато друг човек отразява сфера на сянката, която и на нас ни се иска да осъз</w:t>
        <w:softHyphen/>
        <w:t>наем в себе си. И изпитваме омраза тогава, когато някой отразява много дълбок пласт от нашата сян</w:t>
        <w:softHyphen/>
        <w:t>ка, с който още не сме готови да се срещнем. На</w:t>
        <w:softHyphen/>
        <w:t>мираме другия пол атрактивен, защото той ни лип</w:t>
        <w:softHyphen/>
        <w:t>сва. Често се страхуваме от него, тъй като за нас той е неосъзнат. Срещата с партньора е срещата с неосъзнат от нас аспект на душата ни. Когато този механизъм на отражение на сфери от собст</w:t>
        <w:softHyphen/>
        <w:t>вената ни сянка в другия стане съвсем ясен, ще разглеждаме всички проблеми на партньорството в нова светлина. Затрудненията, които имаме със своя партньор всъщност са затруднения, които имаме със себе си.</w:t>
      </w:r>
    </w:p>
    <w:p>
      <w:pPr>
        <w:pStyle w:val="Normal"/>
        <w:shd w:fill="FFFFFF" w:val="clear"/>
        <w:ind w:firstLine="720"/>
        <w:jc w:val="both"/>
        <w:rPr>
          <w:sz w:val="24"/>
          <w:szCs w:val="24"/>
        </w:rPr>
      </w:pPr>
      <w:r>
        <w:rPr>
          <w:color w:val="000000"/>
          <w:sz w:val="24"/>
          <w:szCs w:val="23"/>
          <w:lang w:val="bg-BG"/>
        </w:rPr>
        <w:t>Отношението ни към неосъзнатото от нас ви</w:t>
        <w:softHyphen/>
        <w:t>наги е двойствено - то ни привлича и плаши еднов</w:t>
        <w:softHyphen/>
        <w:t>ременно. Също така двойствено е обикновено и на</w:t>
        <w:softHyphen/>
        <w:t>шето отношение към партньора - ние го обичаме и го мразим, искаме напълно да го притежаваме и за</w:t>
        <w:softHyphen/>
        <w:t>едно с това да се отървем от него, намираме го ед</w:t>
        <w:softHyphen/>
        <w:t>новременно и прекрасен, и отвратителен. Във всич</w:t>
        <w:softHyphen/>
        <w:t>ки дейности и разногласия, които изпълват едно партньорство, ние винаги „преработваме" нашата сянка. Поради това често сравнително противоположни хора се събират. Противоположностите се привличат - това всеки го знае и все пак винаги от</w:t>
        <w:softHyphen/>
        <w:t>ново и отново се учудваме „как тъкмо тези двама</w:t>
        <w:softHyphen/>
        <w:t>та са се събрали, когато съвсем не си подхождат". Те си пасват толкова по-добре, колкото по-големи са противоположностите, защото всеки изживява сянката на другия или - образно казано - всеки ос</w:t>
        <w:softHyphen/>
        <w:t>тавя своята сянка на другия. Партньорството между двама души, които си приличат, наистина изглежда по-безопасно, а е и по-удобно, но обикновено не допринася много за развитието на партньорите: в другия се отразява само собствената, съзнателна</w:t>
        <w:softHyphen/>
        <w:t>та сфера - това съвсем не е сложно и е доста скучно. Всеки намира, че другият е прекрасен и проектира съвместната сянка върху останалата окръжаващата среда, която след това и двамата избягват. Плодотворни са само разногласията в едно парт</w:t>
        <w:softHyphen/>
        <w:t>ньорство, защото единствено когато „обработва" своята сянка чрез другия човек стига по-близо до себе си. Би трябвало да е ясно, че целта на този процес се състои в приближаването до собствената цялостност.</w:t>
      </w:r>
    </w:p>
    <w:p>
      <w:pPr>
        <w:pStyle w:val="Normal"/>
        <w:shd w:fill="FFFFFF" w:val="clear"/>
        <w:ind w:firstLine="720"/>
        <w:jc w:val="both"/>
        <w:rPr>
          <w:sz w:val="24"/>
          <w:szCs w:val="24"/>
        </w:rPr>
      </w:pPr>
      <w:r>
        <w:rPr>
          <w:color w:val="000000"/>
          <w:sz w:val="24"/>
          <w:szCs w:val="23"/>
          <w:lang w:val="bg-BG"/>
        </w:rPr>
        <w:t>В идеалния случай в края на едно партньорство би трябвало да има двама души, и двамата от които в себе си са станали цялостни, или поне - нека оставим настрана идеалния случай - станали са по</w:t>
        <w:softHyphen/>
        <w:t>здрави, тъй като са прогледнали за неосъзнатите елементи на душата си и така са могли да ги ин</w:t>
        <w:softHyphen/>
        <w:t>тегрират в своето съзнание. Следователно накрая са изчезнали влюбените гълъби от които единият не може да живее без другия. Твърдението, че човек не можел да живее без другия, показва само, че някой от чисто удобство (би могло да се нарече и страхливост) използва другия, за да даде възможност на собствената си сянка да живее чрез него, без да предприема опит да преработва проекцията и да я връща обратно. В такива случаи (а те прео</w:t>
        <w:softHyphen/>
        <w:t>бладават) единият партньор не позволява на другия да се развива, защото установените роли биха били поставени под въпрос. Подложи ли се някой на пси</w:t>
        <w:softHyphen/>
        <w:t>хотерапия, партньорът нерядко се оплаква, че дру</w:t>
        <w:softHyphen/>
        <w:t>гият толкова много се е променил... ("Ние искахме всъщност само симптомът да изчезне!")</w:t>
      </w:r>
    </w:p>
    <w:p>
      <w:pPr>
        <w:pStyle w:val="Normal"/>
        <w:shd w:fill="FFFFFF" w:val="clear"/>
        <w:ind w:firstLine="720"/>
        <w:jc w:val="both"/>
        <w:rPr>
          <w:sz w:val="24"/>
          <w:szCs w:val="24"/>
        </w:rPr>
      </w:pPr>
      <w:r>
        <w:rPr>
          <w:color w:val="000000"/>
          <w:sz w:val="24"/>
          <w:szCs w:val="23"/>
          <w:lang w:val="bg-BG"/>
        </w:rPr>
        <w:t>Едно партньорство постига целта си, когато човек вече не се нуждае от другия. Само в такъв слу</w:t>
        <w:softHyphen/>
        <w:t>чай обещанието за „вечна любов" се осъществява. Любовта е акт на съзнанието и означава да отворим своята собствена граница на съзнанието за това, което обичаме, за да се съединим с него. Това става възможно едва когато човек е поел в своята душа всичко, което партньорът е въплътил - или, другояче казано, - когато човек си е взел обратно всички проекции и се е съединил с тях. Така онзи, ко</w:t>
        <w:softHyphen/>
        <w:t>гото обичаме, като проекционна плоскост е вече изпразнен - отсъства привличане и отблъскване, - лю</w:t>
        <w:softHyphen/>
        <w:t>бовта е вечна, т. е. станала е независима от вре</w:t>
        <w:softHyphen/>
        <w:t>мето, понеже е осъществена в собствената душа.</w:t>
      </w:r>
    </w:p>
    <w:p>
      <w:pPr>
        <w:pStyle w:val="Normal"/>
        <w:shd w:fill="FFFFFF" w:val="clear"/>
        <w:ind w:firstLine="720"/>
        <w:jc w:val="both"/>
        <w:rPr>
          <w:sz w:val="24"/>
          <w:szCs w:val="24"/>
        </w:rPr>
      </w:pPr>
      <w:r>
        <w:rPr>
          <w:color w:val="000000"/>
          <w:sz w:val="24"/>
          <w:szCs w:val="23"/>
          <w:lang w:val="bg-BG"/>
        </w:rPr>
        <w:t>Такива разсъждения винаги навяват страх у хора, които със своите проекции силно клонят към мате</w:t>
        <w:softHyphen/>
        <w:t>риалното. Те свързват любовта с формите на про</w:t>
        <w:softHyphen/>
        <w:t>явление, вместо със съзнателни съдържания. При такова поведение преходността на земното става заплаха и тогава човек се надява да се срещне от</w:t>
        <w:softHyphen/>
        <w:t>ново със своите „обични близки" в отвъдното, а пропуска да забележи, че „отвъдното" винаги е тук. Отвъдното е сферата отвъд материалните форми. Нужно е само всичко видимо да се преобразува в съзнанието и човек вече е отвъд формите. Всичко ви</w:t>
        <w:softHyphen/>
        <w:t>димо е иносказателно - защо да бъде по-различно при човека?</w:t>
      </w:r>
    </w:p>
    <w:p>
      <w:pPr>
        <w:pStyle w:val="Normal"/>
        <w:shd w:fill="FFFFFF" w:val="clear"/>
        <w:ind w:firstLine="720"/>
        <w:jc w:val="both"/>
        <w:rPr>
          <w:sz w:val="24"/>
          <w:szCs w:val="24"/>
        </w:rPr>
      </w:pPr>
      <w:r>
        <w:rPr>
          <w:color w:val="000000"/>
          <w:sz w:val="24"/>
          <w:szCs w:val="23"/>
          <w:lang w:val="bg-BG"/>
        </w:rPr>
        <w:t>Видимият свят трябва да стане излишен чрез на</w:t>
        <w:softHyphen/>
        <w:t>шия живот - това важи също и за партньора ни. Проблеми се създават само когато двама души раз</w:t>
        <w:softHyphen/>
        <w:t>лично „използват" своето партньорство, като еди</w:t>
        <w:softHyphen/>
        <w:t>ният преработва и взема обратно своите проекции, а другият напълно затъва в проекциите. Тогава идва моментът, когато единият става независим от другия, докато на другия сърцето се къса. Затънат ли обаче и двете части (и двамата) в проекцията, изживяваме любовта до гроб, а след това и голяма</w:t>
        <w:softHyphen/>
        <w:t>та скръб, защото другата половина липсва! Блажен е този, който разбира, че от никого не може да се вземе онова, което той е осъществил в себе си. Любовта иска да бъде едно - и нищо друго. Докато тя е ориентирана към външни обекти, не е постигнала своята цел. Важно е да се познава точно вът</w:t>
        <w:softHyphen/>
        <w:t>решната структура на едно партньорство, за да могат да се проследят аналогичните връзки с проя</w:t>
        <w:softHyphen/>
        <w:t>вите в бъбреците. В тялото има както единични органи (например стомах, черен дроб, панкреас, да</w:t>
        <w:softHyphen/>
        <w:t>лак), така и двойни органи, като бели дробове, тес</w:t>
        <w:softHyphen/>
        <w:t>тикули, яйчници и бъбреци. Разгледаме ли чифтните органи, прави впечатление, че всички те имат от</w:t>
        <w:softHyphen/>
        <w:t>ношение към темата „контакт" и „партньорство". Белите дробобе олицетворяват сферата на непре</w:t>
        <w:softHyphen/>
        <w:t>кия контакт и непряката комуникация, докато тес</w:t>
        <w:softHyphen/>
        <w:t>тикулите и яйчниците, като полови органи, предс</w:t>
        <w:softHyphen/>
        <w:t>тавят сексуалността. Бъбреците пък  отговарят на партньорството, в смисъл на интимна среща между близки. Тези три сфери всъщност съответс</w:t>
        <w:softHyphen/>
        <w:t xml:space="preserve">тват и на старогръцките понятия за любов: </w:t>
      </w:r>
      <w:r>
        <w:rPr>
          <w:color w:val="000000"/>
          <w:sz w:val="24"/>
          <w:szCs w:val="23"/>
        </w:rPr>
        <w:t>philia (</w:t>
      </w:r>
      <w:r>
        <w:rPr>
          <w:color w:val="000000"/>
          <w:sz w:val="24"/>
          <w:szCs w:val="23"/>
          <w:lang w:val="bg-BG"/>
        </w:rPr>
        <w:t>приятелство), е</w:t>
      </w:r>
      <w:r>
        <w:rPr>
          <w:color w:val="000000"/>
          <w:sz w:val="24"/>
          <w:szCs w:val="23"/>
        </w:rPr>
        <w:t>ros</w:t>
      </w:r>
      <w:r>
        <w:rPr>
          <w:color w:val="000000"/>
          <w:sz w:val="24"/>
          <w:szCs w:val="23"/>
          <w:lang w:val="bg-BG"/>
        </w:rPr>
        <w:t xml:space="preserve"> (сексуална любов) и а</w:t>
      </w:r>
      <w:r>
        <w:rPr>
          <w:color w:val="000000"/>
          <w:sz w:val="24"/>
          <w:szCs w:val="23"/>
        </w:rPr>
        <w:t>gape</w:t>
      </w:r>
      <w:r>
        <w:rPr>
          <w:color w:val="000000"/>
          <w:sz w:val="24"/>
          <w:szCs w:val="23"/>
          <w:lang w:val="bg-BG"/>
        </w:rPr>
        <w:t xml:space="preserve"> в сми</w:t>
        <w:softHyphen/>
        <w:t>съл на постепенното сливане с всичко.</w:t>
      </w:r>
    </w:p>
    <w:p>
      <w:pPr>
        <w:pStyle w:val="Normal"/>
        <w:shd w:fill="FFFFFF" w:val="clear"/>
        <w:ind w:firstLine="720"/>
        <w:jc w:val="both"/>
        <w:rPr>
          <w:sz w:val="24"/>
          <w:szCs w:val="24"/>
        </w:rPr>
      </w:pPr>
      <w:r>
        <w:rPr>
          <w:color w:val="000000"/>
          <w:sz w:val="24"/>
          <w:szCs w:val="23"/>
          <w:lang w:val="bg-BG"/>
        </w:rPr>
        <w:t>Всички вещества, които тялото поема, в края на краищата попадат в кръвта. Бъбреците имат зада</w:t>
        <w:softHyphen/>
        <w:t>чата на централна пречиствателна (филтрираща) станция. Затова те трябва да умеят да различават кои вещества са поносими и използваеми за организ</w:t>
        <w:softHyphen/>
        <w:t>ма и кои отпадъчни продукти и отрови трябва да се отделят. За тази трудна задача бъбреците раз</w:t>
        <w:softHyphen/>
        <w:t>полагат с различни механизми, които ние тук, зара</w:t>
        <w:softHyphen/>
        <w:t>ди тяхната физиологическа комплексност, искаме да опростим до две основни функции. Първото стъпа</w:t>
        <w:softHyphen/>
        <w:t>ло на пречистването функционира на принципа на механично сито, в което частиците след определе</w:t>
        <w:softHyphen/>
        <w:t>на големина се задържат. Размерът на порите на това сито е точно толкова голям, че да може най-малката белтъчна молекула (албумин) да бъде задър</w:t>
        <w:softHyphen/>
        <w:t>жана. Второто значително сложно стъпало се опи</w:t>
        <w:softHyphen/>
        <w:t>ра на връзката между осмозата и принципа на противотечението. По принцип осмозата се основава върху изравняването между налягането и концент</w:t>
        <w:softHyphen/>
        <w:t>рационния спад на две течности, които са отделени една от друга с полупропусклива мембрана. Прин</w:t>
        <w:softHyphen/>
        <w:t>ципът на противотечението има грижата двете течности с различна концентрация непрекъснато да преминават една до друга, което дава възможност на бъбрека в случай на нужда да може да отделя висококонцентрирана урина (например сутрешната урина). При това осмотично уравновесяване става въпрос, в края на краищата, да се запазват жизне</w:t>
        <w:softHyphen/>
        <w:t>новажни за тялото соли, от концентрацията на ко</w:t>
        <w:softHyphen/>
        <w:t>ито, между другото, зависи киселинно-алкалното равновесие.</w:t>
      </w:r>
    </w:p>
    <w:p>
      <w:pPr>
        <w:pStyle w:val="Normal"/>
        <w:shd w:fill="FFFFFF" w:val="clear"/>
        <w:ind w:firstLine="720"/>
        <w:jc w:val="both"/>
        <w:rPr>
          <w:sz w:val="24"/>
          <w:szCs w:val="24"/>
        </w:rPr>
      </w:pPr>
      <w:r>
        <w:rPr>
          <w:color w:val="000000"/>
          <w:sz w:val="24"/>
          <w:szCs w:val="23"/>
          <w:lang w:val="bg-BG"/>
        </w:rPr>
        <w:t>Лаикът в областта на медицината изобщо не съзнава от какво жизненоважно значение е това равновесие между киселина и основа, което се из</w:t>
        <w:softHyphen/>
        <w:t>мерва със стойността на рН. Всички биохимични реакции (например осигуряване на енергия, синтез на белтъчини) зависят от стабилна в тесни граници стойност на рН. С нея кръвта се задържа строго в определен интервал между алкално и киселинно със</w:t>
        <w:softHyphen/>
        <w:t>тояние, между ин и ян. Аналогично всяко партньор</w:t>
        <w:softHyphen/>
        <w:t>ство се състои в опита двата полюса - мъжкият (ян, киселинно) и женският (ин, алкално) да се дове</w:t>
        <w:softHyphen/>
        <w:t>дат до хармонично изравняване. Както бъбрекът има грижата да осигурява равновесието между ки</w:t>
        <w:softHyphen/>
        <w:t>селина и основа, така аналогично и партньорството осигурява на човека възможността да допълва себе си в посока към цялостността чрез връзката с друг човек, който изживява сянката на единия. При това другата (или „по-добрата") половина компен</w:t>
        <w:softHyphen/>
        <w:t>сира, чрез своята същност, това, което на самата нея й липсва.</w:t>
      </w:r>
    </w:p>
    <w:p>
      <w:pPr>
        <w:pStyle w:val="Normal"/>
        <w:shd w:fill="FFFFFF" w:val="clear"/>
        <w:ind w:firstLine="720"/>
        <w:jc w:val="both"/>
        <w:rPr>
          <w:sz w:val="24"/>
          <w:szCs w:val="24"/>
        </w:rPr>
      </w:pPr>
      <w:r>
        <w:rPr>
          <w:color w:val="000000"/>
          <w:sz w:val="24"/>
          <w:szCs w:val="23"/>
          <w:lang w:val="bg-BG"/>
        </w:rPr>
        <w:t>Най-голямата опасност в едно партньорство обаче винаги е вярата, че проблематичните и сму</w:t>
        <w:softHyphen/>
        <w:t>щаващи начини на поведение са единствено проблем на другия и „нямат нищо общо със самия мен". В такъв случай човек затъва в проекцията и не разби</w:t>
        <w:softHyphen/>
        <w:t>ра необходимостта и ползата да преработва и об</w:t>
        <w:softHyphen/>
        <w:t>работва отразените от партньора сфери на собствената сянка, за да може, осъзнавайки ги, да израства и съзрява. Соматизира ли се тази грешка, бъб</w:t>
        <w:softHyphen/>
        <w:t>реците също пропускат жизненоважни вещества (белтък, соли) да преминат през филтърните систе</w:t>
        <w:softHyphen/>
        <w:t>ми и губят съществени за собственото разбитие съставки във външния свят (например при гломерулонефрит). Те демонстрират същата неспособност да разпознават важни вещества като собствени, както психиката, която не разпознава като собст</w:t>
        <w:softHyphen/>
        <w:t>вени важни проблеми и поради това ги предоставя на другия. Както човекът трябва да опознава себе си в партньора, така и бъбреците се нуждаят от способността да разпознават идващите отвън „чужди" вещества като важни за собствената им годност за анализ и развитие. Колко близко бъбре</w:t>
        <w:softHyphen/>
        <w:t>ците се съотнасят към темите „партньорство" и „способ за контакт" личи добре и от определени всекидневни навици. При всички обстоятелства, при които хората се срещат с намерението да установят контакт един с друг, пиенето играе голяма роля. Не е чудно, тъй като стимулира „контактния орган бъбрек", а също и психическата способност за контакт. Контактът бързо става по-тесен, кога</w:t>
        <w:softHyphen/>
        <w:t>то хората се чукнат с пълни чаши или бирени халби. С чукането на чаши може да започне флирт без нищо неприлично. Замяната на дистанцираното „вие" с по-близкото „ти" почти винаги е свързана с ритуал за пиене, побратимяването се полива. Съз</w:t>
        <w:softHyphen/>
        <w:t>даването на човешки контакти без пиене кажи-речи е немислимо - на парти, в светска компания или на народен празник - навсякъде човек отпива кураж, за да се приближи до другия. Такава компания съответ</w:t>
        <w:softHyphen/>
        <w:t>но гледа с подозрение този, който не пие с другите. Защото който не пие или пие малко, показва, че не иска да възбужда своите контактни органи и така да запази дистанция. При всички подобни случаи бе</w:t>
        <w:softHyphen/>
        <w:t>зусловно се предпочитат подчертано диуретични напитки, които особено силно стимулират бъбрека - кафе, чай и алкохол. (Веднага след пиенето при светски поводи по значение следва пушенето. Пуше</w:t>
        <w:softHyphen/>
        <w:t>нето стимулира другия наш контактен орган - бе</w:t>
        <w:softHyphen/>
        <w:t>лия дроб. Общоизвестно е, че в компания обикнове</w:t>
        <w:softHyphen/>
        <w:t>но значително повече се пуши, отколкото когато човек е сам.) Който много пие, показва своето же</w:t>
        <w:softHyphen/>
        <w:t>лание за контакт, но рискува да остане на равни</w:t>
        <w:softHyphen/>
        <w:t>щето на ерзац задоволяването.</w:t>
      </w:r>
    </w:p>
    <w:p>
      <w:pPr>
        <w:pStyle w:val="Normal"/>
        <w:shd w:fill="FFFFFF" w:val="clear"/>
        <w:ind w:firstLine="720"/>
        <w:jc w:val="both"/>
        <w:rPr>
          <w:sz w:val="24"/>
          <w:szCs w:val="24"/>
        </w:rPr>
      </w:pPr>
      <w:r>
        <w:rPr>
          <w:color w:val="000000"/>
          <w:sz w:val="24"/>
          <w:szCs w:val="23"/>
          <w:lang w:val="bg-BG"/>
        </w:rPr>
        <w:t>Камъни в бъбреците се образуват чрез утаяване и кристализация на определени вещества, които обилно се съдържат в урината (например пикочна киселина, калциев фосфат, калциев оксалат). Наред с условия на средата, опасността от образуването на камъни е тясно свързана с количеството течнос</w:t>
        <w:softHyphen/>
        <w:t>ти, което изпиваме - голямото количество теч</w:t>
        <w:softHyphen/>
        <w:t>ност намалява концентрацията на дадено вещест</w:t>
        <w:softHyphen/>
        <w:t>во и увеличава разтворимостта му. Образува ли се обаче камък, той прекъсва потока и може да дове</w:t>
        <w:softHyphen/>
        <w:t>де до колика. Коликата е смислен опит на тялото, чрез перисталтични движения на пикочния канал, да изведе навън блокиращия камък. Този крайно болезнен процес може да се сравни с раждане. Коликата води до бунт и подтиква към движение. Ако коликата на собственото тяло не е достатъчна да прид</w:t>
        <w:softHyphen/>
        <w:t>вижи камъка по-нататък, лекарят настоява пацие</w:t>
        <w:softHyphen/>
        <w:t>нтът допълнително да скача със същата цел. Освен това, терапията се опитва - най-вече с отпускане, затопляне и обилно пиене на течност - да ускори „раждането" на камъка.</w:t>
      </w:r>
    </w:p>
    <w:p>
      <w:pPr>
        <w:pStyle w:val="Normal"/>
        <w:shd w:fill="FFFFFF" w:val="clear"/>
        <w:ind w:firstLine="720"/>
        <w:jc w:val="both"/>
        <w:rPr>
          <w:sz w:val="24"/>
          <w:szCs w:val="24"/>
        </w:rPr>
      </w:pPr>
      <w:r>
        <w:rPr>
          <w:color w:val="000000"/>
          <w:sz w:val="24"/>
          <w:szCs w:val="23"/>
          <w:lang w:val="bg-BG"/>
        </w:rPr>
        <w:t>Съответствията на психично ниво могат лесно да се забележат. Блокиращият камък се състои от вещества, които всъщност е трябвало да бъдат отделени, тъй като не допринасят с нищо повече за развитието на тялото. Той съответства на нат</w:t>
        <w:softHyphen/>
        <w:t>рупване на теми, от които човек отдавна би тряб</w:t>
        <w:softHyphen/>
        <w:t>вало да се е освободил, понеже те не допринасят с нищо за развитието му. Ако обаче човек упорито се вкопчва в маловажни и отживели теми, те блокират потока на развитието и причиняват задръст</w:t>
        <w:softHyphen/>
        <w:t>ване. Тогава симптомът на коликата принуждава към онова движение, което човек със своето вкопчване всъщност е искал да възпрепятства. И лека</w:t>
        <w:softHyphen/>
        <w:t>рят основателно изисква от пациента правилно по</w:t>
        <w:softHyphen/>
        <w:t>ведение: да скача. Само отскокът, отдалечаването от старото може да допринесе развитието отно</w:t>
        <w:softHyphen/>
        <w:t>во да потече и да се освободи от отживялото (ка</w:t>
        <w:softHyphen/>
        <w:t>мъка).</w:t>
      </w:r>
    </w:p>
    <w:p>
      <w:pPr>
        <w:pStyle w:val="Normal"/>
        <w:shd w:fill="FFFFFF" w:val="clear"/>
        <w:ind w:firstLine="720"/>
        <w:jc w:val="both"/>
        <w:rPr>
          <w:color w:val="000000"/>
          <w:sz w:val="24"/>
          <w:szCs w:val="23"/>
          <w:lang w:val="bg-BG"/>
        </w:rPr>
      </w:pPr>
      <w:r>
        <w:rPr>
          <w:color w:val="000000"/>
          <w:sz w:val="24"/>
          <w:szCs w:val="23"/>
          <w:lang w:val="bg-BG"/>
        </w:rPr>
        <w:t>Статистиката показва, че мъжете по-често за</w:t>
        <w:softHyphen/>
        <w:t>боляват от камъни в бъбреците, отколкото жени</w:t>
        <w:softHyphen/>
        <w:t>те. Темите „хармония" и „партньорство" мъжът решава по-трудно от жената, на която тези прин</w:t>
        <w:softHyphen/>
        <w:t>ципи по природа са по-близки. Обратно, агресивното налагане на волята е голям проблем за жената, до</w:t>
        <w:softHyphen/>
        <w:t>като този принцип е по-близък на мъжа. Статисти</w:t>
        <w:softHyphen/>
        <w:t>чески това личи и във вече споменатата честота на камъните в жлъчката у жени. Използваните те</w:t>
        <w:softHyphen/>
        <w:t>рапевтични мерки при бъбречната колика характе</w:t>
        <w:softHyphen/>
        <w:t>ризират принципите, които помагат при решаване на проблемите за хармония и партньорство: топли</w:t>
        <w:softHyphen/>
        <w:t>на, като израз на влечение и любов, отпускане на свитите в спазъм канали, като знак за отваряне и по-нататъшно развитие и накрая - подаване на течност, която допринася всичко отново да се зад</w:t>
        <w:softHyphen/>
        <w:t>вижи и да потече.</w:t>
      </w:r>
    </w:p>
    <w:p>
      <w:pPr>
        <w:pStyle w:val="Heading3"/>
        <w:ind w:firstLine="720"/>
        <w:rPr>
          <w:sz w:val="24"/>
          <w:szCs w:val="36"/>
        </w:rPr>
      </w:pPr>
      <w:r>
        <w:rPr>
          <w:sz w:val="24"/>
          <w:szCs w:val="36"/>
        </w:rPr>
        <w:t>Сбръчкан бъбрек - изкуствен бъбрек</w:t>
      </w:r>
    </w:p>
    <w:p>
      <w:pPr>
        <w:pStyle w:val="Normal"/>
        <w:shd w:fill="FFFFFF" w:val="clear"/>
        <w:ind w:firstLine="720"/>
        <w:jc w:val="both"/>
        <w:rPr>
          <w:sz w:val="24"/>
          <w:szCs w:val="24"/>
        </w:rPr>
      </w:pPr>
      <w:r>
        <w:rPr>
          <w:color w:val="000000"/>
          <w:sz w:val="24"/>
          <w:szCs w:val="23"/>
          <w:lang w:val="bg-BG"/>
        </w:rPr>
        <w:t>Крайната точка на развитието е достигната, ко</w:t>
        <w:softHyphen/>
        <w:t>гато всички функции на бъбреците напълно отпад</w:t>
        <w:softHyphen/>
        <w:t>нат и поради това една машина, в случая изкустве</w:t>
        <w:softHyphen/>
        <w:t>ният бъбрек, трябва да поеме жизненоважните за</w:t>
        <w:softHyphen/>
        <w:t>дачи за прочистване на кръвта (диализа). Сега съ</w:t>
        <w:softHyphen/>
        <w:t>вършената машина става партньор, след като чо</w:t>
        <w:softHyphen/>
        <w:t>век не е бил готов активно да решава своите проблеми с живи партньори. Когато никой партньор не е бил изряден и достатъчно благонадежден или пък желанието за свобода и независимост е било преко</w:t>
        <w:softHyphen/>
        <w:t>мерно, човек намира в изкуствения бъбрек парт</w:t>
        <w:softHyphen/>
        <w:t>ньор, който е идеален и съвършен, защото няма соб</w:t>
        <w:softHyphen/>
        <w:t>ствени изисквания и собствени нужди и вярно и надеждно върши всичко, каквото се поиска от него. За сметка на това пък човек е напълно зависим от него. Поне три пъти седмично трябва да се среща с него в клиниката или - в случай че е в състояние да си позволи собствен апарат - да спи до него вся</w:t>
        <w:softHyphen/>
        <w:t>ка нощ без да може много да се отдалечава. По този околен път човек научава, че все пак няма иде</w:t>
        <w:softHyphen/>
        <w:t>ален партньор - поне докато той самият още не е съвършен.</w:t>
      </w:r>
    </w:p>
    <w:p>
      <w:pPr>
        <w:pStyle w:val="Normal"/>
        <w:shd w:fill="FFFFFF" w:val="clear"/>
        <w:ind w:firstLine="720"/>
        <w:jc w:val="both"/>
        <w:rPr>
          <w:sz w:val="24"/>
          <w:szCs w:val="24"/>
        </w:rPr>
      </w:pPr>
      <w:r>
        <w:rPr>
          <w:i/>
          <w:iCs/>
          <w:color w:val="000000"/>
          <w:sz w:val="24"/>
          <w:szCs w:val="36"/>
          <w:lang w:val="bg-BG"/>
        </w:rPr>
        <w:t>Бъбречни заболявания</w:t>
      </w:r>
    </w:p>
    <w:p>
      <w:pPr>
        <w:pStyle w:val="Normal"/>
        <w:shd w:fill="FFFFFF" w:val="clear"/>
        <w:ind w:firstLine="720"/>
        <w:jc w:val="both"/>
        <w:rPr>
          <w:sz w:val="24"/>
          <w:szCs w:val="24"/>
        </w:rPr>
      </w:pPr>
      <w:r>
        <w:rPr>
          <w:color w:val="000000"/>
          <w:sz w:val="24"/>
          <w:szCs w:val="23"/>
          <w:lang w:val="bg-BG"/>
        </w:rPr>
        <w:t>Когато някой не е съгласен да продължи да плува с другиго „като бъбрек в лой" защото вече не може да го понася, би трябвало да си постави следните въп</w:t>
        <w:softHyphen/>
        <w:t>роси:</w:t>
      </w:r>
    </w:p>
    <w:p>
      <w:pPr>
        <w:pStyle w:val="Normal"/>
        <w:shd w:fill="FFFFFF" w:val="clear"/>
        <w:ind w:firstLine="720"/>
        <w:jc w:val="both"/>
        <w:rPr>
          <w:sz w:val="24"/>
          <w:szCs w:val="24"/>
        </w:rPr>
      </w:pPr>
      <w:r>
        <w:rPr>
          <w:color w:val="000000"/>
          <w:sz w:val="24"/>
          <w:szCs w:val="23"/>
          <w:lang w:val="bg-BG"/>
        </w:rPr>
        <w:t>1.  Какви проблеми имам в сферата на партньорст</w:t>
        <w:softHyphen/>
        <w:t>вото?</w:t>
      </w:r>
    </w:p>
    <w:p>
      <w:pPr>
        <w:pStyle w:val="Normal"/>
        <w:shd w:fill="FFFFFF" w:val="clear"/>
        <w:ind w:firstLine="720"/>
        <w:jc w:val="both"/>
        <w:rPr>
          <w:sz w:val="24"/>
          <w:szCs w:val="24"/>
        </w:rPr>
      </w:pPr>
      <w:r>
        <w:rPr>
          <w:color w:val="000000"/>
          <w:sz w:val="24"/>
          <w:szCs w:val="23"/>
          <w:lang w:val="bg-BG"/>
        </w:rPr>
        <w:t>2.  Склонен ли съм да затъвам в проекцията и да смятам, че грешките на моя партньор са единс</w:t>
        <w:softHyphen/>
        <w:t>твено негов проблем?</w:t>
      </w:r>
    </w:p>
    <w:p>
      <w:pPr>
        <w:pStyle w:val="Normal"/>
        <w:shd w:fill="FFFFFF" w:val="clear"/>
        <w:ind w:firstLine="720"/>
        <w:jc w:val="both"/>
        <w:rPr>
          <w:sz w:val="24"/>
          <w:szCs w:val="24"/>
        </w:rPr>
      </w:pPr>
      <w:r>
        <w:rPr>
          <w:color w:val="000000"/>
          <w:sz w:val="24"/>
          <w:szCs w:val="23"/>
          <w:lang w:val="bg-BG"/>
        </w:rPr>
        <w:t>3.  Пропускам ли във всички прояви от поведението на моя партньор да откривам и самия себе си?</w:t>
      </w:r>
    </w:p>
    <w:p>
      <w:pPr>
        <w:pStyle w:val="Normal"/>
        <w:shd w:fill="FFFFFF" w:val="clear"/>
        <w:ind w:firstLine="720"/>
        <w:jc w:val="both"/>
        <w:rPr>
          <w:sz w:val="24"/>
          <w:szCs w:val="24"/>
        </w:rPr>
      </w:pPr>
      <w:r>
        <w:rPr>
          <w:color w:val="000000"/>
          <w:sz w:val="24"/>
          <w:szCs w:val="23"/>
          <w:lang w:val="bg-BG"/>
        </w:rPr>
        <w:t>4.  Вкопчвам ли се упорито в старите проблеми и възпрепятствам ли по този начин потока на раз</w:t>
        <w:softHyphen/>
        <w:t>витието?</w:t>
      </w:r>
    </w:p>
    <w:p>
      <w:pPr>
        <w:pStyle w:val="Normal"/>
        <w:shd w:fill="FFFFFF" w:val="clear"/>
        <w:ind w:firstLine="720"/>
        <w:jc w:val="both"/>
        <w:rPr>
          <w:sz w:val="24"/>
          <w:szCs w:val="24"/>
        </w:rPr>
      </w:pPr>
      <w:r>
        <w:rPr>
          <w:color w:val="000000"/>
          <w:sz w:val="24"/>
          <w:szCs w:val="23"/>
          <w:lang w:val="bg-BG"/>
        </w:rPr>
        <w:t>5.  Какви скокове в действителност ме кара да пра</w:t>
        <w:softHyphen/>
        <w:t>вя моят бъбречен камък?</w:t>
      </w:r>
    </w:p>
    <w:p>
      <w:pPr>
        <w:pStyle w:val="Normal"/>
        <w:shd w:fill="FFFFFF" w:val="clear"/>
        <w:ind w:firstLine="720"/>
        <w:jc w:val="both"/>
        <w:rPr>
          <w:color w:val="000000"/>
          <w:sz w:val="24"/>
          <w:szCs w:val="35"/>
          <w:lang w:val="bg-BG"/>
        </w:rPr>
      </w:pPr>
      <w:r>
        <w:rPr>
          <w:color w:val="000000"/>
          <w:sz w:val="24"/>
          <w:szCs w:val="35"/>
          <w:lang w:val="bg-BG"/>
        </w:rPr>
      </w:r>
    </w:p>
    <w:p>
      <w:pPr>
        <w:pStyle w:val="Heading3"/>
        <w:ind w:firstLine="720"/>
        <w:rPr>
          <w:sz w:val="24"/>
          <w:szCs w:val="24"/>
        </w:rPr>
      </w:pPr>
      <w:r>
        <w:rPr>
          <w:sz w:val="24"/>
        </w:rPr>
        <w:t>Пикочен мехур</w:t>
      </w:r>
    </w:p>
    <w:p>
      <w:pPr>
        <w:pStyle w:val="Normal"/>
        <w:shd w:fill="FFFFFF" w:val="clear"/>
        <w:ind w:firstLine="720"/>
        <w:jc w:val="both"/>
        <w:rPr>
          <w:sz w:val="24"/>
          <w:szCs w:val="24"/>
        </w:rPr>
      </w:pPr>
      <w:r>
        <w:rPr>
          <w:color w:val="000000"/>
          <w:sz w:val="24"/>
          <w:szCs w:val="23"/>
          <w:lang w:val="bg-BG"/>
        </w:rPr>
        <w:t>Пикочният мехур е събирателният резервоар, в кой</w:t>
        <w:softHyphen/>
        <w:t>то всички вещества, отделяни от бъбрека под фор</w:t>
        <w:softHyphen/>
        <w:t>мата на урина, чакат, докато могат да напуснат тялото. Натискът, който създава количеството урина, след известно време налага тя да се изпусне, което води до облекчение. Всички обаче от опит знаем, че напънът на урината доста често е в очебийна взаимна зависимост с определени ситуации. Въпросът винаги опира до моментите, в които човек е под психическо напрежение - изпит, терапия или подобни условия, свързани с очакван страх или стрес. Първоначално психически изживяното при</w:t>
        <w:softHyphen/>
        <w:t>теснение се изтласква надолу в пикочния мехур и тук вече се усеща като физически натиск.</w:t>
      </w:r>
    </w:p>
    <w:p>
      <w:pPr>
        <w:pStyle w:val="Normal"/>
        <w:shd w:fill="FFFFFF" w:val="clear"/>
        <w:ind w:firstLine="720"/>
        <w:jc w:val="both"/>
        <w:rPr>
          <w:sz w:val="24"/>
          <w:szCs w:val="24"/>
        </w:rPr>
      </w:pPr>
      <w:r>
        <w:rPr>
          <w:color w:val="000000"/>
          <w:sz w:val="24"/>
          <w:szCs w:val="23"/>
          <w:lang w:val="bg-BG"/>
        </w:rPr>
        <w:t>Натискът винаги ни подтиква да изпускаме и да се облекчаваме. Щом това не може да стане психи</w:t>
        <w:softHyphen/>
        <w:t>чески, трябва да го допуснем физически през пикоч</w:t>
        <w:softHyphen/>
        <w:t>ния мехур. По този околен път ясно се долавя кол</w:t>
        <w:softHyphen/>
        <w:t>ко голям е натискът на дадена ситуация в действи</w:t>
        <w:softHyphen/>
        <w:t>телност, колко болезнен може да стане, ако не се изпусне, и колко облекчаващо, от друга страна, е из</w:t>
        <w:softHyphen/>
        <w:t>пускането. Освен това, соматизирането дава възможност пасивно изпитваният натиск да се пре</w:t>
        <w:softHyphen/>
        <w:t>върне в активен, когато под претекст, че трябва да иде до тоалетната, човек може да прекъсне и да манипулира почти всяка ситуация. Комуто се нала</w:t>
        <w:softHyphen/>
        <w:t>га да иде до тоалетната, той усеща натиск и съ</w:t>
        <w:softHyphen/>
        <w:t>щевременно упражнява натиск - нещо, присъщо как</w:t>
        <w:softHyphen/>
        <w:t>то на ученика (който иска да се измъкне от клас), така и на пациента, който изтъква този симптом неосъзнато, но винаги целенасочено.</w:t>
      </w:r>
    </w:p>
    <w:p>
      <w:pPr>
        <w:pStyle w:val="Normal"/>
        <w:shd w:fill="FFFFFF" w:val="clear"/>
        <w:ind w:firstLine="720"/>
        <w:jc w:val="both"/>
        <w:rPr>
          <w:sz w:val="24"/>
          <w:szCs w:val="24"/>
        </w:rPr>
      </w:pPr>
      <w:r>
        <w:rPr>
          <w:color w:val="000000"/>
          <w:sz w:val="24"/>
          <w:szCs w:val="23"/>
          <w:lang w:val="bg-BG"/>
        </w:rPr>
        <w:t>Особено ясната взаимна зависимост между симп</w:t>
        <w:softHyphen/>
        <w:t>том и упражняване на власт, както при всички дру</w:t>
        <w:softHyphen/>
        <w:t>ги симптоми и тук играе роля, която не е за подце</w:t>
        <w:softHyphen/>
        <w:t>няване. Всеки болен е склонен да използва своите симптоми и като средство за властване. Тук опираме до едно от най-силните табута на събремието ни. Упражняването на власт е основен проблем на човека. Докато човекът има аз, той се стреми да доминира и да разгръща своята власт. Всяко „... но аз искам" е израз на този стремеж към егодоминиране. Тъй като, от друга страна, власт стана поня</w:t>
        <w:softHyphen/>
        <w:t>тие с твърде негативен оттенък хората се врждат принудени все по-умело да прикриват своите игри за надмощие. Сравнително малко хора имат смелостта открито да обявяват и да изживяват своята претенция за власт. Мнозинството се опитват по околни пътища да прокарват потисна</w:t>
        <w:softHyphen/>
        <w:t>тите си стремежи за властване. Затова в наши дни човек използва преди всичко плоскостите на болест</w:t>
        <w:softHyphen/>
        <w:t>та и на социалната слабост. Тези плоскости са срав</w:t>
        <w:softHyphen/>
        <w:t>нително подсигурени срещу разобличаване, понеже проекцията на вината върху функционалните проце</w:t>
        <w:softHyphen/>
        <w:t>си и окръжаващата среда, като модел за обяснение, е общоприета и легализирана.</w:t>
      </w:r>
    </w:p>
    <w:p>
      <w:pPr>
        <w:pStyle w:val="Normal"/>
        <w:shd w:fill="FFFFFF" w:val="clear"/>
        <w:ind w:firstLine="720"/>
        <w:jc w:val="both"/>
        <w:rPr>
          <w:sz w:val="24"/>
          <w:szCs w:val="24"/>
        </w:rPr>
      </w:pPr>
      <w:r>
        <w:rPr>
          <w:color w:val="000000"/>
          <w:sz w:val="24"/>
          <w:szCs w:val="23"/>
          <w:lang w:val="bg-BG"/>
        </w:rPr>
        <w:t>Тъй като почти всички хора повече или по-малко участват в използването на тези плоскости за сво</w:t>
        <w:softHyphen/>
        <w:t>ите властолюбиви стратегии, никой не е заинтере</w:t>
        <w:softHyphen/>
        <w:t>сован от развенчаването им и всеки опит се отх</w:t>
        <w:softHyphen/>
        <w:t>върля с дълбоко възмущение. С болест и смърт на</w:t>
        <w:softHyphen/>
        <w:t>шият свят може да бъде изнудван. С болест човек почти винаги може да постигне онова, което без симптоми никога не би получил: материална подкре</w:t>
        <w:softHyphen/>
        <w:t>па, съчувствие, пари, свободно време, помощ и кон</w:t>
        <w:softHyphen/>
        <w:t>трол върху другите. Вторичната изгода от болест</w:t>
        <w:softHyphen/>
        <w:t>та, в резултат на използван симптом като инстру</w:t>
        <w:softHyphen/>
        <w:t>мент за властване, нерядко затруднява лечението.</w:t>
      </w:r>
    </w:p>
    <w:p>
      <w:pPr>
        <w:pStyle w:val="Normal"/>
        <w:shd w:fill="FFFFFF" w:val="clear"/>
        <w:ind w:firstLine="720"/>
        <w:jc w:val="both"/>
        <w:rPr>
          <w:sz w:val="24"/>
          <w:szCs w:val="24"/>
        </w:rPr>
      </w:pPr>
      <w:r>
        <w:rPr>
          <w:color w:val="000000"/>
          <w:sz w:val="24"/>
          <w:szCs w:val="23"/>
          <w:lang w:val="bg-BG"/>
        </w:rPr>
        <w:t>Темата „симптом, като изява на стремежа за власт", може добре да се проследи и при нощното напикаване. Ако през целия ден едно дете е подложе</w:t>
        <w:softHyphen/>
        <w:t>но на силен натиск (родители, училище), така че да не може нито да се отпусне, нито да предяви своите собствени изисквания, с нощното напикаване в леглото то решава едновременно няколко проблема наведнъж: изпуска се в отговор на изживения натиск и същевременно се възползва от възможността да докара иначе толкова авторитетните си родители до безпомощност. Покрай симптома детето, сигур</w:t>
        <w:softHyphen/>
        <w:t>но прикрито, може да върне всичкия натиск, който е изпитало през деня. Същевременно не бива да забравяме и съотношението между нощното напикава</w:t>
        <w:softHyphen/>
        <w:t>не и плача. И двете служат за освобождаване и об</w:t>
        <w:softHyphen/>
        <w:t>лекчаване от вътрешен натиск чрез изпускане. За</w:t>
        <w:softHyphen/>
        <w:t>това нощното напикаване може да се характеризи</w:t>
        <w:softHyphen/>
        <w:t>ра като „долен плач".</w:t>
      </w:r>
    </w:p>
    <w:p>
      <w:pPr>
        <w:pStyle w:val="Normal"/>
        <w:shd w:fill="FFFFFF" w:val="clear"/>
        <w:ind w:firstLine="720"/>
        <w:jc w:val="both"/>
        <w:rPr>
          <w:sz w:val="24"/>
          <w:szCs w:val="24"/>
        </w:rPr>
      </w:pPr>
      <w:r>
        <w:rPr>
          <w:color w:val="000000"/>
          <w:sz w:val="24"/>
          <w:szCs w:val="23"/>
          <w:lang w:val="bg-BG"/>
        </w:rPr>
        <w:t>При всички други симптоми на пикочния мехур също участват разгледаните дотук тематични об</w:t>
        <w:softHyphen/>
        <w:t>ласти. При възпаление на пикочния мехур паренето при уриниране много ясно показва колко болезнено пациентът изживява изпускането. Честият напън за уриниране, при който обаче не се отделя никаква или само незначително количество урина, изразява абсолютната неспособност, въпреки натиска, да се изпуска. При всички тези симптоми би трябвало да се има предвид, че веществата, съответно теми</w:t>
        <w:softHyphen/>
        <w:t>те, от които човек следва да се освободи, взети за</w:t>
        <w:softHyphen/>
        <w:t>едно, са отживелица и представляват само баласт.</w:t>
      </w:r>
    </w:p>
    <w:p>
      <w:pPr>
        <w:pStyle w:val="Normal"/>
        <w:shd w:fill="FFFFFF" w:val="clear"/>
        <w:ind w:firstLine="720"/>
        <w:jc w:val="both"/>
        <w:rPr>
          <w:sz w:val="24"/>
          <w:szCs w:val="24"/>
        </w:rPr>
      </w:pPr>
      <w:r>
        <w:rPr>
          <w:i/>
          <w:iCs/>
          <w:color w:val="000000"/>
          <w:sz w:val="24"/>
          <w:szCs w:val="36"/>
          <w:lang w:val="bg-BG"/>
        </w:rPr>
        <w:t>Заболявания на пикочния мехур</w:t>
      </w:r>
    </w:p>
    <w:p>
      <w:pPr>
        <w:pStyle w:val="Normal"/>
        <w:shd w:fill="FFFFFF" w:val="clear"/>
        <w:ind w:firstLine="720"/>
        <w:jc w:val="both"/>
        <w:rPr>
          <w:sz w:val="24"/>
          <w:szCs w:val="24"/>
        </w:rPr>
      </w:pPr>
      <w:r>
        <w:rPr>
          <w:color w:val="000000"/>
          <w:sz w:val="24"/>
          <w:szCs w:val="23"/>
          <w:lang w:val="bg-BG"/>
        </w:rPr>
        <w:t>Заболяванията на пикочния мехур навеждат на след</w:t>
        <w:softHyphen/>
        <w:t>ните въпроси:</w:t>
      </w:r>
    </w:p>
    <w:p>
      <w:pPr>
        <w:pStyle w:val="Normal"/>
        <w:shd w:fill="FFFFFF" w:val="clear"/>
        <w:ind w:firstLine="720"/>
        <w:jc w:val="both"/>
        <w:rPr>
          <w:sz w:val="24"/>
          <w:szCs w:val="24"/>
        </w:rPr>
      </w:pPr>
      <w:r>
        <w:rPr>
          <w:color w:val="000000"/>
          <w:sz w:val="24"/>
          <w:szCs w:val="23"/>
          <w:lang w:val="bg-BG"/>
        </w:rPr>
        <w:t>1. В кои сфери се вкопчвам упорито, макар да са отживели и чакат да бъдат отделени и изхвърлени?</w:t>
      </w:r>
    </w:p>
    <w:p>
      <w:pPr>
        <w:pStyle w:val="Normal"/>
        <w:shd w:fill="FFFFFF" w:val="clear"/>
        <w:ind w:firstLine="720"/>
        <w:jc w:val="both"/>
        <w:rPr>
          <w:sz w:val="24"/>
          <w:szCs w:val="24"/>
        </w:rPr>
      </w:pPr>
      <w:r>
        <w:rPr>
          <w:color w:val="000000"/>
          <w:sz w:val="24"/>
          <w:szCs w:val="23"/>
          <w:lang w:val="bg-BG"/>
        </w:rPr>
        <w:t>2.  Къде сам се подлагам на натиск и го проектирам върху други (изпит, шеф)?</w:t>
      </w:r>
    </w:p>
    <w:p>
      <w:pPr>
        <w:pStyle w:val="Normal"/>
        <w:shd w:fill="FFFFFF" w:val="clear"/>
        <w:ind w:firstLine="720"/>
        <w:jc w:val="both"/>
        <w:rPr>
          <w:sz w:val="24"/>
          <w:szCs w:val="24"/>
        </w:rPr>
      </w:pPr>
      <w:r>
        <w:rPr>
          <w:color w:val="000000"/>
          <w:sz w:val="24"/>
          <w:szCs w:val="23"/>
          <w:lang w:val="bg-BG"/>
        </w:rPr>
        <w:t>3.  От кои изчерпани теми би трябвало да се освободя?</w:t>
      </w:r>
    </w:p>
    <w:p>
      <w:pPr>
        <w:pStyle w:val="Normal"/>
        <w:shd w:fill="FFFFFF" w:val="clear"/>
        <w:ind w:firstLine="720"/>
        <w:jc w:val="both"/>
        <w:rPr>
          <w:sz w:val="24"/>
          <w:szCs w:val="24"/>
        </w:rPr>
      </w:pPr>
      <w:r>
        <w:rPr>
          <w:color w:val="000000"/>
          <w:sz w:val="24"/>
          <w:szCs w:val="23"/>
          <w:lang w:val="bg-BG"/>
        </w:rPr>
        <w:t>4.  Какво ме кара да плача?</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center"/>
        <w:rPr>
          <w:b/>
          <w:b/>
          <w:bCs/>
          <w:sz w:val="24"/>
          <w:szCs w:val="24"/>
          <w:lang w:val="bg-BG"/>
        </w:rPr>
      </w:pPr>
      <w:r>
        <w:rPr>
          <w:b/>
          <w:bCs/>
          <w:sz w:val="24"/>
          <w:szCs w:val="24"/>
          <w:lang w:val="bg-BG"/>
        </w:rPr>
        <w:t>9</w:t>
      </w:r>
    </w:p>
    <w:p>
      <w:pPr>
        <w:pStyle w:val="Normal"/>
        <w:shd w:fill="FFFFFF" w:val="clear"/>
        <w:ind w:firstLine="720"/>
        <w:jc w:val="center"/>
        <w:rPr>
          <w:b/>
          <w:b/>
          <w:bCs/>
          <w:sz w:val="24"/>
          <w:szCs w:val="24"/>
          <w:lang w:val="bg-BG"/>
        </w:rPr>
      </w:pPr>
      <w:r>
        <w:rPr>
          <w:b/>
          <w:bCs/>
          <w:sz w:val="24"/>
          <w:szCs w:val="24"/>
          <w:lang w:val="bg-BG"/>
        </w:rPr>
        <w:t>Сексуалност и бременност</w:t>
      </w:r>
    </w:p>
    <w:p>
      <w:pPr>
        <w:pStyle w:val="Normal"/>
        <w:shd w:fill="FFFFFF" w:val="clear"/>
        <w:ind w:firstLine="720"/>
        <w:jc w:val="both"/>
        <w:rPr>
          <w:b/>
          <w:b/>
          <w:bCs/>
          <w:sz w:val="24"/>
          <w:szCs w:val="24"/>
          <w:lang w:val="bg-BG"/>
        </w:rPr>
      </w:pPr>
      <w:r>
        <w:rPr>
          <w:b/>
          <w:bCs/>
          <w:sz w:val="24"/>
          <w:szCs w:val="24"/>
          <w:lang w:val="bg-BG"/>
        </w:rPr>
      </w:r>
    </w:p>
    <w:p>
      <w:pPr>
        <w:pStyle w:val="TextBodyIndent"/>
        <w:rPr>
          <w:sz w:val="24"/>
          <w:szCs w:val="24"/>
        </w:rPr>
      </w:pPr>
      <w:r>
        <w:rPr>
          <w:sz w:val="24"/>
        </w:rPr>
        <w:t>СЕКСУАЛНОСТТА е най-разпространената плоскост, върху която хората се справят с темата за полярността, упражнявайки се. Тук всеки чувства своята несъвършена същност и търси това, което му липсва. Той се съединява физически със своя про</w:t>
        <w:softHyphen/>
        <w:t>тивоположен полюс и в съединението изживява едно ново състояние на съзнанието, което нарича орга</w:t>
        <w:softHyphen/>
        <w:t>зъм. Човекът изпитва това състояние на съзнание</w:t>
        <w:softHyphen/>
        <w:t>то като олицетворение на щастието. То има само една неблагоприятна страна: не може да се задържи във времето. Хората се опитват да уравновесят това с честотата на контакта. Колкото и да е кратък този миг на щастие, всеки път той показва на човека, че за нашето съзнание все още има форми на състояния, които качествено далеч пре</w:t>
        <w:softHyphen/>
        <w:t>възхождат нашето „нормално" съзнание. Това чувс</w:t>
        <w:softHyphen/>
        <w:t>тво на щастие, в края на краищата, не дава покой на човека и го кара постоянно да търси възможност отново да го постигне. Сексуалността вече открива първата половина на тайната: съединят ли се две полярности, така че да станат едно, чувст</w:t>
        <w:softHyphen/>
        <w:t>вото за щастие прелива. От това следва, че щас</w:t>
        <w:softHyphen/>
        <w:t>тието е „единство". Липсва ни само втората поло</w:t>
        <w:softHyphen/>
        <w:t>вина на тайната, която да ни подскаже как, с те</w:t>
        <w:softHyphen/>
        <w:t>чение на времето, бихме могли да останем в това състояние на съзнанието, без отново да излизаме от него. Отговорът е прост. Докато съединяване</w:t>
        <w:softHyphen/>
        <w:t>то на противоположностите се осъществява само на физическо равнище (сексуалност), появяващото се като резултат от това състояние на съзнание</w:t>
        <w:softHyphen/>
        <w:t>то (оргазъм) е ограничено във времето, защото плоскостта на тялото се подчинява на закона за времето. Човек може да се освободи от времето единствено като осъществи съединението на противоположностите и в съзнанието си. Удаде ли ни се единството на тази плоскост, постигнали сме вечно, т. е. простиращо се извън времето върховно блаженство.</w:t>
      </w:r>
    </w:p>
    <w:p>
      <w:pPr>
        <w:pStyle w:val="Normal"/>
        <w:shd w:fill="FFFFFF" w:val="clear"/>
        <w:ind w:firstLine="720"/>
        <w:jc w:val="both"/>
        <w:rPr>
          <w:sz w:val="24"/>
          <w:szCs w:val="24"/>
        </w:rPr>
      </w:pPr>
      <w:r>
        <w:rPr>
          <w:color w:val="000000"/>
          <w:sz w:val="24"/>
          <w:szCs w:val="23"/>
          <w:lang w:val="bg-BG"/>
        </w:rPr>
        <w:t>С това познание започва езотеричната пътека, която  съответно, на Изток наричат също йога-път. Йога е санскритска дума и се превежда приб</w:t>
        <w:softHyphen/>
        <w:t xml:space="preserve">лизително като хомот (сравни с латинската дума </w:t>
      </w:r>
      <w:r>
        <w:rPr>
          <w:color w:val="000000"/>
          <w:sz w:val="24"/>
          <w:szCs w:val="23"/>
        </w:rPr>
        <w:t>jugum</w:t>
      </w:r>
      <w:r>
        <w:rPr>
          <w:color w:val="000000"/>
          <w:sz w:val="24"/>
          <w:szCs w:val="23"/>
          <w:lang w:val="bg-BG"/>
        </w:rPr>
        <w:t xml:space="preserve"> = впряг, чифт, ярем, кобилица). Впрягът ви</w:t>
        <w:softHyphen/>
        <w:t>наги съединява една двойственост в единство. Тъй като сексуалността съдържа в себе си основния мо</w:t>
        <w:softHyphen/>
        <w:t>дел на пътя и същевременно го представя върху дос</w:t>
        <w:softHyphen/>
        <w:t>тъпна за всички хора плоскост, именно тя - сексу</w:t>
        <w:softHyphen/>
        <w:t xml:space="preserve">алността - винаги и във всички времена е била използвана за аналогичното описание на пътя. До ден днешен туристът с изумление вижда порнографски според него изображения в източните храмове. Там обаче сексуалното съединение на две божествени фигури се използва символично, за да изобрази великата тайна на </w:t>
      </w:r>
      <w:r>
        <w:rPr>
          <w:color w:val="000000"/>
          <w:sz w:val="24"/>
          <w:szCs w:val="23"/>
        </w:rPr>
        <w:t>conjunctio oppositorum</w:t>
      </w:r>
      <w:r>
        <w:rPr>
          <w:color w:val="000000"/>
          <w:sz w:val="24"/>
          <w:szCs w:val="23"/>
          <w:lang w:val="bg-BG"/>
        </w:rPr>
        <w:t xml:space="preserve"> - съединение</w:t>
        <w:softHyphen/>
        <w:t>то на противоположностите.</w:t>
      </w:r>
    </w:p>
    <w:p>
      <w:pPr>
        <w:pStyle w:val="Normal"/>
        <w:shd w:fill="FFFFFF" w:val="clear"/>
        <w:ind w:firstLine="720"/>
        <w:jc w:val="both"/>
        <w:rPr>
          <w:sz w:val="24"/>
          <w:szCs w:val="24"/>
        </w:rPr>
      </w:pPr>
      <w:r>
        <w:rPr>
          <w:color w:val="000000"/>
          <w:sz w:val="24"/>
          <w:szCs w:val="23"/>
          <w:lang w:val="bg-BG"/>
        </w:rPr>
        <w:t>Особеност на християнската теология е, че оп</w:t>
        <w:softHyphen/>
        <w:t>ределени периоди от развитието си е заклеймявала като дяволска плътта и с нея сексуалността до такава степен, че ние, като чеда на християнска кул</w:t>
        <w:softHyphen/>
        <w:t>тура, често се стремим да изградим непримирими противоположности от секса и духовния път (ес</w:t>
        <w:softHyphen/>
        <w:t>тествено, на християните не винаги е била чужда сексуалната символика, както например показват митовете за Христовите невести). Сред някои гру</w:t>
        <w:softHyphen/>
        <w:t>пи, които се смятат за „езотерични", все още грижливо се поддържа мисълта за тази противоположност на плът и дух. В такива кръгове по принцип се бърка трансформиране с потискане. Тук би било дос</w:t>
        <w:softHyphen/>
        <w:t>татъчно да се разбере езотеричният принцип „Както горе, така и долу". От това следва също, че каквото човек не може долу, никога вече няма да успее да свърши горе. Следователно, който има сексуални проблеми, трябва да ги решава на физическо ниво, вместо да търси спасение в бягството - обединя</w:t>
        <w:softHyphen/>
        <w:t>ването на противоположностите е още по-трудно на „по-високите" равнища!</w:t>
      </w:r>
    </w:p>
    <w:p>
      <w:pPr>
        <w:pStyle w:val="Normal"/>
        <w:shd w:fill="FFFFFF" w:val="clear"/>
        <w:ind w:firstLine="720"/>
        <w:jc w:val="both"/>
        <w:rPr>
          <w:sz w:val="24"/>
          <w:szCs w:val="24"/>
        </w:rPr>
      </w:pPr>
      <w:r>
        <w:rPr>
          <w:color w:val="000000"/>
          <w:sz w:val="24"/>
          <w:szCs w:val="23"/>
          <w:lang w:val="bg-BG"/>
        </w:rPr>
        <w:t>От тази гледна точка може би ще стане ясно защо Фройд свежда почти всички човешки проблеми до сексуалността. Тази стъпка е напълно основател</w:t>
        <w:softHyphen/>
        <w:t>на и има само една малка формална грешка. Фройд (и всички, които мислят така) не прави последната стъпка - от плоскостта на конкретната проява към принципа, който стои зад нея. Сексуалността е само една възможна форма за изразяване на прин</w:t>
        <w:softHyphen/>
        <w:t>ципа „полярност", съответно „съединяване на противоположностите". С тази абстрактна форма на</w:t>
        <w:softHyphen/>
        <w:t>вярно биха се съгласили и критиците на Фройд: всички човешки проблеми могат да се сведат до по</w:t>
        <w:softHyphen/>
        <w:t>лярността и до опита противоположностите да се съединят (тази крачка, в края на краищата, прави Юнг). Все пак, категорично вярно си остава, че по</w:t>
        <w:softHyphen/>
        <w:t>вечето хора изучават, изживяват и „преработват" проблемите на полярността най-напред върху рав</w:t>
        <w:softHyphen/>
        <w:t>нището на сексуалността. Това е също и причината сексуалността и партньорството да бъдат основ</w:t>
        <w:softHyphen/>
        <w:t>ният източник на конфликти за човека: ах, тази толкова трудна тема „полярност", която ни довежда до отчаяние, докато не намерим точката на единството.</w:t>
      </w:r>
    </w:p>
    <w:p>
      <w:pPr>
        <w:pStyle w:val="Heading1"/>
        <w:rPr>
          <w:b w:val="false"/>
          <w:b w:val="false"/>
          <w:bCs w:val="false"/>
          <w:i/>
          <w:i/>
          <w:iCs/>
          <w:sz w:val="24"/>
          <w:szCs w:val="24"/>
        </w:rPr>
      </w:pPr>
      <w:r>
        <w:rPr>
          <w:b w:val="false"/>
          <w:bCs w:val="false"/>
          <w:i/>
          <w:iCs/>
          <w:sz w:val="24"/>
        </w:rPr>
        <w:t>Смущения в менструационния цикъл</w:t>
      </w:r>
    </w:p>
    <w:p>
      <w:pPr>
        <w:pStyle w:val="Normal"/>
        <w:shd w:fill="FFFFFF" w:val="clear"/>
        <w:ind w:firstLine="720"/>
        <w:jc w:val="both"/>
        <w:rPr>
          <w:sz w:val="24"/>
          <w:szCs w:val="24"/>
        </w:rPr>
      </w:pPr>
      <w:r>
        <w:rPr>
          <w:color w:val="000000"/>
          <w:sz w:val="24"/>
          <w:szCs w:val="23"/>
          <w:lang w:val="bg-BG"/>
        </w:rPr>
        <w:t>Месечното кръвотечение е израз на женственост</w:t>
        <w:softHyphen/>
        <w:t>та, плодовитостта и оплождането. Жената е подложена на този ритъм. Тя трябва да му се подчинява с всичките му ограничения. С това подчинение се докосваме до централната сфера на женствеността: способността за отдаване. Когато говорим тук за женственост, имаме предвид всеобхватния принцип на женския полюс в света, който китайци</w:t>
        <w:softHyphen/>
        <w:t>те наричат „ин", алхимиците символизират с Луна</w:t>
        <w:softHyphen/>
        <w:t>та, а дълбинната психология изразява със символа на водата. От тази гледна точка всяка жена е конк</w:t>
        <w:softHyphen/>
        <w:t>ретна форма на проявление на архетипно женското. Женското начало може да се дефинира с неговата способност да приема. В „И дзин"</w:t>
      </w:r>
      <w:r>
        <w:rPr>
          <w:rStyle w:val="FootnoteCharacters"/>
          <w:rStyle w:val="FootnoteAnchor"/>
          <w:color w:val="000000"/>
          <w:sz w:val="24"/>
          <w:szCs w:val="23"/>
          <w:lang w:val="bg-BG"/>
        </w:rPr>
        <w:footnoteReference w:id="3"/>
      </w:r>
      <w:r>
        <w:rPr>
          <w:color w:val="000000"/>
          <w:sz w:val="24"/>
          <w:szCs w:val="23"/>
          <w:lang w:val="bg-BG"/>
        </w:rPr>
        <w:t xml:space="preserve"> се казва: „Пъ</w:t>
        <w:softHyphen/>
        <w:t>тят на творчеството се влияе от мъжкото, пъ</w:t>
        <w:softHyphen/>
        <w:t>тят на зачеващото се влияе от женското." На дру</w:t>
        <w:softHyphen/>
        <w:t>го място пише: „Зачеващото е най-всеотдайното в света".</w:t>
      </w:r>
    </w:p>
    <w:p>
      <w:pPr>
        <w:pStyle w:val="Normal"/>
        <w:shd w:fill="FFFFFF" w:val="clear"/>
        <w:ind w:firstLine="720"/>
        <w:jc w:val="both"/>
        <w:rPr>
          <w:sz w:val="24"/>
          <w:szCs w:val="24"/>
        </w:rPr>
      </w:pPr>
      <w:r>
        <w:rPr>
          <w:color w:val="000000"/>
          <w:sz w:val="24"/>
          <w:szCs w:val="23"/>
          <w:lang w:val="bg-BG"/>
        </w:rPr>
        <w:t>Способността за отдаване е главното качество на женското начало, тя е основа на всички други последващи способности, като себеразкриване, при</w:t>
        <w:softHyphen/>
        <w:t>емане, зачеване и приютяване. Способността за отдаване същевременно включва и отказа от ак</w:t>
        <w:softHyphen/>
        <w:t>тивно действие. Да разгледаме архетипните симво</w:t>
        <w:softHyphen/>
        <w:t>ли на женствеността - Луната и Водата. И двете са лишени от възможността сами активно да из</w:t>
        <w:softHyphen/>
        <w:t>лъчват и да дават, както това правят техните противоположни полюси Слънце и Огън. По този начин Луната и Водата стават способни да поемат светлината и топлината, да ги допускат в себе си и да ги отразяват. Водата няма изисквания за соб</w:t>
        <w:softHyphen/>
        <w:t>ствена форма, тя възприема всяка форма. Тя се приспособява, отдава се.</w:t>
      </w:r>
    </w:p>
    <w:p>
      <w:pPr>
        <w:pStyle w:val="Normal"/>
        <w:shd w:fill="FFFFFF" w:val="clear"/>
        <w:ind w:firstLine="720"/>
        <w:jc w:val="both"/>
        <w:rPr>
          <w:sz w:val="24"/>
          <w:szCs w:val="24"/>
        </w:rPr>
      </w:pPr>
      <w:r>
        <w:rPr>
          <w:color w:val="000000"/>
          <w:sz w:val="24"/>
          <w:szCs w:val="23"/>
          <w:lang w:val="bg-BG"/>
        </w:rPr>
        <w:t>Зад полярността: Слънце и Луна - Огън и Вода -мъжко и женско - няма място за никаква оценка. Всеки опит за оценка би бил абсолютно безсмислен, понеже Ввеки полюс сам по себе си е само половинчат и нездрав - за цялостност му липсва другият полюс. Тази цялост обаче се постига само когато двата полюса напълно въплътят своето специфич</w:t>
        <w:softHyphen/>
        <w:t>но своеобразие. При някои еманципаторски аргумен</w:t>
        <w:softHyphen/>
        <w:t>тации тези архетипни закони се пренебрегват с лека ръка. Просто е глупаво Водата да се оплаква, че не може да гори и да свети и от това да се пра</w:t>
        <w:softHyphen/>
        <w:t>ви извод за нейната малоценност. Именно защото не може да гори, тя може да поема, от което пък огънят трябва да се лиши. Едното не е по-добро и не е по-лошо от другото, но е различно. От това другояче, от тази разновидност на полюсите се съз</w:t>
        <w:softHyphen/>
        <w:t xml:space="preserve">дава напрежението, което наричаме „живот". Чрез изравняване на полюсите не се постига съединяване на противоположностите. Жена, която напълно е възприела своята собствена женственост и </w:t>
      </w:r>
      <w:r>
        <w:rPr>
          <w:i/>
          <w:iCs/>
          <w:color w:val="000000"/>
          <w:sz w:val="24"/>
          <w:szCs w:val="23"/>
          <w:lang w:val="bg-BG"/>
        </w:rPr>
        <w:t xml:space="preserve">я </w:t>
      </w:r>
      <w:r>
        <w:rPr>
          <w:color w:val="000000"/>
          <w:sz w:val="24"/>
          <w:szCs w:val="23"/>
          <w:lang w:val="bg-BG"/>
        </w:rPr>
        <w:t>изжи</w:t>
        <w:softHyphen/>
        <w:t>вява, никога няма да се почувства „непълноценна".</w:t>
      </w:r>
    </w:p>
    <w:p>
      <w:pPr>
        <w:pStyle w:val="Normal"/>
        <w:shd w:fill="FFFFFF" w:val="clear"/>
        <w:ind w:firstLine="720"/>
        <w:jc w:val="both"/>
        <w:rPr>
          <w:sz w:val="24"/>
          <w:szCs w:val="24"/>
        </w:rPr>
      </w:pPr>
      <w:r>
        <w:rPr>
          <w:color w:val="000000"/>
          <w:sz w:val="24"/>
          <w:szCs w:val="23"/>
          <w:lang w:val="bg-BG"/>
        </w:rPr>
        <w:t>Непримиримостта със собствената женстве</w:t>
        <w:softHyphen/>
        <w:t>ност е скритата причина за повечето смущения в менструацията, както и за много други симптоми в сексуалната сфера. Способността за отдаване, същността на съгласието винаги е една от най-трудните задачи на човека, това е отказ от „аз искам", отказ от доминирането на нашето его. Човек трябва да жертва нещо от своето его, да пожертва част от себе си, да загуби част от себе си - точ</w:t>
        <w:softHyphen/>
        <w:t>но така, както изисква месечното кръвотечение от жената. С кръвта жената жертва от себе си мал</w:t>
        <w:softHyphen/>
        <w:t>ко жизнена сила. Менструацията е една малка бре</w:t>
        <w:softHyphen/>
        <w:t>менност и едно малко раждане. В зависимост от степента, до която една жена не е съгласна с това регулиране, през периода на месечния й цикъл се по</w:t>
        <w:softHyphen/>
        <w:t>явяват смущения и оплаквания. Те определено намек</w:t>
        <w:softHyphen/>
        <w:t>ват, че някаква (често неосъзната) сфера у жената не иска да се отдава: на менструацията, на секса, на мъжа. Тъкмо към това бунтуващо се „аз обаче не искам" целенасочено се обръща рекламата за дамски превръзки и тампони. Тя гарантира, че с употреба</w:t>
        <w:softHyphen/>
        <w:t>та на съответния продукт жената щяла да бъде не</w:t>
        <w:softHyphen/>
        <w:t>зависима и въпреки т.н. дни, можела да прави всичко, каквото си иска. Така рекламата умело се насочва към същинската конфликтна точка: жената е съгласна да бъде жена, но не приема това, което женската същност носи със себе си.</w:t>
      </w:r>
    </w:p>
    <w:p>
      <w:pPr>
        <w:pStyle w:val="Normal"/>
        <w:shd w:fill="FFFFFF" w:val="clear"/>
        <w:ind w:firstLine="720"/>
        <w:jc w:val="both"/>
        <w:rPr>
          <w:sz w:val="24"/>
          <w:szCs w:val="24"/>
        </w:rPr>
      </w:pPr>
      <w:r>
        <w:rPr>
          <w:color w:val="000000"/>
          <w:sz w:val="24"/>
          <w:szCs w:val="23"/>
          <w:lang w:val="bg-BG"/>
        </w:rPr>
        <w:t>Жена, която изживява болезнено менструацията, болезнено изживява и своята женска същност. От проблемите по време на менструацията винаги може да се направи извода за сексуални проблеми, за</w:t>
        <w:softHyphen/>
        <w:t>щото протестът срещу отдаването, който проли</w:t>
        <w:softHyphen/>
        <w:t>чава при менструационните смущения, пречи на от</w:t>
        <w:softHyphen/>
        <w:t>пускането и в половия живот. Жената, която не може да се отпусне при оргазма, не може да се от</w:t>
        <w:softHyphen/>
        <w:t>пусне и при менструацията. Месечното кръвотечение също е малък процес на умиране, умира тъкан, която се изхвърля. Умирането обаче не е нищо друго освен призив да се освободим от гърчовете на своя аз и неговата игра за власт и да оставим не</w:t>
        <w:softHyphen/>
        <w:t>щата да се случват. Смъртта заплашва винаги само егото, никога самия човек. Който държи твърдо на егото, изживява смъртта като спазъм. Оргаз</w:t>
        <w:softHyphen/>
        <w:t>мът е една малка смърт, защото също изисква да се откопчим от аза, защото оргазмът е единение</w:t>
        <w:softHyphen/>
        <w:t>то на аз и ти, което предпоставя отварянето на аз-границата. Който здраво се държи за своя аз, не изживява никакъв оргазъм (същото важи за заспиването, вж. главата по-нататък). Общото между смърт, оргазъм и менструация би трябвало да е ясно: способността за отдаване, готовността да се пожертва една част от егото.</w:t>
      </w:r>
    </w:p>
    <w:p>
      <w:pPr>
        <w:pStyle w:val="Normal"/>
        <w:shd w:fill="FFFFFF" w:val="clear"/>
        <w:ind w:firstLine="720"/>
        <w:jc w:val="both"/>
        <w:rPr>
          <w:sz w:val="24"/>
          <w:szCs w:val="24"/>
        </w:rPr>
      </w:pPr>
      <w:r>
        <w:rPr>
          <w:color w:val="000000"/>
          <w:sz w:val="24"/>
          <w:szCs w:val="23"/>
          <w:lang w:val="bg-BG"/>
        </w:rPr>
        <w:t>Обяснимо е защо (както вече видяхме) болните от неврогенна анорексия обикновено нямат менст</w:t>
        <w:softHyphen/>
        <w:t>руация или пък имат значителни менструационни смущения: тяхната потисната претенция за доми</w:t>
        <w:softHyphen/>
        <w:t>ниране е твърде голяма, за да бъде споделена. Те се страхуват от своята женственост, от сексуал</w:t>
        <w:softHyphen/>
        <w:t>ността, плодовитостта и майчинството. Извест</w:t>
        <w:softHyphen/>
        <w:t>но е, че в ситуации на голяма уплаха и несигурност, при катастрофи, в затвори, трудововъзпитателни и концентрационни лагери менструацията много често спира (вторична аменорея). Всички тези си</w:t>
        <w:softHyphen/>
        <w:t>туации природосъобразно не са особено подходящи за „отдаване", а по-скоро изискват от жената да прояви мъжество, да бъде активна и да се справя.</w:t>
      </w:r>
    </w:p>
    <w:p>
      <w:pPr>
        <w:pStyle w:val="Normal"/>
        <w:shd w:fill="FFFFFF" w:val="clear"/>
        <w:ind w:firstLine="720"/>
        <w:jc w:val="both"/>
        <w:rPr>
          <w:sz w:val="24"/>
          <w:szCs w:val="24"/>
        </w:rPr>
      </w:pPr>
      <w:r>
        <w:rPr>
          <w:color w:val="000000"/>
          <w:sz w:val="24"/>
          <w:szCs w:val="23"/>
          <w:lang w:val="bg-BG"/>
        </w:rPr>
        <w:t>Не бива да пропускаме още една тема във връзка с менструацията: месечното кръвотечение като израз на способността да се раждат деца. Емоцио</w:t>
        <w:softHyphen/>
        <w:t>нално то се изживява много различно, според това дали една жена иска да има дете или не. Желае ли жената дете, започващата менструация й показва, че „и този път пак нищо не е станало". В тези слу</w:t>
        <w:softHyphen/>
        <w:t>чаи се изживява главно неразположение и лошо нас</w:t>
        <w:softHyphen/>
        <w:t>троение преди и през време на периода. Кръвотечението се регистрира като „болезнено". Тези жени предпочитат и несигурни предпазни методи - това е компромис между неосъзнатото желание за дете и едно алиби. Страхува ли се жената от дете, тя с голямо нетърпение очаква менструацията, а точно това може да доведе до забавяне. Тогава често се стига до много продължителни кръвотечения, кое</w:t>
        <w:softHyphen/>
        <w:t>то при дадени обстоятелства може да бъде изпол</w:t>
        <w:softHyphen/>
        <w:t>звано като претекст за избягване на сексуален кон</w:t>
        <w:softHyphen/>
        <w:t>такт. По принцип - както всеки симптом - мен</w:t>
        <w:softHyphen/>
        <w:t>струацията също може да бъде използвана като инструмент за власт или за да се отклони възмож</w:t>
        <w:softHyphen/>
        <w:t>ността за полово общуване, или за да се получи вни</w:t>
        <w:softHyphen/>
        <w:t>мание и нежност.</w:t>
      </w:r>
    </w:p>
    <w:p>
      <w:pPr>
        <w:pStyle w:val="Normal"/>
        <w:shd w:fill="FFFFFF" w:val="clear"/>
        <w:ind w:firstLine="720"/>
        <w:jc w:val="both"/>
        <w:rPr>
          <w:sz w:val="24"/>
          <w:szCs w:val="24"/>
        </w:rPr>
      </w:pPr>
      <w:r>
        <w:rPr>
          <w:color w:val="000000"/>
          <w:sz w:val="24"/>
          <w:szCs w:val="23"/>
          <w:lang w:val="bg-BG"/>
        </w:rPr>
        <w:t>Менструацията се управлява корпорално със съг</w:t>
        <w:softHyphen/>
        <w:t>ласуваната игра на женския хормон естроген и на мъжкия хормон гестаген. Тази съгласувана игра от</w:t>
        <w:softHyphen/>
        <w:t>говаря на „сексуалност на хормонално ниво". Нару</w:t>
        <w:softHyphen/>
        <w:t>ши ли се „хормоналната сексуалност", появяват се смущения в менструацията. Смущения от подобен вид трудно се лекуват с медикаментозно „подаване" на хормони, понеже хормоните са само вещест</w:t>
        <w:softHyphen/>
        <w:t>вен израз на мъжките и женските части на душата. Човек може да се излекува единствено чрез примиряване със собствената полова роля, за да може след това да осъществи в себе си полюса на проти</w:t>
        <w:softHyphen/>
        <w:t>воположния пол.</w:t>
      </w:r>
    </w:p>
    <w:p>
      <w:pPr>
        <w:pStyle w:val="Normal"/>
        <w:shd w:fill="FFFFFF" w:val="clear"/>
        <w:ind w:firstLine="720"/>
        <w:jc w:val="both"/>
        <w:rPr>
          <w:i/>
          <w:i/>
          <w:iCs/>
          <w:sz w:val="24"/>
          <w:szCs w:val="24"/>
        </w:rPr>
      </w:pPr>
      <w:r>
        <w:rPr>
          <w:i/>
          <w:iCs/>
          <w:color w:val="000000"/>
          <w:sz w:val="24"/>
          <w:szCs w:val="36"/>
          <w:lang w:val="bg-BG"/>
        </w:rPr>
        <w:t>Лъжлива бременност (псевдобременност)</w:t>
      </w:r>
    </w:p>
    <w:p>
      <w:pPr>
        <w:pStyle w:val="Normal"/>
        <w:shd w:fill="FFFFFF" w:val="clear"/>
        <w:ind w:firstLine="720"/>
        <w:jc w:val="both"/>
        <w:rPr>
          <w:sz w:val="24"/>
          <w:szCs w:val="24"/>
        </w:rPr>
      </w:pPr>
      <w:r>
        <w:rPr>
          <w:color w:val="000000"/>
          <w:sz w:val="24"/>
          <w:szCs w:val="23"/>
          <w:lang w:val="bg-BG"/>
        </w:rPr>
        <w:t>Особено впечатляващо е да се наблюдава соматизирането на психически процеси при лъжливата бре</w:t>
        <w:softHyphen/>
        <w:t>менност. При тези състояния вените стигат не само до субективни симптоми на бременност, като глад за определени храни, чувство за плод в утроба</w:t>
        <w:softHyphen/>
        <w:t>та, гадене, повръщане, но и до типично набъбване на гърдите, пигментиране на гръдните зърна и дори до млечна секреция. Жената чувства движенията на детето, коремът се надува като при напреднала бременност. Скритата причина за тази позната от древността, но все пак сравнително рядко срещана „бременност", е конфликтът между екстремно сил</w:t>
        <w:softHyphen/>
        <w:t>ното желание за деца и неосъзнатият страх от от</w:t>
        <w:softHyphen/>
        <w:t>говорност. При поява на лъжлива бременност у са</w:t>
        <w:softHyphen/>
        <w:t>мотни и изолирано живеещи жени може да е налице също така конфликт между сексуалност и майчинс</w:t>
        <w:softHyphen/>
        <w:t>тво. Жената иска да изпълни благородната роля на майчинството, но без намесата на неблагородния секс. Все пак и при лъжливата бременност тялото казва истината: то се издува без съдържание.</w:t>
      </w:r>
    </w:p>
    <w:p>
      <w:pPr>
        <w:pStyle w:val="Heading1"/>
        <w:rPr>
          <w:b w:val="false"/>
          <w:b w:val="false"/>
          <w:bCs w:val="false"/>
          <w:i/>
          <w:i/>
          <w:iCs/>
          <w:sz w:val="24"/>
          <w:szCs w:val="36"/>
        </w:rPr>
      </w:pPr>
      <w:r>
        <w:rPr>
          <w:b w:val="false"/>
          <w:bCs w:val="false"/>
          <w:i/>
          <w:iCs/>
          <w:sz w:val="24"/>
          <w:szCs w:val="36"/>
        </w:rPr>
        <w:t>Проблеми на бременността</w:t>
      </w:r>
    </w:p>
    <w:p>
      <w:pPr>
        <w:pStyle w:val="Normal"/>
        <w:shd w:fill="FFFFFF" w:val="clear"/>
        <w:ind w:firstLine="720"/>
        <w:jc w:val="both"/>
        <w:rPr>
          <w:sz w:val="24"/>
          <w:szCs w:val="24"/>
        </w:rPr>
      </w:pPr>
      <w:r>
        <w:rPr>
          <w:color w:val="000000"/>
          <w:sz w:val="24"/>
          <w:szCs w:val="23"/>
          <w:lang w:val="bg-BG"/>
        </w:rPr>
        <w:t>Проблемите на бременността винаги издават от</w:t>
        <w:softHyphen/>
        <w:t>рицателно отношение към детето. Това твърдение положително ще бъде отхвърлено най-бурно от оне</w:t>
        <w:softHyphen/>
        <w:t>зи, за които се отнася с пълната си сила. Ако оба</w:t>
        <w:softHyphen/>
        <w:t>че държим на истината, ако искаме наистина да опознаем себе си, на първо място трябва да се откъснем от нашите обичайни критерии за оценка. Именно те най-много преграждат пътя на нашата честност. Докато сме убедени, че „човек" трябва да има точно определено държане или начин на по</w:t>
        <w:softHyphen/>
        <w:t>ведение, за да бъде добър човек, неизбежно ще по</w:t>
        <w:softHyphen/>
        <w:t>тискаме всички онези импулси, които не се вмест</w:t>
        <w:softHyphen/>
        <w:t>ват в тази схема. Тъкмо тези потискани импулси, изразени като симптоми в тялото, отново уравновесяват истинността.</w:t>
      </w:r>
    </w:p>
    <w:p>
      <w:pPr>
        <w:pStyle w:val="Normal"/>
        <w:shd w:fill="FFFFFF" w:val="clear"/>
        <w:ind w:firstLine="720"/>
        <w:jc w:val="both"/>
        <w:rPr>
          <w:sz w:val="24"/>
          <w:szCs w:val="24"/>
        </w:rPr>
      </w:pPr>
      <w:r>
        <w:rPr>
          <w:color w:val="000000"/>
          <w:sz w:val="24"/>
          <w:szCs w:val="23"/>
          <w:lang w:val="bg-BG"/>
        </w:rPr>
        <w:t>Искаме непрекъснато да подчертаваме тази вза</w:t>
        <w:softHyphen/>
        <w:t>имна зависимост, за да не се самозалъгваме прибър</w:t>
        <w:softHyphen/>
        <w:t>зано: „Това не се отнася за моя случай." Раждането на деца действително спада към най-високо ценени</w:t>
        <w:softHyphen/>
        <w:t>те теми, поради което тук всяко нечестно отно</w:t>
        <w:softHyphen/>
        <w:t>шение се превръща в симптом. Помятането също показва, че жената иска да се освободи от детето - това е несъзнателен аборт. В по-мека форма от</w:t>
        <w:softHyphen/>
        <w:t>рицателното отношение към детето проличава в (почти обичайното) гадене и преди всичко в повръщането при бременността. Този симптом се среща особено често у много нежни и слаби жени, защото бременността предизвиква у тях силно отделяне на женски хормони (естроген). При жени със слабо изявена женска идентификация това (хормонално) нахлуване на женственост навява страхове и ги под</w:t>
        <w:softHyphen/>
        <w:t>тиква към отбраната, която се проявява в гадене и повръщане. Често срещащото се неразположение и гаденето по време на бременността казват как наред с радостта очакването на дете буди и негативни чувства. Напълно разбираемо е, че едно дете все пак, означава огромно преустройство на досе</w:t>
        <w:softHyphen/>
        <w:t>гашния начин на живот и поемане на отговорност, която отначало всява страх. Според степента, в която човек съзнателно пренебрегва този конф</w:t>
        <w:softHyphen/>
        <w:t>ликт, отрицанието потъва в тялото.</w:t>
      </w:r>
    </w:p>
    <w:p>
      <w:pPr>
        <w:pStyle w:val="Normal"/>
        <w:shd w:fill="FFFFFF" w:val="clear"/>
        <w:ind w:firstLine="720"/>
        <w:jc w:val="both"/>
        <w:rPr>
          <w:i/>
          <w:i/>
          <w:iCs/>
          <w:sz w:val="24"/>
          <w:szCs w:val="24"/>
        </w:rPr>
      </w:pPr>
      <w:r>
        <w:rPr>
          <w:i/>
          <w:iCs/>
          <w:color w:val="000000"/>
          <w:sz w:val="24"/>
          <w:szCs w:val="36"/>
          <w:lang w:val="bg-BG"/>
        </w:rPr>
        <w:t>Заболявания през бременността (Гестоза)</w:t>
      </w:r>
    </w:p>
    <w:p>
      <w:pPr>
        <w:pStyle w:val="Normal"/>
        <w:shd w:fill="FFFFFF" w:val="clear"/>
        <w:ind w:firstLine="720"/>
        <w:jc w:val="both"/>
        <w:rPr>
          <w:sz w:val="24"/>
          <w:szCs w:val="24"/>
        </w:rPr>
      </w:pPr>
      <w:r>
        <w:rPr>
          <w:color w:val="000000"/>
          <w:sz w:val="24"/>
          <w:szCs w:val="24"/>
          <w:lang w:val="bg-BG"/>
        </w:rPr>
        <w:t>Гестоза е събирателно понятие за специфичните за</w:t>
        <w:softHyphen/>
        <w:t>болявания през бременността. Различават се ранна (6 - 14 седмица) и късна токсикоза при бременност</w:t>
        <w:softHyphen/>
        <w:t>та. Ранната се проявява с високо кръвно налягане, загуба на белтъчини през бъбреците, гърчове (еклампсия през бременността), гадене и сутрешно повръ</w:t>
        <w:softHyphen/>
        <w:t>щане. Общата картина показва отбрана срещу детето и отчасти конкретни, отчасти символични опити за освобождаване от плода. Белтъчините, които се отделят чрез бъбреците, всъщност са от най-голяма важност за детето. Като се изхвърлят обаче, те не достигат до плода - опит да се зат</w:t>
        <w:softHyphen/>
        <w:t>рудни растежът му, Като с урината се отделя градивният материал. Гърчовете отговарят на опита да се прогони детето (сравни с родилни болки). Всички тези сравнително чести симптоми показват гореописания конфликт. По силата и опасност</w:t>
        <w:softHyphen/>
        <w:t>та на симптомите може добре да се разбере каква тежест се придава на отказа от детето или доколко майката полага грижи да го приеме.</w:t>
      </w:r>
    </w:p>
    <w:p>
      <w:pPr>
        <w:pStyle w:val="Normal"/>
        <w:shd w:fill="FFFFFF" w:val="clear"/>
        <w:ind w:firstLine="720"/>
        <w:jc w:val="both"/>
        <w:rPr>
          <w:sz w:val="24"/>
          <w:szCs w:val="24"/>
        </w:rPr>
      </w:pPr>
      <w:r>
        <w:rPr>
          <w:color w:val="000000"/>
          <w:sz w:val="24"/>
          <w:szCs w:val="24"/>
          <w:lang w:val="bg-BG"/>
        </w:rPr>
        <w:t>При късната токсикоза вече имаме много по-екстремна картина, която сериозно застрашава не само бебето, но и майката. При тази картина на заболяването неумолимо намалява кръвоснабдяването на плацентата. Големината на обменната й по</w:t>
        <w:softHyphen/>
        <w:t>върхност е дванадесет до четиринадесет Квадрат</w:t>
        <w:softHyphen/>
        <w:t>ни метра. При заболяването повърхността й спада до седем квадратни метра, а при четири и полови</w:t>
        <w:softHyphen/>
        <w:t>на квадратни метра плодът умира. Плацентата е контактната повърхност между майката и дете</w:t>
        <w:softHyphen/>
        <w:t>то. Намали ли се нейното кръвоснабдяване, от този контакт се оттегля животът. Недостатъч</w:t>
        <w:softHyphen/>
        <w:t>ността на плацентата в една трета от случаите води до смърт на детето. Ако бебето преживее късната гестоза, то обикновено е много малко, не</w:t>
        <w:softHyphen/>
        <w:t>дохранено и изглежда състарено. Късната токсикоза е опит на тялото да задуши бебето, при което майката рискува и своя собствен живот.</w:t>
      </w:r>
    </w:p>
    <w:p>
      <w:pPr>
        <w:pStyle w:val="Normal"/>
        <w:shd w:fill="FFFFFF" w:val="clear"/>
        <w:ind w:firstLine="720"/>
        <w:jc w:val="both"/>
        <w:rPr>
          <w:sz w:val="24"/>
          <w:szCs w:val="24"/>
        </w:rPr>
      </w:pPr>
      <w:r>
        <w:rPr>
          <w:color w:val="000000"/>
          <w:sz w:val="24"/>
          <w:szCs w:val="24"/>
          <w:lang w:val="bg-BG"/>
        </w:rPr>
        <w:t>В медицината за застрашени от гестоза се смя</w:t>
        <w:softHyphen/>
        <w:t>тат диабетичните, бъбречно болните и особено пълните пациентки. От наше гледище, тези три групи пациентки имат един общ проблем: любовта. Диабетичките не могат да приемат любовта и затова не могат и да я отдават, бъбречноболните имат проблеми с партньорството, а пълните паци</w:t>
        <w:softHyphen/>
        <w:t>ентки, със своята ненаситна лакомия за храна се опитват да компенсират липсващата им любов. За</w:t>
        <w:softHyphen/>
        <w:t>това не е учудващо, че жени, които имат проблеми с темата „любов" срещат и затруднения да прие</w:t>
        <w:softHyphen/>
        <w:t>мат детето.</w:t>
      </w:r>
    </w:p>
    <w:p>
      <w:pPr>
        <w:pStyle w:val="Heading1"/>
        <w:rPr>
          <w:b w:val="false"/>
          <w:b w:val="false"/>
          <w:bCs w:val="false"/>
          <w:i/>
          <w:i/>
          <w:iCs/>
          <w:sz w:val="24"/>
          <w:szCs w:val="36"/>
        </w:rPr>
      </w:pPr>
      <w:r>
        <w:rPr>
          <w:b w:val="false"/>
          <w:bCs w:val="false"/>
          <w:i/>
          <w:iCs/>
          <w:sz w:val="24"/>
          <w:szCs w:val="36"/>
        </w:rPr>
        <w:t>Раждане и кърмене</w:t>
      </w:r>
    </w:p>
    <w:p>
      <w:pPr>
        <w:pStyle w:val="Normal"/>
        <w:shd w:fill="FFFFFF" w:val="clear"/>
        <w:ind w:firstLine="720"/>
        <w:jc w:val="both"/>
        <w:rPr>
          <w:sz w:val="24"/>
          <w:szCs w:val="24"/>
        </w:rPr>
      </w:pPr>
      <w:r>
        <w:rPr>
          <w:color w:val="000000"/>
          <w:sz w:val="24"/>
          <w:szCs w:val="24"/>
          <w:lang w:val="bg-BG"/>
        </w:rPr>
        <w:t>Всички проблеми, които забавят или затрудняват раждането, в края на краищата показват опит да се задържи детето и отказ да се отдаде. Този пър</w:t>
        <w:softHyphen/>
        <w:t>вичен проблем между майка и дете по-късно се пов</w:t>
        <w:softHyphen/>
        <w:t>таря още веднъж, когато детето иска да напусне дома на родителите. Същата ситуация се повтаря два пъти на различни равнища. При раждането де</w:t>
        <w:softHyphen/>
        <w:t>тето напуска уюта на майчината утроба, по-късно напуска уюта на родителския дом. И двата случая често водят до „тежко раждане", докато най-после се пререже пъпната връв. Повдигнатата тема и тук се нарича „пускам на свобода".</w:t>
      </w:r>
    </w:p>
    <w:p>
      <w:pPr>
        <w:pStyle w:val="Normal"/>
        <w:shd w:fill="FFFFFF" w:val="clear"/>
        <w:ind w:firstLine="720"/>
        <w:jc w:val="both"/>
        <w:rPr>
          <w:sz w:val="24"/>
          <w:szCs w:val="24"/>
        </w:rPr>
      </w:pPr>
      <w:r>
        <w:rPr>
          <w:color w:val="000000"/>
          <w:sz w:val="24"/>
          <w:szCs w:val="24"/>
          <w:lang w:val="bg-BG"/>
        </w:rPr>
        <w:t>Колкото по-дълбоко проникваме в картината на заболяванията и заедно с това - в проблемите на човека, толкова по-ясно става, че човешкият жи</w:t>
        <w:softHyphen/>
        <w:t>вот трепти между двата полюса „допускам да вле</w:t>
        <w:softHyphen/>
        <w:t>зе" и „пускам да излезе". Първото често наричаме „любов", второто в крайната му форма - „смърт</w:t>
      </w:r>
      <w:r>
        <w:rPr>
          <w:color w:val="000000"/>
          <w:sz w:val="24"/>
          <w:szCs w:val="23"/>
          <w:lang w:val="bg-BG"/>
        </w:rPr>
        <w:t>та". Живот ще рече ритмично да се упражнява допускане и пускане. Често човек може само едното, но не и другото, а понякога не може и двете. При сексуалността жената е трябвало да се отвори и да се разшири, за да допусне в себе си „ти-то". При раждането тя отново трябва да се отбори и да се разшири - този път, за да пусне една част от сво</w:t>
        <w:softHyphen/>
        <w:t>ята същност, така че тя да може да се превърне в ти. Ако това не се получи, стига се до усложнения при раждането или до цезарово сечение. Пренесени</w:t>
        <w:softHyphen/>
        <w:t>те деца често се изваждат на бял свят с цезарово сечение, при което преносването този път е израз на „не искам да се разделя". Другите причини, които често водят до цезарово сечение, пак изразяват съ</w:t>
        <w:softHyphen/>
        <w:t>щия проблем: страха на жената да не е прекалено тясна, страха от разкъсване на перинеума и от това да стане непривлекателна за мъжа.</w:t>
      </w:r>
    </w:p>
    <w:p>
      <w:pPr>
        <w:pStyle w:val="Normal"/>
        <w:shd w:fill="FFFFFF" w:val="clear"/>
        <w:ind w:firstLine="720"/>
        <w:jc w:val="both"/>
        <w:rPr>
          <w:sz w:val="24"/>
          <w:szCs w:val="24"/>
        </w:rPr>
      </w:pPr>
      <w:r>
        <w:rPr>
          <w:color w:val="000000"/>
          <w:sz w:val="24"/>
          <w:szCs w:val="23"/>
          <w:lang w:val="bg-BG"/>
        </w:rPr>
        <w:t>Противоположният проблем се среща при преж</w:t>
        <w:softHyphen/>
        <w:t>девременното раждане, което често се предизвиква от предварително спукване на околоплодния мехур. По-ранното му спукване обикновено се причинява от преждевременни родилни болки или от притиска</w:t>
        <w:softHyphen/>
        <w:t>не. Това е опит детето да се изхвърли.</w:t>
      </w:r>
    </w:p>
    <w:p>
      <w:pPr>
        <w:pStyle w:val="Normal"/>
        <w:shd w:fill="FFFFFF" w:val="clear"/>
        <w:ind w:firstLine="720"/>
        <w:jc w:val="both"/>
        <w:rPr>
          <w:sz w:val="24"/>
          <w:szCs w:val="24"/>
        </w:rPr>
      </w:pPr>
      <w:r>
        <w:rPr>
          <w:color w:val="000000"/>
          <w:sz w:val="24"/>
          <w:szCs w:val="23"/>
          <w:lang w:val="bg-BG"/>
        </w:rPr>
        <w:t>Когато майката кърми детето си, това е нещо много повече от просто хранене. Майчината кърма съдържа антитела, които предпазват детето през първата половин година. Не получава ли детето ни</w:t>
        <w:softHyphen/>
        <w:t>каква майчина кърма, то не получава тази защита, при това в много по-широк смисъл. Не се ли кърми детето, липсва му кожният контакт с майката, липсва му и защитата, която би се предала с „при</w:t>
        <w:softHyphen/>
        <w:t>тискам до себе си". В това, че не кърми, проличава липсващата готовност на майката да храни и защи</w:t>
        <w:softHyphen/>
        <w:t>тава детето си. Този проблем е значително по-дъл</w:t>
        <w:softHyphen/>
        <w:t>боко потиснат у жените, които нямат никаква кърма, отколкото у онези, които открито обявяват, че не искат да кърмят.</w:t>
      </w:r>
    </w:p>
    <w:p>
      <w:pPr>
        <w:pStyle w:val="Heading1"/>
        <w:rPr>
          <w:b w:val="false"/>
          <w:b w:val="false"/>
          <w:bCs w:val="false"/>
          <w:i/>
          <w:i/>
          <w:iCs/>
          <w:sz w:val="24"/>
          <w:szCs w:val="33"/>
        </w:rPr>
      </w:pPr>
      <w:r>
        <w:rPr>
          <w:b w:val="false"/>
          <w:bCs w:val="false"/>
          <w:i/>
          <w:iCs/>
          <w:sz w:val="24"/>
          <w:szCs w:val="33"/>
        </w:rPr>
        <w:t>Стерилност</w:t>
      </w:r>
    </w:p>
    <w:p>
      <w:pPr>
        <w:pStyle w:val="Normal"/>
        <w:shd w:fill="FFFFFF" w:val="clear"/>
        <w:ind w:firstLine="720"/>
        <w:jc w:val="both"/>
        <w:rPr>
          <w:sz w:val="24"/>
          <w:szCs w:val="24"/>
        </w:rPr>
      </w:pPr>
      <w:r>
        <w:rPr>
          <w:color w:val="000000"/>
          <w:sz w:val="24"/>
          <w:szCs w:val="23"/>
          <w:lang w:val="bg-BG"/>
        </w:rPr>
        <w:t>Щом една жена не забременява, макар да желае дете, значи, че или е налице неосъзната отбрана, или желанието за дете е нечестно мотивирано. Не</w:t>
        <w:softHyphen/>
        <w:t>честна мотивация, например, е надеждата с дете да може да се задържи партньорът или съществува</w:t>
        <w:softHyphen/>
        <w:t>щи проблеми в партньорството да бъдат изтикани на заден план с едно дете. В такива случаи тялото често реагира по-честно и по-далновидно. В същия смисъл стерилността на мъжа показва страх от обвързване и отговорност, които биха станали част от живота му с появата на едно дете.</w:t>
      </w:r>
    </w:p>
    <w:p>
      <w:pPr>
        <w:pStyle w:val="Heading1"/>
        <w:rPr>
          <w:b w:val="false"/>
          <w:b w:val="false"/>
          <w:bCs w:val="false"/>
          <w:i/>
          <w:i/>
          <w:iCs/>
          <w:sz w:val="24"/>
          <w:szCs w:val="24"/>
        </w:rPr>
      </w:pPr>
      <w:r>
        <w:rPr>
          <w:b w:val="false"/>
          <w:bCs w:val="false"/>
          <w:i/>
          <w:iCs/>
          <w:sz w:val="24"/>
        </w:rPr>
        <w:t>Менопауза и климактериум</w:t>
      </w:r>
    </w:p>
    <w:p>
      <w:pPr>
        <w:pStyle w:val="Normal"/>
        <w:shd w:fill="FFFFFF" w:val="clear"/>
        <w:ind w:firstLine="720"/>
        <w:jc w:val="both"/>
        <w:rPr>
          <w:sz w:val="24"/>
          <w:szCs w:val="24"/>
        </w:rPr>
      </w:pPr>
      <w:r>
        <w:rPr>
          <w:color w:val="000000"/>
          <w:sz w:val="24"/>
          <w:szCs w:val="23"/>
          <w:lang w:val="bg-BG"/>
        </w:rPr>
        <w:t>Както настъпването на менструацията, така и загубата й жената преживява като решаваща про</w:t>
        <w:softHyphen/>
        <w:t>мяна в живота си. Менопаузата сигнализира на же</w:t>
        <w:softHyphen/>
        <w:t>ната за загубата на способността й да ражда деца и заедно с това за загубата на специфично женска</w:t>
        <w:softHyphen/>
        <w:t>та изразна форма. От отношението към собстве</w:t>
        <w:softHyphen/>
        <w:t>ната женственост и от сексуалното удовлетворе</w:t>
        <w:softHyphen/>
        <w:t>ние в досегашната част от живота зависи как тази промяна ще се изживее от жената и как тя ще реагира. Наред с придружаващите емоционални реакции, като страх, раздразнителност и безинициативност, които, взети заедно, са израз на фак</w:t>
        <w:softHyphen/>
        <w:t>та, че встъпването в нова фаза на живота се из</w:t>
        <w:softHyphen/>
        <w:t>живява кризисно, познаваме и редица соматични симптоми. Известни са така наречените горещи вълни, които всъщност би трябвало да сигнализи</w:t>
        <w:softHyphen/>
        <w:t>рат „сексуална разгорещеност". Това е опит да се демонстрира, че едновременно със загубата на менструацията не е загубена и женската същност в сексуален смисъл, т. е., че още я облива топлина и съответно е гореща жена. Отново настъпващите чести кръвотечения са опит да се симулира плодовитост и младост.</w:t>
      </w:r>
    </w:p>
    <w:p>
      <w:pPr>
        <w:pStyle w:val="Normal"/>
        <w:shd w:fill="FFFFFF" w:val="clear"/>
        <w:ind w:firstLine="720"/>
        <w:jc w:val="both"/>
        <w:rPr>
          <w:sz w:val="24"/>
          <w:szCs w:val="24"/>
        </w:rPr>
      </w:pPr>
      <w:r>
        <w:rPr>
          <w:color w:val="000000"/>
          <w:sz w:val="24"/>
          <w:szCs w:val="23"/>
          <w:lang w:val="bg-BG"/>
        </w:rPr>
        <w:t>Колко значителни ще бъдат проблемите и време</w:t>
        <w:softHyphen/>
        <w:t>то на климактериума до голяма степен зависи от това, доколКо собствената женственост дотогава е била пълноценно живяна и изживяна. Всички неосъ</w:t>
        <w:softHyphen/>
        <w:t>ществени желания иначе се натрупват в тази фаза като страхове от пропуснатото и водят до паника и потребност то да се навакса. Само неизживяното пари, не дава мира. Към тази фаза от живо</w:t>
        <w:softHyphen/>
        <w:t>та спадат обикновено и честите доброкачествени мускулни вегетации в матката, наречени миоми. Тези вегетации символизират бременност, жената позволява нещо да расте в матката й, а при опера</w:t>
        <w:softHyphen/>
        <w:t>цията се изважда, както при раждане. Миомите се използват като повод да се усещат неосъзнати же</w:t>
        <w:softHyphen/>
        <w:t>лания за бременност.</w:t>
      </w:r>
    </w:p>
    <w:p>
      <w:pPr>
        <w:pStyle w:val="Heading1"/>
        <w:rPr>
          <w:b w:val="false"/>
          <w:b w:val="false"/>
          <w:bCs w:val="false"/>
          <w:i/>
          <w:i/>
          <w:iCs/>
          <w:sz w:val="24"/>
          <w:szCs w:val="24"/>
        </w:rPr>
      </w:pPr>
      <w:r>
        <w:rPr>
          <w:b w:val="false"/>
          <w:bCs w:val="false"/>
          <w:i/>
          <w:iCs/>
          <w:sz w:val="24"/>
        </w:rPr>
        <w:t>Фригидност (аноргазмия) и импотентност</w:t>
      </w:r>
    </w:p>
    <w:p>
      <w:pPr>
        <w:pStyle w:val="Normal"/>
        <w:shd w:fill="FFFFFF" w:val="clear"/>
        <w:ind w:firstLine="720"/>
        <w:jc w:val="both"/>
        <w:rPr>
          <w:sz w:val="24"/>
          <w:szCs w:val="24"/>
        </w:rPr>
      </w:pPr>
      <w:r>
        <w:rPr>
          <w:color w:val="000000"/>
          <w:sz w:val="24"/>
          <w:szCs w:val="23"/>
          <w:lang w:val="bg-BG"/>
        </w:rPr>
        <w:t>Зад всички сексуални трудности се крие страх. Го</w:t>
        <w:softHyphen/>
        <w:t>ворихме вече за сходството между оргазма и смъртта. Оргазмът заплашва нашия аз, защото той отприщва сила, която с нашето его вече не можем да управляваме, не можем да контролираме. Всички състояния на екстаз и опиянение - все едно дали от сексуално или от религиозно естество - винаги будят у човека едновременно магическо очарование и много страхове. Страхът натежава дотолкова, доколкото човек е свикнал да се контролира. Екстазът е загуба на контрол.</w:t>
      </w:r>
    </w:p>
    <w:p>
      <w:pPr>
        <w:pStyle w:val="Normal"/>
        <w:shd w:fill="FFFFFF" w:val="clear"/>
        <w:ind w:firstLine="720"/>
        <w:jc w:val="both"/>
        <w:rPr>
          <w:sz w:val="24"/>
          <w:szCs w:val="24"/>
        </w:rPr>
      </w:pPr>
      <w:r>
        <w:rPr>
          <w:color w:val="000000"/>
          <w:sz w:val="24"/>
          <w:szCs w:val="23"/>
          <w:lang w:val="bg-BG"/>
        </w:rPr>
        <w:t>Самоконтролът се оценява от нашата социална общност като особено положително качество и за</w:t>
        <w:softHyphen/>
        <w:t>това усърдно го втълпяваме на децата („Стегни се най-после!"). Способността за по-голям самоконтрол значително улеснява социалния съвместен живот, но същевременно е израз на невероятното ли</w:t>
        <w:softHyphen/>
        <w:t>цемерие на това общество. Самоконтролът всъщ</w:t>
        <w:softHyphen/>
        <w:t>ност не значи нищо друго, освен всички неприемли</w:t>
        <w:softHyphen/>
        <w:t>ви за една общност импулси да се изтласкат в нео</w:t>
        <w:softHyphen/>
        <w:t>съзнатото. Така наистина импулсът изчезва от ви</w:t>
        <w:softHyphen/>
        <w:t>димостта, но остава въпросът какво става по-нататък с отстранения импулс. Тъй като на естест</w:t>
        <w:softHyphen/>
        <w:t>вото на импулса е присъщо да се осъществява, по-нататък той ще се измъкне във видимостта и така човекът постоянно трябва да влага енергия, ако иска и по-нататък да контролира потиснатия импулс.</w:t>
      </w:r>
    </w:p>
    <w:p>
      <w:pPr>
        <w:pStyle w:val="Normal"/>
        <w:shd w:fill="FFFFFF" w:val="clear"/>
        <w:ind w:firstLine="720"/>
        <w:jc w:val="both"/>
        <w:rPr>
          <w:sz w:val="24"/>
          <w:szCs w:val="24"/>
        </w:rPr>
      </w:pPr>
      <w:r>
        <w:rPr>
          <w:color w:val="000000"/>
          <w:sz w:val="24"/>
          <w:szCs w:val="23"/>
          <w:lang w:val="bg-BG"/>
        </w:rPr>
        <w:t>Тук става ясно защо хората се страхуват от за</w:t>
        <w:softHyphen/>
        <w:t>губа на контрол. Екстатичната или опияняваща ситуация сякаш отваря „похлупака на неосъзнато</w:t>
        <w:softHyphen/>
        <w:t>то" и пуска да излезе във видимостта всичко, грижливо потискано досега. Така човек става искрен по начин, който обикновено вече му е неприя</w:t>
        <w:softHyphen/>
        <w:t>тен. „</w:t>
      </w:r>
      <w:r>
        <w:rPr>
          <w:color w:val="000000"/>
          <w:sz w:val="24"/>
          <w:szCs w:val="23"/>
        </w:rPr>
        <w:t>In vino veritas</w:t>
      </w:r>
      <w:r>
        <w:rPr>
          <w:color w:val="000000"/>
          <w:sz w:val="24"/>
          <w:szCs w:val="23"/>
          <w:lang w:val="bg-BG"/>
        </w:rPr>
        <w:t>" - Във виното е истината" зна</w:t>
        <w:softHyphen/>
        <w:t>ели още старите римляни. В опиянено състояние от „кроткото агънце" изригва бурна агресивност, докато „много нахаканият тип" избухва в сълзи. Ситуацията става много искрена и правдива, но социално твърде съмнителна - „затова човек трябва да умее да се владее". В такива случаи бол</w:t>
        <w:softHyphen/>
        <w:t>ницата ни прави честни.</w:t>
      </w:r>
    </w:p>
    <w:p>
      <w:pPr>
        <w:pStyle w:val="Normal"/>
        <w:shd w:fill="FFFFFF" w:val="clear"/>
        <w:ind w:firstLine="720"/>
        <w:jc w:val="both"/>
        <w:rPr>
          <w:sz w:val="24"/>
          <w:szCs w:val="24"/>
        </w:rPr>
      </w:pPr>
      <w:r>
        <w:rPr>
          <w:color w:val="000000"/>
          <w:sz w:val="24"/>
          <w:szCs w:val="23"/>
          <w:lang w:val="bg-BG"/>
        </w:rPr>
        <w:t>Когато чобек се страхува да не загуби контрол и затова всекидневно се упражнява да се владее, изведнъж става много трудно само в сексуалността да се отказва от контрола върху аза и да ос</w:t>
        <w:softHyphen/>
        <w:t>тавя нещата да се развиват от само себе си. В оргазма малкият аз, с който толкова се гордеем, просто изчезва. При оргазъм азът умира (за съжаление за съвсем кратко, иначе просветлението би било значително по-просто). Който обаче твърдо държи на своя аз, възпира оргазма. Колкото пове</w:t>
        <w:softHyphen/>
        <w:t>че азът се опитва волево да стигне до оргазъм, толкова по-безнадежден става успехът. Този закон, въпреки че е известен със своята значимост, обикновено не се съблюдава. Докато азът иска нещо, човек не може да го постигне. Желанието на аза в последна сметка се преобръща в противополюсното: „Искам да заспя" прогонва съня; „Искам да съм потентен" води до импотентност. Докато азът иска да се просветли, човек никога не може да постигне тази цел! Оргазмът е отказ от аза, само това прави възможно „единението", защото докато е налице аз, има също така едно не-аз и тогава ние съществуваме в двойствеността. От</w:t>
        <w:softHyphen/>
        <w:t>пускането и оставянето на нещата да следват своя ход в еднаква степен се изисква от мъжа, както и от жената, ако искат да изживеят орга</w:t>
        <w:softHyphen/>
        <w:t>зъм. Наред с тази обща тема обаче мъжът и же</w:t>
        <w:softHyphen/>
        <w:t>ната трябва да осъществят различни, специфични за пола си теми, щом трябва да се стигне до хар</w:t>
        <w:softHyphen/>
        <w:t>монична сексуалност.</w:t>
      </w:r>
    </w:p>
    <w:p>
      <w:pPr>
        <w:pStyle w:val="Normal"/>
        <w:shd w:fill="FFFFFF" w:val="clear"/>
        <w:ind w:firstLine="720"/>
        <w:jc w:val="both"/>
        <w:rPr>
          <w:sz w:val="24"/>
          <w:szCs w:val="24"/>
        </w:rPr>
      </w:pPr>
      <w:r>
        <w:rPr>
          <w:color w:val="000000"/>
          <w:sz w:val="24"/>
          <w:szCs w:val="23"/>
          <w:lang w:val="bg-BG"/>
        </w:rPr>
        <w:t>Говорихме вече подробно за способност за отда</w:t>
        <w:softHyphen/>
        <w:t>ване като женско начало. Фригидността показва, че дадена жена отказва напълно да се отдаде, а сама</w:t>
        <w:softHyphen/>
        <w:t>та тя иска да бъде мъжът. Човекът не иска да се подчини, не иска да бъде „поставеният отдолу", иска да доминира. Тези желания за доминиране и фанта</w:t>
        <w:softHyphen/>
        <w:t>зии за власт са израз на мъжкото начало и пречат на жената да се отъждестви пълноценно с женска</w:t>
        <w:softHyphen/>
        <w:t>та си роля. Такива измествания разстройват природосъобразно един толкова чувствителен полярен процес, какъвто е сексуалността. Тази взаимозави</w:t>
        <w:softHyphen/>
        <w:t>симост се потвърждава и от това, че жени, които с партньора си са фригидни, съумяват с онанизъм да изживеят оргазъм. При онанизма отпада проблемът за доминирането или себеотдаването - човек е сам и не му е необходимо да допуска някого в себе си, с изключение на собствените си фантазии. Азът, кой</w:t>
        <w:softHyphen/>
        <w:t>то не се вижда заплашен от ти, по-лесно се оттег</w:t>
        <w:softHyphen/>
        <w:t>ля доброволно. Във фригидността обикновено изли</w:t>
        <w:softHyphen/>
        <w:t>зат наяве също и страховете на жените от собствения им нагон, особено когато съществуват твърдо установени шаблонни преценки за почтена жена, курва и т. н. Фригидната жена не иска да допусне нищо да влезе и нищо да излезе, тя иска да остане хладнокръвна.</w:t>
      </w:r>
    </w:p>
    <w:p>
      <w:pPr>
        <w:pStyle w:val="Normal"/>
        <w:shd w:fill="FFFFFF" w:val="clear"/>
        <w:ind w:firstLine="720"/>
        <w:jc w:val="both"/>
        <w:rPr>
          <w:sz w:val="24"/>
          <w:szCs w:val="24"/>
        </w:rPr>
      </w:pPr>
      <w:r>
        <w:rPr>
          <w:color w:val="000000"/>
          <w:sz w:val="24"/>
          <w:szCs w:val="23"/>
          <w:lang w:val="bg-BG"/>
        </w:rPr>
        <w:t>Принципът на мъжкото начало е действието, съ</w:t>
        <w:softHyphen/>
        <w:t>зиданието и осъществяването. Мъжкото начало (ян) е активно и заедно с това - агресивно. Потен</w:t>
        <w:softHyphen/>
        <w:t>тността е израз и символ на власт, импотент</w:t>
        <w:softHyphen/>
        <w:t>ността е безсилие. Зад импотентността се крие страхът от собствената мъжественост и от соб</w:t>
        <w:softHyphen/>
        <w:t>ствената агресивност. Човек се страхува, защото му се налага да доказва, че е мъж. Импотентност</w:t>
        <w:softHyphen/>
        <w:t>та е страх от женствеността. Женското начало се изживява като заплаха, която иска да погълне ня</w:t>
        <w:softHyphen/>
        <w:t>кого. В случая женското се възприема в неговия ас</w:t>
        <w:softHyphen/>
        <w:t>пект на поглъщащата прародителка, съответно ве</w:t>
        <w:softHyphen/>
        <w:t>щица. На човек съвсем не му се ще да се отправи към „пещерата на вещицата". Тук проличава също нищожната идентификация с мъжествеността и заедно с това - с атрибутите на силата и агресия</w:t>
        <w:softHyphen/>
        <w:t>та. Импотентният мъж се отъждествява по-скоро с пасивния пол и с ролята на „поставения отдолу". Той се страхува от това какво ще успее да свърши. Оттук започва дяволският кръг, когато човек се опитва да добие сила с воля и усилия. Колкото по-силно е желанието за постигането й, толкова по-безнадеждна е всяка ерекция. Импотентността би трябвало по-скоро да стане изходна точка - тръг</w:t>
        <w:softHyphen/>
        <w:t>вайки от нея човек ще си даде сметка за своето отношение към темите сила, постижение и агресия и свързаните с тях страхове.</w:t>
      </w:r>
    </w:p>
    <w:p>
      <w:pPr>
        <w:pStyle w:val="Normal"/>
        <w:shd w:fill="FFFFFF" w:val="clear"/>
        <w:ind w:firstLine="720"/>
        <w:jc w:val="both"/>
        <w:rPr>
          <w:color w:val="000000"/>
          <w:sz w:val="24"/>
          <w:szCs w:val="23"/>
          <w:lang w:val="bg-BG"/>
        </w:rPr>
      </w:pPr>
      <w:r>
        <w:rPr>
          <w:color w:val="000000"/>
          <w:sz w:val="24"/>
          <w:szCs w:val="23"/>
          <w:lang w:val="bg-BG"/>
        </w:rPr>
        <w:t>При разглеждането на всички сексуални проблеми никога не бива да се забравя, че у всеки човек е за</w:t>
        <w:softHyphen/>
        <w:t>ложен както женски, така и мъжки аспект на душа</w:t>
        <w:softHyphen/>
        <w:t>та и че в края на краищата всеки - мъж или жена - трябва напълно да развие у себе си и двата аспек</w:t>
        <w:softHyphen/>
        <w:t>та. Този труден път обаче започва с това, че трябва първо да постигне съвършена идентифика</w:t>
        <w:softHyphen/>
        <w:t>ция с онази част, която представлява полът на не</w:t>
        <w:softHyphen/>
        <w:t>говото тяло. Едва когато успее изцяло да изживее единия полюс пътят е отворен - през срещата с другия пол, може да събуди и съзнателно да интег</w:t>
        <w:softHyphen/>
        <w:t>рира в себе си срещуположната част от душата.</w:t>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center"/>
        <w:rPr>
          <w:b/>
          <w:b/>
          <w:bCs/>
          <w:color w:val="000000"/>
          <w:sz w:val="24"/>
          <w:szCs w:val="23"/>
          <w:lang w:val="bg-BG"/>
        </w:rPr>
      </w:pPr>
      <w:r>
        <w:rPr>
          <w:b/>
          <w:bCs/>
          <w:color w:val="000000"/>
          <w:sz w:val="24"/>
          <w:szCs w:val="23"/>
          <w:lang w:val="bg-BG"/>
        </w:rPr>
        <w:t>10</w:t>
      </w:r>
    </w:p>
    <w:p>
      <w:pPr>
        <w:pStyle w:val="Normal"/>
        <w:shd w:fill="FFFFFF" w:val="clear"/>
        <w:ind w:firstLine="720"/>
        <w:jc w:val="center"/>
        <w:rPr>
          <w:b/>
          <w:b/>
          <w:bCs/>
          <w:color w:val="000000"/>
          <w:sz w:val="24"/>
          <w:szCs w:val="23"/>
          <w:lang w:val="bg-BG"/>
        </w:rPr>
      </w:pPr>
      <w:r>
        <w:rPr>
          <w:b/>
          <w:bCs/>
          <w:color w:val="000000"/>
          <w:sz w:val="24"/>
          <w:szCs w:val="23"/>
          <w:lang w:val="bg-BG"/>
        </w:rPr>
        <w:t>Сърце и кръвообращение</w:t>
      </w:r>
    </w:p>
    <w:p>
      <w:pPr>
        <w:pStyle w:val="Normal"/>
        <w:shd w:fill="FFFFFF" w:val="clear"/>
        <w:ind w:firstLine="720"/>
        <w:jc w:val="both"/>
        <w:rPr>
          <w:b/>
          <w:b/>
          <w:bCs/>
          <w:color w:val="000000"/>
          <w:sz w:val="24"/>
          <w:szCs w:val="24"/>
          <w:lang w:val="bg-BG"/>
        </w:rPr>
      </w:pPr>
      <w:r>
        <w:rPr>
          <w:b/>
          <w:bCs/>
          <w:color w:val="000000"/>
          <w:sz w:val="24"/>
          <w:szCs w:val="24"/>
          <w:lang w:val="bg-BG"/>
        </w:rPr>
      </w:r>
    </w:p>
    <w:p>
      <w:pPr>
        <w:pStyle w:val="Normal"/>
        <w:shd w:fill="FFFFFF" w:val="clear"/>
        <w:ind w:firstLine="720"/>
        <w:jc w:val="center"/>
        <w:rPr>
          <w:i/>
          <w:i/>
          <w:iCs/>
          <w:sz w:val="24"/>
          <w:szCs w:val="24"/>
        </w:rPr>
      </w:pPr>
      <w:r>
        <w:rPr>
          <w:i/>
          <w:iCs/>
          <w:color w:val="000000"/>
          <w:sz w:val="24"/>
          <w:szCs w:val="36"/>
          <w:lang w:val="bg-BG"/>
        </w:rPr>
        <w:t>Ниско кръвно налягане -</w:t>
      </w:r>
    </w:p>
    <w:p>
      <w:pPr>
        <w:pStyle w:val="Normal"/>
        <w:shd w:fill="FFFFFF" w:val="clear"/>
        <w:ind w:firstLine="720"/>
        <w:jc w:val="center"/>
        <w:rPr>
          <w:i/>
          <w:i/>
          <w:iCs/>
          <w:sz w:val="24"/>
          <w:szCs w:val="24"/>
        </w:rPr>
      </w:pPr>
      <w:r>
        <w:rPr>
          <w:i/>
          <w:iCs/>
          <w:color w:val="000000"/>
          <w:sz w:val="24"/>
          <w:szCs w:val="36"/>
          <w:lang w:val="bg-BG"/>
        </w:rPr>
        <w:t>Високо кръвно налягане</w:t>
      </w:r>
    </w:p>
    <w:p>
      <w:pPr>
        <w:pStyle w:val="TextBodyIndent"/>
        <w:jc w:val="center"/>
        <w:rPr>
          <w:i/>
          <w:i/>
          <w:iCs/>
          <w:sz w:val="24"/>
          <w:szCs w:val="36"/>
        </w:rPr>
      </w:pPr>
      <w:r>
        <w:rPr>
          <w:i/>
          <w:iCs/>
          <w:sz w:val="24"/>
          <w:szCs w:val="36"/>
        </w:rPr>
        <w:t>(хипотония - хипертония)</w:t>
      </w:r>
    </w:p>
    <w:p>
      <w:pPr>
        <w:pStyle w:val="TextBodyIndent"/>
        <w:rPr>
          <w:sz w:val="24"/>
          <w:szCs w:val="24"/>
        </w:rPr>
      </w:pPr>
      <w:r>
        <w:rPr>
          <w:sz w:val="24"/>
        </w:rPr>
        <w:t>Кръвта е символ на живота. Тя е неговият матери</w:t>
        <w:softHyphen/>
        <w:t>ален носител и израз на индивидуалността. Кръвта е един „твърде специален сок" - сокът на живота. Всяка капка кръв съдържа „целия човек" - ето откъде идва голямото значение на кръвта във всички магически практики. Затова и въз основа на една капка кръв е възможно да се постави цялостна диа</w:t>
        <w:softHyphen/>
        <w:t>гноза.</w:t>
      </w:r>
    </w:p>
    <w:p>
      <w:pPr>
        <w:pStyle w:val="Normal"/>
        <w:shd w:fill="FFFFFF" w:val="clear"/>
        <w:ind w:firstLine="720"/>
        <w:jc w:val="both"/>
        <w:rPr>
          <w:sz w:val="24"/>
          <w:szCs w:val="24"/>
        </w:rPr>
      </w:pPr>
      <w:r>
        <w:rPr>
          <w:color w:val="000000"/>
          <w:sz w:val="24"/>
          <w:szCs w:val="23"/>
          <w:lang w:val="bg-BG"/>
        </w:rPr>
        <w:t>Кръвното налягане изразява динамиката на човека. То се получава от взаимодействието между реакцията на течната кръв и реакцията на стените на съдовете, които определят границите й. При проследяване на кръвното налягане винаги трябва да имаме предвид тези две антагонистични компо</w:t>
        <w:softHyphen/>
        <w:t>ненти: течното, течащото, от една страна, и границата - оказващите съпротивление стени на съдо</w:t>
        <w:softHyphen/>
        <w:t>вете, от друга. Ако кръвта съответства на същ</w:t>
        <w:softHyphen/>
        <w:t>ността на човека, стените на съдовете съответстват на границите, по които се ориентира разгръ</w:t>
        <w:softHyphen/>
        <w:t>щането на личността, и съпротивленията, които се противопоставят на развитието.</w:t>
      </w:r>
    </w:p>
    <w:p>
      <w:pPr>
        <w:pStyle w:val="Normal"/>
        <w:shd w:fill="FFFFFF" w:val="clear"/>
        <w:ind w:firstLine="720"/>
        <w:jc w:val="both"/>
        <w:rPr>
          <w:sz w:val="24"/>
          <w:szCs w:val="24"/>
        </w:rPr>
      </w:pPr>
      <w:r>
        <w:rPr>
          <w:color w:val="000000"/>
          <w:sz w:val="24"/>
          <w:szCs w:val="23"/>
          <w:lang w:val="bg-BG"/>
        </w:rPr>
        <w:t>Човекът с прекалено ниско кръвно налягане (хипотоник) изобщо не отправя предизвикателства към тези граници. Той ни най-малко не се опитва да се наложи, а избягва всякаква съпротива - т. е. никога не стига до границата. Ако се сблъска с някакъв конфликт, бързо се оттегля - аналогично и кръвта му се отдръпва толкова назад, че той изпада в несвяст или немощ. Следователно се отказва от всякаква мощ (привидно!) оттегля своята кръв и сам се от</w:t>
        <w:softHyphen/>
        <w:t xml:space="preserve">тегля, като снема всяка отговорност от себе си. В своята немощ и несвяст той се пренася от съзнателното в несъзнателното и така няма повече нищо общо с проблемите, които се изпречват пред него. Той вече не </w:t>
      </w:r>
      <w:r>
        <w:rPr>
          <w:i/>
          <w:iCs/>
          <w:color w:val="000000"/>
          <w:sz w:val="24"/>
          <w:szCs w:val="23"/>
          <w:lang w:val="bg-BG"/>
        </w:rPr>
        <w:t xml:space="preserve">е </w:t>
      </w:r>
      <w:r>
        <w:rPr>
          <w:color w:val="000000"/>
          <w:sz w:val="24"/>
          <w:szCs w:val="23"/>
          <w:lang w:val="bg-BG"/>
        </w:rPr>
        <w:t>тук. Оперетна ситуация, която всички ние познаваме: една дама е хваната от съп</w:t>
        <w:softHyphen/>
        <w:t>руга си в неловко положение - и какво прави тя? Припада, след което всички присъстващи усърдно се стараят да й окажат помощ, да я върнат в съзна</w:t>
        <w:softHyphen/>
        <w:t>ние, носейки й вода, веейки й с ветрило или подна</w:t>
        <w:softHyphen/>
        <w:t>сяйки благовония под носа й. Защото каква полза и от най-пикантния конфликт, когато главната ви</w:t>
        <w:softHyphen/>
        <w:t>новница се пренася на друга плоскост и така момен</w:t>
        <w:softHyphen/>
        <w:t>тално сваля от себе си всяка отговорност.</w:t>
      </w:r>
    </w:p>
    <w:p>
      <w:pPr>
        <w:pStyle w:val="Normal"/>
        <w:shd w:fill="FFFFFF" w:val="clear"/>
        <w:ind w:firstLine="720"/>
        <w:jc w:val="both"/>
        <w:rPr>
          <w:sz w:val="24"/>
          <w:szCs w:val="24"/>
        </w:rPr>
      </w:pPr>
      <w:r>
        <w:rPr>
          <w:color w:val="000000"/>
          <w:sz w:val="24"/>
          <w:szCs w:val="23"/>
          <w:lang w:val="bg-BG"/>
        </w:rPr>
        <w:t>Хипотоникът буквално не може да стои: не стои зад дадена кауза, не стои зад постъпките си, липс</w:t>
        <w:softHyphen/>
        <w:t>ват му постоянство и устойчивост. Краката му омекват пред всяко предизвикателство и околните трябва да го провесят с главата надолу, за да може кръвта отново да нахлуе в мозъка му, в центъра на неговата сила и той да добие власт над себе си, да бъде способен да поема отговорност. Сексуалност</w:t>
        <w:softHyphen/>
        <w:t>та обикновено също спада към областите, които човекът с ниско кръвно налягане отбягва, защото сексуалността е силно зависима от кръвното наля</w:t>
        <w:softHyphen/>
        <w:t>гане.</w:t>
      </w:r>
    </w:p>
    <w:p>
      <w:pPr>
        <w:pStyle w:val="Normal"/>
        <w:shd w:fill="FFFFFF" w:val="clear"/>
        <w:ind w:firstLine="720"/>
        <w:jc w:val="both"/>
        <w:rPr>
          <w:sz w:val="24"/>
          <w:szCs w:val="24"/>
        </w:rPr>
      </w:pPr>
      <w:r>
        <w:rPr>
          <w:color w:val="000000"/>
          <w:sz w:val="24"/>
          <w:szCs w:val="23"/>
          <w:lang w:val="bg-BG"/>
        </w:rPr>
        <w:t>Често срещано явление при хипотониците е и анемията. Най-разпространената й форма е недос</w:t>
        <w:softHyphen/>
        <w:t>тигът на желязо в кръвта. По този начин се възп</w:t>
        <w:softHyphen/>
        <w:t>репятства преобразуването на космическата енер</w:t>
        <w:softHyphen/>
        <w:t>гия (прана) във физическа енергия (кръв). Анемията показва отказ да се приема полагаемият се дял жиз</w:t>
        <w:softHyphen/>
        <w:t>нена енергия и да се превръща в активност. И в този случай болестта се използва като алиби за соб</w:t>
        <w:softHyphen/>
        <w:t>ствената пасивност. Липсва необходимото наляга</w:t>
        <w:softHyphen/>
        <w:t>не, за да бъдеш под пара.</w:t>
      </w:r>
    </w:p>
    <w:p>
      <w:pPr>
        <w:pStyle w:val="Normal"/>
        <w:shd w:fill="FFFFFF" w:val="clear"/>
        <w:ind w:firstLine="720"/>
        <w:jc w:val="both"/>
        <w:rPr>
          <w:sz w:val="24"/>
          <w:szCs w:val="24"/>
        </w:rPr>
      </w:pPr>
      <w:r>
        <w:rPr>
          <w:color w:val="000000"/>
          <w:sz w:val="24"/>
          <w:szCs w:val="23"/>
          <w:lang w:val="bg-BG"/>
        </w:rPr>
        <w:t>Всички разумни терапевтични методи за повиша</w:t>
        <w:softHyphen/>
        <w:t>ване на кръвното налягане са свързани, почти без изключение, с вливането на енергия и действат до</w:t>
        <w:softHyphen/>
        <w:t>тогава, докато се следват следните предписания: бани, четкане на кожата, плуване, движение, упражнения за тонус. Те повишават кръвното налягане, защото нещо се прави и по този начин енергията се преобразува в активност. Но ползата от тях изчез</w:t>
        <w:softHyphen/>
        <w:t>ва в момента, в който упражненията се прекра</w:t>
        <w:softHyphen/>
        <w:t>тят. Траен успех може да се очаква само при промяна на вътрешната нагласа.</w:t>
      </w:r>
    </w:p>
    <w:p>
      <w:pPr>
        <w:pStyle w:val="Normal"/>
        <w:shd w:fill="FFFFFF" w:val="clear"/>
        <w:ind w:firstLine="720"/>
        <w:jc w:val="both"/>
        <w:rPr>
          <w:sz w:val="24"/>
          <w:szCs w:val="24"/>
        </w:rPr>
      </w:pPr>
      <w:r>
        <w:rPr>
          <w:color w:val="000000"/>
          <w:sz w:val="24"/>
          <w:szCs w:val="23"/>
          <w:lang w:val="bg-BG"/>
        </w:rPr>
        <w:t>Противоположният полюс е прекалено високото кръвно налягане (хипертония). От експериментални изследвания се знае, че ускоряването на пулса и по</w:t>
        <w:softHyphen/>
        <w:t>вишаването на кръвното налягане не настъпват само вследствие на усилена физическа дейност, а и при самата представа за нея. Кръвното се повиша</w:t>
        <w:softHyphen/>
        <w:t>ва и тогава, когато в разговор с някого човек се из</w:t>
        <w:softHyphen/>
        <w:t>прави пред конфликтна ситуация, и спада отново, когато въпросната личност заговори за конфликта и така облече проблема си с думи. Това придобито от опит знание е добра основа да бъдат разбрани причините за високото кръвно налягане. Ако чрез постоянната представа за извършване на някакво действие кръвообращението се усилва, без тази дей</w:t>
        <w:softHyphen/>
        <w:t>ност някога да се преобразува в двигателна актив</w:t>
        <w:softHyphen/>
        <w:t>ност и по този начин да настъпи разтоварване, се стига буквално до „постоянен натиск". В този слу</w:t>
        <w:softHyphen/>
        <w:t>чай, чрез своята представа, човекът създава у себе си една непрестанна възбуда и кръвоносната систе</w:t>
        <w:softHyphen/>
        <w:t>ма я поддържа в очакване тя да се трансформира в действие. Липсва ли то, човекът се намира под пос</w:t>
        <w:softHyphen/>
        <w:t>тоянно налягане (натиск). Още по-важно за нас е, че същата взаимовръзка е валидна и на равнището на конфликта. Тъй като знаем, че самата конфлик</w:t>
        <w:softHyphen/>
        <w:t>тна тема вече води до повишаване на налягането, което обаче се понижава, щом се заговори за нея, става ясно, че хипертоникът постоянно се придържа в близост до конфликта, но без да намира под</w:t>
        <w:softHyphen/>
        <w:t xml:space="preserve">ходящо решение. Той стои до конфликта, но не му се противопоставя. Повишеното кръвно налягане намира своя психологически смисъл тъкмо в това - </w:t>
      </w:r>
      <w:r>
        <w:rPr>
          <w:color w:val="000000"/>
          <w:sz w:val="24"/>
          <w:szCs w:val="22"/>
          <w:lang w:val="bg-BG"/>
        </w:rPr>
        <w:t>за кратко време да предостави повече енергия, за да могат да се решат по-добре и по-енергично предс</w:t>
        <w:softHyphen/>
        <w:t>тоящи задачи и конфликти. Стане ли това, решени</w:t>
        <w:softHyphen/>
        <w:t>ето изразходва тази натрупана в повече енергия и налягането отново достига нормалната си стой</w:t>
        <w:softHyphen/>
        <w:t>ност. Но хипертоникът не решава конфликтите си, затова и свръхналягането не се оползотворява. Той по-скоро се впуска в странична дейност, опитвайки се, чрез по-голяма деловитост и активност в околния свят, да отклони себе си и другите от необхо</w:t>
        <w:softHyphen/>
        <w:t>димостта да се залови с конфликта.</w:t>
      </w:r>
    </w:p>
    <w:p>
      <w:pPr>
        <w:pStyle w:val="Normal"/>
        <w:shd w:fill="FFFFFF" w:val="clear"/>
        <w:ind w:firstLine="720"/>
        <w:jc w:val="both"/>
        <w:rPr>
          <w:sz w:val="24"/>
          <w:szCs w:val="24"/>
        </w:rPr>
      </w:pPr>
      <w:r>
        <w:rPr>
          <w:color w:val="000000"/>
          <w:sz w:val="24"/>
          <w:szCs w:val="22"/>
          <w:lang w:val="bg-BG"/>
        </w:rPr>
        <w:t>Виждаме, че както човекът с прекалено ниско кръвно налягане, така и този с твърде високо, из</w:t>
        <w:softHyphen/>
        <w:t>бягва незрелите конфликти, всеки с различна тактика. Хипотоникът бяга от конфликта, като се от</w:t>
        <w:softHyphen/>
        <w:t>тегля в несъзнателното, докато хипертоникът отклонява себе си и околните от конфликта чрез свръхактивност и преувеличена динамичност. Той се укрива в действието. Според тази полярност, ниското кръвно налягане се среща по-често при жените, а високото - при мъжете. Освен това високото на</w:t>
        <w:softHyphen/>
        <w:t>лягане е признак за прикрита агресивност. Враждебността отново се загнездва в представата и така натрупаната енергия не се разтоварва чрез дейст</w:t>
        <w:softHyphen/>
        <w:t>вие. Това поведение хората наричат самообладание. Агресивният импулс води до високо кръвно налягане, самообладанието - до свиване на кръвоносните съ</w:t>
        <w:softHyphen/>
        <w:t>дове. Така налягането може да се държи под конт</w:t>
        <w:softHyphen/>
        <w:t>рол. Налягането на кръвта и противоположния натиск на стените на съдовете водят до високо на</w:t>
        <w:softHyphen/>
        <w:t>лягане. По-нататък ще видим как това поведение на овладяна агресивност може да завърши с инфаркт.</w:t>
      </w:r>
    </w:p>
    <w:p>
      <w:pPr>
        <w:pStyle w:val="Normal"/>
        <w:shd w:fill="FFFFFF" w:val="clear"/>
        <w:ind w:firstLine="720"/>
        <w:jc w:val="both"/>
        <w:rPr>
          <w:sz w:val="24"/>
          <w:szCs w:val="24"/>
        </w:rPr>
      </w:pPr>
      <w:r>
        <w:rPr>
          <w:color w:val="000000"/>
          <w:sz w:val="24"/>
          <w:szCs w:val="22"/>
          <w:lang w:val="bg-BG"/>
        </w:rPr>
        <w:t>Високото кръвно налягане може да бъде обуслове</w:t>
        <w:softHyphen/>
        <w:t>но и от възрастта. То е свързано със склерозиране на стените на съдовете (те губят своята еластич</w:t>
        <w:softHyphen/>
        <w:t>ност). Съдовата система изпълнява функциите на посредничество и комуникация. Когато с остарява</w:t>
      </w:r>
      <w:r>
        <w:rPr>
          <w:color w:val="000000"/>
          <w:sz w:val="24"/>
          <w:szCs w:val="23"/>
          <w:lang w:val="bg-BG"/>
        </w:rPr>
        <w:t>нето еластичността и гъвкавостта изчезват, комуникацията прекъсва и налягането се покачва.</w:t>
      </w:r>
    </w:p>
    <w:p>
      <w:pPr>
        <w:pStyle w:val="Heading1"/>
        <w:rPr>
          <w:b w:val="false"/>
          <w:b w:val="false"/>
          <w:bCs w:val="false"/>
          <w:i/>
          <w:i/>
          <w:iCs/>
          <w:sz w:val="24"/>
          <w:szCs w:val="24"/>
        </w:rPr>
      </w:pPr>
      <w:r>
        <w:rPr>
          <w:b w:val="false"/>
          <w:bCs w:val="false"/>
          <w:i/>
          <w:iCs/>
          <w:sz w:val="24"/>
        </w:rPr>
        <w:t>Сърцето</w:t>
      </w:r>
    </w:p>
    <w:p>
      <w:pPr>
        <w:pStyle w:val="Normal"/>
        <w:shd w:fill="FFFFFF" w:val="clear"/>
        <w:ind w:firstLine="720"/>
        <w:jc w:val="both"/>
        <w:rPr>
          <w:sz w:val="24"/>
          <w:szCs w:val="24"/>
        </w:rPr>
      </w:pPr>
      <w:r>
        <w:rPr>
          <w:color w:val="000000"/>
          <w:sz w:val="24"/>
          <w:szCs w:val="23"/>
          <w:lang w:val="bg-BG"/>
        </w:rPr>
        <w:t>Пулсът в значителна степен е самостоятелно явле</w:t>
        <w:softHyphen/>
        <w:t>ние, което без определен тренинг (например обрат</w:t>
        <w:softHyphen/>
        <w:t>на биовръзка) не се поддава на преднамерена наме</w:t>
        <w:softHyphen/>
        <w:t>са. Този синусовиден ритъм е израз на строга норма в тялото. Сърдечният ритъм прилича на дихател</w:t>
        <w:softHyphen/>
        <w:t>ния, но дишането много повече се поддава на външ</w:t>
        <w:softHyphen/>
        <w:t>но вмешателство. Пулсът е строго определен хар</w:t>
        <w:softHyphen/>
        <w:t>моничен ритъм. Когато при т.н. ритъмни смуще</w:t>
        <w:softHyphen/>
        <w:t>ния сърцето внезапно прескача или учестява биене</w:t>
        <w:softHyphen/>
        <w:t>то си, тогава редът се нарушава или, с други думи, нормативната равномерност излиза от релси.</w:t>
      </w:r>
    </w:p>
    <w:p>
      <w:pPr>
        <w:pStyle w:val="Normal"/>
        <w:shd w:fill="FFFFFF" w:val="clear"/>
        <w:ind w:firstLine="720"/>
        <w:jc w:val="both"/>
        <w:rPr>
          <w:sz w:val="24"/>
          <w:szCs w:val="24"/>
        </w:rPr>
      </w:pPr>
      <w:r>
        <w:rPr>
          <w:color w:val="000000"/>
          <w:sz w:val="24"/>
          <w:szCs w:val="23"/>
          <w:lang w:val="bg-BG"/>
        </w:rPr>
        <w:t>Ако разгледаме многобройните словосъчетания, в които се среща думата „сърце", ще видим, че то ви</w:t>
        <w:softHyphen/>
        <w:t>наги е свързано с емоционални състояния. Емоцията е нещо, което избира отвътре, тя е движение от вътрешността на човека навън (на латински е</w:t>
      </w:r>
      <w:r>
        <w:rPr>
          <w:color w:val="000000"/>
          <w:sz w:val="24"/>
          <w:szCs w:val="23"/>
        </w:rPr>
        <w:t>m</w:t>
      </w:r>
      <w:r>
        <w:rPr>
          <w:color w:val="000000"/>
          <w:sz w:val="24"/>
          <w:szCs w:val="23"/>
          <w:lang w:val="bg-BG"/>
        </w:rPr>
        <w:t>о-</w:t>
      </w:r>
      <w:r>
        <w:rPr>
          <w:color w:val="000000"/>
          <w:sz w:val="24"/>
          <w:szCs w:val="23"/>
        </w:rPr>
        <w:t>vere</w:t>
      </w:r>
      <w:r>
        <w:rPr>
          <w:color w:val="000000"/>
          <w:sz w:val="24"/>
          <w:szCs w:val="23"/>
          <w:lang w:val="bg-BG"/>
        </w:rPr>
        <w:t xml:space="preserve"> означава „движа се, излизам от себе си"). Казва се: сърцето ми подскочи от радост, от страх сър</w:t>
        <w:softHyphen/>
        <w:t>цето ми слезе в петите, сърцето ми ще се пръсне от щастие, ще изскочи от гърдите ми, качи ми се в гърлото, някой ми е легнал на сърцето, вземам нещо присърце и т. н. Ако при даден човек липсва независимата от разума емоционална сфера, той ни се струва безсърдечен. За двама влюбени хората казват: сърцата им се срещнаха. Във всички тези формулировки сърцето е символ на един център у човека, който не се направлява нито от интелекта, нито от волята.</w:t>
      </w:r>
    </w:p>
    <w:p>
      <w:pPr>
        <w:pStyle w:val="Normal"/>
        <w:shd w:fill="FFFFFF" w:val="clear"/>
        <w:ind w:firstLine="720"/>
        <w:jc w:val="both"/>
        <w:rPr>
          <w:sz w:val="24"/>
          <w:szCs w:val="24"/>
        </w:rPr>
      </w:pPr>
      <w:r>
        <w:rPr>
          <w:color w:val="000000"/>
          <w:sz w:val="24"/>
          <w:szCs w:val="23"/>
          <w:lang w:val="bg-BG"/>
        </w:rPr>
        <w:t>И това не е само един център, а самият център на тялото. Сърцето е разположено почти в среда</w:t>
        <w:softHyphen/>
        <w:t>та му, изместено само малко вляво към чувствена</w:t>
        <w:softHyphen/>
        <w:t>та страна (съответства на дясното мозъчно полукълбо). Така то се намира точно там, където човек поставя ръка, когато иска да посочи себе си. Чувс</w:t>
        <w:softHyphen/>
        <w:t>твата и по-специално любовта, са тясно свързани със сърцето, както се вижда от многобройните сло</w:t>
        <w:softHyphen/>
        <w:t>восъчетания. Когато човек обича децата, се казва, че той има сърце за тях. Когато заключиш някого в сърцето си, това означава, че си го отворил за него и си го допуснал вътре. Човек с широко сърце е способен да разтваря сърцето си, той е открит. Негова противоположност е затвореният, тес</w:t>
        <w:softHyphen/>
        <w:t>ногръдият, който не се вслушба в сърцето си, не изпитва сърдечни чувства, има студено сърце. Той ни</w:t>
        <w:softHyphen/>
        <w:t>кога не би дарил сърцето си, защото това би озна</w:t>
        <w:softHyphen/>
        <w:t>чавало да подари част от себе си. Тъкмо обратно</w:t>
        <w:softHyphen/>
        <w:t>то, той внимава нещо да не докосне сърцето му -затова предпочита да върши всичко без сърце. Мекосърдечният човек, от друга страна, поема риска да обича от цялото си сърце, безгранично и безре</w:t>
        <w:softHyphen/>
        <w:t>зервно. Тези чувства излизат от рамките на поляр</w:t>
        <w:softHyphen/>
        <w:t>ността, която се нуждае за всичко от граници и от край.</w:t>
      </w:r>
    </w:p>
    <w:p>
      <w:pPr>
        <w:pStyle w:val="Normal"/>
        <w:shd w:fill="FFFFFF" w:val="clear"/>
        <w:ind w:firstLine="720"/>
        <w:jc w:val="both"/>
        <w:rPr>
          <w:sz w:val="24"/>
          <w:szCs w:val="24"/>
        </w:rPr>
      </w:pPr>
      <w:r>
        <w:rPr>
          <w:color w:val="000000"/>
          <w:sz w:val="24"/>
          <w:szCs w:val="23"/>
          <w:lang w:val="bg-BG"/>
        </w:rPr>
        <w:t>Сърцето символизира две възможности. Анато</w:t>
        <w:softHyphen/>
        <w:t>мичното ни сърце е разделено чрез преградна стена (септум) така, както и сърдечният пулс е с двоен звук. Защото още с раждането и с навлизането в по</w:t>
        <w:softHyphen/>
        <w:t>лярността на първото дихание септумът рефлексивно се затваря и от една голяма камера и от едно кръвообращение изведнъж се формират две, което новородените често изживяват като раздвояване. От друга страна, символът на сърцето - така, как</w:t>
        <w:softHyphen/>
        <w:t>то спонтанно би го нарисувало всяко дете - изобразява познатата сигнатура: двете кръгли камери се съединяват в заострен връх. Двойствеността пре</w:t>
        <w:softHyphen/>
        <w:t>раства в едно. Нашето сърце е символ както на лю</w:t>
        <w:softHyphen/>
        <w:t>бов, така и на единство. Това имаме предвид, кога</w:t>
        <w:softHyphen/>
        <w:t>то казваме, че майката носи плода под сърцето си. От анатомична гледна точка този израз е безсмис</w:t>
        <w:softHyphen/>
        <w:t>лен, но тук сърцето служи като символ за центъра на любовта и затова няма значение, че всъщност то е разположено в горната половина на тялото, докато зародишът се развива много по-надолу.</w:t>
      </w:r>
    </w:p>
    <w:p>
      <w:pPr>
        <w:pStyle w:val="Normal"/>
        <w:shd w:fill="FFFFFF" w:val="clear"/>
        <w:ind w:firstLine="720"/>
        <w:jc w:val="both"/>
        <w:rPr>
          <w:sz w:val="24"/>
          <w:szCs w:val="24"/>
        </w:rPr>
      </w:pPr>
      <w:r>
        <w:rPr>
          <w:color w:val="000000"/>
          <w:sz w:val="24"/>
          <w:szCs w:val="23"/>
          <w:lang w:val="bg-BG"/>
        </w:rPr>
        <w:t>Би могло да се каже също, че човекът има два центъра - един горе и един долу: глава и сърце, ра</w:t>
        <w:softHyphen/>
        <w:t>зум и чувство. У цялостния човек очакваме да са на</w:t>
        <w:softHyphen/>
        <w:t>лице и двете функции и те да са в хармонично рав</w:t>
        <w:softHyphen/>
        <w:t>новесие. Чисто рационалният човек изглежда студен и едностранчив. Човекът пък, който се ръководи само от чувствата си, често създава впечатление за объркан и разпилян. Само когато двете функции взаимно се допълват и обогатяват, човекът изглежда пълноценен.</w:t>
      </w:r>
    </w:p>
    <w:p>
      <w:pPr>
        <w:pStyle w:val="Normal"/>
        <w:shd w:fill="FFFFFF" w:val="clear"/>
        <w:ind w:firstLine="720"/>
        <w:jc w:val="both"/>
        <w:rPr>
          <w:sz w:val="24"/>
          <w:szCs w:val="24"/>
        </w:rPr>
      </w:pPr>
      <w:r>
        <w:rPr>
          <w:color w:val="000000"/>
          <w:sz w:val="24"/>
          <w:szCs w:val="23"/>
          <w:lang w:val="bg-BG"/>
        </w:rPr>
        <w:t>Многобройните формулировки, в които присъст</w:t>
        <w:softHyphen/>
        <w:t>ва сърцето, ни показват, че онова, което нарушава неговия обичаен и равномерен такт, винаги е емо</w:t>
        <w:softHyphen/>
        <w:t>ция - било страх, който кара сърцето да забие бяс</w:t>
        <w:softHyphen/>
        <w:t>но или да спре, било радост или любов, които до та</w:t>
        <w:softHyphen/>
        <w:t>кава степен ускоряват пулса, че човек чува и усеща как сърцето бие в гърлото му. При ритъмните смущения на сърцето се случва същото, само че съот</w:t>
        <w:softHyphen/>
        <w:t>ветната емоция остава скрита. И тъкмо в това е проблемът: от ритъмни смущения страдат хората, които не се оставят да бъдат извадени от норма</w:t>
        <w:softHyphen/>
        <w:t>тивното им равновесие чрез „някакви си там емо</w:t>
        <w:softHyphen/>
        <w:t>ции". И ето че сърцето „полудява", тъкмо защото човекът не се осмелява да се поддаде на „лудите" емоции. Той се придържа към разума си и към нор</w:t>
        <w:softHyphen/>
        <w:t>мите и не е готов да разчупи шаблона чрез чувст</w:t>
        <w:softHyphen/>
        <w:t>ва и емоции. Той не иска да наруши хармоничната монотонност на живота си чрез емоционални сривове. В такива случаи обаче емоцията се соматизира и сърцето започва да безпокои него. Пулсът „де</w:t>
        <w:softHyphen/>
        <w:t>райлира" и така буквално принуждава човека отно</w:t>
        <w:softHyphen/>
        <w:t>во да се вслуша в сърцето си.</w:t>
      </w:r>
    </w:p>
    <w:p>
      <w:pPr>
        <w:pStyle w:val="Normal"/>
        <w:shd w:fill="FFFFFF" w:val="clear"/>
        <w:ind w:firstLine="720"/>
        <w:jc w:val="both"/>
        <w:rPr>
          <w:sz w:val="24"/>
          <w:szCs w:val="24"/>
        </w:rPr>
      </w:pPr>
      <w:r>
        <w:rPr>
          <w:color w:val="000000"/>
          <w:sz w:val="24"/>
          <w:szCs w:val="23"/>
          <w:lang w:val="bg-BG"/>
        </w:rPr>
        <w:t>Обикновено ние не обръщаме внимание на биене</w:t>
        <w:softHyphen/>
        <w:t>то на сърцето си - чуваме го и го усещаме само под впечатлението на дадена емоция или при болестно състояние. Осъзнаваме биенето му едва тогава, ко</w:t>
        <w:softHyphen/>
        <w:t>гато нещо ни възбуди или нещо се промени. Тук от</w:t>
        <w:softHyphen/>
        <w:t>криваме основния ключ към тълкуването на всички сърдечни симптоми: те принуждават човека отново да се вслуша в сърцето си. Сърдечноболните са хора, които искат да слушат само главата си и в чийто живот не достига сърце. Това явление е осо</w:t>
        <w:softHyphen/>
        <w:t>бено ясно изразено при страдащите от сърдечна фо</w:t>
        <w:softHyphen/>
        <w:t>бия. Под сърдечна фобия (или сърдечна невроза) се разбира соматично необоснован страх за собствено</w:t>
        <w:softHyphen/>
        <w:t>то сърце, който води до болестно преувеличеното му наблюдение. Страхът от инфаркт при страда</w:t>
        <w:softHyphen/>
        <w:t>щия от сърдечна невроза е толкова голям, че той е готов да преустрои целия си живот.</w:t>
      </w:r>
    </w:p>
    <w:p>
      <w:pPr>
        <w:pStyle w:val="Normal"/>
        <w:shd w:fill="FFFFFF" w:val="clear"/>
        <w:ind w:firstLine="720"/>
        <w:jc w:val="both"/>
        <w:rPr>
          <w:sz w:val="24"/>
          <w:szCs w:val="24"/>
        </w:rPr>
      </w:pPr>
      <w:r>
        <w:rPr>
          <w:color w:val="000000"/>
          <w:sz w:val="24"/>
          <w:szCs w:val="23"/>
          <w:lang w:val="bg-BG"/>
        </w:rPr>
        <w:t>Ако разгледаме символично това поведение, ще открием отново с каква грандиозна мъдрост и иро</w:t>
        <w:softHyphen/>
        <w:t>ния действа болестта: страдащият от сърдечна фобия е принуден непрекъснато да наблюдава сърце</w:t>
        <w:softHyphen/>
        <w:t>то си и да подчини целия си живот на потребнос</w:t>
        <w:softHyphen/>
        <w:t>тите на своето сърце. При това той изпитва тол</w:t>
        <w:softHyphen/>
        <w:t>кова силен страх от сърцето си - твърде основа</w:t>
        <w:softHyphen/>
        <w:t>телния в действителност страх, че един ден то ще спре и той ще се лиши от него. Сърдечната фобия го принуждава отново да премести сърцето си в центъра на своето съзнание - кой не би се посмял от сърце на това?!</w:t>
      </w:r>
    </w:p>
    <w:p>
      <w:pPr>
        <w:pStyle w:val="Normal"/>
        <w:shd w:fill="FFFFFF" w:val="clear"/>
        <w:ind w:firstLine="720"/>
        <w:jc w:val="both"/>
        <w:rPr>
          <w:sz w:val="24"/>
          <w:szCs w:val="24"/>
        </w:rPr>
      </w:pPr>
      <w:r>
        <w:rPr>
          <w:color w:val="000000"/>
          <w:sz w:val="24"/>
          <w:szCs w:val="23"/>
          <w:lang w:val="bg-BG"/>
        </w:rPr>
        <w:t>Онова, което при страдащите от сърдечна нев</w:t>
        <w:softHyphen/>
        <w:t>роза се разиграва в психиката, при болните от ан</w:t>
        <w:softHyphen/>
        <w:t>гина пекторис (гръдна жаба) е слязло в телесността. Проводящите съдове са се вкоравили и стеснили, така че сърцето не получава достатъчно храни</w:t>
        <w:softHyphen/>
        <w:t>телни вещества. Тук няма много за тълкуване, за</w:t>
        <w:softHyphen/>
        <w:t>щото всеки знае какво се разбира под кораво сърце и каменно сърце. Ангина означава буквално теснота, а ангина пекторис - тесногръдие. Докато страда</w:t>
        <w:softHyphen/>
        <w:t>щият от сърдечна невроза изживява тази теснота все още директно като страх, при болните от ан</w:t>
        <w:softHyphen/>
        <w:t>гина пекторис тя вече се е проявила конкретно. Тук  терапията на академичната медицина показва една оригинална символика: на сърдечноболния се дава нитроглицерин - т. е. експлозив, който да взриви теснотата, за да може в тялото отново да се освободи пространство за сърцето. Оьрдечноболните се боят за сърцето си - и с право!</w:t>
      </w:r>
    </w:p>
    <w:p>
      <w:pPr>
        <w:pStyle w:val="Normal"/>
        <w:shd w:fill="FFFFFF" w:val="clear"/>
        <w:ind w:firstLine="720"/>
        <w:jc w:val="both"/>
        <w:rPr>
          <w:sz w:val="24"/>
          <w:szCs w:val="24"/>
        </w:rPr>
      </w:pPr>
      <w:r>
        <w:rPr>
          <w:color w:val="000000"/>
          <w:sz w:val="24"/>
          <w:szCs w:val="23"/>
          <w:lang w:val="bg-BG"/>
        </w:rPr>
        <w:t>Но някои хора, въпреки това, не разбират посла</w:t>
        <w:softHyphen/>
        <w:t>нието. Когато страхът от чувствата е станал толкова голям, че се разчита единствено само на абсолютната норма, човек се подлага на операция за пейсмейкър. Така живият ритъм се замества от метроном (а тактът се отнася към ритъма така, както мъртъв към жив!). Онова, което досега е било диктувано от чувствата, сега се поема от една машина. Загубват се гъвкавостта и способ</w:t>
        <w:softHyphen/>
        <w:t>ността за приспособяване на сърдечния ритъм, но затова пък вече не дебне заплахата от скоковете на живото сърце. Който има „тясно" сърце, е ста</w:t>
        <w:softHyphen/>
        <w:t>нал жертва на силите на своя аз и на стремежите си за власт.</w:t>
      </w:r>
    </w:p>
    <w:p>
      <w:pPr>
        <w:pStyle w:val="Normal"/>
        <w:shd w:fill="FFFFFF" w:val="clear"/>
        <w:ind w:firstLine="720"/>
        <w:jc w:val="both"/>
        <w:rPr>
          <w:sz w:val="24"/>
          <w:szCs w:val="24"/>
        </w:rPr>
      </w:pPr>
      <w:r>
        <w:rPr>
          <w:color w:val="000000"/>
          <w:sz w:val="24"/>
          <w:szCs w:val="23"/>
          <w:lang w:val="bg-BG"/>
        </w:rPr>
        <w:t>Всеки знае, че високото кръвно налягане е благоп</w:t>
        <w:softHyphen/>
        <w:t>риятна предпоставка за сърдечен инфаркт. Вече ви</w:t>
        <w:softHyphen/>
        <w:t>дяхме, че хипертоникът е човек, притежаващ агре</w:t>
        <w:softHyphen/>
        <w:t>сивност, която обаче успява да сдържа чрез самообладание. Тази потискана агресивна енергия се разтоварва при сърдечния инфаркт: той му разбива сърцето. Сърдечният удар е съвкупност от всички нераздадени удари. При инфаркта човек може по впечатляващ начин да изживее прастарата мъд</w:t>
        <w:softHyphen/>
        <w:t>рост, че надценяването на силите на аза и домини</w:t>
        <w:softHyphen/>
        <w:t>рането на волята прерязват нишката, която ни свързва с живота. Само едно кораво сърце може да се разбие!</w:t>
      </w:r>
    </w:p>
    <w:p>
      <w:pPr>
        <w:pStyle w:val="Normal"/>
        <w:shd w:fill="FFFFFF" w:val="clear"/>
        <w:ind w:firstLine="720"/>
        <w:jc w:val="both"/>
        <w:rPr>
          <w:sz w:val="24"/>
          <w:szCs w:val="24"/>
        </w:rPr>
      </w:pPr>
      <w:r>
        <w:rPr>
          <w:i/>
          <w:iCs/>
          <w:color w:val="000000"/>
          <w:sz w:val="24"/>
          <w:szCs w:val="36"/>
          <w:lang w:val="bg-BG"/>
        </w:rPr>
        <w:t>Сърдечни заболявания</w:t>
      </w:r>
    </w:p>
    <w:p>
      <w:pPr>
        <w:pStyle w:val="Normal"/>
        <w:shd w:fill="FFFFFF" w:val="clear"/>
        <w:ind w:firstLine="720"/>
        <w:jc w:val="both"/>
        <w:rPr>
          <w:sz w:val="24"/>
          <w:szCs w:val="24"/>
        </w:rPr>
      </w:pPr>
      <w:r>
        <w:rPr>
          <w:color w:val="000000"/>
          <w:sz w:val="24"/>
          <w:szCs w:val="23"/>
          <w:lang w:val="bg-BG"/>
        </w:rPr>
        <w:t>При смущения и заболявания на сърцето би трябва</w:t>
        <w:softHyphen/>
        <w:t>ло да си поставите следните въпроси:</w:t>
      </w:r>
    </w:p>
    <w:p>
      <w:pPr>
        <w:pStyle w:val="Normal"/>
        <w:shd w:fill="FFFFFF" w:val="clear"/>
        <w:ind w:firstLine="720"/>
        <w:jc w:val="both"/>
        <w:rPr>
          <w:sz w:val="24"/>
          <w:szCs w:val="24"/>
        </w:rPr>
      </w:pPr>
      <w:r>
        <w:rPr>
          <w:color w:val="000000"/>
          <w:sz w:val="24"/>
          <w:szCs w:val="23"/>
          <w:lang w:val="bg-BG"/>
        </w:rPr>
        <w:t>1.  В хармонично равновесие ли са при мен главата и сърцето, разумът и чувствата?</w:t>
      </w:r>
    </w:p>
    <w:p>
      <w:pPr>
        <w:pStyle w:val="Normal"/>
        <w:shd w:fill="FFFFFF" w:val="clear"/>
        <w:ind w:firstLine="720"/>
        <w:jc w:val="both"/>
        <w:rPr>
          <w:sz w:val="24"/>
          <w:szCs w:val="24"/>
        </w:rPr>
      </w:pPr>
      <w:r>
        <w:rPr>
          <w:color w:val="000000"/>
          <w:sz w:val="24"/>
          <w:szCs w:val="23"/>
          <w:lang w:val="bg-BG"/>
        </w:rPr>
        <w:t>2.  Давам ли достатъчно простор на чувствата си и осмелявам ли се да ги изразявам?</w:t>
      </w:r>
    </w:p>
    <w:p>
      <w:pPr>
        <w:pStyle w:val="Normal"/>
        <w:shd w:fill="FFFFFF" w:val="clear"/>
        <w:ind w:firstLine="720"/>
        <w:jc w:val="both"/>
        <w:rPr>
          <w:sz w:val="24"/>
          <w:szCs w:val="24"/>
        </w:rPr>
      </w:pPr>
      <w:r>
        <w:rPr>
          <w:color w:val="000000"/>
          <w:sz w:val="24"/>
          <w:szCs w:val="23"/>
          <w:lang w:val="bg-BG"/>
        </w:rPr>
        <w:t>3.  Живея и обичам ли с цялото си сърце?</w:t>
      </w:r>
    </w:p>
    <w:p>
      <w:pPr>
        <w:pStyle w:val="Normal"/>
        <w:shd w:fill="FFFFFF" w:val="clear"/>
        <w:ind w:firstLine="720"/>
        <w:jc w:val="both"/>
        <w:rPr>
          <w:sz w:val="24"/>
          <w:szCs w:val="24"/>
        </w:rPr>
      </w:pPr>
      <w:r>
        <w:rPr>
          <w:color w:val="000000"/>
          <w:sz w:val="24"/>
          <w:szCs w:val="23"/>
          <w:lang w:val="bg-BG"/>
        </w:rPr>
        <w:t>4.  Ръководи ли се животът ми от жив ритъм или го сковавам в ограничен такт?</w:t>
      </w:r>
    </w:p>
    <w:p>
      <w:pPr>
        <w:pStyle w:val="Normal"/>
        <w:shd w:fill="FFFFFF" w:val="clear"/>
        <w:ind w:firstLine="720"/>
        <w:jc w:val="both"/>
        <w:rPr>
          <w:sz w:val="24"/>
          <w:szCs w:val="24"/>
        </w:rPr>
      </w:pPr>
      <w:r>
        <w:rPr>
          <w:color w:val="000000"/>
          <w:sz w:val="24"/>
          <w:szCs w:val="23"/>
          <w:lang w:val="bg-BG"/>
        </w:rPr>
        <w:t>5.  Има ли в живота ми все още заряд и експлозив?</w:t>
      </w:r>
    </w:p>
    <w:p>
      <w:pPr>
        <w:pStyle w:val="Normal"/>
        <w:shd w:fill="FFFFFF" w:val="clear"/>
        <w:ind w:firstLine="720"/>
        <w:jc w:val="both"/>
        <w:rPr>
          <w:sz w:val="24"/>
          <w:szCs w:val="24"/>
        </w:rPr>
      </w:pPr>
      <w:r>
        <w:rPr>
          <w:color w:val="000000"/>
          <w:sz w:val="24"/>
          <w:szCs w:val="23"/>
          <w:lang w:val="bg-BG"/>
        </w:rPr>
        <w:t>6.  Вслушвам ли се в сърцето си?</w:t>
      </w:r>
    </w:p>
    <w:p>
      <w:pPr>
        <w:pStyle w:val="Normal"/>
        <w:shd w:fill="FFFFFF" w:val="clear"/>
        <w:ind w:firstLine="720"/>
        <w:jc w:val="both"/>
        <w:rPr>
          <w:color w:val="000000"/>
          <w:sz w:val="24"/>
          <w:szCs w:val="36"/>
          <w:lang w:val="bg-BG"/>
        </w:rPr>
      </w:pPr>
      <w:r>
        <w:rPr>
          <w:color w:val="000000"/>
          <w:sz w:val="24"/>
          <w:szCs w:val="36"/>
          <w:lang w:val="bg-BG"/>
        </w:rPr>
      </w:r>
    </w:p>
    <w:p>
      <w:pPr>
        <w:pStyle w:val="Heading1"/>
        <w:rPr>
          <w:b w:val="false"/>
          <w:b w:val="false"/>
          <w:bCs w:val="false"/>
          <w:i/>
          <w:i/>
          <w:iCs/>
          <w:sz w:val="24"/>
          <w:szCs w:val="36"/>
        </w:rPr>
      </w:pPr>
      <w:r>
        <w:rPr>
          <w:b w:val="false"/>
          <w:bCs w:val="false"/>
          <w:i/>
          <w:iCs/>
          <w:sz w:val="24"/>
          <w:szCs w:val="36"/>
        </w:rPr>
        <w:t>Слабост на съединителната тъкан -разширени вени - тромбоза</w:t>
      </w:r>
    </w:p>
    <w:p>
      <w:pPr>
        <w:pStyle w:val="Normal"/>
        <w:shd w:fill="FFFFFF" w:val="clear"/>
        <w:ind w:firstLine="720"/>
        <w:jc w:val="both"/>
        <w:rPr>
          <w:sz w:val="24"/>
          <w:szCs w:val="24"/>
        </w:rPr>
      </w:pPr>
      <w:r>
        <w:rPr>
          <w:color w:val="000000"/>
          <w:sz w:val="24"/>
          <w:szCs w:val="23"/>
          <w:lang w:val="bg-BG"/>
        </w:rPr>
        <w:t>Съединителната тъкан (мезенхима) свързва всички специфични клетки, придава им опора и съединява отделните органи и функционални единици в едно по-голямо цяло, което познаваме като човешка фи</w:t>
        <w:softHyphen/>
        <w:t>гура. Слабата съединителна тъкан води до липса на опора и вътрешна еластичност, като човек проявя</w:t>
        <w:softHyphen/>
        <w:t>ва тенденция към неустойчивост и загуба на вът</w:t>
        <w:softHyphen/>
        <w:t>решна енергия. Такива хора по принцип са лесно уяз</w:t>
        <w:softHyphen/>
        <w:t>вими и малко злопаметни. В тялото това качест</w:t>
        <w:softHyphen/>
        <w:t>во се проявява под формата на синини - те се явя</w:t>
        <w:softHyphen/>
        <w:t>ват веднага и при най-лекия удар.</w:t>
      </w:r>
    </w:p>
    <w:p>
      <w:pPr>
        <w:pStyle w:val="Normal"/>
        <w:shd w:fill="FFFFFF" w:val="clear"/>
        <w:ind w:firstLine="720"/>
        <w:jc w:val="both"/>
        <w:rPr>
          <w:sz w:val="24"/>
          <w:szCs w:val="24"/>
        </w:rPr>
      </w:pPr>
      <w:r>
        <w:rPr>
          <w:color w:val="000000"/>
          <w:sz w:val="24"/>
          <w:szCs w:val="23"/>
          <w:lang w:val="bg-BG"/>
        </w:rPr>
        <w:t>Тясно свързано със слабостта на съединителната тъкан е предразположението към разширени вени. Кръвта се задържа в повърхностните вени на кра</w:t>
        <w:softHyphen/>
        <w:t>ката и към сърцето не се връща достатъчно коли</w:t>
        <w:softHyphen/>
        <w:t>чество от нея. Така кръвообращението натежава в долния полюс на човека. Това е показателно за сил</w:t>
        <w:softHyphen/>
        <w:t>ната връзка на индивида със земята и е израз на известна мудност и тромавост. На такива хора им липсва гъвкавост и подвижност. За тях е в сила и всичко, което вече бе казано във връзка с анемията и ниското кръвно налягане.</w:t>
      </w:r>
    </w:p>
    <w:p>
      <w:pPr>
        <w:pStyle w:val="Normal"/>
        <w:shd w:fill="FFFFFF" w:val="clear"/>
        <w:ind w:firstLine="720"/>
        <w:jc w:val="both"/>
        <w:rPr>
          <w:sz w:val="24"/>
          <w:szCs w:val="24"/>
        </w:rPr>
      </w:pPr>
      <w:r>
        <w:rPr>
          <w:color w:val="000000"/>
          <w:sz w:val="24"/>
          <w:szCs w:val="23"/>
          <w:lang w:val="bg-BG"/>
        </w:rPr>
        <w:t>Тромбозата е запушване на вена от съсирек кръв. Същинската опасност при тромбозата се състои в това, че съсирекът отчасти се разтваря, попада в белите дробове и предизвиква емболия. Проблемът, който се крие зад този симптом, е лесен за разга</w:t>
        <w:softHyphen/>
        <w:t>даване. Кръвта, която би трябвало да бъде течна и течаща, се втвърдява, съсирва и става „на буци", при което цялото кръвообращение изпада в застой.</w:t>
      </w:r>
    </w:p>
    <w:p>
      <w:pPr>
        <w:pStyle w:val="Normal"/>
        <w:shd w:fill="FFFFFF" w:val="clear"/>
        <w:ind w:firstLine="720"/>
        <w:jc w:val="both"/>
        <w:rPr>
          <w:sz w:val="24"/>
          <w:szCs w:val="24"/>
        </w:rPr>
      </w:pPr>
      <w:r>
        <w:rPr>
          <w:color w:val="000000"/>
          <w:sz w:val="24"/>
          <w:szCs w:val="23"/>
          <w:lang w:val="bg-BG"/>
        </w:rPr>
        <w:t>Онова, което тече, винаги предполага способност за промяна. В същата степен, в която човек прес</w:t>
        <w:softHyphen/>
        <w:t>тава да се променя, се проявяват в тялото му сим</w:t>
        <w:softHyphen/>
        <w:t>птоми, които и тук стесняват и блокират течащото. Външната подвижност е предпостави за вътрешната. Когато съзнанието на човека стане лениво и съжденията, мненията му се превърнат в закостенели възгледи и преценки, скоро и в тялото му се съсирва онова, което всъщност би трябвало да бъде течно. Известно е, че при лежащо болните опасността от тромбоза се увеличава. Ясно е, че при тях полюсът на движението повече не се изживява. „Всичко тече" - е казал Хераклит. В една по</w:t>
        <w:softHyphen/>
        <w:t>лярна форма на съществуване животът се проявя</w:t>
        <w:softHyphen/>
        <w:t>ва като движение и промяна. Всеки опит да се при</w:t>
        <w:softHyphen/>
        <w:t>държаме само към единия полюс, в последна сметка, води до стагнация и смърт. Неизменното, вечно съществуващото откриваме отвъд полярността. За да стигнем там, трябва да се доверим на промяна</w:t>
        <w:softHyphen/>
        <w:t>та, защото само тя ще ни отведе до неизменното.</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center"/>
        <w:rPr>
          <w:b/>
          <w:b/>
          <w:bCs/>
          <w:color w:val="000000"/>
          <w:sz w:val="24"/>
        </w:rPr>
      </w:pPr>
      <w:r>
        <w:rPr>
          <w:b/>
          <w:bCs/>
          <w:color w:val="000000"/>
          <w:sz w:val="24"/>
        </w:rPr>
        <w:t>11</w:t>
      </w:r>
    </w:p>
    <w:p>
      <w:pPr>
        <w:pStyle w:val="Normal"/>
        <w:shd w:fill="FFFFFF" w:val="clear"/>
        <w:ind w:firstLine="720"/>
        <w:jc w:val="center"/>
        <w:rPr>
          <w:color w:val="000000"/>
          <w:sz w:val="24"/>
          <w:lang w:val="bg-BG"/>
        </w:rPr>
      </w:pPr>
      <w:r>
        <w:rPr>
          <w:b/>
          <w:bCs/>
          <w:color w:val="000000"/>
          <w:sz w:val="24"/>
          <w:lang w:val="bg-BG"/>
        </w:rPr>
        <w:t>Опорно-двигателен апарат и нерви</w:t>
      </w:r>
    </w:p>
    <w:p>
      <w:pPr>
        <w:pStyle w:val="Normal"/>
        <w:shd w:fill="FFFFFF" w:val="clear"/>
        <w:ind w:firstLine="720"/>
        <w:jc w:val="both"/>
        <w:rPr>
          <w:b/>
          <w:b/>
          <w:bCs/>
          <w:i/>
          <w:i/>
          <w:iCs/>
          <w:color w:val="000000"/>
          <w:sz w:val="24"/>
          <w:u w:val="single"/>
          <w:lang w:val="bg-BG"/>
        </w:rPr>
      </w:pPr>
      <w:r>
        <w:rPr>
          <w:b/>
          <w:bCs/>
          <w:i/>
          <w:iCs/>
          <w:color w:val="000000"/>
          <w:sz w:val="24"/>
          <w:u w:val="single"/>
          <w:lang w:val="bg-BG"/>
        </w:rPr>
      </w:r>
    </w:p>
    <w:p>
      <w:pPr>
        <w:pStyle w:val="Heading1"/>
        <w:rPr>
          <w:b w:val="false"/>
          <w:b w:val="false"/>
          <w:bCs w:val="false"/>
          <w:i/>
          <w:i/>
          <w:iCs/>
          <w:sz w:val="24"/>
          <w:szCs w:val="24"/>
        </w:rPr>
      </w:pPr>
      <w:r>
        <w:rPr>
          <w:b w:val="false"/>
          <w:bCs w:val="false"/>
          <w:i/>
          <w:iCs/>
          <w:sz w:val="24"/>
        </w:rPr>
        <w:t>Стойка и поведение</w:t>
      </w:r>
    </w:p>
    <w:p>
      <w:pPr>
        <w:pStyle w:val="TextBodyIndent"/>
        <w:rPr>
          <w:sz w:val="24"/>
          <w:szCs w:val="24"/>
        </w:rPr>
      </w:pPr>
      <w:r>
        <w:rPr>
          <w:sz w:val="24"/>
        </w:rPr>
        <w:t>Когато говорим за държането и осанката на даден човек, от формулировката не става съвсем ясно дали имаме предвид физическата му стойка или не</w:t>
        <w:softHyphen/>
        <w:t>говото поведение. Въпреки това тази езикова дву</w:t>
        <w:softHyphen/>
        <w:t>смислица не води до недоразумения, защото физическата стойка обикновено съответства на поведени</w:t>
        <w:softHyphen/>
        <w:t>ето. Във външното само се отразява вътрешното. Така например говорим за изправен човек (в смисъл на изряден, безупречен), без да осъзнаваме, че с ду</w:t>
        <w:softHyphen/>
        <w:t>мата изправен се описва и физически акт, който е бил от решаващо значение в историята на човечес</w:t>
        <w:softHyphen/>
        <w:t>твото. Едно животно не може да бъде изправено, защото все още не се е изправило. В зората на своето съществуване човекът е направил тази огром</w:t>
        <w:softHyphen/>
        <w:t>на крачка, като се е изправил и така е обърнал пог</w:t>
        <w:softHyphen/>
        <w:t>леда си нагоре, към небето, получавайки шанса да стане бог - същевременно обаче толкова се възгордял, че предизвикал опасността, допускайки грешката да смята сам себе си за бог. Опасността и шан</w:t>
        <w:softHyphen/>
        <w:t>сът за изправяне се проявяват и на телесно равни</w:t>
        <w:softHyphen/>
        <w:t>ще. Меките части на тялото, които при четирино</w:t>
        <w:softHyphen/>
        <w:t>гите са добре защитени, благодарение на стойката им, при изправения човек са уязвими. Тази уязвимост и по-голяма ранимост обаче е придружена полярно и от по-голяма откритост и възприемчивост. Гръб</w:t>
        <w:softHyphen/>
        <w:t>начният стълб, по-специално, осигурява изправената стойка. Той прави човека подвижен и „праволинеен", придава му опора и гъвкавост. Гръбначният стълб има формата на двойно „</w:t>
      </w:r>
      <w:r>
        <w:rPr>
          <w:sz w:val="24"/>
          <w:lang w:val="en-US"/>
        </w:rPr>
        <w:t>S”</w:t>
      </w:r>
      <w:r>
        <w:rPr>
          <w:sz w:val="24"/>
        </w:rPr>
        <w:t xml:space="preserve"> и действа според принципа на амортисьора. Чрез полярността на твърди</w:t>
        <w:softHyphen/>
        <w:t>те прешлени и меките интервертебрални хрущяли той позволява подвижност и гъвкавост.</w:t>
      </w:r>
    </w:p>
    <w:p>
      <w:pPr>
        <w:pStyle w:val="Normal"/>
        <w:shd w:fill="FFFFFF" w:val="clear"/>
        <w:ind w:firstLine="720"/>
        <w:jc w:val="both"/>
        <w:rPr>
          <w:sz w:val="24"/>
          <w:szCs w:val="24"/>
        </w:rPr>
      </w:pPr>
      <w:r>
        <w:rPr>
          <w:color w:val="000000"/>
          <w:sz w:val="24"/>
          <w:szCs w:val="23"/>
          <w:lang w:val="bg-BG"/>
        </w:rPr>
        <w:t>Казахме вече, че физическата стойка и поведението са в съзвучие и че тази аналогия се проявява в редица словосъчетания. Има изправни и праволинейни хора и такива, които обичат да превиват гръб. Познаваме сковани и закоравели хора, както и такива, които пълзят. Би могло обаче да се опита, чрез изкуствено влияние, да се промени стойката, с цел да се симулира поведение. Например родителите се карат на децата си: „Изправи се!", „Не можеш ли да седиш изправен?" Така започва играта на нечестност.</w:t>
      </w:r>
    </w:p>
    <w:p>
      <w:pPr>
        <w:pStyle w:val="Normal"/>
        <w:shd w:fill="FFFFFF" w:val="clear"/>
        <w:ind w:firstLine="720"/>
        <w:jc w:val="both"/>
        <w:rPr>
          <w:sz w:val="24"/>
          <w:szCs w:val="24"/>
        </w:rPr>
      </w:pPr>
      <w:r>
        <w:rPr>
          <w:color w:val="000000"/>
          <w:sz w:val="24"/>
          <w:szCs w:val="23"/>
          <w:lang w:val="bg-BG"/>
        </w:rPr>
        <w:t>По-късно армията изисква от войниците си: „Зас</w:t>
        <w:softHyphen/>
        <w:t>тани мирно!". Тук ситуацията става гротескна. Външно войникът трябва да демонстрира стойка, без да има право да покаже адекватно морално поведение. Открай време армията хвърля много уси</w:t>
        <w:softHyphen/>
        <w:t>лия, за да поддържа физическата стойка, макар че от стратегическа гледна точка това е направо аб</w:t>
        <w:softHyphen/>
        <w:t>сурдно. Нито парадната крачка, нито стоенето мирно се котират в суматохата на битката. Кул</w:t>
        <w:softHyphen/>
        <w:t>тивирането на физическата стойка е нужно един</w:t>
        <w:softHyphen/>
        <w:t>ствено, за да се прекъсне естествената кореспонденция между външната и вътрешната позиция. Вътрешната неустойчивост на войника се проявява и в свободното му време, например след победа, и при други подобни събития. Партизаните нямат показна стойка, тъй като притежават вътрешна идентификация със своите действия. Нравственото поведение явно допринася за увеличаване на ефек</w:t>
        <w:softHyphen/>
        <w:t>тивността, докато изкуствената физическа стой</w:t>
        <w:softHyphen/>
        <w:t>ка води до обратния резултат. Нека сравним скова</w:t>
        <w:softHyphen/>
        <w:t>ната стойка на войника, който стои с изпънати докрай стави, и каубоя, който никога не би допуснал да блокира възможностите си за движение чрез опъ</w:t>
        <w:softHyphen/>
        <w:t>нати крайници. Този свободен стоеж, при който чо</w:t>
        <w:softHyphen/>
        <w:t>век се придържа към собствения си център, среща</w:t>
        <w:softHyphen/>
        <w:t>ме и в тай дзи.</w:t>
      </w:r>
    </w:p>
    <w:p>
      <w:pPr>
        <w:pStyle w:val="Normal"/>
        <w:shd w:fill="FFFFFF" w:val="clear"/>
        <w:ind w:firstLine="720"/>
        <w:jc w:val="both"/>
        <w:rPr>
          <w:sz w:val="24"/>
          <w:szCs w:val="24"/>
        </w:rPr>
      </w:pPr>
      <w:r>
        <w:rPr>
          <w:color w:val="000000"/>
          <w:sz w:val="24"/>
          <w:szCs w:val="23"/>
          <w:lang w:val="bg-BG"/>
        </w:rPr>
        <w:t>Стойка, която не отговаря на вътрешната наг</w:t>
        <w:softHyphen/>
        <w:t>ласа на даден човек, веднага разпознаваме като нее</w:t>
        <w:softHyphen/>
        <w:t>стествена, докато естествената стойка характе</w:t>
        <w:softHyphen/>
        <w:t>ризира човека. Ако болестта е принудила някого към определена стойка, която той доброволно никога не би заел, тази стойка показва неизживяно вътрешно поведение, показва за какво копнее той.</w:t>
      </w:r>
    </w:p>
    <w:p>
      <w:pPr>
        <w:pStyle w:val="Normal"/>
        <w:shd w:fill="FFFFFF" w:val="clear"/>
        <w:ind w:firstLine="720"/>
        <w:jc w:val="both"/>
        <w:rPr>
          <w:sz w:val="24"/>
          <w:szCs w:val="24"/>
        </w:rPr>
      </w:pPr>
      <w:r>
        <w:rPr>
          <w:color w:val="000000"/>
          <w:sz w:val="24"/>
          <w:szCs w:val="23"/>
          <w:lang w:val="bg-BG"/>
        </w:rPr>
        <w:t>При наблюдението на даден човек трябва да уме</w:t>
        <w:softHyphen/>
        <w:t>ем да преценяваме дали той се отъждествява с вън</w:t>
        <w:softHyphen/>
        <w:t>шната си стойка или е трябвало да я заеме против волята си. В първия случай стойката му отразява неговата съзнателна идентификация. Във втория случай, в изменената от болестта стойка, се проявява една сенчеста област, която той не би приел доброволно. Така човек, който върви изправен и кра</w:t>
        <w:softHyphen/>
        <w:t>чи с вирната глава, показва известна недостъпност, гордост, възвишеност и честност. Такъв човек чу</w:t>
        <w:softHyphen/>
        <w:t>десно би могъл да се отъждестви с всички тези ка</w:t>
        <w:softHyphen/>
        <w:t>чества. Той не би ги и отрекъл.</w:t>
      </w:r>
    </w:p>
    <w:p>
      <w:pPr>
        <w:pStyle w:val="Normal"/>
        <w:shd w:fill="FFFFFF" w:val="clear"/>
        <w:ind w:firstLine="720"/>
        <w:jc w:val="both"/>
        <w:rPr>
          <w:sz w:val="24"/>
          <w:szCs w:val="24"/>
        </w:rPr>
      </w:pPr>
      <w:r>
        <w:rPr>
          <w:color w:val="000000"/>
          <w:sz w:val="24"/>
          <w:szCs w:val="23"/>
          <w:lang w:val="bg-BG"/>
        </w:rPr>
        <w:t>Другояче се държи засегнатият от болестта на Бехтерев, с типичната форма на гръбначния стълб, подобна на бамбуково стебло. Тук се соматизира едно неосъзнато изискване на егото на пациента за несломимост. При болестта на Бехтерев с време</w:t>
        <w:softHyphen/>
        <w:t xml:space="preserve">то целият гръбначен стълб склерозира, гърбът се сковава, главата се навежда напред, тъй като </w:t>
      </w:r>
      <w:r>
        <w:rPr>
          <w:color w:val="000000"/>
          <w:sz w:val="24"/>
          <w:szCs w:val="23"/>
        </w:rPr>
        <w:t>S</w:t>
      </w:r>
      <w:r>
        <w:rPr>
          <w:color w:val="000000"/>
          <w:sz w:val="24"/>
          <w:szCs w:val="23"/>
          <w:lang w:val="bg-BG"/>
        </w:rPr>
        <w:t>-об-разната форма на гръбнака се нарушава. Истината за това колко упорит, неотстъпчив и непреклонен е пациентът буквално го удря в носа. Подобна е и проблематиката, изразена чрез гърбицата: в гърби</w:t>
        <w:softHyphen/>
        <w:t>цата се проявява неосъзнато смирение.</w:t>
      </w:r>
    </w:p>
    <w:p>
      <w:pPr>
        <w:pStyle w:val="Heading2"/>
        <w:ind w:firstLine="720"/>
        <w:rPr>
          <w:b w:val="false"/>
          <w:b w:val="false"/>
          <w:bCs w:val="false"/>
          <w:i/>
          <w:i/>
          <w:iCs/>
          <w:sz w:val="24"/>
          <w:szCs w:val="24"/>
        </w:rPr>
      </w:pPr>
      <w:r>
        <w:rPr>
          <w:b w:val="false"/>
          <w:bCs w:val="false"/>
          <w:i/>
          <w:iCs/>
          <w:sz w:val="24"/>
        </w:rPr>
        <w:t>Интервертебрални хрущяли и ишиас</w:t>
      </w:r>
    </w:p>
    <w:p>
      <w:pPr>
        <w:pStyle w:val="Normal"/>
        <w:shd w:fill="FFFFFF" w:val="clear"/>
        <w:ind w:firstLine="720"/>
        <w:jc w:val="both"/>
        <w:rPr>
          <w:sz w:val="24"/>
          <w:szCs w:val="24"/>
        </w:rPr>
      </w:pPr>
      <w:r>
        <w:rPr>
          <w:color w:val="000000"/>
          <w:sz w:val="24"/>
          <w:szCs w:val="23"/>
          <w:lang w:val="bg-BG"/>
        </w:rPr>
        <w:t>Чрез натиск хрущялите между прешлените, особено в поясната област, се сплескват странично и притискат нервите, което причинява най-различни болки - например ишиас, лумбаго и т. н. Проблемът на този симптом е в претоварването. който носи твърде голямо бреме на плещите си и не го отчи</w:t>
        <w:softHyphen/>
        <w:t>та съзнателно, усеща натиска върху тялото си като болка в гръбнака. Болката принуждава човека да си почива повече, защото всяко движение, всяка активност са мъчителни за него. Мнозина се опит</w:t>
        <w:softHyphen/>
        <w:t>ват да потиснат тази целесъобразна регулация чрез болкоуспокояващи медикаменти, за да могат безпре</w:t>
        <w:softHyphen/>
        <w:t>пятствено да изпълняват всекидневните си дейнос</w:t>
        <w:softHyphen/>
        <w:t>ти. Но те би трябвало по-скоро да използват слу</w:t>
        <w:softHyphen/>
        <w:t>чая да се замислят на спокойствие защо се обреме</w:t>
        <w:softHyphen/>
        <w:t>няват толкова много, че да предизвикат този голям натиск. Човек, който се товари прекалено, всъщ</w:t>
        <w:softHyphen/>
        <w:t>ност се опитва да изглежда в очите на околните способен и велик, за да компенсира чрез дела вътрешното си чувство за посредственост.</w:t>
      </w:r>
    </w:p>
    <w:p>
      <w:pPr>
        <w:pStyle w:val="Normal"/>
        <w:shd w:fill="FFFFFF" w:val="clear"/>
        <w:ind w:firstLine="720"/>
        <w:jc w:val="both"/>
        <w:rPr>
          <w:sz w:val="24"/>
          <w:szCs w:val="24"/>
        </w:rPr>
      </w:pPr>
      <w:r>
        <w:rPr>
          <w:color w:val="000000"/>
          <w:sz w:val="24"/>
          <w:szCs w:val="23"/>
          <w:lang w:val="bg-BG"/>
        </w:rPr>
        <w:t>Зад големите постижения винаги се крие неувере</w:t>
        <w:softHyphen/>
        <w:t>ност и комплекс за малоценност. Човек, който е на</w:t>
        <w:softHyphen/>
        <w:t>мерил себе си, вече не се стреми към успехи, той просто е. Но зад всички големи (и по-малки) дела и постижения в световната история неизменно сто</w:t>
        <w:softHyphen/>
        <w:t>ят хора, които са подтиквани към външно величие от вътрешното си чувство за незначителност. Чрез своята дейност те искат да докажат нещо на света, въпреки че в действителност никой не изис</w:t>
        <w:softHyphen/>
        <w:t>ква и не очаква от тях подобни доказателства - с изключение на тях самите. Те винаги искат да дока</w:t>
        <w:softHyphen/>
        <w:t>жат нещо на себе си, въпросът обаче е: какво? Кой</w:t>
        <w:softHyphen/>
        <w:t>то дава много от себе си, би трябвало навреме да се запита защо прави това, за да не изпита по-къс</w:t>
        <w:softHyphen/>
        <w:t>но жестоко разочаробание. Който е честен към себе си, ще си отговори на този въпрос така: за да заслужи признание, за да бъде обичан и популярен. Търсенето на любов е единственият известен мо</w:t>
        <w:softHyphen/>
        <w:t>тив за постиженията, но подобни опити винаги за</w:t>
        <w:softHyphen/>
        <w:t>вършват незадоволително, тъй като целта никога не може да бъде постигната по този път. Защото любовта няма цел, тя не може да се заслужи. „Ще те обичам, ако ми дадеш един милион" или: „Ще те обичам, ако станеш най-добрият футболист" са аб</w:t>
        <w:softHyphen/>
        <w:t>сурдни изисквания. Тайната на любовта се крие тъкмо в това да не се поставят условия. Затова откриваме нейния прототип в майчината любов. Обективно погледнато, едно бебе създава на своята майка единствено грижи и неудобства. Но майката не приема нещата така, понеже обича детето си. Защо? На този въпрос няма отговор. Ако имаше, това нямаше да бъде любов. Всеки човек копнее -съзнателно .или несъзнателно - за тази безусловна чиста любов, която да е насочена единствено към него и да не зависи от външни обстоятелства или постигането на успехи.</w:t>
      </w:r>
    </w:p>
    <w:p>
      <w:pPr>
        <w:pStyle w:val="Normal"/>
        <w:shd w:fill="FFFFFF" w:val="clear"/>
        <w:ind w:firstLine="720"/>
        <w:jc w:val="both"/>
        <w:rPr>
          <w:sz w:val="24"/>
          <w:szCs w:val="24"/>
        </w:rPr>
      </w:pPr>
      <w:r>
        <w:rPr>
          <w:color w:val="000000"/>
          <w:sz w:val="24"/>
          <w:szCs w:val="23"/>
          <w:lang w:val="bg-BG"/>
        </w:rPr>
        <w:t>Човек изпитва комплекс за малоценност, когато смята, че такъв, какъвто е, не е достоен за любов. Тогава той започва да воюва за тази любов като става все по-умен, все по-усърден, все по-богат, все по-прочут и т. н. Чрез цялата тази суета, свърза</w:t>
        <w:softHyphen/>
        <w:t>на с външния свят, той се стреми да заслужи любов - но когато хората го заобичат, остава да го гложди съмнението дали не го тачат само заради успехите, славата, богатството му и т. н. Той сам си прегражда пътя към истинската любов. Призна</w:t>
        <w:softHyphen/>
        <w:t>нието на успехите не задоволява копнежа, който подтиква човека към дела. Затова би било полезно той да се занимае навреме и съзнателно със своя комплекс за малоценност и с чувството си за нез</w:t>
        <w:softHyphen/>
        <w:t>начителност. Който си затваря очите за тях и продължава да се товари с непосилни задачи, всъщ</w:t>
        <w:softHyphen/>
        <w:t>ност ще се смали физически. Чрез сплескването на интервертебралните си хрущяли той ще се „слегне" и болката ще го накара да се изкриви и прегърби. Чрез езика на тялото винаги говори истината.</w:t>
      </w:r>
    </w:p>
    <w:p>
      <w:pPr>
        <w:pStyle w:val="Normal"/>
        <w:shd w:fill="FFFFFF" w:val="clear"/>
        <w:ind w:firstLine="720"/>
        <w:jc w:val="both"/>
        <w:rPr>
          <w:sz w:val="24"/>
          <w:szCs w:val="24"/>
        </w:rPr>
      </w:pPr>
      <w:r>
        <w:rPr>
          <w:color w:val="000000"/>
          <w:sz w:val="24"/>
          <w:szCs w:val="23"/>
          <w:lang w:val="bg-BG"/>
        </w:rPr>
        <w:t>Задачата на интервертебралните хрущяли е да осигуряват подвижност и еластичност. Ако някой хрущял бъде прищипан или приклещен чрез вклинени един в друг прешлени, стойката ни става дървена и неподвижна и често заемаме странни пози. Същите взаимовръзки са налице и в душевната сфера. Кога</w:t>
        <w:softHyphen/>
        <w:t>то един човек е „заклещен", липсва му всякаква от</w:t>
      </w:r>
      <w:r>
        <w:rPr>
          <w:color w:val="000000"/>
          <w:sz w:val="24"/>
          <w:szCs w:val="24"/>
          <w:lang w:val="bg-BG"/>
        </w:rPr>
        <w:t>критост и гъвкавост, той е скован и фиксиран от своеобразното си вътрешно победеше. Прищипаните хрущяли се освобождават от специалисти, кои</w:t>
        <w:softHyphen/>
        <w:t>то лекуват чрез изправяне на гръбначния стълб, чрез рязко и внезапно издърпване или изтегляне те освобождават прешлена от вклиненото му положение, като му дават възможност отново да намери естествен контакт.</w:t>
      </w:r>
    </w:p>
    <w:p>
      <w:pPr>
        <w:pStyle w:val="Normal"/>
        <w:shd w:fill="FFFFFF" w:val="clear"/>
        <w:ind w:firstLine="720"/>
        <w:jc w:val="both"/>
        <w:rPr>
          <w:sz w:val="24"/>
          <w:szCs w:val="24"/>
        </w:rPr>
      </w:pPr>
      <w:r>
        <w:rPr>
          <w:color w:val="000000"/>
          <w:sz w:val="24"/>
          <w:szCs w:val="24"/>
          <w:lang w:val="bg-BG"/>
        </w:rPr>
        <w:t>„</w:t>
      </w:r>
      <w:r>
        <w:rPr>
          <w:color w:val="000000"/>
          <w:sz w:val="24"/>
          <w:szCs w:val="24"/>
          <w:lang w:val="bg-BG"/>
        </w:rPr>
        <w:t>Заклещените" души също се намесват по анало</w:t>
        <w:softHyphen/>
        <w:t>гичен метод. Чрез внезапно и мощно издърпване те трябва да бъдат извадени от досегашното си положение, за да могат да получат шанса да се ориен</w:t>
        <w:softHyphen/>
        <w:t>тират наново. От това издърпване „заклещените" се страхуват също толкова, колкото и пациентите от хватката на лечителя. И в двата случая силно</w:t>
        <w:softHyphen/>
        <w:t>то изпращяване показва изгледите за успех.</w:t>
      </w:r>
    </w:p>
    <w:p>
      <w:pPr>
        <w:pStyle w:val="Heading2"/>
        <w:ind w:firstLine="720"/>
        <w:rPr>
          <w:b w:val="false"/>
          <w:b w:val="false"/>
          <w:bCs w:val="false"/>
          <w:i/>
          <w:i/>
          <w:iCs/>
          <w:sz w:val="24"/>
        </w:rPr>
      </w:pPr>
      <w:r>
        <w:rPr>
          <w:b w:val="false"/>
          <w:bCs w:val="false"/>
          <w:i/>
          <w:iCs/>
          <w:sz w:val="24"/>
        </w:rPr>
        <w:t>Стави</w:t>
      </w:r>
    </w:p>
    <w:p>
      <w:pPr>
        <w:pStyle w:val="Normal"/>
        <w:shd w:fill="FFFFFF" w:val="clear"/>
        <w:ind w:firstLine="720"/>
        <w:jc w:val="both"/>
        <w:rPr>
          <w:sz w:val="24"/>
          <w:szCs w:val="24"/>
        </w:rPr>
      </w:pPr>
      <w:r>
        <w:rPr>
          <w:color w:val="000000"/>
          <w:sz w:val="24"/>
          <w:szCs w:val="24"/>
          <w:lang w:val="bg-BG"/>
        </w:rPr>
        <w:t>Ставите се грижат за подвижността на човека. Ре</w:t>
        <w:softHyphen/>
        <w:t>дица симптоми, които могат да се проявят в ста</w:t>
        <w:softHyphen/>
        <w:t>вите, водят от възпалението до болката, а тя, от своя страна - до ограничаване на движенията и схващане. Схване ли се някоя става, това означава, че пациентът упорито се е хванал за нещо, заинатил се е. Схванатата става загубва функцията си, така както и темата, за която човек се е хванал, губи смисъл. Един вдървен и схванат врат говори за ината на своя притежател. Обикновено е доста</w:t>
        <w:softHyphen/>
        <w:t>тъчно да се вслушаме в езика на симптомите, за да узнаем тяхното послание. Наред с възпалението и схващането се получават навяхвания, изкълчвания, измятания на ставите, както и разкъсване на връз</w:t>
        <w:softHyphen/>
        <w:t>ките. Виждаме, че езикът на тези симптоми също е недсмусмислен, ако си припомним следните форму</w:t>
        <w:softHyphen/>
        <w:t>лировки: да си изкълчиш езика, да се отметнеш от думата си, да се скъсаш от работа и т. н. Не само една става може да се оправи и намести, но също и ситуации, обстоятелства и отношения.</w:t>
      </w:r>
    </w:p>
    <w:p>
      <w:pPr>
        <w:pStyle w:val="Normal"/>
        <w:shd w:fill="FFFFFF" w:val="clear"/>
        <w:ind w:firstLine="720"/>
        <w:jc w:val="both"/>
        <w:rPr>
          <w:sz w:val="24"/>
          <w:szCs w:val="24"/>
        </w:rPr>
      </w:pPr>
      <w:r>
        <w:rPr>
          <w:color w:val="000000"/>
          <w:sz w:val="24"/>
          <w:szCs w:val="24"/>
          <w:lang w:val="bg-BG"/>
        </w:rPr>
        <w:t>При наместването чрез издърпване ставата често се довежда до екстремно положение или пък досегашното й неестествено положение стига до крайност, за да може оттам тя да намери отно</w:t>
        <w:softHyphen/>
        <w:t>во средата. И тази техника има своите паралели в психотерапията. Ако някой се намира в екстрем</w:t>
        <w:softHyphen/>
        <w:t>на ситуация и не може да излезе от нея, той трябва да бъде изтласкан в още по-голяма крайност, до</w:t>
        <w:softHyphen/>
        <w:t>като достигне повратната точка, от която да бъде способен да намери средното положение. От дадена ситуация се излиза най-бързо, когато си за</w:t>
        <w:softHyphen/>
        <w:t>тънал най-дълбоко в съответния полюс. Но обик</w:t>
        <w:softHyphen/>
        <w:t>новено страхът пречи на хората да се потопят в тази тоталност, поради което мнозинството от тях си остават заседнали по средата на полюса. Повечето хора правят всичко посредствено. Ето защо те упорито се придържат към своите възгле</w:t>
        <w:softHyphen/>
        <w:t>ди и начин на поведение и почти не приемат про</w:t>
        <w:softHyphen/>
        <w:t>мяната. Но всеки полюс има своята пределна стойност, след която се превръща в собствената си противоположност. Например високото напре</w:t>
        <w:softHyphen/>
        <w:t>жение от един момент нататък започва да отс</w:t>
        <w:softHyphen/>
        <w:t>лабва. Затова физиката първа от точните науки е открила метафизиката, затова и движенията за мир се военизират. От самия човек зависи да оп</w:t>
        <w:softHyphen/>
        <w:t>редели собствената си среда: опитът му да пос</w:t>
        <w:softHyphen/>
        <w:t>тигне това незабавно обикновено завършва с бук</w:t>
        <w:softHyphen/>
        <w:t>суване в посредствеността.</w:t>
      </w:r>
    </w:p>
    <w:p>
      <w:pPr>
        <w:pStyle w:val="Normal"/>
        <w:shd w:fill="FFFFFF" w:val="clear"/>
        <w:ind w:firstLine="720"/>
        <w:jc w:val="both"/>
        <w:rPr>
          <w:sz w:val="24"/>
          <w:szCs w:val="24"/>
        </w:rPr>
      </w:pPr>
      <w:r>
        <w:rPr>
          <w:color w:val="000000"/>
          <w:sz w:val="24"/>
          <w:szCs w:val="24"/>
          <w:lang w:val="bg-BG"/>
        </w:rPr>
        <w:t>Но и подвижността може да бъде доведена до такава крайност, че да се превърне в неподвиж</w:t>
        <w:softHyphen/>
        <w:t>ност. Механичните изменения в ставите често во</w:t>
        <w:softHyphen/>
        <w:t>дят до тази граница, показват ни, че сме „раздраз</w:t>
        <w:softHyphen/>
        <w:t>нили" даден полюс или посока до такава степен, че самият той да бъде поставен под въпрос. Тогава сме отишли твърде далеч, пресилили сме нещата и се налага да се обърнем към другия полюс.</w:t>
      </w:r>
    </w:p>
    <w:p>
      <w:pPr>
        <w:pStyle w:val="Normal"/>
        <w:shd w:fill="FFFFFF" w:val="clear"/>
        <w:ind w:firstLine="720"/>
        <w:jc w:val="both"/>
        <w:rPr>
          <w:sz w:val="24"/>
          <w:szCs w:val="24"/>
        </w:rPr>
      </w:pPr>
      <w:r>
        <w:rPr>
          <w:color w:val="000000"/>
          <w:sz w:val="24"/>
          <w:szCs w:val="22"/>
          <w:lang w:val="bg-BG"/>
        </w:rPr>
        <w:t>Съвременната медицина позволява да се заменят различни стави с изкуствени протези, като това става особено често при бедрените стави (ендопротеза). Както вече бе подчертано при зъбната протеза, една протеза винаги е лъжа, защото нещо несъществуващо се симулира изкуствено. Когато един човек вътрешно е скован и неподвижен, но се преструва на много пъргав и чевръст, бедреният симптом го коригира в посока към по-голяма чест</w:t>
        <w:softHyphen/>
        <w:t>ност. Но тази корекция се неутрализира чрез изкуствена става, чрез нова лъжа, и така на телесно рав</w:t>
        <w:softHyphen/>
        <w:t>нище се симулира по-нататъшна подвижност.</w:t>
      </w:r>
    </w:p>
    <w:p>
      <w:pPr>
        <w:pStyle w:val="Normal"/>
        <w:shd w:fill="FFFFFF" w:val="clear"/>
        <w:ind w:firstLine="720"/>
        <w:jc w:val="both"/>
        <w:rPr>
          <w:sz w:val="24"/>
          <w:szCs w:val="24"/>
        </w:rPr>
      </w:pPr>
      <w:r>
        <w:rPr>
          <w:color w:val="000000"/>
          <w:sz w:val="24"/>
          <w:szCs w:val="22"/>
          <w:lang w:val="bg-BG"/>
        </w:rPr>
        <w:t>За да си съставим представа за нечестността, за която медицината допринася, нека допуснем следна</w:t>
        <w:softHyphen/>
        <w:t>та ситуация: приемаме, че бихме могли с помощта на вълшебна пръчица изведнъж да накараме да изчез</w:t>
        <w:softHyphen/>
        <w:t>нат всички изкуствени протези и изменения при хо</w:t>
        <w:softHyphen/>
        <w:t>рата - очила, контактни лещи, слухови апарати, изкуствени стави и зъби, коригираните чрез пластич</w:t>
        <w:softHyphen/>
        <w:t>на операция лица добиват предишния си вид, всички пирони в костите и сърдечните пейсмейкъри се из</w:t>
        <w:softHyphen/>
        <w:t>паряват, както и останалите приспособления от стомана и пластмаса, изкуствено присадени на хо</w:t>
        <w:softHyphen/>
        <w:t>рата. Гледката, която би ни се представила, би била ужасяваща!</w:t>
      </w:r>
    </w:p>
    <w:p>
      <w:pPr>
        <w:pStyle w:val="Normal"/>
        <w:shd w:fill="FFFFFF" w:val="clear"/>
        <w:ind w:firstLine="720"/>
        <w:jc w:val="both"/>
        <w:rPr>
          <w:sz w:val="24"/>
          <w:szCs w:val="24"/>
        </w:rPr>
      </w:pPr>
      <w:r>
        <w:rPr>
          <w:color w:val="000000"/>
          <w:sz w:val="24"/>
          <w:szCs w:val="22"/>
          <w:lang w:val="bg-BG"/>
        </w:rPr>
        <w:t>Сега да замахнем отново с вълшебната пръчица и да върнем назад всички постижения на медицината, спасили живота на много хора. Ще се озовем сред трупове, инвалиди, куци и сакати, полуслепи и полуглухи. Страшна картина, наистина, но затова пък честна! Тя би била видимият израз на човешките души. Много голямо лекарско умение е било нужно, за да ни се спести тази страховита гледка. Телата на хората старателно са били реставрирани, били са снабдени с всякакъв род протези, за да могат накрая да изглеждат почти като истински и живи. Но какво е станало с душите? В тях нищо не се е проме</w:t>
        <w:softHyphen/>
        <w:t>нило - те са все така мъртви или слепи, глухи, сков</w:t>
      </w:r>
      <w:r>
        <w:rPr>
          <w:color w:val="000000"/>
          <w:sz w:val="24"/>
          <w:szCs w:val="23"/>
          <w:lang w:val="bg-BG"/>
        </w:rPr>
        <w:t>ани, измъчени, осакатени - само дето не ги виждаме. Ето защо толкова се страхуваме от честност</w:t>
        <w:softHyphen/>
        <w:t>та. Това е историята за портрета на Дориан Грей. Чрез външни трикове красотата и младостта биха могли да се задържат известно време по изкуствен начин - но когато след това изведнъж се сблъскаме с истинския си вътрешен образ, ужасът е безмерен. Постоянната работа върху душите ни е много по-важна от едностранчивата грижа за тялото, защо</w:t>
        <w:softHyphen/>
        <w:t>то тялото е преходно, а съзнанието - не.</w:t>
      </w:r>
    </w:p>
    <w:p>
      <w:pPr>
        <w:pStyle w:val="Heading2"/>
        <w:ind w:firstLine="720"/>
        <w:rPr>
          <w:b w:val="false"/>
          <w:b w:val="false"/>
          <w:bCs w:val="false"/>
          <w:i/>
          <w:i/>
          <w:iCs/>
          <w:sz w:val="24"/>
          <w:szCs w:val="24"/>
        </w:rPr>
      </w:pPr>
      <w:r>
        <w:rPr>
          <w:b w:val="false"/>
          <w:bCs w:val="false"/>
          <w:i/>
          <w:iCs/>
          <w:sz w:val="24"/>
        </w:rPr>
        <w:t>Ревматизъм</w:t>
      </w:r>
    </w:p>
    <w:p>
      <w:pPr>
        <w:pStyle w:val="Normal"/>
        <w:shd w:fill="FFFFFF" w:val="clear"/>
        <w:ind w:firstLine="720"/>
        <w:jc w:val="both"/>
        <w:rPr>
          <w:sz w:val="24"/>
          <w:szCs w:val="24"/>
        </w:rPr>
      </w:pPr>
      <w:r>
        <w:rPr>
          <w:color w:val="000000"/>
          <w:sz w:val="24"/>
          <w:szCs w:val="23"/>
          <w:lang w:val="bg-BG"/>
        </w:rPr>
        <w:t>Ревматизмът не е строго разграничимо, а сборно понятие за група симптоми, отнасящи се до болез</w:t>
        <w:softHyphen/>
        <w:t>нени тъканни изменения, които се проявяват главно в ставите и мускулатурата. Ревматизмът вина</w:t>
        <w:softHyphen/>
        <w:t>ги е .свързан с възпаление, което може да бъде акутно (остро) или хронично. Той води до отоци на тъканите и мускулите до ставни изкривявания и втвърдявания. Способността за движение се ограничава толкова силно от болката, че може да се стигне до инвалидност. Ставните и мускулните оплаквания настъпват най-вече след периоди на покой и затихват, когато пациентът раздвижи ставата. Липсата на активност с времето довежда до мускулна атрофия и се стига до злокачествени вретенообразни новообразувания на засегнатите стави.</w:t>
      </w:r>
    </w:p>
    <w:p>
      <w:pPr>
        <w:pStyle w:val="Normal"/>
        <w:shd w:fill="FFFFFF" w:val="clear"/>
        <w:ind w:firstLine="720"/>
        <w:jc w:val="both"/>
        <w:rPr>
          <w:sz w:val="24"/>
          <w:szCs w:val="24"/>
        </w:rPr>
      </w:pPr>
      <w:r>
        <w:rPr>
          <w:color w:val="000000"/>
          <w:sz w:val="24"/>
          <w:szCs w:val="23"/>
          <w:lang w:val="bg-BG"/>
        </w:rPr>
        <w:t>Заболяването започва обикновено със сутрешно схващане и болки в ставите: те са подути и понякога зачервени. Най-често ставите са засегнати симетрично и страданието преминава от по-малките периферни стави в големите. Болестта протича хронично, като схващанията поразяват ставите на пристъпи.</w:t>
      </w:r>
    </w:p>
    <w:p>
      <w:pPr>
        <w:pStyle w:val="Normal"/>
        <w:shd w:fill="FFFFFF" w:val="clear"/>
        <w:ind w:firstLine="720"/>
        <w:jc w:val="both"/>
        <w:rPr>
          <w:sz w:val="24"/>
          <w:szCs w:val="24"/>
        </w:rPr>
      </w:pPr>
      <w:r>
        <w:rPr>
          <w:color w:val="000000"/>
          <w:sz w:val="24"/>
          <w:szCs w:val="23"/>
          <w:lang w:val="bg-BG"/>
        </w:rPr>
        <w:t>Заболяването преминава към все по-голямо схва</w:t>
        <w:softHyphen/>
        <w:t>щане и води до все по-силно инвалидизиране. Въпреки това страдащите от полиартрит не се оплакват много, като по-скоро проявяват стоическо търпение и изненадващо безразличие към болките си.</w:t>
      </w:r>
    </w:p>
    <w:p>
      <w:pPr>
        <w:pStyle w:val="Normal"/>
        <w:shd w:fill="FFFFFF" w:val="clear"/>
        <w:ind w:firstLine="720"/>
        <w:jc w:val="both"/>
        <w:rPr>
          <w:sz w:val="24"/>
          <w:szCs w:val="24"/>
        </w:rPr>
      </w:pPr>
      <w:r>
        <w:rPr>
          <w:color w:val="000000"/>
          <w:sz w:val="24"/>
          <w:szCs w:val="23"/>
          <w:lang w:val="bg-BG"/>
        </w:rPr>
        <w:t>Картината на заболяването при полиартрита ни приближава недвусмислено до централната тема на всички заболявания на опорно-двигателния апарат: (движение/подвижност/покой/вдървеност). В предисторията на почти всички ревматични па</w:t>
        <w:softHyphen/>
        <w:t>циенти откриваме свръхсилна активност и подвижност. Те са тренирали състезателни и бойни спортове, работили са много по къщата и градина</w:t>
        <w:softHyphen/>
        <w:t>та си, били са неуморни и са се жертвали с готов</w:t>
        <w:softHyphen/>
        <w:t>ност за другите. Следователно полиартритът осъжда на скованост и схващане тъкмо активните, подвижни, гъвкави и неспокойни хора, докато накрая инвалидността ги скове в окончателен покой. Създава се впечатлението, като че ли тук прекалените движения и активност са коригирани чрез неподвижност.</w:t>
      </w:r>
    </w:p>
    <w:p>
      <w:pPr>
        <w:pStyle w:val="Normal"/>
        <w:shd w:fill="FFFFFF" w:val="clear"/>
        <w:ind w:firstLine="720"/>
        <w:jc w:val="both"/>
        <w:rPr>
          <w:sz w:val="24"/>
          <w:szCs w:val="24"/>
        </w:rPr>
      </w:pPr>
      <w:r>
        <w:rPr>
          <w:color w:val="000000"/>
          <w:sz w:val="24"/>
          <w:szCs w:val="23"/>
          <w:lang w:val="bg-BG"/>
        </w:rPr>
        <w:t>На пръв поглед това би могло да ни учуди, след като винаги са ни внушавали колко необходими са движенията и промените. Взаимовръзката се изяс</w:t>
        <w:softHyphen/>
        <w:t>нява едва тогава, когато си припомним, че физическото страдание прави човека честен. В случая с по</w:t>
        <w:softHyphen/>
        <w:t>лиартрита това би означавало, че тези хора в действителност са сковани. Свръхактивността и подвижността, които почти винаги предшестват за</w:t>
        <w:softHyphen/>
        <w:t>боляването, за съжаление, се отнасят само до телесността и компенсират действителната застиналост на съзнанието.</w:t>
      </w:r>
    </w:p>
    <w:p>
      <w:pPr>
        <w:pStyle w:val="Normal"/>
        <w:shd w:fill="FFFFFF" w:val="clear"/>
        <w:ind w:firstLine="720"/>
        <w:jc w:val="both"/>
        <w:rPr>
          <w:sz w:val="24"/>
          <w:szCs w:val="24"/>
        </w:rPr>
      </w:pPr>
      <w:r>
        <w:rPr>
          <w:color w:val="000000"/>
          <w:sz w:val="24"/>
          <w:szCs w:val="23"/>
          <w:lang w:val="bg-BG"/>
        </w:rPr>
        <w:t>Понятия като „твърдоглав", „упорит", „неповратлив" на немски имат езиково сходство с думата „вдървен" и съответстват на характера на болния от полиартрит, чийто личностен профил е добре известен, благодарение на психосоматиката, която вече от половин век проучва тази група па</w:t>
        <w:softHyphen/>
        <w:t xml:space="preserve">циенти. Всички изследователи са единодушни, че „страдащият от полиартрит проявява болезнена </w:t>
      </w:r>
      <w:r>
        <w:rPr>
          <w:color w:val="000000"/>
          <w:sz w:val="24"/>
          <w:szCs w:val="22"/>
          <w:lang w:val="bg-BG"/>
        </w:rPr>
        <w:t>съвестност, граничеща с перфекционизъм, както и мазохистични наклонности със силна потребност от саможертва и преувеличена отзивчивост, свързани със свръхморално поведение и тенденция към депресивни състояния" (цитат по Бройтигам). Тези черти на характера издават същинската закостенялост и твърдоглавост на тези хора и показват колко недостатъчно гъвкаво и подвижно е тяхното съзнание. Тази вътрешна вдървеност привидно се компенсира със спортните занимания и физическото неспокойствие и служи за отклоняване на внима</w:t>
        <w:softHyphen/>
        <w:t>нието от фактическата неподвижност (защитен механизъм).</w:t>
      </w:r>
    </w:p>
    <w:p>
      <w:pPr>
        <w:pStyle w:val="Normal"/>
        <w:shd w:fill="FFFFFF" w:val="clear"/>
        <w:ind w:firstLine="720"/>
        <w:jc w:val="both"/>
        <w:rPr>
          <w:sz w:val="24"/>
          <w:szCs w:val="24"/>
        </w:rPr>
      </w:pPr>
      <w:r>
        <w:rPr>
          <w:color w:val="000000"/>
          <w:sz w:val="24"/>
          <w:szCs w:val="22"/>
          <w:lang w:val="bg-BG"/>
        </w:rPr>
        <w:t>Очебийно честите занимания със състезателни и бойни спортове ни отвеждат до следващия центра</w:t>
        <w:softHyphen/>
        <w:t>лен кръг от проблеми при тези пациенти: агресивността. Ревматичноболният потиска своята агре</w:t>
        <w:softHyphen/>
        <w:t>сивност на двигателна плоскост, т. е. блокира енер</w:t>
        <w:softHyphen/>
        <w:t>гията си в областта на мускулатурата. Експерименталното измерване на мускулната еластичност при ревматичноболните показва недвусмислено, че дразнители от всякакъв род водят до повишено напрежение в мускулите, особено в ставните. Такива измервания само доказват близкото до ума по</w:t>
        <w:softHyphen/>
        <w:t>дозрение, че ревматичноболният насилствено овла</w:t>
        <w:softHyphen/>
        <w:t>дява агресивните си импулси, които се стремят към физическо проявление. По този начин неразтоварената енергия се събира неизползвана в ставната мускулатура, където се трансформира във възпале</w:t>
        <w:softHyphen/>
        <w:t>ние и болка. Всяка болка, която се изживява чрез бо</w:t>
        <w:softHyphen/>
        <w:t>лестта, първоначално е била предназначена за друг. Болката е резултат от агресивно действие. Ако дам воля на агресивността си и я насоча към други, жертвата ми ще изпита болка. Но ако потисна аг</w:t>
        <w:softHyphen/>
        <w:t>ресивния си импулс, тогава той ще се обърне срещу мен и аз ще усетя болка (автоагресия). Който страда от болки, би трябвало винаги да се пита за кого всъщност са били замислени.</w:t>
      </w:r>
    </w:p>
    <w:p>
      <w:pPr>
        <w:pStyle w:val="Normal"/>
        <w:shd w:fill="FFFFFF" w:val="clear"/>
        <w:ind w:firstLine="720"/>
        <w:jc w:val="both"/>
        <w:rPr>
          <w:sz w:val="24"/>
          <w:szCs w:val="24"/>
        </w:rPr>
      </w:pPr>
      <w:r>
        <w:rPr>
          <w:color w:val="000000"/>
          <w:sz w:val="24"/>
          <w:szCs w:val="23"/>
          <w:lang w:val="bg-BG"/>
        </w:rPr>
        <w:t>При ревматичните страдания се среща и един много типичен симптом, при който, чрез възпале</w:t>
        <w:softHyphen/>
        <w:t>ния на сухожилията на подлакътницата, ръката се свива в юмрук (хронична епикондилопатия). Така картината на „свития юмрук" пределно ясно показ</w:t>
        <w:softHyphen/>
        <w:t>ва скритата агресивност и потиснатото желание „да тропнеш веднъж истински с юмрук по масата". Подобна тенденция към свиване в юмрук съществува и при контрактурата на Дютойтран, когато пръстите са свити и никога повече не могат да се разтворят. Откритата длан е символ на миролюбие. Махането с ръка за поздрав е свързано с прас</w:t>
        <w:softHyphen/>
        <w:t>тария обичай при среща човек да показва празната си разтворена ръка, за да убеди другия, че не носи оръжие и се приближава към него с мирни намере</w:t>
        <w:softHyphen/>
        <w:t>ния. Същата символика е налице и когато подаваме някому ръка. Както откритата длан изразява миро</w:t>
        <w:softHyphen/>
        <w:t>любиви или помирителни намерения, така и свити</w:t>
        <w:softHyphen/>
        <w:t>ят юмрук от незапомнени времена издава враждебност и агресивност.</w:t>
      </w:r>
    </w:p>
    <w:p>
      <w:pPr>
        <w:pStyle w:val="Normal"/>
        <w:shd w:fill="FFFFFF" w:val="clear"/>
        <w:ind w:firstLine="720"/>
        <w:jc w:val="both"/>
        <w:rPr>
          <w:sz w:val="24"/>
          <w:szCs w:val="24"/>
        </w:rPr>
      </w:pPr>
      <w:r>
        <w:rPr>
          <w:color w:val="000000"/>
          <w:sz w:val="24"/>
          <w:szCs w:val="23"/>
          <w:lang w:val="bg-BG"/>
        </w:rPr>
        <w:t>Ревматичноболният не харесва своята агресив</w:t>
        <w:softHyphen/>
        <w:t>ност, иначе нямаше да я потиска и блокира. Но тъй като тя съществува, поражда у него несъзнателно чувство за вина, което води до голямата му отзив</w:t>
        <w:softHyphen/>
        <w:t>чивост и жертвоготовност. Създава се своеобраз</w:t>
        <w:softHyphen/>
        <w:t>на комбинация от алтруистична услужливост и же</w:t>
        <w:softHyphen/>
        <w:t>лание за притежание на другия - поведение, описано още от Александър с хубавия израз „доброжелателна тирания". Често болестта атакува тъкмо тога</w:t>
        <w:softHyphen/>
        <w:t>ва, когато външно стечение на обстоятелствата лишава потърпевшия от възможността да компенсира чувството си за вина чрез услужливост. Па</w:t>
        <w:softHyphen/>
        <w:t>литрата на най-честите съпътстващи симптоми също ни разкрива основното значение на сподавена</w:t>
        <w:softHyphen/>
        <w:t>та враждебност: това са преди всичко стомашно-чревни оплаквания, сърдечни симптоми, фригидност и импотентност, както и страхови и депресивни състояния, фактът, че от полиартрит са засегнати двойно повече жени, отколкото мъже, също би могъл да се обясни с това, че жените имат по-голе</w:t>
        <w:softHyphen/>
        <w:t>ми задръжки да изживяват съзнателно враждебните си импулси.</w:t>
      </w:r>
    </w:p>
    <w:p>
      <w:pPr>
        <w:pStyle w:val="Normal"/>
        <w:shd w:fill="FFFFFF" w:val="clear"/>
        <w:ind w:firstLine="720"/>
        <w:jc w:val="both"/>
        <w:rPr>
          <w:sz w:val="24"/>
          <w:szCs w:val="24"/>
        </w:rPr>
      </w:pPr>
      <w:r>
        <w:rPr>
          <w:color w:val="000000"/>
          <w:sz w:val="24"/>
          <w:szCs w:val="23"/>
          <w:lang w:val="bg-BG"/>
        </w:rPr>
        <w:t>Природолечителите обясняват ревматизма с от</w:t>
        <w:softHyphen/>
        <w:t>лагането на токсини в съединителната тъкан. Отложените токсини символизират „несдъвканите" проблеми или „несмлените" теми, които вместо да бъдат решени, са се отложили на несъзнателно рав</w:t>
        <w:softHyphen/>
        <w:t>нище. Това е и терапевтичната изходна точка на гладуването. Чрез цялостния отказ от храна орга</w:t>
        <w:softHyphen/>
        <w:t>низмът превключва на самозадоволяване и е прину</w:t>
        <w:softHyphen/>
        <w:t>ден да изгаря и преработва също и „телесната боклукчийска кофа". В психичната сфера на този процес съответства осъзнаването и обработването на отхвърляните и потискани досега кръгове от теми и проблеми. Но ревматичноболният не иска да се за</w:t>
        <w:softHyphen/>
        <w:t>нимава с проблемите си. Той е твърде неподатлив и упорит - заинатил се е за нещо. Прекалено много се страхува да подложи на откровена преценка своя алтруизъм, своята услужливост и жертвоготовност, морални норми и отстъпчивост. Така неговият его</w:t>
        <w:softHyphen/>
        <w:t>изъм, скованост, неспособност за адаптиране, властолюбие и агресивност остават в сенчестата об</w:t>
        <w:softHyphen/>
        <w:t>ласт и се соматизират в тялото като схващане и неподвижност, които са видими за всички и които, в последна сметка, слагат край на неискрената услужливост.</w:t>
      </w:r>
    </w:p>
    <w:p>
      <w:pPr>
        <w:pStyle w:val="BodyTextIndent2"/>
        <w:jc w:val="center"/>
        <w:rPr>
          <w:lang w:val="en-US"/>
        </w:rPr>
      </w:pPr>
      <w:r>
        <w:rPr/>
        <w:t>Опорно-двигателни смущения: изкривен врат, схващане на ръката при писане</w:t>
      </w:r>
    </w:p>
    <w:p>
      <w:pPr>
        <w:pStyle w:val="Normal"/>
        <w:shd w:fill="FFFFFF" w:val="clear"/>
        <w:ind w:firstLine="720"/>
        <w:jc w:val="both"/>
        <w:rPr>
          <w:sz w:val="24"/>
          <w:szCs w:val="24"/>
        </w:rPr>
      </w:pPr>
      <w:r>
        <w:rPr>
          <w:color w:val="000000"/>
          <w:sz w:val="24"/>
          <w:szCs w:val="23"/>
          <w:lang w:val="bg-BG"/>
        </w:rPr>
        <w:t>Общият белег на тези смущения е, че пациентът загубва частичен контрол над двигателните си функции, които иначе се подчиняват на волята. Определени функции се изплъзват от нейния конт</w:t>
        <w:softHyphen/>
        <w:t>рол и излизат от релси, особено тогава, когато човек се чувства наблюдаван или се намира в ситуа</w:t>
        <w:softHyphen/>
        <w:t>ции, в които иска да направи определено впечатле</w:t>
        <w:softHyphen/>
        <w:t>ние на околните. Така при изкривения врат главата бавно и рязко се изви</w:t>
        <w:softHyphen/>
        <w:t>ва на една страна, докато се стигне отчасти до пълното й обръщане. В повечето случаи след няколко секунди главата отново може да заеме нормал</w:t>
        <w:softHyphen/>
        <w:t>ното си положение. Прави впечатление, че някои помощни похвати, като например да се подпре брадичката с пръсти или да се постави опора на вра</w:t>
        <w:softHyphen/>
        <w:t>та, улесняват пациента да държи главата .си из</w:t>
        <w:softHyphen/>
        <w:t>правена. Но особено влияние върху положението на врата оказва позата, която е заел потърпевшият. Ако той стои с гръб към стената и може да об</w:t>
        <w:softHyphen/>
        <w:t>легне главата си на нея, обикновено успява без особени усилия да я държи изправена.</w:t>
      </w:r>
    </w:p>
    <w:p>
      <w:pPr>
        <w:pStyle w:val="Normal"/>
        <w:shd w:fill="FFFFFF" w:val="clear"/>
        <w:ind w:firstLine="720"/>
        <w:jc w:val="both"/>
        <w:rPr>
          <w:sz w:val="24"/>
          <w:szCs w:val="24"/>
        </w:rPr>
      </w:pPr>
      <w:r>
        <w:rPr>
          <w:color w:val="000000"/>
          <w:sz w:val="24"/>
          <w:szCs w:val="23"/>
          <w:lang w:val="bg-BG"/>
        </w:rPr>
        <w:t>Това своеобразие както и зависимостта на симп</w:t>
        <w:softHyphen/>
        <w:t>тома  от специални ситуации (други хора), вече ни посочват главния проблем при всички подобни сму</w:t>
        <w:softHyphen/>
        <w:t>щения: той кръжи около полюсите сигурност/неси</w:t>
        <w:softHyphen/>
        <w:t>гурност. Двигателните смущения, към които спа</w:t>
        <w:softHyphen/>
        <w:t>дат и всички тикове, разкриват една демонстра</w:t>
        <w:softHyphen/>
        <w:t>тивна самонадеяност, която човек иска да изложи на показ пред околните, и сочат, че този човек не само се чувства несигурен, но дори няма власт и контрол над себе си. Винаги е било признак на сме</w:t>
        <w:softHyphen/>
        <w:t>лост и безстрашие да гледаш някого право в лице</w:t>
        <w:softHyphen/>
        <w:t>то, да не отместваш поглед от очите му. Но тък</w:t>
      </w:r>
      <w:r>
        <w:rPr>
          <w:color w:val="000000"/>
          <w:sz w:val="24"/>
          <w:szCs w:val="22"/>
          <w:lang w:val="bg-BG"/>
        </w:rPr>
        <w:t>мо в ситуации, в които това се налага, при пациен</w:t>
        <w:softHyphen/>
        <w:t>ти, страдащи от изкривен врат, главата се извива неволно встрани. Така те винаги се страхуват да контактуват с важни личности или да ги наблюда</w:t>
        <w:softHyphen/>
        <w:t>ват в обществото - и този страх е неподправен. Ето че заради симптома те започват да избягват определени ситуации, така както хората винаги бя</w:t>
        <w:softHyphen/>
        <w:t>гат от неприятни положения. Те отклоняват поглед от конфликтите си и едната половина от света ос</w:t>
        <w:softHyphen/>
        <w:t>тава невидима за тях.</w:t>
      </w:r>
    </w:p>
    <w:p>
      <w:pPr>
        <w:pStyle w:val="Normal"/>
        <w:shd w:fill="FFFFFF" w:val="clear"/>
        <w:ind w:firstLine="720"/>
        <w:jc w:val="both"/>
        <w:rPr>
          <w:sz w:val="24"/>
          <w:szCs w:val="24"/>
        </w:rPr>
      </w:pPr>
      <w:r>
        <w:rPr>
          <w:color w:val="000000"/>
          <w:sz w:val="24"/>
          <w:szCs w:val="22"/>
          <w:lang w:val="bg-BG"/>
        </w:rPr>
        <w:t>Изправената стойка кара човек да застава очи в очи с изискванията и предизвикателствата на света и да ги гледа от упор. Но извърне ли глава встрани, тогава излиза, че бяга от тази конфронтация. Той става „едностранчив" и избягва онова, с което не желае да се сблъска. Започва да вижда нещата „изкривени" и „изопачени". За този изкривен и едностран</w:t>
        <w:softHyphen/>
        <w:t>чив поглед се отнася навярно и изразът да завъртиш някому главата. Подобна психическа атака цели също да накара жертвата да загуби контрол над посоката на погледа си и да следва безволево с очите и мислите си другия.</w:t>
      </w:r>
    </w:p>
    <w:p>
      <w:pPr>
        <w:pStyle w:val="Normal"/>
        <w:shd w:fill="FFFFFF" w:val="clear"/>
        <w:ind w:firstLine="720"/>
        <w:jc w:val="both"/>
        <w:rPr>
          <w:sz w:val="24"/>
          <w:szCs w:val="24"/>
        </w:rPr>
      </w:pPr>
      <w:r>
        <w:rPr>
          <w:color w:val="000000"/>
          <w:sz w:val="24"/>
          <w:szCs w:val="22"/>
          <w:lang w:val="bg-BG"/>
        </w:rPr>
        <w:t>Подобни скрити причини откриваме и при схва</w:t>
        <w:softHyphen/>
        <w:t>щането на ръката при писане и спазмите в пръсти</w:t>
        <w:softHyphen/>
        <w:t>те на пианиста и цигуларя. Личността на такива пациенти винаги се отличава с екстремна амбиция и извънредно високи изисквания. Те се стремят це</w:t>
        <w:softHyphen/>
        <w:t>ленасочено към обществен престиж, но външно про</w:t>
        <w:softHyphen/>
        <w:t>явяват голяма скромност, искат да направят впе</w:t>
        <w:softHyphen/>
        <w:t>чатление единствено чрез своите успехи (красив почерк, виртуозно музициране). Симптомът на то</w:t>
        <w:softHyphen/>
        <w:t>ничния спазъм на ръката прави човека честен. Той показва конвулсиите на неговите усилия и постижения и демонстрира, че такива хора „всъщност ня</w:t>
        <w:softHyphen/>
        <w:t>мат какво да кажат (съответно да напишат)".</w:t>
      </w:r>
    </w:p>
    <w:p>
      <w:pPr>
        <w:pStyle w:val="Heading2"/>
        <w:ind w:firstLine="720"/>
        <w:rPr>
          <w:b w:val="false"/>
          <w:b w:val="false"/>
          <w:bCs w:val="false"/>
          <w:i/>
          <w:i/>
          <w:iCs/>
          <w:sz w:val="24"/>
          <w:szCs w:val="24"/>
        </w:rPr>
      </w:pPr>
      <w:r>
        <w:rPr>
          <w:b w:val="false"/>
          <w:bCs w:val="false"/>
          <w:i/>
          <w:iCs/>
          <w:sz w:val="24"/>
        </w:rPr>
        <w:t>Гризане на ноктите</w:t>
      </w:r>
    </w:p>
    <w:p>
      <w:pPr>
        <w:pStyle w:val="Normal"/>
        <w:shd w:fill="FFFFFF" w:val="clear"/>
        <w:ind w:firstLine="720"/>
        <w:jc w:val="both"/>
        <w:rPr>
          <w:sz w:val="24"/>
          <w:szCs w:val="24"/>
        </w:rPr>
      </w:pPr>
      <w:r>
        <w:rPr>
          <w:color w:val="000000"/>
          <w:sz w:val="24"/>
          <w:szCs w:val="23"/>
          <w:lang w:val="bg-BG"/>
        </w:rPr>
        <w:t>Гризането на ноктите наистина не спада към двигателните смущения, но заради чисто външната му прилика с тази група симптоми искаме да се зани</w:t>
        <w:softHyphen/>
        <w:t>маем и с него. То също се изживява като вид прину</w:t>
        <w:softHyphen/>
        <w:t>да, която надделява над съзнателното контролира</w:t>
        <w:softHyphen/>
        <w:t>не на ръцете. Гризането на ноктите не се явява само като преходен симптом при подрастващите, възрастните също страдат, често с десетилетия, от този доста трудно излечим навик. Психическите причини за гризането на ноктите все пак са твърде ясни и разпознаването на тези взаимовръзки би било от полза за много родители, ако такъв симптом се прояви при детето им. Защото забра</w:t>
        <w:softHyphen/>
        <w:t>ните, заплахите и наказанията в подобни случаи са възможно най-неподходящата реакция.</w:t>
      </w:r>
    </w:p>
    <w:p>
      <w:pPr>
        <w:pStyle w:val="Normal"/>
        <w:shd w:fill="FFFFFF" w:val="clear"/>
        <w:ind w:firstLine="720"/>
        <w:jc w:val="both"/>
        <w:rPr>
          <w:sz w:val="24"/>
          <w:szCs w:val="24"/>
        </w:rPr>
      </w:pPr>
      <w:r>
        <w:rPr>
          <w:color w:val="000000"/>
          <w:sz w:val="24"/>
          <w:szCs w:val="23"/>
          <w:lang w:val="bg-BG"/>
        </w:rPr>
        <w:t>Както хората, така и животните имат нокти. При животните те служат най-вече за самоотбра</w:t>
        <w:softHyphen/>
        <w:t>на или нападение, те са инструменти на агресията. Израза показвам си ноктите се употребява в сми</w:t>
        <w:softHyphen/>
        <w:t>съл, подобен на оголвам си зъбите. Ноктите изда</w:t>
        <w:softHyphen/>
        <w:t>ват готовност за борба. Мнозинството от по-висшите хищници използват ноктите и зъбите си като оръжия. Гризането на нокти при човека е кастрация на собствената агресивност! Който изгризва ноктите си, се страхува от агресивността си и затова символично притъпява своите оръжия. В процеса на гризането се изразходва част от агресив</w:t>
        <w:softHyphen/>
        <w:t>ността, но тя е насочена изключително към соб</w:t>
        <w:softHyphen/>
        <w:t>ствената личност: човек изгризва своята агресив</w:t>
        <w:softHyphen/>
        <w:t>ност.</w:t>
      </w:r>
    </w:p>
    <w:p>
      <w:pPr>
        <w:pStyle w:val="Normal"/>
        <w:shd w:fill="FFFFFF" w:val="clear"/>
        <w:ind w:firstLine="720"/>
        <w:jc w:val="both"/>
        <w:rPr>
          <w:sz w:val="24"/>
          <w:szCs w:val="24"/>
        </w:rPr>
      </w:pPr>
      <w:r>
        <w:rPr>
          <w:color w:val="000000"/>
          <w:sz w:val="24"/>
          <w:szCs w:val="23"/>
          <w:lang w:val="bg-BG"/>
        </w:rPr>
        <w:t>Обикновено от този симптом страдат жени, ко</w:t>
        <w:softHyphen/>
        <w:t>ито завиждат на другите жени заради дългите им, лакирани в червено нокти. Дългите нокти, лакирани .в яркочервено, са явен символ на агресивност - тези жени излагат своята готовност за агресия открито на показ. Разбираемо е, че те са обект  на завист от страна на онези, които не се осмеляват да си признаят своята агресивност и да покажат оръжи</w:t>
        <w:softHyphen/>
        <w:t>ята си. Желанието да имаш толкова красиви, дълги червени нокти е само външната „формула" на скрития стремеж да можеш да проявяваш точно толкова отявлена агресивност.</w:t>
      </w:r>
    </w:p>
    <w:p>
      <w:pPr>
        <w:pStyle w:val="Normal"/>
        <w:shd w:fill="FFFFFF" w:val="clear"/>
        <w:ind w:firstLine="720"/>
        <w:jc w:val="both"/>
        <w:rPr>
          <w:sz w:val="24"/>
          <w:szCs w:val="24"/>
        </w:rPr>
      </w:pPr>
      <w:r>
        <w:rPr>
          <w:color w:val="000000"/>
          <w:sz w:val="24"/>
          <w:szCs w:val="23"/>
          <w:lang w:val="bg-BG"/>
        </w:rPr>
        <w:t>Когато едно дете си гризе ноктите, то се нами</w:t>
        <w:softHyphen/>
        <w:t>ра във фаза, в която не се осмелява да насочи агре</w:t>
        <w:softHyphen/>
        <w:t>сивността си навън. Тук родителите би трябвало да се замислят, доколко потискат или оценяват нега</w:t>
        <w:softHyphen/>
        <w:t>тивно агресивните импулси в собствените си възпи</w:t>
        <w:softHyphen/>
        <w:t>тателни методи или в собственото си поведение. В тези случаи те би трябвало да се опитат да осигу</w:t>
        <w:softHyphen/>
        <w:t>рят на детето си пространство, за да може то да намери смелост да прояви открито и без чувство на вина своята агресивност. Обикновено такова по</w:t>
        <w:softHyphen/>
        <w:t>ведение предизвиква страх у родителите, защото ако самите те нямаха проблеми с агресивността, нямаше да имат и дете, което да си гризе нови</w:t>
        <w:softHyphen/>
        <w:t>те. Така цялото семейство ще претърси оздравите</w:t>
        <w:softHyphen/>
        <w:t>лен процес, ако започне да подлага на съмнение не</w:t>
        <w:softHyphen/>
        <w:t>честния си и лицемерен начин на поведение и се на</w:t>
        <w:softHyphen/>
        <w:t>учи да вижда какво дебне зад фасадата. Когато де</w:t>
        <w:softHyphen/>
        <w:t>тето се научи веднъж да се защитава, вместо да се съобразява със страховете на родителите си, може да се смята, че е преодоляло навика да си гризе ноктите. Но ако родителите не са готови сами да се променят, поне не би трябвало да се оплакват от смущенията и симптомите на своите деца. Наис</w:t>
        <w:softHyphen/>
        <w:t>тина родителите не са виновни за отклоненията при децата им, но в тях се оглеждат проблемите на самите родители!</w:t>
      </w:r>
    </w:p>
    <w:p>
      <w:pPr>
        <w:pStyle w:val="Heading2"/>
        <w:ind w:firstLine="720"/>
        <w:rPr>
          <w:b w:val="false"/>
          <w:b w:val="false"/>
          <w:bCs w:val="false"/>
          <w:i/>
          <w:i/>
          <w:iCs/>
          <w:sz w:val="24"/>
        </w:rPr>
      </w:pPr>
      <w:r>
        <w:rPr>
          <w:b w:val="false"/>
          <w:bCs w:val="false"/>
          <w:i/>
          <w:iCs/>
          <w:sz w:val="24"/>
        </w:rPr>
        <w:t>Заекване</w:t>
      </w:r>
    </w:p>
    <w:p>
      <w:pPr>
        <w:pStyle w:val="Normal"/>
        <w:shd w:fill="FFFFFF" w:val="clear"/>
        <w:ind w:firstLine="720"/>
        <w:jc w:val="both"/>
        <w:rPr>
          <w:sz w:val="24"/>
          <w:szCs w:val="24"/>
        </w:rPr>
      </w:pPr>
      <w:r>
        <w:rPr>
          <w:color w:val="000000"/>
          <w:sz w:val="24"/>
          <w:szCs w:val="23"/>
          <w:lang w:val="bg-BG"/>
        </w:rPr>
        <w:t>Говорът е нещо течащо - говорим за реч, която се лее и за плавен стил. При заекващия говорът не тече. Той е накъсан, раздробен, кастриран. Ако искаме нещо да тече, то се нуждае от простор - преп</w:t>
        <w:softHyphen/>
        <w:t>речим ли една река с бент, ще се получи застой и налягане и водата, в най-добрия случай, ще блика от бента, но вече няма да тече. Заекващият спъва потока на речта чрез стеснение в гърлото. По-рано вече казахме, че теснотата и страхът вървят ръка за ръка, при заекващия страхът е заседнал в гърло</w:t>
        <w:softHyphen/>
        <w:t>то. Гърлото е връзката и вратата (сама по себе си вече тясна) между тялото и главата, между долу и горе.</w:t>
      </w:r>
    </w:p>
    <w:p>
      <w:pPr>
        <w:pStyle w:val="Normal"/>
        <w:shd w:fill="FFFFFF" w:val="clear"/>
        <w:ind w:firstLine="720"/>
        <w:jc w:val="both"/>
        <w:rPr>
          <w:sz w:val="24"/>
          <w:szCs w:val="24"/>
        </w:rPr>
      </w:pPr>
      <w:r>
        <w:rPr>
          <w:color w:val="000000"/>
          <w:sz w:val="24"/>
          <w:szCs w:val="23"/>
          <w:lang w:val="bg-BG"/>
        </w:rPr>
        <w:t>На това място би трябвало да си припомним всичко онова, което прочетохме в главата за миг</w:t>
        <w:softHyphen/>
        <w:t>рената - символите на „долу" и „горе". Пелтекът се опитва да стесни гърлото си колкото е възможно повече като проход, за да може да контролира какво се надига отдолу нагоре, съответно - какво иска да се изкачи от подсъзнанието в свръхсъзнанието. Това е същият принцип за самозащита, който откриваме в старите укрепителни съоръжения, снаб</w:t>
        <w:softHyphen/>
        <w:t>дени със съвсем малки и добре охранявани портички. Такива добре охранявани портички и проходи (грани</w:t>
        <w:softHyphen/>
        <w:t>ци, врати на зали и т. н.) винаги допускат да се по</w:t>
        <w:softHyphen/>
        <w:t>лучи задръстване и пречка на потока (в случая от хора). Пелтекът контролира гърлото си, защото се страхуба от онова, което се изкачва отдолу и се стреми да бъде осъзнато - той го сподавя в гърло</w:t>
        <w:softHyphen/>
        <w:t>то си.</w:t>
      </w:r>
    </w:p>
    <w:p>
      <w:pPr>
        <w:pStyle w:val="Normal"/>
        <w:shd w:fill="FFFFFF" w:val="clear"/>
        <w:ind w:firstLine="720"/>
        <w:jc w:val="both"/>
        <w:rPr>
          <w:sz w:val="24"/>
          <w:szCs w:val="24"/>
        </w:rPr>
      </w:pPr>
      <w:r>
        <w:rPr>
          <w:color w:val="000000"/>
          <w:sz w:val="24"/>
          <w:szCs w:val="23"/>
          <w:lang w:val="bg-BG"/>
        </w:rPr>
        <w:t>Познаваме израза под пояса: с това се има предвид всъщност „отблъскващата и нечиста" сексуална област. Поясът служи като граница между опас</w:t>
        <w:softHyphen/>
        <w:t>ната „долна" област и позволената и чиста „гор</w:t>
        <w:softHyphen/>
        <w:t>на". Заекващият е вдигнал тази граница чак до гър</w:t>
      </w:r>
      <w:r>
        <w:rPr>
          <w:color w:val="000000"/>
          <w:sz w:val="24"/>
          <w:szCs w:val="24"/>
          <w:lang w:val="bg-BG"/>
        </w:rPr>
        <w:t>лото, защото за него цялата телесност е застра</w:t>
        <w:softHyphen/>
        <w:t>шителна, той смята само главата за ясна и чиста. Подобно на мигренозния пациент и пелтекът из</w:t>
        <w:softHyphen/>
        <w:t>тиква своята сексуалност в главата и така се получават спазми както долу, така и горе. Той не иска да се отпусне, да се открие за изискванията и поривите на тялото, чийто натиск става толкова по-силен и вдъхващ страх, колкото по-дълго те се потискат. Накрая симптомът на заекването се изтъква като причина за трудности в общуването и партньорството - и така омагьосаният кръг отново се затваря.</w:t>
      </w:r>
    </w:p>
    <w:p>
      <w:pPr>
        <w:pStyle w:val="Normal"/>
        <w:shd w:fill="FFFFFF" w:val="clear"/>
        <w:ind w:firstLine="720"/>
        <w:jc w:val="both"/>
        <w:rPr>
          <w:sz w:val="24"/>
          <w:szCs w:val="24"/>
        </w:rPr>
      </w:pPr>
      <w:r>
        <w:rPr>
          <w:color w:val="000000"/>
          <w:sz w:val="24"/>
          <w:szCs w:val="24"/>
          <w:lang w:val="bg-BG"/>
        </w:rPr>
        <w:t>Неизменното наличие на задръжки у заекващите деца се тълкува като последствие от заекването. Всъщност то е само израз на тези задръжки: дете</w:t>
        <w:softHyphen/>
        <w:t>то е потиснато и това се проявява в заекването. Заекващото дете се бои да даде воля на нещо напи</w:t>
        <w:softHyphen/>
        <w:t>ращо - то спъва неговия поток, за да може да го контролира по-добре. Дали ще наречем това напира</w:t>
        <w:softHyphen/>
        <w:t>ща сексуалност или агресивност, или ще използваме други изрази, когато се отнася за дете, е без значе</w:t>
        <w:softHyphen/>
        <w:t>ние. Заекващият не изказва свободно онова, което му идва отвътре. Говорът е средство за изразява</w:t>
        <w:softHyphen/>
        <w:t>не. Но когато се оказва натиск върху това, което блика отвътре навън, значи се проявява страх да бъде изразено. Човекът вече не е открит. Успее ли пелтекът да се разкрие истински, от него ще се из</w:t>
        <w:softHyphen/>
        <w:t>лее мощна река от секс, агресия и говор. Когато се изкаже всичко неизказано, повече няма оснобание за заекване.</w:t>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center"/>
        <w:rPr>
          <w:b/>
          <w:b/>
          <w:bCs/>
          <w:color w:val="000000"/>
          <w:sz w:val="24"/>
          <w:szCs w:val="23"/>
          <w:lang w:val="bg-BG"/>
        </w:rPr>
      </w:pPr>
      <w:r>
        <w:rPr>
          <w:b/>
          <w:bCs/>
          <w:color w:val="000000"/>
          <w:sz w:val="24"/>
          <w:szCs w:val="23"/>
          <w:lang w:val="bg-BG"/>
        </w:rPr>
        <w:t>12</w:t>
      </w:r>
    </w:p>
    <w:p>
      <w:pPr>
        <w:pStyle w:val="Normal"/>
        <w:shd w:fill="FFFFFF" w:val="clear"/>
        <w:ind w:firstLine="720"/>
        <w:jc w:val="center"/>
        <w:rPr>
          <w:b/>
          <w:b/>
          <w:bCs/>
          <w:color w:val="000000"/>
          <w:sz w:val="24"/>
          <w:szCs w:val="23"/>
          <w:lang w:val="bg-BG"/>
        </w:rPr>
      </w:pPr>
      <w:r>
        <w:rPr>
          <w:b/>
          <w:bCs/>
          <w:color w:val="000000"/>
          <w:sz w:val="24"/>
          <w:szCs w:val="23"/>
          <w:lang w:val="bg-BG"/>
        </w:rPr>
        <w:t>Злополуки</w:t>
      </w:r>
    </w:p>
    <w:p>
      <w:pPr>
        <w:pStyle w:val="Normal"/>
        <w:shd w:fill="FFFFFF" w:val="clear"/>
        <w:ind w:firstLine="720"/>
        <w:jc w:val="both"/>
        <w:rPr>
          <w:b/>
          <w:b/>
          <w:bCs/>
          <w:color w:val="000000"/>
          <w:sz w:val="24"/>
          <w:szCs w:val="23"/>
          <w:lang w:val="bg-BG"/>
        </w:rPr>
      </w:pPr>
      <w:r>
        <w:rPr>
          <w:b/>
          <w:bCs/>
          <w:color w:val="000000"/>
          <w:sz w:val="24"/>
          <w:szCs w:val="23"/>
          <w:lang w:val="bg-BG"/>
        </w:rPr>
      </w:r>
    </w:p>
    <w:p>
      <w:pPr>
        <w:pStyle w:val="TextBodyIndent"/>
        <w:rPr>
          <w:sz w:val="24"/>
          <w:szCs w:val="24"/>
        </w:rPr>
      </w:pPr>
      <w:r>
        <w:rPr>
          <w:sz w:val="24"/>
        </w:rPr>
        <w:t>МНОГО ХОРА РЕАГИРАТ С УЧУДВАНЕ, когато злополуките се тълкуват по същия начин както другите заболявания. Смята се, че те са нещо съвсем отделно - та нали в края на краищата злополу</w:t>
        <w:softHyphen/>
        <w:t>ките ни връхлитат отвън и не можем да носим вина за тях. Такава аргументация винаги показва колко объркано и неточно е мисленето ни като цяло, т. е. до каква степен нагаждаме мисленето и теориите си към своите неосъзнати желания. На всички ни е край</w:t>
        <w:softHyphen/>
        <w:t>но неприятно да поемаме пълна отговорност за съ</w:t>
        <w:softHyphen/>
        <w:t>ществуването си и за всички събития, които проти</w:t>
        <w:softHyphen/>
        <w:t>чат в него. Постоянно търсим възможности да про</w:t>
        <w:softHyphen/>
        <w:t>ектираме вината навън. И непрекъснато се ядосва</w:t>
        <w:softHyphen/>
        <w:t>ме, когато бъдем разобличени в тези си опити. По</w:t>
        <w:softHyphen/>
        <w:t>вечето научни усилия служат на целта проекциите да се подкрепят и легализират теоретично. „Човешки" погледнато, всичко това е напълно разбираемо. Но тъй като тази книга е написана за хора, които тър</w:t>
        <w:softHyphen/>
        <w:t>сят истината и знаят, че тази цел може да бъде постигната само чрез откровено и честно себепознание, не бива да се спираме уплашено и пред такава тема като „злополуките".</w:t>
      </w:r>
    </w:p>
    <w:p>
      <w:pPr>
        <w:pStyle w:val="Normal"/>
        <w:shd w:fill="FFFFFF" w:val="clear"/>
        <w:ind w:firstLine="720"/>
        <w:jc w:val="both"/>
        <w:rPr>
          <w:sz w:val="24"/>
          <w:szCs w:val="24"/>
        </w:rPr>
      </w:pPr>
      <w:r>
        <w:rPr>
          <w:color w:val="000000"/>
          <w:sz w:val="24"/>
          <w:szCs w:val="23"/>
          <w:lang w:val="bg-BG"/>
        </w:rPr>
        <w:t>Трябва да ни стане ясно, че винаги има нещо, ко</w:t>
        <w:softHyphen/>
        <w:t>ето на пръв поглед се приближава към нас отвън и че винаги можем да изтълкуваме това нещо като „причина". Тази причинна интерпретация, все пак, е само една възможност да се разглеждат взаимовръз</w:t>
        <w:softHyphen/>
        <w:t>ките и в тази книга ние сме решили да заменяме една привична гледна точка с друга, също възможна, или да я допълваме. Когато поглеждаме в огледало</w:t>
        <w:softHyphen/>
        <w:t>то, отразеният в него образ привидно също идва отвън, но всъщност той не е причина за външния ни вид. При грип вирусите ни атакуват отвън, и в тях ние съзираме причината. При пътно произшес</w:t>
        <w:softHyphen/>
        <w:t>твие пияният шофьор е онзи, който е прекъснал пътуването ни, и вече виждаме в негово лице причи</w:t>
        <w:softHyphen/>
        <w:t>ната за катастрофата. На функционално равнище винаги има обяснение. Но то не пречи да тълкуваме случката и на друга съдържателна плоскост.</w:t>
      </w:r>
    </w:p>
    <w:p>
      <w:pPr>
        <w:pStyle w:val="Normal"/>
        <w:shd w:fill="FFFFFF" w:val="clear"/>
        <w:ind w:firstLine="720"/>
        <w:jc w:val="both"/>
        <w:rPr>
          <w:sz w:val="24"/>
          <w:szCs w:val="24"/>
        </w:rPr>
      </w:pPr>
      <w:r>
        <w:rPr>
          <w:color w:val="000000"/>
          <w:sz w:val="24"/>
          <w:szCs w:val="23"/>
          <w:lang w:val="bg-BG"/>
        </w:rPr>
        <w:t>Законът за резонанса се грижи за това никога да не можем да влезем в контакт с нещо, с което ня</w:t>
        <w:softHyphen/>
        <w:t>маме нищо общо. Все пак функционалните взаимовръзки са вещественият посредник, необходим за една проява на корпорално, телесно равнище. За да нарисуваме картина, се нуждаем от платно и бои -но те не са причина, а само веществени посредни</w:t>
        <w:softHyphen/>
        <w:t>ци, с чиято помощ художникът придава съответна форма на вътрешната картина. Би било глупаво да се откажем да тълкуваме изказа на картината с ар</w:t>
        <w:softHyphen/>
        <w:t>гумента, че боите, платното и четката са действи</w:t>
        <w:softHyphen/>
        <w:t>телните причини за нея.</w:t>
      </w:r>
    </w:p>
    <w:p>
      <w:pPr>
        <w:pStyle w:val="Normal"/>
        <w:shd w:fill="FFFFFF" w:val="clear"/>
        <w:ind w:firstLine="720"/>
        <w:jc w:val="both"/>
        <w:rPr>
          <w:sz w:val="24"/>
          <w:szCs w:val="24"/>
        </w:rPr>
      </w:pPr>
      <w:r>
        <w:rPr>
          <w:color w:val="000000"/>
          <w:sz w:val="24"/>
          <w:szCs w:val="23"/>
          <w:lang w:val="bg-BG"/>
        </w:rPr>
        <w:t>Ние си търсим злополуките така, както си тър</w:t>
        <w:softHyphen/>
        <w:t>сим „болестите" и при това не се стряскаме от нищо, което би могло да ни послужи като причина. Но отговорността за всичко, с което се сблъскваме в живота винаги, носим самите ние. Тук няма изключения - ето защо можем да престанем да ги търсим. Когато някой страда, винаги страда само от себе си (независимо от тежестта на страданието!). Всеки е едновременно и извършител, и жерт</w:t>
        <w:softHyphen/>
        <w:t>ва. Докато човек не открие и двете в себе си, е не</w:t>
        <w:softHyphen/>
        <w:t>възможно да бъде излекуван. По силата, с която хората ругаят проектирания навън „виновник", може лесно да се отсъди колко много ненавиждате винов</w:t>
        <w:softHyphen/>
        <w:t>ниците в себе си. Тук липсва разбирането, което позволява да бъдат обединени в едно образите на извършителя и на жертвата.</w:t>
      </w:r>
    </w:p>
    <w:p>
      <w:pPr>
        <w:pStyle w:val="Normal"/>
        <w:shd w:fill="FFFFFF" w:val="clear"/>
        <w:ind w:firstLine="720"/>
        <w:jc w:val="both"/>
        <w:rPr>
          <w:sz w:val="24"/>
          <w:szCs w:val="24"/>
        </w:rPr>
      </w:pPr>
      <w:r>
        <w:rPr>
          <w:color w:val="000000"/>
          <w:sz w:val="24"/>
          <w:szCs w:val="23"/>
          <w:lang w:val="bg-BG"/>
        </w:rPr>
        <w:t>Прозрението, че злополуките са несъзнателно мо</w:t>
        <w:softHyphen/>
        <w:t>тивирани, не е ново. Още Фройд в книгата си „Психотерапия на всекидневието" е представил нещаст</w:t>
        <w:softHyphen/>
        <w:t>ните случаи като резултат от неосъзнато намере</w:t>
        <w:softHyphen/>
        <w:t>ние, наред със забравянето, губенето на предмети и други подобни дребни неудачи. Оттогава психосоматичните изследвания са успели да докажат и в ста</w:t>
        <w:softHyphen/>
        <w:t>тистически смисъл съществуването на т. нар. „личност, предизвикваща злополуки". Под това се разбира една специфична структура на личността, която е предразположена да разработва конфликти</w:t>
        <w:softHyphen/>
        <w:t>те си под формата на нещастни случаи. Още през 1926 г. немският психолог К. Марбе е издал книга със заглавие „Практическа психология на катастрофите и трудовите злополуки", в която е изложил наблюде</w:t>
        <w:softHyphen/>
        <w:t>нията си, че човек, претърпял една злополука, ще претърпи с по-голяма вероятност и нови, в сравне</w:t>
        <w:softHyphen/>
        <w:t>ние с онзи, който никога не е бил жертва на нещас</w:t>
        <w:softHyphen/>
        <w:t>тен случай.</w:t>
      </w:r>
    </w:p>
    <w:p>
      <w:pPr>
        <w:pStyle w:val="Normal"/>
        <w:shd w:fill="FFFFFF" w:val="clear"/>
        <w:ind w:firstLine="720"/>
        <w:jc w:val="both"/>
        <w:rPr>
          <w:sz w:val="24"/>
          <w:szCs w:val="24"/>
        </w:rPr>
      </w:pPr>
      <w:r>
        <w:rPr>
          <w:color w:val="000000"/>
          <w:sz w:val="24"/>
          <w:szCs w:val="23"/>
          <w:lang w:val="bg-BG"/>
        </w:rPr>
        <w:t>В основополагащия труд на Александър върху психосоматичната медицина, публикуван през 1950 г., откриваме следните бележки по темата: „Едно проучване на пътно-транспортните произшествия в Кънектикът показало, че в продължение на шест години една малка група (само 3,9 на сто от заме</w:t>
        <w:softHyphen/>
        <w:t>сените в пътни произшествия) шофьори са предиз</w:t>
        <w:softHyphen/>
        <w:t>викали 36,4 на сто от всички катастрофи. Едно го</w:t>
        <w:softHyphen/>
        <w:t>лямо предприятие, в което работели много водачи на камиони, се разтревожило от високите цени, зап</w:t>
        <w:softHyphen/>
        <w:t>лащани за ремонт на катастрофиралите коли, и направило проучване за причините за злополуките, за да намали тяхната честота. Между другото, били проучени трудовите характеристики на отдел</w:t>
        <w:softHyphen/>
        <w:t>ните шофьори и в резултат на това претърпелите най-много катастрофи били назначени на други мес</w:t>
        <w:softHyphen/>
        <w:t>та. С тази проста мярка предприятието успяло да намали броя на катастрофите до една пета от пър</w:t>
        <w:softHyphen/>
        <w:t>воначалния им брой. Но най-интересното в това проучване било, че шофьорите с висок коефициент на катастрофи запазили склонността си да ги пре</w:t>
      </w:r>
      <w:r>
        <w:rPr>
          <w:color w:val="000000"/>
          <w:sz w:val="24"/>
          <w:szCs w:val="22"/>
          <w:lang w:val="bg-BG"/>
        </w:rPr>
        <w:t>дизвикват и на новата си работа. Това недвусмисле</w:t>
        <w:softHyphen/>
        <w:t>но показва, че съществува нещо като предразположени към злополуки хора и че въпросните индивиди запазват това си качество при всякакъв вид дей</w:t>
        <w:softHyphen/>
        <w:t>ност, включително и във всекидневния живот" (Александър, „Психосоматична медицина").</w:t>
      </w:r>
    </w:p>
    <w:p>
      <w:pPr>
        <w:pStyle w:val="Normal"/>
        <w:shd w:fill="FFFFFF" w:val="clear"/>
        <w:ind w:firstLine="720"/>
        <w:jc w:val="both"/>
        <w:rPr>
          <w:sz w:val="24"/>
          <w:szCs w:val="24"/>
        </w:rPr>
      </w:pPr>
      <w:r>
        <w:rPr>
          <w:color w:val="000000"/>
          <w:sz w:val="24"/>
          <w:szCs w:val="22"/>
          <w:lang w:val="bg-BG"/>
        </w:rPr>
        <w:t>По-нататък: Александър стига до извода, че „в повечето нещастни случаи се съдържа елемент на преднамереност, макар това намерение едва ли е осъзнато. С други думи: повечето злополуки са не</w:t>
        <w:softHyphen/>
        <w:t>съзнателно мотивирани". Този поглед към по-стара</w:t>
        <w:softHyphen/>
        <w:t>та литература по психоанализа, между другото, по</w:t>
        <w:softHyphen/>
        <w:t>казва, че наблюдението ни върху злополуките в ни</w:t>
        <w:softHyphen/>
        <w:t>какъв случай не е ново и че е необходимо много дъл</w:t>
        <w:softHyphen/>
        <w:t>го време, докато определени (неприятни) истини проникват (ако изобщо това стане!) до съзнанието на обществото.</w:t>
      </w:r>
    </w:p>
    <w:p>
      <w:pPr>
        <w:pStyle w:val="Normal"/>
        <w:shd w:fill="FFFFFF" w:val="clear"/>
        <w:ind w:firstLine="720"/>
        <w:jc w:val="both"/>
        <w:rPr>
          <w:sz w:val="24"/>
          <w:szCs w:val="24"/>
        </w:rPr>
      </w:pPr>
      <w:r>
        <w:rPr>
          <w:color w:val="000000"/>
          <w:sz w:val="24"/>
          <w:szCs w:val="22"/>
          <w:lang w:val="bg-BG"/>
        </w:rPr>
        <w:t>В по-нататъшните ни разсъждения ни интересу</w:t>
        <w:softHyphen/>
        <w:t>ва не толкова описанието на определена „личност, предизвикваща злополуки", колкото, преди всичко, значението на самата злополука, когато тя се случ</w:t>
        <w:softHyphen/>
        <w:t>ва в живота ни. Дори и даден човек да не е типич</w:t>
        <w:softHyphen/>
        <w:t>на личност, предизвикваща злополуки, в станалия не</w:t>
        <w:softHyphen/>
        <w:t>щастен случай все пак е скрито някакво послание -целта ни е да ви научим да го разбирате. Ако в жи</w:t>
        <w:softHyphen/>
        <w:t>вота на един човек инцидентите следват един след друг, това само показва, че този човек не е решил съзнателно проблемите си и така поуките, които си вади по принуда, ескалират. Това че някой осъщес</w:t>
        <w:softHyphen/>
        <w:t>твява корекциите си най-напред в злополуките, съо</w:t>
        <w:softHyphen/>
        <w:t>тветства на т. нар. „</w:t>
      </w:r>
      <w:r>
        <w:rPr>
          <w:color w:val="000000"/>
          <w:sz w:val="24"/>
          <w:szCs w:val="22"/>
        </w:rPr>
        <w:t xml:space="preserve">locus minoris resistentiae” </w:t>
      </w:r>
      <w:r>
        <w:rPr>
          <w:color w:val="000000"/>
          <w:sz w:val="24"/>
          <w:szCs w:val="22"/>
          <w:lang w:val="bg-BG"/>
        </w:rPr>
        <w:t>при други хора. Една злополука директно и драстично поставя под въпрос начина на действие, постъпки</w:t>
        <w:softHyphen/>
        <w:t>те и поетия житейски път на човека. Тя е цезура</w:t>
      </w:r>
      <w:r>
        <w:rPr>
          <w:rStyle w:val="FootnoteCharacters"/>
          <w:rStyle w:val="FootnoteAnchor"/>
          <w:color w:val="000000"/>
          <w:sz w:val="24"/>
          <w:szCs w:val="22"/>
          <w:lang w:val="bg-BG"/>
        </w:rPr>
        <w:footnoteReference w:id="4"/>
      </w:r>
      <w:r>
        <w:rPr>
          <w:color w:val="000000"/>
          <w:sz w:val="24"/>
          <w:szCs w:val="22"/>
          <w:lang w:val="bg-BG"/>
        </w:rPr>
        <w:t xml:space="preserve"> в живота и от тази гледна точка трябва да се ана</w:t>
      </w:r>
      <w:r>
        <w:rPr>
          <w:color w:val="000000"/>
          <w:sz w:val="24"/>
          <w:szCs w:val="23"/>
          <w:lang w:val="bg-BG"/>
        </w:rPr>
        <w:t>лизира. При това цялото протичане на злополуката би трябвало да се разглежда като театрална пиеса и да се направи опит за разбиране на точната й структура, като се свърже с обстоятелствата, при които човек живее. Злополуката е карикатура на собствената проблематика - точно толкова сполучлива и толкова болезнена, колкото всяка карикатура.</w:t>
      </w:r>
    </w:p>
    <w:p>
      <w:pPr>
        <w:pStyle w:val="Heading2"/>
        <w:ind w:firstLine="720"/>
        <w:rPr>
          <w:b w:val="false"/>
          <w:b w:val="false"/>
          <w:bCs w:val="false"/>
          <w:i/>
          <w:i/>
          <w:iCs/>
          <w:sz w:val="24"/>
          <w:szCs w:val="24"/>
        </w:rPr>
      </w:pPr>
      <w:r>
        <w:rPr>
          <w:b w:val="false"/>
          <w:bCs w:val="false"/>
          <w:i/>
          <w:iCs/>
          <w:sz w:val="24"/>
        </w:rPr>
        <w:t>Пътно-транспортни произшествия</w:t>
      </w:r>
    </w:p>
    <w:p>
      <w:pPr>
        <w:pStyle w:val="Normal"/>
        <w:shd w:fill="FFFFFF" w:val="clear"/>
        <w:ind w:firstLine="720"/>
        <w:jc w:val="both"/>
        <w:rPr>
          <w:sz w:val="24"/>
          <w:szCs w:val="24"/>
        </w:rPr>
      </w:pPr>
      <w:r>
        <w:rPr>
          <w:color w:val="000000"/>
          <w:sz w:val="24"/>
          <w:szCs w:val="23"/>
          <w:lang w:val="bg-BG"/>
        </w:rPr>
        <w:t>„</w:t>
      </w:r>
      <w:r>
        <w:rPr>
          <w:color w:val="000000"/>
          <w:sz w:val="24"/>
          <w:szCs w:val="23"/>
          <w:lang w:val="bg-BG"/>
        </w:rPr>
        <w:t>Пътно-транспортни произшествия" е толкова абстрактно понятие, че е невъзможно да бъде обясне</w:t>
        <w:softHyphen/>
        <w:t>но. Трябва да сме наясно с обстоятелствата, при които се е разиграло дадено произшествие, за да можем да кажем какво послание крие то. Колкото трудно и дори невъзможно е общото тълкуване, толкова лесно и обикновено е то в конкретния слу</w:t>
        <w:softHyphen/>
        <w:t>чай. Трябва само да слушаме внимателно, когато ни описват подробностите. Двусмислието на езика ни издава всичко. За съжаление, непрекъснато се уверя</w:t>
        <w:softHyphen/>
        <w:t>ваме колко много хора не умеят да долавят тези езикови взаимовръзки. Често например изискваме от пациента да повтаря определено изречение от своя разказ дотогава, докато му се изясни нещо. В такива случаи е учудващо колко несъзнателно бора</w:t>
        <w:softHyphen/>
        <w:t>ви човек с езика или колко добри са очевидно него</w:t>
        <w:softHyphen/>
        <w:t>вите „филтри", когато се отнася до собствените му проблеми.</w:t>
      </w:r>
    </w:p>
    <w:p>
      <w:pPr>
        <w:pStyle w:val="Normal"/>
        <w:shd w:fill="FFFFFF" w:val="clear"/>
        <w:ind w:firstLine="720"/>
        <w:jc w:val="both"/>
        <w:rPr>
          <w:sz w:val="24"/>
          <w:szCs w:val="24"/>
        </w:rPr>
      </w:pPr>
      <w:r>
        <w:rPr>
          <w:color w:val="000000"/>
          <w:sz w:val="24"/>
          <w:szCs w:val="23"/>
          <w:lang w:val="bg-BG"/>
        </w:rPr>
        <w:t>Както в живота, така и в уличното движение е възможно да се отклониш от пътя, да попаднеш в задънена улица, да забуксуваш, да загубиш контрол, да излезеш от релсите, да се сблъскаш с някого и т.н. Какво повече има тук за обясняване? Доста</w:t>
        <w:softHyphen/>
        <w:t>тъчно е само да се слуша. Някой например, се е за</w:t>
        <w:softHyphen/>
        <w:t>силил толкова, че вече е неспособен да удари спирачки, прилепва се плътно и дори се сблъсква с мъжа  (или може би жената?) пред него, като така уста</w:t>
        <w:softHyphen/>
        <w:t>новява твърде интимен контакт. (Някои хора на</w:t>
        <w:softHyphen/>
        <w:t>ричат това чукане!) Затова този силен сблъсък се изживява като отблъскващ - редица шофьори се уд</w:t>
        <w:softHyphen/>
        <w:t>рят не само с колите си, но и с думи.</w:t>
      </w:r>
    </w:p>
    <w:p>
      <w:pPr>
        <w:pStyle w:val="Normal"/>
        <w:shd w:fill="FFFFFF" w:val="clear"/>
        <w:ind w:firstLine="720"/>
        <w:jc w:val="both"/>
        <w:rPr>
          <w:sz w:val="24"/>
          <w:szCs w:val="24"/>
        </w:rPr>
      </w:pPr>
      <w:r>
        <w:rPr>
          <w:color w:val="000000"/>
          <w:sz w:val="24"/>
          <w:szCs w:val="23"/>
          <w:lang w:val="bg-BG"/>
        </w:rPr>
        <w:t>На въпроса: „Кой беше виновен за катастрофа</w:t>
        <w:softHyphen/>
        <w:t>та?" най-често се отговаря: „Не успях да ударя нав</w:t>
        <w:softHyphen/>
        <w:t>реме спирачките". Това показва, че в своето разви</w:t>
        <w:softHyphen/>
        <w:t>тие даден човек до такава степен е набрал скорост, че скоро развитието започва само да се зас</w:t>
        <w:softHyphen/>
        <w:t>трашава. Той би трябвало да приеме това като на</w:t>
        <w:softHyphen/>
        <w:t>помняне да преразгледа всички ускорения в живота си и своевременно да намали темпото. Отговорът: „Просто не го видях" ясно показва, че на този човек му убягва нещо важно и в живота. Ако опитът да изпревариш някого завърши с катастрофа, човек трябва да преосмисли незабавно всички „маневри за изпреварване" в живота си. Който заспива на кор</w:t>
        <w:softHyphen/>
        <w:t>милото, трябва бързо да се събуди и в живота, пре</w:t>
        <w:softHyphen/>
        <w:t>ди да бъде разбуден още по-драстично. Ако някой по</w:t>
        <w:softHyphen/>
        <w:t>падне нощем в задръстване, не е зле да се замисли кои неща от нощната сфера на душата му го въз</w:t>
        <w:softHyphen/>
        <w:t>пират по пътя. Един се праби, че не забелязва някого, друг престъпва забрани, трети трябва да изва</w:t>
        <w:softHyphen/>
        <w:t>ди каруцата си от калта. Изведнъж преставаш да виждаш ясно, пропускаш ограничителните знаци, бъркаш посоката, натъкваш се на препятствия. Пътно-транспортните произшествия почти винаги водят до -твърде интензивен контакт с други хора - обикновено прекалено близък, - но това приближаване неизменно е агресивно.</w:t>
      </w:r>
    </w:p>
    <w:p>
      <w:pPr>
        <w:pStyle w:val="Normal"/>
        <w:shd w:fill="FFFFFF" w:val="clear"/>
        <w:ind w:firstLine="720"/>
        <w:jc w:val="both"/>
        <w:rPr>
          <w:sz w:val="24"/>
          <w:szCs w:val="24"/>
        </w:rPr>
      </w:pPr>
      <w:r>
        <w:rPr>
          <w:color w:val="000000"/>
          <w:sz w:val="24"/>
          <w:szCs w:val="23"/>
          <w:lang w:val="bg-BG"/>
        </w:rPr>
        <w:t>Нека разгледаме и разтълкуваме заедно едно пътно-транспортно произшествие, което спада към най-често срещания тип. На едно кръстовище два леки автомобила се сблъскват с такава сила, че ед</w:t>
        <w:softHyphen/>
        <w:t>ната кола е изхвърлена до тротоара и се преобръ</w:t>
        <w:softHyphen/>
        <w:t>ща с колелата нагоре. В нея остават затворени няколко души, които викат за помощ. От радиото на колата се носи гръмка музика. Минувачите освобождават един по един пътниците от металната им клетка - те са със среднотежки наранявания - и ги откарват в болницата.</w:t>
      </w:r>
    </w:p>
    <w:p>
      <w:pPr>
        <w:pStyle w:val="Normal"/>
        <w:shd w:fill="FFFFFF" w:val="clear"/>
        <w:ind w:firstLine="720"/>
        <w:jc w:val="both"/>
        <w:rPr>
          <w:sz w:val="24"/>
          <w:szCs w:val="24"/>
        </w:rPr>
      </w:pPr>
      <w:r>
        <w:rPr>
          <w:color w:val="000000"/>
          <w:sz w:val="24"/>
          <w:szCs w:val="23"/>
          <w:lang w:val="bg-BG"/>
        </w:rPr>
        <w:t>Този ход на събитията би могъл да се изтълкува по следния начин: всички участници в произшестви</w:t>
        <w:softHyphen/>
        <w:t>ето са се намирали в ситуация, в която са искали да продължат праволинейно поетата от тях посока в житейския им път. Това отговаря на желани</w:t>
        <w:softHyphen/>
        <w:t>ето и на опита да продължат да карат направо по съответната улица. Но не само на улицата, а и в живота има кръстопътища. Правата улица оли</w:t>
        <w:softHyphen/>
        <w:t>цетворява нормата в живота, тя е онова, което следваме по навик. Фактът, че карането по права линия на замесените в катастрофата е било прекъснато, говори, че всички те са пропуснали да ви</w:t>
        <w:softHyphen/>
        <w:t>дят необходимостта от промяна в пътя си. Всяка посока и всяка норма в живота все някога остаря</w:t>
        <w:softHyphen/>
        <w:t>ват и възниква нужда от промяна. Всичко, което е било правилно, с времето става погрешно. Обикновено хората защитават нормите си, позовавайки се на това, че са проверени и изпитани в минало</w:t>
        <w:softHyphen/>
        <w:t>то. Това не е аргумент. Нормата за едно бебе е да върши всичко в пелените си и това е правилно. Но петгодишни деца, които се напикават в леглото, не могат да използват същото оправдание за сим</w:t>
        <w:softHyphen/>
        <w:t>птома си.</w:t>
      </w:r>
    </w:p>
    <w:p>
      <w:pPr>
        <w:pStyle w:val="Normal"/>
        <w:shd w:fill="FFFFFF" w:val="clear"/>
        <w:ind w:firstLine="720"/>
        <w:jc w:val="both"/>
        <w:rPr>
          <w:sz w:val="24"/>
          <w:szCs w:val="24"/>
        </w:rPr>
      </w:pPr>
      <w:r>
        <w:rPr>
          <w:color w:val="000000"/>
          <w:sz w:val="24"/>
          <w:szCs w:val="23"/>
          <w:lang w:val="bg-BG"/>
        </w:rPr>
        <w:t>Една от трудностите в човешкия живот е нав</w:t>
        <w:softHyphen/>
        <w:t>ременното осъзнаване на необходимостта от про</w:t>
        <w:softHyphen/>
        <w:t>мяна. Участниците в описаното произшествие с положителност не са я разбрали. Те са се опитвали да следват праволинейно досегашния (утъпкан) път и са се съпротивлявали на поканата да изоставят нормата, да променят курса, да разчупят рамките. Този импулс обаче съществува на несъзнателно рав</w:t>
        <w:softHyphen/>
        <w:t>нище. Без да съзнаваме, пътят по който вървим, вече не ни се струва подходящ. Но ни липсва сме</w:t>
        <w:softHyphen/>
        <w:t xml:space="preserve">лост и откритост да го подложим на съмнение и да </w:t>
      </w:r>
      <w:r>
        <w:rPr>
          <w:color w:val="000000"/>
          <w:sz w:val="24"/>
          <w:szCs w:val="22"/>
          <w:lang w:val="bg-BG"/>
        </w:rPr>
        <w:t>го напуснем. Промените пораждат страх. Всъщ</w:t>
        <w:softHyphen/>
        <w:t>ност ни се иска да ги предприемем, но не се осмеляваме. Било партньорство, което вече се е изчерпа</w:t>
        <w:softHyphen/>
        <w:t>ло, било професия или мироглед. Общото при всички случаи е, че се съпротивляваме на желанието да се освободим от привичките си с един замах. Това не</w:t>
        <w:softHyphen/>
        <w:t>осъзнато желание се стреми към осъществяване и съзнанието изживява винаги като нещо, идващо „отвън". Човек бива изхвърлен от пътя - в нашия пример, чрез посредничеството на автомобилната катастрофа.</w:t>
      </w:r>
    </w:p>
    <w:p>
      <w:pPr>
        <w:pStyle w:val="Normal"/>
        <w:shd w:fill="FFFFFF" w:val="clear"/>
        <w:ind w:firstLine="720"/>
        <w:jc w:val="both"/>
        <w:rPr>
          <w:sz w:val="24"/>
          <w:szCs w:val="24"/>
        </w:rPr>
      </w:pPr>
      <w:r>
        <w:rPr>
          <w:color w:val="000000"/>
          <w:sz w:val="24"/>
          <w:szCs w:val="22"/>
          <w:lang w:val="bg-BG"/>
        </w:rPr>
        <w:t>Който е честен към себе си, след дадено събитие, може да установи, че в най-съкровената си същност отдавна вече не е бил доволен от пътя си и в действителност е искал да го изостави, но му е липсвал кураж. На човек се случва винаги само онова, което той всъщност иска. Несъзнателните освобождавания наистина са успешни, но страдат от недоста</w:t>
        <w:softHyphen/>
        <w:t>тъка, че в крайна сметка не решават напълно проб</w:t>
        <w:softHyphen/>
        <w:t>лема. Това се дължи чисто и просто на факта, че един проблем може да бъде решен само чрез съзна</w:t>
        <w:softHyphen/>
        <w:t>телна стъпка, докато несъзнателното освобождаване представлява единствено материално осъщес</w:t>
        <w:softHyphen/>
        <w:t>твяване, а то може да даде тласък, може да инфор</w:t>
        <w:softHyphen/>
        <w:t>мира, но не и да реши цялостно проблема.</w:t>
      </w:r>
    </w:p>
    <w:p>
      <w:pPr>
        <w:pStyle w:val="Normal"/>
        <w:shd w:fill="FFFFFF" w:val="clear"/>
        <w:ind w:firstLine="720"/>
        <w:jc w:val="both"/>
        <w:rPr>
          <w:sz w:val="24"/>
          <w:szCs w:val="24"/>
        </w:rPr>
      </w:pPr>
      <w:r>
        <w:rPr>
          <w:color w:val="000000"/>
          <w:sz w:val="24"/>
          <w:szCs w:val="22"/>
          <w:lang w:val="bg-BG"/>
        </w:rPr>
        <w:t>Така в нашия пример автомобилната катастро</w:t>
        <w:softHyphen/>
        <w:t>фа наистина води до освобождаване от утъпкания път, но същевременно и до още по-голяма не-свобода - а именно залостването в колата. Тази нова, не</w:t>
        <w:softHyphen/>
        <w:t>подозирана ситуация е както израз на неосъзнатостта на процеса, но може да бъде разбрана и като предупреждение, че напускането на досегашния път не води до жадуваната свобода, а до нов зат</w:t>
        <w:softHyphen/>
        <w:t>вор. Видовете за помощ на ранените и затворени в колата пътници почти са били заглушени от силна</w:t>
        <w:softHyphen/>
        <w:t xml:space="preserve">та музика. Който е свикнал да изживява всеки ход и проявление на нещата като видимо иносказание, и в този детайл вижда израз на опита да се отклони </w:t>
      </w:r>
      <w:r>
        <w:rPr>
          <w:color w:val="000000"/>
          <w:sz w:val="24"/>
          <w:szCs w:val="23"/>
          <w:lang w:val="bg-BG"/>
        </w:rPr>
        <w:t>от конфликта си чрез външни обстоятелства. Музиката от радиото заглушава вътрешния глас, който крещи за помощ и който съзнанието толкова много иска да бъде чут в бедата му. Но свръхсъзнанието се отклонява, не иска да слуша и така конфликтът, както и стремежът към свобода на душа</w:t>
        <w:softHyphen/>
        <w:t>та, остават затворени в несъзнателното. Човекът не може да се освободи сам, а трябва да чака докато външните обстоятелства се стекат така, че да го извадят. Катастрофата тук е „външното об</w:t>
        <w:softHyphen/>
        <w:t>стоятелство", което отваря канал за неосъзнати</w:t>
        <w:softHyphen/>
        <w:t>те проблеми да се превърнат в членоразделна реч. Виковете за помощ на душата са достигнали сфера</w:t>
        <w:softHyphen/>
        <w:t>та, където могат да бъдат чути. Човекът става честен.</w:t>
      </w:r>
    </w:p>
    <w:p>
      <w:pPr>
        <w:pStyle w:val="Heading2"/>
        <w:ind w:firstLine="720"/>
        <w:rPr>
          <w:b w:val="false"/>
          <w:b w:val="false"/>
          <w:bCs w:val="false"/>
          <w:i/>
          <w:i/>
          <w:iCs/>
          <w:sz w:val="24"/>
          <w:szCs w:val="24"/>
        </w:rPr>
      </w:pPr>
      <w:r>
        <w:rPr>
          <w:b w:val="false"/>
          <w:bCs w:val="false"/>
          <w:i/>
          <w:iCs/>
          <w:sz w:val="24"/>
        </w:rPr>
        <w:t>Битови и трудови злополуки</w:t>
      </w:r>
    </w:p>
    <w:p>
      <w:pPr>
        <w:pStyle w:val="Normal"/>
        <w:shd w:fill="FFFFFF" w:val="clear"/>
        <w:ind w:firstLine="720"/>
        <w:jc w:val="both"/>
        <w:rPr>
          <w:sz w:val="24"/>
          <w:szCs w:val="24"/>
        </w:rPr>
      </w:pPr>
      <w:r>
        <w:rPr>
          <w:color w:val="000000"/>
          <w:sz w:val="24"/>
          <w:szCs w:val="23"/>
          <w:lang w:val="bg-BG"/>
        </w:rPr>
        <w:t>Също както при пътно-транспортните произшест</w:t>
        <w:softHyphen/>
        <w:t>вия, многообразието от възможности и тяхната символика и при останалите злополуки в домашни и работни условия е почти неограничено, затова от</w:t>
        <w:softHyphen/>
        <w:t>делните случаи трябва да бъдат точно анализирани.</w:t>
      </w:r>
    </w:p>
    <w:p>
      <w:pPr>
        <w:pStyle w:val="Normal"/>
        <w:shd w:fill="FFFFFF" w:val="clear"/>
        <w:ind w:firstLine="720"/>
        <w:jc w:val="both"/>
        <w:rPr>
          <w:sz w:val="24"/>
          <w:szCs w:val="24"/>
        </w:rPr>
      </w:pPr>
      <w:r>
        <w:rPr>
          <w:color w:val="000000"/>
          <w:sz w:val="24"/>
          <w:szCs w:val="23"/>
          <w:lang w:val="bg-BG"/>
        </w:rPr>
        <w:t>Богата символика откриваме при изгарянията. В редица словосъчетания изгарянето и огънят се из</w:t>
        <w:softHyphen/>
        <w:t>ползват като символи на психични процеси: пепел ти на езика, опарих си пръстите, не си играй с огъ</w:t>
        <w:softHyphen/>
        <w:t>ня, готов съм да вляза в огъня заради някого и т. н.</w:t>
      </w:r>
    </w:p>
    <w:p>
      <w:pPr>
        <w:pStyle w:val="Normal"/>
        <w:shd w:fill="FFFFFF" w:val="clear"/>
        <w:ind w:firstLine="720"/>
        <w:jc w:val="both"/>
        <w:rPr>
          <w:sz w:val="24"/>
          <w:szCs w:val="24"/>
        </w:rPr>
      </w:pPr>
      <w:r>
        <w:rPr>
          <w:color w:val="000000"/>
          <w:sz w:val="24"/>
          <w:szCs w:val="23"/>
          <w:lang w:val="bg-BG"/>
        </w:rPr>
        <w:t>Тук огънят винаги означава опасност. Ето защо изгарянията сигнализират, че дадена опасност не се преценява правилно или че изобщо не се вижда. Може би на някаква тема изобщо не й личи колко е гореща. Изгарянията ни обръщат внимание да не си играем с опасността. Но освен това огънят има ясно отношение и към темата за любовта и сексуалността. Говорим за гореща любов, за любов, коя</w:t>
        <w:softHyphen/>
        <w:t>то се разгаря, която е огън и пламък или изпепелява. Тази сексуална символика на огъня се проявява и в гордостта, с която младежите говорят за своите мотоциклети, наричат ги огнедишащи машини, огнени пещи (огънят обаче е извън тях самите!).</w:t>
      </w:r>
    </w:p>
    <w:p>
      <w:pPr>
        <w:pStyle w:val="Normal"/>
        <w:shd w:fill="FFFFFF" w:val="clear"/>
        <w:ind w:firstLine="720"/>
        <w:jc w:val="both"/>
        <w:rPr>
          <w:sz w:val="24"/>
          <w:szCs w:val="24"/>
        </w:rPr>
      </w:pPr>
      <w:r>
        <w:rPr>
          <w:color w:val="000000"/>
          <w:sz w:val="24"/>
          <w:szCs w:val="23"/>
          <w:lang w:val="bg-BG"/>
        </w:rPr>
        <w:t>Изгарянията засягат отначало кожата, т. е. гра</w:t>
        <w:softHyphen/>
        <w:t>ницата на човека. Това накърняване на границата винаги означава поставяне под въпрос на аза. С аза си ние се разграничаваме от другите и точно това пречи на любовта. За да можем да обичаме, трябва да отворим границата на своя аз, да докоснем огъ</w:t>
        <w:softHyphen/>
        <w:t>ня, да се оставим да ни подпали жаравата на любов</w:t>
        <w:softHyphen/>
        <w:t>та и да изгорим границите си. С онзи, който не е готов на тази стъпка, може да стане така, че вместо вътрешен, външен огън да изгори външната му граница, кожата, и така да го направи открит и уязвим.</w:t>
      </w:r>
    </w:p>
    <w:p>
      <w:pPr>
        <w:pStyle w:val="Normal"/>
        <w:shd w:fill="FFFFFF" w:val="clear"/>
        <w:ind w:firstLine="720"/>
        <w:jc w:val="both"/>
        <w:rPr>
          <w:sz w:val="24"/>
          <w:szCs w:val="24"/>
        </w:rPr>
      </w:pPr>
      <w:r>
        <w:rPr>
          <w:color w:val="000000"/>
          <w:sz w:val="24"/>
          <w:szCs w:val="23"/>
          <w:lang w:val="bg-BG"/>
        </w:rPr>
        <w:t>Подобна символика отриваме при почти всички наранявания, които отначало разрушават външна</w:t>
        <w:softHyphen/>
        <w:t>та граница, т. е. кожата. Говорим например и за психически травми или за това, че някоя забележка може да нарани човек. Можеш обаче да нараняваш не само другите, а да късаш и собствените си меса. Лесно може да се прозре и символиката на падане</w:t>
        <w:softHyphen/>
        <w:t>то, препъването и подхлъзването. Казваме: паднал духом, паднал от небето, изплъзнах се, изпързалях го, препъни-камък и т. н.</w:t>
      </w:r>
    </w:p>
    <w:p>
      <w:pPr>
        <w:pStyle w:val="Normal"/>
        <w:shd w:fill="FFFFFF" w:val="clear"/>
        <w:ind w:firstLine="720"/>
        <w:jc w:val="both"/>
        <w:rPr>
          <w:sz w:val="24"/>
          <w:szCs w:val="24"/>
        </w:rPr>
      </w:pPr>
      <w:r>
        <w:rPr>
          <w:color w:val="000000"/>
          <w:sz w:val="24"/>
          <w:szCs w:val="23"/>
          <w:lang w:val="bg-BG"/>
        </w:rPr>
        <w:t>Ако в резултат на падане се получи сътресение на мозъка, мисловната система на потърпевшия из</w:t>
        <w:softHyphen/>
        <w:t>цяло се разклаща и поставя под съмнение. Всеки опит да седи изправен му причинява главоболие и той бърза отново да си легне. Така се отнема досе</w:t>
        <w:softHyphen/>
        <w:t>гашното превъзходство на мозъка и главата и паци</w:t>
        <w:softHyphen/>
        <w:t>ентът усеща на собствен гръб, че мисленето му причинява болка.</w:t>
      </w:r>
    </w:p>
    <w:p>
      <w:pPr>
        <w:pStyle w:val="Heading2"/>
        <w:ind w:firstLine="720"/>
        <w:rPr>
          <w:b w:val="false"/>
          <w:b w:val="false"/>
          <w:bCs w:val="false"/>
          <w:i/>
          <w:i/>
          <w:iCs/>
          <w:sz w:val="24"/>
          <w:szCs w:val="24"/>
        </w:rPr>
      </w:pPr>
      <w:r>
        <w:rPr>
          <w:b w:val="false"/>
          <w:bCs w:val="false"/>
          <w:i/>
          <w:iCs/>
          <w:sz w:val="24"/>
        </w:rPr>
        <w:t>Фрактури</w:t>
      </w:r>
    </w:p>
    <w:p>
      <w:pPr>
        <w:pStyle w:val="Normal"/>
        <w:shd w:fill="FFFFFF" w:val="clear"/>
        <w:ind w:firstLine="720"/>
        <w:jc w:val="both"/>
        <w:rPr>
          <w:sz w:val="24"/>
          <w:szCs w:val="24"/>
        </w:rPr>
      </w:pPr>
      <w:r>
        <w:rPr>
          <w:color w:val="000000"/>
          <w:sz w:val="24"/>
          <w:szCs w:val="23"/>
          <w:lang w:val="bg-BG"/>
        </w:rPr>
        <w:t>Костите се чупят почти без изключение при екстремни движения (инциденти с коли, мотори, при спортуване), чрез механично външно въздействие. Счупването незабавно води до продължителен при</w:t>
        <w:softHyphen/>
        <w:t>нудителен покой. От тази принудителна пасивност и покой би трябвало да се роди нова ориентация. Счупването ясно показва, че е бил пренебрегнат не</w:t>
        <w:softHyphen/>
        <w:t>обходимият край на едно развитие и тялото е трябвало да демонстрира разчупването на старо</w:t>
        <w:softHyphen/>
        <w:t>то, за да спомогне за пробиването на новото. Счуп</w:t>
        <w:softHyphen/>
        <w:t>ването пресича досегашния път, който обикновено се е характеризирал с прекалено голяма активност и движение. Човек се е пресилил и претоварил. Така и при счупването движението и натоварването са се трупали, докато слабото място е поддало.</w:t>
      </w:r>
    </w:p>
    <w:p>
      <w:pPr>
        <w:pStyle w:val="Normal"/>
        <w:shd w:fill="FFFFFF" w:val="clear"/>
        <w:ind w:firstLine="720"/>
        <w:jc w:val="both"/>
        <w:rPr>
          <w:sz w:val="24"/>
          <w:szCs w:val="24"/>
        </w:rPr>
      </w:pPr>
      <w:r>
        <w:rPr>
          <w:color w:val="000000"/>
          <w:sz w:val="24"/>
          <w:szCs w:val="23"/>
          <w:lang w:val="bg-BG"/>
        </w:rPr>
        <w:t>В тялото костта олицетворява принципа на твърдостта, на придаващите опора норми, но също и на закостенелостта. Надделее ли в костта прин</w:t>
        <w:softHyphen/>
        <w:t>ципът на неподвижността (калций), тя става чуплива и именно заради това не може повече да изпъл</w:t>
        <w:softHyphen/>
        <w:t>нява функциите си. Същото е и с нормите - наис</w:t>
        <w:softHyphen/>
        <w:t>тина те трябва да дават опора, но престават да</w:t>
      </w:r>
      <w:r>
        <w:rPr>
          <w:rFonts w:cs="Arial" w:ascii="Arial" w:hAnsi="Arial"/>
          <w:color w:val="000000"/>
          <w:sz w:val="24"/>
          <w:szCs w:val="23"/>
          <w:lang w:val="bg-BG"/>
        </w:rPr>
        <w:t xml:space="preserve">  </w:t>
      </w:r>
      <w:r>
        <w:rPr>
          <w:color w:val="000000"/>
          <w:sz w:val="24"/>
          <w:szCs w:val="23"/>
          <w:lang w:val="bg-BG"/>
        </w:rPr>
        <w:t>вършат това, ако закостенеят прекалено. Счупва</w:t>
        <w:softHyphen/>
        <w:t>нето на костта показва на физическо ниво, че едно твърде силно закостеняване на нормата е остана</w:t>
        <w:softHyphen/>
        <w:t>ло незабелязано от психическата система. Така човек става вдървен, неподвижен, лишава се от гъвкавост. Както съществува тенденция с напредването на възрастта човек да се вкопчва все по-здраво в принципите си и да загубва психическата си приспособимост, аналогично и костите му се втвърдяват, така че опасността от счупване нараства. Противоположният полюс олицетворява малкото дете със своите еластични кости, които е почти изключено да се счупят. Малкото дете все още не си е изградило критерии и норми, които да закостенеят. Но когато възрастният човек загуби гъвкавостта си в живота, счупването на гръбначен прешлен ко</w:t>
        <w:softHyphen/>
        <w:t>ригира тази едностранчивост - пречупва му се гръбнакът. Научете се да се пречупвате, ако не искате да се счупите!</w:t>
      </w:r>
    </w:p>
    <w:p>
      <w:pPr>
        <w:pStyle w:val="Normal"/>
        <w:shd w:fill="FFFFFF" w:val="clear"/>
        <w:ind w:firstLine="720"/>
        <w:jc w:val="both"/>
        <w:rPr>
          <w:sz w:val="24"/>
          <w:szCs w:val="24"/>
          <w:lang w:val="bg-BG"/>
        </w:rPr>
      </w:pPr>
      <w:r>
        <w:rPr>
          <w:sz w:val="24"/>
          <w:szCs w:val="24"/>
          <w:lang w:val="bg-BG"/>
        </w:rPr>
      </w:r>
    </w:p>
    <w:p>
      <w:pPr>
        <w:pStyle w:val="TextBodyIndent"/>
        <w:rPr>
          <w:sz w:val="24"/>
          <w:szCs w:val="24"/>
          <w:lang w:val="bg-BG"/>
        </w:rPr>
      </w:pPr>
      <w:r>
        <w:rPr>
          <w:sz w:val="24"/>
          <w:szCs w:val="24"/>
          <w:lang w:val="bg-BG"/>
        </w:rPr>
      </w:r>
    </w:p>
    <w:p>
      <w:pPr>
        <w:pStyle w:val="TextBodyIndent"/>
        <w:jc w:val="center"/>
        <w:rPr>
          <w:b/>
          <w:b/>
          <w:bCs/>
          <w:sz w:val="24"/>
        </w:rPr>
      </w:pPr>
      <w:r>
        <w:rPr>
          <w:b/>
          <w:bCs/>
          <w:sz w:val="24"/>
        </w:rPr>
        <w:t>13</w:t>
      </w:r>
    </w:p>
    <w:p>
      <w:pPr>
        <w:pStyle w:val="TextBodyIndent"/>
        <w:jc w:val="center"/>
        <w:rPr>
          <w:b/>
          <w:b/>
          <w:bCs/>
          <w:sz w:val="24"/>
        </w:rPr>
      </w:pPr>
      <w:r>
        <w:rPr>
          <w:b/>
          <w:bCs/>
          <w:sz w:val="24"/>
        </w:rPr>
        <w:t>Психични симптоми</w:t>
      </w:r>
    </w:p>
    <w:p>
      <w:pPr>
        <w:pStyle w:val="TextBodyIndent"/>
        <w:rPr>
          <w:b/>
          <w:b/>
          <w:bCs/>
          <w:sz w:val="24"/>
        </w:rPr>
      </w:pPr>
      <w:r>
        <w:rPr>
          <w:b/>
          <w:bCs/>
          <w:sz w:val="24"/>
        </w:rPr>
      </w:r>
    </w:p>
    <w:p>
      <w:pPr>
        <w:pStyle w:val="TextBodyIndent"/>
        <w:rPr>
          <w:sz w:val="24"/>
          <w:szCs w:val="24"/>
        </w:rPr>
      </w:pPr>
      <w:r>
        <w:rPr>
          <w:sz w:val="24"/>
        </w:rPr>
        <w:t>ПОД ТОВА ЗАГЛАВИЕ бихме искали да изброим някои от най-честите смущения, които сме свикнали да наричаме „психически". Ще ви направи впечатление колко малко смисъл има подобно обоз</w:t>
        <w:softHyphen/>
        <w:t>начение за начина, по който ние разбираме нещата. В действителност не е възможно да се прокара ясна разграничителна линия между соматичните и психическите симптоми. Всеки симптом има психическо съдържание и се изразява чрез тялото. Страхът или депресиите също се проявяват чрез тяло</w:t>
        <w:softHyphen/>
        <w:t>то. Такива соматични връзки предоставят и на традиционната психиатрия основа за лекарствената терапия, прилагана от нея. Сълзите на пациент, страдащ от депресия, не са „по-психически" от гнойта или диарията. В най-добрия случай различия</w:t>
        <w:softHyphen/>
        <w:t>та изглеждат оправдани в крайната точка на континуитета, където израждането на даден орган може да се сравнява с психична промяна на лич</w:t>
        <w:softHyphen/>
        <w:t>ността. Но колкото повече се приближаваме от крайните точки към средата, толкова по-трудно става да бъде открита разделителната линия. При внимателно вглеждане, обаче, дори наблюдението на крайностите в никакъв случай не оправдава раз</w:t>
        <w:softHyphen/>
        <w:t>граничаването между „соматично" и „психично", тъй като разликата се състои само във вида на проявлението на символа. В картината си на проявление астмата се различава от един ампутиран крак също толкова силно, колкото и от шизофрени</w:t>
        <w:softHyphen/>
        <w:t>ята. Класифицирането на „соматично" и „психично" води до повече недоразумения, отколкото до въвеждане на някакъв ред.</w:t>
      </w:r>
    </w:p>
    <w:p>
      <w:pPr>
        <w:pStyle w:val="Normal"/>
        <w:shd w:fill="FFFFFF" w:val="clear"/>
        <w:ind w:firstLine="720"/>
        <w:jc w:val="both"/>
        <w:rPr>
          <w:sz w:val="24"/>
          <w:szCs w:val="24"/>
        </w:rPr>
      </w:pPr>
      <w:r>
        <w:rPr>
          <w:color w:val="000000"/>
          <w:sz w:val="24"/>
          <w:szCs w:val="23"/>
          <w:lang w:val="bg-BG"/>
        </w:rPr>
        <w:t>Ние не виждаме необходимост от подобно разг</w:t>
        <w:softHyphen/>
        <w:t>раничаване, тъй като теорията ни е изцяло приложима за всички симптоми и не допуска изключения. Наистина, симптомите могат да си служат с най-различни формални изразни форми, но всички те из</w:t>
        <w:softHyphen/>
        <w:t>ползват тялото, чрез което става видимо и позна</w:t>
        <w:softHyphen/>
        <w:t>ваемо скритото зад тях съдържание на съзнанието. Изживяването на симптома се извършва отново в съзнанието, независимо от това дали става дума за тъга или болка, вследствие на рана. В първата част подчертахме, че всичко индивидуално е симптом и че само субективната оценка за болен или здрав е решаваща. Аналогично това важи и за т.н. психична сфера.</w:t>
      </w:r>
    </w:p>
    <w:p>
      <w:pPr>
        <w:pStyle w:val="Normal"/>
        <w:shd w:fill="FFFFFF" w:val="clear"/>
        <w:ind w:firstLine="720"/>
        <w:jc w:val="both"/>
        <w:rPr>
          <w:sz w:val="24"/>
          <w:szCs w:val="24"/>
        </w:rPr>
      </w:pPr>
      <w:r>
        <w:rPr>
          <w:color w:val="000000"/>
          <w:sz w:val="24"/>
          <w:szCs w:val="23"/>
          <w:lang w:val="bg-BG"/>
        </w:rPr>
        <w:t>И тук трябва да се освободим от представата, че има нормално и ненормално поведение. „Нормал</w:t>
        <w:softHyphen/>
        <w:t>но" е понятие, което показва статистическата честота, и поради това не върши работа нито като понятие за класификация, нито като ценнос</w:t>
        <w:softHyphen/>
        <w:t>тен критерий. Вярно е, че нормалното не поражда страх у околните, но е в противоречие с индивиду</w:t>
        <w:softHyphen/>
        <w:t>алността. Защитата на нормалното е ипотека, ко</w:t>
        <w:softHyphen/>
        <w:t>ято тегне върху традиционната психиатрия. Една халюцинация не е нито по-нереална, нито по-реална от всяко друго възприятие. Липсва й само колектив</w:t>
        <w:softHyphen/>
        <w:t>ното одобрение. „Психичноболният" функционира, според същите психологически закони, като всички останали хора. Страдащият от маниакална психоза, който се чувства застрашен и преследван от убий</w:t>
        <w:softHyphen/>
        <w:t>ци, проектира своята собствена агресивна сянка върху заобикалящата го среда в същата степен, как</w:t>
        <w:softHyphen/>
        <w:t>то и онези хора, които настояват за по-тежки на</w:t>
        <w:softHyphen/>
        <w:t>казания на престъпниците или се страхуват от те</w:t>
        <w:softHyphen/>
        <w:t>рористи. Всяка проекция е лудост, затова неизбежно се налага Въпросът кога една мания все още е в границите на нормалното и кога се превръща в бо</w:t>
        <w:softHyphen/>
        <w:t>лестно състояние.</w:t>
      </w:r>
    </w:p>
    <w:p>
      <w:pPr>
        <w:pStyle w:val="Normal"/>
        <w:shd w:fill="FFFFFF" w:val="clear"/>
        <w:ind w:firstLine="720"/>
        <w:jc w:val="both"/>
        <w:rPr>
          <w:sz w:val="24"/>
          <w:szCs w:val="24"/>
        </w:rPr>
      </w:pPr>
      <w:r>
        <w:rPr>
          <w:color w:val="000000"/>
          <w:sz w:val="24"/>
          <w:szCs w:val="23"/>
          <w:lang w:val="bg-BG"/>
        </w:rPr>
        <w:t>Психичноболният и психичноздравият са теоре</w:t>
        <w:softHyphen/>
        <w:t>тични крайни точки на един континуитет, който се получава от взаимодействието между съзнание и сянка. При психопатите резултатът от успешното потискане се проявява в най-екстремната си форма. Затворят ли се с абсолютна сигурност всички възможни канали и сфери за изживяване на сянката, все някога се стига до промяна в доминирането и сян</w:t>
        <w:softHyphen/>
        <w:t>ката изцяло завладява личността. При това тя обикновено потиска също толкова силно и абсолют</w:t>
        <w:softHyphen/>
        <w:t>но контролираната дотогава част на съзнанието и особено енергично наваксва всичко, което другата половина на човека досега не се е осмелявала да из</w:t>
        <w:softHyphen/>
        <w:t>живява. Така порядъчни моралисти се превръщат в безсрамни ексхибиционисти, кротки и меки натури - в диви и необуздани животни, а плахи неудачници започват да страдат от мания за величие.</w:t>
      </w:r>
    </w:p>
    <w:p>
      <w:pPr>
        <w:pStyle w:val="Normal"/>
        <w:shd w:fill="FFFFFF" w:val="clear"/>
        <w:ind w:firstLine="720"/>
        <w:jc w:val="both"/>
        <w:rPr>
          <w:sz w:val="24"/>
          <w:szCs w:val="24"/>
        </w:rPr>
      </w:pPr>
      <w:r>
        <w:rPr>
          <w:color w:val="000000"/>
          <w:sz w:val="24"/>
          <w:szCs w:val="23"/>
          <w:lang w:val="bg-BG"/>
        </w:rPr>
        <w:t>Психозата също прави хората честни, защото наваксва всичко пропуснато с интензивност и абсолютност, всяващи страх у околните. Това е отчаян опит да се приведе изживяваната дотогава едност</w:t>
        <w:softHyphen/>
        <w:t>ранчивост отново в равновесие - опит, който рис</w:t>
        <w:softHyphen/>
        <w:t>кува да не може повече да се освободи от постоян</w:t>
        <w:softHyphen/>
        <w:t>ната смяна на крайностите. Трудността да се от</w:t>
        <w:softHyphen/>
        <w:t>крие средата и рабнобесието се проявява особено ясно при маниакално-депресивния синдром. В психо</w:t>
        <w:softHyphen/>
        <w:t>зата човек изживява своята сянка. Открай време лудостта поражда ужас и безпомощност у околни</w:t>
        <w:softHyphen/>
        <w:t>те, защото им напомня за тяхната собствена сян</w:t>
        <w:softHyphen/>
        <w:t>ка. Лудият ни отваря врата към ада на съзнанието, който съществува у всички нас. Породените от страха бясна съпротива и потискане на тези симп</w:t>
        <w:softHyphen/>
        <w:t>томи са разбираеми, но те не помагат за решаване на проблема. Тъкмо принципът за потискане на сян</w:t>
        <w:softHyphen/>
        <w:t>ката води до най-мощната й експлозия и потискането й наново само отлага проблема, без да го ре</w:t>
        <w:softHyphen/>
        <w:t>шава.</w:t>
      </w:r>
    </w:p>
    <w:p>
      <w:pPr>
        <w:pStyle w:val="Normal"/>
        <w:shd w:fill="FFFFFF" w:val="clear"/>
        <w:ind w:firstLine="720"/>
        <w:jc w:val="both"/>
        <w:rPr>
          <w:sz w:val="24"/>
          <w:szCs w:val="24"/>
        </w:rPr>
      </w:pPr>
      <w:r>
        <w:rPr>
          <w:color w:val="000000"/>
          <w:sz w:val="24"/>
          <w:szCs w:val="23"/>
          <w:lang w:val="bg-BG"/>
        </w:rPr>
        <w:t>Първата необходима стъпка в различна от об</w:t>
        <w:softHyphen/>
        <w:t>щоприетата посока и тук е разбирането, че симп</w:t>
        <w:softHyphen/>
        <w:t>томът, в пълна степен, има смисъл и основание. Опирайки се на това разбиране, може да се разсъждава как да се подкрепи успешно целебната целенасоченост на симптома.</w:t>
      </w:r>
    </w:p>
    <w:p>
      <w:pPr>
        <w:pStyle w:val="Normal"/>
        <w:shd w:fill="FFFFFF" w:val="clear"/>
        <w:ind w:firstLine="720"/>
        <w:jc w:val="both"/>
        <w:rPr>
          <w:sz w:val="24"/>
          <w:szCs w:val="24"/>
        </w:rPr>
      </w:pPr>
      <w:r>
        <w:rPr>
          <w:color w:val="000000"/>
          <w:sz w:val="24"/>
          <w:szCs w:val="23"/>
          <w:lang w:val="bg-BG"/>
        </w:rPr>
        <w:t>Тези няколко забележки би трябвало да са доста</w:t>
        <w:softHyphen/>
        <w:t>тъчни за изчерпване на темата „психични симпто</w:t>
        <w:softHyphen/>
        <w:t>ми". По-подробни обяснения не биха били от полза, тъй като психопатът не предоставя нужната откритост за тълкуване. Неговият страх от сянката е толкова огромен, че той обикновено я проектира изцяло навън. Заинтересованият наблюдател няма да срещне особени трудности при едно евентуално тълкуване, ако вземе под внимание многократно обсъжданите в тази книга правила:</w:t>
      </w:r>
    </w:p>
    <w:p>
      <w:pPr>
        <w:pStyle w:val="Normal"/>
        <w:shd w:fill="FFFFFF" w:val="clear"/>
        <w:ind w:firstLine="720"/>
        <w:jc w:val="both"/>
        <w:rPr>
          <w:sz w:val="24"/>
          <w:szCs w:val="24"/>
        </w:rPr>
      </w:pPr>
      <w:r>
        <w:rPr>
          <w:color w:val="000000"/>
          <w:sz w:val="24"/>
          <w:szCs w:val="23"/>
          <w:lang w:val="bg-BG"/>
        </w:rPr>
        <w:t>1.  Всичко, което се изживява от пациента навън, са проекции на неговата сянка (гласове, нападе</w:t>
        <w:softHyphen/>
        <w:t>ния, преследвания, хипнотизатори, помисли за убийство и т. н.).</w:t>
      </w:r>
    </w:p>
    <w:p>
      <w:pPr>
        <w:pStyle w:val="Normal"/>
        <w:shd w:fill="FFFFFF" w:val="clear"/>
        <w:ind w:firstLine="720"/>
        <w:jc w:val="both"/>
        <w:rPr>
          <w:sz w:val="24"/>
          <w:szCs w:val="24"/>
        </w:rPr>
      </w:pPr>
      <w:r>
        <w:rPr>
          <w:color w:val="000000"/>
          <w:sz w:val="24"/>
          <w:szCs w:val="23"/>
          <w:lang w:val="bg-BG"/>
        </w:rPr>
        <w:t>2.  Самото психическо поведение е принудително</w:t>
        <w:softHyphen/>
        <w:t>то осъществяване на неживяната сянка.</w:t>
      </w:r>
    </w:p>
    <w:p>
      <w:pPr>
        <w:pStyle w:val="Normal"/>
        <w:shd w:fill="FFFFFF" w:val="clear"/>
        <w:ind w:firstLine="720"/>
        <w:jc w:val="both"/>
        <w:rPr>
          <w:sz w:val="24"/>
          <w:szCs w:val="24"/>
        </w:rPr>
      </w:pPr>
      <w:r>
        <w:rPr>
          <w:color w:val="000000"/>
          <w:sz w:val="24"/>
          <w:szCs w:val="23"/>
          <w:lang w:val="bg-BG"/>
        </w:rPr>
        <w:t>И накрая, психичните симптоми изобщо не подлежат на обяснение, защото те изразяват проблема съвсем директно и не се нуждаят от друго равнище за преобразуване. Оттам и всичко, което би могло да се каже за проблематиката на психичните симп</w:t>
        <w:softHyphen/>
        <w:t>томи, бързо започва да звучи банално, защото липс</w:t>
        <w:softHyphen/>
        <w:t>ва крачката на „превеждането". Все пак, в тази рамка бихме искали да очертаем още три симпто</w:t>
        <w:softHyphen/>
        <w:t>ма, тъй като те са широко разпространени и обикновено се причисляват към психическата сфера: деп</w:t>
        <w:softHyphen/>
        <w:t>ресия, безсъние и пристрастяване.</w:t>
      </w:r>
    </w:p>
    <w:p>
      <w:pPr>
        <w:pStyle w:val="Heading1"/>
        <w:rPr>
          <w:b w:val="false"/>
          <w:b w:val="false"/>
          <w:bCs w:val="false"/>
          <w:i/>
          <w:i/>
          <w:iCs/>
          <w:sz w:val="24"/>
          <w:szCs w:val="24"/>
        </w:rPr>
      </w:pPr>
      <w:r>
        <w:rPr>
          <w:b w:val="false"/>
          <w:bCs w:val="false"/>
          <w:i/>
          <w:iCs/>
          <w:sz w:val="24"/>
        </w:rPr>
        <w:t>Депресия</w:t>
      </w:r>
    </w:p>
    <w:p>
      <w:pPr>
        <w:pStyle w:val="Normal"/>
        <w:shd w:fill="FFFFFF" w:val="clear"/>
        <w:ind w:firstLine="720"/>
        <w:jc w:val="both"/>
        <w:rPr>
          <w:sz w:val="24"/>
          <w:szCs w:val="24"/>
        </w:rPr>
      </w:pPr>
      <w:r>
        <w:rPr>
          <w:color w:val="000000"/>
          <w:sz w:val="24"/>
          <w:szCs w:val="23"/>
          <w:lang w:val="bg-BG"/>
        </w:rPr>
        <w:t>Депресия е събирателно понятие за една симптоматична картина, която обхбаща диапазона между чувството за потиснатост и безинициативност и т. нар. ендогенна депресия, придружена от пълна апатия. Наред с цялостната липса на активност и унилото настроение, при депресията са налице, пре</w:t>
        <w:softHyphen/>
        <w:t>ди всичко, огромен брой съпровождащи телесни сим</w:t>
        <w:softHyphen/>
        <w:t>птоми като умора, безсъние, безапетитие, запек, главоболие, сърцебиене, болки в кръста, смущения в менструацията при жените и понижен физически тонус. Депресивният пациент се измъчва от остро чувство за вина, той се самоупреква и постоянно се старае да заглади нещата. Думата депресия произ</w:t>
        <w:softHyphen/>
        <w:t>лиза от латинския глагол дерпто, който значи „потискам". Това навежда на въпроса от какво всъщ</w:t>
        <w:softHyphen/>
        <w:t>ност е потиснат депресивният пациент или какво самият той се стреми да потисне. Отговорът се съдържа в три тематични области:</w:t>
      </w:r>
    </w:p>
    <w:p>
      <w:pPr>
        <w:pStyle w:val="Normal"/>
        <w:shd w:fill="FFFFFF" w:val="clear"/>
        <w:ind w:firstLine="720"/>
        <w:jc w:val="both"/>
        <w:rPr>
          <w:sz w:val="24"/>
          <w:szCs w:val="24"/>
        </w:rPr>
      </w:pPr>
      <w:r>
        <w:rPr>
          <w:b/>
          <w:bCs/>
          <w:color w:val="000000"/>
          <w:sz w:val="24"/>
          <w:szCs w:val="23"/>
          <w:lang w:val="bg-BG"/>
        </w:rPr>
        <w:t xml:space="preserve">1. Агресивност. </w:t>
      </w:r>
      <w:r>
        <w:rPr>
          <w:color w:val="000000"/>
          <w:sz w:val="24"/>
          <w:szCs w:val="23"/>
          <w:lang w:val="bg-BG"/>
        </w:rPr>
        <w:t>Вече споменахме, че насочената навътре агресивност се превръща в телесна болка. Към тази констатация би могло да се добави, че в психическата сфера потиснатата агресивност води до депресия. Блокираната проява на агресивност се насочва навътре и превръща източника си в потърпевш. Резултат на потиснатата агресивност е не само чувст</w:t>
        <w:softHyphen/>
        <w:t>вото за вина, но и многобройните соматични, придружаващи симптоми с разпръснатите из цялото тяло болки. На друго място вече казах</w:t>
        <w:softHyphen/>
        <w:t>ме, че агресията е само особена форма на жиз</w:t>
        <w:softHyphen/>
        <w:t>нена енергия и активност. Психиатрията рев</w:t>
        <w:softHyphen/>
        <w:t>ностно се старае да увлече депресивния паци</w:t>
        <w:softHyphen/>
        <w:t>ент отново в някаква дейност, но той възпри</w:t>
        <w:softHyphen/>
        <w:t>ема това като заплаха. Нарочно избягва всичко, което не би получило публично одобрение, и се опитва, чрез безукорен живот, да тушира своите агресивни и деструктивни импулси. На</w:t>
        <w:softHyphen/>
        <w:t>сочената набътре агресивност намира най-явен израз в склонността към самоубийство. При опити за самоубийство би трябвало вина</w:t>
        <w:softHyphen/>
        <w:t>ги да се проучва въпросът коя е била действи</w:t>
        <w:softHyphen/>
        <w:t>телната мишена.</w:t>
      </w:r>
    </w:p>
    <w:p>
      <w:pPr>
        <w:pStyle w:val="Normal"/>
        <w:shd w:fill="FFFFFF" w:val="clear"/>
        <w:ind w:firstLine="720"/>
        <w:jc w:val="both"/>
        <w:rPr>
          <w:sz w:val="24"/>
          <w:szCs w:val="24"/>
        </w:rPr>
      </w:pPr>
      <w:r>
        <w:rPr>
          <w:b/>
          <w:bCs/>
          <w:color w:val="000000"/>
          <w:sz w:val="24"/>
          <w:szCs w:val="23"/>
          <w:lang w:val="bg-BG"/>
        </w:rPr>
        <w:t>2.</w:t>
      </w:r>
      <w:r>
        <w:rPr>
          <w:color w:val="000000"/>
          <w:sz w:val="24"/>
          <w:szCs w:val="23"/>
          <w:lang w:val="bg-BG"/>
        </w:rPr>
        <w:t xml:space="preserve">  </w:t>
      </w:r>
      <w:r>
        <w:rPr>
          <w:b/>
          <w:bCs/>
          <w:color w:val="000000"/>
          <w:sz w:val="24"/>
          <w:szCs w:val="23"/>
          <w:lang w:val="bg-BG"/>
        </w:rPr>
        <w:t xml:space="preserve">Отговорност. </w:t>
      </w:r>
      <w:r>
        <w:rPr>
          <w:color w:val="000000"/>
          <w:sz w:val="24"/>
          <w:szCs w:val="23"/>
          <w:lang w:val="bg-BG"/>
        </w:rPr>
        <w:t>Депресията е - ако се абстрахи</w:t>
        <w:softHyphen/>
        <w:t>раме от самоубийството - най-екстремната форма на отхвърляне на отговорност. Депре</w:t>
        <w:softHyphen/>
        <w:t>сивният пациент вече не води активен живот, той вегетира, повече е мъртъв, отколкото жив. Но при цялата му съпротива отново да започне да се сблъсква активно с живота, през задната врата на чувството за вина депресив</w:t>
        <w:softHyphen/>
        <w:t>ният пациент продължава да се конфронтира с темата „отговорност". Страхът от поемане на отговорност изпъква на преден план при всички депресии, които настъпват точно то</w:t>
        <w:softHyphen/>
        <w:t>гава, когато пациентът трябва да премине в нова фаза от живота си (показателна е след-родилната депресия).</w:t>
      </w:r>
    </w:p>
    <w:p>
      <w:pPr>
        <w:pStyle w:val="Normal"/>
        <w:shd w:fill="FFFFFF" w:val="clear"/>
        <w:ind w:firstLine="720"/>
        <w:jc w:val="both"/>
        <w:rPr>
          <w:sz w:val="24"/>
          <w:szCs w:val="24"/>
        </w:rPr>
      </w:pPr>
      <w:r>
        <w:rPr>
          <w:b/>
          <w:bCs/>
          <w:color w:val="000000"/>
          <w:sz w:val="24"/>
          <w:szCs w:val="23"/>
          <w:lang w:val="bg-BG"/>
        </w:rPr>
        <w:t>3.</w:t>
      </w:r>
      <w:r>
        <w:rPr>
          <w:color w:val="000000"/>
          <w:sz w:val="24"/>
          <w:szCs w:val="23"/>
          <w:lang w:val="bg-BG"/>
        </w:rPr>
        <w:t xml:space="preserve">  </w:t>
      </w:r>
      <w:r>
        <w:rPr>
          <w:b/>
          <w:bCs/>
          <w:color w:val="000000"/>
          <w:sz w:val="24"/>
          <w:szCs w:val="23"/>
          <w:lang w:val="bg-BG"/>
        </w:rPr>
        <w:t xml:space="preserve">Резигнация - самота - старост - смърт. </w:t>
      </w:r>
      <w:r>
        <w:rPr>
          <w:color w:val="000000"/>
          <w:sz w:val="24"/>
          <w:szCs w:val="23"/>
          <w:lang w:val="bg-BG"/>
        </w:rPr>
        <w:t>Тези четири тясно свързани понятия обхващат пос</w:t>
        <w:softHyphen/>
        <w:t>ледната и според нас най-важна тематична об</w:t>
        <w:softHyphen/>
        <w:t>ласт. При депресията пациентът е принуден насилствено да се сблъсква с обратния на жи</w:t>
        <w:softHyphen/>
        <w:t>вота полюс - смъртта.  Всичко живо, като движение, промяна, общуване му е отнето и се проявява противоположният им полюс:  апа</w:t>
        <w:softHyphen/>
        <w:t>тия, застиналост, самота, мисли за смъртта. Смъртната сфера на живота, която се налага така внушително при депресията, е сянката на този пациент.</w:t>
      </w:r>
    </w:p>
    <w:p>
      <w:pPr>
        <w:pStyle w:val="Normal"/>
        <w:shd w:fill="FFFFFF" w:val="clear"/>
        <w:ind w:firstLine="720"/>
        <w:jc w:val="both"/>
        <w:rPr>
          <w:sz w:val="24"/>
          <w:szCs w:val="24"/>
        </w:rPr>
      </w:pPr>
      <w:r>
        <w:rPr>
          <w:color w:val="000000"/>
          <w:sz w:val="24"/>
          <w:szCs w:val="23"/>
          <w:lang w:val="bg-BG"/>
        </w:rPr>
        <w:t>Конфликтът се състои в еднакво големия страх както от живота, така и от смъртта. Активният живот носи със себе си вина и отговорност - стремежът обаче е да се избягнат тъкмо те. Поемането на отговорност предполага отказ от външни проекции и възприемане на самотата. Депресивната личност се страхува от това, ето защо се нуждае от хора, в които да се вкопчи. Раздялата или смъртта на такива хора често може да отключи депресия. Човекът остава сам - а да живее сам и да носи отговорност той не желае. Бои се от смърт</w:t>
        <w:softHyphen/>
        <w:t>та и затова не разбира условията на живота. Деп</w:t>
        <w:softHyphen/>
        <w:t>ресията прави хората откровени и честни. Благода</w:t>
        <w:softHyphen/>
        <w:t>рение на нея, неспособността да се живее и да се умира излиза наяве.</w:t>
      </w:r>
    </w:p>
    <w:p>
      <w:pPr>
        <w:pStyle w:val="Heading1"/>
        <w:rPr>
          <w:b w:val="false"/>
          <w:b w:val="false"/>
          <w:bCs w:val="false"/>
          <w:i/>
          <w:i/>
          <w:iCs/>
          <w:sz w:val="24"/>
          <w:szCs w:val="35"/>
        </w:rPr>
      </w:pPr>
      <w:r>
        <w:rPr>
          <w:b w:val="false"/>
          <w:bCs w:val="false"/>
          <w:i/>
          <w:iCs/>
          <w:sz w:val="24"/>
          <w:szCs w:val="35"/>
        </w:rPr>
        <w:t>Безсъние</w:t>
      </w:r>
    </w:p>
    <w:p>
      <w:pPr>
        <w:pStyle w:val="Normal"/>
        <w:shd w:fill="FFFFFF" w:val="clear"/>
        <w:ind w:firstLine="720"/>
        <w:jc w:val="both"/>
        <w:rPr>
          <w:sz w:val="24"/>
          <w:szCs w:val="24"/>
        </w:rPr>
      </w:pPr>
      <w:r>
        <w:rPr>
          <w:color w:val="000000"/>
          <w:sz w:val="24"/>
          <w:szCs w:val="23"/>
          <w:lang w:val="bg-BG"/>
        </w:rPr>
        <w:t>Броят на хората, чийто сън е нарушен за по-кратки или по-дълги периоди, е много голям. Пропорцио</w:t>
        <w:softHyphen/>
        <w:t>нално нараства и употребата на приспивателни. Подобно на яденето и секса, сънят е инстинктивна основна потребност на човека. В това състояние преварваме една трета от живота си. Сигурното, защитено и удобно място за сън е от съществено значение както за животните, така и за хората. Уморените животни и хора са готови да изминават дълги разстояния, докато си намерят подходящо убежище за почивка. Смущенията в съня ни създа</w:t>
        <w:softHyphen/>
        <w:t>ват особено неприятни усещания, а липсата на сън човек възприема като една от най-големите запла</w:t>
        <w:softHyphen/>
        <w:t>хи. Здравият сън обикновено е свързан с изградени навици: определено легло, определено положение, оп</w:t>
        <w:softHyphen/>
        <w:t>ределен час от денонощието и т. н. Всяка промяна на тези навици е в състояние да наруши съня ни.</w:t>
      </w:r>
    </w:p>
    <w:p>
      <w:pPr>
        <w:pStyle w:val="Normal"/>
        <w:shd w:fill="FFFFFF" w:val="clear"/>
        <w:ind w:firstLine="720"/>
        <w:jc w:val="both"/>
        <w:rPr>
          <w:sz w:val="24"/>
          <w:szCs w:val="24"/>
        </w:rPr>
      </w:pPr>
      <w:r>
        <w:rPr>
          <w:color w:val="000000"/>
          <w:sz w:val="24"/>
          <w:szCs w:val="23"/>
          <w:lang w:val="bg-BG"/>
        </w:rPr>
        <w:t>Сънят е своеобразен феномен. Всички ние умеем да спим, без някой да ни е учил на това, и все пак не знаем как го правим. Преварваме една трета от живота си в това състояние на съзнанието, но ня</w:t>
        <w:softHyphen/>
        <w:t>маме почти никакви познания в тази област. Коп</w:t>
        <w:softHyphen/>
        <w:t>неем за сън, макар често да усещаме някаква опасност, дебнеща ни от сферата на съня и сънуването. Обичаме да омаловажаваме тези опасности с пренебрежителната забележка: „Това беше само сън!" или: „Сънищата са измамни". Но ако бъдем честни, трябва да си признаем, че в съня живеем и изживяваме същото чувство за реалност, както във всекидневния живот. Който се замисли над тази взаимовръзка, може би ще стигне до извода, че светът на дневното ни съзнание също е илюзия и сън, подобно на нощното сънуване, и че двата свя</w:t>
        <w:softHyphen/>
        <w:t>та съществуват само в съзнанието ни.</w:t>
      </w:r>
    </w:p>
    <w:p>
      <w:pPr>
        <w:pStyle w:val="Normal"/>
        <w:shd w:fill="FFFFFF" w:val="clear"/>
        <w:ind w:firstLine="720"/>
        <w:jc w:val="both"/>
        <w:rPr>
          <w:sz w:val="24"/>
          <w:szCs w:val="24"/>
        </w:rPr>
      </w:pPr>
      <w:r>
        <w:rPr>
          <w:color w:val="000000"/>
          <w:sz w:val="24"/>
          <w:szCs w:val="23"/>
          <w:lang w:val="bg-BG"/>
        </w:rPr>
        <w:t>Откъде идва убеждението, че животът, който водим през деня, е по-реален и по-истински от жи</w:t>
        <w:softHyphen/>
        <w:t>вота в сънищата? Кое ни дава право да поставяме пред съня едно „само"? Всеки опит на съзнанието е еднакво истински - все едно дали се нарича реал</w:t>
        <w:softHyphen/>
        <w:t>ност, сън или фантазия. Нека си поиграем с мисъл</w:t>
        <w:softHyphen/>
        <w:t>та, че двата полюса - дневни преживявания и преживявания насън - могат да разменят местата си: това ще ни бъде от полза. Да си представим, че жи</w:t>
        <w:softHyphen/>
        <w:t>вотът ни протича в съня, който ритмично бива прекъсван от паузи, отговарящи на всекидневния ни живот.</w:t>
      </w:r>
    </w:p>
    <w:p>
      <w:pPr>
        <w:pStyle w:val="Normal"/>
        <w:shd w:fill="FFFFFF" w:val="clear"/>
        <w:ind w:firstLine="720"/>
        <w:jc w:val="both"/>
        <w:rPr>
          <w:sz w:val="24"/>
          <w:szCs w:val="24"/>
        </w:rPr>
      </w:pPr>
      <w:r>
        <w:rPr>
          <w:color w:val="000000"/>
          <w:sz w:val="24"/>
          <w:szCs w:val="23"/>
          <w:lang w:val="bg-BG"/>
        </w:rPr>
        <w:t>„</w:t>
      </w:r>
      <w:r>
        <w:rPr>
          <w:color w:val="000000"/>
          <w:sz w:val="24"/>
          <w:szCs w:val="23"/>
          <w:lang w:val="bg-BG"/>
        </w:rPr>
        <w:t xml:space="preserve">Ван сънува, че </w:t>
      </w:r>
      <w:r>
        <w:rPr>
          <w:i/>
          <w:iCs/>
          <w:color w:val="000000"/>
          <w:sz w:val="24"/>
          <w:szCs w:val="23"/>
          <w:lang w:val="bg-BG"/>
        </w:rPr>
        <w:t xml:space="preserve">е </w:t>
      </w:r>
      <w:r>
        <w:rPr>
          <w:color w:val="000000"/>
          <w:sz w:val="24"/>
          <w:szCs w:val="23"/>
          <w:lang w:val="bg-BG"/>
        </w:rPr>
        <w:t>пеперуда. Той кацаше по цветя</w:t>
        <w:softHyphen/>
        <w:t>та сред тревата, пърхаше насам-натам. После се събуди и не знаеше дали е Ван, който бе сънувал, че е пеперуда, или пък е пеперуда, сънувала че е Ван".</w:t>
      </w:r>
    </w:p>
    <w:p>
      <w:pPr>
        <w:pStyle w:val="Normal"/>
        <w:shd w:fill="FFFFFF" w:val="clear"/>
        <w:ind w:firstLine="720"/>
        <w:jc w:val="both"/>
        <w:rPr>
          <w:color w:val="000000"/>
          <w:sz w:val="24"/>
          <w:szCs w:val="24"/>
          <w:lang w:val="bg-BG"/>
        </w:rPr>
      </w:pPr>
      <w:r>
        <w:rPr>
          <w:color w:val="000000"/>
          <w:sz w:val="24"/>
          <w:szCs w:val="24"/>
          <w:lang w:val="bg-BG"/>
        </w:rPr>
        <w:t>Такава смяна на полюсите е полезно упражнение, за да прозрем, че не се разбира от само себе си дали едното или другото е по-реално и по-истинско. Будуване и спане, дневно и нощно съзнание са поляр</w:t>
        <w:softHyphen/>
        <w:t>ности, които се компенсират взаимно. По аналогия, на деня и светлината съответстват будуването, животът, активността, а на нощта и мрака - по-чивката, несъзнателното и смъртта.</w:t>
      </w:r>
    </w:p>
    <w:tbl>
      <w:tblPr>
        <w:tblW w:w="9214" w:type="dxa"/>
        <w:jc w:val="left"/>
        <w:tblInd w:w="-7" w:type="dxa"/>
        <w:tblLayout w:type="fixed"/>
        <w:tblCellMar>
          <w:top w:w="0" w:type="dxa"/>
          <w:left w:w="40" w:type="dxa"/>
          <w:bottom w:w="0" w:type="dxa"/>
          <w:right w:w="40" w:type="dxa"/>
        </w:tblCellMar>
      </w:tblPr>
      <w:tblGrid>
        <w:gridCol w:w="4536"/>
        <w:gridCol w:w="4678"/>
      </w:tblGrid>
      <w:tr>
        <w:trPr>
          <w:trHeight w:val="317" w:hRule="atLeast"/>
        </w:trPr>
        <w:tc>
          <w:tcPr>
            <w:tcW w:w="9214" w:type="dxa"/>
            <w:gridSpan w:val="2"/>
            <w:tcBorders>
              <w:top w:val="single" w:sz="6" w:space="0" w:color="000000"/>
              <w:left w:val="single" w:sz="6" w:space="0" w:color="000000"/>
              <w:right w:val="single" w:sz="6" w:space="0" w:color="000000"/>
            </w:tcBorders>
            <w:shd w:fill="FFFFFF" w:val="clear"/>
          </w:tcPr>
          <w:p>
            <w:pPr>
              <w:pStyle w:val="Normal"/>
              <w:shd w:fill="FFFFFF" w:val="clear"/>
              <w:ind w:firstLine="720"/>
              <w:jc w:val="center"/>
              <w:rPr>
                <w:b/>
                <w:b/>
                <w:bCs/>
                <w:sz w:val="24"/>
                <w:szCs w:val="24"/>
              </w:rPr>
            </w:pPr>
            <w:r>
              <w:rPr>
                <w:b/>
                <w:bCs/>
                <w:color w:val="000000"/>
                <w:sz w:val="24"/>
                <w:szCs w:val="24"/>
                <w:lang w:val="bg-BG"/>
              </w:rPr>
              <w:t>Аналогии:</w:t>
            </w:r>
          </w:p>
        </w:tc>
      </w:tr>
      <w:tr>
        <w:trPr>
          <w:trHeight w:val="230" w:hRule="atLeast"/>
        </w:trPr>
        <w:tc>
          <w:tcPr>
            <w:tcW w:w="4536" w:type="dxa"/>
            <w:tcBorders>
              <w:left w:val="single" w:sz="6" w:space="0" w:color="000000"/>
            </w:tcBorders>
            <w:shd w:fill="FFFFFF" w:val="clear"/>
          </w:tcPr>
          <w:p>
            <w:pPr>
              <w:pStyle w:val="Normal"/>
              <w:shd w:fill="FFFFFF" w:val="clear"/>
              <w:ind w:firstLine="720"/>
              <w:jc w:val="both"/>
              <w:rPr/>
            </w:pPr>
            <w:r>
              <w:rPr>
                <w:color w:val="000000"/>
                <w:sz w:val="24"/>
                <w:szCs w:val="22"/>
                <w:lang w:val="bg-BG"/>
              </w:rPr>
              <w:t>Ян</w:t>
            </w:r>
            <w:r>
              <w:rPr>
                <w:sz w:val="24"/>
                <w:szCs w:val="24"/>
              </w:rPr>
              <w:t xml:space="preserve"> </w:t>
            </w:r>
          </w:p>
        </w:tc>
        <w:tc>
          <w:tcPr>
            <w:tcW w:w="4678" w:type="dxa"/>
            <w:tcBorders>
              <w:right w:val="single" w:sz="6" w:space="0" w:color="000000"/>
            </w:tcBorders>
            <w:shd w:fill="FFFFFF" w:val="clear"/>
          </w:tcPr>
          <w:p>
            <w:pPr>
              <w:pStyle w:val="Normal"/>
              <w:shd w:fill="FFFFFF" w:val="clear"/>
              <w:ind w:firstLine="720"/>
              <w:jc w:val="both"/>
              <w:rPr/>
            </w:pPr>
            <w:r>
              <w:rPr>
                <w:color w:val="000000"/>
                <w:sz w:val="24"/>
                <w:szCs w:val="24"/>
                <w:lang w:val="bg-BG"/>
              </w:rPr>
              <w:t>Ин</w:t>
            </w:r>
            <w:r>
              <w:rPr>
                <w:sz w:val="24"/>
                <w:szCs w:val="24"/>
              </w:rPr>
              <w:t xml:space="preserve"> </w:t>
            </w:r>
          </w:p>
        </w:tc>
      </w:tr>
      <w:tr>
        <w:trPr>
          <w:trHeight w:val="250" w:hRule="atLeast"/>
        </w:trPr>
        <w:tc>
          <w:tcPr>
            <w:tcW w:w="4536" w:type="dxa"/>
            <w:tcBorders>
              <w:left w:val="single" w:sz="6" w:space="0" w:color="000000"/>
            </w:tcBorders>
            <w:shd w:fill="FFFFFF" w:val="clear"/>
          </w:tcPr>
          <w:p>
            <w:pPr>
              <w:pStyle w:val="Normal"/>
              <w:shd w:fill="FFFFFF" w:val="clear"/>
              <w:ind w:firstLine="720"/>
              <w:jc w:val="both"/>
              <w:rPr/>
            </w:pPr>
            <w:r>
              <w:rPr>
                <w:color w:val="000000"/>
                <w:sz w:val="24"/>
                <w:szCs w:val="24"/>
                <w:lang w:val="bg-BG"/>
              </w:rPr>
              <w:t>мъжко</w:t>
            </w:r>
            <w:r>
              <w:rPr>
                <w:sz w:val="24"/>
                <w:szCs w:val="24"/>
              </w:rPr>
              <w:t xml:space="preserve"> </w:t>
            </w:r>
          </w:p>
        </w:tc>
        <w:tc>
          <w:tcPr>
            <w:tcW w:w="4678" w:type="dxa"/>
            <w:tcBorders>
              <w:right w:val="single" w:sz="6" w:space="0" w:color="000000"/>
            </w:tcBorders>
            <w:shd w:fill="FFFFFF" w:val="clear"/>
          </w:tcPr>
          <w:p>
            <w:pPr>
              <w:pStyle w:val="Normal"/>
              <w:shd w:fill="FFFFFF" w:val="clear"/>
              <w:ind w:firstLine="720"/>
              <w:jc w:val="both"/>
              <w:rPr/>
            </w:pPr>
            <w:r>
              <w:rPr>
                <w:color w:val="000000"/>
                <w:sz w:val="24"/>
                <w:szCs w:val="24"/>
                <w:lang w:val="bg-BG"/>
              </w:rPr>
              <w:t>женско</w:t>
            </w:r>
            <w:r>
              <w:rPr>
                <w:sz w:val="24"/>
                <w:szCs w:val="24"/>
              </w:rPr>
              <w:t xml:space="preserve"> </w:t>
            </w:r>
          </w:p>
        </w:tc>
      </w:tr>
      <w:tr>
        <w:trPr>
          <w:trHeight w:val="518" w:hRule="atLeast"/>
        </w:trPr>
        <w:tc>
          <w:tcPr>
            <w:tcW w:w="4536" w:type="dxa"/>
            <w:tcBorders>
              <w:left w:val="single" w:sz="6" w:space="0" w:color="000000"/>
            </w:tcBorders>
            <w:shd w:fill="FFFFFF" w:val="clear"/>
          </w:tcPr>
          <w:p>
            <w:pPr>
              <w:pStyle w:val="Normal"/>
              <w:shd w:fill="FFFFFF" w:val="clear"/>
              <w:ind w:firstLine="720"/>
              <w:jc w:val="both"/>
              <w:rPr/>
            </w:pPr>
            <w:r>
              <w:rPr>
                <w:color w:val="000000"/>
                <w:sz w:val="24"/>
                <w:szCs w:val="24"/>
                <w:lang w:val="bg-BG"/>
              </w:rPr>
              <w:t>лява мозъчна половина огън</w:t>
            </w:r>
            <w:r>
              <w:rPr>
                <w:sz w:val="24"/>
                <w:szCs w:val="24"/>
              </w:rPr>
              <w:t xml:space="preserve"> </w:t>
            </w:r>
          </w:p>
        </w:tc>
        <w:tc>
          <w:tcPr>
            <w:tcW w:w="4678" w:type="dxa"/>
            <w:tcBorders>
              <w:right w:val="single" w:sz="6" w:space="0" w:color="000000"/>
            </w:tcBorders>
            <w:shd w:fill="FFFFFF" w:val="clear"/>
          </w:tcPr>
          <w:p>
            <w:pPr>
              <w:pStyle w:val="Normal"/>
              <w:shd w:fill="FFFFFF" w:val="clear"/>
              <w:ind w:firstLine="720"/>
              <w:jc w:val="both"/>
              <w:rPr/>
            </w:pPr>
            <w:r>
              <w:rPr>
                <w:color w:val="000000"/>
                <w:sz w:val="24"/>
                <w:lang w:val="bg-BG"/>
              </w:rPr>
              <w:t>дясна мозъчна половина вода</w:t>
            </w:r>
            <w:r>
              <w:rPr>
                <w:sz w:val="24"/>
                <w:szCs w:val="24"/>
              </w:rPr>
              <w:t xml:space="preserve"> </w:t>
            </w:r>
          </w:p>
        </w:tc>
      </w:tr>
      <w:tr>
        <w:trPr>
          <w:trHeight w:val="532" w:hRule="atLeast"/>
        </w:trPr>
        <w:tc>
          <w:tcPr>
            <w:tcW w:w="4536" w:type="dxa"/>
            <w:tcBorders>
              <w:left w:val="single" w:sz="6" w:space="0" w:color="000000"/>
            </w:tcBorders>
            <w:shd w:fill="FFFFFF" w:val="clear"/>
          </w:tcPr>
          <w:p>
            <w:pPr>
              <w:pStyle w:val="Normal"/>
              <w:shd w:fill="FFFFFF" w:val="clear"/>
              <w:ind w:firstLine="720"/>
              <w:jc w:val="both"/>
              <w:rPr>
                <w:sz w:val="24"/>
                <w:szCs w:val="24"/>
                <w:lang w:val="bg-BG"/>
              </w:rPr>
            </w:pPr>
            <w:r>
              <w:rPr>
                <w:color w:val="000000"/>
                <w:sz w:val="24"/>
                <w:szCs w:val="24"/>
                <w:lang w:val="bg-BG"/>
              </w:rPr>
              <w:t>ден будуване живот добро</w:t>
            </w:r>
            <w:r>
              <w:rPr>
                <w:sz w:val="24"/>
                <w:szCs w:val="24"/>
              </w:rPr>
              <w:t xml:space="preserve"> </w:t>
            </w:r>
          </w:p>
        </w:tc>
        <w:tc>
          <w:tcPr>
            <w:tcW w:w="4678" w:type="dxa"/>
            <w:tcBorders>
              <w:right w:val="single" w:sz="6" w:space="0" w:color="000000"/>
            </w:tcBorders>
            <w:shd w:fill="FFFFFF" w:val="clear"/>
          </w:tcPr>
          <w:p>
            <w:pPr>
              <w:pStyle w:val="Normal"/>
              <w:shd w:fill="FFFFFF" w:val="clear"/>
              <w:ind w:firstLine="720"/>
              <w:jc w:val="both"/>
              <w:rPr>
                <w:sz w:val="24"/>
                <w:szCs w:val="24"/>
                <w:lang w:val="bg-BG"/>
              </w:rPr>
            </w:pPr>
            <w:r>
              <w:rPr>
                <w:color w:val="000000"/>
                <w:sz w:val="24"/>
                <w:lang w:val="bg-BG"/>
              </w:rPr>
              <w:t>нощ сън смърт зло</w:t>
            </w:r>
            <w:r>
              <w:rPr>
                <w:sz w:val="24"/>
                <w:szCs w:val="24"/>
              </w:rPr>
              <w:t xml:space="preserve"> </w:t>
            </w:r>
          </w:p>
        </w:tc>
      </w:tr>
      <w:tr>
        <w:trPr>
          <w:trHeight w:val="202" w:hRule="atLeast"/>
        </w:trPr>
        <w:tc>
          <w:tcPr>
            <w:tcW w:w="4536" w:type="dxa"/>
            <w:tcBorders>
              <w:left w:val="single" w:sz="6" w:space="0" w:color="000000"/>
            </w:tcBorders>
            <w:shd w:fill="FFFFFF" w:val="clear"/>
          </w:tcPr>
          <w:p>
            <w:pPr>
              <w:pStyle w:val="Normal"/>
              <w:shd w:fill="FFFFFF" w:val="clear"/>
              <w:ind w:firstLine="720"/>
              <w:jc w:val="both"/>
              <w:rPr/>
            </w:pPr>
            <w:r>
              <w:rPr>
                <w:color w:val="000000"/>
                <w:sz w:val="24"/>
                <w:szCs w:val="24"/>
                <w:lang w:val="bg-BG"/>
              </w:rPr>
              <w:t>съзнателно</w:t>
            </w:r>
            <w:r>
              <w:rPr>
                <w:sz w:val="24"/>
                <w:szCs w:val="24"/>
              </w:rPr>
              <w:t xml:space="preserve"> </w:t>
            </w:r>
          </w:p>
        </w:tc>
        <w:tc>
          <w:tcPr>
            <w:tcW w:w="4678" w:type="dxa"/>
            <w:tcBorders>
              <w:right w:val="single" w:sz="6" w:space="0" w:color="000000"/>
            </w:tcBorders>
            <w:shd w:fill="FFFFFF" w:val="clear"/>
          </w:tcPr>
          <w:p>
            <w:pPr>
              <w:pStyle w:val="Normal"/>
              <w:shd w:fill="FFFFFF" w:val="clear"/>
              <w:ind w:firstLine="720"/>
              <w:jc w:val="both"/>
              <w:rPr/>
            </w:pPr>
            <w:r>
              <w:rPr>
                <w:color w:val="000000"/>
                <w:sz w:val="24"/>
                <w:lang w:val="bg-BG"/>
              </w:rPr>
              <w:t>несъзнателно</w:t>
            </w:r>
            <w:r>
              <w:rPr>
                <w:sz w:val="24"/>
                <w:szCs w:val="24"/>
              </w:rPr>
              <w:t xml:space="preserve"> </w:t>
            </w:r>
          </w:p>
        </w:tc>
      </w:tr>
      <w:tr>
        <w:trPr>
          <w:trHeight w:val="278" w:hRule="atLeast"/>
        </w:trPr>
        <w:tc>
          <w:tcPr>
            <w:tcW w:w="4536" w:type="dxa"/>
            <w:tcBorders>
              <w:left w:val="single" w:sz="6" w:space="0" w:color="000000"/>
            </w:tcBorders>
            <w:shd w:fill="FFFFFF" w:val="clear"/>
          </w:tcPr>
          <w:p>
            <w:pPr>
              <w:pStyle w:val="Normal"/>
              <w:shd w:fill="FFFFFF" w:val="clear"/>
              <w:ind w:firstLine="720"/>
              <w:jc w:val="both"/>
              <w:rPr/>
            </w:pPr>
            <w:r>
              <w:rPr>
                <w:color w:val="000000"/>
                <w:sz w:val="24"/>
                <w:szCs w:val="24"/>
                <w:lang w:val="bg-BG"/>
              </w:rPr>
              <w:t>интелект</w:t>
            </w:r>
            <w:r>
              <w:rPr>
                <w:sz w:val="24"/>
                <w:szCs w:val="24"/>
              </w:rPr>
              <w:t xml:space="preserve"> </w:t>
            </w:r>
          </w:p>
        </w:tc>
        <w:tc>
          <w:tcPr>
            <w:tcW w:w="4678" w:type="dxa"/>
            <w:tcBorders>
              <w:right w:val="single" w:sz="6" w:space="0" w:color="000000"/>
            </w:tcBorders>
            <w:shd w:fill="FFFFFF" w:val="clear"/>
          </w:tcPr>
          <w:p>
            <w:pPr>
              <w:pStyle w:val="Normal"/>
              <w:shd w:fill="FFFFFF" w:val="clear"/>
              <w:ind w:firstLine="720"/>
              <w:jc w:val="both"/>
              <w:rPr/>
            </w:pPr>
            <w:r>
              <w:rPr>
                <w:color w:val="000000"/>
                <w:sz w:val="24"/>
                <w:lang w:val="bg-BG"/>
              </w:rPr>
              <w:t>чувство</w:t>
            </w:r>
            <w:r>
              <w:rPr>
                <w:sz w:val="24"/>
                <w:szCs w:val="24"/>
              </w:rPr>
              <w:t xml:space="preserve"> </w:t>
            </w:r>
          </w:p>
        </w:tc>
      </w:tr>
      <w:tr>
        <w:trPr>
          <w:trHeight w:val="298" w:hRule="atLeast"/>
        </w:trPr>
        <w:tc>
          <w:tcPr>
            <w:tcW w:w="4536" w:type="dxa"/>
            <w:tcBorders>
              <w:left w:val="single" w:sz="6" w:space="0" w:color="000000"/>
              <w:bottom w:val="single" w:sz="6" w:space="0" w:color="000000"/>
            </w:tcBorders>
            <w:shd w:fill="FFFFFF" w:val="clear"/>
          </w:tcPr>
          <w:p>
            <w:pPr>
              <w:pStyle w:val="Normal"/>
              <w:shd w:fill="FFFFFF" w:val="clear"/>
              <w:ind w:firstLine="720"/>
              <w:jc w:val="both"/>
              <w:rPr/>
            </w:pPr>
            <w:r>
              <w:rPr>
                <w:color w:val="000000"/>
                <w:sz w:val="24"/>
                <w:szCs w:val="24"/>
                <w:lang w:val="bg-BG"/>
              </w:rPr>
              <w:t>рационално</w:t>
            </w:r>
            <w:r>
              <w:rPr>
                <w:sz w:val="24"/>
                <w:szCs w:val="24"/>
              </w:rPr>
              <w:t xml:space="preserve"> </w:t>
            </w:r>
          </w:p>
        </w:tc>
        <w:tc>
          <w:tcPr>
            <w:tcW w:w="4678" w:type="dxa"/>
            <w:tcBorders>
              <w:bottom w:val="single" w:sz="6" w:space="0" w:color="000000"/>
              <w:right w:val="single" w:sz="6" w:space="0" w:color="000000"/>
            </w:tcBorders>
            <w:shd w:fill="FFFFFF" w:val="clear"/>
          </w:tcPr>
          <w:p>
            <w:pPr>
              <w:pStyle w:val="Normal"/>
              <w:shd w:fill="FFFFFF" w:val="clear"/>
              <w:ind w:firstLine="720"/>
              <w:jc w:val="both"/>
              <w:rPr/>
            </w:pPr>
            <w:r>
              <w:rPr>
                <w:color w:val="000000"/>
                <w:sz w:val="24"/>
                <w:lang w:val="bg-BG"/>
              </w:rPr>
              <w:t>ирационално</w:t>
            </w:r>
            <w:r>
              <w:rPr>
                <w:sz w:val="24"/>
                <w:szCs w:val="24"/>
              </w:rPr>
              <w:t xml:space="preserve"> </w:t>
            </w:r>
          </w:p>
        </w:tc>
      </w:tr>
    </w:tbl>
    <w:p>
      <w:pPr>
        <w:pStyle w:val="Normal"/>
        <w:shd w:fill="FFFFFF" w:val="clear"/>
        <w:ind w:firstLine="720"/>
        <w:jc w:val="both"/>
        <w:rPr>
          <w:sz w:val="24"/>
          <w:szCs w:val="24"/>
        </w:rPr>
      </w:pPr>
      <w:r>
        <w:rPr>
          <w:color w:val="000000"/>
          <w:sz w:val="24"/>
          <w:szCs w:val="22"/>
          <w:lang w:val="bg-BG"/>
        </w:rPr>
        <w:t>Според тази архетипна аналогия народът нарича съня малък брат на смъртта. С всяко заспиване се учим да умираме. Заспиването изисква от нас да из</w:t>
        <w:softHyphen/>
        <w:t>пуснем контрола, да изоставим преднамереността, активността. То изисква от нас отдаване и първично доверие, впускане в неизвестното. Заспиването не може да се предизвиква чрез принуда, самооблада</w:t>
        <w:softHyphen/>
        <w:t>ние, воля и концентрация. Всеки активен стремеж е най-сигурният начин да се прогони сънят. Не бих</w:t>
        <w:softHyphen/>
        <w:t>ме могли да сторим нищо повече, освен да създадем благоприятни предпоставки - и тогава трябва да чакаме търпеливо, да вярваме, че то ще се случи, че сънят ще дойде. Почти не ни е позволено дори да наблюдаваме този процес - самото наблюдение вече би ни попречило да заспим.</w:t>
      </w:r>
    </w:p>
    <w:p>
      <w:pPr>
        <w:pStyle w:val="Normal"/>
        <w:shd w:fill="FFFFFF" w:val="clear"/>
        <w:ind w:firstLine="720"/>
        <w:jc w:val="both"/>
        <w:rPr>
          <w:sz w:val="24"/>
          <w:szCs w:val="24"/>
        </w:rPr>
      </w:pPr>
      <w:r>
        <w:rPr>
          <w:color w:val="000000"/>
          <w:sz w:val="24"/>
          <w:szCs w:val="22"/>
          <w:lang w:val="bg-BG"/>
        </w:rPr>
        <w:t>Всичко онова, което изисква от нас сънят (и смъртта), не спада към силните страни на човека. Ние сме населили твърде гъсто полюса на активността, прекалено се гордеем с уменията и моженето си, прекалено сме зависими от интелекта си и от предизвикания от недоверието си контрол, за да можем да проявим себеотдаване, доверчивост и освобождаване и да ги превърнем в обичаен начин на поведение. Затова никой не бива да се учудва, че без</w:t>
      </w:r>
      <w:r>
        <w:rPr>
          <w:color w:val="000000"/>
          <w:sz w:val="24"/>
          <w:szCs w:val="23"/>
          <w:lang w:val="bg-BG"/>
        </w:rPr>
        <w:t>сънието (наред с главоболието!) се отнася към най-честите смущения в здравето на нашата цивилиза</w:t>
        <w:softHyphen/>
        <w:t>ция.</w:t>
      </w:r>
    </w:p>
    <w:p>
      <w:pPr>
        <w:pStyle w:val="Normal"/>
        <w:shd w:fill="FFFFFF" w:val="clear"/>
        <w:ind w:firstLine="720"/>
        <w:jc w:val="both"/>
        <w:rPr>
          <w:sz w:val="24"/>
          <w:szCs w:val="24"/>
        </w:rPr>
      </w:pPr>
      <w:r>
        <w:rPr>
          <w:color w:val="000000"/>
          <w:sz w:val="24"/>
          <w:szCs w:val="23"/>
          <w:lang w:val="bg-BG"/>
        </w:rPr>
        <w:t>Културата ни, въз основа на своята едностран</w:t>
        <w:softHyphen/>
        <w:t>чивост, среща трудности с всички области на срещуположния полюс, както може веднага да се види от направената по-горе аналогия. Страхуваме се от чувството, от ирационалното, от сянката, от не</w:t>
        <w:softHyphen/>
        <w:t>съзнателното, от злото, от мрака и от смъртта. Болезнено се вкопчваме в своя интелект и в днев</w:t>
        <w:softHyphen/>
        <w:t>ното си съзнание, на което вярваме, че може да проумее всичко. И когато ни застигне призивът: „Освободи!", у нас се промъква страхът, защото за</w:t>
        <w:softHyphen/>
        <w:t>губата ни се струва прекалено голяма. И въпреки това копнеем за сън и изпитваме необходимост от него. Както нощта принадлежи към деня, така и сянката е свързана с нас и ни принадлежи, а смърт</w:t>
        <w:softHyphen/>
        <w:t>та принадлежи към живота. Сънят ни отвежда все</w:t>
        <w:softHyphen/>
        <w:t>кидневно до този праг - между отсам и отвъд -принуждава ни в нощните и сенчести сфери на ду</w:t>
        <w:softHyphen/>
        <w:t>шата ни, кара ни да преживяваме в съня неизживяното и отново ни връща равновесието.</w:t>
      </w:r>
    </w:p>
    <w:p>
      <w:pPr>
        <w:pStyle w:val="Normal"/>
        <w:shd w:fill="FFFFFF" w:val="clear"/>
        <w:ind w:firstLine="720"/>
        <w:jc w:val="both"/>
        <w:rPr>
          <w:sz w:val="24"/>
          <w:szCs w:val="24"/>
        </w:rPr>
      </w:pPr>
      <w:r>
        <w:rPr>
          <w:color w:val="000000"/>
          <w:sz w:val="24"/>
          <w:szCs w:val="23"/>
          <w:lang w:val="bg-BG"/>
        </w:rPr>
        <w:t>Който страда от безсъние - или по-точно, на ко</w:t>
        <w:softHyphen/>
        <w:t>гото му е трудно да заспи, се бои да се освободи от съзнателния контрол и да се довери на несъзнател</w:t>
        <w:softHyphen/>
        <w:t>ното. Съвременният човек едва ли прави цезура между деня и нощта, като вместо това пренася в дебрите на съня своите мисли и всекидневна дей</w:t>
        <w:softHyphen/>
        <w:t>ност. Превръщаме нощта в продължение на деня по същия начин, по който искаме да анализираме нощ</w:t>
        <w:softHyphen/>
        <w:t>ната страна на душата си с методите на дневно</w:t>
        <w:softHyphen/>
        <w:t>то съзнание. Липсва цезурата, като съзнателна смя</w:t>
        <w:softHyphen/>
        <w:t>на на полярността, пермутация.</w:t>
      </w:r>
    </w:p>
    <w:p>
      <w:pPr>
        <w:pStyle w:val="Normal"/>
        <w:shd w:fill="FFFFFF" w:val="clear"/>
        <w:ind w:firstLine="720"/>
        <w:jc w:val="both"/>
        <w:rPr>
          <w:sz w:val="24"/>
          <w:szCs w:val="24"/>
        </w:rPr>
      </w:pPr>
      <w:r>
        <w:rPr>
          <w:color w:val="000000"/>
          <w:sz w:val="24"/>
          <w:szCs w:val="23"/>
          <w:lang w:val="bg-BG"/>
        </w:rPr>
        <w:t>Страдащият от безсъние би трябвало най-напред да се научи да завършва съзнателно деня, за да може да се отдаде цялостно на нощта и нейните закони. Той трябва да се научи още и да се грижи за неосъз</w:t>
        <w:softHyphen/>
        <w:t xml:space="preserve">натите си сфери, за да открие откъде се надига </w:t>
      </w:r>
      <w:r>
        <w:rPr>
          <w:color w:val="000000"/>
          <w:sz w:val="24"/>
          <w:szCs w:val="24"/>
          <w:lang w:val="bg-BG"/>
        </w:rPr>
        <w:t>страхът. Преходност и смърт са важни за него теми. На страдащия от безсъние липсват първичното доверие и способността за себеотдаване. Той се отъждествява силно с „движещата сила" и не съумява „да се предаде". Тук темите са почти същи</w:t>
        <w:softHyphen/>
        <w:t>те, с каквито се запознахме при оргазма. Сънят, както и оргазмът, са малка смърт и се изживяват като опасност от хора, отъждествяващи се силно със своя аз. Ето защо най-надеждното приспивател</w:t>
        <w:softHyphen/>
        <w:t>но средство е примиряването с нощната страна на живота.</w:t>
      </w:r>
    </w:p>
    <w:p>
      <w:pPr>
        <w:pStyle w:val="Normal"/>
        <w:shd w:fill="FFFFFF" w:val="clear"/>
        <w:ind w:firstLine="720"/>
        <w:jc w:val="both"/>
        <w:rPr>
          <w:sz w:val="24"/>
          <w:szCs w:val="24"/>
        </w:rPr>
      </w:pPr>
      <w:r>
        <w:rPr>
          <w:color w:val="000000"/>
          <w:sz w:val="24"/>
          <w:szCs w:val="24"/>
          <w:lang w:val="bg-BG"/>
        </w:rPr>
        <w:t>Старите трикове, като броенето на овце, също имат успех само ако се откъснем от интелекта си. Всяка монотонност е скучна за лявата половина и я кара да се откаже да доминира. Всички медитативни техники използват тази закономерност: Кон</w:t>
        <w:softHyphen/>
        <w:t>центриране върху една точка или върху дишането,, повтарянето на едно „заклинание" - това води до превключване от ляво на дясно, от дневната на нощната страна, от активност към пасивност. На когото тази естествена ритмична смяна създава затруднения, би трябвало да се погрижи и за избяг</w:t>
        <w:softHyphen/>
        <w:t>вания от нас полюс. Това е целта и на симптома. Той предоставя на човека предостатъчно време да се справи с ужасите и страховете, навявани му от нощта. И тук симптомът подтиква към честност: всички страдащи от безсъние се боят от нощта. Това е вярно.</w:t>
      </w:r>
    </w:p>
    <w:p>
      <w:pPr>
        <w:pStyle w:val="Normal"/>
        <w:shd w:fill="FFFFFF" w:val="clear"/>
        <w:ind w:firstLine="720"/>
        <w:jc w:val="both"/>
        <w:rPr>
          <w:sz w:val="24"/>
          <w:szCs w:val="24"/>
        </w:rPr>
      </w:pPr>
      <w:r>
        <w:rPr>
          <w:color w:val="000000"/>
          <w:sz w:val="24"/>
          <w:szCs w:val="24"/>
          <w:lang w:val="bg-BG"/>
        </w:rPr>
        <w:t>Прекалено силната потребност от сън свидетел</w:t>
        <w:softHyphen/>
        <w:t>ства за противоположната проблематика. Хора, ко</w:t>
        <w:softHyphen/>
        <w:t>ито макар да са спали достатъчно, срещат труд</w:t>
        <w:softHyphen/>
        <w:t>ности при събуждането и ставането от леглото, трябва да обърнат внимание на страха си от изискванията на деня, от действието и постиженията. Да се събудиш и да започнеш деня означава да ста</w:t>
        <w:softHyphen/>
        <w:t>неш активен, да действаш и да носиш отговорност за действията си. Комуто се удава трудно да прекрачи в дневното съзнание, той се укрива в света на сънищата и несъзнателността на детството и иска да избяга от изискванията и отговорностите на живота. В подобни случаи темата гласи: бягст</w:t>
        <w:softHyphen/>
        <w:t>во в несъзнателното. Както заспиването има от</w:t>
        <w:softHyphen/>
        <w:t>ношение към смъртта, така събуждането е едно малко раждане. Понякога раждането и осъзнаването могат да отключат същия страх, както нощта и смъртта. Проблемът е в едностранчивостта - ре</w:t>
        <w:softHyphen/>
        <w:t>шението се намира в средата, в равновесието, в „както, така и". Едва тук става ясно, че раждането и смъртта са едно.</w:t>
      </w:r>
    </w:p>
    <w:p>
      <w:pPr>
        <w:pStyle w:val="Normal"/>
        <w:shd w:fill="FFFFFF" w:val="clear"/>
        <w:ind w:firstLine="720"/>
        <w:jc w:val="both"/>
        <w:rPr>
          <w:i/>
          <w:i/>
          <w:iCs/>
          <w:color w:val="000000"/>
          <w:sz w:val="24"/>
          <w:szCs w:val="35"/>
          <w:lang w:val="bg-BG"/>
        </w:rPr>
      </w:pPr>
      <w:r>
        <w:rPr>
          <w:i/>
          <w:iCs/>
          <w:color w:val="000000"/>
          <w:sz w:val="24"/>
          <w:szCs w:val="35"/>
          <w:lang w:val="bg-BG"/>
        </w:rPr>
      </w:r>
    </w:p>
    <w:p>
      <w:pPr>
        <w:pStyle w:val="Normal"/>
        <w:shd w:fill="FFFFFF" w:val="clear"/>
        <w:ind w:firstLine="720"/>
        <w:jc w:val="both"/>
        <w:rPr>
          <w:sz w:val="24"/>
          <w:szCs w:val="24"/>
        </w:rPr>
      </w:pPr>
      <w:r>
        <w:rPr>
          <w:i/>
          <w:iCs/>
          <w:color w:val="000000"/>
          <w:sz w:val="24"/>
          <w:szCs w:val="35"/>
          <w:lang w:val="bg-BG"/>
        </w:rPr>
        <w:t>Нарушен сън</w:t>
      </w:r>
    </w:p>
    <w:p>
      <w:pPr>
        <w:pStyle w:val="Normal"/>
        <w:shd w:fill="FFFFFF" w:val="clear"/>
        <w:ind w:firstLine="720"/>
        <w:jc w:val="both"/>
        <w:rPr>
          <w:sz w:val="24"/>
          <w:szCs w:val="24"/>
        </w:rPr>
      </w:pPr>
      <w:r>
        <w:rPr>
          <w:color w:val="000000"/>
          <w:sz w:val="24"/>
          <w:szCs w:val="23"/>
          <w:lang w:val="bg-BG"/>
        </w:rPr>
        <w:t>Безсънието би трябвало да послужи като повод да се поставят следните въпроси:</w:t>
      </w:r>
    </w:p>
    <w:p>
      <w:pPr>
        <w:pStyle w:val="Normal"/>
        <w:shd w:fill="FFFFFF" w:val="clear"/>
        <w:ind w:firstLine="720"/>
        <w:jc w:val="both"/>
        <w:rPr>
          <w:sz w:val="24"/>
          <w:szCs w:val="24"/>
        </w:rPr>
      </w:pPr>
      <w:r>
        <w:rPr>
          <w:color w:val="000000"/>
          <w:sz w:val="24"/>
          <w:szCs w:val="23"/>
          <w:lang w:val="bg-BG"/>
        </w:rPr>
        <w:t>1.  Колко голяма е зависимостта ми от властта, контрола, интелекта и наблюдението?</w:t>
      </w:r>
    </w:p>
    <w:p>
      <w:pPr>
        <w:pStyle w:val="Normal"/>
        <w:shd w:fill="FFFFFF" w:val="clear"/>
        <w:ind w:firstLine="720"/>
        <w:jc w:val="both"/>
        <w:rPr>
          <w:sz w:val="24"/>
          <w:szCs w:val="24"/>
        </w:rPr>
      </w:pPr>
      <w:r>
        <w:rPr>
          <w:color w:val="000000"/>
          <w:sz w:val="24"/>
          <w:szCs w:val="23"/>
          <w:lang w:val="bg-BG"/>
        </w:rPr>
        <w:t>2.  Умея ли „да освобождавам"?</w:t>
      </w:r>
    </w:p>
    <w:p>
      <w:pPr>
        <w:pStyle w:val="Normal"/>
        <w:shd w:fill="FFFFFF" w:val="clear"/>
        <w:ind w:firstLine="720"/>
        <w:jc w:val="both"/>
        <w:rPr>
          <w:sz w:val="24"/>
          <w:szCs w:val="24"/>
        </w:rPr>
      </w:pPr>
      <w:r>
        <w:rPr>
          <w:color w:val="000000"/>
          <w:sz w:val="24"/>
          <w:szCs w:val="23"/>
          <w:lang w:val="bg-BG"/>
        </w:rPr>
        <w:t>3.  Колко разбити са у мен способността за себеотдаване и първичното доверие?</w:t>
      </w:r>
    </w:p>
    <w:p>
      <w:pPr>
        <w:pStyle w:val="Normal"/>
        <w:shd w:fill="FFFFFF" w:val="clear"/>
        <w:ind w:firstLine="720"/>
        <w:jc w:val="both"/>
        <w:rPr>
          <w:sz w:val="24"/>
          <w:szCs w:val="24"/>
        </w:rPr>
      </w:pPr>
      <w:r>
        <w:rPr>
          <w:color w:val="000000"/>
          <w:sz w:val="24"/>
          <w:szCs w:val="23"/>
          <w:lang w:val="bg-BG"/>
        </w:rPr>
        <w:t>4.  Интересува ли ме нощната страна на душата ми?</w:t>
      </w:r>
    </w:p>
    <w:p>
      <w:pPr>
        <w:pStyle w:val="Normal"/>
        <w:shd w:fill="FFFFFF" w:val="clear"/>
        <w:ind w:firstLine="720"/>
        <w:jc w:val="both"/>
        <w:rPr>
          <w:sz w:val="24"/>
          <w:szCs w:val="24"/>
        </w:rPr>
      </w:pPr>
      <w:r>
        <w:rPr>
          <w:color w:val="000000"/>
          <w:sz w:val="24"/>
          <w:szCs w:val="23"/>
          <w:lang w:val="bg-BG"/>
        </w:rPr>
        <w:t>5.  Колко голям е страхът ми от смъртта - доста</w:t>
        <w:softHyphen/>
        <w:t>тъчно ли съм мислил за нея?</w:t>
      </w:r>
    </w:p>
    <w:p>
      <w:pPr>
        <w:pStyle w:val="Normal"/>
        <w:shd w:fill="FFFFFF" w:val="clear"/>
        <w:ind w:firstLine="720"/>
        <w:jc w:val="both"/>
        <w:rPr>
          <w:sz w:val="24"/>
          <w:szCs w:val="24"/>
        </w:rPr>
      </w:pPr>
      <w:r>
        <w:rPr>
          <w:color w:val="000000"/>
          <w:sz w:val="24"/>
          <w:szCs w:val="23"/>
          <w:lang w:val="bg-BG"/>
        </w:rPr>
        <w:t>Прекомерната потребност от сън налага да си за</w:t>
        <w:softHyphen/>
        <w:t>дадем въпросите?</w:t>
      </w:r>
    </w:p>
    <w:p>
      <w:pPr>
        <w:pStyle w:val="Normal"/>
        <w:shd w:fill="FFFFFF" w:val="clear"/>
        <w:ind w:firstLine="720"/>
        <w:jc w:val="both"/>
        <w:rPr>
          <w:sz w:val="24"/>
          <w:szCs w:val="24"/>
        </w:rPr>
      </w:pPr>
      <w:r>
        <w:rPr>
          <w:color w:val="000000"/>
          <w:sz w:val="24"/>
          <w:szCs w:val="23"/>
          <w:lang w:val="bg-BG"/>
        </w:rPr>
        <w:t>1.  Бягам ли от активност, отговорност и осъзна</w:t>
        <w:softHyphen/>
        <w:t>ване?</w:t>
      </w:r>
    </w:p>
    <w:p>
      <w:pPr>
        <w:pStyle w:val="Normal"/>
        <w:shd w:fill="FFFFFF" w:val="clear"/>
        <w:ind w:firstLine="720"/>
        <w:jc w:val="both"/>
        <w:rPr>
          <w:sz w:val="24"/>
          <w:szCs w:val="24"/>
        </w:rPr>
      </w:pPr>
      <w:r>
        <w:rPr>
          <w:color w:val="000000"/>
          <w:sz w:val="24"/>
          <w:szCs w:val="23"/>
          <w:lang w:val="bg-BG"/>
        </w:rPr>
        <w:t>2.  В свят на сънища ли живея и страхувам ли се да се събудя в реалността?</w:t>
      </w:r>
    </w:p>
    <w:p>
      <w:pPr>
        <w:pStyle w:val="Heading1"/>
        <w:rPr>
          <w:sz w:val="24"/>
          <w:szCs w:val="35"/>
        </w:rPr>
      </w:pPr>
      <w:r>
        <w:rPr>
          <w:sz w:val="24"/>
          <w:szCs w:val="35"/>
        </w:rPr>
      </w:r>
    </w:p>
    <w:p>
      <w:pPr>
        <w:pStyle w:val="Heading1"/>
        <w:rPr>
          <w:b w:val="false"/>
          <w:b w:val="false"/>
          <w:bCs w:val="false"/>
          <w:i/>
          <w:i/>
          <w:iCs/>
          <w:sz w:val="24"/>
          <w:szCs w:val="35"/>
        </w:rPr>
      </w:pPr>
      <w:r>
        <w:rPr>
          <w:b w:val="false"/>
          <w:bCs w:val="false"/>
          <w:i/>
          <w:iCs/>
          <w:sz w:val="24"/>
          <w:szCs w:val="35"/>
        </w:rPr>
        <w:t>Пристрастяване</w:t>
      </w:r>
    </w:p>
    <w:p>
      <w:pPr>
        <w:pStyle w:val="Normal"/>
        <w:shd w:fill="FFFFFF" w:val="clear"/>
        <w:ind w:firstLine="720"/>
        <w:jc w:val="both"/>
        <w:rPr>
          <w:sz w:val="24"/>
          <w:szCs w:val="24"/>
        </w:rPr>
      </w:pPr>
      <w:r>
        <w:rPr>
          <w:color w:val="000000"/>
          <w:sz w:val="24"/>
          <w:szCs w:val="23"/>
          <w:lang w:val="bg-BG"/>
        </w:rPr>
        <w:t>Темата за прекомерната потребност от сън ни отвежда директно към пристрастяването, защото и тук бягството е централният проблем. Пристрастяването прилича на търсене. Всички пристрасте</w:t>
        <w:softHyphen/>
        <w:t>ни търсят нещо, но твърде бързо прекъсват тър</w:t>
        <w:softHyphen/>
        <w:t>сенето и засядат на една плоскост, която влиза в ролята на заместител (ерзац). Защото търсенето трябва да води до намиране и така да бъде задово</w:t>
        <w:softHyphen/>
        <w:t>лена една нужда. Иисус е казал: „Който търси, не бива да престава да търси, а който намери, ще бъде разтърсен; и когато бъде разтърсен, ще се учуди и ще завладее Вселената" (Евангелие на Тома, 2).</w:t>
      </w:r>
    </w:p>
    <w:p>
      <w:pPr>
        <w:pStyle w:val="Normal"/>
        <w:shd w:fill="FFFFFF" w:val="clear"/>
        <w:ind w:firstLine="720"/>
        <w:jc w:val="both"/>
        <w:rPr>
          <w:sz w:val="24"/>
          <w:szCs w:val="24"/>
        </w:rPr>
      </w:pPr>
      <w:r>
        <w:rPr>
          <w:color w:val="000000"/>
          <w:sz w:val="24"/>
          <w:szCs w:val="23"/>
          <w:lang w:val="bg-BG"/>
        </w:rPr>
        <w:t>Всички големи герои от митологията и литера</w:t>
        <w:softHyphen/>
        <w:t>турата са се впускали в търсене - Одисеи, Дон Кихот, Парсивал, Фауст - и не са преставали да тър</w:t>
        <w:softHyphen/>
        <w:t>сят, докато не са постигали целта си. Търсенето е помагало на героя да премине през мрак и многоб</w:t>
        <w:softHyphen/>
        <w:t>ройни опасности, довеждало го е до объркване и от</w:t>
        <w:softHyphen/>
        <w:t>чаяние. Но когато намирал търсеното, всичките му усилия преставали да изглеждат нищожни. Всеки човек се е отправял на странстване и при това странстване се блъска в най-потайните и странни брегове на душата си - но той не бива да засяда, нито да затъва в тях, не бива да престава да тър</w:t>
        <w:softHyphen/>
        <w:t>си, докато не намери.</w:t>
      </w:r>
    </w:p>
    <w:p>
      <w:pPr>
        <w:pStyle w:val="Normal"/>
        <w:shd w:fill="FFFFFF" w:val="clear"/>
        <w:ind w:firstLine="720"/>
        <w:jc w:val="both"/>
        <w:rPr>
          <w:sz w:val="24"/>
          <w:szCs w:val="24"/>
        </w:rPr>
      </w:pPr>
      <w:r>
        <w:rPr>
          <w:color w:val="000000"/>
          <w:sz w:val="24"/>
          <w:szCs w:val="23"/>
          <w:lang w:val="bg-BG"/>
        </w:rPr>
        <w:t>„</w:t>
      </w:r>
      <w:r>
        <w:rPr>
          <w:color w:val="000000"/>
          <w:sz w:val="24"/>
          <w:szCs w:val="23"/>
          <w:lang w:val="bg-BG"/>
        </w:rPr>
        <w:t>Търсете и ще намерите..." се казва в Евангелие</w:t>
        <w:softHyphen/>
        <w:t>то. Но който се плаши от изпитанията и опаснос</w:t>
        <w:softHyphen/>
        <w:t>тите, от трудностите и криволиците на пътя, се пристрастява. Той проектира целта на своето тър</w:t>
        <w:softHyphen/>
        <w:t xml:space="preserve">сене върху нещо, което вече е открил по пътя, и слага край на самото търсене, инкорпорира целта-заместител и не може да се насити. Опитва се да утоли глада си с все по-големи количества от тази ерзац-храна и не забелязва, че с яденето гладът му нараства. Той се е пристрастил и не си признава, че </w:t>
      </w:r>
      <w:r>
        <w:rPr>
          <w:color w:val="000000"/>
          <w:sz w:val="24"/>
          <w:szCs w:val="24"/>
          <w:lang w:val="bg-BG"/>
        </w:rPr>
        <w:t>е объркал целта и че е трябвало да продължава да търси. Страхът, удобството и заслепението го държат в плен. Всяко спиране по пътя може да до</w:t>
        <w:softHyphen/>
        <w:t>веде до пристрастяване. Навсякъде дебнат сирени, които се опитват да примамят странника и да го привържат със себе си - да го накарат да се прис</w:t>
        <w:softHyphen/>
        <w:t>трасти.</w:t>
      </w:r>
    </w:p>
    <w:p>
      <w:pPr>
        <w:pStyle w:val="Normal"/>
        <w:shd w:fill="FFFFFF" w:val="clear"/>
        <w:ind w:firstLine="720"/>
        <w:jc w:val="both"/>
        <w:rPr>
          <w:sz w:val="24"/>
          <w:szCs w:val="24"/>
        </w:rPr>
      </w:pPr>
      <w:r>
        <w:rPr>
          <w:color w:val="000000"/>
          <w:sz w:val="24"/>
          <w:szCs w:val="24"/>
          <w:lang w:val="bg-BG"/>
        </w:rPr>
        <w:t>Можеш да се пристрастиш към всичко, ако не вникнеш в същността му: пари, власт, слава, иму</w:t>
        <w:softHyphen/>
        <w:t>щество, влияние, знание, удоволствия, религиозни представи, наркотици, ядене, пиене, аскетизъм. Каквото и да е - всичко си има своето основание като опит и всичко може да се превърне в наркотик, ако не успеем да се освободим от него. Пристрастява</w:t>
        <w:softHyphen/>
        <w:t>нето е страх от нови изживявания. Който схваща живота си като пътешествие и винаги е на път, е търсещ, а не пристрастен човек. За да се осъзнаеш като търсещ, е нужно да признаеш своята безотечественост. Който вярва в обвързването, вече е пристрастен. Всички ние имаме своите наркотици, които отново и отново упойват душите ни. Не наркотиците са проблемът, а удобствата при тър</w:t>
        <w:softHyphen/>
        <w:t>сенето. Опиатите дават най-добра представа за доминираща тема, към която се стреми определен човек. Но погледът ни лесно става едностранчив, ако пренебрегнем общоизвестните и ползващи се с уважението на обществото наркотични средства (богатство, успех, знания и т.н.). Все пак, бихме ис</w:t>
        <w:softHyphen/>
        <w:t>кали да характеризираме накратко онези опиати, които са обявени колективно за патологични.</w:t>
      </w:r>
    </w:p>
    <w:p>
      <w:pPr>
        <w:pStyle w:val="Normal"/>
        <w:shd w:fill="FFFFFF" w:val="clear"/>
        <w:ind w:firstLine="720"/>
        <w:jc w:val="both"/>
        <w:rPr>
          <w:i/>
          <w:i/>
          <w:iCs/>
          <w:sz w:val="24"/>
          <w:szCs w:val="24"/>
        </w:rPr>
      </w:pPr>
      <w:r>
        <w:rPr>
          <w:i/>
          <w:iCs/>
          <w:color w:val="000000"/>
          <w:sz w:val="24"/>
          <w:szCs w:val="26"/>
          <w:lang w:val="bg-BG"/>
        </w:rPr>
        <w:t>Булимия (вълчи глад)</w:t>
      </w:r>
    </w:p>
    <w:p>
      <w:pPr>
        <w:pStyle w:val="Normal"/>
        <w:shd w:fill="FFFFFF" w:val="clear"/>
        <w:ind w:firstLine="720"/>
        <w:jc w:val="both"/>
        <w:rPr>
          <w:sz w:val="24"/>
          <w:szCs w:val="24"/>
        </w:rPr>
      </w:pPr>
      <w:r>
        <w:rPr>
          <w:color w:val="000000"/>
          <w:sz w:val="24"/>
          <w:szCs w:val="24"/>
          <w:lang w:val="bg-BG"/>
        </w:rPr>
        <w:t>Животът е низ от уроци. А усвояването им оз</w:t>
        <w:softHyphen/>
        <w:t xml:space="preserve">начава да интегрираш и приемеш в съзнанието си онези принципи, за които досега си вярвал, че са извън твоя аз. Непрестанното „попиване" на новото води до разширяване на съзнанието. „Духовната храна" може да се замести с „веществена", но това </w:t>
      </w:r>
      <w:r>
        <w:rPr>
          <w:color w:val="000000"/>
          <w:sz w:val="24"/>
          <w:szCs w:val="23"/>
          <w:lang w:val="bg-BG"/>
        </w:rPr>
        <w:t>инкорпориране води само до „разширяване на тяло</w:t>
        <w:softHyphen/>
        <w:t>то". Ако гладът за живот не се засища чрез опита, той напада тялото и се обажда като глад за храна. Този глад обаче е ненаситен, тъй като вътрешната празнота не може да бъде запълнена с храна.</w:t>
      </w:r>
    </w:p>
    <w:p>
      <w:pPr>
        <w:pStyle w:val="Normal"/>
        <w:shd w:fill="FFFFFF" w:val="clear"/>
        <w:ind w:firstLine="720"/>
        <w:jc w:val="both"/>
        <w:rPr>
          <w:sz w:val="24"/>
          <w:szCs w:val="24"/>
        </w:rPr>
      </w:pPr>
      <w:r>
        <w:rPr>
          <w:color w:val="000000"/>
          <w:sz w:val="24"/>
          <w:szCs w:val="23"/>
          <w:lang w:val="bg-BG"/>
        </w:rPr>
        <w:t>В една от предишните глави казахме, че любовта е себеотваряне и приемане - страдащият от булимия изживява любовта само в тялото си, тъй като не успява да го стори в съзнанието си. Той копнее за любов, но вместо да отвори границата на своя аз, отваря устата си и се тъпче до пръсване. В резултат на това трупа излишни тлъстини, „затлъстява от мъка". Страдащият от вълчи глад търси любов, признание и похвала - за съжаление на пог</w:t>
        <w:softHyphen/>
        <w:t>решна плоскост.</w:t>
      </w:r>
    </w:p>
    <w:p>
      <w:pPr>
        <w:pStyle w:val="Heading1"/>
        <w:rPr>
          <w:b w:val="false"/>
          <w:b w:val="false"/>
          <w:bCs w:val="false"/>
          <w:i/>
          <w:i/>
          <w:iCs/>
          <w:sz w:val="24"/>
          <w:szCs w:val="26"/>
        </w:rPr>
      </w:pPr>
      <w:r>
        <w:rPr>
          <w:b w:val="false"/>
          <w:bCs w:val="false"/>
          <w:i/>
          <w:iCs/>
          <w:sz w:val="24"/>
          <w:szCs w:val="26"/>
        </w:rPr>
        <w:t>Алкохол</w:t>
      </w:r>
    </w:p>
    <w:p>
      <w:pPr>
        <w:pStyle w:val="Normal"/>
        <w:shd w:fill="FFFFFF" w:val="clear"/>
        <w:ind w:firstLine="720"/>
        <w:jc w:val="both"/>
        <w:rPr>
          <w:sz w:val="24"/>
          <w:szCs w:val="24"/>
        </w:rPr>
      </w:pPr>
      <w:r>
        <w:rPr>
          <w:color w:val="000000"/>
          <w:sz w:val="24"/>
          <w:szCs w:val="23"/>
          <w:lang w:val="bg-BG"/>
        </w:rPr>
        <w:t>Алкохоликът жадува за добър и безконфликтен свят. Целта му не би била погрешна, стига да не ис</w:t>
        <w:softHyphen/>
        <w:t>каше да я постигне чрез предотвратяването на конфликти и проблеми. Но той не е готов да се впусне съзнателно в конфликтността на живота и да намери решение чрез работа. Ето защо притъпява конфликтите и проблемите си с алкохол, който му помага да се залъгва, че светът е добър. Обик</w:t>
        <w:softHyphen/>
        <w:t>новено алкохоликът се стреми и към човешка бли</w:t>
        <w:softHyphen/>
        <w:t>зост. Алкохолът създава само едно карикатурно по</w:t>
        <w:softHyphen/>
        <w:t>добие на близост, като премахва прегради и задръж</w:t>
        <w:softHyphen/>
        <w:t>ки, изтрива различията в общественото положение и позволява бързо побратимяване, което обаче е ли</w:t>
        <w:softHyphen/>
        <w:t>шено от дълбочина и привързаност. Алкохолът е опит за задоволяване на потребността от добър, безконфликтен, братски свят. Всичко, което се изпречва на пътя на този идеал, трябва да бъде по</w:t>
        <w:softHyphen/>
        <w:t>гълнато.</w:t>
      </w:r>
    </w:p>
    <w:p>
      <w:pPr>
        <w:pStyle w:val="Heading1"/>
        <w:rPr>
          <w:b w:val="false"/>
          <w:b w:val="false"/>
          <w:bCs w:val="false"/>
          <w:i/>
          <w:i/>
          <w:iCs/>
          <w:sz w:val="24"/>
          <w:szCs w:val="26"/>
        </w:rPr>
      </w:pPr>
      <w:r>
        <w:rPr>
          <w:b w:val="false"/>
          <w:bCs w:val="false"/>
          <w:i/>
          <w:iCs/>
          <w:sz w:val="24"/>
          <w:szCs w:val="26"/>
        </w:rPr>
        <w:t>Цигари</w:t>
      </w:r>
    </w:p>
    <w:p>
      <w:pPr>
        <w:pStyle w:val="Normal"/>
        <w:shd w:fill="FFFFFF" w:val="clear"/>
        <w:ind w:firstLine="720"/>
        <w:jc w:val="both"/>
        <w:rPr>
          <w:sz w:val="24"/>
          <w:szCs w:val="24"/>
        </w:rPr>
      </w:pPr>
      <w:r>
        <w:rPr>
          <w:color w:val="000000"/>
          <w:sz w:val="24"/>
          <w:szCs w:val="23"/>
          <w:lang w:val="bg-BG"/>
        </w:rPr>
        <w:t>Пушенето е най-тясно свързано с дихателните пътища и белите дробове. Спомняме си, че дишане</w:t>
        <w:softHyphen/>
        <w:t>то има отношение най-вече към комуникацията, контакта и свободата. Пушенето е опит да се стимулират и задоволят тези области. Цигарата се пребръща в заместител на истинското общуване и истинската свобода. Рекламите на цигари ловко се прицелват именно в тези човешки копнежи: свобода на каубоите, преодоляване на всички ограничения при летенето, пътуване в далечни страни и компа</w:t>
        <w:softHyphen/>
        <w:t>ния на щастливи хора - всички тези въжделения на аза могат да бъдат задоволени с помощта на цигарите. Извървяваш километри - и за какво? Заради една жена, за един приятел, за свободата. Или прос</w:t>
        <w:softHyphen/>
        <w:t>то заместваш всички тези истински желания с една цигара и цигареният дим замъглява действителните цели.</w:t>
      </w:r>
    </w:p>
    <w:p>
      <w:pPr>
        <w:pStyle w:val="Heading1"/>
        <w:rPr>
          <w:b w:val="false"/>
          <w:b w:val="false"/>
          <w:bCs w:val="false"/>
          <w:i/>
          <w:i/>
          <w:iCs/>
          <w:sz w:val="24"/>
          <w:szCs w:val="26"/>
        </w:rPr>
      </w:pPr>
      <w:r>
        <w:rPr>
          <w:b w:val="false"/>
          <w:bCs w:val="false"/>
          <w:i/>
          <w:iCs/>
          <w:sz w:val="24"/>
          <w:szCs w:val="26"/>
        </w:rPr>
        <w:t>Наркотици</w:t>
      </w:r>
    </w:p>
    <w:p>
      <w:pPr>
        <w:pStyle w:val="Normal"/>
        <w:shd w:fill="FFFFFF" w:val="clear"/>
        <w:ind w:firstLine="720"/>
        <w:jc w:val="both"/>
        <w:rPr>
          <w:sz w:val="24"/>
          <w:szCs w:val="24"/>
        </w:rPr>
      </w:pPr>
      <w:r>
        <w:rPr>
          <w:color w:val="000000"/>
          <w:sz w:val="24"/>
          <w:szCs w:val="23"/>
          <w:lang w:val="bg-BG"/>
        </w:rPr>
        <w:t>Хашишът (марихуаната) има доста подобна символика като алкохола. Човек бяга от проблеми</w:t>
        <w:softHyphen/>
        <w:t>те и конфликтите, укривайки се в приятни състо</w:t>
        <w:softHyphen/>
        <w:t>яния. Хашишът смекчава суровостта на живота и притъпява остротата на конфликтите. Всичко до</w:t>
        <w:softHyphen/>
        <w:t>бива омекотен вид и предизвикателствата се отдръпват.</w:t>
      </w:r>
    </w:p>
    <w:p>
      <w:pPr>
        <w:pStyle w:val="Normal"/>
        <w:shd w:fill="FFFFFF" w:val="clear"/>
        <w:ind w:firstLine="720"/>
        <w:jc w:val="both"/>
        <w:rPr>
          <w:sz w:val="24"/>
          <w:szCs w:val="24"/>
        </w:rPr>
      </w:pPr>
      <w:r>
        <w:rPr>
          <w:color w:val="000000"/>
          <w:sz w:val="24"/>
          <w:szCs w:val="23"/>
          <w:lang w:val="bg-BG"/>
        </w:rPr>
        <w:t>Кокаинът (и подобните на него стимулиращи средства, като каптагон) има обратен ефект. Той стимулира неимоверно способностите и постиженията и дори може временно да доведе до по-голе</w:t>
        <w:softHyphen/>
        <w:t>ми успехи. Тук трябва да се анализира темата „ус</w:t>
        <w:softHyphen/>
        <w:t>пех, постижение и признание", защото опиатите са само средство за извънмерно увеличаване на тяхна</w:t>
        <w:softHyphen/>
        <w:t>та сила. Търсенето на успех винаги е търсене на лю</w:t>
        <w:softHyphen/>
        <w:t>бов. Например във филмовите среди и сред хората от шоубизнеса употребата на кокаин е особено раз</w:t>
        <w:softHyphen/>
        <w:t>пространена. Жаждата за любов е проблем, присъщ за този бранш. Артистът копнее за любов и се надява да задоволи копнежа си чрез благосклонността на публиката. (Обстоятелството, че това не е възможно, от една страна, го прави все „по-добър", а от друга - психически все по-нещастен!). Дали със или без стимуланти, тук истинският наркотик се нарича успех, който трябва да замести действител</w:t>
        <w:softHyphen/>
        <w:t>ното търсене на любов.</w:t>
      </w:r>
    </w:p>
    <w:p>
      <w:pPr>
        <w:pStyle w:val="Normal"/>
        <w:shd w:fill="FFFFFF" w:val="clear"/>
        <w:ind w:firstLine="720"/>
        <w:jc w:val="both"/>
        <w:rPr>
          <w:sz w:val="24"/>
          <w:szCs w:val="24"/>
        </w:rPr>
      </w:pPr>
      <w:r>
        <w:rPr>
          <w:color w:val="000000"/>
          <w:sz w:val="24"/>
          <w:szCs w:val="23"/>
          <w:lang w:val="bg-BG"/>
        </w:rPr>
        <w:t>Хероинът позволява най-тоталното бягство от сблъсъка с този свят.</w:t>
      </w:r>
    </w:p>
    <w:p>
      <w:pPr>
        <w:pStyle w:val="Normal"/>
        <w:shd w:fill="FFFFFF" w:val="clear"/>
        <w:ind w:firstLine="720"/>
        <w:jc w:val="both"/>
        <w:rPr>
          <w:color w:val="000000"/>
          <w:sz w:val="24"/>
          <w:szCs w:val="23"/>
          <w:lang w:val="bg-BG"/>
        </w:rPr>
      </w:pPr>
      <w:r>
        <w:rPr>
          <w:color w:val="000000"/>
          <w:sz w:val="24"/>
          <w:szCs w:val="23"/>
          <w:lang w:val="bg-BG"/>
        </w:rPr>
        <w:t>От изброените дотук опиати много рязко се раз</w:t>
        <w:softHyphen/>
        <w:t>граничават психотропните дроги (ЛСД, мескалин и др.). Зад приемането на такива наркотици се крие (повече или по-малко осъзнато) намерението да се обогати опитът на съзнанието и да се премине в трансцедентността. Психотропните дроги не пра</w:t>
        <w:softHyphen/>
        <w:t>вят човека зависим в по-тесния смисъл. Дали пред</w:t>
        <w:softHyphen/>
        <w:t>ставляват легитимни помощни средства, за да до</w:t>
        <w:softHyphen/>
        <w:t>бие съзнанието нови измерения, не е лесно да се каже, защото проблемът не е в самия наркотик, а в съзнанието на човека, който го употребява. На човека винаги принадлежи само онова, което сам си е изработил. Затова обикнобено е много трудно да се приспособиш към придобитото чрез наркотика ново пространство на съзнанието и да не се оставиш то да те удави. Колкото по-далеч е отишъл някой по този път, толкова по-безопасни стават за него наркотиците и толкова по-малко се нуждае той от тях. Всичко онова, което може да се пос</w:t>
        <w:softHyphen/>
        <w:t>тигне с помощта на наркотици, може да се постиг</w:t>
        <w:softHyphen/>
        <w:t>не и без тях - но по-бавно. А привързаността е опа</w:t>
        <w:softHyphen/>
        <w:t>сен наркотик по пътя на човека!</w:t>
      </w:r>
    </w:p>
    <w:p>
      <w:pPr>
        <w:pStyle w:val="Normal"/>
        <w:shd w:fill="FFFFFF" w:val="clear"/>
        <w:ind w:firstLine="720"/>
        <w:jc w:val="both"/>
        <w:rPr>
          <w:color w:val="000000"/>
          <w:sz w:val="24"/>
          <w:szCs w:val="24"/>
          <w:lang w:val="bg-BG"/>
        </w:rPr>
      </w:pPr>
      <w:r>
        <w:rPr>
          <w:color w:val="000000"/>
          <w:sz w:val="24"/>
          <w:szCs w:val="24"/>
          <w:lang w:val="bg-BG"/>
        </w:rPr>
      </w:r>
    </w:p>
    <w:p>
      <w:pPr>
        <w:pStyle w:val="Normal"/>
        <w:shd w:fill="FFFFFF" w:val="clear"/>
        <w:ind w:firstLine="720"/>
        <w:jc w:val="center"/>
        <w:rPr>
          <w:b/>
          <w:b/>
          <w:bCs/>
          <w:sz w:val="24"/>
          <w:szCs w:val="24"/>
          <w:lang w:val="bg-BG"/>
        </w:rPr>
      </w:pPr>
      <w:r>
        <w:rPr>
          <w:b/>
          <w:bCs/>
          <w:sz w:val="24"/>
          <w:szCs w:val="24"/>
          <w:lang w:val="bg-BG"/>
        </w:rPr>
        <w:t>14</w:t>
      </w:r>
    </w:p>
    <w:p>
      <w:pPr>
        <w:pStyle w:val="Normal"/>
        <w:shd w:fill="FFFFFF" w:val="clear"/>
        <w:ind w:firstLine="720"/>
        <w:jc w:val="center"/>
        <w:rPr>
          <w:b/>
          <w:b/>
          <w:bCs/>
          <w:sz w:val="24"/>
          <w:szCs w:val="24"/>
          <w:lang w:val="bg-BG"/>
        </w:rPr>
      </w:pPr>
      <w:r>
        <w:rPr>
          <w:b/>
          <w:bCs/>
          <w:sz w:val="24"/>
          <w:szCs w:val="24"/>
          <w:lang w:val="bg-BG"/>
        </w:rPr>
        <w:t>Рак</w:t>
      </w:r>
    </w:p>
    <w:p>
      <w:pPr>
        <w:pStyle w:val="Normal"/>
        <w:shd w:fill="FFFFFF" w:val="clear"/>
        <w:ind w:firstLine="720"/>
        <w:jc w:val="both"/>
        <w:rPr>
          <w:b/>
          <w:b/>
          <w:bCs/>
          <w:sz w:val="24"/>
          <w:szCs w:val="24"/>
          <w:lang w:val="bg-BG"/>
        </w:rPr>
      </w:pPr>
      <w:r>
        <w:rPr>
          <w:b/>
          <w:bCs/>
          <w:sz w:val="24"/>
          <w:szCs w:val="24"/>
          <w:lang w:val="bg-BG"/>
        </w:rPr>
      </w:r>
    </w:p>
    <w:p>
      <w:pPr>
        <w:pStyle w:val="TextBodyIndent"/>
        <w:rPr>
          <w:sz w:val="24"/>
          <w:szCs w:val="24"/>
        </w:rPr>
      </w:pPr>
      <w:r>
        <w:rPr>
          <w:sz w:val="24"/>
        </w:rPr>
        <w:t>МНОГО е важно да се мисли аналогично, за да се разбере ракът. Би трябвало да осъзнаем факта, че всяка усещана или дефинирана от нас цялост (единство между единствата), от една страна, е част от една още по-голяма цялост и същевремен</w:t>
        <w:softHyphen/>
        <w:t>но, от друга страна, е съставена от много други цялости. Например една гора (като дефинирана цялост) е както част от по-голямата цялост „местност", така и самата тя се състои от мно</w:t>
        <w:softHyphen/>
        <w:t>жество „дървета" (по-малки цялости). Това се от</w:t>
        <w:softHyphen/>
        <w:t>нася и за „едно дърво". То е част от гората и в същото време самото то е изградено от ствол, ко</w:t>
        <w:softHyphen/>
        <w:t>рени и корона. Така стволът се отнася към дърво</w:t>
        <w:softHyphen/>
        <w:t>то, както дървото към гората или гората към местността.</w:t>
      </w:r>
    </w:p>
    <w:p>
      <w:pPr>
        <w:pStyle w:val="Normal"/>
        <w:shd w:fill="FFFFFF" w:val="clear"/>
        <w:ind w:firstLine="720"/>
        <w:jc w:val="both"/>
        <w:rPr>
          <w:sz w:val="24"/>
          <w:szCs w:val="24"/>
        </w:rPr>
      </w:pPr>
      <w:r>
        <w:rPr>
          <w:color w:val="000000"/>
          <w:sz w:val="24"/>
          <w:szCs w:val="23"/>
          <w:lang w:val="bg-BG"/>
        </w:rPr>
        <w:t>Човек е част от човечеството и тялото му се състои от органи, които са част от човека и съ</w:t>
        <w:softHyphen/>
        <w:t>щевременно се изграждат от много клетки, които пък са части от органа. Човечеството очаква от отделния човек да се държи по възможност така, че да допринася в най-голяма степен за развитието и оцеляването на общността. Човекът очаква от своите органи да функционират така, както е нео</w:t>
        <w:softHyphen/>
        <w:t>бходимо за неговото оцеляване. Органът очаква от своите клетки да изпълняват задълженията си по начин, който да гарантира оцеляването на органа.</w:t>
      </w:r>
    </w:p>
    <w:p>
      <w:pPr>
        <w:pStyle w:val="Normal"/>
        <w:shd w:fill="FFFFFF" w:val="clear"/>
        <w:ind w:firstLine="720"/>
        <w:jc w:val="both"/>
        <w:rPr>
          <w:sz w:val="24"/>
          <w:szCs w:val="24"/>
        </w:rPr>
      </w:pPr>
      <w:r>
        <w:rPr>
          <w:color w:val="000000"/>
          <w:sz w:val="24"/>
          <w:szCs w:val="23"/>
          <w:lang w:val="bg-BG"/>
        </w:rPr>
        <w:t>В тази йерархия, която в посока и на двете стра</w:t>
        <w:softHyphen/>
        <w:t>ни може още да се детайлизира, всяка индивидуална цялост (клетка, орган, човек) винаги е в конфликт - между личния специфичен живот и подчиняването на интересите на най-близкото по-висше единство.</w:t>
      </w:r>
    </w:p>
    <w:p>
      <w:pPr>
        <w:pStyle w:val="Normal"/>
        <w:shd w:fill="FFFFFF" w:val="clear"/>
        <w:ind w:firstLine="720"/>
        <w:jc w:val="both"/>
        <w:rPr>
          <w:sz w:val="24"/>
          <w:szCs w:val="24"/>
        </w:rPr>
      </w:pPr>
      <w:r>
        <w:rPr>
          <w:color w:val="000000"/>
          <w:sz w:val="24"/>
          <w:szCs w:val="25"/>
          <w:lang w:val="bg-BG"/>
        </w:rPr>
        <w:t>Всяка комплексна структура (човечество, държава, орган) във функциите си разчита по възможност всички нейни части да се подчиняват на обидата идея и да й служат. Обикновено всяка система успя</w:t>
        <w:softHyphen/>
        <w:t>ва да се справи, когато неколцина нейни членове из</w:t>
        <w:softHyphen/>
        <w:t>лязат от строя, без да бъде застрашена като цяло. Съществува обаче една пределна норма, преминава</w:t>
        <w:softHyphen/>
        <w:t>нето на която заплашва съществуването на це</w:t>
        <w:softHyphen/>
        <w:t>лостта.</w:t>
      </w:r>
    </w:p>
    <w:p>
      <w:pPr>
        <w:pStyle w:val="Normal"/>
        <w:shd w:fill="FFFFFF" w:val="clear"/>
        <w:ind w:firstLine="720"/>
        <w:jc w:val="both"/>
        <w:rPr>
          <w:sz w:val="24"/>
          <w:szCs w:val="24"/>
        </w:rPr>
      </w:pPr>
      <w:r>
        <w:rPr>
          <w:color w:val="000000"/>
          <w:sz w:val="24"/>
          <w:szCs w:val="25"/>
          <w:lang w:val="bg-BG"/>
        </w:rPr>
        <w:t>Една държава може да понесе някои нейни граждани да не работят, да имат асоциално поведение или да са настроени срещу нея. Когато обаче тази група, която не се идентифицира с целите на държавата, числено значително нараства, тя става се</w:t>
        <w:softHyphen/>
        <w:t>риозна заплаха и може да застраши съществуване</w:t>
        <w:softHyphen/>
        <w:t>то на цялото. Наистина държавата дълго време ще се опитва да се предпази от подобно нежелано развитие и да защити своето собствено съществуване, но ако опитите й не успеят, разпадането й е си</w:t>
        <w:softHyphen/>
        <w:t>гурно. Най-благоприятният изход би бил малките групи граждани, които се отклоняват от система</w:t>
        <w:softHyphen/>
        <w:t>та, навреме да бъдат „върнати" към общия ред, като им се предостави привлекателна възможност да съдействат за достигане на общите цели. Обик</w:t>
        <w:softHyphen/>
        <w:t>новено използваните от държавата методи за потисничество и премахване на другомислещите поч</w:t>
        <w:softHyphen/>
        <w:t>ти никога нямат траен успех. Напротив, в повече</w:t>
        <w:softHyphen/>
        <w:t>то случаи тези методи ускоряват развитието на хаоса. От гледна точка на държавата опозиционни</w:t>
        <w:softHyphen/>
        <w:t>те сили са опасни врагове, които нямат никаква друга цел, освен да разрушат добрия стар ред и да разширят хаоса.</w:t>
      </w:r>
    </w:p>
    <w:p>
      <w:pPr>
        <w:pStyle w:val="Normal"/>
        <w:shd w:fill="FFFFFF" w:val="clear"/>
        <w:ind w:firstLine="720"/>
        <w:jc w:val="both"/>
        <w:rPr>
          <w:sz w:val="24"/>
          <w:szCs w:val="24"/>
        </w:rPr>
      </w:pPr>
      <w:r>
        <w:rPr>
          <w:color w:val="000000"/>
          <w:sz w:val="24"/>
          <w:szCs w:val="25"/>
          <w:lang w:val="bg-BG"/>
        </w:rPr>
        <w:t>Това виждане е правилно, но само от тази гледна точка. Запитаме ли бунтуващите се срещу реда хора, бихме чули други аргументи, които също са верни - от тяхна гледна точка. Сигурно е, че те не се идентифицират с целите и разбиранията на своята държава, а им противопоставят своите собс</w:t>
      </w:r>
      <w:r>
        <w:rPr>
          <w:color w:val="000000"/>
          <w:sz w:val="24"/>
          <w:szCs w:val="23"/>
          <w:lang w:val="bg-BG"/>
        </w:rPr>
        <w:t>твени виждания и интереси, които биха искали да видят осъществени. Държавата иска подчинение, групите искат свобода за осъществяване на своите представи. Човек може да разбере и двете страни, но не е лесно едновременно да се реализират инте</w:t>
        <w:softHyphen/>
        <w:t>ресите и на едните, и на другите без жертви.</w:t>
      </w:r>
    </w:p>
    <w:p>
      <w:pPr>
        <w:pStyle w:val="Normal"/>
        <w:shd w:fill="FFFFFF" w:val="clear"/>
        <w:ind w:firstLine="720"/>
        <w:jc w:val="both"/>
        <w:rPr>
          <w:sz w:val="24"/>
          <w:szCs w:val="24"/>
        </w:rPr>
      </w:pPr>
      <w:r>
        <w:rPr>
          <w:color w:val="000000"/>
          <w:sz w:val="24"/>
          <w:szCs w:val="23"/>
          <w:lang w:val="bg-BG"/>
        </w:rPr>
        <w:t>Смисълът на тези редове в никакъв случай не е да се развиват някакви политически или обществени теории. Целта ни е да представим развитието на рака върху една по-различна плоскост, за да разши</w:t>
        <w:softHyphen/>
        <w:t>рим малко обикновено твърде тесния зрителен ъгъл, под който се разглежда това заболяване. Ракът не е изолирано явление, което настъпва само под фор</w:t>
        <w:softHyphen/>
        <w:t>мата на познатите ни негови разновидности; той е по-скоро един много диференциран и интелигентен процес, занимаващ хората и на всички останали рав</w:t>
        <w:softHyphen/>
        <w:t>нища. При почти всички други заболявания ние изживяваме опита на тялото да се справи чрез подходя</w:t>
        <w:softHyphen/>
        <w:t>щи мерки, със затрудненията, застрашаващи някоя негова функция. Успее ли, говорим за оздравяване (което може да е повече или по-малко пълно). Не успее ли и не му ли достигнат усилията, говорим за смъртта.</w:t>
      </w:r>
    </w:p>
    <w:p>
      <w:pPr>
        <w:pStyle w:val="Normal"/>
        <w:shd w:fill="FFFFFF" w:val="clear"/>
        <w:ind w:firstLine="720"/>
        <w:jc w:val="both"/>
        <w:rPr>
          <w:sz w:val="24"/>
          <w:szCs w:val="24"/>
        </w:rPr>
      </w:pPr>
      <w:r>
        <w:rPr>
          <w:color w:val="000000"/>
          <w:sz w:val="24"/>
          <w:szCs w:val="23"/>
          <w:lang w:val="bg-BG"/>
        </w:rPr>
        <w:t>При развитието на рака обаче изживяваме нещо принципно различно: тялото наблюдава как все по</w:t>
        <w:softHyphen/>
        <w:t>вече от неговите клетки изменят поведението си и с усърдно делене започват процес, който сам по себе си не води до никакъв край, а се ограничава с „изчер</w:t>
        <w:softHyphen/>
        <w:t>пването" на своя стопанин (хранителната среда). Раковата клетка не е нещо идващо отвън, което застрашава организма, като например бактериите, вирусите или токсините. Това е клетка, която до</w:t>
        <w:softHyphen/>
        <w:t>сега е подчинявала цялата си активност в служба на органа и оттам в служба на целия организъм, за да има той възможно най-добри шансове за оцеляване. Но изведнъж тя променя своята ориентация. Започ</w:t>
        <w:softHyphen/>
        <w:t>ва да разбива свои собствени цели и безогледно да ги осъществява. Престава да работи в полза на орга</w:t>
      </w:r>
      <w:r>
        <w:rPr>
          <w:color w:val="000000"/>
          <w:sz w:val="24"/>
          <w:szCs w:val="22"/>
          <w:lang w:val="bg-BG"/>
        </w:rPr>
        <w:t>низма, както досега, и поставя на първо място своето собствено размножение. Вече не се държи като член на многоклетъчно живо същество, а деградира до по-ранното стъпало на съществуване в историческата еволюция - като едноклетъчен организъм. Тя прекратява членството си в сдружението на клетките и безогледно започва да се разширява с ха</w:t>
        <w:softHyphen/>
        <w:t>отичната си активност на деление, като пренебрег</w:t>
        <w:softHyphen/>
        <w:t>ва всички морфологични граници (инфилтрация), и навсякъде изгражда свои опорни пунктове (образува</w:t>
        <w:softHyphen/>
        <w:t>не на метастази). Сдружението на клетките, от което с поведението си се е отклонила, тя използ</w:t>
        <w:softHyphen/>
        <w:t>ва само като среда за собствената си прехрана. Растежът и размножаването на раковите клетки става толкова бързо, че снабдяването чрез кръво</w:t>
        <w:softHyphen/>
        <w:t>носните съдове отчасти не може правилно да се поддържа. Така раковите клетки се преустройват и преминават от кислородно дишане на примитивна</w:t>
        <w:softHyphen/>
        <w:t>та форма на ферментацията. Дишането е зависимо от общността (обмяна); ферментация може да ре</w:t>
        <w:softHyphen/>
        <w:t>ализира всяка клетка сама за себе си.</w:t>
      </w:r>
    </w:p>
    <w:p>
      <w:pPr>
        <w:pStyle w:val="Normal"/>
        <w:shd w:fill="FFFFFF" w:val="clear"/>
        <w:ind w:firstLine="720"/>
        <w:jc w:val="both"/>
        <w:rPr>
          <w:sz w:val="24"/>
          <w:szCs w:val="24"/>
        </w:rPr>
      </w:pPr>
      <w:r>
        <w:rPr>
          <w:color w:val="000000"/>
          <w:sz w:val="24"/>
          <w:szCs w:val="22"/>
          <w:lang w:val="bg-BG"/>
        </w:rPr>
        <w:t>Това много успешно разпростиране на раковите клетки спира едва когато те буквално са изяли човека, превърнат в хранителна среда. Раковата клет</w:t>
        <w:softHyphen/>
        <w:t>ка, обаче, все някога се проваля, поради проблеми със снабдяването. Но до настъпването на този мо</w:t>
        <w:softHyphen/>
        <w:t>мент поведението й жъне успехи.</w:t>
      </w:r>
    </w:p>
    <w:p>
      <w:pPr>
        <w:pStyle w:val="Normal"/>
        <w:shd w:fill="FFFFFF" w:val="clear"/>
        <w:ind w:firstLine="720"/>
        <w:jc w:val="both"/>
        <w:rPr>
          <w:sz w:val="24"/>
          <w:szCs w:val="24"/>
        </w:rPr>
      </w:pPr>
      <w:r>
        <w:rPr>
          <w:color w:val="000000"/>
          <w:sz w:val="24"/>
          <w:szCs w:val="22"/>
          <w:lang w:val="bg-BG"/>
        </w:rPr>
        <w:t>Остава въпросът защо някога тъй послушната клетка прави всичко това! В случая би трябвало просто да се проследи мотивацията й. Като покорен член на многоклетъчното сдружение, изграждащо човешкото тяло, тя е трябвало да изпълнява само една-единствена предписана дейност, в услуга на оцеляването на организма. Била е една сред мно</w:t>
        <w:softHyphen/>
        <w:t xml:space="preserve">гото клетки и е трябвало да се върши непривлекателна работа за „другите". Дълго време тя го е и правила. В един момент обаче организмът е загубил своята атрактивност, като рамка за собственото </w:t>
      </w:r>
      <w:r>
        <w:rPr>
          <w:color w:val="000000"/>
          <w:sz w:val="24"/>
          <w:szCs w:val="24"/>
          <w:lang w:val="bg-BG"/>
        </w:rPr>
        <w:t>развитие на клетката. Като едноклетъчен органи</w:t>
        <w:softHyphen/>
        <w:t>зъм тя е свободна и независима, може да прави каквото си иска, чрез своето безгранично размножава</w:t>
        <w:softHyphen/>
        <w:t>не може дори да се обезсмърти. Като част от многоклетъчен организъм е била и поробена и подвлас</w:t>
        <w:softHyphen/>
        <w:t>тна на смъртта. Толкова ли е чудно, че клетката си е спомнила своята предишна свобода и се е вър</w:t>
        <w:softHyphen/>
        <w:t>нала в едноклетъчното си битие, за да осъществи на своя глава безсмъртието си? Тя подчинява досе</w:t>
        <w:softHyphen/>
        <w:t>гашната общност на своите собствени интереси и започва с безогледното си поведение да осъществя</w:t>
        <w:softHyphen/>
        <w:t>ва своята свобода.</w:t>
      </w:r>
    </w:p>
    <w:p>
      <w:pPr>
        <w:pStyle w:val="Normal"/>
        <w:shd w:fill="FFFFFF" w:val="clear"/>
        <w:ind w:firstLine="720"/>
        <w:jc w:val="both"/>
        <w:rPr>
          <w:sz w:val="24"/>
          <w:szCs w:val="24"/>
        </w:rPr>
      </w:pPr>
      <w:r>
        <w:rPr>
          <w:color w:val="000000"/>
          <w:sz w:val="24"/>
          <w:szCs w:val="24"/>
          <w:lang w:val="bg-BG"/>
        </w:rPr>
        <w:t>Грешката в нейния привидно успешен начин на действие, става видима твърде късно, едва когато се забележи, че жертването на многоклетъчния организъм и използването му за хранителна среда включва и собствения й край. Поведението на рако</w:t>
        <w:softHyphen/>
        <w:t>вата клетка е успешно само дотогава, до когато човекът, като „гостоприемен стопанин", живее -неговият край означава и край за развитието на раковата клетка.</w:t>
      </w:r>
    </w:p>
    <w:p>
      <w:pPr>
        <w:pStyle w:val="Normal"/>
        <w:shd w:fill="FFFFFF" w:val="clear"/>
        <w:ind w:firstLine="720"/>
        <w:jc w:val="both"/>
        <w:rPr>
          <w:sz w:val="24"/>
          <w:szCs w:val="24"/>
        </w:rPr>
      </w:pPr>
      <w:r>
        <w:rPr>
          <w:color w:val="000000"/>
          <w:sz w:val="24"/>
          <w:szCs w:val="24"/>
          <w:lang w:val="bg-BG"/>
        </w:rPr>
        <w:t>В това се състои малката, но с тежки последи</w:t>
        <w:softHyphen/>
        <w:t>ци грешка в проекта за осъществяване на свобода и безсмъртие. Човек се отказва от старата си общ</w:t>
        <w:softHyphen/>
        <w:t>ност и прекалено късно забелязва, че все пав има нужда от нея. Наистина той не е въодушевен, че трябва да жертва живота си заради живота на ра</w:t>
        <w:softHyphen/>
        <w:t>ковата клетка, но и раковата клетка, също така, не е била въодушевена от перспективата да жерт</w:t>
        <w:softHyphen/>
        <w:t>ва своя живот за човека. Аргументите на раковата клетка и на човека са еднакво убедителни, само че нейната гледна точка е друга. И клетката, и чове</w:t>
        <w:softHyphen/>
        <w:t>кът искат да живеят и да осъществяват своите интереси и представи за свобода. Всеки от тях е готов да жертва за това другия. Не беше по-различ</w:t>
        <w:softHyphen/>
        <w:t>но и в нашия пример с държавата. Държавата иска да живее и да осъществява своята цел, неколцина другомислещи също искат да живеят и да осъществ</w:t>
      </w:r>
      <w:r>
        <w:rPr>
          <w:color w:val="000000"/>
          <w:sz w:val="24"/>
          <w:szCs w:val="22"/>
          <w:lang w:val="bg-BG"/>
        </w:rPr>
        <w:t>яват своите представи. Затова държавата отна</w:t>
        <w:softHyphen/>
        <w:t>чало се опитва да пожертва размирниците. Не ус</w:t>
        <w:softHyphen/>
        <w:t>пее ли тя, подстрекателите жертват държавата. Двете партии не се съобразяват една с друга. Чове</w:t>
        <w:softHyphen/>
        <w:t>кът оперира, облъчва и трови раковите клетки до</w:t>
        <w:softHyphen/>
        <w:t>тогава, докато може - победят ли те, въпреки всичко, той става тяхна жертва. Това е праста</w:t>
        <w:softHyphen/>
        <w:t>рият конфликт на природата: изяждам или ме изяж</w:t>
        <w:softHyphen/>
        <w:t>дат. Всъщност човекът вижда безогледността и недалновидността на раковата клетка, но дали вижда, че и самият той се държи така, че и ние, хо</w:t>
        <w:softHyphen/>
        <w:t>рата, се опитваме да осигурим своето оцеляване според концепцията на рака?</w:t>
      </w:r>
    </w:p>
    <w:p>
      <w:pPr>
        <w:pStyle w:val="Normal"/>
        <w:shd w:fill="FFFFFF" w:val="clear"/>
        <w:ind w:firstLine="720"/>
        <w:jc w:val="both"/>
        <w:rPr>
          <w:sz w:val="24"/>
          <w:szCs w:val="24"/>
        </w:rPr>
      </w:pPr>
      <w:r>
        <w:rPr>
          <w:color w:val="000000"/>
          <w:sz w:val="24"/>
          <w:szCs w:val="22"/>
          <w:lang w:val="bg-BG"/>
        </w:rPr>
        <w:t>Това е ключът към раковото заболяване. Не слу</w:t>
        <w:softHyphen/>
        <w:t>чайно нашето съвремие толкова много страда от рака, толкова вманиачено се бори с него и при това безуспешно. (Проучванията на американския изследо</w:t>
        <w:softHyphen/>
        <w:t>вател на рака Хардин Б. Джоунс установяват, че перспективата за живот изглежда по-голяма при нелекуваните ракови пациенти, отколкото при лекува</w:t>
        <w:softHyphen/>
        <w:t>ните!) Раковото заболяване е огледало на нашето време и на колективното ни схващане за света. Из</w:t>
        <w:softHyphen/>
        <w:t>живяваме в себе си като рак само това, което ние самите вършим по същия начин и в живота. Наше</w:t>
        <w:softHyphen/>
        <w:t>то съвремие се характеризира с безогледна експанзия и осъществяване на собствените интереси. В поли</w:t>
        <w:softHyphen/>
        <w:t>тическия, икономическия, „религиозния" и личния жи</w:t>
        <w:softHyphen/>
        <w:t>вот хората се опитват да разпростират своите собствени цели и интереси без оглед на някакви ("морфологични") граници, опитват се навсякъде да изграждат опорни пунктове на своите интереси (метастази) и да налагат своите собствени цели и пред</w:t>
        <w:softHyphen/>
        <w:t>стави, като поставят всички други в услуга на собс</w:t>
        <w:softHyphen/>
        <w:t>твеното си предимство (принципът на паразитите).</w:t>
      </w:r>
    </w:p>
    <w:p>
      <w:pPr>
        <w:pStyle w:val="Normal"/>
        <w:shd w:fill="FFFFFF" w:val="clear"/>
        <w:ind w:firstLine="720"/>
        <w:jc w:val="both"/>
        <w:rPr>
          <w:sz w:val="24"/>
          <w:szCs w:val="24"/>
        </w:rPr>
      </w:pPr>
      <w:r>
        <w:rPr>
          <w:color w:val="000000"/>
          <w:sz w:val="24"/>
          <w:szCs w:val="22"/>
          <w:lang w:val="bg-BG"/>
        </w:rPr>
        <w:t>Всички ние се аргументираме, подобно на раковата клетка. Нашият растеж върви толкова бързо, че и ние едва смогваме с доставките. Комуникаци</w:t>
        <w:softHyphen/>
        <w:t>онните ни системи обхващат цял свят, но комуникацията с нашия съсед или партньор все още не ни се удава. Човекът разполага със свободно време, без да умее да го използва. Произвеждаме и унищожаваме хранителни продукти, за да манипулираме цени</w:t>
        <w:softHyphen/>
        <w:t>те. Можем удобно да пропътуваме целия свят, но не познаваме себе си. Философията на нашето вре</w:t>
        <w:softHyphen/>
        <w:t>ме не позволява никаква друга цел, освен растеж и напредък. Човек работи, експериментира, изследва -защо? Заради напредъка! Каква е целта на напредъка? Още по-голям напредък! Човечеството пътува без цел. Раковата клетка по нищо не изостава от слепотата и късогледството на съвременните хора. За да тласка напред икономическата експанзия, човек от десетилетия експлоатира околната среда (в ролята на хранителна среда и гостоприемен стопа</w:t>
        <w:softHyphen/>
        <w:t>нин, а сега „с учудване" установява, че смъртта на този стопанин означава също и собствената му смърт. Човечеството гледа на целия свят като на своя хранителна среда: растения, животни, сурови</w:t>
        <w:softHyphen/>
        <w:t>ни. Всичко сякаш съществува единствено и само за това, за да можем ние, хората, несмущавани да се разпростираме върху Земята.</w:t>
      </w:r>
    </w:p>
    <w:p>
      <w:pPr>
        <w:pStyle w:val="Normal"/>
        <w:shd w:fill="FFFFFF" w:val="clear"/>
        <w:ind w:firstLine="720"/>
        <w:jc w:val="both"/>
        <w:rPr>
          <w:sz w:val="24"/>
          <w:szCs w:val="24"/>
        </w:rPr>
      </w:pPr>
      <w:r>
        <w:rPr>
          <w:color w:val="000000"/>
          <w:sz w:val="24"/>
          <w:szCs w:val="22"/>
          <w:lang w:val="bg-BG"/>
        </w:rPr>
        <w:t>Откъде накъде хора, които се държат по този начин, имат смелостта и наглостта да се оплакват от рака? Та той е само наше огледало - показва ни нашето поведение, нашите аргументи, както и края на този път.</w:t>
      </w:r>
    </w:p>
    <w:p>
      <w:pPr>
        <w:pStyle w:val="Normal"/>
        <w:shd w:fill="FFFFFF" w:val="clear"/>
        <w:ind w:firstLine="720"/>
        <w:jc w:val="both"/>
        <w:rPr>
          <w:sz w:val="24"/>
          <w:szCs w:val="24"/>
        </w:rPr>
      </w:pPr>
      <w:r>
        <w:rPr>
          <w:color w:val="000000"/>
          <w:sz w:val="24"/>
          <w:szCs w:val="22"/>
          <w:lang w:val="bg-BG"/>
        </w:rPr>
        <w:t>Не е нужно ракът да бъде побеждаван - той трябва само да се разбира, за да можем и ние да се научим да разбираме себе си. Защо хората винаги искат да разбият огледалата, само защото не харес</w:t>
        <w:softHyphen/>
        <w:t>ват отраженията на лицата си? Хората имат рак, защото те са рак.</w:t>
      </w:r>
    </w:p>
    <w:p>
      <w:pPr>
        <w:pStyle w:val="Normal"/>
        <w:shd w:fill="FFFFFF" w:val="clear"/>
        <w:ind w:firstLine="720"/>
        <w:jc w:val="both"/>
        <w:rPr>
          <w:sz w:val="24"/>
          <w:szCs w:val="24"/>
        </w:rPr>
      </w:pPr>
      <w:r>
        <w:rPr>
          <w:color w:val="000000"/>
          <w:sz w:val="24"/>
          <w:szCs w:val="22"/>
          <w:lang w:val="bg-BG"/>
        </w:rPr>
        <w:t>Ракът е нашият голям шанс да открием чрез него собствените си грешки и заблуди в мисленето. Нека направим опит да открием слабите страни на онзи модел, който ракът и ние използваме като предста</w:t>
        <w:softHyphen/>
        <w:t xml:space="preserve">ва за света. Ракът се проваля заради поляризацията </w:t>
      </w:r>
      <w:r>
        <w:rPr>
          <w:color w:val="000000"/>
          <w:sz w:val="24"/>
          <w:szCs w:val="25"/>
          <w:lang w:val="bg-BG"/>
        </w:rPr>
        <w:t>„аз и общността". Той разчита само на това „или -или" и се стреми да осигури собственото си оцеля</w:t>
        <w:softHyphen/>
        <w:t>ване,   независимо  от  окръжаващата  среда,  като твърде късно забелязва, че продължава да зависи от нея. Липсва му идеята за по-голямо, всеобхватно единство. Той вижда единството само в своето соб</w:t>
        <w:softHyphen/>
        <w:t>ствено разграничение. Това криво разбиране за един</w:t>
        <w:softHyphen/>
        <w:t>ството хората споделят с рака. Човекът също се разграничава в своето съзнание, като най-напред възниква раздвоението между аз и ти. Човек мисли в „единства", без да разбира безсмислието на такова понятие. Единството е сумата от всички битиета и не познава нищо извън себе си. Разчлени ли се единството, създава се множество, но това множество, в края на краищата, остава съставна част на единството.</w:t>
      </w:r>
    </w:p>
    <w:p>
      <w:pPr>
        <w:pStyle w:val="Normal"/>
        <w:shd w:fill="FFFFFF" w:val="clear"/>
        <w:ind w:firstLine="720"/>
        <w:jc w:val="both"/>
        <w:rPr>
          <w:sz w:val="24"/>
          <w:szCs w:val="24"/>
        </w:rPr>
      </w:pPr>
      <w:r>
        <w:rPr>
          <w:color w:val="000000"/>
          <w:sz w:val="24"/>
          <w:szCs w:val="25"/>
          <w:lang w:val="bg-BG"/>
        </w:rPr>
        <w:t>Колкото повече се разграничава едно его, толкова повече губи то усета си за цялото, от което си остава само една част. У егото се създава илюзия</w:t>
        <w:softHyphen/>
        <w:t>та, че би могло да направи нещо „само". „Само" оба</w:t>
        <w:softHyphen/>
        <w:t>че означава само едно, т. е. да бъде едно с всичко, а не да се отдели от останалото. В действител</w:t>
        <w:softHyphen/>
        <w:t>ност не съществува истински обособена част от Вселената. Само нашият аз може да си въобразява това. Според степента, в която азът се капсулира, човек губи своето „</w:t>
      </w:r>
      <w:r>
        <w:rPr>
          <w:color w:val="000000"/>
          <w:sz w:val="24"/>
          <w:szCs w:val="25"/>
        </w:rPr>
        <w:t>religio</w:t>
      </w:r>
      <w:r>
        <w:rPr>
          <w:color w:val="000000"/>
          <w:sz w:val="24"/>
          <w:szCs w:val="25"/>
          <w:lang w:val="bg-BG"/>
        </w:rPr>
        <w:t>", обратната връзка с пра-основата на съществуването. Егото се опитва да задоволи своите нужди и да диктува пътя. При това за аза е желано и правилно всичко, което служи на по-нататъшното разграничение, на различие</w:t>
        <w:softHyphen/>
        <w:t>то, защото с всяко подчертаване на границата той се усеща по-ясно. Егото се страхува само от това да стане едно с всичко, понеже това би било предпоставка за неговата смърт. С прекомерни усилия, интелигентност и добре обосновани аргументи его</w:t>
        <w:softHyphen/>
        <w:t>то защитава своето съществуване и използва в свой интерес най-сбещените теории и най-благород</w:t>
        <w:softHyphen/>
        <w:t>ните намерения - важното е да оцеле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lang w:val="bg-BG"/>
        </w:rPr>
        <w:t>По този начин възникват целите, които всъщ</w:t>
        <w:softHyphen/>
        <w:t>ност не са такива. Напредъкът, като цел, е абсурд, защото той няма крайна точка. Истинската цел може да се състои само в промяна на досегашното състояние, но не и в простото продължение на това, което така и така вече е налице. Ние, хора</w:t>
        <w:softHyphen/>
        <w:t>та, сме ориентирани към полярността, а какво бих</w:t>
        <w:softHyphen/>
        <w:t>ме могли да подхванем с една цел, която е само по</w:t>
        <w:softHyphen/>
        <w:t>лярна? Нарича ли се обаче целта „единство", това означава коренно различно качество на съществува</w:t>
        <w:softHyphen/>
        <w:t>нето, в сравнение с изживяваното от нас в поляр</w:t>
        <w:softHyphen/>
        <w:t>ността. Да се даде на човек, хвърлен в затвора, шанса да го смени с друг затвор, не е особено прив</w:t>
        <w:softHyphen/>
        <w:t>лекателно, дори и да се предлага малко повече ком</w:t>
        <w:softHyphen/>
        <w:t>форт. Да му се даде обаче свобода, е качествено съ</w:t>
        <w:softHyphen/>
        <w:t>ществена крачка. Целта обаче, която се нарича „единство", може да се постигне само когато човек жертва аза си, защото докато има аз, има ти и до</w:t>
        <w:softHyphen/>
        <w:t>тогава ние сме в полярността. „Прераждането на духа" винаги се предшества от една смърт и тази смърт засяга аза. Ислямският мистик Руми обобща</w:t>
        <w:softHyphen/>
        <w:t>ва тази грандиозна тема в следния кратък разказ:</w:t>
      </w:r>
    </w:p>
    <w:p>
      <w:pPr>
        <w:pStyle w:val="Normal"/>
        <w:shd w:fill="FFFFFF" w:val="clear"/>
        <w:ind w:firstLine="720"/>
        <w:jc w:val="both"/>
        <w:rPr>
          <w:sz w:val="24"/>
          <w:szCs w:val="24"/>
        </w:rPr>
      </w:pPr>
      <w:r>
        <w:rPr>
          <w:color w:val="000000"/>
          <w:sz w:val="24"/>
          <w:szCs w:val="24"/>
          <w:lang w:val="bg-BG"/>
        </w:rPr>
        <w:t>„</w:t>
      </w:r>
      <w:r>
        <w:rPr>
          <w:color w:val="000000"/>
          <w:sz w:val="24"/>
          <w:szCs w:val="24"/>
          <w:lang w:val="bg-BG"/>
        </w:rPr>
        <w:t>Един мъж застанал пред вратата на своята въз</w:t>
        <w:softHyphen/>
        <w:t>любена и потропал. Глас отвътре попитал: „Кой е?" - „Аз съм" - отговорил той. Тогава гласът казал: „Тук няма достатъчно място за мен и за теб." И вратата останала затворена.</w:t>
      </w:r>
    </w:p>
    <w:p>
      <w:pPr>
        <w:pStyle w:val="Normal"/>
        <w:shd w:fill="FFFFFF" w:val="clear"/>
        <w:ind w:firstLine="720"/>
        <w:jc w:val="both"/>
        <w:rPr>
          <w:sz w:val="24"/>
          <w:szCs w:val="24"/>
        </w:rPr>
      </w:pPr>
      <w:r>
        <w:rPr>
          <w:color w:val="000000"/>
          <w:sz w:val="24"/>
          <w:szCs w:val="24"/>
          <w:lang w:val="bg-BG"/>
        </w:rPr>
        <w:t>След година самота и терзания мъжът пак дошъл и похлопал. Отвътре се обадил глас: „Кой е?" - „Ти си" - казал мъжът. И вратата била отворена."</w:t>
      </w:r>
    </w:p>
    <w:p>
      <w:pPr>
        <w:pStyle w:val="Normal"/>
        <w:shd w:fill="FFFFFF" w:val="clear"/>
        <w:ind w:firstLine="720"/>
        <w:jc w:val="both"/>
        <w:rPr>
          <w:sz w:val="24"/>
          <w:szCs w:val="24"/>
        </w:rPr>
      </w:pPr>
      <w:r>
        <w:rPr>
          <w:color w:val="000000"/>
          <w:sz w:val="24"/>
          <w:szCs w:val="24"/>
          <w:lang w:val="bg-BG"/>
        </w:rPr>
        <w:t>Докато нашият аз се стреми към вечен живот, ние винаги ще се проваляме точно така, както и ра</w:t>
        <w:softHyphen/>
        <w:t>ковата клетка. Раковата клетка се различава от клетката на тялото по надценяването на нейното собствено его. В клетката клетъчното ядро съот</w:t>
        <w:softHyphen/>
        <w:t>ветства на мозъка. В раковата клетка непрекъсна</w:t>
        <w:softHyphen/>
        <w:t>то нараства значението на ядрото и поради това се увеличава и големината му (рак се диагностици</w:t>
      </w:r>
      <w:r>
        <w:rPr>
          <w:color w:val="000000"/>
          <w:sz w:val="24"/>
          <w:szCs w:val="23"/>
          <w:lang w:val="bg-BG"/>
        </w:rPr>
        <w:t>ра също въз основа на морфологичното изменение на клетъчното ядро). Това изменение на ядрото съответства на свръхизтъкването на главата и на егоцентричното мислене, с което се характеризира и нашето съвремие. Раковата клетка търси Вечния Живот в материалното размножаване и експанзия</w:t>
        <w:softHyphen/>
        <w:t>та. Както ракът, така и човекът не схващат, че те търсят вътре в материята нещо, което не може да се намери там, и това нещо е животът. Човек обърква форма и съдържание и се опитва чрез размножаване на формата да получи жадуваното съдървание. Още Иисус обаче поучава: „Който иска да запази живота си, той ще го загуби."</w:t>
      </w:r>
    </w:p>
    <w:p>
      <w:pPr>
        <w:pStyle w:val="Normal"/>
        <w:shd w:fill="FFFFFF" w:val="clear"/>
        <w:ind w:firstLine="720"/>
        <w:jc w:val="both"/>
        <w:rPr>
          <w:sz w:val="24"/>
          <w:szCs w:val="24"/>
        </w:rPr>
      </w:pPr>
      <w:r>
        <w:rPr>
          <w:color w:val="000000"/>
          <w:sz w:val="24"/>
          <w:szCs w:val="23"/>
          <w:lang w:val="bg-BG"/>
        </w:rPr>
        <w:t>Затова всички школи на посвещението от прас</w:t>
        <w:softHyphen/>
        <w:t>тари времена проповядват обратния път: да се пожертва формалният аспект, за да се вникне в съдържанието, или с други думи: азът трябва да умре, за да можем ние да се преродим в същността. Обърнете внимание, че същността не означава мо</w:t>
        <w:softHyphen/>
        <w:t>ята същност, а самата същност. Тя е центърът, който е навсякъде. Същността не притежава ни</w:t>
        <w:softHyphen/>
        <w:t>каква обособена същност, тъй като тя обхваща всичко съществуващо. Тук най-после отпада въпро</w:t>
        <w:softHyphen/>
        <w:t>сът: „Аз или другите". Същността не познава ни</w:t>
        <w:softHyphen/>
        <w:t>какви други същности, защото тя е всеединството. Такава цел с основание въздейства застрашително върху егото и не е привлекателна. Затова не тряб</w:t>
        <w:softHyphen/>
        <w:t>ва да се учудваме, когато егото предприема всички възможни опити да замени тази цел на единението с целта на едно голямо, силно, мъдро и просветлено его. Повечето пътешественици, поели по езотеричния, както и по религиозния път, се провалят пора</w:t>
        <w:softHyphen/>
        <w:t>ди това, че техният аз, с който те още се иденти</w:t>
        <w:softHyphen/>
        <w:t>фицират, никога не може да бъде просветлен или спасен.</w:t>
      </w:r>
    </w:p>
    <w:p>
      <w:pPr>
        <w:pStyle w:val="Normal"/>
        <w:shd w:fill="FFFFFF" w:val="clear"/>
        <w:ind w:firstLine="720"/>
        <w:jc w:val="both"/>
        <w:rPr>
          <w:sz w:val="24"/>
          <w:szCs w:val="24"/>
        </w:rPr>
      </w:pPr>
      <w:r>
        <w:rPr>
          <w:color w:val="000000"/>
          <w:sz w:val="24"/>
          <w:szCs w:val="23"/>
          <w:lang w:val="bg-BG"/>
        </w:rPr>
        <w:t>Великото дело винаги предполага жертване на аза, смърт на егото. Ние не можем да спасим своя аз, а само да се освободим от него; тогава ще бъдем спасени. Страхът, че тогава вече няма да съществуваме, появяващ се най-после на това място само потвърждава колко много се идентифицираме със своя аз и колко малко знаем за своята същност. Тъкмо тук обаче се крие възможността за решава</w:t>
        <w:softHyphen/>
        <w:t>не на проблема с рака. Едва когато бавно крачка по крачка се научим да поставяме въпроса за непрек</w:t>
        <w:softHyphen/>
        <w:t>лонността на своя аз и да се разкриваме, започваме да се изживяваме като част от цялото и с това да поемаме отговорност за него. Тогава схващаме, че благото на цялото и нашето благо са едно и също, защото ние, като негова част, също сме едно с всичко. Всяка клетка съдържа цялата генетична информация на организма и би трябвало само да схване, че фактически тя е цялото! „микро</w:t>
        <w:softHyphen/>
        <w:t>космос = макрокосмос" ни учи херметичната фило</w:t>
        <w:softHyphen/>
        <w:t>софия.</w:t>
      </w:r>
    </w:p>
    <w:p>
      <w:pPr>
        <w:pStyle w:val="Normal"/>
        <w:shd w:fill="FFFFFF" w:val="clear"/>
        <w:ind w:firstLine="720"/>
        <w:jc w:val="both"/>
        <w:rPr>
          <w:sz w:val="24"/>
          <w:szCs w:val="24"/>
        </w:rPr>
      </w:pPr>
      <w:r>
        <w:rPr>
          <w:color w:val="000000"/>
          <w:sz w:val="24"/>
          <w:szCs w:val="23"/>
          <w:lang w:val="bg-BG"/>
        </w:rPr>
        <w:t>Мисловната грешка се състои в разграничаване</w:t>
        <w:softHyphen/>
        <w:t>то между аз и ти. Така се създава илюзията, че чо</w:t>
        <w:softHyphen/>
        <w:t>век би могъл особено успешно да просъществува, като аз, именно като пожертва ти и го използва за хранителна среда. В действителност обаче няма възможност да се отдели съдбата на аз и ти, на частта от цялото. Смъртта, която раковата клетка подготвя на организма, се превръща и в ней</w:t>
        <w:softHyphen/>
        <w:t>на собствена смърт, както например смъртта на околната среда включва нашата собствена смърт. Раковата клетка вярва в отделеното от нея „вън</w:t>
        <w:softHyphen/>
        <w:t>шно", както хората вярват във външното. Тази вяра е смъртоносна. Лекът се нарича любов. Любов</w:t>
        <w:softHyphen/>
        <w:t>та лекува, защото отваря границите и допуска дру</w:t>
        <w:softHyphen/>
        <w:t>гиго да влезе вътре, да стане едно. Който обича, не поставя своя аз на първо място, а изживява една по-пълна цялостност. Който обича, чувства люби</w:t>
        <w:softHyphen/>
        <w:t>мия точно така, като че ли е самият той. Това важи не само за човешката раса. Който обича едно животно, не е възможно да гледа на него - по чис</w:t>
        <w:softHyphen/>
        <w:t>то икономически съображения - само като на дос</w:t>
      </w:r>
      <w:r>
        <w:rPr>
          <w:color w:val="000000"/>
          <w:sz w:val="24"/>
          <w:szCs w:val="22"/>
          <w:lang w:val="bg-BG"/>
        </w:rPr>
        <w:t>тавчик на храна. Тук имаме предбид не някаква сан</w:t>
        <w:softHyphen/>
        <w:t>тиментална псевдолюбов, а онова състояние на съзнанието, което наистина усеща нещо в общността на всичко съществуващо. Не и онова често среща</w:t>
        <w:softHyphen/>
        <w:t>но поведение, при което човек се опитва да компенсира неосъзнатото си чувство за вина предизвикано от собствените потиснати агресии, чрез „добри дела" или пресилена „любов към животните". Ракът не проявява изживяна любов, ракът е перверзна лю</w:t>
        <w:softHyphen/>
        <w:t>бов:</w:t>
      </w:r>
    </w:p>
    <w:p>
      <w:pPr>
        <w:pStyle w:val="Normal"/>
        <w:shd w:fill="FFFFFF" w:val="clear"/>
        <w:ind w:firstLine="720"/>
        <w:jc w:val="both"/>
        <w:rPr>
          <w:sz w:val="24"/>
          <w:szCs w:val="24"/>
        </w:rPr>
      </w:pPr>
      <w:r>
        <w:rPr>
          <w:color w:val="000000"/>
          <w:sz w:val="24"/>
          <w:szCs w:val="22"/>
          <w:lang w:val="bg-BG"/>
        </w:rPr>
        <w:t>Любовта преодолява всички граници и пречки.</w:t>
      </w:r>
    </w:p>
    <w:p>
      <w:pPr>
        <w:pStyle w:val="Normal"/>
        <w:shd w:fill="FFFFFF" w:val="clear"/>
        <w:ind w:firstLine="720"/>
        <w:jc w:val="both"/>
        <w:rPr>
          <w:sz w:val="24"/>
          <w:szCs w:val="24"/>
        </w:rPr>
      </w:pPr>
      <w:r>
        <w:rPr>
          <w:color w:val="000000"/>
          <w:sz w:val="24"/>
          <w:szCs w:val="22"/>
          <w:lang w:val="bg-BG"/>
        </w:rPr>
        <w:t>В любовта противоположностите се съединяват и сливат.</w:t>
      </w:r>
    </w:p>
    <w:p>
      <w:pPr>
        <w:pStyle w:val="Normal"/>
        <w:shd w:fill="FFFFFF" w:val="clear"/>
        <w:ind w:firstLine="720"/>
        <w:jc w:val="both"/>
        <w:rPr>
          <w:sz w:val="24"/>
          <w:szCs w:val="24"/>
        </w:rPr>
      </w:pPr>
      <w:r>
        <w:rPr>
          <w:color w:val="000000"/>
          <w:sz w:val="24"/>
          <w:szCs w:val="22"/>
          <w:lang w:val="bg-BG"/>
        </w:rPr>
        <w:t>Любовта е единение с всичко, тя се разпростира върху всичко и не се спира пред нищо.</w:t>
      </w:r>
    </w:p>
    <w:p>
      <w:pPr>
        <w:pStyle w:val="Normal"/>
        <w:shd w:fill="FFFFFF" w:val="clear"/>
        <w:ind w:firstLine="720"/>
        <w:jc w:val="both"/>
        <w:rPr>
          <w:sz w:val="24"/>
          <w:szCs w:val="24"/>
        </w:rPr>
      </w:pPr>
      <w:r>
        <w:rPr>
          <w:color w:val="000000"/>
          <w:sz w:val="24"/>
          <w:szCs w:val="22"/>
          <w:lang w:val="bg-BG"/>
        </w:rPr>
        <w:t>Любовта не се страхува дори от смъртта, защо</w:t>
        <w:softHyphen/>
        <w:t>то любовта е живот.</w:t>
      </w:r>
    </w:p>
    <w:p>
      <w:pPr>
        <w:pStyle w:val="Normal"/>
        <w:shd w:fill="FFFFFF" w:val="clear"/>
        <w:ind w:firstLine="720"/>
        <w:jc w:val="both"/>
        <w:rPr>
          <w:sz w:val="24"/>
          <w:szCs w:val="24"/>
        </w:rPr>
      </w:pPr>
      <w:r>
        <w:rPr>
          <w:color w:val="000000"/>
          <w:sz w:val="24"/>
          <w:szCs w:val="22"/>
          <w:lang w:val="bg-BG"/>
        </w:rPr>
        <w:t>Който не изживява тази любов в съзнанието, гро</w:t>
        <w:softHyphen/>
        <w:t>зи го опасност любовта му да затъне в телесността и там да търси осъществяване на своите закони като рак:</w:t>
      </w:r>
    </w:p>
    <w:p>
      <w:pPr>
        <w:pStyle w:val="Normal"/>
        <w:shd w:fill="FFFFFF" w:val="clear"/>
        <w:ind w:firstLine="720"/>
        <w:jc w:val="both"/>
        <w:rPr>
          <w:sz w:val="24"/>
          <w:szCs w:val="24"/>
        </w:rPr>
      </w:pPr>
      <w:r>
        <w:rPr>
          <w:color w:val="000000"/>
          <w:sz w:val="24"/>
          <w:szCs w:val="22"/>
          <w:lang w:val="bg-BG"/>
        </w:rPr>
        <w:t>Раковата клетка също преодолява всички граници и пречки. Ракът неутрализира индивидуалността на органите.</w:t>
      </w:r>
    </w:p>
    <w:p>
      <w:pPr>
        <w:pStyle w:val="Normal"/>
        <w:shd w:fill="FFFFFF" w:val="clear"/>
        <w:ind w:firstLine="720"/>
        <w:jc w:val="both"/>
        <w:rPr>
          <w:sz w:val="24"/>
          <w:szCs w:val="24"/>
        </w:rPr>
      </w:pPr>
      <w:r>
        <w:rPr>
          <w:color w:val="000000"/>
          <w:sz w:val="24"/>
          <w:szCs w:val="22"/>
          <w:lang w:val="bg-BG"/>
        </w:rPr>
        <w:t>Ракът също се разпростира върху всичко и не се спира пред нищо (образуване на метастази).</w:t>
      </w:r>
    </w:p>
    <w:p>
      <w:pPr>
        <w:pStyle w:val="Normal"/>
        <w:shd w:fill="FFFFFF" w:val="clear"/>
        <w:ind w:firstLine="720"/>
        <w:jc w:val="both"/>
        <w:rPr>
          <w:sz w:val="24"/>
          <w:szCs w:val="24"/>
        </w:rPr>
      </w:pPr>
      <w:r>
        <w:rPr>
          <w:color w:val="000000"/>
          <w:sz w:val="24"/>
          <w:szCs w:val="22"/>
          <w:lang w:val="bg-BG"/>
        </w:rPr>
        <w:t>Раковата клетка не се страхува от смъртта.</w:t>
      </w:r>
    </w:p>
    <w:p>
      <w:pPr>
        <w:pStyle w:val="Normal"/>
        <w:shd w:fill="FFFFFF" w:val="clear"/>
        <w:ind w:firstLine="720"/>
        <w:jc w:val="both"/>
        <w:rPr>
          <w:sz w:val="24"/>
          <w:szCs w:val="24"/>
        </w:rPr>
      </w:pPr>
      <w:r>
        <w:rPr>
          <w:color w:val="000000"/>
          <w:sz w:val="24"/>
          <w:szCs w:val="22"/>
          <w:lang w:val="bg-BG"/>
        </w:rPr>
        <w:t>Ракът е любов на погрешна плоскост. Съвършен</w:t>
        <w:softHyphen/>
        <w:t>ство и единение е възможно да се осъществява само в съзнанието, но не и вътре в материята, тъй като материята е сянката на съзнанието. Вътре в преходния свят на формите човек не може да извър</w:t>
        <w:softHyphen/>
        <w:t xml:space="preserve">ши това, което принадлежи към плоскостта на непреходното. Въпреки всички усилия на онези, които искат да направят света съвършен, никога няма да има здрав свят без конфликти и проблеми, без търкания и сблъсъци. Никога няма да има здрав човек </w:t>
      </w:r>
      <w:r>
        <w:rPr>
          <w:color w:val="000000"/>
          <w:sz w:val="24"/>
          <w:szCs w:val="23"/>
          <w:lang w:val="bg-BG"/>
        </w:rPr>
        <w:t>без болест и смърт, никога няма да има всеобхват</w:t>
        <w:softHyphen/>
        <w:t>на любов, понеже светът на формите живее от гра</w:t>
        <w:softHyphen/>
        <w:t>ниците. Все пак, всички цели могат да се осъщест</w:t>
        <w:softHyphen/>
        <w:t>вяват - от всеки и по всяко време - стига той да прозре зад формите и по този начин да освободи своето съзнание. В полярния свят любовта води до вкопчване, а в единството - до преливане. Ракът е симптомът на криворазбраната любов. Ракът се стряска само пред истинската любов. Символ на ис</w:t>
        <w:softHyphen/>
        <w:t>тинската любов е сърцето. Сърцето е единствени</w:t>
        <w:softHyphen/>
        <w:t>ят орган, който не може да бъде поразен от рака.</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center"/>
        <w:rPr>
          <w:b/>
          <w:b/>
          <w:bCs/>
          <w:color w:val="000000"/>
          <w:sz w:val="24"/>
          <w:szCs w:val="23"/>
          <w:lang w:val="bg-BG"/>
        </w:rPr>
      </w:pPr>
      <w:r>
        <w:rPr>
          <w:b/>
          <w:bCs/>
          <w:color w:val="000000"/>
          <w:sz w:val="24"/>
          <w:szCs w:val="23"/>
          <w:lang w:val="bg-BG"/>
        </w:rPr>
        <w:t>15</w:t>
      </w:r>
    </w:p>
    <w:p>
      <w:pPr>
        <w:pStyle w:val="Normal"/>
        <w:shd w:fill="FFFFFF" w:val="clear"/>
        <w:ind w:firstLine="720"/>
        <w:jc w:val="center"/>
        <w:rPr>
          <w:b/>
          <w:b/>
          <w:bCs/>
          <w:color w:val="000000"/>
          <w:sz w:val="24"/>
          <w:szCs w:val="23"/>
          <w:lang w:val="bg-BG"/>
        </w:rPr>
      </w:pPr>
      <w:r>
        <w:rPr>
          <w:b/>
          <w:bCs/>
          <w:color w:val="000000"/>
          <w:sz w:val="24"/>
          <w:szCs w:val="23"/>
          <w:lang w:val="bg-BG"/>
        </w:rPr>
        <w:t>Спин</w:t>
      </w:r>
    </w:p>
    <w:p>
      <w:pPr>
        <w:pStyle w:val="Normal"/>
        <w:shd w:fill="FFFFFF" w:val="clear"/>
        <w:ind w:firstLine="720"/>
        <w:jc w:val="both"/>
        <w:rPr>
          <w:b/>
          <w:b/>
          <w:bCs/>
          <w:color w:val="000000"/>
          <w:sz w:val="24"/>
          <w:szCs w:val="23"/>
          <w:lang w:val="bg-BG"/>
        </w:rPr>
      </w:pPr>
      <w:r>
        <w:rPr>
          <w:b/>
          <w:bCs/>
          <w:color w:val="000000"/>
          <w:sz w:val="24"/>
          <w:szCs w:val="23"/>
          <w:lang w:val="bg-BG"/>
        </w:rPr>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sz w:val="24"/>
          <w:szCs w:val="24"/>
        </w:rPr>
      </w:pPr>
      <w:r>
        <w:rPr>
          <w:color w:val="000000"/>
          <w:sz w:val="24"/>
          <w:szCs w:val="23"/>
          <w:lang w:val="bg-BG"/>
        </w:rPr>
        <w:t>СЛЕД ИЗЛИЗАНЕТО НА ТАЗИ КНИГА през 1983 г. един нов симптом чудовищно бурно нах</w:t>
        <w:softHyphen/>
        <w:t>лу в центъра на обществения интерес и по всяка вероятност - някои признаци говорят за това -още дълго ще се задържи там. Четири букви сим</w:t>
        <w:softHyphen/>
        <w:t>волизират тази нова епидемия: СПИН, като абре</w:t>
        <w:softHyphen/>
        <w:t>виатура на „Синдрома на придобитата имунна не</w:t>
        <w:softHyphen/>
        <w:t>достатъчност", което ще рече „придобит недос</w:t>
        <w:softHyphen/>
        <w:t>тиг на защитна сила". Материален виновник е ви</w:t>
        <w:softHyphen/>
        <w:t xml:space="preserve">русът </w:t>
      </w:r>
      <w:r>
        <w:rPr>
          <w:color w:val="000000"/>
          <w:sz w:val="24"/>
          <w:szCs w:val="23"/>
        </w:rPr>
        <w:t>HTLV-III/LAV</w:t>
      </w:r>
      <w:r>
        <w:rPr>
          <w:color w:val="000000"/>
          <w:sz w:val="24"/>
          <w:szCs w:val="23"/>
          <w:lang w:val="bg-BG"/>
        </w:rPr>
        <w:t xml:space="preserve"> - един съвсем малък, свръхчувствителен причинител, който може да преживява само в много специфична среда, затова за предава</w:t>
        <w:softHyphen/>
        <w:t>нето му са нужни пресни кръвни клетки или спер</w:t>
        <w:softHyphen/>
        <w:t>ма, които да проникнат в кръвообращението на друго лице. Извън човешкия организъм причините</w:t>
        <w:softHyphen/>
        <w:t>лят умира.</w:t>
      </w:r>
    </w:p>
    <w:p>
      <w:pPr>
        <w:pStyle w:val="Normal"/>
        <w:shd w:fill="FFFFFF" w:val="clear"/>
        <w:ind w:firstLine="720"/>
        <w:jc w:val="both"/>
        <w:rPr>
          <w:sz w:val="24"/>
          <w:szCs w:val="24"/>
        </w:rPr>
      </w:pPr>
      <w:r>
        <w:rPr>
          <w:color w:val="000000"/>
          <w:sz w:val="24"/>
          <w:szCs w:val="23"/>
          <w:lang w:val="bg-BG"/>
        </w:rPr>
        <w:t>Като естествен резервоар за вируса на СПИН се смятат определени видове маймуни в Централна Африка (по-специално зелената морска котка). Той беше открит за първи път в края на седемдесетте години у един наркоман в Ню Йорк. Посредством нееднократно общо употребявани инжекционни игли вирусът се разпространи отначало сред наркомани, оттам обаче попадна сред кръгове на хомосексуа</w:t>
        <w:softHyphen/>
        <w:t>листи, където чрез сексуален контакт продължи да се предава. Сред всички рискови групи и досега хомо</w:t>
        <w:softHyphen/>
        <w:t>сексуалистите са на първо място, навярно защото практикуваното от тях предимно анално сношение много често води до наранявания на чувствителна</w:t>
        <w:softHyphen/>
        <w:t>та лигавица на ректума. По този начин сперма, съдържаща вируса, може да проникне в кръвообращението (вагиналната лигавица е далеч по-малко податлива на наранявания).</w:t>
      </w:r>
    </w:p>
    <w:p>
      <w:pPr>
        <w:pStyle w:val="Normal"/>
        <w:shd w:fill="FFFFFF" w:val="clear"/>
        <w:ind w:firstLine="720"/>
        <w:jc w:val="both"/>
        <w:rPr>
          <w:sz w:val="24"/>
          <w:szCs w:val="24"/>
        </w:rPr>
      </w:pPr>
      <w:r>
        <w:rPr>
          <w:color w:val="000000"/>
          <w:sz w:val="24"/>
          <w:szCs w:val="23"/>
          <w:lang w:val="bg-BG"/>
        </w:rPr>
        <w:t>СПИН се появи тъкмо в момента, когато хомо</w:t>
        <w:softHyphen/>
        <w:t>сексуалистите в Америка значително подобриха и легитимираха своето социално положение. Наисти</w:t>
        <w:softHyphen/>
        <w:t>на междувременно стана известно, че в Централна Африка СПИН е разпространен също толкова ши</w:t>
        <w:softHyphen/>
        <w:t>роко сред хомосексуалистите, но именно хомосексу</w:t>
        <w:softHyphen/>
        <w:t>алните кръгове в Америка и в Европа предоставиха хранителната среда за разпространение на тази епидемия. Всички вече виждат, че епидемията на удоволствието СПИН е генерална заплаха за дос</w:t>
        <w:softHyphen/>
        <w:t>тигнатата в наши дни сексуална свобода и разюзда</w:t>
        <w:softHyphen/>
        <w:t>ност - едни съжаляват, други виждат в това справедливо Божие наказание. Неоспоримо е, че СПИН стана колективен проблем. СПИН не засяга едини</w:t>
        <w:softHyphen/>
        <w:t>ци, засяга всички нас. Затова авторите и издателс</w:t>
        <w:softHyphen/>
        <w:t>твото сметнахме за целесъобразно да включим до</w:t>
        <w:softHyphen/>
        <w:t>пълнително в книгата тази глава, в която ще се опитаме да вникнем и в смисъла на симптоматика</w:t>
        <w:softHyphen/>
        <w:t>та на СПИН.</w:t>
      </w:r>
    </w:p>
    <w:p>
      <w:pPr>
        <w:pStyle w:val="Normal"/>
        <w:shd w:fill="FFFFFF" w:val="clear"/>
        <w:ind w:firstLine="720"/>
        <w:jc w:val="both"/>
        <w:rPr>
          <w:sz w:val="24"/>
          <w:szCs w:val="24"/>
        </w:rPr>
      </w:pPr>
      <w:r>
        <w:rPr>
          <w:color w:val="000000"/>
          <w:sz w:val="24"/>
          <w:szCs w:val="23"/>
          <w:lang w:val="bg-BG"/>
        </w:rPr>
        <w:t>Разгледаме ли симптоматиката на СПИН, най-напред особено впечатление правят четири пункта:</w:t>
      </w:r>
    </w:p>
    <w:p>
      <w:pPr>
        <w:pStyle w:val="Normal"/>
        <w:shd w:fill="FFFFFF" w:val="clear"/>
        <w:ind w:firstLine="720"/>
        <w:jc w:val="both"/>
        <w:rPr>
          <w:sz w:val="24"/>
          <w:szCs w:val="24"/>
        </w:rPr>
      </w:pPr>
      <w:r>
        <w:rPr>
          <w:color w:val="000000"/>
          <w:sz w:val="24"/>
          <w:szCs w:val="23"/>
          <w:lang w:val="bg-BG"/>
        </w:rPr>
        <w:t>1.  СПИН води до срив на собствените защитни сили на тялото, т. е. изчезва способността му да се разграничава и да се защитава срещу ид</w:t>
        <w:softHyphen/>
        <w:t>ващите отвън причинители. Тази невъзстановима слабост на имунната защита прави забо</w:t>
        <w:softHyphen/>
        <w:t>лелите от СПИН податливи на инфекции (и на някои ракови заболявания), които не застраша</w:t>
        <w:softHyphen/>
        <w:t>ват здравите хора с неразрушена защита.</w:t>
      </w:r>
    </w:p>
    <w:p>
      <w:pPr>
        <w:pStyle w:val="Normal"/>
        <w:shd w:fill="FFFFFF" w:val="clear"/>
        <w:ind w:firstLine="720"/>
        <w:jc w:val="both"/>
        <w:rPr>
          <w:sz w:val="24"/>
          <w:szCs w:val="24"/>
        </w:rPr>
      </w:pPr>
      <w:r>
        <w:rPr>
          <w:color w:val="000000"/>
          <w:sz w:val="24"/>
          <w:szCs w:val="23"/>
          <w:lang w:val="bg-BG"/>
        </w:rPr>
        <w:t>2. Тъй като вирусът ШЪУ-ШДАУ има много дъ</w:t>
        <w:softHyphen/>
        <w:t>лъг инкубационен период - т. е. между момен</w:t>
        <w:softHyphen/>
        <w:t>та на вирусната инфекция и същинското забо</w:t>
        <w:softHyphen/>
        <w:t>ляване могат да изминат няколко години, -СПИН е свързан с нещо много злокобно. Като оставим настрана възможностите на теста (Елайза тест), човек не може да знае със сигурност колко хора и дали самият той не е за</w:t>
        <w:softHyphen/>
        <w:t>разен. Така СПИН става „невидим" враг, който е трудно да бъде победен.</w:t>
      </w:r>
    </w:p>
    <w:p>
      <w:pPr>
        <w:pStyle w:val="Normal"/>
        <w:shd w:fill="FFFFFF" w:val="clear"/>
        <w:ind w:firstLine="720"/>
        <w:jc w:val="both"/>
        <w:rPr>
          <w:sz w:val="24"/>
          <w:szCs w:val="24"/>
        </w:rPr>
      </w:pPr>
      <w:r>
        <w:rPr>
          <w:color w:val="000000"/>
          <w:sz w:val="24"/>
          <w:szCs w:val="23"/>
          <w:lang w:val="bg-BG"/>
        </w:rPr>
        <w:t>3. Тъй като човек може да се зарази от СПИН само чрез предаване, и то от своя страна е свързано с кръв и сперма, СПИН не е частен, не е личен.проблем, а ни кара под силно въздейст</w:t>
        <w:softHyphen/>
        <w:t>вие да изживяваме зависимостта си от другия.</w:t>
      </w:r>
    </w:p>
    <w:p>
      <w:pPr>
        <w:pStyle w:val="Normal"/>
        <w:shd w:fill="FFFFFF" w:val="clear"/>
        <w:ind w:firstLine="720"/>
        <w:jc w:val="both"/>
        <w:rPr>
          <w:sz w:val="24"/>
          <w:szCs w:val="24"/>
        </w:rPr>
      </w:pPr>
      <w:r>
        <w:rPr>
          <w:color w:val="000000"/>
          <w:sz w:val="24"/>
          <w:szCs w:val="23"/>
          <w:lang w:val="bg-BG"/>
        </w:rPr>
        <w:t>4.  Накрая остава да споменем като главна тема на СПИН сексуалността, с която по същество се ограничава предаването. Оставаме наст</w:t>
        <w:softHyphen/>
        <w:t>рана другите две възможности - нееднократ</w:t>
        <w:softHyphen/>
        <w:t>ната употреба на инжекционни игли и пренасянето на вируса чрез кръвни банки - тъй като тези два източника на опасност сравнително лесно могат да бъдат елиминирани. По този начин СПИН придоби статуса на „венерическа болест", а върху сексуалността падна сянката на „смъртоносен страх".</w:t>
      </w:r>
    </w:p>
    <w:p>
      <w:pPr>
        <w:pStyle w:val="Normal"/>
        <w:shd w:fill="FFFFFF" w:val="clear"/>
        <w:ind w:firstLine="720"/>
        <w:jc w:val="both"/>
        <w:rPr>
          <w:sz w:val="24"/>
          <w:szCs w:val="24"/>
        </w:rPr>
      </w:pPr>
      <w:r>
        <w:rPr>
          <w:color w:val="000000"/>
          <w:sz w:val="24"/>
          <w:szCs w:val="23"/>
          <w:lang w:val="bg-BG"/>
        </w:rPr>
        <w:t>Ние стигнахме до убеждението, че СПИН, като колективна опасност от заболяване, е последова</w:t>
        <w:softHyphen/>
        <w:t>телно продължение на видимо очерталият се проб</w:t>
        <w:softHyphen/>
        <w:t>лем с рака. Рак и СПИН по съдържание имат нещо много общо, поради което заедно биха могли да се обобщят под надслова „заболяла любов". За да се разбере наистина какво имаме предвид с това, нео</w:t>
        <w:softHyphen/>
        <w:t>бходимо е още веднъж накратко да обърнем внима</w:t>
        <w:softHyphen/>
        <w:t>ние на темата „любов" и да си припомним казано</w:t>
        <w:softHyphen/>
        <w:t>то в предишните глави. В четвърта глава от пър</w:t>
        <w:softHyphen/>
        <w:t>вата част на тази книга („Добро и зло") се научих</w:t>
        <w:softHyphen/>
        <w:t>ме да разбираме любовта като онази инстанция, ко</w:t>
        <w:softHyphen/>
        <w:t>ято единствено е в състояние да преодолява поляр</w:t>
        <w:softHyphen/>
        <w:t>ността и да съединява противоположностите. Тъй като противоположностите обаче винаги са дефинирани с граници добро/зло, вътре/вън, аз/ти, любов</w:t>
        <w:softHyphen/>
        <w:t>та има функцията да преодолява граници, или - по</w:t>
        <w:softHyphen/>
        <w:t>точно казано, - да унищожава граници. Между дру</w:t>
        <w:softHyphen/>
        <w:t>гото, дефинирахме любовта и с функцията да се отваря, да допуска в себе си „другото", да жертва гра</w:t>
        <w:softHyphen/>
        <w:t>ницата на аза.</w:t>
      </w:r>
    </w:p>
    <w:p>
      <w:pPr>
        <w:pStyle w:val="Normal"/>
        <w:shd w:fill="FFFFFF" w:val="clear"/>
        <w:ind w:firstLine="720"/>
        <w:jc w:val="both"/>
        <w:rPr>
          <w:sz w:val="24"/>
          <w:szCs w:val="24"/>
        </w:rPr>
      </w:pPr>
      <w:r>
        <w:rPr>
          <w:color w:val="000000"/>
          <w:sz w:val="24"/>
          <w:szCs w:val="23"/>
          <w:lang w:val="bg-BG"/>
        </w:rPr>
        <w:t>Жертвоготовността, която произлиза от любовта, има отдавнашна и богата традиция в поези</w:t>
        <w:softHyphen/>
        <w:t>ята, митовете и религията. Нашата култура поз</w:t>
        <w:softHyphen/>
        <w:t>нава образа на Иисус, който от любов към човечес</w:t>
        <w:softHyphen/>
        <w:t>твото приема върху себе си саможертвата на смъртта и така извървява пътя на всички божи синове. Когато говорим за „любов", имаме предвид ду</w:t>
        <w:softHyphen/>
        <w:t>шевен процес, а не физически акт - когато имаме предвид „физическа любов", говорим за сексуалност.</w:t>
      </w:r>
    </w:p>
    <w:p>
      <w:pPr>
        <w:pStyle w:val="Normal"/>
        <w:shd w:fill="FFFFFF" w:val="clear"/>
        <w:ind w:firstLine="720"/>
        <w:jc w:val="both"/>
        <w:rPr>
          <w:sz w:val="24"/>
          <w:szCs w:val="24"/>
        </w:rPr>
      </w:pPr>
      <w:r>
        <w:rPr>
          <w:color w:val="000000"/>
          <w:sz w:val="24"/>
          <w:szCs w:val="23"/>
          <w:lang w:val="bg-BG"/>
        </w:rPr>
        <w:t>Като разгледаме тази разлика, много бързо ста</w:t>
        <w:softHyphen/>
        <w:t>ва ясно, че в нашето съвремие и в нашето общес</w:t>
        <w:softHyphen/>
        <w:t>тво съществува голям проблем с „любовта". Любовта е насочена преди всичко към душата на дру</w:t>
        <w:softHyphen/>
        <w:t>гия, а не към тялото му. Сексуалността иска тя</w:t>
        <w:softHyphen/>
        <w:t>лото. И двете имат своето основание, - едностранчивостта, както винаги, е опасна. Животът е баланс, уравновесеност на ин и ян, горе и долу, ляво и дясно.</w:t>
      </w:r>
    </w:p>
    <w:p>
      <w:pPr>
        <w:pStyle w:val="Normal"/>
        <w:shd w:fill="FFFFFF" w:val="clear"/>
        <w:ind w:firstLine="720"/>
        <w:jc w:val="both"/>
        <w:rPr>
          <w:sz w:val="24"/>
          <w:szCs w:val="24"/>
        </w:rPr>
      </w:pPr>
      <w:r>
        <w:rPr>
          <w:color w:val="000000"/>
          <w:sz w:val="24"/>
          <w:szCs w:val="23"/>
          <w:lang w:val="bg-BG"/>
        </w:rPr>
        <w:t>Отнесено към нашата тема, това означава сексуалността да бъде балансирана с любов, иначе се плъзгаме в едностранчивостта, а всяка едностран</w:t>
        <w:softHyphen/>
        <w:t>чивост е ,„зло", т. е. нездрава, и поради това - бол</w:t>
        <w:softHyphen/>
        <w:t>на. Ние едва ли осъзнаваме колко много се свръхизтъкват в наши дни силите на егото, и заедно с това разграниченията, защото този начин на инди</w:t>
        <w:softHyphen/>
        <w:t>видуализиране за нас вече е разбираем от само себе си. Ако вземем за конкретен пример мястото, кое</w:t>
        <w:softHyphen/>
        <w:t>то обществото отрежда сега на хора от индуст</w:t>
        <w:softHyphen/>
        <w:t>рията, рекламата и изкуството, и направим сравне</w:t>
        <w:softHyphen/>
        <w:t>ние с античността, когато повечето автори са ос</w:t>
        <w:softHyphen/>
        <w:t>тавали анонимни, може би ще стане ясно какво имаме предвид с подчертаването на егото. Това проличава и в много други области на живота, като например промяната от голямо семейство към малко семейство или до „най-новата" форма на живот като сингъл. Апартаментът като модерно жилище, е външен израз на нарастващата самота и изолация на човека.</w:t>
      </w:r>
    </w:p>
    <w:p>
      <w:pPr>
        <w:pStyle w:val="Normal"/>
        <w:shd w:fill="FFFFFF" w:val="clear"/>
        <w:ind w:firstLine="720"/>
        <w:jc w:val="both"/>
        <w:rPr>
          <w:sz w:val="24"/>
          <w:szCs w:val="24"/>
        </w:rPr>
      </w:pPr>
      <w:r>
        <w:rPr>
          <w:color w:val="000000"/>
          <w:sz w:val="24"/>
          <w:szCs w:val="23"/>
          <w:lang w:val="bg-BG"/>
        </w:rPr>
        <w:t>На това едностранчиво развитие модерният свят се опитва да противодейства с две помощни средства: комуникация и сексуалност. Медиите се надпреварват в развитието си: вестник, радио, те</w:t>
        <w:softHyphen/>
        <w:t>левизия, телефон, компютър, телетекст и т. н. -всички ние сме свързани електронно един с друг чрез кабели и мрежи. Електронните комуникации не ре</w:t>
        <w:softHyphen/>
        <w:t>шават проблема с уединяването и самотата, защо</w:t>
        <w:softHyphen/>
        <w:t>то са твърде необвързващи. Освен това, развитие</w:t>
        <w:softHyphen/>
        <w:t>то на модерните електронни системи показва мно</w:t>
        <w:softHyphen/>
        <w:t>го добре на човека безсмислието и невъзможността наистина да се разграничи, да запази нещо за себе си в тайна или да наложи егоцентристките си претен</w:t>
        <w:softHyphen/>
        <w:t>ции (запазването на професионална тайна, защи</w:t>
        <w:softHyphen/>
        <w:t>тата на информацията, авторското право стават все по-трудни и по безсмислени, колкото повече нап</w:t>
        <w:softHyphen/>
        <w:t>редва развитието на електрониката!)</w:t>
      </w:r>
    </w:p>
    <w:p>
      <w:pPr>
        <w:pStyle w:val="Normal"/>
        <w:shd w:fill="FFFFFF" w:val="clear"/>
        <w:ind w:firstLine="720"/>
        <w:jc w:val="both"/>
        <w:rPr>
          <w:sz w:val="24"/>
          <w:szCs w:val="24"/>
        </w:rPr>
      </w:pPr>
      <w:r>
        <w:rPr>
          <w:color w:val="000000"/>
          <w:sz w:val="24"/>
          <w:szCs w:val="23"/>
          <w:lang w:val="bg-BG"/>
        </w:rPr>
        <w:t>Сексуалната свобода е втората вълшебна дума: всеки може, има право и иска да влиза в „контакт и допир" с всекиго - остава обаче душевно недокоснат. Затова не е чудно, че нови комуникационни средства се поставят в услуга на сексуалността: като се за</w:t>
        <w:softHyphen/>
        <w:t>почне от „контактните обяви" във вестниците и се стигне до телефонния секс и компютърния секс -най-новата игра в САЩ. Сексуалността служи за задоволяване на страстта, и то само на собствената - „партньорът" всъщност е помощно средство! В края на краищата, човек изобщо не се нуждае от дру</w:t>
        <w:softHyphen/>
        <w:t>гия, човек може да задоволи страстта си по телефо</w:t>
        <w:softHyphen/>
        <w:t>на или дори сам (мастурбация).</w:t>
      </w:r>
    </w:p>
    <w:p>
      <w:pPr>
        <w:pStyle w:val="Normal"/>
        <w:shd w:fill="FFFFFF" w:val="clear"/>
        <w:ind w:firstLine="720"/>
        <w:jc w:val="both"/>
        <w:rPr>
          <w:sz w:val="24"/>
          <w:szCs w:val="24"/>
        </w:rPr>
      </w:pPr>
      <w:r>
        <w:rPr>
          <w:color w:val="000000"/>
          <w:sz w:val="24"/>
          <w:szCs w:val="23"/>
          <w:lang w:val="bg-BG"/>
        </w:rPr>
        <w:t>Любовта, напротив, предполага истинска среща с друг човек. Срещата с „другия" обаче винаги е и процес, който навява страх, защото тя включва поставянето на въпроса за собствената същност, такъв, какъвто съм. Срещата с друг човек винаги е и среща със собствената сянка. Затова парт</w:t>
      </w:r>
      <w:r>
        <w:rPr>
          <w:color w:val="000000"/>
          <w:sz w:val="24"/>
          <w:szCs w:val="24"/>
          <w:lang w:val="bg-BG"/>
        </w:rPr>
        <w:t>нъорството е толкова трудно. Любовта има повече общо с труда, отколкото със страстта. Любовта застрашава границата на нашето его и иска от нас да се отворим навън. Сексуалността е велико</w:t>
        <w:softHyphen/>
        <w:t>лепно помощно средство за любовта - за да може на физическо равнище също да се преодолеят гра</w:t>
        <w:softHyphen/>
        <w:t>ниците и да се изживее единство. Откаже ли се обаче човек от любовта и изживява ли само сексуалността, сексът сам не може вече да изпълни тази задача.</w:t>
      </w:r>
    </w:p>
    <w:p>
      <w:pPr>
        <w:pStyle w:val="Normal"/>
        <w:shd w:fill="FFFFFF" w:val="clear"/>
        <w:ind w:firstLine="720"/>
        <w:jc w:val="both"/>
        <w:rPr>
          <w:sz w:val="24"/>
          <w:szCs w:val="24"/>
        </w:rPr>
      </w:pPr>
      <w:r>
        <w:rPr>
          <w:color w:val="000000"/>
          <w:sz w:val="24"/>
          <w:szCs w:val="24"/>
          <w:lang w:val="bg-BG"/>
        </w:rPr>
        <w:t>Нашето съвремие, както вече казахме, в най-ви</w:t>
        <w:softHyphen/>
        <w:t>сока степен поставя ударението върху егото и про</w:t>
        <w:softHyphen/>
        <w:t>явява отрицателно отношение към всичко, което има за цел да преодолее полярността. С изтъкване</w:t>
        <w:softHyphen/>
        <w:t>то на сексуалността ние трескаво се опитваме да прикрием неподготвеността си за любовта и, като й намерим заместител - нашето време е „сексуализирано", но лишено от любов. Любовта пропада в сянката. Така очертаният проблем засяга нашата съвременност и цялата западна култура: това е ко</w:t>
        <w:softHyphen/>
        <w:t>лективен проблем.</w:t>
      </w:r>
    </w:p>
    <w:p>
      <w:pPr>
        <w:pStyle w:val="Normal"/>
        <w:shd w:fill="FFFFFF" w:val="clear"/>
        <w:ind w:firstLine="720"/>
        <w:jc w:val="both"/>
        <w:rPr>
          <w:sz w:val="24"/>
          <w:szCs w:val="24"/>
        </w:rPr>
      </w:pPr>
      <w:r>
        <w:rPr>
          <w:color w:val="000000"/>
          <w:sz w:val="24"/>
          <w:szCs w:val="24"/>
          <w:lang w:val="bg-BG"/>
        </w:rPr>
        <w:t>Този проблем изкристализира особено ясно сред хомосексуалистите. В случая не става дума за раз</w:t>
        <w:softHyphen/>
        <w:t>ликата между хомосексуалност и хетеросексуалност, а за недвусмисленото развитие на действието върху самата хомосексуална сцена, която все по</w:t>
        <w:softHyphen/>
        <w:t>вече се отклонява от трайното партньорство с едно единствено лице към промискуитета, при кое</w:t>
        <w:softHyphen/>
        <w:t>то сексуалният контакт с десет до двадесет пар</w:t>
        <w:softHyphen/>
        <w:t>тньора в един-единствен уикенд не е изключително явление. Забележете, че развитието и свързаната с това проблематика при хомосексуалните е еднаква както при хетеросексуалните, обаче това развитие сред хомосексуалистите вече е по-напреднало и по-екстремно, отколкото при хетеросексуалното насе</w:t>
        <w:softHyphen/>
        <w:t>ление.</w:t>
      </w:r>
    </w:p>
    <w:p>
      <w:pPr>
        <w:pStyle w:val="Normal"/>
        <w:shd w:fill="FFFFFF" w:val="clear"/>
        <w:ind w:firstLine="720"/>
        <w:jc w:val="both"/>
        <w:rPr>
          <w:sz w:val="24"/>
          <w:szCs w:val="24"/>
        </w:rPr>
      </w:pPr>
      <w:r>
        <w:rPr>
          <w:color w:val="000000"/>
          <w:sz w:val="24"/>
          <w:szCs w:val="24"/>
          <w:lang w:val="bg-BG"/>
        </w:rPr>
        <w:t>Колкото повече любовта се отделя от сексуал</w:t>
        <w:softHyphen/>
        <w:t>ността и сексът преследва само целта за изживява</w:t>
      </w:r>
      <w:r>
        <w:rPr>
          <w:color w:val="000000"/>
          <w:sz w:val="24"/>
          <w:szCs w:val="23"/>
          <w:lang w:val="bg-BG"/>
        </w:rPr>
        <w:t>не на собственото удоволствие, толкова по-бързо избледняват сексуалните дразнения. Това води до безкрайна ескалация на прага на дразнимостта -предизвикателствата на дразненията трябва да стават все по-своеобразни, по-ексцентрични и по-рафинирани, за да възбуждат все повече и повече. Това, от своя страна води и до твърде екстремни като форма сексуални контакти, чиято конкретна структура ясно показва колко незначителна роля се отрежда на другия човек и как той се превръща в прост стимулатор.</w:t>
      </w:r>
    </w:p>
    <w:p>
      <w:pPr>
        <w:pStyle w:val="Normal"/>
        <w:shd w:fill="FFFFFF" w:val="clear"/>
        <w:ind w:firstLine="720"/>
        <w:jc w:val="both"/>
        <w:rPr>
          <w:sz w:val="24"/>
          <w:szCs w:val="24"/>
        </w:rPr>
      </w:pPr>
      <w:r>
        <w:rPr>
          <w:color w:val="000000"/>
          <w:sz w:val="24"/>
          <w:szCs w:val="23"/>
          <w:lang w:val="bg-BG"/>
        </w:rPr>
        <w:t>Смятаме, че казаното дотук е достатъчно като фон, за да се разбере СПИН като болестна картина.</w:t>
      </w:r>
    </w:p>
    <w:p>
      <w:pPr>
        <w:pStyle w:val="Normal"/>
        <w:shd w:fill="FFFFFF" w:val="clear"/>
        <w:ind w:firstLine="720"/>
        <w:jc w:val="both"/>
        <w:rPr>
          <w:sz w:val="24"/>
          <w:szCs w:val="24"/>
        </w:rPr>
      </w:pPr>
      <w:r>
        <w:rPr>
          <w:color w:val="000000"/>
          <w:sz w:val="24"/>
          <w:szCs w:val="23"/>
          <w:lang w:val="bg-BG"/>
        </w:rPr>
        <w:t>Престане ли любовта да се изживява в съзнание</w:t>
        <w:softHyphen/>
        <w:t>то, в смисъл на душевна среща и разбирателство с друг човек, тя пропада в сянката и в крайна сметка - в тялото. Любовта е принципът, способен да преодолее условността на границите и да подготви себеотварянето към нещо, идващо отвън, за да станем едно с него. Сривът на защитните сили при СПИН отговаря точно на този принцип. Собстве</w:t>
        <w:softHyphen/>
        <w:t>ната защита на тялото отбранява тъкмо тази граница, която е естествено необходима за корпоралното съществуване, тъй като всяка форма обус</w:t>
        <w:softHyphen/>
        <w:t>лавя разграничаване, т. е. его. Пациентът със СПИН изживява на физическо равнище любовта, отвореността и свързаните с това чувствител</w:t>
        <w:softHyphen/>
        <w:t>ност и ранимост, които от страх е избягвал на ду</w:t>
        <w:softHyphen/>
        <w:t>шевно равнище.</w:t>
      </w:r>
    </w:p>
    <w:p>
      <w:pPr>
        <w:pStyle w:val="Normal"/>
        <w:shd w:fill="FFFFFF" w:val="clear"/>
        <w:ind w:firstLine="720"/>
        <w:jc w:val="both"/>
        <w:rPr>
          <w:sz w:val="24"/>
          <w:szCs w:val="24"/>
        </w:rPr>
      </w:pPr>
      <w:r>
        <w:rPr>
          <w:color w:val="000000"/>
          <w:sz w:val="24"/>
          <w:szCs w:val="23"/>
          <w:lang w:val="bg-BG"/>
        </w:rPr>
        <w:t>Тематиката при СПИН много прилича на тази при рака, затова разглеждаме и двата симптома под названието „заболяла любов". Разликата обаче се състои в това, че ракът е „по-личен" от СПИН, той в значително по-голяма степен засяга само па</w:t>
        <w:softHyphen/>
        <w:t>циента не се предава на партньора. СПИН, напро</w:t>
        <w:softHyphen/>
        <w:t>тив, ни Кара в по-голяма степен да осъзнаем, че не сме сами в света, че всяко самостоятелно обособя</w:t>
        <w:softHyphen/>
        <w:t>ване е илюзия и егото, в последна сметка, е лудост.</w:t>
      </w:r>
    </w:p>
    <w:p>
      <w:pPr>
        <w:pStyle w:val="Normal"/>
        <w:shd w:fill="FFFFFF" w:val="clear"/>
        <w:ind w:firstLine="720"/>
        <w:jc w:val="both"/>
        <w:rPr>
          <w:sz w:val="24"/>
          <w:szCs w:val="24"/>
        </w:rPr>
      </w:pPr>
      <w:r>
        <w:rPr>
          <w:color w:val="000000"/>
          <w:sz w:val="24"/>
          <w:szCs w:val="23"/>
          <w:lang w:val="bg-BG"/>
        </w:rPr>
        <w:t>СПИН ни кара да се усещаме винаги като част от една общност, част от едно по-голямо цяло и вина</w:t>
        <w:softHyphen/>
        <w:t>ги да носим отговорност за всички. Пациентът със СПИН много остро чувства огромната тежест на тази отговорност и трябва да реши как иска да се справи с нея. СПИН принуждава, в края на краища</w:t>
        <w:softHyphen/>
        <w:t>та, Към отговорност. Внимание и предпазливост по отношение на другия са теми, които тъкмо при па</w:t>
        <w:softHyphen/>
        <w:t>циенти, носители на вируса на СПИН, досега не са достатъчно разглеждани.</w:t>
      </w:r>
    </w:p>
    <w:p>
      <w:pPr>
        <w:pStyle w:val="Normal"/>
        <w:shd w:fill="FFFFFF" w:val="clear"/>
        <w:ind w:firstLine="720"/>
        <w:jc w:val="both"/>
        <w:rPr>
          <w:sz w:val="24"/>
          <w:szCs w:val="24"/>
        </w:rPr>
      </w:pPr>
      <w:r>
        <w:rPr>
          <w:color w:val="000000"/>
          <w:sz w:val="24"/>
          <w:szCs w:val="23"/>
          <w:lang w:val="bg-BG"/>
        </w:rPr>
        <w:t>Освен това, СПИН принуждава към пълен отказ от агресивност в секса, защото, потече ли кръв, партньорът ще бъде заразен. С употребата на презервативи (и гумени ръкавици) отново изкуствено се изгражда „граница", която СПИН, на физическо равнище, е разрушил. С отхвърлянето на агресивния секс пациентът има шанса да се научи на нежност и ласки, като форма на отношение към партньора, а освен това СПИН го поставя в контакт и с из</w:t>
        <w:softHyphen/>
        <w:t>бягваните по-рано теми като слабост, безсилие, па</w:t>
        <w:softHyphen/>
        <w:t>сивност - или, накратко казано: с неговия свят на чувствата.</w:t>
      </w:r>
    </w:p>
    <w:p>
      <w:pPr>
        <w:pStyle w:val="Normal"/>
        <w:shd w:fill="FFFFFF" w:val="clear"/>
        <w:ind w:firstLine="720"/>
        <w:jc w:val="both"/>
        <w:rPr>
          <w:sz w:val="24"/>
          <w:szCs w:val="24"/>
        </w:rPr>
      </w:pPr>
      <w:r>
        <w:rPr>
          <w:color w:val="000000"/>
          <w:sz w:val="24"/>
          <w:szCs w:val="23"/>
          <w:lang w:val="bg-BG"/>
        </w:rPr>
        <w:t>Бързо прави впечатление, че всички сфери, които СПИН потиска (агресия, кръв, безогледност), са елементи от мъжката полярност (ян), докато те</w:t>
        <w:softHyphen/>
        <w:t>мите, които СПИН налага, са подчинени на женската полярност (ин) - (слабост, безсилие, ласка, нежност, съобразяване с другия). Ето защо не е чудно, че СПИН преобладава сред хомосексуалистите: тъкмо защото хомосексуалистът избягва сблъсъка с женското (във факта, че самият хомосексуален мъж в поведението си толкова силно изживява жен</w:t>
        <w:softHyphen/>
        <w:t>ствеността, няма никакво противоречие, защото това вече е симптом!).</w:t>
      </w:r>
    </w:p>
    <w:p>
      <w:pPr>
        <w:pStyle w:val="Normal"/>
        <w:shd w:fill="FFFFFF" w:val="clear"/>
        <w:ind w:firstLine="720"/>
        <w:jc w:val="both"/>
        <w:rPr>
          <w:sz w:val="24"/>
          <w:szCs w:val="24"/>
        </w:rPr>
      </w:pPr>
      <w:r>
        <w:rPr>
          <w:color w:val="000000"/>
          <w:sz w:val="24"/>
          <w:szCs w:val="23"/>
          <w:lang w:val="bg-BG"/>
        </w:rPr>
        <w:t>Като рискови групи за СПИН наркоманите и хомосексуалистите са на първо място. Тези две групи сравнително силно се разграничават от обществото. Те често отхвърлят и дори ненавиждат останалите хора и сами си навличат омраза. При забо</w:t>
        <w:softHyphen/>
        <w:t>ляването от СПИН тялото живее и се учи в противоположността на омразата: отказ от защита и оттук - любов към всичко.</w:t>
      </w:r>
    </w:p>
    <w:p>
      <w:pPr>
        <w:pStyle w:val="Normal"/>
        <w:shd w:fill="FFFFFF" w:val="clear"/>
        <w:ind w:firstLine="720"/>
        <w:jc w:val="both"/>
        <w:rPr>
          <w:sz w:val="24"/>
          <w:szCs w:val="24"/>
        </w:rPr>
      </w:pPr>
      <w:r>
        <w:rPr>
          <w:color w:val="000000"/>
          <w:sz w:val="24"/>
          <w:szCs w:val="23"/>
          <w:lang w:val="bg-BG"/>
        </w:rPr>
        <w:t>СПИН изправя човечеството пред дълбоката сфера на сенките. Като пратеник на „долния свят", той носи и двоен смисъл, тъй като входните врати за причинителите също се намират в „долния свят" на човека. Самият причинител остава дълго време „на тъмно", неизвестен и незабележим, но бавно и постепенно, като се възползва от податливостта и отпадналостта на пациента, прониква в неговото съзнание. Тук СПИН призовава към завой, към метаморфоза. Той е зловещ за нас, защото идва и действа от сферата на прикритото, несигурното, несъзнаваното - СПИН е „невидимият враг", от който още Амфортас (припомнете си легендата за Великия Граал) бил неизлечимо наранен.</w:t>
      </w:r>
    </w:p>
    <w:p>
      <w:pPr>
        <w:pStyle w:val="Normal"/>
        <w:shd w:fill="FFFFFF" w:val="clear"/>
        <w:ind w:firstLine="720"/>
        <w:jc w:val="both"/>
        <w:rPr>
          <w:sz w:val="24"/>
          <w:szCs w:val="24"/>
        </w:rPr>
      </w:pPr>
      <w:r>
        <w:rPr>
          <w:color w:val="000000"/>
          <w:sz w:val="24"/>
          <w:szCs w:val="23"/>
          <w:lang w:val="bg-BG"/>
        </w:rPr>
        <w:t>СПИН е в символична (и свързана с времето ни) взаимовръзка със заплахата от радиоактивност. След като „модерният човек" с толкова усилия отхвърли всички „невидими, неуловими, безименни и не</w:t>
        <w:softHyphen/>
        <w:t>съзнателни светове", обявявайки ги за „несъществу</w:t>
        <w:softHyphen/>
        <w:t>ващи", сега те му отвръщат с удар, като отново пророкуват праужаса, който в дълбока древност са всявали демоните, духовете, беснеещите божества и чудовищата от царството на невидимото.</w:t>
      </w:r>
    </w:p>
    <w:p>
      <w:pPr>
        <w:pStyle w:val="Normal"/>
        <w:shd w:fill="FFFFFF" w:val="clear"/>
        <w:ind w:firstLine="720"/>
        <w:jc w:val="both"/>
        <w:rPr>
          <w:sz w:val="24"/>
          <w:szCs w:val="24"/>
        </w:rPr>
      </w:pPr>
      <w:r>
        <w:rPr>
          <w:color w:val="000000"/>
          <w:sz w:val="24"/>
          <w:szCs w:val="23"/>
          <w:lang w:val="bg-BG"/>
        </w:rPr>
        <w:t>Сексуалната мощ, както е известно, е голяма, „ужасна" сила у човека. Тя има способността да раз</w:t>
        <w:softHyphen/>
        <w:t>деля и да свързва, в зависимост от това върху как</w:t>
        <w:softHyphen/>
        <w:t>ва плоскост се проявява. Ние не си поставяме зада</w:t>
        <w:softHyphen/>
        <w:t>чата отново да пращаме по дяволите и да пропъждаме сексуалността, но със сигурност се стремим да покажем, че човек има нужда да приведе отново в равновесие чисто телесното разбиране за сексуа</w:t>
        <w:softHyphen/>
        <w:t>лността със „способността си за духовно общува</w:t>
        <w:softHyphen/>
        <w:t>не", която накратко наричаме „любов".</w:t>
      </w:r>
    </w:p>
    <w:p>
      <w:pPr>
        <w:pStyle w:val="Normal"/>
        <w:shd w:fill="FFFFFF" w:val="clear"/>
        <w:ind w:firstLine="720"/>
        <w:jc w:val="both"/>
        <w:rPr>
          <w:sz w:val="24"/>
          <w:szCs w:val="24"/>
        </w:rPr>
      </w:pPr>
      <w:r>
        <w:rPr>
          <w:color w:val="000000"/>
          <w:sz w:val="24"/>
          <w:szCs w:val="23"/>
          <w:lang w:val="bg-BG"/>
        </w:rPr>
        <w:t>Да обобщим:</w:t>
      </w:r>
    </w:p>
    <w:p>
      <w:pPr>
        <w:pStyle w:val="Normal"/>
        <w:shd w:fill="FFFFFF" w:val="clear"/>
        <w:ind w:firstLine="720"/>
        <w:jc w:val="both"/>
        <w:rPr>
          <w:sz w:val="24"/>
          <w:szCs w:val="24"/>
        </w:rPr>
      </w:pPr>
      <w:r>
        <w:rPr>
          <w:color w:val="000000"/>
          <w:sz w:val="24"/>
          <w:szCs w:val="23"/>
          <w:lang w:val="bg-BG"/>
        </w:rPr>
        <w:t>Сексуалност и любов са двата полюса на една тема - „обединяване на противоположностите".</w:t>
      </w:r>
    </w:p>
    <w:p>
      <w:pPr>
        <w:pStyle w:val="Normal"/>
        <w:shd w:fill="FFFFFF" w:val="clear"/>
        <w:ind w:firstLine="720"/>
        <w:jc w:val="both"/>
        <w:rPr>
          <w:sz w:val="24"/>
          <w:szCs w:val="24"/>
        </w:rPr>
      </w:pPr>
      <w:r>
        <w:rPr>
          <w:color w:val="000000"/>
          <w:sz w:val="24"/>
          <w:szCs w:val="23"/>
          <w:lang w:val="bg-BG"/>
        </w:rPr>
        <w:t>Сексуалността се отнася към телесността, любовта - към душата на другия.</w:t>
      </w:r>
    </w:p>
    <w:p>
      <w:pPr>
        <w:pStyle w:val="Normal"/>
        <w:shd w:fill="FFFFFF" w:val="clear"/>
        <w:ind w:firstLine="720"/>
        <w:jc w:val="both"/>
        <w:rPr>
          <w:sz w:val="24"/>
          <w:szCs w:val="24"/>
        </w:rPr>
      </w:pPr>
      <w:r>
        <w:rPr>
          <w:color w:val="000000"/>
          <w:sz w:val="24"/>
          <w:szCs w:val="23"/>
          <w:lang w:val="bg-BG"/>
        </w:rPr>
        <w:t>Сексуалността и любовта трябва да бъдат ба</w:t>
        <w:softHyphen/>
        <w:t>лансирани, т. е. да се поддържат в равновесие.</w:t>
      </w:r>
    </w:p>
    <w:p>
      <w:pPr>
        <w:pStyle w:val="Normal"/>
        <w:shd w:fill="FFFFFF" w:val="clear"/>
        <w:ind w:firstLine="720"/>
        <w:jc w:val="both"/>
        <w:rPr>
          <w:sz w:val="24"/>
          <w:szCs w:val="24"/>
        </w:rPr>
      </w:pPr>
      <w:r>
        <w:rPr>
          <w:color w:val="000000"/>
          <w:sz w:val="24"/>
          <w:szCs w:val="23"/>
          <w:lang w:val="bg-BG"/>
        </w:rPr>
        <w:t>Психическата среща (любов) бързо се изживява като заплаха, като навяваща страх, защото поста</w:t>
        <w:softHyphen/>
        <w:t>вя под въпрос границите на собствения аз. Едност</w:t>
        <w:softHyphen/>
        <w:t>ранчивото изтъкване на телесната сексуалност позволява любовта да пропадне в сянката. В такъв случай сексуалността се проявява като агресивна и нараняваща (вместо психическите граници на аза сега се нарушават телесни граници, тече кръв).</w:t>
      </w:r>
    </w:p>
    <w:p>
      <w:pPr>
        <w:pStyle w:val="Normal"/>
        <w:shd w:fill="FFFFFF" w:val="clear"/>
        <w:ind w:firstLine="720"/>
        <w:jc w:val="both"/>
        <w:rPr>
          <w:sz w:val="24"/>
          <w:szCs w:val="24"/>
        </w:rPr>
      </w:pPr>
      <w:r>
        <w:rPr>
          <w:color w:val="000000"/>
          <w:sz w:val="24"/>
          <w:szCs w:val="23"/>
          <w:lang w:val="bg-BG"/>
        </w:rPr>
        <w:t>СПИН е екстремно състояние на любов, пропад</w:t>
        <w:softHyphen/>
        <w:t>нала в сянката, което разтваря границите на аза в тялото и така дава възможност психически потисканият страх от любовта да се изживява на телес</w:t>
        <w:softHyphen/>
        <w:t>но равнище.</w:t>
      </w:r>
    </w:p>
    <w:p>
      <w:pPr>
        <w:pStyle w:val="BodyTextIndent2"/>
        <w:rPr>
          <w:szCs w:val="24"/>
        </w:rPr>
      </w:pPr>
      <w:r>
        <w:rPr/>
        <w:t>Така и смъртта, в края на краищата, е само те</w:t>
        <w:softHyphen/>
        <w:t>лесната форма на любовта, защото смъртта осъ</w:t>
        <w:softHyphen/>
        <w:t>ществява тоталното отдаване и отказа от обосо</w:t>
        <w:softHyphen/>
        <w:t>бената същност на аза (християнство). Смъртта обаче винаги е и начало на някаква промяна, начало на метаморфоза.</w:t>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center"/>
        <w:rPr>
          <w:b/>
          <w:b/>
          <w:bCs/>
          <w:color w:val="000000"/>
          <w:sz w:val="24"/>
          <w:szCs w:val="23"/>
          <w:lang w:val="bg-BG"/>
        </w:rPr>
      </w:pPr>
      <w:r>
        <w:rPr>
          <w:b/>
          <w:bCs/>
          <w:color w:val="000000"/>
          <w:sz w:val="24"/>
          <w:szCs w:val="23"/>
          <w:lang w:val="bg-BG"/>
        </w:rPr>
        <w:t>16</w:t>
      </w:r>
    </w:p>
    <w:p>
      <w:pPr>
        <w:pStyle w:val="Normal"/>
        <w:shd w:fill="FFFFFF" w:val="clear"/>
        <w:ind w:firstLine="720"/>
        <w:jc w:val="center"/>
        <w:rPr>
          <w:b/>
          <w:b/>
          <w:bCs/>
          <w:color w:val="000000"/>
          <w:sz w:val="24"/>
          <w:szCs w:val="23"/>
          <w:lang w:val="bg-BG"/>
        </w:rPr>
      </w:pPr>
      <w:r>
        <w:rPr>
          <w:b/>
          <w:bCs/>
          <w:color w:val="000000"/>
          <w:sz w:val="24"/>
          <w:szCs w:val="23"/>
          <w:lang w:val="bg-BG"/>
        </w:rPr>
        <w:t>Какво да се прави</w:t>
      </w:r>
    </w:p>
    <w:p>
      <w:pPr>
        <w:pStyle w:val="Normal"/>
        <w:shd w:fill="FFFFFF" w:val="clear"/>
        <w:ind w:firstLine="720"/>
        <w:jc w:val="both"/>
        <w:rPr>
          <w:b/>
          <w:b/>
          <w:bCs/>
          <w:color w:val="000000"/>
          <w:sz w:val="24"/>
          <w:szCs w:val="23"/>
          <w:lang w:val="bg-BG"/>
        </w:rPr>
      </w:pPr>
      <w:r>
        <w:rPr>
          <w:b/>
          <w:bCs/>
          <w:color w:val="000000"/>
          <w:sz w:val="24"/>
          <w:szCs w:val="23"/>
          <w:lang w:val="bg-BG"/>
        </w:rPr>
      </w:r>
    </w:p>
    <w:p>
      <w:pPr>
        <w:pStyle w:val="Normal"/>
        <w:shd w:fill="FFFFFF" w:val="clear"/>
        <w:ind w:firstLine="720"/>
        <w:jc w:val="both"/>
        <w:rPr>
          <w:sz w:val="24"/>
          <w:szCs w:val="24"/>
        </w:rPr>
      </w:pPr>
      <w:r>
        <w:rPr>
          <w:color w:val="000000"/>
          <w:sz w:val="24"/>
          <w:szCs w:val="23"/>
          <w:lang w:val="bg-BG"/>
        </w:rPr>
        <w:t>СЛЕД МНОГОБРОЙНИ РАЗСЪЖДЕНИЯ и опи</w:t>
        <w:softHyphen/>
        <w:t>ти да се научи болният постепенно да започне да разбира посланието на симптомите, пред него все още остава големият въпрос: „Как с всички тези познания да оздравея? Какво трябва да направя сега?" Нашият отговор на такива въпроси вина</w:t>
        <w:softHyphen/>
        <w:t>ги се състои само от една единствена дума: „Вглеждайте се!" Този призив отначало се възприема като банален, прост и безполезен. В края на краищата, човек иска да се противопостави, иска да се проме</w:t>
        <w:softHyphen/>
        <w:t>ни, да прави всичко другояче - какво би могло да промени някакво си „вглеждане"? В това постоянно „искам да променя" се крие и най-голямата опас</w:t>
        <w:softHyphen/>
        <w:t>ност за нашия път. Всъщност няма нищо за проме</w:t>
        <w:softHyphen/>
        <w:t>няне, с изключение на начина ни на виждане. Поради това нашите напътствия се свеждат до „вглеждането".</w:t>
      </w:r>
    </w:p>
    <w:p>
      <w:pPr>
        <w:pStyle w:val="Normal"/>
        <w:shd w:fill="FFFFFF" w:val="clear"/>
        <w:ind w:firstLine="720"/>
        <w:jc w:val="both"/>
        <w:rPr>
          <w:sz w:val="24"/>
          <w:szCs w:val="24"/>
        </w:rPr>
      </w:pPr>
      <w:r>
        <w:rPr>
          <w:color w:val="000000"/>
          <w:sz w:val="24"/>
          <w:szCs w:val="23"/>
          <w:lang w:val="bg-BG"/>
        </w:rPr>
        <w:t>Във Вселената човек никога не може да направи нещо повече, освен да се научи да вижда - това оба</w:t>
        <w:softHyphen/>
        <w:t>че е най-трудното. Развитието се основава единствено върху промяната в начина на виждане - всички външни функции винаги са само израз на новото виждане. Сравним ли, например, техническите постижения на нашето съвремие с развитието на техниката през Средновековието, ще открием разликата в това, че междувременно сме се научили да виждаме някои неизвестни преди закономерности и възможности. Самите закони и възможности са съ</w:t>
        <w:softHyphen/>
        <w:t>ществували и преди десетки хиляди години, само че тогава човекът не ги е виждал. Хората обичат да си въобразяват, че създават нещо ново, затова гордо говорят за своите открития. При това пропускат да видят, че винаги само откриват закони, но никога не могат да ги създават. Потенциално всички мисли и идеи, неизменно са налице - човекът има нужда само от време, за да ги интегрира.</w:t>
      </w:r>
    </w:p>
    <w:p>
      <w:pPr>
        <w:pStyle w:val="Normal"/>
        <w:shd w:fill="FFFFFF" w:val="clear"/>
        <w:ind w:firstLine="720"/>
        <w:jc w:val="both"/>
        <w:rPr>
          <w:sz w:val="24"/>
          <w:szCs w:val="24"/>
        </w:rPr>
      </w:pPr>
      <w:r>
        <w:rPr>
          <w:color w:val="000000"/>
          <w:sz w:val="24"/>
          <w:szCs w:val="23"/>
          <w:lang w:val="bg-BG"/>
        </w:rPr>
        <w:t>Колкото и обидно да звучи за всички онези, кои</w:t>
        <w:softHyphen/>
        <w:t>то искат да оправят света, в този свят няма нищо за оправяне или за променяне, освен собственото виждане. И най-сложните проблеми, в края на краи</w:t>
        <w:softHyphen/>
        <w:t>щата, непрестанно се свеждат до старата форму</w:t>
        <w:softHyphen/>
        <w:t>ла: Опознай самия себе си! Това наистина е толкова болезнено и трудно, че ние винаги се опитваме да разбиваме най-заплетените теории и системи, за да опознаем и променим другите, условията и околната среда. При толкова много усилия, меко казано, не е лесно да се отхвърлят с един замах всички наду</w:t>
        <w:softHyphen/>
        <w:t>ти теории и системи, всички старания и да се за</w:t>
        <w:softHyphen/>
        <w:t>менят с простото понятие „себепознание". Поня</w:t>
        <w:softHyphen/>
        <w:t>тието може да изглежда просто, но приложението и осъществяването му не е.</w:t>
      </w:r>
    </w:p>
    <w:p>
      <w:pPr>
        <w:pStyle w:val="Normal"/>
        <w:shd w:fill="FFFFFF" w:val="clear"/>
        <w:ind w:firstLine="720"/>
        <w:jc w:val="both"/>
        <w:rPr>
          <w:sz w:val="24"/>
          <w:szCs w:val="24"/>
        </w:rPr>
      </w:pPr>
      <w:r>
        <w:rPr>
          <w:color w:val="000000"/>
          <w:sz w:val="24"/>
          <w:szCs w:val="23"/>
          <w:lang w:val="bg-BG"/>
        </w:rPr>
        <w:t>Във връзка с това Жан Гебзер пише: „Необходи</w:t>
        <w:softHyphen/>
        <w:t>мата промяна на света и на човечеството в никакъв случай не може да се постигне с опити за опра</w:t>
        <w:softHyphen/>
        <w:t>вяне на света. „Оправячите" на света, в борбата си за един, както те си мислят, по-съвършен свят от</w:t>
        <w:softHyphen/>
        <w:t>бягват задачата да усъвършенстват себе си, те иг</w:t>
        <w:softHyphen/>
        <w:t>раят обичайната, наистина човешка, но все пак жалка игра да изискват от другите онова, което са</w:t>
        <w:softHyphen/>
        <w:t>мите те са прекалено лениви да свършат. Привид</w:t>
        <w:softHyphen/>
        <w:t>ните успехи обаче, към които се стремят, не ги оневиняват за предателството, което вършат не само към света, но и към самите себе си." (Упадък и участие.)</w:t>
      </w:r>
    </w:p>
    <w:p>
      <w:pPr>
        <w:pStyle w:val="Normal"/>
        <w:shd w:fill="FFFFFF" w:val="clear"/>
        <w:ind w:firstLine="720"/>
        <w:jc w:val="both"/>
        <w:rPr>
          <w:sz w:val="24"/>
          <w:szCs w:val="24"/>
        </w:rPr>
      </w:pPr>
      <w:r>
        <w:rPr>
          <w:color w:val="000000"/>
          <w:sz w:val="24"/>
          <w:szCs w:val="23"/>
          <w:lang w:val="bg-BG"/>
        </w:rPr>
        <w:t>Да усъвършенстваш себе си не означава нищо друго, освен да се научиш да виждаш себе си такъв, какъвто си! Да познаваш себе си не значи да познаваш своя аз. Азът се отнася към себе си като чаша вода към океана. Нашият аз ни разболява, нашето себе си е здраво. Пътят на изцелението е пътят от аз към себе си, от пленничеството към свободата, от полярността към единството. Когато оп</w:t>
        <w:softHyphen/>
        <w:t>ределен симптом ни насочва към това, което още ни липсва (между другото) за да се приближим до це</w:t>
        <w:softHyphen/>
        <w:t>лостта и единството, тогава трябва да се научим да виждаме липсващото (грешката) и така да го включваме в своята съзнателна идентификация. Тъл</w:t>
        <w:softHyphen/>
        <w:t>куванията в книгата се стремят да насочат погле</w:t>
        <w:softHyphen/>
        <w:t>да към това, на което обикновено никога не обръщаме внимание. Достатъчно е човек веднъж да го види, за да не го изпуска вече от очи и все по-пре</w:t>
        <w:softHyphen/>
        <w:t>цизно да го следи. Само постоянното и внимателно наблюдение преодолява съпротивата, само то кара да нараства у нас онази любов, която ни е нужна, за да се интегрира новооткритото. Да се наблюдава сянката, значи тя да се просветява.</w:t>
      </w:r>
    </w:p>
    <w:p>
      <w:pPr>
        <w:pStyle w:val="Normal"/>
        <w:shd w:fill="FFFFFF" w:val="clear"/>
        <w:ind w:firstLine="720"/>
        <w:jc w:val="both"/>
        <w:rPr>
          <w:sz w:val="24"/>
          <w:szCs w:val="24"/>
        </w:rPr>
      </w:pPr>
      <w:r>
        <w:rPr>
          <w:color w:val="000000"/>
          <w:sz w:val="24"/>
          <w:szCs w:val="23"/>
          <w:lang w:val="bg-BG"/>
        </w:rPr>
        <w:t>Напълно погрешна - но често разпространена - е реакцията да искаме да се отървем колкото е възможно по-бързо от принципа, открит в симптома. Така някой, който най-после е открил своята нео</w:t>
        <w:softHyphen/>
        <w:t>съзната агресивност, може ужасен да запита: „Как да се освободя от тази ужасна агресивност?" От-говорът е: „Напротив, радвайте се, че я има!" Тък</w:t>
        <w:softHyphen/>
        <w:t>мо „не искам да имам" води до образуването на сен</w:t>
        <w:softHyphen/>
        <w:t>ки и ни прави нездрави - да виждаме присъствието на агресивността, означава да станем здрави. Кой</w:t>
        <w:softHyphen/>
        <w:t>то смята това за опасно, пропуска, че един принцип не изчезва, когато отвръщаме поглед от него.</w:t>
      </w:r>
    </w:p>
    <w:p>
      <w:pPr>
        <w:pStyle w:val="Normal"/>
        <w:shd w:fill="FFFFFF" w:val="clear"/>
        <w:ind w:firstLine="720"/>
        <w:jc w:val="both"/>
        <w:rPr>
          <w:sz w:val="24"/>
          <w:szCs w:val="24"/>
        </w:rPr>
      </w:pPr>
      <w:r>
        <w:rPr>
          <w:color w:val="000000"/>
          <w:sz w:val="24"/>
          <w:szCs w:val="23"/>
          <w:lang w:val="bg-BG"/>
        </w:rPr>
        <w:t>Няма опасен принцип - опасна е само небалансираната сила. Всеки принцип се неутрализира чрез своя противоположен полюс. Изолиран, всеки прин</w:t>
        <w:softHyphen/>
        <w:t>цип е опасен. Само горещината, както и само сту</w:t>
        <w:softHyphen/>
        <w:t>дът, също са врагове на живота. Изолираната бла</w:t>
        <w:softHyphen/>
        <w:t>гост не е по-благородна от изолираната строгост. Единствено в равновесието на силите цари спокойс</w:t>
        <w:softHyphen/>
        <w:t>твие. Голямата разлика между „света" и „мъдри</w:t>
        <w:softHyphen/>
        <w:t>те" се състои в това, че светът винаги се опитва да осъществи единия полюс, докато мъдрите пред</w:t>
        <w:softHyphen/>
        <w:t>почитат средата между полюсите. Който веднъж схване, че човекът е един микрокосмос, постепенно престава да се страхува да открива всички принци</w:t>
        <w:softHyphen/>
        <w:t>пи също и у себе си.</w:t>
      </w:r>
    </w:p>
    <w:p>
      <w:pPr>
        <w:pStyle w:val="Normal"/>
        <w:shd w:fill="FFFFFF" w:val="clear"/>
        <w:ind w:firstLine="720"/>
        <w:jc w:val="both"/>
        <w:rPr>
          <w:sz w:val="24"/>
          <w:szCs w:val="24"/>
        </w:rPr>
      </w:pPr>
      <w:r>
        <w:rPr>
          <w:color w:val="000000"/>
          <w:sz w:val="24"/>
          <w:szCs w:val="23"/>
          <w:lang w:val="bg-BG"/>
        </w:rPr>
        <w:t>Открием ли в един симптом липсващ принцип, достатъчно е да се научим да обичаме симптома, защото той вече осъществява онова, което ни лип</w:t>
        <w:softHyphen/>
        <w:t>сва. Който постоянно и нетърпеливо чака изчезва</w:t>
        <w:softHyphen/>
        <w:t>нето на симптома, все още не е разбрал концепци</w:t>
        <w:softHyphen/>
        <w:t>ята. Симптомът живее принципа на сянката -одобряваме ли този принцип, трудно можем да се борим едновременно и със симптома. Тук е ключът. Акцентирането на симптома прави борбата излиш</w:t>
        <w:softHyphen/>
        <w:t>на. Съпротивата предизвиква отпор. Симптомът изчезва най-рано тогава, когато е станал безразли</w:t>
        <w:softHyphen/>
        <w:t>чен на пациента. Безразличието показва, че той е схванал и акцептирал валидността на принципа, който се проявява в симптома. Всичко това човек постига единствено чрез „вглеждане".</w:t>
      </w:r>
    </w:p>
    <w:p>
      <w:pPr>
        <w:pStyle w:val="Normal"/>
        <w:shd w:fill="FFFFFF" w:val="clear"/>
        <w:ind w:firstLine="720"/>
        <w:jc w:val="both"/>
        <w:rPr>
          <w:sz w:val="24"/>
          <w:szCs w:val="24"/>
        </w:rPr>
      </w:pPr>
      <w:r>
        <w:rPr>
          <w:color w:val="000000"/>
          <w:sz w:val="24"/>
          <w:szCs w:val="23"/>
          <w:lang w:val="bg-BG"/>
        </w:rPr>
        <w:t>За да предотвратим недоразумения на това мяс</w:t>
        <w:softHyphen/>
        <w:t>то, нека още веднъж да обърнем внимание, че тук говорим за съдържателното равнище на боледуването, но с това в никакъв случай не отричаме пове</w:t>
        <w:softHyphen/>
        <w:t>дението на функционално равнище. Съдържателното анализиране на симптомите не трябва непре</w:t>
        <w:softHyphen/>
        <w:t>менно да забранява, възпира или да прави излишни определени функционални мерки. Нашите занимания с полярността би трябвало вече да са изяснили, че всяко „или - или" ние заместваме с „както..., така и...". Така че в случай на перфорация на стомаха при нас проблемът не гласи: „Да тълкуваме или да се оперираме?" Едното не прави другото излишно, а напротив - особено смислено. Единствено операци</w:t>
        <w:softHyphen/>
        <w:t>ята обаче скоро ще се окаже безполезна, ако пацие</w:t>
        <w:softHyphen/>
        <w:t>нтът не е разбрал смисъла - само за себе си тълку</w:t>
        <w:softHyphen/>
        <w:t>ването също скоро ще се обезсмисли, щом пациен</w:t>
        <w:softHyphen/>
        <w:t>тът вече е мъртъв. От друга страна, трябва да се има предвид, че повечето симптоми не са животоопасни и поради това въпросът за функционални мерки не се поставя чак толкова неотложно.</w:t>
      </w:r>
    </w:p>
    <w:p>
      <w:pPr>
        <w:pStyle w:val="Normal"/>
        <w:shd w:fill="FFFFFF" w:val="clear"/>
        <w:ind w:firstLine="720"/>
        <w:jc w:val="both"/>
        <w:rPr>
          <w:sz w:val="24"/>
          <w:szCs w:val="24"/>
        </w:rPr>
      </w:pPr>
      <w:r>
        <w:rPr>
          <w:color w:val="000000"/>
          <w:sz w:val="24"/>
          <w:szCs w:val="23"/>
          <w:lang w:val="bg-BG"/>
        </w:rPr>
        <w:t>Функционалните мерки никога не засягат тема</w:t>
        <w:softHyphen/>
        <w:t>та „оздравяване - все едно дали действат или не. Оздравяването може да се осъществява само в съзнанието. Открит остава въпросът дали във всеки отделен случай един пациент успява да бъде честен към себе си или не. Опитът ни прави скептични. Дори хора, които цял живот са се стремили към осъзнаване и себеопознаване, все още проявяват по</w:t>
        <w:softHyphen/>
        <w:t>разяваща слепота по отношение на себе си. В конк</w:t>
        <w:softHyphen/>
        <w:t>ретния случай тук е и границата на възможности</w:t>
        <w:softHyphen/>
        <w:t>те, човек ползотворно да приложи за себе си тълку</w:t>
        <w:softHyphen/>
        <w:t>ванията на тази книга. Често ще се налага да се подлага на въздействието на процеси, които изиск</w:t>
        <w:softHyphen/>
        <w:t>ват повече усилия и по-дълбоко проникване, за да стигне до това, което отначало не е искал да виж</w:t>
        <w:softHyphen/>
        <w:t>да. Онези процеси, които трябва да пробият лично</w:t>
        <w:softHyphen/>
        <w:t>то заслепение, днес се наричат психотерапия.</w:t>
      </w:r>
    </w:p>
    <w:p>
      <w:pPr>
        <w:pStyle w:val="Normal"/>
        <w:shd w:fill="FFFFFF" w:val="clear"/>
        <w:ind w:firstLine="720"/>
        <w:jc w:val="both"/>
        <w:rPr>
          <w:sz w:val="24"/>
          <w:szCs w:val="24"/>
        </w:rPr>
      </w:pPr>
      <w:r>
        <w:rPr>
          <w:color w:val="000000"/>
          <w:sz w:val="24"/>
          <w:szCs w:val="23"/>
          <w:lang w:val="bg-BG"/>
        </w:rPr>
        <w:t>Смятаме за важно да се скъса със стария пред</w:t>
        <w:softHyphen/>
        <w:t>разсъдък, че психотерапията била метод за лечение на хора с психически разстройства или психически симптоми. Този възглед може донякъде да се отнася за методи, пряко ориентирани към симптомите (например поведенческа терапия), но определено е неправилен за всички дълбиннопсихологически и трансперсонално ориентирани направления. От гледна точка на психотерапията няма „толкова здрав" човек, който наложително да не се нуждае от психотерапия. Терапевтът, специалист в об</w:t>
        <w:softHyphen/>
        <w:t>ластта на личностното усъвършенстване Ървинг Полстър пише: „Терапията е твърде ценна, за да бъде отредена по право само за болния." Същата мисъл звучи при нас малко по-сурово, когато твър</w:t>
        <w:softHyphen/>
        <w:t>дим: „Човекът, сам по себе си, е болен".</w:t>
      </w:r>
    </w:p>
    <w:p>
      <w:pPr>
        <w:pStyle w:val="Normal"/>
        <w:shd w:fill="FFFFFF" w:val="clear"/>
        <w:ind w:firstLine="720"/>
        <w:jc w:val="both"/>
        <w:rPr>
          <w:sz w:val="24"/>
          <w:szCs w:val="24"/>
        </w:rPr>
      </w:pPr>
      <w:r>
        <w:rPr>
          <w:color w:val="000000"/>
          <w:sz w:val="24"/>
          <w:szCs w:val="23"/>
          <w:lang w:val="bg-BG"/>
        </w:rPr>
        <w:t>Единственият, емпиричният смисъл на нашето прераждане е осъзнаването. Странно е колко малко хората се интересуват от единствената важна тема на живота си. Не е ли парадокс фактьт, че хората полагат толкова много грижи и внимание за своето тяло, макар да е ясно, че един ден то ще стане жертва на червеите. Неизбежно един ден човек трябва да изостави всичко (семейство, пари, къща, слава). Единственото, което надживява гро</w:t>
        <w:softHyphen/>
        <w:t>ба, е съзнанието, а за него човек най-малко се гри</w:t>
        <w:softHyphen/>
        <w:t>жи. Осъзнаването е целта на нашето битие, на тази цел служи цялата Вселена.</w:t>
      </w:r>
    </w:p>
    <w:p>
      <w:pPr>
        <w:pStyle w:val="Normal"/>
        <w:shd w:fill="FFFFFF" w:val="clear"/>
        <w:ind w:firstLine="720"/>
        <w:jc w:val="both"/>
        <w:rPr>
          <w:sz w:val="24"/>
          <w:szCs w:val="24"/>
        </w:rPr>
      </w:pPr>
      <w:r>
        <w:rPr>
          <w:color w:val="000000"/>
          <w:sz w:val="24"/>
          <w:szCs w:val="23"/>
          <w:lang w:val="bg-BG"/>
        </w:rPr>
        <w:t>Още от стари времена хората се опитват да създадат помощни средства за трудния път на осъзнаването и себеоткриването. Да си спомним за йога, дзен, суфизма, кабала, магията и други систе</w:t>
        <w:softHyphen/>
        <w:t>ми - техните методи и упражнения са различни, но целта им е една: усъвършенстване и освобождаване на човека. От западното, научноориентирано съвре</w:t>
        <w:softHyphen/>
        <w:t>менно становище за света възникнаха двете най-млади рожби, ориентирани към същата цел: психо</w:t>
        <w:softHyphen/>
        <w:t>логията и психотерапията. Психологията, отначало заслепена от арогантността и дързостта на собс</w:t>
        <w:softHyphen/>
        <w:t>твената си младост, не забеляза, че започва да изс</w:t>
        <w:softHyphen/>
        <w:t>ледва нещо, което, под друго название, още много отдавна и далеч по-добре и по-точно се е знаело. Както на никое дете не може да се отнеме право</w:t>
        <w:softHyphen/>
        <w:t>то на собствено развитие така и психологията трябваше да намери собствен опит и сега бавно си проправя път към общия поток на всички големи учения за човешката душа.</w:t>
      </w:r>
    </w:p>
    <w:p>
      <w:pPr>
        <w:pStyle w:val="Normal"/>
        <w:shd w:fill="FFFFFF" w:val="clear"/>
        <w:ind w:firstLine="720"/>
        <w:jc w:val="both"/>
        <w:rPr>
          <w:sz w:val="24"/>
          <w:szCs w:val="24"/>
        </w:rPr>
      </w:pPr>
      <w:r>
        <w:rPr>
          <w:color w:val="000000"/>
          <w:sz w:val="24"/>
          <w:szCs w:val="23"/>
          <w:lang w:val="bg-BG"/>
        </w:rPr>
        <w:t>Пионери в това отношение са психотерапевтите, защото тяхната практическа работа коригира теоретичната едностранчивост значително по-бързо от статистиката и теорията на тестове</w:t>
        <w:softHyphen/>
        <w:t>те. Така в днешно време, с приложението на психо</w:t>
        <w:softHyphen/>
        <w:t>терапията, преживяваме бурно сливане на идеи и методи от всички култури, направления и времена. Навсякъде се води борба за нов синтез на многоб</w:t>
        <w:softHyphen/>
        <w:t xml:space="preserve">ройните наследени с времето опити, по пътя към </w:t>
      </w:r>
      <w:r>
        <w:rPr>
          <w:color w:val="000000"/>
          <w:sz w:val="24"/>
          <w:szCs w:val="22"/>
          <w:lang w:val="bg-BG"/>
        </w:rPr>
        <w:t>осъзнаването. Фактът, че при такива бурни проце</w:t>
        <w:softHyphen/>
        <w:t>си се събира и много „отпадък", не би трябвало да ни обезкуражава.</w:t>
      </w:r>
    </w:p>
    <w:p>
      <w:pPr>
        <w:pStyle w:val="Normal"/>
        <w:shd w:fill="FFFFFF" w:val="clear"/>
        <w:ind w:firstLine="720"/>
        <w:jc w:val="both"/>
        <w:rPr>
          <w:sz w:val="24"/>
          <w:szCs w:val="24"/>
        </w:rPr>
      </w:pPr>
      <w:r>
        <w:rPr>
          <w:color w:val="000000"/>
          <w:sz w:val="24"/>
          <w:szCs w:val="22"/>
          <w:lang w:val="bg-BG"/>
        </w:rPr>
        <w:t>За все повече хора сега психотерапията става подходящо помощно средство, чрез което съзнание</w:t>
        <w:softHyphen/>
        <w:t>то им трупа опит и те свикват по-добре да опознават себе си. Психотерапията не води до просвет</w:t>
        <w:softHyphen/>
        <w:t>ление - с това изобщо не би се справила никаква техника. Същинският път към целта е дълъг и тежък и Винаги проходим само за малцина. Всяка крачка, която води в посока към по-голяма съзнател</w:t>
        <w:softHyphen/>
        <w:t>ност, е напредък в полза на закона за развитието. Би трябвало, от една страна, да не се прекалява с очакванията от психотерапията и, от друга, да стане ясно, че засега това е един от най-добрите методи, насочващ човека в стремежа му да бъде по-съзнателен и по-честен.</w:t>
      </w:r>
    </w:p>
    <w:p>
      <w:pPr>
        <w:pStyle w:val="Normal"/>
        <w:shd w:fill="FFFFFF" w:val="clear"/>
        <w:ind w:firstLine="720"/>
        <w:jc w:val="both"/>
        <w:rPr>
          <w:sz w:val="24"/>
          <w:szCs w:val="24"/>
        </w:rPr>
      </w:pPr>
      <w:r>
        <w:rPr>
          <w:color w:val="000000"/>
          <w:sz w:val="24"/>
          <w:szCs w:val="22"/>
          <w:lang w:val="bg-BG"/>
        </w:rPr>
        <w:t>Когато говорим за психотерапия, неизбежно е, на първо място, да имаме предвид методиката,която самите ние от години прилагаме и наричаме „реинкарнационна терапия". След първата публикация на това понятие през 1976 г. в книгата ми „Преживя</w:t>
        <w:softHyphen/>
        <w:t>ването на прераждането", то често беше заимствано и използвано за всички възможни терапевтични методи, което доведе до поразмиване на рамките му и до многообразни асоциации. Поради това смятаме за уместно да кажем няколко пояснителни думи за прераждането, макар да нямаме намерение да изясняваме конкретни подробности за тази те</w:t>
        <w:softHyphen/>
        <w:t>рапия.</w:t>
      </w:r>
    </w:p>
    <w:p>
      <w:pPr>
        <w:pStyle w:val="Normal"/>
        <w:shd w:fill="FFFFFF" w:val="clear"/>
        <w:ind w:firstLine="720"/>
        <w:jc w:val="both"/>
        <w:rPr>
          <w:sz w:val="24"/>
          <w:szCs w:val="24"/>
        </w:rPr>
      </w:pPr>
      <w:r>
        <w:rPr>
          <w:color w:val="000000"/>
          <w:sz w:val="24"/>
          <w:szCs w:val="22"/>
          <w:lang w:val="bg-BG"/>
        </w:rPr>
        <w:t>Всяка представа, която пациентът си създава за терапията, ще се превърне в пречка за него. Една представа стои винаги пред истината и замъглява виждането. Терапията е рисковано дело и трябва да се изживява също по такъв начин. Тя цели да изведе човека от неговото страхливо вцепенение и стре</w:t>
        <w:softHyphen/>
        <w:t xml:space="preserve">меж към сигурност и да го увлече В процеса на преосъществяването. Извън това, не бива в никакъв </w:t>
      </w:r>
      <w:r>
        <w:rPr>
          <w:color w:val="000000"/>
          <w:sz w:val="24"/>
          <w:szCs w:val="23"/>
          <w:lang w:val="bg-BG"/>
        </w:rPr>
        <w:t>случай да сковаваме терапията в каквато и да било схема, ако искаме да избегнем опасността тя да се плъзне покрай индивидуалността на пациента. По</w:t>
        <w:softHyphen/>
        <w:t>ради всички тези причини ние даваме твърде малко конкретна информация за реинкарнационната терапия - ние не говорим за нея, ние я осъществяваме. Жалко е само, че този вакуум се запълва от предс</w:t>
        <w:softHyphen/>
        <w:t>тавите, теориите и мненията на хора, които ня</w:t>
        <w:softHyphen/>
        <w:t>мат понятие за нашата терапия.</w:t>
      </w:r>
    </w:p>
    <w:p>
      <w:pPr>
        <w:pStyle w:val="Normal"/>
        <w:shd w:fill="FFFFFF" w:val="clear"/>
        <w:ind w:firstLine="720"/>
        <w:jc w:val="both"/>
        <w:rPr>
          <w:sz w:val="24"/>
          <w:szCs w:val="24"/>
        </w:rPr>
      </w:pPr>
      <w:r>
        <w:rPr>
          <w:color w:val="000000"/>
          <w:sz w:val="24"/>
          <w:szCs w:val="23"/>
          <w:lang w:val="bg-BG"/>
        </w:rPr>
        <w:t>От теоретичната част на нашата книга би трябвало вече да е станало ясно какво между друго</w:t>
        <w:softHyphen/>
        <w:t>то не е реинкарнационната терапия: ние не търсим никакви причини за даден симптом в по-раншния жи</w:t>
        <w:softHyphen/>
        <w:t>вот. Реинкарнационната терапия не е удължена във времето психоанализа или терапия на първоначалния вик. От това не следва, че в реинкарнационната те</w:t>
        <w:softHyphen/>
        <w:t>рапия не се среща нито една техника, която да не намира приложение и в други терапии. Напротив, ре</w:t>
        <w:softHyphen/>
        <w:t>инкарнационната терапия е твърде диференцирана концепция, която, на практическо равнище, има мяс</w:t>
        <w:softHyphen/>
        <w:t>то в редица изпитани техники. Техническото много</w:t>
        <w:softHyphen/>
        <w:t>образие, обаче, е само незаменимо оръжие на добрия терапевт, но то далеч не изчерпва терапията. Пси</w:t>
        <w:softHyphen/>
        <w:t>хотерапията е нещо повече от приложна техника, затова тя почти никога не подлежи на изучаване. Съществената част на една психотерапия не се под</w:t>
        <w:softHyphen/>
        <w:t>дава на описание. Голяма грешка е човек да смята, че е достатъчно точно да се подражава на външно</w:t>
        <w:softHyphen/>
        <w:t>то протичане на процеса, за да се постигнат същи</w:t>
        <w:softHyphen/>
        <w:t>те резултати. Формите са носители на съдържанието - съществуват обаче и празни форми. Психотерапията - както, естествено, всяка езотерична техника - бързо ще се превърне във фарс, ако фор</w:t>
        <w:softHyphen/>
        <w:t>мите се изпразнят от съдържание.</w:t>
      </w:r>
    </w:p>
    <w:p>
      <w:pPr>
        <w:pStyle w:val="Normal"/>
        <w:shd w:fill="FFFFFF" w:val="clear"/>
        <w:ind w:firstLine="720"/>
        <w:jc w:val="both"/>
        <w:rPr>
          <w:sz w:val="24"/>
          <w:szCs w:val="24"/>
        </w:rPr>
      </w:pPr>
      <w:r>
        <w:rPr>
          <w:color w:val="000000"/>
          <w:sz w:val="24"/>
          <w:szCs w:val="23"/>
          <w:lang w:val="bg-BG"/>
        </w:rPr>
        <w:t>Реинкарнационната терапия дължи името си на факта, че в нашата форма на терапия голямо мяс</w:t>
        <w:softHyphen/>
        <w:t>то заема осъзнаването и преживяването на минали прераждания. Тъй като в работата, свързана с прераждане, много хора все още съзират нещо зрелищно само по себе си, мнозина пропускат, че осъзнава</w:t>
        <w:softHyphen/>
        <w:t>нето на инкарнациите спада към формалнотехническата област на нашата терапия и в никакъв слу</w:t>
        <w:softHyphen/>
        <w:t>чай не е самоцел. Единствено изживяването на инкарнации не е никаква терапия - също така, както и само викането не е терапия, но и двете терапев</w:t>
        <w:softHyphen/>
        <w:t>тично могат да се въвеждат. Ние караме пациентите да осъзнават инкарнациите не защото смя</w:t>
        <w:softHyphen/>
        <w:t>таме това за изключително важно, а ги използваме, защото засега не познаваме по-добро помощно сред</w:t>
        <w:softHyphen/>
        <w:t>ство, за да постигнем нашата терапевтична цел.</w:t>
      </w:r>
    </w:p>
    <w:p>
      <w:pPr>
        <w:pStyle w:val="Normal"/>
        <w:shd w:fill="FFFFFF" w:val="clear"/>
        <w:ind w:firstLine="720"/>
        <w:jc w:val="both"/>
        <w:rPr>
          <w:sz w:val="24"/>
          <w:szCs w:val="24"/>
        </w:rPr>
      </w:pPr>
      <w:r>
        <w:rPr>
          <w:color w:val="000000"/>
          <w:sz w:val="24"/>
          <w:szCs w:val="23"/>
          <w:lang w:val="bg-BG"/>
        </w:rPr>
        <w:t>В тази книга подробно изяснихме, че проблемът на човека е винаги в неговата сянка. Поради това срещата със сянката и нейната постепенна асимилация също е централна тема на реинкарнационната терапия. Нашата техника дава възможност обаче за среща с голямата, кармичната сянка, коя</w:t>
        <w:softHyphen/>
        <w:t>то доста надраства биографичната сянка на този живот. Справянето със сянката наистина не е лес</w:t>
        <w:softHyphen/>
        <w:t>но - но е единственият път, койтов8 края на кра</w:t>
        <w:softHyphen/>
        <w:t>ищата води до изцеление в прекия смисъл на дума</w:t>
        <w:softHyphen/>
        <w:t>та. Безсмислено би било да говорим повече за сре</w:t>
        <w:softHyphen/>
        <w:t>щата със сянката и нейното интегриране, защото изживяването на дълбоки душевни реалности не може да се предаде с думи. Освен това, инкарнаци</w:t>
        <w:softHyphen/>
        <w:t>ите предлагат възможност, трудно заместима с други техники, сенките да се изживеят и интегри</w:t>
        <w:softHyphen/>
        <w:t>рат с пълна идентификация.</w:t>
      </w:r>
    </w:p>
    <w:p>
      <w:pPr>
        <w:pStyle w:val="Normal"/>
        <w:shd w:fill="FFFFFF" w:val="clear"/>
        <w:ind w:firstLine="720"/>
        <w:jc w:val="both"/>
        <w:rPr>
          <w:sz w:val="24"/>
          <w:szCs w:val="24"/>
        </w:rPr>
      </w:pPr>
      <w:r>
        <w:rPr>
          <w:color w:val="000000"/>
          <w:sz w:val="24"/>
          <w:szCs w:val="23"/>
          <w:lang w:val="bg-BG"/>
        </w:rPr>
        <w:t>Ние не работим със спомени, а в изживяването инкарнациите стават настояще. Това е възможно, защото няма време извън нашето съзнание. Време</w:t>
        <w:softHyphen/>
        <w:t>то е една възможност да се наблюдава как проти</w:t>
        <w:softHyphen/>
        <w:t>чат процесите. Знаем от физиката, че времето може да се превръща в пространство - понеже пространство е другият начин да се разглеждат взаимозависимостите. Насочим ли това превръща</w:t>
        <w:softHyphen/>
        <w:t>не към проблема на следващите една след друга инкарнации, от едно след друго става едно до друго или с други думи: от времевата верига на живота произлизат едновременни, пространствено паралел</w:t>
        <w:softHyphen/>
        <w:t>ни животи. Обърнете внимание, че пространстве</w:t>
        <w:softHyphen/>
        <w:t>ната интерпретация на преражданията нито е по-правилна, нито по-погрешна от времевия модел - и двата начина на наблюдение са легитимни, субективен ъгъл на виждане на човешкото съзнание (сравни: вълна и корпускула при светлината). Всеки опит да се изживее пространствено-едновременното вече превръща пространството отново във време. Един пример. В едно пространство едновременно - една до друга - текат различни радиопрограми. Искаме ли обаче да слушаме тези едновременно излъчвани програми, веднага възниква идеята за последователността. Тогава последователно ще настройваме ра</w:t>
        <w:softHyphen/>
        <w:t>диоприемника на различни честоти и уредът ще ни постави в контакт с различните програми, в съот</w:t>
        <w:softHyphen/>
        <w:t>ветствие с различните резонансни модели. Замес</w:t>
        <w:softHyphen/>
        <w:t>тим ли в този пример радиоприемника с нашето съзнание, тук на мястото на съответния резонансен модел се проявяват отделни инкарнации.</w:t>
      </w:r>
    </w:p>
    <w:p>
      <w:pPr>
        <w:pStyle w:val="Normal"/>
        <w:shd w:fill="FFFFFF" w:val="clear"/>
        <w:ind w:firstLine="720"/>
        <w:jc w:val="both"/>
        <w:rPr>
          <w:sz w:val="24"/>
          <w:szCs w:val="24"/>
        </w:rPr>
      </w:pPr>
      <w:r>
        <w:rPr>
          <w:color w:val="000000"/>
          <w:sz w:val="24"/>
          <w:szCs w:val="23"/>
          <w:lang w:val="bg-BG"/>
        </w:rPr>
        <w:t>В реинкарнационната терапия ние помагаме на клиента да се освободи временно от своята досе</w:t>
        <w:softHyphen/>
        <w:t>гашна честота ( = досегашна идентификация), за да си осигури място за други резонанси. В същия мо</w:t>
        <w:softHyphen/>
        <w:t>мент се проявяват други инкарнации, които се из</w:t>
        <w:softHyphen/>
        <w:t>живяват със същото чувство за реалност, с което и дотогава човек се е идентифицирал. Тъй като „другите животи" или идентификации са налице па</w:t>
        <w:softHyphen/>
        <w:t>ралелно и едновременно, те също могат да бъдат възприемани с всички сетивни възприятия. „Трета</w:t>
        <w:softHyphen/>
        <w:t>та програма" вече не е по-отдалечена от първата или втората. И макар наистина в даден момент да можем да възприемаме винаги само едната от тях, можем по желание да превключваме. Аналогично превключваме „честотата на съзнанието" и така изменяме ъгъла на хрумването и на резонанса.</w:t>
      </w:r>
    </w:p>
    <w:p>
      <w:pPr>
        <w:pStyle w:val="Normal"/>
        <w:shd w:fill="FFFFFF" w:val="clear"/>
        <w:ind w:firstLine="720"/>
        <w:jc w:val="both"/>
        <w:rPr>
          <w:sz w:val="24"/>
          <w:szCs w:val="24"/>
        </w:rPr>
      </w:pPr>
      <w:r>
        <w:rPr>
          <w:color w:val="000000"/>
          <w:sz w:val="24"/>
          <w:szCs w:val="23"/>
          <w:lang w:val="bg-BG"/>
        </w:rPr>
        <w:t>В реинкарнационната терапия ние съзнателно иг</w:t>
        <w:softHyphen/>
        <w:t>раем с времето. Като че ли „напомпваме" време в отделните структури на съзнанието, чрез което те се разширяват и стават ясно видими - а като изпускаме отново времето, осигуряваме възможността да се изпита чувството, че всичко винаги принадлежи Към „тук" и „сега". Понякога се отправя упрек, че реинкарнационната терапия била безс</w:t>
        <w:softHyphen/>
        <w:t>мислено ровене в по-раншния живот, и.че проблеми</w:t>
        <w:softHyphen/>
        <w:t>те трябвало да се решават „тук" и „сега". Не ни е известна никаква друга терапия, която тъй безкомпромисно да елиминира всички проекционни плоскости и прехвърля отговорността за всичко върху индивида.</w:t>
      </w:r>
    </w:p>
    <w:p>
      <w:pPr>
        <w:pStyle w:val="Normal"/>
        <w:shd w:fill="FFFFFF" w:val="clear"/>
        <w:ind w:firstLine="720"/>
        <w:jc w:val="both"/>
        <w:rPr>
          <w:sz w:val="24"/>
          <w:szCs w:val="24"/>
        </w:rPr>
      </w:pPr>
      <w:r>
        <w:rPr>
          <w:color w:val="000000"/>
          <w:sz w:val="24"/>
          <w:szCs w:val="23"/>
          <w:lang w:val="bg-BG"/>
        </w:rPr>
        <w:t>Реинкарнационната терапия се опитва да отпри</w:t>
        <w:softHyphen/>
        <w:t>щи един психически процес - най-важното е самият процес, не интелектуалната квалификация и интер</w:t>
        <w:softHyphen/>
        <w:t>претация на събитието. В края на книгата се спи</w:t>
        <w:softHyphen/>
        <w:t>раме и на психотерапията, защото е широко разп</w:t>
        <w:softHyphen/>
        <w:t>ространено мнението, че с психотерапия се лекуват само психически разстройства и симптоми. Когато все още са налице само чисто соматични симпто</w:t>
        <w:softHyphen/>
        <w:t>ми, човек рядко се сеща за възможностите на пси</w:t>
        <w:softHyphen/>
        <w:t>хотерапията. От гледна точка на нашия опит оба</w:t>
        <w:softHyphen/>
        <w:t>че, тъкмо психотерапията е единственият метод, който действително обещава с успех да се лекуват телесни симптоми.</w:t>
      </w:r>
    </w:p>
    <w:p>
      <w:pPr>
        <w:pStyle w:val="Normal"/>
        <w:shd w:fill="FFFFFF" w:val="clear"/>
        <w:ind w:firstLine="720"/>
        <w:jc w:val="both"/>
        <w:rPr>
          <w:sz w:val="24"/>
          <w:szCs w:val="24"/>
        </w:rPr>
      </w:pPr>
      <w:r>
        <w:rPr>
          <w:color w:val="000000"/>
          <w:sz w:val="24"/>
          <w:szCs w:val="23"/>
          <w:lang w:val="bg-BG"/>
        </w:rPr>
        <w:t>Обосновка за това тук, в края на книгата би била излишна. Който веднъж е разбил способността да вижда, че във всеки телесен процес и симптом на</w:t>
        <w:softHyphen/>
        <w:t>мира израз психическа проява, той знае също, че единствено процесите в съзнанието могат да ни из</w:t>
        <w:softHyphen/>
        <w:t>бавят от проблеми, станали видими в тялото. По</w:t>
        <w:softHyphen/>
        <w:t>ради това ние не познаваме никакви индикации или противоиндикации на психотерапията. Познаваме само хора, които са болни и трябва да бъдат тлас</w:t>
        <w:softHyphen/>
        <w:t>нати със своите симптоми към оздравяване. Да по</w:t>
        <w:softHyphen/>
        <w:t>могне на човека в този процес на развитие и превръщане е задачата на психотерапията. В терапия</w:t>
        <w:softHyphen/>
        <w:t>та ние се съюзяваме със симптомите на пациента и им помагаме да постигнат целта си - защото тя</w:t>
        <w:softHyphen/>
        <w:t>лото винаги има право. Академичната медицина прави обратното - тя се съюзява с пациента против симптома. Ние винаги сме на страната на сян</w:t>
        <w:softHyphen/>
        <w:t>ката и й помагаме да излезе на бял свят. Не Водим никаква борба срещу болестта и нейните симпто</w:t>
        <w:softHyphen/>
        <w:t>ми, а се опитваме да ги използваме като повратна точка за оздравяването.</w:t>
      </w:r>
    </w:p>
    <w:p>
      <w:pPr>
        <w:pStyle w:val="Normal"/>
        <w:shd w:fill="FFFFFF" w:val="clear"/>
        <w:ind w:firstLine="720"/>
        <w:jc w:val="both"/>
        <w:rPr>
          <w:sz w:val="24"/>
          <w:szCs w:val="24"/>
        </w:rPr>
      </w:pPr>
      <w:r>
        <w:rPr>
          <w:color w:val="000000"/>
          <w:sz w:val="24"/>
          <w:szCs w:val="23"/>
          <w:lang w:val="bg-BG"/>
        </w:rPr>
        <w:t>Болестта е големият шанс на човека, тя е него</w:t>
        <w:softHyphen/>
        <w:t>во скъпоценно благо. Болестта е личен учител и во</w:t>
        <w:softHyphen/>
        <w:t>дач по пътя към просветлението. Към тази цел во</w:t>
        <w:softHyphen/>
        <w:t>дят различни пътища, в повечето случаи трудни и сложни - най-близкият и най-индивидуалният, обаче, обикновено пренебрежително се пренебрегва - болестта. Този път е най-малко податлив на себезаблуждения и илюзии. Поради това навярно е и тъй ненавиждан и мразен. Както с терапията, така и с тази книга ние искаме да извадим болестта от тяс</w:t>
        <w:softHyphen/>
        <w:t>ната рамка на обичайните схващания във види</w:t>
        <w:softHyphen/>
        <w:t>мостта на нейната истинска връзка с човешката същност. Който не е в състояние да направи заед</w:t>
        <w:softHyphen/>
        <w:t>но с нас тази крачка в другата координатна систе</w:t>
        <w:softHyphen/>
        <w:t>ма, неминуемо е разбрал погрешно всички наши схва</w:t>
        <w:softHyphen/>
        <w:t>щания. Който обаче се научи да схваща болестта като път, пред него ще се открие цял един свят с нови прозрения. Общуването с болестта не прави живота нито по-прост, нито по-здрав; ние искаме по-скоро да вдъхнем смелост - да се погледнат чес</w:t>
        <w:softHyphen/>
        <w:t>тно в очите конфликтите и проблемите в този по</w:t>
        <w:softHyphen/>
        <w:t>лярен свят. Искаме да премахнем илюзиите от този враждебен или конфликтен свят, който смя</w:t>
        <w:softHyphen/>
        <w:t>та, че върху основата на нечестността може да се създаде земен рай.</w:t>
      </w:r>
    </w:p>
    <w:p>
      <w:pPr>
        <w:pStyle w:val="Normal"/>
        <w:shd w:fill="FFFFFF" w:val="clear"/>
        <w:ind w:firstLine="720"/>
        <w:jc w:val="both"/>
        <w:rPr>
          <w:sz w:val="24"/>
          <w:szCs w:val="24"/>
        </w:rPr>
      </w:pPr>
      <w:r>
        <w:rPr>
          <w:color w:val="000000"/>
          <w:sz w:val="24"/>
          <w:szCs w:val="23"/>
          <w:lang w:val="bg-BG"/>
        </w:rPr>
        <w:t>Херман Хесе казва: „Проблемите не са тук, за да се решават, те са само полюсите, между които се създава необходимото за живота напрежение." Решението е оттатък полярността - за да стигне до</w:t>
        <w:softHyphen/>
        <w:t>там, обаче, човек трябва да съедини полюсите, да примири противоречията. Това трудно изкуство на съединяване на противоположностите се удава само на този, който се е запознал с двата полюса. За това човекът трябва да бъде готов смело да преживее всички полюси и да ги интегрира. „</w:t>
      </w:r>
      <w:r>
        <w:rPr>
          <w:color w:val="000000"/>
          <w:sz w:val="24"/>
          <w:szCs w:val="23"/>
        </w:rPr>
        <w:t>Solve et coagol</w:t>
      </w:r>
      <w:r>
        <w:rPr>
          <w:color w:val="000000"/>
          <w:sz w:val="24"/>
          <w:szCs w:val="23"/>
          <w:lang w:val="bg-BG"/>
        </w:rPr>
        <w:t>а" се казва в старите писания: раздели и свържи. На първо място трябва да се научим да разли</w:t>
        <w:softHyphen/>
        <w:t>чаваме и да преживяваме разделянето и разцеплени</w:t>
        <w:softHyphen/>
        <w:t>ето, преди да пристъпим кьм голямото дело на цимичната сватба, на съединяването на противопо</w:t>
        <w:softHyphen/>
        <w:t>ложностите. Така човек първо трябва да слезе ниско долу в полярността на материалния свят, в телесността, болестта, греха и вината, за да намери в най-тъмната нощ на душата и в най-дълбокото отчаяние онази светлина на прозрението, която ще го направи способен да осъзнае своя път през стра</w:t>
        <w:softHyphen/>
        <w:t>дания и мъки като смислена игра, помогнала му да се намери отново там, където винаги е бил: в един</w:t>
        <w:softHyphen/>
        <w:t>ството.</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center"/>
        <w:rPr>
          <w:i/>
          <w:i/>
          <w:iCs/>
          <w:color w:val="000000"/>
          <w:sz w:val="24"/>
          <w:lang w:val="bg-BG"/>
        </w:rPr>
      </w:pPr>
      <w:r>
        <w:rPr>
          <w:i/>
          <w:iCs/>
          <w:color w:val="000000"/>
          <w:sz w:val="24"/>
          <w:lang w:val="bg-BG"/>
        </w:rPr>
        <w:t>Познах добро и зло,</w:t>
      </w:r>
    </w:p>
    <w:p>
      <w:pPr>
        <w:pStyle w:val="Normal"/>
        <w:shd w:fill="FFFFFF" w:val="clear"/>
        <w:ind w:firstLine="720"/>
        <w:jc w:val="center"/>
        <w:rPr>
          <w:sz w:val="24"/>
          <w:szCs w:val="24"/>
        </w:rPr>
      </w:pPr>
      <w:r>
        <w:rPr>
          <w:i/>
          <w:iCs/>
          <w:color w:val="000000"/>
          <w:sz w:val="24"/>
          <w:lang w:val="bg-BG"/>
        </w:rPr>
        <w:t>грях и добродетел, правда и неправда;</w:t>
      </w:r>
    </w:p>
    <w:p>
      <w:pPr>
        <w:pStyle w:val="Normal"/>
        <w:shd w:fill="FFFFFF" w:val="clear"/>
        <w:ind w:firstLine="720"/>
        <w:jc w:val="center"/>
        <w:rPr>
          <w:sz w:val="24"/>
          <w:szCs w:val="24"/>
        </w:rPr>
      </w:pPr>
      <w:r>
        <w:rPr>
          <w:i/>
          <w:iCs/>
          <w:color w:val="000000"/>
          <w:sz w:val="24"/>
          <w:lang w:val="bg-BG"/>
        </w:rPr>
        <w:t>съдих и ме съдиха;</w:t>
      </w:r>
    </w:p>
    <w:p>
      <w:pPr>
        <w:pStyle w:val="Normal"/>
        <w:shd w:fill="FFFFFF" w:val="clear"/>
        <w:ind w:firstLine="720"/>
        <w:jc w:val="center"/>
        <w:rPr>
          <w:sz w:val="24"/>
          <w:szCs w:val="24"/>
        </w:rPr>
      </w:pPr>
      <w:r>
        <w:rPr>
          <w:i/>
          <w:iCs/>
          <w:color w:val="000000"/>
          <w:sz w:val="24"/>
          <w:lang w:val="bg-BG"/>
        </w:rPr>
        <w:t>минах през раждане и смърт,</w:t>
      </w:r>
    </w:p>
    <w:p>
      <w:pPr>
        <w:pStyle w:val="Normal"/>
        <w:shd w:fill="FFFFFF" w:val="clear"/>
        <w:ind w:firstLine="720"/>
        <w:jc w:val="center"/>
        <w:rPr>
          <w:sz w:val="24"/>
          <w:szCs w:val="24"/>
        </w:rPr>
      </w:pPr>
      <w:r>
        <w:rPr>
          <w:i/>
          <w:iCs/>
          <w:color w:val="000000"/>
          <w:sz w:val="24"/>
          <w:lang w:val="bg-BG"/>
        </w:rPr>
        <w:t>радост и мъка, рай и ад;</w:t>
      </w:r>
    </w:p>
    <w:p>
      <w:pPr>
        <w:pStyle w:val="Normal"/>
        <w:shd w:fill="FFFFFF" w:val="clear"/>
        <w:ind w:firstLine="720"/>
        <w:jc w:val="center"/>
        <w:rPr>
          <w:sz w:val="24"/>
          <w:szCs w:val="24"/>
        </w:rPr>
      </w:pPr>
      <w:r>
        <w:rPr>
          <w:i/>
          <w:iCs/>
          <w:color w:val="000000"/>
          <w:sz w:val="24"/>
          <w:lang w:val="bg-BG"/>
        </w:rPr>
        <w:t>и накрая разбрах,</w:t>
      </w:r>
    </w:p>
    <w:p>
      <w:pPr>
        <w:pStyle w:val="Normal"/>
        <w:shd w:fill="FFFFFF" w:val="clear"/>
        <w:ind w:firstLine="720"/>
        <w:jc w:val="center"/>
        <w:rPr>
          <w:sz w:val="24"/>
          <w:szCs w:val="24"/>
        </w:rPr>
      </w:pPr>
      <w:r>
        <w:rPr>
          <w:i/>
          <w:iCs/>
          <w:color w:val="000000"/>
          <w:sz w:val="24"/>
          <w:lang w:val="bg-BG"/>
        </w:rPr>
        <w:t>че аз съм във всичко</w:t>
      </w:r>
    </w:p>
    <w:p>
      <w:pPr>
        <w:pStyle w:val="Normal"/>
        <w:shd w:fill="FFFFFF" w:val="clear"/>
        <w:ind w:firstLine="720"/>
        <w:jc w:val="center"/>
        <w:rPr>
          <w:sz w:val="24"/>
          <w:szCs w:val="24"/>
        </w:rPr>
      </w:pPr>
      <w:r>
        <w:rPr>
          <w:i/>
          <w:iCs/>
          <w:color w:val="000000"/>
          <w:sz w:val="24"/>
          <w:lang w:val="bg-BG"/>
        </w:rPr>
        <w:t>и всичко е в мен.</w:t>
      </w:r>
    </w:p>
    <w:p>
      <w:pPr>
        <w:pStyle w:val="Heading3"/>
        <w:ind w:firstLine="720"/>
        <w:rPr>
          <w:sz w:val="24"/>
        </w:rPr>
      </w:pPr>
      <w:r>
        <w:rPr>
          <w:sz w:val="24"/>
        </w:rPr>
        <w:t>Ажрат Инайат Хан</w:t>
      </w:r>
    </w:p>
    <w:p>
      <w:pPr>
        <w:pStyle w:val="Normal"/>
        <w:shd w:fill="FFFFFF" w:val="clear"/>
        <w:ind w:firstLine="720"/>
        <w:jc w:val="both"/>
        <w:rPr>
          <w:color w:val="000000"/>
          <w:sz w:val="24"/>
          <w:szCs w:val="22"/>
          <w:lang w:val="bg-BG"/>
        </w:rPr>
      </w:pPr>
      <w:r>
        <w:rPr>
          <w:color w:val="000000"/>
          <w:sz w:val="24"/>
          <w:szCs w:val="22"/>
          <w:lang w:val="bg-BG"/>
        </w:rPr>
      </w:r>
    </w:p>
    <w:p>
      <w:pPr>
        <w:pStyle w:val="Normal"/>
        <w:shd w:fill="FFFFFF" w:val="clear"/>
        <w:ind w:firstLine="720"/>
        <w:jc w:val="both"/>
        <w:rPr>
          <w:color w:val="000000"/>
          <w:sz w:val="24"/>
          <w:szCs w:val="24"/>
          <w:lang w:val="bg-BG"/>
        </w:rPr>
      </w:pPr>
      <w:r>
        <w:rPr>
          <w:color w:val="000000"/>
          <w:sz w:val="24"/>
          <w:szCs w:val="24"/>
          <w:lang w:val="bg-BG"/>
        </w:rPr>
      </w:r>
    </w:p>
    <w:p>
      <w:pPr>
        <w:pStyle w:val="Normal"/>
        <w:shd w:fill="FFFFFF" w:val="clear"/>
        <w:ind w:firstLine="720"/>
        <w:jc w:val="both"/>
        <w:rPr>
          <w:sz w:val="24"/>
          <w:szCs w:val="24"/>
          <w:lang w:val="bg-BG"/>
        </w:rPr>
      </w:pPr>
      <w:r>
        <w:rPr>
          <w:sz w:val="24"/>
          <w:szCs w:val="24"/>
          <w:lang w:val="bg-BG"/>
        </w:rPr>
      </w:r>
    </w:p>
    <w:p>
      <w:pPr>
        <w:pStyle w:val="TextBodyIndent"/>
        <w:rPr>
          <w:sz w:val="24"/>
        </w:rPr>
      </w:pPr>
      <w:r>
        <w:rPr>
          <w:sz w:val="24"/>
        </w:rPr>
        <w:t>Списък на психичните съответствия на органите и частите на тялото</w:t>
      </w:r>
    </w:p>
    <w:p>
      <w:pPr>
        <w:pStyle w:val="Normal"/>
        <w:shd w:fill="FFFFFF" w:val="clear"/>
        <w:ind w:firstLine="720"/>
        <w:jc w:val="center"/>
        <w:rPr>
          <w:b/>
          <w:b/>
          <w:bCs/>
          <w:color w:val="000000"/>
          <w:sz w:val="24"/>
          <w:szCs w:val="35"/>
          <w:lang w:val="bg-BG"/>
        </w:rPr>
      </w:pPr>
      <w:r>
        <w:rPr>
          <w:b/>
          <w:bCs/>
          <w:color w:val="000000"/>
          <w:sz w:val="24"/>
          <w:szCs w:val="35"/>
          <w:lang w:val="bg-BG"/>
        </w:rPr>
      </w:r>
    </w:p>
    <w:tbl>
      <w:tblPr>
        <w:tblW w:w="9714" w:type="dxa"/>
        <w:jc w:val="left"/>
        <w:tblInd w:w="-108" w:type="dxa"/>
        <w:tblLayout w:type="fixed"/>
        <w:tblCellMar>
          <w:top w:w="0" w:type="dxa"/>
          <w:left w:w="108" w:type="dxa"/>
          <w:bottom w:w="0" w:type="dxa"/>
          <w:right w:w="108" w:type="dxa"/>
        </w:tblCellMar>
      </w:tblPr>
      <w:tblGrid>
        <w:gridCol w:w="3369"/>
        <w:gridCol w:w="6345"/>
      </w:tblGrid>
      <w:tr>
        <w:trPr/>
        <w:tc>
          <w:tcPr>
            <w:tcW w:w="3369" w:type="dxa"/>
            <w:tcBorders/>
          </w:tcPr>
          <w:p>
            <w:pPr>
              <w:pStyle w:val="Heading2"/>
              <w:ind w:hanging="0"/>
              <w:jc w:val="left"/>
              <w:rPr>
                <w:b w:val="false"/>
                <w:b w:val="false"/>
                <w:bCs w:val="false"/>
                <w:color w:val="000000"/>
                <w:sz w:val="24"/>
                <w:szCs w:val="35"/>
              </w:rPr>
            </w:pPr>
            <w:r>
              <w:rPr>
                <w:b w:val="false"/>
                <w:bCs w:val="false"/>
                <w:color w:val="000000"/>
                <w:sz w:val="24"/>
              </w:rPr>
              <w:t>Бъбреци</w:t>
            </w:r>
          </w:p>
        </w:tc>
        <w:tc>
          <w:tcPr>
            <w:tcW w:w="6345" w:type="dxa"/>
            <w:tcBorders/>
          </w:tcPr>
          <w:p>
            <w:pPr>
              <w:pStyle w:val="Heading1"/>
              <w:rPr>
                <w:b w:val="false"/>
                <w:b w:val="false"/>
                <w:bCs w:val="false"/>
                <w:color w:val="000000"/>
                <w:sz w:val="24"/>
                <w:szCs w:val="35"/>
              </w:rPr>
            </w:pPr>
            <w:r>
              <w:rPr>
                <w:b w:val="false"/>
                <w:bCs w:val="false"/>
                <w:color w:val="000000"/>
                <w:sz w:val="24"/>
              </w:rPr>
              <w:t>Партньорство</w:t>
            </w:r>
          </w:p>
        </w:tc>
      </w:tr>
      <w:tr>
        <w:trPr/>
        <w:tc>
          <w:tcPr>
            <w:tcW w:w="3369" w:type="dxa"/>
            <w:tcBorders/>
          </w:tcPr>
          <w:p>
            <w:pPr>
              <w:pStyle w:val="Heading4"/>
              <w:rPr>
                <w:sz w:val="24"/>
                <w:szCs w:val="35"/>
              </w:rPr>
            </w:pPr>
            <w:r>
              <w:rPr>
                <w:sz w:val="24"/>
              </w:rPr>
              <w:t>Бял дроб</w:t>
            </w:r>
          </w:p>
        </w:tc>
        <w:tc>
          <w:tcPr>
            <w:tcW w:w="6345" w:type="dxa"/>
            <w:tcBorders/>
          </w:tcPr>
          <w:p>
            <w:pPr>
              <w:pStyle w:val="Normal"/>
              <w:shd w:fill="FFFFFF" w:val="clear"/>
              <w:ind w:firstLine="175"/>
              <w:jc w:val="both"/>
              <w:rPr>
                <w:sz w:val="24"/>
                <w:szCs w:val="35"/>
                <w:lang w:val="bg-BG"/>
              </w:rPr>
            </w:pPr>
            <w:r>
              <w:rPr>
                <w:sz w:val="24"/>
                <w:lang w:val="bg-BG"/>
              </w:rPr>
              <w:t>Контакти, комуникация, свобода</w:t>
            </w:r>
          </w:p>
        </w:tc>
      </w:tr>
      <w:tr>
        <w:trPr/>
        <w:tc>
          <w:tcPr>
            <w:tcW w:w="3369" w:type="dxa"/>
            <w:tcBorders/>
          </w:tcPr>
          <w:p>
            <w:pPr>
              <w:pStyle w:val="Heading4"/>
              <w:rPr>
                <w:sz w:val="24"/>
                <w:szCs w:val="23"/>
              </w:rPr>
            </w:pPr>
            <w:r>
              <w:rPr>
                <w:sz w:val="24"/>
                <w:szCs w:val="23"/>
              </w:rPr>
              <w:t>Венци</w:t>
            </w:r>
          </w:p>
        </w:tc>
        <w:tc>
          <w:tcPr>
            <w:tcW w:w="6345" w:type="dxa"/>
            <w:tcBorders/>
          </w:tcPr>
          <w:p>
            <w:pPr>
              <w:pStyle w:val="Normal"/>
              <w:ind w:firstLine="175"/>
              <w:jc w:val="both"/>
              <w:rPr>
                <w:sz w:val="24"/>
                <w:szCs w:val="35"/>
                <w:lang w:val="bg-BG"/>
              </w:rPr>
            </w:pPr>
            <w:r>
              <w:rPr>
                <w:sz w:val="24"/>
                <w:lang w:val="bg-BG"/>
              </w:rPr>
              <w:t>Първично доверие</w:t>
            </w:r>
          </w:p>
        </w:tc>
      </w:tr>
      <w:tr>
        <w:trPr/>
        <w:tc>
          <w:tcPr>
            <w:tcW w:w="3369" w:type="dxa"/>
            <w:tcBorders/>
          </w:tcPr>
          <w:p>
            <w:pPr>
              <w:pStyle w:val="Normal"/>
              <w:shd w:fill="FFFFFF" w:val="clear"/>
              <w:jc w:val="both"/>
              <w:rPr>
                <w:sz w:val="24"/>
                <w:szCs w:val="23"/>
              </w:rPr>
            </w:pPr>
            <w:r>
              <w:rPr>
                <w:sz w:val="24"/>
                <w:szCs w:val="23"/>
                <w:lang w:val="bg-BG"/>
              </w:rPr>
              <w:t>Влагалище</w:t>
            </w:r>
          </w:p>
        </w:tc>
        <w:tc>
          <w:tcPr>
            <w:tcW w:w="6345" w:type="dxa"/>
            <w:tcBorders/>
          </w:tcPr>
          <w:p>
            <w:pPr>
              <w:pStyle w:val="Normal"/>
              <w:shd w:fill="FFFFFF" w:val="clear"/>
              <w:ind w:firstLine="175"/>
              <w:jc w:val="both"/>
              <w:rPr>
                <w:sz w:val="24"/>
                <w:szCs w:val="35"/>
                <w:lang w:val="bg-BG"/>
              </w:rPr>
            </w:pPr>
            <w:r>
              <w:rPr>
                <w:sz w:val="24"/>
                <w:lang w:val="bg-BG"/>
              </w:rPr>
              <w:t>Отдаване</w:t>
            </w:r>
          </w:p>
        </w:tc>
      </w:tr>
      <w:tr>
        <w:trPr/>
        <w:tc>
          <w:tcPr>
            <w:tcW w:w="3369" w:type="dxa"/>
            <w:tcBorders/>
          </w:tcPr>
          <w:p>
            <w:pPr>
              <w:pStyle w:val="Normal"/>
              <w:shd w:fill="FFFFFF" w:val="clear"/>
              <w:jc w:val="both"/>
              <w:rPr>
                <w:sz w:val="24"/>
                <w:szCs w:val="23"/>
              </w:rPr>
            </w:pPr>
            <w:r>
              <w:rPr>
                <w:sz w:val="24"/>
                <w:szCs w:val="23"/>
                <w:lang w:val="bg-BG"/>
              </w:rPr>
              <w:t>Врат</w:t>
            </w:r>
          </w:p>
        </w:tc>
        <w:tc>
          <w:tcPr>
            <w:tcW w:w="6345" w:type="dxa"/>
            <w:tcBorders/>
          </w:tcPr>
          <w:p>
            <w:pPr>
              <w:pStyle w:val="Normal"/>
              <w:shd w:fill="FFFFFF" w:val="clear"/>
              <w:ind w:firstLine="175"/>
              <w:jc w:val="both"/>
              <w:rPr>
                <w:sz w:val="24"/>
                <w:szCs w:val="35"/>
                <w:lang w:val="bg-BG"/>
              </w:rPr>
            </w:pPr>
            <w:r>
              <w:rPr>
                <w:sz w:val="24"/>
                <w:lang w:val="bg-BG"/>
              </w:rPr>
              <w:t>Страх</w:t>
            </w:r>
          </w:p>
        </w:tc>
      </w:tr>
      <w:tr>
        <w:trPr/>
        <w:tc>
          <w:tcPr>
            <w:tcW w:w="3369" w:type="dxa"/>
            <w:tcBorders/>
          </w:tcPr>
          <w:p>
            <w:pPr>
              <w:pStyle w:val="Normal"/>
              <w:shd w:fill="FFFFFF" w:val="clear"/>
              <w:jc w:val="both"/>
              <w:rPr>
                <w:sz w:val="24"/>
                <w:szCs w:val="23"/>
              </w:rPr>
            </w:pPr>
            <w:r>
              <w:rPr>
                <w:sz w:val="24"/>
                <w:lang w:val="bg-BG"/>
              </w:rPr>
              <w:t>Гръб</w:t>
            </w:r>
          </w:p>
        </w:tc>
        <w:tc>
          <w:tcPr>
            <w:tcW w:w="6345" w:type="dxa"/>
            <w:tcBorders/>
          </w:tcPr>
          <w:p>
            <w:pPr>
              <w:pStyle w:val="Normal"/>
              <w:shd w:fill="FFFFFF" w:val="clear"/>
              <w:ind w:firstLine="175"/>
              <w:jc w:val="both"/>
              <w:rPr>
                <w:sz w:val="24"/>
                <w:szCs w:val="35"/>
                <w:lang w:val="bg-BG"/>
              </w:rPr>
            </w:pPr>
            <w:r>
              <w:rPr>
                <w:sz w:val="24"/>
                <w:lang w:val="bg-BG"/>
              </w:rPr>
              <w:t>Искреност</w:t>
            </w:r>
          </w:p>
        </w:tc>
      </w:tr>
      <w:tr>
        <w:trPr/>
        <w:tc>
          <w:tcPr>
            <w:tcW w:w="3369" w:type="dxa"/>
            <w:tcBorders/>
          </w:tcPr>
          <w:p>
            <w:pPr>
              <w:pStyle w:val="Normal"/>
              <w:shd w:fill="FFFFFF" w:val="clear"/>
              <w:jc w:val="both"/>
              <w:rPr>
                <w:sz w:val="24"/>
              </w:rPr>
            </w:pPr>
            <w:r>
              <w:rPr>
                <w:sz w:val="24"/>
                <w:szCs w:val="23"/>
                <w:lang w:val="bg-BG"/>
              </w:rPr>
              <w:t>Дебело черво</w:t>
            </w:r>
          </w:p>
        </w:tc>
        <w:tc>
          <w:tcPr>
            <w:tcW w:w="6345" w:type="dxa"/>
            <w:tcBorders/>
          </w:tcPr>
          <w:p>
            <w:pPr>
              <w:pStyle w:val="Normal"/>
              <w:ind w:firstLine="175"/>
              <w:jc w:val="both"/>
              <w:rPr>
                <w:sz w:val="24"/>
                <w:szCs w:val="35"/>
                <w:lang w:val="bg-BG"/>
              </w:rPr>
            </w:pPr>
            <w:r>
              <w:rPr>
                <w:sz w:val="24"/>
                <w:lang w:val="bg-BG"/>
              </w:rPr>
              <w:t>Неосъзнато, съперничество</w:t>
            </w:r>
          </w:p>
        </w:tc>
      </w:tr>
      <w:tr>
        <w:trPr/>
        <w:tc>
          <w:tcPr>
            <w:tcW w:w="3369" w:type="dxa"/>
            <w:tcBorders/>
          </w:tcPr>
          <w:p>
            <w:pPr>
              <w:pStyle w:val="Normal"/>
              <w:shd w:fill="FFFFFF" w:val="clear"/>
              <w:jc w:val="both"/>
              <w:rPr>
                <w:sz w:val="24"/>
                <w:szCs w:val="23"/>
              </w:rPr>
            </w:pPr>
            <w:r>
              <w:rPr>
                <w:sz w:val="24"/>
                <w:lang w:val="bg-BG"/>
              </w:rPr>
              <w:t>Жлъчка</w:t>
            </w:r>
          </w:p>
        </w:tc>
        <w:tc>
          <w:tcPr>
            <w:tcW w:w="6345" w:type="dxa"/>
            <w:tcBorders/>
          </w:tcPr>
          <w:p>
            <w:pPr>
              <w:pStyle w:val="Normal"/>
              <w:shd w:fill="FFFFFF" w:val="clear"/>
              <w:ind w:firstLine="175"/>
              <w:jc w:val="both"/>
              <w:rPr>
                <w:sz w:val="24"/>
                <w:szCs w:val="35"/>
                <w:lang w:val="bg-BG"/>
              </w:rPr>
            </w:pPr>
            <w:r>
              <w:rPr>
                <w:sz w:val="24"/>
                <w:lang w:val="bg-BG"/>
              </w:rPr>
              <w:t>Агресивност</w:t>
            </w:r>
          </w:p>
        </w:tc>
      </w:tr>
      <w:tr>
        <w:trPr/>
        <w:tc>
          <w:tcPr>
            <w:tcW w:w="3369" w:type="dxa"/>
            <w:tcBorders/>
          </w:tcPr>
          <w:p>
            <w:pPr>
              <w:pStyle w:val="Normal"/>
              <w:shd w:fill="FFFFFF" w:val="clear"/>
              <w:jc w:val="both"/>
              <w:rPr>
                <w:sz w:val="24"/>
                <w:lang w:val="bg-BG"/>
              </w:rPr>
            </w:pPr>
            <w:r>
              <w:rPr>
                <w:sz w:val="24"/>
                <w:lang w:val="bg-BG"/>
              </w:rPr>
              <w:t>Зъби</w:t>
            </w:r>
          </w:p>
        </w:tc>
        <w:tc>
          <w:tcPr>
            <w:tcW w:w="6345" w:type="dxa"/>
            <w:tcBorders/>
          </w:tcPr>
          <w:p>
            <w:pPr>
              <w:pStyle w:val="Normal"/>
              <w:ind w:firstLine="175"/>
              <w:jc w:val="both"/>
              <w:rPr>
                <w:sz w:val="24"/>
                <w:szCs w:val="35"/>
                <w:lang w:val="bg-BG"/>
              </w:rPr>
            </w:pPr>
            <w:r>
              <w:rPr>
                <w:sz w:val="24"/>
                <w:lang w:val="bg-BG"/>
              </w:rPr>
              <w:t>Агресивност, виталност</w:t>
            </w:r>
          </w:p>
        </w:tc>
      </w:tr>
      <w:tr>
        <w:trPr/>
        <w:tc>
          <w:tcPr>
            <w:tcW w:w="3369" w:type="dxa"/>
            <w:tcBorders/>
          </w:tcPr>
          <w:p>
            <w:pPr>
              <w:pStyle w:val="Normal"/>
              <w:shd w:fill="FFFFFF" w:val="clear"/>
              <w:jc w:val="both"/>
              <w:rPr>
                <w:sz w:val="24"/>
                <w:lang w:val="bg-BG"/>
              </w:rPr>
            </w:pPr>
            <w:r>
              <w:rPr>
                <w:sz w:val="24"/>
                <w:lang w:val="bg-BG"/>
              </w:rPr>
              <w:t>Кожа</w:t>
            </w:r>
          </w:p>
        </w:tc>
        <w:tc>
          <w:tcPr>
            <w:tcW w:w="6345" w:type="dxa"/>
            <w:tcBorders/>
          </w:tcPr>
          <w:p>
            <w:pPr>
              <w:pStyle w:val="Normal"/>
              <w:ind w:firstLine="175"/>
              <w:jc w:val="both"/>
              <w:rPr>
                <w:sz w:val="24"/>
                <w:szCs w:val="35"/>
                <w:lang w:val="bg-BG"/>
              </w:rPr>
            </w:pPr>
            <w:r>
              <w:rPr>
                <w:sz w:val="24"/>
                <w:lang w:val="bg-BG"/>
              </w:rPr>
              <w:t>Разграничаване, норми, контакт, нежност</w:t>
            </w:r>
          </w:p>
        </w:tc>
      </w:tr>
      <w:tr>
        <w:trPr/>
        <w:tc>
          <w:tcPr>
            <w:tcW w:w="3369" w:type="dxa"/>
            <w:tcBorders/>
          </w:tcPr>
          <w:p>
            <w:pPr>
              <w:pStyle w:val="Normal"/>
              <w:shd w:fill="FFFFFF" w:val="clear"/>
              <w:jc w:val="both"/>
              <w:rPr>
                <w:sz w:val="24"/>
                <w:lang w:val="bg-BG"/>
              </w:rPr>
            </w:pPr>
            <w:r>
              <w:rPr>
                <w:sz w:val="24"/>
                <w:szCs w:val="23"/>
                <w:lang w:val="bg-BG"/>
              </w:rPr>
              <w:t>Колене</w:t>
            </w:r>
          </w:p>
        </w:tc>
        <w:tc>
          <w:tcPr>
            <w:tcW w:w="6345" w:type="dxa"/>
            <w:tcBorders/>
          </w:tcPr>
          <w:p>
            <w:pPr>
              <w:pStyle w:val="Normal"/>
              <w:shd w:fill="FFFFFF" w:val="clear"/>
              <w:ind w:firstLine="175"/>
              <w:jc w:val="both"/>
              <w:rPr>
                <w:sz w:val="24"/>
                <w:szCs w:val="35"/>
                <w:lang w:val="bg-BG"/>
              </w:rPr>
            </w:pPr>
            <w:r>
              <w:rPr>
                <w:sz w:val="24"/>
                <w:lang w:val="bg-BG"/>
              </w:rPr>
              <w:t>Смирение</w:t>
            </w:r>
          </w:p>
        </w:tc>
      </w:tr>
      <w:tr>
        <w:trPr/>
        <w:tc>
          <w:tcPr>
            <w:tcW w:w="3369" w:type="dxa"/>
            <w:tcBorders/>
          </w:tcPr>
          <w:p>
            <w:pPr>
              <w:pStyle w:val="Normal"/>
              <w:shd w:fill="FFFFFF" w:val="clear"/>
              <w:jc w:val="both"/>
              <w:rPr>
                <w:sz w:val="24"/>
                <w:szCs w:val="23"/>
                <w:lang w:val="bg-BG"/>
              </w:rPr>
            </w:pPr>
            <w:r>
              <w:rPr>
                <w:sz w:val="24"/>
                <w:szCs w:val="23"/>
                <w:lang w:val="bg-BG"/>
              </w:rPr>
              <w:t>Косми</w:t>
            </w:r>
          </w:p>
        </w:tc>
        <w:tc>
          <w:tcPr>
            <w:tcW w:w="6345" w:type="dxa"/>
            <w:tcBorders/>
          </w:tcPr>
          <w:p>
            <w:pPr>
              <w:pStyle w:val="Normal"/>
              <w:ind w:firstLine="175"/>
              <w:jc w:val="both"/>
              <w:rPr>
                <w:sz w:val="24"/>
                <w:szCs w:val="35"/>
                <w:lang w:val="bg-BG"/>
              </w:rPr>
            </w:pPr>
            <w:r>
              <w:rPr>
                <w:sz w:val="24"/>
                <w:lang w:val="bg-BG"/>
              </w:rPr>
              <w:t>Свобода, власт</w:t>
            </w:r>
          </w:p>
        </w:tc>
      </w:tr>
      <w:tr>
        <w:trPr/>
        <w:tc>
          <w:tcPr>
            <w:tcW w:w="3369" w:type="dxa"/>
            <w:tcBorders/>
          </w:tcPr>
          <w:p>
            <w:pPr>
              <w:pStyle w:val="Normal"/>
              <w:shd w:fill="FFFFFF" w:val="clear"/>
              <w:jc w:val="both"/>
              <w:rPr>
                <w:sz w:val="24"/>
                <w:szCs w:val="23"/>
                <w:lang w:val="bg-BG"/>
              </w:rPr>
            </w:pPr>
            <w:r>
              <w:rPr>
                <w:sz w:val="24"/>
                <w:lang w:val="bg-BG"/>
              </w:rPr>
              <w:t>Крайници</w:t>
            </w:r>
          </w:p>
        </w:tc>
        <w:tc>
          <w:tcPr>
            <w:tcW w:w="6345" w:type="dxa"/>
            <w:tcBorders/>
          </w:tcPr>
          <w:p>
            <w:pPr>
              <w:pStyle w:val="Normal"/>
              <w:ind w:firstLine="175"/>
              <w:jc w:val="both"/>
              <w:rPr>
                <w:sz w:val="24"/>
                <w:szCs w:val="35"/>
                <w:lang w:val="bg-BG"/>
              </w:rPr>
            </w:pPr>
            <w:r>
              <w:rPr>
                <w:sz w:val="24"/>
                <w:lang w:val="bg-BG"/>
              </w:rPr>
              <w:t>Подвижност, гъвкавост, активност</w:t>
            </w:r>
          </w:p>
        </w:tc>
      </w:tr>
      <w:tr>
        <w:trPr/>
        <w:tc>
          <w:tcPr>
            <w:tcW w:w="3369" w:type="dxa"/>
            <w:tcBorders/>
          </w:tcPr>
          <w:p>
            <w:pPr>
              <w:pStyle w:val="Normal"/>
              <w:shd w:fill="FFFFFF" w:val="clear"/>
              <w:jc w:val="both"/>
              <w:rPr>
                <w:sz w:val="24"/>
                <w:lang w:val="bg-BG"/>
              </w:rPr>
            </w:pPr>
            <w:r>
              <w:rPr>
                <w:sz w:val="24"/>
                <w:lang w:val="bg-BG"/>
              </w:rPr>
              <w:t>Кръв</w:t>
            </w:r>
          </w:p>
        </w:tc>
        <w:tc>
          <w:tcPr>
            <w:tcW w:w="6345" w:type="dxa"/>
            <w:tcBorders/>
          </w:tcPr>
          <w:p>
            <w:pPr>
              <w:pStyle w:val="Normal"/>
              <w:ind w:firstLine="175"/>
              <w:jc w:val="both"/>
              <w:rPr>
                <w:sz w:val="24"/>
                <w:szCs w:val="35"/>
                <w:lang w:val="bg-BG"/>
              </w:rPr>
            </w:pPr>
            <w:r>
              <w:rPr>
                <w:sz w:val="24"/>
                <w:lang w:val="bg-BG"/>
              </w:rPr>
              <w:t>Жизнена сила, виталност</w:t>
            </w:r>
          </w:p>
        </w:tc>
      </w:tr>
      <w:tr>
        <w:trPr/>
        <w:tc>
          <w:tcPr>
            <w:tcW w:w="3369" w:type="dxa"/>
            <w:tcBorders/>
          </w:tcPr>
          <w:p>
            <w:pPr>
              <w:pStyle w:val="Normal"/>
              <w:shd w:fill="FFFFFF" w:val="clear"/>
              <w:jc w:val="both"/>
              <w:rPr>
                <w:sz w:val="24"/>
                <w:lang w:val="bg-BG"/>
              </w:rPr>
            </w:pPr>
            <w:r>
              <w:rPr>
                <w:sz w:val="24"/>
                <w:lang w:val="bg-BG"/>
              </w:rPr>
              <w:t>Мускули</w:t>
            </w:r>
          </w:p>
        </w:tc>
        <w:tc>
          <w:tcPr>
            <w:tcW w:w="6345" w:type="dxa"/>
            <w:tcBorders/>
          </w:tcPr>
          <w:p>
            <w:pPr>
              <w:pStyle w:val="Normal"/>
              <w:ind w:firstLine="175"/>
              <w:jc w:val="both"/>
              <w:rPr>
                <w:sz w:val="24"/>
                <w:szCs w:val="35"/>
                <w:lang w:val="bg-BG"/>
              </w:rPr>
            </w:pPr>
            <w:r>
              <w:rPr>
                <w:sz w:val="24"/>
                <w:lang w:val="bg-BG"/>
              </w:rPr>
              <w:t>Подвижност, гъвкавост, активност</w:t>
            </w:r>
          </w:p>
        </w:tc>
      </w:tr>
      <w:tr>
        <w:trPr/>
        <w:tc>
          <w:tcPr>
            <w:tcW w:w="3369" w:type="dxa"/>
            <w:tcBorders/>
          </w:tcPr>
          <w:p>
            <w:pPr>
              <w:pStyle w:val="Normal"/>
              <w:shd w:fill="FFFFFF" w:val="clear"/>
              <w:jc w:val="both"/>
              <w:rPr>
                <w:sz w:val="24"/>
                <w:lang w:val="bg-BG"/>
              </w:rPr>
            </w:pPr>
            <w:r>
              <w:rPr>
                <w:sz w:val="24"/>
                <w:lang w:val="bg-BG"/>
              </w:rPr>
              <w:t>Нокти на ръцете и на краката</w:t>
            </w:r>
          </w:p>
        </w:tc>
        <w:tc>
          <w:tcPr>
            <w:tcW w:w="6345" w:type="dxa"/>
            <w:tcBorders/>
          </w:tcPr>
          <w:p>
            <w:pPr>
              <w:pStyle w:val="Normal"/>
              <w:shd w:fill="FFFFFF" w:val="clear"/>
              <w:ind w:firstLine="175"/>
              <w:jc w:val="both"/>
              <w:rPr>
                <w:sz w:val="24"/>
                <w:szCs w:val="35"/>
                <w:lang w:val="bg-BG"/>
              </w:rPr>
            </w:pPr>
            <w:r>
              <w:rPr>
                <w:sz w:val="24"/>
                <w:lang w:val="bg-BG"/>
              </w:rPr>
              <w:t>Агресивност</w:t>
            </w:r>
          </w:p>
        </w:tc>
      </w:tr>
      <w:tr>
        <w:trPr/>
        <w:tc>
          <w:tcPr>
            <w:tcW w:w="3369" w:type="dxa"/>
            <w:tcBorders/>
          </w:tcPr>
          <w:p>
            <w:pPr>
              <w:pStyle w:val="Normal"/>
              <w:shd w:fill="FFFFFF" w:val="clear"/>
              <w:jc w:val="both"/>
              <w:rPr>
                <w:sz w:val="24"/>
                <w:lang w:val="bg-BG"/>
              </w:rPr>
            </w:pPr>
            <w:r>
              <w:rPr>
                <w:sz w:val="24"/>
                <w:lang w:val="bg-BG"/>
              </w:rPr>
              <w:t>Нос</w:t>
            </w:r>
          </w:p>
        </w:tc>
        <w:tc>
          <w:tcPr>
            <w:tcW w:w="6345" w:type="dxa"/>
            <w:tcBorders/>
          </w:tcPr>
          <w:p>
            <w:pPr>
              <w:pStyle w:val="Normal"/>
              <w:ind w:firstLine="175"/>
              <w:jc w:val="both"/>
              <w:rPr>
                <w:sz w:val="24"/>
                <w:szCs w:val="35"/>
                <w:lang w:val="bg-BG"/>
              </w:rPr>
            </w:pPr>
            <w:r>
              <w:rPr>
                <w:sz w:val="24"/>
                <w:lang w:val="bg-BG"/>
              </w:rPr>
              <w:t>Власт, гордост, сексуалност</w:t>
            </w:r>
          </w:p>
        </w:tc>
      </w:tr>
      <w:tr>
        <w:trPr/>
        <w:tc>
          <w:tcPr>
            <w:tcW w:w="3369" w:type="dxa"/>
            <w:tcBorders/>
          </w:tcPr>
          <w:p>
            <w:pPr>
              <w:pStyle w:val="Normal"/>
              <w:shd w:fill="FFFFFF" w:val="clear"/>
              <w:jc w:val="both"/>
              <w:rPr>
                <w:sz w:val="24"/>
                <w:lang w:val="bg-BG"/>
              </w:rPr>
            </w:pPr>
            <w:r>
              <w:rPr>
                <w:sz w:val="24"/>
                <w:lang w:val="bg-BG"/>
              </w:rPr>
              <w:t>Област на гениталите</w:t>
            </w:r>
          </w:p>
        </w:tc>
        <w:tc>
          <w:tcPr>
            <w:tcW w:w="6345" w:type="dxa"/>
            <w:tcBorders/>
          </w:tcPr>
          <w:p>
            <w:pPr>
              <w:pStyle w:val="Normal"/>
              <w:ind w:firstLine="175"/>
              <w:jc w:val="both"/>
              <w:rPr>
                <w:sz w:val="24"/>
                <w:szCs w:val="35"/>
                <w:lang w:val="bg-BG"/>
              </w:rPr>
            </w:pPr>
            <w:r>
              <w:rPr>
                <w:sz w:val="24"/>
                <w:lang w:val="bg-BG"/>
              </w:rPr>
              <w:t>Сексуалност</w:t>
            </w:r>
          </w:p>
        </w:tc>
      </w:tr>
      <w:tr>
        <w:trPr/>
        <w:tc>
          <w:tcPr>
            <w:tcW w:w="3369" w:type="dxa"/>
            <w:tcBorders/>
          </w:tcPr>
          <w:p>
            <w:pPr>
              <w:pStyle w:val="Normal"/>
              <w:shd w:fill="FFFFFF" w:val="clear"/>
              <w:jc w:val="both"/>
              <w:rPr>
                <w:sz w:val="24"/>
                <w:lang w:val="bg-BG"/>
              </w:rPr>
            </w:pPr>
            <w:r>
              <w:rPr>
                <w:sz w:val="24"/>
                <w:lang w:val="bg-BG"/>
              </w:rPr>
              <w:t>Очи</w:t>
            </w:r>
          </w:p>
        </w:tc>
        <w:tc>
          <w:tcPr>
            <w:tcW w:w="6345" w:type="dxa"/>
            <w:tcBorders/>
          </w:tcPr>
          <w:p>
            <w:pPr>
              <w:pStyle w:val="Normal"/>
              <w:shd w:fill="FFFFFF" w:val="clear"/>
              <w:ind w:firstLine="175"/>
              <w:jc w:val="both"/>
              <w:rPr>
                <w:sz w:val="24"/>
                <w:szCs w:val="35"/>
                <w:lang w:val="bg-BG"/>
              </w:rPr>
            </w:pPr>
            <w:r>
              <w:rPr>
                <w:sz w:val="24"/>
                <w:lang w:val="bg-BG"/>
              </w:rPr>
              <w:t>Прозрение</w:t>
            </w:r>
          </w:p>
        </w:tc>
      </w:tr>
      <w:tr>
        <w:trPr/>
        <w:tc>
          <w:tcPr>
            <w:tcW w:w="3369" w:type="dxa"/>
            <w:tcBorders/>
          </w:tcPr>
          <w:p>
            <w:pPr>
              <w:pStyle w:val="Normal"/>
              <w:shd w:fill="FFFFFF" w:val="clear"/>
              <w:jc w:val="both"/>
              <w:rPr>
                <w:sz w:val="24"/>
                <w:lang w:val="bg-BG"/>
              </w:rPr>
            </w:pPr>
            <w:r>
              <w:rPr>
                <w:sz w:val="24"/>
                <w:lang w:val="bg-BG"/>
              </w:rPr>
              <w:t>Пенис</w:t>
            </w:r>
          </w:p>
        </w:tc>
        <w:tc>
          <w:tcPr>
            <w:tcW w:w="6345" w:type="dxa"/>
            <w:tcBorders/>
          </w:tcPr>
          <w:p>
            <w:pPr>
              <w:pStyle w:val="Normal"/>
              <w:ind w:firstLine="175"/>
              <w:jc w:val="both"/>
              <w:rPr>
                <w:sz w:val="24"/>
                <w:szCs w:val="35"/>
                <w:lang w:val="bg-BG"/>
              </w:rPr>
            </w:pPr>
            <w:r>
              <w:rPr>
                <w:sz w:val="24"/>
                <w:lang w:val="bg-BG"/>
              </w:rPr>
              <w:t>Власт</w:t>
            </w:r>
          </w:p>
        </w:tc>
      </w:tr>
      <w:tr>
        <w:trPr/>
        <w:tc>
          <w:tcPr>
            <w:tcW w:w="3369" w:type="dxa"/>
            <w:tcBorders/>
          </w:tcPr>
          <w:p>
            <w:pPr>
              <w:pStyle w:val="Normal"/>
              <w:shd w:fill="FFFFFF" w:val="clear"/>
              <w:jc w:val="both"/>
              <w:rPr>
                <w:sz w:val="24"/>
                <w:lang w:val="bg-BG"/>
              </w:rPr>
            </w:pPr>
            <w:r>
              <w:rPr>
                <w:sz w:val="24"/>
                <w:lang w:val="bg-BG"/>
              </w:rPr>
              <w:t>Пикочен мехур</w:t>
            </w:r>
          </w:p>
        </w:tc>
        <w:tc>
          <w:tcPr>
            <w:tcW w:w="6345" w:type="dxa"/>
            <w:tcBorders/>
          </w:tcPr>
          <w:p>
            <w:pPr>
              <w:pStyle w:val="Normal"/>
              <w:ind w:firstLine="175"/>
              <w:jc w:val="both"/>
              <w:rPr>
                <w:sz w:val="24"/>
                <w:szCs w:val="35"/>
                <w:lang w:val="bg-BG"/>
              </w:rPr>
            </w:pPr>
            <w:r>
              <w:rPr>
                <w:sz w:val="24"/>
                <w:lang w:val="bg-BG"/>
              </w:rPr>
              <w:t>Освобождаване от напън (натиск)</w:t>
            </w:r>
          </w:p>
        </w:tc>
      </w:tr>
      <w:tr>
        <w:trPr/>
        <w:tc>
          <w:tcPr>
            <w:tcW w:w="3369" w:type="dxa"/>
            <w:tcBorders/>
          </w:tcPr>
          <w:p>
            <w:pPr>
              <w:pStyle w:val="Normal"/>
              <w:shd w:fill="FFFFFF" w:val="clear"/>
              <w:jc w:val="both"/>
              <w:rPr>
                <w:sz w:val="24"/>
                <w:lang w:val="bg-BG"/>
              </w:rPr>
            </w:pPr>
            <w:r>
              <w:rPr>
                <w:sz w:val="24"/>
                <w:lang w:val="bg-BG"/>
              </w:rPr>
              <w:t>Ръце (от китките надолу)</w:t>
            </w:r>
          </w:p>
        </w:tc>
        <w:tc>
          <w:tcPr>
            <w:tcW w:w="6345" w:type="dxa"/>
            <w:tcBorders/>
          </w:tcPr>
          <w:p>
            <w:pPr>
              <w:pStyle w:val="Normal"/>
              <w:ind w:firstLine="175"/>
              <w:jc w:val="both"/>
              <w:rPr>
                <w:sz w:val="24"/>
                <w:szCs w:val="35"/>
                <w:lang w:val="bg-BG"/>
              </w:rPr>
            </w:pPr>
            <w:r>
              <w:rPr>
                <w:sz w:val="24"/>
                <w:lang w:val="bg-BG"/>
              </w:rPr>
              <w:t>Разбиране, способност за действие</w:t>
            </w:r>
          </w:p>
        </w:tc>
      </w:tr>
      <w:tr>
        <w:trPr/>
        <w:tc>
          <w:tcPr>
            <w:tcW w:w="3369" w:type="dxa"/>
            <w:tcBorders/>
          </w:tcPr>
          <w:p>
            <w:pPr>
              <w:pStyle w:val="Normal"/>
              <w:shd w:fill="FFFFFF" w:val="clear"/>
              <w:jc w:val="both"/>
              <w:rPr>
                <w:sz w:val="24"/>
                <w:lang w:val="bg-BG"/>
              </w:rPr>
            </w:pPr>
            <w:r>
              <w:rPr>
                <w:sz w:val="24"/>
                <w:lang w:val="bg-BG"/>
              </w:rPr>
              <w:t>Стомах</w:t>
            </w:r>
          </w:p>
        </w:tc>
        <w:tc>
          <w:tcPr>
            <w:tcW w:w="6345" w:type="dxa"/>
            <w:tcBorders/>
          </w:tcPr>
          <w:p>
            <w:pPr>
              <w:pStyle w:val="Normal"/>
              <w:ind w:firstLine="175"/>
              <w:jc w:val="both"/>
              <w:rPr>
                <w:sz w:val="24"/>
                <w:szCs w:val="35"/>
                <w:lang w:val="bg-BG"/>
              </w:rPr>
            </w:pPr>
            <w:r>
              <w:rPr>
                <w:sz w:val="24"/>
                <w:lang w:val="bg-BG"/>
              </w:rPr>
              <w:t>Чувство, способност за приемане</w:t>
            </w:r>
          </w:p>
        </w:tc>
      </w:tr>
      <w:tr>
        <w:trPr/>
        <w:tc>
          <w:tcPr>
            <w:tcW w:w="3369" w:type="dxa"/>
            <w:tcBorders/>
          </w:tcPr>
          <w:p>
            <w:pPr>
              <w:pStyle w:val="Normal"/>
              <w:shd w:fill="FFFFFF" w:val="clear"/>
              <w:jc w:val="both"/>
              <w:rPr>
                <w:sz w:val="24"/>
                <w:lang w:val="bg-BG"/>
              </w:rPr>
            </w:pPr>
            <w:r>
              <w:rPr>
                <w:sz w:val="24"/>
                <w:lang w:val="bg-BG"/>
              </w:rPr>
              <w:t>Стъпала</w:t>
            </w:r>
          </w:p>
        </w:tc>
        <w:tc>
          <w:tcPr>
            <w:tcW w:w="6345" w:type="dxa"/>
            <w:tcBorders/>
          </w:tcPr>
          <w:p>
            <w:pPr>
              <w:pStyle w:val="Normal"/>
              <w:ind w:firstLine="175"/>
              <w:jc w:val="both"/>
              <w:rPr>
                <w:sz w:val="24"/>
                <w:szCs w:val="35"/>
                <w:lang w:val="bg-BG"/>
              </w:rPr>
            </w:pPr>
            <w:r>
              <w:rPr>
                <w:sz w:val="24"/>
                <w:lang w:val="bg-BG"/>
              </w:rPr>
              <w:t>Разбирателство, твърдост, връзка с корените, смирение</w:t>
            </w:r>
          </w:p>
        </w:tc>
      </w:tr>
      <w:tr>
        <w:trPr/>
        <w:tc>
          <w:tcPr>
            <w:tcW w:w="3369" w:type="dxa"/>
            <w:tcBorders/>
          </w:tcPr>
          <w:p>
            <w:pPr>
              <w:pStyle w:val="Normal"/>
              <w:shd w:fill="FFFFFF" w:val="clear"/>
              <w:jc w:val="both"/>
              <w:rPr>
                <w:sz w:val="24"/>
                <w:lang w:val="bg-BG"/>
              </w:rPr>
            </w:pPr>
            <w:r>
              <w:rPr>
                <w:sz w:val="24"/>
                <w:lang w:val="bg-BG"/>
              </w:rPr>
              <w:t>Сърце</w:t>
            </w:r>
          </w:p>
        </w:tc>
        <w:tc>
          <w:tcPr>
            <w:tcW w:w="6345" w:type="dxa"/>
            <w:tcBorders/>
          </w:tcPr>
          <w:p>
            <w:pPr>
              <w:pStyle w:val="Normal"/>
              <w:ind w:firstLine="175"/>
              <w:jc w:val="both"/>
              <w:rPr>
                <w:sz w:val="24"/>
                <w:szCs w:val="35"/>
                <w:lang w:val="bg-BG"/>
              </w:rPr>
            </w:pPr>
            <w:r>
              <w:rPr>
                <w:sz w:val="24"/>
                <w:lang w:val="bg-BG"/>
              </w:rPr>
              <w:t>Способност за любов, емоции</w:t>
            </w:r>
          </w:p>
        </w:tc>
      </w:tr>
      <w:tr>
        <w:trPr/>
        <w:tc>
          <w:tcPr>
            <w:tcW w:w="3369" w:type="dxa"/>
            <w:tcBorders/>
          </w:tcPr>
          <w:p>
            <w:pPr>
              <w:pStyle w:val="Normal"/>
              <w:shd w:fill="FFFFFF" w:val="clear"/>
              <w:jc w:val="both"/>
              <w:rPr>
                <w:sz w:val="24"/>
                <w:lang w:val="bg-BG"/>
              </w:rPr>
            </w:pPr>
            <w:r>
              <w:rPr>
                <w:sz w:val="24"/>
                <w:lang w:val="bg-BG"/>
              </w:rPr>
              <w:t>Тьнко черво</w:t>
            </w:r>
          </w:p>
        </w:tc>
        <w:tc>
          <w:tcPr>
            <w:tcW w:w="6345" w:type="dxa"/>
            <w:tcBorders/>
          </w:tcPr>
          <w:p>
            <w:pPr>
              <w:pStyle w:val="Normal"/>
              <w:shd w:fill="FFFFFF" w:val="clear"/>
              <w:ind w:firstLine="175"/>
              <w:jc w:val="both"/>
              <w:rPr>
                <w:sz w:val="24"/>
                <w:szCs w:val="35"/>
                <w:lang w:val="bg-BG"/>
              </w:rPr>
            </w:pPr>
            <w:r>
              <w:rPr>
                <w:sz w:val="24"/>
                <w:lang w:val="bg-BG"/>
              </w:rPr>
              <w:t>Преработка, анализ</w:t>
            </w:r>
          </w:p>
        </w:tc>
      </w:tr>
      <w:tr>
        <w:trPr/>
        <w:tc>
          <w:tcPr>
            <w:tcW w:w="3369" w:type="dxa"/>
            <w:tcBorders/>
          </w:tcPr>
          <w:p>
            <w:pPr>
              <w:pStyle w:val="Normal"/>
              <w:shd w:fill="FFFFFF" w:val="clear"/>
              <w:jc w:val="both"/>
              <w:rPr>
                <w:sz w:val="24"/>
                <w:lang w:val="bg-BG"/>
              </w:rPr>
            </w:pPr>
            <w:r>
              <w:rPr>
                <w:sz w:val="24"/>
                <w:lang w:val="bg-BG"/>
              </w:rPr>
              <w:t>Уста</w:t>
            </w:r>
          </w:p>
        </w:tc>
        <w:tc>
          <w:tcPr>
            <w:tcW w:w="6345" w:type="dxa"/>
            <w:tcBorders/>
          </w:tcPr>
          <w:p>
            <w:pPr>
              <w:pStyle w:val="Normal"/>
              <w:shd w:fill="FFFFFF" w:val="clear"/>
              <w:ind w:firstLine="175"/>
              <w:jc w:val="both"/>
              <w:rPr>
                <w:sz w:val="24"/>
                <w:szCs w:val="35"/>
                <w:lang w:val="bg-BG"/>
              </w:rPr>
            </w:pPr>
            <w:r>
              <w:rPr>
                <w:sz w:val="24"/>
                <w:lang w:val="bg-BG"/>
              </w:rPr>
              <w:t>Готовност за приемане</w:t>
            </w:r>
          </w:p>
        </w:tc>
      </w:tr>
      <w:tr>
        <w:trPr/>
        <w:tc>
          <w:tcPr>
            <w:tcW w:w="3369" w:type="dxa"/>
            <w:tcBorders/>
          </w:tcPr>
          <w:p>
            <w:pPr>
              <w:pStyle w:val="Normal"/>
              <w:shd w:fill="FFFFFF" w:val="clear"/>
              <w:jc w:val="both"/>
              <w:rPr>
                <w:sz w:val="24"/>
                <w:lang w:val="bg-BG"/>
              </w:rPr>
            </w:pPr>
            <w:r>
              <w:rPr>
                <w:sz w:val="24"/>
                <w:lang w:val="bg-BG"/>
              </w:rPr>
              <w:t>Уши</w:t>
            </w:r>
          </w:p>
        </w:tc>
        <w:tc>
          <w:tcPr>
            <w:tcW w:w="6345" w:type="dxa"/>
            <w:tcBorders/>
          </w:tcPr>
          <w:p>
            <w:pPr>
              <w:pStyle w:val="Normal"/>
              <w:shd w:fill="FFFFFF" w:val="clear"/>
              <w:ind w:firstLine="175"/>
              <w:jc w:val="both"/>
              <w:rPr>
                <w:sz w:val="24"/>
                <w:szCs w:val="35"/>
                <w:lang w:val="bg-BG"/>
              </w:rPr>
            </w:pPr>
            <w:r>
              <w:rPr>
                <w:sz w:val="24"/>
                <w:lang w:val="bg-BG"/>
              </w:rPr>
              <w:t>Послушание</w:t>
            </w:r>
          </w:p>
        </w:tc>
      </w:tr>
      <w:tr>
        <w:trPr/>
        <w:tc>
          <w:tcPr>
            <w:tcW w:w="3369" w:type="dxa"/>
            <w:tcBorders/>
          </w:tcPr>
          <w:p>
            <w:pPr>
              <w:pStyle w:val="Normal"/>
              <w:shd w:fill="FFFFFF" w:val="clear"/>
              <w:jc w:val="both"/>
              <w:rPr>
                <w:sz w:val="24"/>
                <w:lang w:val="bg-BG"/>
              </w:rPr>
            </w:pPr>
            <w:r>
              <w:rPr>
                <w:sz w:val="24"/>
                <w:lang w:val="bg-BG"/>
              </w:rPr>
              <w:t>Черен дроб</w:t>
            </w:r>
          </w:p>
        </w:tc>
        <w:tc>
          <w:tcPr>
            <w:tcW w:w="6345" w:type="dxa"/>
            <w:tcBorders/>
          </w:tcPr>
          <w:p>
            <w:pPr>
              <w:pStyle w:val="Normal"/>
              <w:ind w:firstLine="175"/>
              <w:jc w:val="both"/>
              <w:rPr>
                <w:sz w:val="24"/>
                <w:szCs w:val="35"/>
                <w:lang w:val="bg-BG"/>
              </w:rPr>
            </w:pPr>
            <w:r>
              <w:rPr>
                <w:sz w:val="24"/>
                <w:lang w:val="bg-BG"/>
              </w:rPr>
              <w:t>Преценка, мироглед, религиозност</w:t>
            </w:r>
          </w:p>
        </w:tc>
      </w:tr>
    </w:tbl>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lang w:val="bg-BG"/>
        </w:rPr>
      </w:pPr>
      <w:r>
        <w:rPr>
          <w:sz w:val="24"/>
          <w:szCs w:val="24"/>
          <w:lang w:val="bg-BG"/>
        </w:rPr>
      </w:r>
    </w:p>
    <w:sectPr>
      <w:footnotePr>
        <w:numFmt w:val="decimal"/>
      </w:footnotePr>
      <w:type w:val="nextPage"/>
      <w:pgSz w:w="11906" w:h="16838"/>
      <w:pgMar w:left="1134" w:right="99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20"/>
        <w:jc w:val="both"/>
        <w:rPr/>
      </w:pPr>
      <w:r>
        <w:rPr>
          <w:rStyle w:val="FootnoteCharacters"/>
        </w:rPr>
        <w:footnoteRef/>
      </w:r>
      <w:r>
        <w:rPr/>
        <w:t xml:space="preserve"> </w:t>
      </w:r>
      <w:r>
        <w:rPr>
          <w:lang w:val="bg-BG"/>
        </w:rPr>
        <w:t>Ексудация - отделяне, изливане на течност; ексудат - теч</w:t>
        <w:softHyphen/>
        <w:t>ност, която изтича при възпаление от стените на капилярите в тъкани или телесни кухини.</w:t>
      </w:r>
    </w:p>
  </w:footnote>
  <w:footnote w:id="3">
    <w:p>
      <w:pPr>
        <w:pStyle w:val="Footnote"/>
        <w:rPr/>
      </w:pPr>
      <w:r>
        <w:rPr>
          <w:rStyle w:val="FootnoteCharacters"/>
        </w:rPr>
        <w:footnoteRef/>
      </w:r>
      <w:r>
        <w:rPr/>
        <w:t xml:space="preserve"> </w:t>
      </w:r>
      <w:r>
        <w:rPr>
          <w:lang w:val="bg-BG"/>
        </w:rPr>
        <w:t>Свещена книга на конфуцианството</w:t>
      </w:r>
    </w:p>
  </w:footnote>
  <w:footnote w:id="4">
    <w:p>
      <w:pPr>
        <w:pStyle w:val="Footnote"/>
        <w:rPr/>
      </w:pPr>
      <w:r>
        <w:rPr>
          <w:rStyle w:val="FootnoteCharacters"/>
        </w:rPr>
        <w:footnoteRef/>
      </w:r>
      <w:r>
        <w:rPr/>
        <w:t xml:space="preserve"> </w:t>
      </w:r>
      <w:r>
        <w:rPr>
          <w:lang w:val="bg-BG"/>
        </w:rPr>
        <w:t xml:space="preserve">От лат. </w:t>
      </w:r>
      <w:r>
        <w:rPr/>
        <w:t xml:space="preserve">caesura </w:t>
      </w:r>
      <w:r>
        <w:rPr>
          <w:lang w:val="bg-BG"/>
        </w:rPr>
        <w:t>– разсичане; тук в смисъл на важен момен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lang w:val="bg-BG"/>
    </w:rPr>
  </w:style>
  <w:style w:type="paragraph" w:styleId="Heading2">
    <w:name w:val="Heading 2"/>
    <w:basedOn w:val="Normal"/>
    <w:next w:val="Normal"/>
    <w:qFormat/>
    <w:pPr>
      <w:keepNext w:val="true"/>
      <w:numPr>
        <w:ilvl w:val="1"/>
        <w:numId w:val="1"/>
      </w:numPr>
      <w:shd w:fill="FFFFFF" w:val="clear"/>
      <w:ind w:firstLine="720"/>
      <w:jc w:val="center"/>
      <w:outlineLvl w:val="1"/>
    </w:pPr>
    <w:rPr>
      <w:b/>
      <w:bCs/>
      <w:color w:val="000000"/>
      <w:sz w:val="28"/>
      <w:szCs w:val="36"/>
      <w:lang w:val="bg-BG"/>
    </w:rPr>
  </w:style>
  <w:style w:type="paragraph" w:styleId="Heading3">
    <w:name w:val="Heading 3"/>
    <w:basedOn w:val="Normal"/>
    <w:next w:val="Normal"/>
    <w:qFormat/>
    <w:pPr>
      <w:keepNext w:val="true"/>
      <w:numPr>
        <w:ilvl w:val="2"/>
        <w:numId w:val="1"/>
      </w:numPr>
      <w:shd w:fill="FFFFFF" w:val="clear"/>
      <w:ind w:firstLine="720"/>
      <w:jc w:val="both"/>
      <w:outlineLvl w:val="2"/>
    </w:pPr>
    <w:rPr>
      <w:i/>
      <w:iCs/>
      <w:color w:val="000000"/>
      <w:sz w:val="28"/>
      <w:szCs w:val="35"/>
      <w:lang w:val="bg-BG"/>
    </w:rPr>
  </w:style>
  <w:style w:type="paragraph" w:styleId="Heading4">
    <w:name w:val="Heading 4"/>
    <w:basedOn w:val="Normal"/>
    <w:next w:val="Normal"/>
    <w:qFormat/>
    <w:pPr>
      <w:keepNext w:val="true"/>
      <w:numPr>
        <w:ilvl w:val="3"/>
        <w:numId w:val="1"/>
      </w:numPr>
      <w:shd w:fill="FFFFFF" w:val="clear"/>
      <w:jc w:val="both"/>
      <w:outlineLvl w:val="3"/>
    </w:pPr>
    <w:rPr>
      <w:sz w:val="28"/>
      <w:lang w:val="bg-BG"/>
    </w:rPr>
  </w:style>
  <w:style w:type="paragraph" w:styleId="Heading7">
    <w:name w:val="Heading 7"/>
    <w:basedOn w:val="Normal"/>
    <w:next w:val="Normal"/>
    <w:qFormat/>
    <w:pPr>
      <w:keepNext w:val="true"/>
      <w:numPr>
        <w:ilvl w:val="6"/>
        <w:numId w:val="1"/>
      </w:numPr>
      <w:shd w:fill="FFFFFF" w:val="clear"/>
      <w:ind w:firstLine="720"/>
      <w:jc w:val="both"/>
      <w:outlineLvl w:val="6"/>
    </w:pPr>
    <w:rPr>
      <w:sz w:val="28"/>
      <w:szCs w:val="24"/>
      <w:lang w:val="bg-BG"/>
    </w:rPr>
  </w:style>
  <w:style w:type="paragraph" w:styleId="Heading8">
    <w:name w:val="Heading 8"/>
    <w:basedOn w:val="Normal"/>
    <w:next w:val="Normal"/>
    <w:qFormat/>
    <w:pPr>
      <w:keepNext w:val="true"/>
      <w:numPr>
        <w:ilvl w:val="7"/>
        <w:numId w:val="1"/>
      </w:numPr>
      <w:shd w:fill="FFFFFF" w:val="clear"/>
      <w:ind w:firstLine="3330"/>
      <w:jc w:val="both"/>
      <w:outlineLvl w:val="7"/>
    </w:pPr>
    <w:rPr>
      <w:sz w:val="28"/>
      <w:szCs w:val="24"/>
      <w:lang w:val="bg-BG"/>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5"/>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Indent2">
    <w:name w:val="Body Text Indent 2"/>
    <w:basedOn w:val="Normal"/>
    <w:qFormat/>
    <w:pPr>
      <w:shd w:fill="FFFFFF" w:val="clear"/>
      <w:ind w:firstLine="720"/>
      <w:jc w:val="both"/>
    </w:pPr>
    <w:rPr>
      <w:color w:val="000000"/>
      <w:sz w:val="24"/>
      <w:szCs w:val="23"/>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20:55:00Z</dcterms:created>
  <dc:creator>Spiralata</dc:creator>
  <dc:description/>
  <dc:language>en-US</dc:language>
  <cp:lastModifiedBy>Temelkov's</cp:lastModifiedBy>
  <dcterms:modified xsi:type="dcterms:W3CDTF">2002-07-29T17:48:00Z</dcterms:modified>
  <cp:revision>41</cp:revision>
  <dc:subject/>
  <dc:title/>
</cp:coreProperties>
</file>