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����, ������� /� �����, �������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� �� ����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��� �����" � ���������� ������ �� ������ �� ������� ����� � ������ ����������� � �� ������ �� ������������, ���������� �� �� ��������� �� �������. ������� ���� �� ������, �� �� �������� �� �� ����������� ����������, �� �� ������� ���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 ��� ��� � ������� ���</w:t>
      </w:r>
      <w:r>
        <w:rPr/>
        <w:t xml:space="preserve">; ���� ���� �� ���� �������� �� ���. �������� �� ����������, �������� ��. ����� �� ���� �� �� ������ �� �� ������� ���������, �� �� �������� ��������� ���� ���. ������ �� �� �����, �� �� �� ��� ���� �� ������ ���� � ���������� �� ����� �� ��������� ��� ���. ������ �� ������ �� �������, ���� ����� �������, �� �� �� ������� �� ���������� ���������� ������; �� ������� ������� ����������� �� ���. ������ ��������� ����� ����� � �������� ���, ������ ��������� �� ���� � ���� ��. ����� ���� ������� �����, �� ������ ���������� �� ������� � ������ ������. ������� �� ��� �����: "���� � ���� ��, �������. ��� ��, ����� �� 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�� ������� �� �������� ���� ��������</w:t>
      </w:r>
      <w:r>
        <w:rPr/>
        <w:t xml:space="preserve">. ���� ������, ���� ����, � ����� �� �� �����. ���� ��� ���� ���� �� ������. �����, �� ���� ��� ���-����������� �� ��� ������������, ���� ���� �� �� ������� ���� �� ������� �� ������� - ����� ������ �����, �������� �� ����������� � ����������. �� �� ������ ���-����� �� �������, ����� �� �� ������� � ������� �� ����. ������� ������ ��� ��� ������� ����� � �� ������� 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 �� �����. ������ 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 ������</w:t>
      </w:r>
      <w:r>
        <w:rPr/>
        <w:t xml:space="preserve">, ��� ������ ����� � ����� ������, ���� �� ����� ������-�����, �� �� ���� ������. ���� ���-�����������, ���� � �����. �����, �� ���� �� ������ � ��� �� ���; ��� ���� ����. ������� �� ������, �� ���������� ��� �� ����� ��� ����� � ����� ���� �������, ��-����� �� ��� � �� ��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 � ��� � �������� ����� � ����� �� � ��� �� ���</w:t>
      </w:r>
      <w:r>
        <w:rPr/>
        <w:t xml:space="preserve">. ����� ����� ��� �� ��� ��������� � ��������, ���������� �� �� ������. 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. 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 ������ � ������ ������� ������</w:t>
      </w:r>
      <w:r>
        <w:rPr/>
        <w:t xml:space="preserve">. ������ �� � ����� �� �������. ����� ����� � ������� �� �� ����� ������-����� ���� ���, ����������, ���������. ���-����� �� ������ � �� ������; ��������� �� �����, �� �� �� ��������� �� �� ���, ������ �� ���� � �����. ��������� �� � ������, ������ �� ����� �� ����������� ������� � ���-����� �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</w:t>
      </w:r>
      <w:r>
        <w:rPr/>
        <w:t xml:space="preserve">, �� ��� �� �� ����, �� �������� � ����������, ��� ���� �� �� �������� �����. �� ������ �� ����. �� �������� ������, ����� ������ � ��� ���-������ �� ������, ����� ����� ������� � �� ������ ���� �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 �? - ������� ��. - ����� ��...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 � 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������ �� �������� ������ �� ���� ��</w:t>
      </w:r>
      <w:r>
        <w:rPr/>
        <w:t xml:space="preserve">. ������ �� ���������������� � ������ ��� ����������� ��, �������� �����, � ������������ ������. ���� �� ����, �� � ������ �� �� ����� �� ������ ������. �����, �� ����� �� �������� �����, � �������� ������ ��� ����� ������ �� �� ���� �������� � �������� ���. ������ ������� ���� ����� ��, �� ����� �� ������. ���� ��������� �� ����� ��� ��, �������� �� �����, ���� ������� � ��������, ��������� �� ������. ������� ��, ������ �� �� ������ � ��������, ��� � ����� � �� ���� ���� ����. ���� ��� �� ������� ����� ��� ��. �� ��������� � ������ ���������, �����, �� ������ ���� �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 ��������� ��� ��� �����</w:t>
      </w:r>
      <w:r>
        <w:rPr/>
        <w:t xml:space="preserve">, ����� �� �� ������ 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 ����</w:t>
      </w:r>
      <w:r>
        <w:rPr/>
        <w:t xml:space="preserve">, ����� ���� �� �����, �� ����� ����, ���� ������� ����, ���� ���� ����, ���� ������� �����. � ����, �������� � ����� ���� � ���� ���, �� ������� � ������� � ������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 � ��������</w:t>
      </w:r>
      <w:r>
        <w:rPr/>
        <w:t xml:space="preserve">, ������ �����. � �������� �����, ��� ���� �� ������ ����; �������� �� � ������, �������. ���-����� ����� �� ����� �����, ��� ���� �������� � ������ ��� ����, � �� �������� ���� �� ��. ����� ���, ������ ������ �� �����, �� ���������, �� ���� � ����� �����. ���� � ������ ��� ������ ��������� ����������. �������� ��� �� �� ������, ������ �� ������� ������ ������ ���� ������. ���� ���� � ��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 �� �������� ���� ������ ���� � �����</w:t>
      </w:r>
      <w:r>
        <w:rPr/>
        <w:t xml:space="preserve">. "����, �� �������, ������?" - ����� �� ��. �� ����� ���� �� ������ �� �����. �������� �� ���������� ���� � ��� �������� ������ �����, ������������� ���� �� ����� �� ����� �� ��� ����� ��� ������� �����. ������ �������������� ��������� ������. ������, ����� � �������, �� �� ����� ���� �� ���� �� �� ������ ����� �� �����. ����� ���� �� 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 ��� ���� ������� �� �� �����</w:t>
      </w:r>
      <w:r>
        <w:rPr/>
        <w:t xml:space="preserve">, �� 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-�-�-�-�-�-�... �-�-�-�-�-�-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 ������</w:t>
      </w:r>
      <w:r>
        <w:rPr/>
        <w:t xml:space="preserve">! ������� ��, �� �� ���� ������. ���� 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-�-�-�-�-�-�... �-�-�-�-�-�-�... - ������ �������� 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������</w:t>
      </w:r>
      <w:r>
        <w:rPr/>
        <w:t xml:space="preserve">, �� ������� ���� �� ��������. ��� �� ��������, ��������� ���� �� �� ������ ������� � �� �� ������ �� �� ����� �� ���� �����, ���� � ������� ������� ���� � �� �� �����. ���� �� �� ����������; ���� ������������ �� ���� �� � ��� �� ������������. ���� ��� ������� �� �� ����. ����� �� ���� ���������� �� ������ ����, ����� �� ���� �� �� ��������. ����� ������� ��-�����, ��� �� �� ��������� �� �������, ����� �� 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 ��������� ����</w:t>
      </w:r>
      <w:r>
        <w:rPr/>
        <w:t xml:space="preserve">, �� �� �� �����, ���� ���� �� �� �������, ������ �� �� ����� � �������. ������ �������� �� �������� ��� ���� ����. ���� �� ������ ��� ���, �� ������ � ��� ���� �� ���������� ������. ������ ���� ��������� ����������, ��� ���� �� ������������ ��� � �������� ��������, ������ ���� ����, ���� ������� � �� ���� ��������� ���������. � �� ����� ������, ����� ���������, ����� ����, ����� �� �������� ���������� ����, �� �� �� ������� ����� ������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��� ���� �� ����� ���� �� ���� ��</w:t>
      </w:r>
      <w:r>
        <w:rPr/>
        <w:t xml:space="preserve">, ������ ������� ������ �� ������� �� �������. ��� �� ��������� �� �� �����, ���� �� ���� �� �� ����� � �� �� ������. �������� �� ������� � �� ���� �� ���� ����� ����� ��� ���. ��� ���� �� �������. �������, ������� ��-�����. � ��� ��-�����. ��� ����, �� �� �������� ��� ���� ���� ����� �� ���� - �� �� �������� �� ���� ����, � ��� �������� � �������� ��� ���. ����������� ���� ������ ����, ������ �������� �������, �� ���� �� �� ������. ��� ��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� ����, ��� ����� ��������� �����, ����� �� ��� ���� ����� � �� �������. ����. ������� �� ����������. ������� ����. �������� ���� ������� ������ ����� � ������ �� �� ������ ����� ��. �� �� ����� ����� ����� �� �������� �� ���������� ��� � ������ ������ ������, ����� ������ �������, ������ ����� ���� ������, � ����� ��� ������ �������� �� ��������; ���� ���� �� ����� �� ���� �� �� �������� �� ���������� 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 ������� �� �� ����� ��� ����</w:t>
      </w:r>
      <w:r>
        <w:rPr/>
        <w:t xml:space="preserve">, ��� ���� �������� ���� ��������� �� ������. �� ��� ����� �� ����� �� �� ������� ����� ��������. ���� �� �� ������ �� ��� � �����, �� �� ������� � ������� ����� �� ������ ���������, �� �� ��������� �� �������� �� ������, �� �����, �� �������� � �������� �� ���������. ������ ������ ������� �� ����� ��-������ �������� ���� ��������, ���� �� ���� ������ ��� �� ��� ���� ������, ������ 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� ���� �������</w:t>
      </w:r>
      <w:r>
        <w:rPr/>
        <w:t xml:space="preserve">, ������ �������� �� ��������. ����� �������� ������ �� �����, ������ ���� ��������� �� ���� �� �� ������ �� ��������. ��������� �� ����, ������ �������� ������ � ������� ����� ����, �� �� ������ ����. ������ �� ���� � �� ����� �� ���� �� ���� �����, ����� �� �����. ������� �� ��� ����������. ������ �� ������ ��� ���� 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 �������� �� �������� ���� �� ��������</w:t>
      </w:r>
      <w:r>
        <w:rPr/>
        <w:t xml:space="preserve">. ������� ��� � ��������� ������, ��� ������� ��������, ����� ��������� �� ������. ���������������� ����� �������� �� ���������� ��. "���� ���, �� ��� ������ ����. ����� �� ���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�� ������</w:t>
      </w:r>
      <w:r>
        <w:rPr/>
        <w:t xml:space="preserve">. ���� �� ����� ���� ������ ����, �� �� ��� ������� ����� �����. ���� ����, �� �� ��� ����� �����; ���� ����, �����, �����, �����. ������ ������� ��������� ����� � �� ����� �� ������ ������, ������ �� ������. �� ���, ������ �������� ������� ������� �����, ���� 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 �� ���� �� ���� ���������� ������� �� ������ �����</w:t>
      </w:r>
      <w:r>
        <w:rPr/>
        <w:t xml:space="preserve">. �� ���� ����� ���� �� �� �������� �� ������� �� ���������; ������������ �� ������� �� �� �� ����� � ���� ��� ����. �����, ����� ����� ��-����� ���� �� ������ � �������, �� ����� ��. � ����� �� ��� �� �� ���� �������� �� ��������� �� ����-��� ���� ��� ���� � �����, �� �� ����� ������, �� ��� �� ������� ��� �����. �� ������� �����, �� ����� �� �� � �������� �� �� �����, � ��������� �� ��� ������ �������� � ���� ������ �� �������. ������ ����� ������� ���� ��� � ������� �� �� �������, ���� �� �� �������. ���� ����������� � ������ ������������ �� �� ���� �����, ��� ���� �� ���� ����� ���� �� �� ����� �� ���� ��-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 �������</w:t>
      </w:r>
      <w:r>
        <w:rPr/>
        <w:t xml:space="preserve">, ����� ����� ������ ��� �� ������ ������ ��, ���������� �� ���� � ����������� ���, � �� ������. �� ���� ���� �� ����� ��� �� ��� ��� �� � ����� �� ��-������������� �����������, �� ����� �� �� ������ ���� �� ���� �������. ��� ��� ������ �� �� ������� � �� �����. �� ����� �����, �� ������ �� ���� �� � ������� ����������� � �� �� �����, ���� �� �� �� ������ �� ���� �� ����, ��-������ �����, �������� �� ����. ��� �������� ����� ����� ������� �� ���, ������ �� 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...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 ������� �</w:t>
      </w:r>
      <w:r>
        <w:rPr/>
        <w:t xml:space="preserve">, � ������ �����, �� �������� �� ����� � �� ������� ��� ������ ��� 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 ���� ���� ������ �� ������ �� �������</w:t>
      </w:r>
      <w:r>
        <w:rPr/>
        <w:t xml:space="preserve">, ����� � ������. ������� �� ��� ���� �� �������� � �������� �� ���� ������� �� ��, ���� ����. �������� �� ������� � 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, 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 ����� ������</w:t>
      </w:r>
      <w:r>
        <w:rPr/>
        <w:t xml:space="preserve">. �� ����� ������ �� �� �������� � �������� ���� ������ � ��������� �� ����� �������� ���-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�� �� ���� ��� ��� � �� ����</w:t>
      </w:r>
      <w:r>
        <w:rPr/>
        <w:t xml:space="preserve">. ������, �� ��� �� ����� �� �� ������� � �� �� ������� ����� �� � ������� �� ���, ���� ���� ���� �� ���� �����. ������ ���� �� � ��������. �� ����� �� ����� �� ������� ���������� � �������. ��� �� ������� � ���� ��� �� �� ����� ������ ���� � �������, ����� �� �� �������. �� �� �� ��-����� �� ���� � �� ������� ��� ���� ��, �� ����� ���� ����� �� 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 �������� � ������ � ���� ������</w:t>
      </w:r>
      <w:r>
        <w:rPr/>
        <w:t xml:space="preserve">. ������ ��������� �� ����, ������ ������� � ������ ����. ������ ������ �� �� ������ �� ������ ����; � ���� ����� ������ � ����� �� ������� �����. ������� �� ������� �� �������, ���� �����, �� ������ ��� ����� �� �� �����. ����� ����� ��� ������ ������. ������� �� ������ ����, ������ �� �� ������� �� ������ � 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��� �� �������. ���� ������, �� �� �������? - � ���� ���� �� ������ ��� ������� �����, ����� �� ������� �� �������: - �, ����! ����� � ���� �������! - ������ ��� ��������� ��, ��������, ��� ������� ���� �� ��. - ��! ���� ����. ���� ����� �� � ���� ������� ������. - � ����� ������ ������ ��� ���: - ���������, ��� ����� �� ������, ����� �� �� ���� �����. ����� �� 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 ���� ������� 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 ������ � �����, � �� ������. ������ �����, �� ��������� �� ��� �� ������� �� ���, ��� ���� �� �������� �� ����� ������. ������ ����� �� ���� ������ � ���� ��������. ������ �� �� ������� �������. ������� �� � ���� �� �������� �� �������� � ������� ���� ��� ������� ��� ��� ���� � �������. �� ���� �� ����, �� �� ������ �� ��������, ��� ���� ���� �� �� ������ �� ����. ������ ���� �� ��� � �������� ���� � ������� �� ���� ���� �� ��. ������ ���� ��������� � ���� �� �� ������ ������, ���� �� �� ������ �� �� ��������� ����� ��-�������. ��������� ������ ����, �� ���� ��� �� ������� �����, ���� ����������� �� �� �����. ������ ������ �� ������, ����� ����������� ���� ��� � ������ ����, ���� �� ����� ���� ���� �� �� �� ���� 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� ��� ���� ������. �� �� ����� � �����, ����� ����� ��-�����... �� ���� ��� �����, �� �� �����, � �� �� ������ �� ���� ���� ����� ����� ��������. � ������, ������ �� ��� �� ���� ������ �����, �� �� ���� �� �� �� �������� �� ��������� �� � �� �� �� 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���� �� ������ ������</w:t>
      </w:r>
      <w:r>
        <w:rPr/>
        <w:t xml:space="preserve">; �� ��� �����. ������ ����� ����� ����. �������� ������ ������� � ���� 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 ����������</w:t>
      </w:r>
      <w:r>
        <w:rPr/>
        <w:t xml:space="preserve">, 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� �������� -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, ������ � �� ������ - 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</w:t>
      </w:r>
      <w:r>
        <w:rPr/>
        <w:t xml:space="preserve">, ���� ��������� �� ����, �������� �� ����. �� �� �����, �� ��� ������� �� �� ����, ��� ���� ������ �� ������ ��� ���� �� �� �����. ���� �� ����, ���������� ��������, ������� �� �������. ������������ ���� �� ����������� ������. �� ������ �� �� ��������� �� �� �������� �� ���� � ����� ����. �� ���� ������ �� ���������, �� �� ������������, ����� �� ��������� � � ��������� 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 �� �� ���� ���� �����, �� ��� ���� �� ����� ����� ����� �� ����, ������. �������� �� ���� �� �� ���� �����. ���� �� ������ �������� ����������, ��� ���� ���� �� �� ���� ��-����� �� ���������. ����� �� � ���������� �� ������� � �� ���� � ���� ����, ���� �� ����� �� �� ������ ��-������, ��������� �� �������� �� �� �������� ���� ����� ��������. ���� ���� ����� � � �������� ������� �������. ��� ���������, �� ����� ������� � �� ������, �� �� �� 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, ����� ����, �� ��� ������� �� ������� �� �������� � ������ �� ���. ���� ����� ������������ � �� ������ ���� �������, � ����� ���� �����������. ��� ����� �������� �������� �� ����������, ���� �� ������� ����� ������. ������ �� ��� ��������, ���� ��������. ���������� ��� �������� ������� �� �����, �� ���� �� �� ������� �� �� �� ������� �� ��� � �� �� ������� �����. �� ��� �� ������ �� ��� �� ������ ����������� 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 ���� � �����</w:t>
      </w:r>
      <w:r>
        <w:rPr/>
        <w:t xml:space="preserve">. ������� ��, ������ �� ����� �����������. ����������� �� ����� ������ ��� ���. ��� �� ������� �� ������� � ����� �� 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 ��, ��� ��, �� - �����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 ���� ����� ����</w:t>
      </w:r>
      <w:r>
        <w:rPr/>
        <w:t xml:space="preserve">, �� ���� �� �� ������ �� ����������� �� �� ��������. �� ��� ���� �� ���, ������ ������ �� �� �� � �� ������� ���� ������. ����� ������ ����� �� �����, ������ �������� ������������ ��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 ��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 �� �����</w:t>
      </w:r>
      <w:r>
        <w:rPr/>
        <w:t xml:space="preserve">. ���� ���� ��� �� �� �������� � ����� �� ������ ������ ��, � ������� ������ �� ������ �����. ����� �� ������, ���� ��� - ��-�����. �������, �� ����� �� ������ ��� ����� �������; �� ��������� ����� �� ���. ����� �������� ������ ����� �����. �� ������� �� ��� ��� ���� ������; ��������� �� ��������� ����� ����. �� ������ �� �� ���� ����������. ������� �� �� ������ �� �� ���, �� �� ���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�</w:t>
      </w:r>
      <w:r>
        <w:rPr/>
        <w:t xml:space="preserve">, �� �� ���� 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. �� ����� �� ������ 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�� ���� �� ������� ���� ��� ������. ��� ��, ����������� �� �������! ����� �� �� �� ������. ������ � �������������� ����, ������� � �� ���������, �� ������. ���� �� ���� ������ ������ �� ��������. ������ �������� � ����� �� ������, ���� ���� ����� ���� �� ��������. ���� ���-������ �����, ����� ������� �, ��� �� �� ������, �� ������ �� ���� �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 ������ �� � �� ������� ������</w:t>
      </w:r>
      <w:r>
        <w:rPr/>
        <w:t xml:space="preserve">. ������� ���� � �� �������� � ������ ���� ����� ����������� ��. ���� ��� �� �� ���� ��� � �� ������ ������. ��� �� ��������. ������� �� ���� �������� ���������� ��������� ����. ���� ���������, �� � ����������; ������ �������, �� ������ ���� ���� ������� �� ������� ��������, ��� ��������� ������� ����. ���� � ����� ������ ����� ������� ����� ����� ���� �� ����. ������ �� ��� � ���� ��� �� ����� 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 ��������� �� ������� �� ���������� �� �������� � 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 �������, 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 ������� ���� ������������</w:t>
      </w:r>
      <w:r>
        <w:rPr/>
        <w:t xml:space="preserve">. �����, �� ��� �� �������, � ��� ���� ��������. ������ �������� ��������� �������, �� ������� �� ������� ������ �� ����������, ������� �� �� �������� � ������ �� ����� ���� �����. � ���� ���� ������, ���� �� ���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���� �����</w:t>
      </w:r>
      <w:r>
        <w:rPr/>
        <w:t xml:space="preserve">; ��� ������� �� �������� � �����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 ������ ��! ����� ��! �� 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 �� ��������� ����������</w:t>
      </w:r>
      <w:r>
        <w:rPr/>
        <w:t xml:space="preserve">, �� �� ���� ����� �� ������ �� �� ��������� ������. ���� �� 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 �������</w:t>
      </w:r>
      <w:r>
        <w:rPr/>
        <w:t xml:space="preserve">, ����� ������ � �� ������ ���� ���, ���� ��������. �������� �������� ����� ����� ���; ��� ���� �� ������ ��� ����� ��. ���� ������� �����, ������� �����, �� �������� ���������� �� �����������. �������� ���-��� � ����� ������� � �����. ��� �� ��� �� �� ���� � ���-����� �� ������ � �� ��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 ���� ����������� �������</w:t>
      </w:r>
      <w:r>
        <w:rPr/>
        <w:t xml:space="preserve">. ��-����� ���� �������� ����� ���� ������� � ������ - ���� ������, ��� �� ���� ���� �� �������. ����������� �� �����, ������ ���� ��������. ���-����� ������� �� ���� ���. ����� �� �� �� ��������� ��� ������� �� �����, ����� ������ �� �� �����, ������ ������ �� ���� ���� �� ��������; �� �����, �� ����� �� ����� ������� �� ���� ��-����� �� ������� �� ������� � ������ ������. ���� � �� ������� ����� �� ����� � ����, ����� �� �������, ���� ���� �� ������ � ������, �� ���������� �� ������� �� �� �� ������ ������ 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���������� ������� ������ ����</w:t>
      </w:r>
      <w:r>
        <w:rPr/>
        <w:t xml:space="preserve">, ����� ���� �� ��������� ������ ������� �� ���. ����� �� ���� �� �� ��������� � ������ �����. �� ������ � ����������� �� ��� �� ������� � ������ � ������ �� ��� ������� � ����, ���������� �� ��������� �� ���� ������, ���������� �� �� ����� ��� ����� ��-����� ����� �� �����, � ������ �� ��������� �� ������ �� ������� � ���������. ������� ���� � ������ ��� ���� ��������. ��������� ��������� ��� ���� ������� �� ���. �������� �� ��������� ���� �������; ����� �� ����� ��� ���� �� �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��? -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- �������� �� � ������� ����� ������, � ��������, � ���� ���������� 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</w:t>
      </w:r>
      <w:r>
        <w:rPr/>
        <w:t xml:space="preserve">, ���� �������� ��������� �� ���� ����, � ������� 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-  2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 �� ���� �� ������� �� �� �������� ���� ��������� � �����������</w:t>
      </w:r>
      <w:r>
        <w:rPr/>
        <w:t xml:space="preserve">; �������� �� � ��������� �� ����������� ����� � ���� ���� ������������ �� ��. �� ���� ���� ���� ����� � ������ ���� �� �����: ������ ��� ���������. �������� ���-������� �� ������� �� �������� � ����� ����� ����� ����. ��� �� ���-������� �� ���������, �� ������ �� ���, � ���� �� �� ������ ��� ������, ������ ���� �����, ���� ���� ���. ����� �� �������� �����, ���� ������ �� �����, ������ ��� �� �������� � ���-��������� � �������� ����� � �������. ���� �� �����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 ����� � ������� ������, ���� ���� ���������� �� 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 ����� �� ����</w:t>
      </w:r>
      <w:r>
        <w:rPr/>
        <w:t xml:space="preserve">, ����� ��, ����� ��, ������� 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 ���� � ����������� �� ������ �� � ������</w:t>
      </w:r>
      <w:r>
        <w:rPr/>
        <w:t xml:space="preserve">. ������� �� ����� ��������� �� ���������� � ������ �� �������, �� ����� �� �������� ���������. ��� ��������� �� �� � ������ �� ���������� ���������, � ���� ������� �������� ����� ��� ������, ����� ��������. ������ ���� �� ����������� �� ������� �� ���������; ���������� �� �������� � ���� ��� � ������������. ����������� � ���������, ������������, ������ ����������� ��, ���������, ������ ��������, �������� ������ � ��. ����������� ���� �������, ���� � ����, �� ����� �� ������ ����� ����, �� ������������ ��������, �� �������� ��� ���-������� �������, 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�������� � ������</w:t>
      </w:r>
      <w:r>
        <w:rPr/>
        <w:t xml:space="preserve">. ������ �������� ������ ������ �� ���� � �� ���� ����� ������ � �����; �� �� ��-����������� �� ������� ���������. � ������ ������ ����� ������ ������� �� ����� ����� � ����� ���� �� �� � ��������� �� ����������� �� ������� �� �������� �� ���� ��������� �� ����� � �������� �� ��������� � ��������� �� ������ �������. ���� ���� �����, ���� �� ����� ����� ��. � ������� ����� � �� �� ��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�� ����� ��� ���� �����, ����� ��� �� � ���� ��� �� �� � ��������. ������ �� ���, ������ �������, ��� ��, 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 ����� � ��������� ��������� �� ���� �������</w:t>
      </w:r>
      <w:r>
        <w:rPr/>
        <w:t xml:space="preserve">, ����������� �� ����� ����� �� ������ ��������. ��� �� � ���������� �� �� 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 ������ �� ������� � ������</w:t>
      </w:r>
      <w:r>
        <w:rPr/>
        <w:t xml:space="preserve">. ������ �� ����� � ��� ������. ������ �� ������ ����� �� ����� ��� ������ �� ����������� �� ��������, � �������� ������ �� ������� ������, �� �� �� �������. ������������� ���� �� ������� �� ������� ���� � ������. ��� ������������� ������ �� �� ��������� ������. ����� ����� ������� ������� �� � ���� ����� ������������ ��� �������������� � ��������. �������� ��� ������ ��������, �� ���� �� ������ ��� ���� � �� �����. ������������� ����� �������� ������ ���� ����, � ����� �� ����� � ������ ������� �� - ��������� ����������, ������ �� ����� �� ������� ������������. ���� ��� ���-������ ����������� ���� ������� �������� � ���� �� ���� � �������. �� �� ���������� � ��������� ���������� � ������ �������� ���� � ������ ������� 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� �� �� ��������� �� �������� ������ � ��������� �� �����������</w:t>
      </w:r>
      <w:r>
        <w:rPr/>
        <w:t xml:space="preserve">; � �� ������� � ��������� ��. � ������� ������ ����� ���� �� �� ���� � ������ �� � �� ������� �������� ����, �� ������ ���������� �������� �� ����������� ����� ����������� �� �����,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��� � ����� �������� �� ���</w:t>
      </w:r>
      <w:r>
        <w:rPr/>
        <w:t xml:space="preserve">. �������� �� ����� ��� ��� �������� � ����� �� ���� ����, ����� ��� ����� �� �� �������� �� ����� ����. ������ ������� ������� ������ - ����� ������� ���� ����� ������ �������� - � �� �������� �� ����� ������ � �� ������� ����������. ����������� ����� � �� ����� ����� � ��; ����� �� ��-��� �����, �� �� �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� ���������</w:t>
      </w:r>
      <w:r>
        <w:rPr/>
        <w:t xml:space="preserve">, ��� ������� ���������� �����. ����� �� ������� ������������ ����� �� ��������, ��� ���� ������������ ������ ����� �� ������, ���� ����� �������, ���� � ����, ��� ��������� �� ������ ������ ����������� �� ��������. ��������� ���������, ������ �� �� ������� �� ��-������ �������, �������� � ��������, � ���, ����������, ���������� �� ��-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����� ����������� � ������ �� �� ���������� �� ���� ���� �� ������ �� ���</w:t>
      </w:r>
      <w:r>
        <w:rPr/>
        <w:t xml:space="preserve">-������ �������. ���� �� �������� ������ ���������. ���� ��������� �� ������ ����� � ���� �� ��, � � ���� ���������� ������ ���� ������� ����� �� ����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����� ��������� �� ����� ������</w:t>
      </w:r>
      <w:r>
        <w:rPr/>
        <w:t xml:space="preserve">. ��� ���� ���� ���������, � ������� ������ ������ ���� �������. ����������� ������� �� ������, � ����� �� ��������� ������� �� ����� � ��� �� ������ ����� ���������� ������, ���� �� �� ���������� ����� � �������� ����� ����� � ���������. ������ ������� ����� �� �� ���������, ��� ������������ �������� � ������������ �������� � ���������, ������ � ������� �� �������� ����, ��� ��������� �� ��������. �� �� ��������� ����� �������. �������� � ������� ���� �� ������, ������ ���������� ������� ���, ���� ������������ ������� ��� ���� �� ���. ��� ��������� ���� � ���� � ������ ������������, ����������� 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 ������ �� ��������</w:t>
      </w:r>
      <w:r>
        <w:rPr/>
        <w:t xml:space="preserve">, ���� �� �������� ������ � ���� �� ���������� �� ������� ����. ����� ����� �� ������� ��� ��������, ���� ������ �� ������� ���� � ����� ����� ��� �������. ���� ����� �������� ���������. ����� ���������� ����� �� ���� ���� � ��� ���� ������� �� ��� �����, ��� �� �������� ���� �����. ����� �� ����� � ����� ����, ���� ��� �������, ���������� 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 ������� �� ��������</w:t>
      </w:r>
      <w:r>
        <w:rPr/>
        <w:t xml:space="preserve">. ������� �� ������ �� �� ������ ��� ������������, ������ ������� ���������, � �� �� ������. ��������, ������ ��������, ������� ������� � �������� ���������� �� ��������, �� �� �� �� ������ �����. ������� �������� � ������� �����������, �� �� �� ������� �������� ���� �� ������� ��. ���� �� ����� ������ �� �� �� �������. �� ���� �� ������ ������ �����, �� � ������ ����� ������� �� ������ ���������� �� ��������. ���� ������� �������� �������� �� ���������, 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 � �������� ����</w:t>
      </w:r>
      <w:r>
        <w:rPr/>
        <w:t xml:space="preserve">, ����� � ��-���������� �� ������ �� ������� ������� � ����� ��-������ �� ������� �. ����� ������ �� ������� ��� � ����� ���������� ���� �� ���������� �� ������� � �� ���� �������, ���� �� ������ ���� ���, ���� ���������. ������� ��������� �������� ���� ���������� �������, ����� �� ��������� �� ������������. �� ��������� �������� ������ � �� ������� � ������ � �����, �� �� �� ����. ������� ����������� ������ ����������, �� �� ������������ � �������� ����� �����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��� �� ������� �� ����� ���� �� �������������� � ���������� �� ���� ���� ��� ������ ��� ��������� ������</w:t>
      </w:r>
      <w:r>
        <w:rPr/>
        <w:t xml:space="preserve">, ���� ������ ��������. ��������� ��� ��������� ����� �� ���, �� �� �� ������� � �� �� ����; ����������� �� ������ ������ ���� � �� �� �������� ����� �� ������� �����, �� ����� �� ���������. ����������� �� ������� � ����� �� ������� ���� �� �������� ����. ������� ����� ���������� �� ������, ������ �������� ����� ���-������� ����, ����� - ��-��������, � �. �. ����� �� ������� ���� ���� ���� ������ ����� �� ��� ���������. ��������, ���� �� ������ ����, �� �� ������ �� ��� ������� ����� ����� �� �� �� �����, ����� �������� �� �� � �������. �� ��� ��������� ��� �����, ����� �� �� ������������. ����� ������ �� �� ������� � ���������. �� �������� �� ���� ��������� �� ������, �� ��-�������� ���� ������ ��������� � ������ �� ����� �� ���. ��������� �� ������� ����������������� � �����������, � �� ������� ������, ��� ������ ������, ���� �� ������� ����������. ������ �������� �� ��������� � ��� ����: ��'������, ����� ����������, �� ���� �� �� ����� "��� ������ �������". �������, �� ������� �� ������ �� ���������� ������ � �� �� ����������� �� ���, 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 �� ��� ��</w:t>
      </w:r>
      <w:r>
        <w:rPr/>
        <w:t xml:space="preserve">, ������ ���� �� �������� ����� ����. ������ ����������� �������, �������� ��� ������� �� ������� ���� � ���� ��������� �� ����� �� �������. �� ����� �� ����� ���������� ��� ���� �� �����, ��������� � ��-��������� ������ �� ������, � ���� ���� �� �������� � �� �������� ���� ��� �� ��������� � ����� ��� ����. � ������ �� ��������� � ��������� � ����� ���������, ������ ������ ���������� ��. ��� ������ ����� ����� ��� ������, ��� ��� ������� �������, ��� �� �������� � �� �������� �������. ������ ������� ��, ��� ����, ����� �� �������� ��������� ���� �������� ����� � ��������� ���-����� ������ ��� � ����-��� ����� ���������, ������������� �� ����� ���� �� ���� ��-����� ��������. ���������� �� ����������� ������, ������ � ���� ����� ����� ����� ������� �� �� ��������� �������, ����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 ������� ���������� ��������� �� ������������</w:t>
      </w:r>
      <w:r>
        <w:rPr/>
        <w:t xml:space="preserve">. �� ����������� ������� �� ���� �������� �� ������-���������� ���� � ����, ����� ����� �� ���� �� ��������. ������ ������� ������ � ������� ���� � ���������, ���� ���� ���� ��������, � ���� �� �����. ��� ���� �� ��������� �� �������, �� �� ������ � ������� �� ��������. �� �������� � ������, ��� ���� �� ������ ������, �� ���������� �� ������������ ���������� �������. ������� �������� �� �����, �� �� �� ������ ���-������� ���� � ����� ���� � ����� �����. ����� ��� ������� ���������� ������ �� ����, �� �� �������� ������� �������; � �������� ������ ������� ������� ��� �� ����� �������, ����� �� �������� ���. ������� ��-����� ������ ��������, ������� ��-����� ��������� ����� � �������� ���� �����. ������ ������ �������� �� ������ ������� ���� �� ���������, ��� ���� ����� �������� ��� �������, ����� �� ������� ������ ����. ���� ���. ���� ���, ��� ����. ���-������� �� ����� �� ���� �� �� ������ ��� ������ ���������. ��������� ��� ��-������� � ��-������� ��� ���� ��� � ������� �� ����; ������� �� �������� �� �������, �� ������ ������, ������ �� ������ �� �������� ������. ��������� ��������� �� �� ���������� � ����� �� ��������� ��������� ����������; ������, �� ���� � ����, �� �� ������ 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� ��������� � ������</w:t>
      </w:r>
      <w:r>
        <w:rPr/>
        <w:t xml:space="preserve">. ������� �� ������� ��������������� � �� �������� ����� � ���������� ������������ �� ����� ���� � ����. ���������� �� �� �������� �� �������� �� ��������; �������� ������ � ������ ������ � �������� �� �������� ����. ���������� �� ������ ���� �� ��������, ��� ���� ������ ������ �� ���� ���������� � �� ��� ������� ������� ��� ���������� �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 �����</w:t>
      </w:r>
      <w:r>
        <w:rPr/>
        <w:t xml:space="preserve">, �� ��� �� �������, ��� ���� �� �� �������� � ������. ������� �� ���������� ����������� � ��������� ���� �������� �� �� ������� ������ ��� ��������. �������� � ������ ������ ���� �� �� ������ ����; �� �� ������� �� ��������, � 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 ������</w:t>
      </w:r>
      <w:r>
        <w:rPr/>
        <w:t xml:space="preserve">, �������� ���������� ����� ��� �� ���������� � ���� �� ����� �� ������, �� �� �� ������� � ���� ����� ��������. �������� �� ����� �� ������ � �������� � ������ ��������� �������������. ������ �����, ���������� �� � �������, ������� ��������� �� ��������, ��� ���� ������, �� �� ���� �� �� ������ � �������. �� ������ �� ������ ����, ������ ���� ����� �� ���������� ��� ���. ������ �� ��������� � ��, ������ �����. ������� �� ���-��������, ��� ���� �� �������� � ������ �� �� �������, ����� �� �� ������� ����. ������ �� ��������� ����� � �������� ��������� � �������������, �� �� ��������� �� ������ ����, �� �� ��� ���� �� ������ ���� �� ��. ���� �����, ���� ���������, ���� �������� ������ ���������, �� �� � ���� ��-�����. ���� ���� �� �������� ��� ��� ���� �������� �������, �� �� ��� ����� ����. ������� �� ��� ����� ��, 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� �� ���... ����� 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������ ��, �� ��������. �� �� �������� �����, ����� �� �� ������� �������, ������ ����� �� �� ������ �� �������; ����� ��������, ������� ��� ����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 �� ������� � ���</w:t>
      </w:r>
      <w:r>
        <w:rPr/>
        <w:t xml:space="preserve">, ��������� ���� ��������� ������� �� �����, ���� �� ����� �� ����, ������ ��� �����. �������������� ����������� ������� � ������ ��������� ������� �������� � ���������, �� ��� ���� ������� ���������, �� ����� ������ �� �� ��������. �� ������ �� �� ����� ����� ������ �� ������ ������ ������ � ��������� ����� � ������� �� ���. �������� ������� �� ���������� �� ��������� ������� ��������; �� ����� �������� ���� ������, � ����� ���� �� �� �������. ����� �������� ���� ������ � ���������� ��� ����������; ���� ���� �� ��� ���� �� ���, �� ��� ������, � ��� �� ��������� 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 �� �� ���� �� ���� �������� � �� ������� �������</w:t>
      </w:r>
      <w:r>
        <w:rPr/>
        <w:t xml:space="preserve">. �������� ���� ����� �� ����������� ������ � �� ����������� ������ �� ���� ���, ���� ��������� � ��������� �� ���������� �������� ������ �����. ����� �� ��� ���� ����� � �� ��������� ��� �� ����� �����-����� � ���������� ��. �� ��������, �������� �� ����� ������ �� �� �������� �� �������. �� ����, ����� ��� �� �� ������, ���� �� ��������� ������ �� ������� ������� �� ����� � ���. �������� �� �� ���� ������. �� �� ���� ���� ����� �����; ���� � �� �������� ������, �� ��� �� ����� �� ���� ���� ���� � ��. �������� �� ����� ����� ����� �� ����. ����������� ���� ���, ����� �����, � ������������ �� ����� ����� �� ������ ������������ �� ������, �� ��������� ����� � ����������, �� �� �� ��������� � ����� �����, ������ ����� �� �������� �������� � �� �� ����� �� ����� ���� ������ ��� ���. �� �������� ���� ���������, ���� �� �������� ����� ��� ������, ����� �� �� �������. ������ �� ���������� ���, ���� �� ����� ��� ��������� � ��������, � ���-����� ������� �� �������� �� ����� ���� �� ���������. � ���� ����, ������ ������ ������, ���������� ����������� � �� ��������� � ������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 xml:space="preserve">, ���� ���� ������� ������� � ������������, ������ ��� �� �������. ����� ��������� �� �������� ������������ ������� ������. ������ ���� � �������� ������ �� �������� � �� � ����������� �� �������� � �� ��������, ������ ������� �������. �������� �� ���� ��� �� ����, ����� �� � ���� �� �� ������� �� ������ � ����� �� ����� ���� �� � �����. ������ ���������� ���� ��������, �� ����� ���� ���� �������, ����, �� � ����� �� ��������� �� ������ � ������������. �� ������� ������ ���� ������� � �������� ���� ������, ��������� �� ������, �� � ���� ������ ��� � �������� ����� ������, ����� �������� "�������� �� 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 �� ��������� ������ �� ���� �����</w:t>
      </w:r>
      <w:r>
        <w:rPr/>
        <w:t xml:space="preserve">: ���� ���� �� �� ������� �� ����� �� ������ ������, ������ �� ����� �� �� ����� ����� ��������. ������ �� � ��������� � ������ ��������, � ������ �� �������� � ���. ���� ��� ������ ��� ����������, ������� �� �������. � ��� ���� �� �� ������ ���� �� ���������, ������� ����... �� ������ ���� ��, �� ��� ���� �����������; ��� �� ������� �� �� �� ����� �� ������, �� ��������, �� �� �� �����, �� ������� �������� ����������� �� � �� ������ ������� ��������. ���� ���� ��������� �������� �� ������, �������� � ���� �� ������. ����� ��������� �����, ����������� ���� ����, �������� �� ���� ����, ��������� � �� �������,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 ������ �� ������ �� ������</w:t>
      </w:r>
      <w:r>
        <w:rPr/>
        <w:t xml:space="preserve">: ���� � ��������� �� ����� ��������, �� ������ � �������� ��, � ������ ���� ���� � �� �������. ������ �� �������� �� ��������� ��������� ��. ����� �� �� ���������� �� ������� �� ������ � �� �� �������, ��� ��� 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 �� �� �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� �����</w:t>
      </w:r>
      <w:r>
        <w:rPr/>
        <w:t xml:space="preserve">. ������ ����� �� �������� �� ����, �� �� �������, � ������������ ���� ���� �� �������� 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 ����� �� ������</w:t>
      </w:r>
      <w:r>
        <w:rPr/>
        <w:t xml:space="preserve">, �� ������ �� �� �������� �������, ������ ������ � ����� ���� � ������. ���� ���� ���� � ��� ������ ��-������ �� ��� � ��� ������ - ��-�����. ������������ �� ������� ���� �����, ��������� �� �� ��������� ���� �������, �������� ���� ����, ��� ���� ��������� ������� � ����� � ������, ��������������� �������� � �������� ����� � �����, �� �� ������ �� ���� ���������� ����, �������� "�������". ������ � ���� ����� �� �����, ���� ���� ������ ����� ����������� ������. � �� ���� �����, �� �� ����� ����� �� �� � ����� �� ������� �� ������� ��-����� �� ���� ��� �� � 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��� �� ����������� ����� �� ������� ������ �� ����� ���� �� ������ �������, ��������� �� ����� ���� �� �� � �� �� ������������ �� ������� ������, ����� � �������. ����������� ��� ����� ������ ����� �� �� ��� � �� ����� �� ��������, ��� �� ������� �� ����, ������ ����� ������ ��� ������� � ������. ������� ����� �� ������ � �� ������� ���� ���� ���. ���������� �� � ��������, ������� � ��������. ������� ������� ������ ��� ������, ���������� �������, ����� ������� ����, ����� �������� � ��������� �� �����. ������� ��������� ���� ������� �� � ��� ������� �� ������ �� �����, �������� �� �� 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 ���� ��������, ������ ���� �� �����. ����� �� �� ������ � ����, ��� ���� ����� �� ��� ��� �� �� ����� ������� �������, � ���� ���� �� �� �� ��������. ������ ����� ������� ������������� ������� ����� �� �������. ����� �� �� ��������� �� ������� �� � ����� � �� ����� �� �� ������, ������ �� ���� �������-����� � �� ������ ���� ���. ��������� ��, �������� �� �������� ����� - �� ���� �� ���� ��� ���������� ��������� � ���. � �� �������� ����� � ������� �� �� ����� �� �������. ������� ��, �� �� �� ����� ������ ���� ����� �������, ������ � ������� ������ � �� 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����� �� ������� ���������</w:t>
      </w:r>
      <w:r>
        <w:rPr/>
        <w:t xml:space="preserve">, �� ������ ���� �������, �������� �� ���������� ���������. ������� ������� �������� �� �� ���� ��� � �� ������������ �� ���� �����, �� �� �� �����. ������� �� ��������, ��������� � ������, ��������� ����� �� ��������. ��� ���� �� ��� �����, ������ ��������� �������, ����������, �������, ����, ������, �����, ����... ������ �� �� ������ �� ����, �� �� ����� �������, �� ����� ��� �� �� ������� ����. ���, ������, ������ � ������ �� ����� �� ���� ����� � �� ��������� �� ���, ������ ����������� 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����� ������ ���� ����� ��������� ��������� �� ������ ��� ��</w:t>
      </w:r>
      <w:r>
        <w:rPr/>
        <w:t xml:space="preserve">-����� � ��-�����. ������ �� �����. ���� �� ����� �� ��� � �����. �� �������� ����� ����� �� ������ ���������, �� ������. ��������� ������ ������ � ���� ��� ��-������ � ��-������ �� �� ������ �� ���������. ������� ������� �����, � ������ � ���� ������ ������ 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 ������������ �� ������</w:t>
      </w:r>
      <w:r>
        <w:rPr/>
        <w:t xml:space="preserve">, ������ ��������� ��� ������ ����� ���� � ������. � �������� � ����������� �� ����� ��������� ����, �� ���� ��� �������� ���� ����. ����� �� ���� ��������, �� �� ����� ������� ���� ���������. ���� � ��������� ����������� ���������. ���������� ���� �� ��� �� ������, �� �� �������� ������ ����� �� 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</w:t>
      </w:r>
      <w:r>
        <w:rPr/>
        <w:t xml:space="preserve">; � �� ���������� ��� ������. �� �� ��� ����� ����, �� ������, �� ����� ���� ������� � ����������� �� 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� �� �� ������� ���� �� ������! - ���������� ����� ��. �� ����� �� �� � �������� �� ��������. - ������, �����! - �� ����� ���� ���� � ����� � ��������� ������� ������ ��. - ����� �� �����? -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� ���� �� �� ��������, �� ����� ����� �� ������, ������ �� �����. ������� ������, �� ������ �� ������� ����������; �������, �� � ������. ������ ��������� ������ ������ ��, ���� �� ������� � ������ ����. ����� ����� ��� �� ������� �� ������� �����; �������, �� ���������� ������ ��������� ���� � ��� ��������� ������� �� ������, ������ ��� �� ������� � ���� 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 ����</w:t>
      </w:r>
      <w:r>
        <w:rPr/>
        <w:t xml:space="preserve">, �� �������� �� �����. ������ ��� ����������, �� ��� �� � ���������� ����. ��������� �� �������, ������ ���� ����� �� ���� ������� ������ �� �������. ��� ���� ����������� ������������ � ������ ������ �� ����� ��� ����. ������������ �� 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 ���������� ������� �������� ����� � ����� �� 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 �� ����� 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 ������ �� �� ����</w:t>
      </w:r>
      <w:r>
        <w:rPr/>
        <w:t xml:space="preserve">, �� �� ������� ������ ���� ����. ��� �������, ��������, ������ � �� ������� ���� ����� ����� ��������� �����. ������ �� ��������� � ������������ �� ���� �� ����, ��� ���� ��� �������� �� �� ���� ���. ������� ��� ���� �����, ���� ���� �� ������ ������ ������ �� ������� �� ���� �����. ����� �� ������ ���������, �� ������ ��������, �� ������� �� �� �������. ��� �������� �� ������������ 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 ����� ����� ���������</w:t>
      </w:r>
      <w:r>
        <w:rPr/>
        <w:t xml:space="preserve">, ����� ����� ����� ���. ���� ��� ���� �� ����������. ���� �������� �� �������� ���� ���� �� �������, ����� �� �� �������� ������� ������� � �������, �� �� ��-����������� �� ��� � ������� �� ���� ��, �� ���������� ������������. ���� ��� � ��-����� �� ���� ��� ������ ��� ���� ����� � ����� �� ���� � �������� ����. ��� ������� ������ ����� �����, �� ����� �� ����������� ����� �� ���� �����, ��� ���� ���� �� ���� ������ �� ���. ��� �� �������� �� ������� ���� �� ����, ����� �� � ����������� � �� ��������� ������ � ����������� ���� �����. � ��������� �� �������� ��� ����� ���� � ����, �� ����� ����������� �� ������� ���������� �������. �������� ��� ����� �������� �� � ���� ������� � ������� ���������� �� �����, ���� �� ������ ���� ������ ����. ��� �� �� ������ ������� ����, ����� ������ �� ���, � ����� �������� � ������� �� ���. ��� �����, ������ ���� � �� ���� �� ������ ���� � �� ����. ���� ���� � ������� ���� ������, �� ������ ����� ����� ���, ��� ���� �� �� ��������� �����. ���� � ������� ����� ������� ������ 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 ����� �� ��������� �� �������� �� �������� � ������� �� �� ���� ������</w:t>
      </w:r>
      <w:r>
        <w:rPr/>
        <w:t xml:space="preserve">. ���� ���� �� ����� �� ������� �� ����. ����, ������� �� ��� �����, �� ���������� ����� ����� - ���� �����, ������ ������� - �� ���� �� ����, �������� � ������� ������: � ������ �������, �������, ���������, �������� � ������, ����� �� ���� � ����� �� �� ���. ���� ����� ������ �� ������ ������� �� ���� ������, �� ����� �� ������ � ����� ��������� ����� ���� �����, � �� ������ ������ �� ������ � �� �� �������. ���� ����� ����� ���� �� ��� ������� ������ �������, ������� ����� ����� ��. ��� ���� ����� �� ��� ���� ������ ������ � ���� �� �� ����� �� ����� �������, �� ���, ��� �� �� ���������� �� ������ � �����, ���� � ���������. ��������� �� ����� ��� �������� � ���� ��� ��� ��� ������� ������. ������ ���� ���� ����� ����� �� �������, ������ ������. ������� ������� �� �������� ����� � �����. � �������� ����� ���� ������, ���� ���������, � ����� �� �������� ������. ������� ���� �� �������� �� �����,������ ������� �� �� ������ �� ���������. ����� 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 ��������</w:t>
      </w:r>
      <w:r>
        <w:rPr/>
        <w:t xml:space="preserve">, ���� ������ �������� � 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 �� ���� �� ���� ����� �����</w:t>
      </w:r>
      <w:r>
        <w:rPr/>
        <w:t xml:space="preserve">. ���� ����� ������� � �����, � �������, �� ��� �� �������� �� �������� ������ � �� ���������� �� �������. ������������ ������ �� �� �� ����� �� �������� ����, ��� ���� �� ������ �������� ��������, ��� �� � �� ���� ����� � ������ ������ �������� �� �� ���� �� ���������. ���� ��� - �� �� ����� ����� ������ - ���� ����� ����� �� �� ���� � 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 ��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 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, �����. ��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 � ���������, ��� ���� �� ���������� �� ���� ������ �� �� ������ ����, ��� ��-����� ���� ������� ���������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</w:t>
      </w:r>
      <w:r>
        <w:rPr/>
        <w:t xml:space="preserve">, ������ ���� �� �� ������ ��� ����, �� ����� ������������, ��� ���� ���� �� �� ������ ����� �� ���� ������. ��� ����� ���������� ������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 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- ������� ���, -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 ������ �����</w:t>
      </w:r>
      <w:r>
        <w:rPr/>
        <w:t xml:space="preserve">. ������� �������� � �� �������; ���� ��� ������, ����� ������ �������, � �� ������� � ������ ���� ��������. �� 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 �� ��������? - ������� �� 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 ������� � ������ �� ���� ��</w:t>
      </w:r>
      <w:r>
        <w:rPr/>
        <w:t xml:space="preserve">, ���� �� ����� �� �� �������� �� ��������, �� �� ���... � ������ ���� �� ��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 �� ������� �� ����� � ����� �� - ������ �� ��� ���� ���� ��. - ��� �� ���������� 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 ����� � ���� ��</w:t>
      </w:r>
      <w:r>
        <w:rPr/>
        <w:t xml:space="preserve">, ��� ���� �� ��������� ������������;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����� �� ���� ������! - ����� ��. - ������� �������� ���� ������ �� ��� � ����� ���������? ���� ������ ������ �������? ���! ����������� �� ��� ����... ��-����� �� ��� ����, ������ ������� �� �� ��������, �� ��� �� ����� ���� 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 ��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 ��������� �������� ����� ���������</w:t>
      </w:r>
      <w:r>
        <w:rPr/>
        <w:t xml:space="preserve">, ���� ����� ������ ��� ��� ������ 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 ��������</w:t>
      </w:r>
      <w:r>
        <w:rPr/>
        <w:t xml:space="preserve">, ��� ��������� � �� �� 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���� �� �� �������� ���� �����</w:t>
      </w:r>
      <w:r>
        <w:rPr/>
        <w:t xml:space="preserve">. �������� �� �������� �� ���� �� ������� �� ����� �������, ������ ��� ��������, ������� 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 ����� ��� ����� ������</w:t>
      </w:r>
      <w:r>
        <w:rPr/>
        <w:t xml:space="preserve">, ����� ������� �� �� �� ���������. ������������� ����������� �� �� ����� �� ������ �� ���� ����� � �� ������� �� ����������� �� � ������������ �� ������ �����, ���� ��������� ���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�� ������� � �������� �� ���� �����</w:t>
      </w:r>
      <w:r>
        <w:rPr/>
        <w:t xml:space="preserve">, ������ �� ������ ����� ������, ����� �� ����� ������ ������, ����� ���� ���������, ����. ��� �� ����� ������ �� ���� �� � ������ ����� �� �� ����. �� ��� ������ �� �������� ����� � ���������� ��. ������ ������� �� �� ������, ����� �� ������ ����� ��� ������ � ���� �������, �� ��������� ����� ������ �� � ������,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 �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 �� ������� �� �� ������ ���� ������ ������ ���? - �������� ����. - ������� 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 ����� �����</w:t>
      </w:r>
      <w:r>
        <w:rPr/>
        <w:t xml:space="preserve">, ��� ���� �� ������������ ���� ��������� �� �������� �� ������ �� �����. �� ������� �� ������ ����� ���� ���� �������, ������ � �� ������, �� ���� ���� �� ��������, ��������� �� � �� �� ������ �� ����. �������� ��� �� ����� ������, ����� �� �� ����� � ����� ����� ����. �� �� ���������� �������� � �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? ����� �����; ����� �� 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. �� �� ������ � ���� ���� �������. - �������� �� � ����� ���� �� ������ � ������ �������� ���� �� ���� ��. - 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����</w:t>
      </w:r>
      <w:r>
        <w:rPr/>
        <w:t xml:space="preserve">. ��� ���� �� ���� �� ����� �������� �� ���������, �����, �� ���� �� �� ����� ���������� �� 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 �� 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 ������ 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���,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</w:t>
      </w:r>
      <w:r>
        <w:rPr/>
        <w:t xml:space="preserve">, ��� ������� �� �� ������ �� 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 �� ����. ����� �� �� �������� ��� �������� - �������� ������� �� � �� ������� ������ 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. - ������ �� ��������� ����� ������ ��. - ����� � ������ ��������, � �� �� �� ��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 ������ ��</w:t>
      </w:r>
      <w:r>
        <w:rPr/>
        <w:t xml:space="preserve">, ������� ������� � ������� ���� � �� ���� ��� �������������� ������ ���. ������ ������� ����� ���� ������, �������� �� ������ ����� ��� � ������ � �����, � �� ������� ����������� �������� �� ��������. �������� ������ �� ���� �� ����� ����� ��� � ������ ���; ��� �������� ����� ������� �� � ������ ����� ���, ���� ����� ������ ��. � �������� ��� ������ ���� ������ � ����� �� �� �������� ��� ����������� ��. ���������, ��� �� �������� ����� �����, �� ��������, �� � ���� ����� ����. �������� �� �����������, ������ ������� 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! - �������� �� ��� ������ ����� ������� � ������ ������ �� ������� � ������������ ����� �������. - �� �� ������� ����� ���! - �����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��� �� �� ����� ������� � ����</w:t>
      </w:r>
      <w:r>
        <w:rPr/>
        <w:t xml:space="preserve">, �� �� �� ������ �� �������� 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, ������ � ����� - �������� ���������� ��� � �� ������ �� ������. - ������ �� ������� �� �� ��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 ������ ����� ��� ����� ��</w:t>
      </w:r>
      <w:r>
        <w:rPr/>
        <w:t xml:space="preserve">, � ���� �� ������ ���� ���, ���� �������� �� �� �����. ��� ���� ����, ������� ���� ����, ����� ������� �������� �������� �� ������ �, �� �� ������� ��� �� � ����� � ���� �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, �������? - ������ ���������� ����. ���� �� � ����, �������, � ����� �� �� ��������. - ����� � ������� 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 ����������� � ���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 �� � ������� ���� ������ � 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� � ������ ������ � ����� ��</w:t>
      </w:r>
      <w:r>
        <w:rPr/>
        <w:t xml:space="preserve">. ����� �� � ���� ����� �� �������� � ��� ������� �� �����, �� ���� ����... �� ����� ����� �� ��������. ��������� ����������� �� ���� �� ���������� �� ����, ����, ����� ���� �� �� ������ �� ������ ������ � ������ ���� ������ ������, � �������, �� ��� �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 �� �������</w:t>
      </w:r>
      <w:r>
        <w:rPr/>
        <w:t xml:space="preserve">, ���� �� ������ � 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�� � �����. �����, ������� ��, �����, ���� � ���� ���� ���� ������. �� � ���� ��������. - � ���� ���� �� ������ ��� ����. - ���� 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 3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 ��������� � ������</w:t>
      </w:r>
      <w:r>
        <w:rPr/>
        <w:t xml:space="preserve">, �� ���� ����� ������� ��� ��������, ����� �������� ������� ����� � ����� ����� �� �����. ����� ����, �����������, ��� ��������� ���� �� 1973 ������ �����, ���� �� �� �� ����� �� ����� ��� �� �����. ������� �� ��������������� �����, � ���-�������, ������� �� ��������, �� ��������� ������ ��������. ���� �������� ����� �� �� ����� ��� �� ����� �� ���� ����� ������ �� ���������� �� ����; ���� �� �� ����� ��� �� �� ����� �� ������ ������� � �� �� ��������� ������. �� �� ��������� � ��������� �� �������� - ����� ����� ����� �� ����. ������ ���� � ������� �����. ����� �� �� ����� ����? ������ ���� �� �� �� ��������? �� ����� �� ���������� �� �����? ���� ����� �� �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� ����</w:t>
      </w:r>
      <w:r>
        <w:rPr/>
        <w:t xml:space="preserve">, ����� �� ������ ������ ������ � ����������� �� ���������; ����� ���� �� �� �� ��������� ��� ���� �����. ���� ������ ��� �������� ��� �������������, �������� ��� ����������, ��� ��-����� - ������� ��� ����������. ���� �����, �������� � ������ �� � ���������, �� ������ ����� ��-�������� ����������� �� ����� �� �����, ���� �������� �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��� ������� �� ����������� � �� ���� ��������� �� ����� ������ ���</w:t>
      </w:r>
      <w:r>
        <w:rPr/>
        <w:t xml:space="preserve">; ���� ���� �� ����. ��������, ����� �� ������ � ���� ������, ���� ����� ���� �� ������� ���� �� ���� ������, ������ ���������� �� ������ �� ������� �� � �� ������ ��������. ������ �� ���� �������� ��� ���������� ����������� �� ��������� �� ������� ���� ���������, ��������� � ������ ���������. ������ ���� ������������ ������ �� ��� �������� � ��������, ���������� ���� �������� ������ ������� �� ����, � ��� - ������ �������� ��������. ������������ �� �� �������� ������ ����������� �� ��������. ��� ������ �� ������ �� ��������� ������, ���� ������; ������ �� ������� ����� ��� ���, ���� ������; � ��������� �� �� ������� ������, ���� ��������. � ������������ �� ��� ������ �� ���������� � ���� ���� ������, �� ����� �� ����������, �� � ����� �� ������ ������� 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�� ������ ���� ��� ���� ���� �������� ��������</w:t>
      </w:r>
      <w:r>
        <w:rPr/>
        <w:t xml:space="preserve">, � ����� �� ���������� ������� � �������� � �� ��������, ������ �� � ������� ��� ������ ������� ������� �����, �� �� �� ������� ���� ������. ����� ������ ���� ���� �� �� ������� � ���� �� ���� �� � �������� ����. � � ���� ������ ����� ���������� ��������� �� 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 �� �� ��� �� �������������... � ����� �� ����� 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 ������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 �� ������ � ��� 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 ���� ��� ��������� ����� �����������</w:t>
      </w:r>
      <w:r>
        <w:rPr/>
        <w:t xml:space="preserve">; ��� ��� �� ���� �� ������ � ���� �����. ������ ���������� �� ����� ��� � ������ �� �������� ��������� �� �������� �� ������, ����� ���������� ������� �� � �������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 �������� ����� ������ � �������</w:t>
      </w:r>
      <w:r>
        <w:rPr/>
        <w:t xml:space="preserve">. �������� �� ��, �� ����� �� � ������� �������, �� ���� �������� � �������� �� �������. � ������ ��� �������, ��� �����. ������������ ����� � �����, ����� �����, ����� ��������. ��� ���� ����: "�� �� ����� ���� ����� ���", ����� ������� �� �� ������ ����� ������-��� ����. �� � ������ �������� 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 ������ � ������ ������ �� �� � ������ ���� �� �� ������� � ������� �� ������ � �������� ��� ����� � �������� � �� ����� ������ �� ���� 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�� � ���� �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 ���� ����� ���� �� �������� �� ����� ���������</w:t>
      </w:r>
      <w:r>
        <w:rPr/>
        <w:t xml:space="preserve">, ������� ���� �� ��� �������, �� �������� ���� �� � ������ ����� �������. ��� �� �� ���� �� ���� �� �� ����� � �� ����� ���� ������� ���� - �� ����� ����� �� ����� � ��� ������� � ���� ������, ������ � ���� ������� ����� � ��� � ���� ���� �. ���������� ��, �� ���� ������ �� �� 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 ���� ���� �� ����� ��</w:t>
      </w:r>
      <w:r>
        <w:rPr/>
        <w:t xml:space="preserve">, � ������, �� ���� ����� �������. ����, �� ����� ���� ������� �����, ��������� � ��������, �� ���� � ������ ������. ������ � ���� ���� ��������� �� ���������, � ������ - ������� ����� � ������, ���� ���� �������� �� ����� ������. ��� ���� ������ �� ���� ���� ��������������, � ������ - ����������� ����, ������ � �� ��������� �����, ����� ������� ���������� ������ �� ������ �, ���� ������� ���� ��� �������. ������ � ���� ����� � �����, � ����� ����, � � � ����������� � ������, ��� ���� ������ �� �� ����������� ������. ����� �� � ������ � ������� � ���� ����� �� ��������� �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 ����� �������� � ����</w:t>
      </w:r>
      <w:r>
        <w:rPr/>
        <w:t xml:space="preserve">. ������� �� ����� �� ������, ����� ��������� ������� � �� ���� �����. �������� ������ � ���� �� �� �� �������� ������, ����� - �������� ������, � ���� �� ������ �������, �� ����� � � �� �� �������� � ��. �������� �� � �� �� �������� � 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 ����� 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 ������� ������� ���� �� �� ������ �������</w:t>
      </w:r>
      <w:r>
        <w:rPr/>
        <w:t xml:space="preserve">, ����� �������� "����� ����". ��� ������ �������, � �� ���������� 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��, ���� �� � ������� 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 ����� ������ �</w:t>
      </w:r>
      <w:r>
        <w:rPr/>
        <w:t xml:space="preserve">, ���������, ��� �� ������ ����� �����. ���� ����� ����� ����� � ���������, ���� � ��-������ �� ����. ������ �� ���� �����, � ����� - �����������. ����� ���� �������, ��� ���� ������, �� �������� �����. ��� ���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� � �� �� ����� ����� ����, ��� 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������ ���� ��� ����������� �������</w:t>
      </w:r>
      <w:r>
        <w:rPr/>
        <w:t xml:space="preserve">. ���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��� �� �� ��������� ���. �� �� ���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 �� 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���. �� ����� ����� 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 �������</w:t>
      </w:r>
      <w:r>
        <w:rPr/>
        <w:t xml:space="preserve">, �� �� ������ ���� ��� ���� ������� �� ���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 ��������� � ��������</w:t>
      </w:r>
      <w:r>
        <w:rPr/>
        <w:t xml:space="preserve">, ��������� �� ������. ���� ��, �� ����� ������, �� ����� � �� �������� ���� �� ����� � ������� �� ��������. ������ �� ��������, ��� � �� ������ ��������� ������ � ����� �� ���� �������� ����� � ���� � �� ����� ����� ����������. ����� ������ �� �� �����. ����� ������ ��� ���� ��, ��� ���� ��� �� ���� ��� ������, � ������� ���������� �� �� 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 � ��, � ������� ������ - ��������� ����. � ���� ���� ����� �� ����� ��: - ���� ����� 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����� �� ������� �� ����� ������� ����� �� �� ������� ������ � ���������� �� ������ � �������� � ���� �����</w:t>
      </w:r>
      <w:r>
        <w:rPr/>
        <w:t xml:space="preserve">, � ���� ���������! ������ ����� �� ���� ����� ����������������� ����� ������� � �� 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��� ���� �� �������� � �������� � �������� � �������� ���������</w:t>
      </w:r>
      <w:r>
        <w:rPr/>
        <w:t xml:space="preserve">, ����� ������� ������ �������� �� ����. ������� ��������� ����������� � ���� � ����� � ���� ������, �������� ����� � ��� ������� ����. �� ����� ��� ����, ���� ��-���� �������. ���� �� � �� ������� ������, � ����� �� - �� ������� ������. ������� �� ����������, �������� �� ������ �� ��������� �� ������� � ����� � ��������� ������ �� ����� �������. ���� �������� ������� � ������� ������� �� ����� ����� 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 �������� ���������� ����� ������������� � ����������� �� ���� �� �� ������� ������ ��� � ����</w:t>
      </w:r>
      <w:r>
        <w:rPr/>
        <w:t xml:space="preserve">, ���� ������, �� � ���� ��-����� �� ��, ��� ���� � �� ����� �����. ���� �� ��������� ����� ����� �������, �� ������� �� �� ���������� ���� ��. ���� ���� ������ �� ���� � �� ��������� �� ����� ��������� �� ����� ������ ����� ����� �� � ��� ������� �, ������ � ����� ������ ���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� �� ����� ������ � � ������ ���������� �������� ������</w:t>
      </w:r>
      <w:r>
        <w:rPr/>
        <w:t xml:space="preserve">, ���� � �������� ���� �������� � ������� �������. �� ����, ���� ���� ���� ����, �� ����� ������ ���� ����� ����� �� � ������, ���� � �������� � ������ ��������� ����. ���� ���, ������ ���� ���� ��������, �������� ��������� � �� � �������� � ���. � ��-����� �� ������� ������..  � ������ ������� �����. � ������� ���� � �������� � ������� ���, ���� ������� ���� �����, �� �� ������ ������� ����. ������, ���� ���� �������, ������� �� ��������� ������, ������ ������� ������� �� ����. �������� � �� �� ����� ������ ��� �� �������� � ������������ ���� � ����, ������ 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�</w:t>
      </w:r>
      <w:r>
        <w:rPr/>
        <w:t xml:space="preserve">, �� �� �� ������� ������. ����� ���� ����� �������� � �� ��� ��� ���� ����� ��� �� ��, ���� ��� ������ �� �� ������� �� ��, ������ � ���� ������ ���� �� �� ����� ��. ���� ���� ������ �� �� ������� �� ���� �� ��, � �� �� ��� ������� � ���������� ����������� �� �����, ������ �� �� ���� �� �� ����� �� ����, � � �� �� 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 ������� ������� </w:t>
      </w:r>
      <w:r>
        <w:rPr/>
        <w:t xml:space="preserve">- ������, ����� �� ��������� � ������������ ��������. ����� ��� ���������� ����� ������ ������, ������ �� ����� ��� �� ������ ����� �����, �� ���� �� ���� �� �� �� ������, �� ������� �� �� ��������� ���� ��-����� ������ �� ��������� �� ������� �����������. ����� ������� ��� ��������� � 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��� �� ���� � ���� � ������������ ������ ���������� �� �������� �� � ������� �������</w:t>
      </w:r>
      <w:r>
        <w:rPr/>
        <w:t xml:space="preserve">. ������ ������� � ��������� ������ � ������� ����� �� ���� 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� ������ �� ������� ����� ������, ���� - ����� ��. - ����� � ���� ����, ����� ������ 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 �� �� ������ ��������</w:t>
      </w:r>
      <w:r>
        <w:rPr/>
        <w:t xml:space="preserve">. ������ � ������ ���� ����� �� �� ���� � ������ �� ���������� ��. �, ����� ����������, �� ������ �� �� ��� ����� � �� ��������� ��-������� �� ���� � ������. �� ��� � ���� �� ������, � ��������� �� �������� ���������, ���� �� ����� ��� ��������. � �� ������ � ��� ����� ����, ����� ���� ������ �������. �� ������� ��� ���� �����, ������� ����� � ����� ��� ������ ���� �� ����� �� ������������ �������, ������ � ��������� ������, �� �� �� ����� ���� �����. �� ���� ����� ��������� � ����������� �� ��������, ���� �� �� ������ �� ������ ���� ������ �� ���� ��. ������ ������� ��� ����������� ����� � ���� ������� � ��� ���. ���� � �� ������� ����� �� ��������, ��� ���� ����� ��� �� �� �� �� ������ ���������. ���-����� ����� �� �� ������, ���-���� ������ ����� �� ����� �� ������ �����. ������� � �������� �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����? - ���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������� ������ - ������ 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�� �� ������ � �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� ����� ���� ���������. ��� ���,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 ����� �� �� ������� � �� ������ �� �� �����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 xml:space="preserve">, � ���� ����� ������� ���� ���������, �� ���� �� ���������� � ���� ���, �������� �� �����, � ����� ������ � ������ ���� � ������. ��� �������� �� �������� ������, ��� �����, �������� � �����, ��� ��� �� �������� ���������� �� ��������, ����� �������� ����� ��� ���� ���. ���������� �� �� ����� ������, �� ����� �� �� ������ ���� �����. ����� ��������� �� �������������� �� ������ ���� 1960 ������, ������ � ���� � ���� ������������ �� �����. � �������� � �������� �� ��������� ������� ������ �� ������������ �������, ����������� � ��������. ����� �� ���� �������� ����������. �������, ���� �� �������, ����� �� ������� ���� ���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! - ��������� � ���������� ��. - 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 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 "����������"? �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... 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 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 ������ ����, ����, ����� ������ � ������ � ��������, �� ����������� �� ���� �� ������ ��� ����� ������ ������. ����� ���� ���, ������, ����������� ���� ��� ���� �� ����� ������� �� �� ����� ��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�� �������� ���� �����? ��� ���� ������, ������ ������ ���� � ������ ����� �������� �� �����; �� �� ���������, � �� ����� ������? ���� ����� � �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</w:t>
      </w:r>
      <w:r>
        <w:rPr/>
        <w:t xml:space="preserve">, �� �� ���� ������ � ����� � ������ �� ����� � ����, �� �� ����� �� ����� ������. ����� �� ����� � �����, ����� ����� ����. ������� ������, ����� � ��������, ������ �� ��� � ���� �� �� ������. ������ �� ��� � ���� �� �����: "����� �� �� ������ ����" ��� "������ ��� �� ���� ����." ���� � ��������� � ������ ���� �����. � ��������, ��� ������� ��������������, �� ������ � ��� �� ��������� �� �������. ���� ��� � ���� ��� �� ����� ����� ���� ��; ������ �� ���� �� ����, �� ��� 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 ������ ��������� �� ������� �� ������</w:t>
      </w:r>
      <w:r>
        <w:rPr/>
        <w:t xml:space="preserve">, ��� ���� ������ �� 60% �� ������� ������ �� �������-������ � �� ���������� ���� ��������� �������. �� ����� �� ����� ���� �� ������� � ���� ����, �� �� ������� ������� � �� ���� ����� ����, ���� �� ����� ��� �������. ������� ��������� ��������� �� ������ � ���� ������, ����� ����� ������� �� ������� 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 xml:space="preserve">, �� ����� ���������� ����, �� ���� ��������� �����, �� ����� �� ��������� � ������� ���� ���� �� �������� �� �������� �� ������ ����. ������� ������ �� ���� � � ���� ��� ����, ����� �� � ���� � � ������ �������. �������, �� ����� �� ������ ������, ����� �� �������� ����� �� ������������� ������. �� � �������, ����� �����, ��������� ����� ����� � �������� ��������, � ������� �� ��������� ������, ������� �� ������� �����. �� ���������� ���� � ������ �� �������, �� �� �����, � ���� ������� �� �� ����� ������. � ������ ������� ��������� �� ����� ��������� �������. ����� �� ��� ����� ��� �� �� �������. ������� �� �������� ���� ����� ������ ������� �� ����. ��������� ��������� � �������, � ��-����� ���� �� �� ���������. ����� ������ ���� �� ����. � ������, ������ ���� �������� �� ����, �� �� ������� ����� � ����� ������. ������� ������� ���� �� ��������, ���������� ���� ����������, �� ������� ������ � ������� ����� �������, �� ������ �� �� ����� �� �� ���� � �������� ��������� ����������� �� ������ ������� � 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 ��������� � ���� ������� �� ������</w:t>
      </w:r>
      <w:r>
        <w:rPr/>
        <w:t xml:space="preserve">, ������ ���� ���� ��� ������ ����� ����. �� ������ �� ����� ���� �� �������� ����� �� ����������, ������ ������ ��������, �� �������� �� �� ������ �� ��. ������������ ���� �� ������ ��� ������ ��������, ���� � ������ � ������� �������� � ������ �� �� �������� �� ������ ���������� ��. ����� ����� �� �� ����� � �������� ��� ������ ��-��������� �� ���� ����, ���� ��� ��-�������� �� ���� � ������, � �� �� ��������� � ������� ������. ������ ������ ���� ������ �� ������� ��������� ���� �� ��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 �������� ����������</w:t>
      </w:r>
      <w:r>
        <w:rPr/>
        <w:t xml:space="preserve">, ����� ������� �� ���������������� ��������, � ��������� �������� �� �� ������ ����� ������ ����. ���� ������������� �� ������� ����� ���� ���������� �� ���� - �� �� ����� ��� ���� �� ���������� ����, � ������ �� ������� � �� ���� ���������� ���� - � ����������� ����� ������. ������ ������ � ������ ����� ��� ��������� �������, ���� �� �������� �� ����� ����. ��� ���������� ������� ������ �� ��������� �� ��������, ������, ����� ����� �� ��������� �� �����. ���� ���� ��������� ���� � ���������� � ���, ������ ������ ���� �� ������� �������� � �� ����� �������. ��� ��������� �� ����� �� ���� ����, �� �� �� ������, �� ����� ������� ��� ������� ��� ��-������ � ��-������, ��� ���� �� �������� �� ���������� ��� ������ ����, �� �� �������� �������. ������� �� �������� �� ������� ��� ����, �� ��� ������ �� ��������, ����� � ��� ������� �� ������, ����� ����� ��� �����. � ������ ���� �� ������� � ���� ���� �� �����, ���� �� ������ ������� �� ����� �������� ������, ��� ���� ���� ������ ����� � �������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���� ���� ������ �� ������ �� ���</w:t>
      </w:r>
      <w:r>
        <w:rPr/>
        <w:t xml:space="preserve">. ������� �� �������� �� ���� ��� �����, ������ ����� ����, ��� ���� ����� ������� ������ �� �� ������ � ������ ����. �������, �� ������ �� ����� �� �� ������� �������� - ������ ����� �� ��� ������� �������. ������ ������������� �� ������, ������ �������. ����� �� �������� �������� �� ���� �� "�� ����". ��� ����� �� �� ������ �� ����� ����, ������� �� �����. ������ ������ � ������� ���, �� ������� �� ������ ��������� ����: "�� ���� �� �����, ������ �� ���� �������." � ������ ������ �� �� � ������ �� ���� �� ���� ����: "���� �� �� ��� ���� �������� ����� ������. � ������ ������ ������ ��� �� �� ��������� �� �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� �� ���������� �� ������ ������� ���� � ���� ����������� ��� �� ������ � ������</w:t>
      </w:r>
      <w:r>
        <w:rPr/>
        <w:t xml:space="preserve">; �������������� � ������ �������������� �������� � ������. ����� �������� �� ��������� ������, ��� ���� �������� ���� ������� � ����������� �� ����� ������. ���-����� ���� ���, ���� ���� ���� ��������� ����, ����� 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 ��� �����... ���� �� �� ������ ����� ���� � �� �� ������� �� �������? ������ �� 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 �� � ������ ��������</w:t>
      </w:r>
      <w:r>
        <w:rPr/>
        <w:t xml:space="preserve">. ������� �� � �������, �� ����� �� ������ �������� 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 ���� �� �������</w:t>
      </w:r>
      <w:r>
        <w:rPr/>
        <w:t xml:space="preserve">. ����� ����������, �� � ������ �� ���� ��� �� ����� � ����� �� ������� �� �� ����� ���� �� ������. ������ �� �� ����� � ���� ����� �����, �������, �� � ����. � ������, ��� ���� ��������, ���� �� �� ����. ������ ���� ������ ���� ������ ������. ��� �� �������� 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 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, �� ��� �� �� � �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 - ������� �� �� ��� ���. - ����� ������ �� �� ���������� 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� ������ ��������������������� ������</w:t>
      </w:r>
      <w:r>
        <w:rPr/>
        <w:t xml:space="preserve">, �� ����� ��-����� �� ��� ������. ��� ���� �� ��������� ������� ��; ������ ����� �� ����� ����, � � �� ������� 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</w:t>
      </w:r>
      <w:r>
        <w:rPr/>
        <w:t xml:space="preserve">, ������ ���� �� ����� �����. ���, ������, ������� ���������� ����� �� �� �����. ���� �������� ���� �� �, ��� �� �������� ������� ���� � �����,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 ��� ��� ���� �� �� ������,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 ���� �� ���� � 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... ��. ����� �������, �������� �� 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��� 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 ������ ������ �� ����</w:t>
      </w:r>
      <w:r>
        <w:rPr/>
        <w:t xml:space="preserve">, �������� �� ����. 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�! ������ �� �� � ���� �����, 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��� �� �������</w:t>
      </w:r>
      <w:r>
        <w:rPr/>
        <w:t xml:space="preserve">, �� ������� �������� ����� 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 ������ � ������ ������� �� ���� ��</w:t>
      </w:r>
      <w:r>
        <w:rPr/>
        <w:t xml:space="preserve">, ���� ������� ������� � �� ���� �� ��. ���� ����� �� � ������� �� ������� �� �������� ������� ���, ������. �� ���� ����� �������������������� ������ ������� �� �������� � ����, �� � ������� �� ����� �� � ������ ����, �� � ������ �����. ������ ��� ������� ����� ����������, ������ ���� ��� �� ������� ������� ������: ������� 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</w:t>
      </w:r>
      <w:r>
        <w:rPr/>
        <w:t xml:space="preserve">, �� ���� ��� ������ ���� ���� � ������ ���������� /����� ���, ������ �� �����������, ��������� ���� �����, �������� ���-������ �� ��������, ����� �� ���������� � "�������� ���"/. � ����, ���� ��� ���� ��� ���� ����� � ������ � �������� ��, ������ ��� ����� �� �������. �������� �� � �� ���� �� 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? ������� �� �� �� � ����? - ������� ��, ���� �� �������, �� �� 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 �������... ������� 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 ����� �� ���� ����� ����</w:t>
      </w:r>
      <w:r>
        <w:rPr/>
        <w:t xml:space="preserve">, ��� ���� ����� � ������ ��������� ������ �� �� ���� �������. ���� ����� ��, ���� ���� �� ��-�������� ���� � ������, ���� ���� ���� ��, ����� ����� ���������� ���-�������. �� ���� ����� �� �� ���, ��� ���� ��� �� ���-�������� ���� ��� � ������ ���������� ��������. ������� �� ���� �� ���� ���������� �����, �� �� ������, ��������� ����� �� ������, � �� ������ �� ������ 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����� ���� ��? -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�� - ������� �� ���������� �� ����������� ����� �, ���� ���� ������� � ����������� �������� ���� 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�� ��? �� ������� ���������� ���� � �������� � ��� ��� � ����� ����, ��� � ��� �����, � ����� �� �� �����. �� � ����� �� 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 ������� � �� �������� �� ������� ��! - ������� �� �, ���� �� ������� �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���� ��������� � �������� �����</w:t>
      </w:r>
      <w:r>
        <w:rPr/>
        <w:t xml:space="preserve">; ����� �� ���� ����� �� �� ���� �� ����� ��������� ������, �����, �� � ���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 ������ �� ������ ��� �������</w:t>
      </w:r>
      <w:r>
        <w:rPr/>
        <w:t xml:space="preserve">, ��������� ���������� �� ����� ��������� �� ��� ��������� �� �����. ������ �� ���������, �� ������� ��� �������� �� ���� 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 �������� ���� �� ���� ������</w:t>
      </w:r>
      <w:r>
        <w:rPr/>
        <w:t xml:space="preserve">, ��� ���� ����� ����, �� �������� �� ��� ����. ������ ����� ����� �� ������������ ������� �� ������ ����� ����� ������� � ������� ���� �� �������� � ����� 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����� �� ����� ������� �� �������� - ������� ���������� ��. - ����� �� �������� ����, �� �� � ����� ����, ��� ���� �� ���� ����� �� 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, �� ����� ����� �� ������? -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. �� ���� ��� � ��� 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</w:t>
      </w:r>
      <w:r>
        <w:rPr/>
        <w:t xml:space="preserve">, ����� ����, � ����� ������������ ������ �� �� �������� ��� ��������. ��������� ����������� ������� �� ����� ����� ������ � � ��������� �� �� ������� � ����������. ����� ����������� ��������� �� ������� ������� � ����������� ������ ���� ������ ���� �� ���� ������� �����. � �� �� ����������, �� ������, �� �������, ������ ��� �������� ������, ���� � ���������� ��� �����. � ������ �� ������� �� � ������� �� ����� ��� ����� � �������� ��������, ������ �� ������ �� � �������� ����� ���� �������. ���� ���� ����������� ������ � � ��������� ���, �� �� ������ � �� ��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 ������ �� �������� ���</w:t>
      </w:r>
      <w:r>
        <w:rPr/>
        <w:t xml:space="preserve">, ���� ��� ��-���� �� ����������. ��� ������ ���� � ������� �� �������. ������ ��������� ������ � �����������, �� �� ��� � �������. �� ������ � ���� ������ ���������� �����, ���� �� �������� 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- ������� ��� � �� 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���</w:t>
      </w:r>
      <w:r>
        <w:rPr/>
        <w:t xml:space="preserve">, � ��� ��� ��� �� �� ������ � ����� �� ��. �������, �� ���� �� � ����� �����, ��� ������� �� 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 � ������� �� �������� ���? ���� ������� �� ��� �? 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 �� ��� � ������� ���������� ��� � ����, ������� ��,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 ��������� � ������� �� � ����� �������� ��������</w:t>
      </w:r>
      <w:r>
        <w:rPr/>
        <w:t xml:space="preserve">. ����� � ��� �� ������� ������. ������� �� ���� �� �� ����� � ������� ������ ����� ��� ���� � �� ���� � ������� ����� �����. ������ 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 ��������� �� ��������� ��? -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 �� ��������</w:t>
      </w:r>
      <w:r>
        <w:rPr/>
        <w:t xml:space="preserve">, �� �, ������� ��,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 ������. � �� �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 � ������� �� �� ���</w:t>
      </w:r>
      <w:r>
        <w:rPr/>
        <w:t xml:space="preserve">, �� ������ ���� ������� ������ ��. �������, �� �� � ����� �� ����� ���� ��, �� ������ �� ������� �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�� ������ ������� �� ���� �� �� �������</w:t>
      </w:r>
      <w:r>
        <w:rPr/>
        <w:t xml:space="preserve">. ������ ��� �� �� � ����� ���� � � �� �� ������� �����. ���� ���� �� �� �������� ������ � ��������� � ���� � ����������� �� ��� ���, ������� � �������� �� �� ������� � � ����� ������ � ����. �� ���� ��� ������� � ������� �� ������ ������� �� ����� �� � �� � 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 �� �� ���? ����� ���� �� ������ �� ���? ��, ��... �� ���� �� �� ������. �� ����� 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 ������</w:t>
      </w:r>
      <w:r>
        <w:rPr/>
        <w:t xml:space="preserve">: "���, ������ ��, ���� ������� �� �� ������ ��� �� ������ ������, ����� �����, � ���� �� �� ������� ����� ������� �����." ������� �� ������ ����� � ����� � ����� �� �� � ������� ������ ��-����� �� ����� ��, ������ ������� �� ����� �� �� ������� �����. � ������ ������ ���� ������, �� ��� ���� �� �� �������� �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� ������</w:t>
      </w:r>
      <w:r>
        <w:rPr/>
        <w:t xml:space="preserve">, �� ���� ���� � �������� � �������... ������� � ��������� � ���������, �� � ��������� �� ��. ����� �� �� �������� �� ���� �������� ����; "�������" �������� "�������� �����". ���������� ����� ����� �� ����, �������� �����, ������ ����� �� ������ ����� ����� ��������. ������� � ���� ������ �� ���� ������ �� ������. �� ���-����� ������ �����, ��������� ������ ������ � ������, ���� �� ������ ����, �� ����� ������ ���. �� �� ����, �������������������, � ������ ���� ������� ������� ������ � ���� 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�� �� �����</w:t>
      </w:r>
      <w:r>
        <w:rPr/>
        <w:t xml:space="preserve">, ������ �� ������� ����� ������ � �������� � ������� ���� ����. ��������� ��, ���� ���� ������ ���� � �������� ������, ���� �������� �� ������ �� �������, �� �� �������� ������� �����. ����� �������� ��������� � ������� � � ����, � ���� ��������� �������� ���������. ������� ������� � � ����� ����, �� �� �������� ��������� � �������� �� �����. ������ ���� ���������� �������� �� ������� �� �������, ���� �� �� ������� ����������. ��-����� ������ � ������ � ������������ ������ - �������, ����������, �������� � ����� - ������� ������, ������� ��-�����. ����� �� �� �������, ��� �� ��������� �����; �������� ��������� �� ��������� �����. � ����� ������ ������� �� ���� ���-�������, ����� ����� �� ������ ������� �����, ������ � ��������, � �� �� ����� �� ��-����� �����, ���� ���������� �� ������ ��������� �����. �� �������� ��� � ������ �� �������� ��� �����, ���������� ��� ����� �������. ����� �� 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 ���� �������� �� ������������</w:t>
      </w:r>
      <w:r>
        <w:rPr/>
        <w:t xml:space="preserve">. � ������ �� � ����� �� �� �������� ��������� �� ���� ���� ��� �����, ��� �� �� ����������, �� �� ����� �� �� ������� ���� ��-�����. ����� ���� ������� ����. ���� �������� �������, �� ���� �� ���, ����� ����� ����, � �����, ����� �� ���������� � ����, ���� ����� �� ������������� ���� ����������. � ������ ������� ��� ���� ���� ����� �����; ��� ��������� ��� ���� �������� � �������, ���� �� �������� �� ��������� ����� �� � ����� 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 xml:space="preserve">, ����� ����� ����� �����������. �� ����������� ������������ ��������, ��������� � ���������. ������ ��� ��� ����� ����� ������� �� ������ - �������� �� ������������� ����. ������, ���������� �� ������, � ����� ������� � ���� ������. ��������, ����� ����� � ��������, �������� �������, ������� �������� ��� ������, ������ �� ���� ����� ���� �� ���������� ���������. �� ������ � �� ��� ������ ������ ������. ������ �� ����������� ���� ���� 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�� �� ���� ������� ��������� � �������</w:t>
      </w:r>
      <w:r>
        <w:rPr/>
        <w:t xml:space="preserve">. � ������ ������ ������ �� �������� � �������� ����� �� ���� ��� ������. � ���� ������ �� ��������, � � ����� - ��. ���� ������ ���� ���� ���� ������� �������� ����� �� ����� � ����� ����. ���������� �� ������� �����, � ���������� ������ ��� ������ ���� �� �����. ���� �� ����, �� �� �� ������� ������, �� �� �� ����� �� ����. ����������� ����, ���� �� �� ��������. ���������� �� �� �����, �� ���� � �� ���������, ��������� �� ����� �������� � �� 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��� �� �������� ������ � �� ���� ����� ����� ����</w:t>
      </w:r>
      <w:r>
        <w:rPr/>
        <w:t xml:space="preserve">. ������, ����� ������ ��� ����, ������� ���������� �������. ��������� �� � ���������� �� �� �����, �� ����� ��� �� ������. ������ ���������� ������ ����������� ����� - ������ ������� � ���� � �������, � ������� �� ������� �� ������ ����� � ���������� ���, � ������ ������� ������ ��� �������. ����� ������ �� ���� �� ����� � �� ���������� ���� ����, �� �� ������������ ���� 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 ���� �������� �� ��������� ��� ������ �������</w:t>
      </w:r>
      <w:r>
        <w:rPr/>
        <w:t xml:space="preserve">, ������� �����������. ��������� ����� ���������� �� �� ����� � �� ��� �� ������, �� ��� �� �� ���������� ���������� �� �� �������� � �� �� ������������ �� ������. ������� �� ����� �� ��������������� �����, �� �� ����� � �� �������. ������ ������ �� ��������� � ����� ����� � ���������� ������ �� ����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 4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 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 ���������� �� ���</w:t>
      </w:r>
      <w:r>
        <w:rPr/>
        <w:t xml:space="preserve">-������� �� ������ ����. ����� ������ ��-����� ���� � ������, �� � ��������, �� ������� � ����� �� �����������, ����� ���� ��� ��� �������� �� ���. ���� �� ���� ������������, ����� ��-����� �� ���������� ������� �� ��������, �� �� ���� ������ ���� ��� �� ������� ���� �� �� ���������. ������ ����� ��������� �������� ������ � �������� �����, ��� �� ������������ � ���������, ���� ���������� ���� ������ ������. ������ ���� �� ���-����� � �����, ��� � ������ �� ������ ����� �� ��-������ ������ ���� � ������. �� ������ ������ ����� � ���� �����, ���� �� ������ �� ����� ����, ���� �� ��������� ����� ���� ������. ���� �� ��������� �� �� ���������, ��� ���� ���� ����������� ��������� �� �������, �� ����� ������ �� ������ �� �� �����, ��� ������������� �� � "����������" ����� �����. ������ ������������ ������� ����� ������� �� �������� ��� ����, ������� ����, ����� �� �� ������� � ��. � �� ����� �� �� ��������; ��������, ������� ������ ����� � ����� ������ ������ ����� �� �������, � ���� ���� ������ �� ������ � �� ������ �� ����������� ������ ���� ���� �����. ������������� ����� ������� ����� ������ �� �� ������� �� ��������; �� ���� ����, �� ������ �� ����� �������, �� �� ����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��� ����� �������� ������� � ���������� ����������</w:t>
      </w:r>
      <w:r>
        <w:rPr/>
        <w:t xml:space="preserve">, ���������� �������� � ��������� � ������������ � ����. ������������ ���� ������ �� � ��������� ��� ����������� �� �������� � ��������� � � ���� ��� ������, ��� ���� �� ���� � ������� ��������� � � ���� � �������� �� ����� ����. �� � ������� �� ��������� �� �� ����������� ����� ��� ��-����� � ��-����� ��������, ������� � ������ ������ �� ������ �� ������ ����, �������� ����������� ���� "��������� �����", ����� ������ �� ����� ����� ������� �� ��� 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</w:t>
      </w:r>
      <w:r>
        <w:rPr/>
        <w:t xml:space="preserve">, �� ������� ������� ���� �� ������ ����, �� ������� �� ������ � ���. ���� �� ���� ������� ��-����� ������, ��� ����, � ������, ����� ������ ��� �����, ������ � ��. � ��� ����� ������� ������� �������� �� ��� ����� ��, ���� � ������ 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� ���� ��������� �� ������� � ����� �� ������. �����, ����, ������� 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��,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 ������ �� ������ ����������</w:t>
      </w:r>
      <w:r>
        <w:rPr/>
        <w:t xml:space="preserve">. ���� �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, �� ��� �� �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 ������ �����</w:t>
      </w:r>
      <w:r>
        <w:rPr/>
        <w:t xml:space="preserve">, �� �� ������� ����� ��� �������, � ������ ������� ���� �� �� �����, � 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 ������� ������ ���� � ������� �������� �������� ���� �� �������� ������</w:t>
      </w:r>
      <w:r>
        <w:rPr/>
        <w:t xml:space="preserve">, ���� ���� �� ������� ����������. �� ������ ������� �� �� ������, �� ���� �� ���� �� ������ ����� � ��-������� ����. �� ����� ��������� ���� �����, ����� ��� ������������� �� ���� �� ������� � � ������� �������� �, ���� �� ����� ��� ������ � �������, �������� �� ��������� ��������� ��� 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</w:t>
      </w:r>
      <w:r>
        <w:rPr/>
        <w:t xml:space="preserve">. � ������ �������� �� �� �� ����� ���� �� ������� ����� ����� �� ���� ������ ��� ��������� �����, � � ������ ������ ����� ���� �� ����������. ��������� �� ���� ��������� � ���� �� ���-�������� ������� �� ���� ���������, �� �� ���� �� ����� ���������, ��� ���� ��� �� ������� ��� �� ������ �� ������ �����. ���������� � ����������� ��������� �� ����� ������� �� ������ �����, ������� ���������, ����� ����� �� �� ������� �� �������. ������ ��������� � ����� ���� �� ������ ��������, �� �� � ������� ��������, ��� ���� �� ������� ���� �� ���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������� � ���� ��� ������ �� ��� �� �����</w:t>
      </w:r>
      <w:r>
        <w:rPr/>
        <w:t xml:space="preserve">. ���� ���� ����� �� � ������� �������� � �������� �� �������� � � �������� �� �����, ��� �� � ������. ��������� ������� �� ����� ���� ����� ������� �� ������ �� � �� ����, ��� ������ �� ���� �������� �� ������� �� �����. � �� ����� � ����� ����� ������ � �������� ������ ���� � ������ ��������� � �������. � �� �������� �� ����. � ����� �� �������� �� ������, ����� � �������, � �� �������. ���� � ���� ��� ������ �� ������� � �� ����� ���� � ����� ����� � ����� ���� ��. ������ �� �������� ������ �. ���� �� ������ ����� ��� ���� ��, �� ���-����� �� �������� �� �����. ������ �� �������� � ���������� �������� �� ���, ������ �� �������. ������� ��; �� ����� �� ������ ������ � ��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 �����</w:t>
      </w:r>
      <w:r>
        <w:rPr/>
        <w:t xml:space="preserve">, ����� �������� �� ������ �� ����. ���� � �� ������� ����� �� �����, �� �� ������� ��� �������, �� �� ����� �� �� ������� � ��. ����� ��� �� ����� � ����� ��, ��� ���� �� �� �� �����, �� ��� ���� ���. ������� ���� �������� �� ���������� ����, ������ ������ � ��������. �� ����� ��� ������ �� � ������ ����. ��������� �� �� 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 ������... - ������� �. �� ������� �� ����, �� � ��-����� �� �� �� ����� ��������, ��� ���� �� ���� ������� �� ���� ������� � ��� ������� ����� �� ������, �� �� �� ������� ��� �����, � �� � ����������. - �������� � �� ��� ����� �� �� �� �������. ���� �� ����� 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 ���� 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 ������� �������� �� ����� � ���� �������</w:t>
      </w:r>
      <w:r>
        <w:rPr/>
        <w:t xml:space="preserve">, � ����� �� �� �� �������� � ����. ������� �� �� �� ���� �� ���� � ������� �������� �������; ���������� �������� �� ������� ����� ������ �� ������ �� ���������. ���-����� ���� �� �� ����, �� ������������ ����� �� ����� ���� � �� �� ��������� ��� ����� ��-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 ���� �� �������� ������ � ���</w:t>
      </w:r>
      <w:r>
        <w:rPr/>
        <w:t xml:space="preserve">, ������ ��� ������ ���������. ��� ���� ��������� ���� ����� � ����� ���, ������ � ��-������� �� ������ �� ���������� ��� �� ��������� ��� ���� ����, � ����� �� ���� ����, � �� ��������, 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 �� ���, ������� ���������... ������ ���������. ���� ��� �� 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�� ���� ����� ����</w:t>
      </w:r>
      <w:r>
        <w:rPr/>
        <w:t xml:space="preserve">, ���� ���� �� ���� �� ����� ���� ��, ������� ������������ �� ���� ����. ���� ����� �� ��� ������� �������� � ���-����� �� ������ �� ����� ����� �� �� ������� �� �� �����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 ��� � �������� ������� �� ��� ������</w:t>
      </w:r>
      <w:r>
        <w:rPr/>
        <w:t xml:space="preserve">, ��� ������ �������� �� �������� �������, ����� ��� �� �� �� �������� ��������. ������ ����� �� ������������ �� ����. ���������� �������� �� ����, �� ��� ���������� ��-������� �� ������ ���� ��� ���� ������ � ���� �������, � �� - ��. ������� �� ���� ��, �������� ������� �� ������ �� ��� ���� ���� � �������, ��������� ���������. �� �� ����� ��� ������, ������ ������ ��� ����� �� � �������� �� 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��� �� ����� ����. �����, ���� �� 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 �� ������� �� ������ - ������ �� ��. - ����� �� ������ ���� ���������� ����." ����� ����, �� ��������� �� ���� ���� ��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� �� 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 �� ������� �������� ���������. ������ �; ����� �� ��������� ����� ������, ���� �� ��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���� ���� �� ���� �� �� �� ����� ���� ��� ����</w:t>
      </w:r>
      <w:r>
        <w:rPr/>
        <w:t xml:space="preserve">, �� �� �� ������ �����. �� ����� ����� ����� ����, �� �� �������� �� � ���������, ���� ������. �� ������, �� ������ ������ �� ������� ��������. ������ �� ������ ����� ��� ������ �� ����������, ������� � ������������ ���������� �����. ����� �� ���� ������� �� ������� �������� ���� �������� ��� ������ � ��-�������� �� ������ � ���� �� ������ � �� �� ��������� ��� ������. ����� �� �� ����� 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 ��������, 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��� �� �������� ���� �� ����� ������</w:t>
      </w:r>
      <w:r>
        <w:rPr/>
        <w:t xml:space="preserve">, �� ���� ������ ������ ���� ����. � ������ ������� ����������, ������ ���� ���� �� ����, ��� �� �������� �������� ���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� ����� �� ��������</w:t>
      </w:r>
      <w:r>
        <w:rPr/>
        <w:t xml:space="preserve">, ������ �������� ���� ������� ��� ���. ������ ���� ��� ��� ����� - ������ ���� ������ ����� ���������, ������ ������ ��������� ���� ���������� �� ����. � �� ���� ���� �� ����� � �� ������ ����. ������� �������� �� �, ��� ��� ����������, � ���������. ���� ���� ���� ���� ������ ���������� ������� ���� ��������. ����� �� �� ������� ����������� ����� ���������� �� �� �� ��������, ���� �� ����� �� �� ��� �������� ��. �� ������ ������ �������� ����, ����� �� ������, ����� �� �� ��������. ����������� �� �� �������� � ��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 ��� - ���� ���� � �������� �� ��������� ���. ���������� ������� ��� ��-������, ������� �� ������� �� ���������� ��� ��� ����� �� �� �����������. � ���� ������ ��� �������� �� �������. ����� �� ������ ����� �� ��������� � �������: - �� 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 - ���� �� ������ ����, ����� ��� ��� �� �� ������ ����. � ��������� � ������� ���� ���. -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 ������ �����</w:t>
      </w:r>
      <w:r>
        <w:rPr/>
        <w:t xml:space="preserve">. ����� "����� ���", ����� "��� ��?", ���� ��� ������ �������� �� ���� ��: "����, ����� �� ����� ����, � ����� ���������, � ����� �� ����� �����." ���� �������. �������� ����� ����� �� ������ ����, 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 ����� �� ������ ����� �����</w:t>
      </w:r>
      <w:r>
        <w:rPr/>
        <w:t xml:space="preserve">, � ����� �� ������� �� ����� �� ������. ������� �� ��� ���, ������ �� �� ������� ����� ����� ������� � � �� ������ ������ ����� ������� ��. �� ����� ���� ����� ������� �. ���� ���� ���� �� ������ �� 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�</w:t>
      </w:r>
      <w:r>
        <w:rPr/>
        <w:t xml:space="preserve">, ������ �������� ���� ���������� �� �� ���� ���������� 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! - ��������� ��, ��� �� �������� ������ 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 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 �� ���� �� �� �����. ��� ��� ����. ������ �� ������ �� ����� ����� ������, �������. ���� ����� ������ ���� �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 ������� ��</w:t>
      </w:r>
      <w:r>
        <w:rPr/>
        <w:t xml:space="preserve">; ��������� �� ���������. �� ���� �� �� ����������� �� ������� ���������� ������� - � ����������� ���, ������ ����� �������, � ���� ������� ���� - ���� ���� �� ������ � ����� � ����� �� �������. � �� ������� ������, � ������ ������, � ��������� �� ���������� �� �����. �� ������� ����� �� � ��, ��� ���� ����� �� ������� � ����� ���� �� �� ����. ������� �� ��� ���� ���, �� ������ ���� � ������� �� ������� ����� ������� ��������. ������ � �� � ������� �� ������ � ������ ������ �������. ������ �� ������ ����, �� �� �� ������. ���� ���� �������� �� ������ ����������, �� �� ����������� ���������, �� �� � �������������. ������� ���� ���� ��������� ���� �� ��������� ������ �� ��������. � �� ���� ������ �� � �� ������ � ������ ��. ������ �� �������, ���� �� ����� ��� ���� �����, 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, ����� ������, �� ��� ����� ������ ��. ��� �����, ����� �������� ������ ������ ��� ��������� �� ����������� ��. ����, ������ �� ������ �� ����, �� ���� �� �������, �� �� ������������ �� � ������� � ���. ������ �� ��, �� ����� �� ��� ����. �� ������� ����� �� ��� ����� �� ���� ����� � ���������. ��� ���� ���� �� ������ ����� ���� �� ������� �� ��� �� �� ������ ������, ���� ���� ��� ������� ���� �� ���-�������������� ���� �� �����. �� ����� �� ��������� � ����������, ��� ���� ������ ���� � �����, �� �� ���� ��� ��������. � � ����� ���� �� �� ������ � ���. ������ ���� ��� ���� ������� ����� � �� ������, �� ������� ������ ������, ������� ��-����� �� �������� ���������. �� �������� ������� �� ��������� �� ������� �� ���� ���� ��, ���� ������ �� ��� 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, ����, ���� �� ������ ��-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���</w:t>
      </w:r>
      <w:r>
        <w:rPr/>
        <w:t xml:space="preserve">, ��� ��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 ���� ��</w:t>
      </w:r>
      <w:r>
        <w:rPr/>
        <w:t xml:space="preserve">, ��������, �� �������� � ��������, �� �� �����, �� ���-������ ������� �������. ��� ������� ���� �� � ����, �� �������� � ������� ���� ����� �� �����. � ���� ����� ��������� ����� � ������ �� � ���� �� ���������� ����� �� �����, �� �� ����� ������. ������� �� ��� ������� ������� ������������, �� ������� ����� �� �� ������� �����, �� �� �� ������� �� ����. ������ ��� �� ������� ������, ���� ������ ������� ����, ��� �� ��� �� ����-��� ����� �� ����� � ��������� �������; ��������� �������� ������ �� ����� ��, ������ ������� �� ����� �� �������. � ���� ��� ������� ����� �������������; ���� �� �������� ���� �������,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�� �����</w:t>
      </w:r>
      <w:r>
        <w:rPr/>
        <w:t xml:space="preserve">. ������ ������� ������ ���, ������ �� �� ������. ��� �� �������� � ���� ����� �� ����� ���� ������. ������� �� ��� ��������� � ����� ���� �� ��������� �� ���������, �� �� �� ���� �� ������. ������� ��, �� ����� �� ���� � �����. �� �� �������� ����� ����� �� ���� � �� �� ����� ����� ��� �� ������. ������� ����� ��� ������; ��� �� ���� ���� � ����, ���� �� ���� ��� ������� �������. ������� �� ���� ����, ����� ���������, �� �������� ��� � ������� �������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�� ��� �������� �� ������ � ������</w:t>
      </w:r>
      <w:r>
        <w:rPr/>
        <w:t xml:space="preserve">. �� ������ ���� ������� � �������� ���� �� ����� ����� � ������, ������ ����� �� � �������� �� �� ������� �� �� ������. ��������� �� �� ���� ��� ���� ����� � �� ����� � ������������ �� ����� �����. ������ �� ��������� - ��� ���� ����� �� ��������� ��������� ����� ������, ������ �� �� ������� � �� �� ������������ � ������ ���� ���������� ������ �������. ������ ���� � ���� ���������, �� 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 ������� �� � ���������, �� ����� ��� �� ������ � ������� ���� ���� �� �� ����������� �� �� �� ����� ���� ��� ����. ���� �������� �� ������ ������ �� ������� �� �� ��������, ����� ������� �� ��� ������� � �� ����� �� ��������. ���� �� �� ������������ �� �� ���, �� �� �� �� ��������, ��� ���� ��� ������ �� �������, �� ����� �� �� ��� ������. ���������, ���� �� ����������, �� 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� - ������� ����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 �� ��������</w:t>
      </w:r>
      <w:r>
        <w:rPr/>
        <w:t xml:space="preserve">, �� ���� �� � ����� ������. � �� ��������, ������ �� �� ���� ������ � ������� ����� 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� ������ ������</w:t>
      </w:r>
      <w:r>
        <w:rPr/>
        <w:t xml:space="preserve">, ���� ������ �� �� �������� �� ��������. ��������� �� �� ������ ����, �� �� �������� ���� ���� ��������� ����� � ��������� �� ������ ������ �� ������������� �� ������� � �� ������������� ����. ���� ������� �������� ������������, �� �������� ��� �� ����� ���� ����� �������� � ������ ������� �� ������ ������, �� ����� �����������. ������ ������� �� �������� � ��������� �� ���� � �� ���������� ����� �� ������� �� � ����� - ����� �� ����� - �� �������� �� �����. �� �� ������� ���� ������ �������� �� ����� ������� �� ���, �� �������� ���� �� ������� �����, �� �� �� � �������� 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 ���� �� ������� ����� ��� ����������� � �� ������� ���� � ��������</w:t>
      </w:r>
      <w:r>
        <w:rPr/>
        <w:t xml:space="preserve">. �� ���� ��� �� �� ��������� �� �����, �� �������� ��� ������, ����� �� ����� ����������, ���������� �� ����. �� ���� ������, � ����� �� �� �������� �� ����� �� � �� ���������� ��� ��������� ��� �������� �� ������, ���� ���� �� �� � �������� �� �� ������. ������ ����� �� �������� ��� ���� ��������, ��������� �� �� ���������, ��������� �� �����, ��� �� �� �������� ���� �� ���� ��� �� ����. ������ �� �� ������������ � ������, �� ���� ������ �� ��� ����� � �� ������ ���� ����, ������ �� ����� 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 ����������� �� �� ����������� � ������� ������ �����������</w:t>
      </w:r>
      <w:r>
        <w:rPr/>
        <w:t xml:space="preserve">. �� ����� ��������, �� ����� �� ���� ��. ��� ���� �� ��������� �� ������� ��� ���������, �� �� �������, ������ ���� �� 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 �� ������,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 �� �����</w:t>
      </w:r>
      <w:r>
        <w:rPr/>
        <w:t xml:space="preserve">. ��� �� �������� �� ��� �� ����� �����, �� �� ��������� �� ���� ������ � �� �������� �� ��������� �����, ���� �� ���������� �� ������. ������ �� ����� �� ��������� ���������, �� �������� ����� �� �� � �������� ������ �� ��������. ���� ���������� ��� ������� ���� �� ������ ����� � ����; ���� ���������� ����� ����� ��� ���� � �������� �����. � ����� ������ �� ��������. ��������, �������� � ���������� �� �� ������ ����, �� ����� ����� ����� �� ����, ����� �� �� ������� �������. ����? �� ����� �� ������ ����? �� ���� ������� �� �������� ���� �� ����. ����� ����, �� �� ��������� � ������������ �� ����� �� � �� ����� 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� ���� ����� �� �� ����� � �� �� ������ �����; ������� �� ��� ��� ��� �������. ������� ����� ���� ����������� �� 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 ������� ������ �� �������� �� �������� ����</w:t>
      </w:r>
      <w:r>
        <w:rPr/>
        <w:t xml:space="preserve">, �� �� �� ����� �� ���� �� �����, ����� �� ������� ����� ������� ��. �� ���� �� ��� ������ � ���� �� �������� � �������. ����� ����� �� �� ������ �� ������? �� � ��������������, ����� ������ �� �� �� ����� ������, ����� ����� �� ������ �� ������������ ����; ����� ��� �� ���� ��������� ��� ����������� �� �������, ���������� 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 ��������� ���� ������ �� �����</w:t>
      </w:r>
      <w:r>
        <w:rPr/>
        <w:t xml:space="preserve">, ������ ��������� ������. ����� �� �������� ����������� �� �� ���� � �� �� ������, ���� �� �� ������ ��������� �����������. ���� �� ��� �������, �� ������ ��� ���� ��������� � �������, �� ���� ���� �������, �� �� ������� �� ��������� � ��������� ��������, ���� �� ��������� ����� �� ���� ����� ������ - �� ���� ����������, ������ �������� ���� � ������ �����. ������� �� ������� ������ ���� ��������� �� �������� �������, �� ����� �� �� �������� �� �� �����. ���� ������� ���� ���������� ���� ������ �� �������� ����� �����. ������ ����� �������, � ����� �� ��������, ���� �� �� ��� �� ����� ���. ������ ������� ������ ����, � ��������� �� ������ �� �������, ������� �� ���. � ���� ��� �� ��������. ����������� �� ��� ���������� ���� � ������� �����, ���������� �� �����, ����� �� ������ �� ������, ����� ���� ������� ������ ��� ���� �� �� ������� � ��� ��� 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 �������� �� ��� ������</w:t>
      </w:r>
      <w:r>
        <w:rPr/>
        <w:t xml:space="preserve">, ���� �� ����� �������. �� ����������� ����� ���� ����� ���, ������ �����, ���� �������� �������, ������� �� �� ��������� ����� �������. �������� �� �� �� �� ����� �� ������, ������ �� ��������� � ������ � �� ��� ���� ����������� �� �� ��� ���. �� ����� �� �����; ��������� �� �� ��� ���� ����� ��� �����, �����������, ����� �� ���������� ���� �� ���������� �� ������ � ������. ������ ��� � �� ��������� �������, �������� ������� �� �������� �� �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 �� ���� ����������</w:t>
      </w:r>
      <w:r>
        <w:rPr/>
        <w:t xml:space="preserve">, ���� ������. ������ ������ �� �� ������ � ����� ��-���, ����� �� ������� � �� ���� ���������� ������. ��� ���������� �� �� ������ �� �������� � �������� ��������� � �������� � ������� ������. ��� ���������� �� ����� ����� ���� �� ���������� ��������. ����� �� ����������� �������� �� ������ ���������, �� �� �� �� �������� ������. �� ������ ��� ������ � �������� �� ������������ - �� ������ �� ����� ����, �� ����, �� ����������� ��� �������. � � ���� ��� ���� ��������, ���� �� ��� ������� ��� ����� ������ �� ����� ���� �������. �������� � ��-�����, �� �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 ������ �� ������</w:t>
      </w:r>
      <w:r>
        <w:rPr/>
        <w:t xml:space="preserve">. �� �� ����� ��� ������, ������ � ������� ��������, �� �� �� ������� ����� �� �� ������� � ��. ��-����� ������, �� ������ ����� ������� "��������� �����" � ��������� � �������, �� ������ �� ����� �����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������� ������� ������ �������� �� ���� �� ��</w:t>
      </w:r>
      <w:r>
        <w:rPr/>
        <w:t xml:space="preserve">-������� �� �����������. � ���� ������� �� ���� ������. ��-����� ���� �� ������� ���� �� �������� ����� ��� ��� � �� ������� ����� �� ������� � ��. ������ ������ ���� � ��������� �����������, ���� ����� ������ �� ���� �������� � ����� ������, �� �� �� ����������. �� ������� "����", ����� �� �������� ���, ��������� �� �� ������, � �� �������� �� ������ ���������� ���. ������ �� �� �������. ���� �� � �������� ���� ����, ���� ���� ������� ���� �� �� �� ������� � ��� ��� � ����? �� ���� ���� ����, �� � ������ ��������. � �������� �� �������������� ������, ��� ����� �������� �� "������" ����������, ������ �� � �����������. �������� ������� � ���� �� ���������� �� ��������. ���� ������, ������ ����� �� ������ �� ���� ����� �� ����� ����������, � �������� ������, ��� �������, ������� ���. ��� ��� ����������� ����� �� � �������, ����� �������� �� ����� �� ������� �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 5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 ������� �� ��������� �� ������ ����</w:t>
      </w:r>
      <w:r>
        <w:rPr/>
        <w:t xml:space="preserve">. ������ �� ��������� � ������ �� ���� �����, ����� �� ������ ���������. ��������� ��������� � �� �� �������� �� ����� ������� ��� �� ����, ������ ���������� �� �� ��������� 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��, ����? - ������� �� � ������� ��� �������������� �� ������ ���� � ���� �����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 � 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�� � ����� 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 �� ������ - ������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�������� �������������� �� ������. �� �� �� ����� ��������� ������ � ������ �� �� ����� ��-����� �� ���, �� ������ �� ������������; �� �� �� ������, �� 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? - ����� �� �� ��������, ��� ���� �� ������, �� �� � �� ������. - �� ����? - �������� ������� �� �� � ��� ������ �� ��������� ��� ������ ��������. - � ������� �� �� ��������... ������ � ����, �� ������ 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� �������� � �� �� �������</w:t>
      </w:r>
      <w:r>
        <w:rPr/>
        <w:t xml:space="preserve">, �� ��� �� ��� ������ 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��� - ������� �������� ���� ��. - 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 �� ��������� ������� ��� ������ ������</w:t>
      </w:r>
      <w:r>
        <w:rPr/>
        <w:t xml:space="preserve">, � �� ���� ���� ���������, ����� �� �� ���������� ���� ����. ������ �� ��������! ��������! �� ������, ����������, ������� ���� ���� ����, �� ������ �� �� �� �������� �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������ ������</w:t>
      </w:r>
      <w:r>
        <w:rPr/>
        <w:t xml:space="preserve">, ������ �� �� �� ������ �� ����� � �����. � ����� ���������, � ����� �� �������, ����� ������ �� ����������� �� ��. ���� ���� ������ �� �� �� ������ ����. ����������� �� ��� ��������� �� �� ��-��������, ��������� ��� ���������� - � �� �� ������������ ��� �� �� ����� ��-����� �� ���������, ���������� �� � �� ������. ������������, ����� �� ������ �� ��������� �� ����� �� �����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 �� ������� ������� � ���� ������. ����� �� ����� ���������, 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</w:t>
      </w:r>
      <w:r>
        <w:rPr/>
        <w:t xml:space="preserve">, �� ����� �� �� ������ ��������� � ���� �� ���� ��� � �������. ���� ���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 ����� �� ��� � �� 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���, ��� ����� �������. - ������ �� �� ���������, ������ ��� ���� �� ���-�������� ������ � ����������. - ��� ��� ����� ������� � ����� ��� ��� �� ������ ������� � ���. ��� ���� �����, ��� ���� �� ������. �� ��� ���, �� �� �� �����. ��� �����, �� 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��� �� ���� ���������� �� ���� ������ </w:t>
      </w:r>
      <w:r>
        <w:rPr/>
        <w:t xml:space="preserve">"�������". ���� ��� ���-������� �� ������ ���� ���� ����� ��� ������ �������, ������ �� ��������� ������ ���. ��� �������� �� � �����, ������� �� � ���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�� ����. �� �� 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�, ���� ����, �� ����� �� �� � �������, ��� �������� ���� � ������ �� � ������. � �������� ����� ������, ��� ���� � ���� �������� ��������, ����� ��-������ �� ����� � ��������� � ����� ���� ���. ������ ��, ����� �� �������� ����� � ��������� ��������� �� �� ���� ��. ���� ������, ��� ���� ������ ��� � ����� �� ���� ��� ����������. ����� �� ������� �� ����� 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 �������</w:t>
      </w:r>
      <w:r>
        <w:rPr/>
        <w:t xml:space="preserve">, ��� ���� ������� �� ������, �����, ����� ������������. ����� ���������� ����� �����, ��� ��������, �� � �� �������� �� ��� � ������ ��������. ������ ���� � ���� ������� �������� �� �����, ����� ����� �� ���� �����. ����� ������������ �� �����. ���� �� ����� � ����� ���� ����������. ����������� �� �� ��; � ������ ��� ������� ��, ������� � ���, ������� ������. ����� ����� �� ���� ��, �� �� �������� ������ ������������ �� ��������� �� ��������� ��� ����� �� ������, ������ ����� ������ ��. ����� ���� ����� ��������� ��� ���� �� � ���, �� 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, �� ����� �� ��������� ����������, ���� �� ����� �� ������ ������ ��������, �� �� ����� ����. ������ ���� ����� ������� ��� �� ������ �� ��������� �� ��������� ������ ���. ��� ������� ��������, ������ ����� ���� ��, 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-����! �� ���� ����� �� 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��� ������������ ������� �����</w:t>
      </w:r>
      <w:r>
        <w:rPr/>
        <w:t xml:space="preserve">, ������ ���� � �������� ����������, ������� �� ������� �����, �� �� �������� ������������ ����. � ����������� �� ������, �������� ���������������, ��� ���� ����� �� ������ �� ������� ���������� ���� �� ��������. ���� �� ��������, �� ���������� ����� �� ����� � �� �� ����� �����, ����� �� 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 ���� 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��� �����</w:t>
      </w:r>
      <w:r>
        <w:rPr/>
        <w:t xml:space="preserve">, ������� ������ � �������. ������ ��� �� ������ �������� � ������ ��������, ���� �� �������� ������������ �� ��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, ����?! - ���������� �����, �������� ���� �� �������� � �� ���������. - ����� ����� ������, �� �� ����, ���� �� ������� �� 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 ������ � ���� ���� �� �����</w:t>
      </w:r>
      <w:r>
        <w:rPr/>
        <w:t xml:space="preserve">, ����� �� ������ �� ����� ��������. ���������� ����� ������� ���, ���� ���������� ���, ������ �������� ���� ������������ ����. ������� ���� �� ������-��� ���� � �������, ����� ��� �� ����� �� ������� �������� �� ������ �� � �� �� ������ �� ���� ��� ��� ��������� �� ���. ���� ���� � ������� ���� �������� ������. ���� �� ���� ���� �� �� ������� �� ��������� � �� �� ������ �� ������ ������; ������ �� ��������� � ���������. ���� ����� ���������� ���-����� �� ����������, �� ��-����� �������, �� � ������� ��������: ������������ �� ����� �� ���� �� ������ 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 �������� ������ � ���</w:t>
      </w:r>
      <w:r>
        <w:rPr/>
        <w:t xml:space="preserve">,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 ����� �������, ����� ���������, � �� �� ����� ��� ���. � ����� � 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, ���� � �����? - ����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 �� �� ���� ���� �������� 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 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 ������ �� �������? - ���������� �� � ������ ���� �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������, �����. ��� �� �������� ����� �� ����, 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 ���� � ������ ��</w:t>
      </w:r>
      <w:r>
        <w:rPr/>
        <w:t xml:space="preserve">, ���� �� ������� �� ���-������� �� ������, ����, � �� ������ �� ���-������� �� ���������. �� ���� �������� �� �� ����. ����� �� �� ����� �� �� ������ �� �������� �� ���� �� ��� ������ ��������. ��� ����� �� �������� ���� ����� ������ �� �������� �� �������� ������. �������� �� ������� ������� �� ���������� ������ ����� � ������� ������ �� ���� ���� �� ����� �������������� �� �������� ��������. ���� �� ������ �� ������ ������ ���� �� ��������� �� ��������� ������, �� ����� ����� ������� ������� �� ����� ������, �������� �� ��������� �� ���� � ���� ���. ������ �� ������ ����� ���� ����� �� �� ������������ �� ���-�����, ��� ���� ���� �������� ���� ������ �� ����� �� 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 ������</w:t>
      </w:r>
      <w:r>
        <w:rPr/>
        <w:t xml:space="preserve">, ������ �� ������ �� �������� �� ���� �������� ������. ���� �����, ������ ��� ��-�����, ���� �� �� ������ ����� � �� ��� 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 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, ����� - �������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- ������ 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 �� ����������� ����� � ���������</w:t>
      </w:r>
      <w:r>
        <w:rPr/>
        <w:t xml:space="preserve">, ������ �������, �� ��� ����. �����������, �� �� ���� ������ �� ���, ���� �� ������ ���� �� ���������, �� ����� �� ����, �� ���� ����� ��� ���� �� ���� ���. ������ �� ������� �� ������, ���� �� ������ � ���������� � ���� � ������� �� ������� ����� �� �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, ���, ��� - ��������� 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���� ��� ����</w:t>
      </w:r>
      <w:r>
        <w:rPr/>
        <w:t xml:space="preserve">, ���� �� �������� ������������, �� �� ����� ����. ����� �� ������� �� �������� � �� ������� �� ����� ����� 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- ������� ���, - �� �������� �� ������ ����� �����. - ���� ���� �� �������, �� �� ������� ����. - ������ �� ���� ����� �����, ������ ���� �����, ����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 ���� �� ���-������� 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- �������� � ������� ��, ���� �� ����� �� ����� ����� ��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 ���� ���, �������� ������ ���� ���, ������� �� ����� �� ���������. � ����� �� �� ����, �� �� 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</w:t>
      </w:r>
      <w:r>
        <w:rPr/>
        <w:t xml:space="preserve">, �����, �� ��� �� �������� �� �� ������ ���� ������ �� ����. ������ ����� ����� �� ����� ��������� �, � �����. ��� �� �������� �� �� ������ � �� � �� ����� �������� ����� ������ �� �� 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 �� ������� � �� �� ���������</w:t>
      </w:r>
      <w:r>
        <w:rPr/>
        <w:t xml:space="preserve">, ������ �� ������� �� ���� �� ������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, ������ ��� 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 �� ���� �� � �� ������ � ������ ��</w:t>
      </w:r>
      <w:r>
        <w:rPr/>
        <w:t xml:space="preserve">. � ����� �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, �� �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? ��� �� ��� ������... ��� �� �� 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 �����, �������. ������� 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, ��! - ������ � ��� ����� �� �� �����, ����� �� �� ������� �� ������ � �� �� �������. - �� ����� �� ��� ������, �� ����� �� �������� ���� ��, ����� �� ������ ��� ��� 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��� �� ���� �����. ������� ���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? - ������� ��, ��������� 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 ��������� ��� �����</w:t>
      </w:r>
      <w:r>
        <w:rPr/>
        <w:t xml:space="preserve">, ������� ��������� �� �� ���� ������. �������� �� �� ��������� � 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 �� 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��, ���... - �������� ����, ��� ���� ������, ������� ���� ��� ����� �� � ������� �� �������� �������� �� ������ �� ���� � �������. ���� ���� �������� ���������� �� ������ ������, �� �� �� ��� ���� ���� ��������. - ������ ����� ��� ������ ����. ��� ������ ���� �� ������ ��������, �� �������� ������� �� ������ � �� ���� ������ �� ��� �� ������ ��. ��� �������, ������� �� �� ���� ����� � ����, ��� ���� �� ����� ��������� 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 � ����</w:t>
      </w:r>
      <w:r>
        <w:rPr/>
        <w:t xml:space="preserve">, ���� �� ����� ����� �� ���� �� �����, ��� �� ������ ������� ����. ���� �� �� ����? �������� ����� �� ����. ��� � ������ ��� ������;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 ��� �� ������ ����, ����� �� ������ - ��������� �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- �������� ����� �����. - ��, �����. 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 ����� �����! - ��������� ���� ��. - ����� �� �� ���� �������... ���� �� ����� ����� �����, ���� �� ���. � �� �� ��������, ������� 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��������� ������ - �������� �� ����� � ��������;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 ����� ��������</w:t>
      </w:r>
      <w:r>
        <w:rPr/>
        <w:t xml:space="preserve">, ����� �������� � ������ �� ����, � 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��� ������ �� ����� �� ���� 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 �� ��, �� �� �� ����� �� ���� �� ���� �����,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 ����� ���� ������</w:t>
      </w:r>
      <w:r>
        <w:rPr/>
        <w:t xml:space="preserve">, ��� ���� ����� �� ��������� �� ���� ��. ���� �� ����� ������, �� �� � �������� �� �� ����� �����, ����� ������ ����������� ��, ���� � �� �������, �������� � ���������. �� �� ���������� � ��������, � ���������, � ������ � ���������� �������� � ���� �������� �� ������. ����� ������� �� �� ������ ������, ������ ��� ��� ������������ ������ �������, ��� ���� ����� ��������� �� ����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 ������ � ������� ��������� �� ���� ����� ����������</w:t>
      </w:r>
      <w:r>
        <w:rPr/>
        <w:t xml:space="preserve">. ������ �� ���������, ���������� ����� ������ �������� ��� ������ � ��������� ��. ������� �� �� ������ ����� �� ������� ���� �� �� �� ������ � ����, �� � ������� �� �����, �� ���� ������ ��� �� �����. ����� �� ��� �� ���� �� ���� ����� �� ������. �� ���� ������ �� ����� ����-���������� �������� ���������� ��������� - �� ������, ���� �� ������ ������. �� �� ������� ����� ����, ��� ���� ����������� �� �������� ������. ������ �� ���������� ��-���� � ������ ��� ���������� ����� �����, �� ��� ��� �� �� �����. ���� �� �� ������� ���� ���� ��� � ������, �� ������ � ����� ����� ���. �� ������� �����, ����� �� ���������� ���-���� ��� ������, �� ���������� �� ��������� ��� ������ �� ���� � ������, �� �� �� ����������, ���� �� �����������. �� ���� �� �� ���� ���� ����� ������, ������ ���� �� �������� ����, �������� �� ���������� �������� ��. ������ ������ ��������� �� ������ ��, �� ������ � �������, � ����� � ���� 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 �� ������ ��������</w:t>
      </w:r>
      <w:r>
        <w:rPr/>
        <w:t xml:space="preserve">, ��� ���� �� �� �������� �� �������� ����� � ����� ������� �� �� ����� �� ����� ���� ���� ��. ��� �������� ��� ��� �� ����� � ����� � �� �� ������ ��� � ����� ����. � ������ ����� ������ �� � ����� � ���� �� ������ ������� ������, � �����, �� �� ����� �� ��������� ������� �� �� ������ ����. ���� � �� 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 ���</w:t>
      </w:r>
      <w:r>
        <w:rPr/>
        <w:t xml:space="preserve">, ������ ���� � ��������� ���������, �� �������� �� �� ����, �� ������ �� � ��� ������� ���� ���� � �� ��������� ��� ���� � ������ ����, ����� ������� ����� �� � ���� ��. ��� �������� ������� �� ������, �� ������ ��� �������. ������� �� ������ �� ������ ������� �� 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 � ������ ����� � �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����� ��� ���� ����� �������� �� �������� � ��������� ������ �� � � �� �������� �� �� �� �� ������� ���� ��</w:t>
      </w:r>
      <w:r>
        <w:rPr/>
        <w:t xml:space="preserve">-���������. �� ����� ���������, ��������, �� ���� �� ������������ �������������� �� ��� ����, ���� ���� 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</w:t>
      </w:r>
      <w:r>
        <w:rPr/>
        <w:t xml:space="preserve">. ������� �� ����� � ��������� ������ 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 �� �����! - 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 �������! ������ �� �� ����! - ������� ������ � ������������� � �������� �� �� ��. �� �������� � ���������� �������, ������ ��� ����� �� ���� ��, ����� �� ������. - ��, �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</w:t>
      </w:r>
      <w:r>
        <w:rPr/>
        <w:t xml:space="preserve">, ������ �� �����, �� �����, �� ��� ������ �� ������� �����������. ��� ��� ������ ������ ����� �������, �� ���� �� �� ���� ������ � ������ � �� ��������� ��������� �� ������ ����. ������� ����� ��� 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, ���� �� � ������ - �������� �� ��� ���� ��, ������ �����, ���������� ��,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��� �� ����� �� �� ����� �� ������ ���� �� �������� �� ���������� ����������� �� ������� ���� ��</w:t>
      </w:r>
      <w:r>
        <w:rPr/>
        <w:t xml:space="preserve">, �� �� ������ � ��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� ������� ��� � �� ���� � ���������������� ����; �������� �� �������� �� ���������. �������� ���� ���� �� 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 �� � ��� - ����� �� ���� ��. - ���, �����. ���� � 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 ��� ����� ���� �����</w:t>
      </w:r>
      <w:r>
        <w:rPr/>
        <w:t xml:space="preserve">. �� ��������� ������ � ������, ������ �� ���� � ������ � ����. ��� ���� ���-����� �� ������ ������, � 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! - ���-����� ����� ����� �� ���� ��. - ���� ����� ��� 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 - ��������� �� � ���-������ ����, �� 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 ���� ��������</w:t>
      </w:r>
      <w:r>
        <w:rPr/>
        <w:t xml:space="preserve">, �� �� � ����������. ������ ������ ���� �� ������ ������� ��, �������� ����� �� ������ ����� �������, ��� �� ���� ���� ����. ������� �� ������ ����� �� �������� �� ��������, �� ����� ���� �� �� ���� � ����� �� ����������� � ���� ����. �� �� ������ ������� ��, �� ������ 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��, �����, �� ���� ������� �������� - ���� �����. ��������� �� � ��� ��� ����������� ��, ��� ������, �� ���-������� ������� � ������� �� ���� �� ������ ����� �� �� �������, �� �� �� ������ ������ �� ������. - �, �����, ������ �� �� �������� ��������. - � ���� ���� �� ������ ��� �������� �����. - � � ������ ���� ����������, 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��� �� ������������ � ��������� ������ �����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����� ����� ���� ����� ���� �� ���� ������� �� � �������� �����</w:t>
      </w:r>
      <w:r>
        <w:rPr/>
        <w:t xml:space="preserve">. ��� ���� �� �� �� ������ ������ �� ������ ��������, �� ����� �� �� �������� ��� ��� ����� �� ���� ��� ��, � �����, ������ �� ��������. ���� ������ ����, �� �� �������� ������ �� � � ������� ��� ��� ������� ����������� � ���� ������, ����� �� �����������. �� �� ���� ����� �� ���� �� ��������� ������ � �� ������� ���������� �� �� �� ����� �� ���� ���� �� ��������. �� �� ������� ��� �� �� �������� ������, ����� ��-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 ������ ���� 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 ���� ���� 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, ��� � ��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 ����� �� �������</w:t>
      </w:r>
      <w:r>
        <w:rPr/>
        <w:t xml:space="preserve">, �� ���� �� �� ����� �� �� ������ �� ����� 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 ���-������ �����, �����! ��������� � ����, �� �� ������, �� �� ����� � ����� ����, �� ���� ����� ����� �������. ��� �� �� ��������... �� �� ����� �� ���. � ����� ���� - ������� �� ����� �����, - ����� �� ����� ����� 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���! ��� �� ���� ��� ������! - � �� ������ �� ������. - ������� �� 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 ���� � �� ������� ��� �������� ������</w:t>
      </w:r>
      <w:r>
        <w:rPr/>
        <w:t xml:space="preserve">, ����� �� ���������� �� �������� ������� ����. �������� ��� � ���������� ��������� �� ����� ������ ��. ������� �� ������� ��� ���������� �������� ���, ������ ����� ����� ���� ���������� �� � ��� ���������, ��������� �������� � ������ ��������� ��. �����, �� ���������� �� ����� ����� � ���� ������ ����� �� ������� �� ����. ���� �� ������ ���� �� ������ ���� ���, ����� �����, ���� ��������, ��� �� ������, ��� ���� �� ����� �� �� ������ �� ���... � �� 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, ���� ����� ��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 �������</w:t>
      </w:r>
      <w:r>
        <w:rPr/>
        <w:t xml:space="preserve">; ��� ����, �� �������� ������� ��: "���, ����� �� ����� ��-�����, ��������� �� �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</w:t>
      </w:r>
      <w:r>
        <w:rPr/>
        <w:t xml:space="preserve">, ������ ��������� ������ �� ������, �������, �� �� �������� ��� �� ������ �� �������� �� �����. ���������� �� ������ � ���� ������, ��� ������� ������������ ������� ��������� �� ���� �������� ����. �� ������ ����� ������, � ��� �������� � ������� ��. � ��� ��-����� ������� ����, ���� ���� ��� �� ������� ������� �, ����������, ��� ���� ������� �� ��������� ���� ������-��� ����� ����, ������ ��������� � ������ �� �� ������� ��������. ������ ���, ������ �� �������, ���� �� ����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 �� ���� ���? - ������ 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 �� ���� �� ����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 ����� �� �� ������� �� ���� ����� - ��������� ������������ ��, �� ���������� ����, �� �� �� �� ���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�� �� ���, �����. ����� ���� �� ������? ��������� �����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 ������� �� ������ ���� �� ��������� ���� ��� ��������� � �� ������ ������ ��� ������. ����� �� ������, ����� �� 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</w:t>
      </w:r>
      <w:r>
        <w:rPr/>
        <w:t xml:space="preserve">, ������ ������ �������, ������� �� �� ��������� ������� �� ���� ��. ����� ������ � ������ ��� ����� ��; � ��� ��� ��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- ��������� ��, - �� ���� �� �� ����� �� ���� �����...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�! ����, ����? �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 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 �� ���� � �? �� 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��, 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 � ����� - ������ �, ���� ���� ������ 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, �������� - ������� ��. - ������ �� ����� 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 ����� �� ���� ��� ������� �����; ����� ��� �� ���� ���������. ���� ����� �� ����� �������, ����� �� �� ������ � ������� �� �������� � � ������ ����� ������� �� ������ ����� ���� ��, �� 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- ������� ����� �. - ��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 ��! ����, �� ���� �� �� ����� �� ���� �����... ��� ���� �� ����� � �� �� ����� �������? ��� ��, ��� ��! �� �� ����� �� ���. �����, �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 �� ��������� ������ ���������</w:t>
      </w:r>
      <w:r>
        <w:rPr/>
        <w:t xml:space="preserve">, ����� ������� �������������, �� ���������� � ��������. ������� ���������� �� ����� �� �� ����� � ��������� � �� ������� ����� ������������ ���� � ����� �� ����� ���� � ������, �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���� ��� ����� �� �� ������ �� ������</w:t>
      </w:r>
      <w:r>
        <w:rPr/>
        <w:t xml:space="preserve">. ���� ���������� �� 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����� � ������� �� ����� ����� �� ���������� �� �������</w:t>
      </w:r>
      <w:r>
        <w:rPr/>
        <w:t xml:space="preserve">. �������� �� ���������� �� ��������� ����� ���� � �� �������, �� �� �� ����, �� ���� �� ���� �� ���������� �� ���� �� ����� �� �����������. 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������ 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����� ��,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 ��� ������ � �� ������� ��������</w:t>
      </w:r>
      <w:r>
        <w:rPr/>
        <w:t xml:space="preserve">, �� ������ ������� ��, ��� ���� ����� �� � ��� ����� �����. ������� ����������� �� �� ���� ����� �� ������� � ����� � � ����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... �����, ����� �� �� � ������� - �������� � ����� �� �. ������ ��� ������ � �� ���������� ��������. - ������ �� �� ������... �� �� �������. �� ���� ����� ����������. ����������! - ����� ��. - � �������... ��� �� �� ���� ����.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 ���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-  6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�� ������ ���������</w:t>
      </w:r>
      <w:r>
        <w:rPr/>
        <w:t xml:space="preserve">, ������ ��������� ��������� �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 ��, �� �� ��� �����. ������ ��, �� �� �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 ����������</w:t>
      </w:r>
      <w:r>
        <w:rPr/>
        <w:t xml:space="preserve">. ���� �������� � ��������� �� ���-��������, ����� �� �� �� ������� ����������. �� ������� �� ���� ��, �� ��������� �������� ��� �� ����� ����� � ������ �� � ����������� �� ���, �� ����� �� �� ������ �� ���, �� ����� � ������ �� ���� ������ � ��������� ��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 ���������� - �������� �� ���� �������� �������� ��� � ���� �� �����, ������ ������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�� ��� ������ ����������</w:t>
      </w:r>
      <w:r>
        <w:rPr/>
        <w:t xml:space="preserve">, ��������� �� �������� ������� �� ������ ���. ��������� � ������ ������, ���� �� �������� � ��������� ����� � ���� ���� ������� ������, ���� �� ����� ���� ����� �� �� 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 ����� ��� ������ ���� �� ��������</w:t>
      </w:r>
      <w:r>
        <w:rPr/>
        <w:t xml:space="preserve">, �� ��� �� ������ ��������, ����� ����� ����������� �� ���� ���. ������ �������� ������� �� ������, ���� ��� ��� ���� ������. ���������� �� ����, �� �� ������ � ��������� �������� �� ��������� � �� �������� ������ ���������� � ����� ������ �� ������. ������ ����������, ����� �� ������ � �������� ��, �� �� �� ��������. �����, �� ��� �� ������ ����� ����, �� ������ ��� ���, ������ �������� ��� ����. �������� �� ������� � ������ �������� ������ ���������� �� ��������, �� 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��? - ������ ���. - �� ������� 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</w:t>
      </w:r>
      <w:r>
        <w:rPr/>
        <w:t xml:space="preserve">, �� ����� ��������� ���. ���� ���������, �� �� ������� ������� ������ �� �����, � ����� ������� ������� �� ����. ������ �� ��������� ��� ������ �� ��� �� ��������, ����� �� ������� ��� ���� �����. �����, �� ������� ��� ��� ����� �� �������� ���� �������, ��� ���� ���� � �� �� �������� �������� � ����� �� �������, ����� �� �������� �� �������� �������. ���������� �� ��� ��� ���� ����� �� ��������� �� ������ � ��������� ��� � �� � ����, � �� 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 �� ������ ��� - �������� �� �������, ��������� 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� � �����</w:t>
      </w:r>
      <w:r>
        <w:rPr/>
        <w:t xml:space="preserve">: ������� ��������� ������, ����� ���� � �����. ���� ���������� �� �� ��������, �� �� �� ��� 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 ����� ���������� ������ � ���� ���������</w:t>
      </w:r>
      <w:r>
        <w:rPr/>
        <w:t xml:space="preserve">. ��� �������� �� ������� ��������, � �� �� ����� �� �����. ���������� �� ������� �� �� �� ��� ����� �� �������, �� ���� ���� ������ �������� ��. ������ ����� ���� ��������� � �� ����� ��� ��� ����� �� ����� �������� �� ����, ���� ���� ���� ��������� ���� �����. � ���� ������ ���� �������� �� ������� �������� 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 �� ����,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�� ����? - ������� 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 ����... ����.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... ��! ��� ��, ��� ��... ������� �� �����. ����� ���� �� �� �������... �� �� ������� �� �������. ����� �� ������ ���� �� ���. 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 ���������</w:t>
      </w:r>
      <w:r>
        <w:rPr/>
        <w:t xml:space="preserve">, �� �� �� ����, �� ������� ���� �������� �� ����. ������� �� �������� ��������. ���� �� �� ���� �� �� ������? ���� ����������� ������ �� �� �������� �� ����, �� ����� �� ������, �� �� ���� ���� ������. ��� ��������� � �����, �������� �� �������� ����������� ��� ������, ���������� � ���� �����; ������� ���� ����� ��-���� �� ������, ���� ����� �� ��������� ��-����. �� ����� ��� �� ����� ������ ����� ������ ���� �� ���� �� �����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���</w:t>
      </w:r>
      <w:r>
        <w:rPr/>
        <w:t xml:space="preserve">, ����� ������������� ������ ��� ������, �� ���������� �� ��������. ��������� �� ����� ��������� �� �� ������ �� ������� � ������, �� ������� ������ ���� �� �� ������� ���� �������, ��� �� �� ����� ������� ������� �� ���� ��-�����. ������ ������ ���� ������ ������ ����� � �� ���� ���������� � ����� ������, 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, ������, ������ ���. ���� �� ����� �� ��� - ����� ��, ���� ������� ��� ������ ��������� ����� � ������ ����� ����� �� ���� �� �� ����. - �������� �� �������� - ��������� �� �� 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���</w:t>
      </w:r>
      <w:r>
        <w:rPr/>
        <w:t xml:space="preserve">, ��������� � ��������. ������, ���� ������ � ������ �� �� �� ������� ������� ����� �����. ���� ����� ������� �� �� ��������. ������� �������, ������� �� ��������, ������ �� ������� ������. �, ���� ����, ����� �������! ��������� ������, ������ � ������ ������ � ������ ������� ������. ������ �� �� ������� ���� �����. �������� ���� ��������. � ���� ��� ������� ������ �� ��� �������, ����� ������ � �� ��� ������ ��� ��� �� ���� �� �� �� �����. ���������� �������, � ������ ����, ����� �������� �������, �� �������. �������������� �� ������� ������ ��������� ��� ���. � ���� �������� ����. /� ������ "����" �� �������� � ���� �� �������� ��� ������. ���� ������ ��������, �� ������ � ����, �� � �� ������� �������, � �� �� �� �������, ����� �������� �� ���� �����./ �������� � ������ 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? - 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, ���� �� �� �� ����� ����� �� ����? - 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 ��� ������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... ����� ��! - ������ �, ���� �� 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 ���� ���������� � �������� ������</w:t>
      </w:r>
      <w:r>
        <w:rPr/>
        <w:t xml:space="preserve">. � 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� ������ ���� �������. ������� �� �� ����� ������ ������ ��� ���. �����,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�� ������</w:t>
      </w:r>
      <w:r>
        <w:rPr/>
        <w:t xml:space="preserve">, �� ����� �� ����� ���� ����� � � ������� ���� ���� ���� ����� ���. �����������, �� �������� �� ������� ������� �� �������� ���� ������� ����� ����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��, � �� �������. �� �� �� ������, �� ����� �� ������ �� ���� �� �������� ��� � �� �� ��������? ����! ���� ����� ��������, ������. ����� �� ������. �� ������. �� � ����� �� ������ �� ������������ ������� 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 ��</w:t>
      </w:r>
      <w:r>
        <w:rPr/>
        <w:t xml:space="preserve">, ���� �� ������: "�, ����, ����� �� ������ ���� ���� � ��� ������ �� ������� � ���� ���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 ��������� �� ������� �� ������� � 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, ��� ���. - ��������� �� ��������� � ������ �� �� ���� ������������ �� ���������. ����� ���� ����� �����������������, ���-��������� ���������, ���� ���������, �� ����� ��������� ���������. - ���� ������� - ��������� �� ��������� ���. - �� ���� �� �� �������, �� ����� �� ����� ����������. �� ����� �� ������ �����-������ ����� �� ������ �����. � �� ��� ����� �� ��������? - ����� �� ������, ����� ����� �� ����� ��������� � �� ���� �����. - �����, ����, �� ���� ���� �����. �� ������. �� �� ���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 ��... ��� ��. ����� �� �� �� ��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. �� �� ����������, �� ������� ��� �����. - �������� �� ������� ����� � �� ��������� ��� ���� �� ���������� ��������� �����. ����� ��� ���� ������ ����. - ������ 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������� ��, �� ������ �� �������� �� �����, ���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� ���. ���� �� ������? �� �� ��� ���� �� �����, � ����� �� �������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����� �������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 xml:space="preserve">, ������ ������ ����� �������, ��������� �������. ������ �� �� ����� � �� ������ �����. ���� �� ���� ���������� �����, ������ 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�� �� ������ � ��� � �� ����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 ��, ����� ���� �� �����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�. �� ���� ����� ���������. ���� � ����� �� ���������� �������. � ��-����� �� �� �������, 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 ��. �� ����� �� �� �������... �� �� �� ������� ���. 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 �������� ����� �� �������</w:t>
      </w:r>
      <w:r>
        <w:rPr/>
        <w:t xml:space="preserve">, ���� ��������� �� ���� � ���� ��������. ���� �����, �� ���� �� � �����. ��, ���� �� ������ ������, �� ����� �� �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���� - ���� ������� ���, - ��� ����� �� �� ������ ��� ���� ��, ��-�����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, �� ��� �������� ����� ���� ���� �� ����� ���� �����. � ��� ���� ��� ������� ��� ��-���������� � ��-���������, �� �� ������� � � ������ ������ �������� �������� ���-���������� ����� - �������� �� �� ��������� ��. ������� ��, ��� �� �������� � �������� �����, ����� ����, �� ������ �� � ���� ��������� �� ���. ���� ���� ��� ������� ��������� ������ �� ����� �� �� ������� ������ ��. �������� �� �� ������������ � �������� ���� �� ����, � ��� �� ������� �� ����. "�� ������ ����" - �������� �� ��. ������ ���� �� ���������� �� ���� ����������, ��������� �� �� ������ �� � �������� �� �����. ������ ���� �� ����� 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����, ����� ��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 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 �����</w:t>
      </w:r>
      <w:r>
        <w:rPr/>
        <w:t xml:space="preserve">, ���� ����� ���������, � �������� �� �� ����� �� ������, �������� ����������� �� ��������� ���������. ��� ��� �� �������� ���� ����� ����, ������� ��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, ����? - ����� �� ������ �� ������ � �� ������ �� �����. - �����, �����. ������� ��... ����� 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����� � �� �����</w:t>
      </w:r>
      <w:r>
        <w:rPr/>
        <w:t xml:space="preserve">, ����� �� �� ������� ����-��. �� ��������� ������� � ���������, �� �� ���� �� ������ � �� ����. �������� �� ������ ��������, ������ ��������� ��������, ������ �� ��������� �� �� ����� ������ ����, ���� �� ������ � �������� ����. ���� ����� ������, �� ���� ���� ��, �� �� ���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� � ���� ��? 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��� ��������� �� ����� � ������ ������ ������� ���� ����� �� �������� 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 � - ���� �. - ������ �� �? ���� 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�� ���� ��</w:t>
      </w:r>
      <w:r>
        <w:rPr/>
        <w:t xml:space="preserve">. ���� ����� ����� � ���� ���, �� ������� ������ �� �������, �� ���� �� �������� ���� �������� �� �� ������� �� ����� ����. ��-����� �� ����� ������, �� ������ ��� �� ��������� ���� ������, ��� � ������� ����� ����� �� ��� � ��� ����� � ���� ��. ������� ���� ������ ���� ����� �� �� ������ ���. �������� � � �������� ������, ��� ���� ���� �� ����� �� ������. �� ������ � ����� ����, �� 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 ������ -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</w:t>
      </w:r>
      <w:r>
        <w:rPr/>
        <w:t xml:space="preserve">. ������ ��� �� � 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 ������ 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 ��� ���! -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 ����� �� �����, ������ ���? ������� ��,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������� - ���� ��������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</w:t>
      </w:r>
      <w:r>
        <w:rPr/>
        <w:t xml:space="preserve">, ���� �����, ������ �� ���� ��, ���� �� �����, �� �� ������� � ��� ��-����� ������, �� ������ �� ����� �� ����� ���� ��. � ��������� �� ������� �������� � ������� �� ������� � ������ ������, ������ �� �� �� ��������. � ����� �� �� ��������� �� �������� �� �� �� ���������� � �������� � �� �� �����, ��� ����� ��������� �� �� ������ � ���� ��. ����������� �� ��� �� �� ����� �� �������� ������� - ������, ���� � ����������� �� ������ ��������� �� � � ������� �� ���� ��� �� �� ������� ���� ��������������� �������. ������ ��-������ ���� �� ���� �� ��� ��������� ����. ���� �� �� ���-������� � ���-������������ �� �����, �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 �� �� ������ �����. ��� �� ������ �� ���� �� � �� ����� �� � ��������? ����� �� ������, ��� ������� ���? �� �� ����� �� ������� 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 ���������� �������� �� ������ ���� �������</w:t>
      </w:r>
      <w:r>
        <w:rPr/>
        <w:t xml:space="preserve">. �����, �� ��� ������ �� �� ������� ����� �� ��������� �� ������. ���� ���� �� �� ������� ����, ���� ��� �������, � 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? �, �? �������, ����� �� �� ������. ���� �� ��� ����� �� ���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 �� �������</w:t>
      </w:r>
      <w:r>
        <w:rPr/>
        <w:t xml:space="preserve">, �� ��� ��-�������� �� ����� �������; ������ ���������� ��, �� �����, ����� �� ������ �� ���, �� �� �����������. ��������, �� ������� ����� �� �������� ���� ������, ����� �� �� ����� ����� �����. ���� ������ ���� ������, �� ���� � �������� ����� �� ����� � �� ����� ��� �� 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����� ���� �� ���� �����</w:t>
      </w:r>
      <w:r>
        <w:rPr/>
        <w:t xml:space="preserve">, ������ ��� ������ ��� ��� �� ���� ����������, ������ �� ������ �� �������. �� �� �������� �� �� ������ �� ��������� � �� ����� �� ���� ���������� ����. �� ����� ����� ��������� ���� ������: ������, ����� ������ �� ������� � �����, ���� ���������� ������� � ��������, �� �� ���� ���������� ����. �� ����� �� ������ �� � ������� ����� ���������� ���������, �� ���� ���� �� ������ ������� �� ������ ����. ��� ������� �� ����, � ������ � �������� � �� �������. ���� ������ �� ������� � ������, ��� ���� �� ���� ������ ���� �� ��, ������� �� �������; �� ������� ���� ���� � ����. �� ����������� � �� �������, �� ���������� �� �������� �� ������ ���� � �, �� �� ��� ����������� ���� �� ��, ������ �� ��������� 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 xml:space="preserve">, �� ���� �� ����, �� �� �� ������ �������, ��� ���������� ����. ��������� �� ������ ������� ��� �� ����� ������ ��, ���� ��������� � ���������. ���� ������ �� �������� ���, ����� ��������� �� �����, � ����� �� ������ � 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, ������� - ������ ��, ���� �������� ����� ������. - ���� � 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, �� ��� �� ������ �� ������ ���� ��� ������. �� ��������� - ����� ��������� ����� �� � ������� � ���, ���� �� ����������, ������ �� ���� ���� ��. ���������� ��� ��� �� ������ ���� ������ � ������.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 xml:space="preserve">, �� ������� �� ������ 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 �������� �� ��������� �����</w:t>
      </w:r>
      <w:r>
        <w:rPr/>
        <w:t xml:space="preserve">. �� �� ���� ���, �� ���� ����, ���� ���� ������ ����, ����� �� �� ������� �� ������� �� �����. ������� �� �������� ����������, � ������������� ��������� ����� ����. ���-�����, ��������� �� ������� ����������, ������ �� �. ���. "���������� �������� �����" - ���� ������, � ���� �������� �� ������ ������������� ������. ���� ������� �� ���� �������� �� ������. ���� ���� �������� ������ �� �� ����� ��� ������� ��������, �� ������� ������� � ��������, �������� � ������� ������� ��������. ������ ����� ��������� �� ���� � ��������� ������. � ���� ��� ������� ������� ���� ���� ������, �����, ������, ���� � ����� � ������, � �������� ����� �����, ����� �� �����. ���� ����� ����, �� ���� �������������� �� ����������, ����������� �� ������� ��������� � ����� ����� ����, ������ ���� � ��������� ����. ��� ��������� ������������ �� ��������, �������� ��� ���� ���� ��������, �� �� ����� ������������� �� ������� �� �� �����. �� �������� ������ �� � ���� �, ���� ���� ������ �� ��, ��������� ������ ��. ������� �� �����������, �� ���� ����� ����� ������, ��� ���� �������� � ���-������� ���� � ������ � ��� ��������� �� ����������� ����� ����. ��������� ����� ������, ��������� ���� ������ ������, 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��� �� ���� ������ ���� 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 ���� - ������� �����,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 �� ���� ����� ����� � �����</w:t>
      </w:r>
      <w:r>
        <w:rPr/>
        <w:t xml:space="preserve">. �������� � ���������� �� �������� ����� � �� ����� ����� ���� ����� �����. ������ �� ���������, �� �������� ���������� ��������� ���� ��������� ���� ����� � ���� ����. ����� ���� �� ������������� �� ���� �� ����������� �� ������� �� ������������ �� ������ �� �����, � ���� ��������� ���������������� ����� �� �����. ������, ���� ����� �������, ������ ����������� ������ � �����, ������� � ���� �����. ������� ������, ��������� ��� ����������, �������� ������, � ������� ���� �������� �������� ��. ��������������� ������� ������� ��������� ��� ������, ����� �� ������� ����� �� �������. ���� ����� �������� � ������� ������� �� ����� ��������� ����. �������� �� �����, ���� �� ����� ��� ������ ���� �����. ������ �������� �� ������ ������ � ��������� ��������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 ������ � �� ����� ��� �� ������ �� �������� �� ������ ��</w:t>
      </w:r>
      <w:r>
        <w:rPr/>
        <w:t xml:space="preserve">. ���� ����� � �����, �� ����� �� �� ����� �����, �� ����������� �� ��������� ������ ���������, ������������ �� ���� �� ������� ���� ����� � �������; ��� ������� � �������� �� �� ����� �� ������ � �� ������� ���� ���� � �������. ���� ��� ����� ����� �� ���� ������� ���������, �� �� �� ����� �� ���� �������� ���, �������� � ������� "�� �� 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 ��������</w:t>
      </w:r>
      <w:r>
        <w:rPr/>
        <w:t xml:space="preserve">, ����� ������� ������ ����� � ������� �� ����, ��������� �� ���� ����� �� ��� � ���������� ������� �� ������. ���-����� ���� ���� �� ���� �����, ���������� �� ��� ����. ������ ��, ��� ���� ������ �� �� ���-������. �� ��� ����� ������� ������, �������, �� ���� �� � ����� - ������ 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 �� ���� ����? -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! ���� �� ��� 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 ��. ��� �������� ����� �� ����, �� � �� ������. �� ���� ���� �� � �����. ���� �� ��� �� ������, 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� �� ��������, �� �� �� ������� � ����, �� �� �� �������� ��-������. ��������� �� ����� ���� ������. ����������� �� ���������� � �� ��������, �� ��� ����� � ���������, �� �� ���� ������ ��. ������� �� ��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 �� �� ����� ���� �� �� ������� �������! - ��������� ������ ����. ����� ��, ��� ���� ����� �� �� ����� �� ������ ��. �� � ���������, ��� ���� � ������ ����� ��� �� ���� �����. ���������� ������ ����� �� ��� � �� ���� �� �� ������ �� ���� �� ����. - � ���� ���� �� ������ �������! - 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�� �����</w:t>
      </w:r>
      <w:r>
        <w:rPr/>
        <w:t xml:space="preserve">. ���� �� ����� �� ������������ ������� � ������ �� ��� ��������� �� �� ������ ��� �� �������� ����. ������� ������ ��� ������ ��������� ������. ����� ����� � ������ ������ �� �������. ������� � �� ������, �� 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 ���... - ������ ������ � � �� �������� ����,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 � � �������� ���� ������</w:t>
      </w:r>
      <w:r>
        <w:rPr/>
        <w:t xml:space="preserve">; �� ������� ���� ����� �� ��������� � � ������ ����� ����� ������. ���-����� ���� ���������� �� ������� � �����, �����, �����, ���� �� �� �������. � ��� ��������� ���� �� �������, �� ��, ������������������, �� ����� �� �� ����� �� ���� ������ ������ ���� ������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 ������� ��� ����� � �������� � �������� ��� ������</w:t>
      </w:r>
      <w:r>
        <w:rPr/>
        <w:t xml:space="preserve">. ��� ��� �����, ������ �����, ������� �����. � �������� ������� �� ���� � �� ������� �� �� ���� ���� ����� �����. �� ������ �� �������, ������ ����� ��� �� ���� � ��� �� ������������. � ������� ����� � ��������� � ��� � � �������� ���������� ���� � ������ ���������� ������ � ���������, �� �� � ���� �������. ���� ��� ��������� � �� ������� � ���������� � �������, �� ���� ��� � �� �� �� ��� ���� ����� 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����� �����</w:t>
      </w:r>
      <w:r>
        <w:rPr/>
        <w:t xml:space="preserve">, ���-����� ������ ������� �� ����� �������, ����� �� �� �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 ��. �� ����� �� �� ������... ���� �� �� ������ ��� 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�� � �� �������� �������� ������ �� ���� - �������� 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 �� ������ ������� � �����</w:t>
      </w:r>
      <w:r>
        <w:rPr/>
        <w:t xml:space="preserve">. �������� � ��� ����� ��� ���� - ����, ���������, ������ ��� ��, � �������, ���� � �������� ��� ��� ������. ���� ����� �� �������� ����; ��� �������� ���� ������ �� ������, ��������� �� �� ���, ��������, ����� ������� ��� �� ������ � �� ������� ����� �������. � ������ �� ���� ����� �������� ������� �����, �� �� �� ���� ����� ���� �� ����, ���� ����� ��, �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� ��������� � �� � ������� �� �� ����� �� ����</w:t>
      </w:r>
      <w:r>
        <w:rPr/>
        <w:t xml:space="preserve">. ����� ���� ������ ������, ������ �������, ���� �� � �� ��������� ��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 ����� ��� � ������ ������� �������� �� �� ����� � ����������� �� ������</w:t>
      </w:r>
      <w:r>
        <w:rPr/>
        <w:t xml:space="preserve">. ���� �������� �������� ������, �� �� ����������� �� ��� �� �������� � 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 �������� �� ���� � ��� ����� ����� ���</w:t>
      </w:r>
      <w:r>
        <w:rPr/>
        <w:t xml:space="preserve">; ��� ���� �������� ���� ��� ��� ������, ���� ���� � ��� �����, � �� ������� ����, �������� 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�� � ����� - �������� ��, ���� ������ 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 ��, �����, ����� ��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, ��, ��! ��� �� �� 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 �������� ���</w:t>
      </w:r>
      <w:r>
        <w:rPr/>
        <w:t xml:space="preserve">, ���� ������ �� ��� ����� ����� � ������� ���-��� ������� ��� ������� ����� ��, �� ����, �� ���� ������ �� ���� �� �� �����. � ���� ���� �� ������ � �������� �����, ������ �� �� ��������. ������ ������������ ��������, ������ �� ��� �� ��� � ������� 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� ����� ����� �� ��������� �� ����� ��</w:t>
      </w:r>
      <w:r>
        <w:rPr/>
        <w:t xml:space="preserve">, ���� ���� ����� ������ ������� �� ����� ���� ����� ������. ����� ���, ������ ���������� �� ����, ���� ���������, �� ������� ���������� ��� �� ��������� �� �������. �� ������� ��������� � �� ����, �� ������ �� ���� ������ �� �������, �� � ���� �� �������. � ���������� �� �� ��������� ��������� ������� �� ������ �� �������. ����� ���� �� ��� ��������� ���� ����� ������, ���� ����� �� �� ���� �������, �� �� ���� �� ��� ��� �� ����������� ���������, ���� �� ��������. � �� ��� ������ ������, ��� ������ ���� �� �� ������ ��-������� � ��-�������. ���������� �������, �� ������� ��������� ��� ����������, ��� ���� ����� ��������. ������� �� �� ����� �� ����������� � � ������� �� ������������� ��������. ������ ����� ����� �� �� ����� �� ���� ������, �� ������, ������ �����, �� ������� ���� �� �� �������� ���� ������. � ���������� �� �� ����� ������� ���������, ������� � ������� �� ������ - ����, ����� �� ������� �� ��������� ������ ��-������� �� 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�� ���� �� ����</w:t>
      </w:r>
      <w:r>
        <w:rPr/>
        <w:t xml:space="preserve">, �� �� ��� ����� ����� ������ �� �� �������� �������. �� ������� ���� � ��; �� � �����, �� �������... ������ ���� ������ ������ � �� �� ������. ������ ���� ��� �� �� ���������, �� �� �����������, �� ��� �� � 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 7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 ����</w:t>
      </w:r>
      <w:r>
        <w:rPr/>
        <w:t xml:space="preserve">, � �� ������� � ���� �� ������ ������� � ��������. �� ����� ��� � ������ �� ���� ���������� �� ��� ���� ������� �� ����������� �� ����. � �� ��������� � ��������� ������ ��� ����� �����, �������� ���� 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 �� �������</w:t>
      </w:r>
      <w:r>
        <w:rPr/>
        <w:t xml:space="preserve">, �� ���� �� �� ������� � ���� ��, ������ �� � ��������. ���� � � �� ����� ���������� ������, �� �� �������, ������ �� ���� � ��, ���� �� �������������. ���� � �������� ����. ������������ � ���� ������, �� � ���� � �������� � ����� ���. ������ � ��������� ����, ���� � ������ ������� ����� � �����, �� ������ � �� ��������� 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 ��������� � ���� �� ��������� �������</w:t>
      </w:r>
      <w:r>
        <w:rPr/>
        <w:t xml:space="preserve">, �� �� ���� ����� � ��. � � ������������ ��������, ���� �� ��� ���� ������, �������� � ���� ��� ����, � ������ ������� ���� � ����� �������, ��� �� ������ ����� ���� ��, ���� �� ����� �� ����� �� ����. ����� 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�� �� ��? ������� �� ��, �� ������ ���� ������? ������ �� ���� 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, �����, ����� - ��������� �. - ���� ���� 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... ����� ����� �� ����� � ������ ������ � �������� - ������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 �������� ����</w:t>
      </w:r>
      <w:r>
        <w:rPr/>
        <w:t xml:space="preserve">, ������� ������ �� ��������� ������ �� ����. ��� �� �� ���� ����� ����� ������ � ���� ������� ���� � �� ������� ���� �� ������. ��� ������ �� � ���, ������� �� ������� ������. �������� �� ������, ���� �� ������ �� ��������. � �� ��������� ��� 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��. �����, �������.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 �������</w:t>
      </w:r>
      <w:r>
        <w:rPr/>
        <w:t xml:space="preserve">, ����� �� �� �������� ��������� �� ������. ������� ��� ����� ��� � ����� ��� �������� ���� 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, ���� �� ������� ������ � �� ������ �������. ������ � � ������� � ��������� �����, �� �� 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!? �������? �, ����� �� �������? ����� ������ ���� ��� �� ���� �� �� ����� �� �������? ����� ��������� ��� �������, �������. ���� ������ ���� �� ������; �� ���� ����� ����� � ���. ������ �� �� ����� �������, ��������� ���������. � ����, ������, ����� �� � ��� 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����</w:t>
      </w:r>
      <w:r>
        <w:rPr/>
        <w:t xml:space="preserve">, ��� ���� ��� �� �������� ��� �����, � ���� �� ������ � ��� ���. �� ������� ��� �� ������ ���� 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������</w:t>
      </w:r>
      <w:r>
        <w:rPr/>
        <w:t xml:space="preserve">, ���� �� �������� �� ����� �� ������ � ������ ����� ����. ���� �� ������� �� �� ����� �� �� � �� ������� ���� ���� ���������. � � �������� ���� � ������� ����,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 ���� �� ������� ������</w:t>
      </w:r>
      <w:r>
        <w:rPr/>
        <w:t xml:space="preserve">, ����� �� ���� �����'��. ���� ���, ���� �� ������ �� �����, �� ������� � ���� �� ����, ������ � ���� �� ����� ���������� � ����� ��. �� �� �� ������� ������ ������, �� �� ������� ������� ��� ����, ������� ��������� �� ����... � �� �� ������ ������ ��� ������, ����� �� �������� �� ��. � ��� ���� �� ���� �������� ����� �� ����, ���������� �� ���� ��������� � ������������ - ������� ���, ���� ������ � ����� ��������. ��� �� ��� �� �������� �� � ������, �� ��� � ��������. ��� �� ��������� �� ����, 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, ���� �� ����, 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 ��� �����</w:t>
      </w:r>
      <w:r>
        <w:rPr/>
        <w:t xml:space="preserve">. �� �� �� ���� ����, ������� �� ��������� ���� ��, �� �� ���� ������ ����� �����'�� ���������� ���� ����, � � ������ ����� ������� ������� ������� �� �����. ������ � �������� ����� �� �� ���� ��������� ������; ������� �� ���������� ����������� �� ����� ������ ���� ���� ��. ����� �� �� ������ �� ����� �� 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�</w:t>
      </w:r>
      <w:r>
        <w:rPr/>
        <w:t xml:space="preserve">, ������ ������ �� ������ ��, ������ �������� � ���� �� ����� �'���. ���� � ��������� �� ����� ��� ����� ���� ������������ �� � ��������. ���� ����� �� ����� ��� ����� �'��� � �� � ������� ���� ���� �� ������� ��� ��. � �� ������� �� ����� �� �����, ����� �����. ���������� ���� ����� �� ����, ��� ���� ����� �������� � ��������� �����. �� �������� �� �� ����� � �� �� ������� ���� �����. �� ������ ��� �� �� ����� �� ����� �� ������ �� � ��������, ���� �� �� ���� �� �� 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</w:t>
      </w:r>
      <w:r>
        <w:rPr/>
        <w:t xml:space="preserve">, ����� �'��� �� ��������, �� ���������� �� �������,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 ���� �� �� ��������� ����� �����. �� ���� �� �� ������ �� �������� ����� 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, �����, �� ���� ���� � ������. ����� �������� ���� �������� ����� � ����� ����� ��� �� �� ���� �������. ��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</w:t>
      </w:r>
      <w:r>
        <w:rPr/>
        <w:t xml:space="preserve">. ���� �� �� �������� �� ���� ��� ��, �� �����, �� ���� ��������� �� � � ������� ������. ����� � �� ������ �����, � � ���� ������� ����������� �������. �� �������� ������ ��������� � �� �� �� ����� �����, �� �� ������� �������� �, ������ �� ������� �� ���� 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 ��� ����</w:t>
      </w:r>
      <w:r>
        <w:rPr/>
        <w:t xml:space="preserve">, � ���� ���� � � ����� �'���, ������� �� ���� � ��������� ��������. � �������� ������������ �� ��� � ������������ ������������ �� �� �������� ������� - ������ ������ �� ����� �� ������ ������, ����� ��� ����� �����, ��������� �� ������� � ������ �� ��������� �� ����� �� ������ � ���������� ����. ����� �� ����� �'��� �� ��-���� �� ���� �� ����, �� � ������� ������ �� �� ���������. � ����� ��� �� ���������� �������� ��������, ���� ���������� �� ������� ���� ����� � �� ��������� ��� ����, �� ��� ���������� � ��������� ��� ��������� ���������. ������������� �� ���� ������ �� ��� ���� �����, ��� ���� � �� �������� ���� ��������. ��������� � �� ���� �����, ����� � �������� �� ����� �� �������� �� � � ����������� ����� ��� �����. �������� �� �� ��������� �� ������, �������, ��������� �� ���, �������. ����� ������� � ������� ���� �� ������ �������. ����� ������ ���� ������ � ����������� �� ���������� �� ������ �����, ��� ���� ����� �������������. ���������� - �����, � ���� ������������ ������ � �������� �� ���� �� ����������, ���� ������� �� ���� ���� �� �����. ��� ������ �� ��������� �� ������ ���� ���� �� ������ � �� �� ������� � ���� 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 ����� ������</w:t>
      </w:r>
      <w:r>
        <w:rPr/>
        <w:t xml:space="preserve">, �� �� �������� ������ �� �����, �� ����� �� �������� ����� ��. ����� ������, �� ���������� � ��� ������������ �� �� ����� �� ����� � ���������� ����. �, �������� �� ��� ����� �� ����� � ������, �� � ����������, �� ����������� �� ���������� ����������� �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�� ����� ����� �������� � ������� ���� ������� �������� �� ����� ��� ��������</w:t>
      </w:r>
      <w:r>
        <w:rPr/>
        <w:t xml:space="preserve">. ���������� ���� ��� � ������ �������, � ��������� ���� �� ������ �� �������, ���������, ������� � ������. ���-����� �� ���� ����� ����� �� ���������. � ����� ��������� ������������ ���� ������� ������������ �� ����. ��� �� ������, �� ��������� �� ����� ����� �� 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 - ������ ����� ��� ��, - ����� �� �������� ����. ������ ������ �� ���� �� ��� ����� ���, ���� �� �����, � �� ���� ����. 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 �� ������� - ������ �� ��� ����� ���� - ��������� 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 ������ � ������ ������</w:t>
      </w:r>
      <w:r>
        <w:rPr/>
        <w:t xml:space="preserve">, ������� �� �� ����� � �� ������� ��� ����, ����� ��� ��������� �� ���� � �� ����� ������. � �� ��� ���� ���� �������. ����� ��������� ��� �� �� ������, ��� ���� �������� ����� �� ������ �� �� �� ����� �� ����. �� �� ������� �� ������ ���� �������, ���� �� �������� ��� ���� ����������. �� ���� ���� ��� ������� ���� ����� � ����������� �� ������, ����� ��� �� �� ��������� � ��������� ���� 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� ��� �������� ��� ��</w:t>
      </w:r>
      <w:r>
        <w:rPr/>
        <w:t xml:space="preserve">-����� �����������. ����� �� ����� ���� ��� �� �� ������� � ������� �����������, ����� �� �� �� ����� ���� ������. ������ �� ������� ����� �� ������ ������ ��-�����, �� ��������� � �� ���� ���� ��������� ����, ����� �����,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 ����� ����? - ����� �� ��� ���� ��� ��. - ���� ��? ��� ����? ���� �� �����? ����� 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 ���� ���� �� ���������� ������ �����</w:t>
      </w:r>
      <w:r>
        <w:rPr/>
        <w:t xml:space="preserve">. ������� �� ����� ����� �����, �� ������ ����� ������� �������. �� ������� �� ���� ��� ���� �������, �� ������� �� �� ���� ��-�������� �� ������ �� ������ ����� ���; ������ ���� ��������� � ����� ����� �� ���� ��-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 �� ��� ����� �</w:t>
      </w:r>
      <w:r>
        <w:rPr/>
        <w:t xml:space="preserve">'��� ������� ���� ����� �����. ����� ���� ��������, ������ ����� �� �� ��������� �� �������� ����� �� ��������, ���-������� ����, �������������� � �����, �������. ������ ����� �� � �������. ��� ���� �� ��������, ������� �� � ����. ���-����� � ������ � ���� ����� ������ � ���� �����. � ���� ����������� ������� � �������� ����. ������ � ������, ������������ � �� �������� ��� ��������� �� ���������� ��������. ����� � ������, �������� � �� ������ � � ������� �� �� �������. ������� ������ ���� ���������� �������. �� ���� ������� ��� ������� ����������� �� � ���� ������, ��� ���� ������ ������ �� ��� ���� ���� ��������� 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</w:t>
      </w:r>
      <w:r>
        <w:rPr/>
        <w:t xml:space="preserve">, ������ ����� � �� ������, � � �� ������ �� �������. 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 ������? - ������ �. - ��� �� ����� ������� ��� ������ �� �� ���� ��, �� ����� ��� �� �� ��������! - ������ � � �������� ��������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, ��� �� �� �� ���� �� �������� �� �� ��������� �� � ����! ��� �� ����� ����� ������� � ����, ���� �� �� ������� �� ��. ���� ���� � ����� �������... ���� ���� �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 ����������� �� ���������� �� ���������� ��</w:t>
      </w:r>
      <w:r>
        <w:rPr/>
        <w:t xml:space="preserve">. ���� ���� �� �� ��������, ���� ����������������, �� �� ������ � ��� ���� ��� ������������ �������, ����� �'��� �� ������� ��������� ������� ��� ����� ��. � ���� ������� ����� ���� ������ ��, ���� ���������� �� �� ���� �� ������� ������ ����, ����� �� ��������� �� ������� �������. �� ��� ����� ���� �� �� �������, �� ���� �� ��, � 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��, �� �� �� ������ �� �� ��������! - ������� ��. - � �������� ������ �� ��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 �� ��</w:t>
      </w:r>
      <w:r>
        <w:rPr/>
        <w:t xml:space="preserve">-��������� �������� �� ������� �� ����� ���������, � �� �������, �� ����� �� �� ����. �� ���� �� �� ���� 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� �� ������� �� ������� �� ��� �����</w:t>
      </w:r>
      <w:r>
        <w:rPr/>
        <w:t xml:space="preserve">, �� ��������: "���, �� �������� �� ������ ������, �������." ������� �� ������ � �� ��������� �������. ��� ����� �� ������ �� ����. � ����� ��� ����. ���������, �� ���� ���� ����� �� ��������� �� �������� ��, �� ����� ����� ����? �� ����� ��������� ��� �� ���� �� �������? ��� �� �������� � ����������� �� ��������� �� ������� ����� �'���, �� ������� ���� �� ���� �� ������� �� �������� ����� � 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� ������ - �������, �� �� ��������, �. - ����� �� ������� ��� ���,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 ��</w:t>
      </w:r>
      <w:r>
        <w:rPr/>
        <w:t xml:space="preserve">-�����, ��������� �� ��������. ������� ��, ������ �� ������� � ������������ ������. ���-������� ����� �� ��� �����, ������, ���� �� ����������� ������. ������������� �� ������������� ���� ���-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���� ������ �������� ���� �����</w:t>
      </w:r>
      <w:r>
        <w:rPr/>
        <w:t xml:space="preserve">. ������ ������� ���� � ������� � ������, � ��������� � �������� �� ���������, �� �� ������ ����, ������� �� � �������, � � ���� ������ ������ �������, �� �� �������� �������. ���� ����� ����������� � ����� ����� �� ����� ���� �����. ��� ���� ���� ����� � �� ������� ��� �� ��-�������� � ��������� ����� ������, ��������� �� ������� �� ����. ������ ����� ���� ����� ��� ���; ������� �� ��� ��� ���� ��� ��������, � � ���� ������ �� ������ �� �� ���������� �� ������� �� ��������. �� �������, �� ����� ����� � �� ������� ��� ��, �� �� �������� ������������, ������ ����� �� ������� �� ������� �� ����������� ��. �� ����� �� ����, �� �� ������� �� �� �����, ���� � ������. ����� ���, ������ ������ �������� - ��� ���������� �� ������ - ��������, �� �� ������� 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� �� �������� �������� � ���������</w:t>
      </w:r>
      <w:r>
        <w:rPr/>
        <w:t xml:space="preserve">. ��� ����� � �� ���� ������, �� �� � ������� ���� �� ����� ��-����� �� ���. �� ������ � ������, � ���� �� �������� ������ ������. �� �� ���������� ����������� ��������� ���� ��������� �� ����, ������� ���� ������������ �� ����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</w:t>
      </w:r>
      <w:r>
        <w:rPr/>
        <w:t xml:space="preserve">, ��� ����� ������������ �� �� ������� �� ���� � ������ �����, �� �� �������� ��� ��-����� �����, ���� �� � ������. ���� �� ���� � �� ��������� � ��������� �� ���������, �� ����� �� �� �������� � ������ �� ���������, ������� �� �����, ��������� �� ������� ��� ������� �� ������. ���� �� ������ ������ � ��������� - ������� �� ����. � � ���� ��� �� �� ������� ��������, ���� �� ����� ����� ����� �������, �� �� ������? ��, ���� ���������� �� �� ��������. ����� ���� ������ ����� ��������� � ��� ������ ��� �� ����� ����, ������ �� ����� �� �������� ��� ����� ��. ����� ���, ������ ������ �� ��, �� ������ ���������� � �� ���� ����, ����� �� �� ����� ���� ����� ����� ���������� ��; ���������� ������� �������. ������ �� �� ������� �� �������� �� ��� �� ��������, ���� � �� ���� �� �� ����� �� ���� �����. ���������� �� �� �� ������� ���� ���������, ����� � ���� ������: ��� �� ������? ��������� �� �� ����� �� ����� �� ��� ��������� �� �� ������ �� ���� ������? ���� ��� �������� �� �� ��������� ��� ���� �����, ��������� �� ������������ ��. "��� �� �� ����� �� ���� ����? � �� �� ����� �� ������ ��������, �� ��� �� �� ����� �� �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� ������� ������ �� �� ������</w:t>
      </w:r>
      <w:r>
        <w:rPr/>
        <w:t xml:space="preserve">. � �������� ������ ���� �� �� �����, �� �� �������� ������ ��������� � ������ �� ���������� ������ �� ����. ��� �� ������� ����� ����, ����� �� ���� � ����� � ���� �� ���� �� ������� �� �� �������� �� ����� ���, ������� ������ � ��������, ����� ��������� ������. � ������ �� ���� �� �� ���� ������� � ������� ������, ��� ��� ����� �� ���� �� �� ����� �� ����� ��. �� ���� ��� �����, �� �� ������� �������� ���� �������, ��� ������ ����� ���� � � �� ������. ������ � ���� �� ��� ���������� �� ���� ���� �� ������������ �� ����������� ���� � �� �� �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 ����� ������ ������ � �������� �� ���� �� ���� ����</w:t>
      </w:r>
      <w:r>
        <w:rPr/>
        <w:t xml:space="preserve">. ���� ��� ��� �� ������� �� ������ � �� ������� ����� ������ ������ ������. ���� �� �������� ��� ������ ���� ����� � ������ ������� � ���, � ���� ������ 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- ��������� �� ��, - ����� �� �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��� ������ ������� ��� � ������� �� �� ���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����� ��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����� ������ �� ������ �������� ������ ���� ���. ��� ���� ����, �� �� �� ������, �� �� �� ���� �� ��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-������ �� ��. - ���� �� �� ����... ����� ��� �����. ��������. - ������� ��� ������, ����� ������� ��������; ����������� �� ����� �� ��������. - ���� �� �� �������. ���� �� ��� ����� � �� ������ �� ��-�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. ���� ����� 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 � ���� � �� ����� ����� 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 ������</w:t>
      </w:r>
      <w:r>
        <w:rPr/>
        <w:t xml:space="preserve">, ��� �� �������� � ����� �����. ���� ������! �� �� ����� ����... �������� ����! � �� �� ���� ���� ���� � �� �� �������� �� ����. � ���� �� 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</w:t>
      </w:r>
      <w:r>
        <w:rPr/>
        <w:t xml:space="preserve">, �������� �� ������� �������� �� ���. � �� 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 ����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��� � �� �������� ���������, ��, �� ���� ������ �� �� ����� 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��� ����� �� ������ �� ���� ����? - 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 � �� ������, �� ����� �� ���� ����, ������� ���, ��� ���� ��� ��� ���� ����� �������� ���. �� ��� ���� ������, �� ���� ����� � ��������, 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 xml:space="preserve">-����� �� ������, � �� ��������, �� ����������� �� ���� ��� ��, � ������ �� ������� � ������������ ������, �� �� ����� 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- �������� ������� ��. - ����� �� �������� ���� �� ���� � �� �� ���� �� �� ����, ����� �� ���� ������. ���� �� � ���� ��� �����, ����� �� �����. �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��� ������� ��������� �� ���� ���������� ��������</w:t>
      </w:r>
      <w:r>
        <w:rPr/>
        <w:t xml:space="preserve">. ���� ������. �� �� ��� �������� ���� � ������ ����� ������ ����. ���� �������� � �������� �� ������ �� ������� � ������� ��. � �� ���� ����� �� �� �� ���������� ������� ������. � ��� �� ��� �������� �� ������� � ������ �� ��� ������ � ����. ������ �������, �� ������ ��� �� �� ����, �� �� ����� �� �� ����� 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 ����� �� �����</w:t>
      </w:r>
      <w:r>
        <w:rPr/>
        <w:t xml:space="preserve">, ������ ������� �� �� ��������� ���������, �� �� �� ���� �� �� ������. �� ������ �������� �� �������� ��������������� �� ������ ������. ����� ����� ���� ���, �� ��� �������� ����, ����� �� ������ �� ����. �� ���� ����� ���� ���� ������ �� ������� �, ��� ���� �� ���� ����� ����� �� ����� � �������� ��� ������ ���������, �������� �� ������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��� ��������� �� - ���� ��� �����. - �������� �� �����. ����� �� �� ��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 ������</w:t>
      </w:r>
      <w:r>
        <w:rPr/>
        <w:t xml:space="preserve">, �� ���� �� ���� �� ����� ������ ������. ��-����� �������, �� ����� �� ���� � �� � ����� � ���� ��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�</w:t>
      </w:r>
      <w:r>
        <w:rPr/>
        <w:t xml:space="preserve">, �������� �� ���� ������ ������ �� ��� ��. ���� ���, ������ ������� ����� ����������, ��������� ����� ���� - ����������� �������� � ������, ������� ���� �����, ����� �� ����� �� ����� �� �������� �� ����, ������. ������ ������, ��� ��������� �� �������� � ��� �����. ���� ����� � ��������, �� �� ������� ������, ����� �� ������ �� ��������������� �� ���������� � ������. ���������� �������, �� ���� � ������,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 ����� � ������� 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 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,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... � ��������. - � �� �������. ���� �� ������� �� ������� ��, �� � ������� ����� �� ������. - ��� ��. ��� ��, ���� �� �� �� �����. �� ���� 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</w:t>
      </w:r>
      <w:r>
        <w:rPr/>
        <w:t xml:space="preserve">; ���� � �� ��������. �� �� �� ������� ���� � ������ ���� ����� �����, ������ �� �����, ����� �� ��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! �� �� ����� �������� ����! ����� �� ������ 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! ���� �� �� �� ����� � ������, �����! ����� 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 ����. � ���� �� ������ �� ���� � �� �������� �� ������. - ����� �� � ����� � ����� �� ��� ��. ���� ����� � ��� �� ����� ����: - ���� �� � ������? ����� ��, � �������� � �����. 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 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 ���� ������ �� ������ ���� ����� �� ������ ��? - ����� ������� � �����. ��� �������� ��� ��� �����. - ���� �� � ��������? �, ��, ��,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 ��������� ������� ���������. ���� �� � ���������, ���� �� � ���������... � ������ ���� �� 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 ���,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 � ����������. ������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, �� ��� ���-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! ����! - ����� �� ������ ��� ����� ��. - ��� � �����, �� �������� ������ ������. ������� ��, �� �� ������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 �������� ����� ����������</w:t>
      </w:r>
      <w:r>
        <w:rPr/>
        <w:t xml:space="preserve">, ���� �� ��������� 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 ������. ������ �� ����. ������ ��? �� ����� ��� � ��� ������� � ���� ���� �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 8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! �� ����� ���� �� ����, �� �� ��������� ���� �������. ���� ��������� ���� �� ������, ����� �� � ����� �����. � ����� �� ����� ������ ����� �����. ���� ���� ���� ������� �� ��������� �� � ������������ �� �� �������� ��������� ������, ��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- ������� ��, - �������� 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� ����� �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�����. �� �������� ���. - �� ��� ��� ������������� �� ���������, �� �������. - �����. ��,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��� ������� �� �� ������ �� ����������� �� ������</w:t>
      </w:r>
      <w:r>
        <w:rPr/>
        <w:t xml:space="preserve">, ���� ����� �� ������� � ���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 ������! ������ � ������! - �������� �� �� � �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? ������ ��? - ������� �� �� ������ � ���� � ����������� ���: - ����� 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 ���, ���� ��������...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</w:t>
      </w:r>
      <w:r>
        <w:rPr/>
        <w:t xml:space="preserve">. ���� ��������� �� ����� ������, ��� ���� ������ �� �� ������� �� ����� � ���� �� ���������, �� ��� � ������. ������ �������� ����� �� ��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, ��� ������ - ����� � ������� �� ������������� ��. - �� ������ ��������, �� �� ������ � ������, � �� �� ������. - ���������� ������, ���� �� ������� � ������ � ����, ���� ��������� �����, � ���� ���� ����������: - ������ � ������! �-��... ������ 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! - ������ �������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 �� �������� �� ����������</w:t>
      </w:r>
      <w:r>
        <w:rPr/>
        <w:t xml:space="preserve">; ���� ������� � ������� �� ������ - ��������� ������ �������. � �������� ����� ����� ���� � ���� �������, � ��������� ������ ������ ���������� ����, ��� ������� �� ���. �� ����� ���, ������ ����� ������� ����� �� �� �����, ���� ����� ���� ����� ����� ������� �� ����� ��, �� ���� �� 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 �� �������� ��������� � ������� �� ��������� �� �����</w:t>
      </w:r>
      <w:r>
        <w:rPr/>
        <w:t xml:space="preserve">, ������� ������ � �������� �� ��-����� ���������� � �����������. ������ �� �� �� ���� �� ����� ������, ��� ���� � �� ������ ����� ���� � ���. ����� ����� �� ��� ������ ���� �� ���� ����� � �� ������, �� ���� �� ������ ��. ����� ������� �� ���� �������� � �� �� ������� � ������������ � ����. ���� �� ������ �� ��������� ��������, ��� ���� ���� ������������ �� �������, ���� ��� �� ���� ������ �� ����������� ������� � �� ��� �������� � ����� ��� ����� ����. ��� �� ����� � ������, �� ���������� ����� ����� ����� � ������ �� ����� ���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 �� ������� ���������� ���� �� �����</w:t>
      </w:r>
      <w:r>
        <w:rPr/>
        <w:t xml:space="preserve">. ������� �� �� ���������� ��� ���� ���� �� ��������, ������ ���� ������, ������ ����� �� ������ ������������. �� �� �� ������� ������� ������� �� ���������, � ����� �������� ��������. ���� ������� �� ������ ���� �������� � �� ���� ����� ������� ���� �������, ���� ������ �����, ��� �������. ��� �� �������� ��������� ��������� ������� �� ����������� ���������, ������� �� ������������ ������. � ���� ������ ���, �� ����� �� ���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...��� �� ������ �� �� ���� � ������. �� �� ����� ���� ������ ���. ����� �� �������� ���� ����, ����� �� ���� 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 ������ � �� �� ������� �� �� ��������</w:t>
      </w:r>
      <w:r>
        <w:rPr/>
        <w:t xml:space="preserve">. ��� ����� ��������� ����� 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 �� �� ������� ������... ��� ��������, �������. ���� �� ����� ����� ���������,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 ������ � ���? - ������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- ������� ����������� ���. - ����� �� ������ ��� 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, ��� ���� �� ���� ����� �� ������� ����. ����� ���� ����, ������ �������� �� ������� ������ �� ����� ��������, ���� �� �� �������, �� ����� � ��� ������� �����. ������� �������� ��������, ���� �� ����������� ���, ����� �� �����, � �����, ����� �� ��������, �� 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... ������ �� ���� �����. ���� �� �� �������� � ������; ��� �� �� ���� ����� �� ������, ���� ������� ���. - ����������� � ��������. ����� �� ������� ��� �������. - � ���� �����, ��������� ������. ���� �� ����... ���� �� �� ��������,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</w:t>
      </w:r>
      <w:r>
        <w:rPr/>
        <w:t xml:space="preserve">, ������� �� ���������� ������. ��������� ��� ����������� �� ����� ����� �������� � �������� ���������� ��. ���� �������� ������, ����� ���������� ������. ������� ��� ��� ��������, ���� �� ����� ��� �� �� ���� � ���� ����. ���� ������� � ����� �� �������� � ������� ������ �� ��. �� ��� ���� �� �� �������� �� ��� ������ ������� �� ������ ����� �����, �� �� �� ����� � ���������� ���������� �������, ��� �� ������ ������� �� ����. ���� ������ �� �����, ���� ��������� ���� �� ����� � ������� ��� ���������� ���� ����� ��������. ������ �������� �������� ���� ��� ����� ������� ��. �������� �� ��, �� �������� ������� �������, �������� �� ������, ����� �� ����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 ����, � ���� ������� ������, ����� �� ���� ���� ��� �� ������ 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 ���� � ������ �� ���</w:t>
      </w:r>
      <w:r>
        <w:rPr/>
        <w:t xml:space="preserve">-�������� �� �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 ��� ���� �� �����</w:t>
      </w:r>
      <w:r>
        <w:rPr/>
        <w:t xml:space="preserve">. ��� ����� �� ������ ��� ��� 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�����</w:t>
      </w:r>
      <w:r>
        <w:rPr/>
        <w:t xml:space="preserve">, ��� ���� �� ����� ���� ���� ���������. ��������� ��, ��������� � ������, � �� ��������: "�, ����!- ����� �� ������ ���� �����? � ���� �������� ����?" ��� ������� ������ ��, � �� �� ���������� ��� ������. �� ������, ����� ����, ���������� �� �������� � ��� ������ �� ������ ��. �������� �� ��������, �� ��� ������� ����������. � �� ����� �� ������ � �� ������ ��� ����� ����, �����, ������� ��, �� �� � ����� �����, ������ �� �� ��������� ������������. ������ ������� �� �������� ����� ���������, ������ ���� �� �������� ��� ���. ���������� �� ������� � ������ ������ ��. �������� �� �� ������� ����� ����, �������, �� ���� ����� �� �� �����. � ���� ���� ����� ����� ��� ������� ���� � � �� �������� ����� � ���� 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������ ������ �������� �� ����� � �������� ������ � �� � ������ � �������</w:t>
      </w:r>
      <w:r>
        <w:rPr/>
        <w:t xml:space="preserve">.�� ������� � ���� ���� ������ �� ������, �� �� ��������� ���� ���� ����, ���� �� �� ������� �������, � � ������� ���� �������� ��� ���� ������. �� ����� ������, ���� �� ����������� �� �� �����. ��� ���� ���� ��� �� �� ��� �����? ������ �������� ����� ��� ��� ���������, ���������� ����� �� �� ��������. �� �� ��������� � �������� ���������, ����� � ������������ ��� ������ � ������. "�, ����. ��� �� �� ������ � ���� ��������?" - �������� �� ������ 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 �������� ��������</w:t>
      </w:r>
      <w:r>
        <w:rPr/>
        <w:t xml:space="preserve">, �������� ������ ���� ���� ���� ��. �� �� �� �������� ������� � �������. "����� �� � ������" - �� �� �� ���� ��, ��� ����� ���������. �����, �� ���� ������� � ���� ��������. ���������� ���� �� ��������� ������ ����. �� ������� ��� ��������, ��� ���� �� �� ��� �������� ����� ����� �� ������. ����� �����, �� ����� �� ������� ���� �� �� ��� ����� ����������, �� �� ������, ���� ����� ��� �� �� ������. ���� �� ������ 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 xml:space="preserve">-����� ���� �������� � ��������, �������� ������ ����� �� �� ��������. �� ��������� �� �� ������, �� ���� ��������� ����� �� ����. "�����, �������, ����� �� ������� ���������� �� ���� �������" - �������� �� ��. �������� �� ��������� ���������� ���� ������ ������, ����� ��������� �� �������� ����� ������� ��. ���-����� ������ � ��. �������� ������� ���� ���� �� � �� �������. ������� ���� �� ������� �� ���������, �� ���� �� �� ����������� ����? ������� ������� � �����, �� �� ���� �� ����� ������ �� ��. ������� ���������, ��������� � ������� �� ������, �� ��� �� ���� ���. ������ � 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  <w:t xml:space="preserve">, ����� ������� �� �������� �� ������, ������ ������ � ����, �� ������� �� ��� ��� ������ ���. ����� �� �� ���� ����? �� ����� �� � �����, �� �� � ���� ���������, ����� �����. �� ��� �� � �����? �� ����� ���� �� �����, ���� �� ���� �� ���������, ������ ������ "�������", ��������� ��� ������, �� ���������� ���� �� ���. �� ���� �� ����� ���� ����, ������ ������ �� �� ������� �������� � ������ ����. �������� ����� ���� � ����� � �����������, ���� �� ����� � ��� ����� ����� �� �������� ������� ��. ����������� �� ������ ��� ������ �� ���������, ��� ���� ��� �� �� �������� ���-�������� �����. ��������� �� �����, �� ���� �� �������, ��������� ���� �� �� ������. � �������� �� ������, �� �� �� �������� ������� ����. ���� ����� ��� �������� ���� �����, ��������� �� �� ������ � ������ �� �������. � ���� �� ����� ���� ������� ��������: "�� ��������! ��������� �� ����������!" �����, �� � ��-����� �� �� �������� ������� ������ ����� �����. ������� ���� �� �� �� ������ �� ������ ����� �� �� �� �������� �����. �� �������� ������ �� ��� �� �������� ��� ����� � � �������, ��� ���� ���� ��������� �� 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� ����������� �� ������� ���� ���������� �������� ����� � � �������� � ���� �� ��������</w:t>
      </w:r>
      <w:r>
        <w:rPr/>
        <w:t xml:space="preserve">. ���� ������������ � � ����������; �����, �� ��� ������ ������� ���������� ��������� ����� ������ ���� �� �������, �� ������ � ����� ���� � ����. �������� �� �� ������, ���� �������������� ������ ������� � ���� � ���� ���� � �������. ���� ���� ������ �� ���� �������� �� �������, ��� � ������. � �� ���� �� ����� �� �� �������� � 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� �� ����� ��������� � ������������ � ����� ��</w:t>
      </w:r>
      <w:r>
        <w:rPr/>
        <w:t xml:space="preserve">, ���� ������ ������� �� ���� �������� �������� � ������� ������������ � � ����������. ����, ������ ������ �������� �� ����. �����, �� ��� ����� ���� ��� ���� �����, ���� �� ������ �����. �� ���� ���� ������������ � ��������� �� ���-���������� ����. �������� ����, ��������� ������ �� � ������� �������. ������ ������ � ����� ���� ������� ����, ���� �� �� ������� �����, �������, �� ���� �� �� ������ 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� �� ���������� �� "�������" � ���������� �� �� ���� ��� �� �� �� ����� � ����������� ������ ��� ��������� �� ������������, �� ���-����� �� ���� �� �� ������� �� ��������. ��� ���� �� �� �������� � ���� ���� �� ��������� � ������������. ��� ���������� �� ������� ��� �����, �������� ���� ���������� �� �������: ������ ������� ������ �� ���������� � ������� �����. ������ ������� �������, �� ���� �� �������� � �� ������� �� ���� ��������� �� ������ ����, ��� �� ���� ���� ������ � ����� �� ����. ������� ���������� ������, ������ ��������� �� ��������. ����� ���� ���� ������� - � �� �������. �������� �� ���� � �� �������� � ��. ������ �� ���� �� ������� ��� ���. ��������� �� ��� ������� � ������ ����� ���� �� ��������� �� ������� � ���� �� �������� ������. ��������� ������� �� � ���� ������ �� ����������. ������ �� ������ �� ������� ����� �� ������ �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! �������� ��! - ������� �� ���������� �� � �� ������� �����, �� �� 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 �� ���� ������ ��������� �� ���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 ����������</w:t>
      </w:r>
      <w:r>
        <w:rPr/>
        <w:t xml:space="preserve">, ��������� � ���� ��� ����. ���� ��������� ���������. ������ ������ ���� � ����������������� �� ��������... �� ���� ��������� ����� ��. ���� �� ����������� �� �������� �� ��������� �, ���� �� ������� � ����� �� ������ �����, ������� ����� ��� ���������� � ������� 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! �������� 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 � �������� � �������������� ��������� � ������� ������� ��</w:t>
      </w:r>
      <w:r>
        <w:rPr/>
        <w:t xml:space="preserve">. ������� �� ������, ��������� �������� ��������. ���������� ������ ��� �������� �� � �� �� �� �������. ��� �� ������ ����������, ����� ������ ����� 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 ��������� ���� ��������� ������ �� �������� ��� ��� � ������ 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 ������� �� �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��������</w:t>
      </w:r>
      <w:r>
        <w:rPr/>
        <w:t xml:space="preserve">, �� ���-����� �� �������� �����, ����� �� ������ �� �� ����, �� ������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! ��! �� ��� �������. - �������� ������ �� �� ������ ������, �� �� �� ����: - �������� ��, ����� �� ������ ����, �� 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, 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 �� ����� �������� ������. - ������� � ��������� ������. - ������� �, ������ ������ �� 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 ������ ��� ������� ��</w:t>
      </w:r>
      <w:r>
        <w:rPr/>
        <w:t xml:space="preserve">, ������ �� ����� ���� � ������, � ������ -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 �������� ���� ���� � ��������� � ��� �� ������ ���������� �� �� ������ ��� ������ �� ��������</w:t>
      </w:r>
      <w:r>
        <w:rPr/>
        <w:t xml:space="preserve">. �� ������ ��������� ���, �� ������ � ����� �� �������� �� ������. �� ����� �� ������� �� ���� �� ������. ������ ������� �� ������ � � ������ � ����, ������ �� ����������. ���� ����� �� ������ �� ���� ������ ���� ���������. ���� ��� ���������� ��� �� ������ ���������, ����� ������ �� ������ ��� ����� ���, ���� ���������� ����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 ����� ������� ���? - ������ ���. � ������� �� ���� ���� ������. - 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 ��� ����� ��, ��������� - ������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������ �� ����, �� �� �� ���������� ������. ���� ��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? �� �� �� ��� �� ���������� ������! - ���� 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 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 �� �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 ��� ���� �� � 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 ������</w:t>
      </w:r>
      <w:r>
        <w:rPr/>
        <w:t xml:space="preserve">, ����� �� �� �������. ��������� �� ��������� ��������� �������� �����, ���� ����� ������� ���� �����, ����� �� �������� � �� 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 ��� ������</w:t>
      </w:r>
      <w:r>
        <w:rPr/>
        <w:t xml:space="preserve">, �������� 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 �������� �� ����, �� �� �� ���������� ������, ������ ���� � ����� �� ������. ��� ���� �� ������, �� ����� �� ��������, �� �� ��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 ��� �� ���������� - ���������� ������� ��. - ������ �� ��� �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 ��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... ���� �� �� ������������, �� � ������� ������ �� ��� ��� �� 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 � �������� �� � ���� �� 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��? �� �� ���� ����� ���� � ��������... � ���� �� ���� ����, ���� ���� �� 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�� �� � 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 ��� ����� �� �� � ��������! ��� �� ���� ���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 �������� ������</w:t>
      </w:r>
      <w:r>
        <w:rPr/>
        <w:t xml:space="preserve">, � ���� �� �������; ���� ������� ������� � ������� �� ����� ������� �� ���������� � �������� 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 ��������� ������� ��� ����������</w:t>
      </w:r>
      <w:r>
        <w:rPr/>
        <w:t xml:space="preserve">. ���� ���������� �� ������ � ����������, ���� �� �������� � ������� �� ����. ������ �� �� �������� �� ������� ������� ���� � ��� ��������� �� �� � ������������ �� �����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... ������� � �����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-����� ������� 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 �� ������ �� �������� � �� �������� � ��������� ������� �������� �� ������</w:t>
      </w:r>
      <w:r>
        <w:rPr/>
        <w:t xml:space="preserve">, �� ���� �����, ������������ ������� �� ���� � ������; ������� �� �� ������ �������� ��������� � ����� ����, � ������� �� ������ ���� ��������� ���� ����. "�����! ������! ����! ���� ���?" � ���� ������ �������� ������ ����� �� ���� �� ����� ��. �������� �� �����, ����� �� �� ������������ ����� ����� ���� ���� ���, �� �� ������ ������� �����. �������� �� ������ �� ��-����� 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</w:t>
      </w:r>
      <w:r>
        <w:rPr/>
        <w:t xml:space="preserve">, ��� �� ������� �������� � ����������� �� ����, � ����� ������. �� �� ���� � ��� �� � ����� ��, � ������� �� ����� �������, � ���� �� ���������� ��, ������ �� �� ������� /���� �� ���� � �� ��� ������/, � ����� ����, ����� ����������. ����� ��� �� ��������� ���� �� ������, ���� �� ����, ����� �� ����, ����� �� ����, ���� �� �� � ��� � ��� �� ����� ��� �� �� ���������� �������� �� ����� 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, ������������, ����� ���, �������� ������ � ������� ����� - ������� ���. - �������������� ��, �� ����� ����� ������ ������ 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 ����� ���� � �� �� ����� ������, �� �� ��� 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 ��� � � ���� � � ������ �� ����" - ����������� ��. ������ �� �� ���� ����� �� �������� ���� � ����� ����� ��� � ��� ��� ����� � ������. ���� ���� �� �������������, �� ����� ������ �� �� ����������. ������ � ����������� �� ������� � �� ������� ���� �� �����. �������� �� ����� �� ���������, �������� ����������� ������ ����� ��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 ��������� �� ������</w:t>
      </w:r>
      <w:r>
        <w:rPr/>
        <w:t xml:space="preserve">, ���� �� ����� �� ������� ������ ������ ������ ��������. ���������� ������ ��������� ���������� � ���. ���� ����� ������ ���� ���� �� ����� �� � ��������� ������� ����� ����� ������. �� �� �������� ������� � �������� ������� ��. ���� �������� �� �� ���� � ���� �����? � ������ ������ �� �� ������� ������� ����. �������� �� ��������� ������������� ������������ ����, ����� �����, ��� ���� ���. ����������� ������ ����, ����� �� �������� ����������. �����, ������ �� �������, ������� �������� � ��������� ����� ��������� ���� �� ������� �� �������� �������, ����� 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 ���� ��� ��������</w:t>
      </w:r>
      <w:r>
        <w:rPr/>
        <w:t xml:space="preserve">, �� 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! -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 ����� ��</w:t>
      </w:r>
      <w:r>
        <w:rPr/>
        <w:t xml:space="preserve">-����� �� ����� �� ����, �������� � �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- ���� ������� �. - ������� �������. - �� ������������ �� �� ������ � �� � ��������, �� �������, �� ����� ������, �������� �����, �� ������ �� �������� �� ������ ��. - ����� ����� �� �� ������� �� ������ � �� �� ������� 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! - ��������� �� � ������ ��� � ���������� ������� ������ �������� ����� ��. - �����, ����� ��� �������. ���� �� �� �� �������. ��� ��, ����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. 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�� � ������ ���������� ����������</w:t>
      </w:r>
      <w:r>
        <w:rPr/>
        <w:t xml:space="preserve">, ���� �� ����� ������ ����� ����������� �����������: ������, ���� ����� � ����� �����������, ������������ ������� ������ �� ������� � �����, ����� ������� � ��������. ��� ������ �� ������ � ����� ��� � ����, �� ���� �� ���� � ������� �����. ��������� ����� � ������ ������ � �������� ���� ����� ������� ����� ������ �� ����� ��������� � �� ������� � ������ ����� �����. �������� ���� �� ����������� �����, ���� �� �����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�������, �� ��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 �� �������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�� ������ ���� �� ������� ����. 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 ���������</w:t>
      </w:r>
      <w:r>
        <w:rPr/>
        <w:t xml:space="preserve">. ������ �� �� ������� ���� ������� ���� � ������ � ������ ��. ��� ������� �������� ������� � �� ������ ���� ���������, ���� ��������� � ������ �����,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 9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</w:t>
      </w:r>
      <w:r>
        <w:rPr/>
        <w:t xml:space="preserve">, ��� ��������, �� ��� ��� �������. � ���� �� ������. � ����� ������ �� ����� �� �������, �� �������� �� �������� � ���� ������� ����� � ���� ��������� ���. ��� ������ ������� �� ������� ��� ���� �� ������ ���� ���, ��� ���� �� ����� ���������� � ����� � �� ���������� ������. ����� ����� ���������������� ����� �� ��� � ����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 �� ��� � ������� ��� ������</w:t>
      </w:r>
      <w:r>
        <w:rPr/>
        <w:t xml:space="preserve">, ������ 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. ������, �� �� �������. �� ������ � ������, �� �� �� ������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 � ��������� ��� �����</w:t>
      </w:r>
      <w:r>
        <w:rPr/>
        <w:t xml:space="preserve">, ���� ������ "����". � ������ �� ��������� �� ������ � ���� �� ��� ����� � ��������. ����� �� ����������� �� ���� ��������, ������� - ������� ��� ���� ������� ������, � � ������� � ����� ��������� ����� � ���� �������. ��� ������� � �������� � ����� ���������� 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...� ��� �� ���������, ����������� ������, ����������... - ���� ��������� �� ����� ������ ���� ����, ���� ����� �� ������, ����� �� �������, ��� ��-����� - ����� �� �������� �� ���� � ��. - ���� ������ � ���� � �������� �� �������� ��������� �� ����� ��, ��� ���� ����� ���� � �����������. ��� � ��������, ������ ����� �� �� �������� �������� ������� ��. ������� ������ ���� � ����: ������ ��� � ��� ������ ����. �� ��� ������ �� �� �� ����� � ����� � �����, ����� �� ������ ��������� �� ������. �� �� ����� ����� � ����, ��� ���� � ����� ����� �� ����� �� �������. ����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� ���� �� ���� ��� �� ����� ������ ���� ����? ��� �� �� �����? �� �� �� ���� ��� �� ����� ����... ��� �� ������? ����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���� �� ����</w:t>
      </w:r>
      <w:r>
        <w:rPr/>
        <w:t xml:space="preserve">, � ����� ��� ������ �� �� ����� ������� ������, �� �� � �������. � ���� � ������ ��� ������ �����. ������ � ���� ���� �������� �����, ���� �� ����������� �����������. ���� ���� ������ �����, ������� ���� ���� ����� �� � ������ ����� ����, ����� �� ��������� � ��� 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 �� �� ������ ���� ����, �������. �� �� �� ����� �� �� ��������� ����������. �� �� ��������� � �� ������ ����� ���������� � 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 xml:space="preserve">, � � ��� ������ ������� ������ � �������� �����, �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��� � ���� ������ �������</w:t>
      </w:r>
      <w:r>
        <w:rPr/>
        <w:t xml:space="preserve">, ������ ���������� ������ � �� ������� ����� ��� - 365 ��� � �������� - ���� ���������� ������ ������. ��, ���� ������ �� �� ����� ��������� �� �������, ������� �� ���� ������������ ������� � ���������... � �� ���� ������ �����, ����� ��� ���������. ������� � ����, ��������� �� ����� � ���� � �������, ������ �� ��� � �����, ��������� �� ������ � ����. ����� ��������� ������. �������� ������� ������, ���� ���� �� ������� ����� �� �����������, � ��������� ������ �� �������. ��-����� ��������� ������� �� ���, �����, ��������� ���� ���� ��� � ������, ������ �����, ������ ���� � ������ ������ �� ���� ������ �����. �, ���������, ��� �� ���� �� �� �������� ���� � ������, �� ����� �� ���������, ����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�� ��� �� ��������� �����. �������� ��� �� �������� ������ �� ���� ����� �����. ���� ��� ������ ����� �� ������... ��� 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����� ������ �� ����� ���� � �����������</w:t>
      </w:r>
      <w:r>
        <w:rPr/>
        <w:t xml:space="preserve">, ���� �� ������� �������� � ��������. ��� ��������, �� ����� ����� �� �� ����� ����� ����������� �� ����� ����� ��� ���� ����. �������� ��������� ������� ���� ���� ���� ��������, � � ����� - ������ ������� ���, ������ ��. ���� ���� ������ ������ ���� ���� ���� ������� ���. � ������� ������, ������ �� �������� �� ������� �����, ��� �� ������� ����� ������, �� ����� ���� ���� �� ������ 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 ������ ��� �����������</w:t>
      </w:r>
      <w:r>
        <w:rPr/>
        <w:t xml:space="preserve">. ��� ���������� ������ ���� �� ���� � ������� �����������, ������ ����� ������� ������ � ������� ��. �� �� �����, �� ��� �������� ���� �� ����, �� �� �� ������ � ����������, ��� ���� �� ��� ������ ������������� �� ������� ��� ��������. ��� ���� �� ��������, �� �� ����� �����. ����� ���� ���� �����, ���, �������� ����� � ������� �� �� �������. ������� �� ��� � ������, 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�� �� ������ � ���������� ��������, ������� ������ � ������������ ��������. ��� �� ����� ������, �� 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������� ��, �� ����� ����. ����� �� ���� �� �� ��������� ��� �������� ���-����� �������� ���� ��� � �����, � ��� ������, �� �� ���� �� �� �������� ���� ����������� �� ��������. ����� �� ���, �� �� ����� �� �� ���������� �� ���� � 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 ����� ������ 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� ����������</w:t>
      </w:r>
      <w:r>
        <w:rPr/>
        <w:t xml:space="preserve">, �� ����� ����� �� ���������� ��� ����� ����������� �� ������ � ��������. ����� ���� ���� ���� ������ � ���� ������, ��� ���� �������� ������� �������� ���������� � ������� ����� ����. ������ ��������� �� ����������� ������� ����� ��, �� ���� ������ �� �� ������. ����� ��������� �� �� ����� ����� ��� ������ �� �������, ����� �������� �� ����� �� �� ������ �� ������ � �. �. � ���� ���������� ����� ��� �� ������� ���������� 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������ �� ������� � ������ �������</w:t>
      </w:r>
      <w:r>
        <w:rPr/>
        <w:t xml:space="preserve">, �� ����� ��������� �� �����, ���� ������� �� ���� � ������ �� ��� � �����, ��� ���� ���� � ������. � ��-������� ���� �� ������ � �������������� ���������� ��-�������� ������� �� ������ � ���� �� ������ �� ��-�������, ������ ������ ������� � ������������� �� ������ �� ����� ��������. ���� ������ ������� ����� ������ �� ������� � �� ������ ��� �� ���� ��� ���� ���������, �� ����� ������ �� �� �����. �� �� ������� �� ������� � ������� ��������, �� ����� �������, �� ��� � ����� ���� ������� �������� �� ��������� �� ������� ����, ����� ��� �������� �� ��������; �� ���� �� �������� ���������� �� ���� ������. ����� �� ������� ���� � �������� ��, �� �� �������� ����� ������� �������� �� �����, ����� ������� �����. ��� �� ���, ���� �� ������� � ������� �� ���� ��� ����� �����, ���� ����� ��������� �� �� ����� ��� ����� �����. �� �� ������ �����������. ������ ��������� ����� ������� ���� � ������� ����� ������ ���� �� ���� �� ���, �������� ��, �� ��� ����� � ������, ������� �� �� �������. ������, �� ��� �� �� ������ �� ���� ������� � �������. ������ ������� �� �� ����� ����� ����, ����� �� ������ �. ����� ���� ���. ��� ���������. ���� �� ������, �� ���� ��� ���� �����������, ��� ���� �� ����� � ���� ����� �� �� �������. �� ������ � ��� ������� �������� � ������ �� ��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</w:t>
      </w:r>
      <w:r>
        <w:rPr/>
        <w:t xml:space="preserve">-������� ����� �� ��� ������ � ����� �������. ����� � �� ���� �� ���� � ���� �������. ���� ���������� � ������ ������� �� ������� ������ �, �� � �� �� �������� ��������. ������ �� �������, � ������������, ����� � ������������ �����, �� ��������. ����� �� ������� � ����� �� � ������ � ������. ����� ��� ����� � ��������� ���������, �� �������� �� ����� �� �� �������, ������� ���� �� �� ���, ��� ���� �� � ��������� �� 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������</w:t>
      </w:r>
      <w:r>
        <w:rPr/>
        <w:t xml:space="preserve">, �� ������ ����� ��� ����� � ������� �� ���� �� �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? -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 �����</w:t>
      </w:r>
      <w:r>
        <w:rPr/>
        <w:t xml:space="preserve">, 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�� ����.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 ���� �� �� ������� 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 �� ����� ������ �� ���������� ���� ���� ��</w:t>
      </w:r>
      <w:r>
        <w:rPr/>
        <w:t xml:space="preserve">, � ������ � ��������� ����, ���� ���������� �������� ������, ���� ��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 ���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? �� ����� 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�, ��� ������ �� �������� ���������� �, � ������� � �� ���������� ����� �����. � �������� ������ ��� ������ ������ � ����������� ���������� ������, ���� ��������� ���������� � �������� �������������, ����� � ������ ���-����� �� ��������. ��� ���� ������ ��� ������� ���������, ���� ��������� �� �������� ������� �����������; ������ ���� ����������, ������ � ��� �������� ��� �� ����������� � ���-������ ����������� � ����� ������, ���� ���������� ��������� ����. ������ ���� �� ������ �� ����� �� ���� �� ����, ������ ������ ������� �� �� ���� �� �� ����������� �� ������� ������� 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</w:t>
      </w:r>
      <w:r>
        <w:rPr/>
        <w:t xml:space="preserve">, ������ �� ����, ����� ������� � ���, �� ����� � ������ ��� ������ ��, �� �� �������� ������������. ��� �� ������ ���� ����� �� ��� 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, �������, ����� �� �� ������ �� �����. ��� ���� �� ����������, �� 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 ������ ���������</w:t>
      </w:r>
      <w:r>
        <w:rPr/>
        <w:t xml:space="preserve">, ���� ������ � ���-������� - �� � ���������. ���� ������ ����� �� �� ���, �� ��� ����� �� ��� �� �������. ����� ����� ���������� �� ������ ������ ������ ���� �� ������ ����, �� � ��� ��������� �� ������ �� ������ �� ������� �� ���������� �������. ������������ �� ������������� �� �� ����� �� ����, ������ ��� ��� ������ � �����, �� ����� �� ��� �� ������� � �� �� ����� �� ����, �� ���� � �� ����� ���������. ����� �� ������ � ������, � ���� ��������� �� ���������� � ��� ���� ������ ������� ������� � ������ ���, ����� ���� ����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� �� �� ������ -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������ ���� ������ ��� ����� ��</w:t>
      </w:r>
      <w:r>
        <w:rPr/>
        <w:t xml:space="preserve">, ��� �� �� ��������. �� ����������� �� �������� �� �� �����, �� � �� ������ �� ����� ����� ����� �� ��� ������. ���-����� ����� �� ������ ��� ����� ����������. ��������� �� ���������� ��� ���� ��������, �� ����� �� ��������� �������. ����� ������� �� ������ ����� ���, �� �� �� ������ ���� �� ���. �� ���� ����� �� �� ����� ��������� ������, �� �� ����� ��� �� �� ���� � ������ ���. ���� ����� � ���� �� ������� ������� �� �� ���. ���� ������� ��� �� �������� � ���� ���� ��������� �� �� ����� � ����� �� �� �����. ������ �� ���������� �� ���, �� ������� 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, �������, 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 �������� �� �� ���������� � �������� �� ��������� ����</w:t>
      </w:r>
      <w:r>
        <w:rPr/>
        <w:t xml:space="preserve">, ������ ����� �����, �� ����� �� �������� ����� �� ������. ������, �� �� ��� �� ���������, ��� ������� �� ��� ������ ��� � ���� �������� �� ������� ���� 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 ��������� �� ��� �� �������</w:t>
      </w:r>
      <w:r>
        <w:rPr/>
        <w:t xml:space="preserve">, �� �� ������ ����� �� ����������� �� � ������� �� �� ����� �� ����. ���� ����� �� ������ �������� ��� �����������, �� ������� �������� �� ������� � ������ ���������, ���� �� ������� �� ����� ���� ��� �����. ����� ������ �� ������������ �� �������, ������ ���� ���, ����� ������, ���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 ���� ���� �������� �� ����� ����. ���� �� 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 ������ �������</w:t>
      </w:r>
      <w:r>
        <w:rPr/>
        <w:t xml:space="preserve">. ������� � �� � ����� � ��������; ��� �� ���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��� �� ����. ���... ��� ���� ����� �� ����� 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-�����, 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? �� �����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�� ������� � �� ������� �� ������, ����. ���... ��������. �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������ �� ����� ��</w:t>
      </w:r>
      <w:r>
        <w:rPr/>
        <w:t xml:space="preserve">. ������ ��� � ������ �� ���... ������, �� �� ������. ��� ��� �� �� ������� �� ���� � ���� ������� ����� �� �� ������, ���� �� ������ ���� ������ ����. � ����� �� ������� ����������, ���� �� �� ����� �� ������ ���� ��� �����. "������� ������ ��������, ����� ���� �� �� ���� ������ ����. �� ��� � �������� �� � ������?" ��������� �� ����, ���������� �� ��������. ���-����� ������, �� �������� �� �� ��������� � �� �������� �� ������ ����� ���� �����. ���� �� �� ����� �� ������� ����� �� � �������. �������� �� ��� �� �� �� ��������, ���� �� �� �� ������� �������� ������, �� �� ����� ���� ������ � �����. � �������� ������� ���� ��������� �� ����� �� ����� �� 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 ��� �� ��� �� ���</w:t>
      </w:r>
      <w:r>
        <w:rPr/>
        <w:t xml:space="preserve">, ��������� �� ����� ������� � ������� ���, ���� ���� � ������� �� �����������. ������� � ���� ������, � �������! ��� �� ��������? �� ��������� ���� �� � �� ���� ����� �� ��������� ����� �� ���� � ���� �� � ������ ��, � ���� ����� �� �� ��� ������ ������. ���� - ����� �������, � ������� - ��������� �����. �������� �� �� ���������, �� ���� �� �� ������. � ��� ��� ������ ��, ����� �������� ������ �� ���, ���������� ������� �� ����������� � ��-����� ����������� 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� �� ���������</w:t>
      </w:r>
      <w:r>
        <w:rPr/>
        <w:t xml:space="preserve">, �� �� ���� �� ������� ������. ���� � ������ �� �� �� �� ������� ������ ����� �������� �� ������, � ����� �� ������� �� ���� ��. ����, ��� ������ ��-�����, ��������� �� ����������� �� �������� ������, � �� ����, �� ����� �� ���-�������� �� �� �� ������ ��������, �� ������, ��������� ����� �� ������. ����� � ������, ������� ���� �������� � �������� �������� ���. � ���� � ���� �� ������ � ����� ��. �� ������ ����� � ������� ������� �� �� �������, ������� �� ���� �� �� �������� �� �������. ������� ����. ���� ������� �� ������� �������, � � ���� �� ������ �����. ���� �� ���� ����������� ����� ��, ������ ������� ���� � ��������� �� �� ������ � ������. �� ��������� �� ����, ������ ��-����� ����������� �� ����� ����� �� �� ����. � �� ������ ���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 �������, � ����? ����� ������ ��� 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 �� �������</w:t>
      </w:r>
      <w:r>
        <w:rPr/>
        <w:t xml:space="preserve">, ������ ��������� �� ���������� ������. ����� ��� 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 ��� �� 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! ���� ����. - ������� �� ����, ���� �� ����������, �� �� �����. - �������! ���� ����! - �����; � �� ������ � ���������� �� ����������. - ��������!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</w:t>
      </w:r>
      <w:r>
        <w:rPr/>
        <w:t xml:space="preserve">, ��� ���� ��� ������ �� �� ������� �� ��������. �������� ���� ������ �� �� 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 ��? - �������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. - ������ ���������� ����� ������ ��������. - ���, ����� ��... ���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</w:t>
      </w:r>
      <w:r>
        <w:rPr/>
        <w:t xml:space="preserve">, ���� � ������ ����, ���� ���� �� �� ����� ����� ������. � ��������� �� ���������� ����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! ������... ������ � 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 ����� ����� � � ������ �� 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? - � ������ ��� ��������� ���� - ����� �� ����� ��. - ����! ����! �, ����, �������� �� �� ��? - ������ �� �� ����� � ������� �� ����� ��� �� ���. - ����, ����� 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</w:t>
      </w:r>
      <w:r>
        <w:rPr/>
        <w:t xml:space="preserve">, �� ���� ������� �� ���� � �� �������, �������. ��� ��� ����, ������� ��������� ������������, �� �� �� ��������� ������ � � � ����� ������������. ����� �� ������� � ��������; �� ������ �� ���� � ������, �� ����� ����� � �� �, �� ��������. � ���� ���� ������ � �������� ���� � �������� �������� ��. � ��� ��� �� ��� �� � �� �� �������� �� ���� 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 �� ����� ��� �� ������� ����������</w:t>
      </w:r>
      <w:r>
        <w:rPr/>
        <w:t xml:space="preserve">, �� ��� ��� �� �� � �������� �� ������. �������� �� �������. �, ������� �� ������ �� ��������, �� � ����� ������� ���������� �����, ����� �� ����� ����� �� � ����� � ����� ����� �� �����. � ���� ��� �������� ����������� ���� ��� �����������: �� ������ ��� �� �����. ����� ������ ���������. ������ ����� �� ���, ������ ���� �����. �� �� ���������� ������� ������ ���������, ��� ���� �� ������� �� �������� ���� �� ���� ������ ��� ������ � ���������. ��� ���� ������... �, ��� ������ �� �����, ��� ���� ��������� ��� �� ���������. ������� �� �������. ��� �� ���������� ��������� �� ���������� ��'������: "��� � ����� ������." ��������� ������ ���� ���, � ������� - ���� ����� �������, �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� �� �������</w:t>
      </w:r>
      <w:r>
        <w:rPr/>
        <w:t xml:space="preserve">, ����� �������� �� ��������, ��� ���� ��� ���� ��������� ����. ����, ���� �� ������ ����� ����� �� �������, ��������� ����� ��� ���� � ��������, �� ���� �� �����. ���� �� ������ ������� � ����������� � ���� �� ���� ����� �� �������. � � �������� ������. �������� ���� �� ��������, �� �� ����� ������� � �� �� ������ �� �����. ���� ��������� ���� ����� �� ���������� �� ���� ����� ����� �������� � ����� ������ � ���� �� ���������. �� �����, ����� ���� �� � ����� ��� �� ����, ������ ��������� �� ����� ��� ����, ��� ������, �� ���� �������� � ���� �����. ������ ������ �� ��������� ������� � ���������, ��� ���� � ������ �. ���� �������� ��� � ����� ���� ���� ������ ����, ������ ��� ������ ����. ���� � �� ������� ���� ����� �� � ������� ����, �� ���� ���� �������, ����, ���� �� �� ���������� ������ � �������������� �� �������������� � ��������, �� ���������. � ��� ���� � �� ��������, ����� ����� �� ������� �����������, �� ����� �� ���� � ����� �� �� ��������� ������� �� ����������. ������ �� ������ �� ���� �����, �� ��� ������� � ������ � �� ���� �� ������� �� ����� �� ������, ������ �� �������� ���-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XX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������ � �� �� ������� �� �� �� ������ ������� ����</w:t>
      </w:r>
      <w:r>
        <w:rPr/>
        <w:t xml:space="preserve">. ��������� ����������� �� � ������ � �� ������� � ����� ���������� � ������� �������, �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 ���� �� �� ������� �� ���� ����� ����� �� �������</w:t>
      </w:r>
      <w:r>
        <w:rPr/>
        <w:t xml:space="preserve">. ������� �� ����������� � ������, �� ������� ��������� �� ��� �������, �� ���� ��� ���� ����� ������� �� �� ����������; ������ �� �� ������� �� �� �������. ���� ���� ����; ����� �� �� ����������, �� ��� ���� ����. � ����� ������ ����������� ������� �������� � ��������, �� ����� � ����� �� ����� � �������� �������. ������� ������ �������� � ������� ���� �� ���-�������� �� ������, ������, ���������, �� ����� ����. �������� �� ����� ������� ������ � ��� ����, ��������� �����������, ����� ������, ��������� ����� ������ � ������� �����. � ���� ���� �� ������, ���� ������� �� ������ ������ �� ������������� ����, ����� �� ������ �� �� ����� �����. ����� �������� ������� ��� ����� ��. � ���� ���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. � �� ��������� �� ���, 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 �� ���� ��, �� �� 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���� ����� �� ��? �, ����, ��� ������ �� ��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�� � ������ ��������� �� ����������� ��</w:t>
      </w:r>
      <w:r>
        <w:rPr/>
        <w:t xml:space="preserve">, ���� �������� ����, � ����� 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- ��� ����� �� ����� ��, - ��� ��� ���� �����, ����� � 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 ����� �� �����? - ��������� ����� �������, �������� �� ������� ��������. - ��� � ���? ����� ����? ������� �� 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... �� ����. ����, �� ��... ����, 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 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�� �� �� ����� - �������� �� �. - ��� 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- ������� �� ������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 ������</w:t>
      </w:r>
      <w:r>
        <w:rPr/>
        <w:t xml:space="preserve">. �������� ������� ����� ����� �� ����, �� �� ������ ����� ����, ������ ���� � ��������� �� ������ � ����� 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 �� �� ������? - ����� � ���������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 � ����� �����</w:t>
      </w:r>
      <w:r>
        <w:rPr/>
        <w:t xml:space="preserve">, �� �� ����� �� �������� ��� �������. ��� ������ ��� �, ������� �� �� ����. ��� � ���������� ������� �� ����������� 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���� ����� � 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�� �� ��� �� ���������� 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 �� ������, �����. �� �� �� 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���� ��� ������ ����</w:t>
      </w:r>
      <w:r>
        <w:rPr/>
        <w:t xml:space="preserve">, ���� ������ �������� ������� �� ���������� �����, ���� �� ����� �� �� ��������� ����. ���� ��� ���� 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�, �������. �� �� ������� ������ �������, �� ��? ������ �� �� ����. - �����, �� ������ ��������, ����� �� �� ������� �� �� �������� �� ����� ���������. ��-����� �� ��� ��� �� ���� � �������� �� ��������� ��: - ���� ������ ����� � ���� ��� � ������ ������� ��. ���� ����� ����� ���� � �����, �� �� ����� ������ �����. � ������ �������� �, �������� �� ������� �� ������ � ��� ����. ������� �� � 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</w:t>
      </w:r>
      <w:r>
        <w:rPr/>
        <w:t xml:space="preserve">, �� ������ ������� �������� ������� �� ������ ������� �� ���� �������. ������� ������ ����� ��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-��. ��� �� �� ���������� � ������ ����, ��� ���� ��� �� ������ 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 �������� ����� ���� ������ ��������� ���� ������� �� ���� </w:t>
      </w:r>
      <w:r>
        <w:rPr/>
        <w:t xml:space="preserve">- ����� �� ����� �����. ��� ��������� ������� �� ���� �� ����� ������ � ��� ��� �� �� ���� � ������, ��� ��������� �� ������ � ���. ������ ������ ����������� � ���� ������� ������� �� ������� �� �������������. �� �� ������� ����� �� ������� ������ �� ��������� �� ���� ����������� � �� �� �������� �� ������� � ������� �� �������. "���� ���� � � ��������� � ���� �� ���� �������, ���� �� �� ���� �� ���� � �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 �� ����� ����� �� ������� � ����</w:t>
      </w:r>
      <w:r>
        <w:rPr/>
        <w:t xml:space="preserve">, ������ ������� �����. ������ �� �� �� 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����� �� ���� ������� � ��� ��������� ���� ��������� ��� ����� �� ����� �����</w:t>
      </w:r>
      <w:r>
        <w:rPr/>
        <w:t xml:space="preserve">. �� ��� ���� ���� ��������� � ���������� ����� ����� � �����������. �����, �� ��� � ����� ��� �� ������, ��� �������� ��������� �� ������ ������ ������� ���� ��������� �� �� ����� �������. ���-����� ���� ��� �������� ������ ������. ���� ������ � ����� ��, ������ 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 �� ������ ���� ����� 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��� ������ ��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 � �� 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 ����� ������� � ����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, � ����� �� ���� ����� �� ������ ������. - ������� �� � ����������� �� ��������� ����� ������� ������ � �� �������� ���� ����� ��������. - �������� ��� ������ � �� �� ����� �����. ������ ��, �� � ������... ��� �� �������� ��? 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����� �� �� ��������</w:t>
      </w:r>
      <w:r>
        <w:rPr/>
        <w:t xml:space="preserve">. ���� �� �� ������ �� ������� �������� ������� ��� ������� �� � �� �� �������� � ��������. ���� ����� �� ����� ������� ����� ���� ����������; ����� ���� ��� �� �� �������� ������� ����� �������, �� �� �� ���������� �����-����� ����� ��. ���� ���� ��� ��������� �� ��������� ����������� �� ��������� � �������������� ������ �� ����� ���������, ����, ������� � 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 �� ����� ���������� ������ � ������ � ������ ���� �� ��� ������</w:t>
      </w:r>
      <w:r>
        <w:rPr/>
        <w:t xml:space="preserve">. �� �� �������������� ����������, �� �� ���� ��������� ��� �������� ��� ���������� � ��������� ���� ������ �� �����, � ������ - 1983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 ������ ������ �������� �� ����� ������� ��� � ������� � ������ ����� �����</w:t>
      </w:r>
      <w:r>
        <w:rPr/>
        <w:t xml:space="preserve">. ����, ����� �� ����� ��� ���, � ����� �� � ������ � ���� �������� �������. ���������� �� ��������� ���� �������� � �������� �� ���� �� ���������, ����� �� �������� �� ������ �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 ���� ��� � ��������</w:t>
      </w:r>
      <w:r>
        <w:rPr/>
        <w:t xml:space="preserve">, ������ ����� ��� ���� ������� ��� ������� ������� ���������, �������� ������ ��������, ����� �� ������� � ���. ��� ���� ��, �� ����� ���������� ������, � ������. ��� �� ����� �� �����, �� �� �����; ��������, �� ������. ���� ���� ������� ���� ������� �� �������� � �� ��������. ���� ��������� ����� �����. ��������, ������ ��� ����, ��� �� �� ��������. � ���� �������� �� �� ������ ���� ������: �� ������ ����, ����� ����� �� ������, �������� �� �� �������� 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 ��� ����</w:t>
      </w:r>
      <w:r>
        <w:rPr/>
        <w:t xml:space="preserve">, ������ ������ ���� �� �������, � ����������� ����� �� ������ ���� ��������, � ���� �� �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 - �������� �� 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� ����� �� ����������� �� ����</w:t>
      </w:r>
      <w:r>
        <w:rPr/>
        <w:t xml:space="preserve">. ������ ����������, � ������ ���� ��������� � �� ������� 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, ���� � ���� �������� - ������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 ����� ������ ���������� ��� � ������</w:t>
      </w:r>
      <w:r>
        <w:rPr/>
        <w:t xml:space="preserve">, ����� �� ����������� 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. �� ������ - �������� ������ ��, ���� �������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 ������� ��� ����</w:t>
      </w:r>
      <w:r>
        <w:rPr/>
        <w:t xml:space="preserve">, ���� �������� ���������, ������ � ����������, � 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, �� �� ������ �� ���� ����� - �������� ���������� �� � �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 ��� ��� 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 ��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� �������� � ������� �����</w:t>
      </w:r>
      <w:r>
        <w:rPr/>
        <w:t xml:space="preserve">. ��� ���� ���� ����� � � 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, �� �� ���� �� ��������� � ���� - �������� ����������� �� � ��������� � ���������������� ������. - ���� ������ �� �� �����. ���� ������ ��... - ����� ����� �� �� ������� ������� ��, ��� ���� ����� �� �������, � ���� ���� �� ������� ���������. - ������� ����� ��� �� ������. 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 ������ 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� ����� ����� ���� ���� �����</w:t>
      </w:r>
      <w:r>
        <w:rPr/>
        <w:t xml:space="preserve">, ������ ���� ������ ������� ���� ����� ����������. ����� �� ������ ����� � ���� ������ ����, ������ �� �������� ����� �� �������. ������ ������, �� ����� �� �� ��������, ��� ������ ������. �� ����� �� ������� �� ����� �� - �� ������� ������ �������� ������. ����� �� �� �� ���������. ������� �� ����� ��, �� � ����� �� �������� ������ ��������� �� ��� ��, �� �� ������ � ����, ����� �� ��� ���������. ������ ����, ����� ��������, �� �� ��������� � ����, �� �� � ���� ��� ��� �� � 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 ���? - ������ �� ��� ����� 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������� ���������. ��������, �� �� ���������. �� �� ���� �� 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 ����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 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 ������ ������</w:t>
      </w:r>
      <w:r>
        <w:rPr/>
        <w:t xml:space="preserve">. ���� �� ���. ����� �� ����� �� ���� �� � �������� ����������, ������ ��� �������� ����� �� �� ��������. ������� �� ��� ��������; ��� ������ �� �� ���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... ������ ���, ����� ����, �� �� ���������, ����� �� �������� � ���, ���������� ������ �������� �� ����, �� ����� �� 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 ��� �� ������� �� ������� ����. ������ ���� �� 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! ����� ������ ���� � ����� ���! - ���� �������� ������ ���. - ����� �� �� ������ ��������... � �� �� ����������. �� �� 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 ���� ������ ����������� �� ����� ��������</w:t>
      </w:r>
      <w:r>
        <w:rPr/>
        <w:t xml:space="preserve">, � ������ � ������������ � �� �������� �� ����, �� � ����� �� �� ������� ������ ����� ������. �������, ������ ������ �� ����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 ��� ������ ������ �� ������� ���� �� �� ��������</w:t>
      </w:r>
      <w:r>
        <w:rPr/>
        <w:t xml:space="preserve">, ������ �� �������� ���� ���������. ���� �� ��������� ������ � �������. ���� ���, ������ ������ �� ����� ����, ���������� �� ��������, ���� �� �������� � �� ������ ������� ��������. ��� �� ������ ������ �� ������ ��, �� � ���� � � ������ � ����� ��. ��������� �� ������������, ������ �� ������ � �� ������. ����� �������� �� �� ���� 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 ������� ��, ������� �����... ����� 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</w:t>
      </w:r>
      <w:r>
        <w:rPr/>
        <w:t xml:space="preserve">, ������� �� ����� ����. ������ ���� �� ������� �����, ���� �� ���� ���� �� ������ �� ������ ������� �� �����������. ����� � ����� �� ����������� �� � ����� ����������, ��������� ��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 ���� - ����� �� � ������� ��������� �� ����� ��. - �� ������, �� ������ �� ������� �, ���� �� �����, ����, ���� �� �� ���� ���� � ������ �� �������� �����. ����� ���� 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 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 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� "����� 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�� - �������� ��, ���� �������� ����� ����� ����. - ����� �� �����, �� ����� ������ �� �����? �� �� ����� � ���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, ������� - �������� �����. - 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 � �������� � ������������ � ������� �� �� �� ����� ��� ������� ��. ������ �� �������, ���� ��������� �������� � ������. ����� � � ����� ��. ������ �������� ���� �� ���� �� 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 ����� �� ��� ��������� ��������</w:t>
      </w:r>
      <w:r>
        <w:rPr/>
        <w:t xml:space="preserve">; � ������ ����� ����� �� ���. ������ �� ��� ��������� ��-����� ������������ ��� ��, ����� � �����, ������ �������� ������ � ��� ������ � 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 ������� � ������ ������ � �� ������ �� ������� ��� �� �����</w:t>
      </w:r>
      <w:r>
        <w:rPr/>
        <w:t xml:space="preserve">. ������ �� �� ����� ����. ������� �� ����� �������, ��� ���� ����� � ��������� �����������. ����� �� �� ������ ������ ��������� � ���, ��� �� ��� �� ������������ �� �� ��������. ������ ������ �� ������� �����, ��� ��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��, ������ �� 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- �������� ��. - �� ��� ����� ������, � �� 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... ������ �� ����� ���� ���� 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����� ���� �� �����? �� �� ����� 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</w:t>
      </w:r>
      <w:r>
        <w:rPr/>
        <w:t xml:space="preserve">, �� ��������� �� �� ������� �� ���. ����� ����������� 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���� ������� ������� �� ����� � ����� �� �����, ��� ��������� ���� ��� � �� �� ������� �� ����. ��� ������ �� �� �������� �� ������ ������, ��� ���� �� ����������� �����. �� �� ����� �� �� ��������� � 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,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 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�������� � ����� �� �� ������� �� �� ���� ���� ���������� �������</w:t>
      </w:r>
      <w:r>
        <w:rPr/>
        <w:t xml:space="preserve">, �� �� ���������. ���� � ����������� �� �� ��������. ��� �� ������� �� ������� �����, � ��������� ������, ��� ��� ��������� ��������� �����. ��� �� ������ ���� �������, �� �� ������� �� ���� � �� ������: "������� ��, �������, �� ����� �� � ���� ����. ����, �� ����� �� ������, �� � ���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 xml:space="preserve">, ������ ������� ������� �� ����� � ������ �� ����� � ���� � ������ � ����, �� ������� �������� ������. ��� �� ������� � �� �������� � ���, � ������ �� �� ���� �� ����� 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? - ����� 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... ����,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�</w:t>
      </w:r>
      <w:r>
        <w:rPr/>
        <w:t xml:space="preserve">. ������� ������ � ������ � ��������� ��� � ���������� ���, ���� �� �� �� ������� ����. �� ���� �� ����������. �� ���� ������ ���� �� �� ����� ���� �� ����� ���� �������. �����. �����, �� ���� ��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 ��� � ����� �� ������ � ����������� �� �����</w:t>
      </w:r>
      <w:r>
        <w:rPr/>
        <w:t xml:space="preserve">, ������� ������ �� �����. �� ����� �� ���� � ����� ��� ���� ����� ���, �� ���� �� ����� �� ��������. �����, �� ����� �� � �����, ��� ���� �������� ��� � ����� ����� ����, �� ������� ������ �� ��������. ��� ����-�� �� �� ������� � �� ������, �� ����� �� ���������, ������� ����, �� � ���. ������� ��������� �� ����������� � ���� �� ����� �� - ���� ����������� � ������� ���, � ��� ��-����� - ���������. �� ��� �������� ������� � ������� �� ������� � �� � ������� ���� ���������. �� ����� ������� ������, �� ���� � ���������� ����, �� �� �� ���� �������� � �� �� 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� ��� �� ������ �������� � �� ����������</w:t>
      </w:r>
      <w:r>
        <w:rPr/>
        <w:t xml:space="preserve">. � ����� ����� ��� ��������� ����� ��������� ��� ���� ���������, �� ������ ������ �� �������. ���� ��� ����� ��������� �� ������ ���������, ���� �� �������� �� �� ������ ����������� ��, ���� ����� �� ��-�������� �� ������� �����. ��� ����� �������� ���� ������� � �� �����, � ���� ���� ������� ���������� ��������� �� ����� �����. �� ����������, ���� �� ���������� ���� ���������� ��� ����� ��, ���� ��� ���� ����, �� �� ���� ������ ��, 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�� - �������� ���. -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 �� ������� � ���� �������� ����������� ��</w:t>
      </w:r>
      <w:r>
        <w:rPr/>
        <w:t xml:space="preserve">, �� � ���. �� ����� ����������� �� ���� ���������� � ��������� � �� �� ���������� �� �������. ��� �������� ���� � ������� �� ������ �������������, �� �� ������ ������ ��. "�, ����, ��� ��, �� ��������� ���� �� �� �����" - �������� �� ��. ������� � �� ������� �� ���� ������ �� �����, ���� �� ������� �� ������ ���������� ���, �� �� ����� �����. ��� ���� �������� �� ������ ��� ������ ������� � ������ ���� ������� ��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 ����� � 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, ����� �� �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�� �� ��� � ��� ������������ �������������</w:t>
      </w:r>
      <w:r>
        <w:rPr/>
        <w:t xml:space="preserve">, �� ���� �� �� ���� �� ���������� �� �������� ������ � ��� 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 �� ���� �� - ����� �� � �� 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 �� � �� ���� � �� ����� 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 � ����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 � ����� ��. ���� ��� �������� � ����� 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 ������� ������ ��. �������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. ������� �� ��? �� �� 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. ������ ��� �� ����� ����� ���, ������ ��� ����. �� ���� 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�... �� ��������! ����� ���� ����� �� ������ � � ����� ��� ������� ��. ��� �����. ��... ����� ��������� �� ������. ����� � ��� ������� � ��� ����� ���� ����� � ����� ��, ����� �� ���� ������! � ����� �� ��� ����� ����� �� ��������? - ������ �. - �����. ����� ������� ���� ����, ���� �� �� 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���� �� ���������� 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 ����� �����������</w:t>
      </w:r>
      <w:r>
        <w:rPr/>
        <w:t xml:space="preserve">: "��� ��, �� �� ����� �� ����� ���� ������ ����. ��� ��, ������� �� �� ����." �� ����� �� �������� ��������. ���������� ��, �� ��� ���� �� �������� ����� �� �� ���� � ���� ��������� ���� ���������� �� � � �������� �� ���� �� �� �������� �� ����. ����� ���� �� �������� - � ��������� ��, � ������� ��������, � ���������� - ������ ������ ���� ������ ���� � �� �� �� ����� ������. ��������� ����� �� ������� �� �� ������� �� �����, � ������, �� ��������� �� 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� � ������</w:t>
      </w:r>
      <w:r>
        <w:rPr/>
        <w:t xml:space="preserve">, �������� ����� ��������� � ����� �� � � ����� ��� �������. � ��-�����, ������ ����������� �� �����, � ������� � � �������� ����� ������� �� ���, ��� �� � ������. �������� �� ���������� ��� �� ������� � ����� �� ���� � ����� �� � ����� ��� ����. ��� �� ����� � ���� ����������� �� ���������� �� �������� � �������� �� ������� ��. ����� � �� ��������� � ���� �������� ���. ��� �� �������� �� ������������� �� � ������� �� �� ������� �� ������. ������ �� �������� ������� ����� �� ����, �� �� �� ������, �� ������� ���� �� ���������. ����� �������� � ������� �� ������, ������ ������ ����� ���� �� ���������, � ���� ���� ������� ���� ��� �� � ������� �� � ��������� ������ �� ����� ��� ����� ��. ������ ���� ������ �� ������� ��, ������ �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 �� �� ���� ������� - �������� �� ��, - ���� ���� �� ��� �������������, �� � ��� � ����� ��." ������� ��������� � � �������� � �������� �� ���� ����� ������ ��. ����� �� �� �������� ����, � ����� 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 �� ������ ��,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 � ������� �� � �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 ���� ��������� ������</w:t>
      </w:r>
      <w:r>
        <w:rPr/>
        <w:t xml:space="preserve">, ������ �� ������ ������ �� ������. �� ��� ���� �� ������� ������� �� �����, ��� �� ������ �� �����, ������ ���� �� �� �������� � ������� �� ���� � ����� �� ����� ���. ����� �� � ������� �� ������� � �� ��������,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 ������ �������</w:t>
      </w:r>
      <w:r>
        <w:rPr/>
        <w:t xml:space="preserve">. �, ������� ��, ���� ����� � �����, �� �� �������� 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 ��� - ����� �����. - � ������ 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�� �����</w:t>
      </w:r>
      <w:r>
        <w:rPr/>
        <w:t xml:space="preserve">, ��������� ������� ������ ��, �� 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 ���� � ����� ��! ���� � ���� ��� � ����� ��� �����! � �� 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 ������ �� ������� �� �����</w:t>
      </w:r>
      <w:r>
        <w:rPr/>
        <w:t xml:space="preserve">, ��������� ���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! - ������� ������ �. - �� ����� �� ����� �� ����... �� ����. �����, ������ �� �������� � ������ ��.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 10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 xml:space="preserve">-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 ������ �� ����� � ��������� ���� ����� ���</w:t>
      </w:r>
      <w:r>
        <w:rPr/>
        <w:t xml:space="preserve">, ����� �� ������� ������ �� ��������� ��. ����� �� ������, �� ����������� �� �������� �� ���� ���� ��� ���, ��� ����� ���� ���������� ������. ������ ������� ��������� �� � ��������, ��� ���� �� �� ������� � ������. � ����� �� ������ �� ������� ������������ ������. �� ����������, ��, ����� �� �� ������, ���� �������� ���� �� ������ �� � ���������. �� ������ ����� � �� �������� ����� 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�</w:t>
      </w:r>
      <w:r>
        <w:rPr/>
        <w:t xml:space="preserve">, �� ���� ������ ������� ����������� �� ����� � ������. �������� �� ���� ���������� �������� �� �������� � �� ����� ����� �� �� ��������� � ����. ��� ������������ �������������� ������ �� �� �������� ����� ���� �� ���� �����, �� ���� �� �� �� ������, �� �������� �� �������. �� ������ ������������� �� �� ����� � ������ �� ������������� � ��� ������ �������. ����� �� �� ������� ������ � �����; ������ � ������� �� ����� ���������, ������ �� ������ � ������ ������� ���� �����. � ������� ������ ���� ���� ������ ������ ����� ����������� ����� �� �� �������� �� ������������� � ��������, ������ �� � ������ ���� ��� ��������� �����, ������ ��� ������, �� �� ����� �� ������� ����� ���� � �� �������� �� ������ ���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 �� �� ����� ���� ���� �� ����� ������ ������ � �������</w:t>
      </w:r>
      <w:r>
        <w:rPr/>
        <w:t xml:space="preserve">... � ������ ����. � ����� �� �� �� ������, ����� �� �� ����, �� ��� ����������? ���� �� �� ���� �� ����� ��, �� ��� �� ������� ��� �� ��� �������� � �������? ���, ��� ��������, ������ �� �� ��� ������ ������� ������. ��� ���� �� �� �� ���� �� ���� ��, �� ��� �� ������� �� ���� �� �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? ����� � ��������? - ���� 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 ����</w:t>
      </w:r>
      <w:r>
        <w:rPr/>
        <w:t xml:space="preserve">, ����� ��� ��������� ���� �� �������; �� �� �������� ����. � ����� ��������� ������ �� �� ����� ���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 xml:space="preserve">, ������ ��� � ����� ��� ������ �� �� ������ � ������, �� �� �������� ������ ����� ���� �� ���������� ������� �� ��������� �������. ���� ����� ����� �� �� ������� ���������� ����, �� �� ���� �� ��� �� ����� �� ����, ����, ������ � ���� �� ���� �� ����� ��� �� �� ������ �� ������ ������������ � �� ������ ���� �����, �� �� ���� �� ������. ���� �� �� ��� ������� ����������, ������� ����� �� ���� ������, ��� ���� � ������ ����� �� ��� ���� �� ����� ��� ����� ������. �� �� �� �� ��������, ��������, �� ���� ���� ���� �� ������� � �����, ����� �� ������ ���; �������� �� ������, ���-������� ����� �� ���� �� �� �����. ��� �� �� �������� ������� ��, ���� ���������. ����� �����, �� ������ �� �� ������, ��� ��������� �� �������� ���� ��� ����� �� ��� � �����. ���� �� �� �� ��� ��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 ����, �� ������ ���? - ��������� ��� ��. - ����������������� ������ ��� ���, ��� ����, ��� ������, ��� ������������ �� ������ � ��� ���������? ������ �! �������� 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������� ����� ������� �� ��������� �� ��� ����</w:t>
      </w:r>
      <w:r>
        <w:rPr/>
        <w:t xml:space="preserve">: �� �������� ����� ������ �� ���������� � �� �� ������, �� ���������� �� �� �����. �� ����� ���� � ��������. ������� �������� �� � ������, ������� �� � ���� ��������� �������� � �� 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 ����� ���������� �� �������� ������</w:t>
      </w:r>
      <w:r>
        <w:rPr/>
        <w:t xml:space="preserve">, �� �� ���� �� �� ����� ��������. ������ �� ���� ������ ����� - ���� ���� ���� �������, �� ����� �� ������ � ��. ����� �������, �� ���� �� � �����, � �����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, ���� ���� �� �� � ���������? ���� ���� �� �� 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������</w:t>
      </w:r>
      <w:r>
        <w:rPr/>
        <w:t xml:space="preserve">, ��� ���� ���� �������� ���� ������ ������ ����� �� �� 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... ���� �� ��� �� ���������� �� ��������, 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 ��� �������� � ������ �� �� �������</w:t>
      </w:r>
      <w:r>
        <w:rPr/>
        <w:t xml:space="preserve">, ��� ������. ����������� �� �� ������, �� ��� ����� �� ������� ����� ������ ���� �� ������, ��� �� �� ���� �� �� ������ � ������, � �� �� ������� �� 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 �� ������ ����, �������? �� ����� ������ �� �� ��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  <w:t xml:space="preserve">, �� ��� �� ��������� � ������� ���������. ���������� ������� � ������ ���� ��� ���� �� �����; ����� ������ ������ �� �� �������. �� ����������� �� �����, �� ��������� �� � �������; ����� ������� ��������, �� �� ���� �� �� 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 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�� ������, �� �� �������� � ���� ����� � �� �� �������� ������������ �� ����� �� ��������! ������ �� 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���� ����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������� - ���������� ����� ��, - ������, ������ ��� ����, ��� �� �� �����. ���, �����, ������ �� �������� ���.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, ��� ��� �� �� ������� - ������� ����������� �. - ��, 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 �</w:t>
      </w:r>
      <w:r>
        <w:rPr/>
        <w:t xml:space="preserve">, �� �� ��������� �����, �� ���� �� ����������� ����������, �� �� �� �������? � ����� ����� ������� � ������; ����� ����������� � ������� �������� � �����������. ����-���������� ��������� �������� �� ���������� �� �� ���� ���� �� ��������. ������������ ��������, �� ��� �� ������� �� �� ������� �� �� ����� � �� � ������, ����� ���� �� �� �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 ����� ������������ ���� �� � ����� ����</w:t>
      </w:r>
      <w:r>
        <w:rPr/>
        <w:t xml:space="preserve">; ������ ������ ������ � ������, ��������� ������� � ��� ���� ���� ������� ������������ �����-�������. �� �� ������ �� ������� ������� �� ��� �� ����� ���� � �� ����� �������� �����; � �� �� ������� ������� ����, ����� �� ����� �� ������ �� ����� �� ������ �� � �����. � ������ ������ ��������� �� ������� �������� �����, ������, �� �� ��������� ������ ��� ��-�������� �� ��-����� ����. ���� �� �� ������� ������ ������ ��������? �� ��� ��� ����� �� ���� � ����������� �� �� 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�� ������ �� ������� � ��������</w:t>
      </w:r>
      <w:r>
        <w:rPr/>
        <w:t xml:space="preserve">, ������ �������� �������� ������ � ������. ���� �� �������, �� �� �� �����, �� ����� ���� �� ����������� ����� ������ ������ - �������, ����������, ������������� ���� ������, ����� ������ ��� ���� �����, ��������, ������� ����� � ��� ��. ���� ����� ���� ���� �� ����� ��� �� ����� ���� ���� � ���. ������, �������� � ���� ������, ������ �� �� �� ����� �������. �������� �� ������ ������������ 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 �� ����� ��? - ���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, �� ��� ����� � �� ����� �� 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 � ����� � ������</w:t>
      </w:r>
      <w:r>
        <w:rPr/>
        <w:t xml:space="preserve">. ���� �� �������� � ����� �� ���������, ����� ������ �� ������� � ������ ���� ����������, ������ �� ������ �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 </w:t>
      </w:r>
      <w:r>
        <w:rPr/>
        <w:t xml:space="preserve">- �� ������� ��������. �� ���� ������ �� �� ������, �� �� �� ������. � ���� ���� ������ ���� ������ ����� ������. �� ������� ���� �� �� ���� �� ��� � �����; �� �� ������� ���� �� ����� ���������. �� �� ������ ����� �� ����� � ������ � �� ���� �� �� ���� ����� �����������. �����������, �� ������ �� �� ��������, �� �� �������: "�, ���� ������ �� ������� - ���� � ����� ����������. ��������, ����� ������� ������. �� ��� ��� �� ������� ������ �� ���, ��� ���� ������, �� ����� �� ������ � ���." �� ��������� �� ���� �� ������, �� ���� ������ �� ��������, ���� ������ � ����� ����, ��� �����������. ��������� ����� �� �� ��� � ���� ���� �� ������� �� ������, ���� ������� �� ����� � ���� ���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 ������</w:t>
      </w:r>
      <w:r>
        <w:rPr/>
        <w:t xml:space="preserve">. �������� �� ����������. �������� �������� ����� � ����� � ������, �� �� ����� � ���������� ���� �����, ����� �� ������� - ��� ���� ������, ��������. ��� �� �������� 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 �����, ���� ����� �� �� ������� �����. ������� ���� ��, �� � ��. �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 �������� �����</w:t>
      </w:r>
      <w:r>
        <w:rPr/>
        <w:t xml:space="preserve">. �, ��, ������ ����� �������� ����� �� �� ������, �� �� �� �� ����. ������������� ��������� �� ��������� �� ���� ���������, �� ������ ���� �� ������ ����� �����������. �� �� �� ��������� �� ������� �� ������� � ���������� ����� ���� �� ������� ������ ����, ���� ���� ������ 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� �� �� ������� �������. ����� �� �� �����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 ������. - �������� �� ���, ����� ����. - �����, ������� ��. ������ ������ �� 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 �������... ��� �� �� �����. ��������, ��� ���� ����� 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�� ��������</w:t>
      </w:r>
      <w:r>
        <w:rPr/>
        <w:t xml:space="preserve">, ��� �� ������� �������� �� ������������� ��. ��������� �� �� ������ � � ������ �������� ����� ������������ �� ���� �������� �������� ���� �� ���� ��������. ����� �� �������� ���� � �� �������� � ��������, � ������ ������, ����� �� �������� � ��. ����� �� ���� �� ���� �� ���� ��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 �������� ����� �� �������</w:t>
      </w:r>
      <w:r>
        <w:rPr/>
        <w:t xml:space="preserve">, ��������� � ���� ����, ����� �������� ����� � ������ ���� �������� �����. �� ������� �� ���, � ����� �� �����������, ���� �� ���������, �������� ������, � ��������� ����, ����� ������ ����� �� �� ����� �� ��������. � ������� �� ����� ������� �������� �� ����������, ������� �� �� ����������� ������ � �� ������ ��� ���������� �����. ������� ������� �� ������� �� � �������. �������� ��, ������ ����� �� ������� - ���-����� �� ��������. ����� ���� �� ����� � ���� ���� �� ��������, �� �������� ���� ��, �� ����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 �� � ������� �� ���� �� ����� </w:t>
      </w:r>
      <w:r>
        <w:rPr/>
        <w:t xml:space="preserve">- ������������ ���������. ������� �� �������. ���������, ����� �� ������, ��������� ����� ����������� ��, ��� ���� ������� ��� 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, ���������. ����� ������� ���? �������� ����� ��� �� � 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�. ����� �� �� ��� � ���, �� �������, ���� ���� �� �� ����� ������ 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</w:t>
      </w:r>
      <w:r>
        <w:rPr/>
        <w:t xml:space="preserve">, ����� �� �� ����� �� � �����. ������ ���� ��� ������� �� � �� ������� �� �������. �� ���� ��� �������, � ��� �� ������� ���� �� ��������. ����������� �� �� �������, ��� ���� ������ �� ������ ����� ��� ���. � ������ �� ����� ������, �� ���� ���� �������, ���������� �� �� � ��������� �� �������� �����. ����� �� �� ������� � ��� ���� �� �� �����. � ���� ������� ��� ���������, �� ����� � �� ������, ���������� 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! ��� � ��������� �����, �� �� �� ������ - ������� ���-����� ��������� 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- ����� ������ ��, - ����� 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������ �� ����� � �� �� ������� ������ ���� � ���</w:t>
      </w:r>
      <w:r>
        <w:rPr/>
        <w:t xml:space="preserve">. �� ������ � �� ����� �� � ������ �� �����, �� �� 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! ����� �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, �� �� �� ������ �� �� ������ � ������ ��� ������� - ������ ��. - ������ �� �� �� ������. ������... ���� �� ���� �� ���� � ������, ���� �����. � �� ����� ���� �������� �����, ����� ���� ��... ����, �� ������ ��� ����� �� �����... ������� � �� �, ��� ��������. ������ ���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... - � �������� �����. - ����� �������� �� ���� � �� ��� ����������. ���� 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 ���������. �� �� ��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 �� �� �� ����� ������ �������, �� ����� ���� 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� �� ���� ���� �� �������. �� ������ ���� ����� ����� �� ���� ���. - �����, �� ���� �� �� ������ � ��� ����������, ��� �� �� ������� �������. - �� ��-����� ���� �� �� ����� � �� �� ����� ������, �� �� ����� �� �� ��������, 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��. ������, ���� ��... ������� �� ��, �� 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 ��������. - � �������� �� ����� �� ��������, �� ��������� ������������ �� �� ���� ���� ������. - ���, ��������... 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�</w:t>
      </w:r>
      <w:r>
        <w:rPr/>
        <w:t xml:space="preserve">, ������ ������ ������ �� ���������� ��������. ����� �� �������� ����������. ������������ ����, � ����� ����������, ��� ������� ����, �������� �� ��������� �� ��������� �������. �� ����, ���� ���� ������� �� �� ����� �� �����, �� �������� �� �� ��� ������ �������� �����, ���� ����, �� �� �� �������� ����. �� ����������� �� ������� ��� �������� ����������� �������� �� ������� ������. �� ������ � �� � ����������� �� ����� ����� ���� ������������ �� � ������. ��� ������ �� �� ��������� ���, �� �� �� ��� ���� ����, ��� ���� ���� ������� ����� �����. �������� ���� ������� �����, ����� �����, ����� �� ������ � �������� � ���� 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 ��������� � ����������</w:t>
      </w:r>
      <w:r>
        <w:rPr/>
        <w:t xml:space="preserve">, ������������� �� ��������� ������������. ��������� �� �������, �� ���� �� ������ ��� ������� �� ����� � �� ������� ������ ���� ����� - ������ ���� �������, ������, �������, �������. �� ����� ��� �� ���������� �� ��� ����� � ����� �� �� ������� �� �� ������, �� ���� ��������, �� ���� ���, �� ������ ����, �� 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 ������ ���� ��������� ����� ������� � ������� �� ��� ����������</w:t>
      </w:r>
      <w:r>
        <w:rPr/>
        <w:t xml:space="preserve">. ����������� ������������ �� ������� �� ��������� � ���-���� ���� ����� �� �������, �� ������� � �� � �������, �� ����� ���� ��-�����, ��-����, ��-��������, ��-����. � ��� �� ���� �������, ������ ���� ���� ������ ������ ������� �������� �����, ���� �� ������������ �� ������� 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, ����� �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 �� ����</w:t>
      </w:r>
      <w:r>
        <w:rPr/>
        <w:t xml:space="preserve">, ��������� ���� ����� ��������� ����� �����, � � �� ����� �� �� ������, �� ���������� ���, �� ������� ������ �� �������, ��� ���� ���� ��� ��-�����. ���-������� �� �� ������� � ���, ����� �� �� ������ � �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 �� ����� ���� - �������� ������ ��. - 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</w:t>
      </w:r>
      <w:r>
        <w:rPr/>
        <w:t xml:space="preserve">, �������� � ���������� �� ��� �������, �� ���������� ��������, � ����� �� ���������� ���������. �� ����� ������ �� � ��������� �������������� �� ������ �� - �� ��������� ����� ���������� 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�� ������ ��������</w:t>
      </w:r>
      <w:r>
        <w:rPr/>
        <w:t xml:space="preserve">, ��� ��� �� �� ������ ����. �� ����� ������, ���������� ������ �� ��� �� ���������� �� �������. ��� ���������� �� ������� �������, � ��������� �� ���� � ��������, �������� �� ����� ������, �� �������� �� �������� ��� �� �����, ������� ���������, � �� ��� ��� �� ����� ���� �� �������� �����. � ���� ����� ����� � �������� ������� � ���� ��� ���� ������, ������������� ��������� ��������� ����������� ����� ���� �� ��������� ��������. ��������� �� ��������� � �� � ������������, ���� ������ ��� �� � �������. ���� ���� �������, �������� � �� � ����� 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 ��� ����, �� �� ���� �� ���� ����� �����. � ������� ��, ������, ���� ���� 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 � ������ ����</w:t>
      </w:r>
      <w:r>
        <w:rPr/>
        <w:t xml:space="preserve">, �� ����� � � �����. ������� �� ��������� � 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��, �������? � ����� 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 �� �� ��������. ������� �� �� �������� �� ����, �� �� ���� ������. ���� ���� �� ����, ��� ���� ����������� �� �� ������ ����. ������� 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� ����� �</w:t>
      </w:r>
      <w:r>
        <w:rPr/>
        <w:t xml:space="preserve">; ����� ������ ��-�����, ���� ���� �� �����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 �� �� ������ � ������,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 �� �������</w:t>
      </w:r>
      <w:r>
        <w:rPr/>
        <w:t xml:space="preserve">, ��� ���� � ����� �� �������: �������� �� ������ ������ � ���������, �� ����� ����������� ������ ���? �� ����� ��������� ����� ������? �� ������ ����������� �� ���� ���? �� �� ����� ����� ��� �� ��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 � ��� ���� ���� - �������� ��. - ����� �� ���� ��������, �� ���� �� ������ � ����� �� ��������� ������� ���������. ���� �� ���� ������ �� �������� �� ������ � ���� ���� ��������� 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 �������</w:t>
      </w:r>
      <w:r>
        <w:rPr/>
        <w:t xml:space="preserve">, �� �� �� ������ �� �������, ���� ���� � ���� �������� �� ������ ������ �� �������� �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�, �� ���� ��� ���� ����, � �������� �� ���������� ���������� ����������. �������� �, �� ����� �� ������� �� ���� ���. ���������� ���� � ���� ���, ���� �� ��� ����� �� ������, �� ����� �� ������ 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 ���� �������, �� �� ������� 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�� ���. �����, ��������. ����� �� �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�� �</w:t>
      </w:r>
      <w:r>
        <w:rPr/>
        <w:t xml:space="preserve">. � �� �������� � �������� �� ���������� ���������� ��������, ���������� ������� ����������� ���������, ���� �� ������� �� ��������� �� ��������. ����� � �� ������ �����, � ������������� � �� �������� �� ��� �������� ���� �� ����� �����, �������� �� ����� � �� ����� ���� - ������, ������ 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! - �������� ���� ��. - ���� �� �� ��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 �� �������� ����</w:t>
      </w:r>
      <w:r>
        <w:rPr/>
        <w:t xml:space="preserve">, ���� ����� 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, ������� ��. ����� ��. - ������ �� ���� ���� ���������� � �� ������� ����� � ������ ��. ���� ������ ������ ���-����� ����� �� ������, ��� �� ��� �������� ���� �� �� ������ ���� ������ ������ �����. - ������ �� �� �� ������� �������� � ����� ��? - ������ � ����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 ��? ������� �� ��������� �����������, �� ������ �� �������. "��� �� ������ ��������, �������? - ������� ��, ���� �������� ���-�������� ���� �� ��� �� � ������� � ������. - ������ �� �� ������ ��������, �������. �����. �� ��� �� ������ ���, �� �� ������ ���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 �������� �� ��������� ����� ������� �������� ���� � ��� ������ �� �����</w:t>
      </w:r>
      <w:r>
        <w:rPr/>
        <w:t xml:space="preserve">. ����� �������� ����� ��������. �������� � ������� ��� �� ���� �������, � � ����������, � ��-���������� ���. � ������ 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 ������ 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 �� ����� �� ���� �� �� �� ������, ����� - ����� �� ������ �� �������, ����� ��������, �� ��� �� ���� ����� �� �����. - ���� ���� � ������� ����������: - �� ����� �� �� ����� 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��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 �� ���� ���� ���� �� ���� ����, � ����� �� �� �����. ���� � ������� � ���-������� �� ���. �� ��� ������� �� ����� ���, ���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�� �� ������� �� ������� ��� �� ������� � �� ������� - �� ������? �� �� ���������� ����� �� � �������� - ������� ����� �� �, �����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 �� �� ��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, 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 ��� � �������� �� ���������� ���������� ��������</w:t>
      </w:r>
      <w:r>
        <w:rPr/>
        <w:t xml:space="preserve">, �� �� �����, �� ���� ��� ���� ��� ����� ������ �� ������. ������� ���� ������ �� ����� ���, ��� ���� ���� ������ � ������ - ����� ������ � ���������� ������� � ������ ������, � ���� � ������� ���������� �� ��������� �� ������ ����� ���������. �������� � ����� ��� ��� �������. ������������� ����� ������� �� ������ ����, ��� ���� �� ����� �� ���������� ������ ������� �����, ���� ���� � ������ � ������. ����� ����� ���������� ���������� �������� �� �������� �������� �� ���������� �� ������� ���������. � ���� ����� � ��-��������� ���� � ����� ����� ���������� ���, �� ������� ���� �� ���� �������� ��� ��� � �������� �� �� ���� ������. � ������ ���� �������� ������� ������ ������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��� 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? ����� ��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 - ������� � � �� ��-���� ������ ����� ����� �������. - � ��������� ����� ��� "�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 �� ����� ���... �� ��� ����� �� ��������� ������. �� �������, �� �� ����� ���������. ����� ���� ���� ���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 � �� ������ �� ������������� �� ������ �� �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 � </w:t>
      </w:r>
      <w:r>
        <w:rPr/>
        <w:t xml:space="preserve">"����������", �� ������ ����� ����� � ���� � - ������, ����� �������� � ������� ���� �� ����������� ��� � �������� ������ ��������� ���� ���. ������������ �� ����������� �� ����������� �� �����������, ���� �� ������� ��-����� ������� � �� �� ������ ���������� �� �������� ������ ����������, � ����� ���������� ��� �������� ������ ���������� � ���� ������. �� ������ ����� �����, �� �� �� �������, ����� �� ����� �������� �� �������� � ��� ��� �� �������� ��������� ��������� �� ������� ���������. ������������ �� �� ������������ �� ������� ������ �� �����, ����� �� �������� ������; � ����� ������ 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��� �� ��������� ���� �����������, �� ��������� ����� �����, ������ ������� ���� ��������� ��������� � "����������": ���� �����, ������ �������, ������ ����� � ������ ������, ��������� ����������� ����� �� �������� ������� �� ��������� �� ���������. �����, ���� �� �������, �� ����� � ������� � ������� �� �������. ��������� ���� � ������ �� ������ ������������, �� �� ����� �� �� ��������. ���� ����� ����� ��������, ��� ���� ���� ���� ����� �� �� ��������. �� ����������, �� ���� ���� ������, � � �����, �� ��� �� ������ ��� �����. ������ ������ ������� �� ������ ������� � �����,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���� ����������� ������� �� ��������� �� ��������</w:t>
      </w:r>
      <w:r>
        <w:rPr/>
        <w:t xml:space="preserve">, �� �� ������ ��������� �� �� ����� � �� �� ����� �� ���� � �� ����. �� ����� ��� �� ������ ����� ������� �� �� �� �������� ���������� �� ������. ������� ����� �� ������ � ���� ����� ����, ������ ���� �� �� ������ � ���������. � ��������, ������ �� � �� ��������� �������; �� ������� �� ������� ����, �� ������ ������ �� ����� ���� ��. ���� ����� ���� ��������� � ����������� �� ������, ������ �������� �� ������� � �� ����� ������, �� ��� ���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�! - ��������� �� ���������� �� ��. - �� �� �� ���� ���� �� 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. 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 �����</w:t>
      </w:r>
      <w:r>
        <w:rPr/>
        <w:t xml:space="preserve">. ������� �� � ������ �� � �����, �� � �����. ������ �� �� ����� ������, ���� ��� ���� �� �� ������� �� ���������� �� ���� ���, ��� ������� ��������� ��������� �� ��������� �� ����� ��������, ����� �� �� �� ��������� �������. ���� ���������� ������ ������ �� �������� �� �� ���������� ���� ��� ����, �������������. � ���, �� ���� ������ ���� ������� ������ �� �������� � ���. "�������, �������� ��, ���-����� ���!" - ������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 xml:space="preserve">, ����� �� ������ ������ �� �� ��������� ����������� ����, �� ��� �� ������������ ���-���� ������. ��������� �������� �� ���������� ����������, �� ��������� � ������ - �����, ����, ����, ����. �����, �� ���� ���� �� �� �������� ���������� �� ���� ��, ������� �� ����� ������� �� �������� �� ���� ��� �� ���� ���, ����� �� ����������� �� �����, �� ����� �� ��� ������� � ��������. ��� ���� ���������� �� ����� ��������� � ��� �� ������� � ������� ��� ����. ��������� �� �������� � ������ ����� �� ��������� ������ 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 ����� ���������� ���� ��������� ����� � ���� ����������</w:t>
      </w:r>
      <w:r>
        <w:rPr/>
        <w:t xml:space="preserve">. � �������� ��������� ������ � ��������� �� ����� ������������ �� ����, ����� ���� �������� ���������� ����� � �������� �� ���������� ���������� ���� �� ������������ �� ��������� �������. � �������� �� �����, �� ���� ��� ����� �� ������ ���� ����, �� ����� �� �� ����� � �� ������������ �������� ���� �����������, ��� ���� �������� �������� � ��� �����. ����� ������ �� �� �������� ���� 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 �����, ���� ���������, ����� �� � �������� � ���� �������, �������, � ���� ���� �� �� ������� � ����. �� �� �������� �� ��������� �� �� ����. �� �� ����, �� �� ���������� �� ������������; ���� ���������,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 ������ ������ �� �� �������� ���� � �������� �� ���������� ���������� ��������</w:t>
      </w:r>
      <w:r>
        <w:rPr/>
        <w:t>, ������ �� ���� ����, ���� ������ �� ������ ����� �� � ���� ����, ��� ���� �������� � �� ������ �� �� ������� ������������ ���������. ���� �� ���������� �������, ��� ���� �� ���� �� ����� �� �� ������ ������� ����, � ����� �� ���������� ����� �� ����� ��. ����� ����� ���� ���� ��� ������ �������, ��� ���� ��� ������� �� ����� ����. ��� ��� ����� �� �������, ���������� ��������� � ��������� � ����������� �� ����� � "����������". ������� �� ������ ����� � ��� ��������� � ���� ��������� ����� ����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����� �������� �� � </w:t>
      </w:r>
      <w:r>
        <w:rPr/>
        <w:t xml:space="preserve">"����������" �, ����� ��� ��� �� �� ������� � �������, ����� �� ����� ���� ������ ���� � �� ���� ������ ������, ������ ��������� �� ������� ���������. � ��� ���� ������ �� ���������� ������� �� ����, ����� ������ �� ���� "��� ���" ������ ��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- ����� �� � ��������� 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 ���� �� ��! - �������� ������ �� �� ������� �� �� ���� � "����������". - ��� ��? - ������ ���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. - ����� �� ������� ��� ������� �������� �� ����. - � �� 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 �� �� ������ � ���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 � ����� - �������� 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, ����? �, ����� �� ����.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! 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- �������� 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 ����� ������ � ����</w:t>
      </w:r>
      <w:r>
        <w:rPr/>
        <w:t xml:space="preserve">, ��� ���� ��� ��� �� ���� �������. ���� ���� �� �������, �� �� ���� ���� ������� �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 ���������� ��������� � ����� �� �� ���������� � ����������� ����� �� ���� ��������� �����</w:t>
      </w:r>
      <w:r>
        <w:rPr/>
        <w:t xml:space="preserve">. ������� �������� �� �� ����������, ��������� �� � ���� ��������� �������� �� ������� ���������; �� � ������� ��� � ���, � ����� ������� �������� � 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 �� ���� �������� � 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 ����� ����. ������� ���� ���� �������. ��� � ���� �����? ���� ����� ���� ���: �� � ����� ��������, �� ����� ��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, �� ���� ���� �� �� ������ � �������� ����� 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, �������� ��� ������ �� �� �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 ���� �����? ������ ���� ����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� �� �������� � ����, �� �� �� ����� �������. ���� �� ���������� ��, ���� ���� ���� ��� �� �������� �� ����� � ������� �� ������ ���� �� ��� ��. � ����� �� �� �������. �� ���� � �� ������� 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 ������ �� �� �� ������ 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�? - ��������� � ��������� ��. - �� �� ������ ��? ���, ���� �� ������ � ��� � �� ��������� � ����? ������� �� ����� ����� ����. ���������� �� ��� ��� �� 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. ����� 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 ��� ���� �� ������ �������</w:t>
      </w:r>
      <w:r>
        <w:rPr/>
        <w:t xml:space="preserve">. ������ � ����� �� ��������� ��� ���� ������ �������, ������� �� ���� ����� �� ��������. � ����� ������ � �������. ������� � ������ �� ���� ��������� � ���������� �� ������� ��������, ������ �������� ������.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? ���� �� �� ����� � ������� ���������? - ���� ������ ���������� ���� � �������� �� ��������: - �� ��� ���� �������� ��� ��� ���� �� ���� ���, ����? � ����� ��������� �� ������ ���������� ��?... ��, �� ��� ��� ��� �� ����� ���� �� ���... ���� ���� �������, ���� ������� � �� ���� �����... �-��, �-��...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 ���� ����� ��� ����� � �� ��������� ��</w:t>
      </w:r>
      <w:r>
        <w:rPr/>
        <w:t xml:space="preserve">, �� �� ��� ����� 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? - �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 ���� � 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. ������� �����������... 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��� � �� ��� 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 ����: "���� ����� �� ������� � ����� ������ � �� ������ ���� �����, ���� ���� �� �� ������? ��� ��������� ���� ������, ������� � 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 ��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�? �� �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�, ��, �������� ��. ����� ���� �� �������� �� ����� ����� ����. ���� �������� ��� � ���� �����, ����� 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 11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 � ����� �������� �� ������������ �������� �� ������� ���������</w:t>
      </w:r>
      <w:r>
        <w:rPr/>
        <w:t xml:space="preserve">. ���� ��������� ����� �� �������, �� ������ ������� �� ������ ���� ���, �� �� ������ � ���� ���. �������� ��� ������� ������� ����� � ������� ��� ������ 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... - ��������� ��, ���� �� ����� �� ����� � �������� ���������� ���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 ������ �������</w:t>
      </w:r>
      <w:r>
        <w:rPr/>
        <w:t xml:space="preserve">, ����, ����� �� �������� � � ���, � ����� ��� ��� ����� ������� ������ �� ��� �����, �� ����� �� ������ �������� �� ���� �� � ������, � �� �����: "���� � ��. ���� � ��� ����... ��� �� � ������. ���� ����� �� 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 �� �� ��������</w:t>
      </w:r>
      <w:r>
        <w:rPr/>
        <w:t xml:space="preserve">. ���� �� �� ������ ������ � �� �������� �� ���� ���. ����� �� ������ 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, �� ������������ �� ������� � �� � ������ ������. - ������ ��� ���. - ���������� ���� ������ ������ �� ��� ������. ������ ������ �� ��� ���� ������� ����������� ���� ������ ���������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 � ������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��? ���� �� �? ����� ���� �� �� �������� ������? ���� ��� �� 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����� 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- ������ ������� ���. - ������� ��. ���� � ������. � ���� ������� ���� ���� ������� �� ���� ��. - ����� ���� ���� �������� �� ������ ��. - ������ �� ������ ��� ���� ��������. - � ��� ������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�� �������� �����! - �������� �� ��. - ��� �� ��������� ��� ������, � �� �� ���� ���������� ���� ��� �������, �� �� �����, �� ������ ���� �� �� ������� �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 ���� ������. - �� �������� �� ���� �������, ��� ���� �� ������� �� �������� ���� ���������� � ����� �������. - �� � ����� ���� �� ���� ���! - �������� ���� ����� ������ �� ����� � � �����. - � �� ����� ���� �� ���� ���, ������ ��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. � ���� ���� �� �����... - � ���� ������ ���� �� ������� ������������, �� �� �� �������� �� ���� ����. - ����� ���������, � �����, � �� �� ������ �����, ����� �� �� 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</w:t>
      </w:r>
      <w:r>
        <w:rPr/>
        <w:t xml:space="preserve">-����� �� �������� � ��������. ����������� �� ������� �� ���� ���� � �� ����� �� ������, ��������� � �����, �����, �������, �������, ���, ����� � �� �� ������� � ������, �� �� ������� ������. ���� ��������� ����� �����, �� ������� ������ �� ��������� � � ��������� ��� �������� ��������� �� ������� � ���������� ������ ���������. ����� �� ������� ����� �� ����� �� � �� �������. �� ����� �� ����� � ��������� � ������ ������ ��� 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 - ��������� �����������. - ����... - ������� �����, ������� ������ �� ���� �� ������� � �� �������� ��� �����������. - ��� �� 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 �������� �����������</w:t>
      </w:r>
      <w:r>
        <w:rPr/>
        <w:t xml:space="preserve">. ������ �������� �� ������ �� �� �����������, ����� ��������, ������������� � ����� ��-������. ������� ������ �� ���� �������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! ��� �� ����! �� ���� ���������� ���� ������ ������? - ������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� ���� �� ����� 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 �������� � ������� �� ������� �� ����� �� ���� ���������</w:t>
      </w:r>
      <w:r>
        <w:rPr/>
        <w:t xml:space="preserve">. ������� ������� ���, ����� � ����, ����� ������ �� ����� ���: ����������, ����������, ����������� � ������, ����� ������, ����� ����� �������� ���� ����. ��� �� ������ �� �� ���� ���� ��������, ������ �������� ��� ���� �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��. ������ ����� � ������ ����� ���� ���� ��. ������ ��������. ���� �...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 ��������</w:t>
      </w:r>
      <w:r>
        <w:rPr/>
        <w:t xml:space="preserve">, ���������� �� ������ �������, ����� �� ������ �� ��������. �� ���� �� ��������� ����������� ������ ���� ��������. ��� ���� ���� ���� ���������� �� �������� �� �� ���������� ���� �����; � ���� ��� �� �� ���������� �� ������ �� ��� �� ��������� ������, ����� �� ������� ��� �� �������� ���� �������������� ������, �������� �� ���������� �� ��� ��������. ������� ������ ������ ����� �� ����������� � �������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? -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 �� �� �������� � ������� ����� ���� �� �������</w:t>
      </w:r>
      <w:r>
        <w:rPr/>
        <w:t xml:space="preserve">. ���� ����� �� ����� ������� �� �� ����� ������� �� ����, ���� �� ����. ������ �� ������ ��������, ����� �� ������. �� �� �� ������� ������ ������ �� ������ ��, �� ������ �� ��������� ���� �������-��������, �� ��������� ���� �������-�������. ��� �� ���������� ��� ����������� ��������, ������� �� �����, ����� ������� �� ��������� � �����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 ������ �������, ���� ���� ����� ���� ����, ������� �� ������ ��������� �������. � ��� ���������� �� ������. ������� �� ���� ���� �� �� ������� ��� ������. ��� ��������, �� ���� � ����� ����� � �� ������ �� ���� �� �� �� �������. �� ������ ��� ����� �� �� ������ ���� �� ��������, ����� ���� 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 ����������� ������� �� ����� � �������� �� ���������� ���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 ���� ���� �� ���������� ������������ �� ������� ���� �����, �� ���� ���� ����� �� �� �������� � ���. ���� �� ��������� �� �������� ��� �������� �� � �� ����� � ����, �� �� ����� �� �� �� ������. ��� ������, ����� �� ������ ������� � �� � �� �� 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... �� �� ����� �� �� �� ������� ���, ��� ����... ���� �����, �� �� � ������ �� ����� ����. �� �� ������� ��, �� �� 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 ���� �� ������ ����, �� ���� �� �� ��� ������ -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������</w:t>
      </w:r>
      <w:r>
        <w:rPr/>
        <w:t xml:space="preserve">, ����� �� �� ������ �� ������� � ��������������� �� �������� �� �������� �� �������. ���� ��� � ������ ���������� ������ ������� ���� � ���� ������ � � ������� ��� ������� �� ������� V. � �� ���� ���� �����, ���� ����, � ������� ����� �� ������� �� ����� � 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� � ���������� ������ ���� � ���� ���������</w:t>
      </w:r>
      <w:r>
        <w:rPr/>
        <w:t xml:space="preserve">, ���� �� ������: "���� � ��! ���-����� �� �� ������!" � �������������� ��������� ������������. � ������ ��������� ���� �� ��� ����� ��� ��������� ���� ���� ���, �� ������, ����� ����, �� �� ����� ������, ��� ���� ���� ��� ��� �� ���-������� �� ������. ���� ����, �� �� �� 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</w:t>
      </w:r>
      <w:r>
        <w:rPr/>
        <w:t xml:space="preserve">, ������������ �� ������ ���� �� ������ � �� ���������, �� ���� ����. � �� ������� � ������ ��������� �������� ���� � ���������� ������� �� ��� ��������. �������� �� ������ � ����� �� � �� ���� �� ����� ����� 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 ������ ��,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! - ���� ��� ������� ����, ����� �� ������� ����, � �� �� ��������, ��� �� �� ������. - �������� ��� �����. ���� ������... - ������� ��� ����� ��. - �� ��� ������ 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 � �����. - ��� ������ ������� � ������� �� �� ������ �������, ���������� �� ����� ��������� � ����. - 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������ �� ���������� �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"����������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'���... ����� �� ���� �� ���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 �� ����... ��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����, �� ����� 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� ��������� ������ ����</w:t>
      </w:r>
      <w:r>
        <w:rPr/>
        <w:t xml:space="preserve">, �� �� �������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'���. ���� �� �����...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 ������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 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. ����� ���� ������� ������� � 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, �������� �� ������� �� � ������� � ���� �������� �� �����, ���� �� ������� �� ������ �����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 �� �������.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- ������� ����� � ��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� ����� ������������ �� ������ ������, �� ����������. �'���? ������? ���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</w:t>
      </w:r>
      <w:r>
        <w:rPr/>
        <w:t xml:space="preserve">. ���� ��������� �� ����� ������. � �� ���� ������ � �� ���� �� ����� 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 ���� � �� �� ����, �� �� �������� ��� ��. ���� �� �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���� 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... ��������� � ������. ���������. ����� �� ������ �����. �����. ������ ��? ��� �� ����� ����. ����� �� �� ���� �������. �'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 ����� � �������</w:t>
      </w:r>
      <w:r>
        <w:rPr/>
        <w:t xml:space="preserve">, �� ��������� � �������� ������. "�, �, �, ���� ��� �� ��� �� ����� �����, �� �������� ������� ��." ������ �� �����, �� �� ��������� �� � ����� ����, � ������, �� ����� ������ ������� ����. "�, ����� ��, ���� � ��� ��������. �� �� �����, ��� ���� ��������� �����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 � ����� ����������� ������</w:t>
      </w:r>
      <w:r>
        <w:rPr/>
        <w:t xml:space="preserve">. �������� ������� �� ������������� ������; ��� ���� ��� ��� ����� � ����, ����� ����� ������� �� ���������. �� �������� ������-����� ���� ������, ������� �� ���� ����������, ��������� �� �� ������, �� �� ��������� ���� � �� �� �������� ����, ������� ���� �� ������� ��, �� �� ��������� ��-�����. ������ � ��������� ��������, ����� 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 ����� ������ ����� ����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��� �� "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. - �������� ����� �����. - ��������� �� �����.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, �� �������, � ���� - �������� �� �����?" �� ����� �����, ���������� �� ��� �� ���� ����, �� ����������, �� �������� �����, ����� �� ����������� �� ������ ��, ������ ����� ���� �� ������������ � ������, �� �� ��� ����������. ������ 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 ���� ������� � � �������� 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. �� �� ����� 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�� ���</w:t>
      </w:r>
      <w:r>
        <w:rPr/>
        <w:t xml:space="preserve">, ������ ������ ������������, ������ ����������� �� ��������. ������ 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� ������ �� ���� ������, ������� �� ������� �� ������� 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. ����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 � �� ��������</w:t>
      </w:r>
      <w:r>
        <w:rPr/>
        <w:t xml:space="preserve">: "����������, �������. �� �� ����� �� ��� ��� �� �� �����? �����, ������, ��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 � �������� � ������ ���</w:t>
      </w:r>
      <w:r>
        <w:rPr/>
        <w:t xml:space="preserve">, �������� ����� ��� �����������, 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. 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 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�� 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.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'���. 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 ���� �� ���� �� �� �������" - ����� �� ��. �� ���� ����� ���� �� ������ �� 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 ��? ������ �� 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 ����� ������� � �� ������� ����</w:t>
      </w:r>
      <w:r>
        <w:rPr/>
        <w:t xml:space="preserve">, ���� �� ����� ��������. � ���� ���� ���� � ��������� �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����� �� ������, �� ����� ������, 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 �����, �� ����� �� ����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 �� ������ � ����, ������� ��!" �� �������� ������ ���� ����; �� � ����. "����� ����, �� �� ������, ���� �����? �� ������ �� �� ������� ������� � �� ������� ������� �� ���� �� ���� �������� � ��������� �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�� ��? ������ ������ �� ������ �� ���� �������, � �� �� �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, ��������. ������, ������. ���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, ��������� �� ������, ������ ��� �������. ������ ����� ������ ���� �������� �� ���� ������, �� �������, �� 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 ��������� �������� ����� � �������� ����</w:t>
      </w:r>
      <w:r>
        <w:rPr/>
        <w:t xml:space="preserve">. ���� ���� �� ������ � �� �������� 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, ���� ���� �� ��������! ������, 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 �����</w:t>
      </w:r>
      <w:r>
        <w:rPr/>
        <w:t xml:space="preserve">, ����� ��� � ����� ���� ���� � �� �������� � ����������. 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. �� ����� ��� 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 � ����� �� �� ���������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���� �� ���� �� �� ����. ������ ���� �� ����. - ������� �������� �� ���� ���� �� ������ ������ ����. � �������� �� ������ ������������. ��� ����� �� ������ �� ������� �� ��������, �� �������� �� ����� �� ����� �����. "������������� ���� �� ������� ���� � �� ���� ����� �� �� �������� �������!" �������� �� ���������, ������ ��, � �������� �� ������ �� ����������. - ������, ����� ����! �����! ������! �������� �� � ��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? ���, ��������� ��� ���� �� ������ ���� �����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 ����� ���� �������� ����� ���� �������</w:t>
      </w:r>
      <w:r>
        <w:rPr/>
        <w:t xml:space="preserve">, ���� � ��������� ����, �� ���� �� � ��������� �� �������. ������ �� ���� ������� ��� ��� ����������� � �� ������: "����� ��, �� ��� ���� �����, ���� ������������ � ����� ���� ���������� �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 �� �������</w:t>
      </w:r>
      <w:r>
        <w:rPr/>
        <w:t xml:space="preserve">, ���������� �� ����, ������ ���������������� �� 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 �������� 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 ����! - ������� ��. - �� ����� �� ��������� ���� � ���, ���� � ������ � �� ���� ������� ��� ���! ��... �� �� ����... �����... - ������� �� �� ��������� "�������", �� ��� �� ������ ��� ���������� ��. - ���� ������. ���� ����� ����. �� ����� �� ���� ����. �� ����� �� ���� ������ 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'���, � ���� �� �������, �������. ����� �� ��� ���� ����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�� �� �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 �� ������, ����� ���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. �����, ����� ������ ���������, ���� ��� � ���� �����. ������� ����� �����, ���� ���� �������� ���������. ��� ����� ������ �� ��������� ���������, �� �������� ����, � �� ������ ������� ������. ��� ����� ������, ��� ���� �� �� ���� ���, �� ����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�� �� �� ���� �������! �� �� �� ���������� �� ������ ����, ����� 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... ���� �, �� �������� �����. ������ �� ������, �� �������� �� ������ ��������� �� ���� ������. ������ ��, �� �� ����� �� ������� ��������� � �� ���� ���� �� � ������ � ����������� �� ����� �������. �� ����� ���� �� ��������� �� "������" � ��� ������� ���� ������ ���� ���� ��������� �� ������. ������� �� �� ����� ������� ���� "���" � "��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 ���� �� �� �� ������. ���������� �� �� �������, ��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'���, �� �� �� �������, ����? ����� ����� ��� ������ �� ���� �����. ������ ������� � ���-������. ��� ����� �� ������ �������, ����� �� ������� ���� ������. ����� �� ������� ����� ���� � �� ������ 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 ����,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"�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 ��� �� �� ����� ����� � ��������� ���� 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 ���? ���� 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��� ���� �� ����� �� �������. �������� �� ����� � ���; �� ���� ���� �� ���� ���; ����������� ������� �. �� �� ������� � "��������" - ������ �, ���� ����� ����� � ����. - ������, ����� �� �� �� �������� 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 �� �� �����</w:t>
      </w:r>
      <w:r>
        <w:rPr/>
        <w:t xml:space="preserve">. ��� ������� �� ������� ����, ����� �� �� ������ ����������, �� �� ������� �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'���, �'���! ���� ���� �� �� ����� 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 �� 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 ����� ���� �� �� ���� ���������? ���� ��? ����� �� ����, ������� �� ��, �� ��� �� �� ������ �� �� � ���� ����� �� ����� � �����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. ���� �� � �����.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 �� ��... ���� �� �����, �� �� ������ �� �� �������� ������� ��� ����� ������ �������? ��� � ����, ���� 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� ���������. �� �� �������, ���� ��� �� ������� ���� ������ ������ � ���� ���� �� �� ���� ���� �� ������� ��������. ������ ����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 ����� ���</w:t>
      </w:r>
      <w:r>
        <w:rPr/>
        <w:t xml:space="preserve">, ������ ������� �� �������� 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! ��� �� �� ��? ��� ���. 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 ������� ��� �� ����������� �������� � ���</w:t>
      </w:r>
      <w:r>
        <w:rPr/>
        <w:t xml:space="preserve">. ������ ���� ���� � �� ������ ������, �� �� ��� ������ ���� �������� ����, ����� �� ������ �� �����. ������ �� ��� � �� ������ �������� �� ������, ������, ����� �� ������ �� ���-��������� 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'���, ���� �� �� ������ ���� ����������. - ������ �� � ����� ���, ����� � ������ � ����������. ����� ���� ���� ������ ��������. �������� ��; �� ���� �������� �� ������� �������� ����, �� ������ �� ��� ������������. - ������ �� ����? ���������� �� "������" �� ���� ������. ���� �� ���� ������. ���� ��� ����� �� ���� �������� - ���� ���������� ����. ����� �� ����� ��������, �� ����� ���� �� ����� � ��� �����. - ����� �� ���� ������. ���� ���� �� �������� � �������, �� ��� �� � ������ ���� ������� ��� ����� �������. - �'��� - ���� ���, - ���� �� �������� ��������. ������ 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 �� ������� �� �������� ����� �� �� �����</w:t>
      </w:r>
      <w:r>
        <w:rPr/>
        <w:t xml:space="preserve">, �� ���� ���� 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 ������� �� ������ ���� �������� ����������������</w:t>
      </w:r>
      <w:r>
        <w:rPr/>
        <w:t xml:space="preserve">. �������� �� ������������ ����, ������ ��������� � �� ������� ������� � ��������. �������! ������ �� ������ ��������, �� ������� �� ������. �������� ���� �����-��� � ������ ������ � �������, ��� ���� ������������. ���� �� �������, ����� ����, ����� �� ��������� � ��������, ������� �� ����� ������, ��������� ������� ��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 �������</w:t>
      </w:r>
      <w:r>
        <w:rPr/>
        <w:t xml:space="preserve">, �� �������� ��������, �� ��� �������� �������� � ���������� ������� ��������� �� ���. �������� �� �������� ������� �� �������. ������ � ��, �� �� ����, �� �� ����� �� �� ������ �� �� ����� �� ������ � "����������", ��� ���� �� ����� ���� �� �� ������ ������ �� ��������. � ����� ��������, �� ��� �� ������� ����, ������ �� �� 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 ������� ������ ������ �� ��� �������� � </w:t>
      </w:r>
      <w:r>
        <w:rPr/>
        <w:t xml:space="preserve">"����������". ���� ���� �������� ��������� � �������� ������ ���������� � ������ ������� ��� �����������. �������� �� ������ �� ��������� �� ���� �� ������ �������, ��� � �� �����, ����� �� �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 ��! - ��������� �����. - ����� �� �� �������, �� ����! �� �� �������� ������, 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 ����� � ����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�� �� ���� ��� ������ ������ ���? �� ������� �� �� �������� - ����� 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 �� � ������. �������� � �������! �� ����� ������ ���� �� ����� �������... � ����� ���� �� ����� � ��� � �� �������� 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 �� ����� �� ����� ���� ������ �� ����. ������ �������� �� �� ��������� �� ����� ����� � ��������, �������� 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������ �� ����� �� ����</w:t>
      </w:r>
      <w:r>
        <w:rPr/>
        <w:t xml:space="preserve">; ������ �� �� ���� �� �� � �������. ������� �� �� ��������� � ���������� ����� ������ �� �������. ��� ��� �� ����� �� �������... ������ �� �� ������ ������, � ���� ���� ���� �� �������, �� �� �����! ������ ������� ���� �� ������� ��������, ���� �� �� ����� � �� �� ������ �� ���� "�������". ����� ������� - �����������, �����������, ��� ������ ������, ���������, ��������� � �� - ���� �� ����� ����� �� ���. �� ���������� �����, ��� ���� �� ��������� �� �� �������� �����. ���������, ����� �� ����,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 � �� ���������� � </w:t>
      </w:r>
      <w:r>
        <w:rPr/>
        <w:t xml:space="preserve">"��������", ����� ��������� �� ������. ������ �� ���� �������, �� �� ���������� � ��� ������� ���. �� ���� ������� ��� ����� ����� � ������ ���� ���� �� ��� ��� ���. ���� ������ ����� � �����, �� ����� ����������-����������� ������ � �� ���������� �� ������ ����. �� �� �������� � �����, ��� ���� �� �� ������ �� 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�, �������� �� ��? �� �� ����� ���� ��������, �� �� �������� ������� ���� �� ���� ���, � � �� ��� 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��; ������ ��� ��� ���. - ���� ������������ ����, ����� ����, �� ��� �� ������ ���������� �� ���� ��������� ���. ���� ��������� �� �� �������� "����", ��� ���� ����� �� ������ ���� ����� ��� �������. - ��� �� ���� 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 ���������� �� ������ ���� </w:t>
      </w:r>
      <w:r>
        <w:rPr/>
        <w:t xml:space="preserve">- ����� ��� �� ������� ���������� � ����� �� ��� �� ����������. ���� ����, ������ �� �������, ��� �� �������� ����� ��� � �. �. ��� ������� ������, ������ ��������� ������� �� ������ ����� ���, �� ����� �� �� ����� ������. �� ����� ����� �� ����� ������ �� �����; �� ��� ����� ����� �� ������� �����, ��������� � "����������". ������ ����� �� �� ������� ������, �� �� ���� ��-������� ���. ��������� ������� �� ���� � �������� �� ����, ������ �� ������ ����� ����; ������ �� �� �������� �� �� ������ �� ���-��� ����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 �� ������ �������� - ����������� ������, 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�</w:t>
      </w:r>
      <w:r>
        <w:rPr/>
        <w:t xml:space="preserve">, �� ����� �������� �� ������� ������, ������ ����� 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 �� ������? ��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! ��, ��� �� ������ ����. �� ��������� ��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 �� ���� 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� �� �����? ���� ��� �� �� �������. � ������ �� �� �������,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, ����� ����� ��������� � ���� ��������� 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 � ����������� �� ���� ���</w:t>
      </w:r>
      <w:r>
        <w:rPr/>
        <w:t xml:space="preserve">; �� �� �� ������, �� �� ������ �� ����. � ����� ���� ��������� � ������� �� �������� ����� ����� �� ����, �� �������� ��������� ���� � ����: �� ���������. �� �� ������� ������ � �������� �� ���������� �� ��������� ������ ��������, � ��-����� ������ �� �� �����. ���� ���� ����������, ������� �� �������� ���� ������; ���� �� ����������� ���� � �� ������� ���� ��� ��-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�� �� ������</w:t>
      </w:r>
      <w:r>
        <w:rPr/>
        <w:t xml:space="preserve">. ��� ������������, ������ � ���������� � �������� ������ ���� �� �� ������. ����� �� �� �� ���� ��� ��������. ��� �� ���������� 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 �� �����? �� ��� ��� ��� ���� ������� � �� �� � �����, �� ��� ��� �����. �� ��������, ����� 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</w:t>
      </w:r>
      <w:r>
        <w:rPr/>
        <w:t xml:space="preserve">, 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 ���� -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. ���� �� ���� �����; �������� ������������� �� � ���������. ����� �������� �� ���� ���� �� ������ ���� "������ ��������" � ������ ������. ������ �� ������ ��� � �� ������. �� �� ������� �����, �� �� �� ������� 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 � �������� �� ������ �� ����� � ������ ��� ���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����� �����, ���� ���� ������������ ������ � �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. ���� �������� ���������� �� ���, � ����� �� �� ����� � �������� �� ������ �������, ���� ���� ���� ��� ��-���������. ����� ����� ��� ���� �� ��������, ����� ����� �����, �����, ������� ���� �� �������, ������� ��� ������� ������-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�� �� ���� �� ������ ���� - 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� �� �� ������</w:t>
      </w:r>
      <w:r>
        <w:rPr/>
        <w:t xml:space="preserve">, �� �� �� �������, �� ���� ��� ������������� �����, �� ��� �������� �� ������ ������� ��� ������ � ��������� �� "������" � ��� ����, � ����� �� �� ���� �� �� �����. ������ ����� ��� ���, �� �������� � �������� � �� ������ �� ������� �� �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 �� �� ���������, �� �� ����� ����� ����� ��������� -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� ������ �������� 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 �������. ����� ���� �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, ���� ���. ��� ����? ������ �� �� ������, �� �� ���� �� ����. ��, ���� � ���������, ������� � ����������. �� ���� �� �� �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, �� ����� �� �����... �� 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 �� ������ � �������� �� ������ ��</w:t>
      </w:r>
      <w:r>
        <w:rPr/>
        <w:t xml:space="preserve">. ���� ������ ���� ����� ����� �� �� ������ ����� �� �� ����� ������, �� ��� �� �� �����. � �������� �����, �� ��� ��� �� ��� ������, �� ��� ����� �� �� ����� ������, ��� ���� �������� �������� �� �������� �����. ���� ����� ����-��� ���� ���, �� �� �� ������� �����, ������� ������� � ������ �� ���� ���������� �����. ����� � ����, ����� �� ������ �� ���������� ���������� �������� � ���� �������� ������ ����� ����� �� 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 ������ -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 �� �� ��������, �� �� ������ ����� �����. � ��� 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'���. ����� ����������� � �������� 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 ����� ��� ��� 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, ������ ���-����� �� �������. ������ ������������ ���� � �� ������� �������. ������ �� ���� ������� ����, �� ��������� ������� �� �� ���� ������; �������� ��, �� ������ �� �� ���� �� �������. �� ������� ���� ����� � ������� ��� ����. ������ ��������� �� ���� ������, � �� ����� ��������. ������ �� �� �� ������ ������, ��� ���� ������������ ���� ������� �� ���� ���, �� �� �������� �����. ������ ��� � ����� �����. �� ����� ��� ���-����� �� ��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</w:t>
      </w:r>
      <w:r>
        <w:rPr/>
        <w:t xml:space="preserve">, �� �� ��� ��� ������� ��� �� ������, ������� ���� �������� ������� �� �� ������ 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�, ����, ����� � ���� ����? ��� �� � 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��� �� ���! - �������� �� ��. - ���� �� ���� ��� �������� ������. ���, �� ���� �������� �� ����� ������." �� ������ ������ �� �������� �� ���������� ���������� �������� ���� �� ������, �� �� �� ����, ������ ������ �� ����� �� ��� �� ��������� ������. �� ������ �� �� ��� ���� ��������� ������ ��� ������ � �����, �� 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</w:t>
      </w:r>
      <w:r>
        <w:rPr/>
        <w:t xml:space="preserve">, �������� �� ��������� ��������� ���� ��������� �� ��������. "���� ��? �� ������������� ��� ��� �� �������. �� �� ������ ��? �� ��� ��� ����� �� �� ����. ��� �� �����..." �������� ����� �� ���������, ������ �� ������ � 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, �� ����, �������? ��������� ��, �� ������ � ����������! �������� ��, �� �� ������ 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 �� ������ �� ����� �� ���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</w:t>
      </w:r>
      <w:r>
        <w:rPr/>
        <w:t xml:space="preserve">, ����� �� ���������� �� ������� ���� ��������, �� ��������� �������, ��� ����������. ���������� ���������� ������� �� �� ���������� � ��������� � ���� ����. ������ ��������� ����� �������� ��, 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! ����������. ����� 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. ������� ��. ������� �� ����. �� �� � ������� ���,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 ��, � ����� ����� ��� �� �� ������� ������ �� ���� ������� - �������� ��. - ���� ���� � ������� 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 �����</w:t>
      </w:r>
      <w:r>
        <w:rPr/>
        <w:t xml:space="preserve">, �������� �� ���� ���������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 ��������� �� �� �� ����������? ���� �� 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 ����� �� �� ������� �� ������</w:t>
      </w:r>
      <w:r>
        <w:rPr/>
        <w:t xml:space="preserve">, �� �� 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'���. � ����� ������ ���� ���� ��� � �������� ����, � ����� - �����. ���� ��� �� ������, ������ ��, � �� ������ 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���� 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</w:t>
      </w:r>
      <w:r>
        <w:rPr/>
        <w:t xml:space="preserve">, ��� ���� �� ����� �� ���� ������, �����, �� �� ���� ������� �� �� ���� � �� �� ������ ������ ��. ���������� �� 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 �������, �� ��������� � �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,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, ��, �� � ������! ���� ��� �� �� ����������? ������� �� �� ���������� � ���, ����� �� �������� ���� ���������� ��, �������. ��������� ����� �� ���� ����� ���������. ������ �� ���� �� � ���� ���, �� �� ����� �� ������ � �� 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� ����� ���� �������� ������ �� � �� �� �������� �� ����� �� ������ ����</w:t>
      </w:r>
      <w:r>
        <w:rPr/>
        <w:t xml:space="preserve">. �� �� ���� ��� ������� � �������� �� ������ ����� - �����. ��� ���� �� ��������� ��� ������ 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 ������� ������� �� ��������� �����������</w:t>
      </w:r>
      <w:r>
        <w:rPr/>
        <w:t xml:space="preserve">, ������ ���� ���, ��� ����� � ��������, ���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�� ������, �������. "������ ��������" �� �� 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, �� ������ �� ����� �� �� ������ ����, ����� ����������� �� �� ����� �� �� ������. ������ ��, �� � ���, � ����� �� ���, �� ������ ���� ���� �������? �, ����, �� ���� ������ ����, ���� �� ��� ������� �����, ��� �� ���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� �� �� ��������! ����� �� ���� ������� �������, �� �� ����� �����, � �������� ������ �� ����� �� �� ����������. ����� � ����� ������� ������ ������������. ����... ����� ��� �� ����� �� ������ ���� ������. �� ����� �� �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, �� �� �������. 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�� ��������</w:t>
      </w:r>
      <w:r>
        <w:rPr/>
        <w:t xml:space="preserve">, �� �������, �� ������ �������� �� ���. ���� ���������� ������ ��� ���� � ����� �� � ������ �� ������, �� ���� �� �� ������ ����. �������� �� � �������� �� �������, �� ������������ �������, �� ����� �� ������, �� �� �� ����� �� �����, � �� ���������� ���� ���� ������� � ���� ���������. �������� �� ������, �� ���� ������ ��������� �� �� ���������, � � ������ �� �������� �������� � 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�� ��� ������ ������ � �����������</w:t>
      </w:r>
      <w:r>
        <w:rPr/>
        <w:t xml:space="preserve">. ���������� �� �������, ��������� ����, ������ � ������, �������� ��� ���� ����������. ��� � ��������, ������ �� ��������� �� ���� ���, �� �������� �� ������� � ���� �� ������ � ����, ��� ���� ����� ������ ������. ���-����� ���� ��� ������� �� ������ ���� ������ �� ������ � �� ���������, �� �� 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 ���� �� �� ����� - 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��� ���� �� �������</w:t>
      </w:r>
      <w:r>
        <w:rPr/>
        <w:t xml:space="preserve">, ���� �� ������� ������ � �� �������. �����, �� ���� ���� � ����������, �� �� �����. �� �� ������ �� ����� �����? ��� �� ������ ��� ������, �� �������� ���� ���� ��� �� ����� 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 ������������ �� ������</w:t>
      </w:r>
      <w:r>
        <w:rPr/>
        <w:t xml:space="preserve">, 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! �� �� �� ����, �� 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 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, �� �� ��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 ������ �� �� 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 �������� ����� ��������</w:t>
      </w:r>
      <w:r>
        <w:rPr/>
        <w:t xml:space="preserve">. � ������� � ����� �� � ����� ���� �� ����� � �������, ������ ���������� ������ ����� ���� �����, �� ��������� �������, �� �� �������� ����� ��� �� ���� ��. � ������ ���������� 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��</w:t>
      </w:r>
      <w:r>
        <w:rPr/>
        <w:t xml:space="preserve">, ����������� �����. ������ ������ � ������� ������ ����� � ������� �� ������ ����������� �� ������, ��������� �� ���� �������� � ������� ��. ������� �� �� ������������ 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- ����� �������� ��. - ����� �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? ����� ������? - ������ � �������� ��. - �� �� �� �������� ���, �������! ����� �� ����� �� �����? �� �� ������, �� �� ���������� ��� ����� �� ������� � ����� �� ��� �� ������ ��, � ��� �� ������ � �������. � ����, �� ����� �� ����� ���� ���� ����? �� �� ������ � ������� ���� �� ������ ����? 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, �������. ���� � �������, �������� ����������... ��������. �� ������ � ������ � �� �� ����� ����� �� ������� �� ���� ���. �� ������� ������� �� � �� ����� ���� ������. �� ���������� � ����� �����, �� ���� �� ������ �������� ������� �� ��� ����. ��� ��, �������! ���� � ������� ���� �� �� ��� 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�, ���� ����������� �����, � ��� ����� ����������� �� ���������� �� ������, � �� �������. �������� �� ������ � �������� � ������. ��� ��-����� ���� ������ ��������� �� �������. �� ���� ���� ������� ��� � �� ����� 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, ������� - ������� ��. - �����, ������ �� ���� �����. ����� ������ 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. �����, �� ���� ������ �������� ���� �� ������� ���� �� �����. - ������ ����� �������� �� ��������� ����� � ���� �� ����� �. ��������� �� ������ ������ ����������, �� ����� ����� �� ���� �������� ���������, �� � ������� ����� � �� �� ��������. �� ������ �� ���������, ������� ����: - �������, �� ���� �� ������ ����. ����� � ������. ����� �� ��������. - ������� � ���������, ��������� � ����; ������ ��� �� ������� ������� �� �� ������� �������. - �� ���� ���... �� ������ 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 ������</w:t>
      </w:r>
      <w:r>
        <w:rPr/>
        <w:t xml:space="preserve">, ��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 - ����� ��. - ���� ���� ���� �� ���� �� �� �������� ����, ��� ������ �� �� �������� �� ������� ��������. ��� �����, �� ���� ��� �� ����� ����� �����, ��-����� �� �� �� ��������� 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 xml:space="preserve">, ��� � �����, �� �������� �� ��� �� ����� �. ��� ����� ������� ����� � �� �����, �� � ������ �������� ����� �� ��. ������ �� � �� ���������� ���� �� ����. ������ ���� �� ����� �� ���� � �� ��������, �� �� �� ������ �� ��������, ������ �������� �����. � �������� ��������� ������� � ������� ��. �������� �� ���������, ������ �� ��� ���������� �� ����� � �� ������ � ������� ��. �� �������� �� ������� � �� ��������� ���� ����� �������� �� � ��������, �� �� �� ������ ������. ����� ���� �������, �� �� �������� �� �������� � �������� �� ������������ �� ����������. ����� � ����� ���������� ��� "�������". ���������� �� ����� 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��� �� ������� �� �������� �� ��� �����</w:t>
      </w:r>
      <w:r>
        <w:rPr/>
        <w:t xml:space="preserve">. � ������, ������ �������, ������� �� ���� ����� �� "������� ������, ������� ���� ������ ������". ��-����� �� ����� � ����� �����. ������ � ���� ����������� ���� � ���������� � ������ ���, �� ��� ���� ������ ����� �������, ������ ���� ���� ����. ������ ���� ����� ���� �������, � ��� �������� ���� � ����� � 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, �, 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 ������</w:t>
      </w:r>
      <w:r>
        <w:rPr/>
        <w:t xml:space="preserve">: "�, ��� �� �� ��������. �� ������� �������� ��� � ���� ��������, �� �� � ���������� �� �� ������� ������ �� ���� �� 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 ����� ������ �� �������� �� ������</w:t>
      </w:r>
      <w:r>
        <w:rPr/>
        <w:t xml:space="preserve">, ������ ���� �������, �������� �� � �� �������� ���� �����. �� ���� ���� ����� ����� �� ������, ��������� �������� �� �� ���� ������ ���� ���� �� ��������� ������� ������ � ������� ������. ���� ��������� ��� �� �� ������ � ������� ���� � ���� �������� ����; ������ �� ��� ����� ������� � ���������, �������� ���������� ��������� � ���� �� �� �� ��������� �� ����... ��� �������� �� ���� ��� ����� ������. � �� �� ������ ������������, �� �� ������� ������ � ������. ����� ������� �� ����� ����� � �������, ����� ������� ����������� ����� �� ������ ���������. �� ������� ����� ����, �� �� ���������� ���� �� �����, �� ������ ��� ���� �� �������, �� - �� ���������, � ���������� �� �� �����. ���� ��� ������ �� ����� ������� 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 �� �� ����� �� ����������� � ������? �����, �� �� ������������ �������� � 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��� �������� ����� �����������</w:t>
      </w:r>
      <w:r>
        <w:rPr/>
        <w:t xml:space="preserve">, �� ������� ���� �� ��������� ����� ���� ���� �� ����. ��������� ����������� ������ ������� ������� �� ������� � ���������. ��� �� ���������, �� ������ ����� ����� � ������� ������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 ��, �� ���� �� �� �� - ����� ��. - �����, �� �� ������. ��������� �� �� �� ������, ������ �� 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 �������</w:t>
      </w:r>
      <w:r>
        <w:rPr/>
        <w:t xml:space="preserve">. ��� ���� ��, ���� ���� � ������� ���������, �� �������� �� �� ������������? � ������ ��� ���� �� �� ������� �� �����������. ���� ������� ���� ����� �� ������������ ��������, �� �� �������� � ���������� ���������. ������ �� �������� ����� ��� � ���� ��������� ������� �� �� ��������. �� �� ����� �� ������� �� ���, ��� ���� ����������� �� ��� ����� ���� �� ���� ���������� ����. �� ������ �� ������ � �������� �����. ��� ������ ������, ������ �� ��������� ������ �� ��������� �� ������ ������. ���� ����������, ��� ���� �� �������� ���� ������. �������� �� ���� ����� ����� ����� ������, ��� � ������ ������-������ � �������, ���� �� ������� ������ ����� �� �� �����, ��� ���� �� ���� �������� ������� ��. �����, �� ��� �����, �� ���� 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���������� �� ������ �� ����� ����</w:t>
      </w:r>
      <w:r>
        <w:rPr/>
        <w:t xml:space="preserve">. ������ �� ������� ���� ��� ����� ������� � ���� �� ����, �� �� ����� ���, ����� � �������, ����� �� �� ��������, ������� ���� ���� ������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��� ��� �� �� ������? - ������ �� 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. ������ �� ������ �� ����� �� ������, ����� ��� �� � ����� - �������� ���� 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, ���� �� ��������� �� ����������� � ������ �� ����, �������� � ������, ����� ������� �� ���� �� "�������" ��� ����������� ��. �������� �� �������� � �� ��������� �� ���������. ��� ������, ����� ���������� ������� �������� ��. � ���� ���� ����������� ��������� ��������. ������������� �� ���������� � ����� ������� �����, ������ �������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�� ������ �� � ���� �����</w:t>
      </w:r>
      <w:r>
        <w:rPr/>
        <w:t xml:space="preserve">, �� ��� �� ��������� � �����, � ������ ��-�������������. � ����� ������ ����������� �������� ���� ����������� � ��������. �������� �� ����� ���; �������� �� ��, �� �� �������� ����� ������. ���������� �� ��� �� ���������� �� ����� � ������ � �� ������� ������ �������� �� ���� �����. "������� - ����� �� ��, - ��� ��, ������� ��. ��� ������� ���� ���������, ������ ������ ��� �� ������ ���� ������� �������, ���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 �� �����</w:t>
      </w:r>
      <w:r>
        <w:rPr/>
        <w:t xml:space="preserve">, �� �������� ������ �� �� �������� ����� ������. � ������ ������, ���� �������� �������, ������ �������� �� ������ ��. ��� �� �������� ������ � �� �������� ����������� �� ����� ������� ��������, � ����� � ���� ������ �� ������ �� ������ ��-������ 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 ��, ��� 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 ����� ��������</w:t>
      </w:r>
      <w:r>
        <w:rPr/>
        <w:t xml:space="preserve">, �� ��� �� ����� ��-����� �� ��� � �� ������� ������ ����, ������ �� ���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��������� ������ �� �������� ������� � ������</w:t>
      </w:r>
      <w:r>
        <w:rPr/>
        <w:t xml:space="preserve">, �� ����� �� � ������� �����. ������ ������ �������� � 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! ����� ����... �������� ������. ������ �� �� �������� ��� �� ����� �? �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, ��� �� �� - ���������, ���������,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 ���� ����� ���</w:t>
      </w:r>
      <w:r>
        <w:rPr/>
        <w:t xml:space="preserve">, ���� �� ��������� �� ���, � ������� �� ������� �������� �� �� ������ ������� 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 � ������� �����! ������ �� �� ��������! �� �� ������ � ����, ������? ���� �����, �� �� �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</w:t>
      </w:r>
      <w:r>
        <w:rPr/>
        <w:t xml:space="preserve">, �� ���������� � ����� ������� �����. �� ��� ���� �� ���� ���� ��������, ������������ � ������� � �����������. �� ������ ���� �� ����������� �� �������������� ����������� �� ������������� �� ������� � ���� ������ � ����� �� �������� ������� ������. � ������� ���-������� �� ����������� ������ �� ������ ����: � �������� ������, �� �� ������ ������� ����� � ��� ������ � ������, � � ������ ����� �� ����� �� ������� ���������. "������ ���... ������ ������... ������ ���... ������ ������..." ���� ��� ������������ �����, ����� �� ������ � ������� ��, ������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 ����������� �� ����� �� ������ ���� �� ��������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 ����� � ���������� � ��� ������? ��� ���� - ������ ��? ������ ��, �� �������� ������ ������ ���� �� ���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���� ���</w:t>
      </w:r>
      <w:r>
        <w:rPr/>
        <w:t xml:space="preserve">-����� �� ����� ��������. �� �������� �������� � ��������, �������� �� ������ �����; ����� �� �� ����� �������� ���� ���� �� ���� �� ������, �� �� �� �� ��������, ����� �� �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 ����� �� �� �������� ���� ���������� ���� ��������� � �� ������� �� ����� � ������</w:t>
      </w:r>
      <w:r>
        <w:rPr/>
        <w:t xml:space="preserve">, ����� ����� ���������� ���� ����� ��������. ��. ������ �� ��� �������� �� ������� ������ � ������ �� ���� ��� �� �� ������� �� ����������� �������, � 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 ��, �������, �������� ��. ����� �� �� �������." ��������� �� �� ��������� � �� ������� �������� �� � 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! - ��������� ��, � ���� ��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 �� ��������� ���� ���� ������</w:t>
      </w:r>
      <w:r>
        <w:rPr/>
        <w:t xml:space="preserve">, ��� ���� ������ ��� ���� �� ������� �������� �� "��������� �� 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,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 ��������</w:t>
      </w:r>
      <w:r>
        <w:rPr/>
        <w:t xml:space="preserve">. ��� �� ������ �������� � �� �������. �������� �� ������ � �� ����������� � ��������. ������ �� �� �� �� �������, �� ������� ������� � �� �� ������� �� ����, �� ������� � ��; �����, �� �� �� ���� � ����������� ���� ���� ���� ������� �� ��������. "������ ����������� �� �� ������, �������. ������� �� �� "�������", ������ �� ��� 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12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 ���� � �������� �� ���������� ���������� ��������</w:t>
      </w:r>
      <w:r>
        <w:rPr/>
        <w:t xml:space="preserve">. ���� �������� �� �� �������. ���� ���� ������� � �� ������, ������� ��� ������, ������ ��� ���� �� ���� ����� �� �� ������� ��������. ���� ���� ������, ����� ���� ������� � �����������. ������� �� ����. ��� �� ���� 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�. ����� �� �� 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 �����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 �� ����� ���� �� ��,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 �� ����� ����</w:t>
      </w:r>
      <w:r>
        <w:rPr/>
        <w:t xml:space="preserve">, �� ���� �� �������� �������� �� �����, ����� �� �������. ������ �� ���� ��� ������ �� �� ������ � ������. �� �� ����� ��� �� ������� ���� ������. ���� ���� ����, ������, �� � ������ - ����� ���. ��, ����� �����������, ��������� �� �� �����. ���� �� ����������, ��������� ���������� �� ������� ��, � ���� �� ������ 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 �� ������ 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 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, ��������� �� ����� �� ���� ��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 ���� 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, 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 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 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� ������� �� 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 xml:space="preserve">, �� �� ��� ���� 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 ����� � 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</w:t>
      </w:r>
      <w:r>
        <w:rPr/>
        <w:t xml:space="preserve">; ���� �� �� �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"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 �� ��� ���� �� �� ���� ������</w:t>
      </w:r>
      <w:r>
        <w:rPr/>
        <w:t xml:space="preserve">,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 ����</w:t>
      </w:r>
      <w:r>
        <w:rPr/>
        <w:t xml:space="preserve">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 ���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���. ���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 ��������</w:t>
      </w:r>
      <w:r>
        <w:rPr/>
        <w:t xml:space="preserve">, �� ������ �� �� ���� �������� ���������, � �� ���� ������, ���� ����� �� ����: "���� �� ������ �� ���; ��� ����� �� 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��� �� ������������ �� � �������� �� ���������� ���������� ��������</w:t>
      </w:r>
      <w:r>
        <w:rPr/>
        <w:t xml:space="preserve">. ������ ������ � ����� �������, ������ �� ������� ������ � ��������� ����. ������, ����� ������ ��� ����� �������, ��� ����� ��� ����� ������� ��� ��������� ������ ������� � �� �� ������ �� �����, ��� � �� �� ��������� ��������� ��. �� ������� �� ��������� ���� �� ����� ��, �� �� ������ ����. � �� ����� ��� �� �� �������� �� �� ������ ���� � ������� ��������. ����������� ���� ����� � �����, �������� ����. ������ � ����� ������� � ������� �������, �����, ������� �� � ��� �������� �� ���� �����, �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� �� �� ������������</w:t>
      </w:r>
      <w:r>
        <w:rPr/>
        <w:t xml:space="preserve">. ������ �� �� �� ������ ���� �� ���� ���� � ���� �� ��, ��, �� ��������, ���� ���� �������� ���������� �� ����� ������, �� ���� �� ������ �� �� ���� � �� ��. ����� ���� ��� �� ������ ����� ���� �� ���� ������� ��, ��� �� �� �������. �������� ������ � ��� ����� �����������, ����� �������. �� ����� ����� ���� ��� ������ ���� ������, ������� �� ������� �� ���� ��, � �������� �� ����������; ����������� �� �� �������� �����. ������ �� ���� ��� �� ���� �� ���� ������ � ���������. �� ����, ��� ���� �� ������, �� ��������� �� ������� ����������, ��������� � ���� ��. ���� �������� ��� �� �������� �� ����� � �� ���� ��� �� �������� � ���, ����� ���������, ���� 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</w:t>
      </w:r>
      <w:r>
        <w:rPr/>
        <w:t xml:space="preserve">, ����� �� ��������� �� ������� � ��� ��������, ������ �� ����� ������, �� �� ���������� �� ������� ����, ������� ������������. ���� ������������ �� � ������ ���������� �������, �� �� �� ������ �������� ��� ��������� ����, ����� ��� ��������� �� ���. �� ����� �� ������ �� � ���� �� ����� ������� �� �������� �� ���� � ���������� � ��� �� ����� �����������. ������� �� ���� ������ ��� ������ ����� �� ������ ����, ������ �� ��� �� ������� �������� ������, �� �� ������ ������ ������. ����������� �������, �������� �� ���������, ���������� �� ������� �� ������ ���� 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 ������ ����? ����� 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� ����</w:t>
      </w:r>
      <w:r>
        <w:rPr/>
        <w:t xml:space="preserve">; �����������, �� ���� �� ������ � ������ �� ���� �� �� �������, ������ �������� 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����� �� ���������� ������ �� ��� ����� �� ���</w:t>
      </w:r>
      <w:r>
        <w:rPr/>
        <w:t xml:space="preserve">. ��� �� ������ ������, ������ �� �� ����� ���������-��������� ������, �� �� ���������� � ������ �� ���. ������ ��� �� ������ ����, ������ ���� ������ � ������. ���� ���������� ����� ��� � �� �� �� ��������� �������� ��� ���� �����. �������� �� ��� ��-��������, ��� ���� ������� �� ������. "����� � ���� �����? - ����� �� ��. - �� �� �� �� ��� ��������? ���� �� �� ���� ����? �� �� �� ��� ���� � ���, ��� ������ ���� �� ��� ��������?" �������� �� �����������, � ������ � ���� ���������� � ������� ��. ������ ���� ����� ������ �� ������ � ���� ����, ��������,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 � ������� ��� ����</w:t>
      </w:r>
      <w:r>
        <w:rPr/>
        <w:t xml:space="preserve">. ������� �� ��� ����, 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! �, ����,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, ����... �, 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 �� �����. ������ � �����. ���� � ��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 ������ �� ����������</w:t>
      </w:r>
      <w:r>
        <w:rPr/>
        <w:t xml:space="preserve">, ���� �� �����������, �� ������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 �� ������ �� ����� �������? - ���� �� ����� �� ����� ����� ����, ������ �� �� ������ �� ����� � �� ������ �� ������. - �� ��� �� ���� ���� �����? ������, ����� ��, ������ �� ��, �� �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 ����� �� � �����. ������� � �� 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 �� ���������� �� ������� ������� �� �������</w:t>
      </w:r>
      <w:r>
        <w:rPr/>
        <w:t xml:space="preserve">. ������ �� � �������� �, �������� ����, ����� �� �� ������ ����������, �������� �� ���� ����� ��� ���� �����. �������� ������� ������� ���������� �� �� �������. ����� � ���� ������ ��������, ������ �� �������� �����, ���������� ������� �� ������ ������� �������� �� ����� �� � ��. ���� ���� ������ � �� � ������� ������� ���� ���� ��. ��� �� ������ � ���� �� ���������� ������������ ����� �� ������� �������. �������� ��� ���-�������� 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 ����� ����� ����� �� ����� �� ����������</w:t>
      </w:r>
      <w:r>
        <w:rPr/>
        <w:t xml:space="preserve">. �������, ��-����� ������, �� ������ �� ���� ������� ������. �� ���� ����� � ������ ����������. ���� ��� ���� �� ����� ������� � �� ����, ������������ ��� ���� �����. ������� ��� ����� ��� �� �������� �� ������ ������ � ���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 �������,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� ��</w:t>
      </w:r>
      <w:r>
        <w:rPr/>
        <w:t xml:space="preserve">, ����������� ������ �� ������� �� �������, �� �� ����������, ��� ���� �� �� ��������� � �����. ������� ���� ����������� �� ���� �����, ������� ������ � ������� � ������� �� ������� �����. ����� ������� �� �� ���� ���������. ������ �� �� ���� ���� �� �� �������� � ��� 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���� ����� �� �� �������� ����, ������� �� ����� �����. �����, ����, ����� � 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 ������� ����� �� ���� ��� ��������� ��� ������� �� �����. ���������� �� ���� ����� �� �� �� � ���������� � ���� ���� �������, ������ �� ���� �� �� �������� � �����, �� ���� 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 ����������� ����� ��</w:t>
      </w:r>
      <w:r>
        <w:rPr/>
        <w:t xml:space="preserve">, �� ������� ����� �� ����� �� ����� ���� �� �������. ����� ������ ��� �� �� �� ����� ������, ��-����� �������, �� ������������� ���� �� � ������� ������ � �����, ������� �� �������. �� ��� ���� � ���� - ��� �� ������ �� ���� - ������������ � ����������� �� ������ ���, ��������� �� ������� �� �������� ���������. ������ �� ������� ����� �� ����� � � �������� ������������ �� ������������ ���� 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���� �������� �������� ������ ������ � ���� �� ����� �������</w:t>
      </w:r>
      <w:r>
        <w:rPr/>
        <w:t xml:space="preserve">. ���� ���� ������, ����� ����������, �������� ��������� ��. � ���� ����, ����� ����� ������� �� ������ � �����������, ������ ��� ���� �� ������ ���� ������, �������� �� ������� � ������� �� ����������� � ����� �� ����. �������� �� ����� �� ���� �� � �� ��� �� ����, ���� �� 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! ������! � 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</w:t>
      </w:r>
      <w:r>
        <w:rPr/>
        <w:t xml:space="preserve">, ��� ������ �� ������ ����� �� �. ��������, �� ���� ������ �� �� 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 ���� �� � �����; �� ����� �� �� ������� �� �����. �� ���� ������� 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 �� ���</w:t>
      </w:r>
      <w:r>
        <w:rPr/>
        <w:t xml:space="preserve">, �� ������������ �� ������ ���� ������� �� ��� � �� �������� �� �������� �� �� ���������� � ���� �������� �� ���� ������� �� ������ ��. ������� �� ������������ � �� �� ����� 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�� �� ���������? ��� ��... ���� �� �� �� ������� ����? ������ �� ���� 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�</w:t>
      </w:r>
      <w:r>
        <w:rPr/>
        <w:t xml:space="preserve">, �� ��� �������. ���� ��������� ��� ������ �� �������� ���� ����. �� ����� ����� �� ��� ������ � ������, �������� � ����������� �� ��������, �� ��������� � ��������� � ����, �� �� �������, �� �� ����� ���� �� �������. � � �� �� ������� ���� ���������� �� �������� �� ����������; ��� ��� �����, �� ������ �������� ����� ��������� �� ���� ���������. ���� ������ �� �� ������ ������� �� �� ���� ����������, ��� ���� ������ ����, ����� �� ���������, ��� ������� � ��������� - �������� �� ���� �����. ������ ��, �� ���� � ���� �� ������, ����� ������ � 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���� �� �� ��������</w:t>
      </w:r>
      <w:r>
        <w:rPr/>
        <w:t xml:space="preserve">, ��� �� ����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���, ����� ���� �� �� ��� �� �������, �� ������� ������ ������������. �� �� ������ ���� �� �������, ��� ���� �� �������� 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! �������� �� �� ����������, ����� ���� ��� �� �� �� ��������. �� ������ �� ����������� �� �����, �� �� ������. �� ���� ����� ��������� ��� �����, � � ���� - � �������. ��� ���� ���� ������� ������ ����� �� �����, �� � ��������, ��������� �� �� ������� � ����� ���������� ����. ������� � �������� �� �� ���������, ������ �� �� �������� � �������� �� �����. ���� ��������� ������� �� �� �������� ���������� ������������. �����, �� ����������� �� �� ���� � ��������� �� ������ ����������. � �������, ������� ��, �� ������ �� �� ����, ��-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 ������ ��� ���� ����� � ��������� �� �� �������. �� ���������� �� ������ ����� - � ��� �������� �� �� �������� ������� ������ ������������. ������, �� ���� ��� ������� ����, �� ����������� ������ �� �� �� ���������. ��� ����������� ����� �� �� �������������� �� ������ ���� ����� �����; ���� ����� � ������� � �� ����� �� ����, �� �� �� ���� �� ������. ������� ����� ���� �� ���� ����� 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 �������? - ������� ���. - ������������ �� �������� ����, ����� ������ ������� ������ ������������, �����. � ������ ���� ����������, ���� � �����.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� ����� ������� ������ �� �� ����� ������</w:t>
      </w:r>
      <w:r>
        <w:rPr/>
        <w:t xml:space="preserve">, �� ����� �� 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� �� ����� ��� ��������� �����? - ������� �� ��� ��� ���� 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 ����� � ���� 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����� �������, ����� ������ �� 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. ������, �� ����� �� �� ������ �� �������,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 �� ������ � �������� �</w:t>
      </w:r>
      <w:r>
        <w:rPr/>
        <w:t xml:space="preserve">, ����� �� �� �� �� �������� - ���������� � ���, ���������� ������, � �� � ����, ���� ����� �� �� ������� � 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 ����� ��������� �� ������</w:t>
      </w:r>
      <w:r>
        <w:rPr/>
        <w:t xml:space="preserve">, �� ����� �� ������ ����� ���� ��� �� ������� � �� ���� ���� ������� �� ����� ��� ����� �����. �������� ���� ����, �� ���� ��� ������ ����� �� ���� ����� �� ����� ���������. ���� �� �� ���� ��� �� ��������: �� �� ����� ����� ��� ����� � �� ����, �� ��� �������. � ���� �� ������ ��� ���� �� ���� � ����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 ����� �����</w:t>
      </w:r>
      <w:r>
        <w:rPr/>
        <w:t xml:space="preserve">, ��� ������ ���� ������, �-� �����, ��� ���� ��� �������� � ����� �������. ������ �� �� ��������� � ������� ����������, ��� �� �������� �� �������� �� ������������ ������. ������ ��, �� �� �� ����� ���. ����� ��, �� �� ����� �� ����� �� �����. � ���������� ��� �������� ������ ��������� �� ���� ��� � ������ � �������� �� �-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�, ����� �� ��� �� ������ - �������� �����. - �� ��� �� ������ � ���... ���... - ��� �� �� ���� ���� ������ ����� �� ��������� �� ���������? - 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 �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 ����������. 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 � �� ������ ���� �� �� ��������� � ��� ��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 �������� �� ��������</w:t>
      </w:r>
      <w:r>
        <w:rPr/>
        <w:t xml:space="preserve">, � �� ���� �� ����� � ����� �� �� ��������� ��� ���� ���. ��� �������, �� ������ �� ���� ������ ���� �� ����� �� ���� ������� ����, �� �������� ����� � �� ������� �� ������ �� ��� �� �� �����... �� �� �� ���������� ��-������ ����. ������ ����� �� �� ������ 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. ������ � ����� - �� ��� �����. �������� � �� ���... ��� �� �� ����� 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 ��������</w:t>
      </w:r>
      <w:r>
        <w:rPr/>
        <w:t xml:space="preserve">, �������� �� �������. �������� �� �� ������� ������������ � ���-����� �� ��������. ������� �� �� ���� �� ���� �����, �� �� ����������, �� ������ �� ��� ���, � � ��������, ����������� �� ����� 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����� ���� � ��������� ��� �����</w:t>
      </w:r>
      <w:r>
        <w:rPr/>
        <w:t xml:space="preserve">, ������� ����������. � �����, �� �� ����� ���� �������� ������ ���������. �� �� ����� ��� ��������, ��� ���� �� ����� �� ������ ������. "�, �����! - �������� �� ��. - ��������� ������, �� ����� �� �������� ���� ������ � ��� ��������!" �������� �� ��, �� ����������� �� ���� �� ����� ��-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, �� � ������ ��������� ���� - ���� �-� �����. - �� ���� ������ ��� � �������� ������. �� ����� �� � ��������� ������� �� ���� ��-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</w:t>
      </w:r>
      <w:r>
        <w:rPr/>
        <w:t xml:space="preserve">, �� ���������� �� �� �������. ��� ��� ����� � ����� ������ � �����. ����������� �� ��������� � ������, �� �� ����� �� ������� ���-����� ���� �� ��������� �� �������� �� �������, �� ���� 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 �������� ����� - ������ �� ��� ��� ����������, - �� �� ����� �� �� ������. - �� �� ���������� ���������. - �� ����� ��, �� ���� � ����� ���������� � ��������� �� ��� �����? ����������� �� ���� �� 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� �� 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 �� 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, ����� �� ������, � �� ����� ���� ������ 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 �� ������: "������� ������� �� ���������. �������� �� �� ����� �����, ������. ���� �� ����� ���� �� ���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-� ����� ������, �� �� ���� �� ������� ��������� ������� � �� ����� �� �� ����� ���� ���. ����� �� ������, �� ��� �� ���� �� �� ������, ��� ���� ��� 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. �� �� ����, �� �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, ���� ������ �� ������ ��� 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 ����������� �� ����� ������� � ������ �� ������</w:t>
      </w:r>
      <w:r>
        <w:rPr/>
        <w:t xml:space="preserve">, �� �� �� ����� ���, �� ���� ������ �� ����� ���-���� ���� ��� ������. ������ ���������� ��� ������ �� ������ �� �� ������ ��� ��-����� � ��-����� �� ����� �� ����������. �����, �� ��������� �� ���� ���������� �� ���� ������; ������� ������ ������ �� ����, ������� ������ �� ���������, �� �� ��� ����� �� �� ������� ������. ������ ������� ���������� ���, �� ������ �� ������ � ���������, 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 ���� ������ � �������� �� ���������� ���������� ��������</w:t>
      </w:r>
      <w:r>
        <w:rPr/>
        <w:t xml:space="preserve">. ��������� � ������������ �� �� ������, �� ���� �������� ���������� �� ����� ����. ����� �� ���� �� �������� �� ������ �� ���� ������� ����� ����� � �� �� ����� �� �� �����. � �� �� �� ��������, �� ��������� �� �������, �� �� ��� ��� �����. ������� ��� �� ������ ����� �� ���. ������, �� ���� ���� 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 ��������� � ������ � �� ������ �� ������� 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 �������, �������? �������� ���� ��������� �� ����� ����� ����. �� �� �� �� �������� ���? ����? ��� ����? ����� 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� ���� ��� ������ ���������� �� � � �������. � �� ������� � �� ������ � �������� �����. "�, ���� - �������� ��, ������, ��. - ���� ����������� � ��� ������� ���?" ������� ����, ����� ������� �� ������ �, 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���� 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� �� ��� ���������� ���� ������? ����� �� �� �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 ��� ���� � ����. 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 ��� ���������</w:t>
      </w:r>
      <w:r>
        <w:rPr/>
        <w:t xml:space="preserve">. ������ ����� �� �� ����� - ��� ���� �� �� ������ - �� ������ ���� �� ��������� �� ���� �����. ���� �� �������, �� �� ��� ���� ��. �� ������ �� ������ �� ������ ���� ���, �� �� �� �� ������ � �� ���� ���� 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 �� �� � ������� � ���... ���� � 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 � ��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, �������. �� ���� �� �������, �� ����� ���� �� ������� �� �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, ��� ��, 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 �����. ����� � ����������. �������� �� �� �� ����, �� ����������� ����, �������� �� ������� ������ ���� �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���� � ��������</w:t>
      </w:r>
      <w:r>
        <w:rPr/>
        <w:t xml:space="preserve">; ���� �������� ������������ �� �����, � �� �� ����� �� � ��������. � ������ �����, �� 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�� �� �� ������. �� �� ������� �� ���� �������. ���� �� �� ����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 � ���, �������. �� ���� �� ���.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 �� ����� ������ ��� � ������ ���</w:t>
      </w:r>
      <w:r>
        <w:rPr/>
        <w:t xml:space="preserve">; ���� ��� ������� �� ����� �����. ���� ����� 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����� �� �� ������ 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�����. �� �����. �� 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����� ����</w:t>
      </w:r>
      <w:r>
        <w:rPr/>
        <w:t xml:space="preserve">, � ����� �� �� ����� ���� � ������ �������� � ���������. �������� �� ������ � �����. ��� ���� ������������� ���� �� ����� �� �� ������� � �� �� ��� �� ������. �, ���������� ��-����� �� ������ ����� ���� ������������, �� �� �� ������ ��� ���� �����, �� ��������� �� ���� ����� ��-��������. �-� ����� ����� �� ���� ���� ����������� � ����� ���� �� ������ ��������� ������ ������, ������ �� �� ����� ��������. ������� �� ����� ������,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 ���������� ��� �� �����</w:t>
      </w:r>
      <w:r>
        <w:rPr/>
        <w:t xml:space="preserve">. ������� ��������� �� �������. �, ����� � ������ ��������, � ����� �� �������� �� ����� �� ���� � ����������, 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 �� ����� 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 �������</w:t>
      </w:r>
      <w:r>
        <w:rPr/>
        <w:t xml:space="preserve">? ���� �� 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��� �� �� �������� �����������. ���� ����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 ����� �� ������ ��������</w:t>
      </w:r>
      <w:r>
        <w:rPr/>
        <w:t xml:space="preserve">. � ����� ��������������� �� �� ����������� ��-����, ��������� ���� ����������, ���� �� ���-�������� �� ������� �� ���������. ���� ��������� �� ����������� � ����� � ������. �� ���� ��� �������� �� ������� �� �� ������ ���� � �� ������ ����� � �������� ����. ����� ���� �� ������ ��������������� ��������, ���� �� �� �� ��� ������� ���. �� ��� ��� �� �������� �����, ������ ���-���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-� ����� ������ ������� ������ � ��� �� ��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, �� �� ���������� - ���� �� ���. - ��� ��� ������������ ����� ���� ��� ���� ������� - �� �����, �� ������, �� ������. ���� �� �� �� �������� � �� ����� ��������, ��� ���� � ������ �� ������ ���� ������. �������� � �� �� ������� ����� ��������� - ������ ���� �� �� ������, ������ �� ������ �� ������ ���� ����� �����, ��� ������� - �� ������ ����������� ����������. � �� ����� ��� ������������ �� ������ ��������� ��� ������� � �� ���� ������� �����. ����� �� �� ������ ���-�������, �� �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 xml:space="preserve">-��� ������� ���� �� �� ������� ��� ���������� ��������. �, �� ������ ��������, �� ��� ��� �������� ������ �� ��������� ����. ������� ���� ���� ����. ���� ����� �� ����� �� ���������� � �� �� �������� ��� ��������. ����� ����������! ��� ��� �� ���� ����� ���� ������� 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  13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 �� �������� �� ����� �� ������ ����</w:t>
      </w:r>
      <w:r>
        <w:rPr/>
        <w:t xml:space="preserve">, ����� �� ������� �� �� ������ ����� � ���� �� ������� �����. �� �� �� ������� �� ���������� �� ���� ���������� �� ������ �� �����. ������ ���� �� ������ �� ��� ���������� ������ � �� �� ������, ������ �� �����. �������� �� ����� � ����� ����� � �������� � �������� ������. � ������ �������, ����� �� �� ��� � �� ������ 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 �� ��! ��������� �������, ��������� �� 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� �������� �� ������� �������</w:t>
      </w:r>
      <w:r>
        <w:rPr/>
        <w:t xml:space="preserve">. ���� ������� ���������� �� ��������� �� �� ������� ����������� ������, �� �� ����� �� �� �� �����. �� ����� �� �������� � �� � ����������� ������ �� �� ������� ������ �� �������� ���� ��, ���� ���, ���� ��������� ������ �������� �. ������� ���� �����, ����� �� ��������, ������ ���� ��������� �� "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</w:t>
      </w:r>
      <w:r>
        <w:rPr/>
        <w:t xml:space="preserve">, �� ������� �� �� ��������, ��� ���� � �� �������� ����� ��������. � ������ ����� �� ������ ������ �� �� ���� ������������ �. ������ �� ������ � ������, ������, �� ���� � ���� �������� �� ��������� �� ���� �����, ������� ���� ��������� ������ � ������ ������� � �������� ��� ����� �� ������ ����. ���������� ������� ����� ������� ���� � ���� ���� �� ���� ���, ���� ���� ��������, ����� �� ���������. ���� �� ������� � "����������", �� � �� ������ � �������� �� ���������� ���������� ��������. ��� ���� ���� ������, �� ����� �� �� ������ �� ����� ��� ��� � �� ��������� �� �� ������� � ���� �� ������� � �� ���� � �� � � ����� �. ���� ������� �� �������� ������ ����� ������� - ���-����� ������ � �������� ��� � �� ���� �� ������ ���������. ������� ��� �� ����� ������ � ����� �� �� �� �� ��������, ������, �� ��� ��������� � ���������������� ��. ������������� ��������� �� ��� ������ ������ ��� � ��� ���� �����, �� ��� ��� �� �������� ���������� ����, �� �� �� ��������. ��������� �� ��� ���� ������, ���� ������ �� ��� ������, ����� �� ������ �� �� �������. ������ ����� ����� ����... �, ���� �� ��� ���� �����, ��� ���� ����� ��� ������. ��� �������� ����������� �� �� ����� �� ���� ��� ����, ������ �� ����� � ���������� 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1987 ������, ����� ���� ���������� �� � ������, �� �������� �� ���� "������ ��������". ��� ������� ��-����� ���� ������ �� ������ �� ������; �� ������ ���������� �, �������� �� ��������� ��������� ����������, �� �� ������� ����� �����. ������ � ����, � ����� ������. ������ �� ������� ������ �� ��������� �� ����� ��. ��������� �����; ����� ������ �������, ����� ����-�� �� �� �����, � ������� �������. �������� �� ���� ����, �� �� ����� �� �� �������, ����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! �� �������� �� "����� �����" 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... - ��������� ���. - �������� ��... 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!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</w:t>
      </w:r>
      <w:r>
        <w:rPr/>
        <w:t xml:space="preserve">; ����� ����� �������� �� ������� �� ������ ��. �������� ���� ��-����� �� ������������ �������; ������ �� ���� �� ��������� ����, � �������� �� ����� �� �� ��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... � ���� �� ���� ������...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 ��� �������</w:t>
      </w:r>
      <w:r>
        <w:rPr/>
        <w:t xml:space="preserve">. �� ��� ���� �� �� ���� ������� ������ �� ������������� �� ������� �������. ��� �������� ������, �� �������� �� ������� ���������� �������� �� "����� �����" ����� �� ������ ��� ����������. ��������� �� ������� ��� ��-������� ������ ���������� � ������, �������� �� ��� �������� �����, ���-����� ������ � ���������, �� 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���� 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, ������ � ������� � ������ ��� ����� �� ����� ������. �� ����� �� ������� - �����, ������,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</w:t>
      </w:r>
      <w:r>
        <w:rPr/>
        <w:t xml:space="preserve">; ������������ ���� ����, � �� �� ���, ������� - ����������. �� �������� ������, �� �� ������ �� ������ �������, ������ �����, ���� �� ������� �� ��������� ��������� �� ���� ������. ���� �� ������� �� ������ 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 �� �������� ������ �����</w:t>
      </w:r>
      <w:r>
        <w:rPr/>
        <w:t xml:space="preserve">; ��� ����� ������ ��������� ���� - ��� ����� ����. ���� ����� ���� �� �� ���� ���������� �� ������� � ��������� - �� �����. ����� �� ������� �� ���� ����� ���� ����, ������ ��� ��������� ������� �� ��������� �� ���� ����. ���� �� ������ ������������ ��� ����� ����, ���� ���� ���� �� ������ �������� �����. ��������� �� ����� �� �� ��� ����� ���� � ���� ������� ����, � ����� �� �� �����, 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 ���� �����</w:t>
      </w:r>
      <w:r>
        <w:rPr/>
        <w:t xml:space="preserve">, ������ �� ����� ����� � ���� ������� � ���, �� �� �� �������� �. �������� �� ���������; �������� ������������ �� �����, � ���� ���� �� ������ �� ������ � ��������. ���� �������� ������ � ������������, ������ �� �� ������� � ����� 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�������� - �������� ��� ���������� ��. - ����� �� ���� ���� ���� ��������, ����� �� ������, �� �� ��������� ����� ����� ����. �� ���� �� �� ������� �� ���� ��� �������? �� ����� �� �� �������� �� ���� ��������� �� ���� ���� � �� �� ����������. � ������ �� �� �������� 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, ��, ��������� ��, �� �� ���� �� ������ ������ ��������� .����� �� �������� ���� �� ���. ��� �������� ������� �������, ������, �� �� ���� �� �� �� ������. �, ����� ������ ��, ��� �� ���� ������� �������. ����� ������ �� ������ ����� ��� �������. ������������ �� �� �� �� �����, 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����! ����� ���� ��� ������� �� ���� �� ����� �� ���� ����, ������ ������, �� ���� 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 ����� �������� ����� - ����� ��. - ����� �� 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 xml:space="preserve">, �� �� ����� �� �� ����� �� ������ �������� � ���� ���� ���� ��������� �������. ����� ����� ���� ���� �� ��������� ���� �������������� �� ����������� ������. ����� �� �� ������� ���� ���� ����� ���� �� ���� ��. ������ ������ � ���� �� �������. ������� �� �� ������ � ������ �� ������ � ������������ � �� ��� ��� ��� � �������� ���� �� ��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� ������ �'������� - �������� � ���������� �� ��������� ������ �����. � �������� �� ������, ��� �� ����� �� ����: - ��� � ����������, �� ������ �� �� �������. �, �, ����� �������,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 ������� ������� ���� ������ �� ���� �� �� �����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- ������� �, - ��� ��� ����� ���� � ������ ������ � ����� �������. ����� �� � �������� �� �������. ��� ������������� ����������. ������ �� �� �����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�� ������� ����� ���� ���������� �� ������������</w:t>
      </w:r>
      <w:r>
        <w:rPr/>
        <w:t xml:space="preserve">. ������ ������� ������, ������ ������ ������ � �������� ������������� ����, ��������� ���� ���� � ����������� ����� �� ����� �� ���-��� �� ��������. ����� �� �������, �� ������ �� �����, ������ �� ������ �� ������� �������� ��� ������������. � ������� �� ����������� ��������, � ���� ���� ���������� ��� �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� ������ �'�������? - ������� �� �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�� � ����. ���� � ����� ��. - � ����� ������ ����. - ��� �� ��� ����������? - ������. - ���� ������, ����, ����? ������� 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 ��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. �, ������ �� ���������. �� ������. �� 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 ������ �� ����� � �������� �� ��� 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 ���� � �� �������� 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� ���������� �����, �� �� ��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 ����������</w:t>
      </w:r>
      <w:r>
        <w:rPr/>
        <w:t xml:space="preserve">, �� �� ��� �� ���� ����� ������ �� �� �����������. ������ �'������� � ������� �� �� �� ������� ���� ������������ ��������� ���������� ��. � ������ ����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��, ������� �� ����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��� ����� �� ����</w:t>
      </w:r>
      <w:r>
        <w:rPr/>
        <w:t xml:space="preserve">. � ����� ������ ��������, �� � ����, �� ������� ����, �� ���� ����� ���� ���������� �� ����. ��������� � �������� �� �� ���������� � 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'�������, �������� 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 ���������� �� 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��, � �� ����� �� �������� �� ���! - � �� ������� �� �������, ���� �� ������� �� ������ � �� �������� �� ���. - ����� ������! ������ �� ������ ������ �������� 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 �� ������� � ������� ����������� �������</w:t>
      </w:r>
      <w:r>
        <w:rPr/>
        <w:t xml:space="preserve">, ���� ������� �� �� ������������ � �� ������� �������� ����� �� �������� �������� ���-������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 ����� ����� �������� �� � �� ������ �� ������ �� �������</w:t>
      </w:r>
      <w:r>
        <w:rPr/>
        <w:t xml:space="preserve">, ���� ��������� ��� ���� �� ��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 �� 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, �� �������, �� ����? - ����� �� �����, �� ���� �� ������ ������. - ������ ��, �����, ������ ��! - ���� ���� �� ���� ������ �� ������. - ��� ��... ���� �� �� ������ ����. ���� �� ������� ����! - ����� �� ���� 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 ���� ���� � �� � ������ � �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 ������</w:t>
      </w:r>
      <w:r>
        <w:rPr/>
        <w:t xml:space="preserve">, ��������� �� ���������� � ���-����� ������ ���. ���� �������� ������� � ������ ������ �� �� 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�, ���� �� ��������� - �������� ��; ���������� �� �� �� �� �������� 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� ������� �� �������� � �� �� ������ �� ������������ �� ����������</w:t>
      </w:r>
      <w:r>
        <w:rPr/>
        <w:t xml:space="preserve">. ��� �� �������� ������ �� �������� ������ �'������� �� ������ ��� � ���������� ����, � �� �� ���� ������ �� ����� ������, ��� ���������� ������ ��������. ��� ������� ������ �� �������, ���� �� ����� ������ �������� � ������� � ����� �� ��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</w:t>
      </w:r>
      <w:r>
        <w:rPr/>
        <w:t xml:space="preserve">-����� ������ ����� �� ����� �����, �� �� �� �������, �� ��������� �� � �����. ������� �� ������� ��� ����� ��. ��� �� ������ ���� ������ �������� - ��������� �������, �� ����� ���� ������ �� ������� �� ���� � ����� ������� �'�������. �� �� ������������ �� ����������, �� �� �� ����� ����� �������. ��, ���������� ���������� �������. ���������, ���� ���� �� �� �������� � 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? ����� �� ����, ���� ������� ������� �� �? ���� �� �� ������� 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 - ������� ���������� ����� ���������. - ���������, ���� ���������. ���� 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. - ������� �� � ������ ��, ������� ��������, ��������� ����������. - �����. ��� �� ���������� ��� ��������, ��� 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 �������� �� ����</w:t>
      </w:r>
      <w:r>
        <w:rPr/>
        <w:t xml:space="preserve">. ���� ������ ������� �������� �� � ����� � ������ � �� ������������� �� ����. ������ ��� ��-����� ����� ������� �����. ��� ��������� ������� �����, �� ����� ���. ������� ���� �� ������������ ���� � ����������, �� ������ �� �� ���� ���������. ������ �� �� ������ ������ ����������, �� � ������ ������ ������� �� ������, �� ���� ���� ����� - ������� �� �����. ����� ���� ����, �� ����� �� �� ���������� ���������... ��� �� �� ������� � �������. ���������, ������. ���������, �����. ���������, ������. ���������, �����������. ���������,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 ���� ������� �� ���� �� ������</w:t>
      </w:r>
      <w:r>
        <w:rPr/>
        <w:t xml:space="preserve">. ������ ����� � ��������� ������, ������ �� ���������� �������������� ������, ���� ���������, �� ������ � ��������. ���-����� ������ ����� ���� � �� ���������� �� ���-���������� ����������, ����� �� ������� 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 - ������ ������ ��� 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 ���� ������� ��������� ��� � ��������� �� ��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����? ��� � ������� ����� ���������? ������ ��? ��� �� ����� � ���� �������? ����� � �������� ���? 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 �� ���������� �� ��� ���� ���� �������� ������� � ��� �� ������ ��������� �� ������� �������. ��������� ���� �� ����. ������� �� �� ��������� �� � �� �� ����� ��� ���� �����. ������ ���� ����� �� �����, �� �� ������ �������� ��, �� �� ������ �� ������� �� ������ � �� ����������, �� ��� �������� �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 �������� �� � ������</w:t>
      </w:r>
      <w:r>
        <w:rPr/>
        <w:t xml:space="preserve">, �� �� �� �� ������ ���� ���� ������ ������� �� �� �������� - ����� ����, ����� �� �� ������� �� �� ��. � ������ ������ ��� ��� ���� �� ����� ����� ��� �� ��� �� ������ �� ������ �����. ������ �� �� �� ����� ������ ������� �� ���� ������ � ������� ����� �������������� �� �� �� �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 ������� �� ���� � �������� �� ���������</w:t>
      </w:r>
      <w:r>
        <w:rPr/>
        <w:t xml:space="preserve">. ������������ ��������, �� �� ���������� � �������, �� ����� �� �� ��� ������ � ��������. ��, �� �� ��������, ��� �� ���� ��� � � ������ �� �� �����. ��� ���� ��� ������ ��� � ����� �� ���������, �� ������ ���������� ������������ �� �� �������� ����������. �������� �� �� ���� �������� � �� ���� �� ��� ����� � ��������� �� �� ������� ���� ������. �� 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���� �� ������ ������������ �� ������ �</w:t>
      </w:r>
      <w:r>
        <w:rPr/>
        <w:t xml:space="preserve">'������� ���� �������������� ������. ��� ������� � �������, ���� ������, ����������� �������, ������ ������� ����� ���������. ������� � ������� �������� �����, � ���� ���� �� ������ �� ����� �����, ��� ���� ����� �� ������� ����. ������ �� ������ ���� �� �������, ������������ �� ��������; ���������� �� �� ���� ������, �� �� ������� ���. ������� ������, ������ ���������� ������, � ������� �� �������. ������� �������. ������ �� �������� ���� ���������, �� �� ���� ����. ���� ������ �� � ������? ������ �� ���? ��, � ��������. ����� � ���-�������� ������ � ������ ������ �'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��? -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� ��� ���� ������ ��</w:t>
      </w:r>
      <w:r>
        <w:rPr/>
        <w:t xml:space="preserve">, � ���� ���� �� ������ ������ ������, ��� ��������� ������� �� ����. "����� �����, �������." ������� �� �� ������� � ���������� ���� � �� �� ����� �� ����� � ��� � �������������� ������, �� �����, �� 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�� �����, ������ �'�������. �������������� ������ �� ����� ��������. ����� �� ��������� � ���, �� �� ������� ���� ������ �������, ����� �� �� �� ������. ����� �� �� �����, �� �������� ��� �� �������. �� ���� �� ����� �������� ������� - ������� � ���� ���, ���� �� ��� ��� ���� �� �� �������. - ��� ���� �������� ����� ���� ���� ��, ��� ���� ����� ������ ����� � ������� �����.- ��� �����, ����� �� ��� ����� ����, �� �� �� �������� �� ����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�� ���������� ��</w:t>
      </w:r>
      <w:r>
        <w:rPr/>
        <w:t xml:space="preserve">. ��� �� ������ � �� �������, ������� 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 � ��������, �����. ������ � ������ �� �� ��� ���� ��� ����� ����, ����� ����� �� ���� 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� ����� ��� ����� ����; ��� ����, �� �� �� �� ����, �� �� �� ������ �� 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 �� �� � ���. ��� �� ���� ������� �������, �� �� �� ����� ��� ����� ����, ���� �� � ���� �������,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 ������� �� �� �������</w:t>
      </w:r>
      <w:r>
        <w:rPr/>
        <w:t xml:space="preserve">, �� ��� �� �� �������� ������� ��������. ��������� �� �� �� ������� � �����, �� �� �� �� ������ ���� �� ����� ������� �� �������������� ������. ��� ����� �� ������ �� �������� 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 ��� �� �� ���������</w:t>
      </w:r>
      <w:r>
        <w:rPr/>
        <w:t xml:space="preserve">,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 �� ����. �� �� ��� ��� ����. ���� ���� ������� �� �������������� ������, �� ������ � �������� � �� ����� �� ���� ������� �� �����. - ���� ����������� �� ���������� ������; ��� �� ������ ��� ��� � �������� �����. "����������� � ���� ���, �������." - �����, �����, ����� �����, �������� �� ���� ��� �����. �'���? �� ����� �� �� ����� ���� � �� ������ � ����� �� ������. �� ������ ���� ���-���� ������, �� �� ������� ���� � ���� ������... � ����� ������� ����� � ��������. ��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 �� ������� ������ � ���������</w:t>
      </w:r>
      <w:r>
        <w:rPr/>
        <w:t xml:space="preserve">, ��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��� �� ������ � ������� � ������� �� ������� �� �������</w:t>
      </w:r>
      <w:r>
        <w:rPr/>
        <w:t xml:space="preserve">. �� ������� �������. ������� �� ������� ����� ��� ��������, �� ����������� ����� ����� �� ��������, � ��� ��������� � ���� ���� � ����; ���� �� ����� 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��� �� ��� ������ �'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 ���� �� 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 ��� ������ �� �������� ����� � ��������� �� �������</w:t>
      </w:r>
      <w:r>
        <w:rPr/>
        <w:t xml:space="preserve">. ��� ���� ��� �� ������� �������, ������ �� ���� �� ��������� ���� �����, ����� ����� �� �����, � �������� ���� ����� ���� ��. ������ ������� ����� �� ���� ��-�������, ���� �� ����������� ����� ����������������� �������; �� ���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 ��? - ������� ������ �� ��. - � ���� ����� �� ��������� ���� ���� 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 - �������� ������ ��. - �� ���� ���� �����, �� ��� ������� ��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 ������� �� � ��</w:t>
      </w:r>
      <w:r>
        <w:rPr/>
        <w:t xml:space="preserve">-����� 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? �'�� �� ��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������ �� � ����� ������ � �� ����� �� ������� �� ���� ��. �� ���� ����� ���� �� ����� � ��� �� ����� ������ � ����� � �� �������� �� ������ �������. �� �� ����� ��������, � �� ����� �� �� �� �����, ������ ��� 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 ��������, �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! ����� �������� �� ���� �� ���� ������ - ����� �� � ������� ��� �������. - � ��� �� �� ���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 ����� ����� ����</w:t>
      </w:r>
      <w:r>
        <w:rPr/>
        <w:t xml:space="preserve">. ��� ������� ����� ����� ������� �� � ������� ������������, ���� ����� ��������� �� 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 �����? �, ��� �� �� �� ��������. �� �� ������ ��� �� ����� � ���� ��� � �� �������� ����� 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 ���� � �� ������</w:t>
      </w:r>
      <w:r>
        <w:rPr/>
        <w:t xml:space="preserve">, ���� ������ ����� �� ������ �������� ����. ���� �� �� ����������. �����, �� �� ��� ����� �� ����. ������ �� �� ������ �� ����� ����� ��������� � ����� ����� �� �������... ��� �� �� ����������, ��� �������. ������ � �������. �� �� ������, �� ���� ������ ��������, �������, �� �� �� ���������,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</w:t>
      </w:r>
      <w:r>
        <w:rPr/>
        <w:t xml:space="preserve">, ����� �� ����� ������ � ������� � �� �� �� ��������, ������ �� ����� �������. ���� ���� �����. �� ���� ����� ������ �� ���� �� ���������� �� ���� ��� ����, ��� �� ������ ����, ��� � �� �������� �����. ����� ���� ������ ���� ������ �� ������� �� �������, �� ���� �� ������ �� ���������� ��� �����. �� �������� �������� �� ���� ������ ���� ��������, ����� �� ���� �� �� ������� �������, � ��� ����������� �� ����� �� �����. ����� ������ ����� �� �����? ������ ����, ��� �� ��������. �� ����� �����, �� ����� �� ���� ��-���� �� ����� �������, � ���� �� ��������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 �������� �� ����� ��� � �������� ����������� ��������</w:t>
      </w:r>
      <w:r>
        <w:rPr/>
        <w:t xml:space="preserve">, ���� �������� �� ������ ���� ������ �� �������. ������ ����� ���� � ��������� �� ���� �����. �� ������ ���� ���� ������ ������ ���� ��� ���� ����� ������ �'�������. ���������� ������ ����� ������� ��� �� � ����� ���������� � �� �������, ���� �� ���. ������� �� ������� �� �� ����� � ����� � �� �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�, ����? - ������. - � ����� �� �� ����� ���� �� �����,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 �������� �����, ����� �� � �����, ���� ���� �������. �� ����� ����� �� �� ������ ��������, ������ ��������� � ����������� �� �������������� ������. �������� �������� ��, �� �����. ���� ������ �� ������ � 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 ������������� ������ ������� ������� �� �� ������� � 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 ���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, ����� �'�������, ���� ��������� � ���� �������. ����� 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; �������� ����� ������ �� ����������� ������ � ���� ������. ���� ������� �� � �� �������� ������, �� �������������, �� ������ �����, �� �. ���. �� �������. �� �� �������������� ����� �� ������ �����, � �� �� ����� �������� ���������, ���� ���� �� ����, � ���� ����� 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�� � ��� ��� ������ � �������� �� ���� �������� 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 ������</w:t>
      </w:r>
      <w:r>
        <w:rPr/>
        <w:t xml:space="preserve">. ������� �� 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�� �</w:t>
      </w:r>
      <w:r>
        <w:rPr/>
        <w:t xml:space="preserve">'������� ����� �� ����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'���, ���� �� �����? ���... - ������� � �������, ������� ���������� �� ������� ���� � �� �� �������. - � ���� �� �� ����� �� �����. �� ���� �� ��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 ������? ���� �� � ������, ����� ���������? - � ������� ���������� ���� ���� ��. - ������� �� � ������� �� �������. - �����! - ������ ���. ����� �� � ������. - 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��� �������� ���� ���, �� �������� �� �� ����. ������� �� ������ ���� ���� ���� �� ���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 �� �������������� ������ �� ������� � �������� �� �����</w:t>
      </w:r>
      <w:r>
        <w:rPr/>
        <w:t xml:space="preserve">. �������, �� ����������� ����� ������ �����, �� ������ �� ���� ������� ��� ���� �����. ������������ �� ������, �� � ������� �� ���� � �� ���� ���� ���� �� �� �����. ������ �� �������� �������, ������� �� ���������� ��� ������. ���� �� ������ ������ ��� � ����� ���� ������ ���� � �� �� ������ �� �� ���������� ���������� �� 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 ����� � �����</w:t>
      </w:r>
      <w:r>
        <w:rPr/>
        <w:t xml:space="preserve">, ������ ������� ����� ���������� ������������ �� �����, �� �� ����� � ����� ���������� ������. �������� �������� �� �� �������� �������� �� ��������� �� ����, �� ���� �� �� ������, �� ���� ������ �� �� ������� ������. ������ �� ������. ��� �� ������ �� ������� �����. ������������� �� �������� � ���� �����, �����. ����� ���� ������, � ���� ���� �� �������� � ����� ��������� ���; � ���������� �������� �����. ����� �� ���������� ���� ������ � ������, �� ������ ������� ��� ���������, ������� �� ������� ������ �� ����� � �� �� �������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 ��� �������� �� ��� </w:t>
      </w:r>
      <w:r>
        <w:rPr/>
        <w:t xml:space="preserve">- ������� �� ���� �����, ���������� �� � ���� ����, ��� ��������� �����. � ����� �� �� �������� ��� ���� ����� ����, �� ��� ��� ��� ���������� �� �� ������, ������ ������� ������. � ������ �������� � ����� ��������, ����� � ����� �� �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 � �������� ����� �� � ����</w:t>
      </w:r>
      <w:r>
        <w:rPr/>
        <w:t xml:space="preserve">, ����� � ����� �� ����� ���� �������. ��� ����� �� ������ �� ������ � �����������, �� ��� ���� �� �� ������� ����� ������ ���� �����. ��, ������� ��, ��� ��������, ��� ���� � ���� ���������� ���-������ ����� �� ������ �������, ������� �� ���� ����� �����. ���� ������ ������� ������� �������� � �� ������� ����� �� 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������ �������� ����������� �� � ������� ���� ���� �� ������ � ����������� ������������</w:t>
      </w:r>
      <w:r>
        <w:rPr/>
        <w:t xml:space="preserve">. � �������� �� ���� ���������� ������� �����, ����� ����������, �� � ������������� ���� ����� �� ���� ����������� �� ����� � ������� � ������. ����� � ����� �� ������ �� ���������� �� �����, ���� �� ��������� � ���� 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���... ��������� �������. ������ ������ �� ���. ����� �� �� 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, �������. ���� �� ������ ��� �� ������ ���� � �� �� ����������? ����� �� ������ �����. ������� � ���� �� ������ ���� ��� �� ������. ��� �������� � �������. ���������� ���� ��������� �� ����� �� ����� ���������� �� �� �� ������ �����, � � ���� �� ���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 �� ������ � �� ������ �� ������</w:t>
      </w:r>
      <w:r>
        <w:rPr/>
        <w:t xml:space="preserve">. ������� ������ �������� ������ ���. �������� � ��������. ���� ����� ����� ���� � �������. ��� ���� ����� � ����� ������, � ������� ����� ���� ����, � �������� �� ���� � ��������� �� �������� ��� �������� �� ��������. ������� �� ��� �� ������, ����� ���� ��� � ������ ������ ���� ������, ������ �� ������� �������� �� ��������� ������� � ��� ������ ���� �� ������ �� �������� ���-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 �����</w:t>
      </w:r>
      <w:r>
        <w:rPr/>
        <w:t xml:space="preserve">, �������� ���� � ���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��, 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 ����� ������� ��������� �� ������ �� �����, ������ �������� ���� �� ������� ���,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� �� �� ��������? ��� ������ �� 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. ��. ���� ����� ���� ����. � ����� ���� �� �������� � ���� ����. �� ����� �� �� ��������� ������. ����������. �������� �� ���� �� �� ����� � ���� �������. ����� �� �� ����� � ������, �� ���� ��������; ����������� �� � ������, ����� ��������, � ���. �� ���� ���� �� ���� ��������� ������. ������ ��� � ������ � ����� ����. 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 ����� � ����� ������ �� ��������</w:t>
      </w:r>
      <w:r>
        <w:rPr/>
        <w:t xml:space="preserve">. ������ �� �����, � ������ �� ������� ��� �� "����� �����" � ���� ������ �� ��������... ����� �� ������ ����� ������ �� ������, ����� ����� �� �� 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� 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, ������ �����, �� ���� ��� �� �� ������. - ������ ��� ����� �� �� ��������. - � ���, � ����� ���� ���� ���������, �������� ������� � ����� ��, ������� �� �� ������ �� �����. ������ ��������� ������ ��, ����, �� ������; �������, �� �� ������� �� �����. � ������ ����� �� ����... ����� ����, �� � ��� ���� 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, �� �������! - ���������� �� ���������, ���� �� ������: - ��� � ���� �������� �������? ��� ����� �� ������ �� �����." �� ���� ���� ������ � �����, � ���� � ������������ �� �������� �� ������ ������� ��, ���� ���� ����� �� �� � ����. ����� ������ �� ������ � ������? ����� �� �������� ���? ������ � ��������? ������� �� ������� �������, ����� �� �� �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��� �� �������� �� �� ����� ������, ������? ���� ����� �� �� ������ �� ��� � �� �� ������� �� 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... �� ����� ���� �� ���. ����� �� ���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 �� �� �� ������ �� �� ���������� ���� �� �� ������ � ������������. �� 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 �� �� �������� � ���� � �� ������ �� �����������, �� ������������ �� �� ������ - ����� �������, - �� �� �� �� ����������. �� ����� � ���. �� ��� ��������� ���������, �� �� ����� �� �� �������. ���������� �� � ����� �� �� �������. �� ���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... ����� �� 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 ��� ���� �� �� ������� - ������ �����, - ���������� �� �� ���� ����. ����� ��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 � ����������� �� ������ ���� � ����������</w:t>
      </w:r>
      <w:r>
        <w:rPr/>
        <w:t xml:space="preserve">, �� ��� ��� � �� � �������� ��������, � ��� � � ����. ����� ���� ����� � ����� �� �� �� �����. � ����� ����� - �� ������� �� ����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</w:t>
      </w:r>
      <w:r>
        <w:rPr/>
        <w:t xml:space="preserve">, ������ ����� ������� ������� �� ����� � ��� �� ���������� � ������ �'������� �� �������, ��� ���� ���������� �� ����� �� �� ������� ������ ���� �� �������� ��. �����������, �� ����� ����������, �������� ���� �� ������ ����, ����� �� �� ������� �� ������� � �� ����. ���������; ���� ������� �� ���� �� ��������. �� ���� �������� � ���� � ������������ �� �������� � ���������� �������� �� �� �������� � ��� ������ ����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 - �������� �������. - ������� ������� � ������ � ������� 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�� � �������� �� �������</w:t>
      </w:r>
      <w:r>
        <w:rPr/>
        <w:t xml:space="preserve">, �������� �� ����� ������� ��� �� ������ 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������ - ����������� ��. - �����, �������� ������, �� ���������. ������� �� � ����� �� ����� �� ������. - ������� �� ����. - ����� ��������. �� �� ��������� � �� ������� �� �� �����, ������ ��. ����� �� ����� ��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��. ������ �� ����� �� �������, �� ����� ������. ���� � ������. �� � 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����</w:t>
      </w:r>
      <w:r>
        <w:rPr/>
        <w:t xml:space="preserve">, ������ ���������� �� ������� ���� ������ �� ������ �'�������. ������ ������� ������ �� �������, �� �� �������� ������������ ���� ����. ����� �� ��������, �� ���� �� �� ��������. ������� ���� �� �� ������ �� �� �������� �������� �� 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��� �� ����� �� ������� ������ � �� ��������� ���� ��������� - �������� �������. - �� ������� �� ���, ��� �� ���������� �����, �� �� ����� �����. �� ���� ���� �������� ���������� ���� ������ ���������, ��� �� ������ ��� ���; �� ������ �� �� �������� ���������. - ��������, �� ���� 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, �� - �������� �� ��, - ���� ���� � �� �������� �� �������� �� ����� ����� ����. �� �������� ������ ����� ���, ������ �� ������ �� ���� �������-������ � ���� ��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 �� ����� � ���� "���� �� � �����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... ������ �� �� ������... ���� �� ��� ���� �� ���� ���� ���� 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������� �� ���� �� ���������� � ����</w:t>
      </w:r>
      <w:r>
        <w:rPr/>
        <w:t xml:space="preserve">, 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 ������� � 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���� ������ �'�������, �� ��� �� 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���� � �� ���������� � ���������� ��� ����������� ����</w:t>
      </w:r>
      <w:r>
        <w:rPr/>
        <w:t xml:space="preserve">, ������� ��� �� �������� ��������� � ������� �� ������ ������ �������. ������ ���� � ��� � ���� � �� �������. ������� �������� 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 ������. ������ �� �� 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 �� ������ �������</w:t>
      </w:r>
      <w:r>
        <w:rPr/>
        <w:t xml:space="preserve">, �������� � ������ � ����������. �������� �� �� �� ����, �� ������������, ����� ��������,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 �������� ������ �� ���� � ���� �� ������ �</w:t>
      </w:r>
      <w:r>
        <w:rPr/>
        <w:t xml:space="preserve">'�������, ������� � ������� �� ��������. ����������� ������������ �������� ����������� ����� ����� �����������, �� �� �� ����� �� ����� ����� ����� �� ���� ������ - �� ������ �� � ��������. � ���, ������� ��, �� ����� �����. � ������� ����� ���� �� ������, �� ������ ������ �������� ��, �� ���� ���-����� �� ������ � ���� �� � �������, �� �������� ����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 ����� �������� ����� � �������� � ���� ���� ����� ������ � ������</w:t>
      </w:r>
      <w:r>
        <w:rPr/>
        <w:t xml:space="preserve">, �� ��������� ����� ����������� �� ������ ���������. � ����� ��������� ��� ������, ����� � ����� ��������� �� �� ����������� ������� �� ������������ ������, �� ��������� � ����������� �� ���� ��� �����, ���� ���� ����� ����� �� ����� ��������� � ����������� ������ � ������ ��� ��������. � ������� ���� ���������� �� �� ����� ������ ��� ���� �� ������, ����� �� ��� �������� ���-����� ����������� �� ����� �� �������� �� �����: �������, ��������, ���������� �� ���� ���� � ��������� �����. �������� �� ������� ���� �� �� ���� � ������� �� �� ����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� ������� ������ � �������� ���� �������������</w:t>
      </w:r>
      <w:r>
        <w:rPr/>
        <w:t xml:space="preserve">, �� ���� �������. ���� �� �����������, �� ��� �� �� ����� �� ���, �� �� ���� �� ������ �������; ��������� �� �� ������� ���������, ������ ������� �� �������� ����, �� ��� ������������ �� �������, �� �� ������ ���� � �����. ������ �� ���������� �� ������ ������ �� ����, �� � �������� ������ �� ����� �� ������� �� ��� ���� ��������� � ����� ������� ��������. ���� ������ ������ ��-���� �� ����������, � ���� ����, ��� ���� ������� �� ��� � ������ �� �������. ����� ���� � ������ ������. ������� ����� ��� � ����� �� ����. ����� �� ������� ������� �� ������ ��������, �� �� �� �������, ������ �� 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 ����������</w:t>
      </w:r>
      <w:r>
        <w:rPr/>
        <w:t xml:space="preserve">, �� ����� �� ������� �������� ���, ������ �� ����� �������. ��� ����� ����� ����. ��� ��� ���� ������ � �������� ���� ����, � � ������ �� ������� ����� �����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 ��� ��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� �� �� ��� ��, ��� �������. ��� ��� �� ����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 ���� �� �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�, ������... ������ �� ���� ��� ���� �����? �������. ������ �� �� �����. - �� �� ����������� ����� �������� ������ ������� � �������� �� �������, �� �� �� ��������� �� �� �������� �� ��. - �, ����� - ��������� �� ��. - ���� ����, ��� ������. 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</w:t>
      </w:r>
      <w:r>
        <w:rPr/>
        <w:t xml:space="preserve">, ��� ��� �����, � �����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. - ������ �� ��������� ��� �� �� ���� ��. - ��, � ����� ���� 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� ����� ������ �� �� ������� ������ �������. �����, ������ �� �� ������, �� ������� ������ ��� ��������� ��. ����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 �� ������ �� ������� ���������� ������</w:t>
      </w:r>
      <w:r>
        <w:rPr/>
        <w:t xml:space="preserve">, �� ������ �������� �� ������ ���������, � �� �������� �� ������� � ��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 �� �� ������ ���� ���� ��� ���? -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 �������� 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, ���. ������ ��, �� ��� ��� �� ����� �� 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 ������ ������������ ���� ����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. ��� �� �� ������ �� ����������� ���� ��. �� �� ���������� ��� ���. ���� � ���� �������, ��� ������ ������, ����� �� ��������. ������������ ��� �������������� � ��� �� ��� �������� ����� ��������. ������ ��������� ������ 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�����, �� � ����� �� �� ��������. �������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 �� ���! - "������, �������, ������, ������ ������." �� ����� ���� �� ��� ��������� ��� ���������, � �� ������������� �� ���� �� �������� ��������� ��������. - ������� �� �� ���� ��! ��� �� ������ ��� ������ �� �� ����� ���������, �� �� �������� � ��... �� ���� �� �� - ������� ��� � ����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</w:t>
      </w:r>
      <w:r>
        <w:rPr/>
        <w:t xml:space="preserve">, ���� ���� �� ����� ��� ��� ������,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 �� �� ����������, ���� �� ������ ��-�������� ������ � �� �� ������� ��������? ������� 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? - ������� ���. - �� ����� ��������. �� ����, �� �� ���� �������; ����� �� ���� 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</w:t>
      </w:r>
      <w:r>
        <w:rPr/>
        <w:t xml:space="preserve">,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 �������� ����� � ����������, �������� �����, � ����� ������! ������, ������ �� � �� �������� �� ������ ��! �� �� �� ������! ������� � ��� �� ����������� - �� ������ �� �� �������� - �� �� �� ���� �� ���� ����, ����� ����� �� ����. �� ���� �� �� ����������, �� �� ������, ���� � ���� �� 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���� ����������� ������� ��</w:t>
      </w:r>
      <w:r>
        <w:rPr/>
        <w:t xml:space="preserve">. ������ �������, ��������� �� ���, �� ��������������� �� �������, ��� �� ������. � �������� �������� ���� ���� �� ����. � ������ �� ���������� ��� ������, ������ ������� �� ����, �������� �� ���� ������, �� �� ����������, ������ �� �������, �� ������ �� ���� ���� ���� � ���� � ������� ��������� � �������� �������� ������� �� �� ���, ������ ��������� �� �� ����� ����, ���� �� �������� ����� ������� � ����� �����������. ����� �� ����� ������, �� ����� �� �� ����� �� ���� �� � �� ������� ��-�����, ������� ��-�����, ����� �� �� �� �����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���� ��� ��� �� �� ��������</w:t>
      </w:r>
      <w:r>
        <w:rPr/>
        <w:t>. ������� �� ������ ������, �� ����� �� ����, � ��������� �� ����� �� ������ �� ����� ��� ��-����������� � ��-�����������. ��������� �� �� ���������� � �� �� �� ���� ���� � ��������� �� ���� � � ���� ��� ����, ����� ��� �������. ����������� �� �������� �� �� ������, �� ������� ������ �� ������, ������� ������ �� �����������. ������� ��������� ������ � ������ ��� ������ �� ����� ��������� ��. ���������� �� �� ���� ���������� �� �� �������� �� ����, ��������� 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�� �� ����� ������</w:t>
      </w:r>
      <w:r>
        <w:rPr/>
        <w:t xml:space="preserve">, �� ��� ������������ �� �� ���� �������� ����� ������ ������������� �� � ���� ���������� �������� ���. ����������� �������� �� ��������, �� ����� ��� ���������, ��������� �� �� ������ �� ����� ���� ���, �� ��� �� ������, ���� �� ����������� � �� ����� � ��������� �� �� ����� ����� ������ ����. � ���� ������ ������ ���� �� ��������, ������ ��� �������� ����, �������� �� ����������, ���� ������ ��, � �� ����� �� �� �������� ���������, ������ ������ ���� ������ ������� ��� �� ������ ������� ��. ����������� �� ����� ���� �� ��������� �� �� �����, �� � ������ ������ �� ������� �������: "���� �� �� ��������� ������ ������ ���� ������� �� ��������� ����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� ������ �� ������</w:t>
      </w:r>
      <w:r>
        <w:rPr/>
        <w:t xml:space="preserve">, ������� ����� � �������������� ������ � ������� ������ �����, �� �� ���-����� �� �����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��� � ����� �� ������������ �������� - ������� ���, - � ��� ����� ���� �� �������� �������, �� �� ���� �� ������, ����� ������� ��������� �. - � �������� � ����� ������ � ��� �������� ������ ����� �����. - �� ��� ��������� ��������� � ��� �������� �� ������ �� ������ ��, �� �� ������� ���� ��� ���� �������. �������� ���� ������ �� ���� �������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���� ��������� �������������� ���������� ���������� �� ������� � �� ������� �������� ��������</w:t>
      </w:r>
      <w:r>
        <w:rPr/>
        <w:t xml:space="preserve">, ����� �� ������ ����� �� �������� ��������, �� ������� �� �� �������� �����������. ����� �� ������ ������� �����: "�������� �� �� ������ ��������, ����� � ������." ��-����������� ���� �� ���� �� ��� �� � ����������. ������ �� ��� �����, � ����� �� ������ �� ������� �� �� ����� ���� ������ ����, ������ �� ��� ������� �����. � ��������� �� ���, ��� ���� ���� �� ��������� �����. ��� �������� ��������� �� ������� �� ������, �� �� ��������: "���� ���, ����� ��������? ���� �� ���� �� ����� ���� �� ������� �� ������." ���� ���� �� ����������� ��������� �� 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 �� ����� ������������� �� ����</w:t>
      </w:r>
      <w:r>
        <w:rPr/>
        <w:t xml:space="preserve">, �� �� �� ������ � �� �� ������� ������� ���������� �������. ����� ����� �� �� �� �������� ����� �� ������ ���� ������ � ���. � ���� ���� �� �����. ��� ���� ���� ���������� �� �� ����� �����, �� ��� �������� ���� ���� ������ �� �������� - ������. ������������� �� ���� �� ������� � ���� ������� �� � ����...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 1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�� �� ������� �� ����� � ��� � � ����</w:t>
      </w:r>
      <w:r>
        <w:rPr/>
        <w:t xml:space="preserve">. ������ �� �� ����� � ���� ����, �� ������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 �������� �������. � �� �������... �� �� ����� ����� ������, ���� ������... �� �� ������� ������� ��� ���. ����� ���� �� � ��������� �� ����� ���� ��� - �� 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 ��� ���� �� �� �������� �� ����? ���� �� ���-������� �� ������� �� ����� �� ���� �� �� ������� �� ������ ���� � �� �� ������� � ����������� �� ������; �������� ������, � ������, � ������, � ������, � ������... ���� �������� �������, ������ ������ �������� ��, ���������� ����� �� ������� ���. �� ���� �� ������ �� �� �� ���� �� ��� �� ������. ���� ��� ����� ���� ��������� �� �� ��������. ������ �� ���� �������� ���� �� ���� ���� �� �������� ��, �� ���� �� ���������, � � �� ����� �� �����; �� �� �� ��� ���� ������, ����� �� �����, ����� �� ������� � ����� 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1991 ������ ���������� � ������ ���� � ������� � ���������� ������ �� ���������� ����������� ��, � ��� ����� �� ������� ��� ���� ������. ������������ �� �������� ��� ������, � ������� �� ������ ��������� � ��������. � ������������ ����� ����� ����� � ����� ���� �����, �� ���� �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��</w:t>
      </w:r>
      <w:r>
        <w:rPr/>
        <w:t xml:space="preserve">, ���� �� ������ ����� ����������� � �� �� �������� ��������� �� ������ � ��������� ������ �������, ���� ������������ �������� � ���� ����� ������ ������. ���� ������� ������� ���� ������������ �� ������� ����� ���. � �� �� ��������, ������ � ����������� �� ������ ������ �� �� ������, �� �� 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������ �� ���� ��������</w:t>
      </w:r>
      <w:r>
        <w:rPr/>
        <w:t xml:space="preserve">. ������� �� �� ������. �� ����� �� ��������� �� ������ � ��������, �� �� ������ ������������� �� �� 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 �� ����� - ���� ��� �����. - ��� � �� ��� � �������� �� ����� ��� ��� 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... ��� �� �� ������, �� ����� 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-��. ����, �� �� ���� ������� ���������� ����� ������������, �� �� ��������� �� �� �� �������. �������� �� ���� ����� �����, ���� ����: "����� ���� �� �� ����, �� � �����, ��� ����, ���� ������, ���� � ������� � ������ � � 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</w:t>
      </w:r>
      <w:r>
        <w:rPr/>
        <w:t xml:space="preserve">. � ����������� �� ������ ������ �� ���� �� ������ �������� ��. �� ����� �� �������. �������� �����, �� ���� ��� ��� �������� �� ��������. �� ���� ����� ����� �� ��������; ��� ����� ���������, �� ������� �� �� ���� �������� ������. � � ��� ��� ����� �� �� �� ����? "���, ���� ��������, ��� �� ��������, �� ��� �� ����� ����� ������... ������ �� �� ���� ������ �������� ��, ��� ���� �� ����� ����� ���������� ��������� � ����� � �� ������� �� �� ������ � ������. �������� ��? � ����, ���� �� ������ ��� ������� ����������..." ���-��������� � ����� ���� ������ �� ������, �� �� ������������ 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�� �� �������� �� ������ � �����������</w:t>
      </w:r>
      <w:r>
        <w:rPr/>
        <w:t xml:space="preserve">, ���� ����� ������� �� ���� ��. ����� �� ��� ������������, ������� ��������� � ������ �� �������. ������ �� �� �����, �� ����� �� �� ���� �� �� ����� ������� ����� � ���������, ������� ����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 ������. ��� �� �� �����. - ��� �� �������� �� ��������� ���� ���� ����� ����, �� �������� �� �� �������: - ��� �����, �������, �� ���� �� �� ������. �� ���� �� �� ������. ������� �� �� �� ���! �� ��� � �������� �� �����, ������ �� ���� ���. �� ���� �� ����. ���������� ���. ���������� ��� � ������������ �� ������� � �� �� ������ ��� ��-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 �����, ����� �� ������, � ������, � ���������� �� �� ���� ������ �� �� ��������. �� �� ������. ���� �� ��� �� ���������� �������, ���������� ���, ���-����� �� �� �� 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 ������� ����� � ����������</w:t>
      </w:r>
      <w:r>
        <w:rPr/>
        <w:t xml:space="preserve">, 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'���, �� ���� ������� ����� �� ������. �� ������� �� �����. ������ �� ���� 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! �����! �� ����� �� �� ������ � ���� ����������, ������ �� ������� �� ������. ����� ��� �� ����� ���, �� ��� �� �������. ���� ����� ��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 ������� �� ���������� �����</w:t>
      </w:r>
      <w:r>
        <w:rPr/>
        <w:t xml:space="preserve">, ��� �� ���� ���������. ������ � ������� ���� ��������� �� �������� � ���� ����������, ��������, �������, �����, �� ��� ��� ���. �������� �� � ��� �� ������� �� �� ������ �� ����� ���. � ����� ��� - �� �����. ���-����� �� ������ �� ������ � �� �� ��������: "�������� ��, ����. ���-����� �� ���� ����� ����." ������� �� � � ���� �� ����������, ��� ���� �������� ������������ �� ����. ������� ����� �� �� ������ ����� �� ����. ���� ���������� ������ �� ���������� �� �����, ����� �� ���� �� ������� ��� ��� ������, ��� �� ����� ����� �� � ���� � ���� ��� ��� ��� �� ��� ����, ����� ��� ��� ���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 ������� � �������</w:t>
      </w:r>
      <w:r>
        <w:rPr/>
        <w:t xml:space="preserve">, ������ �������� � ������ �� ���� ����������. ���� �� ������� ������ �� �� ���������� � ���� ����, � ��������� �� �� �� ��������� ������ � ���������� �������. ������� �� "�������" � "�����'�" � �� ������ � �������� ������� �� ���� �������, ��������, �������� � ���� ���������� ����. ������ ������� �� ���� �� "������", � ��-����� ��������� ���� �� ����� Ajee. ������� � ���� ������ �������: "�� ������� �� ������ ���� ���� ������, �������� ������� �� ������ ����." ���� �������� ���������� �����, ����� �� ������� ��-�������� - ����������� �� ���������� ��������, ������, ������ ���� �� ��������� ����������� � ������. �� ��������� �� ��������� �� ������� �������� "������" ����� ��������� �������, ������ �� ������ ��� ����� ��������, ������ ����� � ����� �����. ���� �� ��� �������� � ��������� �� ���� � 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�� ������ ���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��� ��������� �������� �� ������ 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 ������, ���������� �� � ����� �� "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 �� ������ ����� ����� �����, ������ � ��������� �� "��� �� ����". ������ ��������� ����������� �� ������ ������ � ���� ����. ����� �� � ���-�������� ����� �������: "��", "���", "������", ���������� "���", ������� "���". ������� � ���-��������� ��������� � ���� ������, ���������� � � ���������� ������ �������. ����� ��� ����� �� � ��-�������� �� ��������, ����� �����, �� �� ������, ��� ���� � ����� ����� � �������. � ����� �� �� �������� � ���� ������ �� ����������, ��� ������ ������ 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� ������ 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, �� �� ���������� ����������, �� �� ����, ���������� ����� �� ���. �������� ������ �����������, ���� ����� � ����� ����� ��������, � ����� ��� �������� -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��� �� ���� ������������ ���������</w:t>
      </w:r>
      <w:r>
        <w:rPr/>
        <w:t xml:space="preserve">. �������� ���� �������� ������ ����� �� �� ������ �� �� ��� � ���� �� �� � ��������, �� � ������������ �� ���� ���� ����� �� �������� ������� ������� � ����������, ���� �� ���� ������ ����� ���� ����� �� ��������. ����� � ���� ����� ��������, ����� ����� �� ������ ���������� �������������� �� ������ � �� � ���������, ������ �� � ������ ������ ������������� �������� �����. � ������������ �� ��������� �� �������� �� ��� ��� ������ ����, ����� ��� � ����� �� �������� �� ������, � ����� ����� ����������� � ���������� ������. �������� ��������� � �� ����� ����� � ���� ��������, ������ ������ �� ������ ����� � ��������� � ���� ��������� ���� �� �������� � ����������� ��� ����. �������� ��� � ���������, ����� ���������� ���������� � ���������� �� ���������� � ����������, �� �� �� ��������� � ����, ����� �� ��. ���� ����� �� �� �������� �����������, ���� ��� �� �������� ������� ��������. ��� ����� ����� ��������, ����� �� ��������� ������ �����, � �� �� ������ �������, �� � ������ ����� ������ � �� � �������� ��� ������ ���-�-���, �� �� � ������� �� �������� ���� ������ �������, ����� ����� ��������. �����������, � ����� ������ �� �����, ����� ������������ ������� � ������ � �� �������� �� � ��������. � �� ������ �� �� ��������� �� �� ���� ����� �����, �� �� ���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 �� ������������ �� ����������� � ������������ �� �� �������� � ����������� �� �� ��������� � ��������</w:t>
      </w:r>
      <w:r>
        <w:rPr/>
        <w:t xml:space="preserve">, ����� � ������. ���� �� ������ �� �� ������ � ���� ������������, ������� ��������������� �� ����� �����������. � ������ ����� ���� ������������� �� �� ���������� �� ������� �� ����� �����; ������ �� �� ��������� ��������� �� ������ �� ������ ������������� ������������. ���� ����� ����������� ������ ����������� �� �� �������� �����������. ����� ����, ��� ���� �� ������ ������� �� ������� ������, ������, �� ������� �� ��������*. ����� ������� ������� �� ������, ����� �� ��� �������� � ���� ������. ���� �������� ������ �� ������ ����� ������� 725, � �� �� ����� �� ������� 527 � �������� �� �� ��� ����� �� � ������� � ����������. ���� �� �� �� �������� � � ������, �� ��� ���� � � ���� ���� ����� ������ ������, �������� �� �� ����� ������, �� ���� �� � 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 ����������� � ��������� ������</w:t>
      </w:r>
      <w:r>
        <w:rPr/>
        <w:t xml:space="preserve">, �� �������� � ����� ����� �� ������� ���-����� �����������. ��� ���� ������� ����������� ������������ �����, �� �� ���� ���� ����� ������ �� ����� ����. ������� �� ���� � ������ � ��������� ���������� ��� �������. ���������� ������ �� �� ���������� ����� ����� �� ���� �����: ������� � ����� �����, ������ �� ������ � �������� ��, ������� �����, ����� ������ �� �� �������� ������� � �� ������� �� ������� �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 ������ �� ��������� ����� ��������</w:t>
      </w:r>
      <w:r>
        <w:rPr/>
        <w:t xml:space="preserve">, ������ ��������� �� �������� �����, ������ � ������ ���� � ��������, ������� ����� �� ������ ������. �������� ������ �� ������� � ����������� ������ ��������, �������� �������� ���� ������. �� �� ������ �� ����� ����, �� ���� ��������� ������, ��� ���� ������ - ������. "�, ��� ��� ��� ����. � ��� ����. ��, � �����." ��� ��� �� �� �������. ���� �� ��������� ���������. "�������!" ����� ���� �� �������� ���� ����� �� ���� �� ����. "���." ���� �� ��������. ����� �� ������ ����, ������ �� � ��������� � �� �������� �� �����. ���� �� ������. ����� - ��. ��� �� �������, �� ������� ���. � ��� ���� �����, �� ��� ������, �� �� �������; ���� �� ����� ��������. ������ ���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 ������ ������������� � �������� ������ �� �������� �� ������</w:t>
      </w:r>
      <w:r>
        <w:rPr/>
        <w:t xml:space="preserve">, � ��������� �� ����� ������� �� ���� �� �������. � ����� ������ ����� ��������, �� ������������� �� � ��� ������� ����������. ���� �����. ���� �� ���� �����, �����, ��������� ����������� � ���� ���. � �������� � ����������� ������, ��� ���� ��������� ������� �� �� ���; ���� ����� �� �����, ������ ������ �� ���� � ����� ����������, ���� �� ������� �� ���������� ���. ������ ���-����� �� ������� �� ������ �� �������� �������, ��� ���� �� �� �������� �� ������ ���������� ��������. � �����, �� ���� ���� �� �� ����� �� ���� ����� ���. ������ ����� ���� ���, �������� ��� ����� ��� ������. ��� �� �������, �� �� ������� �� �����. � ��� �������� �� �������, �� ����� �� ������� ���� ������. ����� ���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���. 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� �� ��������</w:t>
      </w:r>
      <w:r>
        <w:rPr/>
        <w:t xml:space="preserve">, �� ���� ����� �� �� ��������, ��� ���� ���� ����� ��� �������� ����������. ��� �� �������������, �� �� ������� � ����� ������ � �� �� ������. ������������� ����� �� �� ������ ������� �� ���� ��-����� �� �� ������ �����-����� �� �������� ��, �� �� �� �����������, �� �� �� �������� ���� ����� ����� ���������� � �� �� �������, �� �� ���� ���������� �� ������� �� ���������. �������� �� �� �� ����� ���� �� ����� � ���� �� �� �����, �� �� ��������, ������� ��� �� �� �� �������� ��� ������������ �� ���� ��������� ������. ��� �������� �� ������ ���� �� �� ���������, ������ ����� �� �� �������. ���������� ����� ��������, �� � �������� ������ ������ ����������� �� ������ �� ����������. � �������� ��� �� ����������: "����� ��, ���� �� �� �� ������? �� �������, �������� ����� ����� ���� ������!" �� ��-����� �� ������ �� ���� ������ ���-�������� �� ���� ������ ����: "C'est la vie. ����� ��, �� �������, ������ �� �� ������." �� �� �� ��������, ������� � ������. � �������� �� � � ���. ��� �� ������� ���������� ������ � ����� ���� ����, ������ ���������� ���������, ������� ��� ��� �� �� �����������. ������ ����������� 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 �� �����</w:t>
      </w:r>
      <w:r>
        <w:rPr/>
        <w:t xml:space="preserve">, ���� ���� �� ������ � ������ ����� �� �������, ����� �� ��������� �� �����. ������ ����� ����� ��������� ����, � ����� ���� �� � ���������. �������� �� ��������, �� �� �� ������� � ���� ����� �� �� ������ ����� �����. ��������� ������� � ��������. � ����� ��� ��-�������� � ��-��������, ���� ������������ �� ����� ��� ���� ��� �� ��������� �����, ��� ���� �� ���� ������ ��������� ��. � �������� �� �� �����: "���� �� ��������� � ����? ���� ��� ��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� �������</w:t>
      </w:r>
      <w:r>
        <w:rPr/>
        <w:t xml:space="preserve">, ������� ��� ��� �� ����� �� ��������, ��� ���� ����� ������ ���� ���� ��� �������. � ��� �� ������ ��� ����� �� ����� ��� ����� ��� ���� ����� �������� ������. ����� �� ��������, ����� ����� � �����, ����� �� ����� ���������� � ����� ��� ����� � ����� �������� �� �����. ������ ������� ����� �� ������ � ���� �� ����� �� �����, �� �� �� �������� �������! � ��� ����� �������, �������� ������� ����...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! ���� ��? ����� ������? ���� � �������? ���� � �����? ��� ���. ������� ������... ��-�����. �� �� ����� �����. �� �� ����������." ����� ������� ������� ���� ������ ���� ����, ����� �� ��������. "�, �, �����, ��... ������ �� ������." ������ �� ������� ���� �����. "����� ������? ����� �� �� ��� ��... ��� ��� �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</w:t>
      </w:r>
      <w:r>
        <w:rPr/>
        <w:t xml:space="preserve">, ���� �������� ���� ������ ������, ���� ���-��������: ���� ���� ���. �� �� ����������. ���, ������� �� �������, ���������� �� �������� ��� ���, �������� �����, ������ �� ����������, � �� �� �������� �� �������� � �� ������: "���� ��� ��! ������ ���... ����� ��!" ������ � ������ �� �� ��������� �� ���-�������� ����������� � �����, � ������� �� �� ������� �����, �� �� ����� � �� ������� �� �� �� �����. �� �� ������ ������� �� �� ���� � �����, �� ��������� ���������. ������ �� ���� � ��� ������� �� ������� ���� �������� �� �� ����������, �� �� �� ������ ������ �� ��. ���� ������ ���� ������������ ����� ��� ���� ���� �������-������� ������, �� � �������� �� �������� �� ���, ������, ���� ��� ����� �� ���, ������ ����� �� ������� ��� �������� �� ���������� � ����, � ����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������� ������ � ������ �������</w:t>
      </w:r>
      <w:r>
        <w:rPr/>
        <w:t xml:space="preserve">, �������� �� ���������, ��������, �������� � ������ �� �������� � ����� ���� ����� ������. ����� ������ �� ������, � ��-����� �� �������� � ����������� � ������ � � � ����. � ��� �� ���� �������� ���� ���� �� ������ �� ����� � ���� ���� ������ ������� � � ���� �� ������, �� � ������ ����� �� �� ����� ����� �������. ������ �� �� ������ �� ���� ������� ������ ��� ��������, �� �� �� ��������. ��� �� �� ��������, ��� ������ �� ������� ��� ����������, ������ ����� �� �� �������� � ����������,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���� � �������</w:t>
      </w:r>
      <w:r>
        <w:rPr/>
        <w:t xml:space="preserve">, � �� ���������, �� ������ ������� ���, ����� � �������, �� � ��� � ����� ������� ������, ���� ���� �� �� ����� ������� �� ���� ����, ������� ����� � ���������. �������� �� � �� �� �� �� ���� ���������� � �������� ��������� ��� ���������� �� 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! ����� � ������� � ������� ��? ����� �� ���� ������ ����� ������ 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 �� ����</w:t>
      </w:r>
      <w:r>
        <w:rPr/>
        <w:t xml:space="preserve">? ���� ��� �������� �� ���������� �� �� ������� ����� � �������� � ��������; ������ �� ���������, ���� ������� ������������ ������ �� ����� �� ��������� �� ��� ��� ������. ��� ��� ����� �� ���� ���� �� ���� ���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 ������� �� ������ �� ������� �������</w:t>
      </w:r>
      <w:r>
        <w:rPr/>
        <w:t xml:space="preserve">, ������� �� ������� ���. ������ �� ���� �� � �������� �� ���� ����, ���� �� ����� � ���������, �� ��� �� ��������� �������� ��. �� ���� ����� �����, �������� �� ������������ �� � �������� ��������� � ��������������. ������ ��� ����� ����������� ������ ������ ���� ����� �����, ��������� �������, ����� �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���� � ������� ������ ���� ����</w:t>
      </w:r>
      <w:r>
        <w:rPr/>
        <w:t xml:space="preserve">, �� ������ ������ �� ����� � �� ������� ���� �� ���� �� �� ������ �� �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�� - ������� ��, - �� �� �� ����� �� �� ���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, ����� ����, ��� �����, �� ���� ��� ��������� �����, �� ������� �� �� ��������� � ���� ��� �� ������ ������. � ������������ �� ��������� �������� �� �� ������: "����� ��, ������� �� �� ��� � �� �� �������� �� ����, ����� ���, � �� ������, �������� �����." � ��-������� ���������� �� ����� �������� � ������� ��. ��� ������ �� �� �������, �� �� ���� �� �������� ������� � ����������� �� ��� ������ � ���� ���, ���� �� �� �� ���� �����, ��� ����� �������. �� ����� �� �� ��� �� ������� �������? �� �� ����� ����� ����� �� ��������� �����? ���� �� ����� � ���� �����, ��� ���� �� ���� ����� ������; �� �� ���� �� �������� �� �� �����. ������� �� ����� �� �� ������ ����� � ����� ���� �� ��������, � ������� �� �������� �� ������� � ��������� ������� �� ���� ���������; �� ������ 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 ������������ ������� �</w:t>
      </w:r>
      <w:r>
        <w:rPr/>
        <w:t xml:space="preserve">, �� ������ ������, ������� �� ���� ����� ��������, ��� ������ �������� �����. ���� �� ������ �� ��������� �� ���� ������ ������ ������� �����, ������ �� �������� �� ������. �� �� ���� ����������� �� ������ � ���� ��������� ������������ ���������� �� ���� �� ���-�������� ����� �������, ���� - �� ��� - ����������� ����������, ����� � ������� ���������, ����� �������� �������� � ����������. �������� �� ���� ������ ����� ������ � �������� ����. ������ ��������� �� ��� � ������� �� �� ��������� ���������, ��� ���� ������������ ���� �������; ����� ���� ���� ������� ����� � ��������, �� �� �� ������ ���� ��������� ��. �� �� � ���� ����. �� ����, � ����� ������������, � ����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 �������� ����� �� �� ������ � ����. ����� �� ������ � �� �� ���������; ������ �� ���������. ���������� �� � �� ����� � ��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 �������� �� � � ���� � �� ������</w:t>
      </w:r>
      <w:r>
        <w:rPr/>
        <w:t xml:space="preserve">, �� ��� ���� �������� ���������� � ��� ��������� �� ���� ������� � �� ����. ��� �� �� �������, �� �� ������, ��������� ��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��� ���������� ���� ���������� ����� �����</w:t>
      </w:r>
      <w:r>
        <w:rPr/>
        <w:t xml:space="preserve">. �������� �� ��������, ����� ���, ����� �������, ����� ���� �� �����. � ����� � �����, ����� � ���� � ������ ��� ������������� � ���� ������, ��� ���� ����� ���� ����� ����� ��. ������ �������� ����� �� �������� � ���� �� ��������������� ����� ����� ��� � ��� �������, �� �� �� ������� ����������... ���� ����������. ��� �� ���������� ���� ������ ���� �����, �� �� ����� � ���������� �������� �� ������������ ��. ������ � � �� ������: "���� �� ������ ��� ����: �� � ������ ���� ������ ��� ������ �� � �������� � �� �� �������, ��� �� ������ ����. ��-����� �� �� ������ 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��� � �� ������ ��� ������ ���� ���������� � ����� ��� ����� ��������, ������� ��������� �� � ���� ������. ������� ���� ��������, ��� ����� ����, �������� ��������, ������� ��� ������� ������ � ���� ������ ���� �� � ����, ������ ��� �����, ���� ������� �� �� ������ ����. ����� �� �������� ���� ��������, ���� �����. �� �� ������ � �� �� �� ����������. �� ������ �� �� ������ � ����������� � �� �������� ����������. ���� ����� ����, ������� ��� �������� ����, �� �� �������, �� �������� �� � � ��. ����� �� �� �� ������ ����� � ������� �����, �������� � 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 ���� ������ ���� �� �� �����</w:t>
      </w:r>
      <w:r>
        <w:rPr/>
        <w:t xml:space="preserve">. ����� ����� �������� ����� ������ �� ������ ������ � ������� � ������� �� �. ���. �������, ����� ������ �� �� ���� �������, �� �� �� ������� �������� �����. ���� �� ��������� �� ������ �� ������ ��, ��� ���� �� ������ ���� ������ ������ �� ���� ���� ��, ������ �����. � ��������� �� �������� �� ���� ����, �� �� ������. ��� ���� ���� �� ����� �����, ������������ ����, ����� �� �� ����������, �� ����������� ��������� �� ���������� �� ���������. ���� �� �������� ������� ��������, �� �� ����� � �� �� ������ ��� �� ���������. � ��� � �������� �������� �� ������ �� �����... �, ������ ����� �� ��� ������� �� ���� ��-�����! ��� ���� ������� ������ �����, �� ���� ��� ������� ��������, � �� �� ������� �� �� ������� �������� �����. � ���� ���� �� ������� �� �������� �� ���� �� ����� �������� 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 �� ������ � ���� ������ �� ��������</w:t>
      </w:r>
      <w:r>
        <w:rPr/>
        <w:t xml:space="preserve">; ���� �� �������� ���� �� �� �� ���-�������. �� ������ �� �������� � ������ ������, ������� � ���, �� ���� ��������� �� ����� ����� ����� ����, ������ �� ������� �� � ���� �� ��� ��������, � ����� ���� ���������� �� �� 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����� � ��������������� ������ </w:t>
      </w:r>
      <w:r>
        <w:rPr/>
        <w:t xml:space="preserve">- ���� ��, ������ � ���� ��������� ����� ��� � ����� ����� ����. ����� � ������� ��������, �� �� �� ������ ����� � ������. ���� ���� ����������, ���������� �� ������ 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���� -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, ������. - ������ �� �� ���� ������. - ����� � ������. ����������� �. �� ���� �� 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, �� �� �. ���� � ������������. - � ���������� ������ ������, ����� ������� ������ �� ������. - ��� 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 ����� ��������</w:t>
      </w:r>
      <w:r>
        <w:rPr/>
        <w:t xml:space="preserve">. �������� ���� �� �� ���� ����� ������� �� ������� �������. �� ������� �� �������� ����. ����. ���� ������ �� ������ �� �� ����, ��� ���� ����� ������������ �� �������� ���� ��������� �� ���� ����. �� ����� ����� �� ���� ����� ���� ������ ���� ����, ������ ����� �� �� �������� ��-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 �� ����</w:t>
      </w:r>
      <w:r>
        <w:rPr/>
        <w:t xml:space="preserve">, ��� ���� �� ���� ������ ������ � �������� � ����� �� ������. ������� �� ��� �������, �� �� �� ���� �� ����� � �������� ��� ������ ����� �� ������ ��. ���������� ����� ����� � �� ������� ���� ��� ���� �������, �� �� �� ������� �� �� ���� �� 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- ������ ���. - ������� �� �� ����� �� - ������� ���� �� ����� �� �� ���� �������, � �����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�� ������� �� ��������� �������</w:t>
      </w:r>
      <w:r>
        <w:rPr/>
        <w:t xml:space="preserve">, ����������, ��������� � ����������, �� �� ������ "��� ���� ���� �� ������, ������ ���." �������� ������ ��� ������ �� �� ������ ��� ���� �� ����� � �������� ������ ���� ����� ��, ���� ����� �� �������� � ��� ���� ����� 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. - ���� ��� �� ������ �� ������ � ������� �� �� ����� ���� ��. �� ����� �� ������� ������� ����� "����������"... �� �����, �� ��� �� �������� �� ������ �� ���� ���. - ��, �� ������������. ������� �� �� �� ���� ������. - ���������� ��, ������ �� � ���������� ��������. �������� ���������� �� ������� �� ���������, ��� ���� �� ������ ��� ��� ����. �� ������� ���������� �� �������� �������; ��� �� ���� ��������� � ������� �� �������. - �, ��������� ��? - ��������� �� �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 �� ���� ����� �� �������� ��� ���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� � ���� ���� � �� �� ������</w:t>
      </w:r>
      <w:r>
        <w:rPr/>
        <w:t xml:space="preserve">. ������ ���������� �� ��� ������� �� �� ���������� � ���� �� ������� � ������. ������� �� ����� ���� �� �������� ��� �������� ������ �� ������ �� ����� � ������������� �������� ���� �� ������ ����� ������� �� ���������. ���� ���� ������ ����� �� �� ���� ������ ���� ������, ��� ���� ���� ���������� �� �� ��������. ������ �� ������ �� ����������� ��������� �� ��������, ������ ����� ���������� � ���������� ���� ������ ���� ���� � �������� �� ���������, �� �� �� ������� ��� ��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 ���� � ���� �� ���</w:t>
      </w:r>
      <w:r>
        <w:rPr/>
        <w:t xml:space="preserve">-��������� � ���� �������; ������ ��� � �������� ������ ��� ��������� �������� �����������. ������ �� ��, �� ������������� � ���-��������� �������, ���� ���� �� ������� �����. ���� � �� ���� �� ������ � �������, ��� �� ���� ���, ������ ������ ������� �� ������ �� ��� � �� ������� ���� ��������, �� ���� ���� �� �� ����� ���� �� ������, �� ����� ���������. �� ��� � ������������, �� �� ���� �� �������� ���� � ����, ����� ������� ������� ����� �� ������. ��-����� �� ������ �� ������� ����, �� �� ������, �� �������� � ��. ������ ��� ��������� ������������, �� ���� ���������� �� ���� � ���� ������, ������ �� ���� ������ ���� �� �� ������� ��� ������. ����� �, �� ������� ����� ����� �������� �� ������, ������� 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</w:t>
      </w:r>
      <w:r>
        <w:rPr/>
        <w:t xml:space="preserve">, ������ ������� �� ����� ������� � ������� �� ����� �����. � ����� ���, ������ ���-����� ������ ������� �� ������� ���� ��� �� �������. ����� ������ ��-����� ������ ������ �� "������" � ���� �������� ������, ������ ����������� ����� � ������, �� ���� ������� ������ �� ���������� ���� � ��������� ���������. ������� �� 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, �� ���� ������ ���� ��������� ��������. ���� �� ��������� ���, �����������, �� ����������� �� ������ �������? -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 � ������� 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 ���� �� 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 ��� �� ��������� ��������� - ����� �� 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 � ���� � �� �� ��������, �� �� �� ������ ������, ����� ����� � �� ������ 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�������� �, �� �� ������ �� ��� �������� ����� �� ����� ���������; ������������� ����� ���� ��� ���. ���� �� ������ ���� ������� �� �� ������� ������ ��������. �������� �� �� � ����, �� �� ���������� ��� ������, ��� ���� � ������ �� ���� �� �� ���� ���� �������� ������ ������� ��������. ������ ��� ��� ���� ��� ������ ��� ��������� �� ����� ���������� � ������� � ������������ ���������, ��������� �� �������������, � �� �����: "�� ����� � ������ ���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 ������</w:t>
      </w:r>
      <w:r>
        <w:rPr/>
        <w:t xml:space="preserve">, ���� �� ������ ��� ��� ���� ��� ������, � ����� - ���� ��� �������. ����������� ��� �� ���������� � ����� ��� ���������. ���� ����� ���������� �� ��� �������, ��� �� �������� ���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? - ������ ��� �� �� ����� �����. - �, ����� ���� - ����� ���� ������� �����. �� ��� �� ���� ���������� �� ����� � �� ��������� ������ 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 � ����� �������� � �������� ���� �� �� �� ��� ����</w:t>
      </w:r>
      <w:r>
        <w:rPr/>
        <w:t xml:space="preserve">. ������������ ����� �� ������������, ���������, �������� �� ����� � ���� ���������� ������� �� �������� ����, ����� � ����� �������. �� ���� ��� �� �� ������ ��� ������ ���� �� � ��� ��� ������ � �������� ������� �������������. �� ����, ������� �� ����� �������� � ��������� ������������ ����������, �� � ������ �� ���������� �����, �� ��� ����, ������������ ������� � ����. ������ � ����� �� �� ������� �� ������ ��, �������� �� ����� �� ������ ��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����� �������</w:t>
      </w:r>
      <w:r>
        <w:rPr/>
        <w:t xml:space="preserve">, �������� � ������������� � ���������, �� ��������� ������. �����, �� ���-������� ���� � ����� �� ���������, ������� �������, ����������� � ������������. ������� ���� ����� ������ �� 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, ����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 ������ ������� �� ������</w:t>
      </w:r>
      <w:r>
        <w:rPr/>
        <w:t xml:space="preserve">. ��� ����� �� ���� ������� � 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? �� �� ������� �� ���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 xml:space="preserve">, �� ����� ����� �� ����� �� ���� ������ � ���� ��� ���� ������ �� ����� ������. �������, ����� ��������� �� ������ ������ �����, �, �� ������ ������� ����, ������ ������� ����� � ��������� �������� �������. � �������� � ��� �� ������� ������� �� ������ ����, � ����� �� ������� �� �����, ������ �� �� ����������. � ������ �� ���� ��������� ����� ���������, �� ��� � �������� �� ������ ����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 �� ���� ������ ��� �������� �������</w:t>
      </w:r>
      <w:r>
        <w:rPr/>
        <w:t xml:space="preserve">; ������������� �� ������ ������ ������, ���-���� ������ ������������ �� ���� ��� ��������� �� ����� � ���� �� ������� � �� ��� ���� �� ���-��������������� ����� �� ���������. ����� ���� �������� �� � ��������� �� ���� ������ ������; ������ �� ����� ��� ���� ���������� �� ����� � ����� �� �����. ��������� � ��������� �� ����� �������� ���� ���������, �� �� ������ ������ ��� ��������. � ���� ���� �� ��������� ��� ���� �����, ������ �������� ���������� � ������ ������� �� �������. ���! ������� ���, ������� ������� �� ������, �������� ���������� ���� �� ������ ��, ������ ������� � �� ���������, �� ��� ������ � ������. ������� �� �� ��������� ��������� �� ����������� � �������������, ����� ������ �� ������, � �� �� ��������, �� ������ ��� 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 15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1995 ������, ���� ����� �������� �� ������ � ����� �����, ������� �� ��������, �� �� �������. ���� �� ������� �� ��������� � ������ ��� ����������, ���������, ������� �� � �� ������������ �� ���������, �� �����. �� ��������� � ���� �� ���� ������� ���������. �� ����� ��� �� ������������ �� ��� ����� �� �������� ������ ���. ���������� �� ��������, ��� ������, ����� � ���������, ����� �� ������ �������. ���� ����� �������� � ����� �� ����� ������, �� �����, � ���� ������, �� ��������� � ��������. ������ ���� ������� �� ������ �����, �������� �� �� ���� �� ������ ��������. ��� ����� �� ������, �� ����� ���� �� �������. ������ ��� ������ 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� 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? ���� 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� � ���� �����. ��� �� 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 ���� ��</w:t>
      </w:r>
      <w:r>
        <w:rPr/>
        <w:t xml:space="preserve">. ������� ���� ������ ���� �� ����� �������� � ��������� ������� ����� �������. ���������� �������� � ������� � ��������, ������ �� 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 ���� ������ 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, �������. ��������, �� �� ����������, �� �� ��������� �� �� �� ��. ������, �� ������� �� �� ������� ������ � ��, �� �� ���������� �� ������ �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 �� �����������, �� ���� ���� �� ������ � ��� �� �������� 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 ������ � ����? ����� �� ����, �� ����� �� �� �� ������ ���� ��-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-����� �������� ������� � ��. ���� �� �� ����, �� 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 ����� �� 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��� ����� ������� ����� �� ��������� 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, ������ �� ����, �� �� ������� ���� �� ����� � ������. ����� �� ����� �� ����� �� � ���� � ��� ������ - �� ������. ������ � �� 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.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 ���</w:t>
      </w:r>
      <w:r>
        <w:rPr/>
        <w:t xml:space="preserve">, ������ ������� �����, ������� ������ ������ ��� ��� ������ � �������, �� ������ ����� �������. �� ������� ������� �������� �� ���� ����. �� �������� ��� �� ��������� �� ����� ���. ���� ��� ������ � ��������� � ���� ��, ��� ���� �������� �� ����� �� �� ����� ���� � ��� �� �� ����� ������ � ������ �� ���� �� ���. ������� ��, ��� ������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�� ����� ���� �� �� �� ��. ������, �� ���� ����������� ������ � ���������� ������� �� ��������� � ���. �� �� �� ����� ����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 ��� ���, �� �� �������, ���� ����? ���� ��������� �� ��������� � ������ � �� ����. ������ �� ����� �������, ������ �� �������� �� ���� � ���������� �� ��������� 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 �� �� ������� 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. ������ �� �� �� ������� ����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 ��������� � ��������� ���� ������</w:t>
      </w:r>
      <w:r>
        <w:rPr/>
        <w:t xml:space="preserve">, ����� ����� ����� �� �� �� ��. ��� �� ���� ���� ���� 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, �� ����� �� ����� �� ���� ���� - �������� �������� ��. - ��� ���, �� �� �� ������. ��������� ��? �� ����� �� �� ��������� ���� 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, �� ����� �� ������ ������� � �� ���� �� � ����� �������� ���������. - � ����, ��������� � �������� �� ������ �������� � ��������, �� ��������� �������� �� �� ����� �� ���� ��������, ���� �� � ������. - �'���, ���������, �������. �� �� 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</w:t>
      </w:r>
      <w:r>
        <w:rPr/>
        <w:t xml:space="preserve">-����� ������� �� ���� ������ 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  <w:t xml:space="preserve">, �������� ����� � �� ���������. ���� ���� �� 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��, �������� ������ �� �������� ������������ ���� �� ������ ��. �� ���� ������������ ������ �� ����������, �������� "����, ����� ������� �� 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 xml:space="preserve">, ����� ������� �������� �� ���� ������ � ������� �������� �� �� �� �� �� �� ������� ����� �� �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, ���, ����... �� �� ������� �� ���� � ���. �� ������ ����, ��� �� �������� � ������ � �� ��������� �� ����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</w:t>
      </w:r>
      <w:r>
        <w:rPr/>
        <w:t xml:space="preserve">; ������, �� ����������� �� � ������ ���� �� ���� ����� �������� �� ���� ������. ���� �� �� �� ���� �������, ��� ��������� � ������, �� �� ������ � �� ��������� �����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 ���� ������� �� ���������� �� �� ����� � ���� ������</w:t>
      </w:r>
      <w:r>
        <w:rPr/>
        <w:t xml:space="preserve">, ������� �� ��������� ��������, ������ ����������� �� ��������� ��������, ��������������� ����� � ������ � �������������� �� ����� ����������� ��. ���� �� ���� ���������� �� ����� � ��������, ����� ��� �� �� ���� �� ����� �� � �� � ��������� �� �� ���� �� ��������. �� �������, � ����� �� �� �� ����� �� �� ������ ���, �� �� � �������� �� ���� �� ���� �����. ������ �� ����������� � ���� � ������ ��������, ����, �� �� ��������� ������� � �� ���������� �������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 � ������ �������</w:t>
      </w:r>
      <w:r>
        <w:rPr/>
        <w:t xml:space="preserve">. ������ �� �� ������� �����, ������ �� �����, �� ������ �� ����� ������� - ����������� �� ���������� �������� - ���� �� �� �� ������ ������������ �� ������ ���. ������� � ���������� �������, ������ �� ������� �� ������� ���������. ��-����� ����������� � ���� ���� �������� � �� �������� ��� �� ������������ ����� �� ������� � ������� �� ����� ����������� ��������. ��������� � ��������� �� ������ � ������ �������. ����������� ������� �� �������� ���� �����, ���������� �� "�����", ���� �� ��������� �� �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��</w:t>
      </w:r>
      <w:r>
        <w:rPr/>
        <w:t xml:space="preserve">, ������ �� �� �� ���� �� �� �������� � �� "���� �����", ������������ ��������, ��������� �� ���-������� � ������� ������. ������ ������ �� �� ��������� � ������� ������ � �� �� ���������� � ����� �����. �� �������� ������, ������ ������������ � �� ��, ������ ������ ��������, ���� �� ����� ����� �� �����. �� ����� �� ���� ��� �� ������ �� ��� �������� - ������ �� ����� ���� � ���� �������, ������ �� �������� �� �������������� ���������, � ���� ����, ������ �� ����� � ���������� - �������� ���� �� �� �� ��, ����� �� �� ��������� � �� ����, �� �������. �������� ����� ��� ��-�����, ������ �������� � �������� � ������ �� �� �� �� ������� ��� ������ �� "���� �����" ����� ���. ������ � ������ �� �� ��� ������ �� �������� ���� ��-����� �� ���� ������. ������� ���, �� � �������� �� ���������� ��������� �� � ����� ��-���� ������, �� ��� ��������� � ����� ���� ��� ��������� ��������� � ���. ���������� � ����� �������� � ��������� �� ����� �������. ����, �� ���� �� ���-������ ������� ��� � ������ ��. �� �� ��������� ������� � ���������� ���������� � ��������, ������� ��� �� ������� �� ����� �� ������ ����. ����� �� �� ���������� ��-�����, �������� �� ���� ��� ��� �� ������� �� ���. � ������� �� ���� �� ��������� ������������ �� ���� ��� �������, ���� ��� ������� �����, ������� �������� � ��������� ���������������� �����, � ��� ���� ��������� �� ���������� �� ������������... ���� �������� ��������� 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 ������ 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 �� ������� � ����... ����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 ���������� � ����...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 �� �����</w:t>
      </w:r>
      <w:r>
        <w:rPr/>
        <w:t xml:space="preserve">, ���������� - �� �������� � �������� ����������, ���� ����� �� ������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������ � ����...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� �� ������� ��</w:t>
      </w:r>
      <w:r>
        <w:rPr/>
        <w:t xml:space="preserve">, � ����� ��������� ���� ���� ������ �� � �� ����������, ���� ������ �� �����: "�� � ���� ��������? �, ����, ������ � ���������? ������ �� �� 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 ���� ������ �������� �� ����������� ���� �����</w:t>
      </w:r>
      <w:r>
        <w:rPr/>
        <w:t xml:space="preserve">. � �� � ������ �� ���� ����� � �� 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 �������, ��� ��, �������� ����� � ������������� ������ �� ����� 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 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 ������� ����������. ������� ������� � ������,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���� ������! �� ������� �� ���� ������, �, �� � ������� �� �����? �� ���� �� � ���. � �� � �������� ����. ��������� �... ���� ���������� �� ����� ����� � �����. 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 ��������� � ����� 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�� ������. ��� 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��</w:t>
      </w:r>
      <w:r>
        <w:rPr/>
        <w:t xml:space="preserve">, �� ���� �������� ������ �� ���� �� ���... �� ���� �� ���� ������ �����... �� ������, �� 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�� �� �� ��������? ��������. ������� ����� 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������� � ��������</w:t>
      </w:r>
      <w:r>
        <w:rPr/>
        <w:t xml:space="preserve">. ��� � ������ �� �������� �� ����� ������ � ���� ����, �� ������� ������ �������, � ����� �� ��������� �� ����� ������. ���-�������� �� ����� ���������� �� ����������� ������ � ���� ���� � � ���� �����, ���� �� ������ ����������� � ���-�������� �� 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 �� �� �� �� ����������� � � ����</w:t>
      </w:r>
      <w:r>
        <w:rPr/>
        <w:t xml:space="preserve">. �� �� ���������� � �� ���� ����������, ��� ����� �� ������� ��� �� ��������� ��� ����� �� ������������� �����, �������� � ���� ����� ���� � ������, � ����� � ����. ����� ����� ��� ����� ���� ��� ���� � ���� ���� � �� �����, ������ �������� ����� � ����� ������� � ���� ���������� � ������. ���������� �� ������� �����, �� ���������� ������� �� ������ �� 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� ������ ������� �� �� ������� � ������ � �� ������� �� ������</w:t>
      </w:r>
      <w:r>
        <w:rPr/>
        <w:t xml:space="preserve">, ������ �� �� �� ������ ��� ����������� �� �� ����� ���, ������� �� �������. ������ ���������� ����� � ������, ��� �������� � � ����, ������ �� �� �� �� � ������ ������� ���������� �� ������� ����� ��. �� �� ����� �� ������� ����� ������, �� �� ������ �� ������ �� ����� �� ��� ������� �� �������� ����������. ���� ���� ������� �� ������ ������� �� ������ �������� � ������� ����� �� �����������, ����� � ����� ���������, ������� �� ���� �������. ������� ������ ������������ ������ �� �� �� �� ��� 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 ������� �� �������� �� ����� � � ����</w:t>
      </w:r>
      <w:r>
        <w:rPr/>
        <w:t xml:space="preserve">, ������ ������ �� �� �� �� �������� ����, ����� �� ����� �� ������ � ����� �� ������� ������ �� ������ � �� ��������� ��� �� ���� ������. �� ���� ����� ���� �� ����� 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... ������, �� 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 �� �����? -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���� ���� ���� � � ��������� ���� ��� ����� �������. � � ����: "��, ��, ���� ����� �������." � ������� ������� ������� � ������. ������ ���������� �� ������������� �����, ���������� � ������� ����� ������������. �� �� ���� ����� ������ ���� � ������ �� �� ������� ����� ����� ����� - ���� ���� ���� � ����� �� ��� ����� ������� ��� ���� ��� ���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 ������ �� ���������� �� ���� ���� ���� �������</w:t>
      </w:r>
      <w:r>
        <w:rPr/>
        <w:t xml:space="preserve">; ���� ����������� ���� ���������. �������� �������� �� ������� � ����, ����� �������, �� �� �� �����; ������ �� ����� ����� �������, ���� ������� � ������, ���� �������� �������, ��� ���� ������ ������ �� �� ������� ����� ������� �������� 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� �� ������� �����, �� �� ������. ������ ��, �� ��� �������� ������������ �� � ���, �� ������� �� ������� � ������ ����� � �� �� ������� ����� ���� � �����. ���� ���� ������, �� �� �� ����� � �����, �� �� �������� ������ ����� �� ����. ������� � ����������� �� �������� ����������� ��, 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 ����� ��</w:t>
      </w:r>
      <w:r>
        <w:rPr/>
        <w:t xml:space="preserve">, �� �� ���� �� ���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 ������ ����� �� ���, ���� ���� ���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 �� �� ��������� �����, �������, ����� �������� "����� 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 ������� ������� �� �������� � ���� ������</w:t>
      </w:r>
      <w:r>
        <w:rPr/>
        <w:t xml:space="preserve">. ���� ���� ������ ������� �� �������� �� ������� ������ ������� �� ������ �� �� �� ��, �� ��������� ���������, ������ �� �������� �� ������. ���-����� ���� ��� �� �� ������� 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, �� � ��������. ���� ���� �� ����� ������, �� ����, �� ��� ����� �������, ���� �������� �� ��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 ������ �� ��������</w:t>
      </w:r>
      <w:r>
        <w:rPr/>
        <w:t xml:space="preserve">. ������ ���������� � ������, � �� �� �� ������, �� �� �� ����� ��� ������ ��� �� �������������. ���� �� ������� �� ���� ����� � ������, � ���� ���� �� ������ ����� ������� �� �������� ����� �� ����������-���������� �������. ���������� ���� �� ���� ����� ������. �� ������� �� ������ � ������ ������ �������, ������ ����������� �� ���� �� ������� ���������, �� �� ����� �� �� �����. ���������� �� ������ ��������; ����� ����� �� ������, ���� �������� 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 �� �� �� �� ��������� �� ����������</w:t>
      </w:r>
      <w:r>
        <w:rPr/>
        <w:t xml:space="preserve">, �� �������� � ���� ����� � ������. ������� ����� �� �� ����. ������� �� �� ��������� ��-���� �������� ��������� � ���� ������ �������������� �� ���������. �� ���� ����� �������� ��������� ����� ������ �� � �������, ��� ���� ��� ����� ������ � �� ������� �� �� �����. ���� �� ������� ������ ��� ��� ������� �� ���������, �� ��� �� ��������� ��������, �� �� �������� ���� ��� ������� � �� ������ �� �� ����� ������ ���. ��� �� ��������, ��� ����� �� ������������ ����, ������� ������� �� �� ������� ������������ � ��������� �� �� ����� � 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. ����� �� ���� �������,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 �� ����� - ����� ��. - ��� �� ���� ���������� �� � ��� �� ����? ����� �� �� ����� �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 ��� 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 ��! ������� ����. �� ��?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 </w:t>
      </w:r>
      <w:r>
        <w:rPr/>
        <w:t xml:space="preserve">- ��� �� �� �� ������, ����� ��� ������ �� �������� �� ����� ��. � ���-���� 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������� �����</w:t>
      </w:r>
      <w:r>
        <w:rPr/>
        <w:t xml:space="preserve">, ��� ������� �� ����� � ������ �� �� �� ��, ������� ��������� �� �� ����� � ���. �� ���� ����� ����� �� ����� �� ����. ���������� �� �������� �� ����� � 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 �� ����� � ��� ���� �����, ����? ��� �� ��, �������, ���� 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 � ������</w:t>
      </w:r>
      <w:r>
        <w:rPr/>
        <w:t xml:space="preserve">, ������� �� ���� � ������ � ������� ��������� �� �� ����� � ��� � ������. ��� ���� �������, ��� �� �������� ��������. ���������� ������, �� ���� ������ ���� ������� �� �������� �����. �� ������� ����� �� ���� �� �� ���� �� �� �� �����. ���-�����, ������, ���� ����� �� ������� � ���� � 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���� ��� �� �������. ��� �� ��� �������� � �� ���� �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 �� ������ �� � ������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, �������� ������� �� �� ����� ������� �� ����, �������. ������� �� �� �� �������� ��������, ������... ����� 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� ������� �� �� �� �� ������� �� �� 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 �� ���� ���� �����... ���� ���. ���� ����� ��������� ��� �� ���� ������; �� ����� �� �� �������� ������ ����. ���� ������ ����� �� ������� � ������, ����� ��������, �� ����� �� ������ ��� � �������. � ����, �� ����, ��� 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 �� ����� �� ������� ������� � ��� �� ����� � ������� 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��� ���� ��� �� ������� � �������� �� �� ���</w:t>
      </w:r>
      <w:r>
        <w:rPr/>
        <w:t xml:space="preserve">. ��� ����� ������������ �� ������� �� �� �� �����, ��� �� ����� � ������ � ���. ����������� �� ���� ���������. �� ��������� ������ �� ����� �� ����� �� ��� ����� ��. �� ��� ������� �������, ���� �� ������� ������. � ���� ����� ������� �������� - ��� ���� �� �� ������� ����� �� ������ ������� ��. ��� ��� �� �� ������, ����� �� � ���, ��� ���� �� ����� �� ������� ��� 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 ���� �� �� ������� � �� �� �������� ������� ������ ���������. ���� �� �������� - ���� � ������� �� � ���������� ���������� �� ��������� ������ ����� �� �� ��� � ����� 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 �������</w:t>
      </w:r>
      <w:r>
        <w:rPr/>
        <w:t xml:space="preserve">, �� ��� ������� � ������ � �� ������ �� ����� ���� 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, ������� ������������� ��! -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-����� �� ������ �� �� ���� �������� - ������ �� ���� ��� �� �� ������ � ������, ���� ���� �������� � ���� ������... ���� �������. ���� �� ����� ����, � ����� �� �� �����, ������ �� ������ ������ �����, �� ������ ��� �� ������ ���� ��������. �� ������ ����� ���� �� �������, ������� � ������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 �� ������� � ������</w:t>
      </w:r>
      <w:r>
        <w:rPr/>
        <w:t xml:space="preserve">, ������, ����� ����� ���� ���������, ������ �� ��� ������ �������, �� �� ������ �� ������� � ����� ������. ��� �������� ��������� ��������� ��� �� ��������, ����� � ������, ��������� ������� �� �� ����� ������������. ������� ���� ������� �� ������� �� ��������� ���������. ����� ���� �� �� �������� ��� ���. �������� �� ������ ������ �� ��� ������� ������ ����. ������� �� �������� � �� ������ �� �� ������� �� ���������� � ��������� ������� �� ����. ���� ������ ������ �� �������, ��� ���� ���� �� �� ��� �������, � �����, ����� �� ������� ���������, �����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</w:t>
      </w:r>
      <w:r>
        <w:rPr/>
        <w:t xml:space="preserve">, ������ ������ �� ������ ������ � ����� � �������� � ���������� �� ������� ��������� �� ����� ������������ �������� �������. � �������. ������ �� �� �� �� ������ ������ 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... ������� ������ ����� �� �������...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������ ����� � � ������� ����� �������� ��. �������� ���������. �� ��� ������ � ����, �� �� �����, �� ����� ������ ��������� ������ � ������ ������ ���� �� ��������. ������ ��������� �� ������ � ������. ��� ������ ��������� �� ����� �������, �� ������ ������, ������ �� ����� ����� ��� ������, � ���� �������� ������� � ������ ���� ��� ��� ���. �, ����, ���� �� ���� ������. �������� �� ������, �� ��� �� �������. ������ ��� ���� �����, ������ ������������ �� ���������� ������, �� ��� ������ ���, ������ �� � ������, � ������� ����, ������ ������ ���� �� �������� ���������. ������� � ������ ������ ������� � �� ����� ��� ��� ��������� ������� ����� ��� ���� ����. ���� �� �������� �����, ���� �� �� �� ��������� �� ����� �� ���� ���, � �� ������� ���� �� ���� ��, ���� �� ���������. ������ �� � ������, � ������ �� ��������� ����� ��� � �����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,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 ��������, �� ���� �� � ������, ������� �� ���������. ������, ���� �� �� ����������� �� �� �����, �� ��������, � ����� �� ������ ��� ���� �� ����� ����������� ��. ��������� �� �� �� �� �������; ���������� �� ����������� �� �����, ������� ��, ��� ����������, � �� ����� �� ����� �� ������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, ��� ���� ���� ��� ����, �� ��� �� ��� ���� - �������� ����. - � ��� ���� �������� ��� �� ����� ��������. ������ �� �������. ��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�� � ������� ����� ���� � ����� ���� �� ����� ��������� ��� ������ ��������� �� ����</w:t>
      </w:r>
      <w:r>
        <w:rPr/>
        <w:t xml:space="preserve">. ������ ������� �� ������� �� �� �������� � ����� ������� �� ������ ���� �� �������. ��-����� ���� ��� ��� ��� �� �������� ������ ��������� ��� 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 ��� ������, �� ������ ����� ���� ���� ��. � ���� ��� ����� ������ �������. - ���� ������ �� ����� ��� � ��� � �� ��������, ������ �� �� �� �������, �� �� �� �� ������� �� ����. - ����, �� ���� ���� � ����������� ��. �����������, �� �� ���� �� ����� ����� ��, �� �� ������ 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, ��, ��� ���� �� �� ����� �� ���� �����? - �� ������� �� �����. - ���� ������ ���� ���� �� ������� �� �� ������? ��� �� ��� ����, ��� ���-������� �� ������� � ������ ������ ��� �� �� 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�� ��� � ��� - �������� ������, - �� � 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�� �����</w:t>
      </w:r>
      <w:r>
        <w:rPr/>
        <w:t xml:space="preserve">, �� �����, ����� ����� �� �� ���� ���� � ������ ��� � ���� ������� �� ���� � �������. �������� ����� ��������� �� ������� ���� �� ��������, � �� ������� ������ ��������. ���� ����������, �� ������� ���� � ���� � �������� ��� �� �� ���� � ������ ��, ������ ����. �������� ��� ����������� � �������� �� ��������. ������ ���������� ����, ���� ���� ������� �� �� ������ ����� � ���.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�. ���� �� 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 ���� 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� ��� ����, �� ���� ���� � ����������� ��. �� �����, �� �� �� ������ 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, � ��� �� ����� �������, �� ����� �� 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, �� ����� �� ���������.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�� � �� ������ �������� ����</w:t>
      </w:r>
      <w:r>
        <w:rPr/>
        <w:t xml:space="preserve">. ������ ����� � ������ � ������� �� ��������, ���� ������ ����� ����. ���� �� ��������� ����� � ����������� ���������, ����� ��������: "��� ���� ����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 ����� � 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�����. �� ������� ����� ��, �������� ��. 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 �� ������� �����</w:t>
      </w:r>
      <w:r>
        <w:rPr/>
        <w:t xml:space="preserve">-����� ���������. ������� �� ��������� ��� ���� ���, ����� ��������� �� ����� �� �� �����. �� ������� �� ����� �� ��������: "���, ��� �� ��� ������ ������, �������� ������ ������ ��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 ������ �� ���� ����� �� ������ ��� ��������</w:t>
      </w:r>
      <w:r>
        <w:rPr/>
        <w:t xml:space="preserve">. � ������� ��� ������� �� ������� � ���� ���� �� ����� ���� �� ��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��� �����</w:t>
      </w:r>
      <w:r>
        <w:rPr/>
        <w:t xml:space="preserve">, ���� ������ � �������� �� ������� � ������� ������� ��, �� �� ����������� �� �� �� ������� ������. �� ������� ������ ������ � ������� �������� � ���� � ��, ���� ��������� �� ������� �� �������� �� ������. ��� ������� ������ ����� � ���� ������������ �������, �� ����� �� ������ �� ���, ��� ���� �������� �� ����������. ������� �� � ����������� ��� � �� ���������, �� ���� �� �� ������� �� ���� �����, � ����� ���� 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���� �������� ���� �� �� ������� � ������ ������� ��������</w:t>
      </w:r>
      <w:r>
        <w:rPr/>
        <w:t xml:space="preserve">; ��������� �� �� �� �� �� �� ��������� ����� � �� ������ � ����. ��-����� ���������� �� ������ ������ � �� 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�����</w:t>
      </w:r>
      <w:r>
        <w:rPr/>
        <w:t xml:space="preserve">, �� �� ������ ����. �� ���� ������ ���� ����� � ������� ����, � ���� ���� ������� ������� � ����� ����. ������ ���������� �� ������, 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, �� �� ���� ����,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, �� �� �� �����. ���� �� 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 �� ����,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 ������ �� 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 �� �� ������� �������� �� �� �������, ��� ���� ������� ����� �� ���� ������ � ���, �� ���� ���� �� ������ � ������� �����, �� ������ �� �� �����. ���� � �� �� ����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 ���� �� ���������� �� ���� ����</w:t>
      </w:r>
      <w:r>
        <w:rPr/>
        <w:t xml:space="preserve">, �� �� �� ��� ��� ����� � �����. ���� ������� ��� ��-��������� � ����� ������� ���. ������� �� �� ������, �� ����� �� �� �����, �� ������ �� 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��� ��, �� ����� �� �� ���� ��� ���� ����� ����� ���� ���� -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 �� ������ ����</w:t>
      </w:r>
      <w:r>
        <w:rPr/>
        <w:t xml:space="preserve">, �� �� ������ �� ���� � ������� �� 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���� ��������� �� �� ������ ������� ���������� 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? ���� ��? � ��� ������? �, ��, ������� ����! � ���������� ������. � ����! ����, ����� ������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 xml:space="preserve">, ������ �� ������ �� ��������� ���� �� ����; ������ �������� ��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� ���, ���� ����? -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, �������. ������ 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� ���� � �������. ������� �� ������ � ���� �����... �������� ���� ����. ��� ��������� ������������ �� ����������� ��, ������� ���. - �� ��������� �� �� ����������. - �'���. �� �� �������. �� ������ - 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 ��������� � ���� ��������� ����</w:t>
      </w:r>
      <w:r>
        <w:rPr/>
        <w:t xml:space="preserve">, ������ ����� ���� ��� ����� 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�����! - 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... ����, �� ����� �� � ���. - �������� �� � �� ��������. - �� ��� ��� �� ��� �������. ���� ����� �� ����� � ������ ������ ����. �����, �� ���� ����� ��. 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 �������� ���� ����� �� ����� ����</w:t>
      </w:r>
      <w:r>
        <w:rPr/>
        <w:t xml:space="preserve">; ������ ����� ����� ���������� �� ���-��������� ������� �� ���� ������ ���� ����� �����. ������ ������ �� �������� ���� ���� �� �������� ������� �� ������� ��� �� �� ������ ��������� ����������. ���� �� ����� �����, � ���� ��� �� �� ������� ������ �����, �� ����� �� �������� ���. ���� �� ������ �� ������ ������. � ��� � �� ���� ������� �� ������ ��� ��������� ��������, � �� ��������� �� ������� ������� ������ ����. �� ����� �� ��� ������ �, �� �� ������, �� ����� ������ ���� �� ������� �������, �� � ����� ��. ������� �� ��� �� 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�� ��������� � ���� ������ ������... �, �, �����, ����� ������ �������� ���� ����! - ��������� �. - ��������� ���� ��� ��� � ����... ������ 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 ���� 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 �� �� ������ ���� ���� ���������� ��� ���� � ��� �� ������� ����</w:t>
      </w:r>
      <w:r>
        <w:rPr/>
        <w:t xml:space="preserve">. ���������� �� � ���� ���� �������; ����������� ��, ����� ������, �� ���������. ��-�������� �� ������, �� ���� ������� ������� ����� ���� �� �����. � �������� ������ ���������� ��������� ��������. �� ��������, ���� ���������� ���� � ����, ������� ��������� ������� ��; �� �������� ���� ����, �� ����� �� ��� �� ��. ���� � ������ ��� �������� ��� �������� ��� ���������� � ������, �� � ��������. ���� ������� ����� �� ��������� ������ - �������� �� ��������� ����� 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 � ��</w:t>
      </w:r>
      <w:r>
        <w:rPr/>
        <w:t xml:space="preserve">. ��� ������ �� ����� ����, ������ ���������� �������. ���� ����, �� ��� ���� ��� ������. ���� ������ ����� �� �����, ��� ���� �������� �� ���� ������. ������ ���� ��������, ����� ��������� ���� ���� ��� � � �� �������, �� �� �� � �������. �������� ���� �� �� �����, ������� �� ������, � �� �� �������� ����������. ������ �������� ���� ��, ��� �� � �������� �� ������ ����������� �� ���� � ���-������� ��� 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</w:t>
      </w:r>
      <w:r>
        <w:rPr/>
        <w:t xml:space="preserve">, ���, �� ���� � ��, ����� � ���� �� ����� ����������, ����� ����� ��� �� ����� �� ����� ��. ���� �� ��� ���� �� ���� ������� �� ������. ���� ����� ����� � ���������� � �� ��������� ��� ���, ����� �� ������� ���������. �� �� ������ �� ����������� ��, ������ �� 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! ���� �� ��� ����. 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 ��? �� ��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. ���������� 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 ��� ��� �� �� ����. �� �� ������� ������� �� ������. ��� ���... - �������� �� � ������ ������ �� � ����. ���� ��� ����, ��������� �� �� �����. ������� �� ��� ����: - ���� ����� �� ����� �� 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 �� ����</w:t>
      </w:r>
      <w:r>
        <w:rPr/>
        <w:t xml:space="preserve">, ������ ����������� �� �� 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? �, ��������, ������ �� �� ���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 ������� ����� ��� � 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, �����! - ������� ��. - ���� �� �� � �������. �� �� �����. - ��������� �� ���� ���� �� �� ���� �����. - ��� ����� �� �������� �� �������� �� ���, �����, �� �� �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� � �������� �� ���� �� ����������� � ������</w:t>
      </w:r>
      <w:r>
        <w:rPr/>
        <w:t xml:space="preserve">, ����� �� �� �������. �� ���� ����� � ���... ����� � ����� �������. ������ ������� � ����� �����, �������� ��������� ������������� � ������. �������� �������� � ����������� �� 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���� �������� ������ ����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 ��� �� ��������� �����</w:t>
      </w:r>
      <w:r>
        <w:rPr/>
        <w:t xml:space="preserve">, �� ���� 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, �������� �� ��������. ������� ����� �� �����. ������� �� � ���� �� ������, �� ���� �� ����, � �� 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 ���� ������ � ����� ��������� � �� �����</w:t>
      </w:r>
      <w:r>
        <w:rPr/>
        <w:t xml:space="preserve">, �� �� ��� � �� ���� �� �� ���� 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 ��������� ����� ��� ���</w:t>
      </w:r>
      <w:r>
        <w:rPr/>
        <w:t xml:space="preserve">. ����� ��� ����������� ������ �� ��� ��� ����� �� �������� ���������. ������ ������ �� �� ������� � �� �� ������� ���� ���, ����� � �� ��� ��������� �� �� �������, �� 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, ����� �� �� ���������� � ����� ����, � ���� 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�� ��� ���� ��</w:t>
      </w:r>
      <w:r>
        <w:rPr/>
        <w:t xml:space="preserve">. � ����������� �� �� �� �������� ������ � ��������� �� �� ����������, ��� ���� �� ����� � ��������� ����� �������� ����. �� �� ���� �� ��, �������, 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</w:t>
      </w:r>
      <w:r>
        <w:rPr/>
        <w:t xml:space="preserve">, �� ���� ������������, �� ������ �� ������� �� ����� �� ����������, ������� � �� �� ������� 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� ���, ����� ����? ����� ����� �� ����� �����? ����� ������? ����� ����� ��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��� �� �������� ������� �� ����� �� ��� �� </w:t>
      </w:r>
      <w:r>
        <w:rPr/>
        <w:t xml:space="preserve">"����� �����" � ���� ������ �� ����� ��������. ����������� �� ����������� ����� ���� � ���� �������� �������� �� ���� ���� ��������� �� ���������� �� ��������� �������. ���� � ���������� 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 �������! �, ���� 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 �������� �� �����</w:t>
      </w:r>
      <w:r>
        <w:rPr/>
        <w:t xml:space="preserve">, 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 � ������� ������������ �� � ����� �� ������� � ���������� �������</w:t>
      </w:r>
      <w:r>
        <w:rPr/>
        <w:t xml:space="preserve">, �� �� ������� �� 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 ����, �������! ��-��-��, ���! ���� �� ������. �� ������ �� ���, �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 �� �� �������� ����� ���� �� ���� �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 ��, ���, ������ - ������� �� ��. - �� �� ���� �����, ���� ����� �� ����������. ���� �� ��� ���������� �����, �� �� �� ����� 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 ��? ������� �� �������� � ���� �� �������� ����� � �� �� ������ � ��������� �� ��������� ���������? ���� ������ �� ����� � ����� ������, 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 � ������</w:t>
      </w:r>
      <w:r>
        <w:rPr/>
        <w:t xml:space="preserve">. �� ����� �� �������� ������� ��, �� ��� �� �� �� ����� ���� ����, ��� ���� 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 ���� ������, �� ��� ����� � ������� ����� ����, ����� �� ��� � ��������. � �� ������ �� ����� ����� �������� � �������. ���� �� �� �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, ��� ����������� ������ ������ �����, ���� ������ ������ �������. ������ ��������� ����� �� �� ������ �� �������� � ������� �� �� ������ �� ���� ������� �������. - ������� ��� ������� ������� ����. - ���� 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 ����� � ������, ������ ��� �����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, ������ �� ����, �������! �� ����� ���� � 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� ���� ���! ��� ����, ������ ��� ����. � ��� �������� ���� ������, ���� �� ������ �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 ���� �� ����� �� ���� ������� ���</w:t>
      </w:r>
      <w:r>
        <w:rPr/>
        <w:t xml:space="preserve">, �� ��� �������, �� �� ���� ���� �� ��� ����� �� ���� 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� ���� �� ��� ���� ���� �������� ���� ������</w:t>
      </w:r>
      <w:r>
        <w:rPr/>
        <w:t xml:space="preserve">. ������ ��� ������ ���� ���� �� �� ������ ���� � �����������. ����, �� ���� �� � ���� ���-����� ��������, �� ��� �� �������� �������� ������ �����: �� ������ ����� �� � �� ����� ������ ��, ���� �� ����� �� ���� ������, ��� �� ������ � �� �� ������ �� ������, ����� �������� � ������. ������, ���� ������ �� ��������� ��, �� �������; ������ ��, �� ������ ��� �� ������ ���� �� ������ ���� �� ������� ������� 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� ����� �� �� �������? ������������ �� �? �� ����� �� �� �� ����� �������... �����, ����������? ����� �� ����, �� ��� �� ��� �� �������, �� � ������ ��� �� ��� �������� ���� �� ��� �����. �������� �� �����, 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� �� �� �������� ������ ������ ������ ��</w:t>
      </w:r>
      <w:r>
        <w:rPr/>
        <w:t xml:space="preserve">. ���������� �� � ��������� 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 ��������� �����. ��� �� ���� �� �� �����? 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</w:t>
      </w:r>
      <w:r>
        <w:rPr/>
        <w:t xml:space="preserve">, ������� �� �������, �� ���� ���� �� �� ����� �� ���� ������� � �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� ���� �� �� ���� ������? ��� ������� ��������, ���� �� ������? - � ������� ��� ��� � ��������� ��. - ��������� ��, �� ���� 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 - ��������� � ���� 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, �� ���� ������ ��� �������. �� ���� ������ �� ���� ������. �� ��� �� ������ �� �� ����� �� ����, ������ �� ������� � ������ �� ������. �� �� ������ � ����? �� ��� ������ �� � ����� 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, ������� - �������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� ���� ��� ���</w:t>
      </w:r>
      <w:r>
        <w:rPr/>
        <w:t xml:space="preserve">, ���� ����, �� ����� �� ��������� ��������. ����� ������ ����� � ��� � ����� ��. � ����� ������� �� ����� ��� � ������ �� ������ � ���������� 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 ���� �� ������ - ���� �. - �� �� �����. - � ������� ���� ��� ���������. - �������, ���� �� �� ����� ���� ���� �� ������ ��. - ������ �, �� ������ � �����. - ��� ��� �� �����? 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 ��, �� �� �� ����� �� �� ������. ��� ��� �� ��� ������ ��,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 ���� ���� ������</w:t>
      </w:r>
      <w:r>
        <w:rPr/>
        <w:t xml:space="preserve">, �� �����, �� 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, ����; ��� ���� ������, ����� ������ - �������� ��� ��� ��. ���������� �� ������ �� ����� �� ����� �������. - ������ �� ���� ���� ������ - 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 �� ������� ���� �� ��������� ���� �� ��������</w:t>
      </w:r>
      <w:r>
        <w:rPr/>
        <w:t xml:space="preserve">. ���� ���� ��������, ����� ����� �������� �� �� ���� �������� � �� ������� ���� ���� �� � ��� �������. ������� ���� ���� �� ������ �� ���������, ������ �� �������. ���� ����� ����� ����� ������� 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 ���������� �� ���� ���� �� ������ �������� ������� �� � ����</w:t>
      </w:r>
      <w:r>
        <w:rPr/>
        <w:t xml:space="preserve">. ��������� ����� ���� ��������. �������� �� ���� �������. ���� ��� �������� ������� �� ����������� �� �� �����; �� ���������� �� �������� �� �������. ���� ��� �� ���������� ����������� � ������� ���, ��������� � ������� � ����. ���� ���� ���� � �������� �� �������, ������ ������ �� ������� �� �����... �������������� ������� �� �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��� ������ ����</w:t>
      </w:r>
      <w:r>
        <w:rPr/>
        <w:t xml:space="preserve">, ����� ��������� �� ����� �� �� �����, � ������� � ����� ��. ������� � ���� �� ������ �� ������ � �� ����� ��� ��� � ���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 �� ���� ���? - ���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 ����� ����. �� ���� �� ������ ����. �������� �� ������������� ������ � ������ ��. ����� � �� �� �������... �� �������� �����. ���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�� ���� �� ������ ����. �����, ���� �� �������. ��� ����� �� ���. ����� �� ���� � ����. � �����, ����� �� ��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� ���� �������? ������ ��� ���� 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���� �� ���� ��. ������ �� �� ������� ������, �� ����� �� ���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-�-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 ���� ��� ����. �� �� ���� �� ������� ������. �����������, �� ����� ����� � �� ����� ��������� ������ ��� �� ��� �� �� ������ � ���� ��. ���� ��� ����� � �����...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... ��� �����. ���� �� ��������� ����� �� ������ ����! �� �� ������� �� ����� ������� �� ������� ������� ����� � �� �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 �� ���� ������ � ��� ����� �� ���. ����� ���� �� ���� ������ �� ��� � �� �� ���� ����. ��� �� ������, �� ������. �� ���� �� ��� ��� ������. �������� ��� �� �������� ���� �� �����... ������ �� �� ��������. ����� �� ����������� �� ��������. ��. ��� ����� �� �������� ���� �� ���, ������ �� ������ ���� � ������, � ������, ������ ���� �� �����, ������ �� �����. � ���� ��� ������� � ��� ���. �� � ������������, 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, ����, � �� �� ����� �� ���, �� �� �������. �� �� ����� �� 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 � �� ����� 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 �� ��������</w:t>
      </w:r>
      <w:r>
        <w:rPr/>
        <w:t xml:space="preserve">, �� �������� � �� ���������. �� ����� ���� � ���� ������ ����� �� ��� ����� �� ������. ������ ��������� ���� ����� ��� ������, � ���� ���� - � ��������, �������� � ����������, ������ �� �� �� �� �� ������� 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 16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��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 </w:t>
      </w:r>
      <w:r>
        <w:rPr/>
        <w:t xml:space="preserve">1995 ������ ������� ����������� �� ����� � �� �� ��, ������� "���� ������� � � ����". � �� �������� �� ������� ������� ���� ������ ���� ������, ������ ��� ��� ���� �������� ���. ������ �� ������������, ���� ������� �������� ��: � ����, ������, �����, ������. ������ � ������� ��� � ������. ������� �� ���� - ���� ������, ������ ����� � �������������� - ��� ���������� � ������ �� ������� � �������. ��������� ���-����� ����� � � ����, ��� ���� ��� ��������� ���-����� �����������. �� ���� ����� ���� ���� ����� �� ���������� - ���������� � ����. ��-����� ���� ��� ������, � ���� ���� - � ���� � ��������� ���� �� �������. �� ���� ���� �� ���� ����� �� �� �������. ������� ���� � �������, ����� ������� �� ��������. ����� ���, ������ �� ������� ������ ����, ���� ���������, �� �� ����� � ���� ��. �� ����� ����� ������� � �� ��� ��� ����� ������. �� ����� �� �� ������ ����� ����� � ���� ����� ������ �� ������� � ���������� �������� �� 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������� � ������� ����� � �����</w:t>
      </w:r>
      <w:r>
        <w:rPr/>
        <w:t xml:space="preserve">, ����� ����� �� �������� ������� � ������ � �� ����� ������� � � ����. ��������, �� � ������ ����� �� ������ ���� ��� � �� �� ������� �����. ������ �� ������ ����������, �������� ��� ������ ��� ���� �� ���-�������� �� �������, ������. ������ ������ ��� ����, ���� �� ���������� ��, ���, ���������� ������� �� ���. � ������ �� ���� ������ �� ������� ����� �����, �� ������ ����, �� � ����� ������ � �� �������� ����� �� ����� ���� �� ������. �� ������� �� ������ 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 �� ����� ��������� ���� �� �����</w:t>
      </w:r>
      <w:r>
        <w:rPr/>
        <w:t xml:space="preserve">. �� ���� ���� ���� � ������� ��� ����� 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 ���, ��� ����-�����. ������ ���������� ������ ������, �� ���� � �� ��� �������. - �������� �� � ��������, ���� �� ������ �������. - ���, ����� �� ������. 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. ����� �� ������ � ��������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. ���� �� ������ � �� ����� ��� � �����. �������� �� �������� �� �������; ��������� 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 ��������</w:t>
      </w:r>
      <w:r>
        <w:rPr/>
        <w:t xml:space="preserve">. �������� �� � ������ ������� ���������; ����� ������ �� ���������� ����������. ��������� �� �� ������� � ����. �����, ������ ����, ���� ������������; ���������� � ����� ����� ���� ������ ����� ����. ���� ���������� � �� ����������. ��� ����� �������� ���� �� ������������ ������ � ���� ����. ��� �� ����� �� ������, �� �� �� ������� ��� 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, ��. ��������. �����, ����� �� ���� �� �����. 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 �������� ��������� � �� �� ����������� ���� ���������</w:t>
      </w:r>
      <w:r>
        <w:rPr/>
        <w:t xml:space="preserve">. ��� �� ����������, � ����� � ����������, ����� ����� �������� � ���� �������, ������� � ��������� �� �������� 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 �����</w:t>
      </w:r>
      <w:r>
        <w:rPr/>
        <w:t xml:space="preserve">, �� ���� ����� � ������ 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�� ������ - ����� ��. - ��� 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, ��� ���� �������� �� �� �������� ��������, �� ��� ������ 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. � ��� � �� �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, 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 ������ ����������� ��������� ������� � ������ ������������ ���� ������ ���</w:t>
      </w:r>
      <w:r>
        <w:rPr/>
        <w:t xml:space="preserve">, ���������� ���� �� ������� �� ������ 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, �� ���� �������� �� ������ �� �� ��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 ��? �� � 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 ���� �� ������ ������</w:t>
      </w:r>
      <w:r>
        <w:rPr/>
        <w:t xml:space="preserve">. ���������� �� ������� �������, �� �� ����� ���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�, ���� ���� ���� ���� ����������� ������ ������,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. - "���� �� �� ����, �������." - ������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- ������� ��� � 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 �� ��������</w:t>
      </w:r>
      <w:r>
        <w:rPr/>
        <w:t xml:space="preserve">. �� �������! �� ����� ���� ��������� �� �� ����� �� �� ����� ����-����. ��������� �� �� ������, ������ ��� ������� ��������� �� �� �������, ���� ���� � �� �������� �� ����. ������ ������������ �� ������ � �� ���, �������� 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-�� ��������� � ���? - ������� �� ��. - �� ������� ��������. ������ �� ���� 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 ����� � ������� ������� � 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����? - - ������ ���, 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 ��� �������� - ��������� �� �������� ���-�������� ����� �� � ������ ���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 �� ����</w:t>
      </w:r>
      <w:r>
        <w:rPr/>
        <w:t xml:space="preserve">-�����, ������ ��� ����, �� � ����� �� ������ ���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 ��? - ������ �����. - � ���� 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�� ��������. � � ���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� ������� ��� �����</w:t>
      </w:r>
      <w:r>
        <w:rPr/>
        <w:t xml:space="preserve">, �� ���� ���� ��� ��� �������� � ��� �� ������� �� ���, ���� �� ������ ����� ������. ��������� �� ����� �� ��� ��. ���-���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 ��������� �������. �� ���� �� �����. ����� �� �� ��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'���. ����� �� ������� � �� ������ �� ���������. - ������ ��������� ������� �������, ��� ���. - ����� �� �� ����� ����? ���� �� �� 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��</w:t>
      </w:r>
      <w:r>
        <w:rPr/>
        <w:t xml:space="preserve">, ���� ���� �� ���-������������ ���� �� �����, ���� �� �������� �� ���� �����. ��������� �� �������� ����� � �������, �� ���� � ���, ����, ����� �� �������� �� ������������ �� � ������ � �������������. �������, �� ���� ����������� ���������� � �������� ���� � ���� ���� �� ��� ���. ���� ��������� �����, �� �� ����� ������ � �� � ���� ���, �� �� �� ����� �� �� �� ����� �� ����� ��� � �� ����� ���������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�� �����������. ����� �� �� ����� � ��� ����. �'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 ������� ���� ���� �� ������� ����� �����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-����� ��� �������, �� �� ������� � ���� ������ ��� ������ �� ����� ������� �� ������. ��� ����� �� �������� ������� ������ � ���� ������� �� ������� ����, �� ����� �� ����������� ����� ����. ������ ����� ���� �� �� ��� ��������� � ���� ���������, �� 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 ��������� ������ � ��� � �������</w:t>
      </w:r>
      <w:r>
        <w:rPr/>
        <w:t xml:space="preserve">. 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. ����� �� �� �� ����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 ����� �������� ��� ������ � ������ �� �������� � ���������</w:t>
      </w:r>
      <w:r>
        <w:rPr/>
        <w:t xml:space="preserve">. ����, ������ ���� �� ��������, �� ����� ������ ����� ���������� � ���� �� ����, ��� ���� ��� � ��������� �������� � ���������. � ���� ������ �� �������� �� �� ���. ����� �� 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���, 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. ���� ��� 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, �� �� ���� ���� �� ���. - ������������� �� ����� ���� �� ����� ���� ���� �� �� �� �� ������� �����. �������� �� �������� �������������: "�������, ��� ���� ���� � �������� ����." - ����, �� �� �� ������ �������, �� ����� ����� �� �� ������ � ���. �� ���� �� �� ������� ����. 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 ����������� ���������</w:t>
      </w:r>
      <w:r>
        <w:rPr/>
        <w:t xml:space="preserve">; ������, �� � �������. � ���� �����. �� ����� ���� ������� �� ���. ��-����� ������, �� �� ��������: "�� ����� �� �� ������ ������ � ��. ����� �� �� ������ �� ���� ����. � � ���� ����� ������������ ��������� �� "������� �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 ����� �� ������� �� �����</w:t>
      </w:r>
      <w:r>
        <w:rPr/>
        <w:t xml:space="preserve">, �� �� ����������� ��������. �� ����� ��� �� �������� ��������� �� ���� ��. �� ����� �� �������, �� ��� ������ ���� ������. �� � ������ ����� �� �� �� ��������  ������ ��������, ���� ����: "�, ���� ��� �� ����." ���� �����, �� ��� �� �� �� ����� ��� �������. ���-����� �� �������� 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? -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�� ������. ����� 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. ��, �����. ����� 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</w:t>
      </w:r>
      <w:r>
        <w:rPr/>
        <w:t xml:space="preserve">, ������� � ��������, ������ ����-�� �� �������� �� ���� ���, �� �� ������, ���� ���� �� �� ���� ���� �� �� ����� ��������. �� ����� �� ����� ���� �� ������ � ������� � �� ���� �� ���� ���, � ���, �� �� �� �� ������� � ����. "�, �������, ����� ����� � ���?" ������ ������, ������ ���� ��� �� �������������� �� ���, �� ����. ��������. � ���� ���������� �����, ������ ����� �� ��������. �������, ���� �� ������� � �����, �� ��� ����� �������, � ������ �� �� � ���-������ �������� � ���� ����. ������, �� ������ ����� ����, ���� �������, �� �� �� ������, � ��� ���� ������ ����� �������, �� ����� ��� � ������ ��, ����� ����� ����� ���� ���. �����, ����� �� ����� �� ���� �� ���� �� �������� ����, ���� �� ��������, �����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��� � ����� ������ ����������� �� ����� �� ��</w:t>
      </w:r>
      <w:r>
        <w:rPr/>
        <w:t xml:space="preserve">. ��� ������� ��-����� �� ��������� �� ���� ��� ���� � ������. ���� ���� ������ �������, �� ����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���� ������ � ���� ��� ����� ���� ���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��, �� ����! - 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�� ��</w:t>
      </w:r>
      <w:r>
        <w:rPr/>
        <w:t xml:space="preserve">, ��� �� �� �������. ������� ���� �� ����������� �� ���������� � �� ����������� �������. ����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���� �� ���� ������? - ������� ��, ���� ������� 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 � ������ ��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 �� �����������</w:t>
      </w:r>
      <w:r>
        <w:rPr/>
        <w:t xml:space="preserve">. ����, �� �� �� ������, �� ���� �� ������� ����� ��� ����� ����������. ���� ��� ����� ���� ��-��������. �������� �� ��-��� �� ���������� � ������ ���� ��-����� �����. ������� ���� �� ������, �� ��� ��������. �����, �� �� ��������� �� ���� �����, �� ������. ������ �� ����� � �� ������ �����������. ��� �� ������� ������ ����� � �� ����� ��������� ���� ���, ��������� � �����, ���. "�� �������! ����� ����� ���? ����� ��� �� ���� ������� � ��� ������ �� ���� �� �� 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 ������� �� �������� ���</w:t>
      </w:r>
      <w:r>
        <w:rPr/>
        <w:t xml:space="preserve">, 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�� 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, 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 ���� �� ���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 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, �� �� �� �� ����� ���� ����� ��������� 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</w:t>
      </w:r>
      <w:r>
        <w:rPr/>
        <w:t xml:space="preserve">-������� ��� � ������ ��; ����� ����� � �� ����� ����� �� ����. �� ����� ���, ������ �� �������, ��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���� �� ��� - ���� ������. - 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�� ��! �� ��� ����; ����� ����� �� ��� � � ������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. ����� ������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. �������� �� 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����</w:t>
      </w:r>
      <w:r>
        <w:rPr/>
        <w:t xml:space="preserve">, �������� ������ �� �����. ����� �� ���� �� ������� ����, ��� ���� ������� �������� �� ����� ����. � ������� ��������� �������, �� ������ � �����. ������� �� ����� ����� �� �� �������� ������. ������ �� ������-��������� �� ����, � ����� �������, �� ��� ��������. �������� �� �� ��������, �� � ������� �� �� 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, ������ �� ���� ���� ������ 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��� - ������� �, - ������ 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�� ����� ��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</w:t>
      </w:r>
      <w:r>
        <w:rPr/>
        <w:t xml:space="preserve">, ���� �������� �� ���� � ����� ������ ���� ����� ������� �������: �������. ������ �������� �������� ����� �� ������������ ������� �� ������ ������ � ������� � �� �������� ������ �������� � ���� ������. ���������� � ������ ��������� � �������� �� �������� ��������������. ���������� � ���� �� ���� ������ � ���� ���� �� ������������ ������ ����, ������ ������� �� �� ���� �� �������. ��� ����� ����, �� ���� � ��������, ������ �� ������ �� ������ �����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� ������ �� �������</w:t>
      </w:r>
      <w:r>
        <w:rPr/>
        <w:t xml:space="preserve">, ������ ������� �� ��������� � �������� �� �� ���� � ���. ������ �� � �� ����� � ��� ���� �������, �� �� ��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 ���������, �� ����� �� ���� � ���. � �� ����� ������� ��������, ������ 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 �� ����� �� �� ������. ���� ������ ����� ���������� ��� 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�����. �� �� ����������. ������ �������� ���� ���� 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 �� �����. ��� �� � �������. ��� � �����, �� ������ �� �� ����. �'���? � ������, ����� ����� ���, �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 �� �� 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 xml:space="preserve">, ������� �� �� �������, �� ������ � ������� ����. ������ ����� �� �����, ��� �� ������, ������ �� ���� ����� � �������� �, ����� ����������, ������ ������. ���������� ��-��� �� �������� ���, ������ �� �� �������. ������ �� �� ���������, � ��� ����� �� ����� 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 ����� 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 � ���. ���� ����� �� ���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</w:t>
      </w:r>
      <w:r>
        <w:rPr/>
        <w:t xml:space="preserve">, �� ����� �� �� ����� �� ��������� � ����, ������� 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, �� �� ����� �� �� ������. ����� ��. � �� ������ ����. �� ���� ��-����. ����� �� 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 ������� 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 ����� �� ������� �� ���� ����� � ��. ���� ����� �� �� ����� ������ � ��? �� ����� ����� ����? �����, ����� �� � ����� ������? �� ��� �� ����� �� �� ������� ������. � ��� �� �������� ��� ���� ���, �� �� ������ � 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� 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... � ������ �� ��� ��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�� �� ����� �� ������ ��. ����� �� ������ �����. ���� ���� �������� ������ �������� 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 ���������� ��</w:t>
      </w:r>
      <w:r>
        <w:rPr/>
        <w:t xml:space="preserve">, ���� ������ 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, ��. �� �� ��������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 xml:space="preserve">, ����� ������ � ������� ������ ���, ������ ��� � ����� ������ ���� ������ �� � �� ����������� � ������. �������, �� ���-����� �� ���� �� �� ������� �����. �� ������ �� ������ ���� ����� ������ �������. �, �� ����� ������ �������� ���, �� ��� �������� ������������ ���� �� ���������� �� �����. ��������� �� �������� �����, �� ������ ������, ������ � ������������ ���������� �������� �����, ���� ����� ������� �� �� ����� �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 ������ �� ������ ������ 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 �� �� ����� ������. �'���? ��� �� ����� �� ������� �� ���� ������, ������ ������� �� ����. ������ 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 ����������� � �������� �����</w:t>
      </w:r>
      <w:r>
        <w:rPr/>
        <w:t xml:space="preserve">, ��� ���� ���� ���� ������ �� ����� � ����, � ����� �� ���������� ������ ��-����� �� �� �� �������� ������; ���� ����� �� �� ������� ����� �����. ���� ������ ������ ����� ���� �� �� ������ ����� ���� ������, ���� ���� � �� �� ������� �������. ����������� �� � �� �� 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, ���� �� ������ ���� �����? ���� ������ ����? ����� ������ ���� ���������� ����? �����? ����? �����, ���� 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'���. ����� �� �� ����� - �������� ���. �� ���� ���. �� �� ����� �� ������. �� ������ �� �� � ���, ������ �� �� ������. ���� �� �,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, �� ��� ���� �� ������ ������� ���� ����� �� ���� �������,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�������</w:t>
      </w:r>
      <w:r>
        <w:rPr/>
        <w:t xml:space="preserve">, ������ ���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, �����, ����� �� �� ����� ���� ��� ���� � �� ��� ���� �� ���� �� �� ����. ������� �� ������ ���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�����, ��� ������, �� ���� �� ������ ������. �� ��� ���� �� �������, ��� �� ���� ���� ��� ������. ������ �� ������, ���� ������ �� �� �������, �� ��� ���� � ������ �������, �� ���� �� 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 �� �� ������� � ������</w:t>
      </w:r>
      <w:r>
        <w:rPr/>
        <w:t xml:space="preserve">, �� �� ���� �� �� �� ����, 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 �� ����� � �� ������ �� ���������</w:t>
      </w:r>
      <w:r>
        <w:rPr/>
        <w:t xml:space="preserve">, ���� �� ����. ������� � ��� �� �����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, ������� - ����� ��. - ����� � �����, �� ������ �� �� ����. ����� ���� ��� �������� ����. ���� �� ������� �� ��������, � ����� �� ��� ����� �������� ������� � ������� �� ������ ������. ������ ������. �'���? ������ ��? � ���� ���� �� ���������. ����� ������, �������, ��� ���� �������. ��� �� �� ������ �� � ���� ����� �� 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 ��� �� �� ������� � ��� ����� �� �� ������ ������ ����, 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, ���� �� �� �����? � �����? � ��� ������ � �� ���� ���� ���� 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 ������� �� ������� �� �������, 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���. ������ �� � ����� ���. �, ���� ���� �� ������� ��������� �� ���� ����, ���� 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-����� ��������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!! � ������ ������ ��� �� ����� ������ ���� ����? 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�����. �� �� ����������. �� �� ����������. ���� � �����������. �� �� ������ ���� � �� ��� �� ��� ������, ���� ��� �� �� ��� ������. ������ ��� �� ����� ��������, ��� �� �� ������ ������, ����� �� ������. �������� ������ 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 �, ������ �� ���� �� ������ ���������, � �� ��� �� ����� �� � ������. �� ��� �� ������ ���� �� �� ������� ������, �� �� �� ��� �� �� ������� ���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? ����� �� ����? ����� ������ ����� �� �� �����? ���� �� � "����������"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, ��� � ������� �� �� ������ �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 ���� ������, ����� ����� ���-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 �������, ������ ����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, ����. �� �� ������� ������ � "���������", �� �� ���������� � �� ������������ �� �� �� ������ ������ ���. �� ���� ����� �� ����� ���������� ���� �� � �� ���� ��������� �� �� ��������� ������ � ���������� ��. ��� �� �� ��� ���� ���� ����. ����� �� �����? ����� �� �� ������ ������� ������� � �� �� �� ������ � �������. �������� ��� ������ �� ��������� ������ � ���. ������ �� ������ �� � ��� ��������, ���� �� ���� ���������, ������ ������ �� � 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 ����. �� � ����. ������� ���� �� � �����. �� �� ������� �� ��� � �� ������ ��� �� �� �����, �������. ������ �� �� ���� ������ �� ��� 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 �� ������</w:t>
      </w:r>
      <w:r>
        <w:rPr/>
        <w:t xml:space="preserve">, � ������� ���������, ����� �� �� �������� ��� ����, �� �������� � ������. ��������� ��������� ����� �� ������. ����� �� �� ����� �� ����, ��� ���� ��� ����� �������� �� �� �������, "������ ������ ���� ����� �� �����." ��� ������ �� ���� ����� �������� � �� ��������, �� ��� ��������� ������ �������� � ���� �� �� ������. �� ��� ���������� �� ����� ��� �� � �������� ��������� �� ��������- � ������������ � �� � ��������� ������ ���� ���. � �� ���� � �������� ������ �� ������, ��������� �� ������������ � ��� ������ � ��������� ��� ����� ���� � ����������� � ������� ����� �� � ����. ������� �� �� ������ ���� � ������ � ���� ��������, �� �������� �������� �� ��������� �������� � 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� ������, �������, ��� ��� ��� ������ ��������. ��� �� ����� �� 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������� ����������� ����� ������</w:t>
      </w:r>
      <w:r>
        <w:rPr/>
        <w:t xml:space="preserve">, ���� ����� 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 ��� ������� ��� ����. �� �� ���, � ����� �� ��� �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 xml:space="preserve">, ��������� �������� �� ���. �������� �� 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 ����� ������ �� �� �����. �� ���� ���� �� ��� �� ������� �� ��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, �� ����� �� �� ������� ��������� �����, ��� ���� ���� ��� ��� �������� �� ��������. ������� ��, �� �� �� ����� ������� �� ���� � ��� �� ����� �������. ������� �� � ���� � ��������������, ��������� �� ����� ������ ������ ��� � �� �������� �� ����. ������� �� ���� ���, ������ �� ��������� �� ��������. "�, ����... ������ ��!" �� ������������ �� ����, �� ��� ��������� ���� �� ������. �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 �������, ����� �� ��? -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��� ��� - ��������� �������� ��. ���� �� ����� ������ ����� ������� �� ���������, ���� ������ ����, � ������������ �� ������� �� �� �� ������� ����� ���. - ������ � �����. 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 �����</w:t>
      </w:r>
      <w:r>
        <w:rPr/>
        <w:t xml:space="preserve">. ������ �� ������, ���� �� ���������� 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 ������� �� ���. ������ �� 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 ������</w:t>
      </w:r>
      <w:r>
        <w:rPr/>
        <w:t xml:space="preserve">. ������ ��������, �� ���� � �� ������: "��� ����� ���� ���� � ���� �� �� �� ��������� ���� �������, ����� �� �� ���� ������. ���� ����� ������� �� ������ ������ � ��� �����." ������ ��������� �����. � ������ ����� ��� ������, �������, �������� �� � ����� �� �� �����. � �� �� ������ ��������� ����� ���� ���� ��; ��������� �� �� ��������� � ����, �� �� �� �� ����� ������. ���� ���� �� ����������� ���������, �� �� �� ������ ���� �� ��� ������, �� �� ������� �� ������. �� ������� ��� ���� � ��� �� �� ��������, �� �� �� ������ 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� ������</w:t>
      </w:r>
      <w:r>
        <w:rPr/>
        <w:t xml:space="preserve">, ������� 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 ����� ����? ���� �� �� ����� ��� � ��� �� ������ ���� ��? ���� ������, ����� �������� �� 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 xml:space="preserve">, � ����� ��� ������, ��� �� �������� ���� ���, ������ ������� � �� �������� �����. ������ �� ���� ������ �����; �������� �� �� ������� � ������� ��� ������ � ������, �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� �������</w:t>
      </w:r>
      <w:r>
        <w:rPr/>
        <w:t xml:space="preserve">, �� ������ �� ���� 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�? ��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</w:t>
      </w:r>
      <w:r>
        <w:rPr/>
        <w:t xml:space="preserve">, �� ��� �� ���� ��������, ���� �� ���� �������, � ���� ���� �� ����� � ������� � �� �� �� ��������� ��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. ������ ��� �� ����� ���� ����� �����, ����� ����������. ��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 �� �? �, �������, ������� �� ���� ��������. �� �� ��������� �� ����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�� 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 ���� �����</w:t>
      </w:r>
      <w:r>
        <w:rPr/>
        <w:t xml:space="preserve">, ������ ���������� �������� ���, �� ��� ��������, � ������� �� �� �����. ������ �� �� �� ����� � ������, ������ ��������. �� ���� ����� ���� �� �������� �����������, ������ �� �� ��������� �� �������. �����, �� �� ����� �� �� ������ ���� ����� �����, �� �� ������� ����� ������� � �� ��������� �� ����� �� ��������. ���������� ������� ������� ������ �� ��. "���� 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��� �� ������� ��� ������</w:t>
      </w:r>
      <w:r>
        <w:rPr/>
        <w:t xml:space="preserve">. ������� ��� ����� ��������� ������ �� ��������, �� �� ����� ��� ����������� �� �����; �������� ������� ������� �� �� �������� �� ��������� �� ������ ���� ���������. ������� ��� ���������� �� ����� � �����. ��� ����� ����������� � ������ ����� ����� � ��������� �� ����� ������ �������. ����� ���� ������������ ��, ���� ������ ������ � ���������, �� �������� ������� �� ���� ��-�������. �������� �� ����� �� �������� ���������� ����� �� ����� �� ������� ����. �� �������� ���� ���� ���, �� �� �� �������� ���� ������. �� ���������� ������ ������� � ������ �� �������� �����. ���� ������ �� ����� ����, �� ���� �� ���� �� ��� �������� ��������, � � ����� �������� 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 ������� �� ����� �� ������ 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� ������� �����, ���� �� �� �����, �� �������. ���� � ��� �� ����� � �������� � ���� �����. ������� �� �� �������. �� ���� ����� ��� ���, �� �� 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, �� ����. �������� �� �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! ���������� �� ��������� ��������, ��� ���� ���� �������� �� ��� ������. ������ �� �� ����� � 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 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, ��! �� ���� �� ����� ����� �� ��� �����. ������ ���� ����! �����, ������ 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 �� �������, ������ ���, �� ���� �� �� 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� ������!" ����, ����� ������� ����! �� �� �������� ����� ����� �� ���� �� ��� ��� ��������� �� ������� �� ���� � �� �� ���� ������������, ��� �� ����������� �� ����������� �������. ���� ��������� � ����� ��, � �� ������������ � ���������. �������� �� �� �����, �� �� ������� ����� �����. �����, �� ��� ����� �� ���, ����� �� ������� �� �� ���������. �� ��� �������, �� ��� �� ����� �� ���, ����� �� ������ ����� ���������, �����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��� ���������� �����</w:t>
      </w:r>
      <w:r>
        <w:rPr/>
        <w:t xml:space="preserve">. �� ���� ���������� ���� �� ��� ���. ������ ���� �� ����� �� �� ����� �� ��������, �� ���� ����� �����, 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, �������, ����! - ��������� �� �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 � ����� �� �������� �� ���������, �� �� ������� �� �� ��������, ��� ���� ������ �� ����� �� ���� ������. ���� ����� ��� �� ����, �� �� ��� ���� �� ������� ������; �������� 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� ������, ������� � ���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 ��������� � ����� �������</w:t>
      </w:r>
      <w:r>
        <w:rPr/>
        <w:t xml:space="preserve">; � ����� �� ���������� ������ ��� ��� 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� � ������� ������ �� ���� �����! - 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 xml:space="preserve">, �� ���� � ���� ���������� ��������; ����� ���� �� ������ ���������, � �������� ���������. �� �� ������, ����, �����, ���� � �� �������, ������ ����, � �� ����� � ��������. �������� ����� ��� ��� �� ������ "�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 �� ������ � ������� ������ �� ���� �����! - �������� �� �� 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 ��������� ����</w:t>
      </w:r>
      <w:r>
        <w:rPr/>
        <w:t xml:space="preserve">, ������� ���� �� ����������� ��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, ���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��! �������� �� �� ���. �� �� ���, 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, ����, ����� �� �� ���������. ����� �� ����, �� ����� �� ���� ����� �� �� ����, �� 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-�����, �� ���, �������� �����. ������� ��� ���������� �� ���� ����� � ������, ����� �� �������, ��� ���� �� ���� �� �� �������� ��� �� �� ������� ���� �������, ��� ��� ��� �� ������. � ������, ���� ������������ ������ � ��������� ���������, ��� �� ���� ���� �� ����. ����! ������� �� ������ �� �� ���, ���� �������� ���� �����... ������, ������� ��������. ���� ������� ������, � ��������� ����� ������, ��������� ������� � �����, ����� �������� � ������. ���� ��-����� �� �������� ����������, �� ������ ���� 3.080 ��. ����� �� �� �������� ��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 ������� � ���������� �����������</w:t>
      </w:r>
      <w:r>
        <w:rPr/>
        <w:t xml:space="preserve">. "��� �� ����� � ������� ����. ���� �� �? ���� �� � ����������?" ������� �� � ���������� �����, ���� ���� �� �������� ����� ��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 �����</w:t>
      </w:r>
      <w:r>
        <w:rPr/>
        <w:t xml:space="preserve">, �� ����� ������� ���� ��������� �� ������ ������ �� ������� ��, ��� �� �� �� ��������. ���� � ��������� � � ����, � ����� �� ����, �� ����� ������ ����� � ���� ������� �������, �������� �� ���� �����: ������ ������ ������, �������� ������� �������. � ���� ��� �� �������� �����. ���������� -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 �� �����</w:t>
      </w:r>
      <w:r>
        <w:rPr/>
        <w:t xml:space="preserve">, ����� �� ���������� �������� "����� ���". �� ����, � ��������� �� ����, ������� ����� � ������� ������� ��� ������� ������ �� ����� ����� �������, ��������� �� ���. ������� �� ������ ���� � ����� ���� �����. ������ �� �����, ��� ����� ����� ���� �����, ������ �� ����������. �� ���� �� ��������� �� � ��������� ��������, ������� �������� ������ � ������� ���� �� 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 �������� �� �� ������� � ����</w:t>
      </w:r>
      <w:r>
        <w:rPr/>
        <w:t xml:space="preserve">. ������ �� �������� � ������� �� ��������� � �� ����� �� ������ ����. � ��������� �� �� ���� �� ������� � �� ��������� � ������� �� ����������� � ���������. ���� ���� ������ � ����� � �� ���� ����, ������� �� ���, ���������� �� �������. ������� �� �� �� ��� �� ����������, ��� ������� ���������� 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 �������� ������� ������� �� �� �������</w:t>
      </w:r>
      <w:r>
        <w:rPr/>
        <w:t xml:space="preserve">. ���� ��������, ����� �� ����, � ������ �� ���. ���� �� �� ����� �� ����� ������ ��������, �� ����� �� �������� � ������ ����� �� �������� �����. �������, �� ������ �� ���� ������� ��������. �����, ����� ��� ��������, � �������, ����� �� ������; ����� ���� �� ������� �� �� ����� ��������� �� 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 17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�� ������ �������� ������� �������� ���� ���� ����� �����</w:t>
      </w:r>
      <w:r>
        <w:rPr/>
        <w:t xml:space="preserve">. � ���� ����� ������� �������� �� ���� ���, �������� �� ������������ �� ���� �� ������. ������ ����� �� ����, �� ���� ������ ���� - ����, ���������� ���������� �������. ���� ���� ������� ����� �� �������������, �������� �������������� � ���������� �� �� ���������� �������, � �������� ����� ��������� � ��������� �� ����� ����, ������ �� �� ����� ������� ������, �� �� �������� ���� � ��� ��-����� �������� ��� ����������� �� �����. ������� ����� ��������� ���� ���������� �����������, �� �� ���� �������, �������� �� �� ���������� ������ �� �� ������ ����. ���� ������� ��������� �� �� ����� �� ������ ����, ����� �� ������ �� ��� � � ���� ��� �� �� ��������, �� ��� �� �� �����: ������ ������� �� ������ ���� � "����������" �� ����� �� ���������� � �� ������, �� ����� ������ �� ����� ��������; ������ ������ �� �������� ������� ������, �������� �� ����������� ��, �� �� ���� �� �������� ��������; ������ �� �������� ������� ���� �����, �������� ���� � ������ �����, �� �� ����� ������� �� ������, �� ������ �������� ��� ����������� � ������������; ������ ��������� ����� �� ������ � ����������� �� ��� ��� � �� �� ������, �� �� ���� � ��������� ���� ���� ����� 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 xml:space="preserve">, �� ��� �����������. ��� ��, � ��������� �� ���� �� ����� � ����� ������, ����� ������� �� �������� ��������� � ��������, �� �� ������ �� ������� ������ ����, ������ ������������ �� ���������� ������ �����, �� ���� �� ������� �����. ��� ��� ��� ���������, �������� ������� ���� ��������� � ����, ���� �� � ���� ������ ����� ����� ����, ���� �� ����������� � �� �� ������ ���� �� ����� ������? ��� ��� ���������� � ������ ����� ����, ���� ����� �� �������� � ������� �� ����� �� ���������� �� ���������, ������� �� ���� ����. � ����� ����� � ��� ��� �������� ����� ����, ������ ������� �� ����� ������� �� ����? ����� �����, ������ ����� � �������� ����, ����� ������� ����� ��, � �� ������ �� ���� ����? �� ������ ���� ����� ����� �������� �� ������ ���� �������. ������� �� �� ������ ������ ���� �� ���������� � ���� ������, ��� ��������� �� �� ������ ����� ������� 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 �� �������� � � ������������� �� ����������� ��������</w:t>
      </w:r>
      <w:r>
        <w:rPr/>
        <w:t xml:space="preserve">, �� �� ��� ����. �������������� ��������, ���� ����� �� ��������� � �������� �� ����������, ���������� ������� ����� �������� � ���� �� �� ���. ������ ���� ��������� ������, ���� �� ��������, �������� ���� �� ������ �������� ������ �� � ����. ��� �� ������� �� ������ �� �������� - ���� ���� ����� - �� ����������� ���� � ����, ���� � �����? ���� ����� �� ������ �� ����� �� �������� �� ����� �� ���� ������. � ������ �� �������� ������ �� ���� �������, ��������, �� ������� �� � ����������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 ���� ������ ����</w:t>
      </w:r>
      <w:r>
        <w:rPr/>
        <w:t xml:space="preserve">, ����� ������� �� �� ���� ���������� � ������ ��. �� �������� �� �����, �� ���� ����� ��������; ������� �� ����� �� ����������� ���� ������ �� ����. ������ �� ����� �� ���� � ��������, ������ ������ �� ���� ��, � �� ���� ������ ������� ��������, �� ��� ��� ������ ���� �� ���, ������ ������� �� �� ������ ����. �� ��� �� � �������� ������ ������ �������, �� � �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���� ���� �� �������������</w:t>
      </w:r>
      <w:r>
        <w:rPr/>
        <w:t xml:space="preserve">, �������� ������� �������� "���� ����", �� ������� ����� � ���, �� �� �� ����� ������. �� ������ ����� ����� �����, ����� ����� �� ���� � ���� �����. ������ �� ������� � ���� ���, � �� ������ ��� �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 �� - ����� ��. - ���� ��������� ����� ������ ������ �� ���, �� ������� �������� � ������ �� ������� ������� ����. ������ ���� �� �� ������� ���� �������� ������, ��� �������� �� 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! - ��������� �. - �����, �� ������ 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����</w:t>
      </w:r>
      <w:r>
        <w:rPr/>
        <w:t xml:space="preserve">. ����������� � ��� �� ������� ���� ����. ��������, ����� �� �������, � �� �������� � ������ 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 �� 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, ������ �... ������������ �. ������ �� ��� ������������, �� ������� ���� ������ ��� 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��. ��� � �������� - ������, ����� ����� �� �����, ������ �� ����. ������ ��, �� ������ �� ����������� ���� � ����������? ��� ������ ��������, �������, ����������� ��������, ����� �� ���� ���������� �� 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���, �� �� ������ ������, ����� ������ �� ���. �� ��������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 ��� ���� �������� �� ���������� ������� � ����� �� ����</w:t>
      </w:r>
      <w:r>
        <w:rPr/>
        <w:t xml:space="preserve">, ����� �� �������. ���� ���� ������ ��� �� ����� ���-������� �� �����. ���� ���-�������� �� ������� ����� ��������� ����� �� �������� ���� ����. ��� ���� ��� ��������� � ����������� ����������� ���������� �������, �� ��� ���� ���� �� �� �� ���, �� ����� ���� �� �� ������ �������. � ���, �� ���� �� ��������� ������ �� ����� ������� ��������� ����. �� � ������ ������ �����: "���� �� ����. ������ �� �������������, ��� �����." ����� ���� �� � ���������. �� �� ������ �� �����������, ���� �� �� ����������. ������� ������������� �� � ������ ��� ����. ���������� �� ����� � �� �������� �� ������� ���������. ��������� �� �� ��� ������: "��� �� �������� �� ���������� ������ ������ ������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�� ��� ������� ������ �� ����� ������ ��� ������� �� � ������</w:t>
      </w:r>
      <w:r>
        <w:rPr/>
        <w:t xml:space="preserve">: "�� �� ������, �� ���� ������ �� �� ���������� �� ������ �� �����, ����� ������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 �������� �� ����� ������</w:t>
      </w:r>
      <w:r>
        <w:rPr/>
        <w:t xml:space="preserve">, �� ���� ����� �� ����� �� ����� �������� ������ ��� �������. ����� �������������� ��������, � ����� ��� ��� �� ���, �� ������ ��� �� ����� ������������� �� �����, ��� ���� �� �� � ��������. �������� �� ������������, ���������, � ������������, �� �� ���� �� ������ ����, � ���-������������� �������, ����� ���� �� ����������. ������ ������� �����, ���-����� �� ����� � ������� �� ������ �������� �� ����� � ���. �� ��� ���� �� �������� "������ ������ �� �� �����������?", �� �� �������, �� �� �� ������ ����������� � ����������� ������ �� ������. ������ �� � ������ �� ���� ��������� ����� �� �����,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 ����� ��� �������� �� ����� ��������� �� ����������</w:t>
      </w:r>
      <w:r>
        <w:rPr/>
        <w:t xml:space="preserve">. ���� �� ��� �� ����� �� ����� ����������� �������, �� �� ������ � ����, ����� ��� ��������� � ���. �� ����� ���� � �� ����� �� ������ ����. � ������� ��-����� �� ������� � �� ������ �� ����� �������, ������� ��-���� ����� ������ ��. ���� ����� �� ����� �� ���� �����. �� � ������� � ���� �� �� �����, ��� ���� ���� ������� ���� ���� ��, ���� �����, ���� ������ � ��� � ���� �� ������ ������ ��. ���� ������������� "������", ������ ������ �� ������������. �� ������ ����� ������� �� ���������� ���-�����������, �� �� ����� ����. ���� ����� ��������, ���� �� ��� ������ � ���� �� ���������� ����. �����, ���� ������� � "���� ����", ������, ����� ���������� � �������� ���� �������, �� ��� ����� ����������� �� ��������. �� �� ��� �� ������ �� ���� ����������, ��� ���� ������ ��� ����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 ���</w:t>
      </w:r>
      <w:r>
        <w:rPr/>
        <w:t xml:space="preserve">, �� ������� ������� ��, ������ �� �������� �� �� ������ �������, ���� �� ������� �� �������. �����, �� �� �� ����, ������ ������� ������� �� ����������� �� ���� ����� �� ��������� ���� �� ������ �� ��������, �� ���� ���������� ���� ��� ��� �� ����������. ������� �� �� ������ �� ���� ������ ���� ��, � � ������ ��������� ��������, ����� ����� � ���������� � ������ �� ����. ����� � ����� �� ������ �����, ����� ���� � ��������� � ���; ����� ���� � �������. �� ���� �� �� ��� �� 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������ </w:t>
      </w:r>
      <w:r>
        <w:rPr/>
        <w:t xml:space="preserve">"��������� �� �������� ��������" �� ����, �������� ���� ����������. ���� ������ ��������� ������, � ������������� �� ��������� �� �������� ���� ��� �� ������ �� "���� ����". ���������� � "�������� ���" - ����������, ���� �� ���� �� ������� �� ������, ��� �������� � ����� � ���� �� ���������. ������� �� ���� � ���, � ����� � �������� ��������, ���������� ��� ��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 �����, � ��������� ���� �� "���� ����", �������� �� �������� "��������" � �������� ���� ������ �� �� ������ �� ���. ������ �� � �� �������, �� ����, ��� ��� ��� ��� ����, ���� �� ������� ��� �� ������ ����-���� ������� ������� � ��������� ��������� ��� ���������������� �� ����, ����� ������ � ������ ���� ������ � "��������" �� ������. ������� �����, �� ������ ����� �� "������ ������ �������". ���� � �� ����� � �������, ������ �������������� �� ������ � ����������, ������ �� ����� �� �� �� ����� ������, �� �������, �������� � ���� �������, ����� ��������� �� ������ ���� � ���� ���������, �� ������������ �������! � ��� ����� �� ��������� ���� ��� ��� �� �� ������ � ������� �������, ������ � ������? �� � �������� �� �� ����, �� �� ���� ����� ���������� � ����� �������� �����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 �� � �� �����</w:t>
      </w:r>
      <w:r>
        <w:rPr/>
        <w:t xml:space="preserve">, �� ����� �� �������� ����. �������� �� � ���� ����� � �������, �������� � ��, � ���� ��� ����� ������ ����! � ������� �� "����� �����" ��� ��� ����� ������� ���������� ���� ���� ����� �� ����� ���������� � ������� ��� �� ������� ����������� ����� � ����������� ����� �� ������, ���� � �� ������, ����� � ���� ��������� �� ���� ��������. ���������� ������, ���� ���� ������, �� ������ � ���������� ����� �� �����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 ����� 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-�� �������� ������� �� ������� ����� � ��� ��������� �� ������ �� ������ ��, �� � ���� ��� ��� ��� ����� ��������� ����� ��������� �� ������� ������� � ����������. �� ���� �� �������, �� ����� ������� �� ���������� � ����. �� �������� ������ ���� ���� �� ������� ��������� �������� �� ������. ������ ����� � �� ������� ��������, ���������� ������ �� ���� ���, �� �� ����� ����. ���� ������� �� �������� ����������� ���� �� ���� ��� � ���� ���� �� �� ������; ����������, �� ���� �������� �� ���� ���������� ���������. ��� �� ����� ���� ��� �� ����� �� ��� ������� � ����, ������ ������� ������ ����� � �������� �����? ���� ������ �� �������� � ���� �� ���� �� ������������ "�������� ���" � ��� �� ������ ��������� ��� ����� ����� �� ���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</w:t>
      </w:r>
      <w:r>
        <w:rPr/>
        <w:t xml:space="preserve">, ���������� �� ���,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 �������� ������� �� ���������� � ��� ����� �� ����� ��������� � ������, �� ���� ��-�������� �� ���� �� ���� ������ �� ��� ���� ������� �� ����, ����� ���� ���� ��������� �� ������ ����. ������ � �������, ������ ����� ����������. ����� �� ������ ����, �� �� ������ ���� ��� �� ������, �� �� ���� ����� �� ����� �� ������� ����-��������� 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���� �� �������� �� �������� �������� ����������</w:t>
      </w:r>
      <w:r>
        <w:rPr/>
        <w:t xml:space="preserve">. ���� � ��� �� �� �� �����������, �� �� �� ���������, ��� ���� ������ 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� ��� �������� � �� ������ ������ � �������</w:t>
      </w:r>
      <w:r>
        <w:rPr/>
        <w:t xml:space="preserve">, ���������� ����������� � �� ������� ��������, ������ ����� �� ������ �������� �������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 ���� ���������� ��� ����</w:t>
      </w:r>
      <w:r>
        <w:rPr/>
        <w:t xml:space="preserve">. ������ ����� �� ������ �� � ����, ���� ������-��������� ������� ����� ������ � "���� ����". �� ����� �� ������ � �������� �� ����� ������������� 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���� ���������� ������������� �� ������� �������</w:t>
      </w:r>
      <w:r>
        <w:rPr/>
        <w:t xml:space="preserve">. ��-����� ������� �������, �� �� ����� �� ������� �������, ������� � ������������ � �������. �� ���������, �� ���� ������� �� ���� �� ���� ������� ����-����. ������ �� ������ �� ���� ������ ���� �� ������� �� "20/20", �� �� �������� ��������� � �������� ��������. ���� ��� ��������� ��������� ����������� ������� ���������, ���������� "�������� ��� ������������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� �� �����������</w:t>
      </w:r>
      <w:r>
        <w:rPr/>
        <w:t xml:space="preserve">, �� �� ������ �� �������; �������� �� ���������. ������������ �� �������� � ����� �������� �������� �������� ����� ��� � �������. ������� �� ���� ���������� �� ����; ���� ���� ��� ���� � ���� ���������. � ������ �� ������� �� "20/20" �����, �� �������� �� ����� � ������ �� �������, ������ ��������� ������ ���� ���� �� ����� �����. ��� ����, �� ������� ������ ���� ����� �� � ������� �� ���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��� ��� ������������" �� �������� ���� ����� �� 1997 ������. �� ���� ����� �� ���� ������ �� �� ������� �� �����, �� �� ��� �� �� ��������� ���� ��. ������ 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� ����</w:t>
      </w:r>
      <w:r>
        <w:rPr/>
        <w:t xml:space="preserve">, ������� �����. ������ �� ����������� ��� ��� �� ������ �� �� ��������� � ������� �� ������� ���� �� �������� ��������. ��������� ��� ���������� ������� ���������� ��� ������� �������� �������� �����, ����� ��������� � ����������� ����������� �� ��������. ����� �� ����, �� ���� �� �� ���� ��� �������. �������� �������� ���, ����� �� ������ ����� ��-������� ����, ������������ �� �������� ��������� /���/, � ������������� �������� � ������� � ���� ���������� �������. ����������� ����� �����, �� ������ ������ �� ������� 130 ������� �������� � ����. ���� ������ �� ��-����� �� 2 000 000 �������� �� �������� �� ����� �� ����� ����������, ��������� �� ���� �������, ����� �������� 6 000 �� ���. ��������� �� �������� ���������� ��� ���������� ������ �� ��� �������� ��� ������. �� �� ��������� ����������� ��������. ����� �������� � ������, ����� ���� ��� ����: ��������, ������, ������, ������� ������, ����� ������, � � ���� ����� - ��� ����. �������� ������ ������ ������������ �������������� � ���������� ������. ���-����������� ���������� � �������� ������� ������� �� �������, � �������� �� ����� �������� ��� �� ���� �� ������� ����������� �� ����� �� ��� �� ������ ��. � ����� ���� �� �������� � ���������� � ����������, ��������� ����� 80% �� ����������� - �������, ���� �� �������� � �� ������. �������� �� ���� �� ��������� ������������ ��������� ���� ���, �����������, ���������� �� ������� � �����, ���������� �� ������, �������, ���������� �� ������� �����, ���������*, ���� � ������� �. ������������� ��������� ������� �������� ��������� �� ������-������ ����� � ����� ���, ����� ����� �� ������� �� ����������, ���������� �� ����� � ������� ����� �������, ��������� �������, ��� ��-������ ���������, ���������**, �������� �� ����������� ���� � ������, ����������, ����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�</w:t>
      </w:r>
      <w:r>
        <w:rPr/>
        <w:t xml:space="preserve">, �� ���� ������ ��� ������� ��������� �� �������� �����, ����� ��� �������� � ��, ������� �� �� ����. ����� �� ���� ���� ������, �� ����� ������� ���, � ����� ���������� ���� ����������, �� �� �������� ���������� ���� ���� ��� ������, ����, ����� �� ����� �� ������ ��������� � �� �� ������ ������� �����, ����� �� � 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  <w:t xml:space="preserve">, ������ �� �������, ���� �� ������������ �������� ��������. ����� �� ������������ � ������ � ����������� ���� ��������� �� ������� ��� ���� �� ���� ��������. ����������� �������� �� ������� � ������������ �� ��������� �����, �� 27 000 ������� �� ���� � ���� �� ���������� ��� �� �������� ���� ���������. ������ ���� ������� ����� ���� ��������� �����, ������ ����� @��� �� ���� �� ��������� ��������. �������������� �� �� ������, �� �� ����� �� �� ������� ������� ������ �� ������ �� ���������� �� ���� ����, ��� ���� ����������� ����� �� �����������, �� � ���� "���������� �����" �� ��������� �������� ��. �������� �� ������ ��� ���������� ������� �� ������ ����, �� �� ������� ��� �� ������ �� ������� �� ������������ �� ���������� ���� ��������� � �� ������. ���� ����� � ������ �������� ������ ���������. ������ ���� �� � ��������, ����������� ������ ������ � ���� ����. ���� ���� � � ���� ���� ������ ������ ��������������, �� �� �� ��� �������� �������� �� ����� ��, � ������ ����������� � � ��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�� ����� ������������� �� ��� �� ����� ��������� �������� � �� �� ��������� ��� �������</w:t>
      </w:r>
      <w:r>
        <w:rPr/>
        <w:t xml:space="preserve">. ����� ���� �� ��� �� ������������ �� ����� � ���� ���� �-� ����� �����, ������������ �������� �� ����� �� ����������� ��� ���. � � ���� �� ������� ����, ������ ����� ����� @���, ���� �������� �������� �� �������������� ���������� �� ��������� �� ����������� � ���������� � ����� ���� 1994 ������. ����� ������ �� ������� �� ������, �� �� ������� ���� ������ � �� ������� 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 ������� ��������� ������ ���� � ����������� �� ������ �� ������ ����� ������</w:t>
      </w:r>
      <w:r>
        <w:rPr/>
        <w:t xml:space="preserve">. ������� �����, �� ���� �� ������� �� ������, ��� ���� ���� �������� �� �������� ����� ��� ������ ��������� �������. ������ ����� �� � �����. ���� �������, ���� ������� ����������, �� ������ ����� �� �� �������, �� �� ����� ����������. ���� �������� �� ��������� � ������� ���� �� ���� - �����, ��������� ���� - ����� ����� �� �� ������� ���������� ����� �� ����������� ��� ����������� �������� �� ������ ����. �� ������ ��������� �� �� ����� �������. ������� �� ��������� �� �����, �� �������� �� ��� �� ����� �� �� ������. ����������� ���� �� ���� �� ������, �������������� � ������� �� ����. � ���� �������� ������� ���� ����, � ���� ��� ���������, ��� ���� �� ��������� ����, ������ ������� ����� �� ���� ���� �� �������� ��������� �� ������ ������... ����, ����� ����������� �� ����� �����, �� � ����� ���� �� ������� �������� �� � ����� �������. ������������ ������� �� ���������� ���������� �� ������� �������� �� ���������� � ����������. � �������, ���������� � ��������� ������, �������� �� ���� ��������, �� ������������� �������, �� �� � �� 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 ���� ��������� �������� �� ��� � ������������ �� ���� ������ �����</w:t>
      </w:r>
      <w:r>
        <w:rPr/>
        <w:t xml:space="preserve">, �� ���� ���� �� ����� �� �� ������. ����� ��� �� ���� ������ �� �� ���������, �� �� ���������� �� ��������� �� ����� ��������� � ���������� ��������, ������ �� ��� � ����������� ���� ��� �� ����� ���� �������� �� ����������, ����� �� � ������������� �� ���������� ��������. � ������������ ��������� ��� ����� ����, ����� ���� ����� ����� � ������ ���������: ���� ����� � ���������. ���� �� ��������� ��� �����, ������ ��������� �� �� �������� "����". �� �� �������� � ���, ��� ���� �� ��� ����� �� �� ����� �� ������ � �� �� 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 ������� ��������� ��������� ��</w:t>
      </w:r>
      <w:r>
        <w:rPr/>
        <w:t xml:space="preserve">, �� ��� ����� � ������, ���� ���������� ������� ���� �� �� ����� �� �� ����. ��� ��� �� �� ��������� ���� ����� ���� ������������, ������ �� ����� ��������������� �� ������� ��������. ������� ���, �� �������� �� �� � ��������� � ���������, �� ��� ��������, ������� ����, ������ ���� ��� � ����� �� �� ����� �� ����. �� ����� �� �� ���� �� ���� �����, ��� ���� ������ ������ �� � ������� �� ����� ���� ��� � � ���� ������� �� �� �������. ��� �� � �������� ���������� ������. ���� � ���� ����. � �����, �� ������ � ������ ��� �� ���� ����� ����� ����� ��������� ��, ���� �� �� ��� ����� �� � ������. ������������� �� ����� �����, ��� ���� ��� ������� ���� ���� 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 18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 �����</w:t>
      </w:r>
      <w:r>
        <w:rPr/>
        <w:t xml:space="preserve">, �� �� ��� ����� �������, ���� ���� ���������� ������������ �� �������� ���������. �� �� �� �����. ����� ��� �������� �� ����, �� ��� ������ � ������. ����� ���. ����� �� �����, �� ��� ���������; ����� �� � � ���� ������. ���� �� �� ��������������� �� ����� ������� ���� �� �� �� ������� ������� ���������� ����� �� ������� - �� �� ������� �� ����. ������� ���� �� ���������� �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 ����������</w:t>
      </w:r>
      <w:r>
        <w:rPr/>
        <w:t xml:space="preserve">, �� ��� �������� ���� ����� �� ������, �� ����� ��������. ����� ������ � � ���� �� ������ �� ������� ��������, �� ����� �� ��� ����� ����� ���� ������. ������� �� ����������� �� �� ������� ����, ����� �������� ���, �� ���, �� ������ � ����, �� �� ����. ������ ��� �� �������� ���� �� �����; ���� ������� �� ������������� ��� �������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 �� ������ � ������ � ������</w:t>
      </w:r>
      <w:r>
        <w:rPr/>
        <w:t xml:space="preserve">, �� ��� ���� ���� �� ������� �������, �� ����� �����. �� �������� ������, �� �� ��������� �� ����. � ���� �� ��������� �����, �� ������ ���������� � ������ �� ����������, ������ �� ������ ��� ����� �����. �� ������ ������ ��� ��������� � ��������� �� ��������; ������� ������������ � ��������, � �������. ������, �� �������� �� � ����, ����� ����������, ��� ���� �� ��������, ����� �� �� ��� ����������� ������ ����. ���-������� ������ �� ��� ��� ������, ������ �� �������� ����� ���������. ���� �������� - ���� ����� �� ��������� ���� ���� � �� ������� �� ���� �������. � ������ �������� � ������� ��������� �� �� ��������, ��� ��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� ���� ���� � ������</w:t>
      </w:r>
      <w:r>
        <w:rPr/>
        <w:t xml:space="preserve">, ��� ������ �������� ���� � ������. ����������� �����, ������ ��� ����������, �� �� ����� ����. ��� � � ���� �� ������� �� ������? ���� �� ���� �� ��������, ������ ��� �� ������ ���� ����� � ������. � � ������ ������, ������ ����� ����� �� ��. ���������� � �� ��������� �������� � � ������. ����� ���� ���� ����, ������ �� ���, � ��� ���� ��� ������ ����, 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 ������ ��������� �����</w:t>
      </w:r>
      <w:r>
        <w:rPr/>
        <w:t xml:space="preserve">, �� �� �� �������� ���������� �����. ���������� �� ����� ���� �� �������� �������. ������������ � �������������� �� ������� � ���� ������ ����� �� ���������� �� �����, ����� �� ����� ���. ��, ����� � ����� ����� ���������� �� �������� �� ������� �� �� �� �����. �� ������ ������ �� ����� ��� �� ����� �� �������� ������. �� ������� ������ ������ ������, �� �� ���������. ������ �������������� ������� �� �������� �� ��������� �� ��������� ����� � �� ��� 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�������� �� ������? ������ ����� � ������! ����� �� ������ �� ����? ���� �� �� ����������, ���� �������� �� ������? �������� �� ��� �� ����� �� ����? �� �� ����������� ��-����� � ��-��������. �� �������� ������������ ��� ����� ����� ����. �������� ��, �� ���� �� �������, �� ��� ������� ������� �����. ���������� �� �� ���� ����� ��-����, ��������� ����� �� ��������� 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�������� �� �������� ����</w:t>
      </w:r>
      <w:r>
        <w:rPr/>
        <w:t xml:space="preserve">. ����� ��� ������ ���� � ������� ����, ������� � ������ ����, ����, ����, ������, �� �� �� ������ �� ���� ���, ���� ���������� �� ������� ���-����� �� �� ������ ���� �������� ������ � ������� ���. �� ��� ����� �� �� � ����� ��������� �������, �� �� ���� ��������. ������ 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�� �� � �� �� ����� ����, ���� ���� ����� �� �� �������� �� �������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 �� ����� ����</w:t>
      </w:r>
      <w:r>
        <w:rPr/>
        <w:t xml:space="preserve">. ���-������� ���������� � ������, ����� ����� �����, � ��������. ������ ����� ��������� ���������� �� ������, ���� �� �������� ������ ����������� ��������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, ��� �� ����� ��������, � ��� ���� ������. �������� ���� ���� �� ������ ������ �... �, ��� �� �� 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 �� ���</w:t>
      </w:r>
      <w:r>
        <w:rPr/>
        <w:t xml:space="preserve">-�������� ������ �� ����� � ������� ���� ������ �� �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 xml:space="preserve">, ����� ����� ��������� ���� ��-����� �� ������, � �������. ����� ��� �����. �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� �� �� ���, ������, ������� ��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����� � ������� �����</w:t>
      </w:r>
      <w:r>
        <w:rPr/>
        <w:t xml:space="preserve">-����� ����, ����� ���� ���� ����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</w:t>
      </w:r>
      <w:r>
        <w:rPr/>
        <w:t xml:space="preserve">, �� �������� � ����� ������ �� ����� - ���������� � ���������. �� ��� �� �� ��������� � ������ ������ �� �� �� ����� �� �� ������ �� ���������� �����. ��������� � ������ ������ �������� ��������� �� � �� ������� �� �� ������� �������� ��������� ���� ���� ������ � �������, �������� �������. ����� 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��� � �� �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 ���� �� ���</w:t>
      </w:r>
      <w:r>
        <w:rPr/>
        <w:t xml:space="preserve">. ����� �������� ����, "��������"? ���� �� ����. ���� ����, �� ������� �� �� ������� � ������� ���������� � �� �� ���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</w:t>
      </w:r>
      <w:r>
        <w:rPr/>
        <w:t xml:space="preserve">-�������� ���������� �� ������ �� ����� � �����; �� ���� ������� �� ����� ������ �� ���� �������� ����. �, �������� ��� ��� �����������, �� ������ �� � ������, ������ �������� ���� ��� �� �� ����� �����. ���������� ��� �� �������� � �� ������������ �� �������� � ����������� ������ �� ���; ������� ������������ ��������� ���� ���� ���� 1991 ������, � ������ ������������ ��� ��������� ���������. �������� ������������ ������� �� ���� �� �������� � ����� �� ���� ����� �� �������. ��������, �������� ���� �� ���� ���������, ���� �� ��������������, � ��������. ����� ���� ������ ���� ����� �� �������������� ������������ �����, �� ���� ����� ��� ����� �� �������. � ����� �� � ������� � ����� �� ��� - ��� ������������, ��� ������, �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 xml:space="preserve">, �� ���� ����� �� �������� � ����� ���������, �� ������� �����������. ����� �����'��, ������ �� ����, ����� �� ������� ������� � ��������� ������� �� ��, ��� � ��������. ��� ���� �� ���� �������� � ���� ��, ������ ������ ���� ��������� � ����������. ���� ��������� ����� ������ 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 �� ��������� �� �������</w:t>
      </w:r>
      <w:r>
        <w:rPr/>
        <w:t xml:space="preserve">. ������ ���� ����� �� ���� ��� � ������, ������, �� ��� ���� ��� ��������� � ���� ������� ���. ����� ��� � ��������, ��������� �� ������ �� ������� � �� ���������� � ������. ��� ������ � �� ��������� �� ������, � ���������� �������� � 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 ������ ����� �� ��� �������</w:t>
      </w:r>
      <w:r>
        <w:rPr/>
        <w:t xml:space="preserve">, �� � ������� �� ��� ������ ������, ������ �� ���, � ����� �� ������� � ������� �� ��������� ����. ������ �� � ������ �� ��������� � �����, �� ��� ������, �� � ��������� �����, �� �� � ��������. ��������� ���� ������ � ������ �� �� ������. �� ������ � ����, � ���� ����� ���� ������. ���� �� ���������� ����, ����������� ����� ������, � ������ ���� �� ���� ��� � ������. ������� � ���� �������� � ��� � �� � 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, ��, ��� ����� �. �� �� ��� �� �� ����. ���� �� ���� ��� �� 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��� �����</w:t>
      </w:r>
      <w:r>
        <w:rPr/>
        <w:t xml:space="preserve">, ������� �� ����������, �� ����� �� �����, �����������, ������� � ������������� �� ������. �������� �� � �� �� ����, �� � ����. � ����� �� �������� �� ������ �� �� �� ���� ����������, �������������, � ������ ������ ��� ���� �������� ����� ��������, ���� � � �������� �� �������� ��������. ���� �� ��� �� ������� ���������, ���� ������ �� �� �������� � ���. ������ �� �� ��������� � �� ����� ��-����� �������������� ��� ����� ����� ������ ��. ��� ������������ ����� �� ������������ ��� �� ��� �����, ��������, ������, �����������. � ��� �� ������� ��������� ����� � �� ������ ��� �� ����� �� ������ �� ����, ��� �� ������, ���� �� ������ �� �������� �� ���� ��� ����� ��������� �� ��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 �� ������� �� ������ � ������</w:t>
      </w:r>
      <w:r>
        <w:rPr/>
        <w:t xml:space="preserve">. ����� �� �� ��� ��� ������ ��-�����, � ���������� �� @��� �� �������� ����� ���������, ���� � �����������. ��� ���� ������ �� ��������� �� ������ � ������ �������� ������, ������� �� �� �������� ����� ������ ���� ���� ����� �� �������, ��� ���� ���� �� �� ��������� � �� ������� �� ����� �������� �� ��� �� ������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 ����</w:t>
      </w:r>
      <w:r>
        <w:rPr/>
        <w:t xml:space="preserve">, ����� �� ��������� ����� ��������, �� �� �� ���. ������ ���� �� � ����� ��. ����� �� ����� ������ �� ������� ���� �� ���� �������, ��� ���� ���� ����� ����� �� �� ���� ��� ��������� �� ������� � �� ���� ������. � ������ ������� ����, ����� �� ��������� �� �� ������, �� ������� ����� � �� ������� �� ����� �. � ���� �� ����� � ��������� �� ����� �������� �� ������; ��� ������ ����, �� � ������ ���������� �������� ������� �� ������ ����� �� ��� ���� �� � ����� ���� ���. � �������� ������ ����� ��� ����� �� � ����. � ������� �� �������� ��� ������ �� ������, �� ����� ��� ���������, � �� �������, � ���� ��� ��������� � ������, �� ���������� ��������, ��������� ��������� � ����������� �� ���������. �� ����, ����� ���� �����, �� ����� �� �� ��������� �� ��������� � ����� ���� �����������, ����� ����, �� ������ �� �� ��������� ������� � ������ ������ ����� �� ���� ��������� � ������� � ����, � �� � ��������� �������. ����� � ����� �� ������� ��� ����� �� ������� �������, ������� ������� 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 xml:space="preserve">, �� ������ � ������ ����� �� ���������� ��� ����� �������. ���� ���� ������ �� ��������, ������ �� �� ������ �� � �� ���������� � �������. ������������� �� �� ����������. ��� ������ �� � ����� �� ����� ���� ����� �� ����� ��, ���� ������ �� 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 �� ����� ���</w:t>
      </w:r>
      <w:r>
        <w:rPr/>
        <w:t xml:space="preserve">, ������ ���� ���� ������ ��� �� ����� �� �������� ���� �����. � ���� �� �� �������� � ���� �� ��������. ����� � ���-����� ����� ������ �� ����� �� �� 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�� ��? ������������ �� �������� ��������� � ��������� �� ������ 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 �������� ������</w:t>
      </w:r>
      <w:r>
        <w:rPr/>
        <w:t xml:space="preserve">, � � ��� ����, ������ ������ �� �������� � ��������� ���� �� ������� �� ������ ����. �� ���� ������� ��� � ����� � ����� �� ���� �����. ��'������, ��� � ��� ���, � ��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��� �� ������� � ��������� ��� ������������� �������. �� ������������ ������ �� ����� �� ������� ���� � �� ���� ����� ��������������� � ������ ���� �������� �������. � � ���-��������� ����������� �� 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������� ����� � ������������� � ����� �������. ������� ������ � �������� �����������. ������� �� ���� ��������� ���������, ����� ���� ������� �������� ����; ���� ��������� �������� �� ����������� �� ���������� �� �������� ��������� ��� ��� � �� ���� ����� �� ������� �� ������� �� ���� �� ������ ����� �� ������������ ����� ������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-� ����� �����, ������������ �������� �� ����� �� ����������� 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�, ��������� �� � ��-������ ��� ��-����� ���������� � �������� � ��������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�������� �������� �� � ���� - �. 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 �� ������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��������� ����������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20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