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en-US"/>
        </w:rPr>
      </w:pPr>
      <w:r>
        <w:rPr>
          <w:b/>
          <w:lang w:val="en-US"/>
        </w:rPr>
      </w:r>
    </w:p>
    <w:p>
      <w:pPr>
        <w:pStyle w:val="Normal"/>
        <w:ind w:firstLine="709"/>
        <w:jc w:val="center"/>
        <w:rPr>
          <w:b/>
          <w:b/>
          <w:sz w:val="28"/>
          <w:szCs w:val="28"/>
        </w:rPr>
      </w:pPr>
      <w:r>
        <w:rPr>
          <w:b/>
          <w:sz w:val="28"/>
          <w:szCs w:val="28"/>
        </w:rPr>
        <w:t>Единствената планета на избора</w:t>
      </w:r>
    </w:p>
    <w:p>
      <w:pPr>
        <w:pStyle w:val="Normal"/>
        <w:ind w:firstLine="709"/>
        <w:jc w:val="center"/>
        <w:rPr>
          <w:b/>
          <w:b/>
          <w:sz w:val="28"/>
          <w:szCs w:val="28"/>
        </w:rPr>
      </w:pPr>
      <w:r>
        <w:rPr>
          <w:b/>
          <w:sz w:val="28"/>
          <w:szCs w:val="28"/>
        </w:rPr>
        <w:t>Филис Шлемър</w:t>
      </w:r>
    </w:p>
    <w:p>
      <w:pPr>
        <w:pStyle w:val="Normal"/>
        <w:ind w:firstLine="709"/>
        <w:jc w:val="center"/>
        <w:rPr>
          <w:b/>
          <w:b/>
          <w:sz w:val="28"/>
          <w:szCs w:val="28"/>
        </w:rPr>
      </w:pPr>
      <w:r>
        <w:rPr>
          <w:b/>
          <w:sz w:val="28"/>
          <w:szCs w:val="28"/>
        </w:rPr>
      </w:r>
    </w:p>
    <w:p>
      <w:pPr>
        <w:pStyle w:val="Normal"/>
        <w:ind w:firstLine="709"/>
        <w:jc w:val="center"/>
        <w:rPr>
          <w:b/>
          <w:b/>
        </w:rPr>
      </w:pPr>
      <w:r>
        <w:rPr>
          <w:b/>
        </w:rPr>
        <w:t>ПРЕДИСЛОВИЕ</w:t>
      </w:r>
    </w:p>
    <w:p>
      <w:pPr>
        <w:pStyle w:val="Normal"/>
        <w:ind w:firstLine="709"/>
        <w:jc w:val="both"/>
        <w:rPr>
          <w:lang w:val="en-US"/>
        </w:rPr>
      </w:pPr>
      <w:r>
        <w:rPr/>
        <w:t xml:space="preserve">   </w:t>
      </w:r>
      <w:r>
        <w:rPr/>
        <w:t xml:space="preserve">Търсенето на извънземен интелект (SЕТI) сега е сериозен бизнес. През 1992 година НАСА инвестира много усилия, пари и нови технологии в проучването на звездите или по-скоро на техните планети за радиосигнали, които могат да са свидетелство за наличие на разумни форми на живот. В наскоро излъчена британска телевизионна програма, озаглавена "Извънземни, моля, телефонирайте на Земята", неколцина изтъкнати професори, занимаващи се с тази тема, заявиха, че не хранят почти никакви съмнения в съществуването на подобен живот и изявиха силно желание Земята да продължи да търси признаци за него. </w:t>
      </w:r>
    </w:p>
    <w:p>
      <w:pPr>
        <w:pStyle w:val="Normal"/>
        <w:ind w:firstLine="709"/>
        <w:jc w:val="both"/>
        <w:rPr>
          <w:lang w:val="en-US"/>
        </w:rPr>
      </w:pPr>
      <w:r>
        <w:rPr/>
        <w:t xml:space="preserve">Те, обаче, не бяха в пълно съгласие помежду си доколко далновидно е ние земляните да разкриваме присъствието си на обширната Вселена. Както изтъкна едно от научните светила, всички знаем какво направихме ние хората с обществата, които оценяваме като по-примитивни, така че какво ли биха могли да направят с нас по-напредналите форми на живот? Този страх се основава на противоречивото схващане, че тези "напреднали" същества ще бъдат толкова агресивни, безразсъдни, безчувствени и примитивни, колкото и човеците! </w:t>
      </w:r>
    </w:p>
    <w:p>
      <w:pPr>
        <w:pStyle w:val="Normal"/>
        <w:ind w:firstLine="709"/>
        <w:jc w:val="both"/>
        <w:rPr>
          <w:lang w:val="en-US"/>
        </w:rPr>
      </w:pPr>
      <w:r>
        <w:rPr/>
        <w:t xml:space="preserve">Сега е твърде късно, защото от десетилетия насам изпращаме радиосъобщения, първото от които вече е преминало покрай съседните слънчеви системи. Ала странният характер на по-силните сигнали, последвали първите точици и тирета, от сапунените опери до евангелистките проповедници, могат да накарат извънземния да се запита дали на Земята съществува изобщо интелигентен живот! Когато попитали Махатма Ганди какво мисли за западната цивилизация, той казал: "Би било чудесна идея." Отдалеч нещата на Земята могат да изглеждат по същия начин! </w:t>
      </w:r>
    </w:p>
    <w:p>
      <w:pPr>
        <w:pStyle w:val="Normal"/>
        <w:ind w:firstLine="709"/>
        <w:jc w:val="both"/>
        <w:rPr>
          <w:lang w:val="en-US"/>
        </w:rPr>
      </w:pPr>
      <w:r>
        <w:rPr/>
        <w:t xml:space="preserve">Заплахата в лицето на пътешествениците от други светове, която се поощряваше от първите научнофантастични книги, известното предаване на Орсън Уелс и много филми, днес се подсилва от странни разкази за мутации в добитъка и отвличания от НЛО. Напоследък, обаче, вероятно по инициативата на "Стар трек" на Джийн Родънбери, бяха направени няколко кинематографични опита извънземният живот да бъде представен в по-добра светлина, а кулминацията беше И Ти на Стивън Спилбърг. </w:t>
      </w:r>
    </w:p>
    <w:p>
      <w:pPr>
        <w:pStyle w:val="Normal"/>
        <w:ind w:firstLine="709"/>
        <w:jc w:val="both"/>
        <w:rPr>
          <w:lang w:val="en-US"/>
        </w:rPr>
      </w:pPr>
      <w:r>
        <w:rPr/>
        <w:t xml:space="preserve">В повечето научнофантастични истории съществата, добри или лоши, са хуманоиди на външен вид, но притежават способността да преминават мигновено през времето и пространството. Циниците ще отхвърлят и двете като удобни средства в помощ на разказвача, с които да доведе извънземните на Земята. Хуманоидните актьори се намират безспорно най-лесно, а сега знаем, че в действителност на И Ти-тата ще им отнеме твърде много време, за да допътуват дотук с конвенционалните материални космически кораби, но можем ли да сме сигурни, че тези фантазии не са реален факт? </w:t>
      </w:r>
    </w:p>
    <w:p>
      <w:pPr>
        <w:pStyle w:val="Normal"/>
        <w:ind w:firstLine="709"/>
        <w:jc w:val="both"/>
        <w:rPr>
          <w:lang w:val="en-US"/>
        </w:rPr>
      </w:pPr>
      <w:r>
        <w:rPr/>
        <w:t xml:space="preserve">Преди години физикът Джон Уилър допускаше съществуването на много взаимосвързани вселени, а други новатори преминаха от границите на неговите предположения до границите на своята правдоподобност. Другите вселени предполагат и други измерения, основани на закони извън разбиранията на нашите учени и отвъд обхвата на нашата технология. Всичко действащо в този свят ще ни се струва вълшебно и естествено ще бъде отхвърлено като недействително или илюзия от онези, които се придържат упорито към границите на съществуващата наука. Та нали само допреди век електрическото осветление, радиото, телевизията и въздухоплаването, да не говорим за космическите полети, бяха в реалността на вълшебното за всички освен за безразсъдно смелите? Нима сме толкова високомерни и шовинистично настроени към Земята да мислим, че нашата едва стогодишна наука е единствената наука във Вселената? </w:t>
      </w:r>
    </w:p>
    <w:p>
      <w:pPr>
        <w:pStyle w:val="Normal"/>
        <w:ind w:firstLine="709"/>
        <w:jc w:val="both"/>
        <w:rPr>
          <w:lang w:val="en-US"/>
        </w:rPr>
      </w:pPr>
      <w:r>
        <w:rPr/>
        <w:t xml:space="preserve">Докато Уилър теоретизираше за другите светове, Юри Гелър огъваше лъжици със собствени средства. Както може да се предположи, той бе отречен от защитниците на научната вяра като фокусника Джеймс Ранди, изследователят на СЕТИ Карл Сейгьн и маестрото на научната фантастика Айзък Айзимов. Въпреки това някои уважавани учени признаха работата му и самият Гелър реши да натрупа богатство, като открива нефт и минерали за мултинационални търговски предприятия, които не проявяваха чак такава чувствителност към научната обосновка на уменията му. </w:t>
      </w:r>
    </w:p>
    <w:p>
      <w:pPr>
        <w:pStyle w:val="Normal"/>
        <w:ind w:firstLine="709"/>
        <w:jc w:val="both"/>
        <w:rPr>
          <w:lang w:val="en-US"/>
        </w:rPr>
      </w:pPr>
      <w:r>
        <w:rPr/>
        <w:t xml:space="preserve">Разбира се, в религията откриваме много явления, които противоречат на нашите научни аргументи и имат силна прилика с онези дейности, в които участват екстрасенси като Юри Гелър. Само в Библията има много примери за ясновидство, ясночуване, медиумство, телекинеза, лечителство и радиестезия. Крайно нелогично е да приемаме библейските истории за верни, а да отричаме, че тези неща могат да се случат и се случват днес. Изтеклото време обгръща в забележителност историческите личности и събития по същия начин, по който телевизията го прави сега, като ни затруднява да намерим балансирана перспектива за далечните времена и да открием техните съвременни паралели. </w:t>
      </w:r>
    </w:p>
    <w:p>
      <w:pPr>
        <w:pStyle w:val="Normal"/>
        <w:ind w:firstLine="709"/>
        <w:jc w:val="both"/>
        <w:rPr>
          <w:lang w:val="en-US"/>
        </w:rPr>
      </w:pPr>
      <w:r>
        <w:rPr/>
        <w:t xml:space="preserve">Религията, естествено, или поне християнската религия, беше изместена от науката като пазител на истината за нас простосмъртните. Обръщаме се към висшите жреци на науката за познание и разбиране, расата са се превърнали в бели престилки, потирите в епруветки. Науката има предимството, че не е задължена да определя доброто и злото, макар да мисля, че всички щяхме да сме по-добре, ако го правеше. На пръв поглед, дори на морално ниво, науката може да се възползва от своето надмощие, защото документираните деяния на религията са плачевни. От библейско време до днес е пълно с примери за отявлени злини и неправди, извършени в името на Бога и религията. От време на време някои екстрасенси също се оказват мошеници или използват способностите си за злонамерени цели. Кое е ново, изненадващо или различно? Където има добро, има и зло, което да му се противопоставя и покварява. Нима науката не създаде своите чудовища? Разбира се, нито науката, нито религията са принципно лоши, но онова, което някои хора правят за тях, всява ужас. </w:t>
      </w:r>
    </w:p>
    <w:p>
      <w:pPr>
        <w:pStyle w:val="Normal"/>
        <w:ind w:firstLine="709"/>
        <w:jc w:val="both"/>
        <w:rPr>
          <w:lang w:val="en-US"/>
        </w:rPr>
      </w:pPr>
      <w:r>
        <w:rPr/>
        <w:t xml:space="preserve">Християнската представа за съвместното съществуване на доброто и злото може и да не е твърде далеч от истината, но хората често намират удобство в по-едностранчивата интерпретация на тази концепция, щом стане въпрос за извънземните. Докато някои обожествяват и прегръщат радушно всички форми на космически изживявания, стига да им помагат да избягат от материалното съществувание, други смятат всички извънземни действия или контакти за дело на дявола. Ала границата може би не е толкова ясна. Не е ли разумно да се предположи, че технологично напреднали същества могат да съществуват в други измерения, същества, които не са злонамерени, но гледат на нас като на лаборатория с по-нисши форми на живот, с които да експериментират? Ние нямаме особени скрупули към онова, което правим с животните в името на научните постижения. Защо те да не правят същото и оттам да идват отвличанията и мутациите в добитъка? </w:t>
      </w:r>
    </w:p>
    <w:p>
      <w:pPr>
        <w:pStyle w:val="Normal"/>
        <w:ind w:firstLine="709"/>
        <w:jc w:val="both"/>
        <w:rPr>
          <w:lang w:val="en-US"/>
        </w:rPr>
      </w:pPr>
      <w:r>
        <w:rPr/>
        <w:t xml:space="preserve">Подобни явления лесно могат да ни накарат да повярваме, че всички извънземни форми на живот са злонамерени. Разбира се, те биха могли да бъдат такива, освен ако не съумеем да различим колко много различни видове извънземни съществуват и колко много от тях могат да бъдат постоянно около нас. Тази идея директно се противопоставя на научната представа за физическите извънземни, развиващи се в еволюционен паралел с нас на няколко отдалечени планети, но затова пък чудесно пасва на религиозните убеждения. Да, съществата от бяла светлина, силите на мрака и междинните сиви могат да бъдат тук сега, макар през повечето време да са в друго измерение, неуловимо за нас. Само нашата сляпа логика пита: "А защо не дойдат да кацнат на поляната пред Белия дом? Защо не дойдат да оправят бъркотията, в която сме се забъркали? Защо биха се занимавали с малка планета като нашата?" Може би зависи от всеки един от нас да ги открие лично за себе си и да се увери. Нима някои религии не предлагат същото? </w:t>
      </w:r>
    </w:p>
    <w:p>
      <w:pPr>
        <w:pStyle w:val="Normal"/>
        <w:ind w:firstLine="709"/>
        <w:jc w:val="both"/>
        <w:rPr>
          <w:lang w:val="en-US"/>
        </w:rPr>
      </w:pPr>
      <w:r>
        <w:rPr/>
        <w:t xml:space="preserve">В нетърпението си да приемем чудесата на науката и да се сдобием с новите технологични удобства, сме издигнали учените до незаслужената висота на непогрешимостта и не се замисляме дали търсят извънземния живот там, където трябва. Този живот сега е тук сред нас и е бил тук от онзи кратък миг във времето на вселената, когато е започнало онова, което наричаме записана история. Ако "ангелите" и другите космически същества съществуват в друго измерение, сигурен съм, че биха се появявали и изчезвали като по чудо и нима те не правят точно това? Нима не биха идвали в "Божии колесници", които биха опровергали законите на гравитацията и здравия ни разум, както се говори за НЛО? </w:t>
      </w:r>
    </w:p>
    <w:p>
      <w:pPr>
        <w:pStyle w:val="Normal"/>
        <w:ind w:firstLine="709"/>
        <w:jc w:val="both"/>
        <w:rPr>
          <w:lang w:val="en-US"/>
        </w:rPr>
      </w:pPr>
      <w:r>
        <w:rPr/>
        <w:t xml:space="preserve">Ако четяхме между редовете на религиозните книги и научната фантастика и се вглеждахме по-малко в науката за разбиране на извънземния интелект, може би щяхме да имаме по-голям успех. Предполагам, че наборът от радиотелескопи на НАСА не може да види дърветата заради гората. Те гледат там някъде, а той е точно тук! Дори иска да ни говори, ако пожелаем да слушаме. Вероятно, ако бяхме попитали извънземните за тяхното съществуване и цел, те можеха да ни кажат и да ни обяснят защо не известяват присъствието си на света. </w:t>
      </w:r>
    </w:p>
    <w:p>
      <w:pPr>
        <w:pStyle w:val="Normal"/>
        <w:ind w:firstLine="709"/>
        <w:jc w:val="both"/>
        <w:rPr>
          <w:lang w:val="en-US"/>
        </w:rPr>
      </w:pPr>
      <w:r>
        <w:rPr/>
        <w:t xml:space="preserve">Проблемът е, че религията ни призовава да разговаряме с Бог и неговите пратеници, но ако се осмелим да заявим, че са ни отговорили, ни смятат за луди. </w:t>
      </w:r>
    </w:p>
    <w:p>
      <w:pPr>
        <w:pStyle w:val="Normal"/>
        <w:ind w:firstLine="709"/>
        <w:jc w:val="both"/>
        <w:rPr>
          <w:lang w:val="en-US"/>
        </w:rPr>
      </w:pPr>
      <w:r>
        <w:rPr/>
        <w:t xml:space="preserve">Вече близо двадесет години аз разговарям с група същества, нечовеци и невидими, които с голяма любов и търпение разказаха на мен и на неколцина колеги много за структурата на интелигентните форми на живот във Вселената, където Земята си има точно определено място; обясниха ми какво е нашето предназначение и това на планетата ни, как неправилното използване на религията и на науката са изкривили разбирането ни до степен на слепота и какво можем да направим за това. Съмишленици в това начинание ми бяха д-р Андрея Пухарич (назован в текста "Андрю"), други учени, теолози и Джийн Родънбери от "Стар Трек", който получи подробно описание на съществата от други места във Вселената. Джийн и Андрея се споминаха, но повечето от другите са все още с нас. </w:t>
      </w:r>
    </w:p>
    <w:p>
      <w:pPr>
        <w:pStyle w:val="Normal"/>
        <w:ind w:firstLine="709"/>
        <w:jc w:val="both"/>
        <w:rPr>
          <w:lang w:val="en-US"/>
        </w:rPr>
      </w:pPr>
      <w:r>
        <w:rPr/>
        <w:t xml:space="preserve">"Единствената планета на избора" е селекция от нашите разговори с приятелите ни от космоса. Надявам се, че тя ще помогне и изясни, поне за някои хора, огромната глътка разбиране, което разделя религиите една от друга, религията от науката и научното от психичното. За съжаление трябва да се съгласим с някои авторитетни земни власти, които от глупост или от далновидност, зависи от вашата гледна точка, избраха да ни държат настрана (чрез благоразумно използване на дезинформация и подигравки) от техните по-пълни познания за извънземния живот. Човек се пита дали наистина знаят с кое ниво на космическата йерархия си имат работа и кой от кого трябва да се пази. </w:t>
      </w:r>
    </w:p>
    <w:p>
      <w:pPr>
        <w:pStyle w:val="Normal"/>
        <w:ind w:firstLine="709"/>
        <w:jc w:val="both"/>
        <w:rPr>
          <w:lang w:val="en-US"/>
        </w:rPr>
      </w:pPr>
      <w:r>
        <w:rPr/>
        <w:t xml:space="preserve">Тази книга заедно с други книги, с кръговете в житните блокове, новият жанр на научнофантастичните филми, няколкото глобални кризи, разобличенията, паранормалните явления, контролираното изтичане на информация и не толкова контролираното, са част от пробуждането на Земята. Това пробуждане изисква да преминем отвъд настоящите структури на науката и религията. Предизвикателството за науката е, че същността на религията е вярна, предизвикателството за религията е, че има само една истина. Всичко, което притежава всяка една религия, е само перспектива на тази истина, а понастоящем тя е доста изопачена. Няма друг авторитет за истинското разбиране, освен самите ние. Трябва да бъдем смели, но много прецизни. </w:t>
      </w:r>
    </w:p>
    <w:p>
      <w:pPr>
        <w:pStyle w:val="Normal"/>
        <w:ind w:firstLine="709"/>
        <w:jc w:val="both"/>
        <w:rPr>
          <w:lang w:val="en-US"/>
        </w:rPr>
      </w:pPr>
      <w:r>
        <w:rPr/>
        <w:t xml:space="preserve">Не очаквам моята логика, изразена в тези няколко страници, да бъде напълно достатъчна да отвори ума на по-скептично настроения читател. Някои от нас, след задълбочен размисъл, ще се стреснат от някои послания, които претендират, че идват от космически източник, особено ако се предоставят или предават от най-обикновено човешко същество. Може да се защитим от онова, което не разбираме или в което не можем да повярваме, с предположението или дори обвинението в мошеничество. Мошеничеството обаче се появява само там, където има предполагаема или реална парична облага или власт. А това определено не важи за Филис. </w:t>
      </w:r>
    </w:p>
    <w:p>
      <w:pPr>
        <w:pStyle w:val="Normal"/>
        <w:ind w:firstLine="709"/>
        <w:jc w:val="both"/>
        <w:rPr>
          <w:lang w:val="en-US"/>
        </w:rPr>
      </w:pPr>
      <w:r>
        <w:rPr/>
        <w:t xml:space="preserve">Ролята на междинното звено в допирните точки между земното и универсалното съзнание е неизменно свързана с трудности, самота и стрес и често е болезнена както физически, така и емоционално. Филис е изпитала всичко това. Тя е най-обикновена американка, специалист по здравословно хранене, майка и баба, с необикновен дар като учителка, лечителка и медиум, която разказва със собствени думи за себе си и за дарбата си в част "Указания". За да разберете повече за процеса на предаване на информация, ви препоръчвам да прочетете "Указания, втора част", преди да преминете към основния текст. </w:t>
      </w:r>
    </w:p>
    <w:p>
      <w:pPr>
        <w:pStyle w:val="Normal"/>
        <w:ind w:firstLine="709"/>
        <w:jc w:val="both"/>
        <w:rPr/>
      </w:pPr>
      <w:r>
        <w:rPr/>
        <w:t xml:space="preserve">Ще има и такива, които отхвърлят психичните възприятия или имат непоклатими предубеждения към тях. Самият аз имам много резерви към тяхното място, но нима трябва да знаем източника на посланието, за да разпознаем или да приемем съдържаната в него мъдрост? Нима един хубав цитат въздейства само когато е приписан на Ейбрахам Линкълн, на Уилям Джеймс или на Шекспир? Ако се нуждаем от името или от известността на автора, за да приемем цитата, не се ли отказваме от правото си на диференциация и избор? "Единствената планета на избора" показва колко важен може да бъде нашият индивидуален избор през следващите години за нас и за Вселената. Вие не трябва и не можете да решите предварително дали предложената мъдрост има стойност, нито пък можете да определите дали информацията, която тази книга съдържа, е разумна хипотеза, докато не я прочетете. Тогава направете своя избор. Четете нататък. </w:t>
      </w:r>
    </w:p>
    <w:p>
      <w:pPr>
        <w:pStyle w:val="Normal"/>
        <w:ind w:firstLine="709"/>
        <w:jc w:val="right"/>
        <w:rPr/>
      </w:pPr>
      <w:r>
        <w:rPr/>
        <w:t>Сър Джон Уитмор</w:t>
      </w:r>
    </w:p>
    <w:p>
      <w:pPr>
        <w:pStyle w:val="Normal"/>
        <w:ind w:firstLine="709"/>
        <w:jc w:val="center"/>
        <w:rPr>
          <w:b/>
          <w:b/>
          <w:lang w:val="en-US"/>
        </w:rPr>
      </w:pPr>
      <w:r>
        <w:rPr>
          <w:b/>
        </w:rPr>
        <w:t>Част I</w:t>
      </w:r>
    </w:p>
    <w:p>
      <w:pPr>
        <w:pStyle w:val="Normal"/>
        <w:ind w:firstLine="709"/>
        <w:jc w:val="center"/>
        <w:rPr>
          <w:b/>
          <w:b/>
          <w:lang w:val="en-US"/>
        </w:rPr>
      </w:pPr>
      <w:r>
        <w:rPr>
          <w:b/>
        </w:rPr>
        <w:t>ВСЕЛЕНАТА И НЕЙНИТЕ СЪЩЕСТВА</w:t>
      </w:r>
    </w:p>
    <w:p>
      <w:pPr>
        <w:pStyle w:val="Normal"/>
        <w:ind w:firstLine="709"/>
        <w:jc w:val="center"/>
        <w:rPr>
          <w:b/>
          <w:b/>
        </w:rPr>
      </w:pPr>
      <w:r>
        <w:rPr>
          <w:b/>
        </w:rPr>
        <w:t>ВСТЪПЛЕНИЕ</w:t>
      </w:r>
    </w:p>
    <w:p>
      <w:pPr>
        <w:pStyle w:val="Normal"/>
        <w:ind w:firstLine="709"/>
        <w:jc w:val="both"/>
        <w:rPr/>
      </w:pPr>
      <w:r>
        <w:rPr/>
        <w:t xml:space="preserve">"Ние сме тук. Това е Том. Идваме с мир и любов. Поздрави, благословии, радост." </w:t>
      </w:r>
    </w:p>
    <w:p>
      <w:pPr>
        <w:pStyle w:val="Normal"/>
        <w:ind w:firstLine="709"/>
        <w:jc w:val="both"/>
        <w:rPr>
          <w:lang w:val="en-US"/>
        </w:rPr>
      </w:pPr>
      <w:r>
        <w:rPr/>
        <w:t xml:space="preserve">     </w:t>
      </w:r>
      <w:r>
        <w:rPr/>
        <w:t xml:space="preserve">Ето така започват много от посланията от Съвета на Деветте. Те се предават чрез Том, техният говорител. Тази редакция на "Единствената планета на избора" бе породена от необходимостта да подготвим оригиналния текст за превод на други езици. Освен това от успеха на предишното издание стана ясно, че е необходима още информация от Деветте. Затова оригиналният текст беше разширен от архивите и бяха добавени новите послания (дадени през месец май 1994 година). И тъй като редакторската намеса трябва да бъде минимална, текстовете на Деветте ще говорят сами за себе си, защото както изтъкна Том в разговор през 1991 година: "Енергията на тези положителни прозрения дава възможност за промяна в живота на много хора. Жизненоважно е тази Космология да стане достояние на човечеството. Да им се даде възможност да узнаят истината, защото, когато им се покаже, тя ще отключи онзи вътрешен код, който ще им отвори очите." </w:t>
      </w:r>
    </w:p>
    <w:p>
      <w:pPr>
        <w:pStyle w:val="Normal"/>
        <w:ind w:firstLine="709"/>
        <w:jc w:val="both"/>
        <w:rPr>
          <w:lang w:val="en-US"/>
        </w:rPr>
      </w:pPr>
      <w:r>
        <w:rPr/>
        <w:t xml:space="preserve">Затова моето решение като редактор беше да сведа намесата си до минимум. Съвсем възможно е да не разбираме значението или значенията на всички изречения на Том, но също така е възможно с вътрешното израстване онова, което не е ясно днес, да заблести ярко утре. Именно този род книги ни помагат да се развием. </w:t>
      </w:r>
    </w:p>
    <w:p>
      <w:pPr>
        <w:pStyle w:val="Normal"/>
        <w:ind w:firstLine="709"/>
        <w:jc w:val="both"/>
        <w:rPr>
          <w:lang w:val="en-US"/>
        </w:rPr>
      </w:pPr>
      <w:r>
        <w:rPr/>
        <w:t xml:space="preserve">Тази книга е много по-различна както от "Подготовка за пришествието на планетата Земя", така и от своето първо издание. Не се отличава с разказвателния стил на първата, нито с коментарите на втората. Тя изисква читателят просто да "бъде". Тя е отражение на бързо променящото се време, на способността ни да асимилираме необикновените идеи в живота си и да действаме според тях. Много често Том заявява нещо, а после го повтаря, като променя само една-две думи. Той разширява умовете ни, като ни подава постепенно някоя грандиозна идея на лесни спираловидни етапи. Това е друг начин да задействаме кода си, който ни позволява да погълнем информация и да я ползваме, когато ни е необходима. </w:t>
      </w:r>
    </w:p>
    <w:p>
      <w:pPr>
        <w:pStyle w:val="Normal"/>
        <w:ind w:firstLine="709"/>
        <w:jc w:val="both"/>
        <w:rPr>
          <w:lang w:val="en-US"/>
        </w:rPr>
      </w:pPr>
      <w:r>
        <w:rPr/>
        <w:t xml:space="preserve">Освен това бих препоръчала да се прочетат "Указания", първа и втора част, преди да се премине към основния текст, тъй като тази информация ще бъде най-полезна за разбирането на разглежданите процеси. Лично аз, докато работех върху тези послания, чувствах как се превръщат в огромен шлифован кристал, отразяващ светлина с всичките си страни. И сега, както тогава, усещам приповдигнат духа си от осезаемата енергия, излъчвана от тези изречения. </w:t>
      </w:r>
    </w:p>
    <w:p>
      <w:pPr>
        <w:pStyle w:val="Normal"/>
        <w:ind w:firstLine="709"/>
        <w:jc w:val="both"/>
        <w:rPr>
          <w:lang w:val="en-US"/>
        </w:rPr>
      </w:pPr>
      <w:r>
        <w:rPr/>
        <w:t xml:space="preserve">Трябва да се спомене, че задачата ми щеше да е далеч по-трудна без уменията на Палдън Дженкинс, който записа посланията за първото издание. Том също помоли да се изкажат благодарности на Палдън: "Като говорител на Деветте предавам от Съвета на Деветте огромната ни признателност и радост от задачата, която изпълни." </w:t>
      </w:r>
    </w:p>
    <w:p>
      <w:pPr>
        <w:pStyle w:val="Normal"/>
        <w:ind w:firstLine="709"/>
        <w:jc w:val="both"/>
        <w:rPr>
          <w:lang w:val="en-US"/>
        </w:rPr>
      </w:pPr>
      <w:r>
        <w:rPr/>
        <w:t xml:space="preserve">Благодаря и на Lab Nine Ltd. за позволението да използвам извадки от "Подготовка за пришествието на планетата Земя", които включват цитат от "Неканени посетители" от Айвън Т. Сандерсън. </w:t>
      </w:r>
    </w:p>
    <w:p>
      <w:pPr>
        <w:pStyle w:val="Normal"/>
        <w:ind w:firstLine="709"/>
        <w:jc w:val="both"/>
        <w:rPr>
          <w:lang w:val="en-US"/>
        </w:rPr>
      </w:pPr>
      <w:r>
        <w:rPr/>
        <w:t xml:space="preserve">Оставила съм изразните модели на Том колкото е възможно по-близо до оригинала, като изгладих само тромавите пасажи. Думите са точно там, където са казани, макар да изглеждат "странни" за нашите съвременни стандарти. Много от изреченията имат по няколко значения и всеки ще открие истината за себе си. Работих над тези текстове в продължение на много месеци и открих няколко нива на значение във всеки абзац. Той често използва думата "Да" в края на своите изречения. Понякога тя потвърждава току-що направеното изявление. Често е знак за слушателя, че е готов за друг въпрос. Понякога сякаш не може да произнесе някоя дума и прави по няколко опита, но съм спестила на читателя такива изречения като: "Това е верова... верора... вероя... вероятност!" Последната дума е произнесена триумфално. Той обича да пита защо думите звучат по един и същ начин, но имат различно значение и подобни отклонения обикновено се прекъсват от Съвета, който го моли да продължи с разглеждания въпрос. Том обича играта на думи и читателят ще търси двойното значение, което макар и забавно, има твърде сериозно приложение за текста. Той е увлекателен събеседник и дори да звучи странно за безтелесно същество, мога да кажа само, че при всичките си разговори с Том съм го намирала за извънредно отзивчив и започнах много да го харесвам. </w:t>
      </w:r>
    </w:p>
    <w:p>
      <w:pPr>
        <w:pStyle w:val="Normal"/>
        <w:ind w:firstLine="709"/>
        <w:jc w:val="both"/>
        <w:rPr>
          <w:lang w:val="en-US"/>
        </w:rPr>
      </w:pPr>
      <w:r>
        <w:rPr/>
        <w:t xml:space="preserve">Съветът на Деветте предава само чрез Филис Шлемър и това си струва да се повтори сега, когато популярността на контактьорството расте. Както обяснява Том: "Когато се отворите за общуване със същества от други измерения, е изключително важно да имате разбиране за целта и мотива. Защото има такива, които идват, твърдейки едно, докато всъщност са друго, и може да подадат информация, която да е истина, но може да бъде и начин за манипулиране и контрол. Ние идваме само чрез нашето Същество (Филис). Аз съм единственият говорител на Деветте и не говоря чрез никой друг." Текстът, от който е изваден този цитат, може да се намери в "Указания". </w:t>
      </w:r>
    </w:p>
    <w:p>
      <w:pPr>
        <w:pStyle w:val="Normal"/>
        <w:ind w:firstLine="709"/>
        <w:jc w:val="both"/>
        <w:rPr/>
      </w:pPr>
      <w:r>
        <w:rPr/>
        <w:t xml:space="preserve">Том е казвал още, че не е необходимо да продължаваме "безкрайно"! Затова ще ви оставя с тези послания. Те ми дариха голяма радост, докато работех над тях, за което ще им бъда благодарна завинаги. Ако от прочитането на тази книга получите толкова благословии, колкото получих и аз, тогава вие наистина ще сте обогатени. Оставям ви с този цитат: </w:t>
      </w:r>
    </w:p>
    <w:p>
      <w:pPr>
        <w:pStyle w:val="Normal"/>
        <w:ind w:firstLine="709"/>
        <w:jc w:val="both"/>
        <w:rPr>
          <w:lang w:val="en-US"/>
        </w:rPr>
      </w:pPr>
      <w:r>
        <w:rPr/>
        <w:t xml:space="preserve">"Напояваме ви с нашата енергия. Пробуждаме ви, както вие пробуждате нас. Искаме да знаете, че ви обичаме. Искаме да знаете кои сте и искаме да не превръщате в богове нас или себе си. Благодарим ви." </w:t>
      </w:r>
    </w:p>
    <w:p>
      <w:pPr>
        <w:pStyle w:val="Normal"/>
        <w:ind w:firstLine="709"/>
        <w:jc w:val="both"/>
        <w:rPr>
          <w:lang w:val="en-US"/>
        </w:rPr>
      </w:pPr>
      <w:r>
        <w:rPr>
          <w:lang w:val="en-US"/>
        </w:rPr>
      </w:r>
    </w:p>
    <w:p>
      <w:pPr>
        <w:pStyle w:val="Normal"/>
        <w:ind w:firstLine="709"/>
        <w:jc w:val="center"/>
        <w:rPr>
          <w:b/>
          <w:b/>
        </w:rPr>
      </w:pPr>
      <w:r>
        <w:rPr>
          <w:b/>
        </w:rPr>
        <w:t>СЪВЕТЪТ   НА  ДЕВЕТТЕ</w:t>
      </w:r>
    </w:p>
    <w:p>
      <w:pPr>
        <w:pStyle w:val="Normal"/>
        <w:ind w:firstLine="709"/>
        <w:jc w:val="both"/>
        <w:rPr>
          <w:lang w:val="en-US"/>
        </w:rPr>
      </w:pPr>
      <w:r>
        <w:rPr/>
        <w:t xml:space="preserve">   </w:t>
      </w:r>
      <w:r>
        <w:rPr/>
        <w:t xml:space="preserve">Освен отговорите, дадени в тази глава, най-удивителното в тези послания е способността на Том за точно и пълно възстановяване на предишните разговори. Той често е казвал: "Прегледайте записките си отпреди две години" и освен това е признавал, че за броени секунди могат да проведат проучванията, които на нас биха ни отнели цели месеци. Разбирането на произхода на Деветте изглежда е свързано с вътрешното развитие на индивида (бил той участник в разговора или читател). Защото както казва Том: "Ако някой ни задава въпроси, които не може да асимилира и в действителност не разбира, ние не им отговаряме дотогава, докато не ги проумее." Ето защо главата започва с няколко различни човека, които задават твърде сходни въпроси. </w:t>
      </w:r>
    </w:p>
    <w:p>
      <w:pPr>
        <w:pStyle w:val="Normal"/>
        <w:ind w:firstLine="709"/>
        <w:jc w:val="both"/>
        <w:rPr>
          <w:lang w:val="en-US"/>
        </w:rPr>
      </w:pPr>
      <w:r>
        <w:rPr/>
        <w:t xml:space="preserve">Веднъж, когато разговаряхме за философите гностици, Том отговори: "Всъщност ние сме Еони" и същият този разговор се намира по-нататък в книгата. Еон е понятие, което се използва обикновено за описването на дълъг период от време, вечност. Ала освен това то означава и най-висшата форма на Божествена сила, духовни същества, създадени от Божественото Присъствие. </w:t>
      </w:r>
    </w:p>
    <w:p>
      <w:pPr>
        <w:pStyle w:val="Normal"/>
        <w:ind w:firstLine="709"/>
        <w:jc w:val="both"/>
        <w:rPr>
          <w:lang w:val="en-US"/>
        </w:rPr>
      </w:pPr>
      <w:r>
        <w:rPr/>
        <w:t xml:space="preserve">Тази първа размяна на информация се осъществи през 1975 година с Джийн Родънбери (известен от "Стар трек"). Джийн проведе няколко много продължителни сеанса с Том и повечето от тях могат да се открият по-нататък в този раздел. </w:t>
      </w:r>
    </w:p>
    <w:p>
      <w:pPr>
        <w:pStyle w:val="Normal"/>
        <w:ind w:firstLine="709"/>
        <w:jc w:val="both"/>
        <w:rPr>
          <w:lang w:val="en-US"/>
        </w:rPr>
      </w:pPr>
      <w:r>
        <w:rPr/>
        <w:t xml:space="preserve">Джийн: С кого разговарям? Имате ли име? </w:t>
      </w:r>
    </w:p>
    <w:p>
      <w:pPr>
        <w:pStyle w:val="Normal"/>
        <w:ind w:firstLine="709"/>
        <w:jc w:val="both"/>
        <w:rPr>
          <w:lang w:val="en-US"/>
        </w:rPr>
      </w:pPr>
      <w:r>
        <w:rPr/>
        <w:t xml:space="preserve">Том: Аз съм Том. Аз съм говорителят на Съвета на Деветте. Всъщност аз съм Техути. Да. Освен това съм и Хамаркос, аз съм и Херенкар, известен съм като Тома и като Атум. </w:t>
      </w:r>
    </w:p>
    <w:p>
      <w:pPr>
        <w:pStyle w:val="Normal"/>
        <w:ind w:firstLine="709"/>
        <w:jc w:val="both"/>
        <w:rPr>
          <w:lang w:val="en-US"/>
        </w:rPr>
      </w:pPr>
      <w:r>
        <w:rPr/>
        <w:t xml:space="preserve">Джийн: Един от Деветте ли си, или си отделно същество? </w:t>
      </w:r>
    </w:p>
    <w:p>
      <w:pPr>
        <w:pStyle w:val="Normal"/>
        <w:ind w:firstLine="709"/>
        <w:jc w:val="both"/>
        <w:rPr>
          <w:lang w:val="en-US"/>
        </w:rPr>
      </w:pPr>
      <w:r>
        <w:rPr/>
        <w:t xml:space="preserve">Том: Аз седя в Съвета на Деветте, да. Аз съм онзи, който е мъдростта и който сега говори с вас. Но Съветът каза, че в разговор понякога не се отличавам с мъдрост! Да. </w:t>
      </w:r>
    </w:p>
    <w:p>
      <w:pPr>
        <w:pStyle w:val="Normal"/>
        <w:ind w:firstLine="709"/>
        <w:jc w:val="both"/>
        <w:rPr>
          <w:lang w:val="en-US"/>
        </w:rPr>
      </w:pPr>
      <w:r>
        <w:rPr/>
        <w:t xml:space="preserve">Това е отговорът, който Том даде на друг участник през 1977 година по същата тема: </w:t>
      </w:r>
    </w:p>
    <w:p>
      <w:pPr>
        <w:pStyle w:val="Normal"/>
        <w:ind w:firstLine="709"/>
        <w:jc w:val="both"/>
        <w:rPr>
          <w:lang w:val="en-US"/>
        </w:rPr>
      </w:pPr>
      <w:r>
        <w:rPr/>
        <w:t xml:space="preserve">Гостът: Бих искал да попитам какво е онова, което ме поздравява? </w:t>
      </w:r>
    </w:p>
    <w:p>
      <w:pPr>
        <w:pStyle w:val="Normal"/>
        <w:ind w:firstLine="709"/>
        <w:jc w:val="both"/>
        <w:rPr>
          <w:lang w:val="en-US"/>
        </w:rPr>
      </w:pPr>
      <w:r>
        <w:rPr/>
        <w:t xml:space="preserve">Том: Аз съм говорителят, В Съвета на Деветте съм известен като Том. Аз съм от Деветте. </w:t>
      </w:r>
    </w:p>
    <w:p>
      <w:pPr>
        <w:pStyle w:val="Normal"/>
        <w:ind w:firstLine="709"/>
        <w:jc w:val="both"/>
        <w:rPr>
          <w:lang w:val="en-US"/>
        </w:rPr>
      </w:pPr>
      <w:r>
        <w:rPr/>
        <w:t xml:space="preserve">Гостът: Кого представляваш? По-висша власт над теб, която те командва и управлява ли? </w:t>
      </w:r>
    </w:p>
    <w:p>
      <w:pPr>
        <w:pStyle w:val="Normal"/>
        <w:ind w:firstLine="709"/>
        <w:jc w:val="both"/>
        <w:rPr>
          <w:lang w:val="en-US"/>
        </w:rPr>
      </w:pPr>
      <w:r>
        <w:rPr/>
        <w:t xml:space="preserve">Том: Това е трудно да се обясни, тъй като във вашия свят няма подобна ситуация. Но ние бихме ви казали - да, ние сме във връзка с онзи, който е по-висш, но заедно сме едно цяло така, както цялата Вселена е едно цяло. </w:t>
      </w:r>
    </w:p>
    <w:p>
      <w:pPr>
        <w:pStyle w:val="Normal"/>
        <w:ind w:firstLine="709"/>
        <w:jc w:val="both"/>
        <w:rPr>
          <w:lang w:val="en-US"/>
        </w:rPr>
      </w:pPr>
      <w:r>
        <w:rPr/>
        <w:t xml:space="preserve">Гостът: Имате ли някаква цел в нашия свят, някакво важно съобщение? </w:t>
      </w:r>
    </w:p>
    <w:p>
      <w:pPr>
        <w:pStyle w:val="Normal"/>
        <w:ind w:firstLine="709"/>
        <w:jc w:val="both"/>
        <w:rPr>
          <w:lang w:val="en-US"/>
        </w:rPr>
      </w:pPr>
      <w:r>
        <w:rPr/>
        <w:t xml:space="preserve">Том: Искаме първо да знаете, че ние не сме физически същества. Вашият свят е проявление на сътворението и Творецът се проявява във вашия свят - под формата на човечеството. Питате дали имаме някакво съобщение за вас? </w:t>
      </w:r>
    </w:p>
    <w:p>
      <w:pPr>
        <w:pStyle w:val="Normal"/>
        <w:ind w:firstLine="709"/>
        <w:jc w:val="both"/>
        <w:rPr>
          <w:lang w:val="en-US"/>
        </w:rPr>
      </w:pPr>
      <w:r>
        <w:rPr/>
        <w:t xml:space="preserve">Гостът: Да. </w:t>
      </w:r>
    </w:p>
    <w:p>
      <w:pPr>
        <w:pStyle w:val="Normal"/>
        <w:ind w:firstLine="709"/>
        <w:jc w:val="both"/>
        <w:rPr>
          <w:lang w:val="en-US"/>
        </w:rPr>
      </w:pPr>
      <w:r>
        <w:rPr/>
        <w:t xml:space="preserve">Том: Казваме ви: Вие сте създадени по образ и подобие на Твореца. Този свят е загубил приликата си със сътворението. Онова, което е необходимо да разберете, е, че трябва да продължите напред с действия и дела, които да ви доведат до съвършенство. Не е достатъчно да се молите, не е достатъчно да се събирате на групи за медитация. Важното е да действате. </w:t>
      </w:r>
    </w:p>
    <w:p>
      <w:pPr>
        <w:pStyle w:val="Normal"/>
        <w:ind w:firstLine="709"/>
        <w:jc w:val="both"/>
        <w:rPr>
          <w:lang w:val="en-US"/>
        </w:rPr>
      </w:pPr>
      <w:r>
        <w:rPr/>
        <w:t xml:space="preserve">Гостът: Много ти благодаря, Том. </w:t>
      </w:r>
    </w:p>
    <w:p>
      <w:pPr>
        <w:pStyle w:val="Normal"/>
        <w:ind w:firstLine="709"/>
        <w:jc w:val="both"/>
        <w:rPr>
          <w:lang w:val="en-US"/>
        </w:rPr>
      </w:pPr>
      <w:r>
        <w:rPr/>
        <w:t xml:space="preserve">Андрю: Силно съм заинтригуван от "Хамаркос". Можеш ли да ни кажеш... </w:t>
      </w:r>
    </w:p>
    <w:p>
      <w:pPr>
        <w:pStyle w:val="Normal"/>
        <w:ind w:firstLine="709"/>
        <w:jc w:val="both"/>
        <w:rPr>
          <w:lang w:val="en-US"/>
        </w:rPr>
      </w:pPr>
      <w:r>
        <w:rPr/>
        <w:t xml:space="preserve">Том: Аз съм денят и аз съм вечерта, и аз съм пладнето. </w:t>
      </w:r>
    </w:p>
    <w:p>
      <w:pPr>
        <w:pStyle w:val="Normal"/>
        <w:ind w:firstLine="709"/>
        <w:jc w:val="both"/>
        <w:rPr>
          <w:lang w:val="en-US"/>
        </w:rPr>
      </w:pPr>
      <w:r>
        <w:rPr/>
        <w:t xml:space="preserve">Андрю: Как египтяните са решили да построят и да назоват Сфинкса с твоето име? </w:t>
      </w:r>
    </w:p>
    <w:p>
      <w:pPr>
        <w:pStyle w:val="Normal"/>
        <w:ind w:firstLine="709"/>
        <w:jc w:val="both"/>
        <w:rPr>
          <w:lang w:val="en-US"/>
        </w:rPr>
      </w:pPr>
      <w:r>
        <w:rPr/>
        <w:t xml:space="preserve">Том: Вие открихте тайната, истинското познание за това ще ви се даде друг път. Но първият път, когато бях на планетата Земя или се идентифицирах с вашата планета Земя, беше преди 34 000 от вашите години. Аз съм равновесието. И когато казвам "Аз", имам предвид, че съм пратеник на Деветте. Това не съм само аз, а цялата група. А законът на Деветте е безграничният интелект и онова, което се опитваме да донесем на тази планета, е тъкмо този вид интелект. Поотделно ние сме деветте закона на Вселената, ала заедно сме едно цяло. Ние сме едновременно отделни и единни. Всеки един от нас е част от енергия, познание, мъдрост, любов, доброта, технология и продължава безкрай, докато всяка част от спиралата бъде съставена и всеки един атом получи пълно разбиране, докато се превърне в едно цяло с нас. В действителност има многобройни проявления, но принципно са девет. </w:t>
      </w:r>
    </w:p>
    <w:p>
      <w:pPr>
        <w:pStyle w:val="Normal"/>
        <w:ind w:firstLine="709"/>
        <w:jc w:val="both"/>
        <w:rPr>
          <w:lang w:val="en-US"/>
        </w:rPr>
      </w:pPr>
      <w:r>
        <w:rPr/>
        <w:t xml:space="preserve">Ние сме онова, което се идентифицира (в еврейската традиция) като Елохим. Искаме да знаете, че ние не сме Бог. Ние сме колектив и ставаме едно цяло. Искаме да знаете, че ние сме едно и също с вас, както и вие сте едно и също с нас. Вие ни създадохте и от това съзидание бяхте сътворени самите вие. Не подценявайте себе си и своите способности. </w:t>
      </w:r>
    </w:p>
    <w:p>
      <w:pPr>
        <w:pStyle w:val="Normal"/>
        <w:ind w:firstLine="709"/>
        <w:jc w:val="both"/>
        <w:rPr>
          <w:lang w:val="en-US"/>
        </w:rPr>
      </w:pPr>
      <w:r>
        <w:rPr/>
        <w:t xml:space="preserve">Знайте, че всички хора са чисти, че вие сте съвършени и че за вас няма невъзможни неща. Знайте също така, че без вас и без всички останали души не можем да съществуваме нито ние, нито планетата Земя или Вселената. Когато разберете това, ще разберете и собствения си живот. Понякога във вашия свят хората създават объркване, тъй като нейната плътност е плътността на мрака. Но вие винаги пазете в сърцето си светлината на истината за своето съществуване, за това кои сте. Ние винаги сме с вас. Даваме ви любов, носим ви мир. </w:t>
      </w:r>
    </w:p>
    <w:p>
      <w:pPr>
        <w:pStyle w:val="Normal"/>
        <w:ind w:firstLine="709"/>
        <w:jc w:val="both"/>
        <w:rPr>
          <w:lang w:val="en-US"/>
        </w:rPr>
      </w:pPr>
      <w:r>
        <w:rPr/>
        <w:t xml:space="preserve">Андрю: Ако ми позволите да изразя схващането си за това какво представлявате, струва ми се, че вие сте създания от чиста светлина, в смисъл, който ние дори не разбираме, тъй като съществувате в скорост, която далеч надхвърля тази на светлината... </w:t>
      </w:r>
    </w:p>
    <w:p>
      <w:pPr>
        <w:pStyle w:val="Normal"/>
        <w:ind w:firstLine="709"/>
        <w:jc w:val="both"/>
        <w:rPr>
          <w:lang w:val="en-US"/>
        </w:rPr>
      </w:pPr>
      <w:r>
        <w:rPr/>
        <w:t xml:space="preserve">Том: Извън разбиранията ви е. </w:t>
      </w:r>
    </w:p>
    <w:p>
      <w:pPr>
        <w:pStyle w:val="Normal"/>
        <w:ind w:firstLine="709"/>
        <w:jc w:val="both"/>
        <w:rPr>
          <w:lang w:val="en-US"/>
        </w:rPr>
      </w:pPr>
      <w:r>
        <w:rPr/>
        <w:t xml:space="preserve">Андрю: Да, но по същество вие трябва да сте по-скоро от такъв характер, отколкото нещо материално... </w:t>
      </w:r>
    </w:p>
    <w:p>
      <w:pPr>
        <w:pStyle w:val="Normal"/>
        <w:ind w:firstLine="709"/>
        <w:jc w:val="both"/>
        <w:rPr>
          <w:lang w:val="en-US"/>
        </w:rPr>
      </w:pPr>
      <w:r>
        <w:rPr/>
        <w:t xml:space="preserve">Том: Това е вярно. </w:t>
      </w:r>
    </w:p>
    <w:p>
      <w:pPr>
        <w:pStyle w:val="Normal"/>
        <w:ind w:firstLine="709"/>
        <w:jc w:val="both"/>
        <w:rPr>
          <w:lang w:val="en-US"/>
        </w:rPr>
      </w:pPr>
      <w:r>
        <w:rPr/>
        <w:t xml:space="preserve">Андрю: ... нещо отвъд фотоните, отвъд тахионите (най-малката делима известна частица или подразделения на светлината). И второ, струва ми се, че вие сте повече от рода на онова, което наричаме "душа", отколкото всичко останало, което можем да си представим... </w:t>
      </w:r>
    </w:p>
    <w:p>
      <w:pPr>
        <w:pStyle w:val="Normal"/>
        <w:ind w:firstLine="709"/>
        <w:jc w:val="both"/>
        <w:rPr>
          <w:lang w:val="en-US"/>
        </w:rPr>
      </w:pPr>
      <w:r>
        <w:rPr/>
        <w:t xml:space="preserve">Том: Ние сме душа. </w:t>
      </w:r>
    </w:p>
    <w:p>
      <w:pPr>
        <w:pStyle w:val="Normal"/>
        <w:ind w:firstLine="709"/>
        <w:jc w:val="both"/>
        <w:rPr>
          <w:lang w:val="en-US"/>
        </w:rPr>
      </w:pPr>
      <w:r>
        <w:rPr/>
        <w:t xml:space="preserve">Андрю: Вие сте душа. Сега, в твоята връзка с Деветте, например, по природа Деветте като теб ли са? </w:t>
      </w:r>
    </w:p>
    <w:p>
      <w:pPr>
        <w:pStyle w:val="Normal"/>
        <w:ind w:firstLine="709"/>
        <w:jc w:val="both"/>
        <w:rPr>
          <w:lang w:val="en-US"/>
        </w:rPr>
      </w:pPr>
      <w:r>
        <w:rPr/>
        <w:t xml:space="preserve">Том: Ние сме едно и също. </w:t>
      </w:r>
    </w:p>
    <w:p>
      <w:pPr>
        <w:pStyle w:val="Normal"/>
        <w:ind w:firstLine="709"/>
        <w:jc w:val="both"/>
        <w:rPr>
          <w:lang w:val="en-US"/>
        </w:rPr>
      </w:pPr>
      <w:r>
        <w:rPr/>
        <w:t xml:space="preserve">Андрю: Разбирам. Тогава би ли могъл да ни обясниш дълбокото тайнство: защо има девет основни проявления на, струва ми се, че трябва да използваме думата "Бог", поради липсата на по-точно понятие? </w:t>
      </w:r>
    </w:p>
    <w:p>
      <w:pPr>
        <w:pStyle w:val="Normal"/>
        <w:ind w:firstLine="709"/>
        <w:jc w:val="both"/>
        <w:rPr>
          <w:lang w:val="en-US"/>
        </w:rPr>
      </w:pPr>
      <w:r>
        <w:rPr/>
        <w:t xml:space="preserve">Том: Ще се опитам да го обясня по начин, който можете да разберете. Девет е завършено число. Всичко е девет. Във вашия свят вие толкова често повтаряте числото седем, а в действителност всичко е девет. Има девет чакри, които са деветте принципа и деветте елемента на онова, което наричате Бог. Има девет пояса около тази планета Земя. Има девет етерни тела и смисълът от развиването на вашето етерно тяло или от преминаването през вашите трансформации или преходи е да достигнете деветте етерни тела. Девет е завършено число, то е цяло. Когато преминете деветката, тя става едно и деветката е цялостна. Не се променя. Но запомнете: ние самите не сме Бог. Всички вие и всички ние заедно съставляваме Бог. </w:t>
      </w:r>
    </w:p>
    <w:p>
      <w:pPr>
        <w:pStyle w:val="Normal"/>
        <w:ind w:firstLine="709"/>
        <w:jc w:val="both"/>
        <w:rPr>
          <w:lang w:val="en-US"/>
        </w:rPr>
      </w:pPr>
      <w:r>
        <w:rPr/>
        <w:t xml:space="preserve">После възникна дискусията за езика: </w:t>
      </w:r>
    </w:p>
    <w:p>
      <w:pPr>
        <w:pStyle w:val="Normal"/>
        <w:ind w:firstLine="709"/>
        <w:jc w:val="both"/>
        <w:rPr>
          <w:lang w:val="en-US"/>
        </w:rPr>
      </w:pPr>
      <w:r>
        <w:rPr/>
        <w:t xml:space="preserve">Андрю: Имате ли някакъв метод за възпроизвеждане на вашия език, така че да можем да чуем характеристиките му. </w:t>
      </w:r>
    </w:p>
    <w:p>
      <w:pPr>
        <w:pStyle w:val="Normal"/>
        <w:ind w:firstLine="709"/>
        <w:jc w:val="both"/>
        <w:rPr>
          <w:lang w:val="en-US"/>
        </w:rPr>
      </w:pPr>
      <w:r>
        <w:rPr/>
        <w:t xml:space="preserve">Том: Що се отнася до това какъв е езикът ни, той идва дълбоко отвътре. Достига различни височини, но е тонален език. В езиците на Земята вие говорите в кутия и после изхвърляте навън звуците. </w:t>
      </w:r>
    </w:p>
    <w:p>
      <w:pPr>
        <w:pStyle w:val="Normal"/>
        <w:ind w:firstLine="709"/>
        <w:jc w:val="both"/>
        <w:rPr>
          <w:lang w:val="en-US"/>
        </w:rPr>
      </w:pPr>
      <w:r>
        <w:rPr/>
        <w:t xml:space="preserve">Джон: Да. Нашият език се възпроизвежда чрез гласни струни. </w:t>
      </w:r>
    </w:p>
    <w:p>
      <w:pPr>
        <w:pStyle w:val="Normal"/>
        <w:ind w:firstLine="709"/>
        <w:jc w:val="both"/>
        <w:rPr>
          <w:lang w:val="en-US"/>
        </w:rPr>
      </w:pPr>
      <w:r>
        <w:rPr/>
        <w:t xml:space="preserve">Том: Ние говорим в тази кутия, после избутваме въздух и го изхвърляме навън, разбирате ли? </w:t>
      </w:r>
    </w:p>
    <w:p>
      <w:pPr>
        <w:pStyle w:val="Normal"/>
        <w:ind w:firstLine="709"/>
        <w:jc w:val="both"/>
        <w:rPr>
          <w:lang w:val="en-US"/>
        </w:rPr>
      </w:pPr>
      <w:r>
        <w:rPr/>
        <w:t xml:space="preserve">Андрю: Да. </w:t>
      </w:r>
    </w:p>
    <w:p>
      <w:pPr>
        <w:pStyle w:val="Normal"/>
        <w:ind w:firstLine="709"/>
        <w:jc w:val="both"/>
        <w:rPr>
          <w:lang w:val="en-US"/>
        </w:rPr>
      </w:pPr>
      <w:r>
        <w:rPr/>
        <w:t xml:space="preserve">Том: А в нашия език това става отвътре. Вибрира в тялото, разбирате ли? </w:t>
      </w:r>
    </w:p>
    <w:p>
      <w:pPr>
        <w:pStyle w:val="Normal"/>
        <w:ind w:firstLine="709"/>
        <w:jc w:val="both"/>
        <w:rPr>
          <w:lang w:val="en-US"/>
        </w:rPr>
      </w:pPr>
      <w:r>
        <w:rPr/>
        <w:t xml:space="preserve">Андрю: Тогава изобщо не звучи по начина, по който звучи нашия. </w:t>
      </w:r>
    </w:p>
    <w:p>
      <w:pPr>
        <w:pStyle w:val="Normal"/>
        <w:ind w:firstLine="709"/>
        <w:jc w:val="both"/>
        <w:rPr>
          <w:lang w:val="en-US"/>
        </w:rPr>
      </w:pPr>
      <w:r>
        <w:rPr/>
        <w:t xml:space="preserve">Том: Не, няма нищо общо. </w:t>
      </w:r>
    </w:p>
    <w:p>
      <w:pPr>
        <w:pStyle w:val="Normal"/>
        <w:ind w:firstLine="709"/>
        <w:jc w:val="both"/>
        <w:rPr>
          <w:lang w:val="en-US"/>
        </w:rPr>
      </w:pPr>
      <w:r>
        <w:rPr/>
        <w:t xml:space="preserve">Андрю: Произвежда ли звук, който може да се чуе с ухо? </w:t>
      </w:r>
    </w:p>
    <w:p>
      <w:pPr>
        <w:pStyle w:val="Normal"/>
        <w:ind w:firstLine="709"/>
        <w:jc w:val="both"/>
        <w:rPr>
          <w:lang w:val="en-US"/>
        </w:rPr>
      </w:pPr>
      <w:r>
        <w:rPr/>
        <w:t xml:space="preserve">Том: Произвежда звук, който можете да чуете, но отвътре, </w:t>
      </w:r>
    </w:p>
    <w:p>
      <w:pPr>
        <w:pStyle w:val="Normal"/>
        <w:ind w:firstLine="709"/>
        <w:jc w:val="both"/>
        <w:rPr>
          <w:lang w:val="en-US"/>
        </w:rPr>
      </w:pPr>
      <w:r>
        <w:rPr/>
        <w:t xml:space="preserve">Андрю: С други думи, долавям го вътре в главата си, вместо с ушите си? Затова ли имате предвид, че тоналният обхват на езика ви е в 98,6 мегацикъла? </w:t>
      </w:r>
    </w:p>
    <w:p>
      <w:pPr>
        <w:pStyle w:val="Normal"/>
        <w:ind w:firstLine="709"/>
        <w:jc w:val="both"/>
        <w:rPr>
          <w:lang w:val="en-US"/>
        </w:rPr>
      </w:pPr>
      <w:r>
        <w:rPr/>
        <w:t xml:space="preserve">Том: Правилно. </w:t>
      </w:r>
    </w:p>
    <w:p>
      <w:pPr>
        <w:pStyle w:val="Normal"/>
        <w:ind w:firstLine="709"/>
        <w:jc w:val="both"/>
        <w:rPr>
          <w:lang w:val="en-US"/>
        </w:rPr>
      </w:pPr>
      <w:r>
        <w:rPr/>
        <w:t xml:space="preserve">Андрю: С други думи, онова, което ние наричаме радиовълни? </w:t>
      </w:r>
    </w:p>
    <w:p>
      <w:pPr>
        <w:pStyle w:val="Normal"/>
        <w:ind w:firstLine="709"/>
        <w:jc w:val="both"/>
        <w:rPr>
          <w:lang w:val="en-US"/>
        </w:rPr>
      </w:pPr>
      <w:r>
        <w:rPr/>
        <w:t xml:space="preserve">Том: Това също е вярно. </w:t>
      </w:r>
    </w:p>
    <w:p>
      <w:pPr>
        <w:pStyle w:val="Normal"/>
        <w:ind w:firstLine="709"/>
        <w:jc w:val="both"/>
        <w:rPr>
          <w:lang w:val="en-US"/>
        </w:rPr>
      </w:pPr>
      <w:r>
        <w:rPr/>
        <w:t xml:space="preserve">В следващия разговор един от питащите изброява различни библейски личности от "Битие" (Четвърта и Пета глава), потомци на Адам, и пита дали някой от тях е член на Деветте. </w:t>
      </w:r>
    </w:p>
    <w:p>
      <w:pPr>
        <w:pStyle w:val="Normal"/>
        <w:ind w:firstLine="709"/>
        <w:jc w:val="both"/>
        <w:rPr>
          <w:lang w:val="en-US"/>
        </w:rPr>
      </w:pPr>
      <w:r>
        <w:rPr/>
        <w:t xml:space="preserve">Том: В пълнотата на разбирането ние не сме нито един от тях. Има следи от нас на вашата планета. Има мнозина, които се опитват да разберат кои сме. Във вашата земност ви е трудно да приемете онова, което не разбирате! Понякога опитът да разберете оцветява истината за Вселената. Има само ключове за отключването на отделни части, тъй като човешкият разум не може изцяло да разбере. Има множество интерпретации, както и много спорове за това кои сме. Да. След време ще се опитаме да обясним кои сме на друго ниво на съзнание, но планетата Земя най-напред трябва да достигне това ниво на еволюционно съзнание, на което можем да бъдем разбрани, да. Съветът каза, не се опитвайте да ни слагате в кутия, ние не съществуваме в тази форма, да. </w:t>
      </w:r>
    </w:p>
    <w:p>
      <w:pPr>
        <w:pStyle w:val="Normal"/>
        <w:ind w:firstLine="709"/>
        <w:jc w:val="both"/>
        <w:rPr>
          <w:lang w:val="en-US"/>
        </w:rPr>
      </w:pPr>
      <w:r>
        <w:rPr/>
        <w:t xml:space="preserve">Джон: Може ли да се каже, че има няколко измерения между нас и вас? </w:t>
      </w:r>
    </w:p>
    <w:p>
      <w:pPr>
        <w:pStyle w:val="Normal"/>
        <w:ind w:firstLine="709"/>
        <w:jc w:val="both"/>
        <w:rPr>
          <w:lang w:val="en-US"/>
        </w:rPr>
      </w:pPr>
      <w:r>
        <w:rPr/>
        <w:t xml:space="preserve">Том: Това би било омаловажаване. Има много измерения помежду ни. Визуализирайте в ума си вашата Земя. После от гледна точка на Земята визуализирайте как от нея излизат спираловидни вълни. И всяка вълна създава следващата и докато кръжи, тя нараства. И създава нови и нови вълни. В началото е тежка и ако има звук, той е силен. Но докато се придвижва навън, тя се пречиства, става по-всеобхватна и всички онези дразнители, които съществуват във физическата планета Земя, се елиминират, а звукът и вълната са съвършено чисти. И ако в началото е била оцветена в кафяво или черно, докато се придвижва навън, цветът също се пречиства, докато не се превърне в цвета на безцветното, който всъщност, е златната светлина. Ние сме на тази степен. Ние сме - как бихме могли да ви обясним? Както можете да очистите един звук от всякакви странични влияния, докато стане най-чист, и както можете да пречистите един цвят, докато стане най-чист, и ако можете да синхронизирате всички вибрации, докато честотата им достигне върховната точка на чистата природа - там сме ние. </w:t>
      </w:r>
    </w:p>
    <w:p>
      <w:pPr>
        <w:pStyle w:val="Normal"/>
        <w:ind w:firstLine="709"/>
        <w:jc w:val="both"/>
        <w:rPr>
          <w:lang w:val="en-US"/>
        </w:rPr>
      </w:pPr>
      <w:r>
        <w:rPr/>
        <w:t xml:space="preserve">Джон: Разбирам. Каква красива картина. Благодарим ви. </w:t>
      </w:r>
    </w:p>
    <w:p>
      <w:pPr>
        <w:pStyle w:val="Normal"/>
        <w:ind w:firstLine="709"/>
        <w:jc w:val="both"/>
        <w:rPr>
          <w:lang w:val="en-US"/>
        </w:rPr>
      </w:pPr>
      <w:r>
        <w:rPr/>
        <w:t xml:space="preserve">Том: Това е все едно да вземете всичко духовно във Вселената и всичко онова, което притежава интелект във Вселената, и всичко физическо, което е пречистено, и ги смесите до получаването на съвършена чистота. То е като кристал. </w:t>
      </w:r>
    </w:p>
    <w:p>
      <w:pPr>
        <w:pStyle w:val="Normal"/>
        <w:ind w:firstLine="709"/>
        <w:jc w:val="both"/>
        <w:rPr>
          <w:lang w:val="en-US"/>
        </w:rPr>
      </w:pPr>
      <w:r>
        <w:rPr/>
        <w:t xml:space="preserve">Андрю: Бихме искали да знаем нещо за вашата естествена история. Бихме искали да знаем как изглеждате, как се възпроизвеждате, как се храните, каква е вашата роля във Вселената, защо се интересувате от Земята и така нататък? Струва ми се, че това ще ни помогне много, ако можете да ни дадете някаква представа за това кои сте в по-описателен смисъл. </w:t>
      </w:r>
    </w:p>
    <w:p>
      <w:pPr>
        <w:pStyle w:val="Normal"/>
        <w:ind w:firstLine="709"/>
        <w:jc w:val="both"/>
        <w:rPr>
          <w:lang w:val="en-US"/>
        </w:rPr>
      </w:pPr>
      <w:r>
        <w:rPr/>
        <w:t xml:space="preserve">Том: Ние нямаме физическо тяло. Макар че можем да наметнем мантията на физическото тяло, когато е необходимо. Ще ни бъде трудно да ви опишем как точно изглеждаме. Приемаме много форми, когато това е необходимо. По вашия начин на мислене можем да се появим като човешко същество, като енергийно кълбо, като много ярка светлина. Еволюирали сме отвъд нуждата от физическо тяло, необходимо на много други души. Ние винаги сме тук, но вие не винаги ни виждате. Като казвам ние, нямам предвид себе си, а всички нас. Често ви наблюдаваме. Но има определени моменти в живота ви, когато не ви наблюдаваме и това е когато сте заети с желанията си. Не ги разбираме и те не са наша работа. </w:t>
      </w:r>
    </w:p>
    <w:p>
      <w:pPr>
        <w:pStyle w:val="Normal"/>
        <w:ind w:firstLine="709"/>
        <w:jc w:val="both"/>
        <w:rPr>
          <w:lang w:val="en-US"/>
        </w:rPr>
      </w:pPr>
      <w:r>
        <w:rPr/>
        <w:t xml:space="preserve">Андрю: Разбирам. Следователно, ако допуснем, че имате определени физически енергии, в които можете да се вмъквате, вие бихте могли да се превърнете в нещо, което би се проявило в нашия свят. Такава ли е идеята? </w:t>
      </w:r>
    </w:p>
    <w:p>
      <w:pPr>
        <w:pStyle w:val="Normal"/>
        <w:ind w:firstLine="709"/>
        <w:jc w:val="both"/>
        <w:rPr>
          <w:lang w:val="en-US"/>
        </w:rPr>
      </w:pPr>
      <w:r>
        <w:rPr/>
        <w:t xml:space="preserve">Том: Нещо подобно, но вие не можете да разберете технологията ни. В ума си сме онова, за което се мислим в даден момент. Разбирате ли това? Съществуваме в зоната на студа. Поради този факт нямаме никакъв проблем да приемем вида, който желаем. Що се отнася до възпроизвеждането ни, ние нямаме нужда да се възпроизвеждаме. Трябва да си спомняте, че онези от нас, които живеят в тази зона, са изминали много дълъг еволюционен път. Не е необходимо да се възпроизвеждаме като вас. Ние сме душа. </w:t>
      </w:r>
    </w:p>
    <w:p>
      <w:pPr>
        <w:pStyle w:val="Normal"/>
        <w:ind w:firstLine="709"/>
        <w:jc w:val="both"/>
        <w:rPr>
          <w:lang w:val="en-US"/>
        </w:rPr>
      </w:pPr>
      <w:r>
        <w:rPr/>
        <w:t xml:space="preserve">Андрю: В каква част от Вселената работите или какво е вашето управление... </w:t>
      </w:r>
    </w:p>
    <w:p>
      <w:pPr>
        <w:pStyle w:val="Normal"/>
        <w:ind w:firstLine="709"/>
        <w:jc w:val="both"/>
        <w:rPr>
          <w:lang w:val="en-US"/>
        </w:rPr>
      </w:pPr>
      <w:r>
        <w:rPr/>
        <w:t xml:space="preserve">Том: Ние сме Вселената. </w:t>
      </w:r>
    </w:p>
    <w:p>
      <w:pPr>
        <w:pStyle w:val="Normal"/>
        <w:ind w:firstLine="709"/>
        <w:jc w:val="both"/>
        <w:rPr>
          <w:lang w:val="en-US"/>
        </w:rPr>
      </w:pPr>
      <w:r>
        <w:rPr/>
        <w:t xml:space="preserve">Андрю: Да, но в тази Вселена има светове от материя, антиматерия, фотони, лъчи, енергии, частици и какво ли още не. В коя част от тази област съществувате или това е отвъд представите ни? </w:t>
      </w:r>
    </w:p>
    <w:p>
      <w:pPr>
        <w:pStyle w:val="Normal"/>
        <w:ind w:firstLine="709"/>
        <w:jc w:val="both"/>
        <w:rPr>
          <w:lang w:val="en-US"/>
        </w:rPr>
      </w:pPr>
      <w:r>
        <w:rPr/>
        <w:t xml:space="preserve">Том: Отвъд представите ви е. Идваме от зоната на студа. Това е съвършенството. </w:t>
      </w:r>
    </w:p>
    <w:p>
      <w:pPr>
        <w:pStyle w:val="Normal"/>
        <w:ind w:firstLine="709"/>
        <w:jc w:val="both"/>
        <w:rPr>
          <w:lang w:val="en-US"/>
        </w:rPr>
      </w:pPr>
      <w:r>
        <w:rPr/>
        <w:t xml:space="preserve">Андрю: Знаете, че тук, на Земята, ние едва започваме да разбираме съвсем слабо зоната на студа, или на свръхпроводимостта, и знаем, че там няма съпротивление, няма триене. С други думи, според елементарната ни представа, това е зоната на постоянното движение. Това вярно ли е по същина? </w:t>
      </w:r>
    </w:p>
    <w:p>
      <w:pPr>
        <w:pStyle w:val="Normal"/>
        <w:ind w:firstLine="709"/>
        <w:jc w:val="both"/>
        <w:rPr>
          <w:lang w:val="en-US"/>
        </w:rPr>
      </w:pPr>
      <w:r>
        <w:rPr/>
        <w:t xml:space="preserve">Том: Вярно е и това е съвършенството. Ние сме в центъра. И не искаме да звучим така, сякаш сме съвършени или че сме егоисти, защото от двете страни сме заобиколени от положителното и отрицателното. Когато казвам това, имам предвид, че има положително, което не е в равновесие, и че има отрицателно, което не е в равновесие. Ние сме в центъра и сме уравновесени. Опитваме се да уравновесим и тези две сили. Самите ние никога не сме били неуравновесени. Съществуваме в основната точка на Вселената. Там има равновесие. Във всеки един от вас е заложено всичко положително и всичко отрицателно от Вселената. Разбирате ли? </w:t>
      </w:r>
    </w:p>
    <w:p>
      <w:pPr>
        <w:pStyle w:val="Normal"/>
        <w:ind w:firstLine="709"/>
        <w:jc w:val="both"/>
        <w:rPr>
          <w:lang w:val="en-US"/>
        </w:rPr>
      </w:pPr>
      <w:r>
        <w:rPr/>
        <w:t xml:space="preserve">Андрю: Не, не разбирам. Веднъж ни казахте, че не сте нито от добрата, нито от лошата страна, а сте оста между тях. </w:t>
      </w:r>
    </w:p>
    <w:p>
      <w:pPr>
        <w:pStyle w:val="Normal"/>
        <w:ind w:firstLine="709"/>
        <w:jc w:val="both"/>
        <w:rPr>
          <w:lang w:val="en-US"/>
        </w:rPr>
      </w:pPr>
      <w:r>
        <w:rPr/>
        <w:t xml:space="preserve">Том: Да. Но разбирате ли, че вие сте равновесието между тях? </w:t>
      </w:r>
    </w:p>
    <w:p>
      <w:pPr>
        <w:pStyle w:val="Normal"/>
        <w:ind w:firstLine="709"/>
        <w:jc w:val="both"/>
        <w:rPr>
          <w:lang w:val="en-US"/>
        </w:rPr>
      </w:pPr>
      <w:r>
        <w:rPr/>
        <w:t xml:space="preserve">Джон: Притежаваме всичко добро и всичко лошо? </w:t>
      </w:r>
    </w:p>
    <w:p>
      <w:pPr>
        <w:pStyle w:val="Normal"/>
        <w:ind w:firstLine="709"/>
        <w:jc w:val="both"/>
        <w:rPr>
          <w:lang w:val="en-US"/>
        </w:rPr>
      </w:pPr>
      <w:r>
        <w:rPr/>
        <w:t xml:space="preserve">Том: Тъкмо затова сте равновесието. Затова и ние сме равновесието. Разбирате ли материята и антиматерията? </w:t>
      </w:r>
    </w:p>
    <w:p>
      <w:pPr>
        <w:pStyle w:val="Normal"/>
        <w:ind w:firstLine="709"/>
        <w:jc w:val="both"/>
        <w:rPr>
          <w:lang w:val="en-US"/>
        </w:rPr>
      </w:pPr>
      <w:r>
        <w:rPr/>
        <w:t xml:space="preserve">Андрю: В нашия свят никога не сме имали някакво проявление на материя и антиматерия - говорите ни за нещо съвсем чуждо. Материята и антиматерията съществуват независимо една от друга. Ако се срещнат, настъпва гигантска експлозия... </w:t>
      </w:r>
    </w:p>
    <w:p>
      <w:pPr>
        <w:pStyle w:val="Normal"/>
        <w:ind w:firstLine="709"/>
        <w:jc w:val="both"/>
        <w:rPr>
          <w:lang w:val="en-US"/>
        </w:rPr>
      </w:pPr>
      <w:r>
        <w:rPr/>
        <w:t xml:space="preserve">Том: Какво е Армагедон? </w:t>
      </w:r>
    </w:p>
    <w:p>
      <w:pPr>
        <w:pStyle w:val="Normal"/>
        <w:ind w:firstLine="709"/>
        <w:jc w:val="both"/>
        <w:rPr>
          <w:lang w:val="en-US"/>
        </w:rPr>
      </w:pPr>
      <w:r>
        <w:rPr/>
        <w:t xml:space="preserve">Андрю: Не зная. Просто една дума от Библията. </w:t>
      </w:r>
    </w:p>
    <w:p>
      <w:pPr>
        <w:pStyle w:val="Normal"/>
        <w:ind w:firstLine="709"/>
        <w:jc w:val="both"/>
        <w:rPr>
          <w:lang w:val="en-US"/>
        </w:rPr>
      </w:pPr>
      <w:r>
        <w:rPr/>
        <w:t xml:space="preserve">Том: Не е ли гигантска експлозия? </w:t>
      </w:r>
    </w:p>
    <w:p>
      <w:pPr>
        <w:pStyle w:val="Normal"/>
        <w:ind w:firstLine="709"/>
        <w:jc w:val="both"/>
        <w:rPr>
          <w:lang w:val="en-US"/>
        </w:rPr>
      </w:pPr>
      <w:r>
        <w:rPr/>
        <w:t xml:space="preserve">Андрю: Това не е материя и антиматерия, нали? </w:t>
      </w:r>
    </w:p>
    <w:p>
      <w:pPr>
        <w:pStyle w:val="Normal"/>
        <w:ind w:firstLine="709"/>
        <w:jc w:val="both"/>
        <w:rPr>
          <w:lang w:val="en-US"/>
        </w:rPr>
      </w:pPr>
      <w:r>
        <w:rPr/>
        <w:t xml:space="preserve">Том: Правя аналогия. Как бихме могли да ви обясним? </w:t>
      </w:r>
    </w:p>
    <w:p>
      <w:pPr>
        <w:pStyle w:val="Normal"/>
        <w:ind w:firstLine="709"/>
        <w:jc w:val="both"/>
        <w:rPr>
          <w:lang w:val="en-US"/>
        </w:rPr>
      </w:pPr>
      <w:r>
        <w:rPr/>
        <w:t xml:space="preserve">Андрю: Не зная. Много е трудно, тъй като земната концепция не е сходна на онази, която вие се опитвате да ни обясните. </w:t>
      </w:r>
    </w:p>
    <w:p>
      <w:pPr>
        <w:pStyle w:val="Normal"/>
        <w:ind w:firstLine="709"/>
        <w:jc w:val="both"/>
        <w:rPr>
          <w:lang w:val="en-US"/>
        </w:rPr>
      </w:pPr>
      <w:r>
        <w:rPr/>
        <w:t xml:space="preserve">Том: Ще започнем от самото начало. Във всеки един от вас, както и във всеки един от нас, има завършеност. Завършеността е съвършена хармония и равновесие между онова, което вие наричате "добро" и "зло". Тя ни крепи в основната точка. Затова сме оста, защото сме в равновесие. Когато сме заедно, ние сме едно цяло и сме оста. Да приемем, че живеем в материален свят - това не е вярно, но нека да си го представим. Съветът на Деветте се намира в центъра. От дясната ни страна би бил светът на материята, а от лявата ни страна - светът на антиматерията, разбирате ли? Ако тези два свята се срещнат, бихме имали експлозия. </w:t>
      </w:r>
    </w:p>
    <w:p>
      <w:pPr>
        <w:pStyle w:val="Normal"/>
        <w:ind w:firstLine="709"/>
        <w:jc w:val="both"/>
        <w:rPr>
          <w:lang w:val="en-US"/>
        </w:rPr>
      </w:pPr>
      <w:r>
        <w:rPr/>
        <w:t xml:space="preserve">Андрю: Онова, което ме затруднява, е, че според вашите думи ние сме съставени от двете страни на противоположностите, а как тогава може да има друга страна, щом вече сме съчетание? </w:t>
      </w:r>
    </w:p>
    <w:p>
      <w:pPr>
        <w:pStyle w:val="Normal"/>
        <w:ind w:firstLine="709"/>
        <w:jc w:val="both"/>
        <w:rPr>
          <w:lang w:val="en-US"/>
        </w:rPr>
      </w:pPr>
      <w:r>
        <w:rPr/>
        <w:t xml:space="preserve">Том: Не сте разбрали казаното от нас. </w:t>
      </w:r>
    </w:p>
    <w:p>
      <w:pPr>
        <w:pStyle w:val="Normal"/>
        <w:ind w:firstLine="709"/>
        <w:jc w:val="both"/>
        <w:rPr>
          <w:lang w:val="en-US"/>
        </w:rPr>
      </w:pPr>
      <w:r>
        <w:rPr/>
        <w:t xml:space="preserve">Андрю: Ако сте съчетание, нямате две страни, разбирате ли? Ако имате черно и бяло, можете да имате две страни, но черното и бялото не са съчетание, сивото е тяхното съчетание. Затруднявам се... </w:t>
      </w:r>
    </w:p>
    <w:p>
      <w:pPr>
        <w:pStyle w:val="Normal"/>
        <w:ind w:firstLine="709"/>
        <w:jc w:val="both"/>
        <w:rPr>
          <w:lang w:val="en-US"/>
        </w:rPr>
      </w:pPr>
      <w:r>
        <w:rPr/>
        <w:t xml:space="preserve">Том: Вие обяснявате във вашия свят, ние обясняваме в нашия. Ще обобщим ли, по същество... </w:t>
        <w:br/>
        <w:t xml:space="preserve">Андрю: По същество, да. Така като че ли е по-лесно, по същество, вместо с действителната субстанция, каквато и да е тя... </w:t>
      </w:r>
    </w:p>
    <w:p>
      <w:pPr>
        <w:pStyle w:val="Normal"/>
        <w:ind w:firstLine="709"/>
        <w:jc w:val="both"/>
        <w:rPr>
          <w:lang w:val="en-US"/>
        </w:rPr>
      </w:pPr>
      <w:r>
        <w:rPr/>
        <w:t xml:space="preserve">Том: Това е същността. </w:t>
      </w:r>
    </w:p>
    <w:p>
      <w:pPr>
        <w:pStyle w:val="Normal"/>
        <w:ind w:firstLine="709"/>
        <w:jc w:val="both"/>
        <w:rPr>
          <w:lang w:val="en-US"/>
        </w:rPr>
      </w:pPr>
      <w:r>
        <w:rPr/>
        <w:t xml:space="preserve">Андрю: Добре. </w:t>
      </w:r>
    </w:p>
    <w:p>
      <w:pPr>
        <w:pStyle w:val="Normal"/>
        <w:ind w:firstLine="709"/>
        <w:jc w:val="both"/>
        <w:rPr>
          <w:lang w:val="en-US"/>
        </w:rPr>
      </w:pPr>
      <w:r>
        <w:rPr/>
        <w:t xml:space="preserve">Том: Във всяко нещо има равновесие. Онова, което причинява най-голямото недоразумение, е ситуация, сходна на събирането на материята и антиматерията. Те не могат да се претопят, не могат да се смесят в хармония, не могат да се свържат, а стават разрушителни една за друга. </w:t>
      </w:r>
    </w:p>
    <w:p>
      <w:pPr>
        <w:pStyle w:val="Normal"/>
        <w:ind w:firstLine="709"/>
        <w:jc w:val="both"/>
        <w:rPr>
          <w:lang w:val="en-US"/>
        </w:rPr>
      </w:pPr>
      <w:r>
        <w:rPr/>
        <w:t xml:space="preserve">Тук Андрю отново разговаря с Том за дуализма, а Том се опитва неколкократно да му разясни картината: </w:t>
      </w:r>
    </w:p>
    <w:p>
      <w:pPr>
        <w:pStyle w:val="Normal"/>
        <w:ind w:firstLine="709"/>
        <w:jc w:val="both"/>
        <w:rPr>
          <w:lang w:val="en-US"/>
        </w:rPr>
      </w:pPr>
      <w:r>
        <w:rPr/>
        <w:t xml:space="preserve">Том: Трудно ви е във вашия физически свят да проумеете напълно значението на двете. Ще се опитам да ви го обясня по разбираем за вас начин. Прилича на гигантска измервателна скала. Ние сме на оста на тази гигантска скала. Визуализирайте Вселената с оста, която сме ние. Представете си, че от едната страна всичко е отрицателно, а от другата страна всичко е положително. Както виждате, ситуацията е в пълно неравновесие. Трудно ни е да ви го обясним така, че да разберете. От всяка една от страните има много... Ще го обясня със земни понятия: всяка една от галактиките и слънчевите системи в галактиките... Първо трябва да уточня: Вселената, с Деветте в центъра, има четири страни, онази, която е противоположна на вашата, и останалите две са в пълно равновесие. Разбирате ли? </w:t>
      </w:r>
    </w:p>
    <w:p>
      <w:pPr>
        <w:pStyle w:val="Normal"/>
        <w:ind w:firstLine="709"/>
        <w:jc w:val="both"/>
        <w:rPr>
          <w:lang w:val="en-US"/>
        </w:rPr>
      </w:pPr>
      <w:r>
        <w:rPr/>
        <w:t xml:space="preserve">Андрю: Да, следя мисълта ви. </w:t>
      </w:r>
    </w:p>
    <w:p>
      <w:pPr>
        <w:pStyle w:val="Normal"/>
        <w:ind w:firstLine="709"/>
        <w:jc w:val="both"/>
        <w:rPr>
          <w:lang w:val="en-US"/>
        </w:rPr>
      </w:pPr>
      <w:r>
        <w:rPr/>
        <w:t xml:space="preserve">Том: В съвършено равновесие. Сега в четвъртата страна ще разположим вашите слънчеви системи в галактиките и самите галактики. Ако отбележим с камък всяка една от тези галактики и ако те бяха с подходящо тегло и идеални пропорции спрямо останалите три страни, четвъртата страна също щеше да се намира в равновесие. Но ако един от тези камъни бе от поресто вещество и ако сте го потопили в масло, той би поел мазнината, би натежал и би нарушил равновесието в скалата и би преобърнал с главата надолу четвъртата страна. Вашата планета постига точно това. Отрицателното е тежкото масло. Запомнете: другите три страни са уравновесени, но това неравновесие може да преобърне колата. Това не е правилно. Всъщност няма добро и няма лошо. Появява се едва когато някое от тях се развали или загние и зарази останалото, независимо дали то е добро, или лошо. Поради невежеството на хората на планетата Земя и тъй като техните религиозни водачи проповядват невежество, вашите отрицателни сили, които в действителност не изглеждат такива, каквито ги виждате, се проявяват по такъв начин, за да всяват страх. Но онова, което наистина е отрицателно - слушайте внимателно - онова, което е причинило обрата, освен желанията и алчността, е пълното отричане и неправилното тълкуване на съществуването на вечната реалност. Вашата свръхнаселеност се дължи на духовете, уловени в капана на прераждането. Земните хора, душите и духовете, които заобикалят вашата Земя, трябва да се освободят от алчността и желанието, защото тъкмо те са капанът. Вашите религиозни водачи не разбират това и не учат правилно хората. </w:t>
      </w:r>
    </w:p>
    <w:p>
      <w:pPr>
        <w:pStyle w:val="Normal"/>
        <w:ind w:firstLine="709"/>
        <w:jc w:val="both"/>
        <w:rPr>
          <w:lang w:val="en-US"/>
        </w:rPr>
      </w:pPr>
      <w:r>
        <w:rPr/>
        <w:t xml:space="preserve">Помнете, че у вас е заложено семенцето на чистотата и красотата и че ако не поддържате равновесието в себе си, грозното или поне част от него може да се прояви. Но не забравяйте и опрощението. Ние не таим враждебност в себе си и вие трябва да правите същото. Макар да съществувате на физическа планета, при това най-плътната от всички планети във Вселената, помнете, че всички души могат да се спасят. Единственото нещо, което не прощаваме, е отхвърлянето на Бог... </w:t>
      </w:r>
    </w:p>
    <w:p>
      <w:pPr>
        <w:pStyle w:val="Normal"/>
        <w:ind w:firstLine="709"/>
        <w:jc w:val="both"/>
        <w:rPr>
          <w:lang w:val="en-US"/>
        </w:rPr>
      </w:pPr>
      <w:r>
        <w:rPr/>
        <w:t xml:space="preserve">Андрю: Да, разбирам. Понякога ми се струва, че е имало случаи, когато сме били виновни в това отношение. </w:t>
      </w:r>
    </w:p>
    <w:p>
      <w:pPr>
        <w:pStyle w:val="Normal"/>
        <w:ind w:firstLine="709"/>
        <w:jc w:val="both"/>
        <w:rPr>
          <w:lang w:val="en-US"/>
        </w:rPr>
      </w:pPr>
      <w:r>
        <w:rPr/>
        <w:t xml:space="preserve">Том: Истина е. Но винаги прощавайте, когато има истинско покаяние. Нека да ви кажем, че това, което чувствате, е едно нещо, но по-важно е действието. На световната сцена има много актьори, които играят роля, различна от онова, което чувстват отвътре. Едва когато започнат да чувстват, че са тази роля, а не себе си, нещата се променят. Те могат да казват, че обичат Бог и че разбират, но ако не действат по този начин, възниква много сериозен проблем, тъй като не го правят от невежество. Същото е и когато давате на другия, тъй като мислите, че това го задължава да ви отвърне със същото, тогава онова, което му давате, не е злато, а черно и гнило. Искаме също така да знаете, че ние не искаме да ни боготворите. Искаме само да ни обичате. Знаете ли кой е Бог? </w:t>
      </w:r>
    </w:p>
    <w:p>
      <w:pPr>
        <w:pStyle w:val="Normal"/>
        <w:ind w:firstLine="709"/>
        <w:jc w:val="both"/>
        <w:rPr>
          <w:lang w:val="en-US"/>
        </w:rPr>
      </w:pPr>
      <w:r>
        <w:rPr/>
        <w:t xml:space="preserve">Андрю: Зная кой е Бог в абстрактния смисъл. </w:t>
      </w:r>
    </w:p>
    <w:p>
      <w:pPr>
        <w:pStyle w:val="Normal"/>
        <w:ind w:firstLine="709"/>
        <w:jc w:val="both"/>
        <w:rPr>
          <w:lang w:val="en-US"/>
        </w:rPr>
      </w:pPr>
      <w:r>
        <w:rPr/>
        <w:t xml:space="preserve">Том: Знаете ли наистина кой е Бог? </w:t>
      </w:r>
    </w:p>
    <w:p>
      <w:pPr>
        <w:pStyle w:val="Normal"/>
        <w:ind w:firstLine="709"/>
        <w:jc w:val="both"/>
        <w:rPr>
          <w:lang w:val="en-US"/>
        </w:rPr>
      </w:pPr>
      <w:r>
        <w:rPr/>
        <w:t xml:space="preserve">Андрю: Не наистина, не. </w:t>
      </w:r>
    </w:p>
    <w:p>
      <w:pPr>
        <w:pStyle w:val="Normal"/>
        <w:ind w:firstLine="709"/>
        <w:jc w:val="both"/>
        <w:rPr>
          <w:lang w:val="en-US"/>
        </w:rPr>
      </w:pPr>
      <w:r>
        <w:rPr/>
        <w:t xml:space="preserve">Том: Готови ли сте да узнаете кой е Бог? </w:t>
      </w:r>
    </w:p>
    <w:p>
      <w:pPr>
        <w:pStyle w:val="Normal"/>
        <w:ind w:firstLine="709"/>
        <w:jc w:val="both"/>
        <w:rPr>
          <w:lang w:val="en-US"/>
        </w:rPr>
      </w:pPr>
      <w:r>
        <w:rPr/>
        <w:t xml:space="preserve">Андрю: Да, готов съм. Не зная какво означава това с оглед на последствията, но да, готов съм. </w:t>
      </w:r>
    </w:p>
    <w:p>
      <w:pPr>
        <w:pStyle w:val="Normal"/>
        <w:ind w:firstLine="709"/>
        <w:jc w:val="both"/>
        <w:rPr>
          <w:lang w:val="en-US"/>
        </w:rPr>
      </w:pPr>
      <w:r>
        <w:rPr/>
        <w:t xml:space="preserve">Том: Любовта е Бог. И именно любовта създава енергията, която храни Бог... и съставя Бог. Във вашия свят има религиозни групи, които казват, че Бог е вътре във всеки от вас. И това е вярно, тъй като във всеки индивид живее част от божественото. Но онова, което ние ви казваме, не е същото. </w:t>
      </w:r>
    </w:p>
    <w:p>
      <w:pPr>
        <w:pStyle w:val="Normal"/>
        <w:ind w:firstLine="709"/>
        <w:jc w:val="both"/>
        <w:rPr>
          <w:lang w:val="en-US"/>
        </w:rPr>
      </w:pPr>
      <w:r>
        <w:rPr/>
        <w:t xml:space="preserve">Андрю: Трябва ми много време, за да свикна с това, с идеята, че Деветте заедно са Бог и че ние всички заедно сме Бог... </w:t>
      </w:r>
    </w:p>
    <w:p>
      <w:pPr>
        <w:pStyle w:val="Normal"/>
        <w:ind w:firstLine="709"/>
        <w:jc w:val="both"/>
        <w:rPr>
          <w:lang w:val="en-US"/>
        </w:rPr>
      </w:pPr>
      <w:r>
        <w:rPr/>
        <w:t xml:space="preserve">Том: Помнете, че като Бог ние всички носим тежък товар, но освен това носим и радост. </w:t>
      </w:r>
    </w:p>
    <w:p>
      <w:pPr>
        <w:pStyle w:val="Normal"/>
        <w:ind w:firstLine="709"/>
        <w:jc w:val="both"/>
        <w:rPr>
          <w:lang w:val="en-US"/>
        </w:rPr>
      </w:pPr>
      <w:r>
        <w:rPr/>
        <w:t xml:space="preserve">Андрю: Е, тъй като сте в центъра, можете ли да ни обясните по-подробно как така стоим между отрицателното и положителното? </w:t>
      </w:r>
    </w:p>
    <w:p>
      <w:pPr>
        <w:pStyle w:val="Normal"/>
        <w:ind w:firstLine="709"/>
        <w:jc w:val="both"/>
        <w:rPr>
          <w:lang w:val="en-US"/>
        </w:rPr>
      </w:pPr>
      <w:r>
        <w:rPr/>
        <w:t xml:space="preserve">Том: Запомнете следното: позицията, която сте си избрали във вашия физически свят, е ограничена. Не забравяйте кои сте. Никога не забравяйте кои сте. И помнете, че в Бог всички неща са възможни и ще се сбъднат. Проблемът е в ограниченията на физическия разум и разбиране. Освен това помнете, че като Бог, за да поддържате равновесието във вашия физически свят, вие трябва понякога да се отделяте и да проявявате независимост. Обособявайте се внимателно, понеже работата, която съзнателните хора на Земята трябва да свършат, не включва двама-трима души или умножаването на тези личности. Работата, която вие, хората, трябва да свършите, засяга цялата Вселена. И запомнете: Бог никога не греши. Във вашия физически свят вие като Бог сте подложени на изпитание. Не че Бог може да бъде подлаган на изпитание, но вашите физически ограничения към вас самите като Бог се подлагат на изпитание. И макар да знаем, че това може да ви звучи противоречиво, когато сте Бог и срещате проблем във физическия свят, вие трябва да проумеете тези проблеми на физическия свят. Някои от нас никога не са се сблъсквали с подобен род проблеми, затова им е трудно да ги разберат. Бог е всезнаещ и всевиждащ, но има части на Бог така, както има части от всеки атом. Цялото заедно съставлява едно, но всички части не изживяват едно и също. Разбирате ли това? </w:t>
      </w:r>
    </w:p>
    <w:p>
      <w:pPr>
        <w:pStyle w:val="Normal"/>
        <w:ind w:firstLine="709"/>
        <w:jc w:val="both"/>
        <w:rPr>
          <w:lang w:val="en-US"/>
        </w:rPr>
      </w:pPr>
      <w:r>
        <w:rPr/>
        <w:t xml:space="preserve">Андрю: Да. Започваме да получаваме въпроси за Деветте. Хората питат не само кои са те, но и те добри ли са, или са лоши?" На този въпрос е трудно да се отговори. </w:t>
      </w:r>
    </w:p>
    <w:p>
      <w:pPr>
        <w:pStyle w:val="Normal"/>
        <w:ind w:firstLine="709"/>
        <w:jc w:val="both"/>
        <w:rPr>
          <w:lang w:val="en-US"/>
        </w:rPr>
      </w:pPr>
      <w:r>
        <w:rPr/>
        <w:t xml:space="preserve">Том: Знаете, че трудностите възникват поради религиите, които са били наложени на хората на Земята. Затова нека ви кажем, когато хората ви попитат "добри ли са, или лоши?", вие знаете кои сте, както и кои сме ние, затова можете спокойно и без съмнение да кажете, че Деветте са добри и че искат да помогнат. И ако има такива, които отвръщат "Но ние сме виждали и зли същества", тогава ви молим да ги помолите да се вгледат в себе си. Да видите онова, което наричате зло, не означава, че вие самите трябва да сте лоши, за да го съзрете, но това е начин да се помогне на онези, които вярват в злото, да се вгледат в себе си, да си помогнат сами. С гатанки ли говорим? </w:t>
      </w:r>
    </w:p>
    <w:p>
      <w:pPr>
        <w:pStyle w:val="Normal"/>
        <w:ind w:firstLine="709"/>
        <w:jc w:val="both"/>
        <w:rPr>
          <w:lang w:val="en-US"/>
        </w:rPr>
      </w:pPr>
      <w:r>
        <w:rPr/>
        <w:t xml:space="preserve">През 1991 година друг гост зададе на Том следния въпрос: </w:t>
      </w:r>
    </w:p>
    <w:p>
      <w:pPr>
        <w:pStyle w:val="Normal"/>
        <w:ind w:firstLine="709"/>
        <w:jc w:val="both"/>
        <w:rPr>
          <w:lang w:val="en-US"/>
        </w:rPr>
      </w:pPr>
      <w:r>
        <w:rPr/>
        <w:t xml:space="preserve">Гостът: Каква е връзката на Деветте с Бога и Дявола? </w:t>
      </w:r>
    </w:p>
    <w:p>
      <w:pPr>
        <w:pStyle w:val="Normal"/>
        <w:ind w:firstLine="709"/>
        <w:jc w:val="both"/>
        <w:rPr>
          <w:lang w:val="en-US"/>
        </w:rPr>
      </w:pPr>
      <w:r>
        <w:rPr/>
        <w:t xml:space="preserve">Том: Не можете да използвате тази терминология за Бог и противоположното в едно и също изречение, тъй като няма нищо равно на това, което наричате Бог. Това, което наричате Бог, е всезнаещ, цялото сътворение, всичко, което съществува. Онова, което нарекохте с името, което използвахте преди малко, ние наричаме противоположното. Но не можете да ги смятате за равни. Питате ни каква е връзката ни с тях? Сега ви казваме: Ние не сме Бог. Нямаме никаква връзка с противоположното. Ние сме Съвета на Деветте, който служи на Създателя. Създателят не носи разрушение. Противоположното е разрушително. </w:t>
      </w:r>
    </w:p>
    <w:p>
      <w:pPr>
        <w:pStyle w:val="Normal"/>
        <w:ind w:firstLine="709"/>
        <w:jc w:val="both"/>
        <w:rPr>
          <w:lang w:val="en-US"/>
        </w:rPr>
      </w:pPr>
      <w:r>
        <w:rPr/>
        <w:t xml:space="preserve">Преди това послание, през 70-те години, Андрю проведе следния разговор: </w:t>
      </w:r>
    </w:p>
    <w:p>
      <w:pPr>
        <w:pStyle w:val="Normal"/>
        <w:ind w:firstLine="709"/>
        <w:jc w:val="both"/>
        <w:rPr>
          <w:lang w:val="en-US"/>
        </w:rPr>
      </w:pPr>
      <w:r>
        <w:rPr/>
        <w:t xml:space="preserve">Андрю: Какво казвате на онези хора, които са склонни да мислят с понятията на абсолютното добро и зло, които използват фигури като Ахриман и Сатаната и така нататък... </w:t>
      </w:r>
    </w:p>
    <w:p>
      <w:pPr>
        <w:pStyle w:val="Normal"/>
        <w:ind w:firstLine="709"/>
        <w:jc w:val="both"/>
        <w:rPr>
          <w:lang w:val="en-US"/>
        </w:rPr>
      </w:pPr>
      <w:r>
        <w:rPr/>
        <w:t xml:space="preserve">Том: Помолете ги да се вгледат в себе си и да разберат, че във всяко физическо същество присъстват всички елементи на доброто и всички елементи на онова, което наричат зло. Ние не обичаме думата "зло". </w:t>
      </w:r>
    </w:p>
    <w:p>
      <w:pPr>
        <w:pStyle w:val="Normal"/>
        <w:ind w:firstLine="709"/>
        <w:jc w:val="both"/>
        <w:rPr>
          <w:lang w:val="en-US"/>
        </w:rPr>
      </w:pPr>
      <w:r>
        <w:rPr/>
        <w:t xml:space="preserve">Андрю: Нито пък аз. Натоварена е с погрешно значение. Но знаете, че много хора са твърде набожни. </w:t>
      </w:r>
    </w:p>
    <w:p>
      <w:pPr>
        <w:pStyle w:val="Normal"/>
        <w:ind w:firstLine="709"/>
        <w:jc w:val="both"/>
        <w:rPr>
          <w:lang w:val="en-US"/>
        </w:rPr>
      </w:pPr>
      <w:r>
        <w:rPr/>
        <w:t xml:space="preserve">Том: Всъщност те не са набожни, тъй като не разбират истината. В действителност те са фанатици, разяждани от съмнение. </w:t>
      </w:r>
    </w:p>
    <w:p>
      <w:pPr>
        <w:pStyle w:val="Normal"/>
        <w:ind w:firstLine="709"/>
        <w:jc w:val="both"/>
        <w:rPr>
          <w:lang w:val="en-US"/>
        </w:rPr>
      </w:pPr>
      <w:r>
        <w:rPr/>
        <w:t xml:space="preserve">Андрю: Да и тях най-трудно можеш да накараш да се вгледат в себе си; някои от най-набожните ни приятели са се настроили ужасно отрицателно към основните учения на Деветте. </w:t>
      </w:r>
    </w:p>
    <w:p>
      <w:pPr>
        <w:pStyle w:val="Normal"/>
        <w:ind w:firstLine="709"/>
        <w:jc w:val="both"/>
        <w:rPr>
          <w:lang w:val="en-US"/>
        </w:rPr>
      </w:pPr>
      <w:r>
        <w:rPr/>
        <w:t xml:space="preserve">Том: Внимателно се отдръпнете от тях и истината неизбежно ще излезе наяве. Важното е да не започнете, позволете ни да използваме този израз, да ги блъскате с юмруци, а да кажете: "Вие вярвате в едно, аз вярвам в друго." </w:t>
      </w:r>
    </w:p>
    <w:p>
      <w:pPr>
        <w:pStyle w:val="Normal"/>
        <w:ind w:firstLine="709"/>
        <w:jc w:val="both"/>
        <w:rPr>
          <w:lang w:val="en-US"/>
        </w:rPr>
      </w:pPr>
      <w:r>
        <w:rPr/>
        <w:t xml:space="preserve">Андрю: Да, струва ми се всички сме научили този урок. </w:t>
      </w:r>
    </w:p>
    <w:p>
      <w:pPr>
        <w:pStyle w:val="Normal"/>
        <w:ind w:firstLine="709"/>
        <w:jc w:val="both"/>
        <w:rPr>
          <w:lang w:val="en-US"/>
        </w:rPr>
      </w:pPr>
      <w:r>
        <w:rPr/>
        <w:t xml:space="preserve">Том: Трябва да проявите голям такт, но и твърдост, разбирате ли? Придържайте се към вътрешната си чистота и не забравяйте кои сте и не замърсявайте чистотата си с външни влияния, които ще се опитат да ви отслабят. </w:t>
      </w:r>
    </w:p>
    <w:p>
      <w:pPr>
        <w:pStyle w:val="Normal"/>
        <w:ind w:firstLine="709"/>
        <w:jc w:val="both"/>
        <w:rPr>
          <w:lang w:val="en-US"/>
        </w:rPr>
      </w:pPr>
      <w:r>
        <w:rPr/>
        <w:t xml:space="preserve">Андрю: Притежаваме много физически и човешки слабости. </w:t>
      </w:r>
    </w:p>
    <w:p>
      <w:pPr>
        <w:pStyle w:val="Normal"/>
        <w:ind w:firstLine="709"/>
        <w:jc w:val="both"/>
        <w:rPr>
          <w:lang w:val="en-US"/>
        </w:rPr>
      </w:pPr>
      <w:r>
        <w:rPr/>
        <w:t xml:space="preserve">Том: Не чак толкова, колкото ви се иска да вярвате. </w:t>
      </w:r>
    </w:p>
    <w:p>
      <w:pPr>
        <w:pStyle w:val="Normal"/>
        <w:ind w:firstLine="709"/>
        <w:jc w:val="both"/>
        <w:rPr>
          <w:lang w:val="en-US"/>
        </w:rPr>
      </w:pPr>
      <w:r>
        <w:rPr/>
        <w:t xml:space="preserve">Андрю: Но нима съмнението не е една от най-типичните? </w:t>
      </w:r>
    </w:p>
    <w:p>
      <w:pPr>
        <w:pStyle w:val="Normal"/>
        <w:ind w:firstLine="709"/>
        <w:jc w:val="both"/>
        <w:rPr>
          <w:lang w:val="en-US"/>
        </w:rPr>
      </w:pPr>
      <w:r>
        <w:rPr/>
        <w:t xml:space="preserve">Том: Да, така е. Съмнението е толкова типично, колкото и страхът. </w:t>
      </w:r>
    </w:p>
    <w:p>
      <w:pPr>
        <w:pStyle w:val="Normal"/>
        <w:ind w:firstLine="709"/>
        <w:jc w:val="both"/>
        <w:rPr>
          <w:lang w:val="en-US"/>
        </w:rPr>
      </w:pPr>
      <w:r>
        <w:rPr/>
        <w:t xml:space="preserve">Андрю: Що се отнася до мен, всъщност аз не познавам страха, той ми е почти напълно чужд. </w:t>
      </w:r>
    </w:p>
    <w:p>
      <w:pPr>
        <w:pStyle w:val="Normal"/>
        <w:ind w:firstLine="709"/>
        <w:jc w:val="both"/>
        <w:rPr>
          <w:lang w:val="en-US"/>
        </w:rPr>
      </w:pPr>
      <w:r>
        <w:rPr/>
        <w:t xml:space="preserve">Том: Но имаш съмнения. </w:t>
      </w:r>
    </w:p>
    <w:p>
      <w:pPr>
        <w:pStyle w:val="Normal"/>
        <w:ind w:firstLine="709"/>
        <w:jc w:val="both"/>
        <w:rPr>
          <w:lang w:val="en-US"/>
        </w:rPr>
      </w:pPr>
      <w:r>
        <w:rPr/>
        <w:t xml:space="preserve">Андрю: Имам съмнения. </w:t>
      </w:r>
    </w:p>
    <w:p>
      <w:pPr>
        <w:pStyle w:val="Normal"/>
        <w:ind w:firstLine="709"/>
        <w:jc w:val="both"/>
        <w:rPr>
          <w:lang w:val="en-US"/>
        </w:rPr>
      </w:pPr>
      <w:r>
        <w:rPr/>
        <w:t xml:space="preserve">Том: А това е същото. </w:t>
      </w:r>
    </w:p>
    <w:p>
      <w:pPr>
        <w:pStyle w:val="Normal"/>
        <w:ind w:firstLine="709"/>
        <w:jc w:val="both"/>
        <w:rPr>
          <w:lang w:val="en-US"/>
        </w:rPr>
      </w:pPr>
      <w:r>
        <w:rPr/>
        <w:t xml:space="preserve">Андрю: В мен има някакъв скептицизъм. Но се уча. Прослушвахме разговорите си с теб и сме страшно изненадани колко сме израснали и сме малко смутени да чуем някои от нещата, които сме казвали по-рано! Затова ми се струва, че до известна степен сме отбелязали прогрес в развитието си. </w:t>
      </w:r>
    </w:p>
    <w:p>
      <w:pPr>
        <w:pStyle w:val="Normal"/>
        <w:ind w:firstLine="709"/>
        <w:jc w:val="both"/>
        <w:rPr>
          <w:lang w:val="en-US"/>
        </w:rPr>
      </w:pPr>
      <w:r>
        <w:rPr/>
        <w:t xml:space="preserve">Том: Помнете, че ние сме израснали заедно с вас, защото когато вие растете, растем и ние. </w:t>
      </w:r>
    </w:p>
    <w:p>
      <w:pPr>
        <w:pStyle w:val="Normal"/>
        <w:ind w:firstLine="709"/>
        <w:jc w:val="both"/>
        <w:rPr>
          <w:lang w:val="en-US"/>
        </w:rPr>
      </w:pPr>
      <w:r>
        <w:rPr/>
        <w:t xml:space="preserve">Андрю: Това ме изненадва. Нима на нивото на Деветте има още потенциал за израстване? </w:t>
      </w:r>
    </w:p>
    <w:p>
      <w:pPr>
        <w:pStyle w:val="Normal"/>
        <w:ind w:firstLine="709"/>
        <w:jc w:val="both"/>
        <w:rPr>
          <w:lang w:val="en-US"/>
        </w:rPr>
      </w:pPr>
      <w:r>
        <w:rPr/>
        <w:t xml:space="preserve">Том: Да. Тъй като вие сте във физическото и общуваме непосредствено, ние израстваме и започваме да разбираме физическото, а това е много важно. Ние не сме физически, а най-големият парадокс е, че сме по-напред от всичко физическо. Е, разбирате ли как растем заедно с вас? </w:t>
      </w:r>
    </w:p>
    <w:p>
      <w:pPr>
        <w:pStyle w:val="Normal"/>
        <w:ind w:firstLine="709"/>
        <w:jc w:val="both"/>
        <w:rPr>
          <w:lang w:val="en-US"/>
        </w:rPr>
      </w:pPr>
      <w:r>
        <w:rPr/>
        <w:t xml:space="preserve">Андрю: Хм, трудна задача, напред във времето ли имаш предвид? Не схващам съвсем точно идеята. </w:t>
      </w:r>
    </w:p>
    <w:p>
      <w:pPr>
        <w:pStyle w:val="Normal"/>
        <w:ind w:firstLine="709"/>
        <w:jc w:val="both"/>
        <w:rPr>
          <w:lang w:val="en-US"/>
        </w:rPr>
      </w:pPr>
      <w:r>
        <w:rPr/>
        <w:t xml:space="preserve">Том: Чрез вас научихме много неща, тъй като се прикрепихме към вас и сега изживяваме емоциите ви и започваме да ги разбираме. Съветът каза, че трябва да използвам думата "отвъд", а не думата "напред". </w:t>
      </w:r>
    </w:p>
    <w:p>
      <w:pPr>
        <w:pStyle w:val="Normal"/>
        <w:ind w:firstLine="709"/>
        <w:jc w:val="both"/>
        <w:rPr>
          <w:lang w:val="en-US"/>
        </w:rPr>
      </w:pPr>
      <w:r>
        <w:rPr/>
        <w:t xml:space="preserve">Андрю: Не осъзнавах, че карате опреснителен курс по земен житейски опит. </w:t>
      </w:r>
    </w:p>
    <w:p>
      <w:pPr>
        <w:pStyle w:val="Normal"/>
        <w:ind w:firstLine="709"/>
        <w:jc w:val="both"/>
        <w:rPr>
          <w:lang w:val="en-US"/>
        </w:rPr>
      </w:pPr>
      <w:r>
        <w:rPr/>
        <w:t xml:space="preserve">Том: Не само земен, но и физически, разбирате ли? </w:t>
      </w:r>
    </w:p>
    <w:p>
      <w:pPr>
        <w:pStyle w:val="Normal"/>
        <w:ind w:firstLine="709"/>
        <w:jc w:val="both"/>
        <w:rPr>
          <w:lang w:val="en-US"/>
        </w:rPr>
      </w:pPr>
      <w:r>
        <w:rPr/>
        <w:t xml:space="preserve">Андрю: Познавам само земния физически опит, не познавам физическото из другите кътчета на Вселената. </w:t>
      </w:r>
    </w:p>
    <w:p>
      <w:pPr>
        <w:pStyle w:val="Normal"/>
        <w:ind w:firstLine="709"/>
        <w:jc w:val="both"/>
        <w:rPr>
          <w:lang w:val="en-US"/>
        </w:rPr>
      </w:pPr>
      <w:r>
        <w:rPr/>
        <w:t xml:space="preserve">Том: Земята е най-плътната от всичко физическо. А на какво по-добро място бихме могли да се учим? </w:t>
      </w:r>
    </w:p>
    <w:p>
      <w:pPr>
        <w:pStyle w:val="Normal"/>
        <w:ind w:firstLine="709"/>
        <w:jc w:val="both"/>
        <w:rPr>
          <w:lang w:val="en-US"/>
        </w:rPr>
      </w:pPr>
      <w:r>
        <w:rPr/>
        <w:t xml:space="preserve">Джон: Искам да попитам нещо за съмнението. Струва ми се, че и сляпата вяра е също толкова опасна и че между тях трябва да се открие границата на равновесието. </w:t>
      </w:r>
    </w:p>
    <w:p>
      <w:pPr>
        <w:pStyle w:val="Normal"/>
        <w:ind w:firstLine="709"/>
        <w:jc w:val="both"/>
        <w:rPr>
          <w:lang w:val="en-US"/>
        </w:rPr>
      </w:pPr>
      <w:r>
        <w:rPr/>
        <w:t xml:space="preserve">Том: Ние не изискваме от вас сляпа вяра. Случвало ли ви се е някога през цялото ви земно съществуване да се натъкнете внезапно на нещо, което да ви накара да се парализирате от страх? </w:t>
      </w:r>
    </w:p>
    <w:p>
      <w:pPr>
        <w:pStyle w:val="Normal"/>
        <w:ind w:firstLine="709"/>
        <w:jc w:val="both"/>
        <w:rPr>
          <w:lang w:val="en-US"/>
        </w:rPr>
      </w:pPr>
      <w:r>
        <w:rPr/>
        <w:t xml:space="preserve">Андрю: Мисля, че когато бях дете изпитвах неистов страх от змии, но го превъзмогнах... </w:t>
      </w:r>
    </w:p>
    <w:p>
      <w:pPr>
        <w:pStyle w:val="Normal"/>
        <w:ind w:firstLine="709"/>
        <w:jc w:val="both"/>
        <w:rPr>
          <w:lang w:val="en-US"/>
        </w:rPr>
      </w:pPr>
      <w:r>
        <w:rPr/>
        <w:t xml:space="preserve">Том: Но си го изпитвал. Спомняш ли си усещането? </w:t>
      </w:r>
    </w:p>
    <w:p>
      <w:pPr>
        <w:pStyle w:val="Normal"/>
        <w:ind w:firstLine="709"/>
        <w:jc w:val="both"/>
        <w:rPr>
          <w:lang w:val="en-US"/>
        </w:rPr>
      </w:pPr>
      <w:r>
        <w:rPr/>
        <w:t xml:space="preserve">Андрю: О, да, спомням си момента, когато ненадейно видях пред себе си гърмяща змия и замръзнах от страх, без да зная какво да правя. </w:t>
      </w:r>
    </w:p>
    <w:p>
      <w:pPr>
        <w:pStyle w:val="Normal"/>
        <w:ind w:firstLine="709"/>
        <w:jc w:val="both"/>
        <w:rPr>
          <w:lang w:val="en-US"/>
        </w:rPr>
      </w:pPr>
      <w:r>
        <w:rPr/>
        <w:t xml:space="preserve">Том: Това е нещо, което сега започваме да разбираме, но то е същото като съмнението. </w:t>
      </w:r>
    </w:p>
    <w:p>
      <w:pPr>
        <w:pStyle w:val="Normal"/>
        <w:ind w:firstLine="709"/>
        <w:jc w:val="both"/>
        <w:rPr>
          <w:lang w:val="en-US"/>
        </w:rPr>
      </w:pPr>
      <w:r>
        <w:rPr/>
        <w:t xml:space="preserve">Андрю: Разбирам. </w:t>
      </w:r>
    </w:p>
    <w:p>
      <w:pPr>
        <w:pStyle w:val="Normal"/>
        <w:ind w:firstLine="709"/>
        <w:jc w:val="both"/>
        <w:rPr>
          <w:lang w:val="en-US"/>
        </w:rPr>
      </w:pPr>
      <w:r>
        <w:rPr/>
        <w:t xml:space="preserve">Том: Но ние не ви молим да ни следвате със сляпа вяра. Трябва постоянно да питате за разясняване. Никога не бива просто да приемате. </w:t>
      </w:r>
    </w:p>
    <w:p>
      <w:pPr>
        <w:pStyle w:val="Normal"/>
        <w:ind w:firstLine="709"/>
        <w:jc w:val="both"/>
        <w:rPr>
          <w:lang w:val="en-US"/>
        </w:rPr>
      </w:pPr>
      <w:r>
        <w:rPr>
          <w:lang w:val="en-US"/>
        </w:rPr>
      </w:r>
    </w:p>
    <w:p>
      <w:pPr>
        <w:pStyle w:val="Normal"/>
        <w:ind w:firstLine="709"/>
        <w:jc w:val="center"/>
        <w:rPr>
          <w:b/>
          <w:b/>
        </w:rPr>
      </w:pPr>
      <w:r>
        <w:rPr>
          <w:b/>
        </w:rPr>
        <w:t>БОГ  И   СЪТВОРЕНИЕТО</w:t>
      </w:r>
    </w:p>
    <w:p>
      <w:pPr>
        <w:pStyle w:val="Normal"/>
        <w:ind w:firstLine="709"/>
        <w:jc w:val="both"/>
        <w:rPr>
          <w:lang w:val="en-US"/>
        </w:rPr>
      </w:pPr>
      <w:r>
        <w:rPr/>
        <w:t xml:space="preserve">   </w:t>
      </w:r>
      <w:r>
        <w:rPr/>
        <w:t xml:space="preserve">Тази глава не се нуждае от никакво въведение, но има много хора, за които Бог е някакво абстрактно понятие. Прочитането й може да се окаже просветителски процес, който да ни накара да преразгледаме представите си за сътворението, понякога приемани безрезервно още от детството... </w:t>
      </w:r>
    </w:p>
    <w:p>
      <w:pPr>
        <w:pStyle w:val="Normal"/>
        <w:ind w:firstLine="709"/>
        <w:jc w:val="both"/>
        <w:rPr>
          <w:lang w:val="en-US"/>
        </w:rPr>
      </w:pPr>
      <w:r>
        <w:rPr/>
        <w:t xml:space="preserve">Том: В началото беше необходимо да има ясно структурирана религия. Грешката беше в онези религиозни водачи, които започнаха да се домогват към контрол върху другите и да изтъкват собственото си величие, вместо да се стремят към разбиране. Сега човечеството въстава срещу това и някои хора се опитват да оформят нова религия. Старото се опитва да улови новото и да му придаде собствената си форма. Така няма да буди съмнение и страх. Запомнете, че Земята е единствената планета на пълна и неограничена свободна воля. </w:t>
      </w:r>
    </w:p>
    <w:p>
      <w:pPr>
        <w:pStyle w:val="Normal"/>
        <w:ind w:firstLine="709"/>
        <w:jc w:val="both"/>
        <w:rPr>
          <w:lang w:val="en-US"/>
        </w:rPr>
      </w:pPr>
      <w:r>
        <w:rPr/>
        <w:t xml:space="preserve">Джон: Много вероятно е в бъдеще да ни зададат въпроса: "Що е Бог?" Сега ние самите имаме известна представа, но бихме искали да представим съдържателен и разбираем отговор на онези, които ще ни попитат. </w:t>
      </w:r>
    </w:p>
    <w:p>
      <w:pPr>
        <w:pStyle w:val="Normal"/>
        <w:ind w:firstLine="709"/>
        <w:jc w:val="both"/>
        <w:rPr>
          <w:lang w:val="en-US"/>
        </w:rPr>
      </w:pPr>
      <w:r>
        <w:rPr/>
        <w:t xml:space="preserve">Том: Какво е Бог за вас? </w:t>
      </w:r>
    </w:p>
    <w:p>
      <w:pPr>
        <w:pStyle w:val="Normal"/>
        <w:ind w:firstLine="709"/>
        <w:jc w:val="both"/>
        <w:rPr>
          <w:lang w:val="en-US"/>
        </w:rPr>
      </w:pPr>
      <w:r>
        <w:rPr/>
        <w:t xml:space="preserve">Джон: Ами има много начини, по които мога да отговоря. Бих могъл да кажа, че Бог е Безкрай или Любов, или... </w:t>
      </w:r>
    </w:p>
    <w:p>
      <w:pPr>
        <w:pStyle w:val="Normal"/>
        <w:ind w:firstLine="709"/>
        <w:jc w:val="both"/>
        <w:rPr>
          <w:lang w:val="en-US"/>
        </w:rPr>
      </w:pPr>
      <w:r>
        <w:rPr/>
        <w:t xml:space="preserve">Том: Той е обединеният безкраен интелект, скрепен с чистата любов. Той е абсолютната вяра и абсолютната любов. Това е Бог. </w:t>
      </w:r>
    </w:p>
    <w:p>
      <w:pPr>
        <w:pStyle w:val="Normal"/>
        <w:ind w:firstLine="709"/>
        <w:jc w:val="both"/>
        <w:rPr>
          <w:lang w:val="en-US"/>
        </w:rPr>
      </w:pPr>
      <w:r>
        <w:rPr/>
        <w:t xml:space="preserve">Ако се съмнявате, че ние съществуваме, можем да ви разберем. Но помнете, че във всеки един от нас има частица от Бог, тъй като Бог е любов, а любовта е във всички ни. И ако понякога се съмнявате в съществуването ни, спомнете си какво съм ви казвал: с Бог са възможни всички неща и Бог е любов. И пазете любовта си чиста, понеже по този начин ще еволюират планетата и Вселената и ние ще се слеем с Бог. Свидетели сте на Неговото съществуване, което е Вселената. И не забравяйте: вие също сте Вселената, тъй като сте едно цяло с Бог. </w:t>
      </w:r>
    </w:p>
    <w:p>
      <w:pPr>
        <w:pStyle w:val="Normal"/>
        <w:ind w:firstLine="709"/>
        <w:jc w:val="both"/>
        <w:rPr>
          <w:lang w:val="en-US"/>
        </w:rPr>
      </w:pPr>
      <w:r>
        <w:rPr/>
        <w:t xml:space="preserve">Когато разберете, че съдържате в себе си цялата сила, необходима да промените всичко, и го приемете, наистина се превръщате в божествено същество. Освен това, когато разберете, че онова, което наричате "религии", всъщност са произлезли от физическите цивилизации, трябва да започнете да разбирате по-добре Всевишния, който е Непознаваем. </w:t>
      </w:r>
    </w:p>
    <w:p>
      <w:pPr>
        <w:pStyle w:val="Normal"/>
        <w:ind w:firstLine="709"/>
        <w:jc w:val="both"/>
        <w:rPr>
          <w:lang w:val="en-US"/>
        </w:rPr>
      </w:pPr>
      <w:r>
        <w:rPr/>
        <w:t xml:space="preserve">Не издигайте в богове физически същества, не давайте власт на физически същества освен дотолкова, доколкото смятате себе си за равни на тях. </w:t>
      </w:r>
    </w:p>
    <w:p>
      <w:pPr>
        <w:pStyle w:val="Normal"/>
        <w:ind w:firstLine="709"/>
        <w:jc w:val="both"/>
        <w:rPr>
          <w:lang w:val="en-US"/>
        </w:rPr>
      </w:pPr>
      <w:r>
        <w:rPr/>
        <w:t xml:space="preserve">Разберете, че вашата планета Земя е на ръба на пропаст - ако не овладеете замърсяването на околната среда, то може да зарази планетата ви до такава степен, че животът на физическите същества да стане невъзможен. То няма да я разруши, но физическите същества няма да могат да живеят на нея. И най-важното: радвайте се и знайте, че съдържате в ядрото си, в основата си, в ръката си, способността да творите промяна. Вие не сте тук по случайност, тук сте защото сте го поискали и сте го избрали. Знайте, че благодарение на вас съществуваме ние и че ви обичаме заради това. Да. Можем ли да ви обясним единния Бог? </w:t>
      </w:r>
    </w:p>
    <w:p>
      <w:pPr>
        <w:pStyle w:val="Normal"/>
        <w:ind w:firstLine="709"/>
        <w:jc w:val="both"/>
        <w:rPr>
          <w:lang w:val="en-US"/>
        </w:rPr>
      </w:pPr>
      <w:r>
        <w:rPr/>
        <w:t xml:space="preserve">Андрю; Да, нямам търпение да науча. </w:t>
      </w:r>
    </w:p>
    <w:p>
      <w:pPr>
        <w:pStyle w:val="Normal"/>
        <w:ind w:firstLine="709"/>
        <w:jc w:val="both"/>
        <w:rPr>
          <w:lang w:val="en-US"/>
        </w:rPr>
      </w:pPr>
      <w:r>
        <w:rPr/>
        <w:t xml:space="preserve">Том: Представете си един чадър, заедно с всичките му спици, които са общо дванайсет и се срещат на върха. Върхът е единният Бог и всъщност той обединява дванайсетте. </w:t>
      </w:r>
    </w:p>
    <w:p>
      <w:pPr>
        <w:pStyle w:val="Normal"/>
        <w:ind w:firstLine="709"/>
        <w:jc w:val="both"/>
        <w:rPr>
          <w:lang w:val="en-US"/>
        </w:rPr>
      </w:pPr>
      <w:r>
        <w:rPr/>
        <w:t xml:space="preserve">Андрю: Има ли малка точка на върха - от геометрична гледна точка? </w:t>
      </w:r>
    </w:p>
    <w:p>
      <w:pPr>
        <w:pStyle w:val="Normal"/>
        <w:ind w:firstLine="709"/>
        <w:jc w:val="both"/>
        <w:rPr>
          <w:lang w:val="en-US"/>
        </w:rPr>
      </w:pPr>
      <w:r>
        <w:rPr/>
        <w:t xml:space="preserve">Том: Да. Енергията се захранва и се превръща в едно цяло. Дванайсетте захранват един, който се превръща в Единствен. Но Единственият не може да съществува без дванайсетте. Това е равновесието и хармонията и тъкмо то поддържа хармонията във Вселената. В тази система никой няма по-голям контрол от другия, важно е обединението. Разбирате ли? </w:t>
      </w:r>
    </w:p>
    <w:p>
      <w:pPr>
        <w:pStyle w:val="Normal"/>
        <w:ind w:firstLine="709"/>
        <w:jc w:val="both"/>
        <w:rPr>
          <w:lang w:val="en-US"/>
        </w:rPr>
      </w:pPr>
      <w:r>
        <w:rPr/>
        <w:t xml:space="preserve">Андрю: Да. Освен едно - дали Единственият, съставен от дванайсетте, наистина притежава своя собствена индивидуалност? Може ли, така да се каже, да отвърне на някой от дванайсетте или е просто сборът? </w:t>
      </w:r>
    </w:p>
    <w:p>
      <w:pPr>
        <w:pStyle w:val="Normal"/>
        <w:ind w:firstLine="709"/>
        <w:jc w:val="both"/>
        <w:rPr>
          <w:lang w:val="en-US"/>
        </w:rPr>
      </w:pPr>
      <w:r>
        <w:rPr/>
        <w:t xml:space="preserve">Том: Той е сбор, ала може да говори. Разбирате ли? Не разбирате. </w:t>
      </w:r>
    </w:p>
    <w:p>
      <w:pPr>
        <w:pStyle w:val="Normal"/>
        <w:ind w:firstLine="709"/>
        <w:jc w:val="both"/>
        <w:rPr>
          <w:lang w:val="en-US"/>
        </w:rPr>
      </w:pPr>
      <w:r>
        <w:rPr/>
        <w:t xml:space="preserve">Андрю: Напротив, разбирам. Мисля, че разбирам. Това е много сложна философска концепция. </w:t>
      </w:r>
    </w:p>
    <w:p>
      <w:pPr>
        <w:pStyle w:val="Normal"/>
        <w:ind w:firstLine="709"/>
        <w:jc w:val="both"/>
        <w:rPr>
          <w:lang w:val="en-US"/>
        </w:rPr>
      </w:pPr>
      <w:r>
        <w:rPr/>
        <w:t xml:space="preserve">Том: В началото имаше един, който разбираше, че се нуждае да се състои от дванайсет части. Затова Дванайсетте всъщност са Единственият, разбирате ли? </w:t>
      </w:r>
    </w:p>
    <w:p>
      <w:pPr>
        <w:pStyle w:val="Normal"/>
        <w:ind w:firstLine="709"/>
        <w:jc w:val="both"/>
        <w:rPr>
          <w:lang w:val="en-US"/>
        </w:rPr>
      </w:pPr>
      <w:r>
        <w:rPr/>
        <w:t xml:space="preserve">Андрю: Да, разбирам че са станали негови части в началото. </w:t>
      </w:r>
    </w:p>
    <w:p>
      <w:pPr>
        <w:pStyle w:val="Normal"/>
        <w:ind w:firstLine="709"/>
        <w:jc w:val="both"/>
        <w:rPr>
          <w:lang w:val="en-US"/>
        </w:rPr>
      </w:pPr>
      <w:r>
        <w:rPr/>
        <w:t xml:space="preserve">Том: Да. </w:t>
      </w:r>
    </w:p>
    <w:p>
      <w:pPr>
        <w:pStyle w:val="Normal"/>
        <w:ind w:firstLine="709"/>
        <w:jc w:val="both"/>
        <w:rPr>
          <w:lang w:val="en-US"/>
        </w:rPr>
      </w:pPr>
      <w:r>
        <w:rPr/>
        <w:t xml:space="preserve">Тъй като числото дванадесет е изключително важно в горния разговор, при комуникациите през месец май 1994 година Том ме помоли да изясня, че използването на числото дванадесет не означава Съвета, нито пък трябва да се използва от човечеството като култово" число и накрая ни предупреди, че "ще има известни "включвания" (информация чрез контактьори) от не особено напреднали цивилизации, които ще се представят за Дванайсетте". </w:t>
      </w:r>
    </w:p>
    <w:p>
      <w:pPr>
        <w:pStyle w:val="Normal"/>
        <w:ind w:firstLine="709"/>
        <w:jc w:val="both"/>
        <w:rPr>
          <w:lang w:val="en-US"/>
        </w:rPr>
      </w:pPr>
      <w:r>
        <w:rPr/>
        <w:t xml:space="preserve">Гостът: Питам се дали можете да коментирате теорията за Големия Взрив - последните сателитни проучвания (1992 година) изглежда подкрепят тази теория. </w:t>
      </w:r>
    </w:p>
    <w:p>
      <w:pPr>
        <w:pStyle w:val="Normal"/>
        <w:ind w:firstLine="709"/>
        <w:jc w:val="both"/>
        <w:rPr>
          <w:lang w:val="en-US"/>
        </w:rPr>
      </w:pPr>
      <w:r>
        <w:rPr/>
        <w:t xml:space="preserve">Том: Алтея казва, че нещата стоят по следния начин: Знаете ли за Твореца? Знаете, че създаденото от Твореца е било енергия. Енергията била в самота, в празнота; и в тази самота онова, което я било създало, интелектът, имал само себе си - той знаел всичко, всички чудеса, цялото съзидание. Ала е вярно и това, че разумът може да сътвори мисъл, която да го разшири. Онова, което създавало, стигнало до заключението, че разпръскването на цялото знание, на сътворения интелект и по-нататъшното му разширяване ще донесе повече радост, повече смисъл... Не знаем как да го обясним. Това е да знаеш и да не знаеш едновременно. След известен период от време - ако играете сами със своя ум разни игри, достигате до положение, когато знаете всяка игра, не е ли така? Затова, ако създадете игра, в която всички ваши части имат право да вършат каквото си искат, но остават взаимосвързани, би се получила игра, чиито резултати не знаете. Нима това не би било по-интересно? </w:t>
      </w:r>
    </w:p>
    <w:p>
      <w:pPr>
        <w:pStyle w:val="Normal"/>
        <w:ind w:firstLine="709"/>
        <w:jc w:val="both"/>
        <w:rPr>
          <w:lang w:val="en-US"/>
        </w:rPr>
      </w:pPr>
      <w:r>
        <w:rPr/>
        <w:t xml:space="preserve">После дошъл въпросът, как да създадем тази игра? Разбирате, че не ние, а Създателят е помислил това. Това сме ние и всички останали. Това сте вие и всички останали. И така кой е най-добрият начин за създаването на тази игра? Можете да поставите нещо в сфера и да го разклатите, но тогава бихте разпознавали всяка частица в сферата, нали? Затова не е ли по-добре да се освободят всичките тези енергии в най-отдалечените кътчета? Точно това се случило. Освободила се енергията на Създателя. Интелектът казал: "Зная всичко, каквото правя. Сега не зная всичко, каквото правя, и все пак зная всичко, каквото правя." Ако кажете на човечеството, че това е игра, то няма да ви разбере. </w:t>
      </w:r>
    </w:p>
    <w:p>
      <w:pPr>
        <w:pStyle w:val="Normal"/>
        <w:ind w:firstLine="709"/>
        <w:jc w:val="both"/>
        <w:rPr>
          <w:lang w:val="en-US"/>
        </w:rPr>
      </w:pPr>
      <w:r>
        <w:rPr/>
        <w:t xml:space="preserve">Джон: Може би е възможно да се обясни, тъй като идеята, че Големият взрив е най-голямата игра на света, е красива. </w:t>
      </w:r>
    </w:p>
    <w:p>
      <w:pPr>
        <w:pStyle w:val="Normal"/>
        <w:ind w:firstLine="709"/>
        <w:jc w:val="both"/>
        <w:rPr>
          <w:lang w:val="en-US"/>
        </w:rPr>
      </w:pPr>
      <w:r>
        <w:rPr/>
        <w:t xml:space="preserve">Том: Във Вселената. Светът Вселената ли е? Да. Съветът каза, че светът е Вселената, да. </w:t>
      </w:r>
    </w:p>
    <w:p>
      <w:pPr>
        <w:pStyle w:val="Normal"/>
        <w:ind w:firstLine="709"/>
        <w:jc w:val="both"/>
        <w:rPr>
          <w:lang w:val="en-US"/>
        </w:rPr>
      </w:pPr>
      <w:r>
        <w:rPr/>
        <w:t xml:space="preserve">Гостът: Значи потвърждавате, че астрономическата теория за Големия взрив, поставил началото на физическата Вселена, е правилният курс, който да следват учените? </w:t>
      </w:r>
    </w:p>
    <w:p>
      <w:pPr>
        <w:pStyle w:val="Normal"/>
        <w:ind w:firstLine="709"/>
        <w:jc w:val="both"/>
        <w:rPr>
          <w:lang w:val="en-US"/>
        </w:rPr>
      </w:pPr>
      <w:r>
        <w:rPr/>
        <w:t xml:space="preserve">Том: Правилно. </w:t>
      </w:r>
    </w:p>
    <w:p>
      <w:pPr>
        <w:pStyle w:val="Normal"/>
        <w:ind w:firstLine="709"/>
        <w:jc w:val="both"/>
        <w:rPr>
          <w:lang w:val="en-US"/>
        </w:rPr>
      </w:pPr>
      <w:r>
        <w:rPr/>
        <w:t xml:space="preserve">Гостът: Има един въпрос във връзка с твърдението, което повтаряте вече няколко пъти. То е: "Вие ни създадохте и от това съзидание бяхте създадени самите вие." Можете ли да ни го обясните малко по-подробно? </w:t>
      </w:r>
    </w:p>
    <w:p>
      <w:pPr>
        <w:pStyle w:val="Normal"/>
        <w:ind w:firstLine="709"/>
        <w:jc w:val="both"/>
        <w:rPr>
          <w:lang w:val="en-US"/>
        </w:rPr>
      </w:pPr>
      <w:r>
        <w:rPr/>
        <w:t xml:space="preserve">Том: Разбирате ли сътворението? </w:t>
      </w:r>
    </w:p>
    <w:p>
      <w:pPr>
        <w:pStyle w:val="Normal"/>
        <w:ind w:firstLine="709"/>
        <w:jc w:val="both"/>
        <w:rPr>
          <w:lang w:val="en-US"/>
        </w:rPr>
      </w:pPr>
      <w:r>
        <w:rPr/>
        <w:t xml:space="preserve">Гостът: Не зная дали го разбирам напълно, но смятам, че в основни линии го разбирам. </w:t>
      </w:r>
    </w:p>
    <w:p>
      <w:pPr>
        <w:pStyle w:val="Normal"/>
        <w:ind w:firstLine="709"/>
        <w:jc w:val="both"/>
        <w:rPr>
          <w:lang w:val="en-US"/>
        </w:rPr>
      </w:pPr>
      <w:r>
        <w:rPr/>
        <w:t xml:space="preserve">Том: Без вас ние не съществуваме. Без нас вие не съществувате. </w:t>
      </w:r>
    </w:p>
    <w:p>
      <w:pPr>
        <w:pStyle w:val="Normal"/>
        <w:ind w:firstLine="709"/>
        <w:jc w:val="both"/>
        <w:rPr>
          <w:lang w:val="en-US"/>
        </w:rPr>
      </w:pPr>
      <w:r>
        <w:rPr/>
        <w:t xml:space="preserve">Гостът: Онова, което тревожи хората, е, че ние имаме чувството, че Създателят ни е сътворил като причинно-следствена последователност. </w:t>
      </w:r>
    </w:p>
    <w:p>
      <w:pPr>
        <w:pStyle w:val="Normal"/>
        <w:ind w:firstLine="709"/>
        <w:jc w:val="both"/>
        <w:rPr>
          <w:lang w:val="en-US"/>
        </w:rPr>
      </w:pPr>
      <w:r>
        <w:rPr/>
        <w:t xml:space="preserve">Том: Точно така е: нима не ви обяснихме, че сме част от сътворението? </w:t>
      </w:r>
    </w:p>
    <w:p>
      <w:pPr>
        <w:pStyle w:val="Normal"/>
        <w:ind w:firstLine="709"/>
        <w:jc w:val="both"/>
        <w:rPr>
          <w:lang w:val="en-US"/>
        </w:rPr>
      </w:pPr>
      <w:r>
        <w:rPr/>
        <w:t xml:space="preserve">Гостът: Да, разбира се. </w:t>
      </w:r>
    </w:p>
    <w:p>
      <w:pPr>
        <w:pStyle w:val="Normal"/>
        <w:ind w:firstLine="709"/>
        <w:jc w:val="both"/>
        <w:rPr>
          <w:lang w:val="en-US"/>
        </w:rPr>
      </w:pPr>
      <w:r>
        <w:rPr/>
        <w:t xml:space="preserve">Том: Следователно Създателят без всички клетки и частици, не е завършен и цялостен. Затова когато се съединили всички клетки и частици, настъпило сътворението на безкрайния интелект на Създателя. Пример: да вземем една гора. В тази гора има много дървета, но в нея няма хора и няма животни. Дърветата започват да падат и никой не може да докаже, че тук някога е съществувало дърво. Защото без наблюдение не се случва нищо. Не е ли така? Без уши, които да чуват, няма звук, нали? Следователно без необходимите съставни части на сътворението няма сътворение. Това е размяна. Тогава онова, което било създадено от собственото си сътворение - което е всичко онова, което е сътворено - се отегчило. Лесно е, нали? И какво направило онова, което се било отегчило? Експлодирало и разпръснало всичките си частици и така нататък в най-отдалечените краища... Няма краища във Вселената. Затова всичко, което съществува там, знае всичко онова, което се знае от всичко останало. Само че не знае, че знае, че всичко знае. </w:t>
      </w:r>
    </w:p>
    <w:p>
      <w:pPr>
        <w:pStyle w:val="Normal"/>
        <w:ind w:firstLine="709"/>
        <w:jc w:val="both"/>
        <w:rPr>
          <w:lang w:val="en-US"/>
        </w:rPr>
      </w:pPr>
      <w:r>
        <w:rPr/>
        <w:t xml:space="preserve">Казваме следното на човечеството: всеки човек знае във вътрешното си знание, че е част от Създателя, от онзи, когото на планетата Земя наричате "Бог". Хората знаят, че са произлезли от Създателя. А щом сте произлезли от Създателя, нима не сте част от него? Ако майката роди дете, можете ли да кажете, че детето не съдържа част от майка си? Дори детето да е имплантирано, то пак се храни от кръвта на майката, нали? Тогава защо човечеството не е достатъчно интелигентно да разбере това? Онова, което го е сътворило, не му е отнело интелигентността. Нима човечеството предпочита да продължи да тъне в невежество, за да не носи отговорност? </w:t>
      </w:r>
    </w:p>
    <w:p>
      <w:pPr>
        <w:pStyle w:val="Normal"/>
        <w:ind w:firstLine="709"/>
        <w:jc w:val="both"/>
        <w:rPr>
          <w:lang w:val="en-US"/>
        </w:rPr>
      </w:pPr>
      <w:r>
        <w:rPr/>
        <w:t xml:space="preserve">Гостът: Ние често се държим точно така, но ми се струва, че дълбоко в сърцата ни нещата са по-различни. </w:t>
      </w:r>
    </w:p>
    <w:p>
      <w:pPr>
        <w:pStyle w:val="Normal"/>
        <w:ind w:firstLine="709"/>
        <w:jc w:val="both"/>
        <w:rPr>
          <w:lang w:val="en-US"/>
        </w:rPr>
      </w:pPr>
      <w:r>
        <w:rPr/>
        <w:t xml:space="preserve">Том: Знаем това. Да. Разбирате ли, че под нас са онези, които вие хората наричате "богове"? </w:t>
      </w:r>
    </w:p>
    <w:p>
      <w:pPr>
        <w:pStyle w:val="Normal"/>
        <w:ind w:firstLine="709"/>
        <w:jc w:val="both"/>
        <w:rPr>
          <w:lang w:val="en-US"/>
        </w:rPr>
      </w:pPr>
      <w:r>
        <w:rPr/>
        <w:t xml:space="preserve">Джон: Да. Доколкото разбирам, макар в действителност да не са богове, на Земята често са ги наричали така, прав ли съм? </w:t>
      </w:r>
    </w:p>
    <w:p>
      <w:pPr>
        <w:pStyle w:val="Normal"/>
        <w:ind w:firstLine="709"/>
        <w:jc w:val="both"/>
        <w:rPr>
          <w:lang w:val="en-US"/>
        </w:rPr>
      </w:pPr>
      <w:r>
        <w:rPr/>
        <w:t xml:space="preserve">Андрю: Мисля, че най-яркият пример за това е Йехова, наричан "бог" от мнозина на Земята... </w:t>
      </w:r>
    </w:p>
    <w:p>
      <w:pPr>
        <w:pStyle w:val="Normal"/>
        <w:ind w:firstLine="709"/>
        <w:jc w:val="both"/>
        <w:rPr>
          <w:lang w:val="en-US"/>
        </w:rPr>
      </w:pPr>
      <w:r>
        <w:rPr/>
        <w:t xml:space="preserve">Том: Вярно е, той не е бог и в известен смисъл е бог, разбирате ли разликата? Ние също сме Бог, </w:t>
      </w:r>
    </w:p>
    <w:p>
      <w:pPr>
        <w:pStyle w:val="Normal"/>
        <w:ind w:firstLine="709"/>
        <w:jc w:val="both"/>
        <w:rPr>
          <w:lang w:val="en-US"/>
        </w:rPr>
      </w:pPr>
      <w:r>
        <w:rPr/>
        <w:t xml:space="preserve">Андрю: Тогава излиза, че има по-малки богове? </w:t>
      </w:r>
    </w:p>
    <w:p>
      <w:pPr>
        <w:pStyle w:val="Normal"/>
        <w:ind w:firstLine="709"/>
        <w:jc w:val="both"/>
        <w:rPr>
          <w:lang w:val="en-US"/>
        </w:rPr>
      </w:pPr>
      <w:r>
        <w:rPr/>
        <w:t xml:space="preserve">Том: Да. </w:t>
      </w:r>
    </w:p>
    <w:p>
      <w:pPr>
        <w:pStyle w:val="Normal"/>
        <w:ind w:firstLine="709"/>
        <w:jc w:val="both"/>
        <w:rPr>
          <w:lang w:val="en-US"/>
        </w:rPr>
      </w:pPr>
      <w:r>
        <w:rPr/>
        <w:t xml:space="preserve">Джон: Вероятно би ни било от полза да разполагаме с определение на думата "Бог" в този смисъл. Вие казвате, че има по-малки богове и аз се опитвам да разбера какво означава думата "Бог" в този смисъл. </w:t>
      </w:r>
    </w:p>
    <w:p>
      <w:pPr>
        <w:pStyle w:val="Normal"/>
        <w:ind w:firstLine="709"/>
        <w:jc w:val="both"/>
        <w:rPr>
          <w:lang w:val="en-US"/>
        </w:rPr>
      </w:pPr>
      <w:r>
        <w:rPr/>
        <w:t xml:space="preserve">Том: Трябва да обясним. Като едно цяло ние сме "Бог". Единствен, разбирате ли? "Богове", това е нещо различно, разбирате ли? </w:t>
      </w:r>
    </w:p>
    <w:p>
      <w:pPr>
        <w:pStyle w:val="Normal"/>
        <w:ind w:firstLine="709"/>
        <w:jc w:val="both"/>
        <w:rPr>
          <w:lang w:val="en-US"/>
        </w:rPr>
      </w:pPr>
      <w:r>
        <w:rPr/>
        <w:t xml:space="preserve">Джон: Има един Бог над другите богове. Другите богове са представителите на единствения Бог? </w:t>
      </w:r>
    </w:p>
    <w:p>
      <w:pPr>
        <w:pStyle w:val="Normal"/>
        <w:ind w:firstLine="709"/>
        <w:jc w:val="both"/>
        <w:rPr>
          <w:lang w:val="en-US"/>
        </w:rPr>
      </w:pPr>
      <w:r>
        <w:rPr/>
        <w:t xml:space="preserve">Том: Да. Ние не сме представители, а богове. Има богове на светлината и богове на мрака. Знаете ли защо ги наричат богове? </w:t>
      </w:r>
    </w:p>
    <w:p>
      <w:pPr>
        <w:pStyle w:val="Normal"/>
        <w:ind w:firstLine="709"/>
        <w:jc w:val="both"/>
        <w:rPr>
          <w:lang w:val="en-US"/>
        </w:rPr>
      </w:pPr>
      <w:r>
        <w:rPr/>
        <w:t xml:space="preserve">Андрю: Предполагам, защото притежават необикновени сили, които наподобяват Божиите сили. </w:t>
      </w:r>
    </w:p>
    <w:p>
      <w:pPr>
        <w:pStyle w:val="Normal"/>
        <w:ind w:firstLine="709"/>
        <w:jc w:val="both"/>
        <w:rPr>
          <w:lang w:val="en-US"/>
        </w:rPr>
      </w:pPr>
      <w:r>
        <w:rPr/>
        <w:t xml:space="preserve">Том: От които сме ние, да. </w:t>
      </w:r>
    </w:p>
    <w:p>
      <w:pPr>
        <w:pStyle w:val="Normal"/>
        <w:ind w:firstLine="709"/>
        <w:jc w:val="both"/>
        <w:rPr>
          <w:lang w:val="en-US"/>
        </w:rPr>
      </w:pPr>
      <w:r>
        <w:rPr/>
        <w:t xml:space="preserve">Джон: Онова, което ми се иска да се опитам да открия, е разделителната линия, тъй като в известен смисъл... </w:t>
      </w:r>
    </w:p>
    <w:p>
      <w:pPr>
        <w:pStyle w:val="Normal"/>
        <w:ind w:firstLine="709"/>
        <w:jc w:val="both"/>
        <w:rPr>
          <w:lang w:val="en-US"/>
        </w:rPr>
      </w:pPr>
      <w:r>
        <w:rPr/>
        <w:t xml:space="preserve">Том: Всъщност ние сме "Еони" (духовни същества, образувани от божественото присъствие). Ние не ги наричаме богове, вие ги наричате богове. Мислите, че във вашия физически свят всеки, който е по-добър от вас, е бог? </w:t>
      </w:r>
    </w:p>
    <w:p>
      <w:pPr>
        <w:pStyle w:val="Normal"/>
        <w:ind w:firstLine="709"/>
        <w:jc w:val="both"/>
        <w:rPr>
          <w:lang w:val="en-US"/>
        </w:rPr>
      </w:pPr>
      <w:r>
        <w:rPr/>
        <w:t xml:space="preserve">Андрю: (Смее се.) Да, общо взето това е идеята. Имаме спортни богове и богове на любовта и какви ли не богове. </w:t>
      </w:r>
    </w:p>
    <w:p>
      <w:pPr>
        <w:pStyle w:val="Normal"/>
        <w:ind w:firstLine="709"/>
        <w:jc w:val="both"/>
        <w:rPr>
          <w:lang w:val="en-US"/>
        </w:rPr>
      </w:pPr>
      <w:r>
        <w:rPr/>
        <w:t xml:space="preserve">Майки: Можете ли да ни дадете представа за Бог Творец? </w:t>
      </w:r>
    </w:p>
    <w:p>
      <w:pPr>
        <w:pStyle w:val="Normal"/>
        <w:ind w:firstLine="709"/>
        <w:jc w:val="both"/>
        <w:rPr>
          <w:lang w:val="en-US"/>
        </w:rPr>
      </w:pPr>
      <w:r>
        <w:rPr/>
        <w:t xml:space="preserve">Том: Когато говорите за Бог, онзи, който е сътворил всичко, ли имате предвид? </w:t>
      </w:r>
    </w:p>
    <w:p>
      <w:pPr>
        <w:pStyle w:val="Normal"/>
        <w:ind w:firstLine="709"/>
        <w:jc w:val="both"/>
        <w:rPr>
          <w:lang w:val="en-US"/>
        </w:rPr>
      </w:pPr>
      <w:r>
        <w:rPr/>
        <w:t xml:space="preserve">Майки: Да. </w:t>
      </w:r>
    </w:p>
    <w:p>
      <w:pPr>
        <w:pStyle w:val="Normal"/>
        <w:ind w:firstLine="709"/>
        <w:jc w:val="both"/>
        <w:rPr>
          <w:lang w:val="en-US"/>
        </w:rPr>
      </w:pPr>
      <w:r>
        <w:rPr/>
        <w:t xml:space="preserve">Том: Съществуват онези, наричани "Бог", които са придатъци на Бог и също съзиждат. Но има само Един, най-висшият, изтъкан от най-чиста светлина, който е съставен от всичко, който създава всичко. Всяка душа в цялата Вселена идва право от истинския Творец, затова всяка душа е напоена с тази енергия. Има една група от същества, които образуват външните точки на този източник, но когато се слеят в една чиста обща енергия, тази енергия се превръща в онова, което наричате "Бог", който създава всичко. Всяко едно от тези същества притежава индивидуално познание или принцип, но те са цялостни. Съществува само един, който притежава цялото. Когато онези енергии, които на вашата планета Земя наричате отрицателни, се опитват да рушат и да контролират другите, то е защото съперничат на Бог, единственият Творец. Тъй като в клетките си знаят, че божественото е заложено в тях, личността им надделява и те се опитват да бъдат Бог. Казахме, да. </w:t>
      </w:r>
    </w:p>
    <w:p>
      <w:pPr>
        <w:pStyle w:val="Normal"/>
        <w:ind w:firstLine="709"/>
        <w:jc w:val="both"/>
        <w:rPr>
          <w:lang w:val="en-US"/>
        </w:rPr>
      </w:pPr>
      <w:r>
        <w:rPr/>
        <w:t xml:space="preserve">Майки: Благодаря ви. Следователно, доколкото разбирам, "Бог" представлява и отрицателната страна. </w:t>
      </w:r>
    </w:p>
    <w:p>
      <w:pPr>
        <w:pStyle w:val="Normal"/>
        <w:ind w:firstLine="709"/>
        <w:jc w:val="both"/>
        <w:rPr>
          <w:lang w:val="en-US"/>
        </w:rPr>
      </w:pPr>
      <w:r>
        <w:rPr/>
        <w:t xml:space="preserve">Том: Това не е така. Бог е създал всичко и онова, което се е превърнало в отрицателно, е започнало да Му съперничи: той не го представлява. Ще се опитам да обясня. Съветът каза, че трябва да се опитам. </w:t>
      </w:r>
    </w:p>
    <w:p>
      <w:pPr>
        <w:pStyle w:val="Normal"/>
        <w:ind w:firstLine="709"/>
        <w:jc w:val="both"/>
        <w:rPr>
          <w:lang w:val="en-US"/>
        </w:rPr>
      </w:pPr>
      <w:r>
        <w:rPr/>
        <w:t xml:space="preserve">Има градинари, които са били на планетата Земя. Те са засели тази планета. Вие сте градинари, ще ви го обясним по следния начин: както знаете от земеделието, засаждате всяко семенце с еднаква любов, полагате за него еднакви грижи, за да порасте силно, здраво и чисто, ала някои остават слаби, а други израстват силни. Някои от онези, които сте засадили, могат да станат толкова силни, че да задушат другите, не е ли така? Тогава трябва да изкоренявате, да плевите, да присаждате. Но Създателят не плеви, не се меси в свободната воля, както правите вие с растенията. И онези, които се опитват да задушат и да надвият останалите, се хранят от енергиите, които вие наричате отрицателни, както ние се храним от положителните, и започват да задушават всичко. Осмеляват се да съперничат на онзи, който ги е засадил, който ги е създал. Сега стана ли ви по-ясно? </w:t>
      </w:r>
    </w:p>
    <w:p>
      <w:pPr>
        <w:pStyle w:val="Normal"/>
        <w:ind w:firstLine="709"/>
        <w:jc w:val="both"/>
        <w:rPr>
          <w:lang w:val="en-US"/>
        </w:rPr>
      </w:pPr>
      <w:r>
        <w:rPr/>
        <w:t xml:space="preserve">Майки: Да. Значи първоначално онова, което сега е отрицателно, е произлязло от Създателя, но Бог го е оставил? </w:t>
      </w:r>
    </w:p>
    <w:p>
      <w:pPr>
        <w:pStyle w:val="Normal"/>
        <w:ind w:firstLine="709"/>
        <w:jc w:val="both"/>
        <w:rPr>
          <w:lang w:val="en-US"/>
        </w:rPr>
      </w:pPr>
      <w:r>
        <w:rPr/>
        <w:t xml:space="preserve">Том: Когато казвате: "Бог го е оставил", не ви разбираме. Да нямате предвид дали се е отказал от него? Искате да кажете дали го е изхвърлил? </w:t>
      </w:r>
    </w:p>
    <w:p>
      <w:pPr>
        <w:pStyle w:val="Normal"/>
        <w:ind w:firstLine="709"/>
        <w:jc w:val="both"/>
        <w:rPr>
          <w:lang w:val="en-US"/>
        </w:rPr>
      </w:pPr>
      <w:r>
        <w:rPr/>
        <w:t xml:space="preserve">Майки: Да. </w:t>
      </w:r>
    </w:p>
    <w:p>
      <w:pPr>
        <w:pStyle w:val="Normal"/>
        <w:ind w:firstLine="709"/>
        <w:jc w:val="both"/>
        <w:rPr>
          <w:lang w:val="en-US"/>
        </w:rPr>
      </w:pPr>
      <w:r>
        <w:rPr/>
        <w:t xml:space="preserve">Том: Никой не може да съперничи на Бог, тъй като не съдържа истината в себе си, а Бог е съвкупност от чистота, което означава само добро за цялата Вселена. Отрицателните сами се откъсват, като влизат в съперничество и хранят желанието да се превърнат във всичко живо. Това не е възможно, тъй като, за да го направят, те трябва да се завърнат при Бог. Това е най-тъжното - нямат търпение да разберат. Опитват се да разрушат работата на Вселената. </w:t>
      </w:r>
    </w:p>
    <w:p>
      <w:pPr>
        <w:pStyle w:val="Normal"/>
        <w:ind w:firstLine="709"/>
        <w:jc w:val="both"/>
        <w:rPr>
          <w:lang w:val="en-US"/>
        </w:rPr>
      </w:pPr>
      <w:r>
        <w:rPr/>
        <w:t xml:space="preserve">Ако имате същество, за което сте се грижили, обичали, хранили и сте му дарили необятна любов, и единственото, което сте искали от него, е било да израсне красиво, изправено, гъвкаво, любящо и да даде на свой ред онова, което е получило, но то избере да не постъпи така, настъпва момент, когато стигате до решението, че то трябва да открие за себе си, че не може да разруши останалите - и така във Вселената то не се отхвърля, но вече не получава храна и подкрепа, защото то се опитва да унищожи онзи, който го обича. Опитваме се да ви кажем, че Бог не го отхвърля, но и не му помага, тъй като отрицателното отказва помощта. Ясно ли е? </w:t>
      </w:r>
    </w:p>
    <w:p>
      <w:pPr>
        <w:pStyle w:val="Normal"/>
        <w:ind w:firstLine="709"/>
        <w:jc w:val="both"/>
        <w:rPr>
          <w:lang w:val="en-US"/>
        </w:rPr>
      </w:pPr>
      <w:r>
        <w:rPr/>
        <w:t xml:space="preserve">Дейвид: Можете ли да ми кажете как вие, като Деветте, се отнасяте към онова, което ние наричаме Светия Дух? </w:t>
      </w:r>
    </w:p>
    <w:p>
      <w:pPr>
        <w:pStyle w:val="Normal"/>
        <w:ind w:firstLine="709"/>
        <w:jc w:val="both"/>
        <w:rPr>
          <w:lang w:val="en-US"/>
        </w:rPr>
      </w:pPr>
      <w:r>
        <w:rPr/>
        <w:t xml:space="preserve">Том: Нас ни управлява именно Светият Дух. Съществуват Бог Син, Бог Отец и Светият Дух, нали? Можем ли да кажем така, вие сте синовете, а чрез нас се разпространява Светия Дух? А после идва Бог Отец. </w:t>
      </w:r>
    </w:p>
    <w:p>
      <w:pPr>
        <w:pStyle w:val="Normal"/>
        <w:ind w:firstLine="709"/>
        <w:jc w:val="both"/>
        <w:rPr>
          <w:lang w:val="en-US"/>
        </w:rPr>
      </w:pPr>
      <w:r>
        <w:rPr/>
        <w:t xml:space="preserve">Джон: Искам да попитам за библейското твърдение "В началото бе Словото." Можете ли да го обясните по такъв начин, че да започнем наистина да разбираме значението му? </w:t>
      </w:r>
    </w:p>
    <w:p>
      <w:pPr>
        <w:pStyle w:val="Normal"/>
        <w:ind w:firstLine="709"/>
        <w:jc w:val="both"/>
        <w:rPr>
          <w:lang w:val="en-US"/>
        </w:rPr>
      </w:pPr>
      <w:r>
        <w:rPr/>
        <w:t xml:space="preserve">Том: "В началото бе Словото" - това е грешка при превода. Но означава, че Създателят е казал: "Това е то, това съм аз, да бъде." Най-напред, преди проявлението на какъвто и да било метод или сътворение, е произтекло общуването на Битието. </w:t>
      </w:r>
    </w:p>
    <w:p>
      <w:pPr>
        <w:pStyle w:val="Normal"/>
        <w:ind w:firstLine="709"/>
        <w:jc w:val="both"/>
        <w:rPr>
          <w:lang w:val="en-US"/>
        </w:rPr>
      </w:pPr>
      <w:r>
        <w:rPr/>
        <w:t xml:space="preserve">Джон: Да, мисля, че разбирам: онова, което бихме нарекли "намерение", е категорично и мисълта предхожда действието. </w:t>
      </w:r>
    </w:p>
    <w:p>
      <w:pPr>
        <w:pStyle w:val="Normal"/>
        <w:ind w:firstLine="709"/>
        <w:jc w:val="both"/>
        <w:rPr>
          <w:lang w:val="en-US"/>
        </w:rPr>
      </w:pPr>
      <w:r>
        <w:rPr/>
        <w:t xml:space="preserve">Том: Точно така, да. Общуването укрепва замисъла. </w:t>
      </w:r>
    </w:p>
    <w:p>
      <w:pPr>
        <w:pStyle w:val="Normal"/>
        <w:ind w:firstLine="709"/>
        <w:jc w:val="both"/>
        <w:rPr>
          <w:lang w:val="en-US"/>
        </w:rPr>
      </w:pPr>
      <w:r>
        <w:rPr/>
        <w:t xml:space="preserve">Майки: Мислех си за твърдението "Бог създаде човека по свой собствен образ и подобие." Можете ли да го коментирате? </w:t>
      </w:r>
    </w:p>
    <w:p>
      <w:pPr>
        <w:pStyle w:val="Normal"/>
        <w:ind w:firstLine="709"/>
        <w:jc w:val="both"/>
        <w:rPr>
          <w:lang w:val="en-US"/>
        </w:rPr>
      </w:pPr>
      <w:r>
        <w:rPr/>
        <w:t xml:space="preserve">Том: Това е вярно. Което означава, че всичко онова, което е Той, сте и вие; всичко онова, което Той знае, го знаете и вие; всичко добро се съдържа във вас. И знайте: Бог знае, че за да се прояви Божият дух и душа във вас, е необходимо да бъдете във физическа форма, която е еволюирала до степента да притежава две ръце и два крака, и сетива, за да вижда или да чувства, или да докосва, или да чува. А вие притежавате и сетивото на познанието. </w:t>
      </w:r>
    </w:p>
    <w:p>
      <w:pPr>
        <w:pStyle w:val="Normal"/>
        <w:ind w:firstLine="709"/>
        <w:jc w:val="both"/>
        <w:rPr>
          <w:lang w:val="en-US"/>
        </w:rPr>
      </w:pPr>
      <w:r>
        <w:rPr/>
        <w:t xml:space="preserve">Майки: Благодаря. Можете ли да коментирате значението на съзнанието? </w:t>
      </w:r>
    </w:p>
    <w:p>
      <w:pPr>
        <w:pStyle w:val="Normal"/>
        <w:ind w:firstLine="709"/>
        <w:jc w:val="both"/>
        <w:rPr>
          <w:lang w:val="en-US"/>
        </w:rPr>
      </w:pPr>
      <w:r>
        <w:rPr/>
        <w:t xml:space="preserve">Том: Съзнанието е извисяването на човечеството в сферата на обвързаност със създаденото от него. Знаете, че сте създали Бог и че Бог е създал вас. Знаете ли го? </w:t>
      </w:r>
    </w:p>
    <w:p>
      <w:pPr>
        <w:pStyle w:val="Normal"/>
        <w:ind w:firstLine="709"/>
        <w:jc w:val="both"/>
        <w:rPr>
          <w:lang w:val="en-US"/>
        </w:rPr>
      </w:pPr>
      <w:r>
        <w:rPr/>
        <w:t xml:space="preserve">Майки: Не. </w:t>
      </w:r>
    </w:p>
    <w:p>
      <w:pPr>
        <w:pStyle w:val="Normal"/>
        <w:ind w:firstLine="709"/>
        <w:jc w:val="both"/>
        <w:rPr>
          <w:lang w:val="en-US"/>
        </w:rPr>
      </w:pPr>
      <w:r>
        <w:rPr/>
        <w:t xml:space="preserve">Том: Знаете ли, че Бог не би могъл да съществува без вашето сътворение и че вие не бихте могли да съществувате, ако Той не ви бе създал? </w:t>
      </w:r>
    </w:p>
    <w:p>
      <w:pPr>
        <w:pStyle w:val="Normal"/>
        <w:ind w:firstLine="709"/>
        <w:jc w:val="both"/>
        <w:rPr>
          <w:lang w:val="en-US"/>
        </w:rPr>
      </w:pPr>
      <w:r>
        <w:rPr/>
        <w:t xml:space="preserve">Майки: Да, сега разбирам. </w:t>
      </w:r>
    </w:p>
    <w:p>
      <w:pPr>
        <w:pStyle w:val="Normal"/>
        <w:ind w:firstLine="709"/>
        <w:jc w:val="both"/>
        <w:rPr>
          <w:lang w:val="en-US"/>
        </w:rPr>
      </w:pPr>
      <w:r>
        <w:rPr/>
        <w:t xml:space="preserve">Следващата беседа представя Цивилизациите, които ще се разгледат по-подробно в следващата глава. </w:t>
      </w:r>
    </w:p>
    <w:p>
      <w:pPr>
        <w:pStyle w:val="Normal"/>
        <w:ind w:firstLine="709"/>
        <w:jc w:val="both"/>
        <w:rPr>
          <w:lang w:val="en-US"/>
        </w:rPr>
      </w:pPr>
      <w:r>
        <w:rPr/>
        <w:t xml:space="preserve">Том: Разбираме нивото на Земята, уловките й, плътността и илюзорния фактор, да. </w:t>
      </w:r>
    </w:p>
    <w:p>
      <w:pPr>
        <w:pStyle w:val="Normal"/>
        <w:ind w:firstLine="709"/>
        <w:jc w:val="both"/>
        <w:rPr>
          <w:lang w:val="en-US"/>
        </w:rPr>
      </w:pPr>
      <w:r>
        <w:rPr/>
        <w:t xml:space="preserve">Айрини: Би било забавно да дойдете тук. </w:t>
      </w:r>
    </w:p>
    <w:p>
      <w:pPr>
        <w:pStyle w:val="Normal"/>
        <w:ind w:firstLine="709"/>
        <w:jc w:val="both"/>
        <w:rPr>
          <w:lang w:val="en-US"/>
        </w:rPr>
      </w:pPr>
      <w:r>
        <w:rPr/>
        <w:t xml:space="preserve">Том: Ще дойде време, когато всички ще бъдем заедно, на планетата Земята ще настъпи извисяване, плътността й ще се преобрази и тя ще се превърне в своето законно място за съществуване като рай на славата, да, </w:t>
      </w:r>
    </w:p>
    <w:p>
      <w:pPr>
        <w:pStyle w:val="Normal"/>
        <w:ind w:firstLine="709"/>
        <w:jc w:val="both"/>
        <w:rPr>
          <w:lang w:val="en-US"/>
        </w:rPr>
      </w:pPr>
      <w:r>
        <w:rPr/>
        <w:t xml:space="preserve">Джон: Къде ще се случи това? Том; На планетата Земя. </w:t>
      </w:r>
    </w:p>
    <w:p>
      <w:pPr>
        <w:pStyle w:val="Normal"/>
        <w:ind w:firstLine="709"/>
        <w:jc w:val="both"/>
        <w:rPr>
          <w:lang w:val="en-US"/>
        </w:rPr>
      </w:pPr>
      <w:r>
        <w:rPr/>
        <w:t xml:space="preserve">Джон: Къде по-точно? (Смее се.) Не питам кога. </w:t>
      </w:r>
    </w:p>
    <w:p>
      <w:pPr>
        <w:pStyle w:val="Normal"/>
        <w:ind w:firstLine="709"/>
        <w:jc w:val="both"/>
        <w:rPr>
          <w:lang w:val="en-US"/>
        </w:rPr>
      </w:pPr>
      <w:r>
        <w:rPr/>
        <w:t xml:space="preserve">Айрини: В задния ти двор. (Смях) </w:t>
      </w:r>
    </w:p>
    <w:p>
      <w:pPr>
        <w:pStyle w:val="Normal"/>
        <w:ind w:firstLine="709"/>
        <w:jc w:val="both"/>
        <w:rPr>
          <w:lang w:val="en-US"/>
        </w:rPr>
      </w:pPr>
      <w:r>
        <w:rPr/>
        <w:t xml:space="preserve">Том: Говорите за точно местоположение: в този момент цялата планета Земя ще бъде точното местоположение, тъй като няма да бъдат необходими онези механични елементи. </w:t>
      </w:r>
    </w:p>
    <w:p>
      <w:pPr>
        <w:pStyle w:val="Normal"/>
        <w:ind w:firstLine="709"/>
        <w:jc w:val="both"/>
        <w:rPr>
          <w:lang w:val="en-US"/>
        </w:rPr>
      </w:pPr>
      <w:r>
        <w:rPr/>
        <w:t xml:space="preserve">Джон: Искате да кажете, че общуването няма да се осъществява по механичен път? </w:t>
      </w:r>
    </w:p>
    <w:p>
      <w:pPr>
        <w:pStyle w:val="Normal"/>
        <w:ind w:firstLine="709"/>
        <w:jc w:val="both"/>
        <w:rPr>
          <w:lang w:val="en-US"/>
        </w:rPr>
      </w:pPr>
      <w:r>
        <w:rPr/>
        <w:t xml:space="preserve">Том: Не и с вашия физически индустриален механизъм. Може да подръпнете косата си и да потеглите, </w:t>
      </w:r>
    </w:p>
    <w:p>
      <w:pPr>
        <w:pStyle w:val="Normal"/>
        <w:ind w:firstLine="709"/>
        <w:jc w:val="both"/>
        <w:rPr>
          <w:lang w:val="en-US"/>
        </w:rPr>
      </w:pPr>
      <w:r>
        <w:rPr/>
        <w:t xml:space="preserve">Айрини: Страхотно! Готови сме! Сега по-конкретно, иска ми се да се върнем към сътворението и Двайсет и четирите цивилизации. Кой е създал Двайсет и четирите? Или всъщност били ли са сътворени? Или са били елементи и частици, съединени от вас, но в действителност вече са съществували и вие само сте ги подредили? </w:t>
      </w:r>
    </w:p>
    <w:p>
      <w:pPr>
        <w:pStyle w:val="Normal"/>
        <w:ind w:firstLine="709"/>
        <w:jc w:val="both"/>
        <w:rPr>
          <w:lang w:val="en-US"/>
        </w:rPr>
      </w:pPr>
      <w:r>
        <w:rPr/>
        <w:t xml:space="preserve">Том: Това е голям въпрос. Стана по този начин: имаше един Творец, една енергия, една чиста светлина, едно чисто Аз, което съдържаше всички компоненти от всичко съществуващо. Изключително сложно е, но опростено казано, Създанието стигнало до познанието и мъдростта да започне да дели компонентите, от които се състояло, но без да ги премахва, а като изгражда структура. Тъй като в своята самота имало за компания само себе си. </w:t>
      </w:r>
    </w:p>
    <w:p>
      <w:pPr>
        <w:pStyle w:val="Normal"/>
        <w:ind w:firstLine="709"/>
        <w:jc w:val="both"/>
        <w:rPr>
          <w:lang w:val="en-US"/>
        </w:rPr>
      </w:pPr>
      <w:r>
        <w:rPr/>
        <w:t xml:space="preserve">Това положение не било лошо, но било по-ценно да създаде ситуация, в която да има отделни елементи - да създаде ситуация със структура, която би дала клетките, населяващи различни среди за съществуване, частите, необходими за осъществяването на взетото решение. </w:t>
      </w:r>
    </w:p>
    <w:p>
      <w:pPr>
        <w:pStyle w:val="Normal"/>
        <w:ind w:firstLine="709"/>
        <w:jc w:val="both"/>
        <w:rPr>
          <w:lang w:val="en-US"/>
        </w:rPr>
      </w:pPr>
      <w:r>
        <w:rPr/>
        <w:t xml:space="preserve">Онова, което било сътворено от нищото, открило в процеса на съзиданието, че ще бъде необходимо да разшири това съзидание. А каква би била целта да се сътворява нищо от нищото? Важно било да се създаде нещо от нищото. </w:t>
      </w:r>
    </w:p>
    <w:p>
      <w:pPr>
        <w:pStyle w:val="Normal"/>
        <w:ind w:firstLine="709"/>
        <w:jc w:val="both"/>
        <w:rPr>
          <w:lang w:val="en-US"/>
        </w:rPr>
      </w:pPr>
      <w:r>
        <w:rPr/>
        <w:t xml:space="preserve">Така били създадени Двайсет и четирите вселенски цивилизации като водачи, като посока, като целенасоченост, а също и за да се знае, че ще има някои области от цивилизацията (като тази на Алтея), които ще ръководят и управляват даден елемент от съществуването из цялата Вселена, както Ашан управлява цветовете, звука и изкуствата. </w:t>
      </w:r>
    </w:p>
    <w:p>
      <w:pPr>
        <w:pStyle w:val="Normal"/>
        <w:ind w:firstLine="709"/>
        <w:jc w:val="both"/>
        <w:rPr>
          <w:lang w:val="en-US"/>
        </w:rPr>
      </w:pPr>
      <w:r>
        <w:rPr/>
        <w:t xml:space="preserve">Това бил начинът Създателят да разшири, подсигури и да даде началото на елементите, необходими за развитието, тъй като щом веднъж се поставело началото, развитието щяло да продължи от самосебе си. Затова били необходими различни елементи, които да дадат цел и посока на развитието. Ако то продължало само с безцелното създаване на Вселената, щяло да бъде безсмислено. Успяхме ли напълно да ви объркаме? </w:t>
      </w:r>
    </w:p>
    <w:p>
      <w:pPr>
        <w:pStyle w:val="Normal"/>
        <w:ind w:firstLine="709"/>
        <w:jc w:val="both"/>
        <w:rPr>
          <w:lang w:val="en-US"/>
        </w:rPr>
      </w:pPr>
      <w:r>
        <w:rPr/>
        <w:t xml:space="preserve">Айрини: Не, не само не е объркващо, но е най-гениалното нещо, което съм чувала някога! </w:t>
      </w:r>
    </w:p>
    <w:p>
      <w:pPr>
        <w:pStyle w:val="Normal"/>
        <w:ind w:firstLine="709"/>
        <w:jc w:val="both"/>
        <w:rPr>
          <w:lang w:val="en-US"/>
        </w:rPr>
      </w:pPr>
      <w:r>
        <w:rPr/>
        <w:t xml:space="preserve">Този разговор е проведен през 1975 година с група от трима души: </w:t>
      </w:r>
    </w:p>
    <w:p>
      <w:pPr>
        <w:pStyle w:val="Normal"/>
        <w:ind w:firstLine="709"/>
        <w:jc w:val="both"/>
        <w:rPr>
          <w:lang w:val="en-US"/>
        </w:rPr>
      </w:pPr>
      <w:r>
        <w:rPr/>
        <w:t xml:space="preserve">Том: Сега е изключително важно да се молим заедно, тъй като сме в началото на една нова последователност, в която, ако всичко върви както трябва, крайният резултат ще бъде спасяването на планетата Земя, както и пробуждането на душите на планетата Земя. Тъй като ние дванайсетте сме заедно -спомнете си, че много пъти сме ви говорили и сме ви обяснявали дванайсетте, а днес ние сме Девет и вие сте трима - всичко е възможно. </w:t>
      </w:r>
    </w:p>
    <w:p>
      <w:pPr>
        <w:pStyle w:val="Normal"/>
        <w:ind w:firstLine="709"/>
        <w:jc w:val="both"/>
        <w:rPr>
          <w:lang w:val="en-US"/>
        </w:rPr>
      </w:pPr>
      <w:r>
        <w:rPr/>
        <w:t xml:space="preserve">Ако планетата може да бъде спасена, а тя ще бъде спасена, цялата Вселена ще се издигне до нивото, където всички души ще постигнат природата на онова, към което се стремят от началото на Сътворението. А запомнете, че когато душите във Вселената хранят спокойствие, радост и мир в сърцата си и излъчват тази любов, тя залива дори отрицателните тъмни души и ги зарежда с живот и любов. Можете ли да си представите, че когато постигнете онова, за което сте дошли на тази планета, цялата Вселена ще заблести с ослепителна светлина, със светлината на чистата любов. И всичко ще стане едно цяло и към това се стремим всички ние. </w:t>
      </w:r>
    </w:p>
    <w:p>
      <w:pPr>
        <w:pStyle w:val="Normal"/>
        <w:ind w:firstLine="709"/>
        <w:jc w:val="both"/>
        <w:rPr>
          <w:lang w:val="en-US"/>
        </w:rPr>
      </w:pPr>
      <w:r>
        <w:rPr/>
        <w:t xml:space="preserve">Андрю: Опитвах се да определя вашето съществуване, после нашето съществуване и накрая връзката между тях. И мога да ви подскажа един въпрос: дали Деветте се смятат за главния източник на познание, мъдрост, сили и така нататък във Вселената? </w:t>
      </w:r>
    </w:p>
    <w:p>
      <w:pPr>
        <w:pStyle w:val="Normal"/>
        <w:ind w:firstLine="709"/>
        <w:jc w:val="both"/>
        <w:rPr>
          <w:lang w:val="en-US"/>
        </w:rPr>
      </w:pPr>
      <w:r>
        <w:rPr/>
        <w:t xml:space="preserve">Том: Питате за връзката си с нас, така ли? Тя е онова, което наричате неограничен интелект. Не се състои от двадесет и четири. А от дванадесет. (Девет от нас и трима човека в триъгълник.) </w:t>
      </w:r>
    </w:p>
    <w:p>
      <w:pPr>
        <w:pStyle w:val="Normal"/>
        <w:ind w:firstLine="709"/>
        <w:jc w:val="both"/>
        <w:rPr>
          <w:lang w:val="en-US"/>
        </w:rPr>
      </w:pPr>
      <w:r>
        <w:rPr/>
        <w:t xml:space="preserve">Андрю: Добре. И ако това е първоизточникът, или "неподвижната движеща сила", ако това е правилното определение, тогава всички ваши мисли и действия по някакъв начин трябва да се осъществяват чрез други хора или групи същества... </w:t>
      </w:r>
    </w:p>
    <w:p>
      <w:pPr>
        <w:pStyle w:val="Normal"/>
        <w:ind w:firstLine="709"/>
        <w:jc w:val="both"/>
        <w:rPr>
          <w:lang w:val="en-US"/>
        </w:rPr>
      </w:pPr>
      <w:r>
        <w:rPr/>
        <w:t xml:space="preserve">Том: Вселенските Цивилизации. </w:t>
      </w:r>
    </w:p>
    <w:p>
      <w:pPr>
        <w:pStyle w:val="Normal"/>
        <w:ind w:firstLine="709"/>
        <w:jc w:val="both"/>
        <w:rPr>
          <w:lang w:val="en-US"/>
        </w:rPr>
      </w:pPr>
      <w:r>
        <w:rPr/>
        <w:t xml:space="preserve">Андрю: Да, вярно. Значи вие пораждате интелекта, мисълта, но действието винаги се осъществява от другите? </w:t>
      </w:r>
    </w:p>
    <w:p>
      <w:pPr>
        <w:pStyle w:val="Normal"/>
        <w:ind w:firstLine="709"/>
        <w:jc w:val="both"/>
        <w:rPr>
          <w:lang w:val="en-US"/>
        </w:rPr>
      </w:pPr>
      <w:r>
        <w:rPr/>
        <w:t xml:space="preserve">Том: От цивилизациите. </w:t>
      </w:r>
    </w:p>
    <w:p>
      <w:pPr>
        <w:pStyle w:val="Normal"/>
        <w:ind w:firstLine="709"/>
        <w:jc w:val="both"/>
        <w:rPr>
          <w:lang w:val="en-US"/>
        </w:rPr>
      </w:pPr>
      <w:r>
        <w:rPr/>
        <w:t xml:space="preserve">Андрю: И веднъж намекнахте, че има двайсет и четири главни цивилизации, чрез които действате? </w:t>
      </w:r>
    </w:p>
    <w:p>
      <w:pPr>
        <w:pStyle w:val="Normal"/>
        <w:ind w:firstLine="709"/>
        <w:jc w:val="both"/>
        <w:rPr>
          <w:lang w:val="en-US"/>
        </w:rPr>
      </w:pPr>
      <w:r>
        <w:rPr/>
        <w:t xml:space="preserve">Том: Когато казвате главни, те са много. Но има двайсет и четири глави на цивилизациите. </w:t>
      </w:r>
    </w:p>
    <w:p>
      <w:pPr>
        <w:pStyle w:val="Normal"/>
        <w:ind w:firstLine="709"/>
        <w:jc w:val="both"/>
        <w:rPr>
          <w:lang w:val="en-US"/>
        </w:rPr>
      </w:pPr>
      <w:r>
        <w:rPr/>
        <w:t xml:space="preserve">Андрю: Разбирам. Те самите част ли са от онези много цивилизации или са просто глави на големи групи от цивилизации? </w:t>
      </w:r>
    </w:p>
    <w:p>
      <w:pPr>
        <w:pStyle w:val="Normal"/>
        <w:ind w:firstLine="709"/>
        <w:jc w:val="both"/>
        <w:rPr>
          <w:lang w:val="en-US"/>
        </w:rPr>
      </w:pPr>
      <w:r>
        <w:rPr/>
        <w:t xml:space="preserve">Том: Глави на цивилизации са. </w:t>
      </w:r>
    </w:p>
    <w:p>
      <w:pPr>
        <w:pStyle w:val="Normal"/>
        <w:ind w:firstLine="709"/>
        <w:jc w:val="both"/>
        <w:rPr>
          <w:lang w:val="en-US"/>
        </w:rPr>
      </w:pPr>
      <w:r>
        <w:rPr/>
        <w:t xml:space="preserve">Андрю: И в Библията са наречени "Съветът на Двайсет и четирите" и "Старейшините", и така нататък? </w:t>
      </w:r>
    </w:p>
    <w:p>
      <w:pPr>
        <w:pStyle w:val="Normal"/>
        <w:ind w:firstLine="709"/>
        <w:jc w:val="both"/>
        <w:rPr>
          <w:lang w:val="en-US"/>
        </w:rPr>
      </w:pPr>
      <w:r>
        <w:rPr/>
        <w:t xml:space="preserve">Том: Би трябвало да се казва Конгресът. </w:t>
      </w:r>
    </w:p>
    <w:p>
      <w:pPr>
        <w:pStyle w:val="Normal"/>
        <w:ind w:firstLine="709"/>
        <w:jc w:val="both"/>
        <w:rPr>
          <w:lang w:val="en-US"/>
        </w:rPr>
      </w:pPr>
      <w:r>
        <w:rPr/>
        <w:t xml:space="preserve">Джон: Един въпрос в тази насока: те всичките на една и съща страна ли работят, на страната на положителното, или като двайсет и четирите? </w:t>
      </w:r>
    </w:p>
    <w:p>
      <w:pPr>
        <w:pStyle w:val="Normal"/>
        <w:ind w:firstLine="709"/>
        <w:jc w:val="both"/>
        <w:rPr>
          <w:lang w:val="en-US"/>
        </w:rPr>
      </w:pPr>
      <w:r>
        <w:rPr/>
        <w:t xml:space="preserve">Том: Положителното и отрицателното трябва да са свързани, за да образуват цялото. Вече ви обяснихме: да бъдеш положителен без смисъл не означава да си добър. Те са балансирани цивилизации. Стана ли ви ясно? </w:t>
      </w:r>
    </w:p>
    <w:p>
      <w:pPr>
        <w:pStyle w:val="Normal"/>
        <w:ind w:firstLine="709"/>
        <w:jc w:val="both"/>
        <w:rPr>
          <w:lang w:val="en-US"/>
        </w:rPr>
      </w:pPr>
      <w:r>
        <w:rPr/>
        <w:t xml:space="preserve">Андрю: Мисля, че да. </w:t>
      </w:r>
    </w:p>
    <w:p>
      <w:pPr>
        <w:pStyle w:val="Normal"/>
        <w:ind w:firstLine="709"/>
        <w:jc w:val="both"/>
        <w:rPr>
          <w:lang w:val="en-US"/>
        </w:rPr>
      </w:pPr>
      <w:r>
        <w:rPr/>
        <w:t xml:space="preserve">Том: Когато говорите за положителното, запомнете: отнасяйте се към него като към балансирано положително. </w:t>
      </w:r>
    </w:p>
    <w:p>
      <w:pPr>
        <w:pStyle w:val="Normal"/>
        <w:ind w:firstLine="709"/>
        <w:jc w:val="both"/>
        <w:rPr>
          <w:lang w:val="en-US"/>
        </w:rPr>
      </w:pPr>
      <w:r>
        <w:rPr/>
        <w:t xml:space="preserve">Андрю: Сега, що се отнася до тези Двайсет и четири, можете ли да ни дадете пример за една цивилизация? Да кажем - Хува. Къде е нейното място в Двайсет и четирите? </w:t>
      </w:r>
    </w:p>
    <w:p>
      <w:pPr>
        <w:pStyle w:val="Normal"/>
        <w:ind w:firstLine="709"/>
        <w:jc w:val="both"/>
        <w:rPr>
          <w:lang w:val="en-US"/>
        </w:rPr>
      </w:pPr>
      <w:r>
        <w:rPr/>
        <w:t xml:space="preserve">Том: Когато говорите за Двайсет и четирите, говорите за главите на цивилизациите. Има един, когото познавате като "Йехова". </w:t>
      </w:r>
    </w:p>
    <w:p>
      <w:pPr>
        <w:pStyle w:val="Normal"/>
        <w:ind w:firstLine="709"/>
        <w:jc w:val="both"/>
        <w:rPr>
          <w:lang w:val="en-US"/>
        </w:rPr>
      </w:pPr>
      <w:r>
        <w:rPr/>
        <w:t xml:space="preserve">Андрю: Йехова? И под него се разбира цивилизацията му? Значи Йехова е един от Двайсет и четирите. </w:t>
      </w:r>
    </w:p>
    <w:p>
      <w:pPr>
        <w:pStyle w:val="Normal"/>
        <w:ind w:firstLine="709"/>
        <w:jc w:val="both"/>
        <w:rPr>
          <w:lang w:val="en-US"/>
        </w:rPr>
      </w:pPr>
      <w:r>
        <w:rPr/>
        <w:t xml:space="preserve">Том: Да, позната е като Хува. Но под това, като пирамида, има множество други. </w:t>
      </w:r>
    </w:p>
    <w:p>
      <w:pPr>
        <w:pStyle w:val="Normal"/>
        <w:ind w:firstLine="709"/>
        <w:jc w:val="both"/>
        <w:rPr>
          <w:lang w:val="en-US"/>
        </w:rPr>
      </w:pPr>
      <w:r>
        <w:rPr/>
        <w:t xml:space="preserve">Андрю: Разбирам, има много други цивилизации. Ясно. Това изяснява нещата, Сега да вземем нашето съществуване като най-обикновени човешки същества. Откъде идват обикновените хора, защо идват тук и къде отиват? За нас това е една от най-големите мистерии. </w:t>
      </w:r>
    </w:p>
    <w:p>
      <w:pPr>
        <w:pStyle w:val="Normal"/>
        <w:ind w:firstLine="709"/>
        <w:jc w:val="both"/>
        <w:rPr>
          <w:lang w:val="en-US"/>
        </w:rPr>
      </w:pPr>
      <w:r>
        <w:rPr/>
        <w:t xml:space="preserve">Том: Всички същества, всички видове произлизат от нас. Има един въпрос, който си задават всички създания и всички видове, и това е въпросът, който току-що зададохте: "Кой съм аз, откъде идвам?" и "Къде отивам?" Нима не е така? </w:t>
      </w:r>
    </w:p>
    <w:p>
      <w:pPr>
        <w:pStyle w:val="Normal"/>
        <w:ind w:firstLine="709"/>
        <w:jc w:val="both"/>
        <w:rPr>
          <w:lang w:val="en-US"/>
        </w:rPr>
      </w:pPr>
      <w:r>
        <w:rPr/>
        <w:t xml:space="preserve">Андрю: Това е въпросът, да. </w:t>
      </w:r>
    </w:p>
    <w:p>
      <w:pPr>
        <w:pStyle w:val="Normal"/>
        <w:ind w:firstLine="709"/>
        <w:jc w:val="both"/>
        <w:rPr>
          <w:lang w:val="en-US"/>
        </w:rPr>
      </w:pPr>
      <w:r>
        <w:rPr/>
        <w:t xml:space="preserve">Том: Всички видове и всички същества са частица от нас. Няма начин да постигнете това познание. Как да ви обясним? </w:t>
      </w:r>
    </w:p>
    <w:p>
      <w:pPr>
        <w:pStyle w:val="Normal"/>
        <w:ind w:firstLine="709"/>
        <w:jc w:val="both"/>
        <w:rPr>
          <w:lang w:val="en-US"/>
        </w:rPr>
      </w:pPr>
      <w:r>
        <w:rPr/>
        <w:t xml:space="preserve">Андрю: Добре, разбирам, че те са част от вас, но преминават през множество цикли на съществуване, преди да достигнат Земята, така ли е? </w:t>
      </w:r>
    </w:p>
    <w:p>
      <w:pPr>
        <w:pStyle w:val="Normal"/>
        <w:ind w:firstLine="709"/>
        <w:jc w:val="both"/>
        <w:rPr>
          <w:lang w:val="en-US"/>
        </w:rPr>
      </w:pPr>
      <w:r>
        <w:rPr/>
        <w:t xml:space="preserve">Том: Запомнете, че планетата Земя не е чак толкова еволюирала, Търсим аналогия, с която да ви покажем... </w:t>
      </w:r>
    </w:p>
    <w:p>
      <w:pPr>
        <w:pStyle w:val="Normal"/>
        <w:ind w:firstLine="709"/>
        <w:jc w:val="both"/>
        <w:rPr>
          <w:lang w:val="en-US"/>
        </w:rPr>
      </w:pPr>
      <w:r>
        <w:rPr/>
        <w:t xml:space="preserve">Андрю: Ами може ли да се каже например, че онези, които идват на Земята, пристигат без изключение от друга цивилизация или планета, или нещо подобно? Или от друго състояние на съществуване? Тоест има ли установена последователност от места за пребиваване, преди да дойдат на планетата Земя? </w:t>
      </w:r>
    </w:p>
    <w:p>
      <w:pPr>
        <w:pStyle w:val="Normal"/>
        <w:ind w:firstLine="709"/>
        <w:jc w:val="both"/>
        <w:rPr>
          <w:lang w:val="en-US"/>
        </w:rPr>
      </w:pPr>
      <w:r>
        <w:rPr/>
        <w:t xml:space="preserve">Том: Не на точно определена планета. В зависимост от потребностите на дадена душа. Някои души се нуждаят от повече опит, отколкото други души. Съществуват различни нива на интелект, различни нива на съзнателност. Не всички са равни. </w:t>
      </w:r>
    </w:p>
    <w:p>
      <w:pPr>
        <w:pStyle w:val="Normal"/>
        <w:ind w:firstLine="709"/>
        <w:jc w:val="both"/>
        <w:rPr>
          <w:lang w:val="en-US"/>
        </w:rPr>
      </w:pPr>
      <w:r>
        <w:rPr/>
        <w:t xml:space="preserve">Запомнете това: не е вярно, че всички са равни. Има душа. Душата е частица от нас. Ако имате гигантска електрическа искра и доближите две, които биха създали гигантско електрическо съединение, от него ще излязат искри. Искрите ще бъдат частици от нас - но всяка една от тези искри или ще изгасне, или ще продължи да расте. Някои могат да лумнат в огън, други могат да растат бавно, но това ще зависи от амбициите на искрата. </w:t>
      </w:r>
    </w:p>
    <w:p>
      <w:pPr>
        <w:pStyle w:val="Normal"/>
        <w:ind w:firstLine="709"/>
        <w:jc w:val="both"/>
        <w:rPr>
          <w:lang w:val="en-US"/>
        </w:rPr>
      </w:pPr>
      <w:r>
        <w:rPr/>
        <w:t xml:space="preserve">Андрю: Да. Сега, когато искрата премине през циклите на Земята и постигне своето пълно израстване, преминава ли през други цивилизации... </w:t>
      </w:r>
    </w:p>
    <w:p>
      <w:pPr>
        <w:pStyle w:val="Normal"/>
        <w:ind w:firstLine="709"/>
        <w:jc w:val="both"/>
        <w:rPr>
          <w:lang w:val="en-US"/>
        </w:rPr>
      </w:pPr>
      <w:r>
        <w:rPr/>
        <w:t xml:space="preserve">Том: Трябва да го направи. </w:t>
      </w:r>
    </w:p>
    <w:p>
      <w:pPr>
        <w:pStyle w:val="Normal"/>
        <w:ind w:firstLine="709"/>
        <w:jc w:val="both"/>
        <w:rPr>
          <w:lang w:val="en-US"/>
        </w:rPr>
      </w:pPr>
      <w:r>
        <w:rPr/>
        <w:t xml:space="preserve">Андрю: Значи не се връща направо при вас? </w:t>
      </w:r>
    </w:p>
    <w:p>
      <w:pPr>
        <w:pStyle w:val="Normal"/>
        <w:ind w:firstLine="709"/>
        <w:jc w:val="both"/>
        <w:rPr>
          <w:lang w:val="en-US"/>
        </w:rPr>
      </w:pPr>
      <w:r>
        <w:rPr/>
        <w:t xml:space="preserve">Том: Ще продължи развитието си още милиони години. Но не може да продължи, ако остане на планетата Земя. Ако си спомняте, в предишния разговор ви обяснихме, че планетата Земя е единствената планета във Вселената, на която има такова разнообразие от животни и растения. Тя е най-красивата от всички планети именно поради своето разнообразие. Това в известен смисъл привлича душите и те изпитват желание да останат на нея. В другите цивилизации душите чувстват и притежават всички качества и определения, които имате вие, но на планетата Земя усещанията са по-физически. </w:t>
      </w:r>
    </w:p>
    <w:p>
      <w:pPr>
        <w:pStyle w:val="Normal"/>
        <w:ind w:firstLine="709"/>
        <w:jc w:val="both"/>
        <w:rPr>
          <w:lang w:val="en-US"/>
        </w:rPr>
      </w:pPr>
      <w:r>
        <w:rPr/>
        <w:t xml:space="preserve">Джон: Вълнува ни един много голям въпрос: какво е предназначението на душата? Да съществува във всички цивилизации и така нататък ли? </w:t>
      </w:r>
    </w:p>
    <w:p>
      <w:pPr>
        <w:pStyle w:val="Normal"/>
        <w:ind w:firstLine="709"/>
        <w:jc w:val="both"/>
        <w:rPr>
          <w:lang w:val="en-US"/>
        </w:rPr>
      </w:pPr>
      <w:r>
        <w:rPr/>
        <w:t xml:space="preserve">Том: Ако душата постигне онова, което вие наричате съвършенство, тогава тя се... Ако можехме да ви го обясним, с вашия разум бихте заключили, че сме канибали! </w:t>
      </w:r>
    </w:p>
    <w:p>
      <w:pPr>
        <w:pStyle w:val="Normal"/>
        <w:ind w:firstLine="709"/>
        <w:jc w:val="both"/>
        <w:rPr>
          <w:lang w:val="en-US"/>
        </w:rPr>
      </w:pPr>
      <w:r>
        <w:rPr/>
        <w:t xml:space="preserve">Андрю: Не, ние искаме истината и мисля, че ни познавате достатъчно добре, за да знаете, че няма да прибързаме с подобни погрешни заключения. Всъщност питаме следното: ако трябва да отговорим на едно човешко същество какъв е смисълът на живота, кой е най-сбитият отговор? </w:t>
      </w:r>
    </w:p>
    <w:p>
      <w:pPr>
        <w:pStyle w:val="Normal"/>
        <w:ind w:firstLine="709"/>
        <w:jc w:val="both"/>
        <w:rPr>
          <w:lang w:val="en-US"/>
        </w:rPr>
      </w:pPr>
      <w:r>
        <w:rPr/>
        <w:t xml:space="preserve">Том: Можете да кажете онова, което е било казано на хората неведнъж, но не им е било обяснено ясно: че смисълът на тяхното съществуване и целта на живота им е да се върнат там, откъдето идват. </w:t>
      </w:r>
    </w:p>
    <w:p>
      <w:pPr>
        <w:pStyle w:val="Normal"/>
        <w:ind w:firstLine="709"/>
        <w:jc w:val="both"/>
        <w:rPr>
          <w:lang w:val="en-US"/>
        </w:rPr>
      </w:pPr>
      <w:r>
        <w:rPr/>
        <w:t xml:space="preserve">Андрю: Да. А как могат да го направят, докато са на тази Земя с всичките й проблеми? Кое е най-доброто, което могат да направят, за да се завърнат към първоизточника? </w:t>
      </w:r>
    </w:p>
    <w:p>
      <w:pPr>
        <w:pStyle w:val="Normal"/>
        <w:ind w:firstLine="709"/>
        <w:jc w:val="both"/>
        <w:rPr>
          <w:lang w:val="en-US"/>
        </w:rPr>
      </w:pPr>
      <w:r>
        <w:rPr/>
        <w:t xml:space="preserve">Том: Да се отнасят към всички така, както биха искали да се отнасят към тях самите. Да вървят с достойнство и да не позволяват на никого да им го отнеме, и да хранят любов към всички свои събратя-човеци и към всичко онова, до което се докосват - защото това на свой ред изпраща любов към нас. Не изискваме напълно да ни разбират. </w:t>
      </w:r>
    </w:p>
    <w:p>
      <w:pPr>
        <w:pStyle w:val="Normal"/>
        <w:ind w:firstLine="709"/>
        <w:jc w:val="both"/>
        <w:rPr>
          <w:lang w:val="en-US"/>
        </w:rPr>
      </w:pPr>
      <w:r>
        <w:rPr/>
        <w:t xml:space="preserve">Андрю: Да. Но в най-дълбок смисъл тогава Бог се храни от този нектар, така да се каже. </w:t>
      </w:r>
    </w:p>
    <w:p>
      <w:pPr>
        <w:pStyle w:val="Normal"/>
        <w:ind w:firstLine="709"/>
        <w:jc w:val="both"/>
        <w:rPr>
          <w:lang w:val="en-US"/>
        </w:rPr>
      </w:pPr>
      <w:r>
        <w:rPr/>
        <w:t xml:space="preserve">Том: Да. </w:t>
      </w:r>
    </w:p>
    <w:p>
      <w:pPr>
        <w:pStyle w:val="Normal"/>
        <w:ind w:firstLine="709"/>
        <w:jc w:val="both"/>
        <w:rPr>
          <w:lang w:val="en-US"/>
        </w:rPr>
      </w:pPr>
      <w:r>
        <w:rPr/>
        <w:t xml:space="preserve">Андрю: Смятам, че на хората ще им хареса подобна идея. </w:t>
      </w:r>
    </w:p>
    <w:p>
      <w:pPr>
        <w:pStyle w:val="Normal"/>
        <w:ind w:firstLine="709"/>
        <w:jc w:val="both"/>
        <w:rPr>
          <w:lang w:val="en-US"/>
        </w:rPr>
      </w:pPr>
      <w:r>
        <w:rPr/>
        <w:t xml:space="preserve">Том: Ние имаме сътворението, създали сме това, но в действителност то е създало нас. </w:t>
      </w:r>
    </w:p>
    <w:p>
      <w:pPr>
        <w:pStyle w:val="Normal"/>
        <w:ind w:firstLine="709"/>
        <w:jc w:val="both"/>
        <w:rPr>
          <w:lang w:val="en-US"/>
        </w:rPr>
      </w:pPr>
      <w:r>
        <w:rPr/>
        <w:t xml:space="preserve">Андрю: Тогава можем ли да кажем, че онази част, от която се храните, е напълно нематериална, природата на тази любов - нещо, което няма материално или физическо съществуване? Щом вие не сте материални по никакъв начин, трябва да се храните с нещо нематериално? </w:t>
        <w:br/>
        <w:t xml:space="preserve">Том: То е енергия. Не е нещо, което можете да задържите в ръцете си. То е искра, която излъчва сияние и расте, превръща се в греещо слънце и накрая се завръща при нас. </w:t>
      </w:r>
    </w:p>
    <w:p>
      <w:pPr>
        <w:pStyle w:val="Normal"/>
        <w:ind w:firstLine="709"/>
        <w:jc w:val="both"/>
        <w:rPr>
          <w:lang w:val="en-US"/>
        </w:rPr>
      </w:pPr>
      <w:r>
        <w:rPr/>
        <w:t xml:space="preserve">Андрю: Да. Намирам го за много красиво и много удовлетворително, нали, Джон? </w:t>
      </w:r>
    </w:p>
    <w:p>
      <w:pPr>
        <w:pStyle w:val="Normal"/>
        <w:ind w:firstLine="709"/>
        <w:jc w:val="both"/>
        <w:rPr>
          <w:lang w:val="en-US"/>
        </w:rPr>
      </w:pPr>
      <w:r>
        <w:rPr/>
        <w:t xml:space="preserve">Джон: Да, това е възходящата спирала, струва ми се. После отново се изпраща на по-висше ниво, нали? </w:t>
      </w:r>
    </w:p>
    <w:p>
      <w:pPr>
        <w:pStyle w:val="Normal"/>
        <w:ind w:firstLine="709"/>
        <w:jc w:val="both"/>
        <w:rPr>
          <w:lang w:val="en-US"/>
        </w:rPr>
      </w:pPr>
      <w:r>
        <w:rPr/>
        <w:t xml:space="preserve">Том: Да, Интегрира се. </w:t>
      </w:r>
    </w:p>
    <w:p>
      <w:pPr>
        <w:pStyle w:val="Normal"/>
        <w:ind w:firstLine="709"/>
        <w:jc w:val="both"/>
        <w:rPr>
          <w:lang w:val="en-US"/>
        </w:rPr>
      </w:pPr>
      <w:r>
        <w:rPr/>
        <w:t xml:space="preserve">Андрю: А как влизат в този план останалите създания на Земята? Имам предвид птиците, рибите, животните и така нататък... </w:t>
      </w:r>
    </w:p>
    <w:p>
      <w:pPr>
        <w:pStyle w:val="Normal"/>
        <w:ind w:firstLine="709"/>
        <w:jc w:val="both"/>
        <w:rPr>
          <w:lang w:val="en-US"/>
        </w:rPr>
      </w:pPr>
      <w:r>
        <w:rPr/>
        <w:t xml:space="preserve">Том: Те изпитват към нас повече любов, отколкото хората. Разбират ни далеч по-добре. </w:t>
      </w:r>
    </w:p>
    <w:p>
      <w:pPr>
        <w:pStyle w:val="Normal"/>
        <w:ind w:firstLine="709"/>
        <w:jc w:val="both"/>
        <w:rPr>
          <w:lang w:val="en-US"/>
        </w:rPr>
      </w:pPr>
      <w:r>
        <w:rPr/>
        <w:t xml:space="preserve">Андрю: А когато живеят по този начин, връщат ли се направо като искра, без да трябва да преминават през нашата човешка форма? </w:t>
      </w:r>
    </w:p>
    <w:p>
      <w:pPr>
        <w:pStyle w:val="Normal"/>
        <w:ind w:firstLine="709"/>
        <w:jc w:val="both"/>
        <w:rPr>
          <w:lang w:val="en-US"/>
        </w:rPr>
      </w:pPr>
      <w:r>
        <w:rPr/>
        <w:t xml:space="preserve">Том: Те не са човешка форма. Те са засадени и са били донесени на планетата Земя, за да дават на душите върху тази планета - Как да се изразим? - за да карат хората да си задават въпроса: какво е сътворило това? Как се е създало? Създадени са, за да раздвижват човешкия ум. Разбирате ли? </w:t>
        <w:br/>
        <w:t xml:space="preserve">Андрю: Мисля, че да. Днес например наблюдавахме двойка ястреби и те бяха невероятни, красиви и се чифтосваха, тъй като сега е сезонът за чифтосване, и се наслаждавахме на свободата им. Живеят в такава свобода и очевидно в любов и достойнство... </w:t>
      </w:r>
    </w:p>
    <w:p>
      <w:pPr>
        <w:pStyle w:val="Normal"/>
        <w:ind w:firstLine="709"/>
        <w:jc w:val="both"/>
        <w:rPr>
          <w:lang w:val="en-US"/>
        </w:rPr>
      </w:pPr>
      <w:r>
        <w:rPr/>
        <w:t xml:space="preserve">Том: Това е най-чистата любов. </w:t>
      </w:r>
    </w:p>
    <w:p>
      <w:pPr>
        <w:pStyle w:val="Normal"/>
        <w:ind w:firstLine="709"/>
        <w:jc w:val="both"/>
        <w:rPr>
          <w:lang w:val="en-US"/>
        </w:rPr>
      </w:pPr>
      <w:r>
        <w:rPr/>
        <w:t xml:space="preserve">Андрю: И се питахме дали душите им също ще се превърнат в искри? Ако достигнат съвършенство, ще се завърнат ли направо при вас? </w:t>
      </w:r>
    </w:p>
    <w:p>
      <w:pPr>
        <w:pStyle w:val="Normal"/>
        <w:ind w:firstLine="709"/>
        <w:jc w:val="both"/>
        <w:rPr>
          <w:lang w:val="en-US"/>
        </w:rPr>
      </w:pPr>
      <w:r>
        <w:rPr/>
        <w:t xml:space="preserve">Том: Те ни зареждат. </w:t>
      </w:r>
    </w:p>
    <w:p>
      <w:pPr>
        <w:pStyle w:val="Normal"/>
        <w:ind w:firstLine="709"/>
        <w:jc w:val="both"/>
        <w:rPr>
          <w:lang w:val="en-US"/>
        </w:rPr>
      </w:pPr>
      <w:r>
        <w:rPr/>
        <w:t xml:space="preserve">Андрю: И пчелите, които събират мед и са в съзвучие с всички останали пчели и със заобикалящата ги среда, те също ли се завръщат при вас? </w:t>
      </w:r>
    </w:p>
    <w:p>
      <w:pPr>
        <w:pStyle w:val="Normal"/>
        <w:ind w:firstLine="709"/>
        <w:jc w:val="both"/>
        <w:rPr/>
      </w:pPr>
      <w:r>
        <w:rPr/>
        <w:t xml:space="preserve">Том: Запомнете, вашата планета е единствената с такава природа. </w:t>
      </w:r>
    </w:p>
    <w:p>
      <w:pPr>
        <w:pStyle w:val="Normal"/>
        <w:ind w:firstLine="709"/>
        <w:jc w:val="center"/>
        <w:rPr>
          <w:b/>
          <w:b/>
        </w:rPr>
      </w:pPr>
      <w:r>
        <w:rPr>
          <w:b/>
        </w:rPr>
        <w:t>ВСЕЛЕНСКИТЕ   ЦИВИЛИЗАЦИИ</w:t>
      </w:r>
    </w:p>
    <w:p>
      <w:pPr>
        <w:pStyle w:val="Normal"/>
        <w:ind w:firstLine="709"/>
        <w:jc w:val="both"/>
        <w:rPr>
          <w:lang w:val="en-US"/>
        </w:rPr>
      </w:pPr>
      <w:r>
        <w:rPr/>
        <w:t xml:space="preserve">    </w:t>
      </w:r>
      <w:r>
        <w:rPr/>
        <w:t xml:space="preserve">Към края на 90-те години на пръв поглед изглежда, че вече се приема идеята "Не сме сами". Ала докато на теория повечето хора са подготвени да признаят този факт, когато се изправят пред кръгове в житните блокове, необичайни светлини в небето или информация за близка среща с извънземни, в очите на някои се появява стъклен израз. Можем да го наречем феномен на "спуснатите кепенци". Сякаш способностите им за възприемане на нови идеи са били разтегнати максимално и обезопасителните механизми нареждат "стоп". Правителството и отбранителните организации продължават да пренебрегват публично тази тема, докато се носят какви ли не слухове за взаимодействие между властите и извънземните, а различни бивши правителствени служители издават книги уж под постоянния натиск на цензурата. В тази глава се говори за някои от цивилизациите, споменати от Том, и не е зле да си припомним, че той не винаги използва думата в нейния буквален смисъл. Понякога споменава цивилизациите от гледна точка на съзнанието. Моля ви, прочетете главата с гъвкав ум. Том освен това изтъква, че всяка планетна цивилизация има, в сърцевината или около себе си, духовно ниво или многобройни духовни нива. И че има разлика между Еоните и тези от Духовните нива... </w:t>
      </w:r>
    </w:p>
    <w:p>
      <w:pPr>
        <w:pStyle w:val="Normal"/>
        <w:ind w:firstLine="709"/>
        <w:jc w:val="both"/>
        <w:rPr>
          <w:lang w:val="en-US"/>
        </w:rPr>
      </w:pPr>
      <w:r>
        <w:rPr/>
        <w:t xml:space="preserve">Том: Съветът на Деветте помоли аз, говорителят, Том, да ви дам обща представа за строежа и взаимоотношенията във Вселената. </w:t>
      </w:r>
    </w:p>
    <w:p>
      <w:pPr>
        <w:pStyle w:val="Normal"/>
        <w:ind w:firstLine="709"/>
        <w:jc w:val="both"/>
        <w:rPr>
          <w:lang w:val="en-US"/>
        </w:rPr>
      </w:pPr>
      <w:r>
        <w:rPr/>
        <w:t xml:space="preserve">Ние сме девет, които съществуват независимо и в една цялост във Вселената, на място, което вие бихте определили като зоната на студа. Не сме физически, както вие сте физически или така, както са физически Алтея или Хува (чиито физически характеристики се отличават от вашите, ала все пак са физически). Ако се наложи, можем да приемем някакъв облик, но сме чиста енергия. </w:t>
      </w:r>
    </w:p>
    <w:p>
      <w:pPr>
        <w:pStyle w:val="Normal"/>
        <w:ind w:firstLine="709"/>
        <w:jc w:val="both"/>
        <w:rPr>
          <w:lang w:val="en-US"/>
        </w:rPr>
      </w:pPr>
      <w:r>
        <w:rPr/>
        <w:t xml:space="preserve">Заедно надзираваме и аз, Том, споделям всичко онова, което искаме да кажем на планетата Земя от Съвета на Деветте, към който принадлежа. </w:t>
      </w:r>
    </w:p>
    <w:p>
      <w:pPr>
        <w:pStyle w:val="Normal"/>
        <w:ind w:firstLine="709"/>
        <w:jc w:val="both"/>
        <w:rPr>
          <w:lang w:val="en-US"/>
        </w:rPr>
      </w:pPr>
      <w:r>
        <w:rPr/>
        <w:t xml:space="preserve">Във връзка с нас има Двайсет и четири физически цивилизации в друга реалност с различни измерения. Всяка една се отличава с всеобщо колективно съзнание, което надзирава, и от тези цивилизации физическите същества са се родили на вашата планета Земя, като от време на време, при необходимост, са се намесвали. Тези физически цивилизации, Двайсет и четирите, всяка в своето измерение, са цялостни и завършени части на едно колективно съзнание, съгласили се да бъдат в такова колективно съзнание, Те са еволюирали до такава форма на действие да надзирават, да предават информация с огромно значение и да помагат на останалите физически цивилизации в еволюционния им процес. </w:t>
      </w:r>
    </w:p>
    <w:p>
      <w:pPr>
        <w:pStyle w:val="Normal"/>
        <w:ind w:firstLine="709"/>
        <w:jc w:val="both"/>
        <w:rPr>
          <w:lang w:val="en-US"/>
        </w:rPr>
      </w:pPr>
      <w:r>
        <w:rPr/>
        <w:t xml:space="preserve">Ще вземем за пример цивилизацията на Алтея; тъй като ние сме в друга реалност на съществуване, разчитаме на Алтея за общуването с вас. Те наблюдават тялото на нашето същество, докато вие общувате с нас и ни снабдяват с технологията за общуване. Освен това Алтея е главата на онова, което познавате като физическата цивилизация, проявила се на Земята като Атлантида. </w:t>
      </w:r>
    </w:p>
    <w:p>
      <w:pPr>
        <w:pStyle w:val="Normal"/>
        <w:ind w:firstLine="709"/>
        <w:jc w:val="both"/>
        <w:rPr>
          <w:lang w:val="en-US"/>
        </w:rPr>
      </w:pPr>
      <w:r>
        <w:rPr/>
        <w:t xml:space="preserve">Има други цивилизации - и сред вас има преродени души от тези цивилизации, които са дошли да помогнат на планетата Земя. Една от тези цивилизации - Хува, е цивилизацията, която първоначално е засяла планетата Земя, както са направили и някои от другите, но Хува е засаждала планетата Земя три пъти. Хува е цивилизацията, от която произлизат евреите: оттук произтича и значението на евреите, Хува е цивилизацията, от която идва Назарянина. </w:t>
      </w:r>
    </w:p>
    <w:p>
      <w:pPr>
        <w:pStyle w:val="Normal"/>
        <w:ind w:firstLine="709"/>
        <w:jc w:val="both"/>
        <w:rPr>
          <w:lang w:val="en-US"/>
        </w:rPr>
      </w:pPr>
      <w:r>
        <w:rPr/>
        <w:t xml:space="preserve">Джийн: Разбирам, че Деветте не са физически величини, но правилно ли разбирам, че тези от Хува, Алтея и останалите цивилизации са физически същества? </w:t>
      </w:r>
    </w:p>
    <w:p>
      <w:pPr>
        <w:pStyle w:val="Normal"/>
        <w:ind w:firstLine="709"/>
        <w:jc w:val="both"/>
        <w:rPr>
          <w:lang w:val="en-US"/>
        </w:rPr>
      </w:pPr>
      <w:r>
        <w:rPr/>
        <w:t xml:space="preserve">Том: Те са физически цивилизации, но не в същото измерение като планетата Земя. Те също имат физически ограничения, но не в степента на Земята. </w:t>
      </w:r>
    </w:p>
    <w:p>
      <w:pPr>
        <w:pStyle w:val="Normal"/>
        <w:ind w:firstLine="709"/>
        <w:jc w:val="both"/>
        <w:rPr>
          <w:lang w:val="en-US"/>
        </w:rPr>
      </w:pPr>
      <w:r>
        <w:rPr/>
        <w:t xml:space="preserve">Андрю: Можете ли да дадете повече подробности и да посочите в кое измерение съществува Хува, например? </w:t>
      </w:r>
    </w:p>
    <w:p>
      <w:pPr>
        <w:pStyle w:val="Normal"/>
        <w:ind w:firstLine="709"/>
        <w:jc w:val="both"/>
        <w:rPr>
          <w:lang w:val="en-US"/>
        </w:rPr>
      </w:pPr>
      <w:r>
        <w:rPr/>
        <w:t xml:space="preserve">Том: Когато говорите за измерения? </w:t>
      </w:r>
    </w:p>
    <w:p>
      <w:pPr>
        <w:pStyle w:val="Normal"/>
        <w:ind w:firstLine="709"/>
        <w:jc w:val="both"/>
        <w:rPr>
          <w:lang w:val="en-US"/>
        </w:rPr>
      </w:pPr>
      <w:r>
        <w:rPr/>
        <w:t xml:space="preserve">Андрю: Имам предвид четвъртото, петото, шестото... Например ние живеем в четириизмерен свят (височина, ширина, дълбочина, време). </w:t>
      </w:r>
    </w:p>
    <w:p>
      <w:pPr>
        <w:pStyle w:val="Normal"/>
        <w:ind w:firstLine="709"/>
        <w:jc w:val="both"/>
        <w:rPr>
          <w:lang w:val="en-US"/>
        </w:rPr>
      </w:pPr>
      <w:r>
        <w:rPr/>
        <w:t xml:space="preserve">Том: Разбираме различните, както бихте казали, измерения. Но в действителност няма измерения. </w:t>
      </w:r>
    </w:p>
    <w:p>
      <w:pPr>
        <w:pStyle w:val="Normal"/>
        <w:ind w:firstLine="709"/>
        <w:jc w:val="both"/>
        <w:rPr>
          <w:lang w:val="en-US"/>
        </w:rPr>
      </w:pPr>
      <w:r>
        <w:rPr/>
        <w:t xml:space="preserve">Андрю: Но когато ми се обясняваше това, ми бе казано, че измеренията се състоят от различни обвивки на скоростта. </w:t>
      </w:r>
    </w:p>
    <w:p>
      <w:pPr>
        <w:pStyle w:val="Normal"/>
        <w:ind w:firstLine="709"/>
        <w:jc w:val="both"/>
        <w:rPr>
          <w:lang w:val="en-US"/>
        </w:rPr>
      </w:pPr>
      <w:r>
        <w:rPr/>
        <w:t xml:space="preserve">Том: Да, скорост, </w:t>
      </w:r>
    </w:p>
    <w:p>
      <w:pPr>
        <w:pStyle w:val="Normal"/>
        <w:ind w:firstLine="709"/>
        <w:jc w:val="both"/>
        <w:rPr>
          <w:lang w:val="en-US"/>
        </w:rPr>
      </w:pPr>
      <w:r>
        <w:rPr/>
        <w:t xml:space="preserve">Андрю: Така. И според скоростта на светлината, каква е скоростта на Хува? </w:t>
      </w:r>
    </w:p>
    <w:p>
      <w:pPr>
        <w:pStyle w:val="Normal"/>
        <w:ind w:firstLine="709"/>
        <w:jc w:val="both"/>
        <w:rPr>
          <w:lang w:val="en-US"/>
        </w:rPr>
      </w:pPr>
      <w:r>
        <w:rPr/>
        <w:t xml:space="preserve">Том: Консултирам се... Алтея ни дава стойностите им. Алтея казва, че не е точно измерение, но би било петдесет и шест пъти скоростта на светлината, както я познавате на Земята. </w:t>
      </w:r>
    </w:p>
    <w:p>
      <w:pPr>
        <w:pStyle w:val="Normal"/>
        <w:ind w:firstLine="709"/>
        <w:jc w:val="both"/>
        <w:rPr>
          <w:lang w:val="en-US"/>
        </w:rPr>
      </w:pPr>
      <w:r>
        <w:rPr/>
        <w:t xml:space="preserve">Джийн: Благодаря. Ами останалата наша галактика и Вселената? Идва ли оттам някой от онези, които изглежда посещават Земята? </w:t>
      </w:r>
    </w:p>
    <w:p>
      <w:pPr>
        <w:pStyle w:val="Normal"/>
        <w:ind w:firstLine="709"/>
        <w:jc w:val="both"/>
        <w:rPr>
          <w:lang w:val="en-US"/>
        </w:rPr>
      </w:pPr>
      <w:r>
        <w:rPr/>
        <w:t xml:space="preserve">Том: Във вашата галактика има такива, които не съществуват във вашето земно измерение, но онези, които идват да помогнат на планетата Земя, пристигат от други галактики. Алтея например е на петдесет милиона от вашите светлинни години. </w:t>
      </w:r>
    </w:p>
    <w:p>
      <w:pPr>
        <w:pStyle w:val="Normal"/>
        <w:ind w:firstLine="709"/>
        <w:jc w:val="both"/>
        <w:rPr>
          <w:lang w:val="en-US"/>
        </w:rPr>
      </w:pPr>
      <w:r>
        <w:rPr/>
        <w:t xml:space="preserve">Джон: Но от нашата земна перспектива тези други цивилизации, като Алтея и Хува, могат ли по някакъв начин да съществуват във или около нас, неуловими за сетивата ни? </w:t>
      </w:r>
    </w:p>
    <w:p>
      <w:pPr>
        <w:pStyle w:val="Normal"/>
        <w:ind w:firstLine="709"/>
        <w:jc w:val="both"/>
        <w:rPr>
          <w:lang w:val="en-US"/>
        </w:rPr>
      </w:pPr>
      <w:r>
        <w:rPr/>
        <w:t xml:space="preserve">Том: Те са в различна честота на реалност. Поради скоростта. </w:t>
      </w:r>
    </w:p>
    <w:p>
      <w:pPr>
        <w:pStyle w:val="Normal"/>
        <w:ind w:firstLine="709"/>
        <w:jc w:val="both"/>
        <w:rPr>
          <w:lang w:val="en-US"/>
        </w:rPr>
      </w:pPr>
      <w:r>
        <w:rPr/>
        <w:t xml:space="preserve">Джон: Но възможно ли е изобщо да говорим за тях като за съществуващи в близост или в далечина от нас според нашите понятия? </w:t>
      </w:r>
    </w:p>
    <w:p>
      <w:pPr>
        <w:pStyle w:val="Normal"/>
        <w:ind w:firstLine="709"/>
        <w:jc w:val="both"/>
        <w:rPr>
          <w:lang w:val="en-US"/>
        </w:rPr>
      </w:pPr>
      <w:r>
        <w:rPr/>
        <w:t xml:space="preserve">Том: Ако имате предвид понятията на физическата планета Земя и питате за продължителността или обхвата на времето, разстоянието ще бъде огромно. Те не са от тази галактика, </w:t>
      </w:r>
    </w:p>
    <w:p>
      <w:pPr>
        <w:pStyle w:val="Normal"/>
        <w:ind w:firstLine="709"/>
        <w:jc w:val="both"/>
        <w:rPr>
          <w:lang w:val="en-US"/>
        </w:rPr>
      </w:pPr>
      <w:r>
        <w:rPr/>
        <w:t xml:space="preserve">Джон: И в настоящото си положение не бихме могли да ги видим, дори ако сме там, където са и те, нали? </w:t>
      </w:r>
    </w:p>
    <w:p>
      <w:pPr>
        <w:pStyle w:val="Normal"/>
        <w:ind w:firstLine="709"/>
        <w:jc w:val="both"/>
        <w:rPr>
          <w:lang w:val="en-US"/>
        </w:rPr>
      </w:pPr>
      <w:r>
        <w:rPr/>
        <w:t xml:space="preserve">Том: В измерението, в което се намирате, не бихте могли да ги видите с очите си - ако можехте да се пренесете в тяхното пространство. Но те могат да дойдат при вас във вашето пространство. </w:t>
      </w:r>
    </w:p>
    <w:p>
      <w:pPr>
        <w:pStyle w:val="Normal"/>
        <w:ind w:firstLine="709"/>
        <w:jc w:val="both"/>
        <w:rPr>
          <w:lang w:val="en-US"/>
        </w:rPr>
      </w:pPr>
      <w:r>
        <w:rPr/>
        <w:t xml:space="preserve">Джон: Но се изживяват като физически същества, макар ние да не можем да ги доловим като такива. </w:t>
      </w:r>
    </w:p>
    <w:p>
      <w:pPr>
        <w:pStyle w:val="Normal"/>
        <w:ind w:firstLine="709"/>
        <w:jc w:val="both"/>
        <w:rPr>
          <w:lang w:val="en-US"/>
        </w:rPr>
      </w:pPr>
      <w:r>
        <w:rPr/>
        <w:t xml:space="preserve">Том: В измерението, в което съществуват, те имат усещане за физическото, сходно на вашето в пространството, което обитавате. Но не са физически в смисъла, който познавате на планетата Земя. </w:t>
      </w:r>
    </w:p>
    <w:p>
      <w:pPr>
        <w:pStyle w:val="Normal"/>
        <w:ind w:firstLine="709"/>
        <w:jc w:val="both"/>
        <w:rPr>
          <w:lang w:val="en-US"/>
        </w:rPr>
      </w:pPr>
      <w:r>
        <w:rPr/>
        <w:t xml:space="preserve">Джон: И е правилно да се каже, че има няколко измерения между нас и вас, например? </w:t>
      </w:r>
    </w:p>
    <w:p>
      <w:pPr>
        <w:pStyle w:val="Normal"/>
        <w:ind w:firstLine="709"/>
        <w:jc w:val="both"/>
        <w:rPr>
          <w:lang w:val="en-US"/>
        </w:rPr>
      </w:pPr>
      <w:r>
        <w:rPr/>
        <w:t xml:space="preserve">Том: Това би било омаловажаване. Делят ни множество измерения. </w:t>
      </w:r>
    </w:p>
    <w:p>
      <w:pPr>
        <w:pStyle w:val="Normal"/>
        <w:ind w:firstLine="709"/>
        <w:jc w:val="both"/>
        <w:rPr>
          <w:lang w:val="en-US"/>
        </w:rPr>
      </w:pPr>
      <w:r>
        <w:rPr/>
        <w:t xml:space="preserve">Джийн: Има ли някакви цивилизации или раси в нашата галактика, които ни посещават понастоящем? </w:t>
      </w:r>
    </w:p>
    <w:p>
      <w:pPr>
        <w:pStyle w:val="Normal"/>
        <w:ind w:firstLine="709"/>
        <w:jc w:val="both"/>
        <w:rPr>
          <w:lang w:val="en-US"/>
        </w:rPr>
      </w:pPr>
      <w:r>
        <w:rPr/>
        <w:t xml:space="preserve">Том: Да. Съществуват цивилизации от различни измерения, с различен интелект, различна степен на еволюция, които работят в Двайсет и четирите цивилизации. Във вашата галактика има такива, които служат на онези, които се опитват да спасят планетата Земя. Но те не са първостепенните (Двайсет и четирите). </w:t>
      </w:r>
    </w:p>
    <w:p>
      <w:pPr>
        <w:pStyle w:val="Normal"/>
        <w:ind w:firstLine="709"/>
        <w:jc w:val="both"/>
        <w:rPr>
          <w:lang w:val="en-US"/>
        </w:rPr>
      </w:pPr>
      <w:r>
        <w:rPr/>
        <w:t xml:space="preserve">Джийн: Ако алтейците, хувидите и другите трябваше да посетят Земята, щяха ли да се появят в същото физическо тяло, в което съществуват в собственото си измерение? </w:t>
      </w:r>
    </w:p>
    <w:p>
      <w:pPr>
        <w:pStyle w:val="Normal"/>
        <w:ind w:firstLine="709"/>
        <w:jc w:val="both"/>
        <w:rPr>
          <w:lang w:val="en-US"/>
        </w:rPr>
      </w:pPr>
      <w:r>
        <w:rPr/>
        <w:t xml:space="preserve">Том: Когато жителите на Алтея се появяват на Земята, външният им вид наподобява този на жителите на планетата Земя. Притежават по-висока стойност на вибрация, но могат да я сведат до стойност, подходяща за Земята. Има други, като тези от цивилизацията Ашан, които не приличат на хората от планетата Земя. Ако се наложи цивилизациите да кацнат на Земята, първите ще имат външност, сходна с тази на земните хора, или ще се проявяват като тях - както е правила Хува. Но следващите цивилизации ще дойдат в своята обичайна форма. Искаме да ви уверим, че жителите на планетата Земя ще открият, че онези посетители, които няма да притежават възприеманата от вас красота, ще съдържат в себе си нейната същност. Ще има посетители с най-различен външен вид. Разнообразие от проявления, да. </w:t>
      </w:r>
    </w:p>
    <w:p>
      <w:pPr>
        <w:pStyle w:val="Normal"/>
        <w:ind w:firstLine="709"/>
        <w:jc w:val="both"/>
        <w:rPr>
          <w:lang w:val="en-US"/>
        </w:rPr>
      </w:pPr>
      <w:r>
        <w:rPr/>
        <w:t xml:space="preserve">Години по-късно следващият разговор разкри друга гледна точка за физическите характеристики на съществата от Вселенските Цивилизации. </w:t>
      </w:r>
    </w:p>
    <w:p>
      <w:pPr>
        <w:pStyle w:val="Normal"/>
        <w:ind w:firstLine="709"/>
        <w:jc w:val="both"/>
        <w:rPr>
          <w:lang w:val="en-US"/>
        </w:rPr>
      </w:pPr>
      <w:r>
        <w:rPr/>
        <w:t xml:space="preserve">Джон: Цивилизациите, като Алтея и другите от Двайсет и четирите, съществуват ли на физически планети според нашето разбиране за физическо - знаем, че имат форма в своя времева и пространствена повърхност, но има ли физическа планета, чието местонахождение можем да определим в нашето време и пространство? </w:t>
      </w:r>
    </w:p>
    <w:p>
      <w:pPr>
        <w:pStyle w:val="Normal"/>
        <w:ind w:firstLine="709"/>
        <w:jc w:val="both"/>
        <w:rPr>
          <w:lang w:val="en-US"/>
        </w:rPr>
      </w:pPr>
      <w:r>
        <w:rPr/>
        <w:t xml:space="preserve">Том: Искате да кажете дали се отличава с плътност? </w:t>
      </w:r>
    </w:p>
    <w:p>
      <w:pPr>
        <w:pStyle w:val="Normal"/>
        <w:ind w:firstLine="709"/>
        <w:jc w:val="both"/>
        <w:rPr>
          <w:lang w:val="en-US"/>
        </w:rPr>
      </w:pPr>
      <w:r>
        <w:rPr/>
        <w:t xml:space="preserve">Джон: Отличава ли се със същата плътност като нашата? </w:t>
      </w:r>
    </w:p>
    <w:p>
      <w:pPr>
        <w:pStyle w:val="Normal"/>
        <w:ind w:firstLine="709"/>
        <w:jc w:val="both"/>
        <w:rPr>
          <w:lang w:val="en-US"/>
        </w:rPr>
      </w:pPr>
      <w:r>
        <w:rPr/>
        <w:t xml:space="preserve">Том: Не може да имате същата плътност като на планетата Земя. </w:t>
      </w:r>
    </w:p>
    <w:p>
      <w:pPr>
        <w:pStyle w:val="Normal"/>
        <w:ind w:firstLine="709"/>
        <w:jc w:val="both"/>
        <w:rPr>
          <w:lang w:val="en-US"/>
        </w:rPr>
      </w:pPr>
      <w:r>
        <w:rPr/>
        <w:t xml:space="preserve">Джон: Правилно. Следователно в този смисъл тяхната планета не може да се види и долови от планетата Земя. </w:t>
      </w:r>
    </w:p>
    <w:p>
      <w:pPr>
        <w:pStyle w:val="Normal"/>
        <w:ind w:firstLine="709"/>
        <w:jc w:val="both"/>
        <w:rPr>
          <w:lang w:val="en-US"/>
        </w:rPr>
      </w:pPr>
      <w:r>
        <w:rPr/>
        <w:t xml:space="preserve">Том: Не разполагате с достатъчно голям телескоп. Тя не е никак близо до планетата Земя. </w:t>
      </w:r>
    </w:p>
    <w:p>
      <w:pPr>
        <w:pStyle w:val="Normal"/>
        <w:ind w:firstLine="709"/>
        <w:jc w:val="both"/>
        <w:rPr>
          <w:lang w:val="en-US"/>
        </w:rPr>
      </w:pPr>
      <w:r>
        <w:rPr/>
        <w:t xml:space="preserve">Джон: Но дори да разполагахме с такъв телескоп, планетата щеше да е невидима за нашите физически средства - би могла да се засече с техника, която все още не е развита на Земята - прав ли съм? </w:t>
      </w:r>
    </w:p>
    <w:p>
      <w:pPr>
        <w:pStyle w:val="Normal"/>
        <w:ind w:firstLine="709"/>
        <w:jc w:val="both"/>
        <w:rPr>
          <w:lang w:val="en-US"/>
        </w:rPr>
      </w:pPr>
      <w:r>
        <w:rPr/>
        <w:t xml:space="preserve">Том: Не, Ако бе проектирано устройство, което да вижда в най-отдалечения обсег на Вселената, тогава щяхте да видите и различните нива на плътност. В цивилизациите си Двайсет и четирите са постигнали съвършенство, върховно единство, пълно подчинение на Създателя, затова разбират своя физически свят и не попадат в капаните на физическото. Знаете, че мястото, върху което седите, е сътворено от милиони и милиарди молекули, така ли е? Не ги виждате, затова бихте помислили, че не съществува по този начин, нали? Ако можехте да видите цивилизацията Алтея, щяхте да я видите в постоянното движение на физическото. </w:t>
      </w:r>
    </w:p>
    <w:p>
      <w:pPr>
        <w:pStyle w:val="Normal"/>
        <w:ind w:firstLine="709"/>
        <w:jc w:val="both"/>
        <w:rPr>
          <w:lang w:val="en-US"/>
        </w:rPr>
      </w:pPr>
      <w:r>
        <w:rPr/>
        <w:t xml:space="preserve">Джон: Значи притежава форма, но такава, каквато не можем да възприемем и разберем, тъй като не я познаваме в нашия живот? </w:t>
      </w:r>
    </w:p>
    <w:p>
      <w:pPr>
        <w:pStyle w:val="Normal"/>
        <w:ind w:firstLine="709"/>
        <w:jc w:val="both"/>
        <w:rPr>
          <w:lang w:val="en-US"/>
        </w:rPr>
      </w:pPr>
      <w:r>
        <w:rPr/>
        <w:t xml:space="preserve">Том: Физическа е. Еволюирала е до онази точка, където физическото и духовното са в хармония и равновесие, и вие трябва да постигнете същото, за да влезете в Двайсет и четирите. </w:t>
      </w:r>
    </w:p>
    <w:p>
      <w:pPr>
        <w:pStyle w:val="Normal"/>
        <w:ind w:firstLine="709"/>
        <w:jc w:val="both"/>
        <w:rPr>
          <w:lang w:val="en-US"/>
        </w:rPr>
      </w:pPr>
      <w:r>
        <w:rPr/>
        <w:t xml:space="preserve">Джон: Веднъж, струва ми се, казахте, че сега, когато Двайсет и четирите са във взаимодействие с нашата Слънчева система, те могат да използват други физически планети като мост към нас, така че може да има физически планети в нашата слънчева система, които се използват от отделни цивилизации? </w:t>
      </w:r>
    </w:p>
    <w:p>
      <w:pPr>
        <w:pStyle w:val="Normal"/>
        <w:ind w:firstLine="709"/>
        <w:jc w:val="both"/>
        <w:rPr>
          <w:lang w:val="en-US"/>
        </w:rPr>
      </w:pPr>
      <w:r>
        <w:rPr/>
        <w:t xml:space="preserve">Том: Не и от Двайсет и четирите. От Подцивилизациите. Двайсет и четирите нямат нужда от подобни неща. </w:t>
      </w:r>
    </w:p>
    <w:p>
      <w:pPr>
        <w:pStyle w:val="Normal"/>
        <w:ind w:firstLine="709"/>
        <w:jc w:val="both"/>
        <w:rPr>
          <w:lang w:val="en-US"/>
        </w:rPr>
      </w:pPr>
      <w:r>
        <w:rPr/>
        <w:t xml:space="preserve">Джийн: Има един въпрос, който не мога да подмина: защо не давате ясен и недвусмислен знак за своето съществуване или близост, вместо да се свързвате с човечеството по обиколни начини като тези включвания чрез контактьор? Очевидно си имате причини, но този въпрос е от огромно значение за мен. </w:t>
      </w:r>
    </w:p>
    <w:p>
      <w:pPr>
        <w:pStyle w:val="Normal"/>
        <w:ind w:firstLine="709"/>
        <w:jc w:val="both"/>
        <w:rPr>
          <w:lang w:val="en-US"/>
        </w:rPr>
      </w:pPr>
      <w:r>
        <w:rPr/>
        <w:t xml:space="preserve">Том: Изключително важно за вас е да разберете, че правителствата във вашия свят на Земята са отказвали неведнъж да повярват или да уведомят хората за нашето съществуване. Ако цивилизациите се опитат да се приземят на планетата Земя масово, което наистина ще се случи след време, хората на Земята ще изпаднат в паника тъй като не знаят и не разбират, че нямаме намерение да им навредим </w:t>
      </w:r>
    </w:p>
    <w:p>
      <w:pPr>
        <w:pStyle w:val="Normal"/>
        <w:ind w:firstLine="709"/>
        <w:jc w:val="both"/>
        <w:rPr>
          <w:lang w:val="en-US"/>
        </w:rPr>
      </w:pPr>
      <w:r>
        <w:rPr/>
        <w:t xml:space="preserve">Запомнете това: има някои определени цивилизации, които не принадлежат към Двайсет и четирите и към цивилизациите, които им помагат, и които имат огромно желание да управляват Земята, да държат душите в плен. Й тези цивилизации са се приземявали неведнъж на планетата Земя и са създавали проблеми, които са натрапвали на земните жители. Важно е да няма паника сред онези, които съществуват на планетата Земя: познанието ще им бъде дадено с добро, защото Двайсет и четирите не искат да им причинят нищо лошо. Това е от изключително значение, защото ако настъпи паника, хората може да се опитат да сложат край на живота си, както и на живота на членовете на техните семейства и съседи, което не би послужило на никаква цел. </w:t>
      </w:r>
    </w:p>
    <w:p>
      <w:pPr>
        <w:pStyle w:val="Normal"/>
        <w:ind w:firstLine="709"/>
        <w:jc w:val="both"/>
        <w:rPr>
          <w:lang w:val="en-US"/>
        </w:rPr>
      </w:pPr>
      <w:r>
        <w:rPr/>
        <w:t xml:space="preserve">Правителствата на вашия свят неведнъж са отказвали да приемат съществуването на други с повиеш интелект и с по-духовен интелект от онези, които обитават планетата Земя. Трябва да убедим хората, че има други същества, които не искат да им навредят, а желаят да спасят планетата Земя. Защото всъщност, ако нямаше други цивилизации, които да помогнат на планетата Змея, тя ще се самоунищожи. Ние не идваме да управляваме, не идваме да държим в окови, ще дойдем с любов и търпение, и разбиране - но щом съществуването ни се отрича, как биха могли земните жители да приемат факта, че цивилизациите на Алтея, Хува, Ашан и останалите от Двайсети четирите им желаят доброто? </w:t>
      </w:r>
    </w:p>
    <w:p>
      <w:pPr>
        <w:pStyle w:val="Normal"/>
        <w:ind w:firstLine="709"/>
        <w:jc w:val="both"/>
        <w:rPr>
          <w:lang w:val="en-US"/>
        </w:rPr>
      </w:pPr>
      <w:r>
        <w:rPr/>
        <w:t xml:space="preserve">Джийн: Има още един въпрос, който според мен ще си задават хората: на предишни записи на разговори с вас ви чух да обяснявате, че винаги сте в течение на мислите на всеки един от нас или на онези, които общуват с вас. Правилно ли съм ви разбрал? </w:t>
      </w:r>
    </w:p>
    <w:p>
      <w:pPr>
        <w:pStyle w:val="Normal"/>
        <w:ind w:firstLine="709"/>
        <w:jc w:val="both"/>
        <w:rPr>
          <w:lang w:val="en-US"/>
        </w:rPr>
      </w:pPr>
      <w:r>
        <w:rPr/>
        <w:t xml:space="preserve">Том: Ако имаме желанието да ви помогнем, да. Но ние искаме да разберете, че не сме нашественици в чуждия разум, не контролираме волята, не се намесваме в свободата: не пречим. Това не би ни било от полза. Алтея, Хува, Ашан и Арагон помолиха да ви предадем, че" притежават тези способности, но използването им не би било от полза за планетата Земя, нито би било от полза за тях самите. Би било инвазия в душата. </w:t>
      </w:r>
    </w:p>
    <w:p>
      <w:pPr>
        <w:pStyle w:val="Normal"/>
        <w:ind w:firstLine="709"/>
        <w:jc w:val="both"/>
        <w:rPr>
          <w:lang w:val="en-US"/>
        </w:rPr>
      </w:pPr>
      <w:r>
        <w:rPr/>
        <w:t xml:space="preserve">Джийн: Бях най-впечатлен от общуването, израза и атмосферата на любов и мир, които обгръщат хората тук, но ми е трудно да разбера защо, след като постоянно сте в разума на хората и ваши представители са посещавали Земята, и сте в течение на човешките дела... Трудно ми е да разбера как така не можете да разговаряте с нас и не разбирате основния ви разговорен английски? Бихте ли ми помогнали? </w:t>
      </w:r>
    </w:p>
    <w:p>
      <w:pPr>
        <w:pStyle w:val="Normal"/>
        <w:ind w:firstLine="709"/>
        <w:jc w:val="both"/>
        <w:rPr>
          <w:lang w:val="en-US"/>
        </w:rPr>
      </w:pPr>
      <w:r>
        <w:rPr/>
        <w:t xml:space="preserve">Том; Ще ви го обясним. Цивилизациите наистина са посещавали Земята, но не разбирате ли, че когато общувате с разума си, думите не са необходими? Трудно ни е от мястото, където се намираме, да ви обясняваме нещата с ваши думи. Имаме понятия, които не могат да се обяснят на вашия език, тъй като не разполагате с думите, необходими за обяснението им, Ако можехте да четете разума ни... ако можехме да общуваме с разума ви чрез чистата телепатия, тогава бихме могли да ви предадем онова, което се опитваме да ви кажем чрез контактьора. Освен това в разума на контактьора, както и в собствения ви разум, има определен речник, който можем да използваме. </w:t>
      </w:r>
    </w:p>
    <w:p>
      <w:pPr>
        <w:pStyle w:val="Normal"/>
        <w:ind w:firstLine="709"/>
        <w:jc w:val="both"/>
        <w:rPr>
          <w:lang w:val="en-US"/>
        </w:rPr>
      </w:pPr>
      <w:r>
        <w:rPr/>
        <w:t xml:space="preserve">Джийн: Благодаря. Споменахте, че на известен етап може да има масово пришествие на цивилизациите. Мисля, че следващите въпроси включват кой и къде, как и защо. Първият подобен въпрос, който повечето хора биха задали, е "как?" С други думи, какъв метод за транспортиране ще се използва при такова пришествие: за физически транспортни средства ли става дума? </w:t>
      </w:r>
    </w:p>
    <w:p>
      <w:pPr>
        <w:pStyle w:val="Normal"/>
        <w:ind w:firstLine="709"/>
        <w:jc w:val="both"/>
        <w:rPr>
          <w:lang w:val="en-US"/>
        </w:rPr>
      </w:pPr>
      <w:r>
        <w:rPr/>
        <w:t xml:space="preserve">Том: Да. Могат да бъдат от характер, който бихте нарекли физическо транспортно средство. Ако имате желанието да се приближите до него и да го докоснете, както можете да направите с автомобила, ще можете да го осъществите. </w:t>
      </w:r>
    </w:p>
    <w:p>
      <w:pPr>
        <w:pStyle w:val="Normal"/>
        <w:ind w:firstLine="709"/>
        <w:jc w:val="both"/>
        <w:rPr>
          <w:lang w:val="en-US"/>
        </w:rPr>
      </w:pPr>
      <w:r>
        <w:rPr/>
        <w:t xml:space="preserve">Джийн: Можете ли да ми кажете нещо за относителната големина и форма, и т. н.? Ще събират ли голям брой хор а или... </w:t>
      </w:r>
    </w:p>
    <w:p>
      <w:pPr>
        <w:pStyle w:val="Normal"/>
        <w:ind w:firstLine="709"/>
        <w:jc w:val="both"/>
        <w:rPr>
          <w:lang w:val="en-US"/>
        </w:rPr>
      </w:pPr>
      <w:r>
        <w:rPr/>
        <w:t xml:space="preserve">Том: Ще има транспортни средства с различна форма и с различен дизайн. Ще има някои с вид на стъклен пумпал, но всъщност това няма да е пумпал, а само така ще изглежда. Най големите ще останат в атмосферата ви и от тях ще излитат други по-малки... Вие имате в океаните носачи, които изпращат летящи кораби, нали? </w:t>
      </w:r>
    </w:p>
    <w:p>
      <w:pPr>
        <w:pStyle w:val="Normal"/>
        <w:ind w:firstLine="709"/>
        <w:jc w:val="both"/>
        <w:rPr>
          <w:lang w:val="en-US"/>
        </w:rPr>
      </w:pPr>
      <w:r>
        <w:rPr/>
        <w:t xml:space="preserve">Джийн: Точно така. </w:t>
      </w:r>
    </w:p>
    <w:p>
      <w:pPr>
        <w:pStyle w:val="Normal"/>
        <w:ind w:firstLine="709"/>
        <w:jc w:val="both"/>
        <w:rPr>
          <w:lang w:val="en-US"/>
        </w:rPr>
      </w:pPr>
      <w:r>
        <w:rPr/>
        <w:t xml:space="preserve">Том: Ще бъде нещо подобно, но вместо да се установяват в океаните ви, те ще бъдат в небето. </w:t>
      </w:r>
    </w:p>
    <w:p>
      <w:pPr>
        <w:pStyle w:val="Normal"/>
        <w:ind w:firstLine="709"/>
        <w:jc w:val="both"/>
        <w:rPr>
          <w:lang w:val="en-US"/>
        </w:rPr>
      </w:pPr>
      <w:r>
        <w:rPr/>
        <w:t xml:space="preserve">Джийн: Казвате, че от този носач ще излизат по-малки летателни кораби и ще кацат на Земята? </w:t>
      </w:r>
    </w:p>
    <w:p>
      <w:pPr>
        <w:pStyle w:val="Normal"/>
        <w:ind w:firstLine="709"/>
        <w:jc w:val="both"/>
        <w:rPr>
          <w:lang w:val="en-US"/>
        </w:rPr>
      </w:pPr>
      <w:r>
        <w:rPr/>
        <w:t xml:space="preserve">Том: Да. Освен това ще има такива, които ще приличат на онова, което наричате чиния. Ще има и заострени като буквата "V" </w:t>
      </w:r>
    </w:p>
    <w:p>
      <w:pPr>
        <w:pStyle w:val="Normal"/>
        <w:ind w:firstLine="709"/>
        <w:jc w:val="both"/>
        <w:rPr>
          <w:lang w:val="en-US"/>
        </w:rPr>
      </w:pPr>
      <w:r>
        <w:rPr/>
        <w:t xml:space="preserve">Джийн: Тези транспортни средства ще преминават ли през измерението време или през други измерения, за да пристигнат на Земята? </w:t>
      </w:r>
    </w:p>
    <w:p>
      <w:pPr>
        <w:pStyle w:val="Normal"/>
        <w:ind w:firstLine="709"/>
        <w:jc w:val="both"/>
        <w:rPr>
          <w:lang w:val="en-US"/>
        </w:rPr>
      </w:pPr>
      <w:r>
        <w:rPr/>
        <w:t xml:space="preserve">Том: Интелектът на тези цивилизации притежава </w:t>
      </w:r>
    </w:p>
    <w:p>
      <w:pPr>
        <w:pStyle w:val="Normal"/>
        <w:ind w:firstLine="709"/>
        <w:jc w:val="both"/>
        <w:rPr>
          <w:lang w:val="en-US"/>
        </w:rPr>
      </w:pPr>
      <w:r>
        <w:rPr/>
        <w:t xml:space="preserve">способността да влиза във вашето измерение - те разполагат с такава технология, да. </w:t>
      </w:r>
    </w:p>
    <w:p>
      <w:pPr>
        <w:pStyle w:val="Normal"/>
        <w:ind w:firstLine="709"/>
        <w:jc w:val="both"/>
        <w:rPr>
          <w:lang w:val="en-US"/>
        </w:rPr>
      </w:pPr>
      <w:r>
        <w:rPr/>
        <w:t xml:space="preserve">Джийн: Най-обикновеният земен въпрос е как се задвижват тези транспортни средства? По какъв начин? </w:t>
      </w:r>
    </w:p>
    <w:p>
      <w:pPr>
        <w:pStyle w:val="Normal"/>
        <w:ind w:firstLine="709"/>
        <w:jc w:val="both"/>
        <w:rPr>
          <w:lang w:val="en-US"/>
        </w:rPr>
      </w:pPr>
      <w:r>
        <w:rPr/>
        <w:t xml:space="preserve">Том: Напомня обратния ход на въртящия се пумпал. </w:t>
      </w:r>
    </w:p>
    <w:p>
      <w:pPr>
        <w:pStyle w:val="Normal"/>
        <w:ind w:firstLine="709"/>
        <w:jc w:val="both"/>
        <w:rPr>
          <w:lang w:val="en-US"/>
        </w:rPr>
      </w:pPr>
      <w:r>
        <w:rPr/>
        <w:t xml:space="preserve">Джийн: Тези транспортни средства ще остават ли на Земята след кацането и ще бъде ли позволено на хората да ги проверяват? </w:t>
      </w:r>
    </w:p>
    <w:p>
      <w:pPr>
        <w:pStyle w:val="Normal"/>
        <w:ind w:firstLine="709"/>
        <w:jc w:val="both"/>
        <w:rPr>
          <w:lang w:val="en-US"/>
        </w:rPr>
      </w:pPr>
      <w:r>
        <w:rPr/>
        <w:t xml:space="preserve">Том: На хората ще бъде разрешено да посетят вътрешността им. Летателният кораб ще остава известно време. Не за дълъг период от време - не за години, например, </w:t>
      </w:r>
    </w:p>
    <w:p>
      <w:pPr>
        <w:pStyle w:val="Normal"/>
        <w:ind w:firstLine="709"/>
        <w:jc w:val="both"/>
        <w:rPr>
          <w:lang w:val="en-US"/>
        </w:rPr>
      </w:pPr>
      <w:r>
        <w:rPr/>
        <w:t xml:space="preserve">Джийн: Поради големия брой разкази за летящи чинии, хората биха искали да знаят дали ще бъдат допускани да пътуват в някое от тези летателни средства? </w:t>
      </w:r>
    </w:p>
    <w:p>
      <w:pPr>
        <w:pStyle w:val="Normal"/>
        <w:ind w:firstLine="709"/>
        <w:jc w:val="both"/>
        <w:rPr>
          <w:lang w:val="en-US"/>
        </w:rPr>
      </w:pPr>
      <w:r>
        <w:rPr/>
        <w:t xml:space="preserve">Том: Преди да полетят, ще им бъде необходимо да имат подходящо средство. </w:t>
      </w:r>
    </w:p>
    <w:p>
      <w:pPr>
        <w:pStyle w:val="Normal"/>
        <w:ind w:firstLine="709"/>
        <w:jc w:val="both"/>
        <w:rPr>
          <w:lang w:val="en-US"/>
        </w:rPr>
      </w:pPr>
      <w:r>
        <w:rPr/>
        <w:t xml:space="preserve">Джийн: Това означава ли, че атмосферата във вашите летателни средства ще бъде различна или че стресът от летенето ще бъде опасен? </w:t>
      </w:r>
    </w:p>
    <w:p>
      <w:pPr>
        <w:pStyle w:val="Normal"/>
        <w:ind w:firstLine="709"/>
        <w:jc w:val="both"/>
        <w:rPr>
          <w:lang w:val="en-US"/>
        </w:rPr>
      </w:pPr>
      <w:r>
        <w:rPr/>
        <w:t xml:space="preserve">Том: Стресът от летенето. Ще бъде възможно да се движат във вашата земна атмосфера, но излитането извън нея ще изисква специално устройство в летателното средство. Но може да се направи. </w:t>
      </w:r>
    </w:p>
    <w:p>
      <w:pPr>
        <w:pStyle w:val="Normal"/>
        <w:ind w:firstLine="709"/>
        <w:jc w:val="both"/>
        <w:rPr>
          <w:lang w:val="en-US"/>
        </w:rPr>
      </w:pPr>
      <w:r>
        <w:rPr/>
        <w:t xml:space="preserve">Джийн: Приземяванията несъмнено ще бъдат оценени от хората и правителствата по най-различни начини, което означава, че почти сигурно някои ще възприемат пришествието като заплаха. Имате ли начин да се защитите от нападение? </w:t>
      </w:r>
    </w:p>
    <w:p>
      <w:pPr>
        <w:pStyle w:val="Normal"/>
        <w:ind w:firstLine="709"/>
        <w:jc w:val="both"/>
        <w:rPr>
          <w:lang w:val="en-US"/>
        </w:rPr>
      </w:pPr>
      <w:r>
        <w:rPr/>
        <w:t xml:space="preserve">Том: Искаме да знаете, че говорим за цивилизациите, а не за нас, Съвета на Деветте. Ние нямаме нужда да се проявяваме във физическото. Ще има начин хората да се възпрат, за да не разрушат представителите на цивилизациите. Ще става с любов и доброта. Представителите на цивилизациите, които ни служат, няма да се опитват да унищожават или да навредят по някакъв начин на нито едно физическо същество на Земята. И ще имаме начин да им попречим да ни унищожат. Но не желаем да идваме, без преди това да сме дали начално познание, защото иначе хората ще започнат да вярват, че искаме да ги контролираме. Нямаме нито желанието, нито нуждата да контролираме, идваме само за да помогнем. Ако на изхода на летателното средство трябва да се появи алтеец и да стъпи на планетата Земя, и ако навън има група, която се опитва да унищожи алтееца, той, трябва само да вдигне ръка, при това не много, за да внесе спокойствие и да ги доведе в състояние, в което не биха искали да вредят, и те биха свалили оръжията си. Хувидите действат по друг начин: ако се окажат в същото положение, излязат навън и вдигнат ръце, хората с оръжията ще останат напълно неподвижни за известен период от време. Така че има различни начини. Но нито един от тях не би навредил на физическо същество. Разбирате ли? </w:t>
      </w:r>
    </w:p>
    <w:p>
      <w:pPr>
        <w:pStyle w:val="Normal"/>
        <w:ind w:firstLine="709"/>
        <w:jc w:val="both"/>
        <w:rPr>
          <w:lang w:val="en-US"/>
        </w:rPr>
      </w:pPr>
      <w:r>
        <w:rPr/>
        <w:t xml:space="preserve">Джийн: Да. Разбирам и със сигурност разбирам защо не искате да се приземите, като демонстрирате сила, тъй като това би предизвикало голям страх. </w:t>
      </w:r>
    </w:p>
    <w:p>
      <w:pPr>
        <w:pStyle w:val="Normal"/>
        <w:ind w:firstLine="709"/>
        <w:jc w:val="both"/>
        <w:rPr>
          <w:lang w:val="en-US"/>
        </w:rPr>
      </w:pPr>
      <w:r>
        <w:rPr/>
        <w:t xml:space="preserve">Том: Да. </w:t>
      </w:r>
    </w:p>
    <w:p>
      <w:pPr>
        <w:pStyle w:val="Normal"/>
        <w:ind w:firstLine="709"/>
        <w:jc w:val="both"/>
        <w:rPr>
          <w:lang w:val="en-US"/>
        </w:rPr>
      </w:pPr>
      <w:r>
        <w:rPr/>
        <w:t xml:space="preserve">Джийн: Можете ли да опишете онези представители на цивилизациите, които имат нещо подобно на човешката форма - нещо за техния ръст, цвят, черти </w:t>
      </w:r>
    </w:p>
    <w:p>
      <w:pPr>
        <w:pStyle w:val="Normal"/>
        <w:ind w:firstLine="709"/>
        <w:jc w:val="both"/>
        <w:rPr>
          <w:lang w:val="en-US"/>
        </w:rPr>
      </w:pPr>
      <w:r>
        <w:rPr/>
        <w:t xml:space="preserve">и т. н.? </w:t>
      </w:r>
    </w:p>
    <w:p>
      <w:pPr>
        <w:pStyle w:val="Normal"/>
        <w:ind w:firstLine="709"/>
        <w:jc w:val="both"/>
        <w:rPr>
          <w:lang w:val="en-US"/>
        </w:rPr>
      </w:pPr>
      <w:r>
        <w:rPr/>
        <w:t xml:space="preserve">Том: Алтейците са високи колкото вас. Цветът на очите им е светлосин, като този на вашето ясно небе. </w:t>
      </w:r>
    </w:p>
    <w:p>
      <w:pPr>
        <w:pStyle w:val="Normal"/>
        <w:ind w:firstLine="709"/>
        <w:jc w:val="both"/>
        <w:rPr>
          <w:lang w:val="en-US"/>
        </w:rPr>
      </w:pPr>
      <w:r>
        <w:rPr/>
        <w:t xml:space="preserve">Прозрачни са; съвсем светли на цвят са. Изправени са. Когато казваме прозрачни, такива ги правят вибрациите им. Разбирате ли? </w:t>
      </w:r>
    </w:p>
    <w:p>
      <w:pPr>
        <w:pStyle w:val="Normal"/>
        <w:ind w:firstLine="709"/>
        <w:jc w:val="both"/>
        <w:rPr>
          <w:lang w:val="en-US"/>
        </w:rPr>
      </w:pPr>
      <w:r>
        <w:rPr/>
        <w:t xml:space="preserve">Джийн: Не, боя се, че не го разбирам съвсем добре. </w:t>
      </w:r>
    </w:p>
    <w:p>
      <w:pPr>
        <w:pStyle w:val="Normal"/>
        <w:ind w:firstLine="709"/>
        <w:jc w:val="both"/>
        <w:rPr>
          <w:lang w:val="en-US"/>
        </w:rPr>
      </w:pPr>
      <w:r>
        <w:rPr/>
        <w:t xml:space="preserve">Том: Хората на планетата Земя са с различен ръст, нали? Тези от Алтея са с еднакъв ръст. Притежават едно особено сияние, което създава впечатление за прозрачност. Дължи се на вибрациите им. Около тях има сребрист ореол. Имате автомобили с прозрачен външен вид... Казват, че използвам погрешна дума. Това е оцветяване в цветовете на дъгата. </w:t>
      </w:r>
    </w:p>
    <w:p>
      <w:pPr>
        <w:pStyle w:val="Normal"/>
        <w:ind w:firstLine="709"/>
        <w:jc w:val="both"/>
        <w:rPr>
          <w:lang w:val="en-US"/>
        </w:rPr>
      </w:pPr>
      <w:r>
        <w:rPr/>
        <w:t xml:space="preserve">Андрю: Имат ли коса? </w:t>
      </w:r>
    </w:p>
    <w:p>
      <w:pPr>
        <w:pStyle w:val="Normal"/>
        <w:ind w:firstLine="709"/>
        <w:jc w:val="both"/>
        <w:rPr>
          <w:lang w:val="en-US"/>
        </w:rPr>
      </w:pPr>
      <w:r>
        <w:rPr/>
        <w:t xml:space="preserve">Том: Не. </w:t>
      </w:r>
    </w:p>
    <w:p>
      <w:pPr>
        <w:pStyle w:val="Normal"/>
        <w:ind w:firstLine="709"/>
        <w:jc w:val="both"/>
        <w:rPr>
          <w:lang w:val="en-US"/>
        </w:rPr>
      </w:pPr>
      <w:r>
        <w:rPr/>
        <w:t xml:space="preserve">Джийн: Освен липсата на коса и цветовете на дъгата, телесните им части разположени ли са като нашите? </w:t>
      </w:r>
    </w:p>
    <w:p>
      <w:pPr>
        <w:pStyle w:val="Normal"/>
        <w:ind w:firstLine="709"/>
        <w:jc w:val="both"/>
        <w:rPr>
          <w:lang w:val="en-US"/>
        </w:rPr>
      </w:pPr>
      <w:r>
        <w:rPr/>
        <w:t xml:space="preserve">Том: Те са сходни по външен вид на онези, които съществуват на физическата планета Земя. Разбирате ли, че физическото човешко семе на планетата Земя е дошло от Алтея? </w:t>
      </w:r>
    </w:p>
    <w:p>
      <w:pPr>
        <w:pStyle w:val="Normal"/>
        <w:ind w:firstLine="709"/>
        <w:jc w:val="both"/>
        <w:rPr>
          <w:lang w:val="en-US"/>
        </w:rPr>
      </w:pPr>
      <w:r>
        <w:rPr/>
        <w:t xml:space="preserve">Джийн: Доколкото разбирам, във вените на някои от нас тук на Земята тече алтейска кръв... </w:t>
      </w:r>
    </w:p>
    <w:p>
      <w:pPr>
        <w:pStyle w:val="Normal"/>
        <w:ind w:firstLine="709"/>
        <w:jc w:val="both"/>
        <w:rPr>
          <w:lang w:val="en-US"/>
        </w:rPr>
      </w:pPr>
      <w:r>
        <w:rPr/>
        <w:t xml:space="preserve">Том: Да. </w:t>
      </w:r>
    </w:p>
    <w:p>
      <w:pPr>
        <w:pStyle w:val="Normal"/>
        <w:ind w:firstLine="709"/>
        <w:jc w:val="both"/>
        <w:rPr>
          <w:lang w:val="en-US"/>
        </w:rPr>
      </w:pPr>
      <w:r>
        <w:rPr/>
        <w:t xml:space="preserve">Джийн: ... или генетични черти... </w:t>
      </w:r>
    </w:p>
    <w:p>
      <w:pPr>
        <w:pStyle w:val="Normal"/>
        <w:ind w:firstLine="709"/>
        <w:jc w:val="both"/>
        <w:rPr>
          <w:lang w:val="en-US"/>
        </w:rPr>
      </w:pPr>
      <w:r>
        <w:rPr/>
        <w:t xml:space="preserve">Том: Да. </w:t>
      </w:r>
    </w:p>
    <w:p>
      <w:pPr>
        <w:pStyle w:val="Normal"/>
        <w:ind w:firstLine="709"/>
        <w:jc w:val="both"/>
        <w:rPr>
          <w:lang w:val="en-US"/>
        </w:rPr>
      </w:pPr>
      <w:r>
        <w:rPr/>
        <w:t xml:space="preserve">Джийн: ... смесени с основните ни земни черти? </w:t>
      </w:r>
    </w:p>
    <w:p>
      <w:pPr>
        <w:pStyle w:val="Normal"/>
        <w:ind w:firstLine="709"/>
        <w:jc w:val="both"/>
        <w:rPr>
          <w:lang w:val="en-US"/>
        </w:rPr>
      </w:pPr>
      <w:r>
        <w:rPr/>
        <w:t xml:space="preserve">Том: Да. Хувидите са по-дребни. Те са дребни и с тъмна кожа, не са толкова светли като алтейците. Имат коса, права коса. Тя също е тъмна, да. </w:t>
      </w:r>
    </w:p>
    <w:p>
      <w:pPr>
        <w:pStyle w:val="Normal"/>
        <w:ind w:firstLine="709"/>
        <w:jc w:val="both"/>
        <w:rPr>
          <w:lang w:val="en-US"/>
        </w:rPr>
      </w:pPr>
      <w:r>
        <w:rPr/>
        <w:t xml:space="preserve">Джийн: А имат ли и други подобни на земните черти, като нос, уста, очи, ръце и така нататък? </w:t>
      </w:r>
    </w:p>
    <w:p>
      <w:pPr>
        <w:pStyle w:val="Normal"/>
        <w:ind w:firstLine="709"/>
        <w:jc w:val="both"/>
        <w:rPr>
          <w:lang w:val="en-US"/>
        </w:rPr>
      </w:pPr>
      <w:r>
        <w:rPr/>
        <w:t xml:space="preserve">Том: Да. Тези от Ашан нямат. </w:t>
      </w:r>
    </w:p>
    <w:p>
      <w:pPr>
        <w:pStyle w:val="Normal"/>
        <w:ind w:firstLine="709"/>
        <w:jc w:val="both"/>
        <w:rPr>
          <w:lang w:val="en-US"/>
        </w:rPr>
      </w:pPr>
      <w:r>
        <w:rPr/>
        <w:t xml:space="preserve">Джон: Може ли да попитам: има ли някой от тях гласни струни? Произвеждат ли звук? </w:t>
      </w:r>
    </w:p>
    <w:p>
      <w:pPr>
        <w:pStyle w:val="Normal"/>
        <w:ind w:firstLine="709"/>
        <w:jc w:val="both"/>
        <w:rPr>
          <w:lang w:val="en-US"/>
        </w:rPr>
      </w:pPr>
      <w:r>
        <w:rPr/>
        <w:t xml:space="preserve">Том: Алтейците не. Хувидите притежават вокални способности, но не приличат на вашите на планетата Земя. </w:t>
      </w:r>
    </w:p>
    <w:p>
      <w:pPr>
        <w:pStyle w:val="Normal"/>
        <w:ind w:firstLine="709"/>
        <w:jc w:val="both"/>
        <w:rPr>
          <w:lang w:val="en-US"/>
        </w:rPr>
      </w:pPr>
      <w:r>
        <w:rPr/>
        <w:t xml:space="preserve">Андрю: Колко дълго живее един хувид, например? </w:t>
      </w:r>
    </w:p>
    <w:p>
      <w:pPr>
        <w:pStyle w:val="Normal"/>
        <w:ind w:firstLine="709"/>
        <w:jc w:val="both"/>
        <w:rPr>
          <w:lang w:val="en-US"/>
        </w:rPr>
      </w:pPr>
      <w:r>
        <w:rPr/>
        <w:t xml:space="preserve">Том: Ако го измерваме във вашето земно време, животът му би продължил от петстотин хиляди до милион и петстотин хиляди ваши години. </w:t>
      </w:r>
    </w:p>
    <w:p>
      <w:pPr>
        <w:pStyle w:val="Normal"/>
        <w:ind w:firstLine="709"/>
        <w:jc w:val="both"/>
        <w:rPr>
          <w:lang w:val="en-US"/>
        </w:rPr>
      </w:pPr>
      <w:r>
        <w:rPr/>
        <w:t xml:space="preserve">Джийн: Искате да кажете, че ще живеят поне половин милион години? </w:t>
      </w:r>
    </w:p>
    <w:p>
      <w:pPr>
        <w:pStyle w:val="Normal"/>
        <w:ind w:firstLine="709"/>
        <w:jc w:val="both"/>
        <w:rPr>
          <w:lang w:val="en-US"/>
        </w:rPr>
      </w:pPr>
      <w:r>
        <w:rPr/>
        <w:t xml:space="preserve">Том: Това ще е според вашето време. Тяхното време не е същото; вашето време тече много бавно поради плътността. </w:t>
      </w:r>
    </w:p>
    <w:p>
      <w:pPr>
        <w:pStyle w:val="Normal"/>
        <w:ind w:firstLine="709"/>
        <w:jc w:val="both"/>
        <w:rPr>
          <w:lang w:val="en-US"/>
        </w:rPr>
      </w:pPr>
      <w:r>
        <w:rPr/>
        <w:t xml:space="preserve">Джийн: Разбирам. Споменахте, че хувидите имат гласни струни - ще говорят ли земните езици, така че да можем да общуваме с тях? </w:t>
      </w:r>
    </w:p>
    <w:p>
      <w:pPr>
        <w:pStyle w:val="Normal"/>
        <w:ind w:firstLine="709"/>
        <w:jc w:val="both"/>
        <w:rPr>
          <w:lang w:val="en-US"/>
        </w:rPr>
      </w:pPr>
      <w:r>
        <w:rPr/>
        <w:t xml:space="preserve">Том: Те притежават способността да конвертират. Хувидите умеят да говорят по начин, който се предава и приема; докато алтейците ще го направят с компютър, така че онова, което мислят, ще се възпроизвежда като звук. </w:t>
      </w:r>
    </w:p>
    <w:p>
      <w:pPr>
        <w:pStyle w:val="Normal"/>
        <w:ind w:firstLine="709"/>
        <w:jc w:val="both"/>
        <w:rPr>
          <w:lang w:val="en-US"/>
        </w:rPr>
      </w:pPr>
      <w:r>
        <w:rPr/>
        <w:t xml:space="preserve">Джийн: Като стана въпрос за извънземните хуманоиди, ще бъдат ли те мъже и жени така, както тук разпознаваме половете? </w:t>
      </w:r>
    </w:p>
    <w:p>
      <w:pPr>
        <w:pStyle w:val="Normal"/>
        <w:ind w:firstLine="709"/>
        <w:jc w:val="both"/>
        <w:rPr>
          <w:lang w:val="en-US"/>
        </w:rPr>
      </w:pPr>
      <w:r>
        <w:rPr/>
        <w:t xml:space="preserve">Том: Алтейците са от две противоположности, свързани в едно цяло. Нямат онова, което бихте нарекли мъж и жена. При хувидите полът е триполюсен. </w:t>
      </w:r>
    </w:p>
    <w:p>
      <w:pPr>
        <w:pStyle w:val="Normal"/>
        <w:ind w:firstLine="709"/>
        <w:jc w:val="both"/>
        <w:rPr>
          <w:lang w:val="en-US"/>
        </w:rPr>
      </w:pPr>
      <w:r>
        <w:rPr/>
        <w:t xml:space="preserve">Джийн: Да, запознат съм с възможностите за три рода, ако се опитвате да кажете това, и ми се струва, че описвате алтейците като унисексуална раса, така ли е? </w:t>
      </w:r>
    </w:p>
    <w:p>
      <w:pPr>
        <w:pStyle w:val="Normal"/>
        <w:ind w:firstLine="709"/>
        <w:jc w:val="both"/>
        <w:rPr>
          <w:lang w:val="en-US"/>
        </w:rPr>
      </w:pPr>
      <w:r>
        <w:rPr/>
        <w:t xml:space="preserve">Том: Да, точно така, да. </w:t>
      </w:r>
    </w:p>
    <w:p>
      <w:pPr>
        <w:pStyle w:val="Normal"/>
        <w:ind w:firstLine="709"/>
        <w:jc w:val="center"/>
        <w:rPr>
          <w:lang w:val="en-US"/>
        </w:rPr>
      </w:pPr>
      <w:r>
        <w:rPr/>
        <w:t>*    *    *</w:t>
      </w:r>
    </w:p>
    <w:p>
      <w:pPr>
        <w:pStyle w:val="Normal"/>
        <w:ind w:firstLine="709"/>
        <w:jc w:val="both"/>
        <w:rPr>
          <w:lang w:val="en-US"/>
        </w:rPr>
      </w:pPr>
      <w:r>
        <w:rPr/>
        <w:t xml:space="preserve">Тук е интересно да се спомене един случай отпреди няколко години, когато в училището си в Орландо Филис очаквала клиентка с насрочено посещение за три часа. В три без десет Филис се обадила на секретарката си, която й казала, че клиентката е жена на име Мери - всъщност 1 една от "редовните", която винаги идвала навреме. Но в приемната седял някакъв непознат мургав мъж, висок около метър и седемдесет. Облечен бил в тъмен костюм и приличал на италианец или на евреин, с изключение на това, според Филис, че имал бадемовидни очи. Непознатият й казал: "Искам да се видя с вас в три." Филис му обяснила, че по това време очаква друг клиент, а той отвърнал: "Тя няма да дойде." Филис се върнала в кабинета си, очаквайки Мери, която в три и десет все още не се била появила. Филис се питала как непознатият е разбрал, че клиентът е жена. Върнала се в приемната и го попитала за това, а също и как е разбрал, че няма да дойде. Той казал, че колата на Мери е закъсала на "Паркуей". Заинтригувана, Филис го поканила в кабинета си и го попитала какво иска. "Искам да ми гледате", отговорил мъжът. Филис докоснала ръката му и мигновено разбрала, че не е от Земята. Споделила впечатлението си. Той отвърнал: "Точно така. Но въпреки това ми гледайте." Филис възразила: "Вие не сте дошли за това, нали? Защо дойдохте?" Мъжът казал: "Вие молите за знак от 1953 година насам." Филис си помислила, че трябва да го изпита и рекла: "Ако сте този, за когото се представяте, тогава покажете ми един от вашите хора." Едва била изрекла думите, когато съществото се материализирало пред очите й. Висок бил метър и деветдесет, добре сложен, с руса коса и сини очи и бил облечен в сребристосин екип. Не заговорил, но телепатично предал, че се казва Алтима и че заедно с другарите си идва, за да помогне на планетата, и че занапред тя ще може да го вика в спешни случаи. Останал в кабинета не повече от пет минути, а после се дематериализирал. Мургавият мъж си тръгнал и през прозореца Филис видяла как се качил в бял Кадилак с номер от Маями и си заминал. </w:t>
      </w:r>
    </w:p>
    <w:p>
      <w:pPr>
        <w:pStyle w:val="Normal"/>
        <w:ind w:firstLine="709"/>
        <w:jc w:val="both"/>
        <w:rPr>
          <w:lang w:val="en-US"/>
        </w:rPr>
      </w:pPr>
      <w:r>
        <w:rPr/>
        <w:t xml:space="preserve">Един петъчен следобед, около два месеца по-късно, тъкмо когато Филис се готвела да си тръгне към къщи, той внезапно се появил, подал глава през вратата и казал: "Здравей, Филис, всичко наред ли е? Само проверявам как си." На някои хора тази история може да им се стори абсурдна, но Филис си спомня случката съвсем живо и се кълне, че точно това се е случило... </w:t>
      </w:r>
    </w:p>
    <w:p>
      <w:pPr>
        <w:pStyle w:val="Normal"/>
        <w:ind w:firstLine="709"/>
        <w:jc w:val="both"/>
        <w:rPr>
          <w:lang w:val="en-US"/>
        </w:rPr>
      </w:pPr>
      <w:r>
        <w:rPr/>
        <w:t xml:space="preserve">Джийн: Как бихме могли да обясним на хората и на нашите учени, че хората от различните измерения имат толкова обща хуманоидна форма? </w:t>
      </w:r>
    </w:p>
    <w:p>
      <w:pPr>
        <w:pStyle w:val="Normal"/>
        <w:ind w:firstLine="709"/>
        <w:jc w:val="both"/>
        <w:rPr>
          <w:lang w:val="en-US"/>
        </w:rPr>
      </w:pPr>
      <w:r>
        <w:rPr/>
        <w:t xml:space="preserve">Том: Човекът е превърнал представителите на цивилизациите в свои богове... Когато се казва, че човекът е сътворен по Божи образ и подобие, което означава по образ и подобие на цивилизацията със същия външен вид. Планетата Земя обаче притежава независимата способност да развива човешките същества върху нея. Алтейците имат, както обяснихме по-рано, външен вид. който много прилича на вашия. Освен това притежават способността да приемат различни форми, но биха... Ще попитам Алтея как биха желали да изглеждат... Алтея каза, че предпочитат обичайната си форма, която вие бихте нарекли хуманоидна. Хувидите имат същия външен вид. Тези от Ашан и Зенил не. </w:t>
      </w:r>
    </w:p>
    <w:p>
      <w:pPr>
        <w:pStyle w:val="Normal"/>
        <w:ind w:firstLine="709"/>
        <w:jc w:val="both"/>
        <w:rPr>
          <w:lang w:val="en-US"/>
        </w:rPr>
      </w:pPr>
      <w:r>
        <w:rPr/>
        <w:t xml:space="preserve">Джийн: Алтейците, хувидите и останалите развивали ли са се и еволюирали ли са по същия начин, по който сме еволюирали ние? Били ли са засадени като семена и еволюирали ли са по естествен път на своите планети? Успоредно с релефа, атмосферата и всичко останало? </w:t>
      </w:r>
    </w:p>
    <w:p>
      <w:pPr>
        <w:pStyle w:val="Normal"/>
        <w:ind w:firstLine="709"/>
        <w:jc w:val="both"/>
        <w:rPr>
          <w:lang w:val="en-US"/>
        </w:rPr>
      </w:pPr>
      <w:r>
        <w:rPr/>
        <w:t xml:space="preserve">Том: Не и като атмосфера и релеф. Но са преминали през процеса на еволюцията. Но вероятно техният начин е бил по-успешен, не им е устройвал капани. въпреки че, както знаете, Атлантида е форма на алтейската цивилизация. Запомнете, че Земята е планетата на равновесието, където трябва да се научите да балансирате духовното с физическото. Именно това е капанът, в който попадат много от душите. </w:t>
      </w:r>
    </w:p>
    <w:p>
      <w:pPr>
        <w:pStyle w:val="Normal"/>
        <w:ind w:firstLine="709"/>
        <w:jc w:val="both"/>
        <w:rPr>
          <w:lang w:val="en-US"/>
        </w:rPr>
      </w:pPr>
      <w:r>
        <w:rPr/>
        <w:t xml:space="preserve">Когато говорите за еволюцията на планетата Земя, запомнете, че всички души, които съществуват във Вселената, на един или друг етап от развитието си, са имали нуждата да се въплътят на физическата планета Земя, за да научат уроците си. Много трудно за обяснение е, когато не разполагате с думите, които обясняват законите на Вселената. Съжалявам, казват ми, че не го обяснявам правилно... Душите с желанието или необходимостта да научат урока за равновесието идват да живеят на планетата Земя, за да разберат как да пречистят физическото във връзка с духовното. Много алтейци - повечето от тях са живели на планетата Земя; затова имат толкова голямо желание да помогнат на планетата Земя. </w:t>
      </w:r>
    </w:p>
    <w:p>
      <w:pPr>
        <w:pStyle w:val="Normal"/>
        <w:ind w:firstLine="709"/>
        <w:jc w:val="both"/>
        <w:rPr>
          <w:lang w:val="en-US"/>
        </w:rPr>
      </w:pPr>
      <w:r>
        <w:rPr/>
        <w:t xml:space="preserve">Двайсет и четирите цивилизации са наши преки служители. Всъщност те са две по Дванайсет. Двайсет и четирите цивилизации също са физически. В настоящия момент цивилизациите работят една с друга, за да постигнат равновесие и да разрешат всяка трудност. Тъй като Двайсет и четирите са във физическа форма, те също имат известни трудности, свързани с физическото не до степента на Земята, но все пак са трудности. Ако бяха постигнали съвършенство, щяха да са се слели с нас. Сред Двайсет и четирите цивилизации не всички са се въплъщавали на физическата Земя. Има такива, които са засели планетата Земя, но има и други, които не са, както и такива, които са били на Земята, но не са участвали в работата на другите цивилизации. Всяка от тези цивилизации особено онези, които са се занимавали с планетата Земя, и онези, които не са се занимавали с нея, но са изпратили свой представител, трябва да постигнат равновесие. </w:t>
      </w:r>
    </w:p>
    <w:p>
      <w:pPr>
        <w:pStyle w:val="Normal"/>
        <w:ind w:firstLine="709"/>
        <w:jc w:val="both"/>
        <w:rPr>
          <w:lang w:val="en-US"/>
        </w:rPr>
      </w:pPr>
      <w:r>
        <w:rPr/>
        <w:t xml:space="preserve">Гостът: Какво е Рамта? Защо Рамта говори толкова конкретно за септември 1988 година? </w:t>
      </w:r>
    </w:p>
    <w:p>
      <w:pPr>
        <w:pStyle w:val="Normal"/>
        <w:ind w:firstLine="709"/>
        <w:jc w:val="both"/>
        <w:rPr>
          <w:lang w:val="en-US"/>
        </w:rPr>
      </w:pPr>
      <w:r>
        <w:rPr/>
        <w:t xml:space="preserve">Том: Защо се говореше, че краят на света ще настъпи през 1914 година, а после през 50-те? Различните цивилизации имат различно мерило за разбиране. Позволете да ви обясня: </w:t>
      </w:r>
    </w:p>
    <w:p>
      <w:pPr>
        <w:pStyle w:val="Normal"/>
        <w:ind w:firstLine="709"/>
        <w:jc w:val="both"/>
        <w:rPr>
          <w:lang w:val="en-US"/>
        </w:rPr>
      </w:pPr>
      <w:r>
        <w:rPr/>
        <w:t xml:space="preserve">Членовете на Съвета на Деветте не са и никога не са приемали физическа форма. Съществуват Двайсет и четирите цивилизации, които са във физическа форма, и има такива, които наричаме цивилизации-помощници, които са в по изразена физическа форма от Двайсет и четирите. Например Алтея е една от Двайсет и четирите цивилизации. Тази цивилизация има една мисъл, едно битие. С други думи, това е колективно съзнание от изключително висок ранг и се състои от милиони души, които се подкрепят, творят и живеят заедно. Те знаят всичко за своето местонахождение и за познанието си. Под себе си те на свой ред имат други цивилизации, които бихте определили като работници или помощници от... не бихме искали да употребим понятието "подцивилизации", но има такива, които стоят по-долу. </w:t>
      </w:r>
    </w:p>
    <w:p>
      <w:pPr>
        <w:pStyle w:val="Normal"/>
        <w:ind w:firstLine="709"/>
        <w:jc w:val="both"/>
        <w:rPr>
          <w:lang w:val="en-US"/>
        </w:rPr>
      </w:pPr>
      <w:r>
        <w:rPr/>
        <w:t xml:space="preserve">Ако хората на планетата Земя общуват с помощна или по-нисша цивилизация, която не разбира напълно извършваната работа, възможно е да получат неправилни интерпретации. Например в една корпорация има председател на борда на директорите, борд на директорите и много отдели. Отдел "Покупки" не разбира отдел "Продажби", а управлението знае повече от двата отдела взети заедно. Така че, ако общувате с даден отдел в рамките на неговата компетентност, той може да ви даде информация, но извън нея не разбира кой знае колко. Може да изкаже мнения, които са валидни само в границите на неговата осведоменост. Което означава следното: вероятно в някоя цивилизация има общуващо същество, което вижда, че ако планетата Земя продължава по сегашния път, може да стигне до самоунищожение. Това, което не вижда, е способността на човечеството за промяна. Планетата Земя е уникална във Вселената, защото на тази планета Земя има свобода на волята. </w:t>
      </w:r>
    </w:p>
    <w:p>
      <w:pPr>
        <w:pStyle w:val="Normal"/>
        <w:ind w:firstLine="709"/>
        <w:jc w:val="both"/>
        <w:rPr>
          <w:lang w:val="en-US"/>
        </w:rPr>
      </w:pPr>
      <w:r>
        <w:rPr/>
        <w:t xml:space="preserve">Гостът: В езотеричните науки е разпространено схващането, че четирите етерни поднива на космичното ниво могат да бъдат най-висшето възможно духовно влияние за човечеството. Бих искал да разбера дали това схващане е правилно. </w:t>
      </w:r>
    </w:p>
    <w:p>
      <w:pPr>
        <w:pStyle w:val="Normal"/>
        <w:ind w:firstLine="709"/>
        <w:jc w:val="both"/>
        <w:rPr>
          <w:lang w:val="en-US"/>
        </w:rPr>
      </w:pPr>
      <w:r>
        <w:rPr/>
        <w:t xml:space="preserve">Том: Получили сте тази информация от една от цивилизациите, разбирате ли? </w:t>
      </w:r>
    </w:p>
    <w:p>
      <w:pPr>
        <w:pStyle w:val="Normal"/>
        <w:ind w:firstLine="709"/>
        <w:jc w:val="both"/>
        <w:rPr>
          <w:lang w:val="en-US"/>
        </w:rPr>
      </w:pPr>
      <w:r>
        <w:rPr/>
        <w:t xml:space="preserve">Гостът: Мислех, че тази информация е общопризната в езотериката и че идва чрез медиума Алис Бейли, която смятах за... </w:t>
      </w:r>
    </w:p>
    <w:p>
      <w:pPr>
        <w:pStyle w:val="Normal"/>
        <w:ind w:firstLine="709"/>
        <w:jc w:val="both"/>
        <w:rPr>
          <w:lang w:val="en-US"/>
        </w:rPr>
      </w:pPr>
      <w:r>
        <w:rPr/>
        <w:t xml:space="preserve">Том: Разберете, че не идва от нас, а от една от цивилизациите. Нали разбирате, че Двайсет и четирите цивилизации са най-висшите от всички физически същества, че те са следващите след нас? Но също така разбирате, че тази информация е от физическа цивилизация? </w:t>
      </w:r>
    </w:p>
    <w:p>
      <w:pPr>
        <w:pStyle w:val="Normal"/>
        <w:ind w:firstLine="709"/>
        <w:jc w:val="both"/>
        <w:rPr>
          <w:lang w:val="en-US"/>
        </w:rPr>
      </w:pPr>
      <w:r>
        <w:rPr/>
        <w:t xml:space="preserve">Джон: Да, можете ли да ни кажете коя от цивилизациите е подала информацията? </w:t>
      </w:r>
    </w:p>
    <w:p>
      <w:pPr>
        <w:pStyle w:val="Normal"/>
        <w:ind w:firstLine="709"/>
        <w:jc w:val="both"/>
        <w:rPr>
          <w:lang w:val="en-US"/>
        </w:rPr>
      </w:pPr>
      <w:r>
        <w:rPr/>
        <w:t xml:space="preserve">Том: Искам разрешение... От цивилизацията съдружник на Мирекс, наречена Мора-Триомне. Не е необходимо да обясняваме всичките Двайсет и четири. Най-добре е да говорим за Хува, Ашан, Алтея и Арагон. </w:t>
      </w:r>
    </w:p>
    <w:p>
      <w:pPr>
        <w:pStyle w:val="Normal"/>
        <w:ind w:firstLine="709"/>
        <w:jc w:val="both"/>
        <w:rPr>
          <w:lang w:val="en-US"/>
        </w:rPr>
      </w:pPr>
      <w:r>
        <w:rPr/>
        <w:t xml:space="preserve">Андрю: На този етап можем ли ясно да заявим, че цивилизацията на Хува е онова, което в Библията е наречено... </w:t>
      </w:r>
    </w:p>
    <w:p>
      <w:pPr>
        <w:pStyle w:val="Normal"/>
        <w:ind w:firstLine="709"/>
        <w:jc w:val="both"/>
        <w:rPr>
          <w:lang w:val="en-US"/>
        </w:rPr>
      </w:pPr>
      <w:r>
        <w:rPr/>
        <w:t xml:space="preserve">Том: Хува е Йехова. Да. </w:t>
      </w:r>
    </w:p>
    <w:p>
      <w:pPr>
        <w:pStyle w:val="Normal"/>
        <w:ind w:firstLine="709"/>
        <w:jc w:val="both"/>
        <w:rPr>
          <w:lang w:val="en-US"/>
        </w:rPr>
      </w:pPr>
      <w:r>
        <w:rPr/>
        <w:t xml:space="preserve">Андрю: Що се отнася до Алтея, можем ли да... </w:t>
      </w:r>
    </w:p>
    <w:p>
      <w:pPr>
        <w:pStyle w:val="Normal"/>
        <w:ind w:firstLine="709"/>
        <w:jc w:val="both"/>
        <w:rPr>
          <w:lang w:val="en-US"/>
        </w:rPr>
      </w:pPr>
      <w:r>
        <w:rPr/>
        <w:t xml:space="preserve">Том: Появява се на Земята по времето на Атлантида и преди него. </w:t>
      </w:r>
    </w:p>
    <w:p>
      <w:pPr>
        <w:pStyle w:val="Normal"/>
        <w:ind w:firstLine="709"/>
        <w:jc w:val="both"/>
        <w:rPr>
          <w:lang w:val="en-US"/>
        </w:rPr>
      </w:pPr>
      <w:r>
        <w:rPr/>
        <w:t xml:space="preserve">Андрю: Така. А за Ашан, можете ли да ни дадете някакви исторически сведения за ролята на Ашан в миналото? </w:t>
      </w:r>
    </w:p>
    <w:p>
      <w:pPr>
        <w:pStyle w:val="Normal"/>
        <w:ind w:firstLine="709"/>
        <w:jc w:val="both"/>
        <w:rPr>
          <w:lang w:val="en-US"/>
        </w:rPr>
      </w:pPr>
      <w:r>
        <w:rPr/>
        <w:t xml:space="preserve">Том: Ашан бе началото на великите композитори, на Ренесанса, на шедьоврите на изкуството на планетата Земя. Започва в малък мащаб по времето на Древен Египет в произведенията от злато и в красотата на архитектурата. Ашан е цивилизация с огромен творчески потенциал. Дала е на планетата Земя великолепна музика, изящно изобразително изкуство и прекрасна литература. Да. </w:t>
      </w:r>
    </w:p>
    <w:p>
      <w:pPr>
        <w:pStyle w:val="Normal"/>
        <w:ind w:firstLine="709"/>
        <w:jc w:val="both"/>
        <w:rPr>
          <w:lang w:val="en-US"/>
        </w:rPr>
      </w:pPr>
      <w:r>
        <w:rPr/>
        <w:t xml:space="preserve">Запомнете: ще има хора, на които ще им бъде невероятно трудно да приемат тази идея. Няма да имате проблеми от страна на правителството и службите за сигурност, тъй като пред обществото те ще се преструват, че такова нещо не съществува, и същевременно ще провеждат тайни проучвания. Защото знаят, че общуването им е необходимо. </w:t>
      </w:r>
    </w:p>
    <w:p>
      <w:pPr>
        <w:pStyle w:val="Normal"/>
        <w:ind w:firstLine="709"/>
        <w:jc w:val="both"/>
        <w:rPr>
          <w:lang w:val="en-US"/>
        </w:rPr>
      </w:pPr>
      <w:r>
        <w:rPr/>
        <w:t xml:space="preserve">Андрю: Каква според вас е главната причина, заради която идвате да помогнете на човечеството, и кой' е основният проблем на човека, който се нуждае от помощ? </w:t>
      </w:r>
    </w:p>
    <w:p>
      <w:pPr>
        <w:pStyle w:val="Normal"/>
        <w:ind w:firstLine="709"/>
        <w:jc w:val="both"/>
        <w:rPr>
          <w:lang w:val="en-US"/>
        </w:rPr>
      </w:pPr>
      <w:r>
        <w:rPr/>
        <w:t xml:space="preserve">Том: Съветът каза да ви го обясня по два начина: ако продължава по пътя, по който се движи, около или след 2000 година по вашия календар планетата Земя няма да може да съществува по досегашния начин. Затова, с помощта на своите технологии, цивилизациите се опитват да я пречистят и да възвърнат равновесието й, не само за да спасят онези, които съществуват на Земята, но и защото вашата планета е под ръководството на цивилизациите, които първоначално са я колонизирали и отчасти са отговорни за нея. После идва капанът и рециклирането на душите. Необходимостта от идването ни точно сега се дължи на човека, който заради своята доминираща роля над животните, цветята и растенията, се опитва да контролира цялото човечество, а ние не можем да позволим това. </w:t>
      </w:r>
    </w:p>
    <w:p>
      <w:pPr>
        <w:pStyle w:val="Normal"/>
        <w:ind w:firstLine="709"/>
        <w:jc w:val="both"/>
        <w:rPr>
          <w:lang w:val="en-US"/>
        </w:rPr>
      </w:pPr>
      <w:r>
        <w:rPr/>
        <w:t xml:space="preserve">В следващото послание Том обявява присъствието на други същества. </w:t>
      </w:r>
    </w:p>
    <w:p>
      <w:pPr>
        <w:pStyle w:val="Normal"/>
        <w:ind w:firstLine="709"/>
        <w:jc w:val="both"/>
        <w:rPr>
          <w:lang w:val="en-US"/>
        </w:rPr>
      </w:pPr>
      <w:r>
        <w:rPr/>
        <w:t xml:space="preserve">Том: Днес с нас има индивидуалности, които наблюдават какво става. Те ни служат или проучват нещата за нас. Подготвяме ги да дойдат, да свършат работата и да изпълнят всичко необходимо на тази планета, за да повиши нивото на своята вибрация, да еволюира, за да помогне на Вселената. </w:t>
      </w:r>
    </w:p>
    <w:p>
      <w:pPr>
        <w:pStyle w:val="Normal"/>
        <w:ind w:firstLine="709"/>
        <w:jc w:val="both"/>
        <w:rPr>
          <w:lang w:val="en-US"/>
        </w:rPr>
      </w:pPr>
      <w:r>
        <w:rPr/>
        <w:t xml:space="preserve">Андрю: Добре, приветстваме тяхното присъствие и се надявам, че можем да бъдем от полза за образованието им... </w:t>
      </w:r>
    </w:p>
    <w:p>
      <w:pPr>
        <w:pStyle w:val="Normal"/>
        <w:ind w:firstLine="709"/>
        <w:jc w:val="both"/>
        <w:rPr>
          <w:lang w:val="en-US"/>
        </w:rPr>
      </w:pPr>
      <w:r>
        <w:rPr/>
        <w:t xml:space="preserve">Том: Те са същества от цивилизации, различни от вашата. </w:t>
      </w:r>
    </w:p>
    <w:p>
      <w:pPr>
        <w:pStyle w:val="Normal"/>
        <w:ind w:firstLine="709"/>
        <w:jc w:val="both"/>
        <w:rPr>
          <w:lang w:val="en-US"/>
        </w:rPr>
      </w:pPr>
      <w:r>
        <w:rPr/>
        <w:t xml:space="preserve">Джон: Можете ли да изясните какво имате предвид в случая? </w:t>
      </w:r>
    </w:p>
    <w:p>
      <w:pPr>
        <w:pStyle w:val="Normal"/>
        <w:ind w:firstLine="709"/>
        <w:jc w:val="both"/>
        <w:rPr>
          <w:lang w:val="en-US"/>
        </w:rPr>
      </w:pPr>
      <w:r>
        <w:rPr/>
        <w:t xml:space="preserve">Том: Когато говорим за цивилизации, имаме предвид нива на съзнание. За да се повиши нивото на планетата Земя, което би повишило нивото на цялата Вселена, има много различни същества и цивилизации, които трябва да се научат да работят в мир и хармония. Така, както вие имате милиони растения на вашата планета и милиони животински видове, така и във Вселената има много различни създания. Тези, които ни наблюдават днес, наблюдават техниката, като същевременно се опитваме да им покажем и начина за създаване на любов, мир и хармония. Те наблюдават вибрацията на любовта. </w:t>
      </w:r>
    </w:p>
    <w:p>
      <w:pPr>
        <w:pStyle w:val="Normal"/>
        <w:ind w:firstLine="709"/>
        <w:jc w:val="both"/>
        <w:rPr>
          <w:lang w:val="en-US"/>
        </w:rPr>
      </w:pPr>
      <w:r>
        <w:rPr/>
        <w:t xml:space="preserve">Джон: Вероятно бихте могли да ни обясните какво се случи при влизането им? </w:t>
      </w:r>
    </w:p>
    <w:p>
      <w:pPr>
        <w:pStyle w:val="Normal"/>
        <w:ind w:firstLine="709"/>
        <w:jc w:val="both"/>
        <w:rPr>
          <w:lang w:val="en-US"/>
        </w:rPr>
      </w:pPr>
      <w:r>
        <w:rPr/>
        <w:t xml:space="preserve">Том: Тези същества от космоса, от други различни системи, станаха любопитни. Основната ни грижа е Земята изключително важно е да повишим нивото й, тъй като задържа някои еволюционни процеси във Вселената. Но както знаете и от вашия свят, понякога любопитните същества могат да създадат проблеми. Понякога е по-добре да им кажете малко и ние правим именно това, въпреки че имахме заседание на много от основните групи и цивилизации. Това унищожава страха. Нашата работа е да помогнем за възпитанието и израстването на разни други цивилизации, на други нива. </w:t>
      </w:r>
    </w:p>
    <w:p>
      <w:pPr>
        <w:pStyle w:val="Normal"/>
        <w:ind w:firstLine="709"/>
        <w:jc w:val="both"/>
        <w:rPr>
          <w:lang w:val="en-US"/>
        </w:rPr>
      </w:pPr>
      <w:r>
        <w:rPr/>
        <w:t xml:space="preserve">Джон: Има ли при вас сега някой от тези любопитни същества? </w:t>
      </w:r>
    </w:p>
    <w:p>
      <w:pPr>
        <w:pStyle w:val="Normal"/>
        <w:ind w:firstLine="709"/>
        <w:jc w:val="both"/>
        <w:rPr>
          <w:lang w:val="en-US"/>
        </w:rPr>
      </w:pPr>
      <w:r>
        <w:rPr/>
        <w:t xml:space="preserve">Том: Не, това са водачите им. </w:t>
      </w:r>
    </w:p>
    <w:p>
      <w:pPr>
        <w:pStyle w:val="Normal"/>
        <w:ind w:firstLine="709"/>
        <w:jc w:val="both"/>
        <w:rPr>
          <w:lang w:val="en-US"/>
        </w:rPr>
      </w:pPr>
      <w:r>
        <w:rPr/>
        <w:t xml:space="preserve">Андрю: Можем ли да направим заедно с вас някакво упражнение, което да им покаже еволюцията или пробуждането на любовта? </w:t>
      </w:r>
    </w:p>
    <w:p>
      <w:pPr>
        <w:pStyle w:val="Normal"/>
        <w:ind w:firstLine="709"/>
        <w:jc w:val="both"/>
        <w:rPr>
          <w:lang w:val="en-US"/>
        </w:rPr>
      </w:pPr>
      <w:r>
        <w:rPr/>
        <w:t xml:space="preserve">Том: Те го наблюдават, защото, когато ви носим мир и любов, ние ви опасваме с пояс и го свързваме със себе си. Това е вибрация, която много прилича на електрически пояс. Това е единственият начин, по който мога да го опиша. Свързани сте към нас с много малки атоми. Казаха ми да уточня, че не са молекули, а атоми. </w:t>
      </w:r>
    </w:p>
    <w:p>
      <w:pPr>
        <w:pStyle w:val="Normal"/>
        <w:ind w:firstLine="709"/>
        <w:jc w:val="both"/>
        <w:rPr>
          <w:lang w:val="en-US"/>
        </w:rPr>
      </w:pPr>
      <w:r>
        <w:rPr/>
        <w:t xml:space="preserve">Андрю: Много интересно, не знаехме това. </w:t>
      </w:r>
    </w:p>
    <w:p>
      <w:pPr>
        <w:pStyle w:val="Normal"/>
        <w:ind w:firstLine="709"/>
        <w:jc w:val="both"/>
        <w:rPr>
          <w:lang w:val="en-US"/>
        </w:rPr>
      </w:pPr>
      <w:r>
        <w:rPr/>
        <w:t xml:space="preserve">Джон: Бих искал да зная дали този пояс може да съществува като чувство на някакво ниво? </w:t>
      </w:r>
    </w:p>
    <w:p>
      <w:pPr>
        <w:pStyle w:val="Normal"/>
        <w:ind w:firstLine="709"/>
        <w:jc w:val="both"/>
        <w:rPr>
          <w:lang w:val="en-US"/>
        </w:rPr>
      </w:pPr>
      <w:r>
        <w:rPr/>
        <w:t xml:space="preserve">Том: Столът, на който седите, е подвижен. Но това не се дължи на качествата му, а на вибрацията. Според нас така би трябвало да изглежда емоцията. </w:t>
      </w:r>
    </w:p>
    <w:p>
      <w:pPr>
        <w:pStyle w:val="Normal"/>
        <w:ind w:firstLine="709"/>
        <w:jc w:val="both"/>
        <w:rPr>
          <w:lang w:val="en-US"/>
        </w:rPr>
      </w:pPr>
      <w:r>
        <w:rPr/>
        <w:t xml:space="preserve">Джон: Винаги се чувстваме добре на сеансите с вас и смятам, че нашето преживяване... </w:t>
      </w:r>
    </w:p>
    <w:p>
      <w:pPr>
        <w:pStyle w:val="Normal"/>
        <w:ind w:firstLine="709"/>
        <w:jc w:val="both"/>
        <w:rPr>
          <w:lang w:val="en-US"/>
        </w:rPr>
      </w:pPr>
      <w:r>
        <w:rPr/>
        <w:t xml:space="preserve">Том: Това е емоцията ви. Не можем да ви го обясним лесно, не съществува във вашия свят. Но то ви дава любов и мир. Двете думи "любов" и "мир" означават едно и също в нашия свят, както и във вашия свят, но вибрацията (или чувството) се изживява по различен начин. Дава ви мир, а с мир можете да обичате, а любовта е необходима за еволюцията на всички същества на тази планета. Освен това любовта е необходима за повишаване нивото на съзнанието и на колективното съзнание на тази вселена. Когато сте искрени и смирени дълбоко в себе си, знаете в коя посока трябва да вървите и сте непоклатими в убежденията си, това помага на съществата, които ви наблюдават. Другите създания наблюдават вибрацията на вашата решимост. Това поражда вибрация, която те наблюдават, и после на свой ред могат да кажат пред онези, с които работят, дали сте искрени и уверени в своите убеждения и решителност или това са просто желания на егото. </w:t>
      </w:r>
    </w:p>
    <w:p>
      <w:pPr>
        <w:pStyle w:val="Normal"/>
        <w:ind w:firstLine="709"/>
        <w:jc w:val="both"/>
        <w:rPr>
          <w:lang w:val="en-US"/>
        </w:rPr>
      </w:pPr>
      <w:r>
        <w:rPr/>
        <w:t xml:space="preserve">Иън: Приблизително каква част от нашето общество е отворена към възможността да съществуват интелигентни същества в космоса? </w:t>
      </w:r>
    </w:p>
    <w:p>
      <w:pPr>
        <w:pStyle w:val="Normal"/>
        <w:ind w:firstLine="709"/>
        <w:jc w:val="both"/>
        <w:rPr>
          <w:lang w:val="en-US"/>
        </w:rPr>
      </w:pPr>
      <w:r>
        <w:rPr/>
        <w:t xml:space="preserve">Том: (Колебае се.) В развития ви свят между 68 и 71 процента. </w:t>
      </w:r>
    </w:p>
    <w:p>
      <w:pPr>
        <w:pStyle w:val="Normal"/>
        <w:ind w:firstLine="709"/>
        <w:jc w:val="both"/>
        <w:rPr>
          <w:lang w:val="en-US"/>
        </w:rPr>
      </w:pPr>
      <w:r>
        <w:rPr/>
        <w:t xml:space="preserve">Джон: Сега, когато се извършва промяна (1991 година), има ли някаква вероятност за преки контакти с цивилизациите? </w:t>
      </w:r>
    </w:p>
    <w:p>
      <w:pPr>
        <w:pStyle w:val="Normal"/>
        <w:ind w:firstLine="709"/>
        <w:jc w:val="both"/>
        <w:rPr>
          <w:lang w:val="en-US"/>
        </w:rPr>
      </w:pPr>
      <w:r>
        <w:rPr/>
        <w:t xml:space="preserve">Том: Когато се осъществи тази промяна, защо не. </w:t>
      </w:r>
    </w:p>
    <w:p>
      <w:pPr>
        <w:pStyle w:val="Normal"/>
        <w:ind w:firstLine="709"/>
        <w:jc w:val="both"/>
        <w:rPr>
          <w:lang w:val="en-US"/>
        </w:rPr>
      </w:pPr>
      <w:r>
        <w:rPr/>
        <w:t xml:space="preserve">Джон: Така е, </w:t>
      </w:r>
    </w:p>
    <w:p>
      <w:pPr>
        <w:pStyle w:val="Normal"/>
        <w:ind w:firstLine="709"/>
        <w:jc w:val="both"/>
        <w:rPr>
          <w:lang w:val="en-US"/>
        </w:rPr>
      </w:pPr>
      <w:r>
        <w:rPr/>
        <w:t xml:space="preserve">Том: Част от тази промяна ще бъде взаимният поздрав. </w:t>
      </w:r>
    </w:p>
    <w:p>
      <w:pPr>
        <w:pStyle w:val="Normal"/>
        <w:ind w:firstLine="709"/>
        <w:jc w:val="both"/>
        <w:rPr>
          <w:lang w:val="en-US"/>
        </w:rPr>
      </w:pPr>
      <w:r>
        <w:rPr/>
        <w:t xml:space="preserve">Джон: Хм, ще бъде много мило. </w:t>
      </w:r>
    </w:p>
    <w:p>
      <w:pPr>
        <w:pStyle w:val="Normal"/>
        <w:ind w:firstLine="709"/>
        <w:jc w:val="both"/>
        <w:rPr>
          <w:lang w:val="en-US"/>
        </w:rPr>
      </w:pPr>
      <w:r>
        <w:rPr/>
        <w:t xml:space="preserve">Том: Бъдете напълно наясно обаче, че освен нас има и други. </w:t>
      </w:r>
    </w:p>
    <w:p>
      <w:pPr>
        <w:pStyle w:val="Normal"/>
        <w:ind w:firstLine="709"/>
        <w:jc w:val="both"/>
        <w:rPr>
          <w:lang w:val="en-US"/>
        </w:rPr>
      </w:pPr>
      <w:r>
        <w:rPr/>
        <w:t xml:space="preserve">Андрю: Възможно ли ви е да ни дадете бегла представа откъде идват алтейците, в смисъл разстояние, за големината на тяхната планета, атмосферата, пред какви проблеми са изправени, когато трябва да навлязат в нашата атмосфера; просто да имаме най-обща картина на техните характеристики? </w:t>
      </w:r>
    </w:p>
    <w:p>
      <w:pPr>
        <w:pStyle w:val="Normal"/>
        <w:ind w:firstLine="709"/>
        <w:jc w:val="both"/>
        <w:rPr>
          <w:lang w:val="en-US"/>
        </w:rPr>
      </w:pPr>
      <w:r>
        <w:rPr/>
        <w:t xml:space="preserve">Том: Както знаете, ние идваме от зоната на студа. Областта на Алтея е по ръба на зоната на студа. Там няма слънце като вашето... Ако говорим за измерение... </w:t>
      </w:r>
    </w:p>
    <w:p>
      <w:pPr>
        <w:pStyle w:val="Normal"/>
        <w:ind w:firstLine="709"/>
        <w:jc w:val="both"/>
        <w:rPr>
          <w:lang w:val="en-US"/>
        </w:rPr>
      </w:pPr>
      <w:r>
        <w:rPr/>
        <w:t xml:space="preserve">Андрю: Да, голяма или малка планета е? Казахте ми, например, че Хува е шестнайсет хиляди пъти по-голяма от Земята. Каква е големината на тяхната планета в сравнение със Земята? </w:t>
      </w:r>
    </w:p>
    <w:p>
      <w:pPr>
        <w:pStyle w:val="Normal"/>
        <w:ind w:firstLine="709"/>
        <w:jc w:val="both"/>
        <w:rPr>
          <w:lang w:val="en-US"/>
        </w:rPr>
      </w:pPr>
      <w:r>
        <w:rPr/>
        <w:t xml:space="preserve">Том: Петдесет и два пъти по-голяма от Земята. </w:t>
      </w:r>
    </w:p>
    <w:p>
      <w:pPr>
        <w:pStyle w:val="Normal"/>
        <w:ind w:firstLine="709"/>
        <w:jc w:val="both"/>
        <w:rPr>
          <w:lang w:val="en-US"/>
        </w:rPr>
      </w:pPr>
      <w:r>
        <w:rPr/>
        <w:t xml:space="preserve">Андрю: Причината да задавам тези въпроси е следната: разсъждавахме как хувидите и алтейците биха се приспособили към земната атмосфера, ако се приземят тук, и на мен ми се струва, че представителите и на двете планети би трябвало да преминат през значителни трансформации, за да влязат в атмосферата ни. Освен това Филис ни каза, че един ден, според нея, определени хора можели да бъдат физически транспортирани на една от тези две планети, за да общуват и т. н. </w:t>
      </w:r>
    </w:p>
    <w:p>
      <w:pPr>
        <w:pStyle w:val="Normal"/>
        <w:ind w:firstLine="709"/>
        <w:jc w:val="both"/>
        <w:rPr>
          <w:lang w:val="en-US"/>
        </w:rPr>
      </w:pPr>
      <w:r>
        <w:rPr/>
        <w:t xml:space="preserve">Том: Транспортирането няма да бъде на планетата, а на летателното средство. </w:t>
      </w:r>
    </w:p>
    <w:p>
      <w:pPr>
        <w:pStyle w:val="Normal"/>
        <w:ind w:firstLine="709"/>
        <w:jc w:val="both"/>
        <w:rPr>
          <w:lang w:val="en-US"/>
        </w:rPr>
      </w:pPr>
      <w:r>
        <w:rPr/>
        <w:t xml:space="preserve">Андрю: Аха, значи ще се намираме в собствената си атмосфера в летателния апарат? </w:t>
      </w:r>
    </w:p>
    <w:p>
      <w:pPr>
        <w:pStyle w:val="Normal"/>
        <w:ind w:firstLine="709"/>
        <w:jc w:val="both"/>
        <w:rPr>
          <w:lang w:val="en-US"/>
        </w:rPr>
      </w:pPr>
      <w:r>
        <w:rPr/>
        <w:t xml:space="preserve">Том: Да. </w:t>
      </w:r>
    </w:p>
    <w:p>
      <w:pPr>
        <w:pStyle w:val="Normal"/>
        <w:ind w:firstLine="709"/>
        <w:jc w:val="both"/>
        <w:rPr>
          <w:lang w:val="en-US"/>
        </w:rPr>
      </w:pPr>
      <w:r>
        <w:rPr/>
        <w:t xml:space="preserve">Андрю: Разбирам и няма да ни се налага да преминаваме през големи трансформации, за да влезем в тяхната зона? </w:t>
      </w:r>
    </w:p>
    <w:p>
      <w:pPr>
        <w:pStyle w:val="Normal"/>
        <w:ind w:firstLine="709"/>
        <w:jc w:val="both"/>
        <w:rPr>
          <w:lang w:val="en-US"/>
        </w:rPr>
      </w:pPr>
      <w:r>
        <w:rPr/>
        <w:t xml:space="preserve">Том: Не. </w:t>
      </w:r>
    </w:p>
    <w:p>
      <w:pPr>
        <w:pStyle w:val="Normal"/>
        <w:ind w:firstLine="709"/>
        <w:jc w:val="both"/>
        <w:rPr>
          <w:lang w:val="en-US"/>
        </w:rPr>
      </w:pPr>
      <w:r>
        <w:rPr/>
        <w:t xml:space="preserve">Джон: Не знаем дали една цивилизация може да се състои само от десет души или от милиони души. Можете ли да ни дадете обща представа за това? </w:t>
      </w:r>
    </w:p>
    <w:p>
      <w:pPr>
        <w:pStyle w:val="Normal"/>
        <w:ind w:firstLine="709"/>
        <w:jc w:val="both"/>
        <w:rPr>
          <w:lang w:val="en-US"/>
        </w:rPr>
      </w:pPr>
      <w:r>
        <w:rPr/>
        <w:t xml:space="preserve">Том: В Алтея, както се казва във вашата Библия, съществува цифрата 144 000. Хува ще бъде в границите на пет милиона. </w:t>
      </w:r>
    </w:p>
    <w:p>
      <w:pPr>
        <w:pStyle w:val="Normal"/>
        <w:ind w:firstLine="709"/>
        <w:jc w:val="both"/>
        <w:rPr>
          <w:lang w:val="en-US"/>
        </w:rPr>
      </w:pPr>
      <w:r>
        <w:rPr/>
        <w:t xml:space="preserve">Джон: А можем ли да наречем тези цивилизации вечни? Искам да кажа, безкрайни ли са според земните представи за време? </w:t>
      </w:r>
    </w:p>
    <w:p>
      <w:pPr>
        <w:pStyle w:val="Normal"/>
        <w:ind w:firstLine="709"/>
        <w:jc w:val="both"/>
        <w:rPr>
          <w:lang w:val="en-US"/>
        </w:rPr>
      </w:pPr>
      <w:r>
        <w:rPr/>
        <w:t xml:space="preserve">Том: Ако живеехте един милион години от земното време, щяхте да се чувствате вечни, така ли? </w:t>
      </w:r>
    </w:p>
    <w:p>
      <w:pPr>
        <w:pStyle w:val="Normal"/>
        <w:ind w:firstLine="709"/>
        <w:jc w:val="both"/>
        <w:rPr>
          <w:lang w:val="en-US"/>
        </w:rPr>
      </w:pPr>
      <w:r>
        <w:rPr/>
        <w:t xml:space="preserve">Джон: Да. </w:t>
      </w:r>
    </w:p>
    <w:p>
      <w:pPr>
        <w:pStyle w:val="Normal"/>
        <w:ind w:firstLine="709"/>
        <w:jc w:val="both"/>
        <w:rPr>
          <w:lang w:val="en-US"/>
        </w:rPr>
      </w:pPr>
      <w:r>
        <w:rPr/>
        <w:t xml:space="preserve">Том: Тогава можем да кажем, че са вечни. </w:t>
      </w:r>
    </w:p>
    <w:p>
      <w:pPr>
        <w:pStyle w:val="Normal"/>
        <w:ind w:firstLine="709"/>
        <w:jc w:val="both"/>
        <w:rPr>
          <w:lang w:val="en-US"/>
        </w:rPr>
      </w:pPr>
      <w:r>
        <w:rPr/>
        <w:t xml:space="preserve">Джон: Да, добре, разбирам. </w:t>
      </w:r>
    </w:p>
    <w:p>
      <w:pPr>
        <w:pStyle w:val="Normal"/>
        <w:ind w:firstLine="709"/>
        <w:jc w:val="both"/>
        <w:rPr>
          <w:lang w:val="en-US"/>
        </w:rPr>
      </w:pPr>
      <w:r>
        <w:rPr/>
        <w:t xml:space="preserve">Том: Алтея, можем да кажем, е вечна. </w:t>
      </w:r>
    </w:p>
    <w:p>
      <w:pPr>
        <w:pStyle w:val="Normal"/>
        <w:ind w:firstLine="709"/>
        <w:jc w:val="both"/>
        <w:rPr>
          <w:lang w:val="en-US"/>
        </w:rPr>
      </w:pPr>
      <w:r>
        <w:rPr/>
        <w:t xml:space="preserve">Хувидът живее средно един милион от вашите години. Цивилизацията на Хува е онази, от която е произлязъл еврейският народ. Дошли са с тази цел на Земята през епохата на Шумер (когато се е появил Авраам) и по времето, за което във вашите книги се говори как "синовете Божии се смесили с дъщерите човешки", както и още веднъж. Тъй като били цивилизация, която поддържала енергията и били твърдо решени да оцелеят, избрали да играят централна историческа роля на планетата Земя - потомците им представляват един малък микрокосмос на Земята. </w:t>
      </w:r>
    </w:p>
    <w:p>
      <w:pPr>
        <w:pStyle w:val="Normal"/>
        <w:ind w:firstLine="709"/>
        <w:jc w:val="both"/>
        <w:rPr>
          <w:lang w:val="en-US"/>
        </w:rPr>
      </w:pPr>
      <w:r>
        <w:rPr/>
        <w:t xml:space="preserve">Ашан общува чрез изкуството. Жителите на Ашан не винаги са способни да спазват дисциплина, разбирате ли? Можем ли просто да ви кажем, че при един милион хувиди има само шепа ашанци. Достигат до вас със собствените си средства. Те са творци - ако се вгледате в китайската култура, ще видите ефекта от тяхното влияние. Ашан е създателят на музиката, създателят на красотата на Земята, това е цивилизацията, която създава музите. Скандинавските народи произлизат от ашанците, както и финикийците. </w:t>
      </w:r>
    </w:p>
    <w:p>
      <w:pPr>
        <w:pStyle w:val="Normal"/>
        <w:ind w:firstLine="709"/>
        <w:jc w:val="both"/>
        <w:rPr>
          <w:lang w:val="en-US"/>
        </w:rPr>
      </w:pPr>
      <w:r>
        <w:rPr/>
        <w:t xml:space="preserve">Джон: Превърнали са стъклото в произведение на изкуството, разбирам. </w:t>
      </w:r>
    </w:p>
    <w:p>
      <w:pPr>
        <w:pStyle w:val="Normal"/>
        <w:ind w:firstLine="709"/>
        <w:jc w:val="both"/>
        <w:rPr>
          <w:lang w:val="en-US"/>
        </w:rPr>
      </w:pPr>
      <w:r>
        <w:rPr/>
        <w:t xml:space="preserve">Том: Да. Те са бохеми. На Ашан тялото е гъвкаво, леко като вятъра, като звъна на кристал, разбирате ли? </w:t>
      </w:r>
    </w:p>
    <w:p>
      <w:pPr>
        <w:pStyle w:val="Normal"/>
        <w:ind w:firstLine="709"/>
        <w:jc w:val="both"/>
        <w:rPr>
          <w:lang w:val="en-US"/>
        </w:rPr>
      </w:pPr>
      <w:r>
        <w:rPr/>
        <w:t xml:space="preserve">Джон: Да, много картинно описание. </w:t>
      </w:r>
    </w:p>
    <w:p>
      <w:pPr>
        <w:pStyle w:val="Normal"/>
        <w:ind w:firstLine="709"/>
        <w:jc w:val="both"/>
        <w:rPr>
          <w:lang w:val="en-US"/>
        </w:rPr>
      </w:pPr>
      <w:r>
        <w:rPr/>
        <w:t xml:space="preserve">Том: Вие бихте ги нарекли сюрреалистите на Вселената. Със Земята се занимават Хува, Ашан и Алтея. </w:t>
      </w:r>
    </w:p>
    <w:p>
      <w:pPr>
        <w:pStyle w:val="Normal"/>
        <w:ind w:firstLine="709"/>
        <w:jc w:val="both"/>
        <w:rPr>
          <w:lang w:val="en-US"/>
        </w:rPr>
      </w:pPr>
      <w:r>
        <w:rPr/>
        <w:t xml:space="preserve">Джон: Да. Хува работи с физическото, нали? </w:t>
      </w:r>
    </w:p>
    <w:p>
      <w:pPr>
        <w:pStyle w:val="Normal"/>
        <w:ind w:firstLine="709"/>
        <w:jc w:val="both"/>
        <w:rPr>
          <w:lang w:val="en-US"/>
        </w:rPr>
      </w:pPr>
      <w:r>
        <w:rPr/>
        <w:t xml:space="preserve">Том: Да. </w:t>
      </w:r>
    </w:p>
    <w:p>
      <w:pPr>
        <w:pStyle w:val="Normal"/>
        <w:ind w:firstLine="709"/>
        <w:jc w:val="both"/>
        <w:rPr>
          <w:lang w:val="en-US"/>
        </w:rPr>
      </w:pPr>
      <w:r>
        <w:rPr/>
        <w:t xml:space="preserve">Джон: Астралното, творческото, емоционалното е от Ашан? </w:t>
      </w:r>
    </w:p>
    <w:p>
      <w:pPr>
        <w:pStyle w:val="Normal"/>
        <w:ind w:firstLine="709"/>
        <w:jc w:val="both"/>
        <w:rPr>
          <w:lang w:val="en-US"/>
        </w:rPr>
      </w:pPr>
      <w:r>
        <w:rPr/>
        <w:t xml:space="preserve">Том: Да. А Алтея работи върху разума и духовното начало. От смесването на трите основни начала - Алтея, Хува и Ашан, се ражда връзката и съединяването на Земята с Вселената. </w:t>
      </w:r>
    </w:p>
    <w:p>
      <w:pPr>
        <w:pStyle w:val="Normal"/>
        <w:ind w:firstLine="709"/>
        <w:jc w:val="both"/>
        <w:rPr>
          <w:lang w:val="en-US"/>
        </w:rPr>
      </w:pPr>
      <w:r>
        <w:rPr/>
        <w:t xml:space="preserve">Всички, свързани с Арагон (бразилският лечител Хосе Ариго, например), се занимават с лечение. Различно е от Анкор. Анкор работи за Арагон. Те работят заедно за подобряване на здравето на човечеството. Работят заедно така, както Спектра работи за Хува. Зенийл представя принцип, близък до този на компютъра, но далеч по-сложен... Не знаем как да го изразим... Зенийл работи с взаимодействието, с разместването. Зимед и Зенторп са цивилизации, които работят за Зенийл. Те образуват сложна структура на разбиране и възможност при създаването на енергията на Зенийл. На Зенийл всичко е леко, радостно и подредено. Когато казваме "подредено" имаме предвид създаването на ред от цветна енергия. Зенийл е алхимикът на цивилизациите. </w:t>
      </w:r>
    </w:p>
    <w:p>
      <w:pPr>
        <w:pStyle w:val="Normal"/>
        <w:ind w:firstLine="709"/>
        <w:jc w:val="both"/>
        <w:rPr>
          <w:lang w:val="en-US"/>
        </w:rPr>
      </w:pPr>
      <w:r>
        <w:rPr/>
        <w:t xml:space="preserve">Тази глава завършва с разговор между Айрини Том за цивилизациите на тази планета: </w:t>
      </w:r>
    </w:p>
    <w:p>
      <w:pPr>
        <w:pStyle w:val="Normal"/>
        <w:ind w:firstLine="709"/>
        <w:jc w:val="both"/>
        <w:rPr>
          <w:lang w:val="en-US"/>
        </w:rPr>
      </w:pPr>
      <w:r>
        <w:rPr/>
        <w:t xml:space="preserve">Айрини: Искам да попитам за китайците и тибетските будисти. Откога датира враждата между тях? Какво трябва да се разбере за тази вражда и за кои нейни страни историята мълчи? </w:t>
      </w:r>
    </w:p>
    <w:p>
      <w:pPr>
        <w:pStyle w:val="Normal"/>
        <w:ind w:firstLine="709"/>
        <w:jc w:val="both"/>
        <w:rPr>
          <w:lang w:val="en-US"/>
        </w:rPr>
      </w:pPr>
      <w:r>
        <w:rPr/>
        <w:t xml:space="preserve">Том: В началото Китай беше един посев, а тибетците бяха преки потомци на друга цивилизация, която бе душата на китайците. Нали знаете колко е важно да се смеси материалното с духовното? Китайците! са материалното... </w:t>
      </w:r>
    </w:p>
    <w:p>
      <w:pPr>
        <w:pStyle w:val="Normal"/>
        <w:ind w:firstLine="709"/>
        <w:jc w:val="both"/>
        <w:rPr>
          <w:lang w:val="en-US"/>
        </w:rPr>
      </w:pPr>
      <w:r>
        <w:rPr/>
        <w:t xml:space="preserve">Айрини: Символично. </w:t>
      </w:r>
    </w:p>
    <w:p>
      <w:pPr>
        <w:pStyle w:val="Normal"/>
        <w:ind w:firstLine="709"/>
        <w:jc w:val="both"/>
        <w:rPr>
          <w:lang w:val="en-US"/>
        </w:rPr>
      </w:pPr>
      <w:r>
        <w:rPr/>
        <w:t xml:space="preserve">Том: Да, а тибетците са духовното. </w:t>
      </w:r>
    </w:p>
    <w:p>
      <w:pPr>
        <w:pStyle w:val="Normal"/>
        <w:ind w:firstLine="709"/>
        <w:jc w:val="both"/>
        <w:rPr>
          <w:lang w:val="en-US"/>
        </w:rPr>
      </w:pPr>
      <w:r>
        <w:rPr/>
        <w:t xml:space="preserve">Айрини: Но някъде в историята на Китай и Тибет тибетските лами са били учители на китайските императори в духовното им обучение - но дори и преди това е съществувало известно неравновесие, което днес отново излиза на повърхността... </w:t>
      </w:r>
    </w:p>
    <w:p>
      <w:pPr>
        <w:pStyle w:val="Normal"/>
        <w:ind w:firstLine="709"/>
        <w:jc w:val="both"/>
        <w:rPr>
          <w:lang w:val="en-US"/>
        </w:rPr>
      </w:pPr>
      <w:r>
        <w:rPr/>
        <w:t xml:space="preserve">Том: Знайте, че тибетските духовници са в пряка връзка с онова, което в народа на Израел наричат "синовете божии се смесиха с човешките дъщери". </w:t>
      </w:r>
    </w:p>
    <w:p>
      <w:pPr>
        <w:pStyle w:val="Normal"/>
        <w:ind w:firstLine="709"/>
        <w:jc w:val="both"/>
        <w:rPr>
          <w:lang w:val="en-US"/>
        </w:rPr>
      </w:pPr>
      <w:r>
        <w:rPr/>
        <w:t xml:space="preserve">Иън: На кой етап от еволюцията на човека са се появили тибетците и са започнали да общуват с хората? </w:t>
      </w:r>
    </w:p>
    <w:p>
      <w:pPr>
        <w:pStyle w:val="Normal"/>
        <w:ind w:firstLine="709"/>
        <w:jc w:val="both"/>
        <w:rPr>
          <w:lang w:val="en-US"/>
        </w:rPr>
      </w:pPr>
      <w:r>
        <w:rPr/>
        <w:t xml:space="preserve">Том: Те бяха учители. Така, както Йоан излезе от морето, за да научи хората от Ур, тибетците бяха наставниците, които учеха китайците, разбирате ли? Сега Китай иска да погълне Тибет, защото си въобразява, че така ще научи най-много. </w:t>
      </w:r>
    </w:p>
    <w:p>
      <w:pPr>
        <w:pStyle w:val="Normal"/>
        <w:ind w:firstLine="709"/>
        <w:jc w:val="both"/>
        <w:rPr>
          <w:lang w:val="en-US"/>
        </w:rPr>
      </w:pPr>
      <w:r>
        <w:rPr/>
        <w:t xml:space="preserve">Айрини: Значи китайците несъзнателно чувстват, че би трябвало да имат божествеността на тибетците. </w:t>
      </w:r>
    </w:p>
    <w:p>
      <w:pPr>
        <w:pStyle w:val="Normal"/>
        <w:ind w:firstLine="709"/>
        <w:jc w:val="both"/>
        <w:rPr>
          <w:lang w:val="en-US"/>
        </w:rPr>
      </w:pPr>
      <w:r>
        <w:rPr/>
        <w:t xml:space="preserve">Том: Правилно, но не притежават тази способност. </w:t>
      </w:r>
    </w:p>
    <w:p>
      <w:pPr>
        <w:pStyle w:val="Normal"/>
        <w:ind w:firstLine="709"/>
        <w:jc w:val="both"/>
        <w:rPr>
          <w:lang w:val="en-US"/>
        </w:rPr>
      </w:pPr>
      <w:r>
        <w:rPr/>
        <w:t xml:space="preserve">Айрини: И като знаят, че не притежават тази способност, се стремят да премахнат тибетците? В по-мирните времена са ги правили свои учители, като са мислели, че ако научат повече от учителите си, ще заемат тяхната божествена позиция. </w:t>
      </w:r>
    </w:p>
    <w:p>
      <w:pPr>
        <w:pStyle w:val="Normal"/>
        <w:ind w:firstLine="709"/>
        <w:jc w:val="both"/>
        <w:rPr>
          <w:lang w:val="en-US"/>
        </w:rPr>
      </w:pPr>
      <w:r>
        <w:rPr/>
        <w:t xml:space="preserve">Том: Точно така. Както в древността бедуините изяждали делфините, като си мислели, че ще усвоят знанията им. </w:t>
      </w:r>
    </w:p>
    <w:p>
      <w:pPr>
        <w:pStyle w:val="Normal"/>
        <w:ind w:firstLine="709"/>
        <w:jc w:val="both"/>
        <w:rPr>
          <w:lang w:val="en-US"/>
        </w:rPr>
      </w:pPr>
      <w:r>
        <w:rPr/>
        <w:t xml:space="preserve">Айрини: И когато китайците разбрали, че тази смяна на местата няма да се получи, прибягнали към насилие. </w:t>
      </w:r>
    </w:p>
    <w:p>
      <w:pPr>
        <w:pStyle w:val="Normal"/>
        <w:ind w:firstLine="709"/>
        <w:jc w:val="both"/>
        <w:rPr>
          <w:lang w:val="en-US"/>
        </w:rPr>
      </w:pPr>
      <w:r>
        <w:rPr/>
        <w:t xml:space="preserve">Том: И плен, защото ако успеели да поробят познанието за душата, биха могли да го притежават, контролират и да го разберат. Същото е с евреите, които заемат важно място на Земята, а другите се стремят да им го отнемат. </w:t>
      </w:r>
    </w:p>
    <w:p>
      <w:pPr>
        <w:pStyle w:val="Normal"/>
        <w:ind w:firstLine="709"/>
        <w:jc w:val="both"/>
        <w:rPr>
          <w:lang w:val="en-US"/>
        </w:rPr>
      </w:pPr>
      <w:r>
        <w:rPr/>
        <w:t xml:space="preserve">Иън: А от коя цивилизация произлизат тибетците? </w:t>
      </w:r>
    </w:p>
    <w:p>
      <w:pPr>
        <w:pStyle w:val="Normal"/>
        <w:ind w:firstLine="709"/>
        <w:jc w:val="both"/>
        <w:rPr>
          <w:lang w:val="en-US"/>
        </w:rPr>
      </w:pPr>
      <w:r>
        <w:rPr/>
        <w:t xml:space="preserve">Том: От една от Двайсет и четирите. </w:t>
      </w:r>
    </w:p>
    <w:p>
      <w:pPr>
        <w:pStyle w:val="Normal"/>
        <w:ind w:firstLine="709"/>
        <w:jc w:val="both"/>
        <w:rPr>
          <w:lang w:val="en-US"/>
        </w:rPr>
      </w:pPr>
      <w:r>
        <w:rPr/>
        <w:t xml:space="preserve">Иън: От коя по-точно? </w:t>
      </w:r>
    </w:p>
    <w:p>
      <w:pPr>
        <w:pStyle w:val="Normal"/>
        <w:ind w:firstLine="709"/>
        <w:jc w:val="both"/>
        <w:rPr>
          <w:lang w:val="en-US"/>
        </w:rPr>
      </w:pPr>
      <w:r>
        <w:rPr/>
        <w:t xml:space="preserve">Том: Ще поискам разрешение да ви кажа името... Те са народ, който представлява във Вселената закона на скромността и смирението. Те са от цивилизация, която в пълно единство владее принципите на вътрешното познание - не за самоусъвършенстване, а в услуга на другите... Днес те са единственият народ, освен хувидите, който има вродено познание за своето предназначение като съобщност. Тъкмо затова са единни и сега, във времето, когато се приближават Двайсет и четирите, те изразяват себе си чрез своята човечност. Защото разбират, че могат да сложат край на застрашените от унищожение човешки общности. </w:t>
      </w:r>
    </w:p>
    <w:p>
      <w:pPr>
        <w:pStyle w:val="Normal"/>
        <w:ind w:firstLine="709"/>
        <w:jc w:val="both"/>
        <w:rPr>
          <w:lang w:val="en-US"/>
        </w:rPr>
      </w:pPr>
      <w:r>
        <w:rPr/>
        <w:t xml:space="preserve">Джон: Можете ли да ни кажете името на цивилизацията? </w:t>
      </w:r>
    </w:p>
    <w:p>
      <w:pPr>
        <w:pStyle w:val="Normal"/>
        <w:ind w:firstLine="709"/>
        <w:jc w:val="both"/>
        <w:rPr>
          <w:lang w:val="en-US"/>
        </w:rPr>
      </w:pPr>
      <w:r>
        <w:rPr/>
        <w:t xml:space="preserve">Том: ... </w:t>
      </w:r>
    </w:p>
    <w:p>
      <w:pPr>
        <w:pStyle w:val="Normal"/>
        <w:ind w:firstLine="709"/>
        <w:jc w:val="both"/>
        <w:rPr>
          <w:lang w:val="en-US"/>
        </w:rPr>
      </w:pPr>
      <w:r>
        <w:rPr/>
        <w:t xml:space="preserve">Айрини: Разбирам опасенията ви. Зная, че на будистите и на ламите са им необходими дълги години на обучение и трансформация, преди да са готови да получат познанието, но наистина мисля, че въпросът е важен. </w:t>
      </w:r>
    </w:p>
    <w:p>
      <w:pPr>
        <w:pStyle w:val="Normal"/>
        <w:ind w:firstLine="709"/>
        <w:jc w:val="both"/>
        <w:rPr>
          <w:lang w:val="en-US"/>
        </w:rPr>
      </w:pPr>
      <w:r>
        <w:rPr/>
        <w:t xml:space="preserve">Том: Въвлякохте Съвета на Деветте в караница! </w:t>
      </w:r>
    </w:p>
    <w:p>
      <w:pPr>
        <w:pStyle w:val="Normal"/>
        <w:ind w:firstLine="709"/>
        <w:jc w:val="both"/>
        <w:rPr>
          <w:lang w:val="en-US"/>
        </w:rPr>
      </w:pPr>
      <w:r>
        <w:rPr/>
        <w:t xml:space="preserve">Айрини: Разбирам, че Съветът на Деветте може би мисли, че това е пряк път към човешката решимост за вяра и духовност. </w:t>
      </w:r>
    </w:p>
    <w:p>
      <w:pPr>
        <w:pStyle w:val="Normal"/>
        <w:ind w:firstLine="709"/>
        <w:jc w:val="both"/>
        <w:rPr/>
      </w:pPr>
      <w:r>
        <w:rPr/>
        <w:t>Том: Правилно. Предпочитаме да не ви казваме на този етап. Молим за извинение.</w:t>
      </w:r>
    </w:p>
    <w:p>
      <w:pPr>
        <w:pStyle w:val="Normal"/>
        <w:ind w:firstLine="709"/>
        <w:jc w:val="center"/>
        <w:rPr>
          <w:b/>
          <w:b/>
        </w:rPr>
      </w:pPr>
      <w:r>
        <w:rPr>
          <w:b/>
        </w:rPr>
        <w:t>ПОСЕЩЕНИЯ</w:t>
      </w:r>
    </w:p>
    <w:p>
      <w:pPr>
        <w:pStyle w:val="Normal"/>
        <w:ind w:firstLine="709"/>
        <w:jc w:val="both"/>
        <w:rPr>
          <w:lang w:val="en-US"/>
        </w:rPr>
      </w:pPr>
      <w:r>
        <w:rPr/>
        <w:t xml:space="preserve">   </w:t>
      </w:r>
      <w:r>
        <w:rPr/>
        <w:t xml:space="preserve">Много хора използват думата "чуждоземен", за да опишат посетител от космоса. Извънземен е друга дума, която звучи много по-добре. За да се запази формата на въпроса и отговора, е оставена думата, използвана от питащия, въпреки че дори Том изказва съмнение към употребата на думата "чуждоземен". Щом искаме да поощряваме откритостта между всички жители на Вселената, не трябва ли да се вгледаме в речника си? </w:t>
      </w:r>
    </w:p>
    <w:p>
      <w:pPr>
        <w:pStyle w:val="Normal"/>
        <w:ind w:firstLine="709"/>
        <w:jc w:val="both"/>
        <w:rPr>
          <w:lang w:val="en-US"/>
        </w:rPr>
      </w:pPr>
      <w:r>
        <w:rPr/>
        <w:t xml:space="preserve">При разговор между Андрю и Том преди много години Андрю попита Том за НЛО и дали са материални проявления. Том отговори: "Много от летящите обекти, които наричате НЛО, идват от нас, но също така идват и от други места и наистина са в материална форма. Но много от тях не са материални. Те са нещо като вашите киноекрани." </w:t>
      </w:r>
    </w:p>
    <w:p>
      <w:pPr>
        <w:pStyle w:val="Normal"/>
        <w:ind w:firstLine="709"/>
        <w:jc w:val="both"/>
        <w:rPr>
          <w:lang w:val="en-US"/>
        </w:rPr>
      </w:pPr>
      <w:r>
        <w:rPr/>
        <w:t xml:space="preserve">Тази глава започва с разговор между Том и двама госта през 1991 година. </w:t>
      </w:r>
    </w:p>
    <w:p>
      <w:pPr>
        <w:pStyle w:val="Normal"/>
        <w:ind w:firstLine="709"/>
        <w:jc w:val="both"/>
        <w:rPr>
          <w:lang w:val="en-US"/>
        </w:rPr>
      </w:pPr>
      <w:r>
        <w:rPr/>
        <w:t xml:space="preserve">Том: Елартин е една от Двайсет и четирите цивилизации и е отговорна за обединяването на енергиите на Двайсет и четирите с тези на вашата планета за еволюционното й израстване. Тя подава на човечеството информация под формата на сигнали, които се регистрират на земята. </w:t>
      </w:r>
    </w:p>
    <w:p>
      <w:pPr>
        <w:pStyle w:val="Normal"/>
        <w:ind w:firstLine="709"/>
        <w:jc w:val="both"/>
        <w:rPr>
          <w:lang w:val="en-US"/>
        </w:rPr>
      </w:pPr>
      <w:r>
        <w:rPr/>
        <w:t xml:space="preserve">Други посетители на планетата Земя са дошли от различни цивилизации във Вселената - тези от Хува са идвали и са били присаждани три пъти. Имало е представители и на други цивилизации. А има и такива, които не са еволюирали до нивото на цивилизациите с колективно съзнание. Човечеството не е произлязло и еволюирало от животните от земната материя. Имаше една група, която се появи от самосебе си, но всички останали бяха колонизирани и се смесиха, за да се създадат различните раси. </w:t>
      </w:r>
    </w:p>
    <w:p>
      <w:pPr>
        <w:pStyle w:val="Normal"/>
        <w:ind w:firstLine="709"/>
        <w:jc w:val="both"/>
        <w:rPr>
          <w:lang w:val="en-US"/>
        </w:rPr>
      </w:pPr>
      <w:r>
        <w:rPr/>
        <w:t xml:space="preserve">Гост: Имаме ли някаква връзка с тези от съзвездието Лира, преминали към Плеядите? </w:t>
      </w:r>
    </w:p>
    <w:p>
      <w:pPr>
        <w:pStyle w:val="Normal"/>
        <w:ind w:firstLine="709"/>
        <w:jc w:val="both"/>
        <w:rPr>
          <w:lang w:val="en-US"/>
        </w:rPr>
      </w:pPr>
      <w:r>
        <w:rPr/>
        <w:t xml:space="preserve">Том: Онези, които са били посети на тази планета Земя, са били засети и в други системи във вашата галактика. Плеядианците са във вашата земна галактика. Знайте, че някои от тях са заредени с огромно количество отрицателна енергия. Знаете ли го? </w:t>
      </w:r>
    </w:p>
    <w:p>
      <w:pPr>
        <w:pStyle w:val="Normal"/>
        <w:ind w:firstLine="709"/>
        <w:jc w:val="both"/>
        <w:rPr>
          <w:lang w:val="en-US"/>
        </w:rPr>
      </w:pPr>
      <w:r>
        <w:rPr/>
        <w:t xml:space="preserve">Джон: Да не искате да кажете, че съществата в Плеядите са наши братовчеди? Че са били посети също като нас? </w:t>
      </w:r>
    </w:p>
    <w:p>
      <w:pPr>
        <w:pStyle w:val="Normal"/>
        <w:ind w:firstLine="709"/>
        <w:jc w:val="both"/>
        <w:rPr>
          <w:lang w:val="en-US"/>
        </w:rPr>
      </w:pPr>
      <w:r>
        <w:rPr/>
        <w:t xml:space="preserve">Том: Точно така. Да. </w:t>
      </w:r>
    </w:p>
    <w:p>
      <w:pPr>
        <w:pStyle w:val="Normal"/>
        <w:ind w:firstLine="709"/>
        <w:jc w:val="both"/>
        <w:rPr>
          <w:lang w:val="en-US"/>
        </w:rPr>
      </w:pPr>
      <w:r>
        <w:rPr/>
        <w:t xml:space="preserve">Гост 2: Работи ли някое от правителствата на Земята в сътрудничество с група от друга планета, от Ретикулум, който е на трийсет и седем светлинни години от Земята? </w:t>
      </w:r>
    </w:p>
    <w:p>
      <w:pPr>
        <w:pStyle w:val="Normal"/>
        <w:ind w:firstLine="709"/>
        <w:jc w:val="both"/>
        <w:rPr>
          <w:lang w:val="en-US"/>
        </w:rPr>
      </w:pPr>
      <w:r>
        <w:rPr/>
        <w:t xml:space="preserve">Том: Това също е във вашата галактика. На планетата Земя има правителствени служби, които знаят за съществуването на други видове във вашата галактика. Те са много. Елартин не е от вашата галактика, нито пък ние. За съществата от тази галактика може да се каже, че работят в една корпорация. Ако имате мегакорпорация с много подразделения, в тези подразделения ще има отдели, които произвеждат, продават или обслужват, без задължително да знаят кой е собственикът. Ако влезете в някой отдел, лесно ще откриете директора му. Но този човек няма да бъде генералният директор на цялата корпорация. Същият е редът в тази галактика. Не се обвързвайте и не се ограничавайте само до Слънчевата система на собствената си галактика. </w:t>
      </w:r>
    </w:p>
    <w:p>
      <w:pPr>
        <w:pStyle w:val="Normal"/>
        <w:ind w:firstLine="709"/>
        <w:jc w:val="both"/>
        <w:rPr>
          <w:lang w:val="en-US"/>
        </w:rPr>
      </w:pPr>
      <w:r>
        <w:rPr/>
        <w:t xml:space="preserve">Гост: Мога ли да попитам дали съвременният феномен, който наричаме "кръгове в житните блокове" в Англия, са създадени извън планетата Земя? </w:t>
      </w:r>
    </w:p>
    <w:p>
      <w:pPr>
        <w:pStyle w:val="Normal"/>
        <w:ind w:firstLine="709"/>
        <w:jc w:val="both"/>
        <w:rPr>
          <w:lang w:val="en-US"/>
        </w:rPr>
      </w:pPr>
      <w:r>
        <w:rPr/>
        <w:t xml:space="preserve">Том: Така е. Когато нещо се случи във вашата Слънчева система, то се отпечатва, а после се проявява на Земята. </w:t>
      </w:r>
    </w:p>
    <w:p>
      <w:pPr>
        <w:pStyle w:val="Normal"/>
        <w:ind w:firstLine="709"/>
        <w:jc w:val="both"/>
        <w:rPr>
          <w:lang w:val="en-US"/>
        </w:rPr>
      </w:pPr>
      <w:r>
        <w:rPr/>
        <w:t xml:space="preserve">Гостът: Бихте ли обяснили нещо за смисъла на съобщенията, кодирани в кръговете в житните блокове? Какво е предназначението им? </w:t>
      </w:r>
    </w:p>
    <w:p>
      <w:pPr>
        <w:pStyle w:val="Normal"/>
        <w:ind w:firstLine="709"/>
        <w:jc w:val="both"/>
        <w:rPr>
          <w:lang w:val="en-US"/>
        </w:rPr>
      </w:pPr>
      <w:r>
        <w:rPr/>
        <w:t xml:space="preserve">Том: За човечеството е изключително важно да разбере, че има други светове на съществуване във вашата Вселена, на други енергийни системи, способни да се проявяват през времето, формата и материята; правят го, за да ви накарат да се запитате какъв е произходът, разумът и времето на настоящето им. </w:t>
      </w:r>
    </w:p>
    <w:p>
      <w:pPr>
        <w:pStyle w:val="Normal"/>
        <w:ind w:firstLine="709"/>
        <w:jc w:val="both"/>
        <w:rPr>
          <w:lang w:val="en-US"/>
        </w:rPr>
      </w:pPr>
      <w:r>
        <w:rPr/>
        <w:t xml:space="preserve">Представителите на Двайсет и четирите са идвали на вашата планета Земя, Онези от другите цивилизации са ви посещавали често, още от зараждането на човешката история. Посещенията са били доста чести. Моля, вижте историческите свидетелства. До днес те не са направили впечатление на човечеството, тъй като тези други светове в повечето случаи са били елиминирани при програмирането. </w:t>
      </w:r>
    </w:p>
    <w:p>
      <w:pPr>
        <w:pStyle w:val="Normal"/>
        <w:ind w:firstLine="709"/>
        <w:jc w:val="both"/>
        <w:rPr>
          <w:lang w:val="en-US"/>
        </w:rPr>
      </w:pPr>
      <w:r>
        <w:rPr/>
        <w:t xml:space="preserve">Тъй като планетата Земя се движи към важен етап в еволюцията си и причината за нейното съществуване (Земята, както знаете, е единствената планета със свободен избор), тези цивилизации се опитват да предадат на човечеството информация, засягаща други същества, други видове, други енергийни форми, за да го накара да се вгледа, да си зададе въпроси и да проучи нещата. Предизвикателството е да се представи алтернатива. Нещо, което да буди въпроси, така ли е? Сега сте нащрек към тези съвсем реални енергийни полета. </w:t>
      </w:r>
    </w:p>
    <w:p>
      <w:pPr>
        <w:pStyle w:val="Normal"/>
        <w:ind w:firstLine="709"/>
        <w:jc w:val="both"/>
        <w:rPr>
          <w:lang w:val="en-US"/>
        </w:rPr>
      </w:pPr>
      <w:r>
        <w:rPr/>
        <w:t xml:space="preserve">Гостът: Има ли някакви конкретни идеи зад фигурите, изписани в кръговете в житните блокове? Има ли специална програма, която би ни помогнала да си съставим картина на изображенията в кръговете? </w:t>
      </w:r>
    </w:p>
    <w:p>
      <w:pPr>
        <w:pStyle w:val="Normal"/>
        <w:ind w:firstLine="709"/>
        <w:jc w:val="both"/>
        <w:rPr>
          <w:lang w:val="en-US"/>
        </w:rPr>
      </w:pPr>
      <w:r>
        <w:rPr/>
        <w:t xml:space="preserve">Том: Обмислете, проучете и обосновете напълно явлението. Всичко, което е било изпратено в космоса от Земята, се отразява обратно, за да разберат земните жители, че когато създават катастрофална ситуация, тя може да отрази върху човешкия разум ефекта, възпроизвеждан от една частица върху всички останали. </w:t>
      </w:r>
    </w:p>
    <w:p>
      <w:pPr>
        <w:pStyle w:val="Normal"/>
        <w:ind w:firstLine="709"/>
        <w:jc w:val="both"/>
        <w:rPr>
          <w:lang w:val="en-US"/>
        </w:rPr>
      </w:pPr>
      <w:r>
        <w:rPr/>
        <w:t xml:space="preserve">Джон: Досега колко научни и правителствени организации са установили връзка или са направили подобни изследвания? </w:t>
      </w:r>
    </w:p>
    <w:p>
      <w:pPr>
        <w:pStyle w:val="Normal"/>
        <w:ind w:firstLine="709"/>
        <w:jc w:val="both"/>
        <w:rPr>
          <w:lang w:val="en-US"/>
        </w:rPr>
      </w:pPr>
      <w:r>
        <w:rPr/>
        <w:t xml:space="preserve">Том: Вие не сте ли предшествениците? </w:t>
      </w:r>
    </w:p>
    <w:p>
      <w:pPr>
        <w:pStyle w:val="Normal"/>
        <w:ind w:firstLine="709"/>
        <w:jc w:val="both"/>
        <w:rPr>
          <w:lang w:val="en-US"/>
        </w:rPr>
      </w:pPr>
      <w:r>
        <w:rPr/>
        <w:t xml:space="preserve">Джон: Питаме се дали са достигнали до свое собствено заключение или дали този проект трябва да обяви публично информацията. </w:t>
      </w:r>
    </w:p>
    <w:p>
      <w:pPr>
        <w:pStyle w:val="Normal"/>
        <w:ind w:firstLine="709"/>
        <w:jc w:val="both"/>
        <w:rPr>
          <w:lang w:val="en-US"/>
        </w:rPr>
      </w:pPr>
      <w:r>
        <w:rPr/>
        <w:t xml:space="preserve">Том: Да. Ала имайте предвид, че кръговете в житните блокове се създават от много групи, които изопачават истинската им цел. В настоящия момент не ни е възможно да говорим за тях. Защото човечеството може да не разбере, а недоверието няма да допринесе с нищо. Някои кръгове са от цивилизации, които се стремят към най-висши цели, а други са от такива, които искат да внесат объркване. Време е разумът на човечеството да стане по-буден, да задава въпроси така, както питате вие сега. </w:t>
      </w:r>
    </w:p>
    <w:p>
      <w:pPr>
        <w:pStyle w:val="Normal"/>
        <w:ind w:firstLine="709"/>
        <w:jc w:val="both"/>
        <w:rPr>
          <w:lang w:val="en-US"/>
        </w:rPr>
      </w:pPr>
      <w:r>
        <w:rPr/>
        <w:t xml:space="preserve">Гост 2: Възможно ли е да се дадат известни сведения на изследователите на кръговете, така че да разпознават кои фигури са истински и заслужават внимателно вглеждане и кои са създадени за объркване? </w:t>
      </w:r>
    </w:p>
    <w:p>
      <w:pPr>
        <w:pStyle w:val="Normal"/>
        <w:ind w:firstLine="709"/>
        <w:jc w:val="both"/>
        <w:rPr>
          <w:lang w:val="en-US"/>
        </w:rPr>
      </w:pPr>
      <w:r>
        <w:rPr/>
        <w:t xml:space="preserve">Том: Объркващите са с пречупени... Те са един вид щети. </w:t>
      </w:r>
    </w:p>
    <w:p>
      <w:pPr>
        <w:pStyle w:val="Normal"/>
        <w:ind w:firstLine="709"/>
        <w:jc w:val="both"/>
        <w:rPr>
          <w:lang w:val="en-US"/>
        </w:rPr>
      </w:pPr>
      <w:r>
        <w:rPr/>
        <w:t xml:space="preserve">Гост: Пречупват стеблата на житните класове в полето? </w:t>
      </w:r>
    </w:p>
    <w:p>
      <w:pPr>
        <w:pStyle w:val="Normal"/>
        <w:ind w:firstLine="709"/>
        <w:jc w:val="both"/>
        <w:rPr>
          <w:lang w:val="en-US"/>
        </w:rPr>
      </w:pPr>
      <w:r>
        <w:rPr/>
        <w:t xml:space="preserve">Том: Да. </w:t>
      </w:r>
    </w:p>
    <w:p>
      <w:pPr>
        <w:pStyle w:val="Normal"/>
        <w:ind w:firstLine="709"/>
        <w:jc w:val="both"/>
        <w:rPr>
          <w:lang w:val="en-US"/>
        </w:rPr>
      </w:pPr>
      <w:r>
        <w:rPr/>
        <w:t xml:space="preserve">Гост 2: Значи кръговете, чиито стъбла са внимателно превити, без да са пречупени, а само огънати, са онези, които... </w:t>
      </w:r>
    </w:p>
    <w:p>
      <w:pPr>
        <w:pStyle w:val="Normal"/>
        <w:ind w:firstLine="709"/>
        <w:jc w:val="both"/>
        <w:rPr>
          <w:lang w:val="en-US"/>
        </w:rPr>
      </w:pPr>
      <w:r>
        <w:rPr/>
        <w:t xml:space="preserve">Том: Те са извити. Има много цивилизации, не всички... Те са подцивилизации. Не е важно кое от кого е направено. Важното е наблюдаването на други реалности. Нека човешките личности сами да отместят косата, която закрива очите им... Ще има и повече, и по-малко. В някои области ще има повече, а там, където е имало повече, ще има по-малко, да. Не само човечеството се опитва да обърква. </w:t>
      </w:r>
    </w:p>
    <w:p>
      <w:pPr>
        <w:pStyle w:val="Normal"/>
        <w:ind w:firstLine="709"/>
        <w:jc w:val="both"/>
        <w:rPr>
          <w:lang w:val="en-US"/>
        </w:rPr>
      </w:pPr>
      <w:r>
        <w:rPr/>
        <w:t xml:space="preserve">Гост 2: В два от кръговете през миналата година (1991 година) някакви изследователи откриха особен вид радиоактивност, която не се среща на планетата Земя. </w:t>
      </w:r>
    </w:p>
    <w:p>
      <w:pPr>
        <w:pStyle w:val="Normal"/>
        <w:ind w:firstLine="709"/>
        <w:jc w:val="both"/>
        <w:rPr>
          <w:lang w:val="en-US"/>
        </w:rPr>
      </w:pPr>
      <w:r>
        <w:rPr/>
        <w:t xml:space="preserve">Том: Не се ли досещате, че транспортните средства, които могат да преминават през измеренията на времето и пространството, излъчват различна радиоактивност? </w:t>
      </w:r>
    </w:p>
    <w:p>
      <w:pPr>
        <w:pStyle w:val="Normal"/>
        <w:ind w:firstLine="709"/>
        <w:jc w:val="both"/>
        <w:rPr>
          <w:lang w:val="en-US"/>
        </w:rPr>
      </w:pPr>
      <w:r>
        <w:rPr/>
        <w:t xml:space="preserve">Гост 2: Да. </w:t>
      </w:r>
    </w:p>
    <w:p>
      <w:pPr>
        <w:pStyle w:val="Normal"/>
        <w:ind w:firstLine="709"/>
        <w:jc w:val="both"/>
        <w:rPr>
          <w:lang w:val="en-US"/>
        </w:rPr>
      </w:pPr>
      <w:r>
        <w:rPr/>
        <w:t xml:space="preserve">Том: Чудим се защо ли умът на човечеството е гъст и непроходим като планетата му? (Смях.) </w:t>
      </w:r>
    </w:p>
    <w:p>
      <w:pPr>
        <w:pStyle w:val="Normal"/>
        <w:ind w:firstLine="709"/>
        <w:jc w:val="both"/>
        <w:rPr>
          <w:lang w:val="en-US"/>
        </w:rPr>
      </w:pPr>
      <w:r>
        <w:rPr/>
        <w:t xml:space="preserve">Гост 2: Е, започваме бавно да се пробуждаме. И безспорно фигурите в житните блокове допринасят за пробуждането на онези, които се вглеждат в тях. </w:t>
      </w:r>
    </w:p>
    <w:p>
      <w:pPr>
        <w:pStyle w:val="Normal"/>
        <w:ind w:firstLine="709"/>
        <w:jc w:val="both"/>
        <w:rPr>
          <w:lang w:val="en-US"/>
        </w:rPr>
      </w:pPr>
      <w:r>
        <w:rPr/>
        <w:t xml:space="preserve">Том: Помислете и за това. Разрушаването на атмосферата води до създаване на енергийни полета, които могат да нарушат растителността върху планетата Земя. Разбирате ли, че атмосферата, която опасва планетата Земя, е защитен пояс? Разбирате ли, че разположението на другите планети оказва силно влияние? А когато има дупки в атмосферата, разположените в близост планети създават енергийни полета, които могат да застрашат растителността. Да. </w:t>
      </w:r>
    </w:p>
    <w:p>
      <w:pPr>
        <w:pStyle w:val="Normal"/>
        <w:ind w:firstLine="709"/>
        <w:jc w:val="both"/>
        <w:rPr>
          <w:lang w:val="en-US"/>
        </w:rPr>
      </w:pPr>
      <w:r>
        <w:rPr/>
        <w:t xml:space="preserve">Гост 2: Когато говорите за разположението на планетите, планетите в нашата Слънчева система ли имате предвид, или планетите в по-широк спектър? </w:t>
      </w:r>
    </w:p>
    <w:p>
      <w:pPr>
        <w:pStyle w:val="Normal"/>
        <w:ind w:firstLine="709"/>
        <w:jc w:val="both"/>
        <w:rPr>
          <w:lang w:val="en-US"/>
        </w:rPr>
      </w:pPr>
      <w:r>
        <w:rPr/>
        <w:t xml:space="preserve">Том: Във вашата система планетите с различни видове апаратура са останали далеч в миналото. Сега не искаме да навлизаме в подробности, нашето същество (Филис) е изтощено. Затова ви молим да задавате само неотложни въпроси. Да. </w:t>
      </w:r>
    </w:p>
    <w:p>
      <w:pPr>
        <w:pStyle w:val="Normal"/>
        <w:ind w:firstLine="709"/>
        <w:jc w:val="both"/>
        <w:rPr>
          <w:lang w:val="en-US"/>
        </w:rPr>
      </w:pPr>
      <w:r>
        <w:rPr/>
        <w:t xml:space="preserve">Последната част от този разговор се проведе през 1992 година. Ето още един разговор от началото на деветдесетте, със специален акцент върху технологията. </w:t>
      </w:r>
    </w:p>
    <w:p>
      <w:pPr>
        <w:pStyle w:val="Normal"/>
        <w:ind w:firstLine="709"/>
        <w:jc w:val="both"/>
        <w:rPr>
          <w:lang w:val="en-US"/>
        </w:rPr>
      </w:pPr>
      <w:r>
        <w:rPr/>
        <w:t xml:space="preserve">Брайън: Искам да задам няколко въпроса за серия изявления, направени наскоро (1990-1991 година) в Съединените щати, за наличието на извънземни летателни апарати в Невада. Бихте ли коментирали най-общо достоверността на тези твърдения? </w:t>
      </w:r>
    </w:p>
    <w:p>
      <w:pPr>
        <w:pStyle w:val="Normal"/>
        <w:ind w:firstLine="709"/>
        <w:jc w:val="both"/>
        <w:rPr>
          <w:lang w:val="en-US"/>
        </w:rPr>
      </w:pPr>
      <w:r>
        <w:rPr/>
        <w:t xml:space="preserve">Том: Както мнозина знаят, реалното присъствие на по-нисши цивилизации във физическа форма на планетата Земя е факт. Това, че те разполагат с технологии и информация, не бива да ви кара да вярвате безусловно в благородните мотиви на посещенията им. Част от мотивите им са да подготвят за използване, в случай на необходимост, земните видове в тяхната околна среда, на техните планети. Не всички тук са дошли за доброто на планетата Земя, въпреки че има и такива, които наистина се трудят за развитието й. Те имат физическо съществуване. </w:t>
      </w:r>
    </w:p>
    <w:p>
      <w:pPr>
        <w:pStyle w:val="Normal"/>
        <w:ind w:firstLine="709"/>
        <w:jc w:val="both"/>
        <w:rPr>
          <w:lang w:val="en-US"/>
        </w:rPr>
      </w:pPr>
      <w:r>
        <w:rPr/>
        <w:t xml:space="preserve">Брайън: Казвате ли, че в експериментите на опитната площадка в Невада участва повече от една група? </w:t>
        <w:br/>
        <w:t xml:space="preserve">Том: В момента съществуват общо дванайсет различни групи - физически цивилизации, които са дошли на планетата Земя за проучване на околната среда. Не всички са добронамерени. Съветът каза, че трябва да бъда точен и ясен. Не всички провеждат експерименти. </w:t>
      </w:r>
    </w:p>
    <w:p>
      <w:pPr>
        <w:pStyle w:val="Normal"/>
        <w:ind w:firstLine="709"/>
        <w:jc w:val="both"/>
        <w:rPr>
          <w:lang w:val="en-US"/>
        </w:rPr>
      </w:pPr>
      <w:r>
        <w:rPr/>
        <w:t xml:space="preserve">Брайън: Изглежда, че някои от технологиите, използвани в техните летателни апарати, са на път да бъдат открити от хората тук на Земята. Ще има ли опит да се попречи на използването и развитието на тези открития? </w:t>
      </w:r>
    </w:p>
    <w:p>
      <w:pPr>
        <w:pStyle w:val="Normal"/>
        <w:ind w:firstLine="709"/>
        <w:jc w:val="both"/>
        <w:rPr>
          <w:lang w:val="en-US"/>
        </w:rPr>
      </w:pPr>
      <w:r>
        <w:rPr/>
        <w:t xml:space="preserve">Том: От кого - от другите цивилизации или от антагонистите на планетата Земя? </w:t>
      </w:r>
    </w:p>
    <w:p>
      <w:pPr>
        <w:pStyle w:val="Normal"/>
        <w:ind w:firstLine="709"/>
        <w:jc w:val="both"/>
        <w:rPr>
          <w:lang w:val="en-US"/>
        </w:rPr>
      </w:pPr>
      <w:r>
        <w:rPr/>
        <w:t xml:space="preserve">Брайън: Говоря за откритията на физиците тук на Земята. Питам се дали пришълците ще попречат по някакъв начин на откритията им? </w:t>
      </w:r>
    </w:p>
    <w:p>
      <w:pPr>
        <w:pStyle w:val="Normal"/>
        <w:ind w:firstLine="709"/>
        <w:jc w:val="both"/>
        <w:rPr>
          <w:lang w:val="en-US"/>
        </w:rPr>
      </w:pPr>
      <w:r>
        <w:rPr/>
        <w:t xml:space="preserve">Том: Това не е целта на онези, които наричате "пришълци". Защо ги наричате така? </w:t>
      </w:r>
    </w:p>
    <w:p>
      <w:pPr>
        <w:pStyle w:val="Normal"/>
        <w:ind w:firstLine="709"/>
        <w:jc w:val="both"/>
        <w:rPr>
          <w:lang w:val="en-US"/>
        </w:rPr>
      </w:pPr>
      <w:r>
        <w:rPr/>
        <w:t xml:space="preserve">Джон: Ами, това просто е дума, с която наричаме всичко, което не е от Земята. </w:t>
      </w:r>
    </w:p>
    <w:p>
      <w:pPr>
        <w:pStyle w:val="Normal"/>
        <w:ind w:firstLine="709"/>
        <w:jc w:val="both"/>
        <w:rPr>
          <w:lang w:val="en-US"/>
        </w:rPr>
      </w:pPr>
      <w:r>
        <w:rPr/>
        <w:t xml:space="preserve">Том: Да. </w:t>
      </w:r>
    </w:p>
    <w:p>
      <w:pPr>
        <w:pStyle w:val="Normal"/>
        <w:ind w:firstLine="709"/>
        <w:jc w:val="both"/>
        <w:rPr>
          <w:lang w:val="en-US"/>
        </w:rPr>
      </w:pPr>
      <w:r>
        <w:rPr/>
        <w:t xml:space="preserve">Джон: Като казвате, че това не е целта им, бихте ли уточнили каква именно е тя? </w:t>
      </w:r>
    </w:p>
    <w:p>
      <w:pPr>
        <w:pStyle w:val="Normal"/>
        <w:ind w:firstLine="709"/>
        <w:jc w:val="both"/>
        <w:rPr>
          <w:lang w:val="en-US"/>
        </w:rPr>
      </w:pPr>
      <w:r>
        <w:rPr/>
        <w:t xml:space="preserve">Том: Има няколко цели. Добронамерените работят за предотвратяване на пълното разрушение на планетата Земя, за да го предвидят, и ако се наложи, да не допуснат пълното унищожение. Защото, ако това се случи, ще бъде необходимо толкова много време да се започне всичко отначало, че няма да бъде възможно да се започне отначало. Освен това положението на планетата Земя е такова, че разрушителността би създала енергия, която би заразила други системи във Вселената. Има и такива, които искат да дойдат тук, защото вече са започнали унищожението на своите родни физически планети и търсят място, където да се преместят. Затова провеждат експерименти с човечеството и животинския свят, за да проучат евентуалните възможности. </w:t>
      </w:r>
    </w:p>
    <w:p>
      <w:pPr>
        <w:pStyle w:val="Normal"/>
        <w:ind w:firstLine="709"/>
        <w:jc w:val="both"/>
        <w:rPr>
          <w:lang w:val="en-US"/>
        </w:rPr>
      </w:pPr>
      <w:r>
        <w:rPr/>
        <w:t xml:space="preserve">Брайън: Какво ще се случи на човека, който ни даде тези сведения, ще го накажат ли по някакъв начин? </w:t>
      </w:r>
    </w:p>
    <w:p>
      <w:pPr>
        <w:pStyle w:val="Normal"/>
        <w:ind w:firstLine="709"/>
        <w:jc w:val="both"/>
        <w:rPr>
          <w:lang w:val="en-US"/>
        </w:rPr>
      </w:pPr>
      <w:r>
        <w:rPr/>
        <w:t xml:space="preserve">Том: Както знаете на вашата планета Земя, Съединените американски щати държат подобен род информация в строга секретност - не се разгласява публично и фактите не се разкриват. Затова ще има най-различни опити за несправедливо отношение към този човек. Ако на вашата планета Земя настъпи време, когато хората действат като обединена сила срещу тези погрешни философски убеждения - като унищожаването на онези, които говорят истината - тогава хората ще станат съпричастни, а когато броят им стане достатъчно голям, властите не биха могли да накажат всички хора. </w:t>
      </w:r>
    </w:p>
    <w:p>
      <w:pPr>
        <w:pStyle w:val="Normal"/>
        <w:ind w:firstLine="709"/>
        <w:jc w:val="both"/>
        <w:rPr>
          <w:lang w:val="en-US"/>
        </w:rPr>
      </w:pPr>
      <w:r>
        <w:rPr/>
        <w:t xml:space="preserve">Джон: Ако достатъчно хора научат за това, публичността ще представлява един вид защита за него. </w:t>
      </w:r>
    </w:p>
    <w:p>
      <w:pPr>
        <w:pStyle w:val="Normal"/>
        <w:ind w:firstLine="709"/>
        <w:jc w:val="both"/>
        <w:rPr>
          <w:lang w:val="en-US"/>
        </w:rPr>
      </w:pPr>
      <w:r>
        <w:rPr/>
        <w:t xml:space="preserve">Том: Защита, изразена в протест. Да. </w:t>
      </w:r>
    </w:p>
    <w:p>
      <w:pPr>
        <w:pStyle w:val="Normal"/>
        <w:ind w:firstLine="709"/>
        <w:jc w:val="both"/>
        <w:rPr>
          <w:lang w:val="en-US"/>
        </w:rPr>
      </w:pPr>
      <w:r>
        <w:rPr/>
        <w:t xml:space="preserve">Джон: А американците, които работят там, където той е работил, какъв е мотивът им да си сътрудничат с тези пришълци, както ги наричаме? </w:t>
      </w:r>
    </w:p>
    <w:p>
      <w:pPr>
        <w:pStyle w:val="Normal"/>
        <w:ind w:firstLine="709"/>
        <w:jc w:val="both"/>
        <w:rPr>
          <w:lang w:val="en-US"/>
        </w:rPr>
      </w:pPr>
      <w:r>
        <w:rPr/>
        <w:t xml:space="preserve">Том: Говорите за управляващите, а не за другите? </w:t>
      </w:r>
    </w:p>
    <w:p>
      <w:pPr>
        <w:pStyle w:val="Normal"/>
        <w:ind w:firstLine="709"/>
        <w:jc w:val="both"/>
        <w:rPr>
          <w:lang w:val="en-US"/>
        </w:rPr>
      </w:pPr>
      <w:r>
        <w:rPr/>
        <w:t xml:space="preserve">Джон: Имам предвид хората в Невада, учените и правителствените служби там - навярно се интересуват за военни цели или какво? </w:t>
      </w:r>
    </w:p>
    <w:p>
      <w:pPr>
        <w:pStyle w:val="Normal"/>
        <w:ind w:firstLine="709"/>
        <w:jc w:val="both"/>
        <w:rPr>
          <w:lang w:val="en-US"/>
        </w:rPr>
      </w:pPr>
      <w:r>
        <w:rPr/>
        <w:t xml:space="preserve">Том: Има такива, които се стремят към развитието на човечеството, и такива, които се интересуват най-вече други "пришълци" да не достигнат планетата Земя, затова издирват технологична информация, с която да ги спрат. </w:t>
      </w:r>
    </w:p>
    <w:p>
      <w:pPr>
        <w:pStyle w:val="Normal"/>
        <w:ind w:firstLine="709"/>
        <w:jc w:val="both"/>
        <w:rPr>
          <w:lang w:val="en-US"/>
        </w:rPr>
      </w:pPr>
      <w:r>
        <w:rPr/>
        <w:t xml:space="preserve">Брайън: Разбирам. Ще бъдат ли успешни усилията им да разберат чуждата технология? </w:t>
      </w:r>
    </w:p>
    <w:p>
      <w:pPr>
        <w:pStyle w:val="Normal"/>
        <w:ind w:firstLine="709"/>
        <w:jc w:val="both"/>
        <w:rPr>
          <w:lang w:val="en-US"/>
        </w:rPr>
      </w:pPr>
      <w:r>
        <w:rPr/>
        <w:t xml:space="preserve">Том: На една крачка от успеха са. </w:t>
      </w:r>
    </w:p>
    <w:p>
      <w:pPr>
        <w:pStyle w:val="Normal"/>
        <w:ind w:firstLine="709"/>
        <w:jc w:val="both"/>
        <w:rPr>
          <w:lang w:val="en-US"/>
        </w:rPr>
      </w:pPr>
      <w:r>
        <w:rPr/>
        <w:t xml:space="preserve">Брайън: Технологията в извънземните летателни апарати същата ли е като технологията на кондензираното зареждане, която познавам? </w:t>
      </w:r>
    </w:p>
    <w:p>
      <w:pPr>
        <w:pStyle w:val="Normal"/>
        <w:ind w:firstLine="709"/>
        <w:jc w:val="both"/>
        <w:rPr>
          <w:lang w:val="en-US"/>
        </w:rPr>
      </w:pPr>
      <w:r>
        <w:rPr/>
        <w:t xml:space="preserve">Том: От същата реалност е. Това са два полюса, които се покриват съвсем точно и всеки зарежда другия. То е "Каквото горе, такова и долу" като в емблемата на Хува - звезда с шест лъча, разбирате ли? </w:t>
      </w:r>
    </w:p>
    <w:p>
      <w:pPr>
        <w:pStyle w:val="Normal"/>
        <w:ind w:firstLine="709"/>
        <w:jc w:val="both"/>
        <w:rPr>
          <w:lang w:val="en-US"/>
        </w:rPr>
      </w:pPr>
      <w:r>
        <w:rPr/>
        <w:t xml:space="preserve">Джон: Да, звездата на Давид се състои от два триъгълника. </w:t>
      </w:r>
    </w:p>
    <w:p>
      <w:pPr>
        <w:pStyle w:val="Normal"/>
        <w:ind w:firstLine="709"/>
        <w:jc w:val="both"/>
        <w:rPr>
          <w:lang w:val="en-US"/>
        </w:rPr>
      </w:pPr>
      <w:r>
        <w:rPr/>
        <w:t xml:space="preserve">Том: Вместо отблъскването на магнитния заряд имаме привличане на магнитния заряд. </w:t>
      </w:r>
    </w:p>
    <w:p>
      <w:pPr>
        <w:pStyle w:val="Normal"/>
        <w:ind w:firstLine="709"/>
        <w:jc w:val="both"/>
        <w:rPr>
          <w:lang w:val="en-US"/>
        </w:rPr>
      </w:pPr>
      <w:r>
        <w:rPr/>
        <w:t xml:space="preserve">Брайън: Е, изглежда, че извънземните летателни апарати действат чрез контролиране на гравитацията. </w:t>
      </w:r>
    </w:p>
    <w:p>
      <w:pPr>
        <w:pStyle w:val="Normal"/>
        <w:ind w:firstLine="709"/>
        <w:jc w:val="both"/>
        <w:rPr>
          <w:lang w:val="en-US"/>
        </w:rPr>
      </w:pPr>
      <w:r>
        <w:rPr/>
        <w:t xml:space="preserve">Том: Което има нещо общо с разтоварването на магнита. Свързано е със създаването на магнитно поле. Това е разтоварване, както когато разтоварвате магнит. С магнита привличате всичко към себе си. Когато знаете как да го разтоварите, тласъкът се обръща. Използването и освобождаването на гравитационни полета е свързано с магнитните полета. </w:t>
      </w:r>
    </w:p>
    <w:p>
      <w:pPr>
        <w:pStyle w:val="Normal"/>
        <w:ind w:firstLine="709"/>
        <w:jc w:val="both"/>
        <w:rPr>
          <w:lang w:val="en-US"/>
        </w:rPr>
      </w:pPr>
      <w:r>
        <w:rPr/>
        <w:t xml:space="preserve">Брайън: Да, но всички описания не казват нищо за магнитните полета, говорят само за гравитационните полета, които са различни, и споменават, че е необходим един специален елемент, елемент 115. Знаете ли какво е елемент 115? </w:t>
      </w:r>
    </w:p>
    <w:p>
      <w:pPr>
        <w:pStyle w:val="Normal"/>
        <w:ind w:firstLine="709"/>
        <w:jc w:val="both"/>
        <w:rPr>
          <w:lang w:val="en-US"/>
        </w:rPr>
      </w:pPr>
      <w:r>
        <w:rPr/>
        <w:t xml:space="preserve">Том: Освобождава магнитното привличане. </w:t>
      </w:r>
    </w:p>
    <w:p>
      <w:pPr>
        <w:pStyle w:val="Normal"/>
        <w:ind w:firstLine="709"/>
        <w:jc w:val="both"/>
        <w:rPr>
          <w:lang w:val="en-US"/>
        </w:rPr>
      </w:pPr>
      <w:r>
        <w:rPr/>
        <w:t xml:space="preserve">Джон: Искате да кажете, че когато използвате термина "магнитен", имате предвид онова, което ние определяме като "гравитационен"? </w:t>
      </w:r>
    </w:p>
    <w:p>
      <w:pPr>
        <w:pStyle w:val="Normal"/>
        <w:ind w:firstLine="709"/>
        <w:jc w:val="both"/>
        <w:rPr>
          <w:lang w:val="en-US"/>
        </w:rPr>
      </w:pPr>
      <w:r>
        <w:rPr/>
        <w:t xml:space="preserve">Том: Ако имате привличане, енергийното поле, което ви придържа към вашата планета Земя, е магнитно. </w:t>
      </w:r>
    </w:p>
    <w:p>
      <w:pPr>
        <w:pStyle w:val="Normal"/>
        <w:ind w:firstLine="709"/>
        <w:jc w:val="both"/>
        <w:rPr>
          <w:lang w:val="en-US"/>
        </w:rPr>
      </w:pPr>
      <w:r>
        <w:rPr/>
        <w:t xml:space="preserve">Джон: Ясно. Използваме различни понятия. </w:t>
      </w:r>
    </w:p>
    <w:p>
      <w:pPr>
        <w:pStyle w:val="Normal"/>
        <w:ind w:firstLine="709"/>
        <w:jc w:val="both"/>
        <w:rPr>
          <w:lang w:val="en-US"/>
        </w:rPr>
      </w:pPr>
      <w:r>
        <w:rPr/>
        <w:t xml:space="preserve">Брайън: Едно от нещата, които се случиха, беше. че когато поставиха горяща свещ в полето... </w:t>
      </w:r>
    </w:p>
    <w:p>
      <w:pPr>
        <w:pStyle w:val="Normal"/>
        <w:ind w:firstLine="709"/>
        <w:jc w:val="both"/>
        <w:rPr>
          <w:lang w:val="en-US"/>
        </w:rPr>
      </w:pPr>
      <w:r>
        <w:rPr/>
        <w:t xml:space="preserve">Том: Се създаде вакуум. </w:t>
      </w:r>
    </w:p>
    <w:p>
      <w:pPr>
        <w:pStyle w:val="Normal"/>
        <w:ind w:firstLine="709"/>
        <w:jc w:val="both"/>
        <w:rPr>
          <w:lang w:val="en-US"/>
        </w:rPr>
      </w:pPr>
      <w:r>
        <w:rPr/>
        <w:t xml:space="preserve">Джон: Временен вакуум. </w:t>
      </w:r>
    </w:p>
    <w:p>
      <w:pPr>
        <w:pStyle w:val="Normal"/>
        <w:ind w:firstLine="709"/>
        <w:jc w:val="both"/>
        <w:rPr>
          <w:lang w:val="en-US"/>
        </w:rPr>
      </w:pPr>
      <w:r>
        <w:rPr/>
        <w:t xml:space="preserve">Том: Разбирате ли, в този момент е възможно да се движите изключително бързо. Тъй като няма триене. </w:t>
      </w:r>
    </w:p>
    <w:p>
      <w:pPr>
        <w:pStyle w:val="Normal"/>
        <w:ind w:firstLine="709"/>
        <w:jc w:val="both"/>
        <w:rPr>
          <w:lang w:val="en-US"/>
        </w:rPr>
      </w:pPr>
      <w:r>
        <w:rPr/>
        <w:t xml:space="preserve">Брайън: Значи няма действие/противодействие? </w:t>
      </w:r>
    </w:p>
    <w:p>
      <w:pPr>
        <w:pStyle w:val="Normal"/>
        <w:ind w:firstLine="709"/>
        <w:jc w:val="both"/>
        <w:rPr>
          <w:lang w:val="en-US"/>
        </w:rPr>
      </w:pPr>
      <w:r>
        <w:rPr/>
        <w:t xml:space="preserve">Том: Настъпва свобода. </w:t>
      </w:r>
    </w:p>
    <w:p>
      <w:pPr>
        <w:pStyle w:val="Normal"/>
        <w:ind w:firstLine="709"/>
        <w:jc w:val="both"/>
        <w:rPr>
          <w:lang w:val="en-US"/>
        </w:rPr>
      </w:pPr>
      <w:r>
        <w:rPr/>
        <w:t xml:space="preserve">Брайън: След колко време смятате, че ще се разсекрети повече информация за тези летателни апарати и за... </w:t>
      </w:r>
    </w:p>
    <w:p>
      <w:pPr>
        <w:pStyle w:val="Normal"/>
        <w:ind w:firstLine="709"/>
        <w:jc w:val="both"/>
        <w:rPr>
          <w:lang w:val="en-US"/>
        </w:rPr>
      </w:pPr>
      <w:r>
        <w:rPr/>
        <w:t xml:space="preserve">Том: За публикуване на информация ли  говорите? Няма да публикуват никаква информация. </w:t>
      </w:r>
    </w:p>
    <w:p>
      <w:pPr>
        <w:pStyle w:val="Normal"/>
        <w:ind w:firstLine="709"/>
        <w:jc w:val="both"/>
        <w:rPr>
          <w:lang w:val="en-US"/>
        </w:rPr>
      </w:pPr>
      <w:r>
        <w:rPr/>
        <w:t xml:space="preserve">Джон: Извънземните поискали ли са от тях да я засекретят? </w:t>
      </w:r>
    </w:p>
    <w:p>
      <w:pPr>
        <w:pStyle w:val="Normal"/>
        <w:ind w:firstLine="709"/>
        <w:jc w:val="both"/>
        <w:rPr>
          <w:lang w:val="en-US"/>
        </w:rPr>
      </w:pPr>
      <w:r>
        <w:rPr/>
        <w:t xml:space="preserve">Том: Точно така, работят в сътрудничество с тях. </w:t>
      </w:r>
    </w:p>
    <w:p>
      <w:pPr>
        <w:pStyle w:val="Normal"/>
        <w:ind w:firstLine="709"/>
        <w:jc w:val="both"/>
        <w:rPr>
          <w:lang w:val="en-US"/>
        </w:rPr>
      </w:pPr>
      <w:r>
        <w:rPr/>
        <w:t xml:space="preserve">Джон: Следователно това е съвместна работа. </w:t>
      </w:r>
    </w:p>
    <w:p>
      <w:pPr>
        <w:pStyle w:val="Normal"/>
        <w:ind w:firstLine="709"/>
        <w:jc w:val="both"/>
        <w:rPr>
          <w:lang w:val="en-US"/>
        </w:rPr>
      </w:pPr>
      <w:r>
        <w:rPr/>
        <w:t xml:space="preserve">Том: За някои неща - да, за други - не. </w:t>
      </w:r>
    </w:p>
    <w:p>
      <w:pPr>
        <w:pStyle w:val="Normal"/>
        <w:ind w:firstLine="709"/>
        <w:jc w:val="both"/>
        <w:rPr>
          <w:lang w:val="en-US"/>
        </w:rPr>
      </w:pPr>
      <w:r>
        <w:rPr/>
        <w:t xml:space="preserve">Джон: Значи има известни задръжки и опасения и от двете страни. Искате да кажете, че извънземните премълчават пред хората от Невада част от мотивите си, които вече ни споменахте? </w:t>
      </w:r>
    </w:p>
    <w:p>
      <w:pPr>
        <w:pStyle w:val="Normal"/>
        <w:ind w:firstLine="709"/>
        <w:jc w:val="both"/>
        <w:rPr>
          <w:lang w:val="en-US"/>
        </w:rPr>
      </w:pPr>
      <w:r>
        <w:rPr/>
        <w:t xml:space="preserve">Том: Някои от хората работят в сътрудничество с представителите на по-нисшите цивилизации и тези "цивилизации са" започнали да ги контролират. Има други цивилизации, които не участват в това и са елиминирани физически. Разбирате ли? </w:t>
      </w:r>
    </w:p>
    <w:p>
      <w:pPr>
        <w:pStyle w:val="Normal"/>
        <w:ind w:firstLine="709"/>
        <w:jc w:val="both"/>
        <w:rPr>
          <w:lang w:val="en-US"/>
        </w:rPr>
      </w:pPr>
      <w:r>
        <w:rPr/>
        <w:t xml:space="preserve">Джон: Да. </w:t>
      </w:r>
    </w:p>
    <w:p>
      <w:pPr>
        <w:pStyle w:val="Normal"/>
        <w:ind w:firstLine="709"/>
        <w:jc w:val="both"/>
        <w:rPr>
          <w:lang w:val="en-US"/>
        </w:rPr>
      </w:pPr>
      <w:r>
        <w:rPr/>
        <w:t xml:space="preserve">Том: От страх правителството на САЩ и другите да си сътрудничат. </w:t>
      </w:r>
    </w:p>
    <w:p>
      <w:pPr>
        <w:pStyle w:val="Normal"/>
        <w:ind w:firstLine="709"/>
        <w:jc w:val="both"/>
        <w:rPr>
          <w:lang w:val="en-US"/>
        </w:rPr>
      </w:pPr>
      <w:r>
        <w:rPr/>
        <w:t xml:space="preserve">Джон: Е, това беше следващият ми въпрос: има ли други групи извънземни, които да си сътрудничат с други правителства по същия начин? В други части на света? </w:t>
      </w:r>
    </w:p>
    <w:p>
      <w:pPr>
        <w:pStyle w:val="Normal"/>
        <w:ind w:firstLine="709"/>
        <w:jc w:val="both"/>
        <w:rPr>
          <w:lang w:val="en-US"/>
        </w:rPr>
      </w:pPr>
      <w:r>
        <w:rPr/>
        <w:t xml:space="preserve">Том: Имало е много посещения, физически срещи и случаи в Съединените щати и освен това има опити и в Русия за разследване в сътрудничество със САЩ. </w:t>
      </w:r>
    </w:p>
    <w:p>
      <w:pPr>
        <w:pStyle w:val="Normal"/>
        <w:ind w:firstLine="709"/>
        <w:jc w:val="both"/>
        <w:rPr>
          <w:lang w:val="en-US"/>
        </w:rPr>
      </w:pPr>
      <w:r>
        <w:rPr/>
        <w:t xml:space="preserve">Джон: Този проект продължава ли и сега в Русия, или е нещо, което се е случило в миналото и вече не съществува? </w:t>
      </w:r>
    </w:p>
    <w:p>
      <w:pPr>
        <w:pStyle w:val="Normal"/>
        <w:ind w:firstLine="709"/>
        <w:jc w:val="both"/>
        <w:rPr>
          <w:lang w:val="en-US"/>
        </w:rPr>
      </w:pPr>
      <w:r>
        <w:rPr/>
        <w:t xml:space="preserve">Том: Има информационен обмен със Съединените щати. </w:t>
      </w:r>
    </w:p>
    <w:p>
      <w:pPr>
        <w:pStyle w:val="Normal"/>
        <w:ind w:firstLine="709"/>
        <w:jc w:val="both"/>
        <w:rPr>
          <w:lang w:val="en-US"/>
        </w:rPr>
      </w:pPr>
      <w:r>
        <w:rPr/>
        <w:t xml:space="preserve">Брайън: Извънземните участват ли в експериментите в Невада - провеждат ли някакви генетични опити с човешки същества? </w:t>
      </w:r>
    </w:p>
    <w:p>
      <w:pPr>
        <w:pStyle w:val="Normal"/>
        <w:ind w:firstLine="709"/>
        <w:jc w:val="both"/>
        <w:rPr>
          <w:lang w:val="en-US"/>
        </w:rPr>
      </w:pPr>
      <w:r>
        <w:rPr/>
        <w:t xml:space="preserve">Том: Това са онези, които искат да разберат дали могат да съществуват на планетата Земя, затова вземат проби от тъкани за размножаване. </w:t>
      </w:r>
    </w:p>
    <w:p>
      <w:pPr>
        <w:pStyle w:val="Normal"/>
        <w:ind w:firstLine="709"/>
        <w:jc w:val="both"/>
        <w:rPr>
          <w:lang w:val="en-US"/>
        </w:rPr>
      </w:pPr>
      <w:r>
        <w:rPr/>
        <w:t xml:space="preserve">Брайън: Значи групата, предоставила летателните апарати, участва и в генетичните изследвания? </w:t>
      </w:r>
    </w:p>
    <w:p>
      <w:pPr>
        <w:pStyle w:val="Normal"/>
        <w:ind w:firstLine="709"/>
        <w:jc w:val="both"/>
        <w:rPr>
          <w:lang w:val="en-US"/>
        </w:rPr>
      </w:pPr>
      <w:r>
        <w:rPr/>
        <w:t xml:space="preserve">Том: Ако трябва да използвате тази терминология, да. Искаме да ви кажем: бъдете крайно внимателни. </w:t>
      </w:r>
    </w:p>
    <w:p>
      <w:pPr>
        <w:pStyle w:val="Normal"/>
        <w:ind w:firstLine="709"/>
        <w:jc w:val="both"/>
        <w:rPr>
          <w:lang w:val="en-US"/>
        </w:rPr>
      </w:pPr>
      <w:r>
        <w:rPr/>
        <w:t xml:space="preserve">Брайън: Хм, това беше следващият ми въпрос. Опасно ли е да настояваме да научим повече по този въпрос? </w:t>
      </w:r>
    </w:p>
    <w:p>
      <w:pPr>
        <w:pStyle w:val="Normal"/>
        <w:ind w:firstLine="709"/>
        <w:jc w:val="both"/>
        <w:rPr>
          <w:lang w:val="en-US"/>
        </w:rPr>
      </w:pPr>
      <w:r>
        <w:rPr/>
        <w:t xml:space="preserve">Том: Важното е да разберете, че трябва да бъдете наблюдателни, но същевременно да бъдете изключително предпазливи. И много внимавайте, когато искате и получавате информация от другите. Бъдете особено предпазливи към всички прояви на онова, което наричате Ретикулум (Мрежа) във вашия Млечен път. Пазете се от онези, които ви казват, че идват оттам. </w:t>
      </w:r>
    </w:p>
    <w:p>
      <w:pPr>
        <w:pStyle w:val="Normal"/>
        <w:ind w:firstLine="709"/>
        <w:jc w:val="both"/>
        <w:rPr>
          <w:lang w:val="en-US"/>
        </w:rPr>
      </w:pPr>
      <w:r>
        <w:rPr/>
        <w:t xml:space="preserve">Джон: На какво ниво в Съединените Щати се контролира този проект? </w:t>
      </w:r>
    </w:p>
    <w:p>
      <w:pPr>
        <w:pStyle w:val="Normal"/>
        <w:ind w:firstLine="709"/>
        <w:jc w:val="both"/>
        <w:rPr>
          <w:lang w:val="en-US"/>
        </w:rPr>
      </w:pPr>
      <w:r>
        <w:rPr/>
        <w:t xml:space="preserve">Том: На най-високо ниво. </w:t>
      </w:r>
    </w:p>
    <w:p>
      <w:pPr>
        <w:pStyle w:val="Normal"/>
        <w:ind w:firstLine="709"/>
        <w:jc w:val="both"/>
        <w:rPr>
          <w:lang w:val="en-US"/>
        </w:rPr>
      </w:pPr>
      <w:r>
        <w:rPr/>
        <w:t xml:space="preserve">Джон: От президента надолу, така ли? </w:t>
      </w:r>
    </w:p>
    <w:p>
      <w:pPr>
        <w:pStyle w:val="Normal"/>
        <w:ind w:firstLine="709"/>
        <w:jc w:val="both"/>
        <w:rPr>
          <w:lang w:val="en-US"/>
        </w:rPr>
      </w:pPr>
      <w:r>
        <w:rPr/>
        <w:t xml:space="preserve">Том: Той не е човекът, който контролира, но губернаторът на щата беше замесен в миналото, но това беше извънредно положение. (Този разговор беше проведен през 1990 година.) </w:t>
      </w:r>
    </w:p>
    <w:p>
      <w:pPr>
        <w:pStyle w:val="Normal"/>
        <w:ind w:firstLine="709"/>
        <w:jc w:val="both"/>
        <w:rPr>
          <w:lang w:val="en-US"/>
        </w:rPr>
      </w:pPr>
      <w:r>
        <w:rPr/>
        <w:t xml:space="preserve">Джон: Следователно проектът се ръководи от Централното разузнавателно управление? </w:t>
      </w:r>
    </w:p>
    <w:p>
      <w:pPr>
        <w:pStyle w:val="Normal"/>
        <w:ind w:firstLine="709"/>
        <w:jc w:val="both"/>
        <w:rPr>
          <w:lang w:val="en-US"/>
        </w:rPr>
      </w:pPr>
      <w:r>
        <w:rPr/>
        <w:t xml:space="preserve">Том: Понятието не е правилно. Няма определена форма. Създаден е елемент над отделните организации. Важното е да започнете да разбирате изводите В миналите епохи човечеството не разбираше информацията, която му давахме за цивилизациите и Съвета на Деветте. Сега е важно да разберете и да знаете, че онова, което е било започнато в миналото, продължава да съществува и че е време човечеството да оцени значението на тази информация, но в момент, когато ще има правда, без намесата на вашите правителства. </w:t>
      </w:r>
    </w:p>
    <w:p>
      <w:pPr>
        <w:pStyle w:val="Normal"/>
        <w:ind w:firstLine="709"/>
        <w:jc w:val="both"/>
        <w:rPr>
          <w:lang w:val="en-US"/>
        </w:rPr>
      </w:pPr>
      <w:r>
        <w:rPr/>
        <w:t xml:space="preserve">Стив: Бих искал да изясните защо акцентирате върху средата на 70-те години. Тогава много се говореше, че ще се появят същества, които ще се намесят в критичните точки по света, ала това не се случи. Вероятно ще ни дадете кратко обяснение защо по онова време се говореше толкова много за това и дали е все още възможно? </w:t>
      </w:r>
    </w:p>
    <w:p>
      <w:pPr>
        <w:pStyle w:val="Normal"/>
        <w:ind w:firstLine="709"/>
        <w:jc w:val="both"/>
        <w:rPr>
          <w:lang w:val="en-US"/>
        </w:rPr>
      </w:pPr>
      <w:r>
        <w:rPr/>
        <w:t xml:space="preserve">Том: Имало е срещи с други цивилизации, но не всички са били от полза за планетата Земя. Освен това е бил установен контакт с някои хора с голям авторитет в различни държави на вашата планета Земя. Имаше и споразумение между няколко държави да не позволяват публичното оповестяване на тази информация, както и да обезвредят част от оръжията си за масово унищожение, от страх другите цивилизации да не проникнат на планетата Земя. Онези, които не винаги са работили в полза на планетата Земя, също са сключили споразумение с някои ваши държави, от страх да не ги накажат. </w:t>
      </w:r>
    </w:p>
    <w:p>
      <w:pPr>
        <w:pStyle w:val="Normal"/>
        <w:ind w:firstLine="709"/>
        <w:jc w:val="both"/>
        <w:rPr>
          <w:lang w:val="en-US"/>
        </w:rPr>
      </w:pPr>
      <w:r>
        <w:rPr/>
        <w:t xml:space="preserve">Джон и Стив: Да не ги накажат? </w:t>
      </w:r>
    </w:p>
    <w:p>
      <w:pPr>
        <w:pStyle w:val="Normal"/>
        <w:ind w:firstLine="709"/>
        <w:jc w:val="both"/>
        <w:rPr>
          <w:lang w:val="en-US"/>
        </w:rPr>
      </w:pPr>
      <w:r>
        <w:rPr/>
        <w:t xml:space="preserve">Том: Наказание: Двайсет и четирите цивилизации и другите, които са в сътрудничество с тях, ще пристигнат, ако планетата Земя е на ръба на унищожение от тези по-нисши цивилизации. Те искат да задържат планетата Земя на настоящия й етап на развитие, защото гледат на нея като на средство за себе си. Двайсет и четирите цивилизации няма да допуснат пълен преврат, но човечеството трябва да знае за съществуването на Двайсет и четирите, за онези, които им сътрудничат, и за останалите по-нисши цивилизации. Едва тогава можете да имате правилна преценка, когато получите информация за извънземни. Представителите на по-нисшите цивилизации изчакват благоприятен момент, тъй като играят на "ще поживеем, ще видим". Попитахте за приземяването, което споменахме през вашата 1976 година. Не беше подходящо за Двайсет и четирите, тъй като не искахме да носим отговорността за физически взаимодействия, които биха създали още по-голямо замърсяване на Земята; човечеството и без това създава достатъчно замърсяване. Изясниха ли се нещата? </w:t>
      </w:r>
    </w:p>
    <w:p>
      <w:pPr>
        <w:pStyle w:val="Normal"/>
        <w:ind w:firstLine="709"/>
        <w:jc w:val="both"/>
        <w:rPr>
          <w:lang w:val="en-US"/>
        </w:rPr>
      </w:pPr>
      <w:r>
        <w:rPr/>
        <w:t xml:space="preserve">Стив: Да, до голяма степен, но не ми е съвсем ясно как взаимодействието би причинило замърсяване? </w:t>
      </w:r>
    </w:p>
    <w:p>
      <w:pPr>
        <w:pStyle w:val="Normal"/>
        <w:ind w:firstLine="709"/>
        <w:jc w:val="both"/>
        <w:rPr>
          <w:lang w:val="en-US"/>
        </w:rPr>
      </w:pPr>
      <w:r>
        <w:rPr/>
        <w:t xml:space="preserve">Том: Тези по-нисши цивилизации, които наблюдават планетата Земя, които са установили контакт с правителствата, живеят частично в същества на планетата Земя и са в този свят, ще имат подобен на война конфликт с Двайсет и четирите цивилизации или с онези, които работят заедно с тях, а това би означавало оръжие за унищожение в атмосферата на планетата Земя. Човечеството в своя голям страх не би схванало или разбрало присъствието на добрите сили. </w:t>
      </w:r>
    </w:p>
    <w:p>
      <w:pPr>
        <w:pStyle w:val="Normal"/>
        <w:ind w:firstLine="709"/>
        <w:jc w:val="both"/>
        <w:rPr>
          <w:lang w:val="en-US"/>
        </w:rPr>
      </w:pPr>
      <w:r>
        <w:rPr/>
        <w:t xml:space="preserve">Джон: Защото щеше да види само две групи... </w:t>
      </w:r>
    </w:p>
    <w:p>
      <w:pPr>
        <w:pStyle w:val="Normal"/>
        <w:ind w:firstLine="709"/>
        <w:jc w:val="both"/>
        <w:rPr>
          <w:lang w:val="en-US"/>
        </w:rPr>
      </w:pPr>
      <w:r>
        <w:rPr/>
        <w:t xml:space="preserve">Том: Унищожение. </w:t>
      </w:r>
    </w:p>
    <w:p>
      <w:pPr>
        <w:pStyle w:val="Normal"/>
        <w:ind w:firstLine="709"/>
        <w:jc w:val="both"/>
        <w:rPr>
          <w:lang w:val="en-US"/>
        </w:rPr>
      </w:pPr>
      <w:r>
        <w:rPr/>
        <w:t xml:space="preserve">Джон: ...унищожавайки се взаимно. </w:t>
      </w:r>
    </w:p>
    <w:p>
      <w:pPr>
        <w:pStyle w:val="Normal"/>
        <w:ind w:firstLine="709"/>
        <w:jc w:val="both"/>
        <w:rPr>
          <w:lang w:val="en-US"/>
        </w:rPr>
      </w:pPr>
      <w:r>
        <w:rPr/>
        <w:t xml:space="preserve">Том: Правилно, а то би довело до кошмарно замърсяване, което би поразило големи участъци от планетата Земя. Трябва да открием друг начин да отстраним другите. </w:t>
      </w:r>
    </w:p>
    <w:p>
      <w:pPr>
        <w:pStyle w:val="Normal"/>
        <w:ind w:firstLine="709"/>
        <w:jc w:val="both"/>
        <w:rPr>
          <w:lang w:val="en-US"/>
        </w:rPr>
      </w:pPr>
      <w:r>
        <w:rPr/>
        <w:t xml:space="preserve">Стив: Изглежда може да се заключи, че всъщност е имало няколко пришествия... </w:t>
      </w:r>
    </w:p>
    <w:p>
      <w:pPr>
        <w:pStyle w:val="Normal"/>
        <w:ind w:firstLine="709"/>
        <w:jc w:val="both"/>
        <w:rPr>
          <w:lang w:val="en-US"/>
        </w:rPr>
      </w:pPr>
      <w:r>
        <w:rPr/>
        <w:t xml:space="preserve">Том: Правилно, това е известно на Русия, на правителството на Съединените щати и в други държави, които са тясно обвързани с двете световни сили. Това сложи и край на студената война, тъй като те разбраха, че трябва да си подадат ръце. Говорим за "големите", както ги наричате вие. </w:t>
      </w:r>
    </w:p>
    <w:p>
      <w:pPr>
        <w:pStyle w:val="Normal"/>
        <w:ind w:firstLine="709"/>
        <w:jc w:val="both"/>
        <w:rPr>
          <w:lang w:val="en-US"/>
        </w:rPr>
      </w:pPr>
      <w:r>
        <w:rPr/>
        <w:t xml:space="preserve">Джон: За двете суперсили. (Това беше през 1990 година.) </w:t>
      </w:r>
    </w:p>
    <w:p>
      <w:pPr>
        <w:pStyle w:val="Normal"/>
        <w:ind w:firstLine="709"/>
        <w:jc w:val="both"/>
        <w:rPr>
          <w:lang w:val="en-US"/>
        </w:rPr>
      </w:pPr>
      <w:r>
        <w:rPr/>
        <w:t xml:space="preserve">Том: Тъй като разбраха, че ако останат разделени, няма да оцелеят. </w:t>
      </w:r>
    </w:p>
    <w:p>
      <w:pPr>
        <w:pStyle w:val="Normal"/>
        <w:ind w:firstLine="709"/>
        <w:jc w:val="both"/>
        <w:rPr>
          <w:lang w:val="en-US"/>
        </w:rPr>
      </w:pPr>
      <w:r>
        <w:rPr/>
        <w:t xml:space="preserve">Стив: Защото са смятали откритията си като опасни за Земята? </w:t>
      </w:r>
    </w:p>
    <w:p>
      <w:pPr>
        <w:pStyle w:val="Normal"/>
        <w:ind w:firstLine="709"/>
        <w:jc w:val="both"/>
        <w:rPr>
          <w:lang w:val="en-US"/>
        </w:rPr>
      </w:pPr>
      <w:r>
        <w:rPr/>
        <w:t xml:space="preserve">Том: Да. </w:t>
      </w:r>
    </w:p>
    <w:p>
      <w:pPr>
        <w:pStyle w:val="Normal"/>
        <w:ind w:firstLine="709"/>
        <w:jc w:val="both"/>
        <w:rPr>
          <w:lang w:val="en-US"/>
        </w:rPr>
      </w:pPr>
      <w:r>
        <w:rPr/>
        <w:t xml:space="preserve">Стив: Гледаха на извънземните цивилизации като на враг. </w:t>
      </w:r>
    </w:p>
    <w:p>
      <w:pPr>
        <w:pStyle w:val="Normal"/>
        <w:ind w:firstLine="709"/>
        <w:jc w:val="both"/>
        <w:rPr>
          <w:lang w:val="en-US"/>
        </w:rPr>
      </w:pPr>
      <w:r>
        <w:rPr/>
        <w:t xml:space="preserve">Том: На онези, които са взаимодействали, да. </w:t>
      </w:r>
    </w:p>
    <w:p>
      <w:pPr>
        <w:pStyle w:val="Normal"/>
        <w:ind w:firstLine="709"/>
        <w:jc w:val="both"/>
        <w:rPr>
          <w:lang w:val="en-US"/>
        </w:rPr>
      </w:pPr>
      <w:r>
        <w:rPr/>
        <w:t xml:space="preserve">Джон: Следователно вие казвате, че цивилизациите, които са идвали на Земята, не са дошли и не са_си позволили да... да взаимодействат доброволно. Например в Съединените щати е станало с известно напрежение и конфликти? </w:t>
      </w:r>
    </w:p>
    <w:p>
      <w:pPr>
        <w:pStyle w:val="Normal"/>
        <w:ind w:firstLine="709"/>
        <w:jc w:val="both"/>
        <w:rPr>
          <w:lang w:val="en-US"/>
        </w:rPr>
      </w:pPr>
      <w:r>
        <w:rPr/>
        <w:t xml:space="preserve">Том: Нямахме предвид това. Онези, които са влезли в контакт със споменатите правителства и с летателните средства, задържани от тях: някои от инцидентите са били случайни, други са били преднамерени, но те са се опитали спечелят благоразположението им и "големите" са решили, че трябва да се съюзят, тъй като не са сигурни в мотивите на тези цивилизации. Мотивите им не са добронамерени и неведнъж са извършвали отвличания. </w:t>
      </w:r>
    </w:p>
    <w:p>
      <w:pPr>
        <w:pStyle w:val="Normal"/>
        <w:ind w:firstLine="709"/>
        <w:jc w:val="both"/>
        <w:rPr>
          <w:lang w:val="en-US"/>
        </w:rPr>
      </w:pPr>
      <w:r>
        <w:rPr/>
        <w:t xml:space="preserve">Джон: Отвличали са хора. </w:t>
      </w:r>
    </w:p>
    <w:p>
      <w:pPr>
        <w:pStyle w:val="Normal"/>
        <w:ind w:firstLine="709"/>
        <w:jc w:val="both"/>
        <w:rPr>
          <w:lang w:val="en-US"/>
        </w:rPr>
      </w:pPr>
      <w:r>
        <w:rPr/>
        <w:t xml:space="preserve">Том: Правилно. "Големите" на планетата Земя решиха да се съюзят помежду си, за да създадат мощен фронт. </w:t>
      </w:r>
    </w:p>
    <w:p>
      <w:pPr>
        <w:pStyle w:val="Normal"/>
        <w:ind w:firstLine="709"/>
        <w:jc w:val="both"/>
        <w:rPr>
          <w:lang w:val="en-US"/>
        </w:rPr>
      </w:pPr>
      <w:r>
        <w:rPr/>
        <w:t xml:space="preserve">Джон: Да, значи в общи линии казвате, че Двайсет и четирите цивилизации са решили да стоят настрана, за да не се забъркват с тези различни сили, независимо дали в разума и представите на хората, или в действителен конфликт. </w:t>
      </w:r>
    </w:p>
    <w:p>
      <w:pPr>
        <w:pStyle w:val="Normal"/>
        <w:ind w:firstLine="709"/>
        <w:jc w:val="both"/>
        <w:rPr>
          <w:lang w:val="en-US"/>
        </w:rPr>
      </w:pPr>
      <w:r>
        <w:rPr/>
        <w:t xml:space="preserve">Том: Точно така. </w:t>
      </w:r>
    </w:p>
    <w:p>
      <w:pPr>
        <w:pStyle w:val="Normal"/>
        <w:ind w:firstLine="709"/>
        <w:jc w:val="both"/>
        <w:rPr>
          <w:lang w:val="en-US"/>
        </w:rPr>
      </w:pPr>
      <w:r>
        <w:rPr/>
        <w:t xml:space="preserve">Джон: Да, добре. А после? </w:t>
      </w:r>
    </w:p>
    <w:p>
      <w:pPr>
        <w:pStyle w:val="Normal"/>
        <w:ind w:firstLine="709"/>
        <w:jc w:val="both"/>
        <w:rPr>
          <w:lang w:val="en-US"/>
        </w:rPr>
      </w:pPr>
      <w:r>
        <w:rPr/>
        <w:t xml:space="preserve">Том: Ако успеят да наложат влиянието си в Полумесеца (ислямските страни) - ето защо САЩ се опитват да променят ситуацията - ако успеят да активизират Полумесеца или да ескалират напрежението, те биха могли да създадат поляризация на планетата Земя. И тогава по-нисшите цивилизации могат да причинят по-голямо унищожение. </w:t>
      </w:r>
    </w:p>
    <w:p>
      <w:pPr>
        <w:pStyle w:val="Normal"/>
        <w:ind w:firstLine="709"/>
        <w:jc w:val="both"/>
        <w:rPr>
          <w:lang w:val="en-US"/>
        </w:rPr>
      </w:pPr>
      <w:r>
        <w:rPr/>
        <w:t xml:space="preserve">Трябва да разберете, че ние от Съвета на Деветте трябва да действаме по начин, който не буди страх от унищожение. Важно е човечеството да знае, че има други сили, които му мислят доброто, и че искаме само да спомогнем за развитието на планетата Земя. Няма да допуснем разрушаването на планетата Земя, но човечеството трябва да започне да си помага само и да взема решения, целящи оцеляването на планетата Земя. </w:t>
      </w:r>
    </w:p>
    <w:p>
      <w:pPr>
        <w:pStyle w:val="Normal"/>
        <w:ind w:firstLine="709"/>
        <w:jc w:val="both"/>
        <w:rPr>
          <w:lang w:val="en-US"/>
        </w:rPr>
      </w:pPr>
      <w:r>
        <w:rPr/>
        <w:t xml:space="preserve">Стив: Съобщавате ни една добра и една лоша новина, понеже през 1988 година си мислехме, че "сближаването" между великите сили е знак за развитие и възвисяване на съзнанието и може би за проява на здрав разум в международните отношения... </w:t>
      </w:r>
    </w:p>
    <w:p>
      <w:pPr>
        <w:pStyle w:val="Normal"/>
        <w:ind w:firstLine="709"/>
        <w:jc w:val="both"/>
        <w:rPr>
          <w:lang w:val="en-US"/>
        </w:rPr>
      </w:pPr>
      <w:r>
        <w:rPr/>
        <w:t xml:space="preserve">Том: Причина за сближаването тогава стана заплахата от външна сила, макар че няма значение дали е било в резултат на сила, или на добра воля, защото в обединението те станаха партньори срещу друга заплаха и се вгледаха едни в други като човеци, а това беше от полза за планетата Земя. </w:t>
      </w:r>
    </w:p>
    <w:p>
      <w:pPr>
        <w:pStyle w:val="Normal"/>
        <w:ind w:firstLine="709"/>
        <w:jc w:val="both"/>
        <w:rPr>
          <w:lang w:val="en-US"/>
        </w:rPr>
      </w:pPr>
      <w:r>
        <w:rPr/>
        <w:t xml:space="preserve">Майки: Можете ли да ни кажете при какви обстоятелства Двайсет и четирите цивилизации биха дошли на Земята? </w:t>
      </w:r>
    </w:p>
    <w:p>
      <w:pPr>
        <w:pStyle w:val="Normal"/>
        <w:ind w:firstLine="709"/>
        <w:jc w:val="both"/>
        <w:rPr>
          <w:lang w:val="en-US"/>
        </w:rPr>
      </w:pPr>
      <w:r>
        <w:rPr/>
        <w:t xml:space="preserve">Том: Ако пришествието се налага поради голямо </w:t>
      </w:r>
    </w:p>
    <w:p>
      <w:pPr>
        <w:pStyle w:val="Normal"/>
        <w:ind w:firstLine="709"/>
        <w:jc w:val="both"/>
        <w:rPr>
          <w:lang w:val="en-US"/>
        </w:rPr>
      </w:pPr>
      <w:r>
        <w:rPr/>
        <w:t xml:space="preserve">разрушение на планетата Земя, тогава цивилизациите ще се струпат над главните градове, за да накарат онези в чиито ръце е съсредоточена властта, да преустановят разрушението. В атмосферата на Земята, както и в непосредствена близост до нея има същества, които при необходимост бързо ще се появят във видимия свят. Алтея каза да ви предам, че засега плановете за пришествие са временно спрени, тъй като в настоящия момент то ще създаде невероятен хаос - защото процентът на хората, които приемат съществуването на извънземни цивилизации е недостатъчен и защото не искаме да предизвикваме военно нападение от страна на човека срещу посетителите от цивилизациите. Обаче ви уверяваме, че ако планетата Земя бъде изправена пред голямо унищожение, цивилизациите ще пристигнат и ще го спрат. </w:t>
      </w:r>
    </w:p>
    <w:p>
      <w:pPr>
        <w:pStyle w:val="Normal"/>
        <w:ind w:firstLine="709"/>
        <w:jc w:val="both"/>
        <w:rPr>
          <w:lang w:val="en-US"/>
        </w:rPr>
      </w:pPr>
      <w:r>
        <w:rPr/>
        <w:t xml:space="preserve">Майки: Значи ще има пришествие само в случай на голяма опасност за този свят? </w:t>
      </w:r>
    </w:p>
    <w:p>
      <w:pPr>
        <w:pStyle w:val="Normal"/>
        <w:ind w:firstLine="709"/>
        <w:jc w:val="both"/>
        <w:rPr>
          <w:lang w:val="en-US"/>
        </w:rPr>
      </w:pPr>
      <w:r>
        <w:rPr/>
        <w:t xml:space="preserve">Том: Това би станало, когато жителите на планетата Земя не изпитват нуждата  да нападат или ако планетата Земя бъде сериозно застрашена - тогава ще се случи при всички обстоятелства. Но в момента са спрени, да. Ще обясня за пришествието и какво означава за вашата планета. Нашата технология най-напред ще ви помогне да разберете как да отглеждате растенията, добитъка си, как да пречистите водите си и как да повишите вибрациите на душите си - за да ги изведете от мрака. Когато казваме "мрак", нямаме предвид отрицателното, а истинския мрак, в който хората не виждат и не разбират Универсума. Освен това не разбират, че когато изпитват омраза и гняв, създават проблем за Вселената. Едва след като повишим нивото на тази планета и нивото на нейното съзнание, усъвършенствайки любовта и дълбоката същност, скрита във всеки човек, ние можем да продължим напред и да усъвършенстваме останалите планети в галактиките. Тази планета е една от най-нисшите, на които идва душата, за да научи урока си. Трагедията е в плътността на тази планета - тя е лепкава като кал и тези създания не могат да се измъкнат от нея. Ще повишим нивото на тази планета с ваша помощ, което ще я направи по-лека. Тогава излъчваната от нея енергия ще се разпраща във Вселената и ще спомогне да се повиши нивото на съзнанието и нивата на други планети. Разбирате ли този принцип? </w:t>
      </w:r>
    </w:p>
    <w:p>
      <w:pPr>
        <w:pStyle w:val="Normal"/>
        <w:ind w:firstLine="709"/>
        <w:jc w:val="both"/>
        <w:rPr>
          <w:lang w:val="en-US"/>
        </w:rPr>
      </w:pPr>
      <w:r>
        <w:rPr/>
        <w:t xml:space="preserve">Андрю: Да. Да разбирам ли, че всичко това ще се прояви в новата наука, която веднъж казахте, че ще ни дадете? </w:t>
      </w:r>
    </w:p>
    <w:p>
      <w:pPr>
        <w:pStyle w:val="Normal"/>
        <w:ind w:firstLine="709"/>
        <w:jc w:val="both"/>
        <w:rPr>
          <w:lang w:val="en-US"/>
        </w:rPr>
      </w:pPr>
      <w:r>
        <w:rPr/>
        <w:t xml:space="preserve">Том: Вярно е. Ще има мутации. Освен това вашата планета ще бъде извисена до такъв тип вибрация, където ще има физически взаимоотношения, но те няма да бъдат основната цел. Тази енергия ще бъде впрегната за опазването на вашата планета. Ние не възразяваме против секса и не е наша работа да се бъркаме във вашите физически взаимоотношения разбираме необходимостта от физическите връзки. Говорим за повишаване нивото на вибрацията, така че енергията да не се пилее във физически взаимоотношения. Тези нови същества, които идват на вашата планета и които се раждат на нея, и децата, които носят "сонари" в себе си... Възнамерявах да се опитам да ви дам имената на различните галактики и планети, от които идват тези същества, за да помогнат на Земята, но имената са толкова трудно произносими на вашия език. </w:t>
      </w:r>
    </w:p>
    <w:p>
      <w:pPr>
        <w:pStyle w:val="Normal"/>
        <w:ind w:firstLine="709"/>
        <w:jc w:val="both"/>
        <w:rPr>
          <w:lang w:val="en-US"/>
        </w:rPr>
      </w:pPr>
      <w:r>
        <w:rPr/>
        <w:t xml:space="preserve">Андрю: Хм, благодаря... </w:t>
      </w:r>
    </w:p>
    <w:p>
      <w:pPr>
        <w:pStyle w:val="Normal"/>
        <w:ind w:firstLine="709"/>
        <w:jc w:val="both"/>
        <w:rPr>
          <w:lang w:val="en-US"/>
        </w:rPr>
      </w:pPr>
      <w:r>
        <w:rPr/>
        <w:t xml:space="preserve">Том: Нещо тревожи ли ви? </w:t>
      </w:r>
    </w:p>
    <w:p>
      <w:pPr>
        <w:pStyle w:val="Normal"/>
        <w:ind w:firstLine="709"/>
        <w:jc w:val="both"/>
        <w:rPr>
          <w:lang w:val="en-US"/>
        </w:rPr>
      </w:pPr>
      <w:r>
        <w:rPr/>
        <w:t xml:space="preserve">Андрю: Не, не точно. Просто зная, че това, което казвате, е красиво и звучи правдиво, и сякаш ни зарежда с енергия! </w:t>
      </w:r>
    </w:p>
    <w:p>
      <w:pPr>
        <w:pStyle w:val="Normal"/>
        <w:ind w:firstLine="709"/>
        <w:jc w:val="both"/>
        <w:rPr>
          <w:lang w:val="en-US"/>
        </w:rPr>
      </w:pPr>
      <w:r>
        <w:rPr/>
        <w:t xml:space="preserve">Том: Да, разбирам. </w:t>
      </w:r>
    </w:p>
    <w:p>
      <w:pPr>
        <w:pStyle w:val="Normal"/>
        <w:ind w:firstLine="709"/>
        <w:jc w:val="both"/>
        <w:rPr>
          <w:lang w:val="en-US"/>
        </w:rPr>
      </w:pPr>
      <w:r>
        <w:rPr/>
        <w:t xml:space="preserve">Андрю: Не можете ли просто да ни опишете как ще изглежда пришествието? </w:t>
      </w:r>
    </w:p>
    <w:p>
      <w:pPr>
        <w:pStyle w:val="Normal"/>
        <w:ind w:firstLine="709"/>
        <w:jc w:val="both"/>
        <w:rPr>
          <w:lang w:val="en-US"/>
        </w:rPr>
      </w:pPr>
      <w:r>
        <w:rPr/>
        <w:t xml:space="preserve">Том: Пришествието няма да стане изведнъж. То ще започне и в продължение на девет дни ще има пришествия във всички точки на тази планета. Ще има визуално пришествие с многобройни и най-различни видове кораби, но преди да кацнем, ще излъчим лъч, който ще неутрализира страха в хората. Филмите и книгите вече са посели семето на познанието за нас и хората ще си спомнят. А тази енергия, лъчът, който ще разпратим, ще дойде от вече засятото семе-енергия. </w:t>
      </w:r>
    </w:p>
    <w:p>
      <w:pPr>
        <w:pStyle w:val="Normal"/>
        <w:ind w:firstLine="709"/>
        <w:jc w:val="both"/>
        <w:rPr>
          <w:lang w:val="en-US"/>
        </w:rPr>
      </w:pPr>
      <w:r>
        <w:rPr/>
        <w:t xml:space="preserve">Джон: Разбирам, че основните духовни събития, които се случват от време на време на Земята, могат да приемат най-различни форми. Дали формата на пришествието не е избрана поради разпространените вярвания и разбирания на хората в този момент, в епохата на космическите постижения? </w:t>
      </w:r>
    </w:p>
    <w:p>
      <w:pPr>
        <w:pStyle w:val="Normal"/>
        <w:ind w:firstLine="709"/>
        <w:jc w:val="both"/>
        <w:rPr>
          <w:lang w:val="en-US"/>
        </w:rPr>
      </w:pPr>
      <w:r>
        <w:rPr/>
        <w:t xml:space="preserve">Том: Човечеството сега излиза от вековете на непрогледния мрак на тази планета и едва сега осъзнава съществуването на други форми на живот в други части на тази вселена. Човечеството сега започва да разбира, че има нещо повече от самото него. Хората винаги са мислели, че там някъде горе седи някой, който се грижи за всичките им проблеми. Но освен това са мислели, водени от своето его, че единствено тяхното съществуване има значение за онзи, когото наричат Бог, и че Бог е загрижен единствено и само за тях. Сега хората трябва да обърнат поглед навътре и да проумеят, че има и други форми на живот и че Вселената не се върти само около човечеството. </w:t>
      </w:r>
    </w:p>
    <w:p>
      <w:pPr>
        <w:pStyle w:val="Normal"/>
        <w:ind w:firstLine="709"/>
        <w:jc w:val="both"/>
        <w:rPr>
          <w:lang w:val="en-US"/>
        </w:rPr>
      </w:pPr>
      <w:r>
        <w:rPr/>
        <w:t xml:space="preserve">Джон: Съществата, които могат да дойдат в такова пришествие, ще останат ли на Земята като учители сред хората? </w:t>
      </w:r>
    </w:p>
    <w:p>
      <w:pPr>
        <w:pStyle w:val="Normal"/>
        <w:ind w:firstLine="709"/>
        <w:jc w:val="both"/>
        <w:rPr>
          <w:lang w:val="en-US"/>
        </w:rPr>
      </w:pPr>
      <w:r>
        <w:rPr/>
        <w:t xml:space="preserve">Том: Ще има неколцина, които ще останат, и ще има такива наши представители, които ще продължат, защото тази планета ще започне да еволюира в най-истински смисъл. Тогава ние ще можем да продължим напред и да работим в други области. Това беше грандиозен проект и отне стотици и хиляди от вашите години и още повече енергия. </w:t>
      </w:r>
    </w:p>
    <w:p>
      <w:pPr>
        <w:pStyle w:val="Normal"/>
        <w:ind w:firstLine="709"/>
        <w:jc w:val="both"/>
        <w:rPr>
          <w:lang w:val="en-US"/>
        </w:rPr>
      </w:pPr>
      <w:r>
        <w:rPr/>
        <w:t xml:space="preserve">Джон: Съществата, които ще останат, ще представляват ли колективно Христос или Христос ще бъде един от тях? </w:t>
      </w:r>
    </w:p>
    <w:p>
      <w:pPr>
        <w:pStyle w:val="Normal"/>
        <w:ind w:firstLine="709"/>
        <w:jc w:val="both"/>
        <w:rPr>
          <w:lang w:val="en-US"/>
        </w:rPr>
      </w:pPr>
      <w:r>
        <w:rPr/>
        <w:t xml:space="preserve">Том: Трябва да запомните, че всички вие и всички  ние носим Христос в себе си. Ще бъде колективно съзнание. </w:t>
      </w:r>
    </w:p>
    <w:p>
      <w:pPr>
        <w:pStyle w:val="Normal"/>
        <w:ind w:firstLine="709"/>
        <w:jc w:val="both"/>
        <w:rPr>
          <w:lang w:val="en-US"/>
        </w:rPr>
      </w:pPr>
      <w:r>
        <w:rPr/>
        <w:t xml:space="preserve">Андрю: Да, няма да има отделни велики фигури, които да... </w:t>
      </w:r>
    </w:p>
    <w:p>
      <w:pPr>
        <w:pStyle w:val="Normal"/>
        <w:ind w:firstLine="709"/>
        <w:jc w:val="both"/>
        <w:rPr>
          <w:lang w:val="en-US"/>
        </w:rPr>
      </w:pPr>
      <w:r>
        <w:rPr/>
        <w:t xml:space="preserve">Том: Всички вие сте водачи и всички ние сме водачи. </w:t>
      </w:r>
    </w:p>
    <w:p>
      <w:pPr>
        <w:pStyle w:val="Normal"/>
        <w:ind w:firstLine="709"/>
        <w:jc w:val="both"/>
        <w:rPr>
          <w:lang w:val="en-US"/>
        </w:rPr>
      </w:pPr>
      <w:r>
        <w:rPr/>
        <w:t xml:space="preserve">В следващото послание Том използва думата "катастрофа" и както с много думи в езика ни - значението й се оказва ограничено. Освен обичайното значение на "опасност", "Оксфордският речник на английския книжовен език" ни информира, че катастрофа може още да означава "поврат" или "внезапен обрат", или "промяна, която води до някакво драматично събитие". В геологията понятието може да означава "внезапна и бурна физическа промяна", "събитие, което причинява обрат в реда или системата". Затова тази перспектива придобива доста по-различно значение, след като си припомним всички отсенки на думата. Том може да среща трудности в произношението понякога, но никога не избира погрешна дума и ако има речников проблем, той винаги дава знак, когато думата не е толкова описателна, колкото би му се искало. </w:t>
      </w:r>
    </w:p>
    <w:p>
      <w:pPr>
        <w:pStyle w:val="Normal"/>
        <w:ind w:firstLine="709"/>
        <w:jc w:val="both"/>
        <w:rPr>
          <w:lang w:val="en-US"/>
        </w:rPr>
      </w:pPr>
      <w:r>
        <w:rPr/>
        <w:t xml:space="preserve">Том: Подготовката на Двайсет и четирите цивилизации в събирането на сили цели да накара хората на планетата Земя да се замислят и да се променят, за да се предотвратят по-големите трудности. Не е задължително апокалиптичните пророчества да се сбъднат, ако онези, които съществуват на планетата Земя, проявят чувствителност и разбиране. Но онова, което вещаят пророчествата - като в "Книга на откровенията" - може да бъде само видоизменено от душите, населяващи планетата Земя. Запомнете това: без медитация, без любов към човечеството, без молитви, без любов към планетата Земя може да има много сериозни катастрофи. Но с молитва и любов е възможно да освободите напрежението. Когато на планетата Земя настъпи времето за решение, цялата Вселена ще сътрудничи на човечеството, за да се освободи напрежението на нея. Но ако във вас човеците, обръщаме се към всички ви, ако се таи голям страх, той се отразява отрицателно върху част от онова, което цивилизациите се опитват да направят - да предотвратят катастрофата. Възможно е катастрофата да се избегне напълно и ние се надяваме, че ще стане така. Но има вероятност катастрофата да не бъде напълно избегната. Защото има такива, които са против вас, и те се опитват за контролират планетата Земя. </w:t>
      </w:r>
    </w:p>
    <w:p>
      <w:pPr>
        <w:pStyle w:val="Normal"/>
        <w:ind w:firstLine="709"/>
        <w:jc w:val="both"/>
        <w:rPr>
          <w:lang w:val="en-US"/>
        </w:rPr>
      </w:pPr>
      <w:r>
        <w:rPr/>
        <w:t xml:space="preserve">Андрю: Какво в "Книга на откровенията" съответства на настоящото положение в света? </w:t>
      </w:r>
    </w:p>
    <w:p>
      <w:pPr>
        <w:pStyle w:val="Normal"/>
        <w:ind w:firstLine="709"/>
        <w:jc w:val="both"/>
        <w:rPr>
          <w:lang w:val="en-US"/>
        </w:rPr>
      </w:pPr>
      <w:r>
        <w:rPr/>
        <w:t xml:space="preserve">Том: Това е началото на последните прегради, да. Може да означава унищожение, ако онова, към което се стремят цивилизациите и съзнателните хора на Земята, не бъде постигнато, но от друга страна, означава, че цивилизациите благославят планетата Земя. Разбирате ли? </w:t>
      </w:r>
    </w:p>
    <w:p>
      <w:pPr>
        <w:pStyle w:val="Normal"/>
        <w:ind w:firstLine="709"/>
        <w:jc w:val="both"/>
        <w:rPr>
          <w:lang w:val="en-US"/>
        </w:rPr>
      </w:pPr>
      <w:r>
        <w:rPr/>
        <w:t xml:space="preserve">Андрю: Да, разбирам дуалистичните изводи - зависи от това как ще се развият събитията от гледна точка на енергията, която ще вложим в тях... </w:t>
      </w:r>
    </w:p>
    <w:p>
      <w:pPr>
        <w:pStyle w:val="Normal"/>
        <w:ind w:firstLine="709"/>
        <w:jc w:val="both"/>
        <w:rPr>
          <w:lang w:val="en-US"/>
        </w:rPr>
      </w:pPr>
      <w:r>
        <w:rPr/>
        <w:t xml:space="preserve">Том: Уверени сме, че онова, което желаем, ще бъде постигнато. Така че вашият ангел от "Книгата на Хува" ще посипе благодат на цивилизациите, а държавните ви лидери, водачите на вашите общества и религии ще трябва да се запитат откъде идва този поток от енергия. Да. </w:t>
      </w:r>
    </w:p>
    <w:p>
      <w:pPr>
        <w:pStyle w:val="Normal"/>
        <w:ind w:firstLine="709"/>
        <w:jc w:val="both"/>
        <w:rPr>
          <w:lang w:val="en-US"/>
        </w:rPr>
      </w:pPr>
      <w:r>
        <w:rPr/>
        <w:t xml:space="preserve">Ако Двайсет и четирите цивилизации пристигнат масово на вашата планета Земя, никой няма да се съмнява в учението, което ще донесат. Няма да има нито един човек, който да се съмнява, защото те ще имат разбирането, което произтича от онзи, когото наричате Бог. То е положително и благотворно. Но... ако човечеството причини собственото си изчезване, милиарди души ще бъдат уловени в капана, на земните сфери в течение на милиони и милиони от вашите години. </w:t>
      </w:r>
    </w:p>
    <w:p>
      <w:pPr>
        <w:pStyle w:val="Normal"/>
        <w:ind w:firstLine="709"/>
        <w:jc w:val="both"/>
        <w:rPr>
          <w:lang w:val="en-US"/>
        </w:rPr>
      </w:pPr>
      <w:r>
        <w:rPr/>
        <w:t xml:space="preserve">Заприщването вече е спряло развитието на Вселената. Налага се цивилизациите да се намесят, защото няма време човечеството само да стигне до решението, без чужда помощ. Затова цивилизациите идват с огромна любов да помогнат на хората на планетата Земя. Да им помогнат, за да си помогнат сами. Да. </w:t>
      </w:r>
    </w:p>
    <w:p>
      <w:pPr>
        <w:pStyle w:val="Normal"/>
        <w:ind w:firstLine="709"/>
        <w:jc w:val="both"/>
        <w:rPr>
          <w:lang w:val="en-US"/>
        </w:rPr>
      </w:pPr>
      <w:r>
        <w:rPr/>
        <w:t xml:space="preserve">Иън: Можете ли да ми кажете как възнамеряват да го направят? Да помогнат на човека да израсне духовно? Какво смятат да направят, ако се наложи да дойдат? </w:t>
      </w:r>
    </w:p>
    <w:p>
      <w:pPr>
        <w:pStyle w:val="Normal"/>
        <w:ind w:firstLine="709"/>
        <w:jc w:val="both"/>
        <w:rPr>
          <w:lang w:val="en-US"/>
        </w:rPr>
      </w:pPr>
      <w:r>
        <w:rPr/>
        <w:t xml:space="preserve">Том: Във всяка цивилизация има различно проявление на любовта. Алтея ще действа с технология, ще предложи познание не за унищожителни, а за съзидателни технологии, които действат в унисон с природата на планетата Земя - ще помогне за съзиданието без разрушение. </w:t>
      </w:r>
    </w:p>
    <w:p>
      <w:pPr>
        <w:pStyle w:val="Normal"/>
        <w:ind w:firstLine="709"/>
        <w:jc w:val="both"/>
        <w:rPr>
          <w:lang w:val="en-US"/>
        </w:rPr>
      </w:pPr>
      <w:r>
        <w:rPr/>
        <w:t xml:space="preserve">Арагон ще дойде с познание и мъдрост и със способността да премахва разрушението и болката във физическото тяло, защото задачата на Арагон е да освободи хората от оковите на физическата болка - подобно облекчение може да освободи ума. Това не означава, че изобщо няма да има страдание, защото ще има такива, които сами ще избират да страдат, но онези, чието страдание и болести са били причинени от човечеството, а не от личния избор на душите им, ще получат помощ и възможност да изпълнят онова, което наистина са избрали душите им. </w:t>
      </w:r>
    </w:p>
    <w:p>
      <w:pPr>
        <w:pStyle w:val="Normal"/>
        <w:ind w:firstLine="709"/>
        <w:jc w:val="both"/>
        <w:rPr>
          <w:lang w:val="en-US"/>
        </w:rPr>
      </w:pPr>
      <w:r>
        <w:rPr/>
        <w:t xml:space="preserve">Ашан ще пробуди творческото начало в хората на планетата Земя и чрез великата музика и великото изкуство ще преподава законите на Вселената. </w:t>
      </w:r>
    </w:p>
    <w:p>
      <w:pPr>
        <w:pStyle w:val="Normal"/>
        <w:ind w:firstLine="709"/>
        <w:jc w:val="both"/>
        <w:rPr>
          <w:lang w:val="en-US"/>
        </w:rPr>
      </w:pPr>
      <w:r>
        <w:rPr/>
        <w:t xml:space="preserve">С огромна обич идва Хува на Назарянина, за да донесе любов на планетата Земя. Те ще установят нова система, ще научат хората какво да направят за себе си, за да помогнат на планетата Земя и на душите, уловени в капана. Ще обяснят системите на Вселената. Но най-важното, ще накарат хората да проумеят, че те не владеят сами Вселената, че не са единствените същества и че трябва да бъдат отговорни не само за себе си и за планетата Земя, но и за Вселената. Защото ако човечеството причини унищожението на своята планета, ще бъде отговорно за милиони души. И пак най-важното: те ще внушат на хората, че животът не свършва със смъртта на физическото тяло, така че не можете да избегнете последствията от постъпките си. Това е най-важното. </w:t>
      </w:r>
    </w:p>
    <w:p>
      <w:pPr>
        <w:pStyle w:val="Normal"/>
        <w:ind w:firstLine="709"/>
        <w:jc w:val="both"/>
        <w:rPr>
          <w:lang w:val="en-US"/>
        </w:rPr>
      </w:pPr>
      <w:r>
        <w:rPr/>
        <w:t xml:space="preserve">Иън: Добре. И така, ако се наложи цивилизациите да дойдат, съвместно като организирана група ли ще го направят, или ще работят поотделно? И ако работят директно с хората, хората ще осъзнават ли работата им в това измерение? </w:t>
      </w:r>
    </w:p>
    <w:p>
      <w:pPr>
        <w:pStyle w:val="Normal"/>
        <w:ind w:firstLine="709"/>
        <w:jc w:val="both"/>
        <w:rPr>
          <w:lang w:val="en-US"/>
        </w:rPr>
      </w:pPr>
      <w:r>
        <w:rPr/>
        <w:t xml:space="preserve">Том: Съществуват Двайсет и четирите цивилизации, и онези, които работят в услуга на Двайсет и четирите. Те ще работят заедно в хармония, за да покажат на човека необходимостта нациите и цивилизациите да действат съвместно. Някои ще дойдат първи, други ще пристигнат по-късно и тогава ще заработят заедно. Онези, които не работят в сътрудничество, това е полезно сведение за вас, не принадлежат към нас. Знаете, че ще има представители на опозицията, които също ще се опитат да дойдат, разбирате ли? </w:t>
      </w:r>
    </w:p>
    <w:p>
      <w:pPr>
        <w:pStyle w:val="Normal"/>
        <w:ind w:firstLine="709"/>
        <w:jc w:val="both"/>
        <w:rPr>
          <w:lang w:val="en-US"/>
        </w:rPr>
      </w:pPr>
      <w:r>
        <w:rPr/>
        <w:t xml:space="preserve">Иън: Мисля, че да, но бих искал известно пояснение. Те от друга цивилизация ли са, или могат да бъдат от Двайсет и четирите цивилизации? </w:t>
      </w:r>
    </w:p>
    <w:p>
      <w:pPr>
        <w:pStyle w:val="Normal"/>
        <w:ind w:firstLine="709"/>
        <w:jc w:val="both"/>
        <w:rPr>
          <w:lang w:val="en-US"/>
        </w:rPr>
      </w:pPr>
      <w:r>
        <w:rPr/>
        <w:t xml:space="preserve">Том: Те не са от Двайсет и четирите. Други са. В отговор на вашия въпрос - не довършихме отговора - хората ще осъзнават присъствието на цивилизациите. В много случаи в началото хората няма да знаят, но ще има такива, които ще знаят, и чрез тях всички ще научат кои и какви сме. </w:t>
      </w:r>
    </w:p>
    <w:p>
      <w:pPr>
        <w:pStyle w:val="Normal"/>
        <w:ind w:firstLine="709"/>
        <w:jc w:val="both"/>
        <w:rPr>
          <w:lang w:val="en-US"/>
        </w:rPr>
      </w:pPr>
      <w:r>
        <w:rPr/>
        <w:t xml:space="preserve">И отново, по друг случай... </w:t>
      </w:r>
    </w:p>
    <w:p>
      <w:pPr>
        <w:pStyle w:val="Normal"/>
        <w:ind w:firstLine="709"/>
        <w:jc w:val="both"/>
        <w:rPr>
          <w:lang w:val="en-US"/>
        </w:rPr>
      </w:pPr>
      <w:r>
        <w:rPr/>
        <w:t xml:space="preserve">Майки: Ако има пришествие на Другите, под това имам предвид опозицията, има ли начин да ги разпознаем веднага? </w:t>
      </w:r>
    </w:p>
    <w:p>
      <w:pPr>
        <w:pStyle w:val="Normal"/>
        <w:ind w:firstLine="709"/>
        <w:jc w:val="both"/>
        <w:rPr>
          <w:lang w:val="en-US"/>
        </w:rPr>
      </w:pPr>
      <w:r>
        <w:rPr/>
        <w:t xml:space="preserve">Том: Ще има начин. Ако има пришествие с нечисти мотиви, то ще бъде с отрицателен изход. Запомнете това: по делата им ще ги познаете. Във всяка ситуация ще ги познаете, защото те не могат да прикрият опитите си да спечелят власт и надмощие. Те не идват с благородство, идват с превъзходство. </w:t>
      </w:r>
    </w:p>
    <w:p>
      <w:pPr>
        <w:pStyle w:val="Normal"/>
        <w:ind w:firstLine="709"/>
        <w:jc w:val="both"/>
        <w:rPr>
          <w:lang w:val="en-US"/>
        </w:rPr>
      </w:pPr>
      <w:r>
        <w:rPr/>
        <w:t xml:space="preserve">Майки: Има ли начин да се предпазим от отрицателните енергии? </w:t>
      </w:r>
    </w:p>
    <w:p>
      <w:pPr>
        <w:pStyle w:val="Normal"/>
        <w:ind w:firstLine="709"/>
        <w:jc w:val="both"/>
        <w:rPr>
          <w:lang w:val="en-US"/>
        </w:rPr>
      </w:pPr>
      <w:r>
        <w:rPr/>
        <w:t xml:space="preserve">Том: Ако всеки човек, заедно с другите, във всяко семейство, група или общност мисли за другите с любов, с преданост, с желанието за добро за всички останали - това е вашата защита, защото тогава тази енергия се превръща в топка, както всяка колективна енергия представлява топка, и тя е вашата защита срещу отрицателните влияния. Вие сте кръг светлина: ние наблюдаваме, виждаме мотивите ви. Мотивацията ви винаги е вашата защита, да. </w:t>
      </w:r>
    </w:p>
    <w:p>
      <w:pPr>
        <w:pStyle w:val="Normal"/>
        <w:ind w:firstLine="709"/>
        <w:jc w:val="both"/>
        <w:rPr>
          <w:lang w:val="en-US"/>
        </w:rPr>
      </w:pPr>
      <w:r>
        <w:rPr/>
        <w:t xml:space="preserve">Иън: Искам да попитам за Хува. По-рано ви помолих да посочите кои са различните области, в които ще работят цивилизациите, ако дойдат, и вие заявихте, че Хува ще донесе любов. Питах се дали бихте могли да дадете по-конкретно определение на тази любов и какво ще направят те в крайна сметка? </w:t>
      </w:r>
    </w:p>
    <w:p>
      <w:pPr>
        <w:pStyle w:val="Normal"/>
        <w:ind w:firstLine="709"/>
        <w:jc w:val="both"/>
        <w:rPr>
          <w:lang w:val="en-US"/>
        </w:rPr>
      </w:pPr>
      <w:r>
        <w:rPr/>
        <w:t xml:space="preserve">Том: Разбирате ли природата на любовта във вашия човешки свят? Има любов, която е форма на притежание, за лично удобство. В случая с Хува хората, които ще влязат в контакт, отначало няма да бъдат способни да разберат истинската сила и енергията на любовта. Защото този контакт ще ги пробуди, ще разтвори сърцата им, за да разберат, че любовта е всеотдайна, не е егоистична, няма притежание, няма его и се поражда от желанието да даваш, да даряваш на всички мир. Хува ще постигне това. Когато онези, които са в контакт, изпитат отприщването на любовта, те на свой ред ще могат да отприщят и любовта на другите. В съществуването си вие сте изпитвали най-чистата любов, но за вас тя продължава само миг. Хува ще направи така, че да продължава не само миг, а цял живот. Любовта е единствената същност, тя побеждава. Говорим за истинската любов. </w:t>
      </w:r>
    </w:p>
    <w:p>
      <w:pPr>
        <w:pStyle w:val="Normal"/>
        <w:ind w:firstLine="709"/>
        <w:jc w:val="both"/>
        <w:rPr>
          <w:lang w:val="en-US"/>
        </w:rPr>
      </w:pPr>
      <w:r>
        <w:rPr/>
        <w:t xml:space="preserve">Изисква се знание и мъдрост, защото има разлика между тях. Мъдростта не може да се разкаже, защото в много случаи тя звучи като глупост, тъй като няма думи за предаването на мъдростта - тя е само знание. Това е почти същото като любовта. Трудно е да се обясни какво е любовта или какво чувство се съчетава с мъдростта и познанието. Хувидите ще ви донесат тъкмо това. Но любовта означава още и да не се поддаваш на удовлетворяването на егото: любовта е и сила, и дисциплина, за благото на теб и на другите, но винаги е любов. </w:t>
      </w:r>
    </w:p>
    <w:p>
      <w:pPr>
        <w:pStyle w:val="Normal"/>
        <w:ind w:firstLine="709"/>
        <w:jc w:val="both"/>
        <w:rPr>
          <w:lang w:val="en-US"/>
        </w:rPr>
      </w:pPr>
      <w:r>
        <w:rPr/>
        <w:t xml:space="preserve">Иън: Как ще го постигнат? </w:t>
      </w:r>
    </w:p>
    <w:p>
      <w:pPr>
        <w:pStyle w:val="Normal"/>
        <w:ind w:firstLine="709"/>
        <w:jc w:val="both"/>
        <w:rPr>
          <w:lang w:val="en-US"/>
        </w:rPr>
      </w:pPr>
      <w:r>
        <w:rPr/>
        <w:t xml:space="preserve">Том: Има излъчване, което се поражда от цивилизацията на Хува, но ще дойде и от вашите братя от морето (делфините), защото тяхната енергия е най-мощната и може да се освободи във водата. Разбирате ли, че любовта е най-могъщата от всички енергии? </w:t>
      </w:r>
    </w:p>
    <w:p>
      <w:pPr>
        <w:pStyle w:val="Normal"/>
        <w:ind w:firstLine="709"/>
        <w:jc w:val="both"/>
        <w:rPr>
          <w:lang w:val="en-US"/>
        </w:rPr>
      </w:pPr>
      <w:r>
        <w:rPr/>
        <w:t xml:space="preserve">Иън: Да, разбирам. Един последен въпрос. Ако дойдат, ще бъдат ли във форма, близка до нашата хуманоидна форма? Или ще можем да ги разпознаем по телата им, различни от човешките? </w:t>
      </w:r>
    </w:p>
    <w:p>
      <w:pPr>
        <w:pStyle w:val="Normal"/>
        <w:ind w:firstLine="709"/>
        <w:jc w:val="both"/>
        <w:rPr>
          <w:lang w:val="en-US"/>
        </w:rPr>
      </w:pPr>
      <w:r>
        <w:rPr/>
        <w:t xml:space="preserve">Том: Ще ги разпознавате като различни от вас. Защото излъчват сияние, което ще се вижда от всички. Всички физически цивилизации имат телесна форма, подобна на онази, която наричате хуманоидна, защото във всички цивилизации е естествено да имаш форма с ръце, крака и торс, тъй като с такава физическа форма е по-лесно да се действа на една физическа планета. Но степента на сиянието е с огромна сила - то не се разпръсква във вашата плътност, а я пречиства, да. </w:t>
      </w:r>
    </w:p>
    <w:p>
      <w:pPr>
        <w:pStyle w:val="Normal"/>
        <w:ind w:firstLine="709"/>
        <w:jc w:val="both"/>
        <w:rPr>
          <w:lang w:val="en-US"/>
        </w:rPr>
      </w:pPr>
      <w:r>
        <w:rPr/>
        <w:t xml:space="preserve">Иън: Да. Да разбирам ли, че това сияние прилича на ореола, който може да се види на изображенията на Исус? </w:t>
      </w:r>
    </w:p>
    <w:p>
      <w:pPr>
        <w:pStyle w:val="Normal"/>
        <w:ind w:firstLine="709"/>
        <w:jc w:val="both"/>
        <w:rPr>
          <w:lang w:val="en-US"/>
        </w:rPr>
      </w:pPr>
      <w:r>
        <w:rPr/>
        <w:t xml:space="preserve">Том: Исус е от Хува, нали? </w:t>
      </w:r>
    </w:p>
    <w:p>
      <w:pPr>
        <w:pStyle w:val="Normal"/>
        <w:ind w:firstLine="709"/>
        <w:jc w:val="both"/>
        <w:rPr>
          <w:lang w:val="en-US"/>
        </w:rPr>
      </w:pPr>
      <w:r>
        <w:rPr/>
        <w:t xml:space="preserve">Джон: Сега разбирам (1979 година), че пришествието, евентуално възможно през 1976 година, е изгубило важността си. Бих искал да поясните каква е мисията ви сега. </w:t>
      </w:r>
    </w:p>
    <w:p>
      <w:pPr>
        <w:pStyle w:val="Normal"/>
        <w:ind w:firstLine="709"/>
        <w:jc w:val="both"/>
        <w:rPr>
          <w:lang w:val="en-US"/>
        </w:rPr>
      </w:pPr>
      <w:r>
        <w:rPr/>
        <w:t xml:space="preserve">Том: Всъщност не е имало голяма промяна. В началото ви съобщихме, че за жителите на вашата планета Земя е важно да знаят, че съществуват и други цивилизации и да разберат, дори да повярват, че има такива, които са готови да им помогнат. Както тогава, така и сега, вашата планета Земя е с огромно задръстване, а онези, които я населяват, я замърсяват. Ако пожелаете да си спомните, ние винаги сме изтъквали колко важно е цивилизованият свят да приеме това, за да предотврати голямата катастрофа и заплаха за вас, и винаги сме ви казвали, че цивилизациите ще дойдат на вашата Земя. </w:t>
      </w:r>
    </w:p>
    <w:p>
      <w:pPr>
        <w:pStyle w:val="Normal"/>
        <w:ind w:firstLine="709"/>
        <w:jc w:val="both"/>
        <w:rPr>
          <w:lang w:val="en-US"/>
        </w:rPr>
      </w:pPr>
      <w:r>
        <w:rPr/>
        <w:t xml:space="preserve">Искаме да ви уведомим за важността на народа на Израел, не заради собствената й важност, а защото това е един микрокосмос: докато те не постигнат вътрешен мир, разбиране и откритост, планетата Земя не може да направи поврат. Нашата цел, както и целта на цивилизациите, остава непроменена. </w:t>
      </w:r>
    </w:p>
    <w:p>
      <w:pPr>
        <w:pStyle w:val="Normal"/>
        <w:ind w:firstLine="709"/>
        <w:jc w:val="both"/>
        <w:rPr>
          <w:lang w:val="en-US"/>
        </w:rPr>
      </w:pPr>
      <w:r>
        <w:rPr/>
        <w:t xml:space="preserve">Джон: Когато казвате, че е важно хората да знаят за съществуването на други разумни същества, необходимо ли е да очакват пристигането на тези създания? </w:t>
      </w:r>
    </w:p>
    <w:p>
      <w:pPr>
        <w:pStyle w:val="Normal"/>
        <w:ind w:firstLine="709"/>
        <w:jc w:val="both"/>
        <w:rPr>
          <w:lang w:val="en-US"/>
        </w:rPr>
      </w:pPr>
      <w:r>
        <w:rPr/>
        <w:t xml:space="preserve">Том: Всъщност е неизбежно вашата планета Земя да не бъде посетена някой ден. Бихме искали да ни посрещнете с протегнати за поздрав ръце. Обяснихме ви, че ако се наложи поради голяма опасност и по-специално от военен конфликт, пришествието ще трябва да го предотврати. Но бихме предпочели пришествието да протече при взаимна искреност. Когато има одобрение от страна на масите, така че правителствата на света да не могат да се опитат да атакуват цивилизациите, еволюцията ще ускори своя ход. </w:t>
      </w:r>
    </w:p>
    <w:p>
      <w:pPr>
        <w:pStyle w:val="Normal"/>
        <w:ind w:firstLine="709"/>
        <w:jc w:val="both"/>
        <w:rPr>
          <w:lang w:val="en-US"/>
        </w:rPr>
      </w:pPr>
      <w:r>
        <w:rPr/>
        <w:t xml:space="preserve">През 1980 година отново беше повдигнат въпросът за пришествието. </w:t>
      </w:r>
    </w:p>
    <w:p>
      <w:pPr>
        <w:pStyle w:val="Normal"/>
        <w:ind w:firstLine="709"/>
        <w:jc w:val="both"/>
        <w:rPr>
          <w:lang w:val="en-US"/>
        </w:rPr>
      </w:pPr>
      <w:r>
        <w:rPr/>
        <w:t xml:space="preserve">Джон: Още един въпрос за времето, когато възнамерявате да се намесите... </w:t>
      </w:r>
    </w:p>
    <w:p>
      <w:pPr>
        <w:pStyle w:val="Normal"/>
        <w:ind w:firstLine="709"/>
        <w:jc w:val="both"/>
        <w:rPr>
          <w:lang w:val="en-US"/>
        </w:rPr>
      </w:pPr>
      <w:r>
        <w:rPr/>
        <w:t xml:space="preserve">Том: Обяснихме необходимостта да накараме цивилизования свят да разбере и да приеме възможността за съществуването на други разумни същества в други части на Вселената, за да не се създават бедствия, война, паника, самоунищожение. Спомняте ли си? </w:t>
      </w:r>
    </w:p>
    <w:p>
      <w:pPr>
        <w:pStyle w:val="Normal"/>
        <w:ind w:firstLine="709"/>
        <w:jc w:val="both"/>
        <w:rPr>
          <w:lang w:val="en-US"/>
        </w:rPr>
      </w:pPr>
      <w:r>
        <w:rPr/>
        <w:t xml:space="preserve">Джон: Разбира се, да. </w:t>
      </w:r>
    </w:p>
    <w:p>
      <w:pPr>
        <w:pStyle w:val="Normal"/>
        <w:ind w:firstLine="709"/>
        <w:jc w:val="both"/>
        <w:rPr>
          <w:lang w:val="en-US"/>
        </w:rPr>
      </w:pPr>
      <w:r>
        <w:rPr/>
        <w:t xml:space="preserve">Том: Ако има опит да се унищожи вашата планета Земя, ние няма да го допуснем, но докато вие хората не проявите макар и най-бегло разбиране, идването на планетата Земя ще бъде безсмислено, тъй като хората ще се чувстват заробени или ще бъдат агресивно настроени срещу онези, които смятат за поробители. </w:t>
      </w:r>
    </w:p>
    <w:p>
      <w:pPr>
        <w:pStyle w:val="Normal"/>
        <w:ind w:firstLine="709"/>
        <w:jc w:val="both"/>
        <w:rPr>
          <w:lang w:val="en-US"/>
        </w:rPr>
      </w:pPr>
      <w:r>
        <w:rPr/>
        <w:t xml:space="preserve">Когато се стигне до момента, когато планетата Земя - която в действителност е един космически кораб - бъде в съвършенство, и онези, които живеят на нея, я поддържат в равновесие, Двайсет и четирите цивилизации где могат да се видят и ще се 'приземят наяве със своите летателни средства. Човечеството не е готово да ни приеме, без да създаде унищожение. Ако бъдете така добри да си спомните, ние ви казахме, че ще се намесим в случай на неизбежно пълно унищожение на планетата Земя от ядрено оръжие, така ли е? Правителствата на човечеството все още не са готови да ни приемат без екстремна конфронтация. Когато дойде промяната на съзнанието, необходима за превръщането на планетата Земя в леко и светло тяло, ще настъпи това приемане и разбиране за другите цивилизации. Знаем, че преждевременното идване би причинило огромна враждебност, както и агресия, поради липсата на разбиране. Да. </w:t>
      </w:r>
    </w:p>
    <w:p>
      <w:pPr>
        <w:pStyle w:val="Normal"/>
        <w:ind w:firstLine="709"/>
        <w:jc w:val="both"/>
        <w:rPr>
          <w:lang w:val="en-US"/>
        </w:rPr>
      </w:pPr>
      <w:r>
        <w:rPr/>
        <w:t xml:space="preserve">Джон: Следователно подготовката по онова време е била в случай, че трябва да се намесите при опасност от ядрено унищожение и тъй като този период отмина, доколкото разбирам, вие няма да се намесите, докато 75% от хората не се пробудят, прав ли съм? </w:t>
      </w:r>
    </w:p>
    <w:p>
      <w:pPr>
        <w:pStyle w:val="Normal"/>
        <w:ind w:firstLine="709"/>
        <w:jc w:val="both"/>
        <w:rPr>
          <w:lang w:val="en-US"/>
        </w:rPr>
      </w:pPr>
      <w:r>
        <w:rPr/>
        <w:t xml:space="preserve">Том: Това може да се промени при ситуация на унищожение. В САЩ обаче близо 60% от населението вярва във възможността за съществуване на други цивилизации. Критичната точка е, че хората трябва да разберат, че цивилизациите ще дойдат без конфронтация. </w:t>
      </w:r>
    </w:p>
    <w:p>
      <w:pPr>
        <w:pStyle w:val="Normal"/>
        <w:ind w:firstLine="709"/>
        <w:jc w:val="both"/>
        <w:rPr>
          <w:lang w:val="en-US"/>
        </w:rPr>
      </w:pPr>
      <w:r>
        <w:rPr/>
        <w:t xml:space="preserve">Джон: Но ако повечето хора на Земята са вече толкова пробудени, тогава пришествието сигурно няма да бъде необходимо, защото те ще могат да променят нещата на Земята по собствената си свободна воля? </w:t>
      </w:r>
    </w:p>
    <w:p>
      <w:pPr>
        <w:pStyle w:val="Normal"/>
        <w:ind w:firstLine="709"/>
        <w:jc w:val="both"/>
        <w:rPr>
          <w:lang w:val="en-US"/>
        </w:rPr>
      </w:pPr>
      <w:r>
        <w:rPr/>
        <w:t xml:space="preserve">Том: Съвсем правилно. Но нима не е благоприятно една еволюирала душа да се срещне с друга такава? </w:t>
      </w:r>
    </w:p>
    <w:p>
      <w:pPr>
        <w:pStyle w:val="Normal"/>
        <w:ind w:firstLine="709"/>
        <w:jc w:val="both"/>
        <w:rPr>
          <w:lang w:val="en-US"/>
        </w:rPr>
      </w:pPr>
      <w:r>
        <w:rPr/>
        <w:t xml:space="preserve">Майки: Ами, да. Но защо нямаше никакво доказателство за някакво евентуално пришествие? Щом е имало толкова много НЛО в непосредствена близост, защо не е било възможно да дадат доказателство, така че хората да знаят със сигурност? </w:t>
      </w:r>
    </w:p>
    <w:p>
      <w:pPr>
        <w:pStyle w:val="Normal"/>
        <w:ind w:firstLine="709"/>
        <w:jc w:val="both"/>
        <w:rPr>
          <w:lang w:val="en-US"/>
        </w:rPr>
      </w:pPr>
      <w:r>
        <w:rPr/>
        <w:t xml:space="preserve">Том: Има доказателство във вашите Съединени американски щати. Има доказателство в страната Швейцария. Ако имате предвид залавянето на същество и залавянето на кораб като доказателство, защото това вероятно би било единственото приемливо доказателство за нациите на света... </w:t>
      </w:r>
    </w:p>
    <w:p>
      <w:pPr>
        <w:pStyle w:val="Normal"/>
        <w:ind w:firstLine="709"/>
        <w:jc w:val="both"/>
        <w:rPr>
          <w:lang w:val="en-US"/>
        </w:rPr>
      </w:pPr>
      <w:r>
        <w:rPr/>
        <w:t xml:space="preserve">Майки: Да. </w:t>
      </w:r>
    </w:p>
    <w:p>
      <w:pPr>
        <w:pStyle w:val="Normal"/>
        <w:ind w:firstLine="709"/>
        <w:jc w:val="both"/>
        <w:rPr>
          <w:lang w:val="en-US"/>
        </w:rPr>
      </w:pPr>
      <w:r>
        <w:rPr/>
        <w:t xml:space="preserve">Том: Ако някое извънземно същество отиде от сърце и с любов в някоя страна и ако пристъпи с разтворени ръце, то ще бъде унищожено, нали? </w:t>
      </w:r>
    </w:p>
    <w:p>
      <w:pPr>
        <w:pStyle w:val="Normal"/>
        <w:ind w:firstLine="709"/>
        <w:jc w:val="both"/>
        <w:rPr>
          <w:lang w:val="en-US"/>
        </w:rPr>
      </w:pPr>
      <w:r>
        <w:rPr/>
        <w:t xml:space="preserve">Джон: Да, така мисля. </w:t>
      </w:r>
    </w:p>
    <w:p>
      <w:pPr>
        <w:pStyle w:val="Normal"/>
        <w:ind w:firstLine="709"/>
        <w:jc w:val="both"/>
        <w:rPr>
          <w:lang w:val="en-US"/>
        </w:rPr>
      </w:pPr>
      <w:r>
        <w:rPr/>
        <w:t xml:space="preserve">Том: Тогава се създава нов възел от дългове, които планетата трябва да изплати. Това ясно ли е? </w:t>
      </w:r>
    </w:p>
    <w:p>
      <w:pPr>
        <w:pStyle w:val="Normal"/>
        <w:ind w:firstLine="709"/>
        <w:jc w:val="both"/>
        <w:rPr>
          <w:lang w:val="en-US"/>
        </w:rPr>
      </w:pPr>
      <w:r>
        <w:rPr/>
        <w:t xml:space="preserve">Майки и Джон: Да. </w:t>
      </w:r>
    </w:p>
    <w:p>
      <w:pPr>
        <w:pStyle w:val="Normal"/>
        <w:ind w:firstLine="709"/>
        <w:jc w:val="both"/>
        <w:rPr>
          <w:lang w:val="en-US"/>
        </w:rPr>
      </w:pPr>
      <w:r>
        <w:rPr/>
        <w:t xml:space="preserve">Том: Мога ли да ви задам един въпрос? Вярвате ли в Създателя, наречен Бог? </w:t>
      </w:r>
    </w:p>
    <w:p>
      <w:pPr>
        <w:pStyle w:val="Normal"/>
        <w:ind w:firstLine="709"/>
        <w:jc w:val="both"/>
        <w:rPr>
          <w:lang w:val="en-US"/>
        </w:rPr>
      </w:pPr>
      <w:r>
        <w:rPr/>
        <w:t xml:space="preserve">Майки: Да. </w:t>
      </w:r>
    </w:p>
    <w:p>
      <w:pPr>
        <w:pStyle w:val="Normal"/>
        <w:ind w:firstLine="709"/>
        <w:jc w:val="both"/>
        <w:rPr>
          <w:lang w:val="en-US"/>
        </w:rPr>
      </w:pPr>
      <w:r>
        <w:rPr/>
        <w:t xml:space="preserve">Том: Можете ли да докажете, че Бог съществува? </w:t>
      </w:r>
    </w:p>
    <w:p>
      <w:pPr>
        <w:pStyle w:val="Normal"/>
        <w:ind w:firstLine="709"/>
        <w:jc w:val="both"/>
        <w:rPr>
          <w:lang w:val="en-US"/>
        </w:rPr>
      </w:pPr>
      <w:r>
        <w:rPr/>
        <w:t xml:space="preserve">Майки: Не. </w:t>
      </w:r>
    </w:p>
    <w:p>
      <w:pPr>
        <w:pStyle w:val="Normal"/>
        <w:ind w:firstLine="709"/>
        <w:jc w:val="both"/>
        <w:rPr>
          <w:lang w:val="en-US"/>
        </w:rPr>
      </w:pPr>
      <w:r>
        <w:rPr/>
        <w:t xml:space="preserve">Том: Благодаря. </w:t>
      </w:r>
    </w:p>
    <w:p>
      <w:pPr>
        <w:pStyle w:val="Normal"/>
        <w:ind w:firstLine="709"/>
        <w:jc w:val="both"/>
        <w:rPr>
          <w:lang w:val="en-US"/>
        </w:rPr>
      </w:pPr>
      <w:r>
        <w:rPr/>
        <w:t xml:space="preserve">Майки: Днес се шегувахме... Много бихме се радвали, ако се приземите пред тази къща довечера... (Смее се.) </w:t>
      </w:r>
    </w:p>
    <w:p>
      <w:pPr>
        <w:pStyle w:val="Normal"/>
        <w:ind w:firstLine="709"/>
        <w:jc w:val="both"/>
        <w:rPr>
          <w:lang w:val="en-US"/>
        </w:rPr>
      </w:pPr>
      <w:r>
        <w:rPr/>
        <w:t xml:space="preserve">Том: Ние също бихме се радвали, но ако направехме всичко това, вие всички щяхте да... </w:t>
      </w:r>
    </w:p>
    <w:p>
      <w:pPr>
        <w:pStyle w:val="Normal"/>
        <w:ind w:firstLine="709"/>
        <w:jc w:val="both"/>
        <w:rPr>
          <w:lang w:val="en-US"/>
        </w:rPr>
      </w:pPr>
      <w:r>
        <w:rPr/>
        <w:t xml:space="preserve">Израйел: Да си подмокрим гащите. </w:t>
      </w:r>
    </w:p>
    <w:p>
      <w:pPr>
        <w:pStyle w:val="Normal"/>
        <w:ind w:firstLine="709"/>
        <w:jc w:val="both"/>
        <w:rPr>
          <w:lang w:val="en-US"/>
        </w:rPr>
      </w:pPr>
      <w:r>
        <w:rPr/>
        <w:t xml:space="preserve">Том: Да. </w:t>
      </w:r>
    </w:p>
    <w:p>
      <w:pPr>
        <w:pStyle w:val="Normal"/>
        <w:ind w:firstLine="709"/>
        <w:jc w:val="both"/>
        <w:rPr>
          <w:lang w:val="en-US"/>
        </w:rPr>
      </w:pPr>
      <w:r>
        <w:rPr/>
        <w:t xml:space="preserve">Майки: Да, и на мен ми се струва така! </w:t>
      </w:r>
    </w:p>
    <w:p>
      <w:pPr>
        <w:pStyle w:val="Normal"/>
        <w:ind w:firstLine="709"/>
        <w:jc w:val="both"/>
        <w:rPr>
          <w:lang w:val="en-US"/>
        </w:rPr>
      </w:pPr>
      <w:r>
        <w:rPr/>
        <w:t xml:space="preserve">Том: Би било допустимо. </w:t>
      </w:r>
    </w:p>
    <w:p>
      <w:pPr>
        <w:pStyle w:val="Normal"/>
        <w:ind w:firstLine="709"/>
        <w:jc w:val="both"/>
        <w:rPr/>
      </w:pPr>
      <w:r>
        <w:rPr/>
        <w:t>Всички: (Смях)</w:t>
      </w:r>
    </w:p>
    <w:p>
      <w:pPr>
        <w:pStyle w:val="Normal"/>
        <w:ind w:firstLine="709"/>
        <w:jc w:val="center"/>
        <w:rPr>
          <w:b/>
          <w:b/>
        </w:rPr>
      </w:pPr>
      <w:r>
        <w:rPr>
          <w:b/>
        </w:rPr>
        <w:t>ДРУГИТЕ</w:t>
      </w:r>
    </w:p>
    <w:p>
      <w:pPr>
        <w:pStyle w:val="Normal"/>
        <w:ind w:firstLine="709"/>
        <w:jc w:val="both"/>
        <w:rPr>
          <w:lang w:val="en-US"/>
        </w:rPr>
      </w:pPr>
      <w:r>
        <w:rPr/>
        <w:t xml:space="preserve">   </w:t>
      </w:r>
      <w:r>
        <w:rPr/>
        <w:t xml:space="preserve">В предишното издание тази глава бе наречена "Опозицията", но в разговор през месец май 1994 година Том ни уведоми, че било по-добре да използваме понятието "Другите", тъй като носи по-незначителен енергиен отпечатък. И тъй като все още се нуждаем от осъзнаване, колкото по-малко мислим за отрицателното, толкова по-малка сила може да почерпи то от нас. </w:t>
      </w:r>
    </w:p>
    <w:p>
      <w:pPr>
        <w:pStyle w:val="Normal"/>
        <w:ind w:firstLine="709"/>
        <w:jc w:val="both"/>
        <w:rPr>
          <w:lang w:val="en-US"/>
        </w:rPr>
      </w:pPr>
      <w:r>
        <w:rPr/>
        <w:t xml:space="preserve">В тази глава има много прозрения, които превръщат потенциално неприятната тема в изключително полезно упражнение. </w:t>
      </w:r>
    </w:p>
    <w:p>
      <w:pPr>
        <w:pStyle w:val="Normal"/>
        <w:ind w:firstLine="709"/>
        <w:jc w:val="both"/>
        <w:rPr>
          <w:lang w:val="en-US"/>
        </w:rPr>
      </w:pPr>
      <w:r>
        <w:rPr/>
        <w:t xml:space="preserve">Том: Има такива групи, такива организации, такива религии и всякакви форми на управление, които пишат закони черно на бяло, за да контролират както хората, така и душите им. Ала човечеството е въставало срещу законите. Когато ние говорим за закони, имаме предвид законите, които управляват Вселената. Това е един вид природен закон, който вие бихте могли да наречете "джентълменско споразумение". Това споразумение важи както за Земята, така и за цялата Вселена. Другите не се придържат към законите. Те са онези, които бихте нарекли закононарушителите на Вселената. Те не се съобразяват с природните закони. Ала има такива природни закони, които в същността си са форма на дисциплина за онези, които съществуват на Земята. Били са установени във Вселената, защото са максимално благоприятни за всички и защото да се работи според тези закони е учебен процес за душата. Защото всъщност духът няма установени правила и закони, които да го направляват, но без тях той би бил като кораб без кормило в открито море. Другите като знаят, че Земята е планета на свободната воля, не се съобразяват с природния закон на тази планета. Не можем да ви дадем гаранция, че ще бъдете под пълна защита от влиянието на Другите, тъй като ние не се намесваме в свободната воля на човешките същества. </w:t>
      </w:r>
    </w:p>
    <w:p>
      <w:pPr>
        <w:pStyle w:val="Normal"/>
        <w:ind w:firstLine="709"/>
        <w:jc w:val="both"/>
        <w:rPr>
          <w:lang w:val="en-US"/>
        </w:rPr>
      </w:pPr>
      <w:r>
        <w:rPr/>
        <w:t xml:space="preserve">Андрю: Можете ли да ни дадете известна представа как изглеждат войските на Другите, каква е тяхната анатомия, физиологията им, разпределението им, присъствието им. Разбирате ли, не знаем нищо за тях и ще ни бъде от огромна помощ да разберем какви са, кои са и как действат. </w:t>
      </w:r>
    </w:p>
    <w:p>
      <w:pPr>
        <w:pStyle w:val="Normal"/>
        <w:ind w:firstLine="709"/>
        <w:jc w:val="both"/>
        <w:rPr>
          <w:lang w:val="en-US"/>
        </w:rPr>
      </w:pPr>
      <w:r>
        <w:rPr/>
        <w:t xml:space="preserve">Том: Първо, нека ви обясним как действат във физическото тяло. Всичко, което не е добро във физическото тяло, се използва от отрицателните сили. Противодействието е да бъдете положително уравновесени, а не положително неуравновесени. Когато преуравновесите положителното и отрицателното, или когато физическото тяло е уморено или отслабнало, отрицателните сили могат да се опитат да използват физическото ви същество, дори да е в равновесие, за да създадат дисхармония, да го разстроят и да разрушат равновесието. Ето как те се опитват да използват онези същества, които работят с нас: във вашето физическо тяло, поради своята плътност и тежест, има определени неща, които трябва да се поддържат в равновесие. Дори прекомерното излагане на вашата електрическа апаратура може да причини дисбаланс. Желанието, алчността и неуравновесените емоции могат да се използват, за да се наруши равновесието и хората попадат в капан, който ги кара да се прераждат отново и отново. В другите светове на Вселената те се опитват да правят същото, но само на планетата Земя, поради нейната плътност, успяват да го постигнат. Бихте искали да узнаете дали те са наше копие, нали? </w:t>
      </w:r>
    </w:p>
    <w:p>
      <w:pPr>
        <w:pStyle w:val="Normal"/>
        <w:ind w:firstLine="709"/>
        <w:jc w:val="both"/>
        <w:rPr>
          <w:lang w:val="en-US"/>
        </w:rPr>
      </w:pPr>
      <w:r>
        <w:rPr/>
        <w:t xml:space="preserve">Андрю: Да. </w:t>
      </w:r>
    </w:p>
    <w:p>
      <w:pPr>
        <w:pStyle w:val="Normal"/>
        <w:ind w:firstLine="709"/>
        <w:jc w:val="both"/>
        <w:rPr>
          <w:lang w:val="en-US"/>
        </w:rPr>
      </w:pPr>
      <w:r>
        <w:rPr/>
        <w:t xml:space="preserve">Том: Не, не са наше копие. Ние сме в центъра. И не искаме да звучим така, сякаш сме съвършени или егоисти, но от двете ни страни има положително и отрицателно. С това искам да кажа, че има и положително, което не е балансирано, и отрицателно, което не е балансирано. Ние сме в центъра и сме в равновесие. Опитваме се да доведем тези други сили до равновесие. </w:t>
      </w:r>
    </w:p>
    <w:p>
      <w:pPr>
        <w:pStyle w:val="Normal"/>
        <w:ind w:firstLine="709"/>
        <w:jc w:val="both"/>
        <w:rPr>
          <w:lang w:val="en-US"/>
        </w:rPr>
      </w:pPr>
      <w:r>
        <w:rPr/>
        <w:t xml:space="preserve">Андрю: Правилно. </w:t>
      </w:r>
    </w:p>
    <w:p>
      <w:pPr>
        <w:pStyle w:val="Normal"/>
        <w:ind w:firstLine="709"/>
        <w:jc w:val="both"/>
        <w:rPr>
          <w:lang w:val="en-US"/>
        </w:rPr>
      </w:pPr>
      <w:r>
        <w:rPr/>
        <w:t xml:space="preserve">Том: Запомнете: онези, които са толкова положителни в подхода си, че действията им нямат смисъл, създават точно толкова проблеми, колкото и онези, които живеят с алчност, гняв, злини и страхове. </w:t>
      </w:r>
    </w:p>
    <w:p>
      <w:pPr>
        <w:pStyle w:val="Normal"/>
        <w:ind w:firstLine="709"/>
        <w:jc w:val="both"/>
        <w:rPr>
          <w:lang w:val="en-US"/>
        </w:rPr>
      </w:pPr>
      <w:r>
        <w:rPr/>
        <w:t xml:space="preserve">Андрю: А каква е природата на отрицателното и положителното? Не разбираме ясно какво е естеството им. </w:t>
      </w:r>
    </w:p>
    <w:p>
      <w:pPr>
        <w:pStyle w:val="Normal"/>
        <w:ind w:firstLine="709"/>
        <w:jc w:val="both"/>
        <w:rPr>
          <w:lang w:val="en-US"/>
        </w:rPr>
      </w:pPr>
      <w:r>
        <w:rPr/>
        <w:t xml:space="preserve">Том: Ще се опитаме да обясним така, че да разберете, но не сме сигурни, че ще намерим думи, с които да обясним цялата истина: вие сте физически същества и имате лява и дясна страна. И без тази лява страна ще бъдете в неравновесие с дясната си страна, а без дясната си страна ще бъдете в неравновесие с лявата. Такова е положението. Те са част, но не са всичко и не са цялостни и завършени. Това дава ли отговор на въпроса ви? </w:t>
      </w:r>
    </w:p>
    <w:p>
      <w:pPr>
        <w:pStyle w:val="Normal"/>
        <w:ind w:firstLine="709"/>
        <w:jc w:val="both"/>
        <w:rPr>
          <w:lang w:val="en-US"/>
        </w:rPr>
      </w:pPr>
      <w:r>
        <w:rPr/>
        <w:t xml:space="preserve">Андрю: Още един въпрос. Отрицателните сили в природата на съществата имат ли съзнание, живи ли са? </w:t>
      </w:r>
    </w:p>
    <w:p>
      <w:pPr>
        <w:pStyle w:val="Normal"/>
        <w:ind w:firstLine="709"/>
        <w:jc w:val="both"/>
        <w:rPr>
          <w:lang w:val="en-US"/>
        </w:rPr>
      </w:pPr>
      <w:r>
        <w:rPr/>
        <w:t xml:space="preserve">Том: Те живеят така, както живеете вие и както живеем ние. </w:t>
      </w:r>
    </w:p>
    <w:p>
      <w:pPr>
        <w:pStyle w:val="Normal"/>
        <w:ind w:firstLine="709"/>
        <w:jc w:val="both"/>
        <w:rPr>
          <w:lang w:val="en-US"/>
        </w:rPr>
      </w:pPr>
      <w:r>
        <w:rPr/>
        <w:t xml:space="preserve">Андрю: Добре, разбирам, че едно от имената на водача на Другите е Сатана. Вярно ли е? </w:t>
      </w:r>
    </w:p>
    <w:p>
      <w:pPr>
        <w:pStyle w:val="Normal"/>
        <w:ind w:firstLine="709"/>
        <w:jc w:val="both"/>
        <w:rPr>
          <w:lang w:val="en-US"/>
        </w:rPr>
      </w:pPr>
      <w:r>
        <w:rPr/>
        <w:t xml:space="preserve">Том: Позволете ни да ви кажем, че думата, която току-що изрекохте, е много могъща дума и е цяло нещастие, че хората на вашата планета не разбират, че използването на тази дума създава големи трудности за всички наоколо. Въпреки това, казаното от вас е вярно, той е най-ужасяващият: Звярът. </w:t>
      </w:r>
    </w:p>
    <w:p>
      <w:pPr>
        <w:pStyle w:val="Normal"/>
        <w:ind w:firstLine="709"/>
        <w:jc w:val="both"/>
        <w:rPr>
          <w:lang w:val="en-US"/>
        </w:rPr>
      </w:pPr>
      <w:r>
        <w:rPr/>
        <w:t xml:space="preserve">Андрю: Разбирам. Истинският ми въпрос не беше точно това, но кое е противоположното на този Звяр? </w:t>
      </w:r>
    </w:p>
    <w:p>
      <w:pPr>
        <w:pStyle w:val="Normal"/>
        <w:ind w:firstLine="709"/>
        <w:jc w:val="both"/>
        <w:rPr>
          <w:lang w:val="en-US"/>
        </w:rPr>
      </w:pPr>
      <w:r>
        <w:rPr/>
        <w:t xml:space="preserve">Том: Не говорихме ли току-що за това? Запомнете, че има равновесие. Звярът е нашата опозиция, но не е наше копие, както в "равно и противоположно". Знаете ли какво е причина за "Сатаната"? </w:t>
      </w:r>
    </w:p>
    <w:p>
      <w:pPr>
        <w:pStyle w:val="Normal"/>
        <w:ind w:firstLine="709"/>
        <w:jc w:val="both"/>
        <w:rPr>
          <w:lang w:val="en-US"/>
        </w:rPr>
      </w:pPr>
      <w:r>
        <w:rPr/>
        <w:t xml:space="preserve">Андрю: Не, нямам представа, за мен това е просто една безсмислена дума. Не изпитвам нищо към нея. Вие ми казвате, че думата наистина има значение. </w:t>
      </w:r>
    </w:p>
    <w:p>
      <w:pPr>
        <w:pStyle w:val="Normal"/>
        <w:ind w:firstLine="709"/>
        <w:jc w:val="both"/>
        <w:rPr>
          <w:lang w:val="en-US"/>
        </w:rPr>
      </w:pPr>
      <w:r>
        <w:rPr/>
        <w:t xml:space="preserve">Том: Притежава огромно значение, поради своята сила... Това са изкушенията на света. </w:t>
      </w:r>
    </w:p>
    <w:p>
      <w:pPr>
        <w:pStyle w:val="Normal"/>
        <w:ind w:firstLine="709"/>
        <w:jc w:val="both"/>
        <w:rPr>
          <w:lang w:val="en-US"/>
        </w:rPr>
      </w:pPr>
      <w:r>
        <w:rPr/>
        <w:t xml:space="preserve">Андрю: Конкретно за Земята или за Вселената? </w:t>
      </w:r>
    </w:p>
    <w:p>
      <w:pPr>
        <w:pStyle w:val="Normal"/>
        <w:ind w:firstLine="709"/>
        <w:jc w:val="both"/>
        <w:rPr>
          <w:lang w:val="en-US"/>
        </w:rPr>
      </w:pPr>
      <w:r>
        <w:rPr/>
        <w:t xml:space="preserve">Том: Вселената. </w:t>
      </w:r>
    </w:p>
    <w:p>
      <w:pPr>
        <w:pStyle w:val="Normal"/>
        <w:ind w:firstLine="709"/>
        <w:jc w:val="both"/>
        <w:rPr>
          <w:lang w:val="en-US"/>
        </w:rPr>
      </w:pPr>
      <w:r>
        <w:rPr/>
        <w:t xml:space="preserve">Андрю: Оставам с впечатлението, че когато казвате "изкушения", това означава нещо, което не е желателно в еволюцията? </w:t>
      </w:r>
    </w:p>
    <w:p>
      <w:pPr>
        <w:pStyle w:val="Normal"/>
        <w:ind w:firstLine="709"/>
        <w:jc w:val="both"/>
        <w:rPr>
          <w:lang w:val="en-US"/>
        </w:rPr>
      </w:pPr>
      <w:r>
        <w:rPr/>
        <w:t xml:space="preserve">Том: Правилно. </w:t>
      </w:r>
    </w:p>
    <w:p>
      <w:pPr>
        <w:pStyle w:val="Normal"/>
        <w:ind w:firstLine="709"/>
        <w:jc w:val="both"/>
        <w:rPr>
          <w:lang w:val="en-US"/>
        </w:rPr>
      </w:pPr>
      <w:r>
        <w:rPr/>
        <w:t xml:space="preserve">Андрю: Какви са примерите за изкушение в космически план? </w:t>
      </w:r>
    </w:p>
    <w:p>
      <w:pPr>
        <w:pStyle w:val="Normal"/>
        <w:ind w:firstLine="709"/>
        <w:jc w:val="both"/>
        <w:rPr>
          <w:lang w:val="en-US"/>
        </w:rPr>
      </w:pPr>
      <w:r>
        <w:rPr/>
        <w:t xml:space="preserve">Том: Например невярното ни представяне с фалшива картина или използването на нашето име за фалшификация или измама. Назарянина беше много натъжен заради нещата, извършени в негово име. Ние също сме натъжени заради нещата, извършени в негово име и заради използването на името му. </w:t>
      </w:r>
    </w:p>
    <w:p>
      <w:pPr>
        <w:pStyle w:val="Normal"/>
        <w:ind w:firstLine="709"/>
        <w:jc w:val="both"/>
        <w:rPr>
          <w:lang w:val="en-US"/>
        </w:rPr>
      </w:pPr>
      <w:r>
        <w:rPr/>
        <w:t xml:space="preserve">Освен това сме натъжени заради нещата, извършени в наше име. Когато казваме това, правим го, за да разберете, че изкушенията на Сатаната да подхранва егото и да контролира личностите е най-сериозният проблем на вашата планета: той е онова, което ще унищожава, той е стремежът към власт и стремежът към контрол над другите. А стремежът е толкова силен, че когато не може да бъде осъществен по един начин, ще намери друг. Но когато използват името на Назарянина или ни представят в невярна светлина и казват "В името на Бога правя това", идва най-лошото. Знаем какво е в сърцата им и че Сатаната ги изкушава да го правят, заради контрола и властта, който им дава над другите. Сатаната е неуравновесеното отрицателно. Това помага ли ви? </w:t>
      </w:r>
    </w:p>
    <w:p>
      <w:pPr>
        <w:pStyle w:val="Normal"/>
        <w:ind w:firstLine="709"/>
        <w:jc w:val="both"/>
        <w:rPr>
          <w:lang w:val="en-US"/>
        </w:rPr>
      </w:pPr>
      <w:r>
        <w:rPr/>
        <w:t xml:space="preserve">Андрю: Да. Най-красноречив пример за мен са онези евангелистки проповедници, които постоянно говорят за Сатаната, за злото, греха и властта и други подобни неща. </w:t>
      </w:r>
    </w:p>
    <w:p>
      <w:pPr>
        <w:pStyle w:val="Normal"/>
        <w:ind w:firstLine="709"/>
        <w:jc w:val="both"/>
        <w:rPr>
          <w:lang w:val="en-US"/>
        </w:rPr>
      </w:pPr>
      <w:r>
        <w:rPr/>
        <w:t xml:space="preserve">Том: Те хранят Сатаната. Вижте парите, сделките, които текат към джобовете им като отплата за това, че контролират масите. </w:t>
      </w:r>
    </w:p>
    <w:p>
      <w:pPr>
        <w:pStyle w:val="Normal"/>
        <w:ind w:firstLine="709"/>
        <w:jc w:val="both"/>
        <w:rPr>
          <w:lang w:val="en-US"/>
        </w:rPr>
      </w:pPr>
      <w:r>
        <w:rPr/>
        <w:t xml:space="preserve">Андрю: Те сякаш се обръщат към чувството ти за вина, за да те накарат да им платиш по един или друг начин. </w:t>
      </w:r>
    </w:p>
    <w:p>
      <w:pPr>
        <w:pStyle w:val="Normal"/>
        <w:ind w:firstLine="709"/>
        <w:jc w:val="both"/>
        <w:rPr>
          <w:lang w:val="en-US"/>
        </w:rPr>
      </w:pPr>
      <w:r>
        <w:rPr/>
        <w:t xml:space="preserve">Том: Вие не можете да ни се отплатите по вашия начин и някой би трябвало да каже това на човечеството. Не се нуждаем от вашите десет процента. </w:t>
      </w:r>
    </w:p>
    <w:p>
      <w:pPr>
        <w:pStyle w:val="Normal"/>
        <w:ind w:firstLine="709"/>
        <w:jc w:val="both"/>
        <w:rPr>
          <w:lang w:val="en-US"/>
        </w:rPr>
      </w:pPr>
      <w:r>
        <w:rPr/>
        <w:t xml:space="preserve">Гост: Можете ли да ми кажете какви са правилата или споразуменията, които имате вие и Двайсет и четирите цивилизации с Другите? </w:t>
      </w:r>
    </w:p>
    <w:p>
      <w:pPr>
        <w:pStyle w:val="Normal"/>
        <w:ind w:firstLine="709"/>
        <w:jc w:val="both"/>
        <w:rPr>
          <w:lang w:val="en-US"/>
        </w:rPr>
      </w:pPr>
      <w:r>
        <w:rPr/>
        <w:t xml:space="preserve">Том: Ние нямаме споразумение с тях. Ние се съобразяваме със законите на Вселената, а те не винаги ги спазват. </w:t>
      </w:r>
    </w:p>
    <w:p>
      <w:pPr>
        <w:pStyle w:val="Normal"/>
        <w:ind w:firstLine="709"/>
        <w:jc w:val="both"/>
        <w:rPr>
          <w:lang w:val="en-US"/>
        </w:rPr>
      </w:pPr>
      <w:r>
        <w:rPr/>
        <w:t xml:space="preserve">Гостът: Да, но какви са те? </w:t>
      </w:r>
    </w:p>
    <w:p>
      <w:pPr>
        <w:pStyle w:val="Normal"/>
        <w:ind w:firstLine="709"/>
        <w:jc w:val="both"/>
        <w:rPr>
          <w:lang w:val="en-US"/>
        </w:rPr>
      </w:pPr>
      <w:r>
        <w:rPr/>
        <w:t xml:space="preserve">Том: Как да ви обясним това? Ще се опитаме да намерим аналогия: както има правила за войната и мира във вашия свят, същото е с цивилизациите. </w:t>
      </w:r>
    </w:p>
    <w:p>
      <w:pPr>
        <w:pStyle w:val="Normal"/>
        <w:ind w:firstLine="709"/>
        <w:jc w:val="both"/>
        <w:rPr>
          <w:lang w:val="en-US"/>
        </w:rPr>
      </w:pPr>
      <w:r>
        <w:rPr/>
        <w:t xml:space="preserve">Гостът: Да, разбирам. Питам дали е възможно да ни разкажете какви са тези правила по-конкретно? </w:t>
      </w:r>
    </w:p>
    <w:p>
      <w:pPr>
        <w:pStyle w:val="Normal"/>
        <w:ind w:firstLine="709"/>
        <w:jc w:val="both"/>
        <w:rPr>
          <w:lang w:val="en-US"/>
        </w:rPr>
      </w:pPr>
      <w:r>
        <w:rPr/>
        <w:t xml:space="preserve">Том: Те са да не причиняваш физическа вреда, унищожение, коварство; да не използваш силните страни. Да. </w:t>
      </w:r>
    </w:p>
    <w:p>
      <w:pPr>
        <w:pStyle w:val="Normal"/>
        <w:ind w:firstLine="709"/>
        <w:jc w:val="both"/>
        <w:rPr>
          <w:lang w:val="en-US"/>
        </w:rPr>
      </w:pPr>
      <w:r>
        <w:rPr/>
        <w:t xml:space="preserve">Гостът: Не разбирам, това ми звучи съвсем нереално. Струва ми се, че всички неща, което споменахте току-що, са тъкмо онова, на което се основава съществуването им. </w:t>
      </w:r>
    </w:p>
    <w:p>
      <w:pPr>
        <w:pStyle w:val="Normal"/>
        <w:ind w:firstLine="709"/>
        <w:jc w:val="both"/>
        <w:rPr>
          <w:lang w:val="en-US"/>
        </w:rPr>
      </w:pPr>
      <w:r>
        <w:rPr/>
        <w:t xml:space="preserve">Том: Те трябва да използват слабостите, а не силните страни. </w:t>
      </w:r>
    </w:p>
    <w:p>
      <w:pPr>
        <w:pStyle w:val="Normal"/>
        <w:ind w:firstLine="709"/>
        <w:jc w:val="both"/>
        <w:rPr>
          <w:lang w:val="en-US"/>
        </w:rPr>
      </w:pPr>
      <w:r>
        <w:rPr/>
        <w:t xml:space="preserve">Айрини: Докато мислех за Другите, ми хрумна, че стремежът на опозицията да заприщва души засяга не само унищожението на човечеството, а в действителност е далеч по-сериозен проблем, който касае много Вселени. Права ли съм? </w:t>
      </w:r>
    </w:p>
    <w:p>
      <w:pPr>
        <w:pStyle w:val="Normal"/>
        <w:ind w:firstLine="709"/>
        <w:jc w:val="both"/>
        <w:rPr>
          <w:lang w:val="en-US"/>
        </w:rPr>
      </w:pPr>
      <w:r>
        <w:rPr/>
        <w:t xml:space="preserve">Том: Да, напълно. </w:t>
      </w:r>
    </w:p>
    <w:p>
      <w:pPr>
        <w:pStyle w:val="Normal"/>
        <w:ind w:firstLine="709"/>
        <w:jc w:val="both"/>
        <w:rPr>
          <w:lang w:val="en-US"/>
        </w:rPr>
      </w:pPr>
      <w:r>
        <w:rPr/>
        <w:t xml:space="preserve">Айрини: Какво представляват Другите? </w:t>
      </w:r>
    </w:p>
    <w:p>
      <w:pPr>
        <w:pStyle w:val="Normal"/>
        <w:ind w:firstLine="709"/>
        <w:jc w:val="both"/>
        <w:rPr>
          <w:lang w:val="en-US"/>
        </w:rPr>
      </w:pPr>
      <w:r>
        <w:rPr/>
        <w:t xml:space="preserve">Том: Всичко, което едва от сътворението... Наистина няма думи, с които да го обясня както трябва. Ще се опитам още веднъж: от всичко материално, създадено от сътворението, опозицията е като антиматерия. Вселената трябва да има елемент и от двете за пълно равновесие. Ако някой не е в равновесие или е в отрицателен контрол, тогава Вселената не е уравновесена за еволюционно развитие. Другите са противоположността на живота, анатемата на живота. </w:t>
      </w:r>
    </w:p>
    <w:p>
      <w:pPr>
        <w:pStyle w:val="Normal"/>
        <w:ind w:firstLine="709"/>
        <w:jc w:val="both"/>
        <w:rPr>
          <w:lang w:val="en-US"/>
        </w:rPr>
      </w:pPr>
      <w:r>
        <w:rPr/>
        <w:t xml:space="preserve">Андрю: Съставът и природата на Другите равна и противоположна ли е по някакъв начин на вашето съществуване като Деветте? </w:t>
      </w:r>
    </w:p>
    <w:p>
      <w:pPr>
        <w:pStyle w:val="Normal"/>
        <w:ind w:firstLine="709"/>
        <w:jc w:val="both"/>
        <w:rPr>
          <w:lang w:val="en-US"/>
        </w:rPr>
      </w:pPr>
      <w:r>
        <w:rPr/>
        <w:t xml:space="preserve">Том: Правилно, разбирате го. </w:t>
      </w:r>
    </w:p>
    <w:p>
      <w:pPr>
        <w:pStyle w:val="Normal"/>
        <w:ind w:firstLine="709"/>
        <w:jc w:val="both"/>
        <w:rPr>
          <w:lang w:val="en-US"/>
        </w:rPr>
      </w:pPr>
      <w:r>
        <w:rPr/>
        <w:t xml:space="preserve">Стив: Сега се натъквам на две отделни твърдения по отношение на Другите. Едното твърдение беше: "Другите не са наше копие." По-късно казахте: "Сатаната е обратната страна на монетата, чието лице сме ние." Трудно ми е да разбера и да изгладя противоречието между тези две изявления. </w:t>
      </w:r>
    </w:p>
    <w:p>
      <w:pPr>
        <w:pStyle w:val="Normal"/>
        <w:ind w:firstLine="709"/>
        <w:jc w:val="both"/>
        <w:rPr>
          <w:lang w:val="en-US"/>
        </w:rPr>
      </w:pPr>
      <w:r>
        <w:rPr/>
        <w:t xml:space="preserve">Том: Ще се опитаме да обясним. Ако си спомните, ние се описахме като ос. И обяснихме за положителното и отрицателното, нали? Онова, което наричате във вашия свят "лошо", не е наше копие. Готови ли сте да чуете това, което искаме да ви кажем, когато говорим за Сатаната като за другата страна на монетата? Докато ние действаме, на противоположния полюс е Сатаната. Опитваме се да доведем отрицателното и положителното до съвършенство и равновесие. Защото за получаването на завършеното цяло е необходимо да ги има и двете. Но в противоположния полюс онзи, когото наричате Сатана, не иска да бъде постигнато равновесие, защото, ако се постигне равновесие, душата става съвършена и може да живее на свобода, а тогава Сатаната не може да съществува. Той се храни и живее благодарение на душите, които изпитват желание за власт, контрол, манипулиране на другите, завист и алчност. </w:t>
      </w:r>
    </w:p>
    <w:p>
      <w:pPr>
        <w:pStyle w:val="Normal"/>
        <w:ind w:firstLine="709"/>
        <w:jc w:val="both"/>
        <w:rPr>
          <w:lang w:val="en-US"/>
        </w:rPr>
      </w:pPr>
      <w:r>
        <w:rPr/>
        <w:t xml:space="preserve">Айрини: Кога и защо са били създадени Другите? </w:t>
      </w:r>
    </w:p>
    <w:p>
      <w:pPr>
        <w:pStyle w:val="Normal"/>
        <w:ind w:firstLine="709"/>
        <w:jc w:val="both"/>
        <w:rPr>
          <w:lang w:val="en-US"/>
        </w:rPr>
      </w:pPr>
      <w:r>
        <w:rPr/>
        <w:t xml:space="preserve">Том: Ако нямахте възможност да поставяте на изпитание собствения си ум, щяхте ли да се чувствате отегчени? </w:t>
      </w:r>
    </w:p>
    <w:p>
      <w:pPr>
        <w:pStyle w:val="Normal"/>
        <w:ind w:firstLine="709"/>
        <w:jc w:val="both"/>
        <w:rPr>
          <w:lang w:val="en-US"/>
        </w:rPr>
      </w:pPr>
      <w:r>
        <w:rPr/>
        <w:t xml:space="preserve">Айрини: Да. </w:t>
      </w:r>
    </w:p>
    <w:p>
      <w:pPr>
        <w:pStyle w:val="Normal"/>
        <w:ind w:firstLine="709"/>
        <w:jc w:val="both"/>
        <w:rPr>
          <w:lang w:val="en-US"/>
        </w:rPr>
      </w:pPr>
      <w:r>
        <w:rPr/>
        <w:t xml:space="preserve">Том: Затова в началото бе мисълта. После необходимостта да се изпита мисълта, разбирате ли? </w:t>
      </w:r>
    </w:p>
    <w:p>
      <w:pPr>
        <w:pStyle w:val="Normal"/>
        <w:ind w:firstLine="709"/>
        <w:jc w:val="both"/>
        <w:rPr>
          <w:lang w:val="en-US"/>
        </w:rPr>
      </w:pPr>
      <w:r>
        <w:rPr/>
        <w:t xml:space="preserve">Айрини: Да. </w:t>
      </w:r>
    </w:p>
    <w:p>
      <w:pPr>
        <w:pStyle w:val="Normal"/>
        <w:ind w:firstLine="709"/>
        <w:jc w:val="both"/>
        <w:rPr>
          <w:lang w:val="en-US"/>
        </w:rPr>
      </w:pPr>
      <w:r>
        <w:rPr/>
        <w:t xml:space="preserve">Том: Това е отговорът на въпроса. </w:t>
      </w:r>
    </w:p>
    <w:p>
      <w:pPr>
        <w:pStyle w:val="Normal"/>
        <w:ind w:firstLine="709"/>
        <w:jc w:val="both"/>
        <w:rPr>
          <w:lang w:val="en-US"/>
        </w:rPr>
      </w:pPr>
      <w:r>
        <w:rPr/>
        <w:t xml:space="preserve">Айрини: О, не е само това, нали? Но искате да го намеря сама, дълбоко в себе си, нали? </w:t>
      </w:r>
    </w:p>
    <w:p>
      <w:pPr>
        <w:pStyle w:val="Normal"/>
        <w:ind w:firstLine="709"/>
        <w:jc w:val="both"/>
        <w:rPr>
          <w:lang w:val="en-US"/>
        </w:rPr>
      </w:pPr>
      <w:r>
        <w:rPr/>
        <w:t xml:space="preserve">Том: Заедно полека-лека ще го открием. </w:t>
      </w:r>
    </w:p>
    <w:p>
      <w:pPr>
        <w:pStyle w:val="Normal"/>
        <w:ind w:firstLine="709"/>
        <w:jc w:val="both"/>
        <w:rPr>
          <w:lang w:val="en-US"/>
        </w:rPr>
      </w:pPr>
      <w:r>
        <w:rPr/>
        <w:t xml:space="preserve">Айрини: Искам да попитам за ангелите. Веднъж казахте, че ангелите нямали избор. Те пратеници ли са на една от Двайсет и четирите цивилизации? </w:t>
      </w:r>
    </w:p>
    <w:p>
      <w:pPr>
        <w:pStyle w:val="Normal"/>
        <w:ind w:firstLine="709"/>
        <w:jc w:val="both"/>
        <w:rPr>
          <w:lang w:val="en-US"/>
        </w:rPr>
      </w:pPr>
      <w:r>
        <w:rPr/>
        <w:t xml:space="preserve">Том: Всяка страна има своите ангели. </w:t>
      </w:r>
    </w:p>
    <w:p>
      <w:pPr>
        <w:pStyle w:val="Normal"/>
        <w:ind w:firstLine="709"/>
        <w:jc w:val="both"/>
        <w:rPr>
          <w:lang w:val="en-US"/>
        </w:rPr>
      </w:pPr>
      <w:r>
        <w:rPr/>
        <w:t xml:space="preserve">Айрини: Искате да кажете, че Другите също имат ангели? </w:t>
      </w:r>
    </w:p>
    <w:p>
      <w:pPr>
        <w:pStyle w:val="Normal"/>
        <w:ind w:firstLine="709"/>
        <w:jc w:val="both"/>
        <w:rPr>
          <w:lang w:val="en-US"/>
        </w:rPr>
      </w:pPr>
      <w:r>
        <w:rPr/>
        <w:t xml:space="preserve">Том: Да. Има ангели с различен облик. </w:t>
      </w:r>
    </w:p>
    <w:p>
      <w:pPr>
        <w:pStyle w:val="Normal"/>
        <w:ind w:firstLine="709"/>
        <w:jc w:val="both"/>
        <w:rPr>
          <w:lang w:val="en-US"/>
        </w:rPr>
      </w:pPr>
      <w:r>
        <w:rPr/>
        <w:t xml:space="preserve">Айрини: Как можем да разпознаем от коя страна са? </w:t>
      </w:r>
    </w:p>
    <w:p>
      <w:pPr>
        <w:pStyle w:val="Normal"/>
        <w:ind w:firstLine="709"/>
        <w:jc w:val="both"/>
        <w:rPr>
          <w:lang w:val="en-US"/>
        </w:rPr>
      </w:pPr>
      <w:r>
        <w:rPr/>
        <w:t xml:space="preserve">Том: Винаги търсете златната светлина. Ангелите, които работят за еволюцията, винаги излъчват златна светлина. Те са пратеници на Твореца, те са вестоносци на цивилизациите и нямат право на свободен избор. </w:t>
      </w:r>
    </w:p>
    <w:p>
      <w:pPr>
        <w:pStyle w:val="Normal"/>
        <w:ind w:firstLine="709"/>
        <w:jc w:val="both"/>
        <w:rPr>
          <w:lang w:val="en-US"/>
        </w:rPr>
      </w:pPr>
      <w:r>
        <w:rPr/>
        <w:t xml:space="preserve">Айрини: Защо? </w:t>
      </w:r>
    </w:p>
    <w:p>
      <w:pPr>
        <w:pStyle w:val="Normal"/>
        <w:ind w:firstLine="709"/>
        <w:jc w:val="both"/>
        <w:rPr>
          <w:lang w:val="en-US"/>
        </w:rPr>
      </w:pPr>
      <w:r>
        <w:rPr/>
        <w:t xml:space="preserve">Том: Защото са отдали своята свободна воля на Създателя. </w:t>
      </w:r>
    </w:p>
    <w:p>
      <w:pPr>
        <w:pStyle w:val="Normal"/>
        <w:ind w:firstLine="709"/>
        <w:jc w:val="both"/>
        <w:rPr>
          <w:lang w:val="en-US"/>
        </w:rPr>
      </w:pPr>
      <w:r>
        <w:rPr/>
        <w:t xml:space="preserve">Айрини: Значи това е друга форма на служба? </w:t>
      </w:r>
    </w:p>
    <w:p>
      <w:pPr>
        <w:pStyle w:val="Normal"/>
        <w:ind w:firstLine="709"/>
        <w:jc w:val="both"/>
        <w:rPr>
          <w:lang w:val="en-US"/>
        </w:rPr>
      </w:pPr>
      <w:r>
        <w:rPr/>
        <w:t xml:space="preserve">Том: Да. Много истини са били покварени, за да се държат под контрол масите. Хората, държавните организации и религиите забраняват само онези неща, които ги заплашват и които са истина. Не е ли така? </w:t>
      </w:r>
    </w:p>
    <w:p>
      <w:pPr>
        <w:pStyle w:val="Normal"/>
        <w:ind w:firstLine="709"/>
        <w:jc w:val="both"/>
        <w:rPr>
          <w:lang w:val="en-US"/>
        </w:rPr>
      </w:pPr>
      <w:r>
        <w:rPr/>
        <w:t xml:space="preserve">Това е дело на Другите, тъй като те разбират енергиите на всяко творение и знаят как да ги използват, за да се направят на Бог, за да държат в робство човечеството. </w:t>
      </w:r>
    </w:p>
    <w:p>
      <w:pPr>
        <w:pStyle w:val="Normal"/>
        <w:ind w:firstLine="709"/>
        <w:jc w:val="both"/>
        <w:rPr>
          <w:lang w:val="en-US"/>
        </w:rPr>
      </w:pPr>
      <w:r>
        <w:rPr/>
        <w:t xml:space="preserve">Джон: В тези дни на ускорени промени изглежда, че на Земята има отрицателна реакция срещу промяната, както и положително движение. Каква е вашата оценка за тези събития? </w:t>
      </w:r>
    </w:p>
    <w:p>
      <w:pPr>
        <w:pStyle w:val="Normal"/>
        <w:ind w:firstLine="709"/>
        <w:jc w:val="both"/>
        <w:rPr>
          <w:lang w:val="en-US"/>
        </w:rPr>
      </w:pPr>
      <w:r>
        <w:rPr/>
        <w:t xml:space="preserve">Том: Когато има движение напред, всичко старо иска нещата да си останат такива, каквито са били. В човечеството има един елемент: част от човечеството изпитва страх от неизвестното бъдеще и освен това не иска да се откаже от познатия фактор. Затова съществува този аспект на негативизъм. Освен това съществува и негативизмът на властниците, които искат да си запазят контрола и възможността да манипулират другите. Те, според нас, са здраво укрепени и когато се заплашва животът им, се затягат в мъртва хватка. </w:t>
      </w:r>
    </w:p>
    <w:p>
      <w:pPr>
        <w:pStyle w:val="Normal"/>
        <w:ind w:firstLine="709"/>
        <w:jc w:val="both"/>
        <w:rPr>
          <w:lang w:val="en-US"/>
        </w:rPr>
      </w:pPr>
      <w:r>
        <w:rPr/>
        <w:t xml:space="preserve">Рон: Бих искал да науча за енергията на Другите сравнена с нашата негативност, която се надига в самите нас: важно е да можем да определим откъде идва тази отрицателна енергия или има ли начин да се справим с нея, когато се появи? </w:t>
      </w:r>
    </w:p>
    <w:p>
      <w:pPr>
        <w:pStyle w:val="Normal"/>
        <w:ind w:firstLine="709"/>
        <w:jc w:val="both"/>
        <w:rPr>
          <w:lang w:val="en-US"/>
        </w:rPr>
      </w:pPr>
      <w:r>
        <w:rPr/>
        <w:t xml:space="preserve">Том: Във всеки един от вас - които живеете на планетата Земя макар и в различна степен - има известно количество отрицателно. Да кажем, че ако имате черна точка от негативизъм в чисто бялата чистота и после й позволите да се разрасне дотолкова, че да замърси бялото, ако погледнехте на това черно петно като на отрицателното у вас, приемехте го и му позволяхте да се разпръсне с ваше знание, като по този начин опознаехте страховете си, то би било полезна негативност. Но ако се разрасне прекомерно заедно с вашия страх, тогава Другите ще се опитат да ви дисбалансират. Ако усещате нещо подобно, запомнете следното: вие притежавате по-голяма сила, защото сте във физическо съществуване, но ако сте и съзнателно свързани с нас, притежавате още по-голяма сила. Когато придобиете познание, мъдрост и истина, когато всичко във Вселената започне бавно да се разкрива, тогава онези, които се стремят да контролират Земята, за да контролират Вселената, започват да ви създават големи трудности. Придобиването на знание и истина не прави пътеката по-лека. </w:t>
      </w:r>
    </w:p>
    <w:p>
      <w:pPr>
        <w:pStyle w:val="Normal"/>
        <w:ind w:firstLine="709"/>
        <w:jc w:val="both"/>
        <w:rPr>
          <w:lang w:val="en-US"/>
        </w:rPr>
      </w:pPr>
      <w:r>
        <w:rPr/>
        <w:t xml:space="preserve">Запомнете това: да бъдеш в служба, означава да се отплащаш за тази служба. Защото в действителност има такива, които биха искали да ви отнемат познанието. Уважавайте ги, не им се присмивайте, но бъдете непоклатими във вярата си и те няма да могат да ви попречат, нито да ви навредят. Ако ви създават трудности, тогава си представете наум как ви облива от главата до петите нашата любов, нашата светлина и нашата радост. Не се колебайте да потърсите помощ. Не се напрягайте самонадеяно да свършите всичко сами. Ние не можем да ви помогнем, ако сами не ни помолите. Не се месим във вашата свободна воля. Но въпреки цялата ни любов към онези, които ни служат, и в името на всички души на планетата Земя, без вашата молба не можем да ви помогнем. Не бъдете толкова горди, колкото беше планетата Земя през по-голяма част от съществуването си, като действаше независимо и искаше да го прави сам-сама. Само в единството планетата Земя ще излезе от своя плен - заедно с нас, служещите цивилизации, и душите, които ни служат на планетата Земя. </w:t>
      </w:r>
    </w:p>
    <w:p>
      <w:pPr>
        <w:pStyle w:val="Normal"/>
        <w:ind w:firstLine="709"/>
        <w:jc w:val="both"/>
        <w:rPr>
          <w:lang w:val="en-US"/>
        </w:rPr>
      </w:pPr>
      <w:r>
        <w:rPr/>
        <w:t xml:space="preserve">Джон: Ако хората бяха оставени сами и нямаше противодействащи сили, щяха ли да поемат в правилната посока? </w:t>
      </w:r>
    </w:p>
    <w:p>
      <w:pPr>
        <w:pStyle w:val="Normal"/>
        <w:ind w:firstLine="709"/>
        <w:jc w:val="both"/>
        <w:rPr>
          <w:lang w:val="en-US"/>
        </w:rPr>
      </w:pPr>
      <w:r>
        <w:rPr/>
        <w:t xml:space="preserve">Том: Да. Човечеството би могло да превъзмогне собствените си слабости, но те се експлоатират и увеличават от противодействащите сили. Има изкушение, алчност и желание. </w:t>
      </w:r>
    </w:p>
    <w:p>
      <w:pPr>
        <w:pStyle w:val="Normal"/>
        <w:ind w:firstLine="709"/>
        <w:jc w:val="both"/>
        <w:rPr>
          <w:lang w:val="en-US"/>
        </w:rPr>
      </w:pPr>
      <w:r>
        <w:rPr/>
        <w:t xml:space="preserve">Джон: Как започна този проблем в началото и как не го забелязахте по-рано? </w:t>
      </w:r>
    </w:p>
    <w:p>
      <w:pPr>
        <w:pStyle w:val="Normal"/>
        <w:ind w:firstLine="709"/>
        <w:jc w:val="both"/>
        <w:rPr>
          <w:lang w:val="en-US"/>
        </w:rPr>
      </w:pPr>
      <w:r>
        <w:rPr/>
        <w:t xml:space="preserve">Том: Възникна, защото не знаехме за проблемите, които създава физическият свят, и нямахме представа за приложенията на чувството за тежест и удоволствие. Никога не се месим в свободната воля, затова предпочитаме да не се бъркаме, ако е възможно, в онова, което се е развило. Не знаехме за това, тъй като това е единствената планета във Вселената, която се отличава с физическите качества, създаващи този проблем. Тя няма своя планета-близначка. Проблемът възниква в душата на отделната личност. Земята е плътна планета и това на свой ред дава различно усещане на тялото, но проблемът в действителност е в душата на личността. Тя чувства болка, изпитва удоволствие, изпитва мъка, изпитва щастие. Физическото тяло има различно усещане в сравнение с всички останали планети и всички останали души, които съществуват. В другите системи, другите галактики, има други физически същества, които не се отличават с плътността на тази планета. Тук душата започва да се чувства по начин, различен от начина, по който се е чувствала преди, и започва да изпитва желание. Има удоволствия и болка. Ето че това се е превърнало в нещо много важно за еволюционния растеж на планетата, защото в началото Земята е била планета на равновесието. </w:t>
      </w:r>
    </w:p>
    <w:p>
      <w:pPr>
        <w:pStyle w:val="Normal"/>
        <w:ind w:firstLine="709"/>
        <w:jc w:val="both"/>
        <w:rPr>
          <w:lang w:val="en-US"/>
        </w:rPr>
      </w:pPr>
      <w:r>
        <w:rPr/>
        <w:t xml:space="preserve">Ето един много важен въпрос, илюстриран от китайско-тибетския конфликт: </w:t>
      </w:r>
    </w:p>
    <w:p>
      <w:pPr>
        <w:pStyle w:val="Normal"/>
        <w:ind w:firstLine="709"/>
        <w:jc w:val="both"/>
        <w:rPr>
          <w:lang w:val="en-US"/>
        </w:rPr>
      </w:pPr>
      <w:r>
        <w:rPr/>
        <w:t xml:space="preserve">Айрини: Осъзнавам колко важно е да не се допуска систематичният геноцид от страна на китайците върху тибетците; защото, ако позволим на китайците да изличат тибетците от лицето на Земята, това със сигурност се превръща в неравновесие, което повече никога няма да бъде уравновесено. </w:t>
      </w:r>
    </w:p>
    <w:p>
      <w:pPr>
        <w:pStyle w:val="Normal"/>
        <w:ind w:firstLine="709"/>
        <w:jc w:val="both"/>
        <w:rPr>
          <w:lang w:val="en-US"/>
        </w:rPr>
      </w:pPr>
      <w:r>
        <w:rPr/>
        <w:t xml:space="preserve">Том: Правилно. Важно е при вашите медитации да работите, за да спрете този процес, защото, когато допускате, че изчезвате поради преднамерено унищожение, както и при изчезването на животински видове, то повече не може да се възстанови. И тогава тази част от континента става място, където могат да се нанесат Другите. </w:t>
      </w:r>
    </w:p>
    <w:p>
      <w:pPr>
        <w:pStyle w:val="Normal"/>
        <w:ind w:firstLine="709"/>
        <w:jc w:val="both"/>
        <w:rPr>
          <w:lang w:val="en-US"/>
        </w:rPr>
      </w:pPr>
      <w:r>
        <w:rPr/>
        <w:t xml:space="preserve">Айрини: Значи това е нещо повече от изчезване, то е позволение за Другите да вземат надмощие. </w:t>
      </w:r>
    </w:p>
    <w:p>
      <w:pPr>
        <w:pStyle w:val="Normal"/>
        <w:ind w:firstLine="709"/>
        <w:jc w:val="both"/>
        <w:rPr>
          <w:lang w:val="en-US"/>
        </w:rPr>
      </w:pPr>
      <w:r>
        <w:rPr/>
        <w:t xml:space="preserve">Том: Правилно, да. </w:t>
      </w:r>
    </w:p>
    <w:p>
      <w:pPr>
        <w:pStyle w:val="Normal"/>
        <w:ind w:firstLine="709"/>
        <w:jc w:val="both"/>
        <w:rPr>
          <w:lang w:val="en-US"/>
        </w:rPr>
      </w:pPr>
      <w:r>
        <w:rPr/>
        <w:t xml:space="preserve">Айрини: Е, тогава ние просто няма да го допуснем! </w:t>
      </w:r>
    </w:p>
    <w:p>
      <w:pPr>
        <w:pStyle w:val="Normal"/>
        <w:ind w:firstLine="709"/>
        <w:jc w:val="both"/>
        <w:rPr>
          <w:lang w:val="en-US"/>
        </w:rPr>
      </w:pPr>
      <w:r>
        <w:rPr/>
        <w:t xml:space="preserve">Том: Благодарим ви, да. До съзнанието на хората трябва да стигне необходимостта от световен протест срещу геноцида на народи на планетата Земя. Другите се опитват да причинят унищожение чрез методите на геноцида точно така, както се стремят към премахването на различни видове животни и растения върху планетата Земя. Вие хората се посвещавате на идеята да спрете унищожението на застрашените животински видове, но не протестирате срещу заплахата от изчезване на застрашените видове на човечеството. Включете работата над тези проблеми в медитацията си. Важното е да привлечете вниманието на съзнателните хора върху геноцида и изчезването - тогава те не могат да се отвърната Когато не се говори за това или когато се преструвате, че изтребването не съществува, под това прикритие могат да се случат много лоши събития. </w:t>
      </w:r>
    </w:p>
    <w:p>
      <w:pPr>
        <w:pStyle w:val="Normal"/>
        <w:ind w:firstLine="709"/>
        <w:jc w:val="both"/>
        <w:rPr>
          <w:lang w:val="en-US"/>
        </w:rPr>
      </w:pPr>
      <w:r>
        <w:rPr/>
        <w:t xml:space="preserve">Айрини: Имам чувството, че нещата протичат бързо (1989 година). Постигнато е равновесие, което онези от нас, които живеят в третото измерение, не могат да видят. Какво става? </w:t>
      </w:r>
    </w:p>
    <w:p>
      <w:pPr>
        <w:pStyle w:val="Normal"/>
        <w:ind w:firstLine="709"/>
        <w:jc w:val="both"/>
        <w:rPr>
          <w:lang w:val="en-US"/>
        </w:rPr>
      </w:pPr>
      <w:r>
        <w:rPr/>
        <w:t xml:space="preserve">Том: Разбирате ли идеята, че ако пробуждането стане навреме, настъпва пълно разрушение и ако бъде ускорено, настъпва спасение. Вие започнахте ускорения процес. Той трябва да продължи. Забелязахте ли освен това, че има повече фанатизъм? </w:t>
      </w:r>
    </w:p>
    <w:p>
      <w:pPr>
        <w:pStyle w:val="Normal"/>
        <w:ind w:firstLine="709"/>
        <w:jc w:val="both"/>
        <w:rPr>
          <w:lang w:val="en-US"/>
        </w:rPr>
      </w:pPr>
      <w:r>
        <w:rPr/>
        <w:t xml:space="preserve">Джон: Да. </w:t>
      </w:r>
    </w:p>
    <w:p>
      <w:pPr>
        <w:pStyle w:val="Normal"/>
        <w:ind w:firstLine="709"/>
        <w:jc w:val="both"/>
        <w:rPr>
          <w:lang w:val="en-US"/>
        </w:rPr>
      </w:pPr>
      <w:r>
        <w:rPr/>
        <w:t xml:space="preserve">Том: Той бавно се разсейва. Да. Най-важното е да </w:t>
      </w:r>
    </w:p>
    <w:p>
      <w:pPr>
        <w:pStyle w:val="Normal"/>
        <w:ind w:firstLine="709"/>
        <w:jc w:val="both"/>
        <w:rPr>
          <w:lang w:val="en-US"/>
        </w:rPr>
      </w:pPr>
      <w:r>
        <w:rPr/>
        <w:t xml:space="preserve">се освободи, защото, ако го потискате, ще стане още </w:t>
      </w:r>
    </w:p>
    <w:p>
      <w:pPr>
        <w:pStyle w:val="Normal"/>
        <w:ind w:firstLine="709"/>
        <w:jc w:val="both"/>
        <w:rPr>
          <w:lang w:val="en-US"/>
        </w:rPr>
      </w:pPr>
      <w:r>
        <w:rPr/>
        <w:t xml:space="preserve">по-див и насилствен. Да. </w:t>
      </w:r>
    </w:p>
    <w:p>
      <w:pPr>
        <w:pStyle w:val="Normal"/>
        <w:ind w:firstLine="709"/>
        <w:jc w:val="both"/>
        <w:rPr>
          <w:lang w:val="en-US"/>
        </w:rPr>
      </w:pPr>
      <w:r>
        <w:rPr/>
        <w:t xml:space="preserve">Айрини: Но не е ли вярно и това, че докато се </w:t>
      </w:r>
    </w:p>
    <w:p>
      <w:pPr>
        <w:pStyle w:val="Normal"/>
        <w:ind w:firstLine="709"/>
        <w:jc w:val="both"/>
        <w:rPr>
          <w:lang w:val="en-US"/>
        </w:rPr>
      </w:pPr>
      <w:r>
        <w:rPr/>
        <w:t xml:space="preserve">движим напред, Другите... </w:t>
      </w:r>
    </w:p>
    <w:p>
      <w:pPr>
        <w:pStyle w:val="Normal"/>
        <w:ind w:firstLine="709"/>
        <w:jc w:val="both"/>
        <w:rPr>
          <w:lang w:val="en-US"/>
        </w:rPr>
      </w:pPr>
      <w:r>
        <w:rPr/>
        <w:t xml:space="preserve">Том: Се движат напред към вас, да. </w:t>
      </w:r>
    </w:p>
    <w:p>
      <w:pPr>
        <w:pStyle w:val="Normal"/>
        <w:ind w:firstLine="709"/>
        <w:jc w:val="both"/>
        <w:rPr>
          <w:lang w:val="en-US"/>
        </w:rPr>
      </w:pPr>
      <w:r>
        <w:rPr/>
        <w:t xml:space="preserve">Айрини: Те се опитват да направят всичко, каквото могат, за да поддържат неравновесието на своя страна. Фанатизмът е едно от средствата, които използват. </w:t>
      </w:r>
    </w:p>
    <w:p>
      <w:pPr>
        <w:pStyle w:val="Normal"/>
        <w:ind w:firstLine="709"/>
        <w:jc w:val="both"/>
        <w:rPr>
          <w:lang w:val="en-US"/>
        </w:rPr>
      </w:pPr>
      <w:r>
        <w:rPr/>
        <w:t xml:space="preserve">Том: Точно така. Бяхме заедно с вас във вашите мъки, отчаяние и агония. Но бяхме с вас и във вашите радостни моменти и смях. </w:t>
      </w:r>
    </w:p>
    <w:p>
      <w:pPr>
        <w:pStyle w:val="Normal"/>
        <w:ind w:firstLine="709"/>
        <w:jc w:val="both"/>
        <w:rPr>
          <w:lang w:val="en-US"/>
        </w:rPr>
      </w:pPr>
      <w:r>
        <w:rPr/>
        <w:t xml:space="preserve">Понякога в съзнателния ви разум ще им съмнения, че може би няма да успеете да изпълните задачата си, нито да помогнете на онези, на които искате да помогнете, нито да запазите желанието да помагате и да служите. Ще ви обясним още нещо, необходимо за пълното ви разбиране. Съмнявали сте се в себе си, съмнявали сте се в способностите си и сте се съмнявали, че притежавате силата да постигнете онова, което вашата душа ви подтиква да постигнете. От този момент нататък ви молим да отхвърлите съмненията си. Притежавате силата и любовта, и силата да предотвратите хаоса, трагедията и изчезването на живота върху вашата планета. Напълно уверени сме и ви молим да отхвърлите съмненията си. </w:t>
      </w:r>
    </w:p>
    <w:p>
      <w:pPr>
        <w:pStyle w:val="Normal"/>
        <w:ind w:firstLine="709"/>
        <w:jc w:val="both"/>
        <w:rPr>
          <w:lang w:val="en-US"/>
        </w:rPr>
      </w:pPr>
      <w:r>
        <w:rPr/>
        <w:t xml:space="preserve">Андрю: Благодарим ви за това силно уверение. Ние наистина живеем със съмнения и въпроси и те се градят върху факта, че не можем да видим резултата от нашата работа. В медитациите си например правим всичко, каквото можем, за да удовлетворим потребностите, които ни описвате, но на този етап няма как да разберем дали наистина сме полезни, или напротив. И това, бих казал, е в основата на съмненията ни. </w:t>
      </w:r>
    </w:p>
    <w:p>
      <w:pPr>
        <w:pStyle w:val="Normal"/>
        <w:ind w:firstLine="709"/>
        <w:jc w:val="both"/>
        <w:rPr>
          <w:lang w:val="en-US"/>
        </w:rPr>
      </w:pPr>
      <w:r>
        <w:rPr/>
        <w:t xml:space="preserve">Том: Разбираме, но ще дойде време, когато даже и това съмнение ще изчезне. Позволете ни да ви помолим да запазите дълбоко в сърцата си вярата, която изпитвате към нас, и познанието, че тази Вселена не се управлява от случайността, нито от онова, което много от хората на планетата Земя наричат "Природа". Може ли да ви помолим да отхвърлите съмненията, които таите в себе си? Разбирате ли? </w:t>
      </w:r>
    </w:p>
    <w:p>
      <w:pPr>
        <w:pStyle w:val="Normal"/>
        <w:ind w:firstLine="709"/>
        <w:jc w:val="both"/>
        <w:rPr>
          <w:lang w:val="en-US"/>
        </w:rPr>
      </w:pPr>
      <w:r>
        <w:rPr/>
        <w:t xml:space="preserve">Андрю: Да, разбирам и мисля, че това е много целенасочен урок. </w:t>
      </w:r>
    </w:p>
    <w:p>
      <w:pPr>
        <w:pStyle w:val="Normal"/>
        <w:ind w:firstLine="709"/>
        <w:jc w:val="both"/>
        <w:rPr>
          <w:lang w:val="en-US"/>
        </w:rPr>
      </w:pPr>
      <w:r>
        <w:rPr/>
        <w:t xml:space="preserve">Том: Можете ли да видите Бог? </w:t>
      </w:r>
    </w:p>
    <w:p>
      <w:pPr>
        <w:pStyle w:val="Normal"/>
        <w:ind w:firstLine="709"/>
        <w:jc w:val="both"/>
        <w:rPr>
          <w:lang w:val="en-US"/>
        </w:rPr>
      </w:pPr>
      <w:r>
        <w:rPr/>
        <w:t xml:space="preserve">Андрю: Не мога, не. </w:t>
      </w:r>
    </w:p>
    <w:p>
      <w:pPr>
        <w:pStyle w:val="Normal"/>
        <w:ind w:firstLine="709"/>
        <w:jc w:val="both"/>
        <w:rPr>
          <w:lang w:val="en-US"/>
        </w:rPr>
      </w:pPr>
      <w:r>
        <w:rPr/>
        <w:t xml:space="preserve">Том: Вярвате ли, че Бог съществува? </w:t>
      </w:r>
    </w:p>
    <w:p>
      <w:pPr>
        <w:pStyle w:val="Normal"/>
        <w:ind w:firstLine="709"/>
        <w:jc w:val="both"/>
        <w:rPr>
          <w:lang w:val="en-US"/>
        </w:rPr>
      </w:pPr>
      <w:r>
        <w:rPr/>
        <w:t xml:space="preserve">Джон: Да. Напълно вярвам в това. </w:t>
      </w:r>
    </w:p>
    <w:p>
      <w:pPr>
        <w:pStyle w:val="Normal"/>
        <w:ind w:firstLine="709"/>
        <w:jc w:val="both"/>
        <w:rPr>
          <w:lang w:val="en-US"/>
        </w:rPr>
      </w:pPr>
      <w:r>
        <w:rPr/>
        <w:t xml:space="preserve">Том: Щом можете да вярвате в това, защо не можете да повярвате, че притежавате способността, енергията и силата и че тази енергия, способност и сила са най-важни от всичко. Запомнете, че притежавате искрено желание да помогнете, което е различно от желанието да контролирате. </w:t>
      </w:r>
    </w:p>
    <w:p>
      <w:pPr>
        <w:pStyle w:val="Normal"/>
        <w:ind w:firstLine="709"/>
        <w:jc w:val="both"/>
        <w:rPr>
          <w:lang w:val="en-US"/>
        </w:rPr>
      </w:pPr>
      <w:r>
        <w:rPr/>
        <w:t xml:space="preserve">Андрю: Има ли нещо, което трябва да знаем за естеството на самото съмнение? </w:t>
      </w:r>
    </w:p>
    <w:p>
      <w:pPr>
        <w:pStyle w:val="Normal"/>
        <w:ind w:firstLine="709"/>
        <w:jc w:val="both"/>
        <w:rPr>
          <w:lang w:val="en-US"/>
        </w:rPr>
      </w:pPr>
      <w:r>
        <w:rPr/>
        <w:t xml:space="preserve">Том: То създава трудности. Ако във вас имаше огромен кабел с милиони миниатюрни медни жици и няколко от тези жици бяха отслабени, това не би повредило кабела, но той нямаше да е съвършен. Не е ли така? </w:t>
      </w:r>
    </w:p>
    <w:p>
      <w:pPr>
        <w:pStyle w:val="Normal"/>
        <w:ind w:firstLine="709"/>
        <w:jc w:val="both"/>
        <w:rPr>
          <w:lang w:val="en-US"/>
        </w:rPr>
      </w:pPr>
      <w:r>
        <w:rPr/>
        <w:t xml:space="preserve">Андрю: Да, това би попречило на комуникациите. </w:t>
      </w:r>
    </w:p>
    <w:p>
      <w:pPr>
        <w:pStyle w:val="Normal"/>
        <w:ind w:firstLine="709"/>
        <w:jc w:val="both"/>
        <w:rPr>
          <w:lang w:val="en-US"/>
        </w:rPr>
      </w:pPr>
      <w:r>
        <w:rPr/>
        <w:t xml:space="preserve">Том: Същото е в основата на онова, за което говорим. Ще ни позволите ли да ви кажем, че изпитвате съмнение, защото в собствените си обяснения и помежду си вие не можете да проумеете кои сте в действителност. </w:t>
      </w:r>
    </w:p>
    <w:p>
      <w:pPr>
        <w:pStyle w:val="Normal"/>
        <w:ind w:firstLine="709"/>
        <w:jc w:val="both"/>
        <w:rPr>
          <w:lang w:val="en-US"/>
        </w:rPr>
      </w:pPr>
      <w:r>
        <w:rPr/>
        <w:t xml:space="preserve">Джон: Мисля, че една от най-големите ми трудности е точното съзнание за моите несъвършенства на физическо ниво... </w:t>
      </w:r>
    </w:p>
    <w:p>
      <w:pPr>
        <w:pStyle w:val="Normal"/>
        <w:ind w:firstLine="709"/>
        <w:jc w:val="both"/>
        <w:rPr>
          <w:lang w:val="en-US"/>
        </w:rPr>
      </w:pPr>
      <w:r>
        <w:rPr/>
        <w:t xml:space="preserve">Том: Не сте чак толкова несъвършени, колкото ви се иска да вярвате. Убеждението, че сте несъвършени, а усилията ви - недостатъчни, понякога може да се използва като извинение. Когато сте изправени пред някоя трудност, оставете проблема в наши ръце и той ще се разреши. Дайте ни онези неща, които наричате недостатъчни и незадоволителни, вярвайте в себе си и ние ще ви помогнем. Между нас няма несъвършенства. Знайте го дълбоко в сърцата си. Да. </w:t>
      </w:r>
    </w:p>
    <w:p>
      <w:pPr>
        <w:pStyle w:val="Normal"/>
        <w:ind w:firstLine="709"/>
        <w:jc w:val="both"/>
        <w:rPr>
          <w:lang w:val="en-US"/>
        </w:rPr>
      </w:pPr>
      <w:r>
        <w:rPr/>
        <w:t xml:space="preserve">Андрю: Вижте, ние нямаме начин да наблюдаваме нещата, това е една от основните трудности в действията ни - правим нещо тук на планетата Земя и не виждаме резултата от него. Възможно ли е да ни обясните как в дадена ситуация съмнението ни е попречило да се случи нещо важно? </w:t>
      </w:r>
    </w:p>
    <w:p>
      <w:pPr>
        <w:pStyle w:val="Normal"/>
        <w:ind w:firstLine="709"/>
        <w:jc w:val="both"/>
        <w:rPr>
          <w:lang w:val="en-US"/>
        </w:rPr>
      </w:pPr>
      <w:r>
        <w:rPr/>
        <w:t xml:space="preserve">Том: Ако кабелът имаше един милион жици и в периферията някои от тях бяха прекъснати, това не би разрушило целия кабел, но би го отслабило и би трябвало да се укрепи. Да. И така, попитахте за резултатите от вашите медитации, в които ви помолихме за определени неща, които вие направихте, но здравият ви разум не е сигурен, че сте ги постигнали. </w:t>
      </w:r>
    </w:p>
    <w:p>
      <w:pPr>
        <w:pStyle w:val="Normal"/>
        <w:ind w:firstLine="709"/>
        <w:jc w:val="both"/>
        <w:rPr>
          <w:lang w:val="en-US"/>
        </w:rPr>
      </w:pPr>
      <w:r>
        <w:rPr/>
        <w:t xml:space="preserve">Андрю: Да. Най-красноречивият пример за това е денят, в който отидохме до центъра за ядрени реактори и изпълнихме медитацията си. Изживяването беше неописуемо. А после, когато свършихме, се загубихме в мрака и на другия ден имаше спукване на половин миля от същото това място. Знаем, че това не беше просто случайност, но все още не знаем какво се случи в комплекса. </w:t>
      </w:r>
    </w:p>
    <w:p>
      <w:pPr>
        <w:pStyle w:val="Normal"/>
        <w:ind w:firstLine="709"/>
        <w:jc w:val="both"/>
        <w:rPr>
          <w:lang w:val="en-US"/>
        </w:rPr>
      </w:pPr>
      <w:r>
        <w:rPr/>
        <w:t xml:space="preserve">Том: Предотвратихте експлозията, която в противен случай щеше да избухне. Ако беше избухнала, сега нямаше да сте във вашето физическо измерение </w:t>
      </w:r>
    </w:p>
    <w:p>
      <w:pPr>
        <w:pStyle w:val="Normal"/>
        <w:ind w:firstLine="709"/>
        <w:jc w:val="both"/>
        <w:rPr>
          <w:lang w:val="en-US"/>
        </w:rPr>
      </w:pPr>
      <w:r>
        <w:rPr/>
        <w:t xml:space="preserve">- щяхте да се завърнете при нас. Не можем да ви го докажем. Но ако в гумата на автомобила ви има балонче, а при вас е човекът, когото обичате, щяхте ли да му кажете, че може спокойно да кара колата ви? </w:t>
      </w:r>
    </w:p>
    <w:p>
      <w:pPr>
        <w:pStyle w:val="Normal"/>
        <w:ind w:firstLine="709"/>
        <w:jc w:val="both"/>
        <w:rPr>
          <w:lang w:val="en-US"/>
        </w:rPr>
      </w:pPr>
      <w:r>
        <w:rPr/>
        <w:t xml:space="preserve">Андрю: Схванах идеята. Разбирам какво казвате. </w:t>
      </w:r>
    </w:p>
    <w:p>
      <w:pPr>
        <w:pStyle w:val="Normal"/>
        <w:ind w:firstLine="709"/>
        <w:jc w:val="both"/>
        <w:rPr>
          <w:lang w:val="en-US"/>
        </w:rPr>
      </w:pPr>
      <w:r>
        <w:rPr/>
        <w:t xml:space="preserve">Том: Трябва ли да има експлозия, за да ви докажем правдивостта на думите си? </w:t>
      </w:r>
    </w:p>
    <w:p>
      <w:pPr>
        <w:pStyle w:val="Normal"/>
        <w:ind w:firstLine="709"/>
        <w:jc w:val="both"/>
        <w:rPr>
          <w:lang w:val="en-US"/>
        </w:rPr>
      </w:pPr>
      <w:r>
        <w:rPr/>
        <w:t xml:space="preserve">Андрю: Хм... </w:t>
      </w:r>
    </w:p>
    <w:p>
      <w:pPr>
        <w:pStyle w:val="Normal"/>
        <w:ind w:firstLine="709"/>
        <w:jc w:val="both"/>
        <w:rPr>
          <w:lang w:val="en-US"/>
        </w:rPr>
      </w:pPr>
      <w:r>
        <w:rPr/>
        <w:t xml:space="preserve">Том: Наблюдаваме ви тайно и понякога си казваме: "Те са забравили кои са и са попаднали в капана на физическото мислене, защото във физическото е необходимо да виждаш предмета или да го пипнеш." Но вие трябва да знаете, че онова, което постигнахте през годините, преди не можеше да се види. Направихте промяната. Започнахме една нова епоха във вашата земя и във вашата Вселена и е време да отхвърлите веригата, която ви придържа към отминалата епоха на физическото и към съмнението. Знаем, че това, за което ви молим, не е малко и знаем, че е трудно сред онези, които ви заобикалят - говорим за хората, които до известен смисъл също са се посветили, на делото - трудно е да им докажете думите си. На тях им е трудно да ви повярват. Доказателството ще дойде навреме. Не дойде ли доказателството за закодираното познание, което години наред пазехте дълбоко в себе си? Дори някои части от него вече са доказани в този физически свят. Да. </w:t>
      </w:r>
    </w:p>
    <w:p>
      <w:pPr>
        <w:pStyle w:val="Normal"/>
        <w:ind w:firstLine="709"/>
        <w:jc w:val="both"/>
        <w:rPr>
          <w:lang w:val="en-US"/>
        </w:rPr>
      </w:pPr>
      <w:r>
        <w:rPr/>
        <w:t xml:space="preserve">Андрю: Да, наистина стана така. </w:t>
      </w:r>
    </w:p>
    <w:p>
      <w:pPr>
        <w:pStyle w:val="Normal"/>
        <w:ind w:firstLine="709"/>
        <w:jc w:val="both"/>
        <w:rPr>
          <w:lang w:val="en-US"/>
        </w:rPr>
      </w:pPr>
      <w:r>
        <w:rPr/>
        <w:t xml:space="preserve">Том: Тогава трябва ли да говорим повече? Какво желаете? Може би желаете да се появи феномен, който да докаже думите ни? Ще ни позволите ли да попитаме какво желаете? </w:t>
      </w:r>
    </w:p>
    <w:p>
      <w:pPr>
        <w:pStyle w:val="Normal"/>
        <w:ind w:firstLine="709"/>
        <w:jc w:val="both"/>
        <w:rPr>
          <w:lang w:val="en-US"/>
        </w:rPr>
      </w:pPr>
      <w:r>
        <w:rPr/>
        <w:t xml:space="preserve">Андрю: Ами, говоря за себе си, но единственото нещо, което желая, е да осъществя тази мисия, на която се посветихме. Бих искал да постигна главната цел, а именно да направя посланието ви общоизвестно, хората да го разберат и възприемат по най-добрия възможен начин. Това желая, нищо повече. </w:t>
      </w:r>
    </w:p>
    <w:p>
      <w:pPr>
        <w:pStyle w:val="Normal"/>
        <w:ind w:firstLine="709"/>
        <w:jc w:val="both"/>
        <w:rPr>
          <w:lang w:val="en-US"/>
        </w:rPr>
      </w:pPr>
      <w:r>
        <w:rPr/>
        <w:t xml:space="preserve">Джон: Хм, имам чувството, че въпросът ви е какво желаем, за да се убедим? През повечето време ми се струва, че имам необходимата вяра и увереност, но има периоди на съмнение, когато наистина изпитвам желание за някакво осезаемо доказателство, а после тази нужда си отива. </w:t>
      </w:r>
    </w:p>
    <w:p>
      <w:pPr>
        <w:pStyle w:val="Normal"/>
        <w:ind w:firstLine="709"/>
        <w:jc w:val="both"/>
        <w:rPr/>
      </w:pPr>
      <w:r>
        <w:rPr/>
        <w:t>Том: Когато чувствате тази нужда, тя се дължи на физическото. Позволете ни да ви кажем, че вашата мисия ще бъде постигната, тъй като във вас има непоклатима решимост, а и в съществата извън планетата Земя съзнанието расте. Не след дълго хората ще започнат да питат: "Кои са тези същества от другите светове?"</w:t>
      </w:r>
    </w:p>
    <w:p>
      <w:pPr>
        <w:pStyle w:val="Normal"/>
        <w:ind w:firstLine="709"/>
        <w:jc w:val="center"/>
        <w:rPr>
          <w:b/>
          <w:b/>
          <w:lang w:val="en-US"/>
        </w:rPr>
      </w:pPr>
      <w:r>
        <w:rPr>
          <w:b/>
        </w:rPr>
        <w:t>Част II</w:t>
      </w:r>
    </w:p>
    <w:p>
      <w:pPr>
        <w:pStyle w:val="Normal"/>
        <w:ind w:firstLine="709"/>
        <w:jc w:val="center"/>
        <w:rPr>
          <w:b/>
          <w:b/>
          <w:lang w:val="en-US"/>
        </w:rPr>
      </w:pPr>
      <w:r>
        <w:rPr>
          <w:b/>
        </w:rPr>
        <w:t>ПЛАНЕТАТА ЗЕМЯ</w:t>
      </w:r>
    </w:p>
    <w:p>
      <w:pPr>
        <w:pStyle w:val="Normal"/>
        <w:ind w:firstLine="709"/>
        <w:jc w:val="center"/>
        <w:rPr>
          <w:b/>
          <w:b/>
        </w:rPr>
      </w:pPr>
      <w:r>
        <w:rPr>
          <w:b/>
        </w:rPr>
        <w:t>ЖИВОТЪТ  НА  ЗЕМЯТА</w:t>
      </w:r>
    </w:p>
    <w:p>
      <w:pPr>
        <w:pStyle w:val="Normal"/>
        <w:ind w:firstLine="709"/>
        <w:jc w:val="both"/>
        <w:rPr>
          <w:lang w:val="en-US"/>
        </w:rPr>
      </w:pPr>
      <w:r>
        <w:rPr/>
        <w:t xml:space="preserve">    </w:t>
      </w:r>
      <w:r>
        <w:rPr/>
        <w:t xml:space="preserve">Както казва Том по-нататък в тази глава "Във вашия свят нещата са много прости, но хората ги усложняват неимоверно." В тази глава Том често повтаря някои изречения, но с леки разлики, вплетени в онова, което на пръв поглед прилича на повторение. В края на главата получаваме няколко гениални концепции и идеи... </w:t>
      </w:r>
    </w:p>
    <w:p>
      <w:pPr>
        <w:pStyle w:val="Normal"/>
        <w:ind w:firstLine="709"/>
        <w:jc w:val="both"/>
        <w:rPr>
          <w:lang w:val="en-US"/>
        </w:rPr>
      </w:pPr>
      <w:r>
        <w:rPr/>
        <w:t xml:space="preserve">Том: Позволете ни да ви обясним, че вашата планета Земя е най-красивата, която съществува във Вселената. Отличава се с физическо разнообразие, каквото не притежава нито една друга планета. В цялата Вселена няма населена планета, която да се отличава с физическите характеристики на Земята. Тя е най-рядката сред красавиците и привлича душите, които дошли веднъж, продължават завинаги да копнеят да се завърнат отново. Тя е с природа, различна от всяка друга планета. Земята има части от всички планети във Вселената, с цялото добро и цялото зло и тъкмо това привлича душите. Тя има гравитационно притегляне, което е различно от останалите планети, и заради него душата започва да чувства - наистина - физическо тяло, разумът свиква в това физическо тяло и забравя за свободата и удоволствията, които има без него. </w:t>
      </w:r>
    </w:p>
    <w:p>
      <w:pPr>
        <w:pStyle w:val="Normal"/>
        <w:ind w:firstLine="709"/>
        <w:jc w:val="both"/>
        <w:rPr>
          <w:lang w:val="en-US"/>
        </w:rPr>
      </w:pPr>
      <w:r>
        <w:rPr/>
        <w:t xml:space="preserve">Земята бе създадена да бъде рай. Когато душите достигнат хармонията, тя отново ще се превърне в рай. Но когато казваме рай, говорим за рай на творчеството и съзидателността, рай, който носи познание, рай, който носи радост и любов; рай, в който хората могат да се изцеляват или дори да изпитват болка, ако желаят. Това не е рай, където ще изчезне всяко изпитание и предизвикателство, всяко израстване, всяка болка. </w:t>
      </w:r>
    </w:p>
    <w:p>
      <w:pPr>
        <w:pStyle w:val="Normal"/>
        <w:ind w:firstLine="709"/>
        <w:jc w:val="both"/>
        <w:rPr>
          <w:lang w:val="en-US"/>
        </w:rPr>
      </w:pPr>
      <w:r>
        <w:rPr/>
        <w:t xml:space="preserve">Ще бъде рай, където хората чрез собствения си опит могат да еволюират в разбирането си за своята връзка с Вселената, да приемат своята отговорност за себе си, за приятелите си, за Земята, а следователно и за Вселената, и да доведат всичко това, включително и себе си, до съвършенство. Човечеството трябва да разбере неповторимостта и предназначението на Земята и непосредствеността на нейната еволюция. Човечеството трябва да разбере, че не е само и че няма смърт. </w:t>
      </w:r>
    </w:p>
    <w:p>
      <w:pPr>
        <w:pStyle w:val="Normal"/>
        <w:ind w:firstLine="709"/>
        <w:jc w:val="both"/>
        <w:rPr>
          <w:lang w:val="en-US"/>
        </w:rPr>
      </w:pPr>
      <w:r>
        <w:rPr/>
        <w:t xml:space="preserve">Онова, което хората трябва да започнат да разбират, е, че няма начин да избягат, защото в бъдещия си живот ще трябва да платят. Ако освен това знаеха, че всеки един от тях притежава качеството величие, че имат възможност да се възродят в радост, и приемаха истината, че не са сами и че няма смърт, тогава биха могли да се освободят от енергиите на страха, замествайки ги с енергиите на радостта, а Земята би започнала да изпълнява ролята си във Вселената. </w:t>
      </w:r>
    </w:p>
    <w:p>
      <w:pPr>
        <w:pStyle w:val="Normal"/>
        <w:ind w:firstLine="709"/>
        <w:jc w:val="both"/>
        <w:rPr>
          <w:lang w:val="en-US"/>
        </w:rPr>
      </w:pPr>
      <w:r>
        <w:rPr/>
        <w:t xml:space="preserve">Така, както Земята ще стане планета на най-голямата радост, ние ви казваме, че тя е и най-велика по красота. </w:t>
      </w:r>
    </w:p>
    <w:p>
      <w:pPr>
        <w:pStyle w:val="Normal"/>
        <w:ind w:firstLine="709"/>
        <w:jc w:val="both"/>
        <w:rPr>
          <w:lang w:val="en-US"/>
        </w:rPr>
      </w:pPr>
      <w:r>
        <w:rPr/>
        <w:t xml:space="preserve">Когато казваме "красота", имаме предвид красотата на душата, която надминава външното. Човечеството бърка физическата красота с онова, което се вижда с външната обвивка на окото, а не красотата на вътрешната душа на планетата или на онези, което съществуват на нея. Ето и това трябва да научи човечеството на Земята. </w:t>
      </w:r>
    </w:p>
    <w:p>
      <w:pPr>
        <w:pStyle w:val="Normal"/>
        <w:ind w:firstLine="709"/>
        <w:jc w:val="both"/>
        <w:rPr>
          <w:lang w:val="en-US"/>
        </w:rPr>
      </w:pPr>
      <w:r>
        <w:rPr/>
        <w:t xml:space="preserve">Джон: Можете ли да обясните какво е предназначението на физическото съществуване, в частност на тази планета? </w:t>
      </w:r>
    </w:p>
    <w:p>
      <w:pPr>
        <w:pStyle w:val="Normal"/>
        <w:ind w:firstLine="709"/>
        <w:jc w:val="both"/>
        <w:rPr>
          <w:lang w:val="en-US"/>
        </w:rPr>
      </w:pPr>
      <w:r>
        <w:rPr/>
        <w:t xml:space="preserve">Том: Тази ваша планета е планета на равновесието, за да се научите да балансирате между физическия и духовния свят. Земята е единствена по рода си, единствената планета на свободния избор в цялата Вселена, единствената планета, създадена за уравновесяване на духовното с физическото, с други думи, за сътворяването на рай. </w:t>
      </w:r>
    </w:p>
    <w:p>
      <w:pPr>
        <w:pStyle w:val="Normal"/>
        <w:ind w:firstLine="709"/>
        <w:jc w:val="both"/>
        <w:rPr>
          <w:lang w:val="en-US"/>
        </w:rPr>
      </w:pPr>
      <w:r>
        <w:rPr/>
        <w:t xml:space="preserve">Човечеството е създало дълбока поквара, дължаща се на това, че хората започнали да обръщат повече внимание на физическото, вместо да се опитват да постигнат равновесие и разбиране. Но сега вашата планета е на етап, когато може да изгуби равновесие по-лесно от всякога. Историческата епоха, в която се намирате вие, е времето на промяната. Време е човечеството да започне да го разбира, да живее на тази невероятно красива планета с истинско духовно и физическо равновесие и да живее в единство със Създателя, в проява на любовта, във връзка с Твореца, за което бе създадена. </w:t>
      </w:r>
    </w:p>
    <w:p>
      <w:pPr>
        <w:pStyle w:val="Normal"/>
        <w:ind w:firstLine="709"/>
        <w:jc w:val="both"/>
        <w:rPr>
          <w:lang w:val="en-US"/>
        </w:rPr>
      </w:pPr>
      <w:r>
        <w:rPr/>
        <w:t xml:space="preserve">Джон: Това е било посланието на много от световните религии и човечеството никога не го е приемало истински. Можете ли да ни обясните защо не приемаме това положително послание? </w:t>
      </w:r>
    </w:p>
    <w:p>
      <w:pPr>
        <w:pStyle w:val="Normal"/>
        <w:ind w:firstLine="709"/>
        <w:jc w:val="both"/>
        <w:rPr>
          <w:lang w:val="en-US"/>
        </w:rPr>
      </w:pPr>
      <w:r>
        <w:rPr/>
        <w:t xml:space="preserve">Том: Хората знаят или усещат дълбоко в себе си, че са нещо различно от просто самите себе си, но хората на Земята са започнали да съперничат на Създателя. Разбираме това, защото хората знаят, че дълбоко в тях има нещо, което може да направи всичко, но отказват да признаят и познаят Създателя. Самите те искат да бъдат Създателят. Това не може да стане. Проблемът, който сме имали преди, е, че много пъти сме били на Земята: идвали сме да' помагаме и от нас се очакваше да направим онова, което не можем да направим и което тази планета трябва да направи сама. Вие сте част от тази планета, защото сте я избрали, за да й помогнете. </w:t>
      </w:r>
    </w:p>
    <w:p>
      <w:pPr>
        <w:pStyle w:val="Normal"/>
        <w:ind w:firstLine="709"/>
        <w:jc w:val="both"/>
        <w:rPr>
          <w:lang w:val="en-US"/>
        </w:rPr>
      </w:pPr>
      <w:r>
        <w:rPr/>
        <w:t xml:space="preserve">Джон: Искам да кажа, говоря за себе си, че наистина поемам отговорността да направим онова, което ни е необходимо. Само че животът на планетата Земя е свързан с толкова усложнения и трудности. </w:t>
      </w:r>
    </w:p>
    <w:p>
      <w:pPr>
        <w:pStyle w:val="Normal"/>
        <w:ind w:firstLine="709"/>
        <w:jc w:val="both"/>
        <w:rPr>
          <w:lang w:val="en-US"/>
        </w:rPr>
      </w:pPr>
      <w:r>
        <w:rPr/>
        <w:t xml:space="preserve">Том: Във вашия свят нещата са много прости, но хората ги правят много сложни. Ако подходите към нещата по най-простия начин, много неща могат да бъдат превъзмогнати и осъществени невероятно бързо и без да се използва много енергия. Тревогите и притесненията изгарят повече енергия, отколкото действията за справянето с проблема. </w:t>
      </w:r>
    </w:p>
    <w:p>
      <w:pPr>
        <w:pStyle w:val="Normal"/>
        <w:ind w:firstLine="709"/>
        <w:jc w:val="both"/>
        <w:rPr>
          <w:lang w:val="en-US"/>
        </w:rPr>
      </w:pPr>
      <w:r>
        <w:rPr/>
        <w:t xml:space="preserve">Андрю: Ето ни на Земята, една малка прашинка звезден прах в безкрайната, огромна Вселена. Бихте ли ни казали защо изобщо проявявате интерес към тази малка прашинка, наречена Земя? </w:t>
      </w:r>
    </w:p>
    <w:p>
      <w:pPr>
        <w:pStyle w:val="Normal"/>
        <w:ind w:firstLine="709"/>
        <w:jc w:val="both"/>
        <w:rPr>
          <w:lang w:val="en-US"/>
        </w:rPr>
      </w:pPr>
      <w:r>
        <w:rPr/>
        <w:t xml:space="preserve">Том: За еволюцията на Вселената е важно Земята да еволюира. Душите, които са дошли на тази планета, са станали безотговорни в своите физически тела. Земята се е превърнала в планета ла желанието. Душите, които са тук, се държат така, сякаш са в плаващи пясъци, затънали и погълнати от тези желания. За вас е важно да еволюирате, защото без еволюцията на тази планета, другите планети във Вселената не могат да продължат напред. Земята е спряла растежа на Вселената. Важно е да се повиши нивото на съзнанието на тази планета. Любовта от тази планета генерира енергията, от която се храни Бог. А Земята е спряла растежа на част от Вселената, вместо да еволюира по начина, по който би трябвало, за да стане едно цяло с Божественото. Ще обясня още нещо: много от душите, които живеят тук, когато умрат, попадат в капана на атмосферата на планетата и се прераждат отново и отново в същия този свят, без да стигат доникъде. Първоначално тази планета бе създадена, за да учи на равновесие между духовния и физическия свят. Но в този физически свят тези същества бяха погълнати от материалното и така повече никога не еволюираха отвъд пояса на тази планета. Желанията продължават да бъдат в умовете и чувствата им, като ги придържат към тази планета, и така се получава мултипликация, която ще продължава, докато не потъне планетата ви. </w:t>
      </w:r>
    </w:p>
    <w:p>
      <w:pPr>
        <w:pStyle w:val="Normal"/>
        <w:ind w:firstLine="709"/>
        <w:jc w:val="both"/>
        <w:rPr>
          <w:lang w:val="en-US"/>
        </w:rPr>
      </w:pPr>
      <w:r>
        <w:rPr/>
        <w:t xml:space="preserve">Андрю: Затова ли имаме толкова много души, струпани на тази планета - те просто не могат да я надскочат? </w:t>
      </w:r>
    </w:p>
    <w:p>
      <w:pPr>
        <w:pStyle w:val="Normal"/>
        <w:ind w:firstLine="709"/>
        <w:jc w:val="both"/>
        <w:rPr>
          <w:lang w:val="en-US"/>
        </w:rPr>
      </w:pPr>
      <w:r>
        <w:rPr/>
        <w:t xml:space="preserve">Том: Не могат да я надскочат поради желанието, алчността, омразата, поради наслаждението от физическите удоволствия. Но ние нямаме възражения против физическите дейности на тази планета, докато те не се превърнат в основна цел и хората вече не се интересуват от еволюцията на планетата, от другите човешки същества или от търсенето на връзката с божественото. Обяснихте го, когато ви слушахме онзи ден и го нарекохте "заприщване". Току-що се консултирахме и решихме, че ако влезехме в бутилка и ни запушеха с тапа и повече не можехме да излезем, това би приличало точно на положението, в което се намират душите на вашата планета. Описанието ви беше правилно. </w:t>
      </w:r>
    </w:p>
    <w:p>
      <w:pPr>
        <w:pStyle w:val="Normal"/>
        <w:ind w:firstLine="709"/>
        <w:jc w:val="both"/>
        <w:rPr>
          <w:lang w:val="en-US"/>
        </w:rPr>
      </w:pPr>
      <w:r>
        <w:rPr/>
        <w:t xml:space="preserve">Андрю: Благодаря. Можете ли да обясните защо е толкова важно няколко скромни същества като нас, които сме все съвсем прости създания, или други като нас, да могат наистина да помогнат за отпушването на тази бутилка? </w:t>
      </w:r>
    </w:p>
    <w:p>
      <w:pPr>
        <w:pStyle w:val="Normal"/>
        <w:ind w:firstLine="709"/>
        <w:jc w:val="both"/>
        <w:rPr>
          <w:lang w:val="en-US"/>
        </w:rPr>
      </w:pPr>
      <w:r>
        <w:rPr/>
        <w:t xml:space="preserve">Том: Енергията, която ви заобикаля, създава водовъртеж, който излъчва навън и може да повиши нивото на съзнанието на планетата. Макар задачата да ви, се струва непосилна, тя не е невъзможна. Вие хората сами избрахте това положение, по собствена воля поискахте да се върнете на тази плътна, тежка Земя. Хората като вас са се прераждали на тази планета много пъти, често не защото е било необходимо, а защото е трябвало да разберете и да почувствате тази планета, за да повишите нивото на нейното съзнание. С тази енергия се създава водовъртеж от любов, мир и хармония и другите ще бъдат притеглени към вас, за да им обясните как да помогнат за повишаване на съзнанието. Всичко се нуждае от енергийна основа. Ние сме енергия и чрез хора като вас тази планета ще бъде спасена. Ние работим чрез хората. </w:t>
      </w:r>
    </w:p>
    <w:p>
      <w:pPr>
        <w:pStyle w:val="Normal"/>
        <w:ind w:firstLine="709"/>
        <w:jc w:val="both"/>
        <w:rPr>
          <w:lang w:val="en-US"/>
        </w:rPr>
      </w:pPr>
      <w:r>
        <w:rPr/>
        <w:t xml:space="preserve">Онова, което бе планирано за планетата Земя, не се осъществи. Когато беше открито, че тя притежава повече красота и по-голямо разнообразие на промените от всички планети във Вселената, беше открито също, че онези, които живеят на Земята, се отличават с изключително силна физическа страна, която не се наблюдава на останалите планети. </w:t>
      </w:r>
    </w:p>
    <w:p>
      <w:pPr>
        <w:pStyle w:val="Normal"/>
        <w:ind w:firstLine="709"/>
        <w:jc w:val="both"/>
        <w:rPr>
          <w:lang w:val="en-US"/>
        </w:rPr>
      </w:pPr>
      <w:r>
        <w:rPr/>
        <w:t xml:space="preserve">Джон: Малко съм объркан, откъде е дошла тази силна връзка с физическото. </w:t>
      </w:r>
    </w:p>
    <w:p>
      <w:pPr>
        <w:pStyle w:val="Normal"/>
        <w:ind w:firstLine="709"/>
        <w:jc w:val="both"/>
        <w:rPr>
          <w:lang w:val="en-US"/>
        </w:rPr>
      </w:pPr>
      <w:r>
        <w:rPr/>
        <w:t xml:space="preserve">Том: От гравитацията, тежестта и плътността на Земята и от сетивата, чрез които усещате Земята. Те не съществуват на другите населени планети. Душите на Земята са започнали да чувстват, че имат вещественост, която не са усещали на другите планети. Разбирате ли формите си на размножаване? </w:t>
      </w:r>
    </w:p>
    <w:p>
      <w:pPr>
        <w:pStyle w:val="Normal"/>
        <w:ind w:firstLine="709"/>
        <w:jc w:val="both"/>
        <w:rPr>
          <w:lang w:val="en-US"/>
        </w:rPr>
      </w:pPr>
      <w:r>
        <w:rPr/>
        <w:t xml:space="preserve">Джон: Имате предвид секса ли? </w:t>
      </w:r>
    </w:p>
    <w:p>
      <w:pPr>
        <w:pStyle w:val="Normal"/>
        <w:ind w:firstLine="709"/>
        <w:jc w:val="both"/>
        <w:rPr>
          <w:lang w:val="en-US"/>
        </w:rPr>
      </w:pPr>
      <w:r>
        <w:rPr/>
        <w:t xml:space="preserve">Том: Сексът в началото беше форма на размножаване, но освен това му бяха дадени и усещания във физическото тяло, които да го направят извор на радост. Но с течение на годините започна да се превръща в приоритет и постави началото на контрола на едно човешко същество над друго. Тази форма на контрол не съществува на другите планети. Тя повиши силата на желанието в подсъзнанието и в разума на душите, които се прераждаха на планетата Земя. Подобен род желание не съществува на други планети - затова е от огромно значение планетата Земя да премине в равновесие. </w:t>
      </w:r>
    </w:p>
    <w:p>
      <w:pPr>
        <w:pStyle w:val="Normal"/>
        <w:ind w:firstLine="709"/>
        <w:jc w:val="both"/>
        <w:rPr>
          <w:lang w:val="en-US"/>
        </w:rPr>
      </w:pPr>
      <w:r>
        <w:rPr/>
        <w:t xml:space="preserve">Във Вселената никой не възразява срещу този метод за размножаване, защото такова бе решението за начина, по който планетата Земя да се населява. Възражението е срещу това, че той стана източник на всички приоритети и че започна да контролира всички души. Защото, ако се вгледате във всички онези, които живеят на планетата Земя, той е източникът, който създава голяма част от трудностите, нали? </w:t>
      </w:r>
    </w:p>
    <w:p>
      <w:pPr>
        <w:pStyle w:val="Normal"/>
        <w:ind w:firstLine="709"/>
        <w:jc w:val="both"/>
        <w:rPr>
          <w:lang w:val="en-US"/>
        </w:rPr>
      </w:pPr>
      <w:r>
        <w:rPr/>
        <w:t xml:space="preserve">Джон: Доколкото разбирам, това е единствената планета, на която срещате подобен род трудности? </w:t>
      </w:r>
    </w:p>
    <w:p>
      <w:pPr>
        <w:pStyle w:val="Normal"/>
        <w:ind w:firstLine="709"/>
        <w:jc w:val="both"/>
        <w:rPr>
          <w:lang w:val="en-US"/>
        </w:rPr>
      </w:pPr>
      <w:r>
        <w:rPr/>
        <w:t xml:space="preserve">Том: Да. Това е единствената планета, която е образувала заприщване. Душите, които живеят на планетата Земя в тяхното душевно рециклиране и прераждане, отказват да я напуснат. Всяка от планетите, на които живеят, или на която са се раждали, служи за научаване на определени уроци, но те имат толкова силно желание за тази физическа планета Земя, че не продължават напред. Има изкушение, има алчност и има желание. </w:t>
      </w:r>
    </w:p>
    <w:p>
      <w:pPr>
        <w:pStyle w:val="Normal"/>
        <w:ind w:firstLine="709"/>
        <w:jc w:val="both"/>
        <w:rPr>
          <w:lang w:val="en-US"/>
        </w:rPr>
      </w:pPr>
      <w:r>
        <w:rPr/>
        <w:t xml:space="preserve">Джон: Как е възникнал първоначално този проблем и как не е бил забелязан по-рано? </w:t>
      </w:r>
    </w:p>
    <w:p>
      <w:pPr>
        <w:pStyle w:val="Normal"/>
        <w:ind w:firstLine="709"/>
        <w:jc w:val="both"/>
        <w:rPr>
          <w:lang w:val="en-US"/>
        </w:rPr>
      </w:pPr>
      <w:r>
        <w:rPr/>
        <w:t xml:space="preserve">Том: Стана, защото нямахме представа за проблемите, които създава физическият свят, и чувството за тежест и удоволствие. Земята е единствената планета във Вселената, която притежава физическите квалификации, пораждащи този проблем. Тя няма своя планета-сестра или планета-брат. </w:t>
      </w:r>
    </w:p>
    <w:p>
      <w:pPr>
        <w:pStyle w:val="Normal"/>
        <w:ind w:firstLine="709"/>
        <w:jc w:val="both"/>
        <w:rPr>
          <w:lang w:val="en-US"/>
        </w:rPr>
      </w:pPr>
      <w:r>
        <w:rPr/>
        <w:t xml:space="preserve">Джон: Тя е най-плътната от всички населени планети във Вселената? </w:t>
      </w:r>
    </w:p>
    <w:p>
      <w:pPr>
        <w:pStyle w:val="Normal"/>
        <w:ind w:firstLine="709"/>
        <w:jc w:val="both"/>
        <w:rPr>
          <w:lang w:val="en-US"/>
        </w:rPr>
      </w:pPr>
      <w:r>
        <w:rPr/>
        <w:t xml:space="preserve">Том: Да. </w:t>
      </w:r>
    </w:p>
    <w:p>
      <w:pPr>
        <w:pStyle w:val="Normal"/>
        <w:ind w:firstLine="709"/>
        <w:jc w:val="both"/>
        <w:rPr>
          <w:lang w:val="en-US"/>
        </w:rPr>
      </w:pPr>
      <w:r>
        <w:rPr/>
        <w:t xml:space="preserve">Андрю: Струва ми се, че щом съществува проблемът с желанието и удоволствието, той може да се проследи до ролята на, да кажем, един елемент като натрий, например, или нещо такова. Проследили ли сте процеса до нещо такова? </w:t>
      </w:r>
    </w:p>
    <w:p>
      <w:pPr>
        <w:pStyle w:val="Normal"/>
        <w:ind w:firstLine="709"/>
        <w:jc w:val="both"/>
        <w:rPr>
          <w:lang w:val="en-US"/>
        </w:rPr>
      </w:pPr>
      <w:r>
        <w:rPr/>
        <w:t xml:space="preserve">Том: Ще се консултирам... Информираха ме, че проблемът се създава в душата на личността. Земята е плътна планета и това на свой ред придава различно усещане на тялото, но всъщност протича в душата на личността. </w:t>
      </w:r>
    </w:p>
    <w:p>
      <w:pPr>
        <w:pStyle w:val="Normal"/>
        <w:ind w:firstLine="709"/>
        <w:jc w:val="both"/>
        <w:rPr>
          <w:lang w:val="en-US"/>
        </w:rPr>
      </w:pPr>
      <w:r>
        <w:rPr/>
        <w:t xml:space="preserve">Андрю: Значи казвате, че плътната материя наистина може да повлияе на душата до такава степен? Не мислех, че е възможно. </w:t>
      </w:r>
    </w:p>
    <w:p>
      <w:pPr>
        <w:pStyle w:val="Normal"/>
        <w:ind w:firstLine="709"/>
        <w:jc w:val="both"/>
        <w:rPr>
          <w:lang w:val="en-US"/>
        </w:rPr>
      </w:pPr>
      <w:r>
        <w:rPr/>
        <w:t xml:space="preserve">Том: Тя чувства болка, чувства удоволствие, изпитва мъка, изпитва щастие. Физическото тяло притежава различно усещане на Земята, отколкото на всички други планети, и всички други души, които съществуват. В другите системи, в другите галактики има други физически същества, които нямат вашата плътност на Земята. На вашата планета душата започва да се чувства по начин, различен от досегашния, и изпитва удоволствие и желание. </w:t>
      </w:r>
    </w:p>
    <w:p>
      <w:pPr>
        <w:pStyle w:val="Normal"/>
        <w:ind w:firstLine="709"/>
        <w:jc w:val="both"/>
        <w:rPr>
          <w:lang w:val="en-US"/>
        </w:rPr>
      </w:pPr>
      <w:r>
        <w:rPr/>
        <w:t xml:space="preserve">При друг случай, в отговор на същия ред въпроси, Деветте дадоха следния пример: </w:t>
      </w:r>
    </w:p>
    <w:p>
      <w:pPr>
        <w:pStyle w:val="Normal"/>
        <w:ind w:firstLine="709"/>
        <w:jc w:val="both"/>
        <w:rPr>
          <w:lang w:val="en-US"/>
        </w:rPr>
      </w:pPr>
      <w:r>
        <w:rPr/>
        <w:t xml:space="preserve">Андрю: Защо душите попадат в задънена улица на планетата Земя? </w:t>
      </w:r>
    </w:p>
    <w:p>
      <w:pPr>
        <w:pStyle w:val="Normal"/>
        <w:ind w:firstLine="709"/>
        <w:jc w:val="both"/>
        <w:rPr>
          <w:lang w:val="en-US"/>
        </w:rPr>
      </w:pPr>
      <w:r>
        <w:rPr/>
        <w:t xml:space="preserve">Том: Задънената улица се получава от гравитационната плътност и от илюзията, че гравитационната плътност е реалност. Задънената улица е емоционална - тя произтича от неспособността да отърсите от себе си егото в гравитационната плътност. Когато премахнете от себе си егото, настъпва отблокирване, емоционалната гравитационна плътност се освобождава и се показва истинската същност. Тази планета бе създадена да бъде раят и за да притежава Земята цялото си разнообразие, беше необходимо да има гравитационна плътност. </w:t>
      </w:r>
    </w:p>
    <w:p>
      <w:pPr>
        <w:pStyle w:val="Normal"/>
        <w:ind w:firstLine="709"/>
        <w:jc w:val="both"/>
        <w:rPr>
          <w:lang w:val="en-US"/>
        </w:rPr>
      </w:pPr>
      <w:r>
        <w:rPr/>
        <w:t xml:space="preserve">Андрю: Нима казвате, че за нашето израстване, за нашата еволюция трябва да се споразумеем с гравитацията и евентуално да я победим? </w:t>
      </w:r>
    </w:p>
    <w:p>
      <w:pPr>
        <w:pStyle w:val="Normal"/>
        <w:ind w:firstLine="709"/>
        <w:jc w:val="both"/>
        <w:rPr>
          <w:lang w:val="en-US"/>
        </w:rPr>
      </w:pPr>
      <w:r>
        <w:rPr/>
        <w:t xml:space="preserve">Том: Важното е да постигнете вътрешно равновесие. Съчетаването на физическото с духовното е главната цел на човечеството. Но човечеството се обърка, като остана в своята плътност и възприе погрешно природата на своята духовна същност. </w:t>
      </w:r>
    </w:p>
    <w:p>
      <w:pPr>
        <w:pStyle w:val="Normal"/>
        <w:ind w:firstLine="709"/>
        <w:jc w:val="both"/>
        <w:rPr>
          <w:lang w:val="en-US"/>
        </w:rPr>
      </w:pPr>
      <w:r>
        <w:rPr/>
        <w:t xml:space="preserve">Истината се тълкува погрешно и се изопачава от някои религиозни водачи във вашия свят. Те се опитват да контролират човечеството, а религиите, които искат да отрекат физическото, не са в равновесие, както и онези хора на физическото, които искат да отрекат духовното. За някои души изборът да се родят в настоящето време не се ръководи от еволюционния процес на личностното израстване, а от службата на тази планета Земя, за да разгласят значението и разбирането на мястото на Земята във Вселената и заради човешките същества на нея. В тази епоха на Земята са дошли мнозина, които са избрали да дойдат тук заради нуждите на Вселената, за да помогнат, да. </w:t>
      </w:r>
    </w:p>
    <w:p>
      <w:pPr>
        <w:pStyle w:val="Normal"/>
        <w:ind w:firstLine="709"/>
        <w:jc w:val="both"/>
        <w:rPr>
          <w:lang w:val="en-US"/>
        </w:rPr>
      </w:pPr>
      <w:r>
        <w:rPr/>
        <w:t xml:space="preserve">Андрю: От позицията на нашата научна гледна точка, има ли връзка между гравитацията като сила и разума като сила, като място, където трябва да се установи равновесието? </w:t>
      </w:r>
    </w:p>
    <w:p>
      <w:pPr>
        <w:pStyle w:val="Normal"/>
        <w:ind w:firstLine="709"/>
        <w:jc w:val="both"/>
        <w:rPr>
          <w:lang w:val="en-US"/>
        </w:rPr>
      </w:pPr>
      <w:r>
        <w:rPr/>
        <w:t xml:space="preserve">Том: Когато приемете и разберете напълно, с пълно доверие и вяра в себе си, вашите връзки с Вселената, тогава ще постигнете равновесие и повече няма да сте в окови. Чрез мисловните процеси на ума. Ако откъснете разума от онова, към което е прикрепен, той ще бъде свободен. Това развързване може да премине на етапи, така че да можете да развиете доверие и вяра в своята способност да поддържате вътрешната си връзка с Вселената. Тогава ще бъдете свободни. Когато се промени по-голяма част от човечеството, когато достатъчно от вашите души се освободят, тогава космическият кораб на Земята ще поеме към своето еволюционно осъществяване. </w:t>
      </w:r>
    </w:p>
    <w:p>
      <w:pPr>
        <w:pStyle w:val="Normal"/>
        <w:ind w:firstLine="709"/>
        <w:jc w:val="both"/>
        <w:rPr>
          <w:lang w:val="en-US"/>
        </w:rPr>
      </w:pPr>
      <w:r>
        <w:rPr/>
        <w:t xml:space="preserve">Андрю: Близо ли сме до момента за подобен еволюционен процес? </w:t>
      </w:r>
    </w:p>
    <w:p>
      <w:pPr>
        <w:pStyle w:val="Normal"/>
        <w:ind w:firstLine="709"/>
        <w:jc w:val="both"/>
        <w:rPr>
          <w:lang w:val="en-US"/>
        </w:rPr>
      </w:pPr>
      <w:r>
        <w:rPr/>
        <w:t xml:space="preserve">Том: Знайте, че с ускоряването, дължащо се на съпричастността на всяко човешко същество, този момент ще дойде бързо и няма да бъде опустошителен, какъвто би бил, ако ускорението дойде само, по силата на обстоятелствата, без ваше участие. </w:t>
      </w:r>
    </w:p>
    <w:p>
      <w:pPr>
        <w:pStyle w:val="Normal"/>
        <w:ind w:firstLine="709"/>
        <w:jc w:val="both"/>
        <w:rPr>
          <w:lang w:val="en-US"/>
        </w:rPr>
      </w:pPr>
      <w:r>
        <w:rPr/>
        <w:t xml:space="preserve">Андрю: Това е прекрасно. </w:t>
      </w:r>
    </w:p>
    <w:p>
      <w:pPr>
        <w:pStyle w:val="Normal"/>
        <w:ind w:firstLine="709"/>
        <w:jc w:val="both"/>
        <w:rPr>
          <w:lang w:val="en-US"/>
        </w:rPr>
      </w:pPr>
      <w:r>
        <w:rPr/>
        <w:t xml:space="preserve">Том: Разбирате ли, че когато има промяна, която обхваща Земята, и когато има разхлабване на ограниченията, онова, което ограничава, отчаяно се опитва да ограничава още повече? </w:t>
      </w:r>
    </w:p>
    <w:p>
      <w:pPr>
        <w:pStyle w:val="Normal"/>
        <w:ind w:firstLine="709"/>
        <w:jc w:val="both"/>
        <w:rPr>
          <w:lang w:val="en-US"/>
        </w:rPr>
      </w:pPr>
      <w:r>
        <w:rPr/>
        <w:t xml:space="preserve">Джон: Да. </w:t>
      </w:r>
    </w:p>
    <w:p>
      <w:pPr>
        <w:pStyle w:val="Normal"/>
        <w:ind w:firstLine="709"/>
        <w:jc w:val="both"/>
        <w:rPr>
          <w:lang w:val="en-US"/>
        </w:rPr>
      </w:pPr>
      <w:r>
        <w:rPr/>
        <w:t xml:space="preserve">Том: Знайте следното: всички вие сте дошли на Земята, за да я разхубавите, за да я очистите, за да я обичате и да й се радвате. Знайте: във вашето време, чрез вашата преданост и предаността на другите, чрез качеството на пребиваването ви на планетата Земя, вие можете да я доведете до осъществяването на нейното предназначение. За нас това е голяма радост и ви благодарим. </w:t>
      </w:r>
    </w:p>
    <w:p>
      <w:pPr>
        <w:pStyle w:val="Normal"/>
        <w:ind w:firstLine="709"/>
        <w:jc w:val="both"/>
        <w:rPr>
          <w:lang w:val="en-US"/>
        </w:rPr>
      </w:pPr>
      <w:r>
        <w:rPr/>
        <w:t xml:space="preserve">Космическият аспект на тази драма е да се спаси Земята, на която са приковани много души. Без спасяването на тази планета нито ние, нито вие знаете колко хиляди и стотици хиляди от вашите години Земята ще бъде в застой. Не знаем какви ще бъдат резултатите от онова, което ще се случи с душите на онези, които са попаднали в капана на земните прераждания. Разбирате ли, че болестта, заразата може да се разпростре, ако не се контролира? </w:t>
      </w:r>
    </w:p>
    <w:p>
      <w:pPr>
        <w:pStyle w:val="Normal"/>
        <w:ind w:firstLine="709"/>
        <w:jc w:val="both"/>
        <w:rPr>
          <w:lang w:val="en-US"/>
        </w:rPr>
      </w:pPr>
      <w:r>
        <w:rPr/>
        <w:t xml:space="preserve">Андрю: Да. </w:t>
      </w:r>
    </w:p>
    <w:p>
      <w:pPr>
        <w:pStyle w:val="Normal"/>
        <w:ind w:firstLine="709"/>
        <w:jc w:val="both"/>
        <w:rPr>
          <w:lang w:val="en-US"/>
        </w:rPr>
      </w:pPr>
      <w:r>
        <w:rPr/>
        <w:t xml:space="preserve">Том: Разбирате ли, че ако това не се контролира и овладее правилно, може да зарази останалата Вселена? Известен ли ви е този потенциал? </w:t>
      </w:r>
    </w:p>
    <w:p>
      <w:pPr>
        <w:pStyle w:val="Normal"/>
        <w:ind w:firstLine="709"/>
        <w:jc w:val="both"/>
        <w:rPr>
          <w:lang w:val="en-US"/>
        </w:rPr>
      </w:pPr>
      <w:r>
        <w:rPr/>
        <w:t xml:space="preserve">Андрю: Ами от онова, което вие ни казвате, да. Не го знаем от собствения си опит, разбира се. </w:t>
      </w:r>
    </w:p>
    <w:p>
      <w:pPr>
        <w:pStyle w:val="Normal"/>
        <w:ind w:firstLine="709"/>
        <w:jc w:val="both"/>
        <w:rPr>
          <w:lang w:val="en-US"/>
        </w:rPr>
      </w:pPr>
      <w:r>
        <w:rPr/>
        <w:t xml:space="preserve">Том: Знаете ли освен това, че ако цялата Вселена бъде заразена и ако заразата се прояви, всичко, което е добро, всичко, което е любов, ще бъде унищожено - съзнавате ли го? </w:t>
      </w:r>
    </w:p>
    <w:p>
      <w:pPr>
        <w:pStyle w:val="Normal"/>
        <w:ind w:firstLine="709"/>
        <w:jc w:val="both"/>
        <w:rPr>
          <w:lang w:val="en-US"/>
        </w:rPr>
      </w:pPr>
      <w:r>
        <w:rPr/>
        <w:t xml:space="preserve">Андрю: Не, не ни беше известно. </w:t>
      </w:r>
    </w:p>
    <w:p>
      <w:pPr>
        <w:pStyle w:val="Normal"/>
        <w:ind w:firstLine="709"/>
        <w:jc w:val="both"/>
        <w:rPr>
          <w:lang w:val="en-US"/>
        </w:rPr>
      </w:pPr>
      <w:r>
        <w:rPr/>
        <w:t xml:space="preserve">Том: Защото, ако заразата се разпространи от тази малка физическа планета Земя върху останалата Вселена, тогава всички души ще живеят в страх и омраза, без надежда, в мрак. И тогава може да няма много от нас, които да се погрижат за положението, ако то се развие в тази посока. </w:t>
      </w:r>
    </w:p>
    <w:p>
      <w:pPr>
        <w:pStyle w:val="Normal"/>
        <w:ind w:firstLine="709"/>
        <w:jc w:val="both"/>
        <w:rPr>
          <w:lang w:val="en-US"/>
        </w:rPr>
      </w:pPr>
      <w:r>
        <w:rPr/>
        <w:t xml:space="preserve">Айрини: Един от въпросите, които исках да задам, е свързан с тази представа за човешкото страдание и за неговото зараждане. Разбирам, че когато първите хората са вървели в невинност, вероятно не е имало човешко страдание. </w:t>
      </w:r>
    </w:p>
    <w:p>
      <w:pPr>
        <w:pStyle w:val="Normal"/>
        <w:ind w:firstLine="709"/>
        <w:jc w:val="both"/>
        <w:rPr>
          <w:lang w:val="en-US"/>
        </w:rPr>
      </w:pPr>
      <w:r>
        <w:rPr/>
        <w:t xml:space="preserve">Как се е появило, какво е било предназначението му? Целта му свързана ли е със страха, който човекът изпитва към еволюирането? Защо съществува? </w:t>
      </w:r>
    </w:p>
    <w:p>
      <w:pPr>
        <w:pStyle w:val="Normal"/>
        <w:ind w:firstLine="709"/>
        <w:jc w:val="both"/>
        <w:rPr>
          <w:lang w:val="en-US"/>
        </w:rPr>
      </w:pPr>
      <w:r>
        <w:rPr/>
        <w:t xml:space="preserve">Том: Най-напред знайте това: В цялата Вселена Земята е единствената планета на свободния избор. Отначало човечеството вървеше заедно с боговете и вие знаете историята за изкушението на дървото на живота: били изкусени да опитат радостта от сливането с единството на сътворението. Тогава Създателя казал: "Това е забранено за вас." Въпреки това позволил изборът да бъде направен, ако така пожелаело човечеството. Те направили този избор. От този ден нататък не Създателят ги наказва, а човечеството само се наказва, защото хората се докоснали до познанието кои са и се изплашили, защото знаели, че не са в състояние да го разберат напълно. </w:t>
      </w:r>
    </w:p>
    <w:p>
      <w:pPr>
        <w:pStyle w:val="Normal"/>
        <w:ind w:firstLine="709"/>
        <w:jc w:val="both"/>
        <w:rPr>
          <w:lang w:val="en-US"/>
        </w:rPr>
      </w:pPr>
      <w:r>
        <w:rPr/>
        <w:t xml:space="preserve">Тогава станало необходимо Земята да се насели, така че всички клетки на Създателя да се превърнат в личности и свободни души, за да се слеят в единство и хармония по свой собствен избор. Следователно Земята е единствената планета на съзнанието и хората избират да изпитват емоционалната мъка от това, че са унищожили заложеното в тях доверие, а после започнали да жертват себе си и децата си. Време е да се сложи край на този фарс на жертвоприношението, защото той е именно това и ги държи в плен. Освободете човечеството! </w:t>
      </w:r>
    </w:p>
    <w:p>
      <w:pPr>
        <w:pStyle w:val="Normal"/>
        <w:ind w:firstLine="709"/>
        <w:jc w:val="both"/>
        <w:rPr>
          <w:lang w:val="en-US"/>
        </w:rPr>
      </w:pPr>
      <w:r>
        <w:rPr/>
        <w:t xml:space="preserve">Айрини: И така някои религиозни водачи започнали да използват тази вина? </w:t>
      </w:r>
    </w:p>
    <w:p>
      <w:pPr>
        <w:pStyle w:val="Normal"/>
        <w:ind w:firstLine="709"/>
        <w:jc w:val="both"/>
        <w:rPr>
          <w:lang w:val="en-US"/>
        </w:rPr>
      </w:pPr>
      <w:r>
        <w:rPr/>
        <w:t xml:space="preserve">Том: Точно така. Използвали я, тъй като тя била средство да държат хората в подчинение. Слушайте внимателно: когато има някой, който разбира енергиите на сътворението и как може да използва тези енергии, за да се направи на бог, той държи хората в робство и подчинение. </w:t>
      </w:r>
    </w:p>
    <w:p>
      <w:pPr>
        <w:pStyle w:val="Normal"/>
        <w:ind w:firstLine="709"/>
        <w:jc w:val="both"/>
        <w:rPr>
          <w:lang w:val="en-US"/>
        </w:rPr>
      </w:pPr>
      <w:r>
        <w:rPr/>
        <w:t xml:space="preserve">Айрини: Защо в началото Създателят забранил на човека познанието? </w:t>
      </w:r>
    </w:p>
    <w:p>
      <w:pPr>
        <w:pStyle w:val="Normal"/>
        <w:ind w:firstLine="709"/>
        <w:jc w:val="both"/>
        <w:rPr>
          <w:lang w:val="en-US"/>
        </w:rPr>
      </w:pPr>
      <w:r>
        <w:rPr/>
        <w:t xml:space="preserve">Том: Важното е било хората да започнат, без да им е забранено да знаят, но с доверие и с право на избор. </w:t>
      </w:r>
    </w:p>
    <w:p>
      <w:pPr>
        <w:pStyle w:val="Normal"/>
        <w:ind w:firstLine="709"/>
        <w:jc w:val="both"/>
        <w:rPr>
          <w:lang w:val="en-US"/>
        </w:rPr>
      </w:pPr>
      <w:r>
        <w:rPr/>
        <w:t xml:space="preserve">Айрини: Следователно идеята е била не "Вие не можете да притежавате познанието", а "Добре, ето първия пример за правото на избор, казвам, че не можете да го притежавате, но вие избирате дали да се подчините, или да не се подчините." </w:t>
      </w:r>
    </w:p>
    <w:p>
      <w:pPr>
        <w:pStyle w:val="Normal"/>
        <w:ind w:firstLine="709"/>
        <w:jc w:val="both"/>
        <w:rPr>
          <w:lang w:val="en-US"/>
        </w:rPr>
      </w:pPr>
      <w:r>
        <w:rPr/>
        <w:t xml:space="preserve">Том: Правилно и освен това да разберете, че когато се подчинявате, това е упражнение, след което повече няма да бъде необходимо да се подчинявате. Айрини: Идеята е, че подчинението не е жертва на свободната воля, всъщност то я усилва, защото не придаваш такава важност на подчинението. </w:t>
      </w:r>
    </w:p>
    <w:p>
      <w:pPr>
        <w:pStyle w:val="Normal"/>
        <w:ind w:firstLine="709"/>
        <w:jc w:val="both"/>
        <w:rPr>
          <w:lang w:val="en-US"/>
        </w:rPr>
      </w:pPr>
      <w:r>
        <w:rPr/>
        <w:t xml:space="preserve">Том: Това е великата истина. Да. </w:t>
      </w:r>
    </w:p>
    <w:p>
      <w:pPr>
        <w:pStyle w:val="Normal"/>
        <w:ind w:firstLine="709"/>
        <w:jc w:val="both"/>
        <w:rPr>
          <w:lang w:val="en-US"/>
        </w:rPr>
      </w:pPr>
      <w:r>
        <w:rPr/>
        <w:t xml:space="preserve">Майки: Изглежда, че някои хора носят много по-тежък товар от други, страдат повече от други. Дали това е само начин да се даде на тези души възможност да научат определени уроци или за да служат за пример на другите, или е нещастие? </w:t>
      </w:r>
    </w:p>
    <w:p>
      <w:pPr>
        <w:pStyle w:val="Normal"/>
        <w:ind w:firstLine="709"/>
        <w:jc w:val="both"/>
        <w:rPr>
          <w:lang w:val="en-US"/>
        </w:rPr>
      </w:pPr>
      <w:r>
        <w:rPr/>
        <w:t xml:space="preserve">Том: Във вашия свят всички варианти, които споменахте, са възможни. Има някои, които, поради състоянието на заобикалящата ги околна среда или поради технологиите във вашия свят, са създали големи нещастия. Никой в този период от време не избира да страда: страданието се причинява от погрешното мислене на онези, които контролират останалите. Има едно съвсем ограничено малцинство, което избира да страда, за да поучава останалите. </w:t>
      </w:r>
    </w:p>
    <w:p>
      <w:pPr>
        <w:pStyle w:val="Normal"/>
        <w:ind w:firstLine="709"/>
        <w:jc w:val="both"/>
        <w:rPr>
          <w:lang w:val="en-US"/>
        </w:rPr>
      </w:pPr>
      <w:r>
        <w:rPr/>
        <w:t xml:space="preserve">Майки: Вярвам, че Създателят знае всичко в настоящето и в бъдещето. Как тогава хората могат да използват своята свободна воля? Можете ли да ми помогнете да разбера това? </w:t>
      </w:r>
    </w:p>
    <w:p>
      <w:pPr>
        <w:pStyle w:val="Normal"/>
        <w:ind w:firstLine="709"/>
        <w:jc w:val="both"/>
        <w:rPr>
          <w:lang w:val="en-US"/>
        </w:rPr>
      </w:pPr>
      <w:r>
        <w:rPr/>
        <w:t xml:space="preserve">Том: Да. Така, както Създателя е всезнаещ, всяка душа е всезнаеща и има различни пътеки, по които всяка душа може да поеме. Преди да дойдат на планетата 3емя, те са съставили своята карта, ограничили са своя избор, но носят със себе си картата, така че да имат избор или да я следват, или да не я следват. Това, че Създателят знае всичко, не означава, че упражнява вмешателство в живота на хората. </w:t>
      </w:r>
    </w:p>
    <w:p>
      <w:pPr>
        <w:pStyle w:val="Normal"/>
        <w:ind w:firstLine="709"/>
        <w:jc w:val="both"/>
        <w:rPr>
          <w:lang w:val="en-US"/>
        </w:rPr>
      </w:pPr>
      <w:r>
        <w:rPr/>
        <w:t xml:space="preserve">Ако вашите деца се бяха уединили в спалните си помещения, вие не бихте помислили да влезете безпардонно при тях, защото те биха могли да правят интимни неща и вие не бихте искали да ги унижите, нито нарочно да нарушите уединението им, нали? Вие сте създатели. Създали сте своите деца. Като родители в създаването на тези деца, вие се опитвате да ги напътствате. И понякога им налагате своята воля за тяхно добро. </w:t>
      </w:r>
    </w:p>
    <w:p>
      <w:pPr>
        <w:pStyle w:val="Normal"/>
        <w:ind w:firstLine="709"/>
        <w:jc w:val="both"/>
        <w:rPr>
          <w:lang w:val="en-US"/>
        </w:rPr>
      </w:pPr>
      <w:r>
        <w:rPr/>
        <w:t xml:space="preserve">Създателят само подтиква ума ви, но не ви се налага. Създателят ви изследва, опитва се да ви тласне да следвате една от посоките, които някога сте избрали. Ако изберете една посока, а после изберете да поемете в противоположна посока, няма да има намеса. Но в действителност, тъй като вашето уединение не е нарушено, Създателят избира да не вижда какво ще направите. Нещата остават така, докато правите, каквото правите, и след това. Ако наложехте своята воля върху децата си. като настоявате вратата на тяхната стая да бъде постоянно отворена, за да можете да ги наблюдавате, и ако изберяхте да нарушите уединението им, знаете, какво щяха да направят те, нали? Щяха да започнат да се пазят от вас. По същия начин Създателят избира да не държи вратата ви отворена и да не нахлува нарочно. Понякога с течение на годините нещата, които групата е била предупредена да очаква, не се случваха и това пораждаше въпроси, пример за което е следващият разговор: </w:t>
      </w:r>
    </w:p>
    <w:p>
      <w:pPr>
        <w:pStyle w:val="Normal"/>
        <w:ind w:firstLine="709"/>
        <w:jc w:val="both"/>
        <w:rPr>
          <w:lang w:val="en-US"/>
        </w:rPr>
      </w:pPr>
      <w:r>
        <w:rPr/>
        <w:t xml:space="preserve">Джон: Бих искал да кажа, че ако вие сте тези, за които се представяте, тогава можете да бъдете навсякъде във времето - в миналото, настоящето и бъдещето. Как става така, че ни казвате, че ще се случат разни нещата те не се случват? Ако можете да бъдете в бъдещето, тогава трябва да знаете и дали нещо ще се случи, или няма да се случи. Можете ли да обясните този феномен, така че да го разбера по-ясно? </w:t>
      </w:r>
    </w:p>
    <w:p>
      <w:pPr>
        <w:pStyle w:val="Normal"/>
        <w:ind w:firstLine="709"/>
        <w:jc w:val="both"/>
        <w:rPr>
          <w:lang w:val="en-US"/>
        </w:rPr>
      </w:pPr>
      <w:r>
        <w:rPr/>
        <w:t xml:space="preserve">Том: Ще се опитаме да го обясним по следния начин: ние седим върху една планина - визуализирайте това в ума си. Когато седим на върха на тази планина, имаме изглед към цялата Земя. Под нас има други планини, които вие не можете да видите чрез очите си, тъй като сте във физическото измерение. Можем да видим онова, което е зад нас, онова, което наричате минало, като завършено цяло. Можем да запомним какво е било от другата страна на планините в миналото. Пред себе си можем да видим други планини, но не можем да виждаме зад тях, а само над тях и между тях. А когато слизате от планината, за да отидете в бъдещето, не можете да видите целия пейзаж. Докато заобикаляте планината, ще откриете няколко пътя или дири, всяка от които води в бъдещето. Ако има прегради на всички пътища, освен на един, тогава той е единствената пътека, по която да тръгнете. Но ако знаете как да отстраните преградите, бихте могли да поемете и по друг път. И ще имате по-голям избор. </w:t>
      </w:r>
    </w:p>
    <w:p>
      <w:pPr>
        <w:pStyle w:val="Normal"/>
        <w:ind w:firstLine="709"/>
        <w:jc w:val="both"/>
        <w:rPr>
          <w:lang w:val="en-US"/>
        </w:rPr>
      </w:pPr>
      <w:r>
        <w:rPr/>
        <w:t xml:space="preserve">Никога няма само едно бъдеще. Има няколко възможности за избор на бъдеще. Това касае волята ви. Ако знаем какво е бъдещето, тогава това означава, че сме се намесили и сме манипулирали вашата свободна воля. Не е наша работа да се месим във вашата свободна воля или да ви манипулираме. Виждаме много бъдещета. За пример ще използваме вашата страна (Великобритания). Ако преди вашата Световна война (1939-1945 година) Чърчил не бе в стабилно здраве или бе убит, бъдещето на вашата нация в края на краищата щеше да бъде изпълнено, но не по същия начин. И щеше да промени напълно бъдещето на вашата страна. Ако нещата не се бяха развили по вече известния ви начин, щеше да има голяма разлика. Разбираме, че това не е задоволителен отговор като обяснение, но не знаем как да ви обясним. Ние не подреждаме предварително вашето бъдеще. </w:t>
      </w:r>
    </w:p>
    <w:p>
      <w:pPr>
        <w:pStyle w:val="Normal"/>
        <w:ind w:firstLine="709"/>
        <w:jc w:val="both"/>
        <w:rPr>
          <w:lang w:val="en-US"/>
        </w:rPr>
      </w:pPr>
      <w:r>
        <w:rPr/>
        <w:t xml:space="preserve">Джон: Да, сега ми е по-ясно. Мисля, че беше продукт на моето разбиране, че когато казахте това и това би се случило, аз го приех като нещо сигурно, а трябваше да го видя като една от няколко възможности. </w:t>
      </w:r>
    </w:p>
    <w:p>
      <w:pPr>
        <w:pStyle w:val="Normal"/>
        <w:ind w:firstLine="709"/>
        <w:jc w:val="both"/>
        <w:rPr>
          <w:lang w:val="en-US"/>
        </w:rPr>
      </w:pPr>
      <w:r>
        <w:rPr/>
        <w:t xml:space="preserve">Том: Грешката е наша, а не ваша. Опасявахме се, че ако бяхме споделили с вас за грешки от наша страна, вие нямаше да успеете да поддържате нивото на своите усилия и съпричастност. </w:t>
      </w:r>
    </w:p>
    <w:p>
      <w:pPr>
        <w:pStyle w:val="Normal"/>
        <w:ind w:firstLine="709"/>
        <w:jc w:val="both"/>
        <w:rPr/>
      </w:pPr>
      <w:r>
        <w:rPr/>
        <w:t>Има една ситуация, която ви гарантираме от свое име: няма да позволим унищожение на Земята. Не Двайсет и четирите цивилизации няма да го допуснат, защото за тях е невъзможно да го забранят. Единствено ние можем да не го допуснем, защото те също имат известни ограничения. Но ако използваме своята сила заедно с Тяхната, няма да позволим унищожението на Земята. Когато казваме това, имаме предвид пълното унищожение на планетата, да.</w:t>
      </w:r>
    </w:p>
    <w:p>
      <w:pPr>
        <w:pStyle w:val="Normal"/>
        <w:ind w:firstLine="709"/>
        <w:jc w:val="center"/>
        <w:rPr>
          <w:b/>
          <w:b/>
        </w:rPr>
      </w:pPr>
      <w:r>
        <w:rPr>
          <w:b/>
        </w:rPr>
        <w:t>УСКОРЯВАНЕ НА ЗЕМНАТА ЕВОЛЮЦИЯ</w:t>
      </w:r>
    </w:p>
    <w:p>
      <w:pPr>
        <w:pStyle w:val="Normal"/>
        <w:ind w:firstLine="709"/>
        <w:jc w:val="both"/>
        <w:rPr>
          <w:lang w:val="en-US"/>
        </w:rPr>
      </w:pPr>
      <w:r>
        <w:rPr/>
        <w:t xml:space="preserve">    </w:t>
      </w:r>
      <w:r>
        <w:rPr/>
        <w:t xml:space="preserve">Първата част на тази глава е насочена към някои конкретни проблеми, а когато се присъединява Айрини, която изследва с Том различни идеи и нагласи, тя приема философски обрат. Главата отговаря на заглавието си и създава усещането за все по-нарастваща скорост... </w:t>
      </w:r>
    </w:p>
    <w:p>
      <w:pPr>
        <w:pStyle w:val="Normal"/>
        <w:ind w:firstLine="709"/>
        <w:jc w:val="both"/>
        <w:rPr>
          <w:lang w:val="en-US"/>
        </w:rPr>
      </w:pPr>
      <w:r>
        <w:rPr/>
        <w:t xml:space="preserve">Джон: Мисля, че най-важният въпрос за хората на Земята сега е какво могат да направят като отделни личности и как, като такива, могат да променят нещата, така че нашата планета да осъществи съдбата си? </w:t>
      </w:r>
    </w:p>
    <w:p>
      <w:pPr>
        <w:pStyle w:val="Normal"/>
        <w:ind w:firstLine="709"/>
        <w:jc w:val="both"/>
        <w:rPr>
          <w:lang w:val="en-US"/>
        </w:rPr>
      </w:pPr>
      <w:r>
        <w:rPr/>
        <w:t xml:space="preserve">Том: Преди всичко те трябва да разберат, че всеки един от тях съдържа цялата вселена в себе си. Всеки един от тях съдържа цялото сътворение. Следователно, щом разберат това, тогава ще разберат, че ако вървят срещу собствената си цялост, може да пострада целостта на Вселената. Трябва да се посъветват дълбоко в себе си за мотивите на всички свои действия; трябва да се научат да обичат себе си, а единственият начин да обичат себе си е никога да не правят онова, за което ще се ненавиждат. Важно то е всеки човек на тази планета Земя да разбере, че и другаде има съществуване. Трябва да разберат, че държат ключа към еволюционния процес във Вселената. Време е за пробуждане. Време е да разберат, че дълбоко в себе си държат ключа към осъществяването на предназначението на Земята и да проумеят, че на свободната воля никога не се пречи; унищожението на планетата Земя не е необходимо. Това трябва да бъде ясно разбрано, защото свободната воля на човечеството може да донесе осъществяването на Земята. </w:t>
      </w:r>
    </w:p>
    <w:p>
      <w:pPr>
        <w:pStyle w:val="Normal"/>
        <w:ind w:firstLine="709"/>
        <w:jc w:val="both"/>
        <w:rPr>
          <w:lang w:val="en-US"/>
        </w:rPr>
      </w:pPr>
      <w:r>
        <w:rPr/>
        <w:t xml:space="preserve">Джон: Мнозина са говорили за предстоящата промяна и изглежда, че наближаваме това време. Можете ли да кажете нещо за подобна промяна и какво означава тя? </w:t>
      </w:r>
    </w:p>
    <w:p>
      <w:pPr>
        <w:pStyle w:val="Normal"/>
        <w:ind w:firstLine="709"/>
        <w:jc w:val="both"/>
        <w:rPr>
          <w:lang w:val="en-US"/>
        </w:rPr>
      </w:pPr>
      <w:r>
        <w:rPr/>
        <w:t xml:space="preserve">Том: Вярно е, че Земята е на прага на промяната. Тя е на прага на освобождението на душите и създанията от плен, за да могат да продължат да се развиват и да очистят Земята, така че Вселената да може да продължи пътя си. Сега е славно време да се живее на вашата планета във физическа форма. Винаги знайте, че енергията на отделните личности ще си остане индивидуална, но ще разберете силата на мисълта, енергията на любовта, силата, която притежават в себе си човешките същества, за да превърнете вашия свят в копие на Вселената. Вашият свят е великолепно място за съществуването и осъществяването на всички части на Вселената и за единение със сътворението във велика радост. </w:t>
      </w:r>
    </w:p>
    <w:p>
      <w:pPr>
        <w:pStyle w:val="Normal"/>
        <w:ind w:firstLine="709"/>
        <w:jc w:val="both"/>
        <w:rPr>
          <w:lang w:val="en-US"/>
        </w:rPr>
      </w:pPr>
      <w:r>
        <w:rPr/>
        <w:t xml:space="preserve">Джон: Ако имахте едно послание, което бихте искали да споделите с цялото човечество, какво щеше да бъде то? </w:t>
      </w:r>
    </w:p>
    <w:p>
      <w:pPr>
        <w:pStyle w:val="Normal"/>
        <w:ind w:firstLine="709"/>
        <w:jc w:val="both"/>
        <w:rPr>
          <w:lang w:val="en-US"/>
        </w:rPr>
      </w:pPr>
      <w:r>
        <w:rPr/>
        <w:t xml:space="preserve">Том: Знайте, че всеки един от вас, всеки човек, притежава дълбоко в себе си ключа за промяната. Това е вашата отговорност, вашата свободна воля, вашият избор. </w:t>
      </w:r>
    </w:p>
    <w:p>
      <w:pPr>
        <w:pStyle w:val="Normal"/>
        <w:ind w:firstLine="709"/>
        <w:jc w:val="both"/>
        <w:rPr>
          <w:lang w:val="en-US"/>
        </w:rPr>
      </w:pPr>
      <w:r>
        <w:rPr/>
        <w:t xml:space="preserve">Джон: Сега много медиуми и ясновидци ни заливат с най-различни объркващи предсказания. Какъв критерий трябва да използват хората, за да отсеят различните източници? </w:t>
      </w:r>
    </w:p>
    <w:p>
      <w:pPr>
        <w:pStyle w:val="Normal"/>
        <w:ind w:firstLine="709"/>
        <w:jc w:val="both"/>
        <w:rPr>
          <w:lang w:val="en-US"/>
        </w:rPr>
      </w:pPr>
      <w:r>
        <w:rPr/>
        <w:t xml:space="preserve">Том: Преди всичко ще ви го обясним по този начин: така, както в една корпорация има ръководител, който знае всичко, и ръководители на различните отдели, които знаят всичко в рамките на своята компетентност в отдела, същото е и в комуникативния свят на онези, които съществуват в други светове. Едва няколко източника познават цялата картина, а мнозина познават части от нея. Но внимавайте, когато ви възхваляват: винаги изпитвайте, търсете последователност и никога не приемайте онова, което върви против вродените ви наклонности или срещу вътрешния ви интуитивен Аз. Внимавайте да не подхранват егото ви, за да ви манипулират, защото има и такива, които биха искали унищожението на планетата Земя. Не попадайте в капана, че планетата Земя ще бъде унищожена. </w:t>
      </w:r>
    </w:p>
    <w:p>
      <w:pPr>
        <w:pStyle w:val="Normal"/>
        <w:ind w:firstLine="709"/>
        <w:jc w:val="both"/>
        <w:rPr>
          <w:lang w:val="en-US"/>
        </w:rPr>
      </w:pPr>
      <w:r>
        <w:rPr/>
        <w:t xml:space="preserve">    </w:t>
      </w:r>
      <w:r>
        <w:rPr/>
        <w:t xml:space="preserve">Във вашия свят има мнозина, които говорят, мнозина, които оповестяват информация: ние ви даваме информация, която не е била разкривана досега, и тя е следващата стъпка към насоченото напред еволюционно движение. Важното е народите на Земята да разберат, че не са сами, че дълбоко в себе си носят кода, който може да развие планетата Земя, за да постигне тя своето правилно предназначение. </w:t>
      </w:r>
    </w:p>
    <w:p>
      <w:pPr>
        <w:pStyle w:val="Normal"/>
        <w:ind w:firstLine="709"/>
        <w:jc w:val="both"/>
        <w:rPr>
          <w:lang w:val="en-US"/>
        </w:rPr>
      </w:pPr>
      <w:r>
        <w:rPr/>
        <w:t xml:space="preserve">Запомнете това: онези, които се стремят да контролират, са начело на обществото и водят хората в посока, която им помага да избягат от собствената си отговорност. Но не забравяйте, че ускореното развитие сега е изключително важно. Стигнахме до началото на ускоряването на еволюционното развитие на планетата Земя. </w:t>
      </w:r>
    </w:p>
    <w:p>
      <w:pPr>
        <w:pStyle w:val="Normal"/>
        <w:ind w:firstLine="709"/>
        <w:jc w:val="both"/>
        <w:rPr>
          <w:lang w:val="en-US"/>
        </w:rPr>
      </w:pPr>
      <w:r>
        <w:rPr/>
        <w:t xml:space="preserve">Необходимостта от ускоряване е неотложна, защото океаните на планетата Земя, дърветата и горите, небето и атмосферата, самата същност на дишането - жизнената сила, са стигнали до такова ниво на замърсяване, което ще доведе до унищожаването на Земята. Обръщаме се към вашата енергия и решимост, за да промените хората на тази планета, правителствата на Земята и обществата на Земята. Най-съкровената същност на човечеството започва да съзрява и да проблясва. Пробужда се същността и разбирането, които ще донесат промяната. Вие сте част от тази промяна. Вие сте деца на тази промяна, отговорни сте за тази промяна. Без вашето решение за ускорено развитие, ако промяната настъпи сама, без ваша намеса, тогава планетата ще се озове в ситуация, в която по-голямата част от човечеството може да не оцелее. Приемете способността си да създавате модел, който носи разбиране и истината за това кои сте. </w:t>
      </w:r>
    </w:p>
    <w:p>
      <w:pPr>
        <w:pStyle w:val="Normal"/>
        <w:ind w:firstLine="709"/>
        <w:jc w:val="both"/>
        <w:rPr>
          <w:lang w:val="en-US"/>
        </w:rPr>
      </w:pPr>
      <w:r>
        <w:rPr/>
        <w:t xml:space="preserve">Земята беше създадена да бъде най-съвършеният рай. Време е за опрощение, за самоопрощение: човечеството трябва да разбере, че да продължава да храни страх и несъгласие, означава да продължава да се самоунищожава. Човечеството вече е започнало процеса на унищожение. Ала все още има голямо бъдеще за осъществяването на предопределената съдба на Земята. </w:t>
      </w:r>
    </w:p>
    <w:p>
      <w:pPr>
        <w:pStyle w:val="Normal"/>
        <w:ind w:firstLine="709"/>
        <w:jc w:val="both"/>
        <w:rPr>
          <w:lang w:val="en-US"/>
        </w:rPr>
      </w:pPr>
      <w:r>
        <w:rPr/>
        <w:t xml:space="preserve">Приемете, че имате определена роля, която трябва да изиграете, за да спомогнете за осъществяването. Нямате никакви ограничения. Границите и оковите ви са създадени само от страховете ви. Това не означава, че трябва да се изкачите на някоя планина, висока хиляди метри, и да скочите оттам. Това означава, че трябва да имате практическо приложение на разбирането за себе си. Означава, че трябва да започнете да се разширявате в капацитета на вашите разум и мисли. </w:t>
      </w:r>
    </w:p>
    <w:p>
      <w:pPr>
        <w:pStyle w:val="Normal"/>
        <w:ind w:firstLine="709"/>
        <w:jc w:val="both"/>
        <w:rPr>
          <w:lang w:val="en-US"/>
        </w:rPr>
      </w:pPr>
      <w:r>
        <w:rPr/>
        <w:t xml:space="preserve">Физическите ви тела имат ограничения върху тази физическа планета, но умовете и мислите ви могат да се обогатяват и да растат, да докоснат всички кътчета на Вселената. И когато вашият разум разбере истината за себе си, той може да се освободи от бремето на този физически свят, който го е държал в плен. Вие човеците сте калейдоскоп и понякога изглеждате разбъркани, ала само с едно завъртане можете да се превърнете във фигури на красота и чистота, като по този начин можете да обходите сферите на Вселената. </w:t>
      </w:r>
    </w:p>
    <w:p>
      <w:pPr>
        <w:pStyle w:val="Normal"/>
        <w:ind w:firstLine="709"/>
        <w:jc w:val="both"/>
        <w:rPr>
          <w:lang w:val="en-US"/>
        </w:rPr>
      </w:pPr>
      <w:r>
        <w:rPr/>
        <w:t xml:space="preserve">Джон: Ако за момент трябваше да си представим, че всичко остане в статично положение, човечеството не поправи съзнанието си, разбирането си за околната среда и не поеме своята отговорност, ще бъде ценно за нас да узнаем колко време ще мине, преди тотално да разрушим околната си среда? </w:t>
      </w:r>
    </w:p>
    <w:p>
      <w:pPr>
        <w:pStyle w:val="Normal"/>
        <w:ind w:firstLine="709"/>
        <w:jc w:val="both"/>
        <w:rPr>
          <w:lang w:val="en-US"/>
        </w:rPr>
      </w:pPr>
      <w:r>
        <w:rPr/>
        <w:t xml:space="preserve">Том: Като се има предвид атмосферата, която заобикаля планетата Земя, няма да просъществувате повече от 20 до 25 от вашите години. Без кислород на вашата планета Земя не може да има живот. Ако хората на вашата планета Земя не проявят чувствителност, те ще се самоунищожат. Горният отговор беше даден през 1978 година. Следващият разговор беше проведен през 1989 година: </w:t>
      </w:r>
    </w:p>
    <w:p>
      <w:pPr>
        <w:pStyle w:val="Normal"/>
        <w:ind w:firstLine="709"/>
        <w:jc w:val="both"/>
        <w:rPr>
          <w:lang w:val="en-US"/>
        </w:rPr>
      </w:pPr>
      <w:r>
        <w:rPr/>
        <w:t xml:space="preserve">Андрю: По-рано използвахте една интересна фраза, че "времето се ускорява". Какво е истинското значение на ускоряването на времето? </w:t>
      </w:r>
    </w:p>
    <w:p>
      <w:pPr>
        <w:pStyle w:val="Normal"/>
        <w:ind w:firstLine="709"/>
        <w:jc w:val="both"/>
        <w:rPr>
          <w:lang w:val="en-US"/>
        </w:rPr>
      </w:pPr>
      <w:r>
        <w:rPr/>
        <w:t xml:space="preserve">Том: Ако тази планета продължи да следва своя досегашен ход без ускоряване, знаете ли, че това ще донесе унищожение? </w:t>
      </w:r>
    </w:p>
    <w:p>
      <w:pPr>
        <w:pStyle w:val="Normal"/>
        <w:ind w:firstLine="709"/>
        <w:jc w:val="both"/>
        <w:rPr>
          <w:lang w:val="en-US"/>
        </w:rPr>
      </w:pPr>
      <w:r>
        <w:rPr/>
        <w:t xml:space="preserve">Андрю: Да. </w:t>
      </w:r>
    </w:p>
    <w:p>
      <w:pPr>
        <w:pStyle w:val="Normal"/>
        <w:ind w:firstLine="709"/>
        <w:jc w:val="both"/>
        <w:rPr>
          <w:lang w:val="en-US"/>
        </w:rPr>
      </w:pPr>
      <w:r>
        <w:rPr/>
        <w:t xml:space="preserve">Том: Това, което се ускорява сега, благодарение на медитациите, които провеждат хората на тази планета Земя, е началото на ускоряването на времето, което, от своя страна, поражда ситуация, в която Земята ще бъде по-леко тяло, а човечеството внезапно ще прогледне. Ще прилича на "ефекта на стоте маймуни". Така че, ако сега започнете да разбирате силата на медитацията в малки групи като вашата, вие можете да промените света. </w:t>
      </w:r>
    </w:p>
    <w:p>
      <w:pPr>
        <w:pStyle w:val="Normal"/>
        <w:ind w:firstLine="709"/>
        <w:jc w:val="both"/>
        <w:rPr>
          <w:lang w:val="en-US"/>
        </w:rPr>
      </w:pPr>
      <w:r>
        <w:rPr/>
        <w:t xml:space="preserve">    </w:t>
      </w:r>
      <w:r>
        <w:rPr/>
        <w:t xml:space="preserve">През 1989 година беше зададен въпроса за глада: </w:t>
      </w:r>
    </w:p>
    <w:p>
      <w:pPr>
        <w:pStyle w:val="Normal"/>
        <w:ind w:firstLine="709"/>
        <w:jc w:val="both"/>
        <w:rPr>
          <w:lang w:val="en-US"/>
        </w:rPr>
      </w:pPr>
      <w:r>
        <w:rPr/>
        <w:t xml:space="preserve">Андрю: Едно от нещата, които наблюдавам, е, че на тази планета гладуват все повече и повече хора, вдигат се бунтове заради складирането на храна и високите цени. Какво могат да направят малките хора като нас конкретно в тази област? </w:t>
      </w:r>
    </w:p>
    <w:p>
      <w:pPr>
        <w:pStyle w:val="Normal"/>
        <w:ind w:firstLine="709"/>
        <w:jc w:val="both"/>
        <w:rPr>
          <w:lang w:val="en-US"/>
        </w:rPr>
      </w:pPr>
      <w:r>
        <w:rPr/>
        <w:t xml:space="preserve">Том: Не е необходимо никой на тази планета да умира от липсата на храна. Явлението се дължи на невежество или на световните правителства, които се опитват да контролират другите. Няма да позволим унищожението на нито една група от хора. Разбирате ли? Но сега трябва да включите проблема в своите медитации - чрез медитацията можете да предотвратите унищожението. </w:t>
      </w:r>
    </w:p>
    <w:p>
      <w:pPr>
        <w:pStyle w:val="Normal"/>
        <w:ind w:firstLine="709"/>
        <w:jc w:val="both"/>
        <w:rPr>
          <w:lang w:val="en-US"/>
        </w:rPr>
      </w:pPr>
      <w:r>
        <w:rPr/>
        <w:t xml:space="preserve">Иън: Какви са шансовете за еволюцията на тази планета? Какви са шансовете за оцеляване? </w:t>
      </w:r>
    </w:p>
    <w:p>
      <w:pPr>
        <w:pStyle w:val="Normal"/>
        <w:ind w:firstLine="709"/>
        <w:jc w:val="both"/>
        <w:rPr>
          <w:lang w:val="en-US"/>
        </w:rPr>
      </w:pPr>
      <w:r>
        <w:rPr/>
        <w:t xml:space="preserve">Том: В миналото никога не е имало време като сегашното, подходящо за ускоряването на еволюцията на вашата планета. Всичко е възможно и промяната може да протече с невероятна скорост. Ще ви дадем един пример: преди една година (1987 година) в народа на Израел, по времето на Пасха, хората на Израел задушаваха нацията си с мръсотия. Каква тъжна гледка. И само за една година еволюцията в израелската нация започна да се нарича чудото на Земята, защото за този кратък период страната беше прочистена, като се сложи край на отпадъците и боклуците, и хората започнаха да изпитват по-голямо уважение към себе си и към другите. Щом това можа да се случи с израелската нация, която е доста твърдоглава, тогава всичко, каквото решите да направите, може да стане! Движението за промяна е в ход - онези, които знаят, могат да спрат проклятието на глада на Земята и освен това могат да спрат катастрофата, започната от човека, и могат да превърнат вашата планета в онова, за което е създадена. </w:t>
      </w:r>
    </w:p>
    <w:p>
      <w:pPr>
        <w:pStyle w:val="Normal"/>
        <w:ind w:firstLine="709"/>
        <w:jc w:val="both"/>
        <w:rPr>
          <w:lang w:val="en-US"/>
        </w:rPr>
      </w:pPr>
      <w:r>
        <w:rPr/>
        <w:t xml:space="preserve">Иън: До каква степен поддържате и влияете на еволюцията и на хората, които искат да спомогнат за еволюцията? </w:t>
      </w:r>
    </w:p>
    <w:p>
      <w:pPr>
        <w:pStyle w:val="Normal"/>
        <w:ind w:firstLine="709"/>
        <w:jc w:val="both"/>
        <w:rPr>
          <w:lang w:val="en-US"/>
        </w:rPr>
      </w:pPr>
      <w:r>
        <w:rPr/>
        <w:t xml:space="preserve">Том: Когато някой задава въпроса "Какво можем да направим?", ние идваме. Разбирате ли, ние не можем да направим дори едно-единствено движение, докато човек не ни помоли за това. Нямаме право, не можем и няма да се намесим в свободната воля. Но когато човек помоли - а понякога ни молят само на шега, не го правят от дълбините на душата си -тогава можем да им помогнем да еволюират. Важно е хората да разберат, че не са сами във Вселената и че трябва да поемат отговорност, защото не могат да избягат от нея. </w:t>
      </w:r>
    </w:p>
    <w:p>
      <w:pPr>
        <w:pStyle w:val="Normal"/>
        <w:ind w:firstLine="709"/>
        <w:jc w:val="both"/>
        <w:rPr>
          <w:lang w:val="en-US"/>
        </w:rPr>
      </w:pPr>
      <w:r>
        <w:rPr/>
        <w:t xml:space="preserve">Джон: Можете ли да дадете съвет на хората, защото мнозина казват: "Ами, какво мога да направя лично аз?" Има ли нещо малко, с което да допринесат отделните личности? </w:t>
      </w:r>
    </w:p>
    <w:p>
      <w:pPr>
        <w:pStyle w:val="Normal"/>
        <w:ind w:firstLine="709"/>
        <w:jc w:val="both"/>
        <w:rPr>
          <w:lang w:val="en-US"/>
        </w:rPr>
      </w:pPr>
      <w:r>
        <w:rPr/>
        <w:t xml:space="preserve">Том: Много е просто: дръжте се така, че да се обичате; дръжте се само по начин, по който бихте искали другите да се отнасят с вас; не предприемайте действие, мисъл или нещо, за което не можете да се уважавате в душата и съзнанието си. Когато това стане, всичко ще се промени. Всичко ще се промени и тогава, когато хората приемат, че онези, които живеят на други места из Вселената, могат да ви дадат любов и разбиране. Всичко ще се промени, когато хората разберат енергиите вътре в себе си. </w:t>
      </w:r>
    </w:p>
    <w:p>
      <w:pPr>
        <w:pStyle w:val="Normal"/>
        <w:ind w:firstLine="709"/>
        <w:jc w:val="both"/>
        <w:rPr>
          <w:lang w:val="en-US"/>
        </w:rPr>
      </w:pPr>
      <w:r>
        <w:rPr/>
        <w:t xml:space="preserve">Работихме много усилено - макар че това не е най-подходящата дума, защото всъщност ние не работим, но във вашия свят няма друга дума, затова ще използвам тази. Работихме, за да предотвратим кризата, и до този момент (1974 година) не сме постигнали успех. Много неща са били задвижени преди хиляди години. Но искаме вие да осъзнаете, че има неща, които не са били част от плана и които принадлежат на човека, като алчността, суетата и желанието. Говорим за правителствата, които контролират света и създават кризата. Това не влизаше в плана, разбирате ли? </w:t>
      </w:r>
    </w:p>
    <w:p>
      <w:pPr>
        <w:pStyle w:val="Normal"/>
        <w:ind w:firstLine="709"/>
        <w:jc w:val="both"/>
        <w:rPr>
          <w:lang w:val="en-US"/>
        </w:rPr>
      </w:pPr>
      <w:r>
        <w:rPr/>
        <w:t xml:space="preserve">Андрю: Да, разбираме и оценяваме този разговор. </w:t>
      </w:r>
    </w:p>
    <w:p>
      <w:pPr>
        <w:pStyle w:val="Normal"/>
        <w:ind w:firstLine="709"/>
        <w:jc w:val="both"/>
        <w:rPr>
          <w:lang w:val="en-US"/>
        </w:rPr>
      </w:pPr>
      <w:r>
        <w:rPr/>
        <w:t xml:space="preserve">Том: Дойде време хората на Земята да поискат от своите управници, от своите религиозни водачи, от своите учители познанието и разбирането за онова, което става в действителност. Сега е времето на хората. </w:t>
      </w:r>
    </w:p>
    <w:p>
      <w:pPr>
        <w:pStyle w:val="Normal"/>
        <w:ind w:firstLine="709"/>
        <w:jc w:val="both"/>
        <w:rPr>
          <w:lang w:val="en-US"/>
        </w:rPr>
      </w:pPr>
      <w:r>
        <w:rPr/>
        <w:t xml:space="preserve">По-рано вашите държавници, вашите религиите и обществото държаха масите в невежество, а човечеството в окови. Ускореното развитие ще накара хората във вашия свят да поискат отговор от научното общество и от властите. Но в крайна сметка решихме, че начинът да достигнем до хората е чрез собственото им физическо тяло и чрез изцелението на физическото им тяло. Много хора ще бъдат изцелени и мнозина ще приемат открито изцелението. Именно чрез изцелението ще се повиши съзнанието на по-широката Вселена. За човечеството е важно да знае, че трябва да започне да поема отговорност за Земята, а науката трябва да разбира, че не притежава властта да диктува на останалото човечество, а е само част от него. В своята елитарност науката е отхвърлила като по-нисши останалите ешелони на човечеството. Науката се е превърнала в религия, която манипулира и контролира, и тези, които ръководят науката, трябва сега да започнат да поемат своята отговорност. </w:t>
      </w:r>
    </w:p>
    <w:p>
      <w:pPr>
        <w:pStyle w:val="Normal"/>
        <w:ind w:firstLine="709"/>
        <w:jc w:val="both"/>
        <w:rPr>
          <w:lang w:val="en-US"/>
        </w:rPr>
      </w:pPr>
      <w:r>
        <w:rPr/>
        <w:t xml:space="preserve">Това е тъжно време за света, защото както в миналото и в кризисните моменти, физическите същества на тази планета обвиняват за своите проблеми всички останали, освен самите себе си - които всъщност са причинени от тях самите. Сякаш за да извинят себе си, те са склонни да стоварят вината върху другите и да ги хвърлят в яма, пълна със змии. Ще се срамуват, ако това се бе случило в друго време, но такава е историята на Земята. Не можем да позволим това в бъдещето, нито в настоящето. Време е всеки човек, всяка нация да се отзове и да осъзнае, че вината лежи вътре в тях. а не в другите. Как могат да съществуват в мир нациите, когато хората не живеят в мир вътре в себе си? </w:t>
      </w:r>
    </w:p>
    <w:p>
      <w:pPr>
        <w:pStyle w:val="Normal"/>
        <w:ind w:firstLine="709"/>
        <w:jc w:val="both"/>
        <w:rPr>
          <w:lang w:val="en-US"/>
        </w:rPr>
      </w:pPr>
      <w:r>
        <w:rPr/>
        <w:t xml:space="preserve">Андрю: Да, това е големият въпрос: как всеки човек може да намери мир и покой в собственото си сърце? </w:t>
      </w:r>
    </w:p>
    <w:p>
      <w:pPr>
        <w:pStyle w:val="Normal"/>
        <w:ind w:firstLine="709"/>
        <w:jc w:val="both"/>
        <w:rPr>
          <w:lang w:val="en-US"/>
        </w:rPr>
      </w:pPr>
      <w:r>
        <w:rPr/>
        <w:t xml:space="preserve">Том: Вие можете ли да намерите мир в собственото си сърце? </w:t>
      </w:r>
    </w:p>
    <w:p>
      <w:pPr>
        <w:pStyle w:val="Normal"/>
        <w:ind w:firstLine="709"/>
        <w:jc w:val="both"/>
        <w:rPr>
          <w:lang w:val="en-US"/>
        </w:rPr>
      </w:pPr>
      <w:r>
        <w:rPr/>
        <w:t xml:space="preserve">Андрю: Не, много ми е трудно, но мисля, че съм може би в по-добра форма, отколкото много други. </w:t>
      </w:r>
    </w:p>
    <w:p>
      <w:pPr>
        <w:pStyle w:val="Normal"/>
        <w:ind w:firstLine="709"/>
        <w:jc w:val="both"/>
        <w:rPr>
          <w:lang w:val="en-US"/>
        </w:rPr>
      </w:pPr>
      <w:r>
        <w:rPr/>
        <w:t xml:space="preserve">Том: Сигурен ли си? </w:t>
      </w:r>
    </w:p>
    <w:p>
      <w:pPr>
        <w:pStyle w:val="Normal"/>
        <w:ind w:firstLine="709"/>
        <w:jc w:val="both"/>
        <w:rPr>
          <w:lang w:val="en-US"/>
        </w:rPr>
      </w:pPr>
      <w:r>
        <w:rPr/>
        <w:t xml:space="preserve">Андрю: Говоря за себе си, да. </w:t>
      </w:r>
    </w:p>
    <w:p>
      <w:pPr>
        <w:pStyle w:val="Normal"/>
        <w:ind w:firstLine="709"/>
        <w:jc w:val="both"/>
        <w:rPr>
          <w:lang w:val="en-US"/>
        </w:rPr>
      </w:pPr>
      <w:r>
        <w:rPr/>
        <w:t xml:space="preserve">Том: Тогава си направил голяма крачка напред и ние бихме казали да, намерил си мир. </w:t>
      </w:r>
    </w:p>
    <w:p>
      <w:pPr>
        <w:pStyle w:val="Normal"/>
        <w:ind w:firstLine="709"/>
        <w:jc w:val="both"/>
        <w:rPr>
          <w:lang w:val="en-US"/>
        </w:rPr>
      </w:pPr>
      <w:r>
        <w:rPr/>
        <w:t xml:space="preserve">Джон: Щеше да ни бъде от огромна помощ, ако можехме да получим от вас някаква картина на идеалната Земя, да кажем след петдесет или сто години. Какви неща в материален и физически смисъл да очакваме да видим на такава планета? </w:t>
      </w:r>
    </w:p>
    <w:p>
      <w:pPr>
        <w:pStyle w:val="Normal"/>
        <w:ind w:firstLine="709"/>
        <w:jc w:val="both"/>
        <w:rPr>
          <w:lang w:val="en-US"/>
        </w:rPr>
      </w:pPr>
      <w:r>
        <w:rPr/>
        <w:t xml:space="preserve">Том: Ще бъде планета на равновесието, където очите ще виждат красота, мир и нежни цветове. Ще цари хармония и мир между видовете на планетата Земя под грижите на човечеството. Но най-важното предизвикателство за човечеството в неговото мирно, радостно съществуване ще бъде да създаде такова качество на живота, което да донесе информацията и познанието за великата радост в единството във Вселената. Когато човечеството мисли за любов и радост, за мир и музика, за цвят и хармония, нещата ще бъдат съвсем различни. Хората толкова са свикнали да вярват, че са им необходими спорове, борби, конфликти и надменност, че се страхуват да не се отегчат без тях. Обещаваме ви, че това няма да се случи. Няма да има време за отегчение, защото предизвикателствата на онова, което ще съществува на тази планета Земя като примерен рай и разширяването на Вселената, ще продължат завинаги. Тъй като винаги има ново познание, нов цвят, нов звук: има екстаз в съвършенството на Земята, непостижим по никакъв друг начин. Ала Земята не е и няма да бъде място на безкраен празник, казваме ви. </w:t>
      </w:r>
    </w:p>
    <w:p>
      <w:pPr>
        <w:pStyle w:val="Normal"/>
        <w:ind w:firstLine="709"/>
        <w:jc w:val="both"/>
        <w:rPr>
          <w:lang w:val="en-US"/>
        </w:rPr>
      </w:pPr>
      <w:r>
        <w:rPr/>
        <w:t xml:space="preserve">Джон: Мога ли да задам два практически въпроса: нещо ме кара да мисля, че околната среда ще се промени и ще стане по-богата и по-тучна от гледна точка на растителността, така ли е? </w:t>
      </w:r>
    </w:p>
    <w:p>
      <w:pPr>
        <w:pStyle w:val="Normal"/>
        <w:ind w:firstLine="709"/>
        <w:jc w:val="both"/>
        <w:rPr>
          <w:lang w:val="en-US"/>
        </w:rPr>
      </w:pPr>
      <w:r>
        <w:rPr/>
        <w:t xml:space="preserve">Том: Точно така. Защото отрицателните енергии влияят отрицателно на живота. </w:t>
      </w:r>
    </w:p>
    <w:p>
      <w:pPr>
        <w:pStyle w:val="Normal"/>
        <w:ind w:firstLine="709"/>
        <w:jc w:val="both"/>
        <w:rPr>
          <w:lang w:val="en-US"/>
        </w:rPr>
      </w:pPr>
      <w:r>
        <w:rPr/>
        <w:t xml:space="preserve">Джон: И това в известен смисъл ще се използва, за да закрие грозните постройки на нашето съвремие, които ще бъдат... </w:t>
      </w:r>
    </w:p>
    <w:p>
      <w:pPr>
        <w:pStyle w:val="Normal"/>
        <w:ind w:firstLine="709"/>
        <w:jc w:val="both"/>
        <w:rPr>
          <w:lang w:val="en-US"/>
        </w:rPr>
      </w:pPr>
      <w:r>
        <w:rPr/>
        <w:t xml:space="preserve">Том: Правилно. Част от тях ще останат, за да напомнят за древните времена... </w:t>
      </w:r>
    </w:p>
    <w:p>
      <w:pPr>
        <w:pStyle w:val="Normal"/>
        <w:ind w:firstLine="709"/>
        <w:jc w:val="both"/>
        <w:rPr>
          <w:lang w:val="en-US"/>
        </w:rPr>
      </w:pPr>
      <w:r>
        <w:rPr/>
        <w:t xml:space="preserve">Джон: И другото е въпросът за транспорта. На планетата има голямо физическо движение на хора и технически средства и това до голяма степен допринася за унищожаването на нашата околна среда. Ще има ли по-малко физическо движение благодарение на алтернативните средства за комуникация? </w:t>
        <w:br/>
        <w:t xml:space="preserve">Том: Движението няма да намалее, тъй като ще има желание да се опознават различни области на Земята и да се пътува до тях. Но транспортът ще приеме форма, която няма да пречи, замърсява или унищожава. Знайте това: Земята няма да изглежда по един и същ начин навсякъде, затова все още ще бъде необходимо да се пътува, да... Ще е възможно да се пътува. </w:t>
      </w:r>
    </w:p>
    <w:p>
      <w:pPr>
        <w:pStyle w:val="Normal"/>
        <w:ind w:firstLine="709"/>
        <w:jc w:val="both"/>
        <w:rPr>
          <w:lang w:val="en-US"/>
        </w:rPr>
      </w:pPr>
      <w:r>
        <w:rPr/>
        <w:t xml:space="preserve">Джон: Струва ми се, че вероятно ще има упадък и крах на институции, икономики, на политическия и социален баланс и така нататък, и имам чувството, че този процес може би ще започне доста скоро. Това показателно ли е? </w:t>
      </w:r>
    </w:p>
    <w:p>
      <w:pPr>
        <w:pStyle w:val="Normal"/>
        <w:ind w:firstLine="709"/>
        <w:jc w:val="both"/>
        <w:rPr>
          <w:lang w:val="en-US"/>
        </w:rPr>
      </w:pPr>
      <w:r>
        <w:rPr/>
        <w:t xml:space="preserve">Том: Но знаете ли защо? </w:t>
      </w:r>
    </w:p>
    <w:p>
      <w:pPr>
        <w:pStyle w:val="Normal"/>
        <w:ind w:firstLine="709"/>
        <w:jc w:val="both"/>
        <w:rPr>
          <w:lang w:val="en-US"/>
        </w:rPr>
      </w:pPr>
      <w:r>
        <w:rPr/>
        <w:t xml:space="preserve">Джон: Ами, струва ми се, че това е нещо, което трябва да се случи, преди да можем да построим всичко наново. Така ли е? </w:t>
      </w:r>
    </w:p>
    <w:p>
      <w:pPr>
        <w:pStyle w:val="Normal"/>
        <w:ind w:firstLine="709"/>
        <w:jc w:val="both"/>
        <w:rPr>
          <w:lang w:val="en-US"/>
        </w:rPr>
      </w:pPr>
      <w:r>
        <w:rPr/>
        <w:t xml:space="preserve">Том: Това е частична възможност. Но нека ви обясним, че трудностите във вашите икономически системи, със замърсяването във въздуха, водите и почвата, със замърсяването в духовния свят, който обвива Земята, и с желанието в душите за онези неща, които поглъщат, за да им дадат невярно усещане за това кои са (наркотиците) - тези прояви също са началото на упадъка. </w:t>
      </w:r>
    </w:p>
    <w:p>
      <w:pPr>
        <w:pStyle w:val="Normal"/>
        <w:ind w:firstLine="709"/>
        <w:jc w:val="both"/>
        <w:rPr>
          <w:lang w:val="en-US"/>
        </w:rPr>
      </w:pPr>
      <w:r>
        <w:rPr/>
        <w:t xml:space="preserve">Джон: А какво ще бъде бъдещето на училищата и образованието? </w:t>
      </w:r>
    </w:p>
    <w:p>
      <w:pPr>
        <w:pStyle w:val="Normal"/>
        <w:ind w:firstLine="709"/>
        <w:jc w:val="both"/>
        <w:rPr>
          <w:lang w:val="en-US"/>
        </w:rPr>
      </w:pPr>
      <w:r>
        <w:rPr/>
        <w:t xml:space="preserve">Том: Тук също може да настъпи упадък. Има причини да няма образование. Човешкият ум въстава против отровите, но освен това не може да погълне знанието в общественото образование, което противоречи на истината. Това е дълъг процес: ако прегледате системите си на обучение през последните двайсет или трийсет години (до 1975 година), в тях не е имало прогрес, а само регрес. Защото липсва помощта на душата. </w:t>
      </w:r>
    </w:p>
    <w:p>
      <w:pPr>
        <w:pStyle w:val="Normal"/>
        <w:ind w:firstLine="709"/>
        <w:jc w:val="both"/>
        <w:rPr>
          <w:lang w:val="en-US"/>
        </w:rPr>
      </w:pPr>
      <w:r>
        <w:rPr/>
        <w:t xml:space="preserve">Съветът казва, че не съм отговорил на въпроса ви, на убеждението ви, че е необходим някакъв срив, преди реконструкцията: отговорът е утвърдителен. В този момент равновесието трябва да се постигне, защото Земята, на която живеете, не може да продължи още много от вашите години. В рамките на. двеста от вашите години на тази планета ще настъпи ледников период, ако нещо не се направи, и тогава душите, които са били затворени и уловени в капана на вашата планета, ще останат в него завинаги. Това е заради негативността, с която са свързани, и заради това, че са продали душите си. Те няма да успеят да еволюират и да разберат, защото ще бъдат постоянно увлечени в желанията и страданията на физическото. Освен предизвикателствата и изпитанията, които предстоят във вашето непосредствено бъдеще с многобройните ви световни проблеми, със замърсяването, с проблемите на изхранването и с проблемите на вашите държавници, запомнете онова, което ви казваме: след 200 ваши години тази планета ще замръзне. Причината за нашето идване и причината за вашата работа е да пробудите хората, за да можем да спасим душите на планетата и да спрем проблема, който сте създали за Вселената. Времето, в което сме сега, е опасно (1975 година) и отрицателната енергия се натрупва. </w:t>
      </w:r>
    </w:p>
    <w:p>
      <w:pPr>
        <w:pStyle w:val="Normal"/>
        <w:ind w:firstLine="709"/>
        <w:jc w:val="both"/>
        <w:rPr>
          <w:lang w:val="en-US"/>
        </w:rPr>
      </w:pPr>
      <w:r>
        <w:rPr/>
        <w:t xml:space="preserve">Отново се връщаме към технологичните аспекти на нашата еволюция: </w:t>
      </w:r>
    </w:p>
    <w:p>
      <w:pPr>
        <w:pStyle w:val="Normal"/>
        <w:ind w:firstLine="709"/>
        <w:jc w:val="both"/>
        <w:rPr>
          <w:lang w:val="en-US"/>
        </w:rPr>
      </w:pPr>
      <w:r>
        <w:rPr/>
        <w:t xml:space="preserve">Том: С нашата технология ще можем да помогнем на Земята да се отърве от проблемите, причинени от замърсяването и технологиите ви. </w:t>
      </w:r>
    </w:p>
    <w:p>
      <w:pPr>
        <w:pStyle w:val="Normal"/>
        <w:ind w:firstLine="709"/>
        <w:jc w:val="both"/>
        <w:rPr>
          <w:lang w:val="en-US"/>
        </w:rPr>
      </w:pPr>
      <w:r>
        <w:rPr/>
        <w:t xml:space="preserve">Андрю: Можете ли да ни дадете най-обща схема как ще бъде предадено това познание от вашия в нашия свят? </w:t>
      </w:r>
    </w:p>
    <w:p>
      <w:pPr>
        <w:pStyle w:val="Normal"/>
        <w:ind w:firstLine="709"/>
        <w:jc w:val="both"/>
        <w:rPr>
          <w:lang w:val="en-US"/>
        </w:rPr>
      </w:pPr>
      <w:r>
        <w:rPr/>
        <w:t xml:space="preserve">Том: Ще е необходимо да приемем и физическия облик на вашата планета. Няма достатъчно време първо да дадем тази информация и после вие сами да изработвате технологията в продължение на години. Както знаете, тази планета няма да може да се изхранва. Водите й ще бъдат замърсени, земята й няма да ражда необходимата храна. А Земята ще бъде пренаселена със същества и с душите, които продължават да се прераждат на нея, защото помнят своите физически желания за ядене, размножаване, за докосванията си - това наистина е причината, поради която са пленници в етера на тази планета. </w:t>
      </w:r>
    </w:p>
    <w:p>
      <w:pPr>
        <w:pStyle w:val="Normal"/>
        <w:ind w:firstLine="709"/>
        <w:jc w:val="both"/>
        <w:rPr>
          <w:lang w:val="en-US"/>
        </w:rPr>
      </w:pPr>
      <w:r>
        <w:rPr/>
        <w:t xml:space="preserve">Андрю: Какъв ще е вашият съвет, ако утре някой дойде при мен, изпълнен с вяра и добра воля, и каже: "Да, приемам онова, което казваш за вярно, че тези неща се случват, но какво на практика мога да направя аз като една отделна личност, за да помогна да преобърнем нещата?" </w:t>
      </w:r>
    </w:p>
    <w:p>
      <w:pPr>
        <w:pStyle w:val="Normal"/>
        <w:ind w:firstLine="709"/>
        <w:jc w:val="both"/>
        <w:rPr>
          <w:lang w:val="en-US"/>
        </w:rPr>
      </w:pPr>
      <w:r>
        <w:rPr/>
        <w:t xml:space="preserve">Том: Ако този човек вярва в думите ви и после ги разкаже на друг. който също ги разкаже на друг, тогава нещата могат да се променят. Запомнете, че ще има мнозина, които ще идват при хората като вас и ще задават въпроси. Това ще бъде времето на масите: няма да е времето на държавните управници, нито на религиите, нито на обществата, които контролират масите. Масите ще научат - ще научат от радиото, от телевизията, от изданията. И те ще чуят и ще се вслушат, защото доказателствата ще бъдат около тях. </w:t>
      </w:r>
    </w:p>
    <w:p>
      <w:pPr>
        <w:pStyle w:val="Normal"/>
        <w:ind w:firstLine="709"/>
        <w:jc w:val="both"/>
        <w:rPr>
          <w:lang w:val="en-US"/>
        </w:rPr>
      </w:pPr>
      <w:r>
        <w:rPr/>
        <w:t xml:space="preserve">Андрю: Следователно е въпрос на вяра, че вие съществувате и действате там горе. Това ли е същността на посланието? </w:t>
      </w:r>
    </w:p>
    <w:p>
      <w:pPr>
        <w:pStyle w:val="Normal"/>
        <w:ind w:firstLine="709"/>
        <w:jc w:val="both"/>
        <w:rPr>
          <w:lang w:val="en-US"/>
        </w:rPr>
      </w:pPr>
      <w:r>
        <w:rPr/>
        <w:t xml:space="preserve">Том: Вярно е. Защото без признаване на нашето съществуване, ние не можем да ви помогнем. И подготовката ще бъде да сведете до хората познанието, че ще помогнем и че можем да помогнем, и че не създаваме проблем, а идваме само за да помогнем, в любов и мир. И ще има много сред масите, които няма да разберат формата на живот, от която говорим. Няма да могат да разберат космоса и заприщването, което е създала тази планета. Но запомнете: това не винаги е необходимо. Значение има единствено фактът, че наистина съществуваме, и фактът, че те го приемат, фактът, че ще видят, че идваме, без да вредим, че идваме с любов. А когато помогнем на тази планета в технологията, ще можем да разпространим истината и любовта, така че душите на тази планета да могат да еволюират и да предотвратят проблемите, които преобръщат Вселената с главата надолу. </w:t>
      </w:r>
    </w:p>
    <w:p>
      <w:pPr>
        <w:pStyle w:val="Normal"/>
        <w:ind w:firstLine="709"/>
        <w:jc w:val="both"/>
        <w:rPr>
          <w:lang w:val="en-US"/>
        </w:rPr>
      </w:pPr>
      <w:r>
        <w:rPr/>
        <w:t xml:space="preserve">Андрю: Ако познанието за всичко това трябва да се разпространи чрез телевизията, изданията и други медии, как ще разберат за него народите, които живеят елементарен живот без достъп до масовите комуникации, каквито има в много части на Африка и Азия? </w:t>
      </w:r>
    </w:p>
    <w:p>
      <w:pPr>
        <w:pStyle w:val="Normal"/>
        <w:ind w:firstLine="709"/>
        <w:jc w:val="both"/>
        <w:rPr>
          <w:lang w:val="en-US"/>
        </w:rPr>
      </w:pPr>
      <w:r>
        <w:rPr/>
        <w:t xml:space="preserve">Том: Те не ще имат нужда да научават, защото вече знаят. Когато говорите за Африка или Азия, те не знаят какво точно става, ала знаят, че нещо се случва. </w:t>
      </w:r>
    </w:p>
    <w:p>
      <w:pPr>
        <w:pStyle w:val="Normal"/>
        <w:ind w:firstLine="709"/>
        <w:jc w:val="both"/>
        <w:rPr>
          <w:lang w:val="en-US"/>
        </w:rPr>
      </w:pPr>
      <w:r>
        <w:rPr/>
        <w:t xml:space="preserve">Освен това религиозните водачи на Индия са съвсем наясно, че нещо става. Тъкмо напредналите страни, така наречените развити държави, създават проблема. </w:t>
      </w:r>
    </w:p>
    <w:p>
      <w:pPr>
        <w:pStyle w:val="Normal"/>
        <w:ind w:firstLine="709"/>
        <w:jc w:val="both"/>
        <w:rPr>
          <w:lang w:val="en-US"/>
        </w:rPr>
      </w:pPr>
      <w:r>
        <w:rPr/>
        <w:t xml:space="preserve">Ако планетата Земя може да бъде спасена - а тя ще бъде спасена - цялата Вселена ще се извиси до ниво, в което всички души ще са разбрали природата на онова, към което са се стремили от самото начало. И помнете, че когато душите на Вселената носят в сърцата си спокойствие, радост и мир и генерират тази любов, тя залива дори онези души, които са негативни и тъмни, и им дарява живот и любов. </w:t>
      </w:r>
    </w:p>
    <w:p>
      <w:pPr>
        <w:pStyle w:val="Normal"/>
        <w:ind w:firstLine="709"/>
        <w:jc w:val="both"/>
        <w:rPr>
          <w:lang w:val="en-US"/>
        </w:rPr>
      </w:pPr>
      <w:r>
        <w:rPr/>
        <w:t xml:space="preserve">Можете ли да си представите, че когато постигнете онова, заради което сте дошли на тази планета, цялата Вселена ще засияе със сякаш ослепителна светлина, защото ще бъде светлината на чистата любов. Всичко ще стане едно цяло и това е нещото, към което всички са се стремили. Молим ви само никога, дори и в най-мрачните си моменти, дори когато имате противоречия помежду си, дори когато имате проблеми с нациите и народите, никога да не забравяте онова, което ви доверихме. Когато погледнем планетата ви сега, виждаме само тук-там малки проблясъци сред множеството тъмни полета, но знаем, че когато постигнете онова, заради което сте дошли на Земята, ще настъпи освобождаването на чистата любов в цялата Вселена. </w:t>
      </w:r>
    </w:p>
    <w:p>
      <w:pPr>
        <w:pStyle w:val="Normal"/>
        <w:ind w:firstLine="709"/>
        <w:jc w:val="both"/>
        <w:rPr>
          <w:lang w:val="en-US"/>
        </w:rPr>
      </w:pPr>
      <w:r>
        <w:rPr/>
        <w:t xml:space="preserve">Айрини: По-рано разговаряхме за правилата и законите. Бих искала да продължим разговора, водена от инстинкта си. Вярвам, че вече не съществуват правила. Сигурно съществуват правила така, както ги разбирате вие, но такива, каквито ги разбираме ние, вече не съществуват поради нивото, към което вървим. Освен това смятам, че сега не е първият път, когато ние, хората, изживяваме този процес, макар че вие имате по-ясен спомен за него от нас, съгласни ли сте? </w:t>
      </w:r>
    </w:p>
    <w:p>
      <w:pPr>
        <w:pStyle w:val="Normal"/>
        <w:ind w:firstLine="709"/>
        <w:jc w:val="both"/>
        <w:rPr>
          <w:lang w:val="en-US"/>
        </w:rPr>
      </w:pPr>
      <w:r>
        <w:rPr/>
        <w:t xml:space="preserve">Том: Но ние всички имаме спомени. </w:t>
      </w:r>
    </w:p>
    <w:p>
      <w:pPr>
        <w:pStyle w:val="Normal"/>
        <w:ind w:firstLine="709"/>
        <w:jc w:val="both"/>
        <w:rPr>
          <w:lang w:val="en-US"/>
        </w:rPr>
      </w:pPr>
      <w:r>
        <w:rPr/>
        <w:t xml:space="preserve">Айрини: Добре, да преминем нататък. Да, всички сме били тук и преди. </w:t>
      </w:r>
    </w:p>
    <w:p>
      <w:pPr>
        <w:pStyle w:val="Normal"/>
        <w:ind w:firstLine="709"/>
        <w:jc w:val="both"/>
        <w:rPr>
          <w:lang w:val="en-US"/>
        </w:rPr>
      </w:pPr>
      <w:r>
        <w:rPr/>
        <w:t xml:space="preserve">Том: Вярно е и паметта не ви лъже, че сте били тук в отминали времена, когато не е имало правила на играта, и сте напълно прави, че няма - както ги наричате вие - земни правила. </w:t>
      </w:r>
    </w:p>
    <w:p>
      <w:pPr>
        <w:pStyle w:val="Normal"/>
        <w:ind w:firstLine="709"/>
        <w:jc w:val="both"/>
        <w:rPr>
          <w:lang w:val="en-US"/>
        </w:rPr>
      </w:pPr>
      <w:r>
        <w:rPr/>
        <w:t xml:space="preserve">Айрини: Именно. И нашата човещина ще ни позволи да направим еволюционния скок, щом веднъж разберем напълно, че не сме успели да го осъществим последния път. </w:t>
      </w:r>
    </w:p>
    <w:p>
      <w:pPr>
        <w:pStyle w:val="Normal"/>
        <w:ind w:firstLine="709"/>
        <w:jc w:val="both"/>
        <w:rPr>
          <w:lang w:val="en-US"/>
        </w:rPr>
      </w:pPr>
      <w:r>
        <w:rPr/>
        <w:t xml:space="preserve">Том: Правилно. В дълбоката ви същност действа вашето доверие, вашата вяра, вътрешното ви познание и наченките на съкровеното разбиране за минали съществувания, и отговорността, която ще еволюира от необходимостта. </w:t>
      </w:r>
    </w:p>
    <w:p>
      <w:pPr>
        <w:pStyle w:val="Normal"/>
        <w:ind w:firstLine="709"/>
        <w:jc w:val="both"/>
        <w:rPr>
          <w:lang w:val="en-US"/>
        </w:rPr>
      </w:pPr>
      <w:r>
        <w:rPr/>
        <w:t xml:space="preserve">Айрини: Добре. Струва ми се, че сме еволюирали в собствената си човешка същност до степен, където вече е необходимо да съчетаем духовното с човешкото. </w:t>
      </w:r>
    </w:p>
    <w:p>
      <w:pPr>
        <w:pStyle w:val="Normal"/>
        <w:ind w:firstLine="709"/>
        <w:jc w:val="both"/>
        <w:rPr>
          <w:lang w:val="en-US"/>
        </w:rPr>
      </w:pPr>
      <w:r>
        <w:rPr/>
        <w:t xml:space="preserve">Том: Правилно, затова е Земята. </w:t>
      </w:r>
    </w:p>
    <w:p>
      <w:pPr>
        <w:pStyle w:val="Normal"/>
        <w:ind w:firstLine="709"/>
        <w:jc w:val="both"/>
        <w:rPr>
          <w:lang w:val="en-US"/>
        </w:rPr>
      </w:pPr>
      <w:r>
        <w:rPr/>
        <w:t xml:space="preserve">Айрини: И тази алхимия, ако протече правилно, ще донесе трансформацията. </w:t>
      </w:r>
    </w:p>
    <w:p>
      <w:pPr>
        <w:pStyle w:val="Normal"/>
        <w:ind w:firstLine="709"/>
        <w:jc w:val="both"/>
        <w:rPr>
          <w:lang w:val="en-US"/>
        </w:rPr>
      </w:pPr>
      <w:r>
        <w:rPr/>
        <w:t xml:space="preserve">Том: Точно така. Докато Земята се превърне в леко тяло. Това е безсмъртие завинаги. </w:t>
      </w:r>
    </w:p>
    <w:p>
      <w:pPr>
        <w:pStyle w:val="Normal"/>
        <w:ind w:firstLine="709"/>
        <w:jc w:val="both"/>
        <w:rPr>
          <w:lang w:val="en-US"/>
        </w:rPr>
      </w:pPr>
      <w:r>
        <w:rPr/>
        <w:t xml:space="preserve">Айрини: Щом човечеството веднъж приеме своята радост и истината, че вече не трябва да страда, за да оцелее, то няма да се тревожи, че ще се отегчава, когато се възвърне раят. Вие ми помогнахте да осъзная, че ако се вгледаме в историята на човечеството, ще установим, че още от първия ден то е започнало да създава проблеми, войни, несъгласия, битки, смърт, унищожение и т. н., само за да могат да се преборят с тях, после да си позволят краткотраен мир, който отново да нарушат. Какво можем да направим, за да разчупим този модел? Как да започнем? Сега зная, че трябва да бъде свързано и с интегрирането на физическото и духовното. Но какво друго остава? </w:t>
      </w:r>
    </w:p>
    <w:p>
      <w:pPr>
        <w:pStyle w:val="Normal"/>
        <w:ind w:firstLine="709"/>
        <w:jc w:val="both"/>
        <w:rPr>
          <w:lang w:val="en-US"/>
        </w:rPr>
      </w:pPr>
      <w:r>
        <w:rPr/>
        <w:t xml:space="preserve">Том: Вижте, необходимо е да вземете вродената човешка смелост, която се е изродила в надменност, и отново да я превърнете в смелост. Смелостта да бъдете онези, които сте в действителност, но без надменността, смятана от хората за необходима, тъй като са си въобразили, че са специални. Да. Включете това във вашата медитация, защото, когато хората започнат да разбират, тогава ще напреднете. Разбирате ли? </w:t>
      </w:r>
    </w:p>
    <w:p>
      <w:pPr>
        <w:pStyle w:val="Normal"/>
        <w:ind w:firstLine="709"/>
        <w:jc w:val="both"/>
        <w:rPr>
          <w:lang w:val="en-US"/>
        </w:rPr>
      </w:pPr>
      <w:r>
        <w:rPr/>
        <w:t xml:space="preserve">Айрини: Да. Значи смелостта става един от крайъгълните камъни на човешката основа за извисяване? </w:t>
      </w:r>
    </w:p>
    <w:p>
      <w:pPr>
        <w:pStyle w:val="Normal"/>
        <w:ind w:firstLine="709"/>
        <w:jc w:val="both"/>
        <w:rPr>
          <w:lang w:val="en-US"/>
        </w:rPr>
      </w:pPr>
      <w:r>
        <w:rPr/>
        <w:t xml:space="preserve">Том: И милосърдието. </w:t>
      </w:r>
    </w:p>
    <w:p>
      <w:pPr>
        <w:pStyle w:val="Normal"/>
        <w:ind w:firstLine="709"/>
        <w:jc w:val="both"/>
        <w:rPr>
          <w:lang w:val="en-US"/>
        </w:rPr>
      </w:pPr>
      <w:r>
        <w:rPr/>
        <w:t xml:space="preserve">Айрини: И? </w:t>
      </w:r>
    </w:p>
    <w:p>
      <w:pPr>
        <w:pStyle w:val="Normal"/>
        <w:ind w:firstLine="709"/>
        <w:jc w:val="both"/>
        <w:rPr>
          <w:lang w:val="en-US"/>
        </w:rPr>
      </w:pPr>
      <w:r>
        <w:rPr/>
        <w:t xml:space="preserve">Том: Състраданието. </w:t>
      </w:r>
    </w:p>
    <w:p>
      <w:pPr>
        <w:pStyle w:val="Normal"/>
        <w:ind w:firstLine="709"/>
        <w:jc w:val="both"/>
        <w:rPr>
          <w:lang w:val="en-US"/>
        </w:rPr>
      </w:pPr>
      <w:r>
        <w:rPr/>
        <w:t xml:space="preserve">Айрини: И? </w:t>
      </w:r>
    </w:p>
    <w:p>
      <w:pPr>
        <w:pStyle w:val="Normal"/>
        <w:ind w:firstLine="709"/>
        <w:jc w:val="both"/>
        <w:rPr>
          <w:lang w:val="en-US"/>
        </w:rPr>
      </w:pPr>
      <w:r>
        <w:rPr/>
        <w:t xml:space="preserve">Том: Добротата. </w:t>
      </w:r>
    </w:p>
    <w:p>
      <w:pPr>
        <w:pStyle w:val="Normal"/>
        <w:ind w:firstLine="709"/>
        <w:jc w:val="both"/>
        <w:rPr>
          <w:lang w:val="en-US"/>
        </w:rPr>
      </w:pPr>
      <w:r>
        <w:rPr/>
        <w:t xml:space="preserve">Айрини: Значи това са основите. И върху тях трябва да изградим нашата постройка. Оттук можем да се </w:t>
      </w:r>
      <w:r>
        <w:rPr>
          <w:lang w:val="en-US"/>
        </w:rPr>
        <w:t xml:space="preserve"> </w:t>
      </w:r>
      <w:r>
        <w:rPr/>
        <w:t xml:space="preserve">свържем с другите светове. </w:t>
      </w:r>
    </w:p>
    <w:p>
      <w:pPr>
        <w:pStyle w:val="Normal"/>
        <w:ind w:firstLine="709"/>
        <w:jc w:val="both"/>
        <w:rPr>
          <w:lang w:val="en-US"/>
        </w:rPr>
      </w:pPr>
      <w:r>
        <w:rPr/>
        <w:t xml:space="preserve">Том: Вижте, така се създава онова, което хората определят като "висш"... </w:t>
      </w:r>
    </w:p>
    <w:p>
      <w:pPr>
        <w:pStyle w:val="Normal"/>
        <w:ind w:firstLine="709"/>
        <w:jc w:val="both"/>
        <w:rPr>
          <w:lang w:val="en-US"/>
        </w:rPr>
      </w:pPr>
      <w:r>
        <w:rPr/>
        <w:t xml:space="preserve">Айрини: В същия този момент, докато разговаряме, съществува и нещо друго, в друго време и място?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Ние и вие, заедно, можем да осъществим тази връзка.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Мога да стигна само дотук! Тази връзка има нещо общо с реалност извън онази, която познаваме. Онова, за което говорите, е основа за изграждането на човешка постройка, но в същото време ние трябва да имаме естествена последица в друго пространство и време... </w:t>
      </w:r>
    </w:p>
    <w:p>
      <w:pPr>
        <w:pStyle w:val="Normal"/>
        <w:ind w:firstLine="709"/>
        <w:jc w:val="both"/>
        <w:rPr>
          <w:lang w:val="en-US"/>
        </w:rPr>
      </w:pPr>
      <w:r>
        <w:rPr/>
        <w:t xml:space="preserve">Том: Точно така. </w:t>
      </w:r>
    </w:p>
    <w:p>
      <w:pPr>
        <w:pStyle w:val="Normal"/>
        <w:ind w:firstLine="709"/>
        <w:jc w:val="both"/>
        <w:rPr>
          <w:lang w:val="en-US"/>
        </w:rPr>
      </w:pPr>
      <w:r>
        <w:rPr/>
        <w:t xml:space="preserve">Джон: Какво можете да ни кажете за тази друга реалност? </w:t>
      </w:r>
    </w:p>
    <w:p>
      <w:pPr>
        <w:pStyle w:val="Normal"/>
        <w:ind w:firstLine="709"/>
        <w:jc w:val="both"/>
        <w:rPr>
          <w:lang w:val="en-US"/>
        </w:rPr>
      </w:pPr>
      <w:r>
        <w:rPr/>
        <w:t xml:space="preserve">Том: Тя е огледалото. Разбирате ли, че когато отстраните от себе си обвивката... </w:t>
      </w:r>
    </w:p>
    <w:p>
      <w:pPr>
        <w:pStyle w:val="Normal"/>
        <w:ind w:firstLine="709"/>
        <w:jc w:val="both"/>
        <w:rPr>
          <w:lang w:val="en-US"/>
        </w:rPr>
      </w:pPr>
      <w:r>
        <w:rPr/>
        <w:t xml:space="preserve">Айрини: Чакайте, чакайте малко. Значи казвате, че в това друго пространство и време - думите стават толкова смешни - ще дойде момент, когато просто ще можем да общуваме с мисли, така ли? </w:t>
      </w:r>
    </w:p>
    <w:p>
      <w:pPr>
        <w:pStyle w:val="Normal"/>
        <w:ind w:firstLine="709"/>
        <w:jc w:val="both"/>
        <w:rPr>
          <w:lang w:val="en-US"/>
        </w:rPr>
      </w:pPr>
      <w:r>
        <w:rPr/>
        <w:t xml:space="preserve">Том: Точно така. </w:t>
      </w:r>
    </w:p>
    <w:p>
      <w:pPr>
        <w:pStyle w:val="Normal"/>
        <w:ind w:firstLine="709"/>
        <w:jc w:val="both"/>
        <w:rPr>
          <w:lang w:val="en-US"/>
        </w:rPr>
      </w:pPr>
      <w:r>
        <w:rPr/>
        <w:t xml:space="preserve">Айрини: Да, но все още не сме там. </w:t>
      </w:r>
    </w:p>
    <w:p>
      <w:pPr>
        <w:pStyle w:val="Normal"/>
        <w:ind w:firstLine="709"/>
        <w:jc w:val="both"/>
        <w:rPr>
          <w:lang w:val="en-US"/>
        </w:rPr>
      </w:pPr>
      <w:r>
        <w:rPr/>
        <w:t xml:space="preserve">Том: Правилно. И тогава ще продължите напред завинаги до безкрай, защото вечността няма край. Когато погледнете в две огледала, поставени едно срещу друго, какво виждате? Виждате себе си завинаги. </w:t>
      </w:r>
    </w:p>
    <w:p>
      <w:pPr>
        <w:pStyle w:val="Normal"/>
        <w:ind w:firstLine="709"/>
        <w:jc w:val="both"/>
        <w:rPr>
          <w:lang w:val="en-US"/>
        </w:rPr>
      </w:pPr>
      <w:r>
        <w:rPr/>
        <w:t xml:space="preserve">Айрини: Да. </w:t>
      </w:r>
    </w:p>
    <w:p>
      <w:pPr>
        <w:pStyle w:val="Normal"/>
        <w:ind w:firstLine="709"/>
        <w:jc w:val="both"/>
        <w:rPr>
          <w:lang w:val="en-US"/>
        </w:rPr>
      </w:pPr>
      <w:r>
        <w:rPr/>
        <w:t xml:space="preserve">Том: Знайте освен това, че енергията строи, създава, окуражава и дава сили... Трябва да отстраните от себе си обвивката, представляваща филмовия образ на Земята, която ви държи в плен. От самото начало, което е чувството за вина - разбирате ли змията в Градината на Еден? </w:t>
      </w:r>
    </w:p>
    <w:p>
      <w:pPr>
        <w:pStyle w:val="Normal"/>
        <w:ind w:firstLine="709"/>
        <w:jc w:val="both"/>
        <w:rPr>
          <w:lang w:val="en-US"/>
        </w:rPr>
      </w:pPr>
      <w:r>
        <w:rPr/>
        <w:t xml:space="preserve">Айрини: "Единният", предшестващ сътворението, е притежавал познание. От това познание произлезли много неща, сред които желанието да сътворим или може би да пресътворим Земята. Прескочих няколко стъпки: Адам и Ева в градината. Уроците на послушанието, разбирането на свободната воля и упражняването на свободната воля в избора на неподчинението. </w:t>
      </w:r>
    </w:p>
    <w:p>
      <w:pPr>
        <w:pStyle w:val="Normal"/>
        <w:ind w:firstLine="709"/>
        <w:jc w:val="both"/>
        <w:rPr>
          <w:lang w:val="en-US"/>
        </w:rPr>
      </w:pPr>
      <w:r>
        <w:rPr/>
        <w:t xml:space="preserve">Том: Най-важното е упражняването на свободната воля в послушание. Виждате ли противоположностите ? </w:t>
      </w:r>
    </w:p>
    <w:p>
      <w:pPr>
        <w:pStyle w:val="Normal"/>
        <w:ind w:firstLine="709"/>
        <w:jc w:val="both"/>
        <w:rPr>
          <w:lang w:val="en-US"/>
        </w:rPr>
      </w:pPr>
      <w:r>
        <w:rPr/>
        <w:t xml:space="preserve">Айрини: Напълно. </w:t>
      </w:r>
    </w:p>
    <w:p>
      <w:pPr>
        <w:pStyle w:val="Normal"/>
        <w:ind w:firstLine="709"/>
        <w:jc w:val="both"/>
        <w:rPr>
          <w:lang w:val="en-US"/>
        </w:rPr>
      </w:pPr>
      <w:r>
        <w:rPr/>
        <w:t xml:space="preserve">Том: Да. Онова, което трябва да разберете, е, че вие самите трябва да стигнете до това разкритие. И всеки един от вас трябва да бъде разбулен. </w:t>
      </w:r>
    </w:p>
    <w:p>
      <w:pPr>
        <w:pStyle w:val="Normal"/>
        <w:ind w:firstLine="709"/>
        <w:jc w:val="both"/>
        <w:rPr>
          <w:lang w:val="en-US"/>
        </w:rPr>
      </w:pPr>
      <w:r>
        <w:rPr/>
        <w:t xml:space="preserve">Джон: Не разбирам какво имате предвид с "да бъде разбулен". </w:t>
      </w:r>
    </w:p>
    <w:p>
      <w:pPr>
        <w:pStyle w:val="Normal"/>
        <w:ind w:firstLine="709"/>
        <w:jc w:val="both"/>
        <w:rPr>
          <w:lang w:val="en-US"/>
        </w:rPr>
      </w:pPr>
      <w:r>
        <w:rPr/>
        <w:t xml:space="preserve">Том: Когато го разберете, ще разбере и казаното от нас. </w:t>
      </w:r>
    </w:p>
    <w:p>
      <w:pPr>
        <w:pStyle w:val="Normal"/>
        <w:ind w:firstLine="709"/>
        <w:jc w:val="both"/>
        <w:rPr>
          <w:lang w:val="en-US"/>
        </w:rPr>
      </w:pPr>
      <w:r>
        <w:rPr/>
        <w:t xml:space="preserve">Джон: (Въздиша.) </w:t>
      </w:r>
    </w:p>
    <w:p>
      <w:pPr>
        <w:pStyle w:val="Normal"/>
        <w:ind w:firstLine="709"/>
        <w:jc w:val="both"/>
        <w:rPr>
          <w:lang w:val="en-US"/>
        </w:rPr>
      </w:pPr>
      <w:r>
        <w:rPr/>
        <w:t xml:space="preserve">Том: Това не е гатанка. Това е упражнение за развиване на мисловния ви процес в мисленето за себе си. </w:t>
      </w:r>
    </w:p>
    <w:p>
      <w:pPr>
        <w:pStyle w:val="Normal"/>
        <w:ind w:firstLine="709"/>
        <w:jc w:val="both"/>
        <w:rPr>
          <w:lang w:val="en-US"/>
        </w:rPr>
      </w:pPr>
      <w:r>
        <w:rPr/>
        <w:t xml:space="preserve">Джон: Точно в момента мозъкът ми прилича на разбито яйце! </w:t>
      </w:r>
    </w:p>
    <w:p>
      <w:pPr>
        <w:pStyle w:val="Normal"/>
        <w:ind w:firstLine="709"/>
        <w:jc w:val="both"/>
        <w:rPr>
          <w:lang w:val="en-US"/>
        </w:rPr>
      </w:pPr>
      <w:r>
        <w:rPr/>
        <w:t xml:space="preserve">Том: Когато разберете кои сте, а после и кои сме ние, нашето познание ще ви бъде изцяло предадено. </w:t>
      </w:r>
    </w:p>
    <w:p>
      <w:pPr>
        <w:pStyle w:val="Normal"/>
        <w:ind w:firstLine="709"/>
        <w:jc w:val="both"/>
        <w:rPr>
          <w:lang w:val="en-US"/>
        </w:rPr>
      </w:pPr>
      <w:r>
        <w:rPr/>
        <w:t xml:space="preserve">Иън: Не е ли вярно, че части от нас ще бъдат разбулени в процеса на изграждането? </w:t>
      </w:r>
    </w:p>
    <w:p>
      <w:pPr>
        <w:pStyle w:val="Normal"/>
        <w:ind w:firstLine="709"/>
        <w:jc w:val="both"/>
        <w:rPr>
          <w:lang w:val="en-US"/>
        </w:rPr>
      </w:pPr>
      <w:r>
        <w:rPr/>
        <w:t xml:space="preserve">Том: Точно така. </w:t>
      </w:r>
    </w:p>
    <w:p>
      <w:pPr>
        <w:pStyle w:val="Normal"/>
        <w:ind w:firstLine="709"/>
        <w:jc w:val="both"/>
        <w:rPr>
          <w:lang w:val="en-US"/>
        </w:rPr>
      </w:pPr>
      <w:r>
        <w:rPr/>
        <w:t xml:space="preserve">Иън: И не трябва да се тревожим за тези хипотетични неща? </w:t>
      </w:r>
    </w:p>
    <w:p>
      <w:pPr>
        <w:pStyle w:val="Normal"/>
        <w:ind w:firstLine="709"/>
        <w:jc w:val="both"/>
        <w:rPr/>
      </w:pPr>
      <w:r>
        <w:rPr/>
        <w:t xml:space="preserve">Том: Правилно. Когато започнете това, ще настъпи разбулване в мнозина. Защото вашият свят, Вселената трябва да имат структура. Сега е началото на един изключително важен период за вас, но още по-важен за нас. Вие ще изцелите себе си и Земята. Началото на изцелението лежи сред онези, които са опознали себе си и са се отърсили от оковите. Проумейте голямата ни любов към вас, голямата ни радост за вас и помнете и разберете, че искаме Земята да узнае за нашата любов и за нашето съществуване. Даваме ви любов, носим ви мир и сме ви благодарни, че сте с нас. Сега ви оставяме. </w:t>
      </w:r>
    </w:p>
    <w:p>
      <w:pPr>
        <w:pStyle w:val="Normal"/>
        <w:ind w:firstLine="709"/>
        <w:jc w:val="center"/>
        <w:rPr>
          <w:b/>
          <w:b/>
        </w:rPr>
      </w:pPr>
      <w:r>
        <w:rPr>
          <w:b/>
        </w:rPr>
        <w:t>КРЪСТОПЪТИЩА</w:t>
      </w:r>
    </w:p>
    <w:p>
      <w:pPr>
        <w:pStyle w:val="Normal"/>
        <w:ind w:firstLine="709"/>
        <w:jc w:val="both"/>
        <w:rPr>
          <w:lang w:val="en-US"/>
        </w:rPr>
      </w:pPr>
      <w:r>
        <w:rPr/>
        <w:t xml:space="preserve">   </w:t>
      </w:r>
      <w:r>
        <w:rPr/>
        <w:t xml:space="preserve">Тук става дума за нашия избор и за начина, по който поведението ни се отразява върху цялата ни планета. Става дума за нагласата ни към материализма и екологията. И докато първата реч на Том прилича на повторение на предишната глава, отново има допълнение... </w:t>
      </w:r>
    </w:p>
    <w:p>
      <w:pPr>
        <w:pStyle w:val="Normal"/>
        <w:ind w:firstLine="709"/>
        <w:jc w:val="both"/>
        <w:rPr>
          <w:lang w:val="en-US"/>
        </w:rPr>
      </w:pPr>
      <w:r>
        <w:rPr/>
        <w:t xml:space="preserve">Том: Земята, с човешкото съществуване на нея, е едно гигантско затлачване във Вселената. Физическата планета Земя е най-физическата във Вселената и е най-красивата, защото притежава огромно разнообразие. Онези, които живеят на Земята и са съществували на други планети, когато се родят на тази планета, душите им трябва да развият равновесие между физическото и духовното. </w:t>
      </w:r>
    </w:p>
    <w:p>
      <w:pPr>
        <w:pStyle w:val="Normal"/>
        <w:ind w:firstLine="709"/>
        <w:jc w:val="both"/>
        <w:rPr>
          <w:lang w:val="en-US"/>
        </w:rPr>
      </w:pPr>
      <w:r>
        <w:rPr/>
        <w:t xml:space="preserve">Но на Земята душите, поради нейната плътност, стават по-физически и когато физическите им тела се разлагат в Земята, духът им няма желание да напусне планетата - възниква "рециклиране". И всяко ново рециклиране ги кара да чувстват още по-голямо желание и наслада от повече удоволствия. </w:t>
      </w:r>
    </w:p>
    <w:p>
      <w:pPr>
        <w:pStyle w:val="Normal"/>
        <w:ind w:firstLine="709"/>
        <w:jc w:val="both"/>
        <w:rPr>
          <w:lang w:val="en-US"/>
        </w:rPr>
      </w:pPr>
      <w:r>
        <w:rPr/>
        <w:t xml:space="preserve">Не бихме имали нищо против, ако по този начин наистина се постигнеше баланс с природата на планетата и нейното предназначение бе изучавано и усвоявано. Когато започна това рециклиране, имаше души от други планети, които искаха да дойдат на Земята, и популацията нарасна неимоверно. Освен във физическа форма върху планетата, те съществуват и в нейните чакри, и в духовете, които я заобикалят. И носят в себе си желанието за рециклиране. </w:t>
      </w:r>
    </w:p>
    <w:p>
      <w:pPr>
        <w:pStyle w:val="Normal"/>
        <w:ind w:firstLine="709"/>
        <w:jc w:val="both"/>
        <w:rPr>
          <w:lang w:val="en-US"/>
        </w:rPr>
      </w:pPr>
      <w:r>
        <w:rPr/>
        <w:t xml:space="preserve">Майки: Участвам в кампания, която цели да сложи край на глада до края на столетието и бих искал да науча нещо повече за първостепенната ни цел. Дали трябва да нахраним всички хора на Земята, без да се интересуваме от техния брой, или трябва по-скоро да се ограничи броят на хората? </w:t>
      </w:r>
    </w:p>
    <w:p>
      <w:pPr>
        <w:pStyle w:val="Normal"/>
        <w:ind w:firstLine="709"/>
        <w:jc w:val="both"/>
        <w:rPr>
          <w:lang w:val="en-US"/>
        </w:rPr>
      </w:pPr>
      <w:r>
        <w:rPr/>
        <w:t xml:space="preserve">Том: Когато вашата планета достигне равновесие чрез вашата организация и други подобни, когато еволюира до по-висша вибрация, тогава експлозията на популацията също ще намалее, защото отрицателните енергии няма да могат да нарушат равновесието на положителните и отрицателните енергии. </w:t>
      </w:r>
    </w:p>
    <w:p>
      <w:pPr>
        <w:pStyle w:val="Normal"/>
        <w:ind w:firstLine="709"/>
        <w:jc w:val="both"/>
        <w:rPr>
          <w:lang w:val="en-US"/>
        </w:rPr>
      </w:pPr>
      <w:r>
        <w:rPr/>
        <w:t xml:space="preserve">Когато всички носят дълбоко в себе си мир и хармония с оглед изпълнението на телесните нужди, това също ще бъде стабилизиращ фактор за раждаемостта на хората. Тогава ще преобладават еволюиралите души, които ще превърнат вашата планета Земя в истинския рай, който трябваше да бъде. Да. </w:t>
      </w:r>
    </w:p>
    <w:p>
      <w:pPr>
        <w:pStyle w:val="Normal"/>
        <w:ind w:firstLine="709"/>
        <w:jc w:val="both"/>
        <w:rPr>
          <w:lang w:val="en-US"/>
        </w:rPr>
      </w:pPr>
      <w:r>
        <w:rPr/>
        <w:t xml:space="preserve">Джон: Зная, че имате известни трудности с нашата бройна система, но в настоящия момент на тази планета има пет милиарда души; какво е нивото, което планетата може да понесе, с оглед на току-що казаното от вас? </w:t>
      </w:r>
    </w:p>
    <w:p>
      <w:pPr>
        <w:pStyle w:val="Normal"/>
        <w:ind w:firstLine="709"/>
        <w:jc w:val="both"/>
        <w:rPr>
          <w:lang w:val="en-US"/>
        </w:rPr>
      </w:pPr>
      <w:r>
        <w:rPr/>
        <w:t xml:space="preserve">Том: Може да поеме без затруднение девет милиарда, ако преобладаващото мнозинство е в процес на еволюция, като се имат предвид всичко необходимо (храна, материали и източници). Разбирате ли изключителната важност на борбата с глада? Това е енергия в мисъл-форма. Когато започне да се разбира концепцията за края на глада, за която трябва да се говори, и достатъчно хора повярват в нея, тя ще се превърне в действителност. Важно е да се разбере силата на подобен вид мислене. Когато се разбере това, всичко ще бъде възможно. </w:t>
      </w:r>
    </w:p>
    <w:p>
      <w:pPr>
        <w:pStyle w:val="Normal"/>
        <w:ind w:firstLine="709"/>
        <w:jc w:val="both"/>
        <w:rPr>
          <w:lang w:val="en-US"/>
        </w:rPr>
      </w:pPr>
      <w:r>
        <w:rPr/>
        <w:t xml:space="preserve">Майки: Да. Следователно истинската цел на нашия проект е да изградим съзнанието, че може да се сложи край на глада, и това е основната работа, която трябва да се свърши, за да се преборим с проблема? </w:t>
        <w:br/>
        <w:t xml:space="preserve">Том: Да. Това е изключително важно. За да се задържи вниманието на хората, трябва да има някаква форма на публикация, която да ги уверява, че усилията им не са безсмислени и че ще дадат резултат. Фактът, че сега вече има правителствени комитети, които изучават проблема, е по-скоро вторичен продукт и се налага, за да повярва светът, че има раздвижване. Най-важното е всяка отделна личност на вашата планета, независимо в коя част живее, да разбере, че е част от цялото, и да направи промяна, защото знаете поговорката, че капка по капка вир става. Тогава този вир в своята цялост може да отгледа живот, разбирате ли? </w:t>
      </w:r>
    </w:p>
    <w:p>
      <w:pPr>
        <w:pStyle w:val="Normal"/>
        <w:ind w:firstLine="709"/>
        <w:jc w:val="both"/>
        <w:rPr>
          <w:lang w:val="en-US"/>
        </w:rPr>
      </w:pPr>
      <w:r>
        <w:rPr/>
        <w:t xml:space="preserve">Майки: Много добре, да. Благодаря ви. </w:t>
      </w:r>
    </w:p>
    <w:p>
      <w:pPr>
        <w:pStyle w:val="Normal"/>
        <w:ind w:firstLine="709"/>
        <w:jc w:val="both"/>
        <w:rPr>
          <w:lang w:val="en-US"/>
        </w:rPr>
      </w:pPr>
      <w:r>
        <w:rPr/>
        <w:t xml:space="preserve">Андрю: Що се отнася до катастрофата: доколко неизбежен е катаклизмът? Онова, за което говорите, смекчава ли неизбежните последици, или е фундаментално решение? </w:t>
      </w:r>
    </w:p>
    <w:p>
      <w:pPr>
        <w:pStyle w:val="Normal"/>
        <w:ind w:firstLine="709"/>
        <w:jc w:val="both"/>
        <w:rPr>
          <w:lang w:val="en-US"/>
        </w:rPr>
      </w:pPr>
      <w:r>
        <w:rPr/>
        <w:t xml:space="preserve">Том: Всеки един от вас притежава свободна воля. Всеки един от вас във вашия цивилизован свят може да работи с енергията на положителната вяра. Пример: ако имате средно сто души, тези сто души могат да преобърнат посоката на един милион. Разбирате ли? </w:t>
      </w:r>
    </w:p>
    <w:p>
      <w:pPr>
        <w:pStyle w:val="Normal"/>
        <w:ind w:firstLine="709"/>
        <w:jc w:val="both"/>
        <w:rPr>
          <w:lang w:val="en-US"/>
        </w:rPr>
      </w:pPr>
      <w:r>
        <w:rPr/>
        <w:t xml:space="preserve">Андрю: Да. Разбираме, че подобно съотношение действа при наличието на подходяща светлина и чистота за разпръскването на мрака. </w:t>
      </w:r>
    </w:p>
    <w:p>
      <w:pPr>
        <w:pStyle w:val="Normal"/>
        <w:ind w:firstLine="709"/>
        <w:jc w:val="both"/>
        <w:rPr>
          <w:lang w:val="en-US"/>
        </w:rPr>
      </w:pPr>
      <w:r>
        <w:rPr/>
        <w:t xml:space="preserve">Том: Да. Следователно това не означава, че трябва да има катастрофа. </w:t>
      </w:r>
    </w:p>
    <w:p>
      <w:pPr>
        <w:pStyle w:val="Normal"/>
        <w:ind w:firstLine="709"/>
        <w:jc w:val="both"/>
        <w:rPr>
          <w:lang w:val="en-US"/>
        </w:rPr>
      </w:pPr>
      <w:r>
        <w:rPr/>
        <w:t xml:space="preserve">Андрю: Не е неизбежна? </w:t>
      </w:r>
    </w:p>
    <w:p>
      <w:pPr>
        <w:pStyle w:val="Normal"/>
        <w:ind w:firstLine="709"/>
        <w:jc w:val="both"/>
        <w:rPr>
          <w:lang w:val="en-US"/>
        </w:rPr>
      </w:pPr>
      <w:r>
        <w:rPr/>
        <w:t xml:space="preserve">Том: Сега е време на метаморфоза на тази планета. Не е неизбежна. </w:t>
      </w:r>
    </w:p>
    <w:p>
      <w:pPr>
        <w:pStyle w:val="Normal"/>
        <w:ind w:firstLine="709"/>
        <w:jc w:val="both"/>
        <w:rPr>
          <w:lang w:val="en-US"/>
        </w:rPr>
      </w:pPr>
      <w:r>
        <w:rPr/>
        <w:t xml:space="preserve">Андрю: Да. Добре, точно сега имаме един необичаен феномен, свързан с времето. Сполетяха ни наводнения, суша, най-различни дребни неща, които обаче засягат много сериозно определени части от планетата. Например изригват повече вулкани, отколкото когато и да било. Земното кълбо е опасано от облак, за който се предполага, че съдържа тонове сярна киселина, която е унищожителна. Какъв е произходът на тези явления? Това просто част от земния процес ли е, или от човешкия процес, или има намесени външни влияния? </w:t>
      </w:r>
    </w:p>
    <w:p>
      <w:pPr>
        <w:pStyle w:val="Normal"/>
        <w:ind w:firstLine="709"/>
        <w:jc w:val="both"/>
        <w:rPr>
          <w:lang w:val="en-US"/>
        </w:rPr>
      </w:pPr>
      <w:r>
        <w:rPr/>
        <w:t xml:space="preserve">Том: Процесът не е естествен, а се дължи на човешката намеса в атмосферата. </w:t>
      </w:r>
    </w:p>
    <w:p>
      <w:pPr>
        <w:pStyle w:val="Normal"/>
        <w:ind w:firstLine="709"/>
        <w:jc w:val="both"/>
        <w:rPr>
          <w:lang w:val="en-US"/>
        </w:rPr>
      </w:pPr>
      <w:r>
        <w:rPr/>
        <w:t xml:space="preserve">Андрю: Разбирам, значи причината е нашето неправилно използване на планетата? </w:t>
      </w:r>
    </w:p>
    <w:p>
      <w:pPr>
        <w:pStyle w:val="Normal"/>
        <w:ind w:firstLine="709"/>
        <w:jc w:val="both"/>
        <w:rPr>
          <w:lang w:val="en-US"/>
        </w:rPr>
      </w:pPr>
      <w:r>
        <w:rPr/>
        <w:t xml:space="preserve">Том: Да. Във вашата и в други страни има начални опити на малки групи от хора, които се борят срещу силата на онези организации, които са виновни за замърсяването. Ще успеят, ако продължат в тази насока. </w:t>
      </w:r>
    </w:p>
    <w:p>
      <w:pPr>
        <w:pStyle w:val="Normal"/>
        <w:ind w:firstLine="709"/>
        <w:jc w:val="both"/>
        <w:rPr>
          <w:lang w:val="en-US"/>
        </w:rPr>
      </w:pPr>
      <w:r>
        <w:rPr/>
        <w:t xml:space="preserve">Ако човечеството не започне да използва всичко, което съществува на Земята по хуманен, неразрушителен начин, на суровия климат ще бъдете изложени не вие, а децата ви. Човечеството носи отговорност не само за тази планета Земя. но и за Вселената, тъй като Земята е едно от най-важните изисквания за оцеляването на Вселената. Искаме да разберете голямото значение ни вашия човешки деструктивен елемент в унищожаването на кислорода на тази планета, в безсмисленото избиване на делфините и в замърсяването на водите на вашата Земя. </w:t>
      </w:r>
    </w:p>
    <w:p>
      <w:pPr>
        <w:pStyle w:val="Normal"/>
        <w:ind w:firstLine="709"/>
        <w:jc w:val="both"/>
        <w:rPr>
          <w:lang w:val="en-US"/>
        </w:rPr>
      </w:pPr>
      <w:r>
        <w:rPr/>
        <w:t xml:space="preserve">Има нации, на които им липсва източникът на живота - водата. Представете си, че същото се случи с цялата Земя поради унищожаването на кислорода, осигуряван от растителността. Направете още една крачка и проумейте, че деструктивното замърсяване на вашите океани елиминира всички възможности за повторно изграждане на планетата Земя. Защото съществуват различни начини за очистване на водата от солта, за да се възстановят онези нации, които не притежават източника на живота (водата), но ако океаните ви са замърсени и отровени от вашите химикали, как тогава ще ги възстановите? </w:t>
      </w:r>
    </w:p>
    <w:p>
      <w:pPr>
        <w:pStyle w:val="Normal"/>
        <w:ind w:firstLine="709"/>
        <w:jc w:val="both"/>
        <w:rPr>
          <w:lang w:val="en-US"/>
        </w:rPr>
      </w:pPr>
      <w:r>
        <w:rPr/>
        <w:t xml:space="preserve">Имате два прага и право да изберете кой от тях да прекрачите. Вие сте планетата Земя. И народите на Земята трябва да започнат да поемат своята отговорност. Това е бъдещето на младежта ви. </w:t>
      </w:r>
    </w:p>
    <w:p>
      <w:pPr>
        <w:pStyle w:val="Normal"/>
        <w:ind w:firstLine="709"/>
        <w:jc w:val="both"/>
        <w:rPr>
          <w:lang w:val="en-US"/>
        </w:rPr>
      </w:pPr>
      <w:r>
        <w:rPr/>
        <w:t xml:space="preserve">Както знаете, на вашата планета има разместване на пластовете в човечеството, както и разместване на пластовете във физическия аспект на Земята с изригвания и разложение - Земята се опитва да се очисти. Слънцето изгаря Земята, поради разкъсването на предпазния озонов слой. Следователно трябва да разберете силата на вашата умствена и емоционална способност да промените нещата към по-добро. Както вие притежавате силата да направите така, че да запазите Земята, така има и такива, които притежават силата да се опитат да унищожат планетата Земя от невежество, понякога непреднамерено, чрез замърсяване и грешки. Затова сега е моментът хората да се сплотят в медитация и да отвият покривалото, което обгръща Земята, за да не бъде изгорена тази планета или доведена до болести и унищожение. </w:t>
      </w:r>
    </w:p>
    <w:p>
      <w:pPr>
        <w:pStyle w:val="Normal"/>
        <w:ind w:firstLine="709"/>
        <w:jc w:val="both"/>
        <w:rPr>
          <w:lang w:val="en-US"/>
        </w:rPr>
      </w:pPr>
      <w:r>
        <w:rPr/>
        <w:t xml:space="preserve">Джон: Значи изтъквате, че озоновият слой е най-сериозният непосредствен проблем, пред който е изправена Земята в този момент? </w:t>
      </w:r>
    </w:p>
    <w:p>
      <w:pPr>
        <w:pStyle w:val="Normal"/>
        <w:ind w:firstLine="709"/>
        <w:jc w:val="both"/>
        <w:rPr>
          <w:lang w:val="en-US"/>
        </w:rPr>
      </w:pPr>
      <w:r>
        <w:rPr/>
        <w:t xml:space="preserve">Том: Правилно. Всички вие можете да образувате вълна и вашите учени иде видят ефекта от това. </w:t>
      </w:r>
    </w:p>
    <w:p>
      <w:pPr>
        <w:pStyle w:val="Normal"/>
        <w:ind w:firstLine="709"/>
        <w:jc w:val="both"/>
        <w:rPr>
          <w:lang w:val="en-US"/>
        </w:rPr>
      </w:pPr>
      <w:r>
        <w:rPr/>
        <w:t xml:space="preserve">Джон: Вредните газове - флуорохлоровъглеводородите, ли са основният отрицателен фактор, както твърдят еколозите, или има и други фактори, които въздействат върху атмосферата? </w:t>
      </w:r>
    </w:p>
    <w:p>
      <w:pPr>
        <w:pStyle w:val="Normal"/>
        <w:ind w:firstLine="709"/>
        <w:jc w:val="both"/>
        <w:rPr>
          <w:lang w:val="en-US"/>
        </w:rPr>
      </w:pPr>
      <w:r>
        <w:rPr/>
        <w:t xml:space="preserve">Том: В ядрото си планетата Земя отделя газове, които представляват проблем за вашата атмосфера, но човечеството се присъединява, като отглежда толкова много фуражи - животните също отделят газове и човечеството отделя газове. И така, с риск да ви се стори непоследователно, горите, избрали да дойдат като гори, се изсичат, а на земята нараства броят на животните и имате двойно по-опасна ситуация. Следователно нима не е разумно всеки един от вас да използва всички възможни средства за възвръщането на равновесието в природата, за изхвърлянето на по-малко отровни газове, за установяване на такова съотношение между вашето пространство и време, че да се избегне излишното използване на оборудване, отделящо газове, или за разработването на технологии, при които не се отделят газове? </w:t>
      </w:r>
    </w:p>
    <w:p>
      <w:pPr>
        <w:pStyle w:val="Normal"/>
        <w:ind w:firstLine="709"/>
        <w:jc w:val="both"/>
        <w:rPr>
          <w:lang w:val="en-US"/>
        </w:rPr>
      </w:pPr>
      <w:r>
        <w:rPr/>
        <w:t xml:space="preserve">Променете съвсем малко мисленето си и ще разберете, че можете напълно да се освободите от оковите, които смятате за необходимост, защото когато разберете кои сте, ще полетите със собствените си криле. Използваме аналогия, за да ви обясним, че всички притежават силата да направят цялостна промяна на Земята. Но ако хората не искат да поемат отговорността за нея, казват, че промяната не е възможна. А това е нещо повече от проблем. </w:t>
      </w:r>
    </w:p>
    <w:p>
      <w:pPr>
        <w:pStyle w:val="Normal"/>
        <w:ind w:firstLine="709"/>
        <w:jc w:val="both"/>
        <w:rPr>
          <w:lang w:val="en-US"/>
        </w:rPr>
      </w:pPr>
      <w:r>
        <w:rPr/>
        <w:t xml:space="preserve">Гост: Това означава ли, че трябва да се направи генерална промяна в хранителните навици на хората върху планетата Земя? </w:t>
      </w:r>
    </w:p>
    <w:p>
      <w:pPr>
        <w:pStyle w:val="Normal"/>
        <w:ind w:firstLine="709"/>
        <w:jc w:val="both"/>
        <w:rPr>
          <w:lang w:val="en-US"/>
        </w:rPr>
      </w:pPr>
      <w:r>
        <w:rPr/>
        <w:t xml:space="preserve">Том: На този етап генерална промяна върху планетата Земя не може да стане, защото някои представители на човечеството не могат да съществуват без животинските протеини. Необходим е образователен процес, за да разберат хората, че имат достатъчно животински протеини и че всичко трябва да бъде балансирано. Има поглъщане на толкова много животински протеини, че равновесието се нарушава, а отглеждането на животни не е пропорционално на нуждите. Ще отминат няколко поколения, преди да настъпи моментът, когато хората повече няма да ядат животни. Има такива хора и култури, които не се нуждаят от това - те са еволюирали до този етап - но на други липсата на месо би причинила болест. </w:t>
      </w:r>
    </w:p>
    <w:p>
      <w:pPr>
        <w:pStyle w:val="Normal"/>
        <w:ind w:firstLine="709"/>
        <w:jc w:val="both"/>
        <w:rPr>
          <w:lang w:val="en-US"/>
        </w:rPr>
      </w:pPr>
      <w:r>
        <w:rPr/>
        <w:t xml:space="preserve">Газовете обаче, като онези, които правите, когато издавате шумове, могат да се превръщат в енергия; именно отпадъците от животните и хората освобождават тези газове. </w:t>
      </w:r>
    </w:p>
    <w:p>
      <w:pPr>
        <w:pStyle w:val="Normal"/>
        <w:ind w:firstLine="709"/>
        <w:jc w:val="both"/>
        <w:rPr>
          <w:lang w:val="en-US"/>
        </w:rPr>
      </w:pPr>
      <w:r>
        <w:rPr/>
        <w:t xml:space="preserve">Джон: Гниенето на растенията и горите също отделя газове? </w:t>
      </w:r>
    </w:p>
    <w:p>
      <w:pPr>
        <w:pStyle w:val="Normal"/>
        <w:ind w:firstLine="709"/>
        <w:jc w:val="both"/>
        <w:rPr>
          <w:lang w:val="en-US"/>
        </w:rPr>
      </w:pPr>
      <w:r>
        <w:rPr/>
        <w:t xml:space="preserve">Том: Така е, а когато прочиствате земята, освобождавате още повече газове. </w:t>
      </w:r>
    </w:p>
    <w:p>
      <w:pPr>
        <w:pStyle w:val="Normal"/>
        <w:ind w:firstLine="709"/>
        <w:jc w:val="both"/>
        <w:rPr>
          <w:lang w:val="en-US"/>
        </w:rPr>
      </w:pPr>
      <w:r>
        <w:rPr/>
        <w:t xml:space="preserve">Знаете ли, че можете да поправите нещата, като обедините света и установите равновесие и ред на планетата Земя? Изключително важно е да запълните дупките в йоносферата с усилията на всички нации. Изключително важно е тези нации да разберат, че равновесието трябва да се възвърне, защото веднъж загубят ли вътрешното си равновесие, това се проявява и външно. Коварни болести започват да бележат упадъка на човечеството. Защото човечеството не е в равновесие и унищожителните микроби не му позволяват да доживее до осъществяването на неговата съдба, до довеждането на тази планета Земя до полагащото й се положение. Ако наистина искате да насочите усилията си върху реализирането на промяна именно в тази област, сменете хората, които оглавяват лекарската професия и ги заровете като щраусите, но не им позволявайте да се показват на повърхността. </w:t>
      </w:r>
    </w:p>
    <w:p>
      <w:pPr>
        <w:pStyle w:val="Normal"/>
        <w:ind w:firstLine="709"/>
        <w:jc w:val="both"/>
        <w:rPr>
          <w:lang w:val="en-US"/>
        </w:rPr>
      </w:pPr>
      <w:r>
        <w:rPr/>
        <w:t xml:space="preserve">Андрю: Те са жилави стари гарги. (Смее се.) </w:t>
      </w:r>
    </w:p>
    <w:p>
      <w:pPr>
        <w:pStyle w:val="Normal"/>
        <w:ind w:firstLine="709"/>
        <w:jc w:val="both"/>
        <w:rPr>
          <w:lang w:val="en-US"/>
        </w:rPr>
      </w:pPr>
      <w:r>
        <w:rPr/>
        <w:t xml:space="preserve">Том: Вие трябва да поемете отговорността за спиране на унищожението, като започнете от себе си, предадете я на семейството си и включите вашата общност, за да спрете разрушаването на онези източници, които съществуват за благото на човечеството и неговия рай. </w:t>
      </w:r>
    </w:p>
    <w:p>
      <w:pPr>
        <w:pStyle w:val="Normal"/>
        <w:ind w:firstLine="709"/>
        <w:jc w:val="both"/>
        <w:rPr>
          <w:lang w:val="en-US"/>
        </w:rPr>
      </w:pPr>
      <w:r>
        <w:rPr/>
        <w:t xml:space="preserve">Джон: Води се дискусия за степента, до която глобалните промените във времето са причинени от унищожаването на околната среда или дали поне част от тях се дължат на цикличните изменения в световния климат. Причинени ли са от човека тези промени, или са циклични? </w:t>
      </w:r>
    </w:p>
    <w:p>
      <w:pPr>
        <w:pStyle w:val="Normal"/>
        <w:ind w:firstLine="709"/>
        <w:jc w:val="both"/>
        <w:rPr>
          <w:lang w:val="en-US"/>
        </w:rPr>
      </w:pPr>
      <w:r>
        <w:rPr/>
        <w:t xml:space="preserve">Том: Съчетание от двете. Но е в пълна липса на равновесие. Вместо лека, гладка промяна, настъпва разрушителна промяна. </w:t>
      </w:r>
    </w:p>
    <w:p>
      <w:pPr>
        <w:pStyle w:val="Normal"/>
        <w:ind w:firstLine="709"/>
        <w:jc w:val="both"/>
        <w:rPr>
          <w:lang w:val="en-US"/>
        </w:rPr>
      </w:pPr>
      <w:r>
        <w:rPr/>
        <w:t xml:space="preserve">Андрю: Да, всички сме виждали ужасни бури. Много, много разрушителни за растителността, дърветата и така нататък... </w:t>
      </w:r>
    </w:p>
    <w:p>
      <w:pPr>
        <w:pStyle w:val="Normal"/>
        <w:ind w:firstLine="709"/>
        <w:jc w:val="both"/>
        <w:rPr>
          <w:lang w:val="en-US"/>
        </w:rPr>
      </w:pPr>
      <w:r>
        <w:rPr/>
        <w:t xml:space="preserve">Том: Знайте, че когато печелите, злонамерените сили се опитват да унищожат вашето съществуване. </w:t>
      </w:r>
    </w:p>
    <w:p>
      <w:pPr>
        <w:pStyle w:val="Normal"/>
        <w:ind w:firstLine="709"/>
        <w:jc w:val="both"/>
        <w:rPr>
          <w:lang w:val="en-US"/>
        </w:rPr>
      </w:pPr>
      <w:r>
        <w:rPr/>
        <w:t xml:space="preserve">Джон: Бих искал да зная какво лично аз мога да направя, за да спра образуването на дупки в озоновия слой на Земята? </w:t>
      </w:r>
    </w:p>
    <w:p>
      <w:pPr>
        <w:pStyle w:val="Normal"/>
        <w:ind w:firstLine="709"/>
        <w:jc w:val="both"/>
        <w:rPr>
          <w:lang w:val="en-US"/>
        </w:rPr>
      </w:pPr>
      <w:r>
        <w:rPr/>
        <w:t xml:space="preserve">Том: Не използвайте никакви продукти, които могат да замърсяват - това включва продукти, които нанасят поражения на други неща и не се разграждат както трябва. На Земята има естествени елементи, които отделят вещества, които не можете да контролирате. Но можете да контролирате отделяните вещества във вашата област. Освен това можете да информирате за това хората около вас и можете да вложите енергията си в медитация, за да поправите стореното. </w:t>
      </w:r>
    </w:p>
    <w:p>
      <w:pPr>
        <w:pStyle w:val="Normal"/>
        <w:ind w:firstLine="709"/>
        <w:jc w:val="both"/>
        <w:rPr>
          <w:lang w:val="en-US"/>
        </w:rPr>
      </w:pPr>
      <w:r>
        <w:rPr/>
        <w:t xml:space="preserve">Няма време да се каже "Ще започна от утре", защото беше необходимо да се започне вчера. Ако вашите правителства не поемат отговорността да престанат да дават позволение за производството на продукти, които замърсяват околната среда, тогава майките трябва да се организират, защото това е светът на техните деца. Така, както сте блокирали други неща, блокирайте и продуктите, които замърсяват околната среда. Производителите ще чуят, обещаваме ви. </w:t>
      </w:r>
    </w:p>
    <w:p>
      <w:pPr>
        <w:pStyle w:val="Normal"/>
        <w:ind w:firstLine="709"/>
        <w:jc w:val="both"/>
        <w:rPr>
          <w:lang w:val="en-US"/>
        </w:rPr>
      </w:pPr>
      <w:r>
        <w:rPr/>
        <w:t xml:space="preserve">Не използвайте цветни хартиени продукти. Внимавайте и с хартиените продукти с оптически избелител, които приемате в организма си, защото тогава поглъщате токсините в себе си, и когато ги освободите, допринасяте за замърсяването. Малко тук, малко там и голямото количество дребни неща оказват огромен ефект за предотвратяването на унищожението на човека. </w:t>
      </w:r>
    </w:p>
    <w:p>
      <w:pPr>
        <w:pStyle w:val="Normal"/>
        <w:ind w:firstLine="709"/>
        <w:jc w:val="both"/>
        <w:rPr>
          <w:lang w:val="en-US"/>
        </w:rPr>
      </w:pPr>
      <w:r>
        <w:rPr/>
        <w:t xml:space="preserve">Повишете своята информираност и когато намерите информация, предайте я на другите и организирайте публикуването й. Това е вашата планета, това е светът на децата и внуците ви. Земята е красива планета, която трябва да продължи да съществува, и вие искате отново да идвате тук в бъдеще, но в нейната цялост, такава, каквато е била предназначена да бъде. Знайте това: вие не сте сами на Земята. Не сте сами във Вселената, ликувайте. </w:t>
      </w:r>
    </w:p>
    <w:p>
      <w:pPr>
        <w:pStyle w:val="Normal"/>
        <w:ind w:firstLine="709"/>
        <w:jc w:val="both"/>
        <w:rPr>
          <w:lang w:val="en-US"/>
        </w:rPr>
      </w:pPr>
      <w:r>
        <w:rPr/>
        <w:t xml:space="preserve">Джон: Имам чувството, че докато на тази планета има алчност, ще има и нужда. А много съзнателни хора изглежда не разбират тази идея и аз се чувствам много самотен, като се питам дали силните ми убеждения за това са действително верни? </w:t>
      </w:r>
    </w:p>
    <w:p>
      <w:pPr>
        <w:pStyle w:val="Normal"/>
        <w:ind w:firstLine="709"/>
        <w:jc w:val="both"/>
        <w:rPr>
          <w:lang w:val="en-US"/>
        </w:rPr>
      </w:pPr>
      <w:r>
        <w:rPr/>
        <w:t xml:space="preserve">Том: Достигнал си голямо разбиране. Онова, за което говориш, е важно, но това е разбирането на един мит. Ще го обясним по следния начин: важно е да се освободите от проблема на разменната търговия; важно е необлагодетелстваните да бъдат в мир и хармония; на сушата има място за всички човеци, независимо от тяхната форма на разбиране; трябва да има топлота и любов и преди всичко ред, защото ако няма ред, в ума цари хаос. А ако има механични или електронни предмети, които облекчават човешкото бреме, ние не възразяваме. </w:t>
      </w:r>
    </w:p>
    <w:p>
      <w:pPr>
        <w:pStyle w:val="Normal"/>
        <w:ind w:firstLine="709"/>
        <w:jc w:val="both"/>
        <w:rPr>
          <w:lang w:val="en-US"/>
        </w:rPr>
      </w:pPr>
      <w:r>
        <w:rPr/>
        <w:t xml:space="preserve">Проблемът е, че когато тези неща станат най-важните, когато външният вид или цената станат най-важните, когато притежаването стане най-важното и когато натрупването на все повече притежания стане най-важното, когато започне да се смята, че представянето на собственост означава успех -това е черупка, под която се крие несигурност, разбирате ли? Като омар: омарът има твърдо месо, но понякога омеква и не става за ядене. Сега говорим за човечеството, което се представя като красив омар, но размекнат отвътре. На вкус е горчив, не става за ядене и наистина може да те отрови. </w:t>
      </w:r>
    </w:p>
    <w:p>
      <w:pPr>
        <w:pStyle w:val="Normal"/>
        <w:ind w:firstLine="709"/>
        <w:jc w:val="both"/>
        <w:rPr>
          <w:lang w:val="en-US"/>
        </w:rPr>
      </w:pPr>
      <w:r>
        <w:rPr/>
        <w:t xml:space="preserve">Джон: Да, разбирам това много добре. Сега, изразът, който е използвал Исус Христос, че "е по-трудно богатият да влезе в царството Божие, отколкото камила да мине през иглено ухо", се оказва верен. Въпреки че няма нищо лошо в самото богатство - става лошо заради начина, по който повечето хора го използват. </w:t>
      </w:r>
    </w:p>
    <w:p>
      <w:pPr>
        <w:pStyle w:val="Normal"/>
        <w:ind w:firstLine="709"/>
        <w:jc w:val="both"/>
        <w:rPr>
          <w:lang w:val="en-US"/>
        </w:rPr>
      </w:pPr>
      <w:r>
        <w:rPr/>
        <w:t xml:space="preserve">Том: Правилно, проявявате съвършено разбиране. Друго разбиране е следното: бизнесът е начин да даваш, разбирате ли? </w:t>
      </w:r>
    </w:p>
    <w:p>
      <w:pPr>
        <w:pStyle w:val="Normal"/>
        <w:ind w:firstLine="709"/>
        <w:jc w:val="both"/>
        <w:rPr>
          <w:lang w:val="en-US"/>
        </w:rPr>
      </w:pPr>
      <w:r>
        <w:rPr/>
        <w:t xml:space="preserve">Джон: О, да, благодаря ви. Има един въпрос, който ме тревожи - бедността. Защо големите страдания които сме виждали, се стоварват на народи, които вече страдат? Говоря за глада, който съществува (1985 година) в Судан и Етиопия, и наводненията в Бангладеш. Струва ми се, че тези нещастия сполетяват бедни и скромни хора, които най-малко ги заслужават. Не разбирам този процес. </w:t>
      </w:r>
    </w:p>
    <w:p>
      <w:pPr>
        <w:pStyle w:val="Normal"/>
        <w:ind w:firstLine="709"/>
        <w:jc w:val="both"/>
        <w:rPr>
          <w:lang w:val="en-US"/>
        </w:rPr>
      </w:pPr>
      <w:r>
        <w:rPr/>
        <w:t xml:space="preserve">Том: Онези, които говорят за законите на кармата, биха казали: "Това е тяхната карма." Искаме да изтъкнем, че това не е така. Кармата на света е създала положението на лихварите в Божия храм, както е казал Назарянина. Това е ситуация на алчност, на политическа мотивация. Всичко това води до наводненията, които унищожават реколтата (в Бангладеш). Страдащите не заслужават страданието; това е кармичното положение на света. Онези, които извръщат главите си, онези, които смятат, че страданието е необходимо за ограничаването на населението, за да има повече място на планетата, онези, които са безчувствени, не бихме искали да сме на тяхното място в бъдеще. Както шестте милиона евреи, които създадоха нацията на Израел, тези души също се жертват, за да се опитат да издигнат Земята до положението, на което трябва да бъде - планета на любовта, постигнала идеално равновесие между физическото и духовното, отрицателното и положителното. </w:t>
      </w:r>
    </w:p>
    <w:p>
      <w:pPr>
        <w:pStyle w:val="Normal"/>
        <w:ind w:firstLine="709"/>
        <w:jc w:val="both"/>
        <w:rPr>
          <w:lang w:val="en-US"/>
        </w:rPr>
      </w:pPr>
      <w:r>
        <w:rPr/>
        <w:t xml:space="preserve">Джон: И все пак ми се струва странен урокът, който алчните хора и алчните нации трябва да научат, гледайки другите. Не е ли по-трудно така, отколкото да го научат от собствен си опит? </w:t>
      </w:r>
    </w:p>
    <w:p>
      <w:pPr>
        <w:pStyle w:val="Normal"/>
        <w:ind w:firstLine="709"/>
        <w:jc w:val="both"/>
        <w:rPr>
          <w:lang w:val="en-US"/>
        </w:rPr>
      </w:pPr>
      <w:r>
        <w:rPr/>
        <w:t xml:space="preserve">Том: Хората във всяка една нация трябва да направят първите стъпки към промяната. Всяка нация има такова правителство, каквото заслужава. Следователно, важно е хората в извисения свят да направят тези промени. </w:t>
      </w:r>
    </w:p>
    <w:p>
      <w:pPr>
        <w:pStyle w:val="Normal"/>
        <w:ind w:firstLine="709"/>
        <w:jc w:val="both"/>
        <w:rPr/>
      </w:pPr>
      <w:r>
        <w:rPr/>
        <w:t>Сред тези народи трябва да настъпи пробуждане, за да разберат, че трябва да овладеят нещата и да попречат на правителствата да правят онова, което са им позволявали да вършат в миналото. Време е хората да поемат контрола в свои ръце.</w:t>
      </w:r>
    </w:p>
    <w:p>
      <w:pPr>
        <w:pStyle w:val="Normal"/>
        <w:ind w:firstLine="709"/>
        <w:jc w:val="center"/>
        <w:rPr>
          <w:b/>
          <w:b/>
          <w:lang w:val="en-US"/>
        </w:rPr>
      </w:pPr>
      <w:r>
        <w:rPr>
          <w:b/>
        </w:rPr>
        <w:t>Част III</w:t>
      </w:r>
    </w:p>
    <w:p>
      <w:pPr>
        <w:pStyle w:val="Normal"/>
        <w:ind w:firstLine="709"/>
        <w:jc w:val="center"/>
        <w:rPr>
          <w:b/>
          <w:b/>
          <w:lang w:val="en-US"/>
        </w:rPr>
      </w:pPr>
      <w:r>
        <w:rPr>
          <w:b/>
        </w:rPr>
        <w:t>НОВА СВЕТЛИНА</w:t>
      </w:r>
    </w:p>
    <w:p>
      <w:pPr>
        <w:pStyle w:val="Normal"/>
        <w:ind w:firstLine="709"/>
        <w:jc w:val="center"/>
        <w:rPr>
          <w:b/>
          <w:b/>
          <w:lang w:val="en-US"/>
        </w:rPr>
      </w:pPr>
      <w:r>
        <w:rPr>
          <w:b/>
        </w:rPr>
        <w:t>ВЪРХУ ДРЕВНАТА ИСТОРИЯ</w:t>
      </w:r>
    </w:p>
    <w:p>
      <w:pPr>
        <w:pStyle w:val="Normal"/>
        <w:ind w:firstLine="709"/>
        <w:jc w:val="center"/>
        <w:rPr>
          <w:b/>
          <w:b/>
        </w:rPr>
      </w:pPr>
      <w:r>
        <w:rPr>
          <w:b/>
        </w:rPr>
        <w:t>НА ЗЕМЯТА</w:t>
      </w:r>
    </w:p>
    <w:p>
      <w:pPr>
        <w:pStyle w:val="Normal"/>
        <w:ind w:firstLine="709"/>
        <w:jc w:val="center"/>
        <w:rPr>
          <w:b/>
          <w:b/>
        </w:rPr>
      </w:pPr>
      <w:r>
        <w:rPr>
          <w:b/>
        </w:rPr>
        <w:t>ЗАСЯВАНЕТО   НА ЧОВЕЧЕСТВОТО   И   КУЛТУРАТА   НА  АКСУ</w:t>
      </w:r>
    </w:p>
    <w:p>
      <w:pPr>
        <w:pStyle w:val="Normal"/>
        <w:ind w:firstLine="709"/>
        <w:jc w:val="both"/>
        <w:rPr>
          <w:lang w:val="en-US"/>
        </w:rPr>
      </w:pPr>
      <w:r>
        <w:rPr/>
        <w:t xml:space="preserve">    </w:t>
      </w:r>
      <w:r>
        <w:rPr/>
        <w:t xml:space="preserve">В началото на 40-те години на нашия век един китайски археолог намира двайсет и пет каменни диска в пещерите на планините Баян-Кара-Ула по границата между Тибет и Западен Китай. Странните дискове принадлежали на хората от племената, които и до днес живеят в тези пещери. Представителите на племената Хам и Дропа изглеждат чужди на всички останали етнически групи в района и се отличават с деликатна фигура и нисък ръст. Накрая, двайсет и пет години след откриването им, дисковете са дешифрирани. Йероглифите върху един от тях гласи: "Дропите слязоха от небето в своите летящи шейни. Нашите мъже, жени и деца се скриха в пещерите десет пъти преди изгрев слънце. Когато накрая проумяха езика на знаците на Дропите, те разбраха, че новодошлите имат мирни намерения." </w:t>
      </w:r>
    </w:p>
    <w:p>
      <w:pPr>
        <w:pStyle w:val="Normal"/>
        <w:ind w:firstLine="709"/>
        <w:jc w:val="both"/>
        <w:rPr>
          <w:lang w:val="en-US"/>
        </w:rPr>
      </w:pPr>
      <w:r>
        <w:rPr/>
        <w:t xml:space="preserve">Китайският археолог предполагал, че тези дискове и днешните обитатели на пещерите съответствали на древните китайски легенди, разказващи истории за хора, които слезли от облаците... </w:t>
      </w:r>
    </w:p>
    <w:p>
      <w:pPr>
        <w:pStyle w:val="Normal"/>
        <w:ind w:firstLine="709"/>
        <w:jc w:val="both"/>
        <w:rPr>
          <w:lang w:val="en-US"/>
        </w:rPr>
      </w:pPr>
      <w:r>
        <w:rPr/>
        <w:t xml:space="preserve">В отговор на въпроси за произхода Том е казвал: "Всички човешки същества на гази планета са живели на други планети, но има такива, които са смесица. Физическите същества могат да се прераждат на друга планета. Видът е смесица от две или повече планети по времето на физическото му съществуване. Отличава се с много силно его и притежава свободна воля." </w:t>
      </w:r>
    </w:p>
    <w:p>
      <w:pPr>
        <w:pStyle w:val="Normal"/>
        <w:ind w:firstLine="709"/>
        <w:jc w:val="both"/>
        <w:rPr>
          <w:lang w:val="en-US"/>
        </w:rPr>
      </w:pPr>
      <w:r>
        <w:rPr/>
        <w:t xml:space="preserve">Майки: Кога хората са започнали да имат души, да бъдат истински човешки същества? </w:t>
      </w:r>
    </w:p>
    <w:p>
      <w:pPr>
        <w:pStyle w:val="Normal"/>
        <w:ind w:firstLine="709"/>
        <w:jc w:val="both"/>
        <w:rPr>
          <w:lang w:val="en-US"/>
        </w:rPr>
      </w:pPr>
      <w:r>
        <w:rPr/>
        <w:t xml:space="preserve">Том: Когато разумът на по-еволюиралите членове на вида започнал да се прояснява; когато телата на местните жители на планетата Земя започнали да еволюират; когато разумът започнал да се проявява в използването на оръдия на труда и в сформирането на начин за общуване - тогава душата е дошла за пръв път на тази планета. </w:t>
      </w:r>
    </w:p>
    <w:p>
      <w:pPr>
        <w:pStyle w:val="Normal"/>
        <w:ind w:firstLine="709"/>
        <w:jc w:val="both"/>
        <w:rPr>
          <w:lang w:val="en-US"/>
        </w:rPr>
      </w:pPr>
      <w:r>
        <w:rPr/>
        <w:t xml:space="preserve">Джон: Говорили сме за периода отпреди 32 000 години, но не и за времето преди това. Вярно ли е, че на тази планета е имало еволюирали цивилизации преди милиони години? Намерени са предмети, дело на човешка ръка, метални и други, които са много, много стари и които говорят за древна интелигентна цивилизация. </w:t>
      </w:r>
    </w:p>
    <w:p>
      <w:pPr>
        <w:pStyle w:val="Normal"/>
        <w:ind w:firstLine="709"/>
        <w:jc w:val="both"/>
        <w:rPr>
          <w:lang w:val="en-US"/>
        </w:rPr>
      </w:pPr>
      <w:r>
        <w:rPr/>
        <w:t xml:space="preserve">Том: Ще поискам разрешение... Можем да ви кажем следното: Да, приблизително преди двайсет милиона години на тази планета е имало одушевени същества. </w:t>
      </w:r>
    </w:p>
    <w:p>
      <w:pPr>
        <w:pStyle w:val="Normal"/>
        <w:ind w:firstLine="709"/>
        <w:jc w:val="both"/>
        <w:rPr>
          <w:lang w:val="en-US"/>
        </w:rPr>
      </w:pPr>
      <w:r>
        <w:rPr/>
        <w:t xml:space="preserve">Джон: Били ли са еволюирали в технологическо отношение до степента на Алтея или колкото нас? </w:t>
      </w:r>
    </w:p>
    <w:p>
      <w:pPr>
        <w:pStyle w:val="Normal"/>
        <w:ind w:firstLine="709"/>
        <w:jc w:val="both"/>
        <w:rPr>
          <w:lang w:val="en-US"/>
        </w:rPr>
      </w:pPr>
      <w:r>
        <w:rPr/>
        <w:t xml:space="preserve">Том: Не. Не много. Някои от тях са били на планетата Земя за подготовката на планетата от гледна точка на растения, животни и разбиране. Освен това, някои от тях са били от Другите. </w:t>
      </w:r>
    </w:p>
    <w:p>
      <w:pPr>
        <w:pStyle w:val="Normal"/>
        <w:ind w:firstLine="709"/>
        <w:jc w:val="both"/>
        <w:rPr>
          <w:lang w:val="en-US"/>
        </w:rPr>
      </w:pPr>
      <w:r>
        <w:rPr/>
        <w:t xml:space="preserve">Гост: Можете ли да кажете дали е била изпълнена мисията на онези, които са подготвяли планетата Земя? </w:t>
      </w:r>
    </w:p>
    <w:p>
      <w:pPr>
        <w:pStyle w:val="Normal"/>
        <w:ind w:firstLine="709"/>
        <w:jc w:val="both"/>
        <w:rPr>
          <w:lang w:val="en-US"/>
        </w:rPr>
      </w:pPr>
      <w:r>
        <w:rPr/>
        <w:t xml:space="preserve">Том: Планетата Земя не е ли красива? </w:t>
      </w:r>
    </w:p>
    <w:p>
      <w:pPr>
        <w:pStyle w:val="Normal"/>
        <w:ind w:firstLine="709"/>
        <w:jc w:val="both"/>
        <w:rPr>
          <w:lang w:val="en-US"/>
        </w:rPr>
      </w:pPr>
      <w:r>
        <w:rPr/>
        <w:t xml:space="preserve">Гостът: Разбира се, че е красива, да. Питах се дали тогава са постигнали всичко, което са възнамерявали да свършат? </w:t>
      </w:r>
    </w:p>
    <w:p>
      <w:pPr>
        <w:pStyle w:val="Normal"/>
        <w:ind w:firstLine="709"/>
        <w:jc w:val="both"/>
        <w:rPr>
          <w:lang w:val="en-US"/>
        </w:rPr>
      </w:pPr>
      <w:r>
        <w:rPr/>
        <w:t xml:space="preserve">Том: Не го ли виждате? </w:t>
      </w:r>
    </w:p>
    <w:p>
      <w:pPr>
        <w:pStyle w:val="Normal"/>
        <w:ind w:firstLine="709"/>
        <w:jc w:val="both"/>
        <w:rPr>
          <w:lang w:val="en-US"/>
        </w:rPr>
      </w:pPr>
      <w:r>
        <w:rPr/>
        <w:t xml:space="preserve">Гостът: Да, разбира се. </w:t>
      </w:r>
    </w:p>
    <w:p>
      <w:pPr>
        <w:pStyle w:val="Normal"/>
        <w:ind w:firstLine="709"/>
        <w:jc w:val="both"/>
        <w:rPr>
          <w:lang w:val="en-US"/>
        </w:rPr>
      </w:pPr>
      <w:r>
        <w:rPr/>
        <w:t xml:space="preserve">Том: Не си ли отговорихте сами ? </w:t>
      </w:r>
    </w:p>
    <w:p>
      <w:pPr>
        <w:pStyle w:val="Normal"/>
        <w:ind w:firstLine="709"/>
        <w:jc w:val="both"/>
        <w:rPr>
          <w:lang w:val="en-US"/>
        </w:rPr>
      </w:pPr>
      <w:r>
        <w:rPr/>
        <w:t xml:space="preserve">Гостът: Да, очевидно си отговорих! Освен това се чудех какви подготвителни операции по-точно са извършвали по онова време, преди 20 милиона години? </w:t>
      </w:r>
    </w:p>
    <w:p>
      <w:pPr>
        <w:pStyle w:val="Normal"/>
        <w:ind w:firstLine="709"/>
        <w:jc w:val="both"/>
        <w:rPr>
          <w:lang w:val="en-US"/>
        </w:rPr>
      </w:pPr>
      <w:r>
        <w:rPr/>
        <w:t xml:space="preserve">Том: Подреждали са етера и чакрите - онова, което наричате "чакра" - около Земята, както и в другите сфери, през които да преминават онези, които щели да дойдат на Земята за своя учебен процес, и са подготвяли енергийните полета на вашата флора и фауна. Да. </w:t>
      </w:r>
    </w:p>
    <w:p>
      <w:pPr>
        <w:pStyle w:val="Normal"/>
        <w:ind w:firstLine="709"/>
        <w:jc w:val="both"/>
        <w:rPr>
          <w:lang w:val="en-US"/>
        </w:rPr>
      </w:pPr>
      <w:r>
        <w:rPr/>
        <w:t xml:space="preserve">Гостът: Онова, което ние наричаме силови центрове в различните точки на планетата Земя ли имате предвид, когато говорите за чакрите на планетата? </w:t>
      </w:r>
    </w:p>
    <w:p>
      <w:pPr>
        <w:pStyle w:val="Normal"/>
        <w:ind w:firstLine="709"/>
        <w:jc w:val="both"/>
        <w:rPr>
          <w:lang w:val="en-US"/>
        </w:rPr>
      </w:pPr>
      <w:r>
        <w:rPr/>
        <w:t xml:space="preserve">Том: Онова, което наричате драконови линии или силови линии, да. </w:t>
      </w:r>
    </w:p>
    <w:p>
      <w:pPr>
        <w:pStyle w:val="Normal"/>
        <w:ind w:firstLine="709"/>
        <w:jc w:val="both"/>
        <w:rPr>
          <w:lang w:val="en-US"/>
        </w:rPr>
      </w:pPr>
      <w:r>
        <w:rPr/>
        <w:t xml:space="preserve">Гостът: Освен това се питах какво са правили Другите по онова време? </w:t>
      </w:r>
    </w:p>
    <w:p>
      <w:pPr>
        <w:pStyle w:val="Normal"/>
        <w:ind w:firstLine="709"/>
        <w:jc w:val="both"/>
        <w:rPr>
          <w:lang w:val="en-US"/>
        </w:rPr>
      </w:pPr>
      <w:r>
        <w:rPr/>
        <w:t xml:space="preserve">Том: Опитвали са се да прережат драконовите линии. </w:t>
      </w:r>
    </w:p>
    <w:p>
      <w:pPr>
        <w:pStyle w:val="Normal"/>
        <w:ind w:firstLine="709"/>
        <w:jc w:val="both"/>
        <w:rPr>
          <w:lang w:val="en-US"/>
        </w:rPr>
      </w:pPr>
      <w:r>
        <w:rPr/>
        <w:t xml:space="preserve">Гостът: В действителност отбелязали ли са някакъв успех в усложняването на нещата? </w:t>
      </w:r>
    </w:p>
    <w:p>
      <w:pPr>
        <w:pStyle w:val="Normal"/>
        <w:ind w:firstLine="709"/>
        <w:jc w:val="both"/>
        <w:rPr>
          <w:lang w:val="en-US"/>
        </w:rPr>
      </w:pPr>
      <w:r>
        <w:rPr/>
        <w:t xml:space="preserve">Том: Успяха със Змията, нали? Така човечеството е било заробено. </w:t>
      </w:r>
    </w:p>
    <w:p>
      <w:pPr>
        <w:pStyle w:val="Normal"/>
        <w:ind w:firstLine="709"/>
        <w:jc w:val="both"/>
        <w:rPr>
          <w:lang w:val="en-US"/>
        </w:rPr>
      </w:pPr>
      <w:r>
        <w:rPr/>
        <w:t xml:space="preserve">През 1975 година бе проведен следният разговор: </w:t>
      </w:r>
    </w:p>
    <w:p>
      <w:pPr>
        <w:pStyle w:val="Normal"/>
        <w:ind w:firstLine="709"/>
        <w:jc w:val="both"/>
        <w:rPr>
          <w:lang w:val="en-US"/>
        </w:rPr>
      </w:pPr>
      <w:r>
        <w:rPr/>
        <w:t xml:space="preserve">Джийн: Цивилизациите, представлявани от Деветте, посещавали ли са Земята в далечното историческо минало на. човечеството? </w:t>
      </w:r>
    </w:p>
    <w:p>
      <w:pPr>
        <w:pStyle w:val="Normal"/>
        <w:ind w:firstLine="709"/>
        <w:jc w:val="both"/>
        <w:rPr>
          <w:lang w:val="en-US"/>
        </w:rPr>
      </w:pPr>
      <w:r>
        <w:rPr/>
        <w:t xml:space="preserve">Том: Да, много пъти. </w:t>
      </w:r>
    </w:p>
    <w:p>
      <w:pPr>
        <w:pStyle w:val="Normal"/>
        <w:ind w:firstLine="709"/>
        <w:jc w:val="both"/>
        <w:rPr>
          <w:lang w:val="en-US"/>
        </w:rPr>
      </w:pPr>
      <w:r>
        <w:rPr/>
        <w:t xml:space="preserve">Джийн: А вярно ли е, че някои от тях са останали на планетата Земя, като са се кръстосали с хората тук? </w:t>
      </w:r>
    </w:p>
    <w:p>
      <w:pPr>
        <w:pStyle w:val="Normal"/>
        <w:ind w:firstLine="709"/>
        <w:jc w:val="both"/>
        <w:rPr>
          <w:lang w:val="en-US"/>
        </w:rPr>
      </w:pPr>
      <w:r>
        <w:rPr/>
        <w:t xml:space="preserve">Том: Имало е цивилизации, които са колонизирали планетата Земя. Първите същества, еволюирали на планетата Земя, са онези, които вие наричате черната раса. </w:t>
      </w:r>
    </w:p>
    <w:p>
      <w:pPr>
        <w:pStyle w:val="Normal"/>
        <w:ind w:firstLine="709"/>
        <w:jc w:val="both"/>
        <w:rPr>
          <w:lang w:val="en-US"/>
        </w:rPr>
      </w:pPr>
      <w:r>
        <w:rPr/>
        <w:t xml:space="preserve">Джийн: Да разбирам ли, че всички други раси, освен черната, са резултат на кръстосването между чернокожите и хората от цивилизациите? </w:t>
      </w:r>
    </w:p>
    <w:p>
      <w:pPr>
        <w:pStyle w:val="Normal"/>
        <w:ind w:firstLine="709"/>
        <w:jc w:val="both"/>
        <w:rPr>
          <w:lang w:val="en-US"/>
        </w:rPr>
      </w:pPr>
      <w:r>
        <w:rPr/>
        <w:t xml:space="preserve">Том: Не. Монголоидните, белите и червенокожите са били колонизирани, били са от другите цивилизации. </w:t>
      </w:r>
    </w:p>
    <w:p>
      <w:pPr>
        <w:pStyle w:val="Normal"/>
        <w:ind w:firstLine="709"/>
        <w:jc w:val="both"/>
        <w:rPr>
          <w:lang w:val="en-US"/>
        </w:rPr>
      </w:pPr>
      <w:r>
        <w:rPr/>
        <w:t xml:space="preserve">Джийн: Те резултат от кръстосването на Земята ли са, или са били доведени на Земята? </w:t>
      </w:r>
    </w:p>
    <w:p>
      <w:pPr>
        <w:pStyle w:val="Normal"/>
        <w:ind w:firstLine="709"/>
        <w:jc w:val="both"/>
        <w:rPr>
          <w:lang w:val="en-US"/>
        </w:rPr>
      </w:pPr>
      <w:r>
        <w:rPr/>
        <w:t xml:space="preserve">Том: Резултат от кръстосването на планетата Земя са. </w:t>
      </w:r>
    </w:p>
    <w:p>
      <w:pPr>
        <w:pStyle w:val="Normal"/>
        <w:ind w:firstLine="709"/>
        <w:jc w:val="both"/>
        <w:rPr>
          <w:lang w:val="en-US"/>
        </w:rPr>
      </w:pPr>
      <w:r>
        <w:rPr/>
        <w:t xml:space="preserve">Джийн: Щом белите, червените и жълтите са кръстоска на напредналите цивилизации, това означава ли, че чернокожите са по-нисши от другите раси или са просто различни? Можете ли да обясните каква е разликата? </w:t>
      </w:r>
    </w:p>
    <w:p>
      <w:pPr>
        <w:pStyle w:val="Normal"/>
        <w:ind w:firstLine="709"/>
        <w:jc w:val="both"/>
        <w:rPr>
          <w:lang w:val="en-US"/>
        </w:rPr>
      </w:pPr>
      <w:r>
        <w:rPr/>
        <w:t xml:space="preserve">Том: Чернокожите са равностойна раса на планетата Земя. Колонизаторите от другите цивилизации на планетата Земя (и цивилизацията на Ястреба има известно участие) са се опитали... Как да ви обясним? Много преди 32 000 години пр. Хр. на планетата Земя са били оставени семена. По времето около трийсет и две хиляди години преди новата ера те вече били еволюирали в човешки същества. По това време на планетата дошли представителите на другите цивилизации със същество, което можем да наречем Ястреба, за да кръстосат засетите народи със същества от други цивилизации, Чернокожите еволюирали на планетата. Било експеримент: да се види по какъв начин естествено произлезлите, които не били присадени, щели да еволюират в сравнение с онези от колониите. След известен период от време жителите на колониите, които произлизали от други цивилизации с може би по-интелигентни технологии, започнали да смятат, че превъзхождат чернокожите. Първоначалните планове за планетата Земя не се осъществили. След посявката цивилизациите открили, че от всички планети във Вселената Земята била единствената с подобна красота, с такова разнообразие на промените и с такава плътност в сравнение с всяка друга планета във Вселената. Освен това открили, че онези, които съществували на планетата Земя, се отличавали с изключително силни физически характеристики и сексуалност, които не се наблюдавали на другите планети. Жителите на колониите започнали да живеят в желание за физическото п постоянно да се прераждат на Земята. И докато се рециклирали, започнали да държат естествено произлезлите на планетата Земя в плен. </w:t>
      </w:r>
    </w:p>
    <w:p>
      <w:pPr>
        <w:pStyle w:val="Normal"/>
        <w:ind w:firstLine="709"/>
        <w:jc w:val="both"/>
        <w:rPr>
          <w:lang w:val="en-US"/>
        </w:rPr>
      </w:pPr>
      <w:r>
        <w:rPr/>
        <w:t xml:space="preserve">Още дискусии по тази тема с други участници: </w:t>
      </w:r>
    </w:p>
    <w:p>
      <w:pPr>
        <w:pStyle w:val="Normal"/>
        <w:ind w:firstLine="709"/>
        <w:jc w:val="both"/>
        <w:rPr>
          <w:lang w:val="en-US"/>
        </w:rPr>
      </w:pPr>
      <w:r>
        <w:rPr/>
        <w:t xml:space="preserve">Стив: Бих искал да попитам за историческата информация, която ни дадохте за цивилизациите на Земята отпреди 32 000 години пр. Хр. Разбирам, че черните раси са били единствените хора на Земята по онова време, така ли е? </w:t>
      </w:r>
    </w:p>
    <w:p>
      <w:pPr>
        <w:pStyle w:val="Normal"/>
        <w:ind w:firstLine="709"/>
        <w:jc w:val="both"/>
        <w:rPr>
          <w:lang w:val="en-US"/>
        </w:rPr>
      </w:pPr>
      <w:r>
        <w:rPr/>
        <w:t xml:space="preserve">Том: Това са били онези, които са еволюирали на Земята. Естествено произлезлите на Земята. </w:t>
      </w:r>
    </w:p>
    <w:p>
      <w:pPr>
        <w:pStyle w:val="Normal"/>
        <w:ind w:firstLine="709"/>
        <w:jc w:val="both"/>
        <w:rPr>
          <w:lang w:val="en-US"/>
        </w:rPr>
      </w:pPr>
      <w:r>
        <w:rPr/>
        <w:t xml:space="preserve">Стив: Не са живеели само на едно място в Африка, нали? Защото разбирам, че са намерени свидетелства в Сибир и Китай. </w:t>
      </w:r>
    </w:p>
    <w:p>
      <w:pPr>
        <w:pStyle w:val="Normal"/>
        <w:ind w:firstLine="709"/>
        <w:jc w:val="both"/>
        <w:rPr>
          <w:lang w:val="en-US"/>
        </w:rPr>
      </w:pPr>
      <w:r>
        <w:rPr/>
        <w:t xml:space="preserve">Том: Еволюирали са на земната твърд на Земята. </w:t>
      </w:r>
    </w:p>
    <w:p>
      <w:pPr>
        <w:pStyle w:val="Normal"/>
        <w:ind w:firstLine="709"/>
        <w:jc w:val="both"/>
        <w:rPr>
          <w:lang w:val="en-US"/>
        </w:rPr>
      </w:pPr>
      <w:r>
        <w:rPr/>
        <w:t xml:space="preserve">Стив: Ала хората в Китай, Сибир и Южна Америка не са негроидни. </w:t>
      </w:r>
    </w:p>
    <w:p>
      <w:pPr>
        <w:pStyle w:val="Normal"/>
        <w:ind w:firstLine="709"/>
        <w:jc w:val="both"/>
        <w:rPr>
          <w:lang w:val="en-US"/>
        </w:rPr>
      </w:pPr>
      <w:r>
        <w:rPr/>
        <w:t xml:space="preserve">Том: Когато говорите за другите - червенокожите, жълтите и белите, те са произлезли от колонизацията на други цивилизации преди много хиляди години. Това не е същото като колонизацията от по-висшите цивилизации, проведена 32 000 години пр. Хр. Първите са били чернокожите. </w:t>
      </w:r>
    </w:p>
    <w:p>
      <w:pPr>
        <w:pStyle w:val="Normal"/>
        <w:ind w:firstLine="709"/>
        <w:jc w:val="both"/>
        <w:rPr>
          <w:lang w:val="en-US"/>
        </w:rPr>
      </w:pPr>
      <w:r>
        <w:rPr/>
        <w:t xml:space="preserve">Джон: И така, може ли да се каже, че чернокожите са единствената раса, преминала през пълната еволюция тук? </w:t>
      </w:r>
    </w:p>
    <w:p>
      <w:pPr>
        <w:pStyle w:val="Normal"/>
        <w:ind w:firstLine="709"/>
        <w:jc w:val="both"/>
        <w:rPr>
          <w:lang w:val="en-US"/>
        </w:rPr>
      </w:pPr>
      <w:r>
        <w:rPr/>
        <w:t xml:space="preserve">Том: Да. Чернокожите са били туземците на тази Земя. Те могат, ако имат желание, да отидат като души в други светове, за да еволюират или да еволюират в различни ситуации на тази планета. Изборът е техен. </w:t>
      </w:r>
    </w:p>
    <w:p>
      <w:pPr>
        <w:pStyle w:val="Normal"/>
        <w:ind w:firstLine="709"/>
        <w:jc w:val="both"/>
        <w:rPr>
          <w:lang w:val="en-US"/>
        </w:rPr>
      </w:pPr>
      <w:r>
        <w:rPr/>
        <w:t xml:space="preserve">Джон: Често говорим (това е през 1981 година) за конфликта Изток-Запад, но мисля, че все повече и повече от нас осъзнават, че истинското неравновесие на Земята се корени в конфликта между Севера и Юга, в смисъл на относителното благосъстояние на Севера и бедността на Юга. Трудно ми е да разбера защо съществува това неравновесие: можете ли да го коментирате? </w:t>
      </w:r>
    </w:p>
    <w:p>
      <w:pPr>
        <w:pStyle w:val="Normal"/>
        <w:ind w:firstLine="709"/>
        <w:jc w:val="both"/>
        <w:rPr>
          <w:lang w:val="en-US"/>
        </w:rPr>
      </w:pPr>
      <w:r>
        <w:rPr/>
        <w:t xml:space="preserve">Том: Тази планета е еволюирала хиляди и хиляди години. Обяснихме ви за колонизирането на вашата планета Земя от други цивилизации: онези, които са, както вие казвате, от Юга, произлизат основно от Земята. Лишени са от намесата на други цивилизации, които да им помогнат в еволюционния процес. </w:t>
      </w:r>
    </w:p>
    <w:p>
      <w:pPr>
        <w:pStyle w:val="Normal"/>
        <w:ind w:firstLine="709"/>
        <w:jc w:val="both"/>
        <w:rPr>
          <w:lang w:val="en-US"/>
        </w:rPr>
      </w:pPr>
      <w:r>
        <w:rPr/>
        <w:t xml:space="preserve">Джон: Да, но няма ли вид енергия, която колонизаторите са донесли само на Север, вместо да я разпространят равномерно по цялата планета? </w:t>
      </w:r>
    </w:p>
    <w:p>
      <w:pPr>
        <w:pStyle w:val="Normal"/>
        <w:ind w:firstLine="709"/>
        <w:jc w:val="both"/>
        <w:rPr>
          <w:lang w:val="en-US"/>
        </w:rPr>
      </w:pPr>
      <w:r>
        <w:rPr/>
        <w:t xml:space="preserve">Том: Имате предвид енергийните артерии? </w:t>
      </w:r>
    </w:p>
    <w:p>
      <w:pPr>
        <w:pStyle w:val="Normal"/>
        <w:ind w:firstLine="709"/>
        <w:jc w:val="both"/>
        <w:rPr>
          <w:lang w:val="en-US"/>
        </w:rPr>
      </w:pPr>
      <w:r>
        <w:rPr/>
        <w:t xml:space="preserve">Андрю и Джон: Да. </w:t>
      </w:r>
    </w:p>
    <w:p>
      <w:pPr>
        <w:pStyle w:val="Normal"/>
        <w:ind w:firstLine="709"/>
        <w:jc w:val="both"/>
        <w:rPr>
          <w:lang w:val="en-US"/>
        </w:rPr>
      </w:pPr>
      <w:r>
        <w:rPr/>
        <w:t xml:space="preserve">Джон: Искам да кажа, това е било много отдавна и въпреки това Северът продължава да носи "силата". </w:t>
      </w:r>
    </w:p>
    <w:p>
      <w:pPr>
        <w:pStyle w:val="Normal"/>
        <w:ind w:firstLine="709"/>
        <w:jc w:val="both"/>
        <w:rPr>
          <w:lang w:val="en-US"/>
        </w:rPr>
      </w:pPr>
      <w:r>
        <w:rPr/>
        <w:t xml:space="preserve">Том: Това е била областта на заселването, да. </w:t>
      </w:r>
    </w:p>
    <w:p>
      <w:pPr>
        <w:pStyle w:val="Normal"/>
        <w:ind w:firstLine="709"/>
        <w:jc w:val="both"/>
        <w:rPr>
          <w:lang w:val="en-US"/>
        </w:rPr>
      </w:pPr>
      <w:r>
        <w:rPr/>
        <w:t xml:space="preserve">Джон: Смятате ли го като нас за сериозно неравновесие, за създаден дълготраен проблем? </w:t>
      </w:r>
    </w:p>
    <w:p>
      <w:pPr>
        <w:pStyle w:val="Normal"/>
        <w:ind w:firstLine="709"/>
        <w:jc w:val="both"/>
        <w:rPr>
          <w:lang w:val="en-US"/>
        </w:rPr>
      </w:pPr>
      <w:r>
        <w:rPr/>
        <w:t xml:space="preserve">Том: Трагедията е, че след колонизацията тези същества и видове започнали да се мислят за по-висши. Нещата не били замислени така: това е неравновесието. Трябвало е да подадат ръка на другите. Семето на Авраам е трябвало да се разпространи навсякъде по Земята - тогава нямаше да възникне сегашното положение. Но тъй като не станало така, понеже имало други, които нямали никакво доверие на колонизаторите и завиждали на положението им, колонизаторите се затворили, за да оцелеят и да се защитят. В това отношение, да, има неравновесие. </w:t>
      </w:r>
    </w:p>
    <w:p>
      <w:pPr>
        <w:pStyle w:val="Normal"/>
        <w:ind w:firstLine="709"/>
        <w:jc w:val="both"/>
        <w:rPr>
          <w:lang w:val="en-US"/>
        </w:rPr>
      </w:pPr>
      <w:r>
        <w:rPr/>
        <w:t xml:space="preserve">Джон: На какъв етап са били земните хора, когато Ястреба е дошъл на Земята? Дотогава те не са имали никакъв контакт под каквато и да било форма с цивилизациите. Били ли са "варвари", както бихме се изразили ние, или не? </w:t>
      </w:r>
    </w:p>
    <w:p>
      <w:pPr>
        <w:pStyle w:val="Normal"/>
        <w:ind w:firstLine="709"/>
        <w:jc w:val="both"/>
        <w:rPr>
          <w:lang w:val="en-US"/>
        </w:rPr>
      </w:pPr>
      <w:r>
        <w:rPr/>
        <w:t xml:space="preserve">Том: Можете да ги наречете първобитни общества. </w:t>
      </w:r>
    </w:p>
    <w:p>
      <w:pPr>
        <w:pStyle w:val="Normal"/>
        <w:ind w:firstLine="709"/>
        <w:jc w:val="both"/>
        <w:rPr>
          <w:lang w:val="en-US"/>
        </w:rPr>
      </w:pPr>
      <w:r>
        <w:rPr/>
        <w:t xml:space="preserve">Джон: Да, и тогава ли е протекло смесването на гените с тях? </w:t>
      </w:r>
    </w:p>
    <w:p>
      <w:pPr>
        <w:pStyle w:val="Normal"/>
        <w:ind w:firstLine="709"/>
        <w:jc w:val="both"/>
        <w:rPr>
          <w:lang w:val="en-US"/>
        </w:rPr>
      </w:pPr>
      <w:r>
        <w:rPr/>
        <w:t xml:space="preserve">Том: Да. Това е поставило началото на по-напредналата култура на планетата Земя. </w:t>
      </w:r>
    </w:p>
    <w:p>
      <w:pPr>
        <w:pStyle w:val="Normal"/>
        <w:ind w:firstLine="709"/>
        <w:jc w:val="both"/>
        <w:rPr>
          <w:lang w:val="en-US"/>
        </w:rPr>
      </w:pPr>
      <w:r>
        <w:rPr/>
        <w:t xml:space="preserve">Андрю: Каква е била откритата раса, с която е започнало биоинженерството? Черни ли са били, бели или жълти? </w:t>
      </w:r>
    </w:p>
    <w:p>
      <w:pPr>
        <w:pStyle w:val="Normal"/>
        <w:ind w:firstLine="709"/>
        <w:jc w:val="both"/>
        <w:rPr>
          <w:lang w:val="en-US"/>
        </w:rPr>
      </w:pPr>
      <w:r>
        <w:rPr/>
        <w:t xml:space="preserve">Том: Цивилизациите никога не са се смесвали с туземната раса на Земята, която е черната раса. Но други същества са били заселени на Земята от други цивилизации - цивилизации, чийто интелект превъзхожда вашия, но които не работят в пряко сътрудничество с Двайсет и четирите - те транспортирали групи от същества, които били изгнаници или отхвърлени от обществото. Те на свой ред еволюирали като човеци. Именно тази раса се смесила с онези, които се приземили преди 32 400 година пр. Хр. Те били поставени. Не можем да използваме думата засети, тъй като не е подходяща. </w:t>
      </w:r>
    </w:p>
    <w:p>
      <w:pPr>
        <w:pStyle w:val="Normal"/>
        <w:ind w:firstLine="709"/>
        <w:jc w:val="both"/>
        <w:rPr>
          <w:lang w:val="en-US"/>
        </w:rPr>
      </w:pPr>
      <w:r>
        <w:rPr/>
        <w:t xml:space="preserve">Джон: Благодаря. Един въпрос, който произтича от току-що казаното, е, че преди около 32 400 години неандерталецът бързо развива голям мозък - доколкото ни е известно - а после внезапно измира и бива заместен от кроманьонеца. Можете ли да ни обясните този проблем, моля? </w:t>
      </w:r>
    </w:p>
    <w:p>
      <w:pPr>
        <w:pStyle w:val="Normal"/>
        <w:ind w:firstLine="709"/>
        <w:jc w:val="both"/>
        <w:rPr>
          <w:lang w:val="en-US"/>
        </w:rPr>
      </w:pPr>
      <w:r>
        <w:rPr/>
        <w:t xml:space="preserve">Том: Неандерталците не са началото на човечеството. </w:t>
      </w:r>
    </w:p>
    <w:p>
      <w:pPr>
        <w:pStyle w:val="Normal"/>
        <w:ind w:firstLine="709"/>
        <w:jc w:val="both"/>
        <w:rPr>
          <w:lang w:val="en-US"/>
        </w:rPr>
      </w:pPr>
      <w:r>
        <w:rPr/>
        <w:t xml:space="preserve">Джон: И измират - тогава какъв е произходът на кроманьонците? Винаги се е смятало, че единият е произлязъл от другия, но сега излиза, че имат различен произход. </w:t>
      </w:r>
    </w:p>
    <w:p>
      <w:pPr>
        <w:pStyle w:val="Normal"/>
        <w:ind w:firstLine="709"/>
        <w:jc w:val="both"/>
        <w:rPr>
          <w:lang w:val="en-US"/>
        </w:rPr>
      </w:pPr>
      <w:r>
        <w:rPr/>
        <w:t xml:space="preserve">Том: Как може единият да води до другия след като идват от друга цивилизация, а не от тази планета? Опитвате се да вместите нещата в реалностите, които вашите учени-антрополози искат да възстановят, елиминирайки присаждането. (Виж Бележки) </w:t>
      </w:r>
    </w:p>
    <w:p>
      <w:pPr>
        <w:pStyle w:val="Normal"/>
        <w:ind w:firstLine="709"/>
        <w:jc w:val="both"/>
        <w:rPr>
          <w:lang w:val="en-US"/>
        </w:rPr>
      </w:pPr>
      <w:r>
        <w:rPr/>
        <w:t xml:space="preserve">Джон: Следователно първата поява на кроманьонския човек, от научна гледна точка, трябва да е била в Тарим Басин в Аксу? </w:t>
      </w:r>
    </w:p>
    <w:p>
      <w:pPr>
        <w:pStyle w:val="Normal"/>
        <w:ind w:firstLine="709"/>
        <w:jc w:val="both"/>
        <w:rPr>
          <w:lang w:val="en-US"/>
        </w:rPr>
      </w:pPr>
      <w:r>
        <w:rPr/>
        <w:t xml:space="preserve">Том: Правилно. </w:t>
      </w:r>
    </w:p>
    <w:p>
      <w:pPr>
        <w:pStyle w:val="Normal"/>
        <w:ind w:firstLine="709"/>
        <w:jc w:val="both"/>
        <w:rPr>
          <w:lang w:val="en-US"/>
        </w:rPr>
      </w:pPr>
      <w:r>
        <w:rPr/>
        <w:t xml:space="preserve">През 1974 година Андрю и Том проведоха разговор, който е свързан с темата по-горе: </w:t>
      </w:r>
    </w:p>
    <w:p>
      <w:pPr>
        <w:pStyle w:val="Normal"/>
        <w:ind w:firstLine="709"/>
        <w:jc w:val="both"/>
        <w:rPr>
          <w:lang w:val="en-US"/>
        </w:rPr>
      </w:pPr>
      <w:r>
        <w:rPr/>
        <w:t xml:space="preserve">Том: На Земята пристигнала малка група същества и основала първата цивилизация. Когато казвам първата цивилизация, това не е точно така, но те са били първите наши представители. Това станало 32 000 години пр. Хр. </w:t>
      </w:r>
    </w:p>
    <w:p>
      <w:pPr>
        <w:pStyle w:val="Normal"/>
        <w:ind w:firstLine="709"/>
        <w:jc w:val="both"/>
        <w:rPr>
          <w:lang w:val="en-US"/>
        </w:rPr>
      </w:pPr>
      <w:r>
        <w:rPr/>
        <w:t xml:space="preserve">Андрю: И къде е станало това? </w:t>
      </w:r>
    </w:p>
    <w:p>
      <w:pPr>
        <w:pStyle w:val="Normal"/>
        <w:ind w:firstLine="709"/>
        <w:jc w:val="both"/>
        <w:rPr>
          <w:lang w:val="en-US"/>
        </w:rPr>
      </w:pPr>
      <w:r>
        <w:rPr/>
        <w:t xml:space="preserve">Том: В Аксу, край местността, която наричате Тарим Басин. (Пише се Аксу, произнасяно от Том Акису;  Аксу се намира в китайската провинция Ксинджянг, на 41.01 градуса на север и 80.20 градуса на изток.) </w:t>
      </w:r>
    </w:p>
    <w:p>
      <w:pPr>
        <w:pStyle w:val="Normal"/>
        <w:ind w:firstLine="709"/>
        <w:jc w:val="both"/>
        <w:rPr>
          <w:lang w:val="en-US"/>
        </w:rPr>
      </w:pPr>
      <w:r>
        <w:rPr/>
        <w:t xml:space="preserve">Андрю: Разбирам. Струва ми се, че тази цивилизация не е успяла и нещата не са потръгнали. </w:t>
      </w:r>
    </w:p>
    <w:p>
      <w:pPr>
        <w:pStyle w:val="Normal"/>
        <w:ind w:firstLine="709"/>
        <w:jc w:val="both"/>
        <w:rPr>
          <w:lang w:val="en-US"/>
        </w:rPr>
      </w:pPr>
      <w:r>
        <w:rPr/>
        <w:t xml:space="preserve">Том: Вината не е била в новопристигналите. </w:t>
      </w:r>
    </w:p>
    <w:p>
      <w:pPr>
        <w:pStyle w:val="Normal"/>
        <w:ind w:firstLine="709"/>
        <w:jc w:val="both"/>
        <w:rPr>
          <w:lang w:val="en-US"/>
        </w:rPr>
      </w:pPr>
      <w:r>
        <w:rPr/>
        <w:t xml:space="preserve">Андрю: Питам се на какво се е дължал неуспехът тогава, дали идването не е било преждевременно? </w:t>
      </w:r>
    </w:p>
    <w:p>
      <w:pPr>
        <w:pStyle w:val="Normal"/>
        <w:ind w:firstLine="709"/>
        <w:jc w:val="both"/>
        <w:rPr>
          <w:lang w:val="en-US"/>
        </w:rPr>
      </w:pPr>
      <w:r>
        <w:rPr/>
        <w:t xml:space="preserve">Том: Било е твърде рано. Разумът и душите на духовете били твърде плътни. Новодошлите са били от висша цивилизация, неприспособена за Земята. </w:t>
      </w:r>
    </w:p>
    <w:p>
      <w:pPr>
        <w:pStyle w:val="Normal"/>
        <w:ind w:firstLine="709"/>
        <w:jc w:val="both"/>
        <w:rPr>
          <w:lang w:val="en-US"/>
        </w:rPr>
      </w:pPr>
      <w:r>
        <w:rPr/>
        <w:t xml:space="preserve">Андрю: Има ли останки от тази цивилизация? </w:t>
      </w:r>
    </w:p>
    <w:p>
      <w:pPr>
        <w:pStyle w:val="Normal"/>
        <w:ind w:firstLine="709"/>
        <w:jc w:val="both"/>
        <w:rPr>
          <w:lang w:val="en-US"/>
        </w:rPr>
      </w:pPr>
      <w:r>
        <w:rPr/>
        <w:t xml:space="preserve">Том: Ще проверя, бихте ли изчакали? но не такива, които могат да се видят.Под повърхността са. </w:t>
      </w:r>
    </w:p>
    <w:p>
      <w:pPr>
        <w:pStyle w:val="Normal"/>
        <w:ind w:firstLine="709"/>
        <w:jc w:val="both"/>
        <w:rPr>
          <w:lang w:val="en-US"/>
        </w:rPr>
      </w:pPr>
      <w:r>
        <w:rPr/>
        <w:t xml:space="preserve">Андрю: Кои елементи на цивилизованост са се опитали да придадат посетителите по онова време? С какво са се занимавали? Със земеделие, с медицина, с писменост, с астрономия или с какво? </w:t>
      </w:r>
    </w:p>
    <w:p>
      <w:pPr>
        <w:pStyle w:val="Normal"/>
        <w:ind w:firstLine="709"/>
        <w:jc w:val="both"/>
        <w:rPr>
          <w:lang w:val="en-US"/>
        </w:rPr>
      </w:pPr>
      <w:r>
        <w:rPr/>
        <w:t xml:space="preserve">Том: С езика. За да развият съществата на планетата от почти животинско ниво. Предали са им формата на общуване. </w:t>
      </w:r>
    </w:p>
    <w:p>
      <w:pPr>
        <w:pStyle w:val="Normal"/>
        <w:ind w:firstLine="709"/>
        <w:jc w:val="both"/>
        <w:rPr>
          <w:lang w:val="en-US"/>
        </w:rPr>
      </w:pPr>
      <w:r>
        <w:rPr/>
        <w:t xml:space="preserve">Андрю: Имате ли някакви примери за този език? </w:t>
      </w:r>
    </w:p>
    <w:p>
      <w:pPr>
        <w:pStyle w:val="Normal"/>
        <w:ind w:firstLine="709"/>
        <w:jc w:val="both"/>
        <w:rPr>
          <w:lang w:val="en-US"/>
        </w:rPr>
      </w:pPr>
      <w:r>
        <w:rPr/>
        <w:t xml:space="preserve">Например какво е било името на този господин, Ястреба? </w:t>
      </w:r>
    </w:p>
    <w:p>
      <w:pPr>
        <w:pStyle w:val="Normal"/>
        <w:ind w:firstLine="709"/>
        <w:jc w:val="both"/>
        <w:rPr>
          <w:lang w:val="en-US"/>
        </w:rPr>
      </w:pPr>
      <w:r>
        <w:rPr/>
        <w:t xml:space="preserve">Том: Ще ви го предам с вашата азбука, но тяхната азбука е била различна. Била е без гласни, но се е произнасяла с гласни. </w:t>
      </w:r>
    </w:p>
    <w:p>
      <w:pPr>
        <w:pStyle w:val="Normal"/>
        <w:ind w:firstLine="709"/>
        <w:jc w:val="both"/>
        <w:rPr>
          <w:lang w:val="en-US"/>
        </w:rPr>
      </w:pPr>
      <w:r>
        <w:rPr/>
        <w:t xml:space="preserve">Андрю: Да, звукът е имал гласна без писмен знак. </w:t>
      </w:r>
    </w:p>
    <w:p>
      <w:pPr>
        <w:pStyle w:val="Normal"/>
        <w:ind w:firstLine="709"/>
        <w:jc w:val="both"/>
        <w:rPr>
          <w:lang w:val="en-US"/>
        </w:rPr>
      </w:pPr>
      <w:r>
        <w:rPr/>
        <w:t xml:space="preserve">Том: Ще бъде: Т, Р, Х, К, Р, Х, К. Проблемът е, че нашето Същество не разполага в ума си с тоновете, които са ни необходими. </w:t>
      </w:r>
    </w:p>
    <w:p>
      <w:pPr>
        <w:pStyle w:val="Normal"/>
        <w:ind w:firstLine="709"/>
        <w:jc w:val="both"/>
        <w:rPr>
          <w:lang w:val="en-US"/>
        </w:rPr>
      </w:pPr>
      <w:r>
        <w:rPr/>
        <w:t xml:space="preserve">Андрю: Да, благодарим ви, ще отгатнем как се е произнасяло. </w:t>
      </w:r>
    </w:p>
    <w:p>
      <w:pPr>
        <w:pStyle w:val="Normal"/>
        <w:ind w:firstLine="709"/>
        <w:jc w:val="both"/>
        <w:rPr>
          <w:lang w:val="en-US"/>
        </w:rPr>
      </w:pPr>
      <w:r>
        <w:rPr/>
        <w:t xml:space="preserve">Том: Когато цивилизацията била изгубена - както става с всяка изчезнала цивилизация - се запазили малки групи, които пропътували дълго разстояние, за да се махнат от мястото. </w:t>
      </w:r>
    </w:p>
    <w:p>
      <w:pPr>
        <w:pStyle w:val="Normal"/>
        <w:ind w:firstLine="709"/>
        <w:jc w:val="both"/>
        <w:rPr>
          <w:lang w:val="en-US"/>
        </w:rPr>
      </w:pPr>
      <w:r>
        <w:rPr/>
        <w:t xml:space="preserve">Андрю: Да, а къде са отишли някои от тези хора? Искам да кажа, в коя култура можем да ги открием? </w:t>
      </w:r>
    </w:p>
    <w:p>
      <w:pPr>
        <w:pStyle w:val="Normal"/>
        <w:ind w:firstLine="709"/>
        <w:jc w:val="both"/>
        <w:rPr>
          <w:lang w:val="en-US"/>
        </w:rPr>
      </w:pPr>
      <w:r>
        <w:rPr/>
        <w:t xml:space="preserve">Том: Те не съществуват. Но се разпръснали в три области. Аксу била голяма цивилизация и извън нея </w:t>
      </w:r>
    </w:p>
    <w:p>
      <w:pPr>
        <w:pStyle w:val="Normal"/>
        <w:ind w:firstLine="709"/>
        <w:jc w:val="both"/>
        <w:rPr>
          <w:lang w:val="en-US"/>
        </w:rPr>
      </w:pPr>
      <w:r>
        <w:rPr/>
        <w:t xml:space="preserve">имало друга спомагателна цивилизация. Освен това Ястреба се опитал да въведе принципа на единния водач. </w:t>
      </w:r>
    </w:p>
    <w:p>
      <w:pPr>
        <w:pStyle w:val="Normal"/>
        <w:ind w:firstLine="709"/>
        <w:jc w:val="both"/>
        <w:rPr>
          <w:lang w:val="en-US"/>
        </w:rPr>
      </w:pPr>
      <w:r>
        <w:rPr/>
        <w:t xml:space="preserve">Андрю: Как се наричал единният водач на техния език, каква била думата? </w:t>
      </w:r>
    </w:p>
    <w:p>
      <w:pPr>
        <w:pStyle w:val="Normal"/>
        <w:ind w:firstLine="709"/>
        <w:jc w:val="both"/>
        <w:rPr>
          <w:lang w:val="en-US"/>
        </w:rPr>
      </w:pPr>
      <w:r>
        <w:rPr/>
        <w:t xml:space="preserve">Том: Ще бъде У (уай) и К, но с гласен звук. </w:t>
      </w:r>
    </w:p>
    <w:p>
      <w:pPr>
        <w:pStyle w:val="Normal"/>
        <w:ind w:firstLine="709"/>
        <w:jc w:val="both"/>
        <w:rPr>
          <w:lang w:val="en-US"/>
        </w:rPr>
      </w:pPr>
      <w:r>
        <w:rPr/>
        <w:t xml:space="preserve">Андрю: Нещо като Акх? </w:t>
      </w:r>
    </w:p>
    <w:p>
      <w:pPr>
        <w:pStyle w:val="Normal"/>
        <w:ind w:firstLine="709"/>
        <w:jc w:val="both"/>
        <w:rPr>
          <w:lang w:val="en-US"/>
        </w:rPr>
      </w:pPr>
      <w:r>
        <w:rPr/>
        <w:t xml:space="preserve">Том: Да, но не съвсем. </w:t>
      </w:r>
    </w:p>
    <w:p>
      <w:pPr>
        <w:pStyle w:val="Normal"/>
        <w:ind w:firstLine="709"/>
        <w:jc w:val="both"/>
        <w:rPr>
          <w:lang w:val="en-US"/>
        </w:rPr>
      </w:pPr>
      <w:r>
        <w:rPr/>
        <w:t xml:space="preserve">Андрю: Колко време е бил на Земята Ястреба за тази мисия? </w:t>
      </w:r>
    </w:p>
    <w:p>
      <w:pPr>
        <w:pStyle w:val="Normal"/>
        <w:ind w:firstLine="709"/>
        <w:jc w:val="both"/>
        <w:rPr>
          <w:lang w:val="en-US"/>
        </w:rPr>
      </w:pPr>
      <w:r>
        <w:rPr/>
        <w:t xml:space="preserve">Том: Хиляда и шестстотин от вашите години. </w:t>
      </w:r>
    </w:p>
    <w:p>
      <w:pPr>
        <w:pStyle w:val="Normal"/>
        <w:ind w:firstLine="709"/>
        <w:jc w:val="both"/>
        <w:rPr>
          <w:lang w:val="en-US"/>
        </w:rPr>
      </w:pPr>
      <w:r>
        <w:rPr/>
        <w:t xml:space="preserve">Андрю: Това е невероятно! Имал ли е потомство? </w:t>
      </w:r>
    </w:p>
    <w:p>
      <w:pPr>
        <w:pStyle w:val="Normal"/>
        <w:ind w:firstLine="709"/>
        <w:jc w:val="both"/>
        <w:rPr>
          <w:lang w:val="en-US"/>
        </w:rPr>
      </w:pPr>
      <w:r>
        <w:rPr/>
        <w:t xml:space="preserve">Том: По целия свят. </w:t>
      </w:r>
    </w:p>
    <w:p>
      <w:pPr>
        <w:pStyle w:val="Normal"/>
        <w:ind w:firstLine="709"/>
        <w:jc w:val="both"/>
        <w:rPr>
          <w:lang w:val="en-US"/>
        </w:rPr>
      </w:pPr>
      <w:r>
        <w:rPr/>
        <w:t xml:space="preserve">Андрю: Искате да кажете, че той е бил единственият източник на семето, така да се каже? </w:t>
      </w:r>
    </w:p>
    <w:p>
      <w:pPr>
        <w:pStyle w:val="Normal"/>
        <w:ind w:firstLine="709"/>
        <w:jc w:val="both"/>
        <w:rPr>
          <w:lang w:val="en-US"/>
        </w:rPr>
      </w:pPr>
      <w:r>
        <w:rPr/>
        <w:t xml:space="preserve">Том: Не. Семето беше от една цивилизация, а това бе началото на истинското разбиране. </w:t>
      </w:r>
    </w:p>
    <w:p>
      <w:pPr>
        <w:pStyle w:val="Normal"/>
        <w:ind w:firstLine="709"/>
        <w:jc w:val="both"/>
        <w:rPr>
          <w:lang w:val="en-US"/>
        </w:rPr>
      </w:pPr>
      <w:r>
        <w:rPr/>
        <w:t xml:space="preserve">Андрю: Като най-обикновено човешко същество ли е живял, както всички останали по онова време? </w:t>
      </w:r>
    </w:p>
    <w:p>
      <w:pPr>
        <w:pStyle w:val="Normal"/>
        <w:ind w:firstLine="709"/>
        <w:jc w:val="both"/>
        <w:rPr>
          <w:lang w:val="en-US"/>
        </w:rPr>
      </w:pPr>
      <w:r>
        <w:rPr/>
        <w:t xml:space="preserve">Том: Опита се, но не му позволиха. Наричаха го Ястреба, както бе наречен и по-късно от египтяните, защото идваше от нас. </w:t>
      </w:r>
    </w:p>
    <w:p>
      <w:pPr>
        <w:pStyle w:val="Normal"/>
        <w:ind w:firstLine="709"/>
        <w:jc w:val="both"/>
        <w:rPr>
          <w:lang w:val="en-US"/>
        </w:rPr>
      </w:pPr>
      <w:r>
        <w:rPr/>
        <w:t xml:space="preserve">Андрю: Ранните хора видяха ли го как се появява от небето? </w:t>
      </w:r>
    </w:p>
    <w:p>
      <w:pPr>
        <w:pStyle w:val="Normal"/>
        <w:ind w:firstLine="709"/>
        <w:jc w:val="both"/>
        <w:rPr>
          <w:lang w:val="en-US"/>
        </w:rPr>
      </w:pPr>
      <w:r>
        <w:rPr/>
        <w:t xml:space="preserve">Том: Да. </w:t>
      </w:r>
    </w:p>
    <w:p>
      <w:pPr>
        <w:pStyle w:val="Normal"/>
        <w:ind w:firstLine="709"/>
        <w:jc w:val="both"/>
        <w:rPr>
          <w:lang w:val="en-US"/>
        </w:rPr>
      </w:pPr>
      <w:r>
        <w:rPr/>
        <w:t xml:space="preserve">Андрю: В кораб или нещо такова? </w:t>
      </w:r>
    </w:p>
    <w:p>
      <w:pPr>
        <w:pStyle w:val="Normal"/>
        <w:ind w:firstLine="709"/>
        <w:jc w:val="both"/>
        <w:rPr>
          <w:lang w:val="en-US"/>
        </w:rPr>
      </w:pPr>
      <w:r>
        <w:rPr/>
        <w:t xml:space="preserve">Том: Да. </w:t>
      </w:r>
    </w:p>
    <w:p>
      <w:pPr>
        <w:pStyle w:val="Normal"/>
        <w:ind w:firstLine="709"/>
        <w:jc w:val="both"/>
        <w:rPr>
          <w:lang w:val="en-US"/>
        </w:rPr>
      </w:pPr>
      <w:r>
        <w:rPr/>
        <w:t xml:space="preserve">Андрю: Разбирам. И го оприличиха на ястреб? </w:t>
      </w:r>
    </w:p>
    <w:p>
      <w:pPr>
        <w:pStyle w:val="Normal"/>
        <w:ind w:firstLine="709"/>
        <w:jc w:val="both"/>
        <w:rPr>
          <w:lang w:val="en-US"/>
        </w:rPr>
      </w:pPr>
      <w:r>
        <w:rPr/>
        <w:t xml:space="preserve">Том: Да. </w:t>
      </w:r>
    </w:p>
    <w:p>
      <w:pPr>
        <w:pStyle w:val="Normal"/>
        <w:ind w:firstLine="709"/>
        <w:jc w:val="both"/>
        <w:rPr>
          <w:lang w:val="en-US"/>
        </w:rPr>
      </w:pPr>
      <w:r>
        <w:rPr/>
        <w:t xml:space="preserve">Андрю: Когато се появи на Земята, изглеждаше ли </w:t>
      </w:r>
    </w:p>
    <w:p>
      <w:pPr>
        <w:pStyle w:val="Normal"/>
        <w:ind w:firstLine="709"/>
        <w:jc w:val="both"/>
        <w:rPr>
          <w:lang w:val="en-US"/>
        </w:rPr>
      </w:pPr>
      <w:r>
        <w:rPr/>
        <w:t xml:space="preserve">като всички останали, или беше различен? </w:t>
      </w:r>
    </w:p>
    <w:p>
      <w:pPr>
        <w:pStyle w:val="Normal"/>
        <w:ind w:firstLine="709"/>
        <w:jc w:val="both"/>
        <w:rPr>
          <w:lang w:val="en-US"/>
        </w:rPr>
      </w:pPr>
      <w:r>
        <w:rPr/>
        <w:t xml:space="preserve">Том: Осъзнавайки почти животинското ниво на тези същества, костюмът му бе направен така, че да прилича на птица. За да могат да разберат. </w:t>
      </w:r>
    </w:p>
    <w:p>
      <w:pPr>
        <w:pStyle w:val="Normal"/>
        <w:ind w:firstLine="709"/>
        <w:jc w:val="both"/>
        <w:rPr>
          <w:lang w:val="en-US"/>
        </w:rPr>
      </w:pPr>
      <w:r>
        <w:rPr/>
        <w:t xml:space="preserve">Андрю: Беше ли отбелязан успех в усвояването на някои от елементите на цивилизованост през периода на работата на Ястреба, продължил хиляда и шестстотин години? </w:t>
      </w:r>
    </w:p>
    <w:p>
      <w:pPr>
        <w:pStyle w:val="Normal"/>
        <w:ind w:firstLine="709"/>
        <w:jc w:val="both"/>
        <w:rPr>
          <w:lang w:val="en-US"/>
        </w:rPr>
      </w:pPr>
      <w:r>
        <w:rPr/>
        <w:t xml:space="preserve">Том: Беше малко повече, но цифрата е приблизително точна. Той донесе цивилизацията. Донесе език, така че хората да могат да общуват. И просветление. Донесе познанието и технологията за това как да строят стабилно, как да се защитават, как да отглеждат, как да се облагородят, за да станат по-силни, и как да се изцелят отвътре. </w:t>
      </w:r>
    </w:p>
    <w:p>
      <w:pPr>
        <w:pStyle w:val="Normal"/>
        <w:ind w:firstLine="709"/>
        <w:jc w:val="both"/>
        <w:rPr>
          <w:lang w:val="en-US"/>
        </w:rPr>
      </w:pPr>
      <w:r>
        <w:rPr/>
        <w:t xml:space="preserve">Андрю: Лечението с природни средства ли ставаше, естествен ли бе подборът на семена и така нататък? Разполагаха ли с някаква наука или познание, които ние бихме идентифицирали с физика, химия, математика или астрономия, или бе твърде рано? </w:t>
      </w:r>
    </w:p>
    <w:p>
      <w:pPr>
        <w:pStyle w:val="Normal"/>
        <w:ind w:firstLine="709"/>
        <w:jc w:val="both"/>
        <w:rPr>
          <w:lang w:val="en-US"/>
        </w:rPr>
      </w:pPr>
      <w:r>
        <w:rPr/>
        <w:t xml:space="preserve">Том: Всичко това беше направено по начин, който да могат да разберат. </w:t>
      </w:r>
    </w:p>
    <w:p>
      <w:pPr>
        <w:pStyle w:val="Normal"/>
        <w:ind w:firstLine="709"/>
        <w:jc w:val="both"/>
        <w:rPr>
          <w:lang w:val="en-US"/>
        </w:rPr>
      </w:pPr>
      <w:r>
        <w:rPr/>
        <w:t xml:space="preserve">Андрю: Колко живееше средният човек на Земята по онова време? Каква беше средната продължителност? </w:t>
      </w:r>
    </w:p>
    <w:p>
      <w:pPr>
        <w:pStyle w:val="Normal"/>
        <w:ind w:firstLine="709"/>
        <w:jc w:val="both"/>
        <w:rPr>
          <w:lang w:val="en-US"/>
        </w:rPr>
      </w:pPr>
      <w:r>
        <w:rPr/>
        <w:t xml:space="preserve">Том: Двайсет години. Колонизаторите можеха да повишат продължителността до 120-150 години, а мнозина живееха дори повече. </w:t>
      </w:r>
    </w:p>
    <w:p>
      <w:pPr>
        <w:pStyle w:val="Normal"/>
        <w:ind w:firstLine="709"/>
        <w:jc w:val="both"/>
        <w:rPr>
          <w:lang w:val="en-US"/>
        </w:rPr>
      </w:pPr>
      <w:r>
        <w:rPr/>
        <w:t xml:space="preserve">Андрю: Значи трябва да са били доста впечатлени от факта, че Ястреба съществува повече от хиляда години. </w:t>
      </w:r>
    </w:p>
    <w:p>
      <w:pPr>
        <w:pStyle w:val="Normal"/>
        <w:ind w:firstLine="709"/>
        <w:jc w:val="both"/>
        <w:rPr>
          <w:lang w:val="en-US"/>
        </w:rPr>
      </w:pPr>
      <w:r>
        <w:rPr/>
        <w:t xml:space="preserve">Том: Да, смятаха го за бог. </w:t>
      </w:r>
    </w:p>
    <w:p>
      <w:pPr>
        <w:pStyle w:val="Normal"/>
        <w:ind w:firstLine="709"/>
        <w:jc w:val="both"/>
        <w:rPr>
          <w:lang w:val="en-US"/>
        </w:rPr>
      </w:pPr>
      <w:r>
        <w:rPr/>
        <w:t xml:space="preserve">Андрю: И така е възникнала цялата грешка, представата за боговете, които се опълчили срещу хората? Разбирам. Кога Ястреба се е появил за втори път на Земята след този първи рискован опит преди 32 400 години? </w:t>
      </w:r>
    </w:p>
    <w:p>
      <w:pPr>
        <w:pStyle w:val="Normal"/>
        <w:ind w:firstLine="709"/>
        <w:jc w:val="both"/>
        <w:rPr>
          <w:lang w:val="en-US"/>
        </w:rPr>
      </w:pPr>
      <w:r>
        <w:rPr/>
        <w:t xml:space="preserve">Том: Във времето между първото идване и повторното появяване на Ястреба във вашия свят, друго същество продължи традицията. </w:t>
      </w:r>
    </w:p>
    <w:p>
      <w:pPr>
        <w:pStyle w:val="Normal"/>
        <w:ind w:firstLine="709"/>
        <w:jc w:val="both"/>
        <w:rPr>
          <w:lang w:val="en-US"/>
        </w:rPr>
      </w:pPr>
      <w:r>
        <w:rPr/>
        <w:t xml:space="preserve">Андрю: И това бе в Аксу? </w:t>
      </w:r>
    </w:p>
    <w:p>
      <w:pPr>
        <w:pStyle w:val="Normal"/>
        <w:ind w:firstLine="709"/>
        <w:jc w:val="both"/>
        <w:rPr>
          <w:lang w:val="en-US"/>
        </w:rPr>
      </w:pPr>
      <w:r>
        <w:rPr/>
        <w:t xml:space="preserve">Том: Правилно. </w:t>
      </w:r>
    </w:p>
    <w:p>
      <w:pPr>
        <w:pStyle w:val="Normal"/>
        <w:ind w:firstLine="709"/>
        <w:jc w:val="both"/>
        <w:rPr>
          <w:lang w:val="en-US"/>
        </w:rPr>
      </w:pPr>
      <w:r>
        <w:rPr/>
        <w:t xml:space="preserve">Андрю: За колко време? </w:t>
      </w:r>
    </w:p>
    <w:p>
      <w:pPr>
        <w:pStyle w:val="Normal"/>
        <w:ind w:firstLine="709"/>
        <w:jc w:val="both"/>
        <w:rPr>
          <w:lang w:val="en-US"/>
        </w:rPr>
      </w:pPr>
      <w:r>
        <w:rPr/>
        <w:t xml:space="preserve">Том: Новият беше с тяхната цивилизация в продължение на 2020 години. Дойде като син на Ястреба. </w:t>
      </w:r>
    </w:p>
    <w:p>
      <w:pPr>
        <w:pStyle w:val="Normal"/>
        <w:ind w:firstLine="709"/>
        <w:jc w:val="both"/>
        <w:rPr>
          <w:lang w:val="en-US"/>
        </w:rPr>
      </w:pPr>
      <w:r>
        <w:rPr/>
        <w:t xml:space="preserve">Андрю: Наистина ли приличаше на земен син, макар и дошъл от вашето място? </w:t>
      </w:r>
    </w:p>
    <w:p>
      <w:pPr>
        <w:pStyle w:val="Normal"/>
        <w:ind w:firstLine="709"/>
        <w:jc w:val="both"/>
        <w:rPr>
          <w:lang w:val="en-US"/>
        </w:rPr>
      </w:pPr>
      <w:r>
        <w:rPr/>
        <w:t xml:space="preserve">Том: Хората знаеха разликата. </w:t>
      </w:r>
    </w:p>
    <w:p>
      <w:pPr>
        <w:pStyle w:val="Normal"/>
        <w:ind w:firstLine="709"/>
        <w:jc w:val="both"/>
        <w:rPr>
          <w:lang w:val="en-US"/>
        </w:rPr>
      </w:pPr>
      <w:r>
        <w:rPr/>
        <w:t xml:space="preserve">Джон: Как се казваше? </w:t>
      </w:r>
    </w:p>
    <w:p>
      <w:pPr>
        <w:pStyle w:val="Normal"/>
        <w:ind w:firstLine="709"/>
        <w:jc w:val="both"/>
        <w:rPr>
          <w:lang w:val="en-US"/>
        </w:rPr>
      </w:pPr>
      <w:r>
        <w:rPr/>
        <w:t xml:space="preserve">Том: Ще се опитам. Нямате звуците, с които да го възпроизведа. Името имаше гласен звук, който обаче не се изписваше. Беше: Р, Т, Т, Х, Р. Но помнете, че започваше с гласна, която не се пише. </w:t>
      </w:r>
    </w:p>
    <w:p>
      <w:pPr>
        <w:pStyle w:val="Normal"/>
        <w:ind w:firstLine="709"/>
        <w:jc w:val="both"/>
        <w:rPr>
          <w:lang w:val="en-US"/>
        </w:rPr>
      </w:pPr>
      <w:r>
        <w:rPr/>
        <w:t xml:space="preserve">Андрю: Да, с непрекъсната гласна. Ще звучи като "Артур" или нещо подобно? </w:t>
      </w:r>
    </w:p>
    <w:p>
      <w:pPr>
        <w:pStyle w:val="Normal"/>
        <w:ind w:firstLine="709"/>
        <w:jc w:val="both"/>
        <w:rPr>
          <w:lang w:val="en-US"/>
        </w:rPr>
      </w:pPr>
      <w:r>
        <w:rPr/>
        <w:t xml:space="preserve">Том: Да. </w:t>
      </w:r>
    </w:p>
    <w:p>
      <w:pPr>
        <w:pStyle w:val="Normal"/>
        <w:ind w:firstLine="709"/>
        <w:jc w:val="both"/>
        <w:rPr>
          <w:lang w:val="en-US"/>
        </w:rPr>
      </w:pPr>
      <w:r>
        <w:rPr/>
        <w:t xml:space="preserve">Джон: Колко дълго просъществува цивилизацията след съществуването на тази личност? </w:t>
      </w:r>
    </w:p>
    <w:p>
      <w:pPr>
        <w:pStyle w:val="Normal"/>
        <w:ind w:firstLine="709"/>
        <w:jc w:val="both"/>
        <w:rPr>
          <w:lang w:val="en-US"/>
        </w:rPr>
      </w:pPr>
      <w:r>
        <w:rPr/>
        <w:t xml:space="preserve">Том: Просъществува едва шестстотин години след него. </w:t>
      </w:r>
    </w:p>
    <w:p>
      <w:pPr>
        <w:pStyle w:val="Normal"/>
        <w:ind w:firstLine="709"/>
        <w:jc w:val="both"/>
        <w:rPr>
          <w:lang w:val="en-US"/>
        </w:rPr>
      </w:pPr>
      <w:r>
        <w:rPr/>
        <w:t xml:space="preserve">Джон: Можете ли да кажете какво се случи накрая? </w:t>
      </w:r>
    </w:p>
    <w:p>
      <w:pPr>
        <w:pStyle w:val="Normal"/>
        <w:ind w:firstLine="709"/>
        <w:jc w:val="both"/>
        <w:rPr>
          <w:lang w:val="en-US"/>
        </w:rPr>
      </w:pPr>
      <w:r>
        <w:rPr/>
        <w:t xml:space="preserve">Том: Беше естествено. </w:t>
      </w:r>
    </w:p>
    <w:p>
      <w:pPr>
        <w:pStyle w:val="Normal"/>
        <w:ind w:firstLine="709"/>
        <w:jc w:val="both"/>
        <w:rPr>
          <w:lang w:val="en-US"/>
        </w:rPr>
      </w:pPr>
      <w:r>
        <w:rPr/>
        <w:t xml:space="preserve">Джон: Дължеше ли се на един от онези периодични природни катаклизми, които понякога се наричат смяна на полюса или нещо подобно? </w:t>
      </w:r>
    </w:p>
    <w:p>
      <w:pPr>
        <w:pStyle w:val="Normal"/>
        <w:ind w:firstLine="709"/>
        <w:jc w:val="both"/>
        <w:rPr>
          <w:lang w:val="en-US"/>
        </w:rPr>
      </w:pPr>
      <w:r>
        <w:rPr/>
        <w:t xml:space="preserve">Том: Да. Но тези същества се завърнаха на Земята във времето между 6000 и 5000 години пр. Хр. Тогава с тях дойдоха повече същества. </w:t>
      </w:r>
    </w:p>
    <w:p>
      <w:pPr>
        <w:pStyle w:val="Normal"/>
        <w:ind w:firstLine="709"/>
        <w:jc w:val="both"/>
        <w:rPr>
          <w:lang w:val="en-US"/>
        </w:rPr>
      </w:pPr>
      <w:r>
        <w:rPr/>
        <w:t xml:space="preserve">Андрю: В кои земи се появиха? </w:t>
      </w:r>
    </w:p>
    <w:p>
      <w:pPr>
        <w:pStyle w:val="Normal"/>
        <w:ind w:firstLine="709"/>
        <w:jc w:val="both"/>
        <w:rPr>
          <w:lang w:val="en-US"/>
        </w:rPr>
      </w:pPr>
      <w:r>
        <w:rPr/>
        <w:t xml:space="preserve">Том: На мястото, което наричате Египет. </w:t>
      </w:r>
    </w:p>
    <w:p>
      <w:pPr>
        <w:pStyle w:val="Normal"/>
        <w:ind w:firstLine="709"/>
        <w:jc w:val="both"/>
        <w:rPr>
          <w:lang w:val="en-US"/>
        </w:rPr>
      </w:pPr>
      <w:r>
        <w:rPr/>
        <w:t xml:space="preserve">Андрю: А бяха ли и в Шумер или Ур? </w:t>
      </w:r>
    </w:p>
    <w:p>
      <w:pPr>
        <w:pStyle w:val="Normal"/>
        <w:ind w:firstLine="709"/>
        <w:jc w:val="both"/>
        <w:rPr>
          <w:lang w:val="en-US"/>
        </w:rPr>
      </w:pPr>
      <w:r>
        <w:rPr/>
        <w:t xml:space="preserve">Том: Преди това. После в Египет. </w:t>
      </w:r>
    </w:p>
    <w:p>
      <w:pPr>
        <w:pStyle w:val="Normal"/>
        <w:ind w:firstLine="709"/>
        <w:jc w:val="both"/>
        <w:rPr>
          <w:lang w:val="en-US"/>
        </w:rPr>
      </w:pPr>
      <w:r>
        <w:rPr/>
        <w:t xml:space="preserve">Андрю: И този път ли пристигнаха от небето? </w:t>
      </w:r>
    </w:p>
    <w:p>
      <w:pPr>
        <w:pStyle w:val="Normal"/>
        <w:ind w:firstLine="709"/>
        <w:jc w:val="both"/>
        <w:rPr>
          <w:lang w:val="en-US"/>
        </w:rPr>
      </w:pPr>
      <w:r>
        <w:rPr/>
        <w:t xml:space="preserve">Том: Да. </w:t>
      </w:r>
    </w:p>
    <w:p>
      <w:pPr>
        <w:pStyle w:val="Normal"/>
        <w:ind w:firstLine="709"/>
        <w:jc w:val="both"/>
        <w:rPr>
          <w:lang w:val="en-US"/>
        </w:rPr>
      </w:pPr>
      <w:r>
        <w:rPr/>
        <w:t xml:space="preserve">Джон: Казахте, че Ястреба пристигнал с космически кораб? </w:t>
      </w:r>
    </w:p>
    <w:p>
      <w:pPr>
        <w:pStyle w:val="Normal"/>
        <w:ind w:firstLine="709"/>
        <w:jc w:val="both"/>
        <w:rPr>
          <w:lang w:val="en-US"/>
        </w:rPr>
      </w:pPr>
      <w:r>
        <w:rPr/>
        <w:t xml:space="preserve">Андрю: Хората са го видели във формата на птица. </w:t>
      </w:r>
    </w:p>
    <w:p>
      <w:pPr>
        <w:pStyle w:val="Normal"/>
        <w:ind w:firstLine="709"/>
        <w:jc w:val="both"/>
        <w:rPr>
          <w:lang w:val="en-US"/>
        </w:rPr>
      </w:pPr>
      <w:r>
        <w:rPr/>
        <w:t xml:space="preserve">Том: Да, и онези с него се смесиха с хората тук, като създадоха нов вид. </w:t>
      </w:r>
    </w:p>
    <w:p>
      <w:pPr>
        <w:pStyle w:val="Normal"/>
        <w:ind w:firstLine="709"/>
        <w:jc w:val="both"/>
        <w:rPr>
          <w:lang w:val="en-US"/>
        </w:rPr>
      </w:pPr>
      <w:r>
        <w:rPr/>
        <w:t xml:space="preserve">Джон: Осъществили са онова, което наричаме физическо сношение, за да създадат деца, така ли? </w:t>
      </w:r>
    </w:p>
    <w:p>
      <w:pPr>
        <w:pStyle w:val="Normal"/>
        <w:ind w:firstLine="709"/>
        <w:jc w:val="both"/>
        <w:rPr>
          <w:lang w:val="en-US"/>
        </w:rPr>
      </w:pPr>
      <w:r>
        <w:rPr/>
        <w:t xml:space="preserve">Том: Беше по-еволюирало, по-възвишено. </w:t>
      </w:r>
    </w:p>
    <w:p>
      <w:pPr>
        <w:pStyle w:val="Normal"/>
        <w:ind w:firstLine="709"/>
        <w:jc w:val="both"/>
        <w:rPr>
          <w:lang w:val="en-US"/>
        </w:rPr>
      </w:pPr>
      <w:r>
        <w:rPr/>
        <w:t xml:space="preserve">Андрю: Начин за развитие на местните видове на Земята, така ли? </w:t>
      </w:r>
    </w:p>
    <w:p>
      <w:pPr>
        <w:pStyle w:val="Normal"/>
        <w:ind w:firstLine="709"/>
        <w:jc w:val="both"/>
        <w:rPr>
          <w:lang w:val="en-US"/>
        </w:rPr>
      </w:pPr>
      <w:r>
        <w:rPr/>
        <w:t xml:space="preserve">Том: Начин за подсилване. </w:t>
      </w:r>
    </w:p>
    <w:p>
      <w:pPr>
        <w:pStyle w:val="Normal"/>
        <w:ind w:firstLine="709"/>
        <w:jc w:val="both"/>
        <w:rPr>
          <w:lang w:val="en-US"/>
        </w:rPr>
      </w:pPr>
      <w:r>
        <w:rPr/>
        <w:t xml:space="preserve">Андрю: И са използвали своите средства и познания, за да го направят, така ли? </w:t>
      </w:r>
    </w:p>
    <w:p>
      <w:pPr>
        <w:pStyle w:val="Normal"/>
        <w:ind w:firstLine="709"/>
        <w:jc w:val="both"/>
        <w:rPr>
          <w:lang w:val="en-US"/>
        </w:rPr>
      </w:pPr>
      <w:r>
        <w:rPr/>
        <w:t xml:space="preserve">Том: Да. </w:t>
      </w:r>
    </w:p>
    <w:p>
      <w:pPr>
        <w:pStyle w:val="Normal"/>
        <w:ind w:firstLine="709"/>
        <w:jc w:val="both"/>
        <w:rPr>
          <w:lang w:val="en-US"/>
        </w:rPr>
      </w:pPr>
      <w:r>
        <w:rPr/>
        <w:t xml:space="preserve">Андрю: И когато се появили на Земята, намерили определени същества, за които смятали, че ще им помогнат да подсилят вида, смесили се с тях и развили хибрид. А после го наблюдавали, за да видят какво ще стане с този хибрид. </w:t>
      </w:r>
    </w:p>
    <w:p>
      <w:pPr>
        <w:pStyle w:val="Normal"/>
        <w:ind w:firstLine="709"/>
        <w:jc w:val="both"/>
        <w:rPr>
          <w:lang w:val="en-US"/>
        </w:rPr>
      </w:pPr>
      <w:r>
        <w:rPr/>
        <w:t xml:space="preserve">Том: Такава е истината в своята същност. Проблемът със съществата беше, че обожествяваха посетителите и предадоха тази традиция на вида. И видът ги боготвореше. </w:t>
      </w:r>
    </w:p>
    <w:p>
      <w:pPr>
        <w:pStyle w:val="Normal"/>
        <w:ind w:firstLine="709"/>
        <w:jc w:val="both"/>
        <w:rPr>
          <w:lang w:val="en-US"/>
        </w:rPr>
      </w:pPr>
      <w:r>
        <w:rPr/>
        <w:t xml:space="preserve">Гост: Можете ли да ни дадете повече данни за културата на Аксу, за фазите, през които е преминала, или за някакви други характеристики, които ще ни бъдат от полза? </w:t>
      </w:r>
    </w:p>
    <w:p>
      <w:pPr>
        <w:pStyle w:val="Normal"/>
        <w:ind w:firstLine="709"/>
        <w:jc w:val="both"/>
        <w:rPr>
          <w:lang w:val="en-US"/>
        </w:rPr>
      </w:pPr>
      <w:r>
        <w:rPr/>
        <w:t xml:space="preserve">Том: Аксу беше засята колония, създадена за еволюцията на вашата планета Земя и за учебния процес на напредъка, за бързия скок на човечеството. Стана ясно, че ако чакаме човечеството само да еволюира, можеше и до ден днешен да си остане на стадия на шестте пръста, разбирате ли? </w:t>
      </w:r>
    </w:p>
    <w:p>
      <w:pPr>
        <w:pStyle w:val="Normal"/>
        <w:ind w:firstLine="709"/>
        <w:jc w:val="both"/>
        <w:rPr>
          <w:lang w:val="en-US"/>
        </w:rPr>
      </w:pPr>
      <w:r>
        <w:rPr/>
        <w:t xml:space="preserve">Когато една група се развива по-бързо, ускорението създава инерция, която ускорява развитието и на останалите. Затова бяха създадени оръдия на труда, организирана бе колония, поставено бе начало на обществото. Освен това имаше някои, които отидоха на мястото, което вие сега познавате като Китай - страна със силно развито общество понастоящем. Както и в други области, постепенно. Това бе началото на процеса, за който е казано "синовете Божии се смесиха с човешките дъщери", разбирате ли? Освен това, понякога имаше видове, създадени от взаимно смесване: една цивилизация се свързваше генетически с друга цивилизация и се създаваше нов вид. Това бе в началото. </w:t>
      </w:r>
    </w:p>
    <w:p>
      <w:pPr>
        <w:pStyle w:val="Normal"/>
        <w:ind w:firstLine="709"/>
        <w:jc w:val="both"/>
        <w:rPr>
          <w:lang w:val="en-US"/>
        </w:rPr>
      </w:pPr>
      <w:r>
        <w:rPr/>
        <w:t xml:space="preserve">Джон: Можете ли да кажете кога възникна езикът? Имало ли е изобщо някакъв език преди епохата на Аксу? </w:t>
      </w:r>
    </w:p>
    <w:p>
      <w:pPr>
        <w:pStyle w:val="Normal"/>
        <w:ind w:firstLine="709"/>
        <w:jc w:val="both"/>
        <w:rPr>
          <w:lang w:val="en-US"/>
        </w:rPr>
      </w:pPr>
      <w:r>
        <w:rPr/>
        <w:t xml:space="preserve">Том: Когато питате за езика, вербалното общуване ли имате предвид? </w:t>
      </w:r>
    </w:p>
    <w:p>
      <w:pPr>
        <w:pStyle w:val="Normal"/>
        <w:ind w:firstLine="709"/>
        <w:jc w:val="both"/>
        <w:rPr>
          <w:lang w:val="en-US"/>
        </w:rPr>
      </w:pPr>
      <w:r>
        <w:rPr/>
        <w:t xml:space="preserve">Джон: Да, вербалното общуване. </w:t>
      </w:r>
    </w:p>
    <w:p>
      <w:pPr>
        <w:pStyle w:val="Normal"/>
        <w:ind w:firstLine="709"/>
        <w:jc w:val="both"/>
        <w:rPr>
          <w:lang w:val="en-US"/>
        </w:rPr>
      </w:pPr>
      <w:r>
        <w:rPr/>
        <w:t xml:space="preserve">Том: Смятате ли ръмженето и нечленоразделните звуци за вербално общуване? </w:t>
      </w:r>
    </w:p>
    <w:p>
      <w:pPr>
        <w:pStyle w:val="Normal"/>
        <w:ind w:firstLine="709"/>
        <w:jc w:val="both"/>
        <w:rPr>
          <w:lang w:val="en-US"/>
        </w:rPr>
      </w:pPr>
      <w:r>
        <w:rPr/>
        <w:t xml:space="preserve">Джон: Говоря за език с някаква граматична структура. </w:t>
      </w:r>
    </w:p>
    <w:p>
      <w:pPr>
        <w:pStyle w:val="Normal"/>
        <w:ind w:firstLine="709"/>
        <w:jc w:val="both"/>
        <w:rPr>
          <w:lang w:val="en-US"/>
        </w:rPr>
      </w:pPr>
      <w:r>
        <w:rPr/>
        <w:t xml:space="preserve">Том: Нямаше напълно развит език. </w:t>
      </w:r>
    </w:p>
    <w:p>
      <w:pPr>
        <w:pStyle w:val="Normal"/>
        <w:ind w:firstLine="709"/>
        <w:jc w:val="both"/>
        <w:rPr>
          <w:lang w:val="en-US"/>
        </w:rPr>
      </w:pPr>
      <w:r>
        <w:rPr/>
        <w:t xml:space="preserve">Джон: Следователно водачите, великаните, които слязоха от небето, дадоха своя принос и построиха езика? </w:t>
      </w:r>
    </w:p>
    <w:p>
      <w:pPr>
        <w:pStyle w:val="Normal"/>
        <w:ind w:firstLine="709"/>
        <w:jc w:val="both"/>
        <w:rPr>
          <w:lang w:val="en-US"/>
        </w:rPr>
      </w:pPr>
      <w:r>
        <w:rPr/>
        <w:t xml:space="preserve">Том: Спомогнаха за създаването на разбиране на нечленоразделните звуци, разбирате ли? Оттук се разви звуковата вълна и заедно с инструментите, развитието на музиката, опитът да се имитира звука на тръстиката, да се имитира вятъра, който шуми в листата на дърветата. </w:t>
      </w:r>
    </w:p>
    <w:p>
      <w:pPr>
        <w:pStyle w:val="Normal"/>
        <w:ind w:firstLine="709"/>
        <w:jc w:val="both"/>
        <w:rPr>
          <w:lang w:val="en-US"/>
        </w:rPr>
      </w:pPr>
      <w:r>
        <w:rPr/>
        <w:t xml:space="preserve">Джон: Това ли е езикът, който веднъж описахте като тонален? </w:t>
      </w:r>
    </w:p>
    <w:p>
      <w:pPr>
        <w:pStyle w:val="Normal"/>
        <w:ind w:firstLine="709"/>
        <w:jc w:val="both"/>
        <w:rPr>
          <w:lang w:val="en-US"/>
        </w:rPr>
      </w:pPr>
      <w:r>
        <w:rPr/>
        <w:t xml:space="preserve">Том: Точно така. Това е тоналният език на Вселената. Но тогава възникна несъгласието и езиците се объркаха. Всички брътвяха, сякаш не бяха хора. Тази култура премина равнините и някои малки групи продължиха напред. Отново беше необходимо ново засяване. Разбирате ли, че когато настъпва разделение на хора, знанието се губи? Ако няма група, която да повтаря познанието, то се губи. Когато не се използва, мозъкът го забравя. Затова беше необходима повторна генетична намеса, да. </w:t>
      </w:r>
    </w:p>
    <w:p>
      <w:pPr>
        <w:pStyle w:val="Normal"/>
        <w:ind w:firstLine="709"/>
        <w:jc w:val="both"/>
        <w:rPr>
          <w:lang w:val="en-US"/>
        </w:rPr>
      </w:pPr>
      <w:r>
        <w:rPr/>
        <w:t xml:space="preserve">Гостът: И това стана с новите хора, които дойдоха на планетата Земя? </w:t>
      </w:r>
    </w:p>
    <w:p>
      <w:pPr>
        <w:pStyle w:val="Normal"/>
        <w:ind w:firstLine="709"/>
        <w:jc w:val="both"/>
        <w:rPr>
          <w:lang w:val="en-US"/>
        </w:rPr>
      </w:pPr>
      <w:r>
        <w:rPr/>
        <w:t xml:space="preserve">Том: От същите цивилизации. Преди Авраам имаше един, за който се казва, че е дошъл от морето, нали? </w:t>
      </w:r>
    </w:p>
    <w:p>
      <w:pPr>
        <w:pStyle w:val="Normal"/>
        <w:ind w:firstLine="709"/>
        <w:jc w:val="both"/>
        <w:rPr>
          <w:lang w:val="en-US"/>
        </w:rPr>
      </w:pPr>
      <w:r>
        <w:rPr/>
        <w:t xml:space="preserve">Джон: Йоан? </w:t>
      </w:r>
    </w:p>
    <w:p>
      <w:pPr>
        <w:pStyle w:val="Normal"/>
        <w:ind w:firstLine="709"/>
        <w:jc w:val="both"/>
        <w:rPr>
          <w:lang w:val="en-US"/>
        </w:rPr>
      </w:pPr>
      <w:r>
        <w:rPr/>
        <w:t xml:space="preserve">Том: Да. Само че не беше дошъл от морето. </w:t>
      </w:r>
    </w:p>
    <w:p>
      <w:pPr>
        <w:pStyle w:val="Normal"/>
        <w:ind w:firstLine="709"/>
        <w:jc w:val="both"/>
        <w:rPr>
          <w:lang w:val="en-US"/>
        </w:rPr>
      </w:pPr>
      <w:r>
        <w:rPr/>
        <w:t xml:space="preserve">Джон: Кой беше той от гледна точка на цивилизациите? </w:t>
      </w:r>
    </w:p>
    <w:p>
      <w:pPr>
        <w:pStyle w:val="Normal"/>
        <w:ind w:firstLine="709"/>
        <w:jc w:val="both"/>
        <w:rPr>
          <w:lang w:val="en-US"/>
        </w:rPr>
      </w:pPr>
      <w:r>
        <w:rPr/>
        <w:t xml:space="preserve">Том: Той бе от цивилизацията на Алтея. </w:t>
      </w:r>
    </w:p>
    <w:p>
      <w:pPr>
        <w:pStyle w:val="Normal"/>
        <w:ind w:firstLine="709"/>
        <w:jc w:val="both"/>
        <w:rPr>
          <w:lang w:val="en-US"/>
        </w:rPr>
      </w:pPr>
      <w:r>
        <w:rPr/>
        <w:t xml:space="preserve">Джон: И аз мислех така. В този смисъл, водачът на Алтея е митологическият герой Атлас, прав ли съм? </w:t>
      </w:r>
    </w:p>
    <w:p>
      <w:pPr>
        <w:pStyle w:val="Normal"/>
        <w:ind w:firstLine="709"/>
        <w:jc w:val="both"/>
        <w:rPr>
          <w:lang w:val="en-US"/>
        </w:rPr>
      </w:pPr>
      <w:r>
        <w:rPr/>
        <w:t xml:space="preserve">Том: Така е. </w:t>
      </w:r>
    </w:p>
    <w:p>
      <w:pPr>
        <w:pStyle w:val="Normal"/>
        <w:ind w:firstLine="709"/>
        <w:jc w:val="both"/>
        <w:rPr>
          <w:lang w:val="en-US"/>
        </w:rPr>
      </w:pPr>
      <w:r>
        <w:rPr/>
        <w:t xml:space="preserve">Джон: Струва ми се, че веднъж казахте, че Атлас и Зевс са били една и съща личност. </w:t>
      </w:r>
    </w:p>
    <w:p>
      <w:pPr>
        <w:pStyle w:val="Normal"/>
        <w:ind w:firstLine="709"/>
        <w:jc w:val="both"/>
        <w:rPr>
          <w:lang w:val="en-US"/>
        </w:rPr>
      </w:pPr>
      <w:r>
        <w:rPr/>
        <w:t xml:space="preserve">Том: Разбирате ли колко е объркана митологията? Защото нали знаете, казва се, че Зевс се съвкупил с един лебед. Лебедът дошъл от небето... Разбирате ли колко е сложно? </w:t>
      </w:r>
    </w:p>
    <w:p>
      <w:pPr>
        <w:pStyle w:val="Normal"/>
        <w:ind w:firstLine="709"/>
        <w:jc w:val="both"/>
        <w:rPr>
          <w:lang w:val="en-US"/>
        </w:rPr>
      </w:pPr>
      <w:r>
        <w:rPr/>
        <w:t xml:space="preserve">Гостът: Да. </w:t>
      </w:r>
    </w:p>
    <w:p>
      <w:pPr>
        <w:pStyle w:val="Normal"/>
        <w:ind w:firstLine="709"/>
        <w:jc w:val="both"/>
        <w:rPr>
          <w:lang w:val="en-US"/>
        </w:rPr>
      </w:pPr>
      <w:r>
        <w:rPr/>
        <w:t xml:space="preserve">Том: Примитивният човек имаше предположения. Съветът каза, че не съм отговорил. Онова, което поддържа света, бе Алтея, да. </w:t>
      </w:r>
    </w:p>
    <w:p>
      <w:pPr>
        <w:pStyle w:val="Normal"/>
        <w:ind w:firstLine="709"/>
        <w:jc w:val="both"/>
        <w:rPr>
          <w:lang w:val="en-US"/>
        </w:rPr>
      </w:pPr>
      <w:r>
        <w:rPr/>
        <w:t xml:space="preserve">Джон: Но аз попитах дали това е същото като Зевс. </w:t>
      </w:r>
    </w:p>
    <w:p>
      <w:pPr>
        <w:pStyle w:val="Normal"/>
        <w:ind w:firstLine="709"/>
        <w:jc w:val="both"/>
        <w:rPr>
          <w:lang w:val="en-US"/>
        </w:rPr>
      </w:pPr>
      <w:r>
        <w:rPr/>
        <w:t xml:space="preserve">Том: Човеците създадоха този митически главен бог. Олицетвориха цивилизациите с разни герои, за да ги превърнат в богове, макар да не бяха такива Зевс с лебеда беше... Лебедът беше кораб. Когато Зевс се качи на кораба, хората го нарекоха бог, защото това беше тяхната планина, разбирате ли? </w:t>
      </w:r>
    </w:p>
    <w:p>
      <w:pPr>
        <w:pStyle w:val="Normal"/>
        <w:ind w:firstLine="709"/>
        <w:jc w:val="both"/>
        <w:rPr>
          <w:lang w:val="en-US"/>
        </w:rPr>
      </w:pPr>
      <w:r>
        <w:rPr/>
        <w:t xml:space="preserve">Джон: Не разбирам какво искате да кажете с тяхната планина. </w:t>
      </w:r>
    </w:p>
    <w:p>
      <w:pPr>
        <w:pStyle w:val="Normal"/>
        <w:ind w:firstLine="709"/>
        <w:jc w:val="both"/>
        <w:rPr>
          <w:lang w:val="en-US"/>
        </w:rPr>
      </w:pPr>
      <w:r>
        <w:rPr/>
        <w:t xml:space="preserve">Том: Корабът кацна на тяхната планина. </w:t>
      </w:r>
    </w:p>
    <w:p>
      <w:pPr>
        <w:pStyle w:val="Normal"/>
        <w:ind w:firstLine="709"/>
        <w:jc w:val="both"/>
        <w:rPr>
          <w:lang w:val="en-US"/>
        </w:rPr>
      </w:pPr>
      <w:r>
        <w:rPr/>
        <w:t xml:space="preserve">Гостът: Върхът Олимп. </w:t>
      </w:r>
    </w:p>
    <w:p>
      <w:pPr>
        <w:pStyle w:val="Normal"/>
        <w:ind w:firstLine="709"/>
        <w:jc w:val="both"/>
        <w:rPr>
          <w:lang w:val="en-US"/>
        </w:rPr>
      </w:pPr>
      <w:r>
        <w:rPr/>
        <w:t xml:space="preserve">Том: Грешката произтича от Зевс. Атлас стана Зевс. Но беше от Алтея. </w:t>
      </w:r>
    </w:p>
    <w:p>
      <w:pPr>
        <w:pStyle w:val="Normal"/>
        <w:ind w:firstLine="709"/>
        <w:jc w:val="both"/>
        <w:rPr>
          <w:lang w:val="en-US"/>
        </w:rPr>
      </w:pPr>
      <w:r>
        <w:rPr/>
        <w:t xml:space="preserve">Гостът: Мога ли да се върна към Аксу? Голям брой същества ли дойдоха на Земята, за да поставят началото на културата на Аксу, или бяха малцина? </w:t>
      </w:r>
    </w:p>
    <w:p>
      <w:pPr>
        <w:pStyle w:val="Normal"/>
        <w:ind w:firstLine="709"/>
        <w:jc w:val="both"/>
        <w:rPr>
          <w:lang w:val="en-US"/>
        </w:rPr>
      </w:pPr>
      <w:r>
        <w:rPr/>
        <w:t xml:space="preserve">Том: В началото броят им беше малък, но после стана ясно, че за засяването са необходими повече същества. </w:t>
      </w:r>
    </w:p>
    <w:p>
      <w:pPr>
        <w:pStyle w:val="Normal"/>
        <w:ind w:firstLine="709"/>
        <w:jc w:val="both"/>
        <w:rPr>
          <w:lang w:val="en-US"/>
        </w:rPr>
      </w:pPr>
      <w:r>
        <w:rPr/>
        <w:t xml:space="preserve">Гостът: Много време ли мина преди възникването на несъгласието и как започна то? Какви бяха спорните въпроси? </w:t>
      </w:r>
    </w:p>
    <w:p>
      <w:pPr>
        <w:pStyle w:val="Normal"/>
        <w:ind w:firstLine="709"/>
        <w:jc w:val="both"/>
        <w:rPr>
          <w:lang w:val="en-US"/>
        </w:rPr>
      </w:pPr>
      <w:r>
        <w:rPr/>
        <w:t xml:space="preserve">Том: Изгубиха връзка, докато се придвижваха към местата за заселване, настъпи объркване и се забъркаха в онова, което вие бихте нарекли "местни събития", като понякога се смесваха с народите в тези области. И така паметта беше изгубена и те се върнаха в по-примитивен стадий. Затова беше необходимо отново да се подсилят гените. Разбирате ли? </w:t>
      </w:r>
    </w:p>
    <w:p>
      <w:pPr>
        <w:pStyle w:val="Normal"/>
        <w:ind w:firstLine="709"/>
        <w:jc w:val="both"/>
        <w:rPr>
          <w:lang w:val="en-US"/>
        </w:rPr>
      </w:pPr>
      <w:r>
        <w:rPr/>
        <w:t xml:space="preserve">Гостът: Да. Много време ли мина между първото пристигане и разделението, несъгласието? </w:t>
      </w:r>
    </w:p>
    <w:p>
      <w:pPr>
        <w:pStyle w:val="Normal"/>
        <w:ind w:firstLine="709"/>
        <w:jc w:val="both"/>
        <w:rPr>
          <w:lang w:val="en-US"/>
        </w:rPr>
      </w:pPr>
      <w:r>
        <w:rPr/>
        <w:t xml:space="preserve">Том: Миграция ще бъде по-точно понятие. Човечеството и по-специално онази част от човечеството, която е генетичен "опит", се отличаваше с любопитство, а сред хората винаги има някой любопитен, не е ли така? Миграцията продължи един век, а необходимостта от ново подсилване настъпи след петстотин от вашите векове. Не говорим за онези, които останаха. Говорим за онези, които се пръснаха по други места, да. </w:t>
      </w:r>
    </w:p>
    <w:p>
      <w:pPr>
        <w:pStyle w:val="Normal"/>
        <w:ind w:firstLine="709"/>
        <w:jc w:val="both"/>
        <w:rPr>
          <w:lang w:val="en-US"/>
        </w:rPr>
      </w:pPr>
      <w:r>
        <w:rPr/>
        <w:t xml:space="preserve">Джон: Доколкото разбирам, вие казахте, че Ястреба е бил там около 1000 години и другите, които са го последвали, са останали 4000 години... </w:t>
      </w:r>
    </w:p>
    <w:p>
      <w:pPr>
        <w:pStyle w:val="Normal"/>
        <w:ind w:firstLine="709"/>
        <w:jc w:val="both"/>
        <w:rPr>
          <w:lang w:val="en-US"/>
        </w:rPr>
      </w:pPr>
      <w:r>
        <w:rPr/>
        <w:t xml:space="preserve">Том: Правилно. Не са ли били специалисти по генетика? Хората са поели навън. </w:t>
      </w:r>
    </w:p>
    <w:p>
      <w:pPr>
        <w:pStyle w:val="Normal"/>
        <w:ind w:firstLine="709"/>
        <w:jc w:val="both"/>
        <w:rPr>
          <w:lang w:val="en-US"/>
        </w:rPr>
      </w:pPr>
      <w:r>
        <w:rPr/>
        <w:t xml:space="preserve">Джон: Онзи ден Филис сънува един сън: стори й се, че е в Аксу и видя някакво празненство, на което три различни групи поеха в три различни посоки. Това разпръсване преди 32 000 години ли се е случило? </w:t>
      </w:r>
    </w:p>
    <w:p>
      <w:pPr>
        <w:pStyle w:val="Normal"/>
        <w:ind w:firstLine="709"/>
        <w:jc w:val="both"/>
        <w:rPr>
          <w:lang w:val="en-US"/>
        </w:rPr>
      </w:pPr>
      <w:r>
        <w:rPr/>
        <w:t xml:space="preserve">Том: Да. </w:t>
      </w:r>
    </w:p>
    <w:p>
      <w:pPr>
        <w:pStyle w:val="Normal"/>
        <w:ind w:firstLine="709"/>
        <w:jc w:val="both"/>
        <w:rPr>
          <w:lang w:val="en-US"/>
        </w:rPr>
      </w:pPr>
      <w:r>
        <w:rPr/>
        <w:t xml:space="preserve">Джон: Добре, предполагам, че отговорността за всяка от тези групи се поема от една цивилизация. </w:t>
      </w:r>
    </w:p>
    <w:p>
      <w:pPr>
        <w:pStyle w:val="Normal"/>
        <w:ind w:firstLine="709"/>
        <w:jc w:val="both"/>
        <w:rPr>
          <w:lang w:val="en-US"/>
        </w:rPr>
      </w:pPr>
      <w:r>
        <w:rPr/>
        <w:t xml:space="preserve">Така ли е? </w:t>
      </w:r>
    </w:p>
    <w:p>
      <w:pPr>
        <w:pStyle w:val="Normal"/>
        <w:ind w:firstLine="709"/>
        <w:jc w:val="both"/>
        <w:rPr>
          <w:lang w:val="en-US"/>
        </w:rPr>
      </w:pPr>
      <w:r>
        <w:rPr/>
        <w:t xml:space="preserve">Том: Да, това е мъдро, както бихте казали вие. </w:t>
      </w:r>
    </w:p>
    <w:p>
      <w:pPr>
        <w:pStyle w:val="Normal"/>
        <w:ind w:firstLine="709"/>
        <w:jc w:val="both"/>
        <w:rPr>
          <w:lang w:val="en-US"/>
        </w:rPr>
      </w:pPr>
      <w:r>
        <w:rPr/>
        <w:t xml:space="preserve">Джон: Приемам, че това са били Ашан, Алтея и Хува. Прав ли съм? </w:t>
      </w:r>
    </w:p>
    <w:p>
      <w:pPr>
        <w:pStyle w:val="Normal"/>
        <w:ind w:firstLine="709"/>
        <w:jc w:val="both"/>
        <w:rPr>
          <w:lang w:val="en-US"/>
        </w:rPr>
      </w:pPr>
      <w:r>
        <w:rPr/>
        <w:t xml:space="preserve">Том: Напълно прав. </w:t>
      </w:r>
    </w:p>
    <w:p>
      <w:pPr>
        <w:pStyle w:val="Normal"/>
        <w:ind w:firstLine="709"/>
        <w:jc w:val="both"/>
        <w:rPr>
          <w:lang w:val="en-US"/>
        </w:rPr>
      </w:pPr>
      <w:r>
        <w:rPr/>
        <w:t xml:space="preserve">Джон: Да. Сега се опитвам да определя в каква посока е поела всяка една група. Онези, които са отишли в Китай, от Хува ли са били? </w:t>
      </w:r>
    </w:p>
    <w:p>
      <w:pPr>
        <w:pStyle w:val="Normal"/>
        <w:ind w:firstLine="709"/>
        <w:jc w:val="both"/>
        <w:rPr>
          <w:lang w:val="en-US"/>
        </w:rPr>
      </w:pPr>
      <w:r>
        <w:rPr/>
        <w:t xml:space="preserve">Том: Бяха от Ашан в съчетание с Хува. </w:t>
      </w:r>
    </w:p>
    <w:p>
      <w:pPr>
        <w:pStyle w:val="Normal"/>
        <w:ind w:firstLine="709"/>
        <w:jc w:val="both"/>
        <w:rPr>
          <w:lang w:val="en-US"/>
        </w:rPr>
      </w:pPr>
      <w:r>
        <w:rPr/>
        <w:t xml:space="preserve">Джон: Разбирам, смесили са се, преди да тръгнат... </w:t>
      </w:r>
    </w:p>
    <w:p>
      <w:pPr>
        <w:pStyle w:val="Normal"/>
        <w:ind w:firstLine="709"/>
        <w:jc w:val="both"/>
        <w:rPr>
          <w:lang w:val="en-US"/>
        </w:rPr>
      </w:pPr>
      <w:r>
        <w:rPr/>
        <w:t xml:space="preserve">Том: Имаше такива, които бяха смесени и други, които бяха видове от други планети. В Аксу имаше същества от чист произход; имаше такива, родени от смесването на една цивилизация със земните хора; а имаше и такива със смесен произход, смесени още веднъж с представители на друга цивилизация. Разбирате ли? Как можем да ви обясним? Ще използваме за пример вашата Слънчева система: ако имаше от друга планета, ще кажем - как да ви обясним? Да предположим, че на вашата планета Земя има заселници от планетата Венера, които като се смесят със заселници от Ашан, биха образували един родословен клон, а ако заселниците от Ашан, смесени с Венера, се смесеха после и с Хува, това би образувало втори родословен клон, нали? </w:t>
      </w:r>
    </w:p>
    <w:p>
      <w:pPr>
        <w:pStyle w:val="Normal"/>
        <w:ind w:firstLine="709"/>
        <w:jc w:val="both"/>
        <w:rPr>
          <w:lang w:val="en-US"/>
        </w:rPr>
      </w:pPr>
      <w:r>
        <w:rPr/>
        <w:t xml:space="preserve">Джон: Да. И те също са отпътували, когато е настъпило разцеплението в Аксу, нали? </w:t>
      </w:r>
    </w:p>
    <w:p>
      <w:pPr>
        <w:pStyle w:val="Normal"/>
        <w:ind w:firstLine="709"/>
        <w:jc w:val="both"/>
        <w:rPr>
          <w:lang w:val="en-US"/>
        </w:rPr>
      </w:pPr>
      <w:r>
        <w:rPr/>
        <w:t xml:space="preserve">Том: Да. </w:t>
      </w:r>
    </w:p>
    <w:p>
      <w:pPr>
        <w:pStyle w:val="Normal"/>
        <w:ind w:firstLine="709"/>
        <w:jc w:val="both"/>
        <w:rPr>
          <w:lang w:val="en-US"/>
        </w:rPr>
      </w:pPr>
      <w:r>
        <w:rPr/>
        <w:t xml:space="preserve">Джон: Можем ли да уточним трите случая на засяването? Доколкото разбирам, първият път е бил преди много, много хиляди години. Вторият път е бил по времето на Градината - по времето на Тарим Басин - и третият път е бил по времето на Авраам. Вярно ли е? </w:t>
      </w:r>
    </w:p>
    <w:p>
      <w:pPr>
        <w:pStyle w:val="Normal"/>
        <w:ind w:firstLine="709"/>
        <w:jc w:val="both"/>
        <w:rPr>
          <w:lang w:val="en-US"/>
        </w:rPr>
      </w:pPr>
      <w:r>
        <w:rPr/>
        <w:t xml:space="preserve">Том: Вярно е. </w:t>
      </w:r>
    </w:p>
    <w:p>
      <w:pPr>
        <w:pStyle w:val="Normal"/>
        <w:ind w:firstLine="709"/>
        <w:jc w:val="both"/>
        <w:rPr>
          <w:lang w:val="en-US"/>
        </w:rPr>
      </w:pPr>
      <w:r>
        <w:rPr/>
        <w:t xml:space="preserve">Джон: Да, значи първото засяване е станало с пристигането на Ястреба? </w:t>
      </w:r>
    </w:p>
    <w:p>
      <w:pPr>
        <w:pStyle w:val="Normal"/>
        <w:ind w:firstLine="709"/>
        <w:jc w:val="both"/>
        <w:rPr>
          <w:lang w:val="en-US"/>
        </w:rPr>
      </w:pPr>
      <w:r>
        <w:rPr/>
        <w:t xml:space="preserve">Том: Това също е вярно. Вторият пристигна след хиляда години. </w:t>
      </w:r>
    </w:p>
    <w:p>
      <w:pPr>
        <w:pStyle w:val="Normal"/>
        <w:ind w:firstLine="709"/>
        <w:jc w:val="both"/>
        <w:rPr>
          <w:lang w:val="en-US"/>
        </w:rPr>
      </w:pPr>
      <w:r>
        <w:rPr/>
        <w:t xml:space="preserve">Джон: Хиляда години след Ястреба? </w:t>
      </w:r>
    </w:p>
    <w:p>
      <w:pPr>
        <w:pStyle w:val="Normal"/>
        <w:ind w:firstLine="709"/>
        <w:jc w:val="both"/>
        <w:rPr>
          <w:lang w:val="en-US"/>
        </w:rPr>
      </w:pPr>
      <w:r>
        <w:rPr/>
        <w:t xml:space="preserve">Том: Приблизително. </w:t>
      </w:r>
    </w:p>
    <w:p>
      <w:pPr>
        <w:pStyle w:val="Normal"/>
        <w:ind w:firstLine="709"/>
        <w:jc w:val="both"/>
        <w:rPr>
          <w:lang w:val="en-US"/>
        </w:rPr>
      </w:pPr>
      <w:r>
        <w:rPr/>
        <w:t xml:space="preserve">Джон: Добре. Сега, във връзка с това групите същества, обитавали Тарим Басин, бяха ли чисто еволюирали, или бяха смесени с някои от другите посевки ? </w:t>
      </w:r>
    </w:p>
    <w:p>
      <w:pPr>
        <w:pStyle w:val="Normal"/>
        <w:ind w:firstLine="709"/>
        <w:jc w:val="both"/>
        <w:rPr>
          <w:lang w:val="en-US"/>
        </w:rPr>
      </w:pPr>
      <w:r>
        <w:rPr/>
        <w:t xml:space="preserve">Том: Правилно. Бяха от Хува. </w:t>
      </w:r>
    </w:p>
    <w:p>
      <w:pPr>
        <w:pStyle w:val="Normal"/>
        <w:ind w:firstLine="709"/>
        <w:jc w:val="both"/>
        <w:rPr>
          <w:lang w:val="en-US"/>
        </w:rPr>
      </w:pPr>
      <w:r>
        <w:rPr/>
        <w:t xml:space="preserve">Джон: Бяха чисти хувиди, така че не се бяха срещали в номадските си скитания с някои от другите групи, които също са били засети, доколкото разбирам? </w:t>
      </w:r>
    </w:p>
    <w:p>
      <w:pPr>
        <w:pStyle w:val="Normal"/>
        <w:ind w:firstLine="709"/>
        <w:jc w:val="both"/>
        <w:rPr>
          <w:lang w:val="en-US"/>
        </w:rPr>
      </w:pPr>
      <w:r>
        <w:rPr/>
        <w:t xml:space="preserve">Том: Правилно. </w:t>
      </w:r>
    </w:p>
    <w:p>
      <w:pPr>
        <w:pStyle w:val="Normal"/>
        <w:ind w:firstLine="709"/>
        <w:jc w:val="both"/>
        <w:rPr>
          <w:lang w:val="en-US"/>
        </w:rPr>
      </w:pPr>
      <w:r>
        <w:rPr/>
        <w:t xml:space="preserve">Джон: И Алтея бе една от другите цивилизации, осъществили засяването, прав ли съм? </w:t>
      </w:r>
    </w:p>
    <w:p>
      <w:pPr>
        <w:pStyle w:val="Normal"/>
        <w:ind w:firstLine="709"/>
        <w:jc w:val="both"/>
        <w:rPr>
          <w:lang w:val="en-US"/>
        </w:rPr>
      </w:pPr>
      <w:r>
        <w:rPr/>
        <w:t xml:space="preserve">Том: Правилно. </w:t>
      </w:r>
    </w:p>
    <w:p>
      <w:pPr>
        <w:pStyle w:val="Normal"/>
        <w:ind w:firstLine="709"/>
        <w:jc w:val="both"/>
        <w:rPr>
          <w:lang w:val="en-US"/>
        </w:rPr>
      </w:pPr>
      <w:r>
        <w:rPr/>
        <w:t xml:space="preserve">Джон: Веднъж споменахте "малките хора" и аз така и не разбрах какво означава това. Това хората, засети от Хува ли са, те по-дребни ли бяха? </w:t>
      </w:r>
    </w:p>
    <w:p>
      <w:pPr>
        <w:pStyle w:val="Normal"/>
        <w:ind w:firstLine="709"/>
        <w:jc w:val="both"/>
        <w:rPr>
          <w:lang w:val="en-US"/>
        </w:rPr>
      </w:pPr>
      <w:r>
        <w:rPr/>
        <w:t xml:space="preserve">Том: Имаме предвид, че когато се приземиха заселниците, човешките същества бяха по-дребни. Новодошлите бяха гиганти в сравнение с онези, които обитаваха планетата Земя. </w:t>
      </w:r>
    </w:p>
    <w:p>
      <w:pPr>
        <w:pStyle w:val="Normal"/>
        <w:ind w:firstLine="709"/>
        <w:jc w:val="both"/>
        <w:rPr>
          <w:lang w:val="en-US"/>
        </w:rPr>
      </w:pPr>
      <w:r>
        <w:rPr/>
        <w:t xml:space="preserve">Андрю: Завръщайки се към тези ранни периоди на смесване и хибридизация, ние разбираме от нашата наука на Земята, че основната фаза на ледниковия период е приключила около времето на първото приземяване преди 32 400 години. Какво можете да ни кажете по този въпрос? Настина ли свършваше, или все още продължаваше? </w:t>
      </w:r>
    </w:p>
    <w:p>
      <w:pPr>
        <w:pStyle w:val="Normal"/>
        <w:ind w:firstLine="709"/>
        <w:jc w:val="both"/>
        <w:rPr>
          <w:lang w:val="en-US"/>
        </w:rPr>
      </w:pPr>
      <w:r>
        <w:rPr/>
        <w:t xml:space="preserve">Том: Ледниковият период вече беше приключил. </w:t>
      </w:r>
    </w:p>
    <w:p>
      <w:pPr>
        <w:pStyle w:val="Normal"/>
        <w:ind w:firstLine="709"/>
        <w:jc w:val="both"/>
        <w:rPr>
          <w:lang w:val="en-US"/>
        </w:rPr>
      </w:pPr>
      <w:r>
        <w:rPr/>
        <w:t xml:space="preserve">Андрю: По онова време Аксу плодородна зелена земя ли беше, а не пустиня..? </w:t>
      </w:r>
    </w:p>
    <w:p>
      <w:pPr>
        <w:pStyle w:val="Normal"/>
        <w:ind w:firstLine="709"/>
        <w:jc w:val="both"/>
        <w:rPr>
          <w:lang w:val="en-US"/>
        </w:rPr>
      </w:pPr>
      <w:r>
        <w:rPr/>
        <w:t xml:space="preserve">Том: Още не беше разцъфнала, но се затопляше. </w:t>
      </w:r>
    </w:p>
    <w:p>
      <w:pPr>
        <w:pStyle w:val="Normal"/>
        <w:ind w:firstLine="709"/>
        <w:jc w:val="both"/>
        <w:rPr>
          <w:lang w:val="en-US"/>
        </w:rPr>
      </w:pPr>
      <w:r>
        <w:rPr/>
        <w:t xml:space="preserve">Андрю: Значи местността е била сравнително студена? </w:t>
      </w:r>
    </w:p>
    <w:p>
      <w:pPr>
        <w:pStyle w:val="Normal"/>
        <w:ind w:firstLine="709"/>
        <w:jc w:val="both"/>
        <w:rPr>
          <w:lang w:val="en-US"/>
        </w:rPr>
      </w:pPr>
      <w:r>
        <w:rPr/>
        <w:t xml:space="preserve">Том: Това е вярно. Нямаше тучна зеленина, преобладаваха кафявите и червените тонове. </w:t>
      </w:r>
    </w:p>
    <w:p>
      <w:pPr>
        <w:pStyle w:val="Normal"/>
        <w:ind w:firstLine="709"/>
        <w:jc w:val="both"/>
        <w:rPr>
          <w:lang w:val="en-US"/>
        </w:rPr>
      </w:pPr>
      <w:r>
        <w:rPr/>
        <w:t xml:space="preserve">Джон: Искам да попитам за историята, която ни е позната като притчата за Адам и Ева. Обсъждахме я и стигнахме до съгласие, че най-напред едно космическо същество, наречено Ястреба, е дошло да подготви, после друго е дошло с нареждане да не влиза във физическо сношение с женските същества тук, докато не настъпи подходящият момент. Тогава е възникнало изкушението, така ли е? </w:t>
      </w:r>
    </w:p>
    <w:p>
      <w:pPr>
        <w:pStyle w:val="Normal"/>
        <w:ind w:firstLine="709"/>
        <w:jc w:val="both"/>
        <w:rPr>
          <w:lang w:val="en-US"/>
        </w:rPr>
      </w:pPr>
      <w:r>
        <w:rPr/>
        <w:t xml:space="preserve">Том: Първите същества дойдоха, за да дадат на туземците, които съществуваха на Земята, познания за растенията и животните. После дойде второто космическо същество и бе обзето от голяма мъка, защото видя как се чифтосват хората и животните на планетата Земя. Мъката му беше не по самото чифтосване, а защото си нямаше другар, с които да общува. Затова му бе дадено същество, с което да общува. </w:t>
      </w:r>
    </w:p>
    <w:p>
      <w:pPr>
        <w:pStyle w:val="Normal"/>
        <w:ind w:firstLine="709"/>
        <w:jc w:val="both"/>
        <w:rPr>
          <w:lang w:val="en-US"/>
        </w:rPr>
      </w:pPr>
      <w:r>
        <w:rPr/>
        <w:t xml:space="preserve">Тогава го помолиха да не го прави по начините на планетата Земя, защото на нивото, на което беше еволюирал, щеше да бъде опасно за него да участва във физическо чифтосване, преди тялото му да се приспособи към новото равновесие. Затова го помолиха да се въздържа от това, да привикне към напрежението в тялото си и да разбере функциите на това тяло. И освен това като пример за онези, които съществуваха, да покаже, че съвкупяването трябва да се използва само за най-висшата цел. </w:t>
      </w:r>
    </w:p>
    <w:p>
      <w:pPr>
        <w:pStyle w:val="Normal"/>
        <w:ind w:firstLine="709"/>
        <w:jc w:val="both"/>
        <w:rPr>
          <w:lang w:val="en-US"/>
        </w:rPr>
      </w:pPr>
      <w:r>
        <w:rPr/>
        <w:t xml:space="preserve">Тогава при него и при другарката му дойде Падналия и вложи в него усещане за истинското познание, което пробуди желанието да бъде равен на Бога Трагедията е, че той бе произлязъл от Създателя и го беше забравил. Затова нямаше нужда да се опитва да бъде равен на Бога. Но докато бе на Земята, почувства нужда за това. </w:t>
      </w:r>
    </w:p>
    <w:p>
      <w:pPr>
        <w:pStyle w:val="Normal"/>
        <w:ind w:firstLine="709"/>
        <w:jc w:val="both"/>
        <w:rPr>
          <w:lang w:val="en-US"/>
        </w:rPr>
      </w:pPr>
      <w:r>
        <w:rPr/>
        <w:t xml:space="preserve">Джон: Бих искал само да разбера за Падналия в този контекст... </w:t>
      </w:r>
    </w:p>
    <w:p>
      <w:pPr>
        <w:pStyle w:val="Normal"/>
        <w:ind w:firstLine="709"/>
        <w:jc w:val="both"/>
        <w:rPr>
          <w:lang w:val="en-US"/>
        </w:rPr>
      </w:pPr>
      <w:r>
        <w:rPr/>
        <w:t xml:space="preserve">Том: Това беше Архангелът, когото познавате... Не искаме да използваме името. Във вашата история за Адам и Ева той беше змията. Разбирате ли, не беше замислено да има две страни. Всичко трябваше да бъде в равновесие. </w:t>
      </w:r>
    </w:p>
    <w:p>
      <w:pPr>
        <w:pStyle w:val="Normal"/>
        <w:ind w:firstLine="709"/>
        <w:jc w:val="both"/>
        <w:rPr>
          <w:lang w:val="en-US"/>
        </w:rPr>
      </w:pPr>
      <w:r>
        <w:rPr/>
        <w:t xml:space="preserve">Джон: Мъжкото и женското ли имате предвид, или отрицателното и положителното? </w:t>
      </w:r>
    </w:p>
    <w:p>
      <w:pPr>
        <w:pStyle w:val="Normal"/>
        <w:ind w:firstLine="709"/>
        <w:jc w:val="both"/>
        <w:rPr>
          <w:lang w:val="en-US"/>
        </w:rPr>
      </w:pPr>
      <w:r>
        <w:rPr/>
        <w:t xml:space="preserve">Том: Отрицателното и положителното. </w:t>
      </w:r>
    </w:p>
    <w:p>
      <w:pPr>
        <w:pStyle w:val="Normal"/>
        <w:ind w:firstLine="709"/>
        <w:jc w:val="both"/>
        <w:rPr>
          <w:lang w:val="en-US"/>
        </w:rPr>
      </w:pPr>
      <w:r>
        <w:rPr/>
        <w:t xml:space="preserve">Айрини: Когато Адам и Ева избраха да не разберат определението за послушанието, което бе част от диалога в рая между вас и тях, и когато видяха истината за това какво означава послушанието и избягаха от отговорността за постъпката си, тогава човечеството бе изправено на пътя, по който трябваше да разграничаваме доброто и злото в контекста на пленничеството? </w:t>
      </w:r>
    </w:p>
    <w:p>
      <w:pPr>
        <w:pStyle w:val="Normal"/>
        <w:ind w:firstLine="709"/>
        <w:jc w:val="both"/>
        <w:rPr>
          <w:lang w:val="en-US"/>
        </w:rPr>
      </w:pPr>
      <w:r>
        <w:rPr/>
        <w:t xml:space="preserve">Том: Точно така. </w:t>
      </w:r>
    </w:p>
    <w:p>
      <w:pPr>
        <w:pStyle w:val="Normal"/>
        <w:ind w:firstLine="709"/>
        <w:jc w:val="both"/>
        <w:rPr>
          <w:lang w:val="en-US"/>
        </w:rPr>
      </w:pPr>
      <w:r>
        <w:rPr/>
        <w:t xml:space="preserve">Айрини: А по времето преди Падението човечеството е познавало само чистотата. Това ли е онази чистота, в която ще протече промяната на съвременния свят? </w:t>
      </w:r>
    </w:p>
    <w:p>
      <w:pPr>
        <w:pStyle w:val="Normal"/>
        <w:ind w:firstLine="709"/>
        <w:jc w:val="both"/>
        <w:rPr>
          <w:lang w:val="en-US"/>
        </w:rPr>
      </w:pPr>
      <w:r>
        <w:rPr/>
        <w:t xml:space="preserve">Том: Правилно. Този съвременен свят е резултатът от замърсяването и затова промяната ще бъде резултат на незамърсяването. </w:t>
      </w:r>
    </w:p>
    <w:p>
      <w:pPr>
        <w:pStyle w:val="Normal"/>
        <w:ind w:firstLine="709"/>
        <w:jc w:val="both"/>
        <w:rPr>
          <w:lang w:val="en-US"/>
        </w:rPr>
      </w:pPr>
      <w:r>
        <w:rPr/>
        <w:t xml:space="preserve">Айрини: Да. Затова действителността се променя в нашите модерни времена и процесът започва да си пробива път - защото единственото, което прави действителността, е да отразява мястото, на което сме стояли след Падението? </w:t>
      </w:r>
    </w:p>
    <w:p>
      <w:pPr>
        <w:pStyle w:val="Normal"/>
        <w:ind w:firstLine="709"/>
        <w:jc w:val="both"/>
        <w:rPr>
          <w:lang w:val="en-US"/>
        </w:rPr>
      </w:pPr>
      <w:r>
        <w:rPr/>
        <w:t xml:space="preserve">Том: Правилно. Това е илюзията, че вие хората сте равни или по-висши от Създателя и сътворението, а действителността, която смятате за реална, е илюзия. </w:t>
      </w:r>
    </w:p>
    <w:p>
      <w:pPr>
        <w:pStyle w:val="Normal"/>
        <w:ind w:firstLine="709"/>
        <w:jc w:val="both"/>
        <w:rPr>
          <w:lang w:val="en-US"/>
        </w:rPr>
      </w:pPr>
      <w:r>
        <w:rPr/>
        <w:t xml:space="preserve">Айрини: Следователно сега е необходимо да се започне философското изграждане на Еден, така че всичко останало да намери своето правилно място и ред. </w:t>
      </w:r>
    </w:p>
    <w:p>
      <w:pPr>
        <w:pStyle w:val="Normal"/>
        <w:ind w:firstLine="709"/>
        <w:jc w:val="both"/>
        <w:rPr>
          <w:lang w:val="en-US"/>
        </w:rPr>
      </w:pPr>
      <w:r>
        <w:rPr/>
        <w:t xml:space="preserve">Том: И да се превърне във водопад от чистота. </w:t>
      </w:r>
    </w:p>
    <w:p>
      <w:pPr>
        <w:pStyle w:val="Normal"/>
        <w:ind w:firstLine="709"/>
        <w:jc w:val="both"/>
        <w:rPr>
          <w:lang w:val="en-US"/>
        </w:rPr>
      </w:pPr>
      <w:r>
        <w:rPr/>
        <w:t xml:space="preserve">Айрини: Е, това е прекрасно. </w:t>
      </w:r>
    </w:p>
    <w:p>
      <w:pPr>
        <w:pStyle w:val="Normal"/>
        <w:ind w:firstLine="709"/>
        <w:jc w:val="both"/>
        <w:rPr>
          <w:lang w:val="en-US"/>
        </w:rPr>
      </w:pPr>
      <w:r>
        <w:rPr/>
        <w:t xml:space="preserve">Израел: Нека да го направим. </w:t>
      </w:r>
    </w:p>
    <w:p>
      <w:pPr>
        <w:pStyle w:val="Normal"/>
        <w:ind w:firstLine="709"/>
        <w:jc w:val="both"/>
        <w:rPr>
          <w:lang w:val="en-US"/>
        </w:rPr>
      </w:pPr>
      <w:r>
        <w:rPr/>
        <w:t xml:space="preserve">Том: Ще бъде. Сега се заражда, но ще има такива, които ще се опитат да попречат. Помнете кои сте, вярвайте в себе си, знайте, че ще го направите и постоянно се вглеждайте в мотивите си, за да не губите връзката с вашата висша цел. Ето това е необходимо на планетата Земя, защото вие сте запознати със замърсяването на планетата и с начините, по които хората могат да се опитат да изтълкуват погрешно прогресивното и изгряването на рая. </w:t>
      </w:r>
    </w:p>
    <w:p>
      <w:pPr>
        <w:pStyle w:val="Normal"/>
        <w:ind w:firstLine="709"/>
        <w:jc w:val="both"/>
        <w:rPr>
          <w:lang w:val="en-US"/>
        </w:rPr>
      </w:pPr>
      <w:r>
        <w:rPr/>
        <w:t xml:space="preserve">Айрини: Искате ли да кажете нещо за същността на Ева или за нейното символно значение? </w:t>
      </w:r>
    </w:p>
    <w:p>
      <w:pPr>
        <w:pStyle w:val="Normal"/>
        <w:ind w:firstLine="709"/>
        <w:jc w:val="both"/>
        <w:rPr>
          <w:lang w:val="en-US"/>
        </w:rPr>
      </w:pPr>
      <w:r>
        <w:rPr/>
        <w:t xml:space="preserve">Том: На този етап няма да го направим. Както знаете, Ева започна да се отъждествява с представата за първородния грях. И Ева - женското начало, беше погребана, а мъжката страна погълна Земята. И тъй като се разрасна прекомерно, изгубвайки равновесието си, и желаеше наказанието на женското начало, мъжкото начало реши, че женското е донесло нещастията на Земята, макар че всъщност никога не бе поемало отговорността за собствения си избор. Сега е време тази отговорност да бъде поета. В онези времена Адам и Ева бяха в пълна хармония и равновесие с природата. Разбираха същността на природата, всяко нещо в нея, умееха да общуват не само с животните и растенията, но и със скалите, с почвата, с водата и вятъра, с Луната и Слънцето, и с всичко останало. В днешния ден епохата на женското начало, същността на Ева, излиза на преден план и онова, което трябва да се постигне, е пълното смесване на мъжкото и женското. Мъжкото не бива да се опитва да огъва женското, нито женското да се опитва да потушава мъжкото, а да работят в пълна радост, в хармония и единство като две колони, които поддържат света, отделни, но заедно. Да. </w:t>
      </w:r>
    </w:p>
    <w:p>
      <w:pPr>
        <w:pStyle w:val="Normal"/>
        <w:ind w:firstLine="709"/>
        <w:jc w:val="both"/>
        <w:rPr>
          <w:lang w:val="en-US"/>
        </w:rPr>
      </w:pPr>
      <w:r>
        <w:rPr/>
        <w:t xml:space="preserve">Стив: Ако разглеждаме въпроса за равновесието между положителното и отрицателното в земната история, имало ли е някога време, когато проблемът е бил излишък от положителното? </w:t>
      </w:r>
    </w:p>
    <w:p>
      <w:pPr>
        <w:pStyle w:val="Normal"/>
        <w:ind w:firstLine="709"/>
        <w:jc w:val="both"/>
        <w:rPr>
          <w:lang w:val="en-US"/>
        </w:rPr>
      </w:pPr>
      <w:r>
        <w:rPr/>
        <w:t xml:space="preserve">Том: Да, трябва да ви разкажа за това време. Имаше такова състояние на позитивност, когато всички птици пееха и всички животни се обичаха, и всички цветя цъфтяха, и това беше през периода на Адам и Ева, периодът на Аксу. Това беше времето на рая, но и времето, когато природата на положителното не беше в равновесие; грешката беше наша. </w:t>
      </w:r>
    </w:p>
    <w:p>
      <w:pPr>
        <w:pStyle w:val="Normal"/>
        <w:ind w:firstLine="709"/>
        <w:jc w:val="both"/>
        <w:rPr>
          <w:lang w:val="en-US"/>
        </w:rPr>
      </w:pPr>
      <w:r>
        <w:rPr/>
        <w:t xml:space="preserve">Стив: И трябваше да се въведе отрицателното, за да се стимулира по-нататъшната еволюция? </w:t>
      </w:r>
    </w:p>
    <w:p>
      <w:pPr>
        <w:pStyle w:val="Normal"/>
        <w:ind w:firstLine="709"/>
        <w:jc w:val="both"/>
        <w:rPr>
          <w:lang w:val="en-US"/>
        </w:rPr>
      </w:pPr>
      <w:r>
        <w:rPr/>
        <w:t xml:space="preserve">Том: Може и така да се каже, да. Не бяхме предвидили резултатите от желанието. Когато човечеството няма стимул за израстване, то може да пропилее енергията си. </w:t>
      </w:r>
    </w:p>
    <w:p>
      <w:pPr>
        <w:pStyle w:val="Normal"/>
        <w:ind w:firstLine="709"/>
        <w:jc w:val="both"/>
        <w:rPr>
          <w:lang w:val="en-US"/>
        </w:rPr>
      </w:pPr>
      <w:r>
        <w:rPr/>
        <w:t xml:space="preserve">Стив: Как възникна митологичната притча за рая и Градината на Еден? </w:t>
      </w:r>
    </w:p>
    <w:p>
      <w:pPr>
        <w:pStyle w:val="Normal"/>
        <w:ind w:firstLine="709"/>
        <w:jc w:val="both"/>
        <w:rPr/>
      </w:pPr>
      <w:r>
        <w:rPr/>
        <w:t>Том: Земята е най-красивата от всичко, което съществува във Вселената. Притежава разнообразие, което не се среща на нито една друга планета. Всъщност, ако душите на Земята бяха по-напреднали в еволюцията си, тя би могла да бъде рай. Планетата Земя може да стане рай, когато се премахне плътността. Но когато казваме това, говорим за рай на съзидателността, рай, който носи познание, рай, който носи радост и любов. Рай, в който хората могат да се изцелят или да изживяват болка, ако така искат. Но няма да бъде рай, лишен от всякакво предизвикателство, лишен от всякакво изпитание, лишен от всякакво израстване, лишен от всякаква болка. Ще бъде рай, който хората могат сами да създават, чрез собствената си еволюция, чрез собственото си разбиране за връзката си с Вселената и чрез приемането на отговорността за себе си, за другите, за планетата Земя. Всичко ще стигне до съвършенство.</w:t>
      </w:r>
    </w:p>
    <w:p>
      <w:pPr>
        <w:pStyle w:val="Normal"/>
        <w:ind w:firstLine="709"/>
        <w:jc w:val="center"/>
        <w:rPr>
          <w:b/>
          <w:b/>
        </w:rPr>
      </w:pPr>
      <w:r>
        <w:rPr>
          <w:b/>
        </w:rPr>
        <w:t>НАЧИНАНИЕТО   НА   АЛТЕЯ: АТЛАНТИДА</w:t>
      </w:r>
    </w:p>
    <w:p>
      <w:pPr>
        <w:pStyle w:val="Normal"/>
        <w:ind w:firstLine="709"/>
        <w:jc w:val="both"/>
        <w:rPr>
          <w:lang w:val="en-US"/>
        </w:rPr>
      </w:pPr>
      <w:r>
        <w:rPr/>
        <w:t xml:space="preserve">     </w:t>
      </w:r>
      <w:r>
        <w:rPr/>
        <w:t xml:space="preserve">Голяма част от представите ни за Атлантида могат да се променят от посланието, което следва. Както сме изтъквали и по-рано, няколкостотин години тук или там не са от особено значение за Деветте. Всички дати са цитирани така, както се появиха в оригиналните послания и "пр. Хр." е използвано там, където е споменато. </w:t>
      </w:r>
    </w:p>
    <w:p>
      <w:pPr>
        <w:pStyle w:val="Normal"/>
        <w:ind w:firstLine="709"/>
        <w:jc w:val="both"/>
        <w:rPr>
          <w:lang w:val="en-US"/>
        </w:rPr>
      </w:pPr>
      <w:r>
        <w:rPr/>
        <w:t xml:space="preserve">В тази глава се използва понятието "Алтима" (както и в предишните разговори). Когато в началото на седемдесетте години Андрю попита Том за Алтима, той отговори, че това е името на една съобщност, която работи с тях. Името Алтима по-късно стана Алтея. </w:t>
      </w:r>
    </w:p>
    <w:p>
      <w:pPr>
        <w:pStyle w:val="Normal"/>
        <w:ind w:firstLine="709"/>
        <w:jc w:val="both"/>
        <w:rPr>
          <w:lang w:val="en-US"/>
        </w:rPr>
      </w:pPr>
      <w:r>
        <w:rPr/>
        <w:t xml:space="preserve">Изглежда, че Атлантида до такава степен е залегнала в нашата психика, че хората приемат много разпалено и емоционално разговорите за нея. За нея са писани повече книги, отколкото на която и да било друга тема в света, и с приближаването на новото хилядолетие този списък несъмнено ще нарасне. Освен всичко останало може би Атлантида ще ни предложи един по-ясен образ? </w:t>
      </w:r>
    </w:p>
    <w:p>
      <w:pPr>
        <w:pStyle w:val="Normal"/>
        <w:ind w:firstLine="709"/>
        <w:jc w:val="both"/>
        <w:rPr>
          <w:lang w:val="en-US"/>
        </w:rPr>
      </w:pPr>
      <w:r>
        <w:rPr/>
        <w:t xml:space="preserve">Андрю: Другите митове, за които се говори най-често, са онези за цивилизацията на Атлантида. Съществувала ли е и колко дълго е продължила? Предполагаме, че е възникнала непосредствено след периода на Аксу. </w:t>
      </w:r>
    </w:p>
    <w:p>
      <w:pPr>
        <w:pStyle w:val="Normal"/>
        <w:ind w:firstLine="709"/>
        <w:jc w:val="both"/>
        <w:rPr>
          <w:lang w:val="en-US"/>
        </w:rPr>
      </w:pPr>
      <w:r>
        <w:rPr/>
        <w:t xml:space="preserve">Том: Питахме се кога ще ни попитате. Мога да обясня, но накратко: Атлантида изчезна преди 11 000 години от вашето време, а се появи преди 32 000 години. Това, което наричате Атлантида, беше колония, която се разви и с която установихме контакт. (Когато казвам ние, нямам предвид Деветте, а другите цивилизации.) Тези цивилизации им предадоха своите технологии. Оттам произлязоха други колонии, които отнесоха със себе си познанието и технологията. По онова време, поради гравитационното притегляне, не всички технологии бяха достатъчно приспособени, за да функционират на планетата Земя. Сега настъпи моментът, когато цялата технология може да се използва. </w:t>
      </w:r>
    </w:p>
    <w:p>
      <w:pPr>
        <w:pStyle w:val="Normal"/>
        <w:ind w:firstLine="709"/>
        <w:jc w:val="both"/>
        <w:rPr>
          <w:lang w:val="en-US"/>
        </w:rPr>
      </w:pPr>
      <w:r>
        <w:rPr/>
        <w:t xml:space="preserve">Андрю: Да, те как я наричаха? Искам да узная истинското име. </w:t>
      </w:r>
    </w:p>
    <w:p>
      <w:pPr>
        <w:pStyle w:val="Normal"/>
        <w:ind w:firstLine="709"/>
        <w:jc w:val="both"/>
        <w:rPr>
          <w:lang w:val="en-US"/>
        </w:rPr>
      </w:pPr>
      <w:r>
        <w:rPr/>
        <w:t xml:space="preserve">Том: Всъщност те бяха алтейци. Бяха от цивилизацията Алтима. </w:t>
      </w:r>
    </w:p>
    <w:p>
      <w:pPr>
        <w:pStyle w:val="Normal"/>
        <w:ind w:firstLine="709"/>
        <w:jc w:val="both"/>
        <w:rPr>
          <w:lang w:val="en-US"/>
        </w:rPr>
      </w:pPr>
      <w:r>
        <w:rPr/>
        <w:t xml:space="preserve">Андрю: О, били са алтиманци. Затова ги наричат алтейци, а това име е преминало някак в атлантиди. Разбирам, благодаря ви. </w:t>
      </w:r>
    </w:p>
    <w:p>
      <w:pPr>
        <w:pStyle w:val="Normal"/>
        <w:ind w:firstLine="709"/>
        <w:jc w:val="both"/>
        <w:rPr>
          <w:lang w:val="en-US"/>
        </w:rPr>
      </w:pPr>
      <w:r>
        <w:rPr/>
        <w:t xml:space="preserve">Джон: Беше ли това по времето, което наричаме "Потопа"? </w:t>
      </w:r>
    </w:p>
    <w:p>
      <w:pPr>
        <w:pStyle w:val="Normal"/>
        <w:ind w:firstLine="709"/>
        <w:jc w:val="both"/>
        <w:rPr>
          <w:lang w:val="en-US"/>
        </w:rPr>
      </w:pPr>
      <w:r>
        <w:rPr/>
        <w:t xml:space="preserve">Том: Преди него. </w:t>
      </w:r>
    </w:p>
    <w:p>
      <w:pPr>
        <w:pStyle w:val="Normal"/>
        <w:ind w:firstLine="709"/>
        <w:jc w:val="both"/>
        <w:rPr>
          <w:lang w:val="en-US"/>
        </w:rPr>
      </w:pPr>
      <w:r>
        <w:rPr/>
        <w:t xml:space="preserve">Джон: Атлантида в областта, която сега наричаме Бермудския триъгълник, ли се намираше? </w:t>
      </w:r>
    </w:p>
    <w:p>
      <w:pPr>
        <w:pStyle w:val="Normal"/>
        <w:ind w:firstLine="709"/>
        <w:jc w:val="both"/>
        <w:rPr>
          <w:lang w:val="en-US"/>
        </w:rPr>
      </w:pPr>
      <w:r>
        <w:rPr/>
        <w:t xml:space="preserve">Том: Простираше се от Гърция до онова, което сега наричате Съединени щати. </w:t>
      </w:r>
    </w:p>
    <w:p>
      <w:pPr>
        <w:pStyle w:val="Normal"/>
        <w:ind w:firstLine="709"/>
        <w:jc w:val="both"/>
        <w:rPr>
          <w:lang w:val="en-US"/>
        </w:rPr>
      </w:pPr>
      <w:r>
        <w:rPr/>
        <w:t xml:space="preserve">Джон: О, била е много голяма. </w:t>
      </w:r>
    </w:p>
    <w:p>
      <w:pPr>
        <w:pStyle w:val="Normal"/>
        <w:ind w:firstLine="709"/>
        <w:jc w:val="both"/>
        <w:rPr>
          <w:lang w:val="en-US"/>
        </w:rPr>
      </w:pPr>
      <w:r>
        <w:rPr/>
        <w:t xml:space="preserve">Андрю: Значи тази цивилизация е имала множество градове? </w:t>
      </w:r>
    </w:p>
    <w:p>
      <w:pPr>
        <w:pStyle w:val="Normal"/>
        <w:ind w:firstLine="709"/>
        <w:jc w:val="both"/>
        <w:rPr>
          <w:lang w:val="en-US"/>
        </w:rPr>
      </w:pPr>
      <w:r>
        <w:rPr/>
        <w:t xml:space="preserve">Том: Да. Културата на майте е единствената оцеляла - беше колония, която изгуби връзка и регресира. </w:t>
      </w:r>
    </w:p>
    <w:p>
      <w:pPr>
        <w:pStyle w:val="Normal"/>
        <w:ind w:firstLine="709"/>
        <w:jc w:val="both"/>
        <w:rPr>
          <w:lang w:val="en-US"/>
        </w:rPr>
      </w:pPr>
      <w:r>
        <w:rPr/>
        <w:t xml:space="preserve">Джон: Така, във връзка с това има една култура, която наричаме Му, или Лемура, в Тихия океан. Тя преди или след Атлантида е съществувала? </w:t>
      </w:r>
    </w:p>
    <w:p>
      <w:pPr>
        <w:pStyle w:val="Normal"/>
        <w:ind w:firstLine="709"/>
        <w:jc w:val="both"/>
        <w:rPr>
          <w:lang w:val="en-US"/>
        </w:rPr>
      </w:pPr>
      <w:r>
        <w:rPr/>
        <w:t xml:space="preserve">Том: Бяха едно и също. Както египетската култура и тази в Ур, които са една и съща култура. </w:t>
      </w:r>
    </w:p>
    <w:p>
      <w:pPr>
        <w:pStyle w:val="Normal"/>
        <w:ind w:firstLine="709"/>
        <w:jc w:val="both"/>
        <w:rPr>
          <w:lang w:val="en-US"/>
        </w:rPr>
      </w:pPr>
      <w:r>
        <w:rPr/>
        <w:t xml:space="preserve">Андрю: Какви бяха основните средства за придвижване, използвани от атлантидите, за да обиколят планетата? С кораби и салове ли пътуваха, или притежаваха въздухоплавателен съд? </w:t>
      </w:r>
    </w:p>
    <w:p>
      <w:pPr>
        <w:pStyle w:val="Normal"/>
        <w:ind w:firstLine="709"/>
        <w:jc w:val="both"/>
        <w:rPr>
          <w:lang w:val="en-US"/>
        </w:rPr>
      </w:pPr>
      <w:r>
        <w:rPr/>
        <w:t xml:space="preserve">Том: Имаха въздухоплаване. Освен това можеха да се движат в тялото си. </w:t>
      </w:r>
    </w:p>
    <w:p>
      <w:pPr>
        <w:pStyle w:val="Normal"/>
        <w:ind w:firstLine="709"/>
        <w:jc w:val="both"/>
        <w:rPr>
          <w:lang w:val="en-US"/>
        </w:rPr>
      </w:pPr>
      <w:r>
        <w:rPr/>
        <w:t xml:space="preserve">Андрю: За мен е от изключителен интерес връзката между останките от културата на Атлантида - Висшата култура и началото на Древноeгипетската... </w:t>
      </w:r>
    </w:p>
    <w:p>
      <w:pPr>
        <w:pStyle w:val="Normal"/>
        <w:ind w:firstLine="709"/>
        <w:jc w:val="both"/>
        <w:rPr>
          <w:lang w:val="en-US"/>
        </w:rPr>
      </w:pPr>
      <w:r>
        <w:rPr/>
        <w:t xml:space="preserve">Том: (Прекъсва го.) Египет беше колония, която беше много... Ще използваме думата "костелива". </w:t>
      </w:r>
    </w:p>
    <w:p>
      <w:pPr>
        <w:pStyle w:val="Normal"/>
        <w:ind w:firstLine="709"/>
        <w:jc w:val="both"/>
        <w:rPr>
          <w:lang w:val="en-US"/>
        </w:rPr>
      </w:pPr>
      <w:r>
        <w:rPr/>
        <w:t xml:space="preserve">Стив: Следователно Атлантида първоначално е била колония на хувидите, продължение на Аксу, ала е попаднала под влиянието на Алтея? </w:t>
      </w:r>
    </w:p>
    <w:p>
      <w:pPr>
        <w:pStyle w:val="Normal"/>
        <w:ind w:firstLine="709"/>
        <w:jc w:val="both"/>
        <w:rPr>
          <w:lang w:val="en-US"/>
        </w:rPr>
      </w:pPr>
      <w:r>
        <w:rPr/>
        <w:t xml:space="preserve">Том: Първоначално, при засяването на планетата Земя в Аксу, бе основана колония, която стана Атлантида, и друга в Ур и Ханаан, която беше развита от Хува, чрез Авраам. </w:t>
      </w:r>
    </w:p>
    <w:p>
      <w:pPr>
        <w:pStyle w:val="Normal"/>
        <w:ind w:firstLine="709"/>
        <w:jc w:val="both"/>
        <w:rPr>
          <w:lang w:val="en-US"/>
        </w:rPr>
      </w:pPr>
      <w:r>
        <w:rPr/>
        <w:t xml:space="preserve">Стив: Има проблем при датирането на периода на Атлантида: датата на края е, доколкото разбирам, 9000 години пр. Хр.? А началото навярно може да се отнесе след началото на периода на Аксу - 32 000 години пр. Хр. </w:t>
      </w:r>
    </w:p>
    <w:p>
      <w:pPr>
        <w:pStyle w:val="Normal"/>
        <w:ind w:firstLine="709"/>
        <w:jc w:val="both"/>
        <w:rPr>
          <w:lang w:val="en-US"/>
        </w:rPr>
      </w:pPr>
      <w:r>
        <w:rPr/>
        <w:t xml:space="preserve">Том: Това не беше началото на цивилизацията на Атлантида. Цивилизацията на Атлантида беше посявка, подобна на генетичната посявка, включваща Хува, Аксу и Авраам. Цивилизацията на Атлантида беше засявана от Алтея през дълъг период от време. Съществува на фази - приблизително между 12 000 и 17 000 години, но не непрекъснато и последователно. </w:t>
      </w:r>
    </w:p>
    <w:p>
      <w:pPr>
        <w:pStyle w:val="Normal"/>
        <w:ind w:firstLine="709"/>
        <w:jc w:val="both"/>
        <w:rPr>
          <w:lang w:val="en-US"/>
        </w:rPr>
      </w:pPr>
      <w:r>
        <w:rPr/>
        <w:t xml:space="preserve">Джийн: Това е много дълъг период в човешката история. Чудя се дали има някакви важни фази в развитието на Атлантида, които трябва да знаем? </w:t>
      </w:r>
    </w:p>
    <w:p>
      <w:pPr>
        <w:pStyle w:val="Normal"/>
        <w:ind w:firstLine="709"/>
        <w:jc w:val="both"/>
        <w:rPr>
          <w:lang w:val="en-US"/>
        </w:rPr>
      </w:pPr>
      <w:r>
        <w:rPr/>
        <w:t xml:space="preserve">Том: Земята на Атлантида беше създадена от Алтея - една от най-големите цивилизации на Двайсет и четирите, която е напреднала технологически в много области. Онези от Алтея се възстановиха и се смесиха с онези, които вече бяха генетично създадени. Когато Атлантида се разпростря на огромна земна площ - защото притежаваше технологическата  способност да го направи - започнаха да възникват трудности. Това се дължеше на неповторимата красота на   планетата Земя, на разнообразието и усещането на чувства, на тяхната любов и на технологичната им експанзия, и защото се опитваха да доведат планетата Земя до истинското осъществяване на рая. Увлякоха се в емоционалното изживяване на физическото и се посветиха изцяло на създаването. на по-големи и по-изразени органи за чифтосване. Освен това се опитаха, чрез научното си познание и разбиране да заменят генетично създания с одушевени същества на планетата Земя - чрез трансплантация. Знаете ли какво означава това? </w:t>
      </w:r>
    </w:p>
    <w:p>
      <w:pPr>
        <w:pStyle w:val="Normal"/>
        <w:ind w:firstLine="709"/>
        <w:jc w:val="both"/>
        <w:rPr>
          <w:lang w:val="en-US"/>
        </w:rPr>
      </w:pPr>
      <w:r>
        <w:rPr/>
        <w:t xml:space="preserve">Гостът: Не, не съвсем. </w:t>
      </w:r>
    </w:p>
    <w:p>
      <w:pPr>
        <w:pStyle w:val="Normal"/>
        <w:ind w:firstLine="709"/>
        <w:jc w:val="both"/>
        <w:rPr>
          <w:lang w:val="en-US"/>
        </w:rPr>
      </w:pPr>
      <w:r>
        <w:rPr/>
        <w:t xml:space="preserve">Том: Вие сте душа, нали? И така, ако поставят главата ви върху тялото на крава, това няма ли да бъде замяна на душа за нечовешко одушевено тяло? </w:t>
      </w:r>
    </w:p>
    <w:p>
      <w:pPr>
        <w:pStyle w:val="Normal"/>
        <w:ind w:firstLine="709"/>
        <w:jc w:val="both"/>
        <w:rPr>
          <w:lang w:val="en-US"/>
        </w:rPr>
      </w:pPr>
      <w:r>
        <w:rPr/>
        <w:t xml:space="preserve">Гостът: Да, разбирам. </w:t>
      </w:r>
    </w:p>
    <w:p>
      <w:pPr>
        <w:pStyle w:val="Normal"/>
        <w:ind w:firstLine="709"/>
        <w:jc w:val="both"/>
        <w:rPr>
          <w:lang w:val="en-US"/>
        </w:rPr>
      </w:pPr>
      <w:r>
        <w:rPr/>
        <w:t xml:space="preserve">Том: Поради гениалността и познанията си, те се опитваха да не се смесват с мисленето на планетата Земя, но смятаха, че сътворявайки тези създания, вероятно ще притежават силата му или пък, че създанието би могло да им служи, или че биха могли да придобият средство за повече физически удоволствия. А това не беше на дневен ред, както казвате вие. Освен това осъзнаха, че са преминали границите на сключеното споразумение. </w:t>
      </w:r>
    </w:p>
    <w:p>
      <w:pPr>
        <w:pStyle w:val="Normal"/>
        <w:ind w:firstLine="709"/>
        <w:jc w:val="both"/>
        <w:rPr>
          <w:lang w:val="en-US"/>
        </w:rPr>
      </w:pPr>
      <w:r>
        <w:rPr/>
        <w:t xml:space="preserve">Андрю: Какво причини изчезването на културата на Атлантида, простирала се от Гърция до двете Америки. Някаква епидемия или... </w:t>
      </w:r>
    </w:p>
    <w:p>
      <w:pPr>
        <w:pStyle w:val="Normal"/>
        <w:ind w:firstLine="709"/>
        <w:jc w:val="both"/>
        <w:rPr>
          <w:lang w:val="en-US"/>
        </w:rPr>
      </w:pPr>
      <w:r>
        <w:rPr/>
        <w:t xml:space="preserve">Том: Настана голямо унищожение. Не беше Армагедон. Не беше. Колониите се разпростряха, цивилизацията отслабна, имаше природно бедствие. </w:t>
      </w:r>
    </w:p>
    <w:p>
      <w:pPr>
        <w:pStyle w:val="Normal"/>
        <w:ind w:firstLine="709"/>
        <w:jc w:val="both"/>
        <w:rPr>
          <w:lang w:val="en-US"/>
        </w:rPr>
      </w:pPr>
      <w:r>
        <w:rPr/>
        <w:t xml:space="preserve">Андрю: Нещо, което ние бихме нарекли упадъка на една култура. </w:t>
      </w:r>
    </w:p>
    <w:p>
      <w:pPr>
        <w:pStyle w:val="Normal"/>
        <w:ind w:firstLine="709"/>
        <w:jc w:val="both"/>
        <w:rPr>
          <w:lang w:val="en-US"/>
        </w:rPr>
      </w:pPr>
      <w:r>
        <w:rPr/>
        <w:t xml:space="preserve">Том: Да. </w:t>
      </w:r>
    </w:p>
    <w:p>
      <w:pPr>
        <w:pStyle w:val="Normal"/>
        <w:ind w:firstLine="709"/>
        <w:jc w:val="both"/>
        <w:rPr>
          <w:lang w:val="en-US"/>
        </w:rPr>
      </w:pPr>
      <w:r>
        <w:rPr/>
        <w:t xml:space="preserve">Андрю: И някои от оцелелите, предполагам, са останали в Южна Америка, Северна Америка и така нататък? </w:t>
      </w:r>
    </w:p>
    <w:p>
      <w:pPr>
        <w:pStyle w:val="Normal"/>
        <w:ind w:firstLine="709"/>
        <w:jc w:val="both"/>
        <w:rPr>
          <w:lang w:val="en-US"/>
        </w:rPr>
      </w:pPr>
      <w:r>
        <w:rPr/>
        <w:t xml:space="preserve">Том: Навсякъде по света. </w:t>
      </w:r>
    </w:p>
    <w:p>
      <w:pPr>
        <w:pStyle w:val="Normal"/>
        <w:ind w:firstLine="709"/>
        <w:jc w:val="both"/>
        <w:rPr>
          <w:lang w:val="en-US"/>
        </w:rPr>
      </w:pPr>
      <w:r>
        <w:rPr/>
        <w:t xml:space="preserve">Джон: Един хипотетичен въпрос: ако бяха използвали по-разумно средствата, с които са разполагали, физическото унищожение на тази култура можеше да не настъпи, така ли е? </w:t>
      </w:r>
    </w:p>
    <w:p>
      <w:pPr>
        <w:pStyle w:val="Normal"/>
        <w:ind w:firstLine="709"/>
        <w:jc w:val="both"/>
        <w:rPr>
          <w:lang w:val="en-US"/>
        </w:rPr>
      </w:pPr>
      <w:r>
        <w:rPr/>
        <w:t xml:space="preserve">Том: Бихте искали да вярвате в това. Но ние ви обясняваме, че загубата на тази култура се дължеше на природен феномен: океаните ви, земетресенията ви. Помнете, че живеете на физическа планета. Разбирате ли? </w:t>
      </w:r>
    </w:p>
    <w:p>
      <w:pPr>
        <w:pStyle w:val="Normal"/>
        <w:ind w:firstLine="709"/>
        <w:jc w:val="both"/>
        <w:rPr>
          <w:lang w:val="en-US"/>
        </w:rPr>
      </w:pPr>
      <w:r>
        <w:rPr/>
        <w:t xml:space="preserve">Джон: Да, разбираме, че през определени периоди от време на физическата планета настъпват страшни катаклизми, и приемам, че е виновен един от тях. </w:t>
      </w:r>
    </w:p>
    <w:p>
      <w:pPr>
        <w:pStyle w:val="Normal"/>
        <w:ind w:firstLine="709"/>
        <w:jc w:val="both"/>
        <w:rPr>
          <w:lang w:val="en-US"/>
        </w:rPr>
      </w:pPr>
      <w:r>
        <w:rPr/>
        <w:t xml:space="preserve">Том: Но религиите на вашия свят биха искали да свържат тези катаклизми с боговете. </w:t>
      </w:r>
    </w:p>
    <w:p>
      <w:pPr>
        <w:pStyle w:val="Normal"/>
        <w:ind w:firstLine="709"/>
        <w:jc w:val="both"/>
        <w:rPr>
          <w:lang w:val="en-US"/>
        </w:rPr>
      </w:pPr>
      <w:r>
        <w:rPr/>
        <w:t xml:space="preserve">Джон: Да. </w:t>
      </w:r>
    </w:p>
    <w:p>
      <w:pPr>
        <w:pStyle w:val="Normal"/>
        <w:ind w:firstLine="709"/>
        <w:jc w:val="both"/>
        <w:rPr>
          <w:lang w:val="en-US"/>
        </w:rPr>
      </w:pPr>
      <w:r>
        <w:rPr/>
        <w:t xml:space="preserve">Андрю: Говорят за големи наводнения. </w:t>
      </w:r>
    </w:p>
    <w:p>
      <w:pPr>
        <w:pStyle w:val="Normal"/>
        <w:ind w:firstLine="709"/>
        <w:jc w:val="both"/>
        <w:rPr>
          <w:lang w:val="en-US"/>
        </w:rPr>
      </w:pPr>
      <w:r>
        <w:rPr/>
        <w:t xml:space="preserve">Джон: И така библейската история за сътворението отпреди 11 000 години може да отнесе наводнението от онзи период? </w:t>
      </w:r>
    </w:p>
    <w:p>
      <w:pPr>
        <w:pStyle w:val="Normal"/>
        <w:ind w:firstLine="709"/>
        <w:jc w:val="both"/>
        <w:rPr>
          <w:lang w:val="en-US"/>
        </w:rPr>
      </w:pPr>
      <w:r>
        <w:rPr/>
        <w:t xml:space="preserve">Том: Да. </w:t>
      </w:r>
    </w:p>
    <w:p>
      <w:pPr>
        <w:pStyle w:val="Normal"/>
        <w:ind w:firstLine="709"/>
        <w:jc w:val="both"/>
        <w:rPr>
          <w:lang w:val="en-US"/>
        </w:rPr>
      </w:pPr>
      <w:r>
        <w:rPr/>
        <w:t xml:space="preserve">Гостът: Остатък от алтейското познание ли са ученията на Кахуна в Хаваи? </w:t>
      </w:r>
    </w:p>
    <w:p>
      <w:pPr>
        <w:pStyle w:val="Normal"/>
        <w:ind w:firstLine="709"/>
        <w:jc w:val="both"/>
        <w:rPr>
          <w:lang w:val="en-US"/>
        </w:rPr>
      </w:pPr>
      <w:r>
        <w:rPr/>
        <w:t xml:space="preserve">Том: Смесица са - и те са племето на Коен. </w:t>
      </w:r>
    </w:p>
    <w:p>
      <w:pPr>
        <w:pStyle w:val="Normal"/>
        <w:ind w:firstLine="709"/>
        <w:jc w:val="both"/>
        <w:rPr>
          <w:lang w:val="en-US"/>
        </w:rPr>
      </w:pPr>
      <w:r>
        <w:rPr/>
        <w:t xml:space="preserve">Гостът: Хм. Алтейският период е продължил между 12 000 и 17 000 години. Кога необикновеното технологично развитие на алтейците се превърна в проблем? </w:t>
      </w:r>
    </w:p>
    <w:p>
      <w:pPr>
        <w:pStyle w:val="Normal"/>
        <w:ind w:firstLine="709"/>
        <w:jc w:val="both"/>
        <w:rPr>
          <w:lang w:val="en-US"/>
        </w:rPr>
      </w:pPr>
      <w:r>
        <w:rPr/>
        <w:t xml:space="preserve">Том: През последните хиляда години на периода. </w:t>
      </w:r>
    </w:p>
    <w:p>
      <w:pPr>
        <w:pStyle w:val="Normal"/>
        <w:ind w:firstLine="709"/>
        <w:jc w:val="both"/>
        <w:rPr>
          <w:lang w:val="en-US"/>
        </w:rPr>
      </w:pPr>
      <w:r>
        <w:rPr/>
        <w:t xml:space="preserve">Гостът: Значи преди този етап цивилизацията е била доста силна? </w:t>
      </w:r>
    </w:p>
    <w:p>
      <w:pPr>
        <w:pStyle w:val="Normal"/>
        <w:ind w:firstLine="709"/>
        <w:jc w:val="both"/>
        <w:rPr>
          <w:lang w:val="en-US"/>
        </w:rPr>
      </w:pPr>
      <w:r>
        <w:rPr/>
        <w:t xml:space="preserve">Том: Не беше в застой. Освен това обхващаше онова, което днес определяте като колонията на Му. </w:t>
      </w:r>
    </w:p>
    <w:p>
      <w:pPr>
        <w:pStyle w:val="Normal"/>
        <w:ind w:firstLine="709"/>
        <w:jc w:val="both"/>
        <w:rPr>
          <w:lang w:val="en-US"/>
        </w:rPr>
      </w:pPr>
      <w:r>
        <w:rPr/>
        <w:t xml:space="preserve">Гостът: А откъде произлизаха хората в колонията на Му? </w:t>
      </w:r>
    </w:p>
    <w:p>
      <w:pPr>
        <w:pStyle w:val="Normal"/>
        <w:ind w:firstLine="709"/>
        <w:jc w:val="both"/>
        <w:rPr>
          <w:lang w:val="en-US"/>
        </w:rPr>
      </w:pPr>
      <w:r>
        <w:rPr/>
        <w:t xml:space="preserve">Том: От Ашан. </w:t>
      </w:r>
    </w:p>
    <w:p>
      <w:pPr>
        <w:pStyle w:val="Normal"/>
        <w:ind w:firstLine="709"/>
        <w:jc w:val="both"/>
        <w:rPr>
          <w:lang w:val="en-US"/>
        </w:rPr>
      </w:pPr>
      <w:r>
        <w:rPr/>
        <w:t xml:space="preserve">Гостът: Съсредоточена в Тихия океан? </w:t>
      </w:r>
    </w:p>
    <w:p>
      <w:pPr>
        <w:pStyle w:val="Normal"/>
        <w:ind w:firstLine="709"/>
        <w:jc w:val="both"/>
        <w:rPr>
          <w:lang w:val="en-US"/>
        </w:rPr>
      </w:pPr>
      <w:r>
        <w:rPr/>
        <w:t xml:space="preserve">Том: Правилно. </w:t>
      </w:r>
    </w:p>
    <w:p>
      <w:pPr>
        <w:pStyle w:val="Normal"/>
        <w:ind w:firstLine="709"/>
        <w:jc w:val="both"/>
        <w:rPr>
          <w:lang w:val="en-US"/>
        </w:rPr>
      </w:pPr>
      <w:r>
        <w:rPr/>
        <w:t xml:space="preserve">Джон: Предполагам, че през този период са имали </w:t>
      </w:r>
    </w:p>
    <w:p>
      <w:pPr>
        <w:pStyle w:val="Normal"/>
        <w:ind w:firstLine="709"/>
        <w:jc w:val="both"/>
        <w:rPr>
          <w:lang w:val="en-US"/>
        </w:rPr>
      </w:pPr>
      <w:r>
        <w:rPr/>
        <w:t xml:space="preserve">открити връзки с Алтея? </w:t>
      </w:r>
    </w:p>
    <w:p>
      <w:pPr>
        <w:pStyle w:val="Normal"/>
        <w:ind w:firstLine="709"/>
        <w:jc w:val="both"/>
        <w:rPr>
          <w:lang w:val="en-US"/>
        </w:rPr>
      </w:pPr>
      <w:r>
        <w:rPr/>
        <w:t xml:space="preserve">Том: Имаха на разположение кораб в небето. Всичко беше загубено. Човечеството започна отново, после се появи Йоан. </w:t>
      </w:r>
    </w:p>
    <w:p>
      <w:pPr>
        <w:pStyle w:val="Normal"/>
        <w:ind w:firstLine="709"/>
        <w:jc w:val="both"/>
        <w:rPr>
          <w:lang w:val="en-US"/>
        </w:rPr>
      </w:pPr>
      <w:r>
        <w:rPr/>
        <w:t xml:space="preserve">Гостът: Кога възникна културата на Му? </w:t>
      </w:r>
    </w:p>
    <w:p>
      <w:pPr>
        <w:pStyle w:val="Normal"/>
        <w:ind w:firstLine="709"/>
        <w:jc w:val="both"/>
        <w:rPr>
          <w:lang w:val="en-US"/>
        </w:rPr>
      </w:pPr>
      <w:r>
        <w:rPr/>
        <w:t xml:space="preserve">Том: Приблизително по същото време като Атлантида, след заселването на Атлантида и създаването на колониите извън нея. Знаете, че хората от Филипините са наследници на Му, както и онези, които живеят на острови с музикални поли... </w:t>
      </w:r>
    </w:p>
    <w:p>
      <w:pPr>
        <w:pStyle w:val="Normal"/>
        <w:ind w:firstLine="709"/>
        <w:jc w:val="both"/>
        <w:rPr>
          <w:lang w:val="en-US"/>
        </w:rPr>
      </w:pPr>
      <w:r>
        <w:rPr/>
        <w:t xml:space="preserve">Джон: Полинезия? </w:t>
      </w:r>
    </w:p>
    <w:p>
      <w:pPr>
        <w:pStyle w:val="Normal"/>
        <w:ind w:firstLine="709"/>
        <w:jc w:val="both"/>
        <w:rPr>
          <w:lang w:val="en-US"/>
        </w:rPr>
      </w:pPr>
      <w:r>
        <w:rPr/>
        <w:t xml:space="preserve">Гостът: Бали? </w:t>
      </w:r>
    </w:p>
    <w:p>
      <w:pPr>
        <w:pStyle w:val="Normal"/>
        <w:ind w:firstLine="709"/>
        <w:jc w:val="both"/>
        <w:rPr>
          <w:lang w:val="en-US"/>
        </w:rPr>
      </w:pPr>
      <w:r>
        <w:rPr/>
        <w:t xml:space="preserve">Том: Да. </w:t>
      </w:r>
    </w:p>
    <w:p>
      <w:pPr>
        <w:pStyle w:val="Normal"/>
        <w:ind w:firstLine="709"/>
        <w:jc w:val="both"/>
        <w:rPr>
          <w:lang w:val="en-US"/>
        </w:rPr>
      </w:pPr>
      <w:r>
        <w:rPr/>
        <w:t xml:space="preserve">Гостът: И след време са обединили силите си с хората от Алтея и са се смесили с тях? </w:t>
      </w:r>
    </w:p>
    <w:p>
      <w:pPr>
        <w:pStyle w:val="Normal"/>
        <w:ind w:firstLine="709"/>
        <w:jc w:val="both"/>
        <w:rPr>
          <w:lang w:val="en-US"/>
        </w:rPr>
      </w:pPr>
      <w:r>
        <w:rPr/>
        <w:t xml:space="preserve">Том: Първоначално бяха от Алтея, после бяха засети повторно от Ашан. Някои от атлантидите бяха от Ашан. Имаше три засявания. Да. </w:t>
      </w:r>
    </w:p>
    <w:p>
      <w:pPr>
        <w:pStyle w:val="Normal"/>
        <w:ind w:firstLine="709"/>
        <w:jc w:val="both"/>
        <w:rPr>
          <w:lang w:val="en-US"/>
        </w:rPr>
      </w:pPr>
      <w:r>
        <w:rPr/>
        <w:t xml:space="preserve">Андрю: Ястреба имаше ли нещо общо с Атлантида? </w:t>
      </w:r>
    </w:p>
    <w:p>
      <w:pPr>
        <w:pStyle w:val="Normal"/>
        <w:ind w:firstLine="709"/>
        <w:jc w:val="both"/>
        <w:rPr>
          <w:lang w:val="en-US"/>
        </w:rPr>
      </w:pPr>
      <w:r>
        <w:rPr/>
        <w:t xml:space="preserve">Том: По времето, което определяте като 11 000 години пр. Хр. имаше завръщане и Ястреба и хората му останаха през цялото време, като представляваха различни същества в умовете на земните хора. </w:t>
      </w:r>
    </w:p>
    <w:p>
      <w:pPr>
        <w:pStyle w:val="Normal"/>
        <w:ind w:firstLine="709"/>
        <w:jc w:val="both"/>
        <w:rPr>
          <w:lang w:val="en-US"/>
        </w:rPr>
      </w:pPr>
      <w:r>
        <w:rPr/>
        <w:t xml:space="preserve">Джон: През този период хората от тази алтейска цивилизация нормално ли се раждаха, според нашите представи? И през нормален жизнен цикъл ли преминаваха? </w:t>
      </w:r>
    </w:p>
    <w:p>
      <w:pPr>
        <w:pStyle w:val="Normal"/>
        <w:ind w:firstLine="709"/>
        <w:jc w:val="both"/>
        <w:rPr>
          <w:lang w:val="en-US"/>
        </w:rPr>
      </w:pPr>
      <w:r>
        <w:rPr/>
        <w:t xml:space="preserve">Том: Не. Повечето случаи на нормално раждане дават началото на живот, в който човек е дошъл, за да учи. Ражданията, за които говорим ние, бяха раждане на души, които идваха да служат. Това са същества, които познават себе си и имат в сърцето си различно намерение. Когато такива същества се признаваха за основатели или богове, както в случая с Хор в Египет или Еа (Йоан) в Ур, те не се раждаха. Раждането е, за да учиш. Когато не си роден, нямаш същите емоции като физическите хора. </w:t>
      </w:r>
    </w:p>
    <w:p>
      <w:pPr>
        <w:pStyle w:val="Normal"/>
        <w:ind w:firstLine="709"/>
        <w:jc w:val="both"/>
        <w:rPr>
          <w:lang w:val="en-US"/>
        </w:rPr>
      </w:pPr>
      <w:r>
        <w:rPr/>
        <w:t xml:space="preserve">Джон: Можете ли да опишете функцията на Ястреба и неговата група в Атлантида? </w:t>
      </w:r>
    </w:p>
    <w:p>
      <w:pPr>
        <w:pStyle w:val="Normal"/>
        <w:ind w:firstLine="709"/>
        <w:jc w:val="both"/>
        <w:rPr>
          <w:lang w:val="en-US"/>
        </w:rPr>
      </w:pPr>
      <w:r>
        <w:rPr/>
        <w:t xml:space="preserve">Том: Те бяха учители, но освен това се смесваха с физическите същества. </w:t>
      </w:r>
    </w:p>
    <w:p>
      <w:pPr>
        <w:pStyle w:val="Normal"/>
        <w:ind w:firstLine="709"/>
        <w:jc w:val="both"/>
        <w:rPr>
          <w:lang w:val="en-US"/>
        </w:rPr>
      </w:pPr>
      <w:r>
        <w:rPr/>
        <w:t xml:space="preserve">Андрю: Къде се намираха на Земята по онова време? </w:t>
      </w:r>
    </w:p>
    <w:p>
      <w:pPr>
        <w:pStyle w:val="Normal"/>
        <w:ind w:firstLine="709"/>
        <w:jc w:val="both"/>
        <w:rPr>
          <w:lang w:val="en-US"/>
        </w:rPr>
      </w:pPr>
      <w:r>
        <w:rPr/>
        <w:t xml:space="preserve">Том: Ястреба живееше на острова, който сега наричате Крит. Другите бяха на различни места, но поддържаха връзка, тъй като разполагаха със средства за придвижване, защото бяха учители. </w:t>
      </w:r>
    </w:p>
    <w:p>
      <w:pPr>
        <w:pStyle w:val="Normal"/>
        <w:ind w:firstLine="709"/>
        <w:jc w:val="both"/>
        <w:rPr>
          <w:lang w:val="en-US"/>
        </w:rPr>
      </w:pPr>
      <w:r>
        <w:rPr/>
        <w:t xml:space="preserve">Джон: Тогава не ги ли смятаха за богове? </w:t>
      </w:r>
    </w:p>
    <w:p>
      <w:pPr>
        <w:pStyle w:val="Normal"/>
        <w:ind w:firstLine="709"/>
        <w:jc w:val="both"/>
        <w:rPr>
          <w:lang w:val="en-US"/>
        </w:rPr>
      </w:pPr>
      <w:r>
        <w:rPr/>
        <w:t xml:space="preserve">Том: Да, смятаха ги. Друг водач се намираше в близост до мястото, където сега са разположени Флорида и Бахамските острови. Тази част вече не съществува. А онзи, който последва Ястреба в Акису, беше водач по крайбрежието на вашата Южна Америка. Там има няколко острова, но не са от голямо значение. Имаше много голяма земна маса и морета, които лежаха между тези земи. </w:t>
      </w:r>
    </w:p>
    <w:p>
      <w:pPr>
        <w:pStyle w:val="Normal"/>
        <w:ind w:firstLine="709"/>
        <w:jc w:val="both"/>
        <w:rPr>
          <w:lang w:val="en-US"/>
        </w:rPr>
      </w:pPr>
      <w:r>
        <w:rPr/>
        <w:t xml:space="preserve">Андрю: Как беше известен Ястреба през този критски период 11 000 години пр. Хр.? И кога си тръгна? </w:t>
      </w:r>
    </w:p>
    <w:p>
      <w:pPr>
        <w:pStyle w:val="Normal"/>
        <w:ind w:firstLine="709"/>
        <w:jc w:val="both"/>
        <w:rPr>
          <w:lang w:val="en-US"/>
        </w:rPr>
      </w:pPr>
      <w:r>
        <w:rPr/>
        <w:t xml:space="preserve">Том: Не мога да открия името в мозъка на нашето Същество, но ще бъде нещо като "Херонимус". Не си тръгна. Продължи, като се превърна в Хор в Египет след края на алтейската цивилизация. </w:t>
      </w:r>
    </w:p>
    <w:p>
      <w:pPr>
        <w:pStyle w:val="Normal"/>
        <w:ind w:firstLine="709"/>
        <w:jc w:val="both"/>
        <w:rPr>
          <w:lang w:val="en-US"/>
        </w:rPr>
      </w:pPr>
      <w:r>
        <w:rPr/>
        <w:t xml:space="preserve">Андрю: Разбирам. И тази култура, както разбирам, изчезна с изчезването на така наречената Атлантида? </w:t>
      </w:r>
    </w:p>
    <w:p>
      <w:pPr>
        <w:pStyle w:val="Normal"/>
        <w:ind w:firstLine="709"/>
        <w:jc w:val="both"/>
        <w:rPr>
          <w:lang w:val="en-US"/>
        </w:rPr>
      </w:pPr>
      <w:r>
        <w:rPr/>
        <w:t xml:space="preserve">Том: Беше погълната. Има останки и са останали народи, които са забравили, но които в действителност извършват същото богослужение като преди. Разбирате ли защо беше погълната? </w:t>
      </w:r>
    </w:p>
    <w:p>
      <w:pPr>
        <w:pStyle w:val="Normal"/>
        <w:ind w:firstLine="709"/>
        <w:jc w:val="both"/>
        <w:rPr>
          <w:lang w:val="en-US"/>
        </w:rPr>
      </w:pPr>
      <w:r>
        <w:rPr/>
        <w:t xml:space="preserve">Андрю: Не, не разбираме защо. </w:t>
      </w:r>
    </w:p>
    <w:p>
      <w:pPr>
        <w:pStyle w:val="Normal"/>
        <w:ind w:firstLine="709"/>
        <w:jc w:val="both"/>
        <w:rPr>
          <w:lang w:val="en-US"/>
        </w:rPr>
      </w:pPr>
      <w:r>
        <w:rPr/>
        <w:t xml:space="preserve">Том: Искате ли да знаете? </w:t>
      </w:r>
    </w:p>
    <w:p>
      <w:pPr>
        <w:pStyle w:val="Normal"/>
        <w:ind w:firstLine="709"/>
        <w:jc w:val="both"/>
        <w:rPr>
          <w:lang w:val="en-US"/>
        </w:rPr>
      </w:pPr>
      <w:r>
        <w:rPr/>
        <w:t xml:space="preserve">Андрю: Да, много. </w:t>
      </w:r>
    </w:p>
    <w:p>
      <w:pPr>
        <w:pStyle w:val="Normal"/>
        <w:ind w:firstLine="709"/>
        <w:jc w:val="both"/>
        <w:rPr>
          <w:lang w:val="en-US"/>
        </w:rPr>
      </w:pPr>
      <w:r>
        <w:rPr/>
        <w:t xml:space="preserve">Том: Докато водачите се смесваха, имаше такива, които се противопоставиха на това смесване. Ястреба и другите водачи смятаха, че са достатъчно могъщи, така че ако се смесеха, можеха да надделеят над опозицията. Но онова, което не знаеха, беше, че опозицията имаше по-силно желание. Тогава тримата водачи се събраха и бяха обзети от дълбока скръб, заради голямата загуба. После решиха в сътрудничество с нас да отидат и да станат основателите на Египет. Един от тях основа Ур, а по-късно отново се събраха. </w:t>
      </w:r>
    </w:p>
    <w:p>
      <w:pPr>
        <w:pStyle w:val="Normal"/>
        <w:ind w:firstLine="709"/>
        <w:jc w:val="both"/>
        <w:rPr>
          <w:lang w:val="en-US"/>
        </w:rPr>
      </w:pPr>
      <w:r>
        <w:rPr/>
        <w:t xml:space="preserve">Андрю: Разбирам. Потопяването или изчезването на Атлантида и нейната култура, заемаща толкова голяма площ, "Дело Божие" ли беше или... </w:t>
      </w:r>
    </w:p>
    <w:p>
      <w:pPr>
        <w:pStyle w:val="Normal"/>
        <w:ind w:firstLine="709"/>
        <w:jc w:val="both"/>
        <w:rPr>
          <w:lang w:val="en-US"/>
        </w:rPr>
      </w:pPr>
      <w:r>
        <w:rPr/>
        <w:t xml:space="preserve">Том: Разгневихме се. </w:t>
      </w:r>
    </w:p>
    <w:p>
      <w:pPr>
        <w:pStyle w:val="Normal"/>
        <w:ind w:firstLine="709"/>
        <w:jc w:val="both"/>
        <w:rPr>
          <w:lang w:val="en-US"/>
        </w:rPr>
      </w:pPr>
      <w:r>
        <w:rPr/>
        <w:t xml:space="preserve">Андрю: Разгневихте се? На водачите ли се разгневихте заради това, че не са овладели положението? </w:t>
        <w:br/>
        <w:t xml:space="preserve">Том: Не. Проявихме невежество, като не разбрахме плътността на планетата Земя. Всъщност беше повече отчаяние, отколкото гняв. Сега сме по-състрадателни. </w:t>
      </w:r>
    </w:p>
    <w:p>
      <w:pPr>
        <w:pStyle w:val="Normal"/>
        <w:ind w:firstLine="709"/>
        <w:jc w:val="both"/>
        <w:rPr>
          <w:lang w:val="en-US"/>
        </w:rPr>
      </w:pPr>
      <w:r>
        <w:rPr/>
        <w:t xml:space="preserve">Андрю: Можете ли да ни дадете бегла представа за нивото, достигнато от цивилизацията на Атлантида? </w:t>
        <w:br/>
        <w:t xml:space="preserve">Том: В цивилизацията, в която живеете сега, вие сте достигнали едва една малка част от развитието на </w:t>
      </w:r>
    </w:p>
    <w:p>
      <w:pPr>
        <w:pStyle w:val="Normal"/>
        <w:ind w:firstLine="709"/>
        <w:jc w:val="both"/>
        <w:rPr>
          <w:lang w:val="en-US"/>
        </w:rPr>
      </w:pPr>
      <w:r>
        <w:rPr/>
        <w:t xml:space="preserve">атлантидите. </w:t>
        <w:br/>
        <w:t xml:space="preserve">Андрю: Разбирам, значи сме много примитивни? Какво беше най-гениалното постижение, доколкото ви е известно, на цивилизацията на Атлантида? </w:t>
      </w:r>
    </w:p>
    <w:p>
      <w:pPr>
        <w:pStyle w:val="Normal"/>
        <w:ind w:firstLine="709"/>
        <w:jc w:val="both"/>
        <w:rPr>
          <w:lang w:val="en-US"/>
        </w:rPr>
      </w:pPr>
      <w:r>
        <w:rPr/>
        <w:t xml:space="preserve">Том: В полето на медицината, която далеч превъзхождаше естеството на вашата медицина. Вие сте примитивни в електрониката, а те притежаваха цялото познание за използването на разума за придвижване на хора и предмети. Ако не беше онова нещо под кръста, което винаги им създаваше неприятности, щяха да бъдат прекрасна цивилизация. </w:t>
      </w:r>
    </w:p>
    <w:p>
      <w:pPr>
        <w:pStyle w:val="Normal"/>
        <w:ind w:firstLine="709"/>
        <w:jc w:val="both"/>
        <w:rPr>
          <w:lang w:val="en-US"/>
        </w:rPr>
      </w:pPr>
      <w:r>
        <w:rPr/>
        <w:t xml:space="preserve">Андрю: Разбирам. И медицината им не беше в състояние да се справи с тази част на проблема им? </w:t>
      </w:r>
    </w:p>
    <w:p>
      <w:pPr>
        <w:pStyle w:val="Normal"/>
        <w:ind w:firstLine="709"/>
        <w:jc w:val="both"/>
        <w:rPr>
          <w:lang w:val="en-US"/>
        </w:rPr>
      </w:pPr>
      <w:r>
        <w:rPr/>
        <w:t xml:space="preserve">Том: Те му се наслаждаваха. Ние не възразяваме срещу насладата - тя се превръща в проблем, едва когато остави всичко останало на заден план. А тя се превърна в... Действително ли искате да узнаете истината? Не знаем дали жителите на вашата планета могат да я използват. </w:t>
      </w:r>
    </w:p>
    <w:p>
      <w:pPr>
        <w:pStyle w:val="Normal"/>
        <w:ind w:firstLine="709"/>
        <w:jc w:val="both"/>
        <w:rPr>
          <w:lang w:val="en-US"/>
        </w:rPr>
      </w:pPr>
      <w:r>
        <w:rPr/>
        <w:t xml:space="preserve">Джон: Е, ние можем да преценим дали да я направим обществено достояние. </w:t>
      </w:r>
    </w:p>
    <w:p>
      <w:pPr>
        <w:pStyle w:val="Normal"/>
        <w:ind w:firstLine="709"/>
        <w:jc w:val="both"/>
        <w:rPr>
          <w:lang w:val="en-US"/>
        </w:rPr>
      </w:pPr>
      <w:r>
        <w:rPr/>
        <w:t xml:space="preserve">Том: Вместо да използват медицинските познания, които притежаваха, за да подобрят умствените или физическите си способности, атлантидите използваха познанието си, за да подобряват половите си органи. </w:t>
      </w:r>
    </w:p>
    <w:p>
      <w:pPr>
        <w:pStyle w:val="Normal"/>
        <w:ind w:firstLine="709"/>
        <w:jc w:val="both"/>
        <w:rPr>
          <w:lang w:val="en-US"/>
        </w:rPr>
      </w:pPr>
      <w:r>
        <w:rPr/>
        <w:t xml:space="preserve">Андрю: Разбирам. Има ли някакви остатъци от този вид или порода на Земята или всички са... </w:t>
      </w:r>
    </w:p>
    <w:p>
      <w:pPr>
        <w:pStyle w:val="Normal"/>
        <w:ind w:firstLine="709"/>
        <w:jc w:val="both"/>
        <w:rPr>
          <w:lang w:val="en-US"/>
        </w:rPr>
      </w:pPr>
      <w:r>
        <w:rPr/>
        <w:t xml:space="preserve">Том: Създадоха същество, но то вече не съществува като такова. </w:t>
      </w:r>
    </w:p>
    <w:p>
      <w:pPr>
        <w:pStyle w:val="Normal"/>
        <w:ind w:firstLine="709"/>
        <w:jc w:val="both"/>
        <w:rPr>
          <w:lang w:val="en-US"/>
        </w:rPr>
      </w:pPr>
      <w:r>
        <w:rPr/>
        <w:t xml:space="preserve">Джон: Един въпрос за Китай. Разпространената там традиционна практика - акупунктурата, от времето на Атлантида ли е останала? </w:t>
      </w:r>
    </w:p>
    <w:p>
      <w:pPr>
        <w:pStyle w:val="Normal"/>
        <w:ind w:firstLine="709"/>
        <w:jc w:val="both"/>
        <w:rPr>
          <w:lang w:val="en-US"/>
        </w:rPr>
      </w:pPr>
      <w:r>
        <w:rPr/>
        <w:t xml:space="preserve">Том: Традиционната китайска медицина е примитивна в сравнение с познанието на Алтима, но е  по-напреднала от познанието в Америка. В медицината на Атлантида беше възможно да се замени дори живо сърце и жив мозък. Във вашата медицина например вие можете да замените ръка - само че няма "истинско сърце" (жива искра). По тяхното време всички живи органи можеха да се подменят с лекота и без сериозни проблеми за физическото тяло. Освен това органите, които се трансплантираха, бяха далеч по-добри от отстраняваните. </w:t>
      </w:r>
    </w:p>
    <w:p>
      <w:pPr>
        <w:pStyle w:val="Normal"/>
        <w:ind w:firstLine="709"/>
        <w:jc w:val="both"/>
        <w:rPr>
          <w:lang w:val="en-US"/>
        </w:rPr>
      </w:pPr>
      <w:r>
        <w:rPr/>
        <w:t xml:space="preserve">Андрю: Това е невероятно. Щом са притежавали всички тези способности, както казвате, тогава трябва да са имали доста дълъг живот. Искам да кажа, че са можели значително да увеличат продължителността на живота, нали? </w:t>
      </w:r>
    </w:p>
    <w:p>
      <w:pPr>
        <w:pStyle w:val="Normal"/>
        <w:ind w:firstLine="709"/>
        <w:jc w:val="both"/>
        <w:rPr>
          <w:lang w:val="en-US"/>
        </w:rPr>
      </w:pPr>
      <w:r>
        <w:rPr/>
        <w:t xml:space="preserve">Том: Именно това беше проектът им по онова време. </w:t>
      </w:r>
    </w:p>
    <w:p>
      <w:pPr>
        <w:pStyle w:val="Normal"/>
        <w:ind w:firstLine="709"/>
        <w:jc w:val="both"/>
        <w:rPr>
          <w:lang w:val="en-US"/>
        </w:rPr>
      </w:pPr>
      <w:r>
        <w:rPr/>
        <w:t xml:space="preserve">Андрю: Каква би била очакваната продължителност на живота при добри медицински грижи по времето"на Алтея? </w:t>
      </w:r>
    </w:p>
    <w:p>
      <w:pPr>
        <w:pStyle w:val="Normal"/>
        <w:ind w:firstLine="709"/>
        <w:jc w:val="both"/>
        <w:rPr>
          <w:lang w:val="en-US"/>
        </w:rPr>
      </w:pPr>
      <w:r>
        <w:rPr/>
        <w:t xml:space="preserve">Том: Всъщност би продължил до няколко хиляди от вашите години. </w:t>
      </w:r>
    </w:p>
    <w:p>
      <w:pPr>
        <w:pStyle w:val="Normal"/>
        <w:ind w:firstLine="709"/>
        <w:jc w:val="both"/>
        <w:rPr>
          <w:lang w:val="en-US"/>
        </w:rPr>
      </w:pPr>
      <w:r>
        <w:rPr/>
        <w:t xml:space="preserve">Андрю: И въпреки този дълъг живот, те не са натрупали дълбока мъдрост? </w:t>
      </w:r>
    </w:p>
    <w:p>
      <w:pPr>
        <w:pStyle w:val="Normal"/>
        <w:ind w:firstLine="709"/>
        <w:jc w:val="both"/>
        <w:rPr>
          <w:lang w:val="en-US"/>
        </w:rPr>
      </w:pPr>
      <w:r>
        <w:rPr/>
        <w:t xml:space="preserve">Том: Бяха погълнати от трансплантациите. </w:t>
      </w:r>
    </w:p>
    <w:p>
      <w:pPr>
        <w:pStyle w:val="Normal"/>
        <w:ind w:firstLine="709"/>
        <w:jc w:val="both"/>
        <w:rPr>
          <w:lang w:val="en-US"/>
        </w:rPr>
      </w:pPr>
      <w:r>
        <w:rPr/>
        <w:t xml:space="preserve">Андрю: Да, разбирам. Предполагам, че някой ден цялото това познание може да се възстанови... </w:t>
      </w:r>
    </w:p>
    <w:p>
      <w:pPr>
        <w:pStyle w:val="Normal"/>
        <w:ind w:firstLine="709"/>
        <w:jc w:val="both"/>
        <w:rPr>
          <w:lang w:val="en-US"/>
        </w:rPr>
      </w:pPr>
      <w:r>
        <w:rPr/>
        <w:t xml:space="preserve">Том: Да, то се съхранява в разума на делфините. Делфините са отговорът. Да. </w:t>
      </w:r>
    </w:p>
    <w:p>
      <w:pPr>
        <w:pStyle w:val="Normal"/>
        <w:ind w:firstLine="709"/>
        <w:jc w:val="both"/>
        <w:rPr>
          <w:lang w:val="en-US"/>
        </w:rPr>
      </w:pPr>
      <w:r>
        <w:rPr/>
        <w:t> </w:t>
      </w:r>
      <w:r>
        <w:rPr/>
        <w:t xml:space="preserve">Ето какво ви казваме: важно е човечеството да разбере опустошението, разиграло се в отминалите времена, когато на планетата Земя са живеели алтейците, както и защо голям брой хора от онова време са избрали да бъдат под формата на делфин. И сега някои са тук, на тази планета Земя, за да информират човечеството, че са избрали тази форма, за да не могат да проведат отново онези научни експерименти, залегнали в митологията, която днес човечеството познава. Те не са изкоренили желанието си за чифтосване, разбирате ли? Ние не искаме то да бъде искревено, а да се разбира правилно. По времето на големия гняв и отчаяние, породени от станалото в Атлантида и от онези, които използваха знанието само за собствена облага, съществуваха и колонии, които не бяха с пагубен характер: те не бяха унищожени. Но освен това, в културата на атлантидите имаше хора, които не споделяха деструктивния характер на мнозинството, ала обитаваха онези земни маси, които потънаха заедно със своето население. Те обаче разбираха необходимостта от този акт. Някои от тези хора все още съществуват на планетата Земя и принадлежат към вид, който е избрал да бъде на тази планета Земя и да изглежда по начин, който се различава от физическото тяло в предишното им съществуване. Не бяхме сигурни, че този избор на физическо тяло ще бъде от полза за бъдещото израстване на душите им, но такова беше тяхното желание и поради своя интелект и разбиране на физическата природа в миналия им опит, те мислеха, че така биха могли да служат най-добре. Затова сега те съществуват на вашата планета под форма, различна от предишната. Не са познати като представители на човешкия вид, ала нека ви кажа, че те са по-човечни от всеки човек на вашата планета Това са делфините. </w:t>
      </w:r>
    </w:p>
    <w:p>
      <w:pPr>
        <w:pStyle w:val="Normal"/>
        <w:ind w:firstLine="709"/>
        <w:jc w:val="both"/>
        <w:rPr>
          <w:lang w:val="en-US"/>
        </w:rPr>
      </w:pPr>
      <w:r>
        <w:rPr/>
        <w:t xml:space="preserve">Андрю: Разбирам, но как да се свържем с тях? </w:t>
      </w:r>
    </w:p>
    <w:p>
      <w:pPr>
        <w:pStyle w:val="Normal"/>
        <w:ind w:firstLine="709"/>
        <w:jc w:val="both"/>
        <w:rPr>
          <w:lang w:val="en-US"/>
        </w:rPr>
      </w:pPr>
      <w:r>
        <w:rPr/>
        <w:t xml:space="preserve">Том: Те са изключително чувствителни към всяка работа със съзнанието освен това са пазители на моретата, а много от онези, които се противопоставят на промяната на планетата Земя, също живеят в моретата. Делфините наблюдават и пазят, като освен това, когато е необходимо, следят другите цивилизации във Вселената, които приближават планетата Земя със съмнителни намерения и се опитват, благодарение на огромната сила на разума си, да ги отстранят. Те са пазители. Те служат по начин, подобен на начина, по който служите вие хората и макар езикът им да е труден за вас, за нас той е по-лесен. Нашият начин на общуване много прилича на техния. </w:t>
      </w:r>
    </w:p>
    <w:p>
      <w:pPr>
        <w:pStyle w:val="Normal"/>
        <w:ind w:firstLine="709"/>
        <w:jc w:val="both"/>
        <w:rPr>
          <w:lang w:val="en-US"/>
        </w:rPr>
      </w:pPr>
      <w:r>
        <w:rPr/>
        <w:t xml:space="preserve">Андрю: Следователно, ако проучим езика на делфините, ще ни бъде по-лесно да овладеем вашия начин на общуване? </w:t>
      </w:r>
    </w:p>
    <w:p>
      <w:pPr>
        <w:pStyle w:val="Normal"/>
        <w:ind w:firstLine="709"/>
        <w:jc w:val="both"/>
        <w:rPr>
          <w:lang w:val="en-US"/>
        </w:rPr>
      </w:pPr>
      <w:r>
        <w:rPr/>
        <w:t xml:space="preserve">Том: Да. Разбирате ли, че онези, които живеят като делфини, са избрали тази форма, за да не бъдат изкушавани от физическото? </w:t>
      </w:r>
    </w:p>
    <w:p>
      <w:pPr>
        <w:pStyle w:val="Normal"/>
        <w:ind w:firstLine="709"/>
        <w:jc w:val="both"/>
        <w:rPr>
          <w:lang w:val="en-US"/>
        </w:rPr>
      </w:pPr>
      <w:r>
        <w:rPr/>
        <w:t xml:space="preserve">Андрю: Ами мисля, че са много умни и много интелигентни, за да изберат тази форма и начин на живот. Защото имат по-малко проблеми и усложнения от хората на Земята и вероятно повече радости в живота. И, както казвате вие, живеят в услуга на развитието. </w:t>
      </w:r>
    </w:p>
    <w:p>
      <w:pPr>
        <w:pStyle w:val="Normal"/>
        <w:ind w:firstLine="709"/>
        <w:jc w:val="both"/>
        <w:rPr>
          <w:lang w:val="en-US"/>
        </w:rPr>
      </w:pPr>
      <w:r>
        <w:rPr/>
        <w:t xml:space="preserve">Том: Но им е трудно поради формата и начина на мислене наистина да бъдат в услуга без помощта на хората. </w:t>
      </w:r>
    </w:p>
    <w:p>
      <w:pPr>
        <w:pStyle w:val="Normal"/>
        <w:ind w:firstLine="709"/>
        <w:jc w:val="both"/>
        <w:rPr>
          <w:lang w:val="en-US"/>
        </w:rPr>
      </w:pPr>
      <w:r>
        <w:rPr/>
        <w:t xml:space="preserve">Андрю: Е, вероятно ние можем да им дадем тази помощ... </w:t>
      </w:r>
    </w:p>
    <w:p>
      <w:pPr>
        <w:pStyle w:val="Normal"/>
        <w:ind w:firstLine="709"/>
        <w:jc w:val="both"/>
        <w:rPr>
          <w:lang w:val="en-US"/>
        </w:rPr>
      </w:pPr>
      <w:r>
        <w:rPr/>
        <w:t xml:space="preserve">Том: Разбирането на връзката между Атлантида, делфините и хората ще освободи познанието, залегнало у хората, за това как са станали причина за унищожение в далечното минало. Знайте: във вашето съвремие хората, които са живели по времето на Алтея, са се завърнали, за да съществуват и сега. Някои, които са живели живота на делфините, сега са възвърнали изправената си стойка без вода: това ще освободи вътрешното познаване и познание. Това е изключително важно, защото, когато се осъществи връзката и прозвъни истината, ще изгрее разбирането, да. </w:t>
      </w:r>
    </w:p>
    <w:p>
      <w:pPr>
        <w:pStyle w:val="Normal"/>
        <w:ind w:firstLine="709"/>
        <w:jc w:val="both"/>
        <w:rPr>
          <w:lang w:val="en-US"/>
        </w:rPr>
      </w:pPr>
      <w:r>
        <w:rPr/>
        <w:t xml:space="preserve">Стив: В един от разговорите ни накарахте да повярваме, че краят е бил природен катаклизъм, глупаво приписван на боговете. В друг случай ни казахте, че краят е бил в резултат на "Нашия гняв", бил е възмездие. Не мога да намеря равновесие между двете твърдения. </w:t>
      </w:r>
    </w:p>
    <w:p>
      <w:pPr>
        <w:pStyle w:val="Normal"/>
        <w:ind w:firstLine="709"/>
        <w:jc w:val="both"/>
        <w:rPr>
          <w:lang w:val="en-US"/>
        </w:rPr>
      </w:pPr>
      <w:r>
        <w:rPr/>
        <w:t xml:space="preserve">Том: Съветът каза да ви го обясня по този начин: културата на Атлантида беше създадена от алтейците но наша воля. Имаше грешка в начина, по който беше създадена. С експериментите си Алтея създаде трудности за душите в Атлантида, като създаде трудности и с познанията си за водородната технология. Ако се бяхме намесили и бяхме предприели нещо, за да предотвратим опасността, щяхме да спасим положението, но при катастрофата с Алтея предизвикахме унищожението. Разбирате ли? </w:t>
      </w:r>
    </w:p>
    <w:p>
      <w:pPr>
        <w:pStyle w:val="Normal"/>
        <w:ind w:firstLine="709"/>
        <w:jc w:val="both"/>
        <w:rPr>
          <w:lang w:val="en-US"/>
        </w:rPr>
      </w:pPr>
      <w:r>
        <w:rPr/>
        <w:t xml:space="preserve">Стив: Това природен катаклизъм ли беше? Или природният катаклизъм е бил средството? </w:t>
      </w:r>
    </w:p>
    <w:p>
      <w:pPr>
        <w:pStyle w:val="Normal"/>
        <w:ind w:firstLine="709"/>
        <w:jc w:val="both"/>
        <w:rPr>
          <w:lang w:val="en-US"/>
        </w:rPr>
      </w:pPr>
      <w:r>
        <w:rPr/>
        <w:t xml:space="preserve">Том: Беше причинен от експерименти с водорода. Във вашите океани няма ли водород? </w:t>
      </w:r>
    </w:p>
    <w:p>
      <w:pPr>
        <w:pStyle w:val="Normal"/>
        <w:ind w:firstLine="709"/>
        <w:jc w:val="both"/>
        <w:rPr>
          <w:lang w:val="en-US"/>
        </w:rPr>
      </w:pPr>
      <w:r>
        <w:rPr/>
        <w:t xml:space="preserve">Стив: Разбирам, експериментите са били провеждани от алтейците? Прав ли съм? </w:t>
      </w:r>
    </w:p>
    <w:p>
      <w:pPr>
        <w:pStyle w:val="Normal"/>
        <w:ind w:firstLine="709"/>
        <w:jc w:val="both"/>
        <w:rPr>
          <w:lang w:val="en-US"/>
        </w:rPr>
      </w:pPr>
      <w:r>
        <w:rPr/>
        <w:t xml:space="preserve">Том: Да. </w:t>
      </w:r>
    </w:p>
    <w:p>
      <w:pPr>
        <w:pStyle w:val="Normal"/>
        <w:ind w:firstLine="709"/>
        <w:jc w:val="both"/>
        <w:rPr>
          <w:lang w:val="en-US"/>
        </w:rPr>
      </w:pPr>
      <w:r>
        <w:rPr/>
        <w:t xml:space="preserve">Гостът: Споменахте, че атлантидите използвали водородната технология. Като оръжие ли се използваше тя, или беше някаква друга технология, която стана унищожителна? </w:t>
      </w:r>
    </w:p>
    <w:p>
      <w:pPr>
        <w:pStyle w:val="Normal"/>
        <w:ind w:firstLine="709"/>
        <w:jc w:val="both"/>
        <w:rPr>
          <w:lang w:val="en-US"/>
        </w:rPr>
      </w:pPr>
      <w:r>
        <w:rPr/>
        <w:t xml:space="preserve">Том: Разбирате ли какво представлява водата? Технологията не служеше за унищожение на други същества, но не се разбираше правилно и беше опасно средство, което можеше да породи верижна реакция, защото всички океани, атмосферата и земята съдържат вода. </w:t>
      </w:r>
    </w:p>
    <w:p>
      <w:pPr>
        <w:pStyle w:val="Normal"/>
        <w:ind w:firstLine="709"/>
        <w:jc w:val="both"/>
        <w:rPr>
          <w:lang w:val="en-US"/>
        </w:rPr>
      </w:pPr>
      <w:r>
        <w:rPr/>
        <w:t xml:space="preserve">Гостът: Това свързано ли е с явлението, което в наши дни наричаме "тежка вода"? </w:t>
      </w:r>
    </w:p>
    <w:p>
      <w:pPr>
        <w:pStyle w:val="Normal"/>
        <w:ind w:firstLine="709"/>
        <w:jc w:val="both"/>
        <w:rPr>
          <w:lang w:val="en-US"/>
        </w:rPr>
      </w:pPr>
      <w:r>
        <w:rPr/>
        <w:t xml:space="preserve">Том: Да. </w:t>
      </w:r>
    </w:p>
    <w:p>
      <w:pPr>
        <w:pStyle w:val="Normal"/>
        <w:ind w:firstLine="709"/>
        <w:jc w:val="both"/>
        <w:rPr>
          <w:lang w:val="en-US"/>
        </w:rPr>
      </w:pPr>
      <w:r>
        <w:rPr/>
        <w:t xml:space="preserve">Гостът: И те се стремяха да генерират енергия или..? </w:t>
      </w:r>
    </w:p>
    <w:p>
      <w:pPr>
        <w:pStyle w:val="Normal"/>
        <w:ind w:firstLine="709"/>
        <w:jc w:val="both"/>
        <w:rPr>
          <w:lang w:val="en-US"/>
        </w:rPr>
      </w:pPr>
      <w:r>
        <w:rPr/>
        <w:t xml:space="preserve">Том: Изпитваха любопитство към елементите на планетата Земя, опитваха се да разберат, бяха безстрашни до глупост. Затова делфините са души, а големите китове, които кърмят малките си, бяха жители на Атлантида. Освен това сега се завръщат много от жителите на Атлантида и Му, за да помогнат на планетата Земя да осъществи предназначението си и за да служат. Много от тях имат памет. В морето са онези, които не бяха сигурни дали ще могат да живеят на два крака и да се запазят непокварени. Защото знаеха, че като избират морето, не могат да навредят и ще се наслаждават с чисто сърце на общуването помежду си. </w:t>
      </w:r>
    </w:p>
    <w:p>
      <w:pPr>
        <w:pStyle w:val="Normal"/>
        <w:ind w:firstLine="709"/>
        <w:jc w:val="both"/>
        <w:rPr>
          <w:lang w:val="en-US"/>
        </w:rPr>
      </w:pPr>
      <w:r>
        <w:rPr/>
        <w:t xml:space="preserve">Гостът: Има известно объркване около края на Атлантида, защото веднъж казахте, че е загинала от природни процеси, което приемам като покачването на нивото на океаните в края на ледниковия период, но освен това говорихте и за "вашия гняв" и внезапното... </w:t>
      </w:r>
    </w:p>
    <w:p>
      <w:pPr>
        <w:pStyle w:val="Normal"/>
        <w:ind w:firstLine="709"/>
        <w:jc w:val="both"/>
        <w:rPr>
          <w:lang w:val="en-US"/>
        </w:rPr>
      </w:pPr>
      <w:r>
        <w:rPr/>
        <w:t xml:space="preserve">Том: Краят на ледниковия период настъпи поради нашето безпокойство. Разбирате ли, че ако сте разгневени и сте един от нас, тогава енергията ви притежава огромна сила? Освен това, дори и да не сте един от нас, енергията ви също притежава сила. Както казах, не беше толкова гняв, колкото отчаяние. Беше верижна реакция. Атлантидите предизвикаха бури на планетата, която, не разбираха. Създадоха собственото си унищожение, защото се намесиха в хода на еволюционното развитие. </w:t>
      </w:r>
    </w:p>
    <w:p>
      <w:pPr>
        <w:pStyle w:val="Normal"/>
        <w:ind w:firstLine="709"/>
        <w:jc w:val="both"/>
        <w:rPr>
          <w:lang w:val="en-US"/>
        </w:rPr>
      </w:pPr>
      <w:r>
        <w:rPr/>
        <w:t xml:space="preserve">Джон: Някои от тези проблематични черти се появяват отново днес както в унищожаването на планетата, така и в опитите ни с генното инженерство... </w:t>
      </w:r>
    </w:p>
    <w:p>
      <w:pPr>
        <w:pStyle w:val="Normal"/>
        <w:ind w:firstLine="709"/>
        <w:jc w:val="both"/>
        <w:rPr>
          <w:lang w:val="en-US"/>
        </w:rPr>
      </w:pPr>
      <w:r>
        <w:rPr/>
        <w:t xml:space="preserve">Том: Това е точно така, да. </w:t>
      </w:r>
    </w:p>
    <w:p>
      <w:pPr>
        <w:pStyle w:val="Normal"/>
        <w:ind w:firstLine="709"/>
        <w:jc w:val="both"/>
        <w:rPr>
          <w:lang w:val="en-US"/>
        </w:rPr>
      </w:pPr>
      <w:r>
        <w:rPr/>
        <w:t xml:space="preserve">Гостът: Самият Алтея присъстваше ли в периода на Атлантида? </w:t>
      </w:r>
    </w:p>
    <w:p>
      <w:pPr>
        <w:pStyle w:val="Normal"/>
        <w:ind w:firstLine="709"/>
        <w:jc w:val="both"/>
        <w:rPr>
          <w:lang w:val="en-US"/>
        </w:rPr>
      </w:pPr>
      <w:r>
        <w:rPr/>
        <w:t xml:space="preserve">Том: Това не беше възможно. Той е главата на Алтея. За онези цивилизации Атлантида беше упражнение, в което да разберат какво трябва да понесе човечеството. Разбирате ли? Повтарям глагола "разбирам" прекалено често! </w:t>
      </w:r>
    </w:p>
    <w:p>
      <w:pPr>
        <w:pStyle w:val="Normal"/>
        <w:ind w:firstLine="709"/>
        <w:jc w:val="both"/>
        <w:rPr>
          <w:lang w:val="en-US"/>
        </w:rPr>
      </w:pPr>
      <w:r>
        <w:rPr/>
        <w:t xml:space="preserve">Джон: Питам се дали бихме могли да научим точната дата на окончателното потапяне на Атлантида и дали е станало за кратък период от време? </w:t>
      </w:r>
    </w:p>
    <w:p>
      <w:pPr>
        <w:pStyle w:val="Normal"/>
        <w:ind w:firstLine="709"/>
        <w:jc w:val="both"/>
        <w:rPr>
          <w:lang w:val="en-US"/>
        </w:rPr>
      </w:pPr>
      <w:r>
        <w:rPr/>
        <w:t xml:space="preserve">Том: Стана за една нощ... Трябва да разберете, че когато говорим за онова време, се чувстваме много нещастни. Вие хората нямате спомени - а ние имаме - и ако има нещо, което би могло да обезпокои Съвета на Деветте, то е именно това. Имаше такива, които, както бихте казали вие, дойдоха в агнешки кожи, но бяха вълци. Пропускът беше наш. Може би подценихме влиянието на онези, които биха искали нашето положение и които никога не са били достойни да го заемат, разбирате ли? </w:t>
      </w:r>
    </w:p>
    <w:p>
      <w:pPr>
        <w:pStyle w:val="Normal"/>
        <w:ind w:firstLine="709"/>
        <w:jc w:val="both"/>
        <w:rPr>
          <w:lang w:val="en-US"/>
        </w:rPr>
      </w:pPr>
      <w:r>
        <w:rPr/>
        <w:t xml:space="preserve">Гостът: Споменахте как след края на Атлантида хората са отишли в Египет и Ур, отнасяйки със себе си голяма част от познанията. Освен това искам да попитам за други области, включително за Централна Америка, олмеките, майте и ацтеките, както и за древните мегалитни култури в северозападна Европа като британската. </w:t>
      </w:r>
    </w:p>
    <w:p>
      <w:pPr>
        <w:pStyle w:val="Normal"/>
        <w:ind w:firstLine="709"/>
        <w:jc w:val="both"/>
        <w:rPr>
          <w:lang w:val="en-US"/>
        </w:rPr>
      </w:pPr>
      <w:r>
        <w:rPr/>
        <w:t xml:space="preserve">Том: Правилно. Включително и онези, които наричате елини. От Троя. </w:t>
      </w:r>
    </w:p>
    <w:p>
      <w:pPr>
        <w:pStyle w:val="Normal"/>
        <w:ind w:firstLine="709"/>
        <w:jc w:val="both"/>
        <w:rPr>
          <w:lang w:val="en-US"/>
        </w:rPr>
      </w:pPr>
      <w:r>
        <w:rPr/>
        <w:t xml:space="preserve">Гостът: Елинските народи от Гърция и Средиземноморието? </w:t>
      </w:r>
    </w:p>
    <w:p>
      <w:pPr>
        <w:pStyle w:val="Normal"/>
        <w:ind w:firstLine="709"/>
        <w:jc w:val="both"/>
        <w:rPr>
          <w:lang w:val="en-US"/>
        </w:rPr>
      </w:pPr>
      <w:r>
        <w:rPr/>
        <w:t xml:space="preserve">Том: Правилно. Знаете, че след трагичното потъване на Атлантида и разпръсването на оцелелите жители, през осмото хилядолетие пр. Хр. започнаха да се изграждат цивилизации в Крит... Както и такива в региона на Средна Азия, в областта на Израел, Йордания, както и в страната на Саддам... </w:t>
      </w:r>
    </w:p>
    <w:p>
      <w:pPr>
        <w:pStyle w:val="Normal"/>
        <w:ind w:firstLine="709"/>
        <w:jc w:val="both"/>
        <w:rPr>
          <w:lang w:val="en-US"/>
        </w:rPr>
      </w:pPr>
      <w:r>
        <w:rPr/>
        <w:t xml:space="preserve">Гостът: Ирак? </w:t>
      </w:r>
    </w:p>
    <w:p>
      <w:pPr>
        <w:pStyle w:val="Normal"/>
        <w:ind w:firstLine="709"/>
        <w:jc w:val="both"/>
        <w:rPr>
          <w:lang w:val="en-US"/>
        </w:rPr>
      </w:pPr>
      <w:r>
        <w:rPr/>
        <w:t xml:space="preserve">Том: Да. </w:t>
      </w:r>
    </w:p>
    <w:p>
      <w:pPr>
        <w:pStyle w:val="Normal"/>
        <w:ind w:firstLine="709"/>
        <w:jc w:val="both"/>
        <w:rPr>
          <w:lang w:val="en-US"/>
        </w:rPr>
      </w:pPr>
      <w:r>
        <w:rPr/>
        <w:t xml:space="preserve">Гостът: А в Централна Азия? </w:t>
      </w:r>
    </w:p>
    <w:p>
      <w:pPr>
        <w:pStyle w:val="Normal"/>
        <w:ind w:firstLine="709"/>
        <w:jc w:val="both"/>
        <w:rPr>
          <w:lang w:val="en-US"/>
        </w:rPr>
      </w:pPr>
      <w:r>
        <w:rPr/>
        <w:t xml:space="preserve">Том: В части от Китай, Индия, в някои райони от Тибет. </w:t>
      </w:r>
    </w:p>
    <w:p>
      <w:pPr>
        <w:pStyle w:val="Normal"/>
        <w:ind w:firstLine="709"/>
        <w:jc w:val="both"/>
        <w:rPr>
          <w:lang w:val="en-US"/>
        </w:rPr>
      </w:pPr>
      <w:r>
        <w:rPr/>
        <w:t xml:space="preserve">Гостът: А Северна и Южна Америка? </w:t>
      </w:r>
    </w:p>
    <w:p>
      <w:pPr>
        <w:pStyle w:val="Normal"/>
        <w:ind w:firstLine="709"/>
        <w:jc w:val="both"/>
        <w:rPr>
          <w:lang w:val="en-US"/>
        </w:rPr>
      </w:pPr>
      <w:r>
        <w:rPr/>
        <w:t xml:space="preserve">Том: Те бяха колонизирани от части от Израел. Нали имате финикийци, които са се смесили с туземците? </w:t>
      </w:r>
    </w:p>
    <w:p>
      <w:pPr>
        <w:pStyle w:val="Normal"/>
        <w:ind w:firstLine="709"/>
        <w:jc w:val="both"/>
        <w:rPr>
          <w:lang w:val="en-US"/>
        </w:rPr>
      </w:pPr>
      <w:r>
        <w:rPr/>
        <w:t xml:space="preserve">Гостът: В Северна и Южна Америка? В това отношение имате ли някаква друга информация за древните посетители на двете Америки? </w:t>
      </w:r>
    </w:p>
    <w:p>
      <w:pPr>
        <w:pStyle w:val="Normal"/>
        <w:ind w:firstLine="709"/>
        <w:jc w:val="both"/>
        <w:rPr>
          <w:lang w:val="en-US"/>
        </w:rPr>
      </w:pPr>
      <w:r>
        <w:rPr/>
        <w:t xml:space="preserve">Том: Бяха колонизирани от финикийците. </w:t>
      </w:r>
    </w:p>
    <w:p>
      <w:pPr>
        <w:pStyle w:val="Normal"/>
        <w:ind w:firstLine="709"/>
        <w:jc w:val="both"/>
        <w:rPr>
          <w:lang w:val="en-US"/>
        </w:rPr>
      </w:pPr>
      <w:r>
        <w:rPr/>
        <w:t xml:space="preserve">Гостът: Разбирам. Тогава можем ли просто да прегледаме последователността на събитията в историята на Атлантида? </w:t>
      </w:r>
    </w:p>
    <w:p>
      <w:pPr>
        <w:pStyle w:val="Normal"/>
        <w:ind w:firstLine="709"/>
        <w:jc w:val="both"/>
        <w:rPr>
          <w:lang w:val="en-US"/>
        </w:rPr>
      </w:pPr>
      <w:r>
        <w:rPr/>
        <w:t xml:space="preserve">Том: Опитвате се да подредите хронологията. Не е ли по-полезно да изясним основната цел? </w:t>
      </w:r>
    </w:p>
    <w:p>
      <w:pPr>
        <w:pStyle w:val="Normal"/>
        <w:ind w:firstLine="709"/>
        <w:jc w:val="both"/>
        <w:rPr>
          <w:lang w:val="en-US"/>
        </w:rPr>
      </w:pPr>
      <w:r>
        <w:rPr/>
        <w:t xml:space="preserve">Джон: Вие казвате, че различните цивилизации, които са имали така наречените посевки, са изработвали различни качества, подходящи и необходими за човешките същества? </w:t>
      </w:r>
    </w:p>
    <w:p>
      <w:pPr>
        <w:pStyle w:val="Normal"/>
        <w:ind w:firstLine="709"/>
        <w:jc w:val="both"/>
        <w:rPr/>
      </w:pPr>
      <w:r>
        <w:rPr/>
        <w:t>Том: И за планетата Земя. Не може да се сглоби пълна картина, защото части от мозайката ще бъдат неразбираеми, да.</w:t>
      </w:r>
    </w:p>
    <w:p>
      <w:pPr>
        <w:pStyle w:val="Normal"/>
        <w:ind w:firstLine="709"/>
        <w:jc w:val="center"/>
        <w:rPr>
          <w:b/>
          <w:b/>
        </w:rPr>
      </w:pPr>
      <w:r>
        <w:rPr>
          <w:b/>
        </w:rPr>
        <w:t>ДРЕВЕН   ЕГИПЕТ</w:t>
      </w:r>
    </w:p>
    <w:p>
      <w:pPr>
        <w:pStyle w:val="Normal"/>
        <w:ind w:firstLine="709"/>
        <w:jc w:val="both"/>
        <w:rPr>
          <w:lang w:val="en-US"/>
        </w:rPr>
      </w:pPr>
      <w:r>
        <w:rPr/>
        <w:t xml:space="preserve">Изглежда, че от гледна точка на Деветте, Египет е бил роден от провала на алтейското начинание. За човечеството Египет и Шумер си остават забележителен пример за висока цивилизация, внезапно възникнала в региона около средата на четвъртото хилядолетие пр. Хр. Предполага се, че огромното познание, което са притежавали Египет и Шумер, е било по-скоро наследено, отколкото развито от самите тях. Тази глава е пълна с удивителна, понякога противоречива информация. Прочетете я внимателно и търпеливо - много от изреченията крият повече, отколкото се вижда на пръв поглед. </w:t>
      </w:r>
    </w:p>
    <w:p>
      <w:pPr>
        <w:pStyle w:val="Normal"/>
        <w:ind w:firstLine="709"/>
        <w:jc w:val="both"/>
        <w:rPr>
          <w:lang w:val="en-US"/>
        </w:rPr>
      </w:pPr>
      <w:r>
        <w:rPr/>
        <w:t xml:space="preserve">Андрю: Вярно ли е, според легендата, че някои от атлантидите пренесли най-ценните елементи от своята цивилизация в Египет? Например много съм любопитен по отношение на легендата за Хор и крилатия диск, наричан още летящия диск, в който се появявал. </w:t>
      </w:r>
    </w:p>
    <w:p>
      <w:pPr>
        <w:pStyle w:val="Normal"/>
        <w:ind w:firstLine="709"/>
        <w:jc w:val="both"/>
        <w:rPr>
          <w:lang w:val="en-US"/>
        </w:rPr>
      </w:pPr>
      <w:r>
        <w:rPr/>
        <w:t xml:space="preserve">Том: Той пристигна в космически кораб. Запомнете, че той не беше роден. В онова време обикаляше навсякъде със средство, което вие бихте нарекли космически кораб. Алтейците бяха майстори в това отношение. А после надминаха космическите кораби и се научиха да пътуват с разума си. без помощта на летателен съд. Хор, Техути, Изида и другите учители ги научиха. </w:t>
      </w:r>
    </w:p>
    <w:p>
      <w:pPr>
        <w:pStyle w:val="Normal"/>
        <w:ind w:firstLine="709"/>
        <w:jc w:val="both"/>
        <w:rPr>
          <w:lang w:val="en-US"/>
        </w:rPr>
      </w:pPr>
      <w:r>
        <w:rPr/>
        <w:t xml:space="preserve">Андрю: Какви бяха плановете, според които Техути, Изида и Хор се събраха в Египет, за да сложат началото на нова цивилизация? </w:t>
      </w:r>
    </w:p>
    <w:p>
      <w:pPr>
        <w:pStyle w:val="Normal"/>
        <w:ind w:firstLine="709"/>
        <w:jc w:val="both"/>
        <w:rPr>
          <w:lang w:val="en-US"/>
        </w:rPr>
      </w:pPr>
      <w:r>
        <w:rPr/>
        <w:t xml:space="preserve">Том: Всички те дойдоха едновременно. Разбирате ли, че можеха да бъдат на различни места едновременно? </w:t>
      </w:r>
    </w:p>
    <w:p>
      <w:pPr>
        <w:pStyle w:val="Normal"/>
        <w:ind w:firstLine="709"/>
        <w:jc w:val="both"/>
        <w:rPr/>
      </w:pPr>
      <w:r>
        <w:rPr/>
        <w:t xml:space="preserve">Хор дойде в Египет, Изида отиде в Ур, а останалите бяха на други места, но можеха да бъдат и едновременно заедно навсякъде. </w:t>
      </w:r>
    </w:p>
    <w:p>
      <w:pPr>
        <w:pStyle w:val="Normal"/>
        <w:ind w:firstLine="709"/>
        <w:jc w:val="both"/>
        <w:rPr>
          <w:lang w:val="en-US"/>
        </w:rPr>
      </w:pPr>
      <w:r>
        <w:rPr/>
        <w:t xml:space="preserve">Андрю: Разбирам. Били са взаимозаменяеми, колко интересно. И така много историци са изтъквали сходството между културите на Ур и Египет. Други са забелязвали, че има прилика и с китайската култура... </w:t>
      </w:r>
    </w:p>
    <w:p>
      <w:pPr>
        <w:pStyle w:val="Normal"/>
        <w:ind w:firstLine="709"/>
        <w:jc w:val="both"/>
        <w:rPr>
          <w:lang w:val="en-US"/>
        </w:rPr>
      </w:pPr>
      <w:r>
        <w:rPr/>
        <w:t xml:space="preserve">Том: Правилно. Бяха основани от едни и същи хора. </w:t>
      </w:r>
    </w:p>
    <w:p>
      <w:pPr>
        <w:pStyle w:val="Normal"/>
        <w:ind w:firstLine="709"/>
        <w:jc w:val="both"/>
        <w:rPr>
          <w:lang w:val="en-US"/>
        </w:rPr>
      </w:pPr>
      <w:r>
        <w:rPr/>
        <w:t xml:space="preserve">Андрю: А кой се занимаваше с Китай? </w:t>
      </w:r>
    </w:p>
    <w:p>
      <w:pPr>
        <w:pStyle w:val="Normal"/>
        <w:ind w:firstLine="709"/>
        <w:jc w:val="both"/>
        <w:rPr>
          <w:lang w:val="en-US"/>
        </w:rPr>
      </w:pPr>
      <w:r>
        <w:rPr/>
        <w:t xml:space="preserve">Том: Онзи, който беше в близост до Южна Америка. Всеки един от тях можеше да бъде едновременно навсякъде. </w:t>
      </w:r>
    </w:p>
    <w:p>
      <w:pPr>
        <w:pStyle w:val="Normal"/>
        <w:ind w:firstLine="709"/>
        <w:jc w:val="both"/>
        <w:rPr>
          <w:lang w:val="en-US"/>
        </w:rPr>
      </w:pPr>
      <w:r>
        <w:rPr/>
        <w:t xml:space="preserve">Андрю: Разбирам, и кои други места на Земята бяха едновременно развивани по същото това време? </w:t>
      </w:r>
    </w:p>
    <w:p>
      <w:pPr>
        <w:pStyle w:val="Normal"/>
        <w:ind w:firstLine="709"/>
        <w:jc w:val="both"/>
        <w:rPr>
          <w:lang w:val="en-US"/>
        </w:rPr>
      </w:pPr>
      <w:r>
        <w:rPr/>
        <w:t xml:space="preserve">Том: Само тези три места и именно тези три толкова напреднали култури после се разпространиха по цялото кълбо. </w:t>
      </w:r>
    </w:p>
    <w:p>
      <w:pPr>
        <w:pStyle w:val="Normal"/>
        <w:ind w:firstLine="709"/>
        <w:jc w:val="both"/>
        <w:rPr>
          <w:lang w:val="en-US"/>
        </w:rPr>
      </w:pPr>
      <w:r>
        <w:rPr/>
        <w:t xml:space="preserve">Джон: Силно се интересувам от Хеопсовата пирамида и нейното значение. </w:t>
      </w:r>
    </w:p>
    <w:p>
      <w:pPr>
        <w:pStyle w:val="Normal"/>
        <w:ind w:firstLine="709"/>
        <w:jc w:val="both"/>
        <w:rPr>
          <w:lang w:val="en-US"/>
        </w:rPr>
      </w:pPr>
      <w:r>
        <w:rPr/>
        <w:t xml:space="preserve">Том: Сфинксът имаше по-голяма връзка с началото на Египет. Щом настъпи денят, когато на планетата ще има разбиране и когато пристигнат другите цивилизации, за да помогнат на планетата, тогава ще ви бъдат разкрити всички тайни, за които питате. </w:t>
      </w:r>
    </w:p>
    <w:p>
      <w:pPr>
        <w:pStyle w:val="Normal"/>
        <w:ind w:firstLine="709"/>
        <w:jc w:val="both"/>
        <w:rPr>
          <w:lang w:val="en-US"/>
        </w:rPr>
      </w:pPr>
      <w:r>
        <w:rPr/>
        <w:t xml:space="preserve">През 1976 година Андрю зададе няколко въпроса за пирамидите, на които Том отговори така: </w:t>
      </w:r>
    </w:p>
    <w:p>
      <w:pPr>
        <w:pStyle w:val="Normal"/>
        <w:ind w:firstLine="709"/>
        <w:jc w:val="both"/>
        <w:rPr>
          <w:lang w:val="en-US"/>
        </w:rPr>
      </w:pPr>
      <w:r>
        <w:rPr/>
        <w:t xml:space="preserve">Андрю: Имаме няколко въпроса за Хеопсовата пирамида. Можете ли да ни кажете кой я построи? </w:t>
      </w:r>
    </w:p>
    <w:p>
      <w:pPr>
        <w:pStyle w:val="Normal"/>
        <w:ind w:firstLine="709"/>
        <w:jc w:val="both"/>
        <w:rPr>
          <w:lang w:val="en-US"/>
        </w:rPr>
      </w:pPr>
      <w:r>
        <w:rPr/>
        <w:t xml:space="preserve">Том: Беше в сътрудничество: Хува, Ашан, Алтея, както и цивилизацията на Мирекс. Издигнаха я четири цивилизации. Когато питате кой я е построил, говорите за Двайсет и четирите цивилизации. </w:t>
      </w:r>
    </w:p>
    <w:p>
      <w:pPr>
        <w:pStyle w:val="Normal"/>
        <w:ind w:firstLine="709"/>
        <w:jc w:val="both"/>
        <w:rPr>
          <w:lang w:val="en-US"/>
        </w:rPr>
      </w:pPr>
      <w:r>
        <w:rPr/>
        <w:t xml:space="preserve">Андрю: Това означава ли, че човешките същества не са взели никакво участие в построяването? </w:t>
      </w:r>
    </w:p>
    <w:p>
      <w:pPr>
        <w:pStyle w:val="Normal"/>
        <w:ind w:firstLine="709"/>
        <w:jc w:val="both"/>
        <w:rPr>
          <w:lang w:val="en-US"/>
        </w:rPr>
      </w:pPr>
      <w:r>
        <w:rPr/>
        <w:t xml:space="preserve">Том: Имаха голямо участие в построяването. </w:t>
      </w:r>
    </w:p>
    <w:p>
      <w:pPr>
        <w:pStyle w:val="Normal"/>
        <w:ind w:firstLine="709"/>
        <w:jc w:val="both"/>
        <w:rPr>
          <w:lang w:val="en-US"/>
        </w:rPr>
      </w:pPr>
      <w:r>
        <w:rPr/>
        <w:t xml:space="preserve">Проектът, изчисленията бяха дело на четирите цивилизации. Опитът да се прехвърли и предаде познанието дойде от цивилизациите. Стоунхендж също бе дело на цивилизациите. Да. </w:t>
      </w:r>
    </w:p>
    <w:p>
      <w:pPr>
        <w:pStyle w:val="Normal"/>
        <w:ind w:firstLine="709"/>
        <w:jc w:val="both"/>
        <w:rPr>
          <w:lang w:val="en-US"/>
        </w:rPr>
      </w:pPr>
      <w:r>
        <w:rPr/>
        <w:t xml:space="preserve">Андрю: А можете ли да ни дадете датите кога бе започната Хеопсовата пирамида и кога бе завършена? </w:t>
      </w:r>
    </w:p>
    <w:p>
      <w:pPr>
        <w:pStyle w:val="Normal"/>
        <w:ind w:firstLine="709"/>
        <w:jc w:val="both"/>
        <w:rPr>
          <w:lang w:val="en-US"/>
        </w:rPr>
      </w:pPr>
      <w:r>
        <w:rPr/>
        <w:t xml:space="preserve">Том: Хеопсовата пирамида, а имаше и други от подобен характер, беше започната по времето преди унищожаването на Алтея. Започна приблизително 150 години преди унищожението на Алтея, преди 13 000 от вашите години, в колонията, в която беше замислена. После, приблизително преди 7000 години, бяха направени допълнения и тогава беше завършена. </w:t>
      </w:r>
    </w:p>
    <w:p>
      <w:pPr>
        <w:pStyle w:val="Normal"/>
        <w:ind w:firstLine="709"/>
        <w:jc w:val="both"/>
        <w:rPr>
          <w:lang w:val="en-US"/>
        </w:rPr>
      </w:pPr>
      <w:r>
        <w:rPr/>
        <w:t xml:space="preserve">Андрю: Първоначално постройката с плосък връх ли беше и едва по-късно е била завършена като пирамида или от самото начало е била проектирана като пирамида? </w:t>
      </w:r>
    </w:p>
    <w:p>
      <w:pPr>
        <w:pStyle w:val="Normal"/>
        <w:ind w:firstLine="709"/>
        <w:jc w:val="both"/>
        <w:rPr>
          <w:lang w:val="en-US"/>
        </w:rPr>
      </w:pPr>
      <w:r>
        <w:rPr/>
        <w:t xml:space="preserve">Том: По проект трябваше да бъде триъгълник. Ала за много дълъг период от време не беше завършена. Отне - от началото до завършването, вследствие на разрушения и промени - 6000 години. </w:t>
      </w:r>
    </w:p>
    <w:p>
      <w:pPr>
        <w:pStyle w:val="Normal"/>
        <w:ind w:firstLine="709"/>
        <w:jc w:val="both"/>
        <w:rPr>
          <w:lang w:val="en-US"/>
        </w:rPr>
      </w:pPr>
      <w:r>
        <w:rPr/>
        <w:t xml:space="preserve">Андрю: Разбирам. Изкатерих се до едно много тайно отделение на Хеопсовата пирамида - в камерите над Царските камери, и там открих и фотографирах подписа на Фараон Хуфу (Хеопс). Той ли е завършил тази част на постройката? </w:t>
      </w:r>
    </w:p>
    <w:p>
      <w:pPr>
        <w:pStyle w:val="Normal"/>
        <w:ind w:firstLine="709"/>
        <w:jc w:val="both"/>
        <w:rPr>
          <w:lang w:val="en-US"/>
        </w:rPr>
      </w:pPr>
      <w:r>
        <w:rPr/>
        <w:t xml:space="preserve">Том: Завършена беше по-рано. Него го осени разбирането. </w:t>
      </w:r>
    </w:p>
    <w:p>
      <w:pPr>
        <w:pStyle w:val="Normal"/>
        <w:ind w:firstLine="709"/>
        <w:jc w:val="both"/>
        <w:rPr>
          <w:lang w:val="en-US"/>
        </w:rPr>
      </w:pPr>
      <w:r>
        <w:rPr/>
        <w:t xml:space="preserve">Андрю: Имате предвид разбирането за какво служи пирамидата? </w:t>
      </w:r>
    </w:p>
    <w:p>
      <w:pPr>
        <w:pStyle w:val="Normal"/>
        <w:ind w:firstLine="709"/>
        <w:jc w:val="both"/>
        <w:rPr>
          <w:lang w:val="en-US"/>
        </w:rPr>
      </w:pPr>
      <w:r>
        <w:rPr/>
        <w:t xml:space="preserve">Том: Да. Хуфу беше прероденият Ястреб. </w:t>
      </w:r>
    </w:p>
    <w:p>
      <w:pPr>
        <w:pStyle w:val="Normal"/>
        <w:ind w:firstLine="709"/>
        <w:jc w:val="both"/>
        <w:rPr>
          <w:lang w:val="en-US"/>
        </w:rPr>
      </w:pPr>
      <w:r>
        <w:rPr/>
        <w:t xml:space="preserve">Андрю: А кога е живял, коя беше годината? </w:t>
      </w:r>
    </w:p>
    <w:p>
      <w:pPr>
        <w:pStyle w:val="Normal"/>
        <w:ind w:firstLine="709"/>
        <w:jc w:val="both"/>
        <w:rPr>
          <w:lang w:val="en-US"/>
        </w:rPr>
      </w:pPr>
      <w:r>
        <w:rPr/>
        <w:t xml:space="preserve">Том: Алтея каза, че е било 6257 години преди Назарянина. </w:t>
      </w:r>
    </w:p>
    <w:p>
      <w:pPr>
        <w:pStyle w:val="Normal"/>
        <w:ind w:firstLine="709"/>
        <w:jc w:val="both"/>
        <w:rPr>
          <w:lang w:val="en-US"/>
        </w:rPr>
      </w:pPr>
      <w:r>
        <w:rPr/>
        <w:t xml:space="preserve">Андрю: Да, благодаря ви. А можете ли да ни кажете, по какъвто искате начин, каква бе целта за построяването на пирамидата и каква е съкровената тайна, от която хората се интересуват толкова много? </w:t>
      </w:r>
    </w:p>
    <w:p>
      <w:pPr>
        <w:pStyle w:val="Normal"/>
        <w:ind w:firstLine="709"/>
        <w:jc w:val="both"/>
        <w:rPr>
          <w:lang w:val="en-US"/>
        </w:rPr>
      </w:pPr>
      <w:r>
        <w:rPr/>
        <w:t xml:space="preserve">Том: Отчасти това е регенерирането на клетките. Канализира енергията от цивилизациите. Хеопсовата пирамида и другите пирамиди провеждат спираловидно енергията нагоре. Но същевременно цивилизациите подават енергия към планетата Земя чрез пирамидите. В камерите на пирамидите има места, които са, както бихте се изразили вие, подмладяващи камери: те запазват клетките. Имат и друго предназначение, но на този етап не можем да ви го кажем. </w:t>
      </w:r>
    </w:p>
    <w:p>
      <w:pPr>
        <w:pStyle w:val="Normal"/>
        <w:ind w:firstLine="709"/>
        <w:jc w:val="both"/>
        <w:rPr>
          <w:lang w:val="en-US"/>
        </w:rPr>
      </w:pPr>
      <w:r>
        <w:rPr/>
        <w:t xml:space="preserve">Джон: Да. Другите две пирамиди до Хеопсовата пирамида от много по-късен период ли са? Откога датират? </w:t>
      </w:r>
    </w:p>
    <w:p>
      <w:pPr>
        <w:pStyle w:val="Normal"/>
        <w:ind w:firstLine="709"/>
        <w:jc w:val="both"/>
        <w:rPr>
          <w:lang w:val="en-US"/>
        </w:rPr>
      </w:pPr>
      <w:r>
        <w:rPr/>
        <w:t xml:space="preserve">Том: Приблизително 1500-2000 години след завършването на Хеопсовата пирамида. </w:t>
      </w:r>
    </w:p>
    <w:p>
      <w:pPr>
        <w:pStyle w:val="Normal"/>
        <w:ind w:firstLine="709"/>
        <w:jc w:val="both"/>
        <w:rPr>
          <w:lang w:val="en-US"/>
        </w:rPr>
      </w:pPr>
      <w:r>
        <w:rPr/>
        <w:t xml:space="preserve">Андрю: Кога е съществувала легендарната Вавилонска кула? </w:t>
      </w:r>
    </w:p>
    <w:p>
      <w:pPr>
        <w:pStyle w:val="Normal"/>
        <w:ind w:firstLine="709"/>
        <w:jc w:val="both"/>
        <w:rPr>
          <w:lang w:val="en-US"/>
        </w:rPr>
      </w:pPr>
      <w:r>
        <w:rPr/>
        <w:t>Том: Това беше в Ур. След унищожението на Атлантида: Ур беше колония от Атлантида. Съществува в продължение на 200 години от съществуването на фараон Хуфу. Разрушена беше 3000 години по-късно. Да.</w:t>
      </w:r>
    </w:p>
    <w:p>
      <w:pPr>
        <w:pStyle w:val="Normal"/>
        <w:ind w:firstLine="709"/>
        <w:jc w:val="both"/>
        <w:rPr>
          <w:lang w:val="en-US"/>
        </w:rPr>
      </w:pPr>
      <w:r>
        <w:rPr/>
        <w:t xml:space="preserve">През 1991 година Том отговори на още въпроси за Хеопсовата пирамида: </w:t>
      </w:r>
    </w:p>
    <w:p>
      <w:pPr>
        <w:pStyle w:val="Normal"/>
        <w:ind w:firstLine="709"/>
        <w:jc w:val="both"/>
        <w:rPr>
          <w:lang w:val="en-US"/>
        </w:rPr>
      </w:pPr>
      <w:r>
        <w:rPr/>
        <w:t xml:space="preserve">Майки: Преди няколко години ви попитах кога ще настъпи моментът да разкриете тайната на Пирамидите. Затова днес отново ви питам дали можете да разкриете тайната на Пирамидите? </w:t>
      </w:r>
    </w:p>
    <w:p>
      <w:pPr>
        <w:pStyle w:val="Normal"/>
        <w:ind w:firstLine="709"/>
        <w:jc w:val="both"/>
        <w:rPr>
          <w:lang w:val="en-US"/>
        </w:rPr>
      </w:pPr>
      <w:r>
        <w:rPr/>
        <w:t xml:space="preserve">Том: Отговорът идва сега, вашите окръжности... </w:t>
      </w:r>
    </w:p>
    <w:p>
      <w:pPr>
        <w:pStyle w:val="Normal"/>
        <w:ind w:firstLine="709"/>
        <w:jc w:val="both"/>
        <w:rPr>
          <w:lang w:val="en-US"/>
        </w:rPr>
      </w:pPr>
      <w:r>
        <w:rPr/>
        <w:t xml:space="preserve">Джон: Имате предвид кръговете в житните блокове? </w:t>
      </w:r>
    </w:p>
    <w:p>
      <w:pPr>
        <w:pStyle w:val="Normal"/>
        <w:ind w:firstLine="709"/>
        <w:jc w:val="both"/>
        <w:rPr>
          <w:lang w:val="en-US"/>
        </w:rPr>
      </w:pPr>
      <w:r>
        <w:rPr/>
        <w:t xml:space="preserve">Том: Да. На тази планета Земя във връзка с вас... в подреждането на вашата планета Земя, в поддържането на въртенето. Енергията на пирамидите беше предназначена да излъчва енергия за онова, което обикаля около вашата планета Земя. Някога пирамидата имаше на върха си кристални елементи, които излъчваха енергия навън. Човечеството махна кристала по своя обичаен необмислен начин на действие. По този начин създаде затруднения в генерирането на енергията, необходима за тази цел. Ясно ли е? </w:t>
      </w:r>
    </w:p>
    <w:p>
      <w:pPr>
        <w:pStyle w:val="Normal"/>
        <w:ind w:firstLine="709"/>
        <w:jc w:val="both"/>
        <w:rPr>
          <w:lang w:val="en-US"/>
        </w:rPr>
      </w:pPr>
      <w:r>
        <w:rPr/>
        <w:t xml:space="preserve">Дейвид: Споменавате енергията на кръговото движение на Земята, какво означава това? </w:t>
      </w:r>
    </w:p>
    <w:p>
      <w:pPr>
        <w:pStyle w:val="Normal"/>
        <w:ind w:firstLine="709"/>
        <w:jc w:val="both"/>
        <w:rPr>
          <w:lang w:val="en-US"/>
        </w:rPr>
      </w:pPr>
      <w:r>
        <w:rPr/>
        <w:t xml:space="preserve">Том: На планетата Земя не се ли появиха напоследък онези кръгове? </w:t>
      </w:r>
    </w:p>
    <w:p>
      <w:pPr>
        <w:pStyle w:val="Normal"/>
        <w:ind w:firstLine="709"/>
        <w:jc w:val="both"/>
        <w:rPr>
          <w:lang w:val="en-US"/>
        </w:rPr>
      </w:pPr>
      <w:r>
        <w:rPr/>
        <w:t xml:space="preserve">Дейвид: Да. Кръговете в житните блокове. </w:t>
      </w:r>
    </w:p>
    <w:p>
      <w:pPr>
        <w:pStyle w:val="Normal"/>
        <w:ind w:firstLine="709"/>
        <w:jc w:val="both"/>
        <w:rPr>
          <w:lang w:val="en-US"/>
        </w:rPr>
      </w:pPr>
      <w:r>
        <w:rPr/>
        <w:t xml:space="preserve">Джон: Има още въпроси за построяването на пирамидите: дали бяха изградени основно от хора от други цивилизации с помощта на хората от планетата Земя, или са изцяло дело на други цивилизации? </w:t>
      </w:r>
    </w:p>
    <w:p>
      <w:pPr>
        <w:pStyle w:val="Normal"/>
        <w:ind w:firstLine="709"/>
        <w:jc w:val="both"/>
        <w:rPr>
          <w:lang w:val="en-US"/>
        </w:rPr>
      </w:pPr>
      <w:r>
        <w:rPr/>
        <w:t xml:space="preserve">Том: Народите от планетата Земя бяха от основно значение в разбирането на формулата за създаването на тази постройка. Когато човечеството... Има ли дума "занижи"? </w:t>
      </w:r>
    </w:p>
    <w:p>
      <w:pPr>
        <w:pStyle w:val="Normal"/>
        <w:ind w:firstLine="709"/>
        <w:jc w:val="both"/>
        <w:rPr>
          <w:lang w:val="en-US"/>
        </w:rPr>
      </w:pPr>
      <w:r>
        <w:rPr/>
        <w:t xml:space="preserve">Джон: Да, когато човечеството занижи... </w:t>
      </w:r>
    </w:p>
    <w:p>
      <w:pPr>
        <w:pStyle w:val="Normal"/>
        <w:ind w:firstLine="709"/>
        <w:jc w:val="both"/>
        <w:rPr>
          <w:lang w:val="en-US"/>
        </w:rPr>
      </w:pPr>
      <w:r>
        <w:rPr/>
        <w:t xml:space="preserve">Том: ...със своето неразбиране предназначението на взаимодействията, голяма част от познанието беше заключено. </w:t>
      </w:r>
    </w:p>
    <w:p>
      <w:pPr>
        <w:pStyle w:val="Normal"/>
        <w:ind w:firstLine="709"/>
        <w:jc w:val="both"/>
        <w:rPr>
          <w:lang w:val="en-US"/>
        </w:rPr>
      </w:pPr>
      <w:r>
        <w:rPr/>
        <w:t xml:space="preserve">Джон: Да. Още една тема в тази връзка: пирамидите в Мексико със същото предназначение и по същия начин ли бяха построени или бяха човешки опити за подражание? </w:t>
      </w:r>
    </w:p>
    <w:p>
      <w:pPr>
        <w:pStyle w:val="Normal"/>
        <w:ind w:firstLine="709"/>
        <w:jc w:val="both"/>
        <w:rPr>
          <w:lang w:val="en-US"/>
        </w:rPr>
      </w:pPr>
      <w:r>
        <w:rPr/>
        <w:t xml:space="preserve">Том: Някои бяха построени за наблюдение на онези, които наричат богове, за да им помогнат да създадат енергийно поле, което изпраща звукови и цветни вълни на планетата Земя, а имаше и... как казвате? Не зная. Във вашите туземци съществува желанието да получат благословия от небесата, затова създават онова, което смятат, че ще им я осигури. </w:t>
      </w:r>
    </w:p>
    <w:p>
      <w:pPr>
        <w:pStyle w:val="Normal"/>
        <w:ind w:firstLine="709"/>
        <w:jc w:val="both"/>
        <w:rPr>
          <w:lang w:val="en-US"/>
        </w:rPr>
      </w:pPr>
      <w:r>
        <w:rPr/>
        <w:t xml:space="preserve">Гостът: Една група хора, които познавам, заминават за Хеопсовата пирамида, за да видят дали могат да допринесат за отключването на нейната енергия. Подходящ ли е моментът за това? </w:t>
      </w:r>
    </w:p>
    <w:p>
      <w:pPr>
        <w:pStyle w:val="Normal"/>
        <w:ind w:firstLine="709"/>
        <w:jc w:val="both"/>
        <w:rPr>
          <w:lang w:val="en-US"/>
        </w:rPr>
      </w:pPr>
      <w:r>
        <w:rPr/>
        <w:t xml:space="preserve">Том: Може да открехнат малко вратата, но ако се отвори повече, ще настъпи наводнение от енергия, която ще остане недоразбрана от човечеството. </w:t>
      </w:r>
    </w:p>
    <w:p>
      <w:pPr>
        <w:pStyle w:val="Normal"/>
        <w:ind w:firstLine="709"/>
        <w:jc w:val="both"/>
        <w:rPr>
          <w:lang w:val="en-US"/>
        </w:rPr>
      </w:pPr>
      <w:r>
        <w:rPr/>
        <w:t xml:space="preserve">Гостът: Разбирам. Освен това искам известно пояснение за това как са били поставяни огромните каменни блокове на Хеопсовата пирамида. Струва ми се, че те са били повдигани и намествани с помощта на кристали. </w:t>
      </w:r>
    </w:p>
    <w:p>
      <w:pPr>
        <w:pStyle w:val="Normal"/>
        <w:ind w:firstLine="709"/>
        <w:jc w:val="both"/>
        <w:rPr>
          <w:lang w:val="en-US"/>
        </w:rPr>
      </w:pPr>
      <w:r>
        <w:rPr/>
        <w:t xml:space="preserve">Том: Ставаше с помощта на кристал, с помощта на вокален звук, настроен с кристал, със звука "ОМ". Разбирате ли? </w:t>
      </w:r>
    </w:p>
    <w:p>
      <w:pPr>
        <w:pStyle w:val="Normal"/>
        <w:ind w:firstLine="709"/>
        <w:jc w:val="both"/>
        <w:rPr>
          <w:lang w:val="en-US"/>
        </w:rPr>
      </w:pPr>
      <w:r>
        <w:rPr/>
        <w:t xml:space="preserve">Гостът: Да. Имах видение как сякаш съм на върха на каменния блок и под нечия команда и направление камъкът бе повдигнат и поставен на своето място в системата. Прав ли съм? </w:t>
      </w:r>
    </w:p>
    <w:p>
      <w:pPr>
        <w:pStyle w:val="Normal"/>
        <w:ind w:firstLine="709"/>
        <w:jc w:val="both"/>
        <w:rPr>
          <w:lang w:val="en-US"/>
        </w:rPr>
      </w:pPr>
      <w:r>
        <w:rPr/>
        <w:t xml:space="preserve">Том: Да, но имаше много гласове </w:t>
      </w:r>
    </w:p>
    <w:p>
      <w:pPr>
        <w:pStyle w:val="Normal"/>
        <w:ind w:firstLine="709"/>
        <w:jc w:val="both"/>
        <w:rPr>
          <w:lang w:val="en-US"/>
        </w:rPr>
      </w:pPr>
      <w:r>
        <w:rPr/>
        <w:t xml:space="preserve">На 22 март 1993 година изследователите оповестиха, че са открили тясна шахта, която била толкова малка, че за да я изучат, трябвало да използват камера с дистанционно управление. Шахтата била скрита зад тайна врата. </w:t>
      </w:r>
    </w:p>
    <w:p>
      <w:pPr>
        <w:pStyle w:val="Normal"/>
        <w:ind w:firstLine="709"/>
        <w:jc w:val="both"/>
        <w:rPr>
          <w:lang w:val="en-US"/>
        </w:rPr>
      </w:pPr>
      <w:r>
        <w:rPr/>
        <w:t xml:space="preserve">Андрю: Каква част от познанието на Атлантида бе дадено на ранните египтяни? </w:t>
      </w:r>
    </w:p>
    <w:p>
      <w:pPr>
        <w:pStyle w:val="Normal"/>
        <w:ind w:firstLine="709"/>
        <w:jc w:val="both"/>
        <w:rPr>
          <w:lang w:val="en-US"/>
        </w:rPr>
      </w:pPr>
      <w:r>
        <w:rPr/>
        <w:t xml:space="preserve">Том: На ранните египтяни беше дадено цялото медицинско познание, с изключение на познанието какво може да се прави с половите органи. Освен това трябва да разберете, че примитивните хора, с които работеха в земята на Египет, бяха изключително плахи и боязливи заради своята простота и несъзнателните спомени за унищожението, затова върху основата на вярванията си те изградиха цяла система от култове и богослужения. Освен това боготворяха и сили, които не бяха от толкова добър характер - предпочетоха да не споменават лошите им страни и да ги направят да изглеждат добри, от страх да не им навредят. </w:t>
      </w:r>
    </w:p>
    <w:p>
      <w:pPr>
        <w:pStyle w:val="Normal"/>
        <w:ind w:firstLine="709"/>
        <w:jc w:val="both"/>
        <w:rPr>
          <w:lang w:val="en-US"/>
        </w:rPr>
      </w:pPr>
      <w:r>
        <w:rPr/>
        <w:t xml:space="preserve">Андрю: Например Изида, доколкото разбирам, се е приемала като съпруга на Ра, който е бил един от не особено добрите, за които говорим. </w:t>
      </w:r>
    </w:p>
    <w:p>
      <w:pPr>
        <w:pStyle w:val="Normal"/>
        <w:ind w:firstLine="709"/>
        <w:jc w:val="both"/>
        <w:rPr>
          <w:lang w:val="en-US"/>
        </w:rPr>
      </w:pPr>
      <w:r>
        <w:rPr/>
        <w:t xml:space="preserve">Том: Вярно е. </w:t>
      </w:r>
    </w:p>
    <w:p>
      <w:pPr>
        <w:pStyle w:val="Normal"/>
        <w:ind w:firstLine="709"/>
        <w:jc w:val="both"/>
        <w:rPr>
          <w:lang w:val="en-US"/>
        </w:rPr>
      </w:pPr>
      <w:r>
        <w:rPr/>
        <w:t xml:space="preserve">Андрю: А Хор се е приемал като син на Ра и Изида. Добре, въпросът ми е откъде идва фигурата на богинята Хатор? Защото тя в много отношения ни прилича на Изида. </w:t>
      </w:r>
    </w:p>
    <w:p>
      <w:pPr>
        <w:pStyle w:val="Normal"/>
        <w:ind w:firstLine="709"/>
        <w:jc w:val="both"/>
        <w:rPr>
          <w:lang w:val="en-US"/>
        </w:rPr>
      </w:pPr>
      <w:r>
        <w:rPr/>
        <w:t xml:space="preserve">Том: Богинята Хатор беше богиня на нощта или както вие бихте се изразили дама на нощта. Тя беше жена на всички богове. Тя беше жрица на нощта. И вие имате жрици на нощта в нацията, в която живеете. Същото е. </w:t>
      </w:r>
    </w:p>
    <w:p>
      <w:pPr>
        <w:pStyle w:val="Normal"/>
        <w:ind w:firstLine="709"/>
        <w:jc w:val="both"/>
        <w:rPr>
          <w:lang w:val="en-US"/>
        </w:rPr>
      </w:pPr>
      <w:r>
        <w:rPr/>
        <w:t xml:space="preserve">Андрю: Как да я идентифицират в литературата като съпруга на Хор ли? </w:t>
      </w:r>
    </w:p>
    <w:p>
      <w:pPr>
        <w:pStyle w:val="Normal"/>
        <w:ind w:firstLine="709"/>
        <w:jc w:val="both"/>
        <w:rPr>
          <w:lang w:val="en-US"/>
        </w:rPr>
      </w:pPr>
      <w:r>
        <w:rPr/>
        <w:t xml:space="preserve">Том: Тя беше съпруга, но на всички богове: хората й даваха високо положение, защото беше могъща и защото можеше да контролира боговете. Затова съществуваше страх, че ако не я боготворят, ще настъпи унищожение. </w:t>
      </w:r>
    </w:p>
    <w:p>
      <w:pPr>
        <w:pStyle w:val="Normal"/>
        <w:ind w:firstLine="709"/>
        <w:jc w:val="both"/>
        <w:rPr>
          <w:lang w:val="en-US"/>
        </w:rPr>
      </w:pPr>
      <w:r>
        <w:rPr/>
        <w:t xml:space="preserve">Андрю: А Сехмет (богинята на огъня), как се отнася Сехмет като друга богиня към Изида и Хатор? Функциите им не са ни много ясни. </w:t>
      </w:r>
    </w:p>
    <w:p>
      <w:pPr>
        <w:pStyle w:val="Normal"/>
        <w:ind w:firstLine="709"/>
        <w:jc w:val="both"/>
        <w:rPr>
          <w:lang w:val="en-US"/>
        </w:rPr>
      </w:pPr>
      <w:r>
        <w:rPr/>
        <w:t xml:space="preserve">Том: Всъщност те бяха сестри. </w:t>
      </w:r>
    </w:p>
    <w:p>
      <w:pPr>
        <w:pStyle w:val="Normal"/>
        <w:ind w:firstLine="709"/>
        <w:jc w:val="both"/>
        <w:rPr>
          <w:lang w:val="en-US"/>
        </w:rPr>
      </w:pPr>
      <w:r>
        <w:rPr/>
        <w:t xml:space="preserve">Андрю: Разбирам. А Нефтида (помощничка на Озирис и приятелка на мъртвите) беше ли в същата категория? </w:t>
      </w:r>
    </w:p>
    <w:p>
      <w:pPr>
        <w:pStyle w:val="Normal"/>
        <w:ind w:firstLine="709"/>
        <w:jc w:val="both"/>
        <w:rPr>
          <w:lang w:val="en-US"/>
        </w:rPr>
      </w:pPr>
      <w:r>
        <w:rPr/>
        <w:t xml:space="preserve">Том: Само богинята Хатор контролираше останалите или поне се опитваше да го прави. Когато хората не чуваха, тя контролираше боговете. Трудно е да се обясни, защото не разбирате какво бе донесено от епохата на Алтея. </w:t>
      </w:r>
    </w:p>
    <w:p>
      <w:pPr>
        <w:pStyle w:val="Normal"/>
        <w:ind w:firstLine="709"/>
        <w:jc w:val="both"/>
        <w:rPr>
          <w:lang w:val="en-US"/>
        </w:rPr>
      </w:pPr>
      <w:r>
        <w:rPr/>
        <w:t xml:space="preserve">Андрю: Да, щях да попитам дали Хатор дойде от епохата на Алтея, или дойде от Алтима или Хува, или откъде? Какъв е произходът й? </w:t>
      </w:r>
    </w:p>
    <w:p>
      <w:pPr>
        <w:pStyle w:val="Normal"/>
        <w:ind w:firstLine="709"/>
        <w:jc w:val="both"/>
        <w:rPr>
          <w:lang w:val="en-US"/>
        </w:rPr>
      </w:pPr>
      <w:r>
        <w:rPr/>
        <w:t xml:space="preserve">Том: Не беше от Алтима, но познанието й беше оттам. Тя притежаваше познанието за физическия контрол върху другите. Тя дойде от вид, който бе вид на повечето същества, защото беше смесица от всички цивилизации във Вселената: те притежават най-силно желание за доброто, но и най-силните физически желания във Вселената. </w:t>
      </w:r>
    </w:p>
    <w:p>
      <w:pPr>
        <w:pStyle w:val="Normal"/>
        <w:ind w:firstLine="709"/>
        <w:jc w:val="both"/>
        <w:rPr>
          <w:lang w:val="en-US"/>
        </w:rPr>
      </w:pPr>
      <w:r>
        <w:rPr/>
        <w:t xml:space="preserve">Андрю: А тя беше ли към опозицията или... Не разбираме съвсем точно тези неща. </w:t>
      </w:r>
    </w:p>
    <w:p>
      <w:pPr>
        <w:pStyle w:val="Normal"/>
        <w:ind w:firstLine="709"/>
        <w:jc w:val="both"/>
        <w:rPr>
          <w:lang w:val="en-US"/>
        </w:rPr>
      </w:pPr>
      <w:r>
        <w:rPr/>
        <w:t xml:space="preserve">Том: Тя притежаваше всичко добро и всички желания. В нея живееха две същества. </w:t>
      </w:r>
    </w:p>
    <w:p>
      <w:pPr>
        <w:pStyle w:val="Normal"/>
        <w:ind w:firstLine="709"/>
        <w:jc w:val="both"/>
        <w:rPr>
          <w:lang w:val="en-US"/>
        </w:rPr>
      </w:pPr>
      <w:r>
        <w:rPr/>
        <w:t xml:space="preserve">Джон: Пълна смесица и от двете? </w:t>
      </w:r>
    </w:p>
    <w:p>
      <w:pPr>
        <w:pStyle w:val="Normal"/>
        <w:ind w:firstLine="709"/>
        <w:jc w:val="both"/>
        <w:rPr>
          <w:lang w:val="en-US"/>
        </w:rPr>
      </w:pPr>
      <w:r>
        <w:rPr/>
        <w:t xml:space="preserve">Том: Може да се използва от другите, може да се използва и от нас. Това е жертва. Изкушение, разбирате ли? </w:t>
      </w:r>
    </w:p>
    <w:p>
      <w:pPr>
        <w:pStyle w:val="Normal"/>
        <w:ind w:firstLine="709"/>
        <w:jc w:val="both"/>
        <w:rPr>
          <w:lang w:val="en-US"/>
        </w:rPr>
      </w:pPr>
      <w:r>
        <w:rPr/>
        <w:t xml:space="preserve">Андрю: Това се превърна в нещо като закон във Вселената ли? </w:t>
      </w:r>
    </w:p>
    <w:p>
      <w:pPr>
        <w:pStyle w:val="Normal"/>
        <w:ind w:firstLine="709"/>
        <w:jc w:val="both"/>
        <w:rPr>
          <w:lang w:val="en-US"/>
        </w:rPr>
      </w:pPr>
      <w:r>
        <w:rPr/>
        <w:t xml:space="preserve">Том: Как иначе бихме могли да оплевим физическите желания от хората, съществата и видовете? Ако сте в плен на желанието и то ви изцежда, тогава сте загубени, не е ли вярно?Говорим на онези, които живеят на тази планета. </w:t>
      </w:r>
    </w:p>
    <w:p>
      <w:pPr>
        <w:pStyle w:val="Normal"/>
        <w:ind w:firstLine="709"/>
        <w:jc w:val="both"/>
        <w:rPr>
          <w:lang w:val="en-US"/>
        </w:rPr>
      </w:pPr>
      <w:r>
        <w:rPr/>
        <w:t xml:space="preserve">Андрю: Сега разбирам, да, добре. И това е нейната функция? </w:t>
      </w:r>
    </w:p>
    <w:p>
      <w:pPr>
        <w:pStyle w:val="Normal"/>
        <w:ind w:firstLine="709"/>
        <w:jc w:val="both"/>
        <w:rPr>
          <w:lang w:val="en-US"/>
        </w:rPr>
      </w:pPr>
      <w:r>
        <w:rPr/>
        <w:t xml:space="preserve">Том: На богинята Хатор ли? Винаги е била, непрекъснато. </w:t>
      </w:r>
    </w:p>
    <w:p>
      <w:pPr>
        <w:pStyle w:val="Normal"/>
        <w:ind w:firstLine="709"/>
        <w:jc w:val="both"/>
        <w:rPr>
          <w:lang w:val="en-US"/>
        </w:rPr>
      </w:pPr>
      <w:r>
        <w:rPr/>
        <w:t xml:space="preserve">Андрю: Има една индийска богиня, която е може би по-подходяща, нарича се Шива... </w:t>
      </w:r>
    </w:p>
    <w:p>
      <w:pPr>
        <w:pStyle w:val="Normal"/>
        <w:ind w:firstLine="709"/>
        <w:jc w:val="both"/>
        <w:rPr>
          <w:lang w:val="en-US"/>
        </w:rPr>
      </w:pPr>
      <w:r>
        <w:rPr/>
        <w:t xml:space="preserve">Том: Винаги е едно и също. </w:t>
      </w:r>
    </w:p>
    <w:p>
      <w:pPr>
        <w:pStyle w:val="Normal"/>
        <w:ind w:firstLine="709"/>
        <w:jc w:val="both"/>
        <w:rPr>
          <w:lang w:val="en-US"/>
        </w:rPr>
      </w:pPr>
      <w:r>
        <w:rPr/>
        <w:t xml:space="preserve">Андрю: Но Шива е по-разбулена в нашата литература. Хатор е мистериозна фигура. </w:t>
      </w:r>
    </w:p>
    <w:p>
      <w:pPr>
        <w:pStyle w:val="Normal"/>
        <w:ind w:firstLine="709"/>
        <w:jc w:val="both"/>
        <w:rPr>
          <w:lang w:val="en-US"/>
        </w:rPr>
      </w:pPr>
      <w:r>
        <w:rPr/>
        <w:t xml:space="preserve">Том: Разбирате ли защо? Защото в Египет искаха да предразположат Хатор в умовете си, за да повярват, че само ще им помага. Така я направиха жена на боговете. </w:t>
      </w:r>
    </w:p>
    <w:p>
      <w:pPr>
        <w:pStyle w:val="Normal"/>
        <w:ind w:firstLine="709"/>
        <w:jc w:val="both"/>
        <w:rPr>
          <w:lang w:val="en-US"/>
        </w:rPr>
      </w:pPr>
      <w:r>
        <w:rPr/>
        <w:t xml:space="preserve">Андрю: Благодаря ви за всичките тези неща... </w:t>
      </w:r>
    </w:p>
    <w:p>
      <w:pPr>
        <w:pStyle w:val="Normal"/>
        <w:ind w:firstLine="709"/>
        <w:jc w:val="both"/>
        <w:rPr>
          <w:lang w:val="en-US"/>
        </w:rPr>
      </w:pPr>
      <w:r>
        <w:rPr/>
        <w:t xml:space="preserve">Джон: Бих искал да преминем през последователността на прехвърлянето след потъването на Атлантида. Вие ни казахте, струва ми се, че Шумер е била първата цивилизация след това, но се опитвам да подредя гръцката, китайската, египетската и шуменската цивилизации и техните периоди след Атлантида. </w:t>
      </w:r>
    </w:p>
    <w:p>
      <w:pPr>
        <w:pStyle w:val="Normal"/>
        <w:ind w:firstLine="709"/>
        <w:jc w:val="both"/>
        <w:rPr>
          <w:lang w:val="en-US"/>
        </w:rPr>
      </w:pPr>
      <w:r>
        <w:rPr/>
        <w:t xml:space="preserve">Том: По времето на унищожението на Атлантида вече имаше колонии. Първо възникна Шумер, после - Китай. От време на време имаше срещи между тях, разбирате ли? Освен това съществуваше и Египет. Гръцката култура възникна последна, след египетската. Не беше едновременно с Ур и Египет. </w:t>
      </w:r>
    </w:p>
    <w:p>
      <w:pPr>
        <w:pStyle w:val="Normal"/>
        <w:ind w:firstLine="709"/>
        <w:jc w:val="both"/>
        <w:rPr>
          <w:lang w:val="en-US"/>
        </w:rPr>
      </w:pPr>
      <w:r>
        <w:rPr/>
        <w:t xml:space="preserve">Джон: Да. Гърците са запомнили и съхранили легендите за Атлантида по-добре от останалите, както изглежда. Вярно ли е? </w:t>
      </w:r>
    </w:p>
    <w:p>
      <w:pPr>
        <w:pStyle w:val="Normal"/>
        <w:ind w:firstLine="709"/>
        <w:jc w:val="both"/>
        <w:rPr>
          <w:lang w:val="en-US"/>
        </w:rPr>
      </w:pPr>
      <w:r>
        <w:rPr/>
        <w:t xml:space="preserve">Том: Истина е. Благодарение на ясновидството на Платон. Платон получаваше видения, които разтърсваха ума му, звъняха като камбани в главата му. </w:t>
      </w:r>
    </w:p>
    <w:p>
      <w:pPr>
        <w:pStyle w:val="Normal"/>
        <w:ind w:firstLine="709"/>
        <w:jc w:val="both"/>
        <w:rPr>
          <w:lang w:val="en-US"/>
        </w:rPr>
      </w:pPr>
      <w:r>
        <w:rPr/>
        <w:t xml:space="preserve">Джон: Да. Когато казвате ясновидството на Платон, чувал съм. че Сократ е бил медиумът, а Платон само е записвал посланията, вярно ли е? </w:t>
      </w:r>
    </w:p>
    <w:p>
      <w:pPr>
        <w:pStyle w:val="Normal"/>
        <w:ind w:firstLine="709"/>
        <w:jc w:val="both"/>
        <w:rPr>
          <w:lang w:val="en-US"/>
        </w:rPr>
      </w:pPr>
      <w:r>
        <w:rPr/>
        <w:t xml:space="preserve">Том: Сократ беше медиум, но по-важна беше интерпретацията на Платон. Ако пълната информация беше дадена най-подробно, това би довело до объркване и погрешно разбиране. Но когато се подават отделни откъси, чрез асимилиране на тези откъси, по-нататъшно изследване и дискусии се натрупва познанието. </w:t>
      </w:r>
    </w:p>
    <w:p>
      <w:pPr>
        <w:pStyle w:val="Normal"/>
        <w:ind w:firstLine="709"/>
        <w:jc w:val="both"/>
        <w:rPr>
          <w:lang w:val="en-US"/>
        </w:rPr>
      </w:pPr>
      <w:r>
        <w:rPr/>
        <w:t xml:space="preserve">Джон: А фигурите но полухора-полуживотни в гръцката и египетската митологии? </w:t>
      </w:r>
    </w:p>
    <w:p>
      <w:pPr>
        <w:pStyle w:val="Normal"/>
        <w:ind w:firstLine="709"/>
        <w:jc w:val="both"/>
        <w:rPr>
          <w:lang w:val="en-US"/>
        </w:rPr>
      </w:pPr>
      <w:r>
        <w:rPr/>
        <w:t xml:space="preserve">Том: Те идваха от Атлантида. </w:t>
      </w:r>
    </w:p>
    <w:p>
      <w:pPr>
        <w:pStyle w:val="Normal"/>
        <w:ind w:firstLine="709"/>
        <w:jc w:val="both"/>
        <w:rPr>
          <w:lang w:val="en-US"/>
        </w:rPr>
      </w:pPr>
      <w:r>
        <w:rPr/>
        <w:t xml:space="preserve">Джон: Това ли бяха експериментите? </w:t>
      </w:r>
    </w:p>
    <w:p>
      <w:pPr>
        <w:pStyle w:val="Normal"/>
        <w:ind w:firstLine="709"/>
        <w:jc w:val="both"/>
        <w:rPr>
          <w:lang w:val="en-US"/>
        </w:rPr>
      </w:pPr>
      <w:r>
        <w:rPr/>
        <w:t xml:space="preserve">Том: Да. </w:t>
      </w:r>
    </w:p>
    <w:p>
      <w:pPr>
        <w:pStyle w:val="Normal"/>
        <w:ind w:firstLine="709"/>
        <w:jc w:val="both"/>
        <w:rPr>
          <w:lang w:val="en-US"/>
        </w:rPr>
      </w:pPr>
      <w:r>
        <w:rPr/>
        <w:t xml:space="preserve">Джон: По времето на първата гръцка цивилизация, имаше ли изобщо някакви посещения от по-висши цивилизации? </w:t>
      </w:r>
    </w:p>
    <w:p>
      <w:pPr>
        <w:pStyle w:val="Normal"/>
        <w:ind w:firstLine="709"/>
        <w:jc w:val="both"/>
        <w:rPr>
          <w:lang w:val="en-US"/>
        </w:rPr>
      </w:pPr>
      <w:r>
        <w:rPr/>
        <w:t xml:space="preserve">Том: Да. Боговете. </w:t>
      </w:r>
    </w:p>
    <w:p>
      <w:pPr>
        <w:pStyle w:val="Normal"/>
        <w:ind w:firstLine="709"/>
        <w:jc w:val="both"/>
        <w:rPr>
          <w:lang w:val="en-US"/>
        </w:rPr>
      </w:pPr>
      <w:r>
        <w:rPr/>
        <w:t xml:space="preserve">Джон: Добре, разбрах, че древногръцката митология, която познаваме, датира от по-ранен период. </w:t>
      </w:r>
    </w:p>
    <w:p>
      <w:pPr>
        <w:pStyle w:val="Normal"/>
        <w:ind w:firstLine="709"/>
        <w:jc w:val="both"/>
        <w:rPr>
          <w:lang w:val="en-US"/>
        </w:rPr>
      </w:pPr>
      <w:r>
        <w:rPr/>
        <w:t xml:space="preserve">Том: От Египет и от Атлантида. Но разбирате ли, че Гърция също е била посещавана от Алтея? </w:t>
      </w:r>
    </w:p>
    <w:p>
      <w:pPr>
        <w:pStyle w:val="Normal"/>
        <w:ind w:firstLine="709"/>
        <w:jc w:val="both"/>
        <w:rPr>
          <w:lang w:val="en-US"/>
        </w:rPr>
      </w:pPr>
      <w:r>
        <w:rPr/>
        <w:t xml:space="preserve">Джон: Нямах представа. По какъв начин е ставало посещението? С космически кораби ли? </w:t>
      </w:r>
    </w:p>
    <w:p>
      <w:pPr>
        <w:pStyle w:val="Normal"/>
        <w:ind w:firstLine="709"/>
        <w:jc w:val="both"/>
        <w:rPr>
          <w:lang w:val="en-US"/>
        </w:rPr>
      </w:pPr>
      <w:r>
        <w:rPr/>
        <w:t xml:space="preserve">Том: Ако хората познаваха пламъка, ставаше под формата на пламъци. </w:t>
      </w:r>
    </w:p>
    <w:p>
      <w:pPr>
        <w:pStyle w:val="Normal"/>
        <w:ind w:firstLine="709"/>
        <w:jc w:val="both"/>
        <w:rPr>
          <w:lang w:val="en-US"/>
        </w:rPr>
      </w:pPr>
      <w:r>
        <w:rPr/>
        <w:t xml:space="preserve">Стив: Бих искал да разбера нещо повече за персонажи от митологията като Меркурий, Аполон, Диана и другите: наистина ли някога са били физически същества на Земята, или са, както казва Юнг, прототипове на колективното несъзнавано. </w:t>
      </w:r>
    </w:p>
    <w:p>
      <w:pPr>
        <w:pStyle w:val="Normal"/>
        <w:ind w:firstLine="709"/>
        <w:jc w:val="both"/>
        <w:rPr>
          <w:lang w:val="en-US"/>
        </w:rPr>
      </w:pPr>
      <w:r>
        <w:rPr/>
        <w:t xml:space="preserve">Том: Бяха физически същества. Но архетипни. </w:t>
      </w:r>
    </w:p>
    <w:p>
      <w:pPr>
        <w:pStyle w:val="Normal"/>
        <w:ind w:firstLine="709"/>
        <w:jc w:val="both"/>
        <w:rPr>
          <w:lang w:val="en-US"/>
        </w:rPr>
      </w:pPr>
      <w:r>
        <w:rPr/>
        <w:t xml:space="preserve">Стив: Докато търсех съответствия на разговорите ни с вас, се натъкнах на философите гностици, група мислители от ранния християнски период. И изглежда, че много от техните идеи съответстват на идеите от разговорите с вас, особено името "Еони", което, както разбирам, е било използвано за обозначаване на Деветте. Верни ли са тези отпратки? </w:t>
      </w:r>
    </w:p>
    <w:p>
      <w:pPr>
        <w:pStyle w:val="Normal"/>
        <w:ind w:firstLine="709"/>
        <w:jc w:val="both"/>
        <w:rPr>
          <w:lang w:val="en-US"/>
        </w:rPr>
      </w:pPr>
      <w:r>
        <w:rPr/>
        <w:t xml:space="preserve">Том: Да. </w:t>
      </w:r>
    </w:p>
    <w:p>
      <w:pPr>
        <w:pStyle w:val="Normal"/>
        <w:ind w:firstLine="709"/>
        <w:jc w:val="both"/>
        <w:rPr>
          <w:lang w:val="en-US"/>
        </w:rPr>
      </w:pPr>
      <w:r>
        <w:rPr/>
        <w:t xml:space="preserve">Стив: Името "Еони" означава Деветте? </w:t>
      </w:r>
    </w:p>
    <w:p>
      <w:pPr>
        <w:pStyle w:val="Normal"/>
        <w:ind w:firstLine="709"/>
        <w:jc w:val="both"/>
        <w:rPr>
          <w:lang w:val="en-US"/>
        </w:rPr>
      </w:pPr>
      <w:r>
        <w:rPr/>
        <w:t xml:space="preserve">Том: Чийто говорител съм аз, да. </w:t>
      </w:r>
    </w:p>
    <w:p>
      <w:pPr>
        <w:pStyle w:val="Normal"/>
        <w:ind w:firstLine="709"/>
        <w:jc w:val="both"/>
        <w:rPr>
          <w:lang w:val="en-US"/>
        </w:rPr>
      </w:pPr>
      <w:r>
        <w:rPr/>
        <w:t xml:space="preserve">Стив: И така тези разкрития, когато са се появили в гностическата литература, са били предадени... </w:t>
      </w:r>
    </w:p>
    <w:p>
      <w:pPr>
        <w:pStyle w:val="Normal"/>
        <w:ind w:firstLine="709"/>
        <w:jc w:val="both"/>
        <w:rPr>
          <w:lang w:val="en-US"/>
        </w:rPr>
      </w:pPr>
      <w:r>
        <w:rPr/>
        <w:t xml:space="preserve">Том: (прекъсва го) ...Да. </w:t>
      </w:r>
    </w:p>
    <w:p>
      <w:pPr>
        <w:pStyle w:val="Normal"/>
        <w:ind w:firstLine="709"/>
        <w:jc w:val="both"/>
        <w:rPr>
          <w:lang w:val="en-US"/>
        </w:rPr>
      </w:pPr>
      <w:r>
        <w:rPr/>
        <w:t xml:space="preserve">Стив: ...от вас и са верни. </w:t>
      </w:r>
    </w:p>
    <w:p>
      <w:pPr>
        <w:pStyle w:val="Normal"/>
        <w:ind w:firstLine="709"/>
        <w:jc w:val="both"/>
        <w:rPr>
          <w:lang w:val="en-US"/>
        </w:rPr>
      </w:pPr>
      <w:r>
        <w:rPr/>
        <w:t xml:space="preserve">Том: Да. Познанието беше дадено на малцина, както и сега познанието се дава на малцина. В онова време познанието беше предназначено само за малцина, но разликата сега е, че трябва да се даде на масите. То е указание за валидност. </w:t>
      </w:r>
    </w:p>
    <w:p>
      <w:pPr>
        <w:pStyle w:val="Normal"/>
        <w:ind w:firstLine="709"/>
        <w:jc w:val="both"/>
        <w:rPr>
          <w:lang w:val="en-US"/>
        </w:rPr>
      </w:pPr>
      <w:r>
        <w:rPr/>
        <w:t xml:space="preserve">Стив: Да, тези съответствия ми направиха огромно впечатление. </w:t>
      </w:r>
    </w:p>
    <w:p>
      <w:pPr>
        <w:pStyle w:val="Normal"/>
        <w:ind w:firstLine="709"/>
        <w:jc w:val="both"/>
        <w:rPr>
          <w:lang w:val="en-US"/>
        </w:rPr>
      </w:pPr>
      <w:r>
        <w:rPr/>
        <w:t xml:space="preserve">Том: Много истини са били унищожени, за да се държат под контрол масите. </w:t>
      </w:r>
    </w:p>
    <w:p>
      <w:pPr>
        <w:pStyle w:val="Normal"/>
        <w:ind w:firstLine="709"/>
        <w:jc w:val="both"/>
        <w:rPr>
          <w:lang w:val="en-US"/>
        </w:rPr>
      </w:pPr>
      <w:r>
        <w:rPr/>
        <w:t xml:space="preserve">Стив: Вероятно говорите за религиите, за църквата, която преследвала учението на гностиците. </w:t>
      </w:r>
    </w:p>
    <w:p>
      <w:pPr>
        <w:pStyle w:val="Normal"/>
        <w:ind w:firstLine="709"/>
        <w:jc w:val="both"/>
        <w:rPr>
          <w:lang w:val="en-US"/>
        </w:rPr>
      </w:pPr>
      <w:r>
        <w:rPr/>
        <w:t xml:space="preserve">Том: Хората, държавните организации и религиите не забраняват нищо, освен ако не представлява заплаха за тях или ако не е истина. Не е ли така? </w:t>
      </w:r>
    </w:p>
    <w:p>
      <w:pPr>
        <w:pStyle w:val="Normal"/>
        <w:ind w:firstLine="709"/>
        <w:jc w:val="both"/>
        <w:rPr>
          <w:lang w:val="en-US"/>
        </w:rPr>
      </w:pPr>
      <w:r>
        <w:rPr/>
        <w:t xml:space="preserve">А по-късно, по повод смъртта на цивилизациите, Том каза: </w:t>
      </w:r>
    </w:p>
    <w:p>
      <w:pPr>
        <w:pStyle w:val="Normal"/>
        <w:ind w:firstLine="709"/>
        <w:jc w:val="both"/>
        <w:rPr>
          <w:lang w:val="en-US"/>
        </w:rPr>
      </w:pPr>
      <w:r>
        <w:rPr/>
        <w:t xml:space="preserve">Настъпи колапсът на първото пристигане в Аксу, после дойде колапсът на цивилизацията, която наричате Атлантида, после - колапсът на Египет, а после, ако продължите, загинаха много от цивилизациите на Земята. Сега открихте ли защо всички загинаха? </w:t>
      </w:r>
    </w:p>
    <w:p>
      <w:pPr>
        <w:pStyle w:val="Normal"/>
        <w:ind w:firstLine="709"/>
        <w:jc w:val="both"/>
        <w:rPr>
          <w:lang w:val="en-US"/>
        </w:rPr>
      </w:pPr>
      <w:r>
        <w:rPr/>
        <w:t xml:space="preserve">Андрю: Ами, вероятно колапсът е настъпвал тогава, когато желанието е надделявало над висшето еволюционно развитие на душата, така ли е? </w:t>
      </w:r>
    </w:p>
    <w:p>
      <w:pPr>
        <w:pStyle w:val="Normal"/>
        <w:ind w:firstLine="709"/>
        <w:jc w:val="both"/>
        <w:rPr>
          <w:lang w:val="en-US"/>
        </w:rPr>
      </w:pPr>
      <w:r>
        <w:rPr/>
        <w:t xml:space="preserve">Том: Това е част от истината, но освен това около 11 000 години пр. Хр., ако се завърнем в епохата на Атлантида, другата група същества, които бяха колонизирани, се смесиха с онези от Хува. Това постави началото на Еврейската култура, както я наричате вие. </w:t>
      </w:r>
    </w:p>
    <w:p>
      <w:pPr>
        <w:pStyle w:val="Normal"/>
        <w:ind w:firstLine="709"/>
        <w:jc w:val="both"/>
        <w:rPr>
          <w:lang w:val="en-US"/>
        </w:rPr>
      </w:pPr>
      <w:r>
        <w:rPr/>
        <w:t xml:space="preserve">Андрю: О, толкова отдавна, разбирам. И това е станало не в Атлантида, а в Ур? Или греша в това предположение - започнали са преди периода в Ур? </w:t>
      </w:r>
    </w:p>
    <w:p>
      <w:pPr>
        <w:pStyle w:val="Normal"/>
        <w:ind w:firstLine="709"/>
        <w:jc w:val="both"/>
        <w:rPr>
          <w:lang w:val="en-US"/>
        </w:rPr>
      </w:pPr>
      <w:r>
        <w:rPr/>
        <w:t xml:space="preserve">Том: Стана преди периода в Ур. </w:t>
      </w:r>
    </w:p>
    <w:p>
      <w:pPr>
        <w:pStyle w:val="Normal"/>
        <w:ind w:firstLine="709"/>
        <w:jc w:val="both"/>
        <w:rPr>
          <w:lang w:val="en-US"/>
        </w:rPr>
      </w:pPr>
      <w:r>
        <w:rPr/>
        <w:t xml:space="preserve">Андрю: И кой беше водачът на еврейската колония? </w:t>
      </w:r>
    </w:p>
    <w:p>
      <w:pPr>
        <w:pStyle w:val="Normal"/>
        <w:ind w:firstLine="709"/>
        <w:jc w:val="both"/>
        <w:rPr>
          <w:lang w:val="en-US"/>
        </w:rPr>
      </w:pPr>
      <w:r>
        <w:rPr/>
        <w:t xml:space="preserve">Том: Четирите поколения на Авраам. </w:t>
      </w:r>
    </w:p>
    <w:p>
      <w:pPr>
        <w:pStyle w:val="Normal"/>
        <w:ind w:firstLine="709"/>
        <w:jc w:val="both"/>
        <w:rPr>
          <w:lang w:val="en-US"/>
        </w:rPr>
      </w:pPr>
      <w:r>
        <w:rPr/>
        <w:t xml:space="preserve">Джон: Значи произходът на Еврейската култура се корени в смесването на хувидите и другите същества и това обяснява отличителните черти на еврейския народ? </w:t>
      </w:r>
    </w:p>
    <w:p>
      <w:pPr>
        <w:pStyle w:val="Normal"/>
        <w:ind w:firstLine="709"/>
        <w:jc w:val="both"/>
        <w:rPr>
          <w:lang w:val="en-US"/>
        </w:rPr>
      </w:pPr>
      <w:r>
        <w:rPr/>
        <w:t xml:space="preserve">Том: Да. </w:t>
      </w:r>
    </w:p>
    <w:p>
      <w:pPr>
        <w:pStyle w:val="Normal"/>
        <w:ind w:firstLine="709"/>
        <w:jc w:val="both"/>
        <w:rPr>
          <w:lang w:val="en-US"/>
        </w:rPr>
      </w:pPr>
      <w:r>
        <w:rPr/>
        <w:t xml:space="preserve">Джон: Мислех, че не е имало оцелели от Атлантида? </w:t>
      </w:r>
    </w:p>
    <w:p>
      <w:pPr>
        <w:pStyle w:val="Normal"/>
        <w:ind w:firstLine="709"/>
        <w:jc w:val="both"/>
        <w:rPr>
          <w:lang w:val="en-US"/>
        </w:rPr>
      </w:pPr>
      <w:r>
        <w:rPr/>
        <w:t xml:space="preserve">Том: Не. Имаше колонии, които не бяха разрушени. </w:t>
      </w:r>
    </w:p>
    <w:p>
      <w:pPr>
        <w:pStyle w:val="Normal"/>
        <w:ind w:firstLine="709"/>
        <w:jc w:val="both"/>
        <w:rPr>
          <w:lang w:val="en-US"/>
        </w:rPr>
      </w:pPr>
      <w:r>
        <w:rPr/>
        <w:t xml:space="preserve">Андрю: Мислех, че са се преродили като делфини. </w:t>
      </w:r>
    </w:p>
    <w:p>
      <w:pPr>
        <w:pStyle w:val="Normal"/>
        <w:ind w:firstLine="709"/>
        <w:jc w:val="both"/>
        <w:rPr>
          <w:lang w:val="en-US"/>
        </w:rPr>
      </w:pPr>
      <w:r>
        <w:rPr/>
        <w:t xml:space="preserve">Том: Онази част от унищожените, които не бяха прегрешили, се преродиха в делфини. </w:t>
      </w:r>
    </w:p>
    <w:p>
      <w:pPr>
        <w:pStyle w:val="Normal"/>
        <w:ind w:firstLine="709"/>
        <w:jc w:val="both"/>
        <w:rPr>
          <w:lang w:val="en-US"/>
        </w:rPr>
      </w:pPr>
      <w:r>
        <w:rPr/>
        <w:t xml:space="preserve">Андрю: Това е красиво. </w:t>
      </w:r>
    </w:p>
    <w:p>
      <w:pPr>
        <w:pStyle w:val="Normal"/>
        <w:ind w:firstLine="709"/>
        <w:jc w:val="both"/>
        <w:rPr>
          <w:lang w:val="en-US"/>
        </w:rPr>
      </w:pPr>
      <w:r>
        <w:rPr/>
        <w:t xml:space="preserve">Джон: А онези, които бяха прегрешили, душите им унищожени ли бяха? Какво се случи? </w:t>
      </w:r>
    </w:p>
    <w:p>
      <w:pPr>
        <w:pStyle w:val="Normal"/>
        <w:ind w:firstLine="709"/>
        <w:jc w:val="both"/>
        <w:rPr/>
      </w:pPr>
      <w:r>
        <w:rPr/>
        <w:t>Том: Как може да се унищожи душата? Можеш само да се молиш и да се надяваш за нея.</w:t>
      </w:r>
    </w:p>
    <w:p>
      <w:pPr>
        <w:pStyle w:val="Normal"/>
        <w:ind w:firstLine="709"/>
        <w:jc w:val="center"/>
        <w:rPr>
          <w:b/>
          <w:b/>
          <w:lang w:val="en-US"/>
        </w:rPr>
      </w:pPr>
      <w:r>
        <w:rPr>
          <w:b/>
        </w:rPr>
        <w:t>Част IV</w:t>
      </w:r>
    </w:p>
    <w:p>
      <w:pPr>
        <w:pStyle w:val="Normal"/>
        <w:ind w:firstLine="709"/>
        <w:jc w:val="center"/>
        <w:rPr>
          <w:b/>
          <w:b/>
        </w:rPr>
      </w:pPr>
      <w:r>
        <w:rPr>
          <w:b/>
        </w:rPr>
        <w:t>ЖИЗНЕНОВАЖНИ БРЪНКИ ВЪВ ВЕРИГАТА</w:t>
      </w:r>
    </w:p>
    <w:p>
      <w:pPr>
        <w:pStyle w:val="Normal"/>
        <w:ind w:firstLine="709"/>
        <w:jc w:val="center"/>
        <w:rPr>
          <w:b/>
          <w:b/>
          <w:lang w:val="en-US"/>
        </w:rPr>
      </w:pPr>
      <w:r>
        <w:rPr>
          <w:b/>
        </w:rPr>
        <w:t>ХУВИДСКИ   РАЗКЛОНЕНИЯ,</w:t>
      </w:r>
    </w:p>
    <w:p>
      <w:pPr>
        <w:pStyle w:val="Normal"/>
        <w:ind w:firstLine="709"/>
        <w:jc w:val="center"/>
        <w:rPr>
          <w:b/>
          <w:b/>
        </w:rPr>
      </w:pPr>
      <w:r>
        <w:rPr>
          <w:b/>
        </w:rPr>
        <w:t>ЕВРЕЙСКИ   КОРЕНИ   И   МОХАМЕДАНСКИЯТ   ПОЛУМЕСЕЦ</w:t>
      </w:r>
    </w:p>
    <w:p>
      <w:pPr>
        <w:pStyle w:val="Normal"/>
        <w:ind w:firstLine="709"/>
        <w:jc w:val="both"/>
        <w:rPr>
          <w:lang w:val="en-US"/>
        </w:rPr>
      </w:pPr>
      <w:r>
        <w:rPr/>
        <w:t xml:space="preserve">    </w:t>
      </w:r>
      <w:r>
        <w:rPr/>
        <w:t xml:space="preserve">Тази глава, която изследва връзките между хувидите, исмаилтяните и Средния Изток, е от жизненоважно значение за разбирането ни за планетата и за приноса ни към Вселената. </w:t>
      </w:r>
    </w:p>
    <w:p>
      <w:pPr>
        <w:pStyle w:val="Normal"/>
        <w:ind w:firstLine="709"/>
        <w:jc w:val="both"/>
        <w:rPr>
          <w:lang w:val="en-US"/>
        </w:rPr>
      </w:pPr>
      <w:r>
        <w:rPr/>
        <w:t xml:space="preserve">Докато я четете, би било добре да си спомните констатацията на Том: "Преди да критикувате хувидите, помислете, че е твърде вероятно самите вие да имате хувидски гени." </w:t>
      </w:r>
    </w:p>
    <w:p>
      <w:pPr>
        <w:pStyle w:val="Normal"/>
        <w:ind w:firstLine="709"/>
        <w:jc w:val="both"/>
        <w:rPr>
          <w:lang w:val="en-US"/>
        </w:rPr>
      </w:pPr>
      <w:r>
        <w:rPr/>
        <w:t xml:space="preserve">Айрини: Разкажете ни, моля, за синовете на небето, които се оженили за дъщерите на земята. </w:t>
      </w:r>
    </w:p>
    <w:p>
      <w:pPr>
        <w:pStyle w:val="Normal"/>
        <w:ind w:firstLine="709"/>
        <w:jc w:val="both"/>
        <w:rPr>
          <w:lang w:val="en-US"/>
        </w:rPr>
      </w:pPr>
      <w:r>
        <w:rPr/>
        <w:t xml:space="preserve">Том: Нали знаете, че Книгата на думите (Библията), използвана на планетата Земя, съдържа дълбока истина и огромно количество изопачения от страна на човека, за да се държи в плен човечеството? Знаете също така, че хувидите и другите цивилизации дойдоха на тази планета Земя, за да основат свои колонии. И за подготовката на планетата Земя. Освен това на тази планета Земя живееха и онези същества, които съществуваха и се бяха появили от същността на Земята. Тогава хувидите и представителите на други цивилизации - наричани на Земята "богове" или "синове на боговете" - се смесиха с дъщерите на човечеството. Ето защо цялото човечество гледа на небето като на източник на произхода си. Защото идваха от небето, а имаше и няколко цивилизации или подцивилизации, които можеха да идват за оплодяването на жени от човечеството и да поставят началото на потока. По времето на Аксу дойде Ястреба и тогава хувидите бяха избрани за имплантирането на индивидуалност и решимост, а може би и на известна упоритост и неотстъпчивост. С течение на времето видяхме, че тези елементи станаха по-силни, понякога до степен на покварява-не на благотворните страни на упоритостта, решимостта и индивидуалността. </w:t>
      </w:r>
    </w:p>
    <w:p>
      <w:pPr>
        <w:pStyle w:val="Normal"/>
        <w:ind w:firstLine="709"/>
        <w:jc w:val="both"/>
        <w:rPr>
          <w:lang w:val="en-US"/>
        </w:rPr>
      </w:pPr>
      <w:r>
        <w:rPr/>
        <w:t xml:space="preserve">Тогава дойде Назарянина, който е главата на Хува, за да смекчи този индивидуализъм. Това беше крайно необходимо, но въпреки това не премахнахме съвсем индивидуализма или свободната воля. Трябваше да увеличим състраданието, защото в борбата за оцеляване това чувство не се бе развило. Сега състраданието е елемент в развитие. </w:t>
      </w:r>
    </w:p>
    <w:p>
      <w:pPr>
        <w:pStyle w:val="Normal"/>
        <w:ind w:firstLine="709"/>
        <w:jc w:val="both"/>
        <w:rPr>
          <w:lang w:val="en-US"/>
        </w:rPr>
      </w:pPr>
      <w:r>
        <w:rPr/>
        <w:t xml:space="preserve">Айрини: Но въпросът за състраданието датира още от времето преди Авраам, стига до Градината, до Аксу? </w:t>
      </w:r>
    </w:p>
    <w:p>
      <w:pPr>
        <w:pStyle w:val="Normal"/>
        <w:ind w:firstLine="709"/>
        <w:jc w:val="both"/>
        <w:rPr>
          <w:lang w:val="en-US"/>
        </w:rPr>
      </w:pPr>
      <w:r>
        <w:rPr/>
        <w:t xml:space="preserve">Том: Правилно, те бяха хувиди. Проблемът там беше следният: знаейки кои са, откъде идват и съзнавайки изкушението на опозицията, нещата се свеждаха до подчинение. Хувидите не се подчиниха и оттогава насам продължават да не се подчиняват, въпреки всичките си ритуали и постоянните си молби към Всемогъщия да се намеси и всичките молитви, отправени към Всемогъщия. </w:t>
      </w:r>
    </w:p>
    <w:p>
      <w:pPr>
        <w:pStyle w:val="Normal"/>
        <w:ind w:firstLine="709"/>
        <w:jc w:val="both"/>
        <w:rPr>
          <w:lang w:val="en-US"/>
        </w:rPr>
      </w:pPr>
      <w:r>
        <w:rPr/>
        <w:t xml:space="preserve">Висшите елементи в хувидите разбират, че това е безсмислено, защото евреите трябва да поемат отговорността си. Но тези висши елементи, тези от Кабала, не се приемат от станалите, които сляпо се придържат към ритуала. Ритуалът обслужва определена цел, но не изключва всичко останало. Там е грешката. Те вярват, че трябва да изучат думата, изключвайки всички други неща, защото чувстват, че тя ще бъде тяхната връзка и не проявяват разбиране или състрадание към другите. Сами се изолират в затворени кули и не разбират, че по този начин се превръщат в удобна мишена за убиеца, разбирате ли? </w:t>
      </w:r>
    </w:p>
    <w:p>
      <w:pPr>
        <w:pStyle w:val="Normal"/>
        <w:ind w:firstLine="709"/>
        <w:jc w:val="both"/>
        <w:rPr>
          <w:lang w:val="en-US"/>
        </w:rPr>
      </w:pPr>
      <w:r>
        <w:rPr/>
        <w:t xml:space="preserve">Айрини: Да. </w:t>
      </w:r>
    </w:p>
    <w:p>
      <w:pPr>
        <w:pStyle w:val="Normal"/>
        <w:ind w:firstLine="709"/>
        <w:jc w:val="both"/>
        <w:rPr>
          <w:lang w:val="en-US"/>
        </w:rPr>
      </w:pPr>
      <w:r>
        <w:rPr/>
        <w:t xml:space="preserve">Том: По-голямата част от цивилизования свят съдържа тези елементи, защото са се разпространили и умножили по цялата планета Земя. В народа на Израел те са засилени, но вие трябва да знаете, че това е придобито през човешкия живот, защото в сърцевината си те са най-чистите и най-благите. Сега объркваме ли ви? </w:t>
      </w:r>
    </w:p>
    <w:p>
      <w:pPr>
        <w:pStyle w:val="Normal"/>
        <w:ind w:firstLine="709"/>
        <w:jc w:val="both"/>
        <w:rPr>
          <w:lang w:val="en-US"/>
        </w:rPr>
      </w:pPr>
      <w:r>
        <w:rPr/>
        <w:t xml:space="preserve">Айрини: Не, ни най-малко. Един от въпросите ми беше: защо по целия свят се обръща толкова голямо внимание на евреите и какво става под повърхността? </w:t>
      </w:r>
    </w:p>
    <w:p>
      <w:pPr>
        <w:pStyle w:val="Normal"/>
        <w:ind w:firstLine="709"/>
        <w:jc w:val="both"/>
        <w:rPr>
          <w:lang w:val="en-US"/>
        </w:rPr>
      </w:pPr>
      <w:r>
        <w:rPr/>
        <w:t xml:space="preserve">Том: Те са спасителите на тази планета, трябва да осъществят направения от тях избор. Хувидите са идвали тук три пъти, за да се промъкнат през преградите на онези от кръстоските и да помогнат за еволюционното извисяване на Земята. Най-високата концентрация на хувиди е в израелския народ, защото представлява един микрокосмос от цялата планета Земя. Ето защо е важен Израел, защото Земята е уникална и във Вселената не съществува друга планета като нея. През всичките тези години Другите я държаха в плен. </w:t>
      </w:r>
    </w:p>
    <w:p>
      <w:pPr>
        <w:pStyle w:val="Normal"/>
        <w:ind w:firstLine="709"/>
        <w:jc w:val="both"/>
        <w:rPr>
          <w:lang w:val="en-US"/>
        </w:rPr>
      </w:pPr>
      <w:r>
        <w:rPr/>
        <w:t xml:space="preserve">Айрини: И така, щом веднъж хувидите разкрият истинската си същност, останалите двайсет и три цивилизации ще могат да свършат по-пълно работата си на планетата Земя? </w:t>
      </w:r>
    </w:p>
    <w:p>
      <w:pPr>
        <w:pStyle w:val="Normal"/>
        <w:ind w:firstLine="709"/>
        <w:jc w:val="both"/>
        <w:rPr>
          <w:lang w:val="en-US"/>
        </w:rPr>
      </w:pPr>
      <w:r>
        <w:rPr/>
        <w:t xml:space="preserve">Том: Точно така. Защото са ограничени и затруднени от този елемент на упорство и инат в хувидите. Познаваме същността на хувидите, способностите им, генетичния им код, тяхната ДНК, жизнената им сила... Когато те се освободят, Вселената също ще бъде освободена. Много трудна задача! Да. </w:t>
      </w:r>
    </w:p>
    <w:p>
      <w:pPr>
        <w:pStyle w:val="Normal"/>
        <w:ind w:firstLine="709"/>
        <w:jc w:val="both"/>
        <w:rPr>
          <w:lang w:val="en-US"/>
        </w:rPr>
      </w:pPr>
      <w:r>
        <w:rPr/>
        <w:t xml:space="preserve">Джон: Значи хувидите са идвали три пъти. Имате предвид, че първият път това са били Адам и Ева, вторият път Авраам, а третият път Исус? </w:t>
      </w:r>
    </w:p>
    <w:p>
      <w:pPr>
        <w:pStyle w:val="Normal"/>
        <w:ind w:firstLine="709"/>
        <w:jc w:val="both"/>
        <w:rPr>
          <w:lang w:val="en-US"/>
        </w:rPr>
      </w:pPr>
      <w:r>
        <w:rPr/>
        <w:t xml:space="preserve">Том: Може и така да се каже, но в действителност дойдоха като навечерието на Адам, после имплантацията беше преди Авраам и резултатът беше народът на Авраам... разбирате ли? </w:t>
      </w:r>
    </w:p>
    <w:p>
      <w:pPr>
        <w:pStyle w:val="Normal"/>
        <w:ind w:firstLine="709"/>
        <w:jc w:val="both"/>
        <w:rPr>
          <w:lang w:val="en-US"/>
        </w:rPr>
      </w:pPr>
      <w:r>
        <w:rPr/>
        <w:t xml:space="preserve">Айрини: Кога и защо започна съперничеството с Твореца? И това също ли беше изпитание за подчинение? </w:t>
      </w:r>
    </w:p>
    <w:p>
      <w:pPr>
        <w:pStyle w:val="Normal"/>
        <w:ind w:firstLine="709"/>
        <w:jc w:val="both"/>
        <w:rPr>
          <w:lang w:val="en-US"/>
        </w:rPr>
      </w:pPr>
      <w:r>
        <w:rPr/>
        <w:t xml:space="preserve">Том: Беше изпит по подчинение и започна когато напуснаха Ур - преди това слушаха и съзерцаваха. Вижте, Авраам започна изпитанието, защото знаеше, че съдържа в себе си същината на цялото сътворение. Освен това знаеше, че съдържа в себе си цялото познание и освен това притежаваше тази силна връзка със сътворението и затова, когото поискаха от него да пожертва сина си, той интуитивно знаеше, че може да го направи, защото щом приемаше да изпълни повелята, тя повече нямаше да бъде необходима. Това беше първият урок. Човечеството е забравило: ние постоянно преповтаряме значението на приемането - защото тогава повече няма да ви е необходимо да приемате. Но потомците на Авраам изгубиха вътрешното си познание: запазиха само познанието кои са. В борбата за оцеляване те не приемаха пълното подчинение. Вечно правеха сделки и уговорки. Там. където някоя група изпитваше страх и благоговение пред сътворението, хувидите гледаха на него като на нещо, което може да бъде използвано. </w:t>
      </w:r>
    </w:p>
    <w:p>
      <w:pPr>
        <w:pStyle w:val="Normal"/>
        <w:ind w:firstLine="709"/>
        <w:jc w:val="both"/>
        <w:rPr>
          <w:lang w:val="en-US"/>
        </w:rPr>
      </w:pPr>
      <w:r>
        <w:rPr/>
        <w:t xml:space="preserve">Айрини: И така оцеляха. </w:t>
      </w:r>
    </w:p>
    <w:p>
      <w:pPr>
        <w:pStyle w:val="Normal"/>
        <w:ind w:firstLine="709"/>
        <w:jc w:val="both"/>
        <w:rPr>
          <w:lang w:val="en-US"/>
        </w:rPr>
      </w:pPr>
      <w:r>
        <w:rPr/>
        <w:t xml:space="preserve">Том: Точно така. И оцелявайки, загубиха елементите на страхопочитанието и подчинението, да. </w:t>
      </w:r>
    </w:p>
    <w:p>
      <w:pPr>
        <w:pStyle w:val="Normal"/>
        <w:ind w:firstLine="709"/>
        <w:jc w:val="both"/>
        <w:rPr>
          <w:lang w:val="en-US"/>
        </w:rPr>
      </w:pPr>
      <w:r>
        <w:rPr/>
        <w:t xml:space="preserve">Андрю: Том, бихте ли ни обяснили защо преди много години избрахте израилтяните за водача Йехова, какъв беше планът и как действа от гледна точка на религиите, историческите убеждения, с които живеят? </w:t>
      </w:r>
    </w:p>
    <w:p>
      <w:pPr>
        <w:pStyle w:val="Normal"/>
        <w:ind w:firstLine="709"/>
        <w:jc w:val="both"/>
        <w:rPr>
          <w:lang w:val="en-US"/>
        </w:rPr>
      </w:pPr>
      <w:r>
        <w:rPr/>
        <w:t xml:space="preserve">Том: Да. Те са народ от силни хора. Идват от планета на силата. </w:t>
      </w:r>
    </w:p>
    <w:p>
      <w:pPr>
        <w:pStyle w:val="Normal"/>
        <w:ind w:firstLine="709"/>
        <w:jc w:val="both"/>
        <w:rPr>
          <w:lang w:val="en-US"/>
        </w:rPr>
      </w:pPr>
      <w:r>
        <w:rPr/>
        <w:t xml:space="preserve">Андрю: Искате да кажете, че са семе, което идва от друга планета, а не от Земята? </w:t>
      </w:r>
    </w:p>
    <w:p>
      <w:pPr>
        <w:pStyle w:val="Normal"/>
        <w:ind w:firstLine="709"/>
        <w:jc w:val="both"/>
        <w:rPr>
          <w:lang w:val="en-US"/>
        </w:rPr>
      </w:pPr>
      <w:r>
        <w:rPr/>
        <w:t xml:space="preserve">Том: Да. Те дойдоха от Хува. Притежаваха сила в характера си, защото планетата, от която дойдоха, беше планета на воините. Когато ги посяха тук, ги помолиха само да пазят мира. </w:t>
      </w:r>
    </w:p>
    <w:p>
      <w:pPr>
        <w:pStyle w:val="Normal"/>
        <w:ind w:firstLine="709"/>
        <w:jc w:val="both"/>
        <w:rPr>
          <w:lang w:val="en-US"/>
        </w:rPr>
      </w:pPr>
      <w:r>
        <w:rPr/>
        <w:t xml:space="preserve">Андрю: А в исторически план, как трябваше да действат като катализатори и водачи сред народите на Земята, каквито изглежда, че са били... </w:t>
      </w:r>
    </w:p>
    <w:p>
      <w:pPr>
        <w:pStyle w:val="Normal"/>
        <w:ind w:firstLine="709"/>
        <w:jc w:val="both"/>
        <w:rPr>
          <w:lang w:val="en-US"/>
        </w:rPr>
      </w:pPr>
      <w:r>
        <w:rPr/>
        <w:t xml:space="preserve">Том: Помолихме ги да работят според плана. Единственият проблем възникна по времето на човека, наречен Назарянина. В умовете си, в своята култура те знаеха и в същността на душата си... Ако можехте да разберете произхода им, щяхте да разберете факторите на съмнение и недоверие. Част от причините за тяхното съществуване на тази планета беше превъзмогването на този фактор. </w:t>
      </w:r>
    </w:p>
    <w:p>
      <w:pPr>
        <w:pStyle w:val="Normal"/>
        <w:ind w:firstLine="709"/>
        <w:jc w:val="both"/>
        <w:rPr>
          <w:lang w:val="en-US"/>
        </w:rPr>
      </w:pPr>
      <w:r>
        <w:rPr/>
        <w:t xml:space="preserve">Андрю: Мога да го разбера. Успяха ли, или напротив? </w:t>
      </w:r>
    </w:p>
    <w:p>
      <w:pPr>
        <w:pStyle w:val="Normal"/>
        <w:ind w:firstLine="709"/>
        <w:jc w:val="both"/>
        <w:rPr>
          <w:lang w:val="en-US"/>
        </w:rPr>
      </w:pPr>
      <w:r>
        <w:rPr/>
        <w:t xml:space="preserve">Том: Не успяха по времето на човека, когото наричате Исус. </w:t>
      </w:r>
    </w:p>
    <w:p>
      <w:pPr>
        <w:pStyle w:val="Normal"/>
        <w:ind w:firstLine="709"/>
        <w:jc w:val="both"/>
        <w:rPr>
          <w:lang w:val="en-US"/>
        </w:rPr>
      </w:pPr>
      <w:r>
        <w:rPr/>
        <w:t xml:space="preserve">Андрю: Исус отговаряше ли наистина на очакванията им за Месията? </w:t>
      </w:r>
    </w:p>
    <w:p>
      <w:pPr>
        <w:pStyle w:val="Normal"/>
        <w:ind w:firstLine="709"/>
        <w:jc w:val="both"/>
        <w:rPr>
          <w:lang w:val="en-US"/>
        </w:rPr>
      </w:pPr>
      <w:r>
        <w:rPr/>
        <w:t xml:space="preserve">Том: Да. Но поради природата си, повечето от тях не го разпознаха и в поколенията оттогава насам живее съзнанието, че са допуснали грешка. Но поради своята гордост, те няма да го признаят. Разбирате ли? </w:t>
      </w:r>
    </w:p>
    <w:p>
      <w:pPr>
        <w:pStyle w:val="Normal"/>
        <w:ind w:firstLine="709"/>
        <w:jc w:val="both"/>
        <w:rPr>
          <w:lang w:val="en-US"/>
        </w:rPr>
      </w:pPr>
      <w:r>
        <w:rPr/>
        <w:t xml:space="preserve">Андрю: Да. </w:t>
      </w:r>
    </w:p>
    <w:p>
      <w:pPr>
        <w:pStyle w:val="Normal"/>
        <w:ind w:firstLine="709"/>
        <w:jc w:val="both"/>
        <w:rPr>
          <w:lang w:val="en-US"/>
        </w:rPr>
      </w:pPr>
      <w:r>
        <w:rPr/>
        <w:t xml:space="preserve">Том: От тази гледна точка стигаме до една нация с фанатична гордост и оттук израсна желанието да помогнат на собствения си народ, което на практика преобърна плана ни с главата надолу. Ала това наистина е спасението им, защото показва на другите нации на Земята, че са народ, който никога няма да бъде завладян въпреки факта, че допуснаха грешка, защото всяка нация е допускала грешка. </w:t>
      </w:r>
    </w:p>
    <w:p>
      <w:pPr>
        <w:pStyle w:val="Normal"/>
        <w:ind w:firstLine="709"/>
        <w:jc w:val="both"/>
        <w:rPr>
          <w:lang w:val="en-US"/>
        </w:rPr>
      </w:pPr>
      <w:r>
        <w:rPr/>
        <w:t xml:space="preserve">Андрю: Да. Има ли възможност да поправят тази грешка и все пак да запазят гордостта си? </w:t>
      </w:r>
    </w:p>
    <w:p>
      <w:pPr>
        <w:pStyle w:val="Normal"/>
        <w:ind w:firstLine="709"/>
        <w:jc w:val="both"/>
        <w:rPr>
          <w:lang w:val="en-US"/>
        </w:rPr>
      </w:pPr>
      <w:r>
        <w:rPr/>
        <w:t xml:space="preserve">Том: Ще стигнат до умението да приемат. </w:t>
      </w:r>
    </w:p>
    <w:p>
      <w:pPr>
        <w:pStyle w:val="Normal"/>
        <w:ind w:firstLine="709"/>
        <w:jc w:val="both"/>
        <w:rPr>
          <w:lang w:val="en-US"/>
        </w:rPr>
      </w:pPr>
      <w:r>
        <w:rPr/>
        <w:t xml:space="preserve">Андрю: Съществува следният малък проблем с имената: каква е разликата между този, когото наричаме Йехова, и този, когото наричаме Исус, или Йешуа? </w:t>
      </w:r>
    </w:p>
    <w:p>
      <w:pPr>
        <w:pStyle w:val="Normal"/>
        <w:ind w:firstLine="709"/>
        <w:jc w:val="both"/>
        <w:rPr>
          <w:lang w:val="en-US"/>
        </w:rPr>
      </w:pPr>
      <w:r>
        <w:rPr/>
        <w:t xml:space="preserve">Том: Те са един и същ. </w:t>
      </w:r>
    </w:p>
    <w:p>
      <w:pPr>
        <w:pStyle w:val="Normal"/>
        <w:ind w:firstLine="709"/>
        <w:jc w:val="both"/>
        <w:rPr>
          <w:lang w:val="en-US"/>
        </w:rPr>
      </w:pPr>
      <w:r>
        <w:rPr/>
        <w:t xml:space="preserve">Джон: Можете ли да ни разкажете за нацията на Земята, свързана с Алтея? </w:t>
      </w:r>
    </w:p>
    <w:p>
      <w:pPr>
        <w:pStyle w:val="Normal"/>
        <w:ind w:firstLine="709"/>
        <w:jc w:val="both"/>
        <w:rPr>
          <w:lang w:val="en-US"/>
        </w:rPr>
      </w:pPr>
      <w:r>
        <w:rPr/>
        <w:t xml:space="preserve">Том: За тази планета се грижи най-вече Хува. Алтея е тук, за да помогне. Така, както брат би помогнал на брата. </w:t>
      </w:r>
    </w:p>
    <w:p>
      <w:pPr>
        <w:pStyle w:val="Normal"/>
        <w:ind w:firstLine="709"/>
        <w:jc w:val="both"/>
        <w:rPr>
          <w:lang w:val="en-US"/>
        </w:rPr>
      </w:pPr>
      <w:r>
        <w:rPr/>
        <w:t xml:space="preserve">Андрю: Да. Но връзката между онова, което планирахте за цивилизацията в Египет, и това, което научи там Мойсей и го внесе във връзката си с Хува, и което продължи да се предава чрез традицията в по-късните периоди, всичките тези неща са изключително интересни за нас. Изглежда като непрекъсната нишка, макар че голяма част от него е била изгубена - на прав път ли съм? </w:t>
      </w:r>
    </w:p>
    <w:p>
      <w:pPr>
        <w:pStyle w:val="Normal"/>
        <w:ind w:firstLine="709"/>
        <w:jc w:val="both"/>
        <w:rPr>
          <w:lang w:val="en-US"/>
        </w:rPr>
      </w:pPr>
      <w:r>
        <w:rPr/>
        <w:t xml:space="preserve">Том: Прав си. </w:t>
      </w:r>
    </w:p>
    <w:p>
      <w:pPr>
        <w:pStyle w:val="Normal"/>
        <w:ind w:firstLine="709"/>
        <w:jc w:val="both"/>
        <w:rPr>
          <w:lang w:val="en-US"/>
        </w:rPr>
      </w:pPr>
      <w:r>
        <w:rPr/>
        <w:t xml:space="preserve">Андрю: Следователно е било необходимо Мойсей да научи всички най-дълбоки тайни на египетската традиция, за да узнае кой е и каква е неговата роля? </w:t>
      </w:r>
    </w:p>
    <w:p>
      <w:pPr>
        <w:pStyle w:val="Normal"/>
        <w:ind w:firstLine="709"/>
        <w:jc w:val="both"/>
        <w:rPr>
          <w:lang w:val="en-US"/>
        </w:rPr>
      </w:pPr>
      <w:r>
        <w:rPr/>
        <w:t xml:space="preserve">Том: Да. </w:t>
      </w:r>
    </w:p>
    <w:p>
      <w:pPr>
        <w:pStyle w:val="Normal"/>
        <w:ind w:firstLine="709"/>
        <w:jc w:val="both"/>
        <w:rPr>
          <w:lang w:val="en-US"/>
        </w:rPr>
      </w:pPr>
      <w:r>
        <w:rPr/>
        <w:t xml:space="preserve">Андрю: Което, разбира се, никога не е разкрил. Предполагам, че по онова време му е било забранено, нали? </w:t>
      </w:r>
    </w:p>
    <w:p>
      <w:pPr>
        <w:pStyle w:val="Normal"/>
        <w:ind w:firstLine="709"/>
        <w:jc w:val="both"/>
        <w:rPr>
          <w:lang w:val="en-US"/>
        </w:rPr>
      </w:pPr>
      <w:r>
        <w:rPr/>
        <w:t xml:space="preserve">Том: Да. </w:t>
      </w:r>
    </w:p>
    <w:p>
      <w:pPr>
        <w:pStyle w:val="Normal"/>
        <w:ind w:firstLine="709"/>
        <w:jc w:val="both"/>
        <w:rPr>
          <w:lang w:val="en-US"/>
        </w:rPr>
      </w:pPr>
      <w:r>
        <w:rPr/>
        <w:t xml:space="preserve">Гост: В първите дни на Израел е имало много кръвопролития и насилие, особено когато Йешуа и еврейският народ са отишли в Израел, след техните 40 години в Синай. Можете ли да разясните защо евреите са обявили неевреите за "врагове на Бога" и са избили толкова много хора след завръщането си в Израел. </w:t>
      </w:r>
    </w:p>
    <w:p>
      <w:pPr>
        <w:pStyle w:val="Normal"/>
        <w:ind w:firstLine="709"/>
        <w:jc w:val="both"/>
        <w:rPr>
          <w:lang w:val="en-US"/>
        </w:rPr>
      </w:pPr>
      <w:r>
        <w:rPr/>
        <w:t xml:space="preserve">Том: Защо християните са обявили толкова много хора за врагове на Бога, когато са откривали, че не са християни? </w:t>
      </w:r>
    </w:p>
    <w:p>
      <w:pPr>
        <w:pStyle w:val="Normal"/>
        <w:ind w:firstLine="709"/>
        <w:jc w:val="both"/>
        <w:rPr>
          <w:lang w:val="en-US"/>
        </w:rPr>
      </w:pPr>
      <w:r>
        <w:rPr/>
        <w:t xml:space="preserve">Гостът: Вероятно евреите са поставили началото на този прецедент? </w:t>
      </w:r>
    </w:p>
    <w:p>
      <w:pPr>
        <w:pStyle w:val="Normal"/>
        <w:ind w:firstLine="709"/>
        <w:jc w:val="both"/>
        <w:rPr>
          <w:lang w:val="en-US"/>
        </w:rPr>
      </w:pPr>
      <w:r>
        <w:rPr/>
        <w:t xml:space="preserve">Том: Не е така. Ето каква е причината: Хува оповести на Мойсей, че земята, от която са били изведени, им принадлежи. Това, което не сте обмислили, е, че когато на израилтяните им е била дадена тяхната земя, те са били изкоренени и заробени. И тъй като били получили от Хува разбирането за единствения Бог и че Израел е тяхната земя, а другите не са ги пускали да влязат. </w:t>
      </w:r>
    </w:p>
    <w:p>
      <w:pPr>
        <w:pStyle w:val="Normal"/>
        <w:ind w:firstLine="709"/>
        <w:jc w:val="both"/>
        <w:rPr>
          <w:lang w:val="en-US"/>
        </w:rPr>
      </w:pPr>
      <w:r>
        <w:rPr/>
        <w:t xml:space="preserve">Разбирате ли онези, които сега (това беше в началото на 1992 година) са сърби и хървати? Тяхната война е междуплеменна, нали? Нима племенната принадлежност не е един от основните животински инстинкти? Погледнете нещата така. Не е ли племенна враждата с потомците на Исмаил ? Защо тогава на една група е позволено да бъде племе, а на друга - не е? Не е ли вярно, че на тази планета все още водите племенни конфликти във времето на свободното мислене? </w:t>
      </w:r>
    </w:p>
    <w:p>
      <w:pPr>
        <w:pStyle w:val="Normal"/>
        <w:ind w:firstLine="709"/>
        <w:jc w:val="both"/>
        <w:rPr>
          <w:lang w:val="en-US"/>
        </w:rPr>
      </w:pPr>
      <w:r>
        <w:rPr/>
        <w:t xml:space="preserve">Помислете за едно животно като кучето, например. Занасяте това животно в дома си, после си взимате още едно. В началото, когато им давате храна, естественият им инстинкт ще бъде да ръмжат и да се нападат, не е ли вярно? Сега вземете за пример човека. В онези дни, а дори и сега, ако хората бъдат бити и принудени да понасят лоши условия на живот, те се държат като кучета. Едва когато кучето започне редовно да получава добро отношение и разбере, че винаги ще има храна, то ще престане да напада и ощетява другото куче. При хората има една разлика. Те притежават инстинкта на кучетата, но и емоции, които кучетата не притежават; затова този основен инстинкт подклажда емоциите, които не позволяват намесата на здравия разум. </w:t>
      </w:r>
    </w:p>
    <w:p>
      <w:pPr>
        <w:pStyle w:val="Normal"/>
        <w:ind w:firstLine="709"/>
        <w:jc w:val="both"/>
        <w:rPr>
          <w:lang w:val="en-US"/>
        </w:rPr>
      </w:pPr>
      <w:r>
        <w:rPr/>
        <w:t xml:space="preserve">Това все още може да се открие в примитивните племена, които вярват в своя единствен Бог и твърдят, той им е казал "това и онова". Тогава защо отделяте хувидите от останалите? В хувидите трябва да виждате следното: един малък народ, който е оцелял въпреки всички трудности, малък народ. който е продължил да образова и води напред всички свои членове - това не означава, че има съвършенство или развитие на най-възвишеното благородство на личността. Това е една група или нация, която не заробва или угнетява сама. Питаме ви, защо не оставите на мира хувидите? </w:t>
      </w:r>
    </w:p>
    <w:p>
      <w:pPr>
        <w:pStyle w:val="Normal"/>
        <w:ind w:firstLine="709"/>
        <w:jc w:val="both"/>
        <w:rPr>
          <w:lang w:val="en-US"/>
        </w:rPr>
      </w:pPr>
      <w:r>
        <w:rPr/>
        <w:t xml:space="preserve">Гостът: Да. Може ли да обясня? Доколкото разбирам, когато Авраам пристигнал в Израел, той закупил парче земя, което било доста далновидно от политическа гледна точка. Освен това имаме и Мойсей, който предал на еврейския народ Десетте Божи Заповеди, които повеляват да не се убива и да не се краде. Можете ли да кажете нещо по този въпрос? </w:t>
      </w:r>
    </w:p>
    <w:p>
      <w:pPr>
        <w:pStyle w:val="Normal"/>
        <w:ind w:firstLine="709"/>
        <w:jc w:val="both"/>
        <w:rPr>
          <w:lang w:val="en-US"/>
        </w:rPr>
      </w:pPr>
      <w:r>
        <w:rPr/>
        <w:t xml:space="preserve">Том: За народа на Хува имаше само две заповеди. Те бяха: "Не почитайте фалшиви Богове" и "Ще правите на другите само онова, което искате на вас да ви се направи," Това са единствените две заповеди, дадени на народа на Хува. Има много правила. Останалите осем заповеди бяха дадени на всички нации. Дали именно тези две заповеди не запазиха народа на Хува през всичките тези хилядолетия? Затова ви питаме, сега разбирате ли? </w:t>
      </w:r>
    </w:p>
    <w:p>
      <w:pPr>
        <w:pStyle w:val="Normal"/>
        <w:ind w:firstLine="709"/>
        <w:jc w:val="both"/>
        <w:rPr>
          <w:lang w:val="en-US"/>
        </w:rPr>
      </w:pPr>
      <w:r>
        <w:rPr/>
        <w:t xml:space="preserve">Те са единствената нация на планетата Земя, която всеки ден поставя на изпитание своя Бог. Единствената нация, която има стимула да се бори със своя Бог. Те не са раболепни. Предизвикват така, както вие сега предизвиквате. Предизвикват своя Бог, своя Хува, и ще продължат да го правят, защото знаят и чувстват, че са едно цяло с него, следователно имат правото да предизвикват, когато всички останали религиозни системи не вярват, че имат това право. Това може да е трън в гащите, /1) Исмаил - син на Авраам от египетската робиня Агар. Арабите вярват, че произхождат от Исмаил и, че Исмаил и майка му са погребани в Мека под черния камък Кааба, който представлява най-голямата святост на Исляма. (Бел. пр.)/ нали? </w:t>
      </w:r>
    </w:p>
    <w:p>
      <w:pPr>
        <w:pStyle w:val="Normal"/>
        <w:ind w:firstLine="709"/>
        <w:jc w:val="both"/>
        <w:rPr>
          <w:lang w:val="en-US"/>
        </w:rPr>
      </w:pPr>
      <w:r>
        <w:rPr/>
        <w:t xml:space="preserve">Гостът: Да. В историята на Израел хората от север(изгубените племена на Израел) са били отвлечени и разпръснати от нашественици. Унищожени ли са били, или са се смесили с народите от други страни? </w:t>
      </w:r>
    </w:p>
    <w:p>
      <w:pPr>
        <w:pStyle w:val="Normal"/>
        <w:ind w:firstLine="709"/>
        <w:jc w:val="both"/>
        <w:rPr>
          <w:lang w:val="en-US"/>
        </w:rPr>
      </w:pPr>
      <w:r>
        <w:rPr/>
        <w:t xml:space="preserve">Том: Те са по целия свят, например някои са в Афганистан, някои са в Етиопия, някои са в Северна Америка - в племената на Белия Дух - други са при финикийците, народа на музикалния език, за който е писал Цезар, и в източните народи. Сега започва да се разбира разпръсването и събирането в едно. </w:t>
      </w:r>
    </w:p>
    <w:p>
      <w:pPr>
        <w:pStyle w:val="Normal"/>
        <w:ind w:firstLine="709"/>
        <w:jc w:val="both"/>
        <w:rPr>
          <w:lang w:val="en-US"/>
        </w:rPr>
      </w:pPr>
      <w:r>
        <w:rPr/>
        <w:t xml:space="preserve">Гостът: Това разпръсване - може ли да се каже, че е било несъзнателно изпълнение на задачата, за която евреите са дошли на Земята? </w:t>
      </w:r>
    </w:p>
    <w:p>
      <w:pPr>
        <w:pStyle w:val="Normal"/>
        <w:ind w:firstLine="709"/>
        <w:jc w:val="both"/>
        <w:rPr>
          <w:lang w:val="en-US"/>
        </w:rPr>
      </w:pPr>
      <w:r>
        <w:rPr/>
        <w:t xml:space="preserve">Том: Да не се опитвате да кажете, че за тях е било приемливо да бъдат разпръснати, защото по този начин са осъществили онова, което първоначално не са успели да направят? </w:t>
      </w:r>
    </w:p>
    <w:p>
      <w:pPr>
        <w:pStyle w:val="Normal"/>
        <w:ind w:firstLine="709"/>
        <w:jc w:val="both"/>
        <w:rPr>
          <w:lang w:val="en-US"/>
        </w:rPr>
      </w:pPr>
      <w:r>
        <w:rPr/>
        <w:t xml:space="preserve">Гостът: Не точно, но сте казали, че хувидите са дошли, за да се смесят с хората от планетата Земя. </w:t>
      </w:r>
    </w:p>
    <w:p>
      <w:pPr>
        <w:pStyle w:val="Normal"/>
        <w:ind w:firstLine="709"/>
        <w:jc w:val="both"/>
        <w:rPr>
          <w:lang w:val="en-US"/>
        </w:rPr>
      </w:pPr>
      <w:r>
        <w:rPr/>
        <w:t xml:space="preserve">Том: Това е самата истина, но онези, които останаха, го направиха заедно, защото другите бяха разпилени. Бихте ли искали да чуете моето мнение? </w:t>
      </w:r>
    </w:p>
    <w:p>
      <w:pPr>
        <w:pStyle w:val="Normal"/>
        <w:ind w:firstLine="709"/>
        <w:jc w:val="both"/>
        <w:rPr>
          <w:lang w:val="en-US"/>
        </w:rPr>
      </w:pPr>
      <w:r>
        <w:rPr/>
        <w:t xml:space="preserve">Гостът: Да. </w:t>
      </w:r>
    </w:p>
    <w:p>
      <w:pPr>
        <w:pStyle w:val="Normal"/>
        <w:ind w:firstLine="709"/>
        <w:jc w:val="both"/>
        <w:rPr>
          <w:lang w:val="en-US"/>
        </w:rPr>
      </w:pPr>
      <w:r>
        <w:rPr/>
        <w:t xml:space="preserve">Том: Ще попитам Съвета дали мога да го изкажа. Казаха, че мога, но на вас може да не ви хареса. То е следното: </w:t>
      </w:r>
    </w:p>
    <w:p>
      <w:pPr>
        <w:pStyle w:val="Normal"/>
        <w:ind w:firstLine="709"/>
        <w:jc w:val="both"/>
        <w:rPr>
          <w:lang w:val="en-US"/>
        </w:rPr>
      </w:pPr>
      <w:r>
        <w:rPr/>
        <w:t xml:space="preserve">Искаме да предупредим хората, които работят с висше съзнание, да бъдат изключително предпазливи в нагласата си към хувидите: защото е много вероятно самият вие също да сте хувид, да. Опитваме се да кажем, че мнозинството от хората, които се занимават с духовно израстване, съдържат гените на хувидите - затова се вгледайте внимателно в думите ми и едва тогава си изградете мнение. </w:t>
      </w:r>
    </w:p>
    <w:p>
      <w:pPr>
        <w:pStyle w:val="Normal"/>
        <w:ind w:firstLine="709"/>
        <w:jc w:val="both"/>
        <w:rPr>
          <w:lang w:val="en-US"/>
        </w:rPr>
      </w:pPr>
      <w:r>
        <w:rPr/>
        <w:t xml:space="preserve">Съветът каза да ви предам, че ние също сме много объркани, защото вероятно в много от вашите еони не сме обяснили ясно положението на хувидите. На планетата Земя продължава да съществува отрицателно отношение към хувидите. Погледнете целия свят, всеки един народ, и вижте какви негативни черти са били развити, които карат този на род да се чувства различен от другите. </w:t>
      </w:r>
    </w:p>
    <w:p>
      <w:pPr>
        <w:pStyle w:val="Normal"/>
        <w:ind w:firstLine="709"/>
        <w:jc w:val="both"/>
        <w:rPr>
          <w:lang w:val="en-US"/>
        </w:rPr>
      </w:pPr>
      <w:r>
        <w:rPr/>
        <w:t xml:space="preserve">Вашата нация (Англия) вярваше, че превъзхожда останалите нации, и вашата справедливост беше самата същина на справедливостта. Когато имате скупчване на мнозина и ръкопляскането обиколи целия свят, тогава всички ще се освободят от игото на това да представят най-доброто от своите цивилизации. </w:t>
      </w:r>
    </w:p>
    <w:p>
      <w:pPr>
        <w:pStyle w:val="Normal"/>
        <w:ind w:firstLine="709"/>
        <w:jc w:val="both"/>
        <w:rPr>
          <w:lang w:val="en-US"/>
        </w:rPr>
      </w:pPr>
      <w:r>
        <w:rPr/>
        <w:t xml:space="preserve">Андрю: Има един ужасен въпрос, който всеки израелтянин в света би искал да зададе: защо се допусна да бъдат избити 6 000 000 евреи през Втората световна война? </w:t>
      </w:r>
    </w:p>
    <w:p>
      <w:pPr>
        <w:pStyle w:val="Normal"/>
        <w:ind w:firstLine="709"/>
        <w:jc w:val="both"/>
        <w:rPr>
          <w:lang w:val="en-US"/>
        </w:rPr>
      </w:pPr>
      <w:r>
        <w:rPr/>
        <w:t xml:space="preserve">Том: Знаете, че са били убити и други? </w:t>
      </w:r>
    </w:p>
    <w:p>
      <w:pPr>
        <w:pStyle w:val="Normal"/>
        <w:ind w:firstLine="709"/>
        <w:jc w:val="both"/>
        <w:rPr>
          <w:lang w:val="en-US"/>
        </w:rPr>
      </w:pPr>
      <w:r>
        <w:rPr/>
        <w:t xml:space="preserve">Андрю: Да, зная и за много други, но те са "Избраният народ" и трябва да има причина. Не беше сляпа случайност... </w:t>
      </w:r>
    </w:p>
    <w:p>
      <w:pPr>
        <w:pStyle w:val="Normal"/>
        <w:ind w:firstLine="709"/>
        <w:jc w:val="both"/>
        <w:rPr>
          <w:lang w:val="en-US"/>
        </w:rPr>
      </w:pPr>
      <w:r>
        <w:rPr/>
        <w:t xml:space="preserve">Том: Това беше окончателното обединяване на евреите. </w:t>
      </w:r>
    </w:p>
    <w:p>
      <w:pPr>
        <w:pStyle w:val="Normal"/>
        <w:ind w:firstLine="709"/>
        <w:jc w:val="both"/>
        <w:rPr>
          <w:lang w:val="en-US"/>
        </w:rPr>
      </w:pPr>
      <w:r>
        <w:rPr/>
        <w:t xml:space="preserve">Андрю: Трудно е да им се каже подобно нещо. </w:t>
      </w:r>
    </w:p>
    <w:p>
      <w:pPr>
        <w:pStyle w:val="Normal"/>
        <w:ind w:firstLine="709"/>
        <w:jc w:val="both"/>
        <w:rPr>
          <w:lang w:val="en-US"/>
        </w:rPr>
      </w:pPr>
      <w:r>
        <w:rPr/>
        <w:t xml:space="preserve">Том: Ако казвате истината, дори да сте напълно искрени, ще разгневите народа на Израел, тъй като те винаги се разяряват от подобни неща. Може би е по-добре да се опитате да отворите очите на света за величието на еврейския народ? </w:t>
      </w:r>
    </w:p>
    <w:p>
      <w:pPr>
        <w:pStyle w:val="Normal"/>
        <w:ind w:firstLine="709"/>
        <w:jc w:val="both"/>
        <w:rPr>
          <w:lang w:val="en-US"/>
        </w:rPr>
      </w:pPr>
      <w:r>
        <w:rPr/>
        <w:t xml:space="preserve">Андрю: Но и това е много деликатна работа... </w:t>
      </w:r>
    </w:p>
    <w:p>
      <w:pPr>
        <w:pStyle w:val="Normal"/>
        <w:ind w:firstLine="709"/>
        <w:jc w:val="both"/>
        <w:rPr>
          <w:lang w:val="en-US"/>
        </w:rPr>
      </w:pPr>
      <w:r>
        <w:rPr/>
        <w:t xml:space="preserve">Том: Обяснете, че на света няма смърт без последствия. </w:t>
      </w:r>
    </w:p>
    <w:p>
      <w:pPr>
        <w:pStyle w:val="Normal"/>
        <w:ind w:firstLine="709"/>
        <w:jc w:val="both"/>
        <w:rPr>
          <w:lang w:val="en-US"/>
        </w:rPr>
      </w:pPr>
      <w:r>
        <w:rPr/>
        <w:t xml:space="preserve">Андрю: Какво стана с тези шест милиона души, които бяха пожертвани по този начин? </w:t>
      </w:r>
    </w:p>
    <w:p>
      <w:pPr>
        <w:pStyle w:val="Normal"/>
        <w:ind w:firstLine="709"/>
        <w:jc w:val="both"/>
        <w:rPr>
          <w:lang w:val="en-US"/>
        </w:rPr>
      </w:pPr>
      <w:r>
        <w:rPr/>
        <w:t xml:space="preserve">Том: Не минаха в резервите. </w:t>
      </w:r>
    </w:p>
    <w:p>
      <w:pPr>
        <w:pStyle w:val="Normal"/>
        <w:ind w:firstLine="709"/>
        <w:jc w:val="both"/>
        <w:rPr>
          <w:lang w:val="en-US"/>
        </w:rPr>
      </w:pPr>
      <w:r>
        <w:rPr/>
        <w:t xml:space="preserve">Андрю: Били са освободени? </w:t>
      </w:r>
    </w:p>
    <w:p>
      <w:pPr>
        <w:pStyle w:val="Normal"/>
        <w:ind w:firstLine="709"/>
        <w:jc w:val="both"/>
        <w:rPr>
          <w:lang w:val="en-US"/>
        </w:rPr>
      </w:pPr>
      <w:r>
        <w:rPr/>
        <w:t xml:space="preserve">Том: Всъщност те се завърнаха в цивилизацията на Хува. </w:t>
      </w:r>
    </w:p>
    <w:p>
      <w:pPr>
        <w:pStyle w:val="Normal"/>
        <w:ind w:firstLine="709"/>
        <w:jc w:val="both"/>
        <w:rPr>
          <w:lang w:val="en-US"/>
        </w:rPr>
      </w:pPr>
      <w:r>
        <w:rPr/>
        <w:t xml:space="preserve">Андрю: Това е най-важното, най-важното, което трябваше да научим. </w:t>
      </w:r>
    </w:p>
    <w:p>
      <w:pPr>
        <w:pStyle w:val="Normal"/>
        <w:ind w:firstLine="709"/>
        <w:jc w:val="both"/>
        <w:rPr>
          <w:lang w:val="en-US"/>
        </w:rPr>
      </w:pPr>
      <w:r>
        <w:rPr/>
        <w:t xml:space="preserve">Том: По-голямата част от тези шест милиона дойде в това време, за да се пожертва, за да покаже на вашата планета Земя, че има такива, които ще се опитат да управляват и контролират човечеството. </w:t>
      </w:r>
    </w:p>
    <w:p>
      <w:pPr>
        <w:pStyle w:val="Normal"/>
        <w:ind w:firstLine="709"/>
        <w:jc w:val="both"/>
        <w:rPr>
          <w:lang w:val="en-US"/>
        </w:rPr>
      </w:pPr>
      <w:r>
        <w:rPr/>
        <w:t xml:space="preserve">И запомнете следното: благодарение на тези шест милиона се роди нацията на Израел. </w:t>
      </w:r>
    </w:p>
    <w:p>
      <w:pPr>
        <w:pStyle w:val="Normal"/>
        <w:ind w:firstLine="709"/>
        <w:jc w:val="both"/>
        <w:rPr>
          <w:lang w:val="en-US"/>
        </w:rPr>
      </w:pPr>
      <w:r>
        <w:rPr/>
        <w:t xml:space="preserve">В Израел има гняв срещу шестте милиона заради начина, по който са си отишли, без да задават въпроси, поведени като овце на заколение, но дълбоко в себе си евреите знаят, че такъв е бил изборът на техните събратя. Тъкмо затова в повечето от тях нямаше желание за съпротива. Това, от една страна, породи отвращение у германците, но от друга страна, предизвика страхопочитание, което не можеше да се премълчи. Но в душите си жертвите знаеха, че сами са избрали тази участ, за да създадат нацията на Израел и да покажат на планетата Земя, че има отрицателни сили, които могат да се опитат да унищожат всичко и да се хранят от силата на останалите. Когато народът на Израел бъде в състояние да приеме в себе си, че такъв е бил личният избор на мнозинството, тогава ще има разбиране. Те не са избрали начина на изтреблението - това е кармата на нацията на Германия, да. </w:t>
      </w:r>
    </w:p>
    <w:p>
      <w:pPr>
        <w:pStyle w:val="Normal"/>
        <w:ind w:firstLine="709"/>
        <w:jc w:val="both"/>
        <w:rPr>
          <w:lang w:val="en-US"/>
        </w:rPr>
      </w:pPr>
      <w:r>
        <w:rPr/>
        <w:t xml:space="preserve">Стив: Щом целта вероятно е да се повиши съзнанието на тази планета, да се обединят хората на тази планета, намирам, че ми е много трудно да се примиря с идеята, че евреите са "избраният народ" за тази работа. Сега идеята за избран народ е много трудна и доста ретроградна концепция. </w:t>
      </w:r>
    </w:p>
    <w:p>
      <w:pPr>
        <w:pStyle w:val="Normal"/>
        <w:ind w:firstLine="709"/>
        <w:jc w:val="both"/>
        <w:rPr>
          <w:lang w:val="en-US"/>
        </w:rPr>
      </w:pPr>
      <w:r>
        <w:rPr/>
        <w:t xml:space="preserve">Том: Не разбирате ли, че в народа на Израел са представени всички нации на вашата планета Земя? Не разбирате ли, че когато използваме думата "избран", не е необходимо да я асоциирате с тях; опитваме се да кажем, че ако бяха следвали своята програма, която сами бяха избрали, нямаше да има нужда от настоящото положение на света, защото всички нации на планетата Земя щяха да бъдат "избрани". Не разбирате ли, че в израелската нация има представител на всяка една от нациите и расите на Земята? Ако достигнете нацията на Израел, енергията ще облее цялата планета Земя. Онова, което трябваше да се случи преди хиляди години, най-сетне ще се осъществи. Не че евреите са специално избрани, защото избраното от тях прилича на услуга - човек не купува услуга, а плаща за нея. Те плащат за правото си да служат. Да бъдеш избран народ не означава да бъдеш елитен, защото избраничеството носи големи трудности. </w:t>
      </w:r>
    </w:p>
    <w:p>
      <w:pPr>
        <w:pStyle w:val="Normal"/>
        <w:ind w:firstLine="709"/>
        <w:jc w:val="both"/>
        <w:rPr>
          <w:lang w:val="en-US"/>
        </w:rPr>
      </w:pPr>
      <w:r>
        <w:rPr/>
        <w:t xml:space="preserve">Стив: Да. Струва ми се, че те вероятно са една от групите, чието съзнание ще се промени най-трудно. Изглежда става така, че повишеното съзнание се е създало сред голям брой хора, разпръснати по целия свят. </w:t>
      </w:r>
    </w:p>
    <w:p>
      <w:pPr>
        <w:pStyle w:val="Normal"/>
        <w:ind w:firstLine="709"/>
        <w:jc w:val="both"/>
        <w:rPr>
          <w:lang w:val="en-US"/>
        </w:rPr>
      </w:pPr>
      <w:r>
        <w:rPr/>
        <w:t xml:space="preserve">Том: Имаме информация за казаното от вас, но помислете за това: ако си представите Вселената като една цялост и видите една черна точка във Вселената - планетата Земя, която запушва еволюцията на Вселената и спира израстването на душите, които би трябвало по това време да са еволюирали по-напред... И ако тогава погледнете към Земята и видите народа на Израел като черна точка върху Земята, ще бъде важно да достигнете нацията, която представлява всички нации, слети в една, за да повишите нивото на всички останали. Да. </w:t>
      </w:r>
    </w:p>
    <w:p>
      <w:pPr>
        <w:pStyle w:val="Normal"/>
        <w:ind w:firstLine="709"/>
        <w:jc w:val="both"/>
        <w:rPr>
          <w:lang w:val="en-US"/>
        </w:rPr>
      </w:pPr>
      <w:r>
        <w:rPr/>
        <w:t xml:space="preserve">Стив: Да. През последните години (1976 година) в Западния свят сме свидетели на очевидно повишаване на съзнанието сред по-младите хора, което се дължи на смесването на Западните и Източните традиции. Поток от идеи, техники за трениране на съзнанието и други подобни идват от Изток на Запад. Нима това не е ценно постижение? </w:t>
      </w:r>
    </w:p>
    <w:p>
      <w:pPr>
        <w:pStyle w:val="Normal"/>
        <w:ind w:firstLine="709"/>
        <w:jc w:val="both"/>
        <w:rPr>
          <w:lang w:val="en-US"/>
        </w:rPr>
      </w:pPr>
      <w:r>
        <w:rPr/>
        <w:t xml:space="preserve">Том: Ако могат да го вземат и да го поставят в равновесие. Обяснихме, че нито Изтокът, нито Западът са в истинско равновесие. Важното е да разберете, че и двата полюса трябва да се уравновесят: това е жизненоважно за планетата Земя. Народът на Израел е съчетание от двете. </w:t>
      </w:r>
    </w:p>
    <w:p>
      <w:pPr>
        <w:pStyle w:val="Normal"/>
        <w:ind w:firstLine="709"/>
        <w:jc w:val="both"/>
        <w:rPr>
          <w:lang w:val="en-US"/>
        </w:rPr>
      </w:pPr>
      <w:r>
        <w:rPr/>
        <w:t xml:space="preserve">Стив: Да, това е вярно. Само че... </w:t>
      </w:r>
    </w:p>
    <w:p>
      <w:pPr>
        <w:pStyle w:val="Normal"/>
        <w:ind w:firstLine="709"/>
        <w:jc w:val="both"/>
        <w:rPr>
          <w:lang w:val="en-US"/>
        </w:rPr>
      </w:pPr>
      <w:r>
        <w:rPr/>
        <w:t xml:space="preserve">Том: Въпросът, който задавате във връзка с Израел, ще се задава от мнозина. </w:t>
      </w:r>
    </w:p>
    <w:p>
      <w:pPr>
        <w:pStyle w:val="Normal"/>
        <w:ind w:firstLine="709"/>
        <w:jc w:val="both"/>
        <w:rPr>
          <w:lang w:val="en-US"/>
        </w:rPr>
      </w:pPr>
      <w:r>
        <w:rPr/>
        <w:t xml:space="preserve">Стив: Ами да, тъкмо затова го задавам. </w:t>
      </w:r>
    </w:p>
    <w:p>
      <w:pPr>
        <w:pStyle w:val="Normal"/>
        <w:ind w:firstLine="709"/>
        <w:jc w:val="both"/>
        <w:rPr>
          <w:lang w:val="en-US"/>
        </w:rPr>
      </w:pPr>
      <w:r>
        <w:rPr/>
        <w:t xml:space="preserve">Том: Хората на планетата Земя са склонни да отхвърлят израелската нация, ала дълбоко в себе си трябва да признаят, че по-голямата част от човечеството също съдържа част от еврейския народ, като по този начин става носител на същите тенденции, които се приписват на нацията на Израел. </w:t>
      </w:r>
    </w:p>
    <w:p>
      <w:pPr>
        <w:pStyle w:val="Normal"/>
        <w:ind w:firstLine="709"/>
        <w:jc w:val="both"/>
        <w:rPr>
          <w:lang w:val="en-US"/>
        </w:rPr>
      </w:pPr>
      <w:r>
        <w:rPr/>
        <w:t xml:space="preserve">Гостът: По какъв начин евреите са различни? Има ли нещо специално във връзката им със земята на Израел? </w:t>
      </w:r>
    </w:p>
    <w:p>
      <w:pPr>
        <w:pStyle w:val="Normal"/>
        <w:ind w:firstLine="709"/>
        <w:jc w:val="both"/>
        <w:rPr>
          <w:lang w:val="en-US"/>
        </w:rPr>
      </w:pPr>
      <w:r>
        <w:rPr/>
        <w:t xml:space="preserve">Том: Тези от народа на Израел дойдоха на планетата Земя преди десетки хиляди от вашите години. Дойдоха, за да еволюират вашата планета Земя, и дълбоко в гените си те знаят своя избор и пазят своята тясна връзка със Създателя, защото споменът произтича от същността им. Но в действителност това означава, че те носят огромна отговорност, защото притежават способността да извисят Земята в планета с колективно съзнание, което може да постави всички хора на тяхното подходящо място, така че планетата Земя да се съедини с Вселената. Те са хора с огромна енергия и притежават невероятни способности в гените си. Народът на Израел освен това притежава способността да сътворява с ума си всичко, каквото желае, но и всичко, от което се страхува. Израел е микрокосмос на Земята и тъй като нацията на Израел е поразена, такава е и планетата. </w:t>
      </w:r>
    </w:p>
    <w:p>
      <w:pPr>
        <w:pStyle w:val="Normal"/>
        <w:ind w:firstLine="709"/>
        <w:jc w:val="both"/>
        <w:rPr>
          <w:lang w:val="en-US"/>
        </w:rPr>
      </w:pPr>
      <w:r>
        <w:rPr/>
        <w:t xml:space="preserve">Гостът: Как евреите могат да извисят планетата? Не ми е съвсем ясно. </w:t>
      </w:r>
    </w:p>
    <w:p>
      <w:pPr>
        <w:pStyle w:val="Normal"/>
        <w:ind w:firstLine="709"/>
        <w:jc w:val="both"/>
        <w:rPr>
          <w:lang w:val="en-US"/>
        </w:rPr>
      </w:pPr>
      <w:r>
        <w:rPr/>
        <w:t xml:space="preserve">Том: Народът на Израел притежава сили, които могат да освободят всичко погребано в човечеството, всичко, което може да се превърне в светлина. Те притежават този код и същевременно го отхвърлят, защото са най-големите скептици на вашата Земя. Отхвърлят го, защото дълбоко в себе си знаят, че той носи огромна отговорност. </w:t>
      </w:r>
    </w:p>
    <w:p>
      <w:pPr>
        <w:pStyle w:val="Normal"/>
        <w:ind w:firstLine="709"/>
        <w:jc w:val="both"/>
        <w:rPr>
          <w:lang w:val="en-US"/>
        </w:rPr>
      </w:pPr>
      <w:r>
        <w:rPr/>
        <w:t xml:space="preserve">Умовете на израелтяните притежават такава енергия, че създават онова, от което се страхуват, и превръщат в действителност положителните си помисли. Всеки на планетата Земя може да осъществи творенията на своя ум, но в израелската нация тази способност е увеличена и по този начин може да създаде - ако мислите са емоционални или им липсва яснота - неравновесие на вашата планета Земя. Да. </w:t>
      </w:r>
    </w:p>
    <w:p>
      <w:pPr>
        <w:pStyle w:val="Normal"/>
        <w:ind w:firstLine="709"/>
        <w:jc w:val="both"/>
        <w:rPr>
          <w:lang w:val="en-US"/>
        </w:rPr>
      </w:pPr>
      <w:r>
        <w:rPr/>
        <w:t xml:space="preserve">Джон: Какво бихте препоръчали на народа на Израел, какво би им помогнало в тяхната работа, за тях и за другите? </w:t>
      </w:r>
    </w:p>
    <w:p>
      <w:pPr>
        <w:pStyle w:val="Normal"/>
        <w:ind w:firstLine="709"/>
        <w:jc w:val="both"/>
        <w:rPr>
          <w:lang w:val="en-US"/>
        </w:rPr>
      </w:pPr>
      <w:r>
        <w:rPr/>
        <w:t xml:space="preserve">Том: Най-важният аспект е да разберат, че Вселената е с тях, защото с мисленето си те не и позволяват да се влее в тях. Когато има вътрешно несъгласие, то създава още по-голямо несъгласие отвън. Време е всички да се обединят и да се разбират едни други и като казваме това, имаме предвид всички племена в нацията на Израел. Когато израелтяните се страхуват, те смятат, че целият свят е против тях, и превръщат страховете си в реалност. </w:t>
      </w:r>
    </w:p>
    <w:p>
      <w:pPr>
        <w:pStyle w:val="Normal"/>
        <w:ind w:firstLine="709"/>
        <w:jc w:val="both"/>
        <w:rPr>
          <w:lang w:val="en-US"/>
        </w:rPr>
      </w:pPr>
      <w:r>
        <w:rPr/>
        <w:t xml:space="preserve">Грешката на израелския народ е, че приема своята богоизбраност, без да поема отговорността, която произтича от нея. На хората, които не са евреи, им е трудно да им кажат, че не са по-специални и да ги изведат от заблудата. Те трябва да разберат превъзмогването на апатията. Нуждаят се от информацията и познанието, че никой няма да свърши работата вместо тях, дори Йехова, и че трябва да си я свършат сами, най-вече защото притежават способността да я извършат. Удобно им е да вярват, че имат право да правят онова, което смятат за най-добро. Това трябва да им се каже внимателно. </w:t>
      </w:r>
    </w:p>
    <w:p>
      <w:pPr>
        <w:pStyle w:val="Normal"/>
        <w:ind w:firstLine="709"/>
        <w:jc w:val="both"/>
        <w:rPr>
          <w:lang w:val="en-US"/>
        </w:rPr>
      </w:pPr>
      <w:r>
        <w:rPr/>
        <w:t xml:space="preserve">Дейвид: Значи е въпрос на самоупълномощаване? </w:t>
      </w:r>
    </w:p>
    <w:p>
      <w:pPr>
        <w:pStyle w:val="Normal"/>
        <w:ind w:firstLine="709"/>
        <w:jc w:val="both"/>
        <w:rPr>
          <w:lang w:val="en-US"/>
        </w:rPr>
      </w:pPr>
      <w:r>
        <w:rPr/>
        <w:t xml:space="preserve">Том: Това е ключът. Необходимо е само един човек да започне процеса. Сега израелската нация има сериозни трудности и големи проблеми (1976 година). Израел в състоянието на своето съзнание, състояние на безпокойство, на вътрешна агресивност излъчва енергия. Превърнал се е в националист на мислите. Всички са изпълнени с гняв и не могат да направят нищо, за да се освободят от него. Не разбират, че сами създават трудностите си. Нациите, които ги заобикалят, също създават трудности и това се излъчва към останалия свят. По отношение на катастрофите, ние няма да допуснем катастрофи, които напълно да унищожат земните души. Онова, което се опитваме да кажем, е: онези, които са изпълнени с негативност, се намират в свят, който използва емоциите им, травмите им. </w:t>
      </w:r>
    </w:p>
    <w:p>
      <w:pPr>
        <w:pStyle w:val="Normal"/>
        <w:ind w:firstLine="709"/>
        <w:jc w:val="both"/>
        <w:rPr>
          <w:lang w:val="en-US"/>
        </w:rPr>
      </w:pPr>
      <w:r>
        <w:rPr/>
        <w:t xml:space="preserve">(И през 1980 година:) Опитваме се да подготвим Израел за разбиране. В нацията на Израел има повече велики умове, отколкото в много други земи, но в действителности има повече емоционално замъгляване на неовладените умовете - емоциите контролират умовете, вместо умовете да контролират емоциите. Поради тази енергия на израелската нация онези, които съществуват на планетата Земя, не могат да вървят напред. Онези от опозицията държат народа на Израел в неравновесие, защото нанасят поражения чрез емоциите. </w:t>
      </w:r>
    </w:p>
    <w:p>
      <w:pPr>
        <w:pStyle w:val="Normal"/>
        <w:ind w:firstLine="709"/>
        <w:jc w:val="both"/>
        <w:rPr>
          <w:lang w:val="en-US"/>
        </w:rPr>
      </w:pPr>
      <w:r>
        <w:rPr/>
        <w:t xml:space="preserve">Егото на онези, които съществуват в нацията на Израел, не е в равновесие, емоциите контролират разума им. Казваме го с огромно прискърбие, защото, ако се опитат да се поучат и да овладеят разума си, могат да пренесат израелската нация в най-висшето ниво на съществуване. Хувидите трябва да се научат да възпитават в себе си безпристрастност към емоциите си, така че онези от опозицията да не могат да ги използват. Защото те са паразити на разума, които искат да контролират, развалят и унищожават. Направили са го в израелската нация. Хората на Израел са подвластни на собствените си емоции. Емоциите им се контролират от опозицията, защото тя живее от тази енергия. Тази нация от интелектуални гении се е отказала от своята гениалност. </w:t>
      </w:r>
    </w:p>
    <w:p>
      <w:pPr>
        <w:pStyle w:val="Normal"/>
        <w:ind w:firstLine="709"/>
        <w:jc w:val="both"/>
        <w:rPr>
          <w:lang w:val="en-US"/>
        </w:rPr>
      </w:pPr>
      <w:r>
        <w:rPr/>
        <w:t xml:space="preserve">Сега (1988 година) е важно да се даде насока на трансформацията, да започне истинска промяна на планетата Земя и това трябва да стане в Израел. Израелският народ, който е микрокосмос на целия свят, съдържа в себе си енергиите на всички. Всъщност, знаейки, че израелтяните са от Хува, ние знаем също, че тази промяна ще срещне известни трудности. Подценихме силното въздействие на плътността върху народите на планетата Земя и страховете на хората, подклаждани от Другите. Затова се получи такова голямо закъснение. Освен това се надявахме, че дълбоко в себе си хувидите ще разберат своето предназначение и ще започнат преобразяването на Земята. Отново обаче бяхме подценили индивидуализма на творческото същество. Сега от най-голямо значение е тази трансформация да започне, защото вашата планета Земя е на прага. И с достигането и докосването на енергиите на израелската нация (която е представител на Земята) започва отпушването на затлачването. </w:t>
      </w:r>
    </w:p>
    <w:p>
      <w:pPr>
        <w:pStyle w:val="Normal"/>
        <w:ind w:firstLine="709"/>
        <w:jc w:val="both"/>
        <w:rPr>
          <w:lang w:val="en-US"/>
        </w:rPr>
      </w:pPr>
      <w:r>
        <w:rPr/>
        <w:t xml:space="preserve">Израйел: Как гледа Йехова на настоящото положение? </w:t>
      </w:r>
    </w:p>
    <w:p>
      <w:pPr>
        <w:pStyle w:val="Normal"/>
        <w:ind w:firstLine="709"/>
        <w:jc w:val="both"/>
        <w:rPr>
          <w:lang w:val="en-US"/>
        </w:rPr>
      </w:pPr>
      <w:r>
        <w:rPr/>
        <w:t xml:space="preserve">Том: Облян в сълзи, защото неговият народ, народът на Израел в тяхната... Може ли да обясним положението? Нацията на Израел прави преценки за това кое е важно и кое не е важно за нейния образ в света. Това е един вид липса на общуване и създава проблеми в останалия свят, защото хувидите смятат, че знаят всичко и че това е достатъчно. Трябва да разберат, че отмина времето, когато можеха да странят от всички останали. Важно е общуването да не бъде преценка за това кое е важно и кое не е, защото всички народи са различни и всички народи трябва да разбират останалите. Това е най-голямата трудност, защото, поради липсата на общуване, другите народи мислят, че израелската нация ги смята за по-низши. Народите на света имат само един начин да се разбират помежду си и той е общуването. Щом нациите на континента Европа могат да се обединят, тогава и нациите на другите континенти също могат да се обединят. </w:t>
      </w:r>
    </w:p>
    <w:p>
      <w:pPr>
        <w:pStyle w:val="Normal"/>
        <w:ind w:firstLine="709"/>
        <w:jc w:val="both"/>
        <w:rPr>
          <w:lang w:val="en-US"/>
        </w:rPr>
      </w:pPr>
      <w:r>
        <w:rPr/>
        <w:t xml:space="preserve">(И на група медитиращи през 1990 година:) Съсредоточете вниманието си към обединяването и на другите области и помнете, че нацията на Израел е микрокосмос на планетата Земя. За интеграцията на целостта и съвършенството е важна енергията. Между децата на Авраам и Исмаил трябва да се възцари мир, защото Исмаил също е от Авраам. </w:t>
      </w:r>
    </w:p>
    <w:p>
      <w:pPr>
        <w:pStyle w:val="Normal"/>
        <w:ind w:firstLine="709"/>
        <w:jc w:val="both"/>
        <w:rPr>
          <w:lang w:val="en-US"/>
        </w:rPr>
      </w:pPr>
      <w:r>
        <w:rPr/>
        <w:t xml:space="preserve">Джон: Веднъж загатнахте, че може би за евреите е важно да проумеят кой е бил Исус. </w:t>
      </w:r>
    </w:p>
    <w:p>
      <w:pPr>
        <w:pStyle w:val="Normal"/>
        <w:ind w:firstLine="709"/>
        <w:jc w:val="both"/>
        <w:rPr>
          <w:lang w:val="en-US"/>
        </w:rPr>
      </w:pPr>
      <w:r>
        <w:rPr/>
        <w:t xml:space="preserve">Том: Сред евреите има мнозина, които разбират и приемат, че Назарянина беше учител. Онова, което им е трудно да разберат е принадлежността на Йехова към цивилизацията на Хува. Както знаете, за "Богът на евреите" се твърди, че е ревнив бог. Те разбраха това напълно погрешно. Освен това не разбраха, че съществата, на които дадоха името "бог", не само хувидите, но и боговете на всички водещи религии и техните разклонения, бяха физически създания, провъзгласени от човечеството за богове. Сега това е на етап революция-еволюция. В момента (1990 година) онези, които идват от Исмаил, създават най-големи трудности, защото техният фанатизъм няма уважение към живота, докато хувидите имаха и продължават да имат уважение. Разбирате ли разликата? Тези от Исмаил не позволяват на другите да осъществят своя физически живот на планетата Земя за нейния пълен еволюционен цикъл. </w:t>
      </w:r>
    </w:p>
    <w:p>
      <w:pPr>
        <w:pStyle w:val="Normal"/>
        <w:ind w:firstLine="709"/>
        <w:jc w:val="both"/>
        <w:rPr>
          <w:lang w:val="en-US"/>
        </w:rPr>
      </w:pPr>
      <w:r>
        <w:rPr/>
        <w:t xml:space="preserve">Гост: Изглежда, че се обръща голямо внимание на евреите, на мястото им в света, и се питам дали можете да ни дадете малко повече информация за мюсюлманите, които биха могли да уравновесят до известна степен нещата? </w:t>
      </w:r>
    </w:p>
    <w:p>
      <w:pPr>
        <w:pStyle w:val="Normal"/>
        <w:ind w:firstLine="709"/>
        <w:jc w:val="both"/>
        <w:rPr>
          <w:lang w:val="en-US"/>
        </w:rPr>
      </w:pPr>
      <w:r>
        <w:rPr/>
        <w:t xml:space="preserve">Том: Питате за нещо, което сме обяснявали често, и казвате, че сме настроени положително към онези от Хува, но не и към онези от Исмаил? </w:t>
      </w:r>
    </w:p>
    <w:p>
      <w:pPr>
        <w:pStyle w:val="Normal"/>
        <w:ind w:firstLine="709"/>
        <w:jc w:val="both"/>
        <w:rPr>
          <w:lang w:val="en-US"/>
        </w:rPr>
      </w:pPr>
      <w:r>
        <w:rPr/>
        <w:t xml:space="preserve">Гостът: Не точно, но може и така да изглежда, че голямото внимание бе насочено към еврейския народ. </w:t>
      </w:r>
    </w:p>
    <w:p>
      <w:pPr>
        <w:pStyle w:val="Normal"/>
        <w:ind w:firstLine="709"/>
        <w:jc w:val="both"/>
        <w:rPr>
          <w:lang w:val="en-US"/>
        </w:rPr>
      </w:pPr>
      <w:r>
        <w:rPr/>
        <w:t xml:space="preserve">Том: Необходимо беше. Питаме ви следното: не се ли споменават Буда, Хинду, онези от великия Бял Дух? Може ли да ви запитаме защо говорите толкова често за Исмаил? </w:t>
      </w:r>
    </w:p>
    <w:p>
      <w:pPr>
        <w:pStyle w:val="Normal"/>
        <w:ind w:firstLine="709"/>
        <w:jc w:val="both"/>
        <w:rPr>
          <w:lang w:val="en-US"/>
        </w:rPr>
      </w:pPr>
      <w:r>
        <w:rPr/>
        <w:t xml:space="preserve">Гостът: Лично аз бях воден от желанието да балансирам малко нещата. </w:t>
      </w:r>
    </w:p>
    <w:p>
      <w:pPr>
        <w:pStyle w:val="Normal"/>
        <w:ind w:firstLine="709"/>
        <w:jc w:val="both"/>
        <w:rPr>
          <w:lang w:val="en-US"/>
        </w:rPr>
      </w:pPr>
      <w:r>
        <w:rPr/>
        <w:t xml:space="preserve">Том: Как можете да уравновесите онова, което не е в равновесие? Трябваше да чуете онова, което казахме. Не сте разбрали предназначението на народа на Израел. </w:t>
      </w:r>
    </w:p>
    <w:p>
      <w:pPr>
        <w:pStyle w:val="Normal"/>
        <w:ind w:firstLine="709"/>
        <w:jc w:val="both"/>
        <w:rPr>
          <w:lang w:val="en-US"/>
        </w:rPr>
      </w:pPr>
      <w:r>
        <w:rPr/>
        <w:t xml:space="preserve">Гостът: Чудех се какъв е бил положителният принос на арабските народи към света като цяло? Например Генералният секретар на Обединените нации (1992 година) е египтянин, християнин, омъжен за еврейка и на мен това ми се струва значимо... </w:t>
      </w:r>
    </w:p>
    <w:p>
      <w:pPr>
        <w:pStyle w:val="Normal"/>
        <w:ind w:firstLine="709"/>
        <w:jc w:val="both"/>
        <w:rPr>
          <w:lang w:val="en-US"/>
        </w:rPr>
      </w:pPr>
      <w:r>
        <w:rPr/>
        <w:t xml:space="preserve">Том: Не всички арабски народи изповядват исляма, там е разликата. В отминалите епохи арабските народи са допринесли много за Земята в областта на литературата, цветовете, науката... Онова, което спря този растеж, е конформизмът на някои религиозни секти в исляма. Не поставяме всичко под общ знаменател, както не поставяме и всички хувиди под общ знаменател. По-близо до действителността са онези, които следват Йетро и дъщерята Фатима. </w:t>
      </w:r>
    </w:p>
    <w:p>
      <w:pPr>
        <w:pStyle w:val="Normal"/>
        <w:ind w:firstLine="709"/>
        <w:jc w:val="both"/>
        <w:rPr>
          <w:lang w:val="en-US"/>
        </w:rPr>
      </w:pPr>
      <w:r>
        <w:rPr/>
        <w:t xml:space="preserve">Гостът: Можете ли да обясните повече за влиянието на Йетро? </w:t>
      </w:r>
    </w:p>
    <w:p>
      <w:pPr>
        <w:pStyle w:val="Normal"/>
        <w:ind w:firstLine="709"/>
        <w:jc w:val="both"/>
        <w:rPr>
          <w:lang w:val="en-US"/>
        </w:rPr>
      </w:pPr>
      <w:r>
        <w:rPr/>
        <w:t xml:space="preserve">Том: Прилича на онези, които се наричат Последователи на Христос - Последователи на Йехова, което всъщност е секта. Фатима и Йетро са секта на исляма на онзи, когото наричат Пророка. </w:t>
      </w:r>
    </w:p>
    <w:p>
      <w:pPr>
        <w:pStyle w:val="Normal"/>
        <w:ind w:firstLine="709"/>
        <w:jc w:val="both"/>
        <w:rPr>
          <w:lang w:val="en-US"/>
        </w:rPr>
      </w:pPr>
      <w:r>
        <w:rPr/>
        <w:t xml:space="preserve">Гостът: Какъв положителен принос могат да дадат арабите на света и какво трябва да научат, за да направят този принос? </w:t>
      </w:r>
    </w:p>
    <w:p>
      <w:pPr>
        <w:pStyle w:val="Normal"/>
        <w:ind w:firstLine="709"/>
        <w:jc w:val="both"/>
        <w:rPr>
          <w:lang w:val="en-US"/>
        </w:rPr>
      </w:pPr>
      <w:r>
        <w:rPr/>
        <w:t xml:space="preserve">Том: Ако им кажете, че трябва да научат нещо, ще се настроят срещу вас. </w:t>
      </w:r>
    </w:p>
    <w:p>
      <w:pPr>
        <w:pStyle w:val="Normal"/>
        <w:ind w:firstLine="709"/>
        <w:jc w:val="both"/>
        <w:rPr>
          <w:lang w:val="en-US"/>
        </w:rPr>
      </w:pPr>
      <w:r>
        <w:rPr/>
        <w:t xml:space="preserve">Гостът: Да. Но всички трябва да учим разни неща. </w:t>
      </w:r>
    </w:p>
    <w:p>
      <w:pPr>
        <w:pStyle w:val="Normal"/>
        <w:ind w:firstLine="709"/>
        <w:jc w:val="both"/>
        <w:rPr>
          <w:lang w:val="en-US"/>
        </w:rPr>
      </w:pPr>
      <w:r>
        <w:rPr/>
        <w:t xml:space="preserve">Том: Вие знаете това, много личности в масата също го разбират, но когато масата се контролира от религиозни водачи, тя не може да приеме да се учи от другите. Необходимо е да позволят на другите също да съществуват. Освен това е необходимо да позволят на своите майки да се образоват, защото невежеството, в което тънат майките, ражда невежество. Сега говорим за водачите на една нация, която вярва, че жената има по-малка стойност, после за изопачаването... Някога беше същото и в собствената ви държава, но с образованието и изкореняването на невежеството нещата поеха напред, защото като контролират жените, нациите спират собственото си развитие. Убедили са тези майки, че за тях е по-добре да представляват по-малко, отколкото са. Такава е волята на тяхната цивилизация. </w:t>
      </w:r>
    </w:p>
    <w:p>
      <w:pPr>
        <w:pStyle w:val="Normal"/>
        <w:ind w:firstLine="709"/>
        <w:jc w:val="both"/>
        <w:rPr>
          <w:lang w:val="en-US"/>
        </w:rPr>
      </w:pPr>
      <w:r>
        <w:rPr/>
        <w:t xml:space="preserve">Джон: Това под влиянието на Падналия ли е? </w:t>
      </w:r>
    </w:p>
    <w:p>
      <w:pPr>
        <w:pStyle w:val="Normal"/>
        <w:ind w:firstLine="709"/>
        <w:jc w:val="both"/>
        <w:rPr>
          <w:lang w:val="en-US"/>
        </w:rPr>
      </w:pPr>
      <w:r>
        <w:rPr/>
        <w:t xml:space="preserve">Том: Да. </w:t>
      </w:r>
    </w:p>
    <w:p>
      <w:pPr>
        <w:pStyle w:val="Normal"/>
        <w:ind w:firstLine="709"/>
        <w:jc w:val="both"/>
        <w:rPr>
          <w:lang w:val="en-US"/>
        </w:rPr>
      </w:pPr>
      <w:r>
        <w:rPr/>
        <w:t xml:space="preserve">Джон: Защото така ги държеше в окови? </w:t>
      </w:r>
    </w:p>
    <w:p>
      <w:pPr>
        <w:pStyle w:val="Normal"/>
        <w:ind w:firstLine="709"/>
        <w:jc w:val="both"/>
        <w:rPr>
          <w:lang w:val="en-US"/>
        </w:rPr>
      </w:pPr>
      <w:r>
        <w:rPr/>
        <w:t xml:space="preserve">Том: Държеше. Този народ не беше разпилян. </w:t>
      </w:r>
    </w:p>
    <w:p>
      <w:pPr>
        <w:pStyle w:val="Normal"/>
        <w:ind w:firstLine="709"/>
        <w:jc w:val="both"/>
        <w:rPr>
          <w:lang w:val="en-US"/>
        </w:rPr>
      </w:pPr>
      <w:r>
        <w:rPr/>
        <w:t xml:space="preserve">Джон: Имате ли какво да кажете за Йерусалим и съвременната му история на един разделен, а после несполучливо обединен град? </w:t>
      </w:r>
    </w:p>
    <w:p>
      <w:pPr>
        <w:pStyle w:val="Normal"/>
        <w:ind w:firstLine="709"/>
        <w:jc w:val="both"/>
        <w:rPr>
          <w:lang w:val="en-US"/>
        </w:rPr>
      </w:pPr>
      <w:r>
        <w:rPr/>
        <w:t xml:space="preserve">Том: Йерусалим е основното място на несъгласието. Трябва да се обедини, истински. Защото не принадлежи на исляма, не принадлежи на християнството и не принадлежи на народа на Израел; ако принадлежи на някого, то е на нас. Натъжени сме, че не е обединен. Но трябва да кажем: израелската нация го пазеше по-добре от всички останали. Бихме искали народите в тази област да започнат да разбират, че ходят по свята земя. И когато Йерусалим се обедини, целият свят ще се обедини. </w:t>
      </w:r>
    </w:p>
    <w:p>
      <w:pPr>
        <w:pStyle w:val="Normal"/>
        <w:ind w:firstLine="709"/>
        <w:jc w:val="both"/>
        <w:rPr>
          <w:lang w:val="en-US"/>
        </w:rPr>
      </w:pPr>
      <w:r>
        <w:rPr/>
        <w:t xml:space="preserve">Гостът: Неотдавна се събудих с идеята, че Йерусалим трябва да стане интернационален град... </w:t>
      </w:r>
    </w:p>
    <w:p>
      <w:pPr>
        <w:pStyle w:val="Normal"/>
        <w:ind w:firstLine="709"/>
        <w:jc w:val="both"/>
        <w:rPr>
          <w:lang w:val="en-US"/>
        </w:rPr>
      </w:pPr>
      <w:r>
        <w:rPr/>
        <w:t xml:space="preserve">Том: Тя не е само ваша. Тази мисъл е била в умовете на мнозина. Знайте, че на този етап нито силите на Исмаил, нито силите на Израел ще се съгласят с това. Исмаилтяните вярват, че като притежават града, Богът на евреите не може да се завърне. Следователно ще могат да отстранят евреите. Нацията на Израел няма да се съгласи с това, защото, когато исмаилтяните са го притежавали, те са позволявали на всички народи, с изключение на евреите, да влизат в собствените им свещени места, унищожили са светините на евреите и са поругали свещените им места с фекалии. Когато за града е отговорен народът на Израел, вътре могат да влизат всички народи, включително и арабите. Разбирате ли разликата? Йерусалим не може да бъде в мир, докато този болезнен спомен за поругаването не изчезне от съзнанието. Това ще стане скоро, но дотогава енергията на това място ще бъде блокирана. </w:t>
      </w:r>
    </w:p>
    <w:p>
      <w:pPr>
        <w:pStyle w:val="Normal"/>
        <w:ind w:firstLine="709"/>
        <w:jc w:val="both"/>
        <w:rPr>
          <w:lang w:val="en-US"/>
        </w:rPr>
      </w:pPr>
      <w:r>
        <w:rPr/>
        <w:t xml:space="preserve">Гостът: Една от смелите ми мисли беше, че ООН вероятно ще си потърсят ново седалище и се питах o- възможно ли е Йерусалим да стане център за ООН? </w:t>
      </w:r>
    </w:p>
    <w:p>
      <w:pPr>
        <w:pStyle w:val="Normal"/>
        <w:ind w:firstLine="709"/>
        <w:jc w:val="both"/>
        <w:rPr>
          <w:lang w:val="en-US"/>
        </w:rPr>
      </w:pPr>
      <w:r>
        <w:rPr/>
        <w:t xml:space="preserve">Том: ООН ще опустошат Йерусалим, защото повечето нации не уважават останалите. Идеята за един централен обединен град е прекрасна, но Йерусалим не може да се управлява от... Разбирате ли, че Обединените нации не са обединени? И разбирате ли, че ако Обединените нации се преместят, ще искат да построят чудовищни сгради? </w:t>
      </w:r>
    </w:p>
    <w:p>
      <w:pPr>
        <w:pStyle w:val="Normal"/>
        <w:ind w:firstLine="709"/>
        <w:jc w:val="both"/>
        <w:rPr/>
      </w:pPr>
      <w:r>
        <w:rPr/>
        <w:t>Том: Искаме да знаете следното: каквото е тук, същото е и горе. Затова сега се обвързваме с вас в медитация: за да внесем мир, равновесие, хармония и да премахнем страха и омразата. За да приемат хувидите своето истинско предназначение. За да не се страхуват отново да заживеят в радост и доверие. И за да премахнем омразата от исмаилтяните. За да простят за своето пътуване в пустинята, да простят на хувидите, да простят на Сара и Авраам. Защото хувидите и исмаилтяните могат да бъдат истински братя.</w:t>
      </w:r>
    </w:p>
    <w:p>
      <w:pPr>
        <w:pStyle w:val="Normal"/>
        <w:ind w:firstLine="709"/>
        <w:jc w:val="both"/>
        <w:rPr/>
      </w:pPr>
      <w:r>
        <w:rPr/>
        <w:t xml:space="preserve">ЗАВЕТЪТ </w:t>
      </w:r>
    </w:p>
    <w:p>
      <w:pPr>
        <w:pStyle w:val="Normal"/>
        <w:ind w:firstLine="709"/>
        <w:jc w:val="both"/>
        <w:rPr>
          <w:lang w:val="en-US"/>
        </w:rPr>
      </w:pPr>
      <w:r>
        <w:rPr/>
        <w:t xml:space="preserve">По времето на Завета мисълта, че Бог ще влезе в лична връзка с човечеството, била нова идея. Бог предлагал приятелство и в замяна искал доверие. А това доверие трябвало да се покаже, като се живее по Неговия начин. Посланието започва с някои наблюдения на Том за равновесието между хората в Средния Изток. </w:t>
      </w:r>
    </w:p>
    <w:p>
      <w:pPr>
        <w:pStyle w:val="Normal"/>
        <w:ind w:firstLine="709"/>
        <w:jc w:val="both"/>
        <w:rPr>
          <w:lang w:val="en-US"/>
        </w:rPr>
      </w:pPr>
      <w:r>
        <w:rPr/>
        <w:t xml:space="preserve">Джон: Има нещо, което никога не съм успявал да разбера напълно. Когато казвате, например, че Мойсей е смесица от Алтея и Ашан, това означава ли, че душата е еволюирала първоначално в Алтея? Първоначалната еволюция на душата? </w:t>
      </w:r>
    </w:p>
    <w:p>
      <w:pPr>
        <w:pStyle w:val="Normal"/>
        <w:ind w:firstLine="709"/>
        <w:jc w:val="both"/>
        <w:rPr>
          <w:lang w:val="en-US"/>
        </w:rPr>
      </w:pPr>
      <w:r>
        <w:rPr/>
        <w:t xml:space="preserve">Том: Беше в Ашан, после в съчетание с Алтея - тогава Мойсей стана същество на Земята. На Земята има един особен вид същества, които притежават пречистването на двете цивилизации. </w:t>
      </w:r>
    </w:p>
    <w:p>
      <w:pPr>
        <w:pStyle w:val="Normal"/>
        <w:ind w:firstLine="709"/>
        <w:jc w:val="both"/>
        <w:rPr>
          <w:lang w:val="en-US"/>
        </w:rPr>
      </w:pPr>
      <w:r>
        <w:rPr/>
        <w:t xml:space="preserve">Джон: Да, но произходът на Мойсей... </w:t>
      </w:r>
    </w:p>
    <w:p>
      <w:pPr>
        <w:pStyle w:val="Normal"/>
        <w:ind w:firstLine="709"/>
        <w:jc w:val="both"/>
        <w:rPr>
          <w:lang w:val="en-US"/>
        </w:rPr>
      </w:pPr>
      <w:r>
        <w:rPr/>
        <w:t xml:space="preserve">Том: Произходът бе от Ашан. </w:t>
      </w:r>
    </w:p>
    <w:p>
      <w:pPr>
        <w:pStyle w:val="Normal"/>
        <w:ind w:firstLine="709"/>
        <w:jc w:val="both"/>
        <w:rPr>
          <w:lang w:val="en-US"/>
        </w:rPr>
      </w:pPr>
      <w:r>
        <w:rPr/>
        <w:t xml:space="preserve">Джон: За душата ли говорим? </w:t>
      </w:r>
    </w:p>
    <w:p>
      <w:pPr>
        <w:pStyle w:val="Normal"/>
        <w:ind w:firstLine="709"/>
        <w:jc w:val="both"/>
        <w:rPr>
          <w:lang w:val="en-US"/>
        </w:rPr>
      </w:pPr>
      <w:r>
        <w:rPr/>
        <w:t xml:space="preserve">Том: Да. Сега ще ви обясним за бедуините. Бедуините са от огромно значение, защото еврейският народ също произлиза от тях. Съпругата на Мойсей беше бедуинка. Но освен това потомците на Рахел и Лия дойдоха от земя, населена с бедуини. Запомнете това: бедуините, които са влезли в народа на Израел, са онези, които разбират природните закони, идващи от Създателя и Вселената. Те са по-напред в осъзнаването на своя Създател. Те не са едно и също с арабите - имат различно мислене. В това отношение се намират между израелтяните и арабите. </w:t>
      </w:r>
    </w:p>
    <w:p>
      <w:pPr>
        <w:pStyle w:val="Normal"/>
        <w:ind w:firstLine="709"/>
        <w:jc w:val="both"/>
        <w:rPr>
          <w:lang w:val="en-US"/>
        </w:rPr>
      </w:pPr>
      <w:r>
        <w:rPr/>
        <w:t xml:space="preserve">Текстът продължава с изследване на идентичност- </w:t>
      </w:r>
    </w:p>
    <w:p>
      <w:pPr>
        <w:pStyle w:val="Normal"/>
        <w:ind w:firstLine="709"/>
        <w:jc w:val="both"/>
        <w:rPr>
          <w:lang w:val="en-US"/>
        </w:rPr>
      </w:pPr>
      <w:r>
        <w:rPr/>
        <w:t xml:space="preserve">Джон: Искате да кажете, че онези от Хува не знаят кой точно е Йехова, прав ли съм? </w:t>
      </w:r>
    </w:p>
    <w:p>
      <w:pPr>
        <w:pStyle w:val="Normal"/>
        <w:ind w:firstLine="709"/>
        <w:jc w:val="both"/>
        <w:rPr>
          <w:lang w:val="en-US"/>
        </w:rPr>
      </w:pPr>
      <w:r>
        <w:rPr/>
        <w:t xml:space="preserve">Том: По същество е правилно. </w:t>
      </w:r>
    </w:p>
    <w:p>
      <w:pPr>
        <w:pStyle w:val="Normal"/>
        <w:ind w:firstLine="709"/>
        <w:jc w:val="both"/>
        <w:rPr>
          <w:lang w:val="en-US"/>
        </w:rPr>
      </w:pPr>
      <w:r>
        <w:rPr/>
        <w:t xml:space="preserve">Андрю: Въпросът е много деликатен, но за Хува или за Израел говорите? </w:t>
      </w:r>
    </w:p>
    <w:p>
      <w:pPr>
        <w:pStyle w:val="Normal"/>
        <w:ind w:firstLine="709"/>
        <w:jc w:val="both"/>
        <w:rPr>
          <w:lang w:val="en-US"/>
        </w:rPr>
      </w:pPr>
      <w:r>
        <w:rPr/>
        <w:t xml:space="preserve">Том: За Хува. </w:t>
      </w:r>
    </w:p>
    <w:p>
      <w:pPr>
        <w:pStyle w:val="Normal"/>
        <w:ind w:firstLine="709"/>
        <w:jc w:val="both"/>
        <w:rPr>
          <w:lang w:val="en-US"/>
        </w:rPr>
      </w:pPr>
      <w:r>
        <w:rPr/>
        <w:t xml:space="preserve">Джон: Сега аз имам един деликатен въпрос, удобно ли е да го задам? </w:t>
      </w:r>
    </w:p>
    <w:p>
      <w:pPr>
        <w:pStyle w:val="Normal"/>
        <w:ind w:firstLine="709"/>
        <w:jc w:val="both"/>
        <w:rPr>
          <w:lang w:val="en-US"/>
        </w:rPr>
      </w:pPr>
      <w:r>
        <w:rPr/>
        <w:t xml:space="preserve">Том: Да. </w:t>
      </w:r>
    </w:p>
    <w:p>
      <w:pPr>
        <w:pStyle w:val="Normal"/>
        <w:ind w:firstLine="709"/>
        <w:jc w:val="both"/>
        <w:rPr>
          <w:lang w:val="en-US"/>
        </w:rPr>
      </w:pPr>
      <w:r>
        <w:rPr/>
        <w:t xml:space="preserve">Джон: В такъв случай приемам, че Йехова всъщност е част от Деветте, но хувидите не го знаят? </w:t>
      </w:r>
    </w:p>
    <w:p>
      <w:pPr>
        <w:pStyle w:val="Normal"/>
        <w:ind w:firstLine="709"/>
        <w:jc w:val="both"/>
        <w:rPr>
          <w:lang w:val="en-US"/>
        </w:rPr>
      </w:pPr>
      <w:r>
        <w:rPr/>
        <w:t xml:space="preserve">Том: Той е съставна част на всички нас. </w:t>
      </w:r>
    </w:p>
    <w:p>
      <w:pPr>
        <w:pStyle w:val="Normal"/>
        <w:ind w:firstLine="709"/>
        <w:jc w:val="both"/>
        <w:rPr>
          <w:lang w:val="en-US"/>
        </w:rPr>
      </w:pPr>
      <w:r>
        <w:rPr/>
        <w:t xml:space="preserve">Джон: Мислех, че искате да кажете, че Исус има частица от... </w:t>
      </w:r>
    </w:p>
    <w:p>
      <w:pPr>
        <w:pStyle w:val="Normal"/>
        <w:ind w:firstLine="709"/>
        <w:jc w:val="both"/>
        <w:rPr>
          <w:lang w:val="en-US"/>
        </w:rPr>
      </w:pPr>
      <w:r>
        <w:rPr/>
        <w:t xml:space="preserve">Том: Да, но той е от всички нас. </w:t>
      </w:r>
    </w:p>
    <w:p>
      <w:pPr>
        <w:pStyle w:val="Normal"/>
        <w:ind w:firstLine="709"/>
        <w:jc w:val="both"/>
        <w:rPr>
          <w:lang w:val="en-US"/>
        </w:rPr>
      </w:pPr>
      <w:r>
        <w:rPr/>
        <w:t xml:space="preserve">Андрю: Следователно, когато древната еврейска библейска вяра твърди, че Йехова е самият Бог, тя не греши? </w:t>
      </w:r>
    </w:p>
    <w:p>
      <w:pPr>
        <w:pStyle w:val="Normal"/>
        <w:ind w:firstLine="709"/>
        <w:jc w:val="both"/>
        <w:rPr>
          <w:lang w:val="en-US"/>
        </w:rPr>
      </w:pPr>
      <w:r>
        <w:rPr/>
        <w:t xml:space="preserve">Том: Да. </w:t>
      </w:r>
    </w:p>
    <w:p>
      <w:pPr>
        <w:pStyle w:val="Normal"/>
        <w:ind w:firstLine="709"/>
        <w:jc w:val="both"/>
        <w:rPr>
          <w:lang w:val="en-US"/>
        </w:rPr>
      </w:pPr>
      <w:r>
        <w:rPr/>
        <w:t xml:space="preserve">Андрю: Това е различна концепция от съставната част. </w:t>
      </w:r>
    </w:p>
    <w:p>
      <w:pPr>
        <w:pStyle w:val="Normal"/>
        <w:ind w:firstLine="709"/>
        <w:jc w:val="both"/>
        <w:rPr>
          <w:lang w:val="en-US"/>
        </w:rPr>
      </w:pPr>
      <w:r>
        <w:rPr/>
        <w:t xml:space="preserve">Том: Да. </w:t>
      </w:r>
    </w:p>
    <w:p>
      <w:pPr>
        <w:pStyle w:val="Normal"/>
        <w:ind w:firstLine="709"/>
        <w:jc w:val="both"/>
        <w:rPr>
          <w:lang w:val="en-US"/>
        </w:rPr>
      </w:pPr>
      <w:r>
        <w:rPr/>
        <w:t xml:space="preserve">Андрю: Изглежда онова, което ни казвате, означава, че Йехова е главата на една цивилизация, Хува. Сякаш принизяваме еврейския Бог на по-ниско стъпало - как да се справим с този изключително болезнен проблем? </w:t>
      </w:r>
    </w:p>
    <w:p>
      <w:pPr>
        <w:pStyle w:val="Normal"/>
        <w:ind w:firstLine="709"/>
        <w:jc w:val="both"/>
        <w:rPr>
          <w:lang w:val="en-US"/>
        </w:rPr>
      </w:pPr>
      <w:r>
        <w:rPr/>
        <w:t xml:space="preserve">Том: Съветът каза, че това е смущаващ проблем за онези от нацията на Израел, но ако на интелектуално, а не на емоционално ниво, можеше да се обясни на евреите кои са, защо носят в себе си това чувство за дълг и защо са паднали и че цивилизациите се опитват да им помогнат, тогава те ще проявят разбиране. </w:t>
      </w:r>
    </w:p>
    <w:p>
      <w:pPr>
        <w:pStyle w:val="Normal"/>
        <w:ind w:firstLine="709"/>
        <w:jc w:val="both"/>
        <w:rPr>
          <w:lang w:val="en-US"/>
        </w:rPr>
      </w:pPr>
      <w:r>
        <w:rPr/>
        <w:t xml:space="preserve">Андрю: Да. Искам да направя едно предложение: някъде в Талмуда прочетох, че в древните времена равините знаели, че над Йехова има Бог и че Йехова наистина е нещо като онова, което току-що разбрахме, че е. </w:t>
      </w:r>
    </w:p>
    <w:p>
      <w:pPr>
        <w:pStyle w:val="Normal"/>
        <w:ind w:firstLine="709"/>
        <w:jc w:val="both"/>
        <w:rPr>
          <w:lang w:val="en-US"/>
        </w:rPr>
      </w:pPr>
      <w:r>
        <w:rPr/>
        <w:t xml:space="preserve">Том: Да. </w:t>
      </w:r>
    </w:p>
    <w:p>
      <w:pPr>
        <w:pStyle w:val="Normal"/>
        <w:ind w:firstLine="709"/>
        <w:jc w:val="both"/>
        <w:rPr>
          <w:lang w:val="en-US"/>
        </w:rPr>
      </w:pPr>
      <w:r>
        <w:rPr/>
        <w:t xml:space="preserve">Андрю: Бих искал да попитам за Арката на Завета. Добре съхранена и в идеално състояние ли е? Грижихте ли се за нея през хилядолетията? </w:t>
      </w:r>
    </w:p>
    <w:p>
      <w:pPr>
        <w:pStyle w:val="Normal"/>
        <w:ind w:firstLine="709"/>
        <w:jc w:val="both"/>
        <w:rPr>
          <w:lang w:val="en-US"/>
        </w:rPr>
      </w:pPr>
      <w:r>
        <w:rPr/>
        <w:t xml:space="preserve">Том: Не беше поставена напразно. На Земята има такива, които са убедени, че никога не е съществувала. </w:t>
      </w:r>
    </w:p>
    <w:p>
      <w:pPr>
        <w:pStyle w:val="Normal"/>
        <w:ind w:firstLine="709"/>
        <w:jc w:val="both"/>
        <w:rPr>
          <w:lang w:val="en-US"/>
        </w:rPr>
      </w:pPr>
      <w:r>
        <w:rPr/>
        <w:t xml:space="preserve">Джон: Интересувам се да узная повече за бога на арабите, Аллах. Вие никога не сте ни обяснявали кой е той. </w:t>
      </w:r>
    </w:p>
    <w:p>
      <w:pPr>
        <w:pStyle w:val="Normal"/>
        <w:ind w:firstLine="709"/>
        <w:jc w:val="both"/>
        <w:rPr>
          <w:lang w:val="en-US"/>
        </w:rPr>
      </w:pPr>
      <w:r>
        <w:rPr/>
        <w:t xml:space="preserve">Том: Има само един, който оглавява Вселената. Състои се от много съставни части. Но когато говорите за бога на арабите, разбирате ли, че нашият Авраам беше бащата на две нации? </w:t>
      </w:r>
    </w:p>
    <w:p>
      <w:pPr>
        <w:pStyle w:val="Normal"/>
        <w:ind w:firstLine="709"/>
        <w:jc w:val="both"/>
        <w:rPr>
          <w:lang w:val="en-US"/>
        </w:rPr>
      </w:pPr>
      <w:r>
        <w:rPr/>
        <w:t xml:space="preserve">Джон: Да. </w:t>
      </w:r>
    </w:p>
    <w:p>
      <w:pPr>
        <w:pStyle w:val="Normal"/>
        <w:ind w:firstLine="709"/>
        <w:jc w:val="both"/>
        <w:rPr>
          <w:lang w:val="en-US"/>
        </w:rPr>
      </w:pPr>
      <w:r>
        <w:rPr/>
        <w:t xml:space="preserve">Том: Тогава разбирате, че Аллах е онзи, когото израелтяните наричат Йехова. </w:t>
      </w:r>
    </w:p>
    <w:p>
      <w:pPr>
        <w:pStyle w:val="Normal"/>
        <w:ind w:firstLine="709"/>
        <w:jc w:val="both"/>
        <w:rPr>
          <w:lang w:val="en-US"/>
        </w:rPr>
      </w:pPr>
      <w:r>
        <w:rPr/>
        <w:t xml:space="preserve">Нацията на Израел е забравила своето наследство, избора си и Завета. На Авраам му беше казано да тръгне и да разпръсне семето си по цялата планета Земя. Авраам се опита да разпръсне семето си във Вселената, а не по планетата Земя. В началото той не искаше да се откаже напълно от своя контрол. Беше му казано да насели Земята и да продължи напред, и Заветът не беше спазен. Ако тази нация се бе развивала и заселвала, тогава планетата Земя нямаше да се намира в такова сериозно положение както сега. </w:t>
      </w:r>
    </w:p>
    <w:p>
      <w:pPr>
        <w:pStyle w:val="Normal"/>
        <w:ind w:firstLine="709"/>
        <w:jc w:val="both"/>
        <w:rPr>
          <w:lang w:val="en-US"/>
        </w:rPr>
      </w:pPr>
      <w:r>
        <w:rPr/>
        <w:t xml:space="preserve">Строгото придържане към традицията е направено от човека, а не от нас или от цивилизациите. Това беше начин, по който един човек да контролира другите хора. Хората от нациите на Исмаил са братя с народа на Израел. Братът не бива да вдига ръка срещу брата, но във вашия свят това изглежда е системата ви. Важно е това съобщение да се предаде на нацията на Израел, защото те трябва да разберат, че силата на техния разум може да сътвори онова, от което се страхуват. </w:t>
      </w:r>
    </w:p>
    <w:p>
      <w:pPr>
        <w:pStyle w:val="Normal"/>
        <w:ind w:firstLine="709"/>
        <w:jc w:val="both"/>
        <w:rPr>
          <w:lang w:val="en-US"/>
        </w:rPr>
      </w:pPr>
      <w:r>
        <w:rPr/>
        <w:t xml:space="preserve">Вашият разум ви връща не онова, което искате, а това, което сте. Народът на Израел трябва внимателно да разгледа това, което представлява. Те искат мир, но можем ли да попитаме защо няма мир? Защо, какви са страховете им? Най-важното е онова, което се таи в сърцето на мъжете и жените от народа на Израел. И когато тяхната нация започне да се страхува по-малко, ще започне да се променя и тогава може би народите на нейния баща, патриархът Авраам, също ще започнат да се променят. Защото всеки един храни другия. Да. </w:t>
      </w:r>
    </w:p>
    <w:p>
      <w:pPr>
        <w:pStyle w:val="Normal"/>
        <w:ind w:firstLine="709"/>
        <w:jc w:val="both"/>
        <w:rPr>
          <w:lang w:val="en-US"/>
        </w:rPr>
      </w:pPr>
      <w:r>
        <w:rPr/>
        <w:t xml:space="preserve">Много е трудно да накараш човечеството да се подчинява, когато погледнеш планетата Земя и всички групи, които съществуват. За много от цивилизациите наистина е трудно да видят кои са склонни да се подчиняват. Хувидите са най-непокорните. </w:t>
      </w:r>
    </w:p>
    <w:p>
      <w:pPr>
        <w:pStyle w:val="Normal"/>
        <w:ind w:firstLine="709"/>
        <w:jc w:val="both"/>
        <w:rPr>
          <w:lang w:val="en-US"/>
        </w:rPr>
      </w:pPr>
      <w:r>
        <w:rPr/>
        <w:t xml:space="preserve">Айрини: А кои имат най-голямо желание? </w:t>
      </w:r>
    </w:p>
    <w:p>
      <w:pPr>
        <w:pStyle w:val="Normal"/>
        <w:ind w:firstLine="709"/>
        <w:jc w:val="both"/>
        <w:rPr>
          <w:lang w:val="en-US"/>
        </w:rPr>
      </w:pPr>
      <w:r>
        <w:rPr/>
        <w:t xml:space="preserve">Том: Тези от Зенийл. </w:t>
      </w:r>
    </w:p>
    <w:p>
      <w:pPr>
        <w:pStyle w:val="Normal"/>
        <w:ind w:firstLine="709"/>
        <w:jc w:val="both"/>
        <w:rPr>
          <w:lang w:val="en-US"/>
        </w:rPr>
      </w:pPr>
      <w:r>
        <w:rPr/>
        <w:t xml:space="preserve">Айрини: И това е защото разбират голямата дълбочина? </w:t>
      </w:r>
    </w:p>
    <w:p>
      <w:pPr>
        <w:pStyle w:val="Normal"/>
        <w:ind w:firstLine="709"/>
        <w:jc w:val="both"/>
        <w:rPr>
          <w:lang w:val="en-US"/>
        </w:rPr>
      </w:pPr>
      <w:r>
        <w:rPr/>
        <w:t xml:space="preserve">Том: Да. </w:t>
      </w:r>
    </w:p>
    <w:p>
      <w:pPr>
        <w:pStyle w:val="Normal"/>
        <w:ind w:firstLine="709"/>
        <w:jc w:val="both"/>
        <w:rPr>
          <w:lang w:val="en-US"/>
        </w:rPr>
      </w:pPr>
      <w:r>
        <w:rPr/>
        <w:t xml:space="preserve">Айрини: Защо от всички цивилизации хувидите са най-слабо интуитивни и възприемчиви? Притежават най-големия дар и огромни способности, ала въпреки това са тези, които ги отричат най-много. </w:t>
      </w:r>
    </w:p>
    <w:p>
      <w:pPr>
        <w:pStyle w:val="Normal"/>
        <w:ind w:firstLine="709"/>
        <w:jc w:val="both"/>
        <w:rPr>
          <w:lang w:val="en-US"/>
        </w:rPr>
      </w:pPr>
      <w:r>
        <w:rPr/>
        <w:t xml:space="preserve">Том: Те са с най-развитата интуиция. Но избраха да се покрият с броня, защото най-силно искат да ни съперничат. В дъното на душата си знаят това, както знаят и кои са. На планетата Земя обаче те се объркаха и онези от опозицията успяват да ги манипулират. </w:t>
      </w:r>
    </w:p>
    <w:p>
      <w:pPr>
        <w:pStyle w:val="Normal"/>
        <w:ind w:firstLine="709"/>
        <w:jc w:val="both"/>
        <w:rPr>
          <w:lang w:val="en-US"/>
        </w:rPr>
      </w:pPr>
      <w:r>
        <w:rPr/>
        <w:t xml:space="preserve">Айрини: Значи когато вие дойдохте тук и дадохте част от себе си за създаването на човечеството, хувидите първоначално бяха предводителите на предводителите ? </w:t>
      </w:r>
    </w:p>
    <w:p>
      <w:pPr>
        <w:pStyle w:val="Normal"/>
        <w:ind w:firstLine="709"/>
        <w:jc w:val="both"/>
        <w:rPr>
          <w:lang w:val="en-US"/>
        </w:rPr>
      </w:pPr>
      <w:r>
        <w:rPr/>
        <w:t xml:space="preserve">Том: Правилно. Те идваха на планетата Земя три пъти. Те са "синовете на боговете, които слязоха и се смесиха с дъщерите на човека". Още два пъти им беше дадена възможност, защото бе очевидно от какво се нуждае планетата Земя, за да осъществи съдбата си. Но ние също допуснахме грешка, защото цивилизацията на Хува, която е цивилизацията на Назарянина, който е любов, след идването си на планетата Земя се превърна в онази с най-малко любов. Другите знаеха за нейната сила и я поквариха, да. </w:t>
      </w:r>
    </w:p>
    <w:p>
      <w:pPr>
        <w:pStyle w:val="Normal"/>
        <w:ind w:firstLine="709"/>
        <w:jc w:val="both"/>
        <w:rPr>
          <w:lang w:val="en-US"/>
        </w:rPr>
      </w:pPr>
      <w:r>
        <w:rPr/>
        <w:t xml:space="preserve">Айрини: Какви са отношенията на останалите двайсет и три цивилизации с хувидите? </w:t>
      </w:r>
    </w:p>
    <w:p>
      <w:pPr>
        <w:pStyle w:val="Normal"/>
        <w:ind w:firstLine="709"/>
        <w:jc w:val="both"/>
        <w:rPr>
          <w:lang w:val="en-US"/>
        </w:rPr>
      </w:pPr>
      <w:r>
        <w:rPr/>
        <w:t xml:space="preserve">Том: Те ще основат колонии в други светове. Намират се в равностойно положение, но хувидите упорито настояваха за планетата Земя. А в началото не знаехме кои от цивилизациите ще бъдат настойчиви. </w:t>
      </w:r>
    </w:p>
    <w:p>
      <w:pPr>
        <w:pStyle w:val="Normal"/>
        <w:ind w:firstLine="709"/>
        <w:jc w:val="both"/>
        <w:rPr>
          <w:lang w:val="en-US"/>
        </w:rPr>
      </w:pPr>
      <w:r>
        <w:rPr/>
        <w:t xml:space="preserve">Айрини: Значи, когато създадохте човечеството, си дадохте време, изчакахте да видите... </w:t>
      </w:r>
    </w:p>
    <w:p>
      <w:pPr>
        <w:pStyle w:val="Normal"/>
        <w:ind w:firstLine="709"/>
        <w:jc w:val="both"/>
        <w:rPr>
          <w:lang w:val="en-US"/>
        </w:rPr>
      </w:pPr>
      <w:r>
        <w:rPr/>
        <w:t xml:space="preserve">Том: Правилно, изчакахме да видим какво ще правим. </w:t>
      </w:r>
    </w:p>
    <w:p>
      <w:pPr>
        <w:pStyle w:val="Normal"/>
        <w:ind w:firstLine="709"/>
        <w:jc w:val="both"/>
        <w:rPr>
          <w:lang w:val="en-US"/>
        </w:rPr>
      </w:pPr>
      <w:r>
        <w:rPr/>
        <w:t xml:space="preserve">Айрини: И да видите кой ще разпознае най-важния дар от вас, струва ми се - свободната воля.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И докато другите цивилизации черпеха силата си от колективността... </w:t>
      </w:r>
    </w:p>
    <w:p>
      <w:pPr>
        <w:pStyle w:val="Normal"/>
        <w:ind w:firstLine="709"/>
        <w:jc w:val="both"/>
        <w:rPr>
          <w:lang w:val="en-US"/>
        </w:rPr>
      </w:pPr>
      <w:r>
        <w:rPr/>
        <w:t xml:space="preserve">Том: Колективни, точно така. </w:t>
      </w:r>
    </w:p>
    <w:p>
      <w:pPr>
        <w:pStyle w:val="Normal"/>
        <w:ind w:firstLine="709"/>
        <w:jc w:val="both"/>
        <w:rPr>
          <w:lang w:val="en-US"/>
        </w:rPr>
      </w:pPr>
      <w:r>
        <w:rPr/>
        <w:t xml:space="preserve">Айрини: Хувидите... </w:t>
      </w:r>
    </w:p>
    <w:p>
      <w:pPr>
        <w:pStyle w:val="Normal"/>
        <w:ind w:firstLine="709"/>
        <w:jc w:val="both"/>
        <w:rPr>
          <w:lang w:val="en-US"/>
        </w:rPr>
      </w:pPr>
      <w:r>
        <w:rPr/>
        <w:t xml:space="preserve">Том: Бяха личности. Правилно. </w:t>
      </w:r>
    </w:p>
    <w:p>
      <w:pPr>
        <w:pStyle w:val="Normal"/>
        <w:ind w:firstLine="709"/>
        <w:jc w:val="both"/>
        <w:rPr>
          <w:lang w:val="en-US"/>
        </w:rPr>
      </w:pPr>
      <w:r>
        <w:rPr/>
        <w:t xml:space="preserve">Айрини: Но тук има връзка между индивидуализма и свободната воля, а свободната воля е нож с две остриета, нали? </w:t>
      </w:r>
    </w:p>
    <w:p>
      <w:pPr>
        <w:pStyle w:val="Normal"/>
        <w:ind w:firstLine="709"/>
        <w:jc w:val="both"/>
        <w:rPr>
          <w:lang w:val="en-US"/>
        </w:rPr>
      </w:pPr>
      <w:r>
        <w:rPr/>
        <w:t xml:space="preserve">Том: Така е. Смятате, че контролирате нещата, но винаги сте под контрол. Вярвате, че притежавате свободна воля - и истината е, че наистина я притежавате, но когато напълно и изцяло разберете, че имате свободна воля, тогава се отказвате от нея. Разбирате ли? </w:t>
      </w:r>
    </w:p>
    <w:p>
      <w:pPr>
        <w:pStyle w:val="Normal"/>
        <w:ind w:firstLine="709"/>
        <w:jc w:val="both"/>
        <w:rPr>
          <w:lang w:val="en-US"/>
        </w:rPr>
      </w:pPr>
      <w:r>
        <w:rPr/>
        <w:t xml:space="preserve">Айрини: Да, защото познанието за онова, което наистина притежаваш, става тъкмо това, което ти позволява да се лишиш от него. </w:t>
      </w:r>
    </w:p>
    <w:p>
      <w:pPr>
        <w:pStyle w:val="Normal"/>
        <w:ind w:firstLine="709"/>
        <w:jc w:val="both"/>
        <w:rPr>
          <w:lang w:val="en-US"/>
        </w:rPr>
      </w:pPr>
      <w:r>
        <w:rPr/>
        <w:t xml:space="preserve">Том: Правилно, като подчинението. </w:t>
      </w:r>
    </w:p>
    <w:p>
      <w:pPr>
        <w:pStyle w:val="Normal"/>
        <w:ind w:firstLine="709"/>
        <w:jc w:val="both"/>
        <w:rPr>
          <w:lang w:val="en-US"/>
        </w:rPr>
      </w:pPr>
      <w:r>
        <w:rPr/>
        <w:t xml:space="preserve">Айрини: Но Другите знаеха, че ако могат да контролират хувидите, останалите цивилизации не са толкова важни. </w:t>
      </w:r>
    </w:p>
    <w:p>
      <w:pPr>
        <w:pStyle w:val="Normal"/>
        <w:ind w:firstLine="709"/>
        <w:jc w:val="both"/>
        <w:rPr>
          <w:lang w:val="en-US"/>
        </w:rPr>
      </w:pPr>
      <w:r>
        <w:rPr/>
        <w:t xml:space="preserve">Том: Да. Ще се молим хувидите да го разберат. </w:t>
      </w:r>
    </w:p>
    <w:p>
      <w:pPr>
        <w:pStyle w:val="Normal"/>
        <w:ind w:firstLine="709"/>
        <w:jc w:val="both"/>
        <w:rPr>
          <w:lang w:val="en-US"/>
        </w:rPr>
      </w:pPr>
      <w:r>
        <w:rPr/>
        <w:t xml:space="preserve">Айрини: Което ни връща към онова, което казвахте преди, един вид проверка за вас, нали? </w:t>
      </w:r>
    </w:p>
    <w:p>
      <w:pPr>
        <w:pStyle w:val="Normal"/>
        <w:ind w:firstLine="709"/>
        <w:jc w:val="both"/>
        <w:rPr>
          <w:lang w:val="en-US"/>
        </w:rPr>
      </w:pPr>
      <w:r>
        <w:rPr/>
        <w:t xml:space="preserve">Том: Точно така. </w:t>
      </w:r>
    </w:p>
    <w:p>
      <w:pPr>
        <w:pStyle w:val="Normal"/>
        <w:ind w:firstLine="709"/>
        <w:jc w:val="both"/>
        <w:rPr>
          <w:lang w:val="en-US"/>
        </w:rPr>
      </w:pPr>
      <w:r>
        <w:rPr/>
        <w:t xml:space="preserve">Айрини: Защото вие съществувате на място, където колективното и съзнанието, и свободната воля са лишени от смисъл?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И за да разберете по-добре свободната воля, трябваше да наблюдавате как вашето творение я разбира. </w:t>
      </w:r>
    </w:p>
    <w:p>
      <w:pPr>
        <w:pStyle w:val="Normal"/>
        <w:ind w:firstLine="709"/>
        <w:jc w:val="both"/>
        <w:rPr>
          <w:lang w:val="en-US"/>
        </w:rPr>
      </w:pPr>
      <w:r>
        <w:rPr/>
        <w:t xml:space="preserve">Том: Трябваше ни оптическа леща, през която да наблюдаваме, да. </w:t>
      </w:r>
    </w:p>
    <w:p>
      <w:pPr>
        <w:pStyle w:val="Normal"/>
        <w:ind w:firstLine="709"/>
        <w:jc w:val="both"/>
        <w:rPr>
          <w:lang w:val="en-US"/>
        </w:rPr>
      </w:pPr>
      <w:r>
        <w:rPr/>
        <w:t xml:space="preserve">Айрини: Освен това знаехте, че ще има битка с Другите. </w:t>
      </w:r>
    </w:p>
    <w:p>
      <w:pPr>
        <w:pStyle w:val="Normal"/>
        <w:ind w:firstLine="709"/>
        <w:jc w:val="both"/>
        <w:rPr>
          <w:lang w:val="en-US"/>
        </w:rPr>
      </w:pPr>
      <w:r>
        <w:rPr/>
        <w:t xml:space="preserve">Том: Щяхме да бъдем наивни, ако си въобразявахме обратното, да. Но разбирате, че не знаехме изхода, защото не ни е привично. </w:t>
      </w:r>
    </w:p>
    <w:p>
      <w:pPr>
        <w:pStyle w:val="Normal"/>
        <w:ind w:firstLine="709"/>
        <w:jc w:val="both"/>
        <w:rPr>
          <w:lang w:val="en-US"/>
        </w:rPr>
      </w:pPr>
      <w:r>
        <w:rPr/>
        <w:t xml:space="preserve">Айрини: Изходът от гледна точка на битката ви с тях?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Сигурна съм. Ала знаехте, че в някоя сфера, в някоя вселена, тази битка ще се проведе докрай. Знаехте, че не можете директно да им се противопоставите, поради естеството на вашата природа и поради естеството на тяхната природа. Така ли е? </w:t>
      </w:r>
    </w:p>
    <w:p>
      <w:pPr>
        <w:pStyle w:val="Normal"/>
        <w:ind w:firstLine="709"/>
        <w:jc w:val="both"/>
        <w:rPr>
          <w:lang w:val="en-US"/>
        </w:rPr>
      </w:pPr>
      <w:r>
        <w:rPr/>
        <w:t xml:space="preserve">Том: Така е. </w:t>
      </w:r>
    </w:p>
    <w:p>
      <w:pPr>
        <w:pStyle w:val="Normal"/>
        <w:ind w:firstLine="709"/>
        <w:jc w:val="both"/>
        <w:rPr>
          <w:lang w:val="en-US"/>
        </w:rPr>
      </w:pPr>
      <w:r>
        <w:rPr/>
        <w:t xml:space="preserve">Айрини: Затова избрахте рая, с който да продължите тази битка?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И дадохте на хувидите онова, което смятахте за най-доброто оръжие и дар, който можехте да им дадете? </w:t>
      </w:r>
    </w:p>
    <w:p>
      <w:pPr>
        <w:pStyle w:val="Normal"/>
        <w:ind w:firstLine="709"/>
        <w:jc w:val="both"/>
        <w:rPr>
          <w:lang w:val="en-US"/>
        </w:rPr>
      </w:pPr>
      <w:r>
        <w:rPr/>
        <w:t xml:space="preserve">Том: Свободната воля, да. </w:t>
      </w:r>
    </w:p>
    <w:p>
      <w:pPr>
        <w:pStyle w:val="Normal"/>
        <w:ind w:firstLine="709"/>
        <w:jc w:val="both"/>
        <w:rPr>
          <w:lang w:val="en-US"/>
        </w:rPr>
      </w:pPr>
      <w:r>
        <w:rPr/>
        <w:t xml:space="preserve">Айрини: Като съзнавахте напълно, че тя може да бъде най-силната, но м най-слабата им страна. </w:t>
      </w:r>
    </w:p>
    <w:p>
      <w:pPr>
        <w:pStyle w:val="Normal"/>
        <w:ind w:firstLine="709"/>
        <w:jc w:val="both"/>
        <w:rPr>
          <w:lang w:val="en-US"/>
        </w:rPr>
      </w:pPr>
      <w:r>
        <w:rPr/>
        <w:t xml:space="preserve">Том: Правилно, както казахме в началото: Другите се бъркат във вашите слабости, както и в силните ви страни. </w:t>
      </w:r>
    </w:p>
    <w:p>
      <w:pPr>
        <w:pStyle w:val="Normal"/>
        <w:ind w:firstLine="709"/>
        <w:jc w:val="both"/>
        <w:rPr>
          <w:lang w:val="en-US"/>
        </w:rPr>
      </w:pPr>
      <w:r>
        <w:rPr/>
        <w:t xml:space="preserve">Айрини: И щом хувидите веднъж разберяха подаръка на свободната воля, те можеха да започнат да разбират радостта на другите двайсет и три цивилизации? </w:t>
      </w:r>
    </w:p>
    <w:p>
      <w:pPr>
        <w:pStyle w:val="Normal"/>
        <w:ind w:firstLine="709"/>
        <w:jc w:val="both"/>
        <w:rPr>
          <w:lang w:val="en-US"/>
        </w:rPr>
      </w:pPr>
      <w:r>
        <w:rPr/>
        <w:t xml:space="preserve">Том: Точно така. </w:t>
      </w:r>
    </w:p>
    <w:p>
      <w:pPr>
        <w:pStyle w:val="Normal"/>
        <w:ind w:firstLine="709"/>
        <w:jc w:val="both"/>
        <w:rPr>
          <w:lang w:val="en-US"/>
        </w:rPr>
      </w:pPr>
      <w:r>
        <w:rPr/>
        <w:t xml:space="preserve">Следващите въпроси се отнасят до едно посещение в Мегидо през 1974 година от някои от членовете на групата. Мегидо е могила със сравнително скромни размери с изглед към плодородните равнини на Израел. За тези равнини се твърди, че са мястото на бойното поле на Армагедон. От другата страна се издига симетричната планина Табор, а отвъд нея са неравните хълмове на Галилея. Атмосферата около Мегидо е потънала в тишина. Археолозите са правили разкопки на три места в планината и в най-дълбоката от тях има кръгла платформа от грубо издялан камък. Това е бил старият ханаански олтар. От едната страна на скалата бяха свили гнездо двойка ястреби и Андрю почувства странно привличане към това място. </w:t>
      </w:r>
    </w:p>
    <w:p>
      <w:pPr>
        <w:pStyle w:val="Normal"/>
        <w:ind w:firstLine="709"/>
        <w:jc w:val="both"/>
        <w:rPr>
          <w:lang w:val="en-US"/>
        </w:rPr>
      </w:pPr>
      <w:r>
        <w:rPr/>
        <w:t xml:space="preserve">Андрю: Неотдавна посетихме древния град Мегидо, който според нашите историци датира отпреди 6000 години. Можете ли да ни кажете нещо за този малък град? </w:t>
      </w:r>
    </w:p>
    <w:p>
      <w:pPr>
        <w:pStyle w:val="Normal"/>
        <w:ind w:firstLine="709"/>
        <w:jc w:val="both"/>
        <w:rPr>
          <w:lang w:val="en-US"/>
        </w:rPr>
      </w:pPr>
      <w:r>
        <w:rPr/>
        <w:t xml:space="preserve">Том: Това е селище с по-дълга история - беше основано през 9228 г. пр. Хр. от малка група, мигрирала от друга област по времето на унищожението. Беше крепост за онези, които поддържаха връзка и комуникации с нас, и беше крепост на истината. Онези, които се противопоставяха в мисленето си или в бляновете си, бяха решили, че като унищожат истината, ще могат да контролират планетата Земя.Това е място, където Ястреба, останалите и всичка ние сме посещавали вашата планета по едно или друго време. Това е място за срещи. </w:t>
      </w:r>
    </w:p>
    <w:p>
      <w:pPr>
        <w:pStyle w:val="Normal"/>
        <w:ind w:firstLine="709"/>
        <w:jc w:val="both"/>
        <w:rPr>
          <w:lang w:val="en-US"/>
        </w:rPr>
      </w:pPr>
      <w:r>
        <w:rPr/>
        <w:t xml:space="preserve">Андрю: Това ли е единственото място на нашата планета, което е било посещавано от дванайсетте, тоест от вас деветимата и трите човешки същества в триъгълник. </w:t>
      </w:r>
    </w:p>
    <w:p>
      <w:pPr>
        <w:pStyle w:val="Normal"/>
        <w:ind w:firstLine="709"/>
        <w:jc w:val="both"/>
        <w:rPr>
          <w:lang w:val="en-US"/>
        </w:rPr>
      </w:pPr>
      <w:r>
        <w:rPr/>
        <w:t xml:space="preserve">Том: Да. То е символ. </w:t>
      </w:r>
    </w:p>
    <w:p>
      <w:pPr>
        <w:pStyle w:val="Normal"/>
        <w:ind w:firstLine="709"/>
        <w:jc w:val="both"/>
        <w:rPr>
          <w:lang w:val="en-US"/>
        </w:rPr>
      </w:pPr>
      <w:r>
        <w:rPr/>
        <w:t xml:space="preserve">Андрю: Кое е различното?... Сигурно има някакъв мощен генератор или нещо, което не се вижда на повърхността? </w:t>
      </w:r>
    </w:p>
    <w:p>
      <w:pPr>
        <w:pStyle w:val="Normal"/>
        <w:ind w:firstLine="709"/>
        <w:jc w:val="both"/>
        <w:rPr>
          <w:lang w:val="en-US"/>
        </w:rPr>
      </w:pPr>
      <w:r>
        <w:rPr/>
        <w:t xml:space="preserve">Том: Не можете ли да го усетите? </w:t>
      </w:r>
    </w:p>
    <w:p>
      <w:pPr>
        <w:pStyle w:val="Normal"/>
        <w:ind w:firstLine="709"/>
        <w:jc w:val="both"/>
        <w:rPr>
          <w:lang w:val="en-US"/>
        </w:rPr>
      </w:pPr>
      <w:r>
        <w:rPr/>
        <w:t xml:space="preserve">Андрю: Ами, аз не можах, но Съществото успя... </w:t>
      </w:r>
    </w:p>
    <w:p>
      <w:pPr>
        <w:pStyle w:val="Normal"/>
        <w:ind w:firstLine="709"/>
        <w:jc w:val="both"/>
        <w:rPr>
          <w:lang w:val="en-US"/>
        </w:rPr>
      </w:pPr>
      <w:r>
        <w:rPr/>
        <w:t xml:space="preserve">Том: Не забелязахте ли, че на това място няма движение? </w:t>
      </w:r>
    </w:p>
    <w:p>
      <w:pPr>
        <w:pStyle w:val="Normal"/>
        <w:ind w:firstLine="709"/>
        <w:jc w:val="both"/>
        <w:rPr>
          <w:lang w:val="en-US"/>
        </w:rPr>
      </w:pPr>
      <w:r>
        <w:rPr/>
        <w:t xml:space="preserve">Андрю: Да, вярно е. </w:t>
      </w:r>
    </w:p>
    <w:p>
      <w:pPr>
        <w:pStyle w:val="Normal"/>
        <w:ind w:firstLine="709"/>
        <w:jc w:val="both"/>
        <w:rPr>
          <w:lang w:val="en-US"/>
        </w:rPr>
      </w:pPr>
      <w:r>
        <w:rPr/>
        <w:t xml:space="preserve">Том: Така е, защото това е мястото за срещи и е било такова, докато всеки от нас е слизал по едно или друго време. </w:t>
      </w:r>
    </w:p>
    <w:p>
      <w:pPr>
        <w:pStyle w:val="Normal"/>
        <w:ind w:firstLine="709"/>
        <w:jc w:val="both"/>
        <w:rPr>
          <w:lang w:val="en-US"/>
        </w:rPr>
      </w:pPr>
      <w:r>
        <w:rPr/>
        <w:t xml:space="preserve">Андрю: Когато слязохте вие, в самия град ли се срещнахте, на повърхността, или на място, което днес не можем да видим? </w:t>
      </w:r>
    </w:p>
    <w:p>
      <w:pPr>
        <w:pStyle w:val="Normal"/>
        <w:ind w:firstLine="709"/>
        <w:jc w:val="both"/>
        <w:rPr>
          <w:lang w:val="en-US"/>
        </w:rPr>
      </w:pPr>
      <w:r>
        <w:rPr/>
        <w:t xml:space="preserve">Том: Не е открито. </w:t>
      </w:r>
    </w:p>
    <w:p>
      <w:pPr>
        <w:pStyle w:val="Normal"/>
        <w:ind w:firstLine="709"/>
        <w:jc w:val="both"/>
        <w:rPr>
          <w:lang w:val="en-US"/>
        </w:rPr>
      </w:pPr>
      <w:r>
        <w:rPr/>
        <w:t xml:space="preserve">Андрю: Разбирам, защото, докато бях там, имах странно видение за същества, облечени в жълти одежди, които приличаха на космонавтски костюми. Видението беше ли изобщо вярно? </w:t>
      </w:r>
    </w:p>
    <w:p>
      <w:pPr>
        <w:pStyle w:val="Normal"/>
        <w:ind w:firstLine="709"/>
        <w:jc w:val="both"/>
        <w:rPr>
          <w:lang w:val="en-US"/>
        </w:rPr>
      </w:pPr>
      <w:r>
        <w:rPr/>
        <w:t xml:space="preserve">Том: Да. Както знаете, има местности по цялата ви планета, които са енергийни ядра или места с особено усещане: понякога те служат като тръбопровод, през който идват различни цивилизации върху лъч от енергия, който е отвор между измеренията. Мегидо е място, където започна този процес на изравняване на енергийните ядра и всички цивилизации са го използвали в един или друг момент. На планетата Земя той беше мястото за онова, което вие наричате срещи на най-високо равнище, и всички ние идвахме там по едно или друго време, но никога едновременно. Идвахме, за да общуваме с Ястреба. Съществата в жълто, които си видял, бяха от цивилизацията пазител, да. Всъщност, това е долната страна на онова, което бихте нарекли енергията, в която можем, както казвате вие, "да се включим". </w:t>
      </w:r>
    </w:p>
    <w:p>
      <w:pPr>
        <w:pStyle w:val="Normal"/>
        <w:ind w:firstLine="709"/>
        <w:jc w:val="both"/>
        <w:rPr>
          <w:lang w:val="en-US"/>
        </w:rPr>
      </w:pPr>
      <w:r>
        <w:rPr/>
        <w:t xml:space="preserve">Джон: Мегидо част от Атлантида ли беше? </w:t>
      </w:r>
    </w:p>
    <w:p>
      <w:pPr>
        <w:pStyle w:val="Normal"/>
        <w:ind w:firstLine="709"/>
        <w:jc w:val="both"/>
        <w:rPr>
          <w:lang w:val="en-US"/>
        </w:rPr>
      </w:pPr>
      <w:r>
        <w:rPr/>
        <w:t xml:space="preserve">Том: Не. Трябва да изясним - спомняте ли си онова, което разказахме за унищожението? Преди това време имаше колонии на Атлантида. И тези колонии се преместиха в други колонии или имаше същества, които се преместиха в други колонии. Такова е естеството на нещата. </w:t>
      </w:r>
    </w:p>
    <w:p>
      <w:pPr>
        <w:pStyle w:val="Normal"/>
        <w:ind w:firstLine="709"/>
        <w:jc w:val="both"/>
        <w:rPr>
          <w:lang w:val="en-US"/>
        </w:rPr>
      </w:pPr>
      <w:r>
        <w:rPr/>
        <w:t xml:space="preserve">Андрю: Това е било преди 11 000 години. Така излиза. Как е станало така, че Мегидо се е превърнал в символ на - да се нарича Армагедон? </w:t>
      </w:r>
    </w:p>
    <w:p>
      <w:pPr>
        <w:pStyle w:val="Normal"/>
        <w:ind w:firstLine="709"/>
        <w:jc w:val="both"/>
        <w:rPr>
          <w:lang w:val="en-US"/>
        </w:rPr>
      </w:pPr>
      <w:r>
        <w:rPr/>
        <w:t xml:space="preserve">Том: Не обяснихме ли? Вероятно не е било ясно. Не обяснихме ли, че колонията, която беше от най-чистата истина, поради енергията на онези, които бяха добри, и онези, които не бяха толкова добри - беше задължена да влезе в битка с онези, които се противопоставяха, сега говорим за онези в сферите. Така че това място винаги е било бойно поле и е оставило тази вибрация във физическото и в сферите. </w:t>
      </w:r>
    </w:p>
    <w:p>
      <w:pPr>
        <w:pStyle w:val="Normal"/>
        <w:ind w:firstLine="709"/>
        <w:jc w:val="both"/>
        <w:rPr>
          <w:lang w:val="en-US"/>
        </w:rPr>
      </w:pPr>
      <w:r>
        <w:rPr/>
        <w:t xml:space="preserve">Андрю: Предполагам, че въпросът ми всъщност е: как влезе в литературата, в Библията? </w:t>
      </w:r>
    </w:p>
    <w:p>
      <w:pPr>
        <w:pStyle w:val="Normal"/>
        <w:ind w:firstLine="709"/>
        <w:jc w:val="both"/>
        <w:rPr>
          <w:lang w:val="en-US"/>
        </w:rPr>
      </w:pPr>
      <w:r>
        <w:rPr/>
        <w:t xml:space="preserve">Том: Не обяснихме ли току-що? </w:t>
      </w:r>
    </w:p>
    <w:p>
      <w:pPr>
        <w:pStyle w:val="Normal"/>
        <w:ind w:firstLine="709"/>
        <w:jc w:val="both"/>
        <w:rPr>
          <w:lang w:val="en-US"/>
        </w:rPr>
      </w:pPr>
      <w:r>
        <w:rPr/>
        <w:t xml:space="preserve">Андрю: Ами, обяснихте, че е било център на битката, но в Библията се споменава само веднъж и изобщо не става дума за битки. </w:t>
      </w:r>
    </w:p>
    <w:p>
      <w:pPr>
        <w:pStyle w:val="Normal"/>
        <w:ind w:firstLine="709"/>
        <w:jc w:val="both"/>
        <w:rPr>
          <w:lang w:val="en-US"/>
        </w:rPr>
      </w:pPr>
      <w:r>
        <w:rPr/>
        <w:t xml:space="preserve">Том: Във вашата Библия влизат само битките на физическо ниво. Запомнете, че вашата Библия не винаги разказва истината и има части от нея, които не са във вашата Библия. </w:t>
      </w:r>
    </w:p>
    <w:p>
      <w:pPr>
        <w:pStyle w:val="Normal"/>
        <w:ind w:firstLine="709"/>
        <w:jc w:val="both"/>
        <w:rPr>
          <w:lang w:val="en-US"/>
        </w:rPr>
      </w:pPr>
      <w:r>
        <w:rPr/>
        <w:t xml:space="preserve">Андрю: Да, наистина казахте ни това. Това, което ме озадачава, е, че тук е най-важното твърдение, което може и трябва да бъде в Библията. </w:t>
      </w:r>
    </w:p>
    <w:p>
      <w:pPr>
        <w:pStyle w:val="Normal"/>
        <w:ind w:firstLine="709"/>
        <w:jc w:val="both"/>
        <w:rPr>
          <w:lang w:val="en-US"/>
        </w:rPr>
      </w:pPr>
      <w:r>
        <w:rPr/>
        <w:t xml:space="preserve">Том: Не сме контролирали какво включва човекът във вашата Библия. </w:t>
      </w:r>
    </w:p>
    <w:p>
      <w:pPr>
        <w:pStyle w:val="Normal"/>
        <w:ind w:firstLine="709"/>
        <w:jc w:val="both"/>
        <w:rPr>
          <w:lang w:val="en-US"/>
        </w:rPr>
      </w:pPr>
      <w:r>
        <w:rPr/>
        <w:t xml:space="preserve">Андрю: Разбирам. </w:t>
      </w:r>
    </w:p>
    <w:p>
      <w:pPr>
        <w:pStyle w:val="Normal"/>
        <w:ind w:firstLine="709"/>
        <w:jc w:val="both"/>
        <w:rPr>
          <w:lang w:val="en-US"/>
        </w:rPr>
      </w:pPr>
      <w:r>
        <w:rPr/>
        <w:t xml:space="preserve">После сменихме темата, за да се занимаем с въпроси от по-практическо естество. </w:t>
      </w:r>
    </w:p>
    <w:p>
      <w:pPr>
        <w:pStyle w:val="Normal"/>
        <w:ind w:firstLine="709"/>
        <w:jc w:val="both"/>
        <w:rPr>
          <w:lang w:val="en-US"/>
        </w:rPr>
      </w:pPr>
      <w:r>
        <w:rPr/>
        <w:t xml:space="preserve">Джон: Защо в Библията се отдава толкова голямо значение на обрязването? </w:t>
      </w:r>
    </w:p>
    <w:p>
      <w:pPr>
        <w:pStyle w:val="Normal"/>
        <w:ind w:firstLine="709"/>
        <w:jc w:val="both"/>
        <w:rPr>
          <w:lang w:val="en-US"/>
        </w:rPr>
      </w:pPr>
      <w:r>
        <w:rPr/>
        <w:t xml:space="preserve">Том: Обяснението е съвсем просто. Няма усложнения от наша страна, само онези, които по-късно последваха казаното от нас, създадоха усложнения. Ако си припомните климата в Израел и в страните, които го заобикалят - там има големи горещини, пясъци и суша. Една от най-страшните болести, която тормозеше онези, които живееха в тази област, беше възпаление на гениталиите на мъжете. Те знаеха, че гениталиите им носеха удоволствие, но и болка. Помнеха по-добре удоволствието и не позволяваха обрязването. Причината да започне да се практикува обрязването беше да направи хората силни и да елиминира рака, който погубваше жените - ако мъжете при този климат не са обрязани, жените заболяват от рак. Целта беше да ги направим по-силни, но и да ги помолим да имат вяра в нас. Зрънцето пясък, попаднало в едно дете, може да причини много болка и неприятности. Толкова просто е. </w:t>
      </w:r>
    </w:p>
    <w:p>
      <w:pPr>
        <w:pStyle w:val="Normal"/>
        <w:ind w:firstLine="709"/>
        <w:jc w:val="both"/>
        <w:rPr>
          <w:lang w:val="en-US"/>
        </w:rPr>
      </w:pPr>
      <w:r>
        <w:rPr/>
        <w:t xml:space="preserve">Андрю: Ами религиозният аспект, където обрязването е знак за споразумението между Авраам и Бога? </w:t>
      </w:r>
    </w:p>
    <w:p>
      <w:pPr>
        <w:pStyle w:val="Normal"/>
        <w:ind w:firstLine="709"/>
        <w:jc w:val="both"/>
        <w:rPr>
          <w:lang w:val="en-US"/>
        </w:rPr>
      </w:pPr>
      <w:r>
        <w:rPr/>
        <w:t xml:space="preserve">Том: Мислехме, че току-що сме ви го обяснили. По онова време нямаше нито един мъж, който да иска да го направи. Това обяснява ли нещата? </w:t>
      </w:r>
    </w:p>
    <w:p>
      <w:pPr>
        <w:pStyle w:val="Normal"/>
        <w:ind w:firstLine="709"/>
        <w:jc w:val="both"/>
        <w:rPr>
          <w:lang w:val="en-US"/>
        </w:rPr>
      </w:pPr>
      <w:r>
        <w:rPr/>
        <w:t xml:space="preserve">Андрю: Да, поне за началото, ала днес? Все още ли е необходимо? </w:t>
      </w:r>
    </w:p>
    <w:p>
      <w:pPr>
        <w:pStyle w:val="Normal"/>
        <w:ind w:firstLine="709"/>
        <w:jc w:val="both"/>
        <w:rPr>
          <w:lang w:val="en-US"/>
        </w:rPr>
      </w:pPr>
      <w:r>
        <w:rPr/>
        <w:t xml:space="preserve">Том: В тази епоха и в този ден има много неща, които са различни, но все още е по-добре да бъдат обрязвани. Разберете, че след хиляда и петстотин години мъжът няма да има препуциум. Не е необходимо да бъдете обрязани, за да имате разбирането. </w:t>
      </w:r>
    </w:p>
    <w:p>
      <w:pPr>
        <w:pStyle w:val="Normal"/>
        <w:ind w:firstLine="709"/>
        <w:jc w:val="both"/>
        <w:rPr>
          <w:lang w:val="en-US"/>
        </w:rPr>
      </w:pPr>
      <w:r>
        <w:rPr/>
        <w:t xml:space="preserve">Андрю: Ами обрязването на жени, което се практикува в някои държави? Защо не се практикува в еврейския регион? </w:t>
      </w:r>
    </w:p>
    <w:p>
      <w:pPr>
        <w:pStyle w:val="Normal"/>
        <w:ind w:firstLine="709"/>
        <w:jc w:val="both"/>
        <w:rPr>
          <w:lang w:val="en-US"/>
        </w:rPr>
      </w:pPr>
      <w:r>
        <w:rPr/>
        <w:t xml:space="preserve">Том: Не това искахме. Причината, поради която поискахме мъжете да бъдат обрязвани, беше тяхното его; жените нямаха същите проблеми с егото си. Поискахме от мъжете да направят практическа саможертва и да повярват, че ако я извършат, целият народ ще бъде облагодетелстван. Поискахме да повярват в нашето познание и препоръка. </w:t>
      </w:r>
    </w:p>
    <w:p>
      <w:pPr>
        <w:pStyle w:val="Normal"/>
        <w:ind w:firstLine="709"/>
        <w:jc w:val="both"/>
        <w:rPr>
          <w:lang w:val="en-US"/>
        </w:rPr>
      </w:pPr>
      <w:r>
        <w:rPr/>
        <w:t xml:space="preserve">Андрю: Това ли беше причината, поради която поискахте жертвата, ако сте били вие, на първородното? </w:t>
        <w:br/>
        <w:t xml:space="preserve">Том: Не бяхме ние. </w:t>
      </w:r>
    </w:p>
    <w:p>
      <w:pPr>
        <w:pStyle w:val="Normal"/>
        <w:ind w:firstLine="709"/>
        <w:jc w:val="both"/>
        <w:rPr>
          <w:lang w:val="en-US"/>
        </w:rPr>
      </w:pPr>
      <w:r>
        <w:rPr/>
        <w:t xml:space="preserve">Андрю: Но историята присъства в Библията, затова се питах как е влязла там. </w:t>
      </w:r>
    </w:p>
    <w:p>
      <w:pPr>
        <w:pStyle w:val="Normal"/>
        <w:ind w:firstLine="709"/>
        <w:jc w:val="both"/>
        <w:rPr>
          <w:lang w:val="en-US"/>
        </w:rPr>
      </w:pPr>
      <w:r>
        <w:rPr/>
        <w:t xml:space="preserve">Том: Много неща в Библията не са верни. </w:t>
      </w:r>
    </w:p>
    <w:p>
      <w:pPr>
        <w:pStyle w:val="Normal"/>
        <w:ind w:firstLine="709"/>
        <w:jc w:val="both"/>
        <w:rPr>
          <w:lang w:val="en-US"/>
        </w:rPr>
      </w:pPr>
      <w:r>
        <w:rPr/>
        <w:t xml:space="preserve">Андрю: Да, опитваме се да разберем кои са верни и кои не са. </w:t>
      </w:r>
    </w:p>
    <w:p>
      <w:pPr>
        <w:pStyle w:val="Normal"/>
        <w:ind w:firstLine="709"/>
        <w:jc w:val="both"/>
        <w:rPr>
          <w:lang w:val="en-US"/>
        </w:rPr>
      </w:pPr>
      <w:r>
        <w:rPr/>
        <w:t xml:space="preserve">Том: Обрязването дойде по две причини: едната е да помогнем и другата е да вдъхнем вяра. Сега се придава по-голямо значение и хората вярват ги приближава по-близо до Бога. Намерението беше такова. </w:t>
      </w:r>
    </w:p>
    <w:p>
      <w:pPr>
        <w:pStyle w:val="Normal"/>
        <w:ind w:firstLine="709"/>
        <w:jc w:val="center"/>
        <w:rPr>
          <w:b/>
          <w:b/>
        </w:rPr>
      </w:pPr>
      <w:r>
        <w:rPr>
          <w:b/>
        </w:rPr>
        <w:t>НАЗАРЯНИНА</w:t>
      </w:r>
    </w:p>
    <w:p>
      <w:pPr>
        <w:pStyle w:val="Normal"/>
        <w:ind w:firstLine="709"/>
        <w:jc w:val="both"/>
        <w:rPr>
          <w:lang w:val="en-US"/>
        </w:rPr>
      </w:pPr>
      <w:r>
        <w:rPr/>
        <w:t xml:space="preserve">Том използва името "Христос" или "Исус", само когато отговаря на питащ, който използва друго понятие, а не "Назарянина". Деветте го наричат Назарянина. Тази глава се занимава с Назарянина като личност, произхода и мисията му и не се нуждае от въведение, защото посланията говорят сами за себе си... </w:t>
      </w:r>
    </w:p>
    <w:p>
      <w:pPr>
        <w:pStyle w:val="Normal"/>
        <w:ind w:firstLine="709"/>
        <w:jc w:val="both"/>
        <w:rPr>
          <w:lang w:val="en-US"/>
        </w:rPr>
      </w:pPr>
      <w:r>
        <w:rPr/>
        <w:t xml:space="preserve">Гост: На Земята има много идеали за Бог. Можете ли да посочите кои от тях се приближават най-много до идеалите на Деветте? </w:t>
      </w:r>
    </w:p>
    <w:p>
      <w:pPr>
        <w:pStyle w:val="Normal"/>
        <w:ind w:firstLine="709"/>
        <w:jc w:val="both"/>
        <w:rPr>
          <w:lang w:val="en-US"/>
        </w:rPr>
      </w:pPr>
      <w:r>
        <w:rPr/>
        <w:t xml:space="preserve">Том: Идеалът, даден от човека, наречен Христос, тъй като той беше последният от нас, посетил планетата Земя. </w:t>
      </w:r>
    </w:p>
    <w:p>
      <w:pPr>
        <w:pStyle w:val="Normal"/>
        <w:ind w:firstLine="709"/>
        <w:jc w:val="both"/>
        <w:rPr>
          <w:lang w:val="en-US"/>
        </w:rPr>
      </w:pPr>
      <w:r>
        <w:rPr/>
        <w:t xml:space="preserve">Гостът: А кое е най-точното описание на Христос, дадено в Библията? </w:t>
      </w:r>
    </w:p>
    <w:p>
      <w:pPr>
        <w:pStyle w:val="Normal"/>
        <w:ind w:firstLine="709"/>
        <w:jc w:val="both"/>
        <w:rPr>
          <w:lang w:val="en-US"/>
        </w:rPr>
      </w:pPr>
      <w:r>
        <w:rPr/>
        <w:t xml:space="preserve">Том: Във вашата Библия има много погрешни интерпретации. Вярно е, че човекът, когото наричате Христос, е водил нормално, човешко съществуване, но той беше човек с благоразумие и умереност и вървеше с достойнство сред хората. </w:t>
      </w:r>
    </w:p>
    <w:p>
      <w:pPr>
        <w:pStyle w:val="Normal"/>
        <w:ind w:firstLine="709"/>
        <w:jc w:val="both"/>
        <w:rPr>
          <w:lang w:val="en-US"/>
        </w:rPr>
      </w:pPr>
      <w:r>
        <w:rPr/>
        <w:t xml:space="preserve">Гостът: Той един от Деветте ли беше? </w:t>
      </w:r>
    </w:p>
    <w:p>
      <w:pPr>
        <w:pStyle w:val="Normal"/>
        <w:ind w:firstLine="709"/>
        <w:jc w:val="both"/>
        <w:rPr>
          <w:lang w:val="en-US"/>
        </w:rPr>
      </w:pPr>
      <w:r>
        <w:rPr/>
        <w:t xml:space="preserve">Том: Не, но споделяше мислите и разбирането им. Той представляваше всички нас едновременно. Дойде със съвършената доброта, която е във всеки един от нас. Вътре в нас, както и във вас, има различни елементи, но той притежаваше най-съвършените елементи от всеки един от нас. Има много неща, които не са казани за него, защото каквото правеше, той го правеше в уединение и не позволи на света да го види с човешки слабости. </w:t>
      </w:r>
    </w:p>
    <w:p>
      <w:pPr>
        <w:pStyle w:val="Normal"/>
        <w:ind w:firstLine="709"/>
        <w:jc w:val="both"/>
        <w:rPr>
          <w:lang w:val="en-US"/>
        </w:rPr>
      </w:pPr>
      <w:r>
        <w:rPr/>
        <w:t xml:space="preserve">Андрю: Искам да се върнем към твърдението, което веднъж изказахте, че преди 2000 години почти сте успели да помогнете за извисяването на съзнанието на тази планета. Това по времето на човека, когото наричаме Исус Христос, ли беше? </w:t>
      </w:r>
    </w:p>
    <w:p>
      <w:pPr>
        <w:pStyle w:val="Normal"/>
        <w:ind w:firstLine="709"/>
        <w:jc w:val="both"/>
        <w:rPr>
          <w:lang w:val="en-US"/>
        </w:rPr>
      </w:pPr>
      <w:r>
        <w:rPr/>
        <w:t xml:space="preserve">Том: Точно така. </w:t>
      </w:r>
    </w:p>
    <w:p>
      <w:pPr>
        <w:pStyle w:val="Normal"/>
        <w:ind w:firstLine="709"/>
        <w:jc w:val="both"/>
        <w:rPr>
          <w:lang w:val="en-US"/>
        </w:rPr>
      </w:pPr>
      <w:r>
        <w:rPr/>
        <w:t xml:space="preserve">Андрю: Как всъщност работихте с това същество, наречено Исус Христос? Бихте ли ми казали, моля? Мисля, че ще бъде най-осветляващо за всички ни. </w:t>
      </w:r>
    </w:p>
    <w:p>
      <w:pPr>
        <w:pStyle w:val="Normal"/>
        <w:ind w:firstLine="709"/>
        <w:jc w:val="both"/>
        <w:rPr>
          <w:lang w:val="en-US"/>
        </w:rPr>
      </w:pPr>
      <w:r>
        <w:rPr/>
        <w:t xml:space="preserve">Том: Ние не го наричаме Исус Христос. Наричаме го Назарянина. Вдъхновителската му работа и умението му да изцелява идваха от нас, а енергията му се захранваше от нас. Той взе решението и когато го взе, вече знаеше какво трябва да прави. Тогава хранехме големи надежди. Но така наречената от вас цивилизация и обществото създадоха проблемите. А после го превърнахте в бог, както сте провъзгласявали мнозина за богове. </w:t>
      </w:r>
    </w:p>
    <w:p>
      <w:pPr>
        <w:pStyle w:val="Normal"/>
        <w:ind w:firstLine="709"/>
        <w:jc w:val="both"/>
        <w:rPr>
          <w:lang w:val="en-US"/>
        </w:rPr>
      </w:pPr>
      <w:r>
        <w:rPr/>
        <w:t xml:space="preserve">Това повече никога няма да се случи, Ще има не един, а група от същества, които ще повишат нивото на съзнанието на тази планета. Много важно е да не ни се съпротивлявате. Изключително важно е да разберете, че Бог е във всеки един от нас, че Бог е любов и че любовта сътворява единния Бог. </w:t>
      </w:r>
    </w:p>
    <w:p>
      <w:pPr>
        <w:pStyle w:val="Normal"/>
        <w:ind w:firstLine="709"/>
        <w:jc w:val="both"/>
        <w:rPr>
          <w:lang w:val="en-US"/>
        </w:rPr>
      </w:pPr>
      <w:r>
        <w:rPr/>
        <w:t xml:space="preserve">Андрю: Мисията на Назарянина очевидно почти е успяла, но, както вие казвате, се е провалила поради ролята на обществото и нашата така наречена "цивилизация". Днес на Земята има мнозина, които очакват завръщането на Назарянина, а от онова, което казвате, разбирам, че това е възможно, само че самата личност няма да се завърне да... </w:t>
      </w:r>
    </w:p>
    <w:p>
      <w:pPr>
        <w:pStyle w:val="Normal"/>
        <w:ind w:firstLine="709"/>
        <w:jc w:val="both"/>
        <w:rPr>
          <w:lang w:val="en-US"/>
        </w:rPr>
      </w:pPr>
      <w:r>
        <w:rPr/>
        <w:t xml:space="preserve">Том: Точно така, самата личност няма да се върне. На тази планета има много, които приличат на Назарянина. Ще се съберат. Тези, които идват и казват, че са Назарянина или Месията, не са истинският Месия. Както обяснихме по-рано, когато се наричат учители, те не са учители. </w:t>
      </w:r>
    </w:p>
    <w:p>
      <w:pPr>
        <w:pStyle w:val="Normal"/>
        <w:ind w:firstLine="709"/>
        <w:jc w:val="both"/>
        <w:rPr>
          <w:lang w:val="en-US"/>
        </w:rPr>
      </w:pPr>
      <w:r>
        <w:rPr/>
        <w:t xml:space="preserve">Андрю: От една страна, човечеството трябва да разбере, че съществувате и идвате с мир, от друга страна, хората очакват някаква личност да се завърне по какъвто и да било начин, сред облаци от слава и т. н. Разговарял съм с хора в някои от нашите църкви и те твърдят, че само Исус може да се завърне и че всеки друг е пратеник на Дявола. Как да се справи човек с тази нагласа сред хората? </w:t>
      </w:r>
    </w:p>
    <w:p>
      <w:pPr>
        <w:pStyle w:val="Normal"/>
        <w:ind w:firstLine="709"/>
        <w:jc w:val="both"/>
        <w:rPr>
          <w:lang w:val="en-US"/>
        </w:rPr>
      </w:pPr>
      <w:r>
        <w:rPr/>
        <w:t xml:space="preserve">Том: Молете се, както се молим ние. Това винаги е било проблем, но когато дойдем и хората видят добрите дела, тогава ще разберат кои сме. В края на краищата Назарянина казваше: "По делата им ще ги познаете." Когато хората видят, че не идваме с война, защото при нас няма войни, както има на вашата планета, и когато видят, че идваме с любов и с технология, за да помогнем на тази планета, която се самоизтребва, как биха могли да не разберат, че Бог ни изпраща? </w:t>
      </w:r>
    </w:p>
    <w:p>
      <w:pPr>
        <w:pStyle w:val="Normal"/>
        <w:ind w:firstLine="709"/>
        <w:jc w:val="both"/>
        <w:rPr>
          <w:lang w:val="en-US"/>
        </w:rPr>
      </w:pPr>
      <w:r>
        <w:rPr/>
        <w:t xml:space="preserve">Гост: Исус казва, че двете най-важни заповеди, които всички трябва да съблюдаваме, са: че трябва да обичаме Бог от цялото си сърце, с цялата си душа и с всички сили и че трябва да обичаме другите така, както обичаме себе си. На тях почива Светото писание, на тези две заповеди. Аз възприемам първата заповед по начина, по който евреите някога са обичали своя Господ, техния Бог, чрез ритуалите и молитвите. Питам се как във всекидневието си бихме могли да го правим - да обичаме Бог от цялото си сърце, всеки ден? </w:t>
      </w:r>
    </w:p>
    <w:p>
      <w:pPr>
        <w:pStyle w:val="Normal"/>
        <w:ind w:firstLine="709"/>
        <w:jc w:val="both"/>
        <w:rPr>
          <w:lang w:val="en-US"/>
        </w:rPr>
      </w:pPr>
      <w:r>
        <w:rPr/>
        <w:t xml:space="preserve">Том: Както знаете, в ритуала всичко става претрупано. Отделете време за себе си в уединение, в общуване със сътворението. Това ще определи времето за общуване със Създателя. Важно е (но не принудително) да откриете метод за медитация, който да ви подхожда. Вие сами можете да си създадете свой собствен ритуал. Освен това, ако вземете предвид втората заповед, знаете, че на Земята има много, които не обичат себе си. Заради покварата мнозина не обичат себе си. Ще си позволим да кажем: дарявайте с доброта всички и себе си - тогава изпълнявате тази заповед. </w:t>
      </w:r>
    </w:p>
    <w:p>
      <w:pPr>
        <w:pStyle w:val="Normal"/>
        <w:ind w:firstLine="709"/>
        <w:jc w:val="both"/>
        <w:rPr>
          <w:lang w:val="en-US"/>
        </w:rPr>
      </w:pPr>
      <w:r>
        <w:rPr/>
        <w:t xml:space="preserve">Дейвид: В Библията е записано, че Исус казал: "Аз съм пътят и истината, и животът, и никой друг освен мен, не идва преди Бащата" - и това изглежда нелогично. Дали просто думите му не са били интерпретирани погрешно? </w:t>
      </w:r>
    </w:p>
    <w:p>
      <w:pPr>
        <w:pStyle w:val="Normal"/>
        <w:ind w:firstLine="709"/>
        <w:jc w:val="both"/>
        <w:rPr>
          <w:lang w:val="en-US"/>
        </w:rPr>
      </w:pPr>
      <w:r>
        <w:rPr/>
        <w:t xml:space="preserve">Том: Нима един човек не се опитва да управлява друг човек? </w:t>
      </w:r>
    </w:p>
    <w:p>
      <w:pPr>
        <w:pStyle w:val="Normal"/>
        <w:ind w:firstLine="709"/>
        <w:jc w:val="both"/>
        <w:rPr>
          <w:lang w:val="en-US"/>
        </w:rPr>
      </w:pPr>
      <w:r>
        <w:rPr/>
        <w:t xml:space="preserve">Дейвид: Да, понякога. </w:t>
      </w:r>
    </w:p>
    <w:p>
      <w:pPr>
        <w:pStyle w:val="Normal"/>
        <w:ind w:firstLine="709"/>
        <w:jc w:val="both"/>
        <w:rPr>
          <w:lang w:val="en-US"/>
        </w:rPr>
      </w:pPr>
      <w:r>
        <w:rPr/>
        <w:t xml:space="preserve">Том: Тогава не е ли вярно, че човек го е написал върху пергамента? </w:t>
      </w:r>
    </w:p>
    <w:p>
      <w:pPr>
        <w:pStyle w:val="Normal"/>
        <w:ind w:firstLine="709"/>
        <w:jc w:val="both"/>
        <w:rPr>
          <w:lang w:val="en-US"/>
        </w:rPr>
      </w:pPr>
      <w:r>
        <w:rPr/>
        <w:t xml:space="preserve">Дейвид: Християните, които виждат в Назарянина най-висшия пример за това как трябва да живеем, са склонни да изтъкват цитираното от мен изречение като твърдение от изключителна важност. </w:t>
      </w:r>
    </w:p>
    <w:p>
      <w:pPr>
        <w:pStyle w:val="Normal"/>
        <w:ind w:firstLine="709"/>
        <w:jc w:val="both"/>
        <w:rPr>
          <w:lang w:val="en-US"/>
        </w:rPr>
      </w:pPr>
      <w:r>
        <w:rPr/>
        <w:t xml:space="preserve">Том: Това не е ли догматизъм? </w:t>
      </w:r>
    </w:p>
    <w:p>
      <w:pPr>
        <w:pStyle w:val="Normal"/>
        <w:ind w:firstLine="709"/>
        <w:jc w:val="both"/>
        <w:rPr>
          <w:lang w:val="en-US"/>
        </w:rPr>
      </w:pPr>
      <w:r>
        <w:rPr/>
        <w:t xml:space="preserve">Дейвид: О, напълно вярно. </w:t>
      </w:r>
    </w:p>
    <w:p>
      <w:pPr>
        <w:pStyle w:val="Normal"/>
        <w:ind w:firstLine="709"/>
        <w:jc w:val="both"/>
        <w:rPr>
          <w:lang w:val="en-US"/>
        </w:rPr>
      </w:pPr>
      <w:r>
        <w:rPr/>
        <w:t xml:space="preserve">Том: Нима не е опит да се контролира религиозната системата от вярвания? Питаме ви, не вярвате ли в собственото си божествено същество? </w:t>
      </w:r>
    </w:p>
    <w:p>
      <w:pPr>
        <w:pStyle w:val="Normal"/>
        <w:ind w:firstLine="709"/>
        <w:jc w:val="both"/>
        <w:rPr>
          <w:lang w:val="en-US"/>
        </w:rPr>
      </w:pPr>
      <w:r>
        <w:rPr/>
        <w:t xml:space="preserve">Дейвид: Очевидно не. (Смях) </w:t>
      </w:r>
    </w:p>
    <w:p>
      <w:pPr>
        <w:pStyle w:val="Normal"/>
        <w:ind w:firstLine="709"/>
        <w:jc w:val="both"/>
        <w:rPr>
          <w:lang w:val="en-US"/>
        </w:rPr>
      </w:pPr>
      <w:r>
        <w:rPr/>
        <w:t xml:space="preserve">Том: Да. </w:t>
      </w:r>
    </w:p>
    <w:p>
      <w:pPr>
        <w:pStyle w:val="Normal"/>
        <w:ind w:firstLine="709"/>
        <w:jc w:val="both"/>
        <w:rPr>
          <w:lang w:val="en-US"/>
        </w:rPr>
      </w:pPr>
      <w:r>
        <w:rPr/>
        <w:t xml:space="preserve">Андрю: Някои от хората, с които се срещнах и разговарях, докато бях в Израел, все още очакват идването на Месията. </w:t>
      </w:r>
    </w:p>
    <w:p>
      <w:pPr>
        <w:pStyle w:val="Normal"/>
        <w:ind w:firstLine="709"/>
        <w:jc w:val="both"/>
        <w:rPr>
          <w:lang w:val="en-US"/>
        </w:rPr>
      </w:pPr>
      <w:r>
        <w:rPr/>
        <w:t xml:space="preserve">Том: Месията (Вестителя) ще дойде с пришествието, ако то стане. Говорим за човека, Назарянина. </w:t>
      </w:r>
    </w:p>
    <w:p>
      <w:pPr>
        <w:pStyle w:val="Normal"/>
        <w:ind w:firstLine="709"/>
        <w:jc w:val="both"/>
        <w:rPr>
          <w:lang w:val="en-US"/>
        </w:rPr>
      </w:pPr>
      <w:r>
        <w:rPr/>
        <w:t xml:space="preserve">Андрю: Ще разпознаят ли Назарянина. </w:t>
      </w:r>
    </w:p>
    <w:p>
      <w:pPr>
        <w:pStyle w:val="Normal"/>
        <w:ind w:firstLine="709"/>
        <w:jc w:val="both"/>
        <w:rPr>
          <w:lang w:val="en-US"/>
        </w:rPr>
      </w:pPr>
      <w:r>
        <w:rPr/>
        <w:t xml:space="preserve">Том: Да. </w:t>
      </w:r>
    </w:p>
    <w:p>
      <w:pPr>
        <w:pStyle w:val="Normal"/>
        <w:ind w:firstLine="709"/>
        <w:jc w:val="both"/>
        <w:rPr>
          <w:lang w:val="en-US"/>
        </w:rPr>
      </w:pPr>
      <w:r>
        <w:rPr/>
        <w:t xml:space="preserve">Андрю: Идването на Назарянина в земите, които сега наричаме Израел, ли ще стане? </w:t>
      </w:r>
    </w:p>
    <w:p>
      <w:pPr>
        <w:pStyle w:val="Normal"/>
        <w:ind w:firstLine="709"/>
        <w:jc w:val="both"/>
        <w:rPr>
          <w:lang w:val="en-US"/>
        </w:rPr>
      </w:pPr>
      <w:r>
        <w:rPr/>
        <w:t xml:space="preserve">Том: Да, защото Назарянина е водачът на Хува. </w:t>
      </w:r>
    </w:p>
    <w:p>
      <w:pPr>
        <w:pStyle w:val="Normal"/>
        <w:ind w:firstLine="709"/>
        <w:jc w:val="both"/>
        <w:rPr>
          <w:lang w:val="en-US"/>
        </w:rPr>
      </w:pPr>
      <w:r>
        <w:rPr/>
        <w:t xml:space="preserve">Джон: Как ще се преодолее опасността отново да бъде отхвърлен? Ще проявят ли разбиране този път израилтяните? </w:t>
      </w:r>
    </w:p>
    <w:p>
      <w:pPr>
        <w:pStyle w:val="Normal"/>
        <w:ind w:firstLine="709"/>
        <w:jc w:val="both"/>
        <w:rPr>
          <w:lang w:val="en-US"/>
        </w:rPr>
      </w:pPr>
      <w:r>
        <w:rPr/>
        <w:t xml:space="preserve">Том: Не ще бъде само един, ще има много хувиди, които ще пристигнат. Те ще обяснят и ще разпространят разбирането, че Христос живее във всеки човек. </w:t>
      </w:r>
    </w:p>
    <w:p>
      <w:pPr>
        <w:pStyle w:val="Normal"/>
        <w:ind w:firstLine="709"/>
        <w:jc w:val="both"/>
        <w:rPr>
          <w:lang w:val="en-US"/>
        </w:rPr>
      </w:pPr>
      <w:r>
        <w:rPr/>
        <w:t xml:space="preserve">Хариет: Питахме се дали ще ни разясните концепцията за Непорочното зачатие, както и дали Назарянина е имал потомство? </w:t>
      </w:r>
    </w:p>
    <w:p>
      <w:pPr>
        <w:pStyle w:val="Normal"/>
        <w:ind w:firstLine="709"/>
        <w:jc w:val="both"/>
        <w:rPr>
          <w:lang w:val="en-US"/>
        </w:rPr>
      </w:pPr>
      <w:r>
        <w:rPr/>
        <w:t xml:space="preserve">Том: Искате да ви кажем нашите мисли или нашите познания? </w:t>
      </w:r>
    </w:p>
    <w:p>
      <w:pPr>
        <w:pStyle w:val="Normal"/>
        <w:ind w:firstLine="709"/>
        <w:jc w:val="both"/>
        <w:rPr>
          <w:lang w:val="en-US"/>
        </w:rPr>
      </w:pPr>
      <w:r>
        <w:rPr/>
        <w:t xml:space="preserve">Хариет: Познанията ви. </w:t>
      </w:r>
    </w:p>
    <w:p>
      <w:pPr>
        <w:pStyle w:val="Normal"/>
        <w:ind w:firstLine="709"/>
        <w:jc w:val="both"/>
        <w:rPr>
          <w:lang w:val="en-US"/>
        </w:rPr>
      </w:pPr>
      <w:r>
        <w:rPr/>
        <w:t xml:space="preserve">Том: Не разбираме защо човечеството усложнява толкова много най-простата информация. Земната майка на Назарянина беше оплодена от Хува по начина, който вие определяте като... по който го правите на вашата планета без физически контакт. </w:t>
      </w:r>
    </w:p>
    <w:p>
      <w:pPr>
        <w:pStyle w:val="Normal"/>
        <w:ind w:firstLine="709"/>
        <w:jc w:val="both"/>
        <w:rPr>
          <w:lang w:val="en-US"/>
        </w:rPr>
      </w:pPr>
      <w:r>
        <w:rPr/>
        <w:t xml:space="preserve">Джон: Да, изкуствено оплождане. </w:t>
      </w:r>
    </w:p>
    <w:p>
      <w:pPr>
        <w:pStyle w:val="Normal"/>
        <w:ind w:firstLine="709"/>
        <w:jc w:val="both"/>
        <w:rPr>
          <w:lang w:val="en-US"/>
        </w:rPr>
      </w:pPr>
      <w:r>
        <w:rPr/>
        <w:t xml:space="preserve">Том: Да, Исус беше първородният. Той е Хува, когото народът на Изваел нарича Йехова. След раждането му, Мария и Йосиф имаха още седем момчета и три момичета. Физическите братя и сестри на Назарянина не бяха имплантирани. Попитахте дали Назарянина е изпитал физическото блаженство? </w:t>
        <w:br/>
        <w:t xml:space="preserve">Гостът: Говорехме за генетичното влияние на хувидите. Идентифицирахме първите две генетични имплантации на хувидите и се питахме дали Назарянина представлява третото? </w:t>
      </w:r>
    </w:p>
    <w:p>
      <w:pPr>
        <w:pStyle w:val="Normal"/>
        <w:ind w:firstLine="709"/>
        <w:jc w:val="both"/>
        <w:rPr>
          <w:lang w:val="en-US"/>
        </w:rPr>
      </w:pPr>
      <w:r>
        <w:rPr/>
        <w:t xml:space="preserve">Том: Той беше нещо подобно, но това не означава, че е имал деца. </w:t>
      </w:r>
    </w:p>
    <w:p>
      <w:pPr>
        <w:pStyle w:val="Normal"/>
        <w:ind w:firstLine="709"/>
        <w:jc w:val="both"/>
        <w:rPr>
          <w:lang w:val="en-US"/>
        </w:rPr>
      </w:pPr>
      <w:r>
        <w:rPr/>
        <w:t xml:space="preserve">Дейвид: Значи е нямал потомство? </w:t>
      </w:r>
    </w:p>
    <w:p>
      <w:pPr>
        <w:pStyle w:val="Normal"/>
        <w:ind w:firstLine="709"/>
        <w:jc w:val="both"/>
        <w:rPr>
          <w:lang w:val="en-US"/>
        </w:rPr>
      </w:pPr>
      <w:r>
        <w:rPr/>
        <w:t xml:space="preserve">Том: Сами усложнявате своя свят. Той е представител на Хува. В генетичния поток на Хува са живели същества от Хува на планетата Земя. Работата на Назарянина беше да пробуди отново закодираната вътрешна памет. Той беше човек на планетата Земя и подобно на почти всички хора на планетата Земя, премина през полово съзряване, както е при жените, което произтича от душата. Защото моментът на сексуалната размяна е единственият момент във физическия ви живот, когато достигате единство с вашия Създател. Тъкмо това е мигът, към който трябва да се стремите. </w:t>
      </w:r>
    </w:p>
    <w:p>
      <w:pPr>
        <w:pStyle w:val="Normal"/>
        <w:ind w:firstLine="709"/>
        <w:jc w:val="both"/>
        <w:rPr>
          <w:lang w:val="en-US"/>
        </w:rPr>
      </w:pPr>
      <w:r>
        <w:rPr/>
        <w:t xml:space="preserve">Тъкмо оттук произтичат трудностите на планетата Земя, защото човечеството е разбрало погрешно предназначението на секса и в стремежа да се завърне при Създателя го е принизило. И тъй като основателите на религията знаеха истината за това завръщане и не искаха масите също да я достигнат, забраниха секса, като по тази начин го направиха господстващ. До голяма степен проблемът на мъжката половина от човечеството, което се лута от една жена към друга, се дължи на неразбирането и недоразвиването на истинската размяна и на предназначението на тази размяна. </w:t>
      </w:r>
    </w:p>
    <w:p>
      <w:pPr>
        <w:pStyle w:val="Normal"/>
        <w:ind w:firstLine="709"/>
        <w:jc w:val="both"/>
        <w:rPr>
          <w:lang w:val="en-US"/>
        </w:rPr>
      </w:pPr>
      <w:r>
        <w:rPr/>
        <w:t xml:space="preserve">Беше необходимо Назарянина да изживее това с Мария Магдалена. Чрез общуването с Мария Магдалена той успя да поддържа истинската си идентичност със Създателя. Разбирате ли? </w:t>
      </w:r>
    </w:p>
    <w:p>
      <w:pPr>
        <w:pStyle w:val="Normal"/>
        <w:ind w:firstLine="709"/>
        <w:jc w:val="both"/>
        <w:rPr>
          <w:lang w:val="en-US"/>
        </w:rPr>
      </w:pPr>
      <w:r>
        <w:rPr/>
        <w:t xml:space="preserve">Когато двама партньори с чисти мотиви - не искаме да ви поучаваме - които разбират кои са, както и своето единство с другия, и са достигнали съвкупяването на две в едно цяло в пълно и велико блаженство, тогава това носи голяма радост. Ако изпитате това чувство, запомнете, не го оставяйте да отлети, защото то е да уловиш звезда, да се носиш на звезда. Запомнете го, защото то винаги ще ви връща към завършването на вашето сътворение. Знайте също така, че вие сте част от Създателя и че вие също сте създали Създателя. </w:t>
      </w:r>
    </w:p>
    <w:p>
      <w:pPr>
        <w:pStyle w:val="Normal"/>
        <w:ind w:firstLine="709"/>
        <w:jc w:val="both"/>
        <w:rPr>
          <w:lang w:val="en-US"/>
        </w:rPr>
      </w:pPr>
      <w:r>
        <w:rPr/>
        <w:t xml:space="preserve">Хариет: Колко красиво. </w:t>
      </w:r>
    </w:p>
    <w:p>
      <w:pPr>
        <w:pStyle w:val="Normal"/>
        <w:ind w:firstLine="709"/>
        <w:jc w:val="both"/>
        <w:rPr>
          <w:lang w:val="en-US"/>
        </w:rPr>
      </w:pPr>
      <w:r>
        <w:rPr/>
        <w:t xml:space="preserve">Джон: Значи вие казвате, че Мария Магдалена не е имала дете. </w:t>
      </w:r>
    </w:p>
    <w:p>
      <w:pPr>
        <w:pStyle w:val="Normal"/>
        <w:ind w:firstLine="709"/>
        <w:jc w:val="both"/>
        <w:rPr>
          <w:lang w:val="en-US"/>
        </w:rPr>
      </w:pPr>
      <w:r>
        <w:rPr/>
        <w:t xml:space="preserve">Том: Не и от Назарянина. </w:t>
      </w:r>
    </w:p>
    <w:p>
      <w:pPr>
        <w:pStyle w:val="Normal"/>
        <w:ind w:firstLine="709"/>
        <w:jc w:val="both"/>
        <w:rPr>
          <w:lang w:val="en-US"/>
        </w:rPr>
      </w:pPr>
      <w:r>
        <w:rPr/>
        <w:t xml:space="preserve">Гостът: Дали Исус, може би във връзка с Йосиф от Ариматея, според традицията, някога е посещавал Гластънбъри в Англия? </w:t>
      </w:r>
    </w:p>
    <w:p>
      <w:pPr>
        <w:pStyle w:val="Normal"/>
        <w:ind w:firstLine="709"/>
        <w:jc w:val="both"/>
        <w:rPr>
          <w:lang w:val="en-US"/>
        </w:rPr>
      </w:pPr>
      <w:r>
        <w:rPr/>
        <w:t xml:space="preserve">Том: Назарянина обиколи планетата Земя, защото беше необходимо неговата енергия да проникне по цялото земно кълбо. </w:t>
      </w:r>
    </w:p>
    <w:p>
      <w:pPr>
        <w:pStyle w:val="Normal"/>
        <w:ind w:firstLine="709"/>
        <w:jc w:val="both"/>
        <w:rPr>
          <w:lang w:val="en-US"/>
        </w:rPr>
      </w:pPr>
      <w:r>
        <w:rPr/>
        <w:t xml:space="preserve">Дейвид: Това беше ли определено "Да" за Гластънбъри, едно от местата, през които е минал? </w:t>
      </w:r>
    </w:p>
    <w:p>
      <w:pPr>
        <w:pStyle w:val="Normal"/>
        <w:ind w:firstLine="709"/>
        <w:jc w:val="both"/>
        <w:rPr>
          <w:lang w:val="en-US"/>
        </w:rPr>
      </w:pPr>
      <w:r>
        <w:rPr/>
        <w:t xml:space="preserve">Том: Трябва ли ви карта, за да разберете енергиите? Онова, което наричате специално или свещено, или свято от всички вери, беше докоснато. И във вашия Кингстън в Англия също. </w:t>
      </w:r>
    </w:p>
    <w:p>
      <w:pPr>
        <w:pStyle w:val="Normal"/>
        <w:ind w:firstLine="709"/>
        <w:jc w:val="both"/>
        <w:rPr>
          <w:lang w:val="en-US"/>
        </w:rPr>
      </w:pPr>
      <w:r>
        <w:rPr/>
        <w:t xml:space="preserve">Гостът: Следователно разпространената в Гластънбъри традиция, която твърди, че като момче Исус заедно с Йосиф от Ариматея е посетил земите ни, е вярна? </w:t>
      </w:r>
    </w:p>
    <w:p>
      <w:pPr>
        <w:pStyle w:val="Normal"/>
        <w:ind w:firstLine="709"/>
        <w:jc w:val="both"/>
        <w:rPr>
          <w:lang w:val="en-US"/>
        </w:rPr>
      </w:pPr>
      <w:r>
        <w:rPr/>
        <w:t xml:space="preserve">Том: Да, току-що обясних, че е обиколил земното кълбо. </w:t>
      </w:r>
    </w:p>
    <w:p>
      <w:pPr>
        <w:pStyle w:val="Normal"/>
        <w:ind w:firstLine="709"/>
        <w:jc w:val="both"/>
        <w:rPr>
          <w:lang w:val="en-US"/>
        </w:rPr>
      </w:pPr>
      <w:r>
        <w:rPr/>
        <w:t xml:space="preserve">Джон: Имате предвид изгубените години на Назарянина между дванайсетгодишна възраст, когато е бил в храма в Йерусалим, до началото на неговото служене? Можете ли да ни разкажете за този период? </w:t>
      </w:r>
    </w:p>
    <w:p>
      <w:pPr>
        <w:pStyle w:val="Normal"/>
        <w:ind w:firstLine="709"/>
        <w:jc w:val="both"/>
        <w:rPr>
          <w:lang w:val="en-US"/>
        </w:rPr>
      </w:pPr>
      <w:r>
        <w:rPr/>
        <w:t xml:space="preserve">Том: На четиринадесетгодишна възраст, в годината на неговото възмъжаване, той започна едно дълго пътуване. Отиде в Хималаите и прекара доста време в Египет, съзерцавайки пирамидите, изучавайки енергиите и знанието на пирамидите. Освен това прекара дълъг период в земите на Хималаите. Дълго време беше и при есеите. Усвои триъгълника от познанието на Индия, Египет и от есеите. Познаваше истините и на трите. Йоан Кръстител също прекара известно време с него в Египет. </w:t>
      </w:r>
    </w:p>
    <w:p>
      <w:pPr>
        <w:pStyle w:val="Normal"/>
        <w:ind w:firstLine="709"/>
        <w:jc w:val="both"/>
        <w:rPr>
          <w:lang w:val="en-US"/>
        </w:rPr>
      </w:pPr>
      <w:r>
        <w:rPr/>
        <w:t xml:space="preserve">Джон: Да. Ще бъдат ли открити някакви писмени свидетелства за това? </w:t>
      </w:r>
    </w:p>
    <w:p>
      <w:pPr>
        <w:pStyle w:val="Normal"/>
        <w:ind w:firstLine="709"/>
        <w:jc w:val="both"/>
        <w:rPr>
          <w:lang w:val="en-US"/>
        </w:rPr>
      </w:pPr>
      <w:r>
        <w:rPr/>
        <w:t xml:space="preserve">Том: Има такива в две от споменатите области: едното място е в Египет, а другото - на мястото, което сега е Израел. Когато настъпи подходящият момент, тези записки ще бъдат открити в рамките на. шест месеца. Ще има фрагменти, от които ще се роди истината. </w:t>
      </w:r>
    </w:p>
    <w:p>
      <w:pPr>
        <w:pStyle w:val="Normal"/>
        <w:ind w:firstLine="709"/>
        <w:jc w:val="both"/>
        <w:rPr>
          <w:lang w:val="en-US"/>
        </w:rPr>
      </w:pPr>
      <w:r>
        <w:rPr/>
        <w:t xml:space="preserve">Дейвид: Вярно ли е, че Назарянина е пътувал и е учил в Далечния Изток? </w:t>
      </w:r>
    </w:p>
    <w:p>
      <w:pPr>
        <w:pStyle w:val="Normal"/>
        <w:ind w:firstLine="709"/>
        <w:jc w:val="both"/>
        <w:rPr>
          <w:lang w:val="en-US"/>
        </w:rPr>
      </w:pPr>
      <w:r>
        <w:rPr/>
        <w:t xml:space="preserve">Том: Имаше период на пътуване, включително до тези, които познавате като народа на изгряващото слънце - Япония. </w:t>
      </w:r>
    </w:p>
    <w:p>
      <w:pPr>
        <w:pStyle w:val="Normal"/>
        <w:ind w:firstLine="709"/>
        <w:jc w:val="both"/>
        <w:rPr>
          <w:lang w:val="en-US"/>
        </w:rPr>
      </w:pPr>
      <w:r>
        <w:rPr/>
        <w:t xml:space="preserve">Израел: Знаем, че Назарянина, Йехова, е идвал три пъти. Един от тях беше Буда. Можете ли да ми обясните необходимостта от това прераждане и в тази обстановка (Индия)? Каква бе целта? </w:t>
      </w:r>
    </w:p>
    <w:p>
      <w:pPr>
        <w:pStyle w:val="Normal"/>
        <w:ind w:firstLine="709"/>
        <w:jc w:val="both"/>
        <w:rPr>
          <w:lang w:val="en-US"/>
        </w:rPr>
      </w:pPr>
      <w:r>
        <w:rPr/>
        <w:t xml:space="preserve">Том: Вашият народ не се разви така, както трябваше, затова беше необходимо да дойде някой, който да покрие голяма част от Земята със същността на разбирането на Вселената. За да се изравните с развитието на Вселената. Всъщност последователите на Буда са приели истината в душите и сърцата си по-бързо от онези, които трябваше да го направят, евреите. Разбирате ли? </w:t>
      </w:r>
    </w:p>
    <w:p>
      <w:pPr>
        <w:pStyle w:val="Normal"/>
        <w:ind w:firstLine="709"/>
        <w:jc w:val="both"/>
        <w:rPr>
          <w:lang w:val="en-US"/>
        </w:rPr>
      </w:pPr>
      <w:r>
        <w:rPr/>
        <w:t xml:space="preserve">Израйел: Да, ако не иска да подейства отвътре, опитай се да го накараш да подейства отвън. </w:t>
      </w:r>
    </w:p>
    <w:p>
      <w:pPr>
        <w:pStyle w:val="Normal"/>
        <w:ind w:firstLine="709"/>
        <w:jc w:val="both"/>
        <w:rPr>
          <w:lang w:val="en-US"/>
        </w:rPr>
      </w:pPr>
      <w:r>
        <w:rPr/>
        <w:t xml:space="preserve">Том: Правилно, да. </w:t>
      </w:r>
    </w:p>
    <w:p>
      <w:pPr>
        <w:pStyle w:val="Normal"/>
        <w:ind w:firstLine="709"/>
        <w:jc w:val="both"/>
        <w:rPr>
          <w:lang w:val="en-US"/>
        </w:rPr>
      </w:pPr>
      <w:r>
        <w:rPr/>
        <w:t xml:space="preserve">Андрю: Какъв беше оригиналният език, на който Йоан е написал "Книгата на откровенията" ? Казахте, че трябва да четем на оригиналния език и че преводите създават проблеми. </w:t>
      </w:r>
    </w:p>
    <w:p>
      <w:pPr>
        <w:pStyle w:val="Normal"/>
        <w:ind w:firstLine="709"/>
        <w:jc w:val="both"/>
        <w:rPr>
          <w:lang w:val="en-US"/>
        </w:rPr>
      </w:pPr>
      <w:r>
        <w:rPr/>
        <w:t xml:space="preserve">Том: Беше арамейски. </w:t>
      </w:r>
    </w:p>
    <w:p>
      <w:pPr>
        <w:pStyle w:val="Normal"/>
        <w:ind w:firstLine="709"/>
        <w:jc w:val="both"/>
        <w:rPr>
          <w:lang w:val="en-US"/>
        </w:rPr>
      </w:pPr>
      <w:r>
        <w:rPr/>
        <w:t xml:space="preserve">Андрю: Знаете ли дали съществува такъв ръкопис? </w:t>
      </w:r>
    </w:p>
    <w:p>
      <w:pPr>
        <w:pStyle w:val="Normal"/>
        <w:ind w:firstLine="709"/>
        <w:jc w:val="both"/>
        <w:rPr>
          <w:lang w:val="en-US"/>
        </w:rPr>
      </w:pPr>
      <w:r>
        <w:rPr/>
        <w:t xml:space="preserve">Том: Да, но не в област или място, където можете да го откриете. Ще дойде след време - намира се в Града на Йерусалим и ще бъде открит. </w:t>
      </w:r>
    </w:p>
    <w:p>
      <w:pPr>
        <w:pStyle w:val="Normal"/>
        <w:ind w:firstLine="709"/>
        <w:jc w:val="both"/>
        <w:rPr>
          <w:lang w:val="en-US"/>
        </w:rPr>
      </w:pPr>
      <w:r>
        <w:rPr/>
        <w:t xml:space="preserve">Андрю: Разбирам, няма ли екземпляр в някой музей или някъде, където да е достъпен публично? </w:t>
      </w:r>
    </w:p>
    <w:p>
      <w:pPr>
        <w:pStyle w:val="Normal"/>
        <w:ind w:firstLine="709"/>
        <w:jc w:val="both"/>
        <w:rPr>
          <w:lang w:val="en-US"/>
        </w:rPr>
      </w:pPr>
      <w:r>
        <w:rPr/>
        <w:t xml:space="preserve">Том: Можете да отидете във Ватикана. </w:t>
      </w:r>
    </w:p>
    <w:p>
      <w:pPr>
        <w:pStyle w:val="Normal"/>
        <w:ind w:firstLine="709"/>
        <w:jc w:val="both"/>
        <w:rPr>
          <w:lang w:val="en-US"/>
        </w:rPr>
      </w:pPr>
      <w:r>
        <w:rPr/>
        <w:t xml:space="preserve">Андрю: Можете ли да ни разкажете историята как Йоан е получил това послание? Така, както ние сега седим тук ли беше, или е бил сам, или е било преди кръщението на Исус? </w:t>
      </w:r>
    </w:p>
    <w:p>
      <w:pPr>
        <w:pStyle w:val="Normal"/>
        <w:ind w:firstLine="709"/>
        <w:jc w:val="both"/>
        <w:rPr>
          <w:lang w:val="en-US"/>
        </w:rPr>
      </w:pPr>
      <w:r>
        <w:rPr/>
        <w:t xml:space="preserve">Том: Беше преди Кръщението: Откровенията породиха разбирането за това кой е Исус. Андрю: Исус беше ли свидетел на това откровение? </w:t>
      </w:r>
    </w:p>
    <w:p>
      <w:pPr>
        <w:pStyle w:val="Normal"/>
        <w:ind w:firstLine="709"/>
        <w:jc w:val="both"/>
        <w:rPr>
          <w:lang w:val="en-US"/>
        </w:rPr>
      </w:pPr>
      <w:r>
        <w:rPr/>
        <w:t xml:space="preserve">Том: Да. Той беше още момче. Дойде така, както ние ви говорим, разбирате ли? </w:t>
      </w:r>
    </w:p>
    <w:p>
      <w:pPr>
        <w:pStyle w:val="Normal"/>
        <w:ind w:firstLine="709"/>
        <w:jc w:val="both"/>
        <w:rPr>
          <w:lang w:val="en-US"/>
        </w:rPr>
      </w:pPr>
      <w:r>
        <w:rPr/>
        <w:t xml:space="preserve">Андрю: Да, разбирам, точно така, това е забележително. </w:t>
      </w:r>
    </w:p>
    <w:p>
      <w:pPr>
        <w:pStyle w:val="Normal"/>
        <w:ind w:firstLine="709"/>
        <w:jc w:val="both"/>
        <w:rPr>
          <w:lang w:val="en-US"/>
        </w:rPr>
      </w:pPr>
      <w:r>
        <w:rPr/>
        <w:t xml:space="preserve">Джон: Можете ли да кажете нещо за първородния грях и действието на кръщението и дали важността им продължава до днес? Не се ли появяваме на този свят с чувството за вина заради концепцията за първородния грях? </w:t>
      </w:r>
    </w:p>
    <w:p>
      <w:pPr>
        <w:pStyle w:val="Normal"/>
        <w:ind w:firstLine="709"/>
        <w:jc w:val="both"/>
        <w:rPr>
          <w:lang w:val="en-US"/>
        </w:rPr>
      </w:pPr>
      <w:r>
        <w:rPr/>
        <w:t xml:space="preserve">Том: В началото, когато бе сключен Заветът с Хува, и после, когато беше нарушен, първородният грях последва еврейското семе. Когато Хува отново дойде като Назарянина, еврейският народ беше напълно освободен от греха. Защото неговата саможертва беше пълно опрощение. Но онези, които последваха Назарянина, извършиха множество престъпления в негово име, започнаха да изпълняват цял куп ритуали, както беше преди времето на Хува. Разбирате ли? </w:t>
      </w:r>
    </w:p>
    <w:p>
      <w:pPr>
        <w:pStyle w:val="Normal"/>
        <w:ind w:firstLine="709"/>
        <w:jc w:val="both"/>
        <w:rPr>
          <w:lang w:val="en-US"/>
        </w:rPr>
      </w:pPr>
      <w:r>
        <w:rPr/>
        <w:t xml:space="preserve">Джон: Добре, в християнското богослужение смятаме, че Христос в смъртта си ни е простил нашите грехове, което вероятно означава и първородния грях. </w:t>
      </w:r>
    </w:p>
    <w:p>
      <w:pPr>
        <w:pStyle w:val="Normal"/>
        <w:ind w:firstLine="709"/>
        <w:jc w:val="both"/>
        <w:rPr>
          <w:lang w:val="en-US"/>
        </w:rPr>
      </w:pPr>
      <w:r>
        <w:rPr/>
        <w:t xml:space="preserve">Том: Прости ви не той. Вселената ви освободи. </w:t>
      </w:r>
    </w:p>
    <w:p>
      <w:pPr>
        <w:pStyle w:val="Normal"/>
        <w:ind w:firstLine="709"/>
        <w:jc w:val="both"/>
        <w:rPr>
          <w:lang w:val="en-US"/>
        </w:rPr>
      </w:pPr>
      <w:r>
        <w:rPr/>
        <w:t xml:space="preserve">Джон: Да, но опрощението се символизира от неговото действие. </w:t>
      </w:r>
    </w:p>
    <w:p>
      <w:pPr>
        <w:pStyle w:val="Normal"/>
        <w:ind w:firstLine="709"/>
        <w:jc w:val="both"/>
        <w:rPr>
          <w:lang w:val="en-US"/>
        </w:rPr>
      </w:pPr>
      <w:r>
        <w:rPr/>
        <w:t xml:space="preserve">Том: Да. Ако бяхте приели, щяхте да се освободите и от вината от първородния грях. Тогава беше времето. </w:t>
      </w:r>
    </w:p>
    <w:p>
      <w:pPr>
        <w:pStyle w:val="Normal"/>
        <w:ind w:firstLine="709"/>
        <w:jc w:val="both"/>
        <w:rPr>
          <w:lang w:val="en-US"/>
        </w:rPr>
      </w:pPr>
      <w:r>
        <w:rPr/>
        <w:t xml:space="preserve">Джон: Но кръщението днес все още ни освобождава от първородния грях. </w:t>
      </w:r>
    </w:p>
    <w:p>
      <w:pPr>
        <w:pStyle w:val="Normal"/>
        <w:ind w:firstLine="709"/>
        <w:jc w:val="both"/>
        <w:rPr>
          <w:lang w:val="en-US"/>
        </w:rPr>
      </w:pPr>
      <w:r>
        <w:rPr/>
        <w:t xml:space="preserve">Том: То не служи за това. Във всяка църква то е различно, в религия, която не е била започната от Назарянина. Кръщението не служи за освобождаване от първородния грях, то трябва да покаже приемането на Назарянина. В началото го започна Петър, който последва примера на Йоан Кръстител. </w:t>
      </w:r>
    </w:p>
    <w:p>
      <w:pPr>
        <w:pStyle w:val="Normal"/>
        <w:ind w:firstLine="709"/>
        <w:jc w:val="both"/>
        <w:rPr>
          <w:lang w:val="en-US"/>
        </w:rPr>
      </w:pPr>
      <w:r>
        <w:rPr/>
        <w:t xml:space="preserve">Джон: Има вярване, че разпъването на Исус на кръста е изкупило всички грехове, които хората са извършили до смъртта му. С други думи: Христос опрости греховете след това. Имам чувството, че това е бягство от отговорност, можете ли да изясните нещата? </w:t>
      </w:r>
    </w:p>
    <w:p>
      <w:pPr>
        <w:pStyle w:val="Normal"/>
        <w:ind w:firstLine="709"/>
        <w:jc w:val="both"/>
        <w:rPr>
          <w:lang w:val="en-US"/>
        </w:rPr>
      </w:pPr>
      <w:r>
        <w:rPr/>
        <w:t xml:space="preserve">Том: Питате дали, ако молят в негово име, ще им бъде простено? </w:t>
      </w:r>
    </w:p>
    <w:p>
      <w:pPr>
        <w:pStyle w:val="Normal"/>
        <w:ind w:firstLine="709"/>
        <w:jc w:val="both"/>
        <w:rPr>
          <w:lang w:val="en-US"/>
        </w:rPr>
      </w:pPr>
      <w:r>
        <w:rPr/>
        <w:t xml:space="preserve">Джон: Хората мислят, че чрез разпъването му греховете им са били вече простени, с други думи, прилича ми на разрешително за грехове, което не ми се струва правилно. </w:t>
      </w:r>
    </w:p>
    <w:p>
      <w:pPr>
        <w:pStyle w:val="Normal"/>
        <w:ind w:firstLine="709"/>
        <w:jc w:val="both"/>
        <w:rPr>
          <w:lang w:val="en-US"/>
        </w:rPr>
      </w:pPr>
      <w:r>
        <w:rPr/>
        <w:t xml:space="preserve">Том: Не сме се стремили към това. Разпъването на Назарянина не беше предназначено, за да освободи хората от товара на собствените им отговорности: трябваше да покаже на всички, че заради любовта към Бог и заради своята решимост, той щеше да умре на драго сърце. Помнете, че Назарянина не се опита да общува с неевреите, само с онези от еврейската нация в Палестина. Ако беше успял да ги освободи и да ги пробуди, щеше да им покаже, а оттам и на останалата планета, пътя към индивидуалната и глобалната трансформация. </w:t>
      </w:r>
    </w:p>
    <w:p>
      <w:pPr>
        <w:pStyle w:val="Normal"/>
        <w:ind w:firstLine="709"/>
        <w:jc w:val="both"/>
        <w:rPr>
          <w:lang w:val="en-US"/>
        </w:rPr>
      </w:pPr>
      <w:r>
        <w:rPr/>
        <w:t xml:space="preserve">Сред народите, които наричате "християнски" и които го боготворят като Бог, има такива, които разбират, че той е от троица. </w:t>
      </w:r>
    </w:p>
    <w:p>
      <w:pPr>
        <w:pStyle w:val="Normal"/>
        <w:ind w:firstLine="709"/>
        <w:jc w:val="both"/>
        <w:rPr>
          <w:lang w:val="en-US"/>
        </w:rPr>
      </w:pPr>
      <w:r>
        <w:rPr/>
        <w:t xml:space="preserve">Джон: Беше ли Исус първият човек, който някога е възкръсвал? </w:t>
      </w:r>
    </w:p>
    <w:p>
      <w:pPr>
        <w:pStyle w:val="Normal"/>
        <w:ind w:firstLine="709"/>
        <w:jc w:val="both"/>
        <w:rPr>
          <w:lang w:val="en-US"/>
        </w:rPr>
      </w:pPr>
      <w:r>
        <w:rPr/>
        <w:t xml:space="preserve">Том: Вярно е, че той беше първият, който бе възкресен, но не в смисъла, който разбирате вие. Той беше първият, който се завърна в своята цивилизация, Хува, по начина, по който бе върнат. Имало е мнозина, които са възкръсвали, но той се завърна в своята цивилизация. Хората на планетата Земя, които видяха неговото възкръсване, повярваха, че това го превръща в Бог. </w:t>
      </w:r>
    </w:p>
    <w:p>
      <w:pPr>
        <w:pStyle w:val="Normal"/>
        <w:ind w:firstLine="709"/>
        <w:jc w:val="both"/>
        <w:rPr>
          <w:lang w:val="en-US"/>
        </w:rPr>
      </w:pPr>
      <w:r>
        <w:rPr/>
        <w:t xml:space="preserve">Андрю: Значи от гледна точка на хората, които идваха от една от вселенските цивилизации, а после се връщаха там, искате да кажете, че Исус или Йехова е бил първият, който е бил роден тук, а после се е завърнал физически непокътнат и това не е било правено дотогава? </w:t>
      </w:r>
    </w:p>
    <w:p>
      <w:pPr>
        <w:pStyle w:val="Normal"/>
        <w:ind w:firstLine="709"/>
        <w:jc w:val="both"/>
        <w:rPr>
          <w:lang w:val="en-US"/>
        </w:rPr>
      </w:pPr>
      <w:r>
        <w:rPr/>
        <w:t xml:space="preserve">Том: Да. Имало е явления, които бихте нарекли възкресения и завръщане към различни сфери, но не и завръщане в цивилизации. </w:t>
      </w:r>
    </w:p>
    <w:p>
      <w:pPr>
        <w:pStyle w:val="Normal"/>
        <w:ind w:firstLine="709"/>
        <w:jc w:val="both"/>
        <w:rPr>
          <w:lang w:val="en-US"/>
        </w:rPr>
      </w:pPr>
      <w:r>
        <w:rPr/>
        <w:t xml:space="preserve">Андрю: Това ли трябва да наричаме телепортиране или биолокация, или... </w:t>
      </w:r>
    </w:p>
    <w:p>
      <w:pPr>
        <w:pStyle w:val="Normal"/>
        <w:ind w:firstLine="709"/>
        <w:jc w:val="both"/>
        <w:rPr>
          <w:lang w:val="en-US"/>
        </w:rPr>
      </w:pPr>
      <w:r>
        <w:rPr/>
        <w:t xml:space="preserve">Том: Трябва да се нарича биолокация. Тогава беше проведена за първи път. </w:t>
      </w:r>
    </w:p>
    <w:p>
      <w:pPr>
        <w:pStyle w:val="Normal"/>
        <w:ind w:firstLine="709"/>
        <w:jc w:val="both"/>
        <w:rPr>
          <w:lang w:val="en-US"/>
        </w:rPr>
      </w:pPr>
      <w:r>
        <w:rPr/>
        <w:t xml:space="preserve">Джон: Онзи, който взе тялото на Христос, Йосиф от Ариматея, един и същи човек ли е с Йосиф, главата на цивилизацията Арагон? </w:t>
      </w:r>
    </w:p>
    <w:p>
      <w:pPr>
        <w:pStyle w:val="Normal"/>
        <w:ind w:firstLine="709"/>
        <w:jc w:val="both"/>
        <w:rPr>
          <w:lang w:val="en-US"/>
        </w:rPr>
      </w:pPr>
      <w:r>
        <w:rPr/>
        <w:t xml:space="preserve">Том: Различни са. </w:t>
      </w:r>
    </w:p>
    <w:p>
      <w:pPr>
        <w:pStyle w:val="Normal"/>
        <w:ind w:firstLine="709"/>
        <w:jc w:val="both"/>
        <w:rPr>
          <w:lang w:val="en-US"/>
        </w:rPr>
      </w:pPr>
      <w:r>
        <w:rPr/>
        <w:t xml:space="preserve">Андрю: Наистина се чудим дали Йосиф от Арагон е бил с Назарянина на Земята? </w:t>
      </w:r>
    </w:p>
    <w:p>
      <w:pPr>
        <w:pStyle w:val="Normal"/>
        <w:ind w:firstLine="709"/>
        <w:jc w:val="both"/>
        <w:rPr>
          <w:lang w:val="en-US"/>
        </w:rPr>
      </w:pPr>
      <w:r>
        <w:rPr/>
        <w:t xml:space="preserve">Том: Той беше с Ястреба (Хорус) в Египет: наричаха го Имхотеп. Освен това беше висш свещенослужител по времето на Назарянина, наричан Аннас. </w:t>
      </w:r>
    </w:p>
    <w:p>
      <w:pPr>
        <w:pStyle w:val="Normal"/>
        <w:ind w:firstLine="709"/>
        <w:jc w:val="both"/>
        <w:rPr>
          <w:lang w:val="en-US"/>
        </w:rPr>
      </w:pPr>
      <w:r>
        <w:rPr/>
        <w:t xml:space="preserve">Джон: Дали случайно Йосиф от Ариматея не е бил също от Арагон? </w:t>
      </w:r>
    </w:p>
    <w:p>
      <w:pPr>
        <w:pStyle w:val="Normal"/>
        <w:ind w:firstLine="709"/>
        <w:jc w:val="both"/>
        <w:rPr>
          <w:lang w:val="en-US"/>
        </w:rPr>
      </w:pPr>
      <w:r>
        <w:rPr/>
        <w:t xml:space="preserve">Том: Ще се консултирам... Йосиф от Арагон каза не, че Йосиф от Ариматея е бил от Алтея. Просто сходство на имената. </w:t>
      </w:r>
    </w:p>
    <w:p>
      <w:pPr>
        <w:pStyle w:val="Normal"/>
        <w:ind w:firstLine="709"/>
        <w:jc w:val="both"/>
        <w:rPr>
          <w:lang w:val="en-US"/>
        </w:rPr>
      </w:pPr>
      <w:r>
        <w:rPr/>
        <w:t xml:space="preserve">Стив: Обикновено мислим за източните техники за постигане на просветление - хиндуистките и будистките, за далеч по-напреднали от западните. Така ли е наистина? </w:t>
      </w:r>
    </w:p>
    <w:p>
      <w:pPr>
        <w:pStyle w:val="Normal"/>
        <w:ind w:firstLine="709"/>
        <w:jc w:val="both"/>
        <w:rPr>
          <w:lang w:val="en-US"/>
        </w:rPr>
      </w:pPr>
      <w:r>
        <w:rPr/>
        <w:t xml:space="preserve">Том: Да се оттеглиш от света не е най-доброто. Всички могат да достигнат най-възвишените висоти в себе си, но как биха се държали, ако трябва да достигнат висините, когато около тях има хора, които се нуждаят от тяхната помощ и служба? Да избягаш от отговорността на обвързването, вярно е, че можеш да повярваш, че си станал учител или съвършено създание, защото, ако не взаимодействаш с другите, тогава наистина ще си помислиш, че си съвършен. </w:t>
      </w:r>
    </w:p>
    <w:p>
      <w:pPr>
        <w:pStyle w:val="Normal"/>
        <w:ind w:firstLine="709"/>
        <w:jc w:val="both"/>
        <w:rPr>
          <w:lang w:val="en-US"/>
        </w:rPr>
      </w:pPr>
      <w:r>
        <w:rPr/>
        <w:t xml:space="preserve">Стив: Мисля си за източните свещени книги - Упанишадите и Ведите, Сутрите и Дао - те от друга цивилизация ли са дадени? </w:t>
      </w:r>
    </w:p>
    <w:p>
      <w:pPr>
        <w:pStyle w:val="Normal"/>
        <w:ind w:firstLine="709"/>
        <w:jc w:val="both"/>
        <w:rPr>
          <w:lang w:val="en-US"/>
        </w:rPr>
      </w:pPr>
      <w:r>
        <w:rPr/>
        <w:t xml:space="preserve">Том: Така е, както и другите, да. Но не винаги са били използвани за добруване. Ако източните философи носеха в сърцата си истината за ближния си, народите им щяха да бъдат високо еволюирали. Но те я използват, за да станат учители, без да извисят душите, които се нуждаят от помощ. Важното е онези, които знаят за страданието, да се опитат да облекчат това страдание. </w:t>
      </w:r>
    </w:p>
    <w:p>
      <w:pPr>
        <w:pStyle w:val="Normal"/>
        <w:ind w:firstLine="709"/>
        <w:jc w:val="both"/>
        <w:rPr>
          <w:lang w:val="en-US"/>
        </w:rPr>
      </w:pPr>
      <w:r>
        <w:rPr/>
        <w:t xml:space="preserve">Стив: Искам да обясня защо зададох този въпрос. Изглежда, че всичките ни разговори са в рамките на западната философска и религиозна традиция и се излъчват от същите източници, от които се излъчват западната цивилизация и традиция, и това е нещото, с което трябва да се преборя. Защото съм възпитан да мисля, че източните техники и религии са по-просветлени. </w:t>
      </w:r>
    </w:p>
    <w:p>
      <w:pPr>
        <w:pStyle w:val="Normal"/>
        <w:ind w:firstLine="709"/>
        <w:jc w:val="both"/>
        <w:rPr>
          <w:lang w:val="en-US"/>
        </w:rPr>
      </w:pPr>
      <w:r>
        <w:rPr/>
        <w:t xml:space="preserve">Том: Колко милиона от техните хора страдат? Разбирате ли какво казваме? Това също е капан. </w:t>
      </w:r>
    </w:p>
    <w:p>
      <w:pPr>
        <w:pStyle w:val="Normal"/>
        <w:ind w:firstLine="709"/>
        <w:jc w:val="both"/>
        <w:rPr>
          <w:lang w:val="en-US"/>
        </w:rPr>
      </w:pPr>
      <w:r>
        <w:rPr/>
        <w:t xml:space="preserve">Джон: Да, мисля, че виждаме грешките в собствената си култура и надничаме през оградата, като смятаме, че те имат отговора. Но... да. </w:t>
      </w:r>
    </w:p>
    <w:p>
      <w:pPr>
        <w:pStyle w:val="Normal"/>
        <w:ind w:firstLine="709"/>
        <w:jc w:val="both"/>
        <w:rPr>
          <w:lang w:val="en-US"/>
        </w:rPr>
      </w:pPr>
      <w:r>
        <w:rPr/>
        <w:t xml:space="preserve">Том: Ако седите на върха на една планина и погледнете под себе си и си кажете: "Просветен съм, защото седя и се моля, а за онези под мен трябва да страдат и аз с нищо не мога да им помогна", тогава сте се поставили над тях. Ще използваме вашето понятие "карма". То не се разбира напълно. Според тяхното мислене страданието е карма на страдащите, но по този начин те създават същата карма за себе си. Щом не се интересуват от ближните си, не протягат ръка да им помогнат, нито уведомяват обществото, за да облекчат товара му, те не могат да бъдат учители, за каквито се провъзгласяват. За да овладееш всичко физическо, важното е да овладееш това физическо в съпричастност, а не в откъснатост от страдащите. Да. </w:t>
      </w:r>
    </w:p>
    <w:p>
      <w:pPr>
        <w:pStyle w:val="Normal"/>
        <w:ind w:firstLine="709"/>
        <w:jc w:val="both"/>
        <w:rPr>
          <w:lang w:val="en-US"/>
        </w:rPr>
      </w:pPr>
      <w:r>
        <w:rPr/>
        <w:t xml:space="preserve">Стив: Добре, само да повторим дали книгите, които споменах преди малко, произлизат от извънземни източници, въпреки че може и да не са напълно развити и високо еволюирали? </w:t>
      </w:r>
    </w:p>
    <w:p>
      <w:pPr>
        <w:pStyle w:val="Normal"/>
        <w:ind w:firstLine="709"/>
        <w:jc w:val="both"/>
        <w:rPr>
          <w:lang w:val="en-US"/>
        </w:rPr>
      </w:pPr>
      <w:r>
        <w:rPr/>
        <w:t xml:space="preserve">Том: Да. Но освен това помнете, че хората използват онова, което им носи облаги, и правят свои интерпретации, за да контролират другите или за да станат по-добри от ближните си. Да. </w:t>
      </w:r>
    </w:p>
    <w:p>
      <w:pPr>
        <w:pStyle w:val="Normal"/>
        <w:ind w:firstLine="709"/>
        <w:jc w:val="both"/>
        <w:rPr>
          <w:lang w:val="en-US"/>
        </w:rPr>
      </w:pPr>
      <w:r>
        <w:rPr/>
        <w:t xml:space="preserve">Джон: Значи казвате, че имат толкова много изопачения, колкото и Библията? </w:t>
      </w:r>
    </w:p>
    <w:p>
      <w:pPr>
        <w:pStyle w:val="Normal"/>
        <w:ind w:firstLine="709"/>
        <w:jc w:val="both"/>
        <w:rPr>
          <w:lang w:val="en-US"/>
        </w:rPr>
      </w:pPr>
      <w:r>
        <w:rPr/>
        <w:t xml:space="preserve">Том: Колкото Книгата на Думите. Да. Има едно-единствено най-важно нещо, което човечеството е пренебрегнало, а говорим за почти цялото човечество, и това е състраданието. </w:t>
      </w:r>
    </w:p>
    <w:p>
      <w:pPr>
        <w:pStyle w:val="Normal"/>
        <w:ind w:firstLine="709"/>
        <w:jc w:val="both"/>
        <w:rPr>
          <w:lang w:val="en-US"/>
        </w:rPr>
      </w:pPr>
      <w:r>
        <w:rPr/>
        <w:t xml:space="preserve">Когато има състрадание към всички живи същества, а не само към онези, които са ви най-близки, тогава ще настъпи и ще се ускори промяната на съзнанието на планетата. Вижте, в природата на човечеството вие можете да изпитвате състрадание към падналото дете, стига то да е ваше, но не виждате болката в чуждото дете, което пада. Можете да изпитвате състрадание, когато видите клането на селяни, ако сте близки с тях, но не и при вида на клането на онези, които са извършили престъплението. </w:t>
      </w:r>
    </w:p>
    <w:p>
      <w:pPr>
        <w:pStyle w:val="Normal"/>
        <w:ind w:firstLine="709"/>
        <w:jc w:val="both"/>
        <w:rPr>
          <w:lang w:val="en-US"/>
        </w:rPr>
      </w:pPr>
      <w:r>
        <w:rPr/>
        <w:t xml:space="preserve">Когато онези, които обичате, не са съгласни с вас, а вие се нуждаете от съгласието им, вие губите състраданието си към тях. И когато успеете да съхраните това състрадание или да го възродите, и да почувствате онова, което изпитват те, без да намесвате егото си, ще се възродите от пепелта и ще започнете да израствате. Тогава постройката е здрава и сигурна, не е чуплива (но пак може да изгори). Човечеството никога не е изпитвало състрадание към човечеството. Дори онзи от вас, който може да изпитва състрадание към едно малко дете, може да не изпитва състрадание към възрастен, който не е съгласен с него. Това също се променя. </w:t>
      </w:r>
    </w:p>
    <w:p>
      <w:pPr>
        <w:pStyle w:val="Normal"/>
        <w:ind w:firstLine="709"/>
        <w:jc w:val="both"/>
        <w:rPr>
          <w:lang w:val="en-US"/>
        </w:rPr>
      </w:pPr>
      <w:r>
        <w:rPr/>
        <w:t xml:space="preserve">Джон: Да, интересното е, че трудно изпитваме състрадание към най-близките и най-скъпите ни хора. Изпитваме състрадание към онези, които са малко по-отдалечени и с които сме съгласни, но ако се отдалечим още малко, отново губим това чувство, то остава само в тази междинна зона. </w:t>
      </w:r>
    </w:p>
    <w:p>
      <w:pPr>
        <w:pStyle w:val="Normal"/>
        <w:ind w:firstLine="709"/>
        <w:jc w:val="both"/>
        <w:rPr>
          <w:lang w:val="en-US"/>
        </w:rPr>
      </w:pPr>
      <w:r>
        <w:rPr/>
        <w:t xml:space="preserve">Том: Да. Когато успеете да се освободите от егото и да се поставите в положението на другия, тогава започва еволюцията на планетата. Тогава тази планета ще бъде раят, както е било запланувано да бъде, да. </w:t>
      </w:r>
    </w:p>
    <w:p>
      <w:pPr>
        <w:pStyle w:val="Normal"/>
        <w:ind w:firstLine="709"/>
        <w:jc w:val="both"/>
        <w:rPr>
          <w:lang w:val="en-US"/>
        </w:rPr>
      </w:pPr>
      <w:r>
        <w:rPr/>
        <w:t xml:space="preserve">Изразявайте се с думи на любов и думи на радост, това ще направи Вселената щастлива, защото когато има щастие, радост и смях във Вселената, настъпва време за грандиозно празненство. Това трябва да направи планетата Земя. Човечеството не бива да се приема толкова насериозно. Трябва да започне да изживява дълбоко в себе си радостта от своята божественост, радостта от своето единство с Вселената. Трябва да се измъкне от този капан, да престане да живее в положението на жертва. Никога не сме искали от вас жертви или саможертви, но човечество, водено от чувството си за вина, само се превръща в жертва. Защото знае, че е преминало и прекосило онази долина, която не биваше да пресича, и сега заедно с всички ние го превеждаме обратно през нея, за да стане едно цяло с Вселената. </w:t>
      </w:r>
    </w:p>
    <w:p>
      <w:pPr>
        <w:pStyle w:val="Normal"/>
        <w:ind w:firstLine="709"/>
        <w:jc w:val="both"/>
        <w:rPr>
          <w:lang w:val="en-US"/>
        </w:rPr>
      </w:pPr>
      <w:r>
        <w:rPr/>
        <w:t xml:space="preserve">Следващото послание се занимава с други разговори и тяхната валидност. </w:t>
      </w:r>
    </w:p>
    <w:p>
      <w:pPr>
        <w:pStyle w:val="Normal"/>
        <w:ind w:firstLine="709"/>
        <w:jc w:val="both"/>
        <w:rPr>
          <w:lang w:val="en-US"/>
        </w:rPr>
      </w:pPr>
      <w:r>
        <w:rPr/>
        <w:t xml:space="preserve">Андрю: Искам да попитам за психичното общуване. Можете ли да ни дадете представа кои исторически личности в миналото бихте определили като идеални комуникатори? Казвате, че това Същество е такъв комуникатор. Можете ли да ни кажете за друг, на когото бихме могли да разчитаме? </w:t>
      </w:r>
    </w:p>
    <w:p>
      <w:pPr>
        <w:pStyle w:val="Normal"/>
        <w:ind w:firstLine="709"/>
        <w:jc w:val="both"/>
        <w:rPr>
          <w:lang w:val="en-US"/>
        </w:rPr>
      </w:pPr>
      <w:r>
        <w:rPr/>
        <w:t xml:space="preserve">Том: Ще се допитам за позволение. Имаше един, когото наричате Исус от Назарет, знаете го. Имаше един, когото наричате Сократ. Имаше един, който ви даде кода, Нострадамус. Имаше един, който беше едно и също с Исус: Буда. Запомнете това: имаше идеално общуване, което стана неясно едва в тълкуванието. Във всички тълкувания. </w:t>
      </w:r>
    </w:p>
    <w:p>
      <w:pPr>
        <w:pStyle w:val="Normal"/>
        <w:ind w:firstLine="709"/>
        <w:jc w:val="both"/>
        <w:rPr>
          <w:lang w:val="en-US"/>
        </w:rPr>
      </w:pPr>
      <w:r>
        <w:rPr/>
        <w:t xml:space="preserve">Андрю: Във всичките тези случаи, разбирам, да. </w:t>
      </w:r>
    </w:p>
    <w:p>
      <w:pPr>
        <w:pStyle w:val="Normal"/>
        <w:ind w:firstLine="709"/>
        <w:jc w:val="both"/>
        <w:rPr>
          <w:lang w:val="en-US"/>
        </w:rPr>
      </w:pPr>
      <w:r>
        <w:rPr/>
        <w:t xml:space="preserve">Том: После дойде Илия и един, наречен Йосиф. </w:t>
      </w:r>
    </w:p>
    <w:p>
      <w:pPr>
        <w:pStyle w:val="Normal"/>
        <w:ind w:firstLine="709"/>
        <w:jc w:val="both"/>
        <w:rPr>
          <w:lang w:val="en-US"/>
        </w:rPr>
      </w:pPr>
      <w:r>
        <w:rPr/>
        <w:t xml:space="preserve">Андрю: Кой по-точно? В Библията има няколко персонажа с името Йосиф. </w:t>
      </w:r>
    </w:p>
    <w:p>
      <w:pPr>
        <w:pStyle w:val="Normal"/>
        <w:ind w:firstLine="709"/>
        <w:jc w:val="both"/>
        <w:rPr>
          <w:lang w:val="en-US"/>
        </w:rPr>
      </w:pPr>
      <w:r>
        <w:rPr/>
        <w:t xml:space="preserve">Том: Онзи, който беше в Египет. Имаше и един, чието име беше Да Винчи. Изброяваме ви само онези, които са били записани в историята. Имаше и други. </w:t>
      </w:r>
    </w:p>
    <w:p>
      <w:pPr>
        <w:pStyle w:val="Normal"/>
        <w:ind w:firstLine="709"/>
        <w:jc w:val="both"/>
        <w:rPr>
          <w:lang w:val="en-US"/>
        </w:rPr>
      </w:pPr>
      <w:r>
        <w:rPr/>
        <w:t xml:space="preserve">Андрю: Една по-скорошна фигура като Елена Блаватска, как ще я определите? </w:t>
      </w:r>
    </w:p>
    <w:p>
      <w:pPr>
        <w:pStyle w:val="Normal"/>
        <w:ind w:firstLine="709"/>
        <w:jc w:val="both"/>
        <w:rPr>
          <w:lang w:val="en-US"/>
        </w:rPr>
      </w:pPr>
      <w:r>
        <w:rPr/>
        <w:t xml:space="preserve">Том: Трябва да се консултирам... Да, Блаватска беше истинска. </w:t>
      </w:r>
    </w:p>
    <w:p>
      <w:pPr>
        <w:pStyle w:val="Normal"/>
        <w:ind w:firstLine="709"/>
        <w:jc w:val="both"/>
        <w:rPr>
          <w:lang w:val="en-US"/>
        </w:rPr>
      </w:pPr>
      <w:r>
        <w:rPr/>
        <w:t xml:space="preserve">Андрю: Има ли такива, които са живели през последните сто години, били са учени и са записали вярното знание? </w:t>
      </w:r>
    </w:p>
    <w:p>
      <w:pPr>
        <w:pStyle w:val="Normal"/>
        <w:ind w:firstLine="709"/>
        <w:jc w:val="both"/>
        <w:rPr>
          <w:lang w:val="en-US"/>
        </w:rPr>
      </w:pPr>
      <w:r>
        <w:rPr/>
        <w:t xml:space="preserve">Том: Това знание идва от една цивилизация. </w:t>
      </w:r>
    </w:p>
    <w:p>
      <w:pPr>
        <w:pStyle w:val="Normal"/>
        <w:ind w:firstLine="709"/>
        <w:jc w:val="both"/>
        <w:rPr>
          <w:lang w:val="en-US"/>
        </w:rPr>
      </w:pPr>
      <w:r>
        <w:rPr/>
        <w:t xml:space="preserve">Андрю: Разбирам, говорите за онези, които директно разговарят с вас? </w:t>
      </w:r>
    </w:p>
    <w:p>
      <w:pPr>
        <w:pStyle w:val="Normal"/>
        <w:ind w:firstLine="709"/>
        <w:jc w:val="both"/>
        <w:rPr>
          <w:lang w:val="en-US"/>
        </w:rPr>
      </w:pPr>
      <w:r>
        <w:rPr/>
        <w:t xml:space="preserve">Том: Да. </w:t>
      </w:r>
    </w:p>
    <w:p>
      <w:pPr>
        <w:pStyle w:val="Normal"/>
        <w:ind w:firstLine="709"/>
        <w:jc w:val="both"/>
        <w:rPr>
          <w:lang w:val="en-US"/>
        </w:rPr>
      </w:pPr>
      <w:r>
        <w:rPr/>
        <w:t xml:space="preserve">Джон: Може ли да попитам за теософите на новото време? Струва ми се, че онзи, който е говорил чрез Блаватска и Алис Бейли, е една и съща личност, известна ни като Тибетския учител - Джуал Кхул. </w:t>
      </w:r>
    </w:p>
    <w:p>
      <w:pPr>
        <w:pStyle w:val="Normal"/>
        <w:ind w:firstLine="709"/>
        <w:jc w:val="both"/>
        <w:rPr>
          <w:lang w:val="en-US"/>
        </w:rPr>
      </w:pPr>
      <w:r>
        <w:rPr/>
        <w:t xml:space="preserve">Том: Това не е вярно. </w:t>
      </w:r>
    </w:p>
    <w:p>
      <w:pPr>
        <w:pStyle w:val="Normal"/>
        <w:ind w:firstLine="709"/>
        <w:jc w:val="both"/>
        <w:rPr>
          <w:lang w:val="en-US"/>
        </w:rPr>
      </w:pPr>
      <w:r>
        <w:rPr/>
        <w:t xml:space="preserve">Джон: Тогава можете ли да ни кажете кой е този </w:t>
      </w:r>
    </w:p>
    <w:p>
      <w:pPr>
        <w:pStyle w:val="Normal"/>
        <w:ind w:firstLine="709"/>
        <w:jc w:val="both"/>
        <w:rPr>
          <w:lang w:val="en-US"/>
        </w:rPr>
      </w:pPr>
      <w:r>
        <w:rPr/>
        <w:t xml:space="preserve">Тибетски учител? </w:t>
      </w:r>
    </w:p>
    <w:p>
      <w:pPr>
        <w:pStyle w:val="Normal"/>
        <w:ind w:firstLine="709"/>
        <w:jc w:val="both"/>
        <w:rPr>
          <w:lang w:val="en-US"/>
        </w:rPr>
      </w:pPr>
      <w:r>
        <w:rPr/>
        <w:t xml:space="preserve">Том: Опитваме се да намерим начин за обяснение. </w:t>
      </w:r>
    </w:p>
    <w:p>
      <w:pPr>
        <w:pStyle w:val="Normal"/>
        <w:ind w:firstLine="709"/>
        <w:jc w:val="both"/>
        <w:rPr>
          <w:lang w:val="en-US"/>
        </w:rPr>
      </w:pPr>
      <w:r>
        <w:rPr/>
        <w:t xml:space="preserve">Ако имате трима души, които заедно образуват триъгълник, и ако тримата се сливат в разума си, ще имате единство. Тибетския учител е триъгълник. </w:t>
      </w:r>
    </w:p>
    <w:p>
      <w:pPr>
        <w:pStyle w:val="Normal"/>
        <w:ind w:firstLine="709"/>
        <w:jc w:val="both"/>
        <w:rPr>
          <w:lang w:val="en-US"/>
        </w:rPr>
      </w:pPr>
      <w:r>
        <w:rPr/>
        <w:t xml:space="preserve">Джон: Има ли пряка връзка с Деветте? </w:t>
      </w:r>
    </w:p>
    <w:p>
      <w:pPr>
        <w:pStyle w:val="Normal"/>
        <w:ind w:firstLine="709"/>
        <w:jc w:val="both"/>
        <w:rPr>
          <w:lang w:val="en-US"/>
        </w:rPr>
      </w:pPr>
      <w:r>
        <w:rPr/>
        <w:t xml:space="preserve">Том: Това е така, сякаш - не знаем как да го обясним - необяснимо е с вашия език. Не е физическо същество. Информацията идва от триъгълник. </w:t>
      </w:r>
    </w:p>
    <w:p>
      <w:pPr>
        <w:pStyle w:val="Normal"/>
        <w:ind w:firstLine="709"/>
        <w:jc w:val="both"/>
        <w:rPr>
          <w:lang w:val="en-US"/>
        </w:rPr>
      </w:pPr>
      <w:r>
        <w:rPr/>
        <w:t xml:space="preserve">Джон: От висше естество ли е? </w:t>
      </w:r>
    </w:p>
    <w:p>
      <w:pPr>
        <w:pStyle w:val="Normal"/>
        <w:ind w:firstLine="709"/>
        <w:jc w:val="both"/>
        <w:rPr>
          <w:lang w:val="en-US"/>
        </w:rPr>
      </w:pPr>
      <w:r>
        <w:rPr/>
        <w:t xml:space="preserve">Том: Да. Черпи от трима, от съвършените страни на тримата. Разбирате ли? </w:t>
      </w:r>
    </w:p>
    <w:p>
      <w:pPr>
        <w:pStyle w:val="Normal"/>
        <w:ind w:firstLine="709"/>
        <w:jc w:val="both"/>
        <w:rPr>
          <w:lang w:val="en-US"/>
        </w:rPr>
      </w:pPr>
      <w:r>
        <w:rPr/>
        <w:t xml:space="preserve">Джон: Да, разбирам. </w:t>
      </w:r>
    </w:p>
    <w:p>
      <w:pPr>
        <w:pStyle w:val="Normal"/>
        <w:ind w:firstLine="709"/>
        <w:jc w:val="both"/>
        <w:rPr>
          <w:lang w:val="en-US"/>
        </w:rPr>
      </w:pPr>
      <w:r>
        <w:rPr/>
        <w:t xml:space="preserve">Том: Тибетския учител беше различен за Блаватска. </w:t>
      </w:r>
    </w:p>
    <w:p>
      <w:pPr>
        <w:pStyle w:val="Normal"/>
        <w:ind w:firstLine="709"/>
        <w:jc w:val="both"/>
        <w:rPr>
          <w:lang w:val="en-US"/>
        </w:rPr>
      </w:pPr>
      <w:r>
        <w:rPr/>
        <w:t xml:space="preserve">Андрю: Наскоро отново прегледах писанията на Мишел дьо Нострадамус и бях силно впечатлен как предсказанията му, направени преди 400 години, съответстват на онези, които направихте вие за предстоящите събития. Кой беше този Мишел дьо Нострадамус, за да е толкова точен, и вие ли стояхте зад предсказанията му? </w:t>
      </w:r>
    </w:p>
    <w:p>
      <w:pPr>
        <w:pStyle w:val="Normal"/>
        <w:ind w:firstLine="709"/>
        <w:jc w:val="both"/>
        <w:rPr>
          <w:lang w:val="en-US"/>
        </w:rPr>
      </w:pPr>
      <w:r>
        <w:rPr/>
        <w:t xml:space="preserve">Том: Когато имаше предсказание, хората го приемаха като сериозна причина да не поемат своята отговорност. Това пак беше наша грешка, защото хората държат съдбата в собствените си ръце. Човечеството не разбра, че предсказанието се прави, за да накара човека да промени пътя си: ако не го променеше, предсказанието щеше да се сбъдне. Да можехме да ви повтаряме това постоянно. Иска ни се да беше запечатано в разума на човечеството, защото е началото на разбирането, че човечеството държи ключа, че то носи отговорността и че от него зависи промяната. </w:t>
      </w:r>
    </w:p>
    <w:p>
      <w:pPr>
        <w:pStyle w:val="Normal"/>
        <w:ind w:firstLine="709"/>
        <w:jc w:val="both"/>
        <w:rPr>
          <w:lang w:val="en-US"/>
        </w:rPr>
      </w:pPr>
      <w:r>
        <w:rPr/>
        <w:t xml:space="preserve">Питате кой беше той? Нострадамус правеше същото, което правите вие сега. Искаме светлината да си пробие път, за да прогони тъмнината, за да прогони убеждението на човечеството, че мракът трябва да завладее света. Защото има две алтернативи: представителите на мрака са съществували прекалено дълго и вече е време за представителите на светлината. Изборът лежи във вашите ръце. Човечеството не се нуждае от отчаяние, безнадеждност или пустота, а от надежда, любов и възможност за добруване. </w:t>
      </w:r>
    </w:p>
    <w:p>
      <w:pPr>
        <w:pStyle w:val="Normal"/>
        <w:ind w:firstLine="709"/>
        <w:jc w:val="both"/>
        <w:rPr>
          <w:lang w:val="en-US"/>
        </w:rPr>
      </w:pPr>
      <w:r>
        <w:rPr/>
        <w:t xml:space="preserve">Ето едно изследване на "принципите", които могат да обогатят с още една нишка гоблена на нашето разбиране... </w:t>
      </w:r>
    </w:p>
    <w:p>
      <w:pPr>
        <w:pStyle w:val="Normal"/>
        <w:ind w:firstLine="709"/>
        <w:jc w:val="both"/>
        <w:rPr>
          <w:lang w:val="en-US"/>
        </w:rPr>
      </w:pPr>
      <w:r>
        <w:rPr/>
        <w:t xml:space="preserve">Джон: Можете ли да кажете дали в действителност има дванадесет принципа и дали последният от тях е "равновесие". Вярно ли е? </w:t>
      </w:r>
    </w:p>
    <w:p>
      <w:pPr>
        <w:pStyle w:val="Normal"/>
        <w:ind w:firstLine="709"/>
        <w:jc w:val="both"/>
        <w:rPr>
          <w:lang w:val="en-US"/>
        </w:rPr>
      </w:pPr>
      <w:r>
        <w:rPr/>
        <w:t xml:space="preserve">Том: Ще се допитам за позволение... Утвърдително е, но с известни резерви. </w:t>
      </w:r>
    </w:p>
    <w:p>
      <w:pPr>
        <w:pStyle w:val="Normal"/>
        <w:ind w:firstLine="709"/>
        <w:jc w:val="both"/>
        <w:rPr>
          <w:lang w:val="en-US"/>
        </w:rPr>
      </w:pPr>
      <w:r>
        <w:rPr/>
        <w:t xml:space="preserve">Джон: Да, добре, можете ли да споменете някои от другите принципи и моментите, в които идват? Това може да ми помогне да разбера принципите, които идват в различни моменти. </w:t>
      </w:r>
    </w:p>
    <w:p>
      <w:pPr>
        <w:pStyle w:val="Normal"/>
        <w:ind w:firstLine="709"/>
        <w:jc w:val="both"/>
        <w:rPr>
          <w:lang w:val="en-US"/>
        </w:rPr>
      </w:pPr>
      <w:r>
        <w:rPr/>
        <w:t xml:space="preserve">Том: Във времето между бащата на Авраам и Мойсей и през епохата на Яков цареше принципът на закона. Когато говорим за закона, имаме предвид следването на закона на Деветте. Това не означава, че законът, който бе даден, трябваше задължително да се спазва от този момент до онова, което наричате вечност. Но по онова време този закон беше важен. Всъщност, природният закон не се променя, но законът за ред във Вселената във връзка с една-единствена планета подлежи на промени. Когато говорим за закона по онова време, имаме предвид закона, според който онези, които бяхме помолили (а бяхме помолили Авраам, Яков и Мойсей), трябваше да правят онова, за което ги бяхме помолили, с пълна вяра. Беше един вид закон. </w:t>
      </w:r>
    </w:p>
    <w:p>
      <w:pPr>
        <w:pStyle w:val="Normal"/>
        <w:ind w:firstLine="709"/>
        <w:jc w:val="both"/>
        <w:rPr>
          <w:lang w:val="en-US"/>
        </w:rPr>
      </w:pPr>
      <w:r>
        <w:rPr/>
        <w:t xml:space="preserve">Джон: Да, имам чувството, че зад тези принципи стои нещо важно. Струва ми се, че са свързани с Дванайсетте (т.е. Деветте плюс три) и Деветте. Еднакви по продължителност ли са тези периоди, или се различават? На прав път ли съм? </w:t>
      </w:r>
    </w:p>
    <w:p>
      <w:pPr>
        <w:pStyle w:val="Normal"/>
        <w:ind w:firstLine="709"/>
        <w:jc w:val="both"/>
        <w:rPr>
          <w:lang w:val="en-US"/>
        </w:rPr>
      </w:pPr>
      <w:r>
        <w:rPr/>
        <w:t xml:space="preserve">Том: Разбираме какво намеквате. Отново ви отговаряме утвърдително, но пак с известни резерви, защото е имало периоди на близост и други периоди на огромна отдалеченост. </w:t>
      </w:r>
    </w:p>
    <w:p>
      <w:pPr>
        <w:pStyle w:val="Normal"/>
        <w:ind w:firstLine="709"/>
        <w:jc w:val="both"/>
        <w:rPr>
          <w:lang w:val="en-US"/>
        </w:rPr>
      </w:pPr>
      <w:r>
        <w:rPr/>
        <w:t xml:space="preserve">Джон: Не разбирам... </w:t>
      </w:r>
    </w:p>
    <w:p>
      <w:pPr>
        <w:pStyle w:val="Normal"/>
        <w:ind w:firstLine="709"/>
        <w:jc w:val="both"/>
        <w:rPr>
          <w:lang w:val="en-US"/>
        </w:rPr>
      </w:pPr>
      <w:r>
        <w:rPr/>
        <w:t xml:space="preserve">Том: Има такива периоди, които се отличават с големи размери, и други, които са съвсем кратки. </w:t>
      </w:r>
    </w:p>
    <w:p>
      <w:pPr>
        <w:pStyle w:val="Normal"/>
        <w:ind w:firstLine="709"/>
        <w:jc w:val="both"/>
        <w:rPr>
          <w:lang w:val="en-US"/>
        </w:rPr>
      </w:pPr>
      <w:r>
        <w:rPr/>
        <w:t xml:space="preserve">Джон: Да. Имало ли е друг период между времето на Христос и нашето настояще? </w:t>
      </w:r>
    </w:p>
    <w:p>
      <w:pPr>
        <w:pStyle w:val="Normal"/>
        <w:ind w:firstLine="709"/>
        <w:jc w:val="both"/>
        <w:rPr/>
      </w:pPr>
      <w:r>
        <w:rPr/>
        <w:t>Том: Периодът на Христос беше последният преди вас днес. Периодът от времето на Алтея беше мъдрост. Принципът на справедливостта цареше в епохата на Ур. В епохата на Хор в Египет цареше познанието, но и познанието излезе от равновесие. Да.</w:t>
      </w:r>
    </w:p>
    <w:p>
      <w:pPr>
        <w:pStyle w:val="Normal"/>
        <w:ind w:firstLine="709"/>
        <w:jc w:val="center"/>
        <w:rPr>
          <w:b/>
          <w:b/>
          <w:lang w:val="en-US"/>
        </w:rPr>
      </w:pPr>
      <w:r>
        <w:rPr>
          <w:b/>
        </w:rPr>
        <w:t>Част V</w:t>
      </w:r>
    </w:p>
    <w:p>
      <w:pPr>
        <w:pStyle w:val="Normal"/>
        <w:ind w:firstLine="709"/>
        <w:jc w:val="center"/>
        <w:rPr>
          <w:b/>
          <w:b/>
        </w:rPr>
      </w:pPr>
      <w:r>
        <w:rPr>
          <w:b/>
        </w:rPr>
        <w:t>ОБРАТНАТА СТРАНА НА МОНЕТАТА</w:t>
      </w:r>
    </w:p>
    <w:p>
      <w:pPr>
        <w:pStyle w:val="Normal"/>
        <w:ind w:firstLine="709"/>
        <w:jc w:val="center"/>
        <w:rPr>
          <w:b/>
          <w:b/>
        </w:rPr>
      </w:pPr>
      <w:r>
        <w:rPr>
          <w:b/>
        </w:rPr>
        <w:t>ВОЙНА  И   МИР   ПРЕЗ 90-ТЕ  ГОДИНИ</w:t>
      </w:r>
    </w:p>
    <w:p>
      <w:pPr>
        <w:pStyle w:val="Normal"/>
        <w:ind w:firstLine="709"/>
        <w:jc w:val="both"/>
        <w:rPr>
          <w:lang w:val="en-US"/>
        </w:rPr>
      </w:pPr>
      <w:r>
        <w:rPr/>
        <w:t xml:space="preserve">Макар че през 1994 година не изглежда много актуално да оставим в това издание на книгата най-ранните послания, засягащи неминуемата заплаха от ядрена катастрофа, отговорите на Том са напълно актуални и днес, защото разказват за силата на мисълта, за силата на страха. Посланията са подредени в хронологичен ред. Първият разговор от 1981 година беше проведен по време, когато ядрените бойни глави бяха много разпространени... </w:t>
      </w:r>
    </w:p>
    <w:p>
      <w:pPr>
        <w:pStyle w:val="Normal"/>
        <w:ind w:firstLine="709"/>
        <w:jc w:val="both"/>
        <w:rPr>
          <w:lang w:val="en-US"/>
        </w:rPr>
      </w:pPr>
      <w:r>
        <w:rPr/>
        <w:t xml:space="preserve">Гост: Какво ще кажете за ядрената война? Струва ми се, че настоящото положение в международните отношения (1981 година) е опасно и рисковете постоянно нарастват... </w:t>
      </w:r>
    </w:p>
    <w:p>
      <w:pPr>
        <w:pStyle w:val="Normal"/>
        <w:ind w:firstLine="709"/>
        <w:jc w:val="both"/>
        <w:rPr>
          <w:lang w:val="en-US"/>
        </w:rPr>
      </w:pPr>
      <w:r>
        <w:rPr/>
        <w:t xml:space="preserve">Том: Винаги сме повтаряли, че няма да допуснем унищожението на тази планета. Няма да позволим тази планета да бъде унищожена от глупост. Но разбирате, че когато се правят опити за унищожение, те създават други форми, които от своя страна могат да сплотят някои иначе разпръснати енергии. Затова е важна медитацията. </w:t>
      </w:r>
    </w:p>
    <w:p>
      <w:pPr>
        <w:pStyle w:val="Normal"/>
        <w:ind w:firstLine="709"/>
        <w:jc w:val="both"/>
        <w:rPr>
          <w:lang w:val="en-US"/>
        </w:rPr>
      </w:pPr>
      <w:r>
        <w:rPr/>
        <w:t xml:space="preserve">Андрю: Да, ако разбирам правилно, позволете ми да перифразирам вашите думи по друг повод: по принцип нямате нищо против човечеството да научи урок от малки серии ядрени сблъсъци, така ли е? </w:t>
      </w:r>
    </w:p>
    <w:p>
      <w:pPr>
        <w:pStyle w:val="Normal"/>
        <w:ind w:firstLine="709"/>
        <w:jc w:val="both"/>
        <w:rPr>
          <w:lang w:val="en-US"/>
        </w:rPr>
      </w:pPr>
      <w:r>
        <w:rPr/>
        <w:t xml:space="preserve">Том: Нямахме предвид тази интерпретация. </w:t>
      </w:r>
    </w:p>
    <w:p>
      <w:pPr>
        <w:pStyle w:val="Normal"/>
        <w:ind w:firstLine="709"/>
        <w:jc w:val="both"/>
        <w:rPr>
          <w:lang w:val="en-US"/>
        </w:rPr>
      </w:pPr>
      <w:r>
        <w:rPr/>
        <w:t xml:space="preserve">Андрю: Съжалявам. Бихте ли изяснили? </w:t>
      </w:r>
    </w:p>
    <w:p>
      <w:pPr>
        <w:pStyle w:val="Normal"/>
        <w:ind w:firstLine="709"/>
        <w:jc w:val="both"/>
        <w:rPr>
          <w:lang w:val="en-US"/>
        </w:rPr>
      </w:pPr>
      <w:r>
        <w:rPr/>
        <w:t xml:space="preserve">Том: Искахме да разберете, че при създаващата се ситуация, ако настъпеше малък сблъсък, вероятно той би бил достатъчен урок в един друг свят и по друго време; но в този момент и пространство има само глупост - затова няма да бъде достатъчен. Ако урокът можеше да се научи, без да има вреда за човечеството... Но това не е възможно. </w:t>
      </w:r>
    </w:p>
    <w:p>
      <w:pPr>
        <w:pStyle w:val="Normal"/>
        <w:ind w:firstLine="709"/>
        <w:jc w:val="both"/>
        <w:rPr>
          <w:lang w:val="en-US"/>
        </w:rPr>
      </w:pPr>
      <w:r>
        <w:rPr/>
        <w:t xml:space="preserve">Андрю: Разбирам какво казвате. На това му викаме "мексиканска дистанция", нали? </w:t>
      </w:r>
    </w:p>
    <w:p>
      <w:pPr>
        <w:pStyle w:val="Normal"/>
        <w:ind w:firstLine="709"/>
        <w:jc w:val="both"/>
        <w:rPr>
          <w:lang w:val="en-US"/>
        </w:rPr>
      </w:pPr>
      <w:r>
        <w:rPr/>
        <w:t xml:space="preserve">Том: Това означава, че всяка страна е подготвена и всяка страна се страхува, защото не познава силата на противника? </w:t>
      </w:r>
    </w:p>
    <w:p>
      <w:pPr>
        <w:pStyle w:val="Normal"/>
        <w:ind w:firstLine="709"/>
        <w:jc w:val="both"/>
        <w:rPr>
          <w:lang w:val="en-US"/>
        </w:rPr>
      </w:pPr>
      <w:r>
        <w:rPr/>
        <w:t xml:space="preserve">Андрю: Да. </w:t>
      </w:r>
    </w:p>
    <w:p>
      <w:pPr>
        <w:pStyle w:val="Normal"/>
        <w:ind w:firstLine="709"/>
        <w:jc w:val="both"/>
        <w:rPr>
          <w:lang w:val="en-US"/>
        </w:rPr>
      </w:pPr>
      <w:r>
        <w:rPr/>
        <w:t xml:space="preserve">Том: Да. Точно в такова положение се намирате. Но ако е възможно да го преодолеете, и Изтокът и Западът да се слеят в разбиране на народите, за да се премахне страхът, тогава много неща ще се осъществят. </w:t>
      </w:r>
    </w:p>
    <w:p>
      <w:pPr>
        <w:pStyle w:val="Normal"/>
        <w:ind w:firstLine="709"/>
        <w:jc w:val="both"/>
        <w:rPr>
          <w:lang w:val="en-US"/>
        </w:rPr>
      </w:pPr>
      <w:r>
        <w:rPr/>
        <w:t xml:space="preserve">Андрю: Да, разбираме това, но този процес не изисква ли време? Говорим за трансформация на много закостенели умове. </w:t>
      </w:r>
    </w:p>
    <w:p>
      <w:pPr>
        <w:pStyle w:val="Normal"/>
        <w:ind w:firstLine="709"/>
        <w:jc w:val="both"/>
        <w:rPr>
          <w:lang w:val="en-US"/>
        </w:rPr>
      </w:pPr>
      <w:r>
        <w:rPr/>
        <w:t xml:space="preserve">Том: Знайте: тези елементи от вида на енергиите могат да се разпространят с шеметна скорост. Както имате медии, форми на масовата комуникация, за трансформацията ще бъдат необходими броени дни или седмици, ако енергиите, залегнали в нея,принадлежат към най-висшето. Знайте това: вашата планета Земя е на границата на трансформацията. </w:t>
      </w:r>
    </w:p>
    <w:p>
      <w:pPr>
        <w:pStyle w:val="Normal"/>
        <w:ind w:firstLine="709"/>
        <w:jc w:val="both"/>
        <w:rPr>
          <w:lang w:val="en-US"/>
        </w:rPr>
      </w:pPr>
      <w:r>
        <w:rPr/>
        <w:t xml:space="preserve">Гостът: Какво наричате кратък период от време? </w:t>
      </w:r>
    </w:p>
    <w:p>
      <w:pPr>
        <w:pStyle w:val="Normal"/>
        <w:ind w:firstLine="709"/>
        <w:jc w:val="both"/>
        <w:rPr>
          <w:lang w:val="en-US"/>
        </w:rPr>
      </w:pPr>
      <w:r>
        <w:rPr/>
        <w:t xml:space="preserve">Том: Както радиовълните обикалят вашата планета Земя или както телевизията се излъчва отгоре, при подходяща комуникация мнозинството от цивилизованите страни могат да стигнат до разбиране за не повече от три от вашите месеци. </w:t>
      </w:r>
    </w:p>
    <w:p>
      <w:pPr>
        <w:pStyle w:val="Normal"/>
        <w:ind w:firstLine="709"/>
        <w:jc w:val="both"/>
        <w:rPr>
          <w:lang w:val="en-US"/>
        </w:rPr>
      </w:pPr>
      <w:r>
        <w:rPr/>
        <w:t xml:space="preserve">Джон: В случай на ядрен сблъсък, бихте ли се намесили чрез радиото и телевизията, както веднъж казахте? Ще бъде ли това едно от вашите средства за намеса? </w:t>
      </w:r>
    </w:p>
    <w:p>
      <w:pPr>
        <w:pStyle w:val="Normal"/>
        <w:ind w:firstLine="709"/>
        <w:jc w:val="both"/>
        <w:rPr>
          <w:lang w:val="en-US"/>
        </w:rPr>
      </w:pPr>
      <w:r>
        <w:rPr/>
        <w:t xml:space="preserve">Том: Ще се консултирам... Да, в някои области, но главно ще се осъществи от енергията на звук, който вие не чувате, която ще причини парализа на механизмите за известен период от време. </w:t>
      </w:r>
    </w:p>
    <w:p>
      <w:pPr>
        <w:pStyle w:val="Normal"/>
        <w:ind w:firstLine="709"/>
        <w:jc w:val="both"/>
        <w:rPr>
          <w:lang w:val="en-US"/>
        </w:rPr>
      </w:pPr>
      <w:r>
        <w:rPr/>
        <w:t xml:space="preserve">Джон: Значи, може да стане така, че снарядите да бъдат подготвени, но да откажат да се задействат и това ще бъде мощен знак за всички хора. че някакъв извънземен интелект контролира положението, нали? </w:t>
      </w:r>
    </w:p>
    <w:p>
      <w:pPr>
        <w:pStyle w:val="Normal"/>
        <w:ind w:firstLine="709"/>
        <w:jc w:val="both"/>
        <w:rPr>
          <w:lang w:val="en-US"/>
        </w:rPr>
      </w:pPr>
      <w:r>
        <w:rPr/>
        <w:t xml:space="preserve">Том: Ще има звук, който ще преобърне процеса и всички ще почувстват вибрацията, но няма да чуят звука. </w:t>
      </w:r>
    </w:p>
    <w:p>
      <w:pPr>
        <w:pStyle w:val="Normal"/>
        <w:ind w:firstLine="709"/>
        <w:jc w:val="both"/>
        <w:rPr>
          <w:lang w:val="en-US"/>
        </w:rPr>
      </w:pPr>
      <w:r>
        <w:rPr/>
        <w:t xml:space="preserve">Джон: Кой ще предприеме това? </w:t>
      </w:r>
    </w:p>
    <w:p>
      <w:pPr>
        <w:pStyle w:val="Normal"/>
        <w:ind w:firstLine="709"/>
        <w:jc w:val="both"/>
        <w:rPr>
          <w:lang w:val="en-US"/>
        </w:rPr>
      </w:pPr>
      <w:r>
        <w:rPr/>
        <w:t xml:space="preserve">Том: Двайсет и четирите цивилизации. </w:t>
      </w:r>
    </w:p>
    <w:p>
      <w:pPr>
        <w:pStyle w:val="Normal"/>
        <w:ind w:firstLine="709"/>
        <w:jc w:val="both"/>
        <w:rPr>
          <w:lang w:val="en-US"/>
        </w:rPr>
      </w:pPr>
      <w:r>
        <w:rPr/>
        <w:t xml:space="preserve">Джон: Алтея все още ли отговаря за тази операция? </w:t>
      </w:r>
    </w:p>
    <w:p>
      <w:pPr>
        <w:pStyle w:val="Normal"/>
        <w:ind w:firstLine="709"/>
        <w:jc w:val="both"/>
        <w:rPr>
          <w:lang w:val="en-US"/>
        </w:rPr>
      </w:pPr>
      <w:r>
        <w:rPr/>
        <w:t xml:space="preserve">Том: От Алтея, да. </w:t>
      </w:r>
    </w:p>
    <w:p>
      <w:pPr>
        <w:pStyle w:val="Normal"/>
        <w:ind w:firstLine="709"/>
        <w:jc w:val="both"/>
        <w:rPr>
          <w:lang w:val="en-US"/>
        </w:rPr>
      </w:pPr>
      <w:r>
        <w:rPr/>
        <w:t xml:space="preserve">Джон: В движението за мир има един парадокс: твърдя, че не бива да се страхуваме от руснаците, но движението за мир се основава главно на страха от ядрена война и мисля, че този страх има отрицателен ефект... </w:t>
      </w:r>
    </w:p>
    <w:p>
      <w:pPr>
        <w:pStyle w:val="Normal"/>
        <w:ind w:firstLine="709"/>
        <w:jc w:val="both"/>
        <w:rPr>
          <w:lang w:val="en-US"/>
        </w:rPr>
      </w:pPr>
      <w:r>
        <w:rPr/>
        <w:t xml:space="preserve">Том: Страхът ще породи онова, от което се страхувате. </w:t>
      </w:r>
    </w:p>
    <w:p>
      <w:pPr>
        <w:pStyle w:val="Normal"/>
        <w:ind w:firstLine="709"/>
        <w:jc w:val="both"/>
        <w:rPr>
          <w:lang w:val="en-US"/>
        </w:rPr>
      </w:pPr>
      <w:r>
        <w:rPr/>
        <w:t xml:space="preserve">Джон: Как можем да се справим с този парадокс, след като борците за мир казват, че трябва да се страхуваме, защото благодарение на този страх ще накараме хората да направят нещо? </w:t>
      </w:r>
    </w:p>
    <w:p>
      <w:pPr>
        <w:pStyle w:val="Normal"/>
        <w:ind w:firstLine="709"/>
        <w:jc w:val="both"/>
        <w:rPr>
          <w:lang w:val="en-US"/>
        </w:rPr>
      </w:pPr>
      <w:r>
        <w:rPr/>
        <w:t xml:space="preserve">Том: Трябва да знаете и съзнавате; страхът не допринася за нищо друго, освен за унищожението. Страхът е най-големият враг на всичко живо на планетата Земя. Страхът е капан, страхът не е свобода. </w:t>
      </w:r>
    </w:p>
    <w:p>
      <w:pPr>
        <w:pStyle w:val="Normal"/>
        <w:ind w:firstLine="709"/>
        <w:jc w:val="both"/>
        <w:rPr>
          <w:lang w:val="en-US"/>
        </w:rPr>
      </w:pPr>
      <w:r>
        <w:rPr/>
        <w:t xml:space="preserve">Джон: Предполагам, че говорите за катаклизъм, свързан с ядрената война, защото в този момент съществува огромен страх от нея? </w:t>
      </w:r>
    </w:p>
    <w:p>
      <w:pPr>
        <w:pStyle w:val="Normal"/>
        <w:ind w:firstLine="709"/>
        <w:jc w:val="both"/>
        <w:rPr>
          <w:lang w:val="en-US"/>
        </w:rPr>
      </w:pPr>
      <w:r>
        <w:rPr/>
        <w:t xml:space="preserve">Том: Да. </w:t>
      </w:r>
    </w:p>
    <w:p>
      <w:pPr>
        <w:pStyle w:val="Normal"/>
        <w:ind w:firstLine="709"/>
        <w:jc w:val="both"/>
        <w:rPr>
          <w:lang w:val="en-US"/>
        </w:rPr>
      </w:pPr>
      <w:r>
        <w:rPr/>
        <w:t xml:space="preserve">Джон: Можете ли да ни посъветвате как да убедим хората, че трябва да са наясно със ситуацията и да действат, без да са мотивирани от страха? </w:t>
      </w:r>
    </w:p>
    <w:p>
      <w:pPr>
        <w:pStyle w:val="Normal"/>
        <w:ind w:firstLine="709"/>
        <w:jc w:val="both"/>
        <w:rPr>
          <w:lang w:val="en-US"/>
        </w:rPr>
      </w:pPr>
      <w:r>
        <w:rPr/>
        <w:t xml:space="preserve">Том: Не бива да бъдат въвличани в нечие чуждо положение. Това е като магнит - изведнъж всички частици се привличат една към друга и създават силно магнитно поле. </w:t>
      </w:r>
    </w:p>
    <w:p>
      <w:pPr>
        <w:pStyle w:val="Normal"/>
        <w:ind w:firstLine="709"/>
        <w:jc w:val="both"/>
        <w:rPr>
          <w:lang w:val="en-US"/>
        </w:rPr>
      </w:pPr>
      <w:r>
        <w:rPr/>
        <w:t xml:space="preserve">Андрю: Ако приемем, че оживеем, каква ще бъде работата ни след това, приемайки, че вие няма да допуснете пълно унищожение, но ще има разрушения в ограничени мащаби като урок? </w:t>
      </w:r>
    </w:p>
    <w:p>
      <w:pPr>
        <w:pStyle w:val="Normal"/>
        <w:ind w:firstLine="709"/>
        <w:jc w:val="both"/>
        <w:rPr>
          <w:lang w:val="en-US"/>
        </w:rPr>
      </w:pPr>
      <w:r>
        <w:rPr/>
        <w:t xml:space="preserve">Том: Ще се молим да не бъде унищожено дори и най-малкото късче. </w:t>
      </w:r>
    </w:p>
    <w:p>
      <w:pPr>
        <w:pStyle w:val="Normal"/>
        <w:ind w:firstLine="709"/>
        <w:jc w:val="both"/>
        <w:rPr>
          <w:lang w:val="en-US"/>
        </w:rPr>
      </w:pPr>
      <w:r>
        <w:rPr/>
        <w:t xml:space="preserve">Андрю: Добре. </w:t>
      </w:r>
    </w:p>
    <w:p>
      <w:pPr>
        <w:pStyle w:val="Normal"/>
        <w:ind w:firstLine="709"/>
        <w:jc w:val="both"/>
        <w:rPr>
          <w:lang w:val="en-US"/>
        </w:rPr>
      </w:pPr>
      <w:r>
        <w:rPr/>
        <w:t xml:space="preserve">Том: Важното е да информирате другите, че енергиите на мисъл-формите са по-унищожителни от ядрените бойни глави, защото в настоящето и в бъдещето ви енергиите ще се пречистват, а мисълта е и ще бъде контролният фактор за този процес. </w:t>
      </w:r>
    </w:p>
    <w:p>
      <w:pPr>
        <w:pStyle w:val="Normal"/>
        <w:ind w:firstLine="709"/>
        <w:jc w:val="both"/>
        <w:rPr>
          <w:lang w:val="en-US"/>
        </w:rPr>
      </w:pPr>
      <w:r>
        <w:rPr/>
        <w:t xml:space="preserve">Андрю: Да. Така, мога ли да попитам дали в хода на еволюцията на човешкия живот на Земята човекът някога е притежавал подобна технологическа възможност и способност за пълно унищожение? </w:t>
      </w:r>
    </w:p>
    <w:p>
      <w:pPr>
        <w:pStyle w:val="Normal"/>
        <w:ind w:firstLine="709"/>
        <w:jc w:val="both"/>
        <w:rPr>
          <w:lang w:val="en-US"/>
        </w:rPr>
      </w:pPr>
      <w:r>
        <w:rPr/>
        <w:t xml:space="preserve">Том: Не, беше локализирано. Имаше разместване на пластовете на вашата планета Земя. Но не бе причинено от ядрен хаос. Понякога в известен смисъл имаше същия вид радиация, но не беше причинена от хората. Разбирате ли разликата? </w:t>
      </w:r>
    </w:p>
    <w:p>
      <w:pPr>
        <w:pStyle w:val="Normal"/>
        <w:ind w:firstLine="709"/>
        <w:jc w:val="both"/>
        <w:rPr>
          <w:lang w:val="en-US"/>
        </w:rPr>
      </w:pPr>
      <w:r>
        <w:rPr/>
        <w:t xml:space="preserve">Андрю: Да, разбирам. Добре, значи това е уникално събитие в историята на човечеството? </w:t>
      </w:r>
    </w:p>
    <w:p>
      <w:pPr>
        <w:pStyle w:val="Normal"/>
        <w:ind w:firstLine="709"/>
        <w:jc w:val="both"/>
        <w:rPr>
          <w:lang w:val="en-US"/>
        </w:rPr>
      </w:pPr>
      <w:r>
        <w:rPr/>
        <w:t xml:space="preserve">Том: За първи път вашата планета Земя е населена от толкова много хора и съществува форма на комуникация, при която всички узнават информацията едновременно, и за пръв път цели поколения са въвлечени в негативно мислене, но и за първи път има толкова много от онези, които живеят в услуга на планетата Земя, работят съвестно, за да спрат унищожението и да направят възможна еволюцията на Земята, както трябваше да стане в миналото. </w:t>
      </w:r>
    </w:p>
    <w:p>
      <w:pPr>
        <w:pStyle w:val="Normal"/>
        <w:ind w:firstLine="709"/>
        <w:jc w:val="both"/>
        <w:rPr>
          <w:lang w:val="en-US"/>
        </w:rPr>
      </w:pPr>
      <w:r>
        <w:rPr/>
        <w:t xml:space="preserve">Андрю: Да приемем като една от възможностите, че няма да се стигне до използване на ядрено оръжие: това означава ли, че пак ще има природните катастрофи като естествена последица от разрушителните събития? </w:t>
      </w:r>
    </w:p>
    <w:p>
      <w:pPr>
        <w:pStyle w:val="Normal"/>
        <w:ind w:firstLine="709"/>
        <w:jc w:val="both"/>
        <w:rPr>
          <w:lang w:val="en-US"/>
        </w:rPr>
      </w:pPr>
      <w:r>
        <w:rPr/>
        <w:t xml:space="preserve">Том: Още веднъж ще се опитаме да обясним: ако се насажда страх, той създава енергия, която може да му даде живот. Но ако има достатъчно положителна вяра в бъдещето, тогава вие хората също можете да облекчите напрежението върху вашата планета и да я освободите полека, така че да не се наложи дори минимално разрушение. Няма да бъде възможно във всеки един миг да елиминираме всяко разрушение, както сега има земетресения. Но може да бъде частично предотвратено чрез намаляване на напрежението върху вашата планета Земя. </w:t>
      </w:r>
    </w:p>
    <w:p>
      <w:pPr>
        <w:pStyle w:val="Normal"/>
        <w:ind w:firstLine="709"/>
        <w:jc w:val="both"/>
        <w:rPr>
          <w:lang w:val="en-US"/>
        </w:rPr>
      </w:pPr>
      <w:r>
        <w:rPr/>
        <w:t xml:space="preserve">Андрю: Питах се как изобщо бихме могли да се освободим от заплахата на ядрените оръжия. Един добър начин ще бъде да ги изолираме и да ги запратим в някоя черна дупка в космоса, но очевидно... </w:t>
      </w:r>
    </w:p>
    <w:p>
      <w:pPr>
        <w:pStyle w:val="Normal"/>
        <w:ind w:firstLine="709"/>
        <w:jc w:val="both"/>
        <w:rPr>
          <w:lang w:val="en-US"/>
        </w:rPr>
      </w:pPr>
      <w:r>
        <w:rPr/>
        <w:t xml:space="preserve">Том: Тогава човекът ще създаде нови. </w:t>
      </w:r>
    </w:p>
    <w:p>
      <w:pPr>
        <w:pStyle w:val="Normal"/>
        <w:ind w:firstLine="709"/>
        <w:jc w:val="both"/>
        <w:rPr>
          <w:lang w:val="en-US"/>
        </w:rPr>
      </w:pPr>
      <w:r>
        <w:rPr/>
        <w:t xml:space="preserve">Андрю: Така че това не е истинският урок, да. </w:t>
      </w:r>
    </w:p>
    <w:p>
      <w:pPr>
        <w:pStyle w:val="Normal"/>
        <w:ind w:firstLine="709"/>
        <w:jc w:val="both"/>
        <w:rPr>
          <w:lang w:val="en-US"/>
        </w:rPr>
      </w:pPr>
      <w:r>
        <w:rPr/>
        <w:t xml:space="preserve">Том: Когато ядрената заплаха ги засяга пряко, хората от всички нации могат внезапно да прогледнат. Само хората могат да променят хората. Ние не можем да променим хората. Това, да им отнемеш играчките, няма да ги промени. </w:t>
      </w:r>
    </w:p>
    <w:p>
      <w:pPr>
        <w:pStyle w:val="Normal"/>
        <w:ind w:firstLine="709"/>
        <w:jc w:val="both"/>
        <w:rPr>
          <w:lang w:val="en-US"/>
        </w:rPr>
      </w:pPr>
      <w:r>
        <w:rPr/>
        <w:t xml:space="preserve">Андрю: Да. Затова ли допуснахте изобретяването, разработването и производството на ядрените оръжия? </w:t>
      </w:r>
    </w:p>
    <w:p>
      <w:pPr>
        <w:pStyle w:val="Normal"/>
        <w:ind w:firstLine="709"/>
        <w:jc w:val="both"/>
        <w:rPr>
          <w:lang w:val="en-US"/>
        </w:rPr>
      </w:pPr>
      <w:r>
        <w:rPr/>
        <w:t xml:space="preserve">Том: Не беше така. Нека ви обясним. Това изобретение е изключително ценно. Но какво ще направят народите с него - това е техният път, техният избор. Те имат много възможности за избор, свободната воля да избират от едната крайност до другата в рамките на своите ограничения. Разбирате това. </w:t>
      </w:r>
    </w:p>
    <w:p>
      <w:pPr>
        <w:pStyle w:val="Normal"/>
        <w:ind w:firstLine="709"/>
        <w:jc w:val="both"/>
        <w:rPr>
          <w:lang w:val="en-US"/>
        </w:rPr>
      </w:pPr>
      <w:r>
        <w:rPr/>
        <w:t xml:space="preserve">Андрю: Да, разбирам. </w:t>
      </w:r>
    </w:p>
    <w:p>
      <w:pPr>
        <w:pStyle w:val="Normal"/>
        <w:ind w:firstLine="709"/>
        <w:jc w:val="both"/>
        <w:rPr>
          <w:lang w:val="en-US"/>
        </w:rPr>
      </w:pPr>
      <w:r>
        <w:rPr/>
        <w:t xml:space="preserve">Майки: Кой вид използване на ядрената технология е изключително ценно? </w:t>
      </w:r>
    </w:p>
    <w:p>
      <w:pPr>
        <w:pStyle w:val="Normal"/>
        <w:ind w:firstLine="709"/>
        <w:jc w:val="both"/>
        <w:rPr>
          <w:lang w:val="en-US"/>
        </w:rPr>
      </w:pPr>
      <w:r>
        <w:rPr/>
        <w:t xml:space="preserve">Том: Използването й за генериране на енергии за развитие на страните, за мирни цели. Освен това, ако се овладее правилно, може да се използва за придвижване във Вселената, да. </w:t>
      </w:r>
    </w:p>
    <w:p>
      <w:pPr>
        <w:pStyle w:val="Normal"/>
        <w:ind w:firstLine="709"/>
        <w:jc w:val="both"/>
        <w:rPr>
          <w:lang w:val="en-US"/>
        </w:rPr>
      </w:pPr>
      <w:r>
        <w:rPr/>
        <w:t xml:space="preserve">Андрю: Един от проблемите е мирният процес в света. Както знаете, вече бяха направени някои малки стъпки в ядреното поле с договора между Съветския съюз и Съединените щати (1988 година). Къде виждате следващата голяма крачка на мирния процес? </w:t>
      </w:r>
    </w:p>
    <w:p>
      <w:pPr>
        <w:pStyle w:val="Normal"/>
        <w:ind w:firstLine="709"/>
        <w:jc w:val="both"/>
        <w:rPr>
          <w:lang w:val="en-US"/>
        </w:rPr>
      </w:pPr>
      <w:r>
        <w:rPr/>
        <w:t xml:space="preserve">Том: В нацията на Израел. </w:t>
      </w:r>
    </w:p>
    <w:p>
      <w:pPr>
        <w:pStyle w:val="Normal"/>
        <w:ind w:firstLine="709"/>
        <w:jc w:val="both"/>
        <w:rPr>
          <w:lang w:val="en-US"/>
        </w:rPr>
      </w:pPr>
      <w:r>
        <w:rPr/>
        <w:t xml:space="preserve">Андрю: Това е основният фокус? </w:t>
      </w:r>
    </w:p>
    <w:p>
      <w:pPr>
        <w:pStyle w:val="Normal"/>
        <w:ind w:firstLine="709"/>
        <w:jc w:val="both"/>
        <w:rPr>
          <w:lang w:val="en-US"/>
        </w:rPr>
      </w:pPr>
      <w:r>
        <w:rPr/>
        <w:t xml:space="preserve">Том: Да. Както знаете, там има опити за утвърждаване на палестинската нация. </w:t>
      </w:r>
    </w:p>
    <w:p>
      <w:pPr>
        <w:pStyle w:val="Normal"/>
        <w:ind w:firstLine="709"/>
        <w:jc w:val="both"/>
        <w:rPr>
          <w:lang w:val="en-US"/>
        </w:rPr>
      </w:pPr>
      <w:r>
        <w:rPr/>
        <w:t xml:space="preserve">Андрю: Да, следя този процес. </w:t>
      </w:r>
    </w:p>
    <w:p>
      <w:pPr>
        <w:pStyle w:val="Normal"/>
        <w:ind w:firstLine="709"/>
        <w:jc w:val="both"/>
        <w:rPr>
          <w:lang w:val="en-US"/>
        </w:rPr>
      </w:pPr>
      <w:r>
        <w:rPr/>
        <w:t xml:space="preserve">Том: Тогава знаете също така, че най-крайно настроените хора в нацията на Израел и в нацията на Исмаил ще направят опит да създадат конфликт. От най-голямо значение е Съветска Русия и Съединените американски щати недвусмислено да покажат на екстремистите, че ако някой от двата народа позволи на своите екстремисти да продължат, тогава те ще се намесят. Тогава правителството на Израел ще трябва да разбере докъде се простират границите му и да възпре най-крайно настроените, а Арафат (Ясер Арафат) също ще трябва да спре унищожението. Да. </w:t>
      </w:r>
    </w:p>
    <w:p>
      <w:pPr>
        <w:pStyle w:val="Normal"/>
        <w:ind w:firstLine="709"/>
        <w:jc w:val="both"/>
        <w:rPr>
          <w:lang w:val="en-US"/>
        </w:rPr>
      </w:pPr>
      <w:r>
        <w:rPr/>
        <w:t xml:space="preserve">Джон: Ще кажете ли нещо за станалото в Средния Изток - за войната в Залива? </w:t>
      </w:r>
    </w:p>
    <w:p>
      <w:pPr>
        <w:pStyle w:val="Normal"/>
        <w:ind w:firstLine="709"/>
        <w:jc w:val="both"/>
        <w:rPr>
          <w:lang w:val="en-US"/>
        </w:rPr>
      </w:pPr>
      <w:r>
        <w:rPr/>
        <w:t xml:space="preserve">Том: Сега настъпва моментът за преодоляване на разделението. Трябваше време за смесването на страните от Студената война. И тъй като елементът на разделението иска да запази старите си позиции, сега имате същото положение на разделение в страните от Близкия Изток. </w:t>
      </w:r>
    </w:p>
    <w:p>
      <w:pPr>
        <w:pStyle w:val="Normal"/>
        <w:ind w:firstLine="709"/>
        <w:jc w:val="both"/>
        <w:rPr>
          <w:lang w:val="en-US"/>
        </w:rPr>
      </w:pPr>
      <w:r>
        <w:rPr/>
        <w:t xml:space="preserve">Имахте съгласуван съюз от общността на много държави с определена цел, в определена посока и това доказа на света, че може да се създаде средство, с което да се установи ред на планетата Земя, който е благоприятен за цялото човечество. Това, което трябва да се упражнява сега, е силата на инерцията да следвате плана и да не се обезкуражавате, защото ще има такива, които ще се опитат да използват положението за собствените си цели. Но в съобщност планетата Земя е доказала, че може да се обедини срещу онова, което не е добро за човечеството. </w:t>
      </w:r>
    </w:p>
    <w:p>
      <w:pPr>
        <w:pStyle w:val="Normal"/>
        <w:ind w:firstLine="709"/>
        <w:jc w:val="both"/>
        <w:rPr>
          <w:lang w:val="en-US"/>
        </w:rPr>
      </w:pPr>
      <w:r>
        <w:rPr/>
        <w:t xml:space="preserve">В следващото послание става ясно, че от гледна точка на Деветте се е осъществила важна промяна като последица от войната в Персийския залив. Ретроспекцията ни сега не се отразява особено положително на разговора от 1991 година. </w:t>
      </w:r>
    </w:p>
    <w:p>
      <w:pPr>
        <w:pStyle w:val="Normal"/>
        <w:ind w:firstLine="709"/>
        <w:jc w:val="both"/>
        <w:rPr>
          <w:lang w:val="en-US"/>
        </w:rPr>
      </w:pPr>
      <w:r>
        <w:rPr/>
        <w:t xml:space="preserve">Джон: Беше ли войната в Персийския залив последното физическо проявление на низшите пластове на битката на Армагедон? Като че ли в нея имаше толкова много от тези низши елементи? </w:t>
      </w:r>
    </w:p>
    <w:p>
      <w:pPr>
        <w:pStyle w:val="Normal"/>
        <w:ind w:firstLine="709"/>
        <w:jc w:val="both"/>
        <w:rPr>
          <w:lang w:val="en-US"/>
        </w:rPr>
      </w:pPr>
      <w:r>
        <w:rPr/>
        <w:t xml:space="preserve">Том: И продължава да има, да. Сега е важно да не позволите на старото да поддържа своята инерция на потисничество и разрушение. </w:t>
      </w:r>
    </w:p>
    <w:p>
      <w:pPr>
        <w:pStyle w:val="Normal"/>
        <w:ind w:firstLine="709"/>
        <w:jc w:val="both"/>
        <w:rPr>
          <w:lang w:val="en-US"/>
        </w:rPr>
      </w:pPr>
      <w:r>
        <w:rPr/>
        <w:t xml:space="preserve">Има един елемент, за който трябва да знаете, който предизвика големи спорове и разсъждения сред Съвета на Деветте и Двайсет и четирите цивилизации във връзка с душите, които преминаха (умряха) заради тази голяма битка; духовете, които работят за еволюцията на планетата Земя, ги приласкаха и ги отведоха далеч напред, така че няма да има рециклиране на убитите. </w:t>
      </w:r>
    </w:p>
    <w:p>
      <w:pPr>
        <w:pStyle w:val="Normal"/>
        <w:ind w:firstLine="709"/>
        <w:jc w:val="both"/>
        <w:rPr>
          <w:lang w:val="en-US"/>
        </w:rPr>
      </w:pPr>
      <w:r>
        <w:rPr/>
        <w:t xml:space="preserve">Джон: Говорите за стоте хиляди или може би повече иракчани, които бяха убити в самия конфликт, така ли? </w:t>
      </w:r>
    </w:p>
    <w:p>
      <w:pPr>
        <w:pStyle w:val="Normal"/>
        <w:ind w:firstLine="709"/>
        <w:jc w:val="both"/>
        <w:rPr>
          <w:lang w:val="en-US"/>
        </w:rPr>
      </w:pPr>
      <w:r>
        <w:rPr/>
        <w:t xml:space="preserve">Том: За всички убити в тази част. И ще продължим да го правим. </w:t>
      </w:r>
    </w:p>
    <w:p>
      <w:pPr>
        <w:pStyle w:val="Normal"/>
        <w:ind w:firstLine="709"/>
        <w:jc w:val="both"/>
        <w:rPr>
          <w:lang w:val="en-US"/>
        </w:rPr>
      </w:pPr>
      <w:r>
        <w:rPr/>
        <w:t xml:space="preserve">Джон: След 15 януари 1991 година (последният срок, даден на Ирак да напусне Кувейт преди началото на военните действия) имаше ли някаква реална възможност за пълно разрешаване на конфликта без военни действия? Ако беше разрешен без военен сблъсък, без военна сила, химически и ядрени оръжия, спорът щеше да продължи да съществува и не виждам как може да има мир сред тези хора. </w:t>
      </w:r>
    </w:p>
    <w:p>
      <w:pPr>
        <w:pStyle w:val="Normal"/>
        <w:ind w:firstLine="709"/>
        <w:jc w:val="both"/>
        <w:rPr>
          <w:lang w:val="en-US"/>
        </w:rPr>
      </w:pPr>
      <w:r>
        <w:rPr/>
        <w:t xml:space="preserve">Том: Не можеше да се разреши по друг начин, защото онези в сферите са във война - следователно беше случай на "Каквото горе, това и долу." Решението да просветлим преминалите души беше именно поради това. Не беше възможно изборът да бъде направен на човешко ниво. </w:t>
      </w:r>
    </w:p>
    <w:p>
      <w:pPr>
        <w:pStyle w:val="Normal"/>
        <w:ind w:firstLine="709"/>
        <w:jc w:val="both"/>
        <w:rPr>
          <w:lang w:val="en-US"/>
        </w:rPr>
      </w:pPr>
      <w:r>
        <w:rPr/>
        <w:t xml:space="preserve">Джон: Изглежда, че има друга трудност, защото съществува опасението, че ако шиитското население в южен Ирак набере сила, ще създаде друга заплаха. </w:t>
      </w:r>
    </w:p>
    <w:p>
      <w:pPr>
        <w:pStyle w:val="Normal"/>
        <w:ind w:firstLine="709"/>
        <w:jc w:val="both"/>
        <w:rPr>
          <w:lang w:val="en-US"/>
        </w:rPr>
      </w:pPr>
      <w:r>
        <w:rPr/>
        <w:t xml:space="preserve">Том: Трябва да разберете, че не бива да допускате подобно нещо, както не позволихте своеволия на Саддам Хюсейн. Следователно трябва да медитирате обединените съюзници да останат обединени. Освен това сега трябва да разберете, че онези от Исмаил ще се опитат да надделеят над народа на Израел, но не с насилие, защото знаят, че няма да бъде допуснато, а доброволно. Това също не бива да се допуска, защото всички народи имат място на света, което ще им помогне да изявят своята уникалност на цялата планета Земя. </w:t>
      </w:r>
    </w:p>
    <w:p>
      <w:pPr>
        <w:pStyle w:val="Normal"/>
        <w:ind w:firstLine="709"/>
        <w:jc w:val="both"/>
        <w:rPr>
          <w:lang w:val="en-US"/>
        </w:rPr>
      </w:pPr>
      <w:r>
        <w:rPr/>
        <w:t xml:space="preserve">Джон: Аз лично подкрепям кюрдския народ. Можете ли да кажете нещо за него? </w:t>
      </w:r>
    </w:p>
    <w:p>
      <w:pPr>
        <w:pStyle w:val="Normal"/>
        <w:ind w:firstLine="709"/>
        <w:jc w:val="both"/>
        <w:rPr>
          <w:lang w:val="en-US"/>
        </w:rPr>
      </w:pPr>
      <w:r>
        <w:rPr/>
        <w:t xml:space="preserve">Том: Те са отделна единица във всеки един смисъл - те са прями и честни. Както всички други представители на различни цивилизации, които са се проявили на планетата Земя, кюрдите се опитват да утвърдят правата си и са част от огромната мозайка на планетата Земя. </w:t>
      </w:r>
    </w:p>
    <w:p>
      <w:pPr>
        <w:pStyle w:val="Normal"/>
        <w:ind w:firstLine="709"/>
        <w:jc w:val="both"/>
        <w:rPr>
          <w:lang w:val="en-US"/>
        </w:rPr>
      </w:pPr>
      <w:r>
        <w:rPr/>
        <w:t xml:space="preserve">Джон: Искате да кажете, че различните народи в този регион са от различни цивилизации? </w:t>
      </w:r>
    </w:p>
    <w:p>
      <w:pPr>
        <w:pStyle w:val="Normal"/>
        <w:ind w:firstLine="709"/>
        <w:jc w:val="both"/>
        <w:rPr>
          <w:lang w:val="en-US"/>
        </w:rPr>
      </w:pPr>
      <w:r>
        <w:rPr/>
        <w:t xml:space="preserve">Том: Да, не от Двайсет и четирите, а от други. Както е и в Югославия, да. И другаде, разбирате ли? </w:t>
      </w:r>
    </w:p>
    <w:p>
      <w:pPr>
        <w:pStyle w:val="Normal"/>
        <w:ind w:firstLine="709"/>
        <w:jc w:val="both"/>
        <w:rPr>
          <w:lang w:val="en-US"/>
        </w:rPr>
      </w:pPr>
      <w:r>
        <w:rPr/>
        <w:t xml:space="preserve">Джон: Да. Сега, има един голям проблем в Съветския съюз и господин Горбачов, който се справяше чудесно, изглежда среща трудности, можете ли да кажете нещо..? </w:t>
      </w:r>
    </w:p>
    <w:p>
      <w:pPr>
        <w:pStyle w:val="Normal"/>
        <w:ind w:firstLine="709"/>
        <w:jc w:val="both"/>
        <w:rPr>
          <w:lang w:val="en-US"/>
        </w:rPr>
      </w:pPr>
      <w:r>
        <w:rPr/>
        <w:t xml:space="preserve">Том: Ще медитирате за него, защото не забравяйте следното: тъй като целият свят бе насочил вниманието си към Хюсейн, подкрепящата енергия не беше насочена към него. Сега трябва да го включите в медитациите си, за да му помогнете отново да поддържа стабилност и равновесие. </w:t>
      </w:r>
    </w:p>
    <w:p>
      <w:pPr>
        <w:pStyle w:val="Normal"/>
        <w:ind w:firstLine="709"/>
        <w:jc w:val="both"/>
        <w:rPr>
          <w:lang w:val="en-US"/>
        </w:rPr>
      </w:pPr>
      <w:r>
        <w:rPr/>
        <w:t xml:space="preserve">Джон: За Средния Изток: представлява ли сериозна опасност екологичната заплаха, причинена от горящите петролни кладенци там? (Войната в Персийския залив 1991 година.) </w:t>
      </w:r>
    </w:p>
    <w:p>
      <w:pPr>
        <w:pStyle w:val="Normal"/>
        <w:ind w:firstLine="709"/>
        <w:jc w:val="both"/>
        <w:rPr>
          <w:lang w:val="en-US"/>
        </w:rPr>
      </w:pPr>
      <w:r>
        <w:rPr/>
        <w:t xml:space="preserve">Том: Има много опасности. Помнете, че ще се отрази върху цялата ви планета, а не само на Близкия Изток, и ще породи световен ред от правила и ограничения, защото при своята численост човечеството трябва да създаде ред, за да живее цивилизовано. Вашата планета Земя вече не е планета, на която живеят няколко милиона души. Вече не е планета, на която, за да види човек другата страна, трябва да се прероди. Сега е една много малка планета и трябва да се пази. Затова от този хаос ще се роди редът в околната среда, както и други полезни неща, защото онези, които поддържат околната среда, понякога също се превръщат в диктатори. Затова трябва да се установи равновесие. Започнете да елиминирате колкото е възможно повече отделянето на онези продукти, които пораждат други форми на унищожение на околната среда. </w:t>
      </w:r>
    </w:p>
    <w:p>
      <w:pPr>
        <w:pStyle w:val="Normal"/>
        <w:ind w:firstLine="709"/>
        <w:jc w:val="both"/>
        <w:rPr>
          <w:lang w:val="en-US"/>
        </w:rPr>
      </w:pPr>
      <w:r>
        <w:rPr/>
        <w:t xml:space="preserve">Джон: Да. Струва ми се, че унищожаването на тези петролни кладенци в последната минута е било толкова глупав и злонамерен акт, но всяко зло за добро, в случая за околната среда. </w:t>
      </w:r>
    </w:p>
    <w:p>
      <w:pPr>
        <w:pStyle w:val="Normal"/>
        <w:ind w:firstLine="709"/>
        <w:jc w:val="both"/>
        <w:rPr>
          <w:lang w:val="en-US"/>
        </w:rPr>
      </w:pPr>
      <w:r>
        <w:rPr/>
        <w:t xml:space="preserve">Том: Това е точно така, щом действието е направлявано, медитирано и помнено и от него трябва да произлезе редът. Разбирате, че опозицията все още е в сила. </w:t>
      </w:r>
    </w:p>
    <w:p>
      <w:pPr>
        <w:pStyle w:val="Normal"/>
        <w:ind w:firstLine="709"/>
        <w:jc w:val="both"/>
        <w:rPr>
          <w:lang w:val="en-US"/>
        </w:rPr>
      </w:pPr>
      <w:r>
        <w:rPr/>
        <w:t xml:space="preserve">Джон: Да. Съзнавайки, че има връзка между макрокосмоса и микрокосмоса, мисля, че човешката общност пострада в хода на този труден период. Смятам, че на колективната солидарност, създадена през 1988 и 1989 година, бяха нанесени сериозни щети. </w:t>
      </w:r>
    </w:p>
    <w:p>
      <w:pPr>
        <w:pStyle w:val="Normal"/>
        <w:ind w:firstLine="709"/>
        <w:jc w:val="both"/>
        <w:rPr>
          <w:lang w:val="en-US"/>
        </w:rPr>
      </w:pPr>
      <w:r>
        <w:rPr/>
        <w:t xml:space="preserve">Том: Истина е. Важното в този момент е да поставите настрана собствения си аз и да станете общност. Ако човек не може да го направи, тогава трябва да се обмислят начините за създаване на по-голямо разбиране. Трябва да се помисли много добре. Законът е прост - и той е Златният закон... </w:t>
      </w:r>
    </w:p>
    <w:p>
      <w:pPr>
        <w:pStyle w:val="Normal"/>
        <w:ind w:firstLine="709"/>
        <w:jc w:val="both"/>
        <w:rPr>
          <w:lang w:val="en-US"/>
        </w:rPr>
      </w:pPr>
      <w:r>
        <w:rPr/>
        <w:t xml:space="preserve">Джон: Прави на другите... </w:t>
      </w:r>
    </w:p>
    <w:p>
      <w:pPr>
        <w:pStyle w:val="Normal"/>
        <w:ind w:firstLine="709"/>
        <w:jc w:val="both"/>
        <w:rPr>
          <w:lang w:val="en-US"/>
        </w:rPr>
      </w:pPr>
      <w:r>
        <w:rPr/>
        <w:t xml:space="preserve">Том: ...онова, което искаш да ти се направи. И вземете предвид всички култури, всички личности и отстранете егото, станете истински личности, лишени от егоизъм, или нация в момент на необходимост за планетата Земя, в общност и единство. Знайте това: всички цивилизации, които са в сътрудничество с Двайсет и четирите, са готови да ви помогнат. Сега е моментът съперничеството между членовете на човечеството да намалее и хората да се слеят в обща радост. Това ще изисква време, усилия и любов. </w:t>
      </w:r>
    </w:p>
    <w:p>
      <w:pPr>
        <w:pStyle w:val="Normal"/>
        <w:ind w:firstLine="709"/>
        <w:jc w:val="both"/>
        <w:rPr>
          <w:lang w:val="en-US"/>
        </w:rPr>
      </w:pPr>
      <w:r>
        <w:rPr/>
        <w:t xml:space="preserve">Най-важното се основава на доверието, на увереността, че във Вселената има същества, които искат да ви помогнат. Както и непознаваемият Бог. Важното е да знаете, че трябва да вярвате и ще бъдете насочени по правилния път. Освен това на всички нива на съзнанието си трябва да повярвате в себе си. Осъзнайте значението на разбирането за това и необходимостта да генерирате тази вяра около себе си. Ще бъде глупаво от наша страна да ви кажем, че всички, които съществуват на планетата Земя, са равни, защото не е вярно - с едно изключение: всички сте равни в това, че произлизате от един и същ Източник. </w:t>
      </w:r>
    </w:p>
    <w:p>
      <w:pPr>
        <w:pStyle w:val="Normal"/>
        <w:ind w:firstLine="709"/>
        <w:jc w:val="both"/>
        <w:rPr>
          <w:lang w:val="en-US"/>
        </w:rPr>
      </w:pPr>
      <w:r>
        <w:rPr/>
        <w:t xml:space="preserve">В проявлението на вашата физическа страна обаче трябва да има такива, които да са водачи и които да изнасят на бял свят най-доброто от другите. Защото има хора, които искат да бъдат водени, и опитите да ги насилват да бъдат водачи, когато не притежават социалните, физическите, емоционалните или умствените способности да го направят, ги поставят в пагубна ситуация. Следователно вие хората трябва да се подкрепяте помежду си, да се обичате, да се уважавате, но да познавате онези елементи на човечеството, които не са на най-високо ниво на еволюция. Те също обслужват своята цел. Това не означава, че някои са специални, а други не са. </w:t>
      </w:r>
    </w:p>
    <w:p>
      <w:pPr>
        <w:pStyle w:val="Normal"/>
        <w:ind w:firstLine="709"/>
        <w:jc w:val="both"/>
        <w:rPr>
          <w:lang w:val="en-US"/>
        </w:rPr>
      </w:pPr>
      <w:r>
        <w:rPr/>
        <w:t xml:space="preserve">Следващото послание се връща към проблема за мира между хувидите и исмаилтяните... </w:t>
      </w:r>
    </w:p>
    <w:p>
      <w:pPr>
        <w:pStyle w:val="Normal"/>
        <w:ind w:firstLine="709"/>
        <w:jc w:val="both"/>
        <w:rPr>
          <w:lang w:val="en-US"/>
        </w:rPr>
      </w:pPr>
      <w:r>
        <w:rPr/>
        <w:t xml:space="preserve">Хариет: Бих искала да ви благодаря за цялата ви любов и защита към съюзниците и нацията на Израел по време на скорошната война в Персийския залив... </w:t>
      </w:r>
    </w:p>
    <w:p>
      <w:pPr>
        <w:pStyle w:val="Normal"/>
        <w:ind w:firstLine="709"/>
        <w:jc w:val="both"/>
        <w:rPr>
          <w:lang w:val="en-US"/>
        </w:rPr>
      </w:pPr>
      <w:r>
        <w:rPr/>
        <w:t xml:space="preserve">Том: Те са към всички народи, да. </w:t>
      </w:r>
    </w:p>
    <w:p>
      <w:pPr>
        <w:pStyle w:val="Normal"/>
        <w:ind w:firstLine="709"/>
        <w:jc w:val="both"/>
        <w:rPr>
          <w:lang w:val="en-US"/>
        </w:rPr>
      </w:pPr>
      <w:r>
        <w:rPr/>
        <w:t xml:space="preserve">Хариет: Искам да ви попитам дали можете да ни дадете представа кога народът на Израел ще се приближи и ще подаде ръка за помирение на народа на Исмаил? </w:t>
      </w:r>
    </w:p>
    <w:p>
      <w:pPr>
        <w:pStyle w:val="Normal"/>
        <w:ind w:firstLine="709"/>
        <w:jc w:val="both"/>
        <w:rPr>
          <w:lang w:val="en-US"/>
        </w:rPr>
      </w:pPr>
      <w:r>
        <w:rPr/>
        <w:t xml:space="preserve">Том: Когато бъде постигнат вътрешен мир, тогава е възможно той да бъде постигнат и навън. Важно е това да се разбере и искаме всеки един от вас да отвори ума си, за да чуе какво казваме: може да е неприемливо за някои, но има един функционален проблем, който трябва да бъде разбран, и той е, че има някои, които действат различно от другите. Има много култури от различни цивилизации и има много разлики между тези култури. И в процеса на тяхното избиране се поражда необходимостта от водачество и зрялост. </w:t>
      </w:r>
    </w:p>
    <w:p>
      <w:pPr>
        <w:pStyle w:val="Normal"/>
        <w:ind w:firstLine="709"/>
        <w:jc w:val="both"/>
        <w:rPr>
          <w:lang w:val="en-US"/>
        </w:rPr>
      </w:pPr>
      <w:r>
        <w:rPr/>
        <w:t xml:space="preserve">Трябва да разберете това, говорим не от еволюционното стъпало сред водачите, говорим ви от стъпалото на зрелостта. Нещата стоят така: да вземем за пример децата - когато те не разбират опасността, вие измисляте правило, нали? </w:t>
      </w:r>
    </w:p>
    <w:p>
      <w:pPr>
        <w:pStyle w:val="Normal"/>
        <w:ind w:firstLine="709"/>
        <w:jc w:val="both"/>
        <w:rPr>
          <w:lang w:val="en-US"/>
        </w:rPr>
      </w:pPr>
      <w:r>
        <w:rPr/>
        <w:t xml:space="preserve">Джон: Да. </w:t>
      </w:r>
    </w:p>
    <w:p>
      <w:pPr>
        <w:pStyle w:val="Normal"/>
        <w:ind w:firstLine="709"/>
        <w:jc w:val="both"/>
        <w:rPr>
          <w:lang w:val="en-US"/>
        </w:rPr>
      </w:pPr>
      <w:r>
        <w:rPr/>
        <w:t xml:space="preserve">Том: Казвате, че не бива да се скача от покрива без... </w:t>
      </w:r>
    </w:p>
    <w:p>
      <w:pPr>
        <w:pStyle w:val="Normal"/>
        <w:ind w:firstLine="709"/>
        <w:jc w:val="both"/>
        <w:rPr>
          <w:lang w:val="en-US"/>
        </w:rPr>
      </w:pPr>
      <w:r>
        <w:rPr/>
        <w:t xml:space="preserve">Джон: Парашут. (Смях) </w:t>
      </w:r>
    </w:p>
    <w:p>
      <w:pPr>
        <w:pStyle w:val="Normal"/>
        <w:ind w:firstLine="709"/>
        <w:jc w:val="both"/>
        <w:rPr>
          <w:lang w:val="en-US"/>
        </w:rPr>
      </w:pPr>
      <w:r>
        <w:rPr/>
        <w:t xml:space="preserve">Том: ...чадър. </w:t>
      </w:r>
    </w:p>
    <w:p>
      <w:pPr>
        <w:pStyle w:val="Normal"/>
        <w:ind w:firstLine="709"/>
        <w:jc w:val="both"/>
        <w:rPr>
          <w:lang w:val="en-US"/>
        </w:rPr>
      </w:pPr>
      <w:r>
        <w:rPr/>
        <w:t xml:space="preserve">Джон: Не, чадърът не върши много работа. Знаем какво искате да кажете - парашут. (Смях) </w:t>
      </w:r>
    </w:p>
    <w:p>
      <w:pPr>
        <w:pStyle w:val="Normal"/>
        <w:ind w:firstLine="709"/>
        <w:jc w:val="both"/>
        <w:rPr>
          <w:lang w:val="en-US"/>
        </w:rPr>
      </w:pPr>
      <w:r>
        <w:rPr/>
        <w:t xml:space="preserve">Том: Ще разберете, че народът на Исмаил понякога се държи детински и трябва да го превъзмогне -това обаче не ги прави по-нисши от нацията на Израел, разбирате ли? </w:t>
      </w:r>
    </w:p>
    <w:p>
      <w:pPr>
        <w:pStyle w:val="Normal"/>
        <w:ind w:firstLine="709"/>
        <w:jc w:val="both"/>
        <w:rPr>
          <w:lang w:val="en-US"/>
        </w:rPr>
      </w:pPr>
      <w:r>
        <w:rPr/>
        <w:t xml:space="preserve">Джон и Хариет: Да. </w:t>
      </w:r>
    </w:p>
    <w:p>
      <w:pPr>
        <w:pStyle w:val="Normal"/>
        <w:ind w:firstLine="709"/>
        <w:jc w:val="both"/>
        <w:rPr>
          <w:lang w:val="en-US"/>
        </w:rPr>
      </w:pPr>
      <w:r>
        <w:rPr/>
        <w:t xml:space="preserve">Том: Важно е да разберете това. Не означава, че не са също толкова еволюирали: означава, че такъв е техният избор за момента. Говорим само за масите. Вижте, ако позволите на едно дете да прави каквото си иска, то се обърква и не знае докъде се простират границите на безопасното. И когато му кажете: "Не бива да правиш това", то разбира, че е в границите на безопасността и че има кой да се грижи за него. </w:t>
      </w:r>
    </w:p>
    <w:p>
      <w:pPr>
        <w:pStyle w:val="Normal"/>
        <w:ind w:firstLine="709"/>
        <w:jc w:val="both"/>
        <w:rPr>
          <w:lang w:val="en-US"/>
        </w:rPr>
      </w:pPr>
      <w:r>
        <w:rPr/>
        <w:t xml:space="preserve">Следователно, когато има нация, която няма ограничения или наставничество за доброто на всички нации, тя прилича на свободен радикал, не е ли така? Когато тези клетки се развилнеят в тялото, не причиняват ли разрушения? Затова народите от Средния Изток трябва да бъдат напътствани, за да им бъде попречено да наранят себе си и да им се отнеме възможността да наранят другите. Това ще ги доведе до мирно разрешение и ще им отнеме възможността да навредят на всички останали, но също така ще им донесе голямо облекчение, за да не повтарят постоянно онова, което смятат за мъжество. </w:t>
      </w:r>
    </w:p>
    <w:p>
      <w:pPr>
        <w:pStyle w:val="Normal"/>
        <w:ind w:firstLine="709"/>
        <w:jc w:val="both"/>
        <w:rPr>
          <w:lang w:val="en-US"/>
        </w:rPr>
      </w:pPr>
      <w:r>
        <w:rPr/>
        <w:t xml:space="preserve">Освен това трябва да включите разбирането, че в миналите конфликти народът на Израел е научил, че отказвайки се от отмъщението, е израснал не само в световен план, но и в себе си. Затова, когато тази способност бъде отнета от децата на Исмаил, това се превръща в техен път и те също ще израснат. Не бихте позволили на едно дете да застане по средата на най-опасната магистрала, надявайки се, да оцелее. </w:t>
      </w:r>
    </w:p>
    <w:p>
      <w:pPr>
        <w:pStyle w:val="Normal"/>
        <w:ind w:firstLine="709"/>
        <w:jc w:val="both"/>
        <w:rPr>
          <w:lang w:val="en-US"/>
        </w:rPr>
      </w:pPr>
      <w:r>
        <w:rPr/>
        <w:t xml:space="preserve">Джон: Вярно е. </w:t>
      </w:r>
    </w:p>
    <w:p>
      <w:pPr>
        <w:pStyle w:val="Normal"/>
        <w:ind w:firstLine="709"/>
        <w:jc w:val="both"/>
        <w:rPr>
          <w:lang w:val="en-US"/>
        </w:rPr>
      </w:pPr>
      <w:r>
        <w:rPr/>
        <w:t xml:space="preserve">Том: Затова издигате големи бариери, за да го спрете, нали? </w:t>
      </w:r>
    </w:p>
    <w:p>
      <w:pPr>
        <w:pStyle w:val="Normal"/>
        <w:ind w:firstLine="709"/>
        <w:jc w:val="both"/>
        <w:rPr>
          <w:lang w:val="en-US"/>
        </w:rPr>
      </w:pPr>
      <w:r>
        <w:rPr/>
        <w:t xml:space="preserve">Израйел и Джон: Да. </w:t>
      </w:r>
    </w:p>
    <w:p>
      <w:pPr>
        <w:pStyle w:val="Normal"/>
        <w:ind w:firstLine="709"/>
        <w:jc w:val="both"/>
        <w:rPr>
          <w:lang w:val="en-US"/>
        </w:rPr>
      </w:pPr>
      <w:r>
        <w:rPr/>
        <w:t xml:space="preserve">Том: Когато това бъде разбрано и когато бъдат отстранени възможностите за емоционалните смущения, които държат хората в плен, проблемът ще започне да се разсейва и ще могат да започнат преговорите. </w:t>
      </w:r>
    </w:p>
    <w:p>
      <w:pPr>
        <w:pStyle w:val="Normal"/>
        <w:ind w:firstLine="709"/>
        <w:jc w:val="both"/>
        <w:rPr>
          <w:lang w:val="en-US"/>
        </w:rPr>
      </w:pPr>
      <w:r>
        <w:rPr/>
        <w:t xml:space="preserve">Запомнете следното: хората от народа на Исмаил много приличат на децата, затова днес ви обичат, а утре не. Това не ги прави по-нисши, трябва да го разберете. </w:t>
      </w:r>
    </w:p>
    <w:p>
      <w:pPr>
        <w:pStyle w:val="Normal"/>
        <w:ind w:firstLine="709"/>
        <w:jc w:val="both"/>
        <w:rPr>
          <w:lang w:val="en-US"/>
        </w:rPr>
      </w:pPr>
      <w:r>
        <w:rPr/>
        <w:t xml:space="preserve">Ларк: Американците взимат голямо участие в мирния процес, но и те не ми изглеждат много зрели. (1991 година) </w:t>
      </w:r>
    </w:p>
    <w:p>
      <w:pPr>
        <w:pStyle w:val="Normal"/>
        <w:ind w:firstLine="709"/>
        <w:jc w:val="both"/>
        <w:rPr>
          <w:lang w:val="en-US"/>
        </w:rPr>
      </w:pPr>
      <w:r>
        <w:rPr/>
        <w:t xml:space="preserve">Том: Това е вашата гледна точка. Вижте, всяка култура притежава свой собствен подход. Ако нацията на Съединените американски щати не стоеше здраво на краката си, тогава щеше да има безкраен конфликт. Най-важното е да разберете, че всички нации са различни и тъкмо тази разноцветна мозайка създава вашата Земя, а във всяка нация трябва да има разбиране без осъждане на другите. Това е най-важното постижение. Когато има единство и сплотеност между всички, които наричате цивилизовани, и не се позволява една нация да вреди на друга, тогава тези деца ще научат от примера и разбирането, че не им е позволено да се самоунищожават. Когато детето започне да разбира, че държите на него достатъчно, за да не му позволите да се самоунищожи, тогава то ще започне да се чувства в безопасност с вас. </w:t>
      </w:r>
    </w:p>
    <w:p>
      <w:pPr>
        <w:pStyle w:val="Normal"/>
        <w:ind w:firstLine="709"/>
        <w:jc w:val="both"/>
        <w:rPr>
          <w:lang w:val="en-US"/>
        </w:rPr>
      </w:pPr>
      <w:r>
        <w:rPr/>
        <w:t xml:space="preserve">Следващото послание бе насочено към група медитиращи през месец март 1991 година: </w:t>
      </w:r>
    </w:p>
    <w:p>
      <w:pPr>
        <w:pStyle w:val="Normal"/>
        <w:ind w:firstLine="709"/>
        <w:jc w:val="both"/>
        <w:rPr>
          <w:lang w:val="en-US"/>
        </w:rPr>
      </w:pPr>
      <w:r>
        <w:rPr/>
        <w:t xml:space="preserve">Том: Сега навлизаме в период, когато започва обединението и очистването. В отминалите времена душите на вашата планета Земя отказваха да я напуснат и чрез вашите конфликти продължаваха да се рециклират така, както рециклирате дърветата си. Рециклираната дървесина е полезна, но от рециклирането на душите на човечеството няма никаква полза, а създава само затлачване на напредъка. Сега вече сте стигнали до момента, в който тези, които сега преминават - говорим за онези, които не успяват да изпълнят онова, което са дошли да осъществят, онези, които преминават (умират) при катастрофа или във война, онези, които причиняват собствената си смърт нарочно или без да искат, те живеят сега в друг свят. Душите, които загинаха в скорошната война в Персийския залив, бяха отведени в други, по-висши еволюционни нива, за да се освободят от натрупаните гняв и отчаяние. Следователно няма да се повтори рециклирането на души, което държи планетата Земя в плен. </w:t>
      </w:r>
    </w:p>
    <w:p>
      <w:pPr>
        <w:pStyle w:val="Normal"/>
        <w:ind w:firstLine="709"/>
        <w:jc w:val="both"/>
        <w:rPr>
          <w:lang w:val="en-US"/>
        </w:rPr>
      </w:pPr>
      <w:r>
        <w:rPr/>
        <w:t xml:space="preserve">Това стана благодарение на пробуждането на човечеството за реалността, до която е стигнало, и на началото на откриването на заложената му божественост. Нима това не е радостно? </w:t>
      </w:r>
    </w:p>
    <w:p>
      <w:pPr>
        <w:pStyle w:val="Normal"/>
        <w:ind w:firstLine="709"/>
        <w:jc w:val="both"/>
        <w:rPr>
          <w:lang w:val="en-US"/>
        </w:rPr>
      </w:pPr>
      <w:r>
        <w:rPr/>
        <w:t xml:space="preserve">Освен това сега човечеството върви напред в по-голямо единство, устремено към края на конфликтите и агресията - световните проблеми, които създават ситуацията на затлачване. Това не означава, че се е извършила мигновена промяна, но промяната е започнала своето велико развитие. Това се вижда от обединяването на нации, които сега разбират, че унищожаването на един народ всъщност унищожава и другите, като поставя началото на всеобщото унищожение. Така, както унищожаването на един жизненоважен елемент на вашата планета Земя се отразя върху всичко останало. Време е да се потопите в голяма радост. </w:t>
      </w:r>
    </w:p>
    <w:p>
      <w:pPr>
        <w:pStyle w:val="Normal"/>
        <w:ind w:firstLine="709"/>
        <w:jc w:val="both"/>
        <w:rPr>
          <w:lang w:val="en-US"/>
        </w:rPr>
      </w:pPr>
      <w:r>
        <w:rPr/>
        <w:t xml:space="preserve">Ще има моменти, когато човек ще се чувства отчаян, че няма движение напред: онова, което сега е необходимо на вашата планета Земя, е всеки един от вас да разбере, че съдържате в себе си този елемент, тази клетка, този атом, тази молекула, тази душевна част от вас, която е част от Сътворението и от цялото, и че вие в еволюционното си ниво в този момент можете да създадете необходимите енергии сами и в сътрудничество с останалите, за да спрете по-нататъшното разрушение. </w:t>
      </w:r>
    </w:p>
    <w:p>
      <w:pPr>
        <w:pStyle w:val="Normal"/>
        <w:ind w:firstLine="709"/>
        <w:jc w:val="both"/>
        <w:rPr>
          <w:lang w:val="en-US"/>
        </w:rPr>
      </w:pPr>
      <w:r>
        <w:rPr/>
        <w:t xml:space="preserve">Защото така, както в миналото религията водеше планетата Земя (и изпълни предназначението си), сега вие, народите на планетата Земя, трябва да заговорите. Трябва да се радвате на призванието си и да не се чувствате обременени от него, както правят някои от вас. Моментът не е идеален, съгласни сме, но е величествен и ние сме признателни на вас хората, които сте настроени положително -защото за завършването и осъществяването на планетата Земя е необходимо с вас да бъдем партньори. </w:t>
      </w:r>
    </w:p>
    <w:p>
      <w:pPr>
        <w:pStyle w:val="Normal"/>
        <w:ind w:firstLine="709"/>
        <w:jc w:val="both"/>
        <w:rPr>
          <w:lang w:val="en-US"/>
        </w:rPr>
      </w:pPr>
      <w:r>
        <w:rPr/>
        <w:t xml:space="preserve">Намираме голяма радост в настоящето, защото младите хора, които идват на планетата Земя сега и които са идвали в близкото минало, идват с пълното разбиране, че служат на определена цел. Онези, които са дошли и не са разбрали предназначението си, сега получават прозрение. </w:t>
      </w:r>
    </w:p>
    <w:p>
      <w:pPr>
        <w:pStyle w:val="Normal"/>
        <w:ind w:firstLine="709"/>
        <w:jc w:val="both"/>
        <w:rPr>
          <w:lang w:val="en-US"/>
        </w:rPr>
      </w:pPr>
      <w:r>
        <w:rPr/>
        <w:t xml:space="preserve">Повечето хора са били на планетата Земя и преди, в епохи, когато сте идвали, за да научите уроците си. Сега много хора са дошли, за да бъдат полезни на планетата Земя в сътрудничество с нас, в услуга. Благославяме ви за това. Мнозина от вас трябва също така да разберат, че идвате от по-висши еволюционни нива (това не е най-правилното понятие, но нямаме език, с който да обясним) на други цивилизации, които работят в пълен мир и хармония помежду си. Те се присъединяват към всички, които водят планетата Земя в правилната посока. </w:t>
      </w:r>
    </w:p>
    <w:p>
      <w:pPr>
        <w:pStyle w:val="Normal"/>
        <w:ind w:firstLine="709"/>
        <w:jc w:val="both"/>
        <w:rPr>
          <w:lang w:val="en-US"/>
        </w:rPr>
      </w:pPr>
      <w:r>
        <w:rPr/>
        <w:t xml:space="preserve">Знайте и това: всеки един от вас съдържа същността на онова, което наричате звезда - не сме ви го разкривали досега. Съществували сте в цялата вечност и ще продължите да съществувате в цялата вечност. Необходимо е сега да разберете това и отговорността, която върви с него, но трябва да го разберете с радост, а не със страх или с отчаяние. Сега е време и да разберете, че не бива да се бичувате, когато допуснете грешка, а да я превъзмогнете, да отстраните и отхвърлите тази черупка и да дадете път на светлината. Освен това трябва да разберете, че когато сте в присъствието на други. излъчвате светлинна енергия, която ги докосва и ги пробужда. А когато създавате наслада (щастие, смях - след изяждане на бонбон) във Вселената, генерирате огромна енергия, освобождавате се от онова, което наричате мрак, и отстранявате онова, което се крие в убежищата на мрака. Всеки един от вас, хората, е като желбон. (Смях) Има ли такова нещо желбон? </w:t>
      </w:r>
    </w:p>
    <w:p>
      <w:pPr>
        <w:pStyle w:val="Normal"/>
        <w:ind w:firstLine="709"/>
        <w:jc w:val="both"/>
        <w:rPr>
          <w:lang w:val="en-US"/>
        </w:rPr>
      </w:pPr>
      <w:r>
        <w:rPr/>
        <w:t xml:space="preserve">Ларк: Желиран бонбон. </w:t>
      </w:r>
    </w:p>
    <w:p>
      <w:pPr>
        <w:pStyle w:val="Normal"/>
        <w:ind w:firstLine="709"/>
        <w:jc w:val="both"/>
        <w:rPr>
          <w:lang w:val="en-US"/>
        </w:rPr>
      </w:pPr>
      <w:r>
        <w:rPr/>
        <w:t xml:space="preserve">Том: Трепти ли? </w:t>
      </w:r>
    </w:p>
    <w:p>
      <w:pPr>
        <w:pStyle w:val="Normal"/>
        <w:ind w:firstLine="709"/>
        <w:jc w:val="both"/>
        <w:rPr>
          <w:lang w:val="en-US"/>
        </w:rPr>
      </w:pPr>
      <w:r>
        <w:rPr/>
        <w:t xml:space="preserve">Ларк: И е много сладко. </w:t>
      </w:r>
    </w:p>
    <w:p>
      <w:pPr>
        <w:pStyle w:val="Normal"/>
        <w:ind w:firstLine="709"/>
        <w:jc w:val="both"/>
        <w:rPr>
          <w:lang w:val="en-US"/>
        </w:rPr>
      </w:pPr>
      <w:r>
        <w:rPr/>
        <w:t xml:space="preserve">Том: Тогава хората като вас са сладки, нали? Да. Важното е човечеството да разбере, че установеното положение на нещата не е единственият начин, по който могат да съществуват. Време е човечеството да разбере, че то е такова, каквото е, защото вероятно то прави грешки. Да. </w:t>
      </w:r>
    </w:p>
    <w:p>
      <w:pPr>
        <w:pStyle w:val="Normal"/>
        <w:ind w:firstLine="709"/>
        <w:jc w:val="both"/>
        <w:rPr>
          <w:lang w:val="en-US"/>
        </w:rPr>
      </w:pPr>
      <w:r>
        <w:rPr/>
        <w:t xml:space="preserve">Време е хората да започнат да проумяват кои са. Време е да разберат, че оказват влияние върху Вселената, че дните на разрушение и думите "това е тяхната карма" трябва да свършат, защото и в двата случая проявяват липса на отговорност. Освен това трябва да отделите време в медитациите си за началото на елиминирането на човешките злополуки, които заробват душата в нефункционално средство, разбирате ли? </w:t>
      </w:r>
    </w:p>
    <w:p>
      <w:pPr>
        <w:pStyle w:val="Normal"/>
        <w:ind w:firstLine="709"/>
        <w:jc w:val="both"/>
        <w:rPr>
          <w:lang w:val="en-US"/>
        </w:rPr>
      </w:pPr>
      <w:r>
        <w:rPr/>
        <w:t xml:space="preserve">Джон: Ами, бихте ли ни разяснили това, моля? Какво е това, което заробва човешките същества? </w:t>
      </w:r>
    </w:p>
    <w:p>
      <w:pPr>
        <w:pStyle w:val="Normal"/>
        <w:ind w:firstLine="709"/>
        <w:jc w:val="both"/>
        <w:rPr>
          <w:lang w:val="en-US"/>
        </w:rPr>
      </w:pPr>
      <w:r>
        <w:rPr/>
        <w:t xml:space="preserve">Том: Ако има битка и човек е заробен в тяло, което е наранено, тогава този дух-душа силно се разгневява. И не служи на исканата от него цел. А ако има заробване в разума чрез поглъщане, било то нарочно или случайно, тогава този разум не може да изпълни предначертаните си задачи, разбирате ли? Тогава тази енергия на отчаянието става страшна, разбирате ли? Нуждае се от специална любов и енергия, затова в медитациите си започнете да елиминирате причините за това. Объркахме ли ви? </w:t>
      </w:r>
    </w:p>
    <w:p>
      <w:pPr>
        <w:pStyle w:val="Normal"/>
        <w:ind w:firstLine="709"/>
        <w:jc w:val="both"/>
        <w:rPr>
          <w:lang w:val="en-US"/>
        </w:rPr>
      </w:pPr>
      <w:r>
        <w:rPr/>
        <w:t xml:space="preserve">Джон: Мисля, че говорите за онези хора, които са увредени, било от собствената си ръка или по други причини, понякога описвани като "карма". И че тези проблеми трябва да бъдат елиминирани, така че душата да изпълни предназначението си. </w:t>
      </w:r>
    </w:p>
    <w:p>
      <w:pPr>
        <w:pStyle w:val="Normal"/>
        <w:ind w:firstLine="709"/>
        <w:jc w:val="both"/>
        <w:rPr>
          <w:lang w:val="en-US"/>
        </w:rPr>
      </w:pPr>
      <w:r>
        <w:rPr/>
        <w:t xml:space="preserve">Том: Да. И се нуждаят от помощ, за да се освободят от гнева, а вие трябва да пожелаете това в медитациите си. Да. </w:t>
      </w:r>
    </w:p>
    <w:p>
      <w:pPr>
        <w:pStyle w:val="Normal"/>
        <w:ind w:firstLine="709"/>
        <w:jc w:val="both"/>
        <w:rPr>
          <w:lang w:val="en-US"/>
        </w:rPr>
      </w:pPr>
      <w:r>
        <w:rPr/>
        <w:t xml:space="preserve">Джон: Тъй като сега сме се събрали цялата група, бихте ли ни казали какви медитации искате да провеждаме заедно? </w:t>
      </w:r>
    </w:p>
    <w:p>
      <w:pPr>
        <w:pStyle w:val="Normal"/>
        <w:ind w:firstLine="709"/>
        <w:jc w:val="both"/>
        <w:rPr>
          <w:lang w:val="en-US"/>
        </w:rPr>
      </w:pPr>
      <w:r>
        <w:rPr/>
        <w:t xml:space="preserve">Том: Бихме искали всеки ден, в избрано от вас време, да бъдете с нас по осемнадесет минути от вашето време, за да сложите край на конфликта в Близкия Изток, да преустановите унищожаването на околната среда, особено в Близкия Изток, и да ускорите завръщането към състоянието на благополучие, разбирате ли? </w:t>
      </w:r>
    </w:p>
    <w:p>
      <w:pPr>
        <w:pStyle w:val="Normal"/>
        <w:ind w:firstLine="709"/>
        <w:jc w:val="both"/>
        <w:rPr>
          <w:lang w:val="en-US"/>
        </w:rPr>
      </w:pPr>
      <w:r>
        <w:rPr/>
        <w:t xml:space="preserve">Освен това ще включите намерението да бъде дадено правото на всеки народ и на всяка група души да бъдат тези, които са, без да бъдат насилвани от нация, която би искала да ги контролира. Тогава мирът ще дойде наистина на вашата планета Земя и тя ще започне да се превръща в раят, за който беше създадена. Да. </w:t>
      </w:r>
    </w:p>
    <w:p>
      <w:pPr>
        <w:pStyle w:val="Normal"/>
        <w:ind w:firstLine="709"/>
        <w:jc w:val="both"/>
        <w:rPr>
          <w:lang w:val="en-US"/>
        </w:rPr>
      </w:pPr>
      <w:r>
        <w:rPr/>
        <w:t xml:space="preserve">В тази книга има примери за медитации, посветени на екологията на планетата, но по времето на войната в Персийския залив Ларк зададе следния въпрос: </w:t>
      </w:r>
    </w:p>
    <w:p>
      <w:pPr>
        <w:pStyle w:val="Normal"/>
        <w:ind w:firstLine="709"/>
        <w:jc w:val="both"/>
        <w:rPr>
          <w:lang w:val="en-US"/>
        </w:rPr>
      </w:pPr>
      <w:r>
        <w:rPr/>
        <w:t xml:space="preserve">Ларк: Можете ли да ни дадете конкретни насоки за това как да разрешим екологичната трагедия с нашите медитации: какво да визуализираме? </w:t>
      </w:r>
    </w:p>
    <w:p>
      <w:pPr>
        <w:pStyle w:val="Normal"/>
        <w:ind w:firstLine="709"/>
        <w:jc w:val="both"/>
        <w:rPr/>
      </w:pPr>
      <w:r>
        <w:rPr/>
        <w:t>Том: Визуализирайте как целият експлозивен пушек изчезва за миг. Например да визуализирате мигновен поврат. Визуализирайте също така изсмукване-то на всичко, което замърсява земята и водите, защото човечеството в своя най-висш аспект притежава способността да създава всичко, което е необходимо, за бързото отстраняване на замърсяването. Както сме казвали в миналото и ще продължаваме да повтаряме, докато човечеството не се пробуди: важно е човечеството да проумее своята отговорност. Време е тази информация и познание да бъдат разпространени. Човечеството във всички аспекти на неговия религиозен живот - който не му донесе разбиране - да се стреми към истината за своето начало и предназначение. Затова с изнасянето на тази информация ще се отключи вратата към напредъка.</w:t>
      </w:r>
    </w:p>
    <w:p>
      <w:pPr>
        <w:pStyle w:val="Normal"/>
        <w:ind w:firstLine="709"/>
        <w:jc w:val="both"/>
        <w:rPr/>
      </w:pPr>
      <w:r>
        <w:rPr/>
        <w:t xml:space="preserve">ДА  ПРЕДОТВРАТИМ  БЕДАТА </w:t>
      </w:r>
    </w:p>
    <w:p>
      <w:pPr>
        <w:pStyle w:val="Normal"/>
        <w:ind w:firstLine="709"/>
        <w:jc w:val="both"/>
        <w:rPr>
          <w:lang w:val="en-US"/>
        </w:rPr>
      </w:pPr>
      <w:r>
        <w:rPr/>
        <w:t xml:space="preserve">   </w:t>
      </w:r>
      <w:r>
        <w:rPr/>
        <w:t xml:space="preserve">Основната тема тук е необходимостта да приемем положението си на тази планета, а после да поемем пълна индивидуална отговорност за изхода. Посланията, които засягат войната в Персийския залив и последиците от нея, са значими и днес, защото Том ни показва техники за медитация и демонстрира използването на силата на мисълта за добро или за зло. </w:t>
      </w:r>
    </w:p>
    <w:p>
      <w:pPr>
        <w:pStyle w:val="Normal"/>
        <w:ind w:firstLine="709"/>
        <w:jc w:val="both"/>
        <w:rPr>
          <w:lang w:val="en-US"/>
        </w:rPr>
      </w:pPr>
      <w:r>
        <w:rPr/>
        <w:t xml:space="preserve">Том: Разбирате ли, че ако пробуждането настъпи чак когато му дойде времето, ще има пълно унищожение, а ако настъпи с ускорение, тогава светът може да бъде спасен? </w:t>
      </w:r>
    </w:p>
    <w:p>
      <w:pPr>
        <w:pStyle w:val="Normal"/>
        <w:ind w:firstLine="709"/>
        <w:jc w:val="both"/>
        <w:rPr>
          <w:lang w:val="en-US"/>
        </w:rPr>
      </w:pPr>
      <w:r>
        <w:rPr/>
        <w:t xml:space="preserve">Онези от вас, които са визуализирали ускоряването, са поставили неговото начало. Онова, което трябва напълно и изцяло да проумеете, е вашата сила. Когато се отказвате от своята сила и от способността си да промените света, тогава се отказвате от Вселената и от истинската си същност - и се отказвате от нас. Онова, което започна (това беше през 1989 година), е посвещението да започнете процеса, затова прилича на огромно оръдие, което изстрелва своя снаряд с невероятна скорост. Не бихме искали снарядът да падне на Земята твърде бързо, разбирате ли? Но трябва да продължи. Знайте още, че сега има повече фанатизъм, но той бавно започва да се разсейва. Да. </w:t>
      </w:r>
    </w:p>
    <w:p>
      <w:pPr>
        <w:pStyle w:val="Normal"/>
        <w:ind w:firstLine="709"/>
        <w:jc w:val="both"/>
        <w:rPr>
          <w:lang w:val="en-US"/>
        </w:rPr>
      </w:pPr>
      <w:r>
        <w:rPr/>
        <w:t xml:space="preserve">Джон: И този фанатизъм трябва да се изхвърли, да се очисти, защото не може да се потисне, а трябва да се освободи? </w:t>
      </w:r>
    </w:p>
    <w:p>
      <w:pPr>
        <w:pStyle w:val="Normal"/>
        <w:ind w:firstLine="709"/>
        <w:jc w:val="both"/>
        <w:rPr>
          <w:lang w:val="en-US"/>
        </w:rPr>
      </w:pPr>
      <w:r>
        <w:rPr/>
        <w:t xml:space="preserve">Том: Най-важното е да бъде освободен, защото когато е потиснат, той става още по-яростен. Да. </w:t>
      </w:r>
    </w:p>
    <w:p>
      <w:pPr>
        <w:pStyle w:val="Normal"/>
        <w:ind w:firstLine="709"/>
        <w:jc w:val="both"/>
        <w:rPr>
          <w:lang w:val="en-US"/>
        </w:rPr>
      </w:pPr>
      <w:r>
        <w:rPr/>
        <w:t xml:space="preserve">Айрини: Но не е ли вярно и това, че докато ние вървим напред, онези, които са срещу нас... </w:t>
      </w:r>
    </w:p>
    <w:p>
      <w:pPr>
        <w:pStyle w:val="Normal"/>
        <w:ind w:firstLine="709"/>
        <w:jc w:val="both"/>
        <w:rPr>
          <w:lang w:val="en-US"/>
        </w:rPr>
      </w:pPr>
      <w:r>
        <w:rPr/>
        <w:t xml:space="preserve">Том: ...се приближават към вас, да. </w:t>
      </w:r>
    </w:p>
    <w:p>
      <w:pPr>
        <w:pStyle w:val="Normal"/>
        <w:ind w:firstLine="709"/>
        <w:jc w:val="both"/>
        <w:rPr>
          <w:lang w:val="en-US"/>
        </w:rPr>
      </w:pPr>
      <w:r>
        <w:rPr/>
        <w:t xml:space="preserve">Айрини: И се опитват да направят всичко, каквото могат, за да поддържат равновесието на своя страна. Фанатизмът е само един от инструментите, които използват. </w:t>
      </w:r>
    </w:p>
    <w:p>
      <w:pPr>
        <w:pStyle w:val="Normal"/>
        <w:ind w:firstLine="709"/>
        <w:jc w:val="both"/>
        <w:rPr>
          <w:lang w:val="en-US"/>
        </w:rPr>
      </w:pPr>
      <w:r>
        <w:rPr/>
        <w:t xml:space="preserve">Том: Правилно. </w:t>
      </w:r>
    </w:p>
    <w:p>
      <w:pPr>
        <w:pStyle w:val="Normal"/>
        <w:ind w:firstLine="709"/>
        <w:jc w:val="both"/>
        <w:rPr>
          <w:lang w:val="en-US"/>
        </w:rPr>
      </w:pPr>
      <w:r>
        <w:rPr/>
        <w:t xml:space="preserve">Джон: По отношение на опозицията и правилата, които направляват поведението й, ми се струва, че има нещо като споразумение: ако успеем да се обединим и се устремим заедно към положителното, енергията от това единство може да даде резултати. Това е нещо, от което опозицията трябва да се ужасява. Така ли е? </w:t>
      </w:r>
    </w:p>
    <w:p>
      <w:pPr>
        <w:pStyle w:val="Normal"/>
        <w:ind w:firstLine="709"/>
        <w:jc w:val="both"/>
        <w:rPr>
          <w:lang w:val="en-US"/>
        </w:rPr>
      </w:pPr>
      <w:r>
        <w:rPr/>
        <w:t xml:space="preserve">Том: Точно така. </w:t>
      </w:r>
    </w:p>
    <w:p>
      <w:pPr>
        <w:pStyle w:val="Normal"/>
        <w:ind w:firstLine="709"/>
        <w:jc w:val="both"/>
        <w:rPr>
          <w:lang w:val="en-US"/>
        </w:rPr>
      </w:pPr>
      <w:r>
        <w:rPr/>
        <w:t xml:space="preserve">Джон: Добре. Сега ми е по-ясно. </w:t>
      </w:r>
    </w:p>
    <w:p>
      <w:pPr>
        <w:pStyle w:val="Normal"/>
        <w:ind w:firstLine="709"/>
        <w:jc w:val="both"/>
        <w:rPr>
          <w:lang w:val="en-US"/>
        </w:rPr>
      </w:pPr>
      <w:r>
        <w:rPr/>
        <w:t xml:space="preserve">Том: Но запомнете, че всяка една от вашите силни страни може да бъде използвана срещу вас от опозицията. Затова е важно да бъдете наясно със себе си. Например, ако има проблем с егото, съвсем допустимо е да,се каже "Има проблем." Потискането му води до грешки. Когато стигнете до разбирането за това кои сте наистина, духът ви ще се повдигне. Но ако в това приповдигане започнете да се страхувате да не изглеждате глупаво в очите на другите, тогава ще се откажете от радостта от разпознаването на истинската ви същност. Ето как опозицията може да използва вашата сила. Затова приемете, че е разбираемо да се радвате, когато влезете в себе си, идентифицирате се със себе си и чувството на смущение ще изчезне. Не си губете времето в тревоги дали някой няма да сметне, че грешите. Ако участвате в живота си правилно, никой няма да реши, че грешите. Разбирате ли? </w:t>
      </w:r>
    </w:p>
    <w:p>
      <w:pPr>
        <w:pStyle w:val="Normal"/>
        <w:ind w:firstLine="709"/>
        <w:jc w:val="both"/>
        <w:rPr>
          <w:lang w:val="en-US"/>
        </w:rPr>
      </w:pPr>
      <w:r>
        <w:rPr/>
        <w:t xml:space="preserve">Джон: Да. В настоящия момент (1985 година) ни се струва, че има отрицателна реакция наред с положителното движение на Земята. Каква е вашата оценка? </w:t>
      </w:r>
    </w:p>
    <w:p>
      <w:pPr>
        <w:pStyle w:val="Normal"/>
        <w:ind w:firstLine="709"/>
        <w:jc w:val="both"/>
        <w:rPr>
          <w:lang w:val="en-US"/>
        </w:rPr>
      </w:pPr>
      <w:r>
        <w:rPr/>
        <w:t xml:space="preserve">Том: Когато има движение напред, всичко старо иска да си остане така, както е било. Това е елемент в част от човешкия род, поради страха от неизвестното бъдеще и нежеланието да се изостави познатия фактор. Затова имате този аспект на негативност. Освен това имате отрицателно настроение от онези, които държат властта, които искат да продължат да контролират и манипулират останалите хора на планетата Земя. Ала според нас това е само останка, която продължава да се съпротивява. Знайте, че когато животът й бъде застрашен, тази останка пази своята крепост. </w:t>
      </w:r>
    </w:p>
    <w:p>
      <w:pPr>
        <w:pStyle w:val="Normal"/>
        <w:ind w:firstLine="709"/>
        <w:jc w:val="both"/>
        <w:rPr>
          <w:lang w:val="en-US"/>
        </w:rPr>
      </w:pPr>
      <w:r>
        <w:rPr/>
        <w:t xml:space="preserve">Следват няколко въпроса, свързани с повишеното ни разбиране за екологичното равновесие на Земята. </w:t>
      </w:r>
    </w:p>
    <w:p>
      <w:pPr>
        <w:pStyle w:val="Normal"/>
        <w:ind w:firstLine="709"/>
        <w:jc w:val="both"/>
        <w:rPr>
          <w:lang w:val="en-US"/>
        </w:rPr>
      </w:pPr>
      <w:r>
        <w:rPr/>
        <w:t xml:space="preserve">Джон: Не е ли възможно да генерираме достатъчно енергия на тази планета за нуждите на необходимите ни уреди, без да използваме потенциално унищожителни неща като ядрената сила? Искам да кажа няма ли природни източници на енергия, които могат да се използват за тази цел? </w:t>
      </w:r>
    </w:p>
    <w:p>
      <w:pPr>
        <w:pStyle w:val="Normal"/>
        <w:ind w:firstLine="709"/>
        <w:jc w:val="both"/>
        <w:rPr>
          <w:lang w:val="en-US"/>
        </w:rPr>
      </w:pPr>
      <w:r>
        <w:rPr/>
        <w:t xml:space="preserve">Том: Тази планета се самоизяжда. </w:t>
      </w:r>
    </w:p>
    <w:p>
      <w:pPr>
        <w:pStyle w:val="Normal"/>
        <w:ind w:firstLine="709"/>
        <w:jc w:val="both"/>
        <w:rPr>
          <w:lang w:val="en-US"/>
        </w:rPr>
      </w:pPr>
      <w:r>
        <w:rPr/>
        <w:t xml:space="preserve">Джон: Не разбирам какво искате да кажете с тази забележка? </w:t>
      </w:r>
    </w:p>
    <w:p>
      <w:pPr>
        <w:pStyle w:val="Normal"/>
        <w:ind w:firstLine="709"/>
        <w:jc w:val="both"/>
        <w:rPr>
          <w:lang w:val="en-US"/>
        </w:rPr>
      </w:pPr>
      <w:r>
        <w:rPr/>
        <w:t xml:space="preserve">Том: Народите на Земята изяждат своята планета, като изчерпват ресурсите и. </w:t>
      </w:r>
    </w:p>
    <w:p>
      <w:pPr>
        <w:pStyle w:val="Normal"/>
        <w:ind w:firstLine="709"/>
        <w:jc w:val="both"/>
        <w:rPr>
          <w:lang w:val="en-US"/>
        </w:rPr>
      </w:pPr>
      <w:r>
        <w:rPr/>
        <w:t xml:space="preserve">Джон: Но ако се обърнем към слънцето и вятъра, те са... </w:t>
      </w:r>
    </w:p>
    <w:p>
      <w:pPr>
        <w:pStyle w:val="Normal"/>
        <w:ind w:firstLine="709"/>
        <w:jc w:val="both"/>
        <w:rPr>
          <w:lang w:val="en-US"/>
        </w:rPr>
      </w:pPr>
      <w:r>
        <w:rPr/>
        <w:t xml:space="preserve">Том: Вашето слънце е източник на ядрена енергия. </w:t>
      </w:r>
    </w:p>
    <w:p>
      <w:pPr>
        <w:pStyle w:val="Normal"/>
        <w:ind w:firstLine="709"/>
        <w:jc w:val="both"/>
        <w:rPr>
          <w:lang w:val="en-US"/>
        </w:rPr>
      </w:pPr>
      <w:r>
        <w:rPr/>
        <w:t xml:space="preserve">Джон: Това, което установявам, е, че има доста силно движение за унищожаване на ядрените бази в различни страни и се питам дали виждате някаква по-специална опасност от ядрените бази? Имам предвид неща като злополуката на Острова на трите мили и т. н. </w:t>
      </w:r>
    </w:p>
    <w:p>
      <w:pPr>
        <w:pStyle w:val="Normal"/>
        <w:ind w:firstLine="709"/>
        <w:jc w:val="both"/>
        <w:rPr>
          <w:lang w:val="en-US"/>
        </w:rPr>
      </w:pPr>
      <w:r>
        <w:rPr/>
        <w:t xml:space="preserve">Том: Ще обясним: ако генерирате сила с естествен източник, това е най-добрата възможност да спасите ресурсите си. Но има начини и средства, чрез които ядрената енергия също може да бъде полезна за човечеството. Голямата опасност се крие във въвеждането на разрушителната и природа. Има средства и методи за използването й без разрушение и с безопасно съхраняване и рафиниране на отпадъците, да. Всички изобретения, всички творения имат стойност, ако се прилагат и модифицират правилно. </w:t>
      </w:r>
    </w:p>
    <w:p>
      <w:pPr>
        <w:pStyle w:val="Normal"/>
        <w:ind w:firstLine="709"/>
        <w:jc w:val="both"/>
        <w:rPr>
          <w:lang w:val="en-US"/>
        </w:rPr>
      </w:pPr>
      <w:r>
        <w:rPr/>
        <w:t xml:space="preserve">Майки: Как може да се разреши проблемът с ядрените отпадъци? </w:t>
      </w:r>
    </w:p>
    <w:p>
      <w:pPr>
        <w:pStyle w:val="Normal"/>
        <w:ind w:firstLine="709"/>
        <w:jc w:val="both"/>
        <w:rPr>
          <w:lang w:val="en-US"/>
        </w:rPr>
      </w:pPr>
      <w:r>
        <w:rPr/>
        <w:t xml:space="preserve">Том: Ще попитаме Алтея... Те също могат да се използват като източник и форма на енергия. Просто вашите научни общности не са се опитали да намерят друг начин, освен да ги изолират и закопават. Отпадъците могат да се обработват при висока температура, да се преобразуват и пречистват, ако имате волята да създадете технологията. Нали знаете, че в автомобилите има една затворена верига, която пречиства замърсяването? Андрю: Катализатор ли? Да. </w:t>
      </w:r>
    </w:p>
    <w:p>
      <w:pPr>
        <w:pStyle w:val="Normal"/>
        <w:ind w:firstLine="709"/>
        <w:jc w:val="both"/>
        <w:rPr>
          <w:lang w:val="en-US"/>
        </w:rPr>
      </w:pPr>
      <w:r>
        <w:rPr/>
        <w:t xml:space="preserve">Том: Подобен процес... </w:t>
      </w:r>
    </w:p>
    <w:p>
      <w:pPr>
        <w:pStyle w:val="Normal"/>
        <w:ind w:firstLine="709"/>
        <w:jc w:val="both"/>
        <w:rPr>
          <w:lang w:val="en-US"/>
        </w:rPr>
      </w:pPr>
      <w:r>
        <w:rPr/>
        <w:t xml:space="preserve">Андрю: ...може да се разработи. </w:t>
      </w:r>
    </w:p>
    <w:p>
      <w:pPr>
        <w:pStyle w:val="Normal"/>
        <w:ind w:firstLine="709"/>
        <w:jc w:val="both"/>
        <w:rPr>
          <w:lang w:val="en-US"/>
        </w:rPr>
      </w:pPr>
      <w:r>
        <w:rPr/>
        <w:t xml:space="preserve">Том: Ще понижи произвежданата енергия, но ще сведе до минимум замърсяването. </w:t>
      </w:r>
    </w:p>
    <w:p>
      <w:pPr>
        <w:pStyle w:val="Normal"/>
        <w:ind w:firstLine="709"/>
        <w:jc w:val="both"/>
        <w:rPr>
          <w:lang w:val="en-US"/>
        </w:rPr>
      </w:pPr>
      <w:r>
        <w:rPr/>
        <w:t xml:space="preserve">Иън: Един от основните проблеми в миналото бяха технологиите. Предвиждате ли, че ще бъде необходимо да прехвърлите технология от вашата област в нашата област, или тя е нещо, което можем да разработим сами на планетата в този момент? (1991 година) </w:t>
      </w:r>
    </w:p>
    <w:p>
      <w:pPr>
        <w:pStyle w:val="Normal"/>
        <w:ind w:firstLine="709"/>
        <w:jc w:val="both"/>
        <w:rPr>
          <w:lang w:val="en-US"/>
        </w:rPr>
      </w:pPr>
      <w:r>
        <w:rPr/>
        <w:t xml:space="preserve">Том: Важно е създаването на технологията да стане на вашата планета. Освен това е важно да се разбере, че участниците в процеса ще бъдат просветлени, както бе Едисон, от вдъхновяващо пряко включване, разбирате ли? </w:t>
      </w:r>
    </w:p>
    <w:p>
      <w:pPr>
        <w:pStyle w:val="Normal"/>
        <w:ind w:firstLine="709"/>
        <w:jc w:val="both"/>
        <w:rPr>
          <w:lang w:val="en-US"/>
        </w:rPr>
      </w:pPr>
      <w:r>
        <w:rPr/>
        <w:t xml:space="preserve">Иън: Да, това е съвсем ясно. </w:t>
      </w:r>
    </w:p>
    <w:p>
      <w:pPr>
        <w:pStyle w:val="Normal"/>
        <w:ind w:firstLine="709"/>
        <w:jc w:val="both"/>
        <w:rPr>
          <w:lang w:val="en-US"/>
        </w:rPr>
      </w:pPr>
      <w:r>
        <w:rPr/>
        <w:t xml:space="preserve">Том: Ще ви помолим да запазите интереса и прогресивността си. Тази планета беше доведена до покварата си от човечеството, затова е важно същото това човечество да унищожи покварата. Казваме също така: да не ви откачим от въдицата... </w:t>
      </w:r>
    </w:p>
    <w:p>
      <w:pPr>
        <w:pStyle w:val="Normal"/>
        <w:ind w:firstLine="709"/>
        <w:jc w:val="both"/>
        <w:rPr>
          <w:lang w:val="en-US"/>
        </w:rPr>
      </w:pPr>
      <w:r>
        <w:rPr/>
        <w:t xml:space="preserve">Израйел: ...ще ви свалим от примката... </w:t>
      </w:r>
    </w:p>
    <w:p>
      <w:pPr>
        <w:pStyle w:val="Normal"/>
        <w:ind w:firstLine="709"/>
        <w:jc w:val="both"/>
        <w:rPr>
          <w:lang w:val="en-US"/>
        </w:rPr>
      </w:pPr>
      <w:r>
        <w:rPr/>
        <w:t xml:space="preserve">Том: ...но ако е крайно наложително, ще има намеса. Но тогава човечеството може да се върне към варварщината, защото ще може да каже: "Ще правим каквото си поискаме и пак ще ни спасят." Разбирате ли? </w:t>
      </w:r>
    </w:p>
    <w:p>
      <w:pPr>
        <w:pStyle w:val="Normal"/>
        <w:ind w:firstLine="709"/>
        <w:jc w:val="both"/>
        <w:rPr>
          <w:lang w:val="en-US"/>
        </w:rPr>
      </w:pPr>
      <w:r>
        <w:rPr/>
        <w:t xml:space="preserve">Иън: Да. </w:t>
      </w:r>
    </w:p>
    <w:p>
      <w:pPr>
        <w:pStyle w:val="Normal"/>
        <w:ind w:firstLine="709"/>
        <w:jc w:val="both"/>
        <w:rPr>
          <w:lang w:val="en-US"/>
        </w:rPr>
      </w:pPr>
      <w:r>
        <w:rPr/>
        <w:t xml:space="preserve">Том: Не е хубаво да се дават наготово всички отговори, нали? </w:t>
      </w:r>
    </w:p>
    <w:p>
      <w:pPr>
        <w:pStyle w:val="Normal"/>
        <w:ind w:firstLine="709"/>
        <w:jc w:val="both"/>
        <w:rPr>
          <w:lang w:val="en-US"/>
        </w:rPr>
      </w:pPr>
      <w:r>
        <w:rPr/>
        <w:t xml:space="preserve">Майки: Веднъж споменахте, че водородът е енергийната форма на бъдещето. Има един човек, за когото се говори, че е изобретил водороден двигател, използващ съвсем малко енергия - кислородът и водородът се разделят за горене и отделят главно вода като отпадък. Възможно ли е това? Това ли е пътят към бъдещето, или е по-добре да използваме силата на слънчевата енергия? </w:t>
      </w:r>
    </w:p>
    <w:p>
      <w:pPr>
        <w:pStyle w:val="Normal"/>
        <w:ind w:firstLine="709"/>
        <w:jc w:val="both"/>
        <w:rPr>
          <w:lang w:val="en-US"/>
        </w:rPr>
      </w:pPr>
      <w:r>
        <w:rPr/>
        <w:t xml:space="preserve">Том: Полезно е използването на всички природна елементи, които не замърсяват околната среда, следователно оползотворяването на слънчевата светлина също е благоприятно. Един метод може да действа в дадени области, друг - в други области. Всички имат приложение. Разбирате, че на планетата Земя има мнозина, които прогресират в тази посока, и че онези изобретатели, които не са сковани от ограничени интереси и копнеят за бъдещото развитие на планетата Земя, ще успеят - другите ще отпаднат. Ако имате средство за развитие на комуникация, която да насърчава напредъка - да не се замърсяват и изчерпват източниците на Земята и да не се унищожава планетата - тогава ще помолим всеки един от вас да поеме отговорността за разпространяването на това послание. </w:t>
      </w:r>
    </w:p>
    <w:p>
      <w:pPr>
        <w:pStyle w:val="Normal"/>
        <w:ind w:firstLine="709"/>
        <w:jc w:val="both"/>
        <w:rPr>
          <w:lang w:val="en-US"/>
        </w:rPr>
      </w:pPr>
      <w:r>
        <w:rPr/>
        <w:t xml:space="preserve">Иън: Прав ли съм, че ключът към почти неизчерпаемия източник на енергия е магнитното поле? </w:t>
      </w:r>
    </w:p>
    <w:p>
      <w:pPr>
        <w:pStyle w:val="Normal"/>
        <w:ind w:firstLine="709"/>
        <w:jc w:val="both"/>
        <w:rPr>
          <w:lang w:val="en-US"/>
        </w:rPr>
      </w:pPr>
      <w:r>
        <w:rPr/>
        <w:t xml:space="preserve">Том: Това е абсолютно вярно, да. </w:t>
      </w:r>
    </w:p>
    <w:p>
      <w:pPr>
        <w:pStyle w:val="Normal"/>
        <w:ind w:firstLine="709"/>
        <w:jc w:val="both"/>
        <w:rPr>
          <w:lang w:val="en-US"/>
        </w:rPr>
      </w:pPr>
      <w:r>
        <w:rPr/>
        <w:t xml:space="preserve">Иън: Най-голямата трудност е, че ако имаш постоянен магнит, имаш и постоянна сила, която никога не намалява. </w:t>
      </w:r>
    </w:p>
    <w:p>
      <w:pPr>
        <w:pStyle w:val="Normal"/>
        <w:ind w:firstLine="709"/>
        <w:jc w:val="both"/>
        <w:rPr>
          <w:lang w:val="en-US"/>
        </w:rPr>
      </w:pPr>
      <w:r>
        <w:rPr/>
        <w:t xml:space="preserve">Том: Знаете ли, че тази сила стои зад транспортирането на летателни средства от други места? Създава форма, която прилича на антигравитация. Джон: Чух, че противно на разпространеното мнение, познанията и разбиранията ни за гравитацията в настоящия момент са много бедни и че когато разберем гравитацията, ще започнем да разбираме много неща. </w:t>
      </w:r>
    </w:p>
    <w:p>
      <w:pPr>
        <w:pStyle w:val="Normal"/>
        <w:ind w:firstLine="709"/>
        <w:jc w:val="both"/>
        <w:rPr>
          <w:lang w:val="en-US"/>
        </w:rPr>
      </w:pPr>
      <w:r>
        <w:rPr/>
        <w:t xml:space="preserve">Том: Съвсем правилно. Както обяснихме, когато съберете дванайсет, това са четири триъгълника, нали, и когато използвате техните електромагнитни полета (знаете ли, че човешките същества притежават това енергийно поле?) и развеете заедно знамето, тогава тази енергия обгръща всеки човек. Следователно е здравословна за вас. Гравитацията ви придържа към Земята и онези, които работят заедно с нас на Земята и разбират тази енергийна сила, изпращайки своите молитви и медитации, могат да предизвикат промяна. Защото разумът е енергийно поле, което също е транспортно средство. Бихте го видели като живо, въртящо се, извиващо се поле. Както всеки разбира и всъщност "знае" това, вие можете да развеете знамето, подобно на разбирането на гравитационното поле. Това е просто въпрос на промяна в разума ви. </w:t>
      </w:r>
    </w:p>
    <w:p>
      <w:pPr>
        <w:pStyle w:val="Normal"/>
        <w:ind w:firstLine="709"/>
        <w:jc w:val="both"/>
        <w:rPr>
          <w:lang w:val="en-US"/>
        </w:rPr>
      </w:pPr>
      <w:r>
        <w:rPr/>
        <w:t xml:space="preserve">Сюзън: Има ли връзка между работата на енергията и пирамидата? </w:t>
      </w:r>
    </w:p>
    <w:p>
      <w:pPr>
        <w:pStyle w:val="Normal"/>
        <w:ind w:firstLine="709"/>
        <w:jc w:val="both"/>
        <w:rPr>
          <w:lang w:val="en-US"/>
        </w:rPr>
      </w:pPr>
      <w:r>
        <w:rPr/>
        <w:t xml:space="preserve">Том: Енергията на пирамидата все още не е разкрила тайните си. Ако работят заедно, хората могат да ги открият. </w:t>
      </w:r>
    </w:p>
    <w:p>
      <w:pPr>
        <w:pStyle w:val="Normal"/>
        <w:ind w:firstLine="709"/>
        <w:jc w:val="both"/>
        <w:rPr>
          <w:lang w:val="en-US"/>
        </w:rPr>
      </w:pPr>
      <w:r>
        <w:rPr/>
        <w:t xml:space="preserve">Джон: Том, ние хората сякаш сме се вкопчили в огромни количества сила, а изглежда, че бъдещето принадлежи на слабите енергийни полета. Има ли нещо вярно? </w:t>
      </w:r>
    </w:p>
    <w:p>
      <w:pPr>
        <w:pStyle w:val="Normal"/>
        <w:ind w:firstLine="709"/>
        <w:jc w:val="both"/>
        <w:rPr>
          <w:lang w:val="en-US"/>
        </w:rPr>
      </w:pPr>
      <w:r>
        <w:rPr/>
        <w:t xml:space="preserve">Том: Фините, да. Науката сега започва да разбира фините енергии, които могат да се използват за нуждите на планетата Земя и човечеството. Освен това учените започват да разбират взаимовръзката на всичко с едно цяло. Да. </w:t>
      </w:r>
    </w:p>
    <w:p>
      <w:pPr>
        <w:pStyle w:val="Normal"/>
        <w:ind w:firstLine="709"/>
        <w:jc w:val="both"/>
        <w:rPr>
          <w:lang w:val="en-US"/>
        </w:rPr>
      </w:pPr>
      <w:r>
        <w:rPr/>
        <w:t xml:space="preserve">Иън: Така че, за да се генерира енергия - засега използваме груба сила - може да има начини за използването на резонанса и усилването на много фино ниво? </w:t>
      </w:r>
    </w:p>
    <w:p>
      <w:pPr>
        <w:pStyle w:val="Normal"/>
        <w:ind w:firstLine="709"/>
        <w:jc w:val="both"/>
        <w:rPr>
          <w:lang w:val="en-US"/>
        </w:rPr>
      </w:pPr>
      <w:r>
        <w:rPr/>
        <w:t xml:space="preserve">Том: Съвсем правилно, да. </w:t>
      </w:r>
    </w:p>
    <w:p>
      <w:pPr>
        <w:pStyle w:val="Normal"/>
        <w:ind w:firstLine="709"/>
        <w:jc w:val="both"/>
        <w:rPr>
          <w:lang w:val="en-US"/>
        </w:rPr>
      </w:pPr>
      <w:r>
        <w:rPr/>
        <w:t xml:space="preserve">Майки: Необходимо ли е да се използват огромни количества енергия, за да се отдели водорода от кислорода, или фините магнитни полета могат да го направят? </w:t>
      </w:r>
    </w:p>
    <w:p>
      <w:pPr>
        <w:pStyle w:val="Normal"/>
        <w:ind w:firstLine="709"/>
        <w:jc w:val="both"/>
        <w:rPr>
          <w:lang w:val="en-US"/>
        </w:rPr>
      </w:pPr>
      <w:r>
        <w:rPr/>
        <w:t xml:space="preserve">Том: Колкото по-леко и фино, толкова по-благотворно. Имате достатъчно разрушителни форми на енергия на вашата планета, нали? Моля ви, запомнете още, че радостта и желето (смехът) също са фини енергии, които правят промяна на планетата Земя. </w:t>
      </w:r>
    </w:p>
    <w:p>
      <w:pPr>
        <w:pStyle w:val="Normal"/>
        <w:ind w:firstLine="709"/>
        <w:jc w:val="both"/>
        <w:rPr>
          <w:lang w:val="en-US"/>
        </w:rPr>
      </w:pPr>
      <w:r>
        <w:rPr/>
        <w:t xml:space="preserve">Веднъж отново се повдига въпроса за китайско-тибетския конфликт, като се подчерта казаното досега от Том... </w:t>
      </w:r>
    </w:p>
    <w:p>
      <w:pPr>
        <w:pStyle w:val="Normal"/>
        <w:ind w:firstLine="709"/>
        <w:jc w:val="both"/>
        <w:rPr>
          <w:lang w:val="en-US"/>
        </w:rPr>
      </w:pPr>
      <w:r>
        <w:rPr/>
        <w:t xml:space="preserve">Айрини: Какво става между китайците и тибетците? Доколко е важно да бъде спрян този геноцид, защото, докато правителствата отбелязват напредък в установяването на равновесие в екологията на Земята (и наистина има напредък, макар и непълен), ако бъде позволено на китайците да изличат тибетците, това ще създаде неравновесие, което повече никога няма да бъде възстановено. Не е ли така? </w:t>
      </w:r>
    </w:p>
    <w:p>
      <w:pPr>
        <w:pStyle w:val="Normal"/>
        <w:ind w:firstLine="709"/>
        <w:jc w:val="both"/>
        <w:rPr>
          <w:lang w:val="en-US"/>
        </w:rPr>
      </w:pPr>
      <w:r>
        <w:rPr/>
        <w:t xml:space="preserve">Том: Вярно е. От изключително значение е хората на Земята да узнаят за намеренията на някои правителства на планетата Земя и най-важното е да имате легитимна организация, чрез която да уведомявате хората без цензура върху информацията, разбирате ли? </w:t>
      </w:r>
    </w:p>
    <w:p>
      <w:pPr>
        <w:pStyle w:val="Normal"/>
        <w:ind w:firstLine="709"/>
        <w:jc w:val="both"/>
        <w:rPr>
          <w:lang w:val="en-US"/>
        </w:rPr>
      </w:pPr>
      <w:r>
        <w:rPr/>
        <w:t xml:space="preserve">Айрини: Да, напълно. </w:t>
      </w:r>
    </w:p>
    <w:p>
      <w:pPr>
        <w:pStyle w:val="Normal"/>
        <w:ind w:firstLine="709"/>
        <w:jc w:val="both"/>
        <w:rPr>
          <w:lang w:val="en-US"/>
        </w:rPr>
      </w:pPr>
      <w:r>
        <w:rPr/>
        <w:t xml:space="preserve">Том: Когато допускате изтребване чрез преднамерено унищожаване, както с някоя изчезнала птица или животно, те повече не могат да бъдат възстановени или заменени. И тогава тази част от континента е непълна. И чуждите сили могат да запълнят дупката. </w:t>
      </w:r>
    </w:p>
    <w:p>
      <w:pPr>
        <w:pStyle w:val="Normal"/>
        <w:ind w:firstLine="709"/>
        <w:jc w:val="both"/>
        <w:rPr>
          <w:lang w:val="en-US"/>
        </w:rPr>
      </w:pPr>
      <w:r>
        <w:rPr/>
        <w:t xml:space="preserve">Айрини: Никога не бях мислила за това. Знаех, че ако се създаде неравновесие, то повече никога не може да се уравновеси обратно, но не бях стигала до вашето заключение, че щом един елемент се елиминира от континента, чуждите сили могат да влязат и да запълнят тази част от континента. Това искате да кажете, нали? </w:t>
      </w:r>
    </w:p>
    <w:p>
      <w:pPr>
        <w:pStyle w:val="Normal"/>
        <w:ind w:firstLine="709"/>
        <w:jc w:val="both"/>
        <w:rPr>
          <w:lang w:val="en-US"/>
        </w:rPr>
      </w:pPr>
      <w:r>
        <w:rPr/>
        <w:t xml:space="preserve">Том: Точно така. </w:t>
      </w:r>
    </w:p>
    <w:p>
      <w:pPr>
        <w:pStyle w:val="Normal"/>
        <w:ind w:firstLine="709"/>
        <w:jc w:val="both"/>
        <w:rPr>
          <w:lang w:val="en-US"/>
        </w:rPr>
      </w:pPr>
      <w:r>
        <w:rPr/>
        <w:t xml:space="preserve">Айрини: Значи е нещо повече от изчезване. Това е позволение противниковата сила да заеме по-големи, по-здрави позиции... </w:t>
      </w:r>
    </w:p>
    <w:p>
      <w:pPr>
        <w:pStyle w:val="Normal"/>
        <w:ind w:firstLine="709"/>
        <w:jc w:val="both"/>
        <w:rPr>
          <w:lang w:val="en-US"/>
        </w:rPr>
      </w:pPr>
      <w:r>
        <w:rPr/>
        <w:t xml:space="preserve">Том: Правилно. </w:t>
      </w:r>
    </w:p>
    <w:p>
      <w:pPr>
        <w:pStyle w:val="Normal"/>
        <w:ind w:firstLine="709"/>
        <w:jc w:val="both"/>
        <w:rPr>
          <w:lang w:val="en-US"/>
        </w:rPr>
      </w:pPr>
      <w:r>
        <w:rPr/>
        <w:t xml:space="preserve">После последваха още инструкции за медитация: </w:t>
      </w:r>
    </w:p>
    <w:p>
      <w:pPr>
        <w:pStyle w:val="Normal"/>
        <w:ind w:firstLine="709"/>
        <w:jc w:val="both"/>
        <w:rPr>
          <w:lang w:val="en-US"/>
        </w:rPr>
      </w:pPr>
      <w:r>
        <w:rPr/>
        <w:t xml:space="preserve">В нацията на Съединените американски щати има много представители на човечеството и е извънредно важно хората от тази нация да започнат да разбират, че не живеят в изолация на планетата Земя. Искаме във вашите медитации да ги обедините в кръг с другите нации и народи. </w:t>
      </w:r>
    </w:p>
    <w:p>
      <w:pPr>
        <w:pStyle w:val="Normal"/>
        <w:ind w:firstLine="709"/>
        <w:jc w:val="both"/>
        <w:rPr>
          <w:lang w:val="en-US"/>
        </w:rPr>
      </w:pPr>
      <w:r>
        <w:rPr/>
        <w:t xml:space="preserve">И един конкретен въпрос, свързан с младежта на тази планета... </w:t>
      </w:r>
    </w:p>
    <w:p>
      <w:pPr>
        <w:pStyle w:val="Normal"/>
        <w:ind w:firstLine="709"/>
        <w:jc w:val="both"/>
        <w:rPr>
          <w:lang w:val="en-US"/>
        </w:rPr>
      </w:pPr>
      <w:r>
        <w:rPr/>
        <w:t xml:space="preserve">Джон: Имам един въпрос за насилието сред младежта в тази и в други страни. Бих искал да разбера повече за това. Зная, че те чувстват отчуждение, но не можете ли да ни обясните повече за по-пълно разбиране? </w:t>
      </w:r>
    </w:p>
    <w:p>
      <w:pPr>
        <w:pStyle w:val="Normal"/>
        <w:ind w:firstLine="709"/>
        <w:jc w:val="both"/>
        <w:rPr>
          <w:lang w:val="en-US"/>
        </w:rPr>
      </w:pPr>
      <w:r>
        <w:rPr/>
        <w:t xml:space="preserve">Том: Те са плодовете на войната във Виетнам. Те са онези, които загинаха на тази земя от двете страни. </w:t>
      </w:r>
    </w:p>
    <w:p>
      <w:pPr>
        <w:pStyle w:val="Normal"/>
        <w:ind w:firstLine="709"/>
        <w:jc w:val="both"/>
        <w:rPr>
          <w:lang w:val="en-US"/>
        </w:rPr>
      </w:pPr>
      <w:r>
        <w:rPr/>
        <w:t xml:space="preserve">Джон: Това е нещо забележително и наистина съм ви благодарен, че споделихте. Можем ли да направим нещо по този въпрос и какво е то? Или е процес, който трябва да протече от самосебе си? </w:t>
      </w:r>
    </w:p>
    <w:p>
      <w:pPr>
        <w:pStyle w:val="Normal"/>
        <w:ind w:firstLine="709"/>
        <w:jc w:val="both"/>
        <w:rPr>
          <w:lang w:val="en-US"/>
        </w:rPr>
      </w:pPr>
      <w:r>
        <w:rPr/>
        <w:t xml:space="preserve">Том: Както беше във войната на Хитлер и периода след нея. Само че в този случай има още по-голямо насилие, защото обучението беше от различен характер. И много от хората, които загинаха, бяха пристрастени и зависими от разни неща. </w:t>
      </w:r>
    </w:p>
    <w:p>
      <w:pPr>
        <w:pStyle w:val="Normal"/>
        <w:ind w:firstLine="709"/>
        <w:jc w:val="both"/>
        <w:rPr>
          <w:lang w:val="en-US"/>
        </w:rPr>
      </w:pPr>
      <w:r>
        <w:rPr/>
        <w:t xml:space="preserve">Отново се завръщаме към силата на мисълта, към нейните положителни и отрицателни страни: </w:t>
      </w:r>
    </w:p>
    <w:p>
      <w:pPr>
        <w:pStyle w:val="Normal"/>
        <w:ind w:firstLine="709"/>
        <w:jc w:val="both"/>
        <w:rPr>
          <w:lang w:val="en-US"/>
        </w:rPr>
      </w:pPr>
      <w:r>
        <w:rPr/>
        <w:t xml:space="preserve">Том: Разберете следното: във вашия физически свят има такива, които искат да ги смятат за богове, и тази енергия на безбожност причинява опустошение, защото унищожава енергията на доброто. </w:t>
      </w:r>
    </w:p>
    <w:p>
      <w:pPr>
        <w:pStyle w:val="Normal"/>
        <w:ind w:firstLine="709"/>
        <w:jc w:val="both"/>
        <w:rPr>
          <w:lang w:val="en-US"/>
        </w:rPr>
      </w:pPr>
      <w:r>
        <w:rPr/>
        <w:t xml:space="preserve">Джон: Да не говорите за очакванията и предсказанията на някои медиуми за земетресения в Калифорния? За това ли говорите? </w:t>
      </w:r>
    </w:p>
    <w:p>
      <w:pPr>
        <w:pStyle w:val="Normal"/>
        <w:ind w:firstLine="709"/>
        <w:jc w:val="both"/>
        <w:rPr>
          <w:lang w:val="en-US"/>
        </w:rPr>
      </w:pPr>
      <w:r>
        <w:rPr/>
        <w:t xml:space="preserve">Том: Правилно. Ако можеха да проумеят разрушителното въздействие на своя страх, на своето его, на желанията си. Помислете за това: когато някой постоянно извършва само скандални престъпления срещу живота, нима се питате откъде идват земетресенията? Нима във вашия свят има такива, които извършват добрини? </w:t>
      </w:r>
    </w:p>
    <w:p>
      <w:pPr>
        <w:pStyle w:val="Normal"/>
        <w:ind w:firstLine="709"/>
        <w:jc w:val="both"/>
        <w:rPr>
          <w:lang w:val="en-US"/>
        </w:rPr>
      </w:pPr>
      <w:r>
        <w:rPr/>
        <w:t xml:space="preserve">Джон: Броят се на пръсти. Сега, без да правим никакви предсказания, чухме, че може да има нови разрушения в Калифорния. Сериозен ли е проблемът? </w:t>
      </w:r>
    </w:p>
    <w:p>
      <w:pPr>
        <w:pStyle w:val="Normal"/>
        <w:ind w:firstLine="709"/>
        <w:jc w:val="both"/>
        <w:rPr>
          <w:lang w:val="en-US"/>
        </w:rPr>
      </w:pPr>
      <w:r>
        <w:rPr/>
        <w:t xml:space="preserve">Том: Ситуацията е критична поради силата на рева в недрата на Земята и опитите й да си възвърне равновесието. Бихте ли искали да медитирате заедно с нас за освобождаването на огромното геоложко напрежение? </w:t>
      </w:r>
    </w:p>
    <w:p>
      <w:pPr>
        <w:pStyle w:val="Normal"/>
        <w:ind w:firstLine="709"/>
        <w:jc w:val="both"/>
        <w:rPr>
          <w:lang w:val="en-US"/>
        </w:rPr>
      </w:pPr>
      <w:r>
        <w:rPr/>
        <w:t xml:space="preserve">Джон: Да, разбира се, че ще го направим. </w:t>
      </w:r>
    </w:p>
    <w:p>
      <w:pPr>
        <w:pStyle w:val="Normal"/>
        <w:ind w:firstLine="709"/>
        <w:jc w:val="both"/>
        <w:rPr>
          <w:lang w:val="en-US"/>
        </w:rPr>
      </w:pPr>
      <w:r>
        <w:rPr/>
        <w:t xml:space="preserve">Том: Напълно и изцяло? </w:t>
      </w:r>
    </w:p>
    <w:p>
      <w:pPr>
        <w:pStyle w:val="Normal"/>
        <w:ind w:firstLine="709"/>
        <w:jc w:val="both"/>
        <w:rPr>
          <w:lang w:val="en-US"/>
        </w:rPr>
      </w:pPr>
      <w:r>
        <w:rPr/>
        <w:t xml:space="preserve">Джон: Да. </w:t>
      </w:r>
    </w:p>
    <w:p>
      <w:pPr>
        <w:pStyle w:val="Normal"/>
        <w:ind w:firstLine="709"/>
        <w:jc w:val="both"/>
        <w:rPr>
          <w:lang w:val="en-US"/>
        </w:rPr>
      </w:pPr>
      <w:r>
        <w:rPr/>
        <w:t xml:space="preserve">Том: Благодарим ви. Трябва да ви обясним за планетата Земя, за нейните хора и енергиите, свързани с нея и около нея. Земята е сфера - представете си топка глина. Сега да си представим, че в тази глинена топка е имало вътрешно счупване и пукнатини на някои места по повърхността, но е била изпечена, затова е здрава и твърда. </w:t>
      </w:r>
    </w:p>
    <w:p>
      <w:pPr>
        <w:pStyle w:val="Normal"/>
        <w:ind w:firstLine="709"/>
        <w:jc w:val="both"/>
        <w:rPr>
          <w:lang w:val="en-US"/>
        </w:rPr>
      </w:pPr>
      <w:r>
        <w:rPr/>
        <w:t xml:space="preserve">Ако тази глинена топка се движи по своя път като сфера, без да бъде удряна и обстрелвана, тя може да продължи така през цялата вечност на Вселената. Но ако срещне по пътя си друго тяло с голяма тежест, което да я удари, разтърси или да я извади от нормалния й ход, тогава тези недостатъци могат да се усилят. Като цяло тя притежава огромна сила и ще се запази, макар да има малки пукнатини. По същата причина, ако на тази глинена топка има насекоми с антени, и ако тези антени постоянно вибрират с отрицателна енергия, тогава тази енергия може да отслаби глинената топка повече от всякакви външни удари. Затова сега ще се опитаме да приравним антените на насекомите към енергиите на човечеството с мисъл, защото мисълта е вашата антена. </w:t>
      </w:r>
    </w:p>
    <w:p>
      <w:pPr>
        <w:pStyle w:val="Normal"/>
        <w:ind w:firstLine="709"/>
        <w:jc w:val="both"/>
        <w:rPr>
          <w:lang w:val="en-US"/>
        </w:rPr>
      </w:pPr>
      <w:r>
        <w:rPr/>
        <w:t xml:space="preserve">В момента на вашата планета Земя има огромен брой хора, чиито антени вибрират с отрицателна енергия. В този случай вибрацията им е по-силна, отколкото когато вибрират с положителна енергия, защото освен негативната вибрация на мисълта във физическото тяло има и система, която причинява вибрация в надбъбречните и другите жлези. Тя се излъчва от тялото и това на свой ред засяга и отслабва всички органи. Хората сами си навличат онова, от което се страхуват. </w:t>
      </w:r>
    </w:p>
    <w:p>
      <w:pPr>
        <w:pStyle w:val="Normal"/>
        <w:ind w:firstLine="709"/>
        <w:jc w:val="both"/>
        <w:rPr>
          <w:lang w:val="en-US"/>
        </w:rPr>
      </w:pPr>
      <w:r>
        <w:rPr/>
        <w:t xml:space="preserve">Но има други, които работят съвестно, с ясното съзнание, че тази Вселена и по-специално това земно кълбо, са предназначени да осъществят онова, което е било създадено за целта на човечеството, така че чрез своя източник на енергия те могат да се противопоставят на отрицателното, да свалят бремето от земното кълбо. </w:t>
      </w:r>
    </w:p>
    <w:p>
      <w:pPr>
        <w:pStyle w:val="Normal"/>
        <w:ind w:firstLine="709"/>
        <w:jc w:val="both"/>
        <w:rPr>
          <w:lang w:val="en-US"/>
        </w:rPr>
      </w:pPr>
      <w:r>
        <w:rPr/>
        <w:t xml:space="preserve">С други думи, когато земното кълбо е разтегнато до степента, в която силите му могат да отслабнат, тези хора с техните антени на положителна енергия, го укрепяват и възвръщат силата му. Когато сте в Калифорния или когато просто мислите за нея, изпратете мисъл за освобождаване на напрежението в пукнатините без разрушение. Голямото разрушение винаги може да бъде предотвратено навреме, стига само да има дванадесет хора, които да вярват в това, да. </w:t>
      </w:r>
    </w:p>
    <w:p>
      <w:pPr>
        <w:pStyle w:val="Normal"/>
        <w:ind w:firstLine="709"/>
        <w:jc w:val="both"/>
        <w:rPr>
          <w:lang w:val="en-US"/>
        </w:rPr>
      </w:pPr>
      <w:r>
        <w:rPr/>
        <w:t xml:space="preserve">Сега сме в решаващ момент. Той трябва да бъде използван за повишаване на съзнанието на хората върху планетата Земя. Но освен това има и такива, които са противници на промените, които се появяват под различни маски, а хитро премислените им думи всяват объркване. Начинът да видите разликата между тях и онези, които говорят истината, е подходът им, личният им начин на живот, мотивите им. На вашата планета Земя ще има много хора, които ще се объркат, и много други, които ще казват, че говорят истината и че само техните думи са истината. На човечеството трябва да стане ясно, че има такива, които на пръв поглед говорят истината и които разбират малко повече от средния човек, и освен това трябва да разберете, че има такива, които пишат за красота, но живеят в поквара. </w:t>
      </w:r>
    </w:p>
    <w:p>
      <w:pPr>
        <w:pStyle w:val="Normal"/>
        <w:ind w:firstLine="709"/>
        <w:jc w:val="both"/>
        <w:rPr>
          <w:lang w:val="en-US"/>
        </w:rPr>
      </w:pPr>
      <w:r>
        <w:rPr/>
        <w:t xml:space="preserve">Всеки индивид във връзка с другите индивиди е цяла вселена. Важен е мотивът за чистота на духа и сърцето за извисяването на планетата Земя, и за младежта на планетата Земя. </w:t>
      </w:r>
    </w:p>
    <w:p>
      <w:pPr>
        <w:pStyle w:val="Normal"/>
        <w:ind w:firstLine="709"/>
        <w:jc w:val="both"/>
        <w:rPr>
          <w:lang w:val="en-US"/>
        </w:rPr>
      </w:pPr>
      <w:r>
        <w:rPr/>
        <w:t xml:space="preserve">Разбираме, че планетата Земя с нейната плътност, с нейната обвързаност с миналото и с енергиите на човечеството притежава елементи, които я държат прикована, привързана, и че има области, трудни за освобождаване. Но когато ви говорим за чистота на мотивите и сърцето, имаме предвид, че не очакваме да станете светци, защото от това няма полза - прекален светец и Богу не е драг, защото няма равновесие, а вие живеете във физически свят. </w:t>
      </w:r>
    </w:p>
    <w:p>
      <w:pPr>
        <w:pStyle w:val="Normal"/>
        <w:ind w:firstLine="709"/>
        <w:jc w:val="both"/>
        <w:rPr>
          <w:lang w:val="en-US"/>
        </w:rPr>
      </w:pPr>
      <w:r>
        <w:rPr/>
        <w:t xml:space="preserve">Искаме само мотивите ви да бъдат чисти за благото на човечеството. За да разберете също така връзката на Аза с другите хора и смисъла на прогресивната еволюция, знайте следното: Земята е в критично положение и ние знаем, че на нея има посветени души, които ще й помогнат и ще я поведат към извисяване и промяна. Ала при опита да се поведе напред цялото човечество ще има и такива, при които това няма да е възможно. Затова ви казваме: не носете със себе си чувството за вина, когато онези, които искате да разберат, не разбират, защото вината е енергия, която пречи и спира собствената ви еволюция. Защото когато настъпи техният момент, те ще започнат да разбират. </w:t>
      </w:r>
    </w:p>
    <w:p>
      <w:pPr>
        <w:pStyle w:val="Normal"/>
        <w:ind w:firstLine="709"/>
        <w:jc w:val="both"/>
        <w:rPr>
          <w:lang w:val="en-US"/>
        </w:rPr>
      </w:pPr>
      <w:r>
        <w:rPr/>
        <w:t xml:space="preserve">Знайте, че за онези, които са ви близки, е важна вашата енергия. Чрез вашето смирение и любов към тях те също ще се развият. Но говорим за онези, с които се срещате във всекидневието си и които не разбират. Естествено е желанието, когато сте изпълнени с радост и знаете, че наближава славно време, да искате да предадете радостта и разбирането си на другите. Но не става така. Другите хора трябва сами да решат за себе си. Те трябва да решат не по ваше, а по свое собствено желание. </w:t>
      </w:r>
    </w:p>
    <w:p>
      <w:pPr>
        <w:pStyle w:val="Normal"/>
        <w:ind w:firstLine="709"/>
        <w:jc w:val="both"/>
        <w:rPr>
          <w:lang w:val="en-US"/>
        </w:rPr>
      </w:pPr>
      <w:r>
        <w:rPr/>
        <w:t xml:space="preserve">Мнозина говорят за края на света. В "Хармоничното събрание", което се проведе през август 1987 година, започна началото, което изтласка тази планета в предна позиция - както бихте казали вие, преминахте от нулева на първа скорост. Това е зараждане на енергия. </w:t>
      </w:r>
    </w:p>
    <w:p>
      <w:pPr>
        <w:pStyle w:val="Normal"/>
        <w:ind w:firstLine="709"/>
        <w:jc w:val="both"/>
        <w:rPr>
          <w:lang w:val="en-US"/>
        </w:rPr>
      </w:pPr>
      <w:r>
        <w:rPr/>
        <w:t xml:space="preserve">На вашата планета все още има много хора, които мислят за края на света, но по-важното е, че повече са онези, които започват да разбират, че задвижват промяната и продължават да се молят, да благославят и да се радват. Сега е времето на великата промяна, сега е времето на напредъка и сега е времето за подготовка. Проявлението на вашата любов, целеустременост и енергия за планетата Земя постоянно расте, разпространява се и докосва всичко наоколо. Хората винаги са се вглеждали в звездите и са се питали откъде са дошли, кои са, как са се развили. Сега е моментът да се даде отговор на тези въпроси, да се даде информацията, която да възцари мир в сърцата на хората, и те да проумеят смисъла на своето съществуване. На Земята имате войни, религиозни вражди, защото човечеството не се чувства добре в ролята, която религията му е наложила. Когато човечеството има възможността да съзре същността на истината, тогава промяната на съзнанието ще установи мир, ред и хармония. Да. </w:t>
      </w:r>
    </w:p>
    <w:p>
      <w:pPr>
        <w:pStyle w:val="Normal"/>
        <w:ind w:firstLine="709"/>
        <w:jc w:val="both"/>
        <w:rPr>
          <w:lang w:val="en-US"/>
        </w:rPr>
      </w:pPr>
      <w:r>
        <w:rPr/>
        <w:t xml:space="preserve">Знайте също така: има някои, които са избрали да дойдат на Земята и които като израз на своето служене доброволно ще сложат край на живота си, както във времето на Холокоста, както хората в Африка. Знайте, че те са тук, за да служат на най-висшия ред и изборът им е доброволен. Изходът ще бъде краят на всяко унищожение на планетата Земя, на човечеството. И истинското предназначение на Земята ще се появи на бял свят, както и решението на човечеството във Вселената. </w:t>
      </w:r>
    </w:p>
    <w:p>
      <w:pPr>
        <w:pStyle w:val="Normal"/>
        <w:ind w:firstLine="709"/>
        <w:jc w:val="both"/>
        <w:rPr>
          <w:lang w:val="en-US"/>
        </w:rPr>
      </w:pPr>
      <w:r>
        <w:rPr/>
        <w:t xml:space="preserve">Джон: Следователно личната отговорност е изключително важен въпрос? </w:t>
      </w:r>
    </w:p>
    <w:p>
      <w:pPr>
        <w:pStyle w:val="Normal"/>
        <w:ind w:firstLine="709"/>
        <w:jc w:val="both"/>
        <w:rPr>
          <w:lang w:val="en-US"/>
        </w:rPr>
      </w:pPr>
      <w:r>
        <w:rPr/>
        <w:t xml:space="preserve">Том: Да. </w:t>
      </w:r>
    </w:p>
    <w:p>
      <w:pPr>
        <w:pStyle w:val="Normal"/>
        <w:ind w:firstLine="709"/>
        <w:jc w:val="both"/>
        <w:rPr>
          <w:lang w:val="en-US"/>
        </w:rPr>
      </w:pPr>
      <w:r>
        <w:rPr/>
        <w:t xml:space="preserve">Джон: А самата трансформация, трябва да можем да покажем трансформацията чрез индивидуалната ни природа ли? </w:t>
      </w:r>
    </w:p>
    <w:p>
      <w:pPr>
        <w:pStyle w:val="Normal"/>
        <w:ind w:firstLine="709"/>
        <w:jc w:val="both"/>
        <w:rPr>
          <w:lang w:val="en-US"/>
        </w:rPr>
      </w:pPr>
      <w:r>
        <w:rPr/>
        <w:t xml:space="preserve">Том: И да излязат напред онези личности, които са загрижени за бъдещето - за ядрените отпадъци, за озоновия слой, за унищожаването на горите - те също ще осъществят трансформацията. </w:t>
      </w:r>
    </w:p>
    <w:p>
      <w:pPr>
        <w:pStyle w:val="Normal"/>
        <w:ind w:firstLine="709"/>
        <w:jc w:val="both"/>
        <w:rPr>
          <w:lang w:val="en-US"/>
        </w:rPr>
      </w:pPr>
      <w:r>
        <w:rPr/>
        <w:t xml:space="preserve">Поемете лична отговорност - отказвайте да купувате материали, които са заплаха за бъдещето. Това е дребна работа, но е от огромно значение. На вашата планета има пет милиарда души. Всеки един има значение. </w:t>
      </w:r>
    </w:p>
    <w:p>
      <w:pPr>
        <w:pStyle w:val="Normal"/>
        <w:ind w:firstLine="709"/>
        <w:jc w:val="both"/>
        <w:rPr>
          <w:lang w:val="en-US"/>
        </w:rPr>
      </w:pPr>
      <w:r>
        <w:rPr/>
        <w:t xml:space="preserve">Джон: Да. Трудното е да покажем това по толкова елементарен начин, че хората да го разберат. Ако се прави от милиони хора, става твърде неповратимо и се опитвам да си представя как... </w:t>
      </w:r>
    </w:p>
    <w:p>
      <w:pPr>
        <w:pStyle w:val="Normal"/>
        <w:ind w:firstLine="709"/>
        <w:jc w:val="both"/>
        <w:rPr>
          <w:lang w:val="en-US"/>
        </w:rPr>
      </w:pPr>
      <w:r>
        <w:rPr/>
        <w:t xml:space="preserve">Том: Не казахме милиони: имаме предвид, че трябва да покажете на онези личности, които осъзнават колко е важно да се поема отговорност и които наистина искат да поемат отговорност. Например, ако има такива, които не искат да използват неща, които унищожават дърветата, тогава открийте методи за рециклиране. Има много различни начини. </w:t>
      </w:r>
    </w:p>
    <w:p>
      <w:pPr>
        <w:pStyle w:val="Normal"/>
        <w:ind w:firstLine="709"/>
        <w:jc w:val="both"/>
        <w:rPr>
          <w:lang w:val="en-US"/>
        </w:rPr>
      </w:pPr>
      <w:r>
        <w:rPr/>
        <w:t xml:space="preserve">Джон: Накрая ми се струва, че трябва да видим как би изглеждал един трансформиран свят. Преди казахте, че картината надхвърля въображението ни. </w:t>
      </w:r>
    </w:p>
    <w:p>
      <w:pPr>
        <w:pStyle w:val="Normal"/>
        <w:ind w:firstLine="709"/>
        <w:jc w:val="both"/>
        <w:rPr>
          <w:lang w:val="en-US"/>
        </w:rPr>
      </w:pPr>
      <w:r>
        <w:rPr/>
        <w:t xml:space="preserve">Том: На вашата планета чуваме толкова често, че "ако всичко е чудесно, ще стане скучно". Това не е така. Защото в трансформацията има постоянен стремеж към разбиране, учене на нови неща и промяна. Човечеството е свикнало с нуждата от борба. Когато разберете, че има свобода от желанието. свобода от времето... Представете си всичко, което съществува на вашата планета, което милиардите все още не са изпитвали! </w:t>
      </w:r>
    </w:p>
    <w:p>
      <w:pPr>
        <w:pStyle w:val="Normal"/>
        <w:ind w:firstLine="709"/>
        <w:jc w:val="both"/>
        <w:rPr>
          <w:lang w:val="en-US"/>
        </w:rPr>
      </w:pPr>
      <w:r>
        <w:rPr/>
        <w:t xml:space="preserve">Джон: Да. Така че вместо да се опитваме да се измъкнем от отрицателното, ще бъдем понесени напред от положителното... </w:t>
      </w:r>
    </w:p>
    <w:p>
      <w:pPr>
        <w:pStyle w:val="Normal"/>
        <w:ind w:firstLine="709"/>
        <w:jc w:val="both"/>
        <w:rPr>
          <w:lang w:val="en-US"/>
        </w:rPr>
      </w:pPr>
      <w:r>
        <w:rPr/>
        <w:t xml:space="preserve">Том: Съвсем точно казано. Ще изпитвате радостта на съществуването. Онова, което във вашия свят наричате "върховно изживяване", иде бъде начин на живот. Само започнете, останалото ще дойде само. Из цялата ви планета има общности, които са в несъгласие помежду си в името на Бога. На вашата планета много хора са приписвали божествени качества на съществата от вселенските цивилизации. Сега сте в дните на появяването на духа, който беше в Назарянина, когото наричате Христос. Ускоряването на достъпа на тази енергия до съзнанието на човечеството е от огромна важност, защото, когато настъпи разрешението, другите проблемни зони също ще се разрешат. Сега сте на кръстопътя между движението напред или назад. Искаме да разберете следното: за вас, хората, които са се посветили на трансформацията на планетата Земя, е имало лични изпитания, имало е големи вътрешни размисли и понякога сте се питали дали избраната от вас посока може да се поддържа на всички нива на вашето съществуване - в съзнанието ви, в личния и в професионалния ви живот. Някои все още изпитват трудности в тези три области. Важното е да видите, че вървите напред и излизате от това и че сте се сдобили с огромна сила. Изпитанията, на които сте били подложени, са идвали не от нас, а от Другите, с надеждата, че ще забравите службата и израстването си. Но като оставате на избраната пътека и създавате енергийни полета чрез медитация, вие виждате резултатите на истинската си същност, разбирате ли какво казваме? </w:t>
      </w:r>
    </w:p>
    <w:p>
      <w:pPr>
        <w:pStyle w:val="Normal"/>
        <w:ind w:firstLine="709"/>
        <w:jc w:val="both"/>
        <w:rPr>
          <w:lang w:val="en-US"/>
        </w:rPr>
      </w:pPr>
      <w:r>
        <w:rPr/>
        <w:t xml:space="preserve">Джон: Да, мисля, че на всички нас ни е много трудно да припишем някой от тези резултати на нашите скромни човешки усилия. </w:t>
      </w:r>
    </w:p>
    <w:p>
      <w:pPr>
        <w:pStyle w:val="Normal"/>
        <w:ind w:firstLine="709"/>
        <w:jc w:val="both"/>
        <w:rPr>
          <w:lang w:val="en-US"/>
        </w:rPr>
      </w:pPr>
      <w:r>
        <w:rPr/>
        <w:t xml:space="preserve">Том: Във всяка от вашите култури е важно да стане ясно, че всеки един от вас е съвършена единица, съдържаща всичко, каквото е включено във Вселената, и че всеки един от вас притежава способността да променя нужните области, за да изведе планетата Земя от мрака към полагащата й се позиция. Във вашата култура вярвате, че скромността е покорство. Време е да разберете, че сега е позволено да приемете себе си. </w:t>
      </w:r>
    </w:p>
    <w:p>
      <w:pPr>
        <w:pStyle w:val="Normal"/>
        <w:ind w:firstLine="709"/>
        <w:jc w:val="both"/>
        <w:rPr>
          <w:lang w:val="en-US"/>
        </w:rPr>
      </w:pPr>
      <w:r>
        <w:rPr/>
        <w:t xml:space="preserve">Джон: Да. Можете ли да ни кажете какъв вид практическо разрешение търсим, като, от една страна, избягваме конфликтите, но от друга страна, има някои основни уроци, които трябва да научим и ни е трудно да видим как това може да го направим без болка и сблъсък. Можете ли да разясните това? </w:t>
      </w:r>
    </w:p>
    <w:p>
      <w:pPr>
        <w:pStyle w:val="Normal"/>
        <w:ind w:firstLine="709"/>
        <w:jc w:val="both"/>
        <w:rPr>
          <w:lang w:val="en-US"/>
        </w:rPr>
      </w:pPr>
      <w:r>
        <w:rPr/>
        <w:t xml:space="preserve">Том: Когато в една група започне да расте фанатизмът, той заприличва на раково заболяване, но в действителност е компенсация за съмнението във вярата. Затова хората трябва да се придържат към гази вяра, защото за тях тя е тяхната идентичност, независимо дали е с хувидите, с исмаилтяните или с последователите на Назарянина. Същото е и с хиндуистите. </w:t>
      </w:r>
    </w:p>
    <w:p>
      <w:pPr>
        <w:pStyle w:val="Normal"/>
        <w:ind w:firstLine="709"/>
        <w:jc w:val="both"/>
        <w:rPr>
          <w:lang w:val="en-US"/>
        </w:rPr>
      </w:pPr>
      <w:r>
        <w:rPr/>
        <w:t xml:space="preserve">Джон: Единственият проблем е, че някои хора са опортюнисти, и въпреки че правят религиозни изказвания, всъщност изобщо не представляват тази религия. </w:t>
      </w:r>
    </w:p>
    <w:p>
      <w:pPr>
        <w:pStyle w:val="Normal"/>
        <w:ind w:firstLine="709"/>
        <w:jc w:val="both"/>
        <w:rPr>
          <w:lang w:val="en-US"/>
        </w:rPr>
      </w:pPr>
      <w:r>
        <w:rPr/>
        <w:t xml:space="preserve">Том: В медитациите си трябва да започнете да разпращате трансформираща енергия, така че всеки да разбере своята човешка същност и своята идентичност. И не забравяйте също така, че опозицията се опитва да контролира. Равновесието е много крехко и ще има конфликти, защото в настоящото време (края на 1990 година) Близкият Изток се използва от Другите, като се захранва с енергията на властта. Но това няма да продължи дълго. Във вашия свят има поговорка, че който си играе с огъня, ще се опари,така ли е? </w:t>
      </w:r>
    </w:p>
    <w:p>
      <w:pPr>
        <w:pStyle w:val="Normal"/>
        <w:ind w:firstLine="709"/>
        <w:jc w:val="both"/>
        <w:rPr>
          <w:lang w:val="en-US"/>
        </w:rPr>
      </w:pPr>
      <w:r>
        <w:rPr/>
        <w:t xml:space="preserve">Джон: Да... Предполагам, че най-големият проблем в момента са заложниците в Ирак. Може ли да се разреши без човешки жертви, или напротив? </w:t>
      </w:r>
    </w:p>
    <w:p>
      <w:pPr>
        <w:pStyle w:val="Normal"/>
        <w:ind w:firstLine="709"/>
        <w:jc w:val="both"/>
        <w:rPr>
          <w:lang w:val="en-US"/>
        </w:rPr>
      </w:pPr>
      <w:r>
        <w:rPr/>
        <w:t xml:space="preserve">Том: Имате няколко изключително важни проблема: Имате невинни хора и биологически оръжия, а това е най-страшният проблем. Хюсейн със своето безразсъдство не разбира, че разпръснатите биологични отрови остават в атмосферата, замърсяват и убиват не само онези, срещу които са били насочени, но попиват и в планетата Земя, и ще продължат да вредят. Това може да се окаже унищожително за собствения му народ, както и за цялата планета Земя, защото ветровете обикалят света ви. Проблемът не е само противоречие между исмаилтяните и племената на Яков, това е световен проблем, недогледан от света. </w:t>
      </w:r>
    </w:p>
    <w:p>
      <w:pPr>
        <w:pStyle w:val="Normal"/>
        <w:ind w:firstLine="709"/>
        <w:jc w:val="both"/>
        <w:rPr>
          <w:lang w:val="en-US"/>
        </w:rPr>
      </w:pPr>
      <w:r>
        <w:rPr/>
        <w:t xml:space="preserve">Джон: Преди много години имаше дискусия за пришествие в случай на ядрена война и вие казахте, че никога няма! да допуснете избухването на ядрена война, защото унищожителният ефект би надхвърлил пределите на тази планета. От подобен характер ли е биологическото оръжие и какви са изводите? </w:t>
      </w:r>
    </w:p>
    <w:p>
      <w:pPr>
        <w:pStyle w:val="Normal"/>
        <w:ind w:firstLine="709"/>
        <w:jc w:val="both"/>
        <w:rPr>
          <w:lang w:val="en-US"/>
        </w:rPr>
      </w:pPr>
      <w:r>
        <w:rPr/>
        <w:t xml:space="preserve">Том: Най-важна е вашата решимост в медитациите, така че тази медитативна енергия да се използва като покритие, като капсула, в която да се затвори и погребе тази опасност. Искаме да разберете, че не може да се изгори, защото изгарянето също причинява замърсяваме. Следователно трябва да се затвори в капсула, да се неутрализира и да се закопае. </w:t>
      </w:r>
    </w:p>
    <w:p>
      <w:pPr>
        <w:pStyle w:val="Normal"/>
        <w:ind w:firstLine="709"/>
        <w:jc w:val="both"/>
        <w:rPr>
          <w:lang w:val="en-US"/>
        </w:rPr>
      </w:pPr>
      <w:r>
        <w:rPr/>
        <w:t xml:space="preserve">Джон: Вероятно технологията на Алтея ще вземе голямо участие наред с медитацията на всички хора по целия свят? </w:t>
      </w:r>
    </w:p>
    <w:p>
      <w:pPr>
        <w:pStyle w:val="Normal"/>
        <w:ind w:firstLine="709"/>
        <w:jc w:val="both"/>
        <w:rPr>
          <w:lang w:val="en-US"/>
        </w:rPr>
      </w:pPr>
      <w:r>
        <w:rPr/>
        <w:t xml:space="preserve">Том: Да. Онези, които са решени да доведат планетата Земя до мирно разрешение, трябва да продължат, но както вече сме казвали, дванайсет от нашите са от жизненоважно значение, защото това е разтварянето на чадъра. Разбирате ли? </w:t>
      </w:r>
    </w:p>
    <w:p>
      <w:pPr>
        <w:pStyle w:val="Normal"/>
        <w:ind w:firstLine="709"/>
        <w:jc w:val="both"/>
        <w:rPr>
          <w:lang w:val="en-US"/>
        </w:rPr>
      </w:pPr>
      <w:r>
        <w:rPr/>
        <w:t xml:space="preserve">Джон: Да, благодаря ви. Вторият проблем, пред който сме изправени, е околната среда и изглежда, че не ни остава много време да направим нещо съществено. Можете ли да коментирате този въпрос? </w:t>
      </w:r>
    </w:p>
    <w:p>
      <w:pPr>
        <w:pStyle w:val="Normal"/>
        <w:ind w:firstLine="709"/>
        <w:jc w:val="both"/>
        <w:rPr>
          <w:lang w:val="en-US"/>
        </w:rPr>
      </w:pPr>
      <w:r>
        <w:rPr/>
        <w:t xml:space="preserve">Том: Вече има прогрес. Най-напред трябва да разрешите проблема с химическите и главно с биологическите оръжия и да постигнете световно споразумение между всички страни за унищожаване на всички видове атомно оръжие. Няма защо да се тревожите за времето, ако настъпи верижна реакция. </w:t>
        <w:br/>
        <w:t xml:space="preserve">Джон: На кои области трябва да обърнем по-специално внимание? </w:t>
      </w:r>
    </w:p>
    <w:p>
      <w:pPr>
        <w:pStyle w:val="Normal"/>
        <w:ind w:firstLine="709"/>
        <w:jc w:val="both"/>
        <w:rPr>
          <w:lang w:val="en-US"/>
        </w:rPr>
      </w:pPr>
      <w:r>
        <w:rPr/>
        <w:t xml:space="preserve">Том: Това е обширна тема. Преди жътвата трябва да има посев, нали така? Молим ви хората на планетата Земя да медитират за разрешение: необходима е само една стъпка, както вече видяхте при събарянето на стените и вдигането на бариерите. Може да се намери решение. Вярно бе, че енергиите на хората трябваше да преминат през няколко месеца подготовка. Знайте, че бяха необходими месеци подготвителна медитация за този проблем (областта на Средния Изток). </w:t>
      </w:r>
    </w:p>
    <w:p>
      <w:pPr>
        <w:pStyle w:val="Normal"/>
        <w:ind w:firstLine="709"/>
        <w:jc w:val="both"/>
        <w:rPr>
          <w:lang w:val="en-US"/>
        </w:rPr>
      </w:pPr>
      <w:r>
        <w:rPr/>
        <w:t xml:space="preserve">Трябва да разбирате, че притежавате съзидателната воля да създадете това положение и ще ви помолим да не съдите никой в този регион, бил той от исмаилтяните, от хувидите или от назаряните, или от някои други, разбирате ли? Защото с енергията на вашата сила вие можете да нарушите равновесието. Как се нарича това? </w:t>
      </w:r>
    </w:p>
    <w:p>
      <w:pPr>
        <w:pStyle w:val="Normal"/>
        <w:ind w:firstLine="709"/>
        <w:jc w:val="both"/>
        <w:rPr>
          <w:lang w:val="en-US"/>
        </w:rPr>
      </w:pPr>
      <w:r>
        <w:rPr/>
        <w:t xml:space="preserve">Джон: Говорите за равновесие и безпристрастност. Том: Точно така. Просто оставете енергията ви да се носи. а това ще е най-трудното. Сега ще дали наистина разбирате кои сте! </w:t>
      </w:r>
    </w:p>
    <w:p>
      <w:pPr>
        <w:pStyle w:val="Normal"/>
        <w:ind w:firstLine="709"/>
        <w:jc w:val="both"/>
        <w:rPr>
          <w:lang w:val="en-US"/>
        </w:rPr>
      </w:pPr>
      <w:r>
        <w:rPr/>
        <w:t xml:space="preserve">Всички: (Смях.) </w:t>
      </w:r>
    </w:p>
    <w:p>
      <w:pPr>
        <w:pStyle w:val="Normal"/>
        <w:ind w:firstLine="709"/>
        <w:jc w:val="both"/>
        <w:rPr>
          <w:lang w:val="en-US"/>
        </w:rPr>
      </w:pPr>
      <w:r>
        <w:rPr/>
        <w:t xml:space="preserve">Сюзън: Може ли да попитам за атомната енергия -дали е възможно да я обвием, да я капсулираме и да я погребем? Може ли да се използва за положителни цели? </w:t>
      </w:r>
    </w:p>
    <w:p>
      <w:pPr>
        <w:pStyle w:val="Normal"/>
        <w:ind w:firstLine="709"/>
        <w:jc w:val="both"/>
        <w:rPr>
          <w:lang w:val="en-US"/>
        </w:rPr>
      </w:pPr>
      <w:r>
        <w:rPr/>
        <w:t xml:space="preserve">Том: Всичко отрицателно може да се трансформира в положително, да. </w:t>
      </w:r>
    </w:p>
    <w:p>
      <w:pPr>
        <w:pStyle w:val="Normal"/>
        <w:ind w:firstLine="709"/>
        <w:jc w:val="both"/>
        <w:rPr>
          <w:lang w:val="en-US"/>
        </w:rPr>
      </w:pPr>
      <w:r>
        <w:rPr/>
        <w:t xml:space="preserve">В момента положението е плачевно, но е възможност и за голяма радост (1990 година). Време е всеки един от вас да отстрани Аза от себе си, да преосмисли всички страни на своето съществуване заради бъдещето на вашата планета Земя, в подготовка за младите хора, които сега ражда човечеството. Защото вие и те сте кариерата и бъдещето на Земята, а в действителност и на Вселената. Ще ви помолим да се радвате от сърце, да се отърсите от глупостта, да се издигнете над егоизма, да станете по-състрадателни, да тръгнете към, прославата на Земята и да поемете пълна отговорност за околната си среда, да доведете до съзнанието си информацията, която създава бъдещото благоденствие за вашата планета. Създайте действаща информационна мрежа, за да можете да комуникирате с другите. Не ставайте прекалено ревностни. Направете го с убеждение, но внимателно и толерантно. Но най-важното, тези, които имат деца, трябва да възпитат у тях искрена любов към всяко създание, към целия живот на вашата планета Земя. </w:t>
      </w:r>
    </w:p>
    <w:p>
      <w:pPr>
        <w:pStyle w:val="Normal"/>
        <w:ind w:firstLine="709"/>
        <w:jc w:val="both"/>
        <w:rPr>
          <w:lang w:val="en-US"/>
        </w:rPr>
      </w:pPr>
      <w:r>
        <w:rPr/>
        <w:t xml:space="preserve">Ще ви помолим също така, за ваше добро, както и за доброто на планетата, да медитирате всеки ден, за да откриете онова време-пространство, в което да се свързвате с нас, защото ние наистина сме на разположение, ако ни потърсите, за да се презаредите с енергия. Можете да медитирате и сами в продължение на осемнадесет от вашите минути, но ще ви помолим да го правите във време, когато не ви се налага да бързате: това ще ви помага през целия ден, както и на планетата Земя. По време на медитацията ние няма да говорим, но ще бъдем до вас, за да ви изпълним с нашата любов и радост. Винаги помнете, че дванадесет твърдо решени хора, напълно и изцяло освободени от своето его, могат да направят големи промени на планетата Земя. </w:t>
      </w:r>
    </w:p>
    <w:p>
      <w:pPr>
        <w:pStyle w:val="Normal"/>
        <w:ind w:firstLine="709"/>
        <w:jc w:val="both"/>
        <w:rPr>
          <w:lang w:val="en-US"/>
        </w:rPr>
      </w:pPr>
      <w:r>
        <w:rPr/>
        <w:t xml:space="preserve">Ако не можете да вземете такова непоклатимо решение, ние разбираме. Това не означава, че ви обичаме по-малко или че ви ценим по-малко, но ако се посветите истински на трансформацията на планетата Земя, тогава е време да тръгнете с увереност, радост и ясно съзнание; да откриете в себе си кристала на вътрешното познание и да знаете, че точно това е необходимо. Запомнете: познанието не е мъдрост. Мъдростта идва отвътре и не може да се предаде, а мъдреците никога не наричат себе си мъдреци. Мъдрецът умее да се дистанцира, отстъпва крачка встрани, наблюдава и знае кога да тръгне напред без его. Най-важни са радостта, добротата, състраданието, милосърдието, вярата и способността да приемеш, че винаги има надежда за възход. Да. </w:t>
      </w:r>
    </w:p>
    <w:p>
      <w:pPr>
        <w:pStyle w:val="Normal"/>
        <w:ind w:firstLine="709"/>
        <w:jc w:val="both"/>
        <w:rPr>
          <w:lang w:val="en-US"/>
        </w:rPr>
      </w:pPr>
      <w:r>
        <w:rPr/>
        <w:t xml:space="preserve">Джон: Доколкото разбирам, на тази планета има много души, които изминават своя еволюционен процес, без да служат за благото на планетата, докато има други, които служат, и някои от тях го съзнават, а други не. Веднъж споменахте, че 98% от тези, които избират да служат, не изпълняват служенето си, макар да могат да служат по някакъв друг начин. Можете ли да кажете нещо повече за тази роля, тъй като всички ние я изпълняваме по един или друг начин? Том: Така е, защото от всеки сто души, които избират да се завърнат по това време, за да разпространят енергията на Христос - месианската енергия на еволюцията, едва две изпълняват своя доброволен избор, защото душите попадат в капана на своите его-личности или започват да съперничат на Вселената. Те притежават вътрешното познание за това кои са и не разбират, че земната реалност не е единствената действителност и това е началото на погрешното им разбиране на тяхната индивидуалност. Мнозина на планетата Земя са в това състояние. </w:t>
      </w:r>
    </w:p>
    <w:p>
      <w:pPr>
        <w:pStyle w:val="Normal"/>
        <w:ind w:firstLine="709"/>
        <w:jc w:val="both"/>
        <w:rPr>
          <w:lang w:val="en-US"/>
        </w:rPr>
      </w:pPr>
      <w:r>
        <w:rPr/>
        <w:t xml:space="preserve">Стив: Когато разговарях с вас преди няколко години имаше криза (началото на 1980 година) и сега отново има такава (войната в Персийския залив 1990-1991 година), но в промеждутъка имаше период, през който светът вървеше към умиротворяване. По същото това време имаше разцвет на алчността, егоизма и култа към личности. Способна ли е човешката раса на този етап да се справи сама или при съвременните обстоятелства е възможно да се наложи пряка интервенция? </w:t>
      </w:r>
    </w:p>
    <w:p>
      <w:pPr>
        <w:pStyle w:val="Normal"/>
        <w:ind w:firstLine="709"/>
        <w:jc w:val="both"/>
        <w:rPr>
          <w:lang w:val="en-US"/>
        </w:rPr>
      </w:pPr>
      <w:r>
        <w:rPr/>
        <w:t xml:space="preserve">Том: Това, на което сте свидетели сега, е опашката на отрицателното, което знае, че си отива, и затова разпространява култовете и фанатизма. Ще има намеса, ако някои хора се опитат да предизвикат пълно унищожаване на околната среда на планетата Земя. Знайте също така, че в поясите около Земята има много от наричаните от вас "космически същества", които принадлежат към по-нисши цивилизации и са дошли тук, защото са унищожили собствените си планетарни системи и си търсят място за оцеляване. Планетата Земя трябва да оцелее; вашата енергия ще й помогне да оцелее. </w:t>
      </w:r>
    </w:p>
    <w:p>
      <w:pPr>
        <w:pStyle w:val="Normal"/>
        <w:ind w:firstLine="709"/>
        <w:jc w:val="both"/>
        <w:rPr>
          <w:lang w:val="en-US"/>
        </w:rPr>
      </w:pPr>
      <w:r>
        <w:rPr/>
        <w:t xml:space="preserve">Дейвид: Уместно ли е да попитам дали тези космически същества, които ни посещават, са заплаха за човешката цивилизация? </w:t>
      </w:r>
    </w:p>
    <w:p>
      <w:pPr>
        <w:pStyle w:val="Normal"/>
        <w:ind w:firstLine="709"/>
        <w:jc w:val="both"/>
        <w:rPr>
          <w:lang w:val="en-US"/>
        </w:rPr>
      </w:pPr>
      <w:r>
        <w:rPr/>
        <w:t xml:space="preserve">Том: Някои от тях, да. Съветът каза, че трябва да поясня: те не представляват заплаха за оцеляването на планетата Земя, но не всички са добронамерени... Вие сте в състояние на трансформация, както и други цивилизации, да. </w:t>
      </w:r>
    </w:p>
    <w:p>
      <w:pPr>
        <w:pStyle w:val="Normal"/>
        <w:ind w:firstLine="709"/>
        <w:jc w:val="both"/>
        <w:rPr/>
      </w:pPr>
      <w:r>
        <w:rPr/>
        <w:t> </w:t>
      </w:r>
    </w:p>
    <w:p>
      <w:pPr>
        <w:pStyle w:val="Normal"/>
        <w:ind w:firstLine="709"/>
        <w:jc w:val="center"/>
        <w:rPr>
          <w:b/>
          <w:b/>
        </w:rPr>
      </w:pPr>
      <w:r>
        <w:rPr>
          <w:b/>
        </w:rPr>
        <w:t>Част VI ЗЕМНИ ДЕЛА</w:t>
      </w:r>
    </w:p>
    <w:p>
      <w:pPr>
        <w:pStyle w:val="Normal"/>
        <w:ind w:firstLine="709"/>
        <w:jc w:val="center"/>
        <w:rPr>
          <w:b/>
          <w:b/>
        </w:rPr>
      </w:pPr>
      <w:r>
        <w:rPr>
          <w:b/>
        </w:rPr>
        <w:t>ДА   НАПРАВИМ ПРОМЯНАТА</w:t>
      </w:r>
    </w:p>
    <w:p>
      <w:pPr>
        <w:pStyle w:val="Normal"/>
        <w:ind w:firstLine="709"/>
        <w:jc w:val="both"/>
        <w:rPr>
          <w:lang w:val="en-US"/>
        </w:rPr>
      </w:pPr>
      <w:r>
        <w:rPr/>
        <w:t xml:space="preserve">Тази глава се занимава с това как да бъдем полезни на другите и на тази планета, както и с взаимоотношенията ни и как се справяме с тях. </w:t>
      </w:r>
    </w:p>
    <w:p>
      <w:pPr>
        <w:pStyle w:val="Normal"/>
        <w:ind w:firstLine="709"/>
        <w:jc w:val="both"/>
        <w:rPr>
          <w:lang w:val="en-US"/>
        </w:rPr>
      </w:pPr>
      <w:r>
        <w:rPr/>
        <w:t xml:space="preserve">Макар да е загрижен за онова, с което можем да помогнем на планетата и човечеството, Том ни предупреждава да не ставаме твърде ревностни. "Прекалената настойчивост няма да спомогне за работата ви. Важното за вас е да имате някаква форма на почивка или разнообразие, като да гледате телевизия или да слушате музика, да четете или да се разхождате, или да се срещате с близки приятели и да разговаряте за съвършено различни неща. Във вашия физически свят е важно да поддържате равновесие. Не можете да го направите, ако нямате разнообразие. Трябва да се отпуснете, за да функционирате на най-високо ниво." </w:t>
      </w:r>
    </w:p>
    <w:p>
      <w:pPr>
        <w:pStyle w:val="Normal"/>
        <w:ind w:firstLine="709"/>
        <w:jc w:val="both"/>
        <w:rPr>
          <w:lang w:val="en-US"/>
        </w:rPr>
      </w:pPr>
      <w:r>
        <w:rPr/>
        <w:t xml:space="preserve">Докато в следващата глава има инструкции за визуализация и медитация, в тази има практични полезни съвети, които можете да осъществите, за да промените света, в който живеем. Ако някои от тези съвети за медитация се повтарят по-късно отново, не моля за извинение, защото те са в помощ на "разсеяните читатели". Медитацията е сред най-полезните неща, които човек може да направи както за себе си, така и за планетата. </w:t>
      </w:r>
    </w:p>
    <w:p>
      <w:pPr>
        <w:pStyle w:val="Normal"/>
        <w:ind w:firstLine="709"/>
        <w:jc w:val="both"/>
        <w:rPr>
          <w:lang w:val="en-US"/>
        </w:rPr>
      </w:pPr>
      <w:r>
        <w:rPr/>
        <w:t xml:space="preserve">Деветте предлагат да вземем решение и да се съберем заедно за осемнадесет минути медитация за обединяването на тази планета, както и за правото на отделните държави да съществуват, а после да медитираме всички тези укрепнали, обединени страни по целия свят да използват мъдро своята общност. Те подчертават необходимостта от колективна енергия и сплотеност със синхронно време за медитация и спазване на уговорения час. </w:t>
      </w:r>
    </w:p>
    <w:p>
      <w:pPr>
        <w:pStyle w:val="Normal"/>
        <w:ind w:firstLine="709"/>
        <w:jc w:val="both"/>
        <w:rPr>
          <w:lang w:val="en-US"/>
        </w:rPr>
      </w:pPr>
      <w:r>
        <w:rPr/>
        <w:t xml:space="preserve">Изискваната продължителност е осемнадесет минути, координирани по 21,00 часа в Израел (Не забравяйте да проверите промените на местното сезонно време!) което се равнява на: </w:t>
      </w:r>
    </w:p>
    <w:p>
      <w:pPr>
        <w:pStyle w:val="Normal"/>
        <w:ind w:firstLine="709"/>
        <w:jc w:val="both"/>
        <w:rPr>
          <w:lang w:val="en-US"/>
        </w:rPr>
      </w:pPr>
      <w:r>
        <w:rPr/>
        <w:t xml:space="preserve">11,00 ч. в САЩ, Западен бряг </w:t>
      </w:r>
    </w:p>
    <w:p>
      <w:pPr>
        <w:pStyle w:val="Normal"/>
        <w:ind w:firstLine="709"/>
        <w:jc w:val="both"/>
        <w:rPr>
          <w:lang w:val="en-US"/>
        </w:rPr>
      </w:pPr>
      <w:r>
        <w:rPr/>
        <w:t xml:space="preserve">14,00 ч. в САЩ, Източен бряг </w:t>
      </w:r>
    </w:p>
    <w:p>
      <w:pPr>
        <w:pStyle w:val="Normal"/>
        <w:ind w:firstLine="709"/>
        <w:jc w:val="both"/>
        <w:rPr>
          <w:lang w:val="en-US"/>
        </w:rPr>
      </w:pPr>
      <w:r>
        <w:rPr/>
        <w:t xml:space="preserve">19,00 ч. във Великобритания </w:t>
      </w:r>
    </w:p>
    <w:p>
      <w:pPr>
        <w:pStyle w:val="Normal"/>
        <w:ind w:firstLine="709"/>
        <w:jc w:val="both"/>
        <w:rPr>
          <w:lang w:val="en-US"/>
        </w:rPr>
      </w:pPr>
      <w:r>
        <w:rPr/>
        <w:t xml:space="preserve">20,00 ч. в Западна Европа </w:t>
      </w:r>
    </w:p>
    <w:p>
      <w:pPr>
        <w:pStyle w:val="Normal"/>
        <w:ind w:firstLine="709"/>
        <w:jc w:val="both"/>
        <w:rPr>
          <w:lang w:val="en-US"/>
        </w:rPr>
      </w:pPr>
      <w:r>
        <w:rPr/>
        <w:t xml:space="preserve">Избраният ден е неделя. Деветте молят поне веднъж месечно най-малко дванадесет души да се събират заедно. Ако това не е възможно през останалите недели, необходими са минимум трима човека. </w:t>
        <w:br/>
        <w:t xml:space="preserve">Помолиха ни да не кръстосваме ръце и крака по време на медитацията и да навлизаме в състоянието на медитация с пълна любов, мир и хармония. Ако искате да правите нещо преди медитация било то със звук, цвят, дишане, упражнения или да поседите в тишина, направете го, преди да започнете. </w:t>
      </w:r>
    </w:p>
    <w:p>
      <w:pPr>
        <w:pStyle w:val="Normal"/>
        <w:ind w:firstLine="709"/>
        <w:jc w:val="both"/>
        <w:rPr>
          <w:lang w:val="en-US"/>
        </w:rPr>
      </w:pPr>
      <w:r>
        <w:rPr/>
        <w:t xml:space="preserve">Преди началото Деветте предлагат още очистване с помощта на цвят с използване по-специално на смарагдово зелено, кралско синьо и кралско лилаво - визуализирайте как тези цветове ви обливат от главата до петите, като отмиват всички тревоги от деня и оставете цветният дъжд да се влее в Земята, преди да започнете медитацията си. </w:t>
      </w:r>
    </w:p>
    <w:p>
      <w:pPr>
        <w:pStyle w:val="Normal"/>
        <w:ind w:firstLine="709"/>
        <w:jc w:val="both"/>
        <w:rPr>
          <w:lang w:val="en-US"/>
        </w:rPr>
      </w:pPr>
      <w:r>
        <w:rPr/>
        <w:t xml:space="preserve">Том: Всички, които служим, работим заедно. Всеки служещ притежава интуиция, която е най-висшето. Тя е вашата връзка с нас. Вслушвайте се във вътрешния си глас. Следвайте посоката, която ви вдъхва сигурност. Важно е народите на планетата Земя да проумеят отговорността си за нея, за себе си и за другите, а оттам и за Вселената. </w:t>
      </w:r>
    </w:p>
    <w:p>
      <w:pPr>
        <w:pStyle w:val="Normal"/>
        <w:ind w:firstLine="709"/>
        <w:jc w:val="both"/>
        <w:rPr>
          <w:lang w:val="en-US"/>
        </w:rPr>
      </w:pPr>
      <w:r>
        <w:rPr/>
        <w:t xml:space="preserve">Важно е хората на планетата Земя да разберат, че чрез смъртта няма да избягат от отговорност и че смърт няма. Така че всяко движение, всяка мисъл, всяка дума се отразява върху Вселената. Важно е хората на планетата Земя да започнат да работят в хармония, в унисон, в равновесие и в мир помежду си. </w:t>
      </w:r>
    </w:p>
    <w:p>
      <w:pPr>
        <w:pStyle w:val="Normal"/>
        <w:ind w:firstLine="709"/>
        <w:jc w:val="both"/>
        <w:rPr>
          <w:lang w:val="en-US"/>
        </w:rPr>
      </w:pPr>
      <w:r>
        <w:rPr/>
        <w:t xml:space="preserve">Тази книга, която помолихме да напишете за нас, ще ви помогне да разберете предназначението на всеки отделен човек и на планетата Земя във връзка с Вселената. Запомнете следното: ние сме едно цяло с вас. Ние сме вие и вие сте ние. Ние съществуваме благодарение на вашата енергия на любовта. </w:t>
      </w:r>
    </w:p>
    <w:p>
      <w:pPr>
        <w:pStyle w:val="Normal"/>
        <w:ind w:firstLine="709"/>
        <w:jc w:val="both"/>
        <w:rPr>
          <w:lang w:val="en-US"/>
        </w:rPr>
      </w:pPr>
      <w:r>
        <w:rPr/>
        <w:t xml:space="preserve">Разберете, че не сте самотен остров, а част от едно цяло - и когато ви казваме това, имаме предвид всички, които са се посветили да служат. Онези, които имат желание да бъдат сами и да изпълнят службата според собствените си предписания, в самите себе си, всъщност не служат. Да служиш, означава да се раздаваш за любовта на Вселената и за любовта на събратята си. Освен това е важно да запомните, че ако започнете прекалено много да се вглеждате в себе си, да се стремите към пълно разбиране на самите себе си, това също е един вид его. Време е да оставите настрана своя Аз и да тръгнете напред. Обръщаме се към всички. Това е единственият начин и единствената форма, чрез която Вселената може да еволюира. Не възразяваме, ако вглеждането в себе си наистина може да помогне на хората, за да тръгнат напред, но да седиш в кръг, да се вглеждаш навътре и постоянно да питаш "Ами аз?" и "Виж какво направих" означава, че не сте готови да служите. Когато се освободите от това "Ами аз?" и попитате какво може да се направи за доброто на Вселената и имате волята да се освободите от егото, желанията и самосъжалението, тогава онова, което сте се опитвали да откриете в себе си, ще ви се покаже съвсем ясно. Съветът казва, че трябва да ви предам следното: Другите успяват, ако могат да държат онези, които искат да служат, в стегнат кръг, вгледани постоянно навътре, нали? </w:t>
      </w:r>
    </w:p>
    <w:p>
      <w:pPr>
        <w:pStyle w:val="Normal"/>
        <w:ind w:firstLine="709"/>
        <w:jc w:val="both"/>
        <w:rPr>
          <w:lang w:val="en-US"/>
        </w:rPr>
      </w:pPr>
      <w:r>
        <w:rPr/>
        <w:t xml:space="preserve">Джон: Да. В миналото се е казвало, че процесът на промяна и израстване трябва да следва своя естествен и сравнително бавен ход и аз го забелязвам в настоящото време на кардинални промени. </w:t>
      </w:r>
    </w:p>
    <w:p>
      <w:pPr>
        <w:pStyle w:val="Normal"/>
        <w:ind w:firstLine="709"/>
        <w:jc w:val="both"/>
        <w:rPr>
          <w:lang w:val="en-US"/>
        </w:rPr>
      </w:pPr>
      <w:r>
        <w:rPr/>
        <w:t xml:space="preserve">Том: Ние нямаме времето, за което говорят хората: всички души, които са съществували и съществуват сега, както и онези, които са светът на духовете около тази Земя, са имали достатъчно време. Но те отказват да се освободят от своя егоизъм, его, самосъжаление и от физическите си желания. Имали са достатъчно време. В дъното на душата си, в своята същност те знаят, че са имали достатъчно време. Но егото им пречи да направят промяната и да се развият. Ако оставим нещата така, тази планета ще потъне в мрака и ще повлече със себе си голяма част от Вселената. Дадохме на тази планета предостатъчно време. В действителност дадохме на тази планета и на онези, които съществуват на нея, повече време, отколкото сме давали на душите, които са на други планети. Не можем да ви дадем още време. Времето, което ви дадохме, не беше използвано продуктивно, а също отиде за подхранване на егото. </w:t>
      </w:r>
    </w:p>
    <w:p>
      <w:pPr>
        <w:pStyle w:val="Normal"/>
        <w:ind w:firstLine="709"/>
        <w:jc w:val="both"/>
        <w:rPr>
          <w:lang w:val="en-US"/>
        </w:rPr>
      </w:pPr>
      <w:r>
        <w:rPr/>
        <w:t xml:space="preserve">Всички хора притежават потенциал. Ако вземете бутилка олио и се опитате да го изпиете, вкусът няма да е никак приятен. Можете да вземете и бутилка с оцет, който също няма да бъде приятен на вкус, но ако смесите двете течности и отпиете, вкусът ще е по-приемлив. Точно това трябва да разберете за онези, с които работите. </w:t>
      </w:r>
    </w:p>
    <w:p>
      <w:pPr>
        <w:pStyle w:val="Normal"/>
        <w:ind w:firstLine="709"/>
        <w:jc w:val="both"/>
        <w:rPr>
          <w:lang w:val="en-US"/>
        </w:rPr>
      </w:pPr>
      <w:r>
        <w:rPr/>
        <w:t xml:space="preserve">Джон: Да, благодаря ви, това е чудесен пример. </w:t>
      </w:r>
    </w:p>
    <w:p>
      <w:pPr>
        <w:pStyle w:val="Normal"/>
        <w:ind w:firstLine="709"/>
        <w:jc w:val="both"/>
        <w:rPr>
          <w:lang w:val="en-US"/>
        </w:rPr>
      </w:pPr>
      <w:r>
        <w:rPr/>
        <w:t xml:space="preserve">Том: Това, което ви обясняваме сега, е цялата истина и ви я разкриваме съвсем искрено. Тя се отнася за всички, които твърдят, че участват в процеса. Искаме да разберете, че нито един човек на Земята не може да избяга от отговорността за своята планета, за да направи онова, което смята за необходимо. Невъзможно е да служи, ако гони само собствените си интереси. </w:t>
      </w:r>
    </w:p>
    <w:p>
      <w:pPr>
        <w:pStyle w:val="Normal"/>
        <w:ind w:firstLine="709"/>
        <w:jc w:val="both"/>
        <w:rPr>
          <w:lang w:val="en-US"/>
        </w:rPr>
      </w:pPr>
      <w:r>
        <w:rPr/>
        <w:t xml:space="preserve">Запомнете, че грешат всички онези, които идват при вас от далечни кътчета на Земята и казват "Оставих всичките си отговорности, желания и всичко, каквото имах, и майка си, баща си и децата си, и съм дошъл тук, за да служа на Бог." Те грешат, защото не могат да служат на Бог, ако не приемат отговорността за онези, които са около него. Те може и да си мислят, че служат. Може би е вярно, че човек е посветен на онова, което приема за своя кауза, но вие не се освобождавате от своите отговорности, когато заради каузата причинявате объркване или голяма болка на някой, защото тогава ставате отговорни за душата на този човек. </w:t>
      </w:r>
    </w:p>
    <w:p>
      <w:pPr>
        <w:pStyle w:val="Normal"/>
        <w:ind w:firstLine="709"/>
        <w:jc w:val="both"/>
        <w:rPr>
          <w:lang w:val="en-US"/>
        </w:rPr>
      </w:pPr>
      <w:r>
        <w:rPr/>
        <w:t xml:space="preserve">Искаме да ви обясним нещо: в действителност вие разбирате плътността на Земята по-добре от нас. Ние създадохме Земята, но не сме съществували на нея. Тези, които са се раждали многократно на Земята, разбират по-добре слабостите, свързани със земния живот. Когато казваме това, имаме предвид относително по-еволюиралите души. Не се опитваме да ви ласкаем, говорим самата истина за позицията и отговорността на еволюиралите души. Тези хора са учители, които служат, защото притежават по-голямо разбиране за служенето от много други, посветени на същото дело. </w:t>
      </w:r>
    </w:p>
    <w:p>
      <w:pPr>
        <w:pStyle w:val="Normal"/>
        <w:ind w:firstLine="709"/>
        <w:jc w:val="both"/>
        <w:rPr>
          <w:lang w:val="en-US"/>
        </w:rPr>
      </w:pPr>
      <w:r>
        <w:rPr/>
        <w:t xml:space="preserve">Джон: Темата за еволюиралите души ни създава две трудности: едната е опасното усещане за елитарност, което може да се породи у някои хора, ангажирани с тази работа, а другата е, че ако прилагате понятието еволюирали души към членовете на нашата група, тогава е странно, че трябва да се събираме в точно определен час. </w:t>
      </w:r>
    </w:p>
    <w:p>
      <w:pPr>
        <w:pStyle w:val="Normal"/>
        <w:ind w:firstLine="709"/>
        <w:jc w:val="both"/>
        <w:rPr>
          <w:lang w:val="en-US"/>
        </w:rPr>
      </w:pPr>
      <w:r>
        <w:rPr/>
        <w:t xml:space="preserve">Том: Не е никак странно, защото сега е времето. В миналото всички вие много сте страдали. В предишните си прераждания, когато сте служили, сте претърпявали големи неуспехи, а някои и сега изживяват големи несполуки. Много сте страдали, за да достигнете до този етап. Необходим ви е бил дълбок размисъл, за да се завърнете точно сега. Необходима ви е била твърдост, за да продължите да водите вашия начин на живот и да се съберете заедно. А има още много като вас. </w:t>
      </w:r>
    </w:p>
    <w:p>
      <w:pPr>
        <w:pStyle w:val="Normal"/>
        <w:ind w:firstLine="709"/>
        <w:jc w:val="both"/>
        <w:rPr>
          <w:lang w:val="en-US"/>
        </w:rPr>
      </w:pPr>
      <w:r>
        <w:rPr/>
        <w:t xml:space="preserve">Молим ви, обяснете на онези, които са се посветили да служат на Земята, че всеки един от тях е дал всичко възможно, за да бъде на вашата планета по едно или друго време. И във вашето положение, без да сте световни водачи, а страдащи, отчаяни и заплашвани, вие не сте по-различни от повечето обикновени души. Всички, които съществуват сега на Земята, са страдали много в миналото, макар че някои са изпитвали и големи радости. </w:t>
      </w:r>
    </w:p>
    <w:p>
      <w:pPr>
        <w:pStyle w:val="Normal"/>
        <w:ind w:firstLine="709"/>
        <w:jc w:val="both"/>
        <w:rPr>
          <w:lang w:val="en-US"/>
        </w:rPr>
      </w:pPr>
      <w:r>
        <w:rPr/>
        <w:t xml:space="preserve">Джон: Това означава ли, че почти всеки човек на Земята притежава самоличност, която може да бъде назована и разпозната в миналото? </w:t>
      </w:r>
    </w:p>
    <w:p>
      <w:pPr>
        <w:pStyle w:val="Normal"/>
        <w:ind w:firstLine="709"/>
        <w:jc w:val="both"/>
        <w:rPr>
          <w:lang w:val="en-US"/>
        </w:rPr>
      </w:pPr>
      <w:r>
        <w:rPr/>
        <w:t xml:space="preserve">Том: Не и в този момент, защото има милиарди души. Тези, които са събрани сега в служене, са същите, които са били заедно в миналото, за да задвижат еволюцията на планетата. Сега отново са тук, за да ускорят еволюцията. Съветът казва, че съм объркал системата ви от вярвания! </w:t>
      </w:r>
    </w:p>
    <w:p>
      <w:pPr>
        <w:pStyle w:val="Normal"/>
        <w:ind w:firstLine="709"/>
        <w:jc w:val="both"/>
        <w:rPr>
          <w:lang w:val="en-US"/>
        </w:rPr>
      </w:pPr>
      <w:r>
        <w:rPr/>
        <w:t xml:space="preserve">Джон: Хм, трудно е да не се породи впечатлението, че даден човек е по-специален или има някаква по-специална космическа функция от останалите. </w:t>
      </w:r>
    </w:p>
    <w:p>
      <w:pPr>
        <w:pStyle w:val="Normal"/>
        <w:ind w:firstLine="709"/>
        <w:jc w:val="both"/>
        <w:rPr>
          <w:lang w:val="en-US"/>
        </w:rPr>
      </w:pPr>
      <w:r>
        <w:rPr/>
        <w:t xml:space="preserve">Том: Всички хора имат велика космическа функция. Важно е да предадете, че всеки един е отговорен за всички останали и за Вселената. Дошли са от много други планети и са служили и на други планети. Сега са тук, за да помогнат на планетата Земя, но поради красотата, плътността и физическите усещания са били впримчени в планетата Земя. Може би сами ще го забележат у себе си. </w:t>
      </w:r>
    </w:p>
    <w:p>
      <w:pPr>
        <w:pStyle w:val="Normal"/>
        <w:ind w:firstLine="709"/>
        <w:jc w:val="both"/>
        <w:rPr>
          <w:lang w:val="en-US"/>
        </w:rPr>
      </w:pPr>
      <w:r>
        <w:rPr/>
        <w:t xml:space="preserve">Джон: Разбирам, че онези от нас, които са се върнали да служат по този начин, са взели решението още преди да се родят. Това, което не разбирам, е как сме се събрали заедно, за да работим по този начин, след като нямаме спомен за взетото решение. Как така сме се срещнали и сме започнали да работим заедно? </w:t>
      </w:r>
    </w:p>
    <w:p>
      <w:pPr>
        <w:pStyle w:val="Normal"/>
        <w:ind w:firstLine="709"/>
        <w:jc w:val="both"/>
        <w:rPr>
          <w:lang w:val="en-US"/>
        </w:rPr>
      </w:pPr>
      <w:r>
        <w:rPr/>
        <w:t xml:space="preserve">Том: Такова беше решението ви. Ако имахте спомен, нима бихте могли да изпитате преживяванията на душите на планетата Земя? </w:t>
      </w:r>
    </w:p>
    <w:p>
      <w:pPr>
        <w:pStyle w:val="Normal"/>
        <w:ind w:firstLine="709"/>
        <w:jc w:val="both"/>
        <w:rPr>
          <w:lang w:val="en-US"/>
        </w:rPr>
      </w:pPr>
      <w:r>
        <w:rPr/>
        <w:t xml:space="preserve">Джон: Вероятно не. Изглежда, че има някаква подсъзнателна пътеводна нишка, която ни е събрала и която помни нашето общо минало. </w:t>
      </w:r>
    </w:p>
    <w:p>
      <w:pPr>
        <w:pStyle w:val="Normal"/>
        <w:ind w:firstLine="709"/>
        <w:jc w:val="both"/>
        <w:rPr>
          <w:lang w:val="en-US"/>
        </w:rPr>
      </w:pPr>
      <w:r>
        <w:rPr/>
        <w:t xml:space="preserve">Том: Изборът беше ваш. Не сте тук случайно. Във вашите постижения и в това, което ще постигнете за очистването на планетата Земя, ако изберете да се родите на нея в следващия си живот, тогава ще си спомняте така, както имат памет онези, които съществуват на други еволюирали планети. Вашата щедрост, любовта ви, сърцето ви, радостта от живота трябва да докосват другите хора. Няма учители, защото всички са ученици. Има закон за размяна на даденото и когато раздавате своята физическа, духовна или емоционална същност и докосвате и обогатявате другите с тази енергия, онова, което ще получите, ще бъде стократно повече. </w:t>
      </w:r>
    </w:p>
    <w:p>
      <w:pPr>
        <w:pStyle w:val="Normal"/>
        <w:ind w:firstLine="709"/>
        <w:jc w:val="both"/>
        <w:rPr>
          <w:lang w:val="en-US"/>
        </w:rPr>
      </w:pPr>
      <w:r>
        <w:rPr/>
        <w:t xml:space="preserve">Това е тайната на израстването, тайната на обогатяването - готовността да се раздаваш изцяло, без да задаваш въпроси. Но същевременно и умението да не се даваш на глупаците. Знаете ли, че на планетата Земя има такива, които наричате глупаци? Те са тук, за да проверят дали ще се раздадете на един глупак - такова е положението им. Само човек, който има воля и си проправя пътя напред, е готов да даде на глупака. </w:t>
      </w:r>
    </w:p>
    <w:p>
      <w:pPr>
        <w:pStyle w:val="Normal"/>
        <w:ind w:firstLine="709"/>
        <w:jc w:val="both"/>
        <w:rPr>
          <w:lang w:val="en-US"/>
        </w:rPr>
      </w:pPr>
      <w:r>
        <w:rPr/>
        <w:t xml:space="preserve">Трябва да ви кажем още, че и фанатизмът е безплоден. Когато предавате знанията си и това ви прави агресивни, кара ви да настоявате другите хора да разберат и да се съгласят, тогава създавате проблем за самите себе си. Вие знаете кои сте. Често това надхвърля човешките представи и може да пробуди страховете на хората. Трябва да бъдете много внимателни, за да запазите равновесието, любовта и разбирането. Вие не сте по-специални, въпреки че в действителност сте, но това не ви освобождава от отговорност, нито ви дава някакви привилегии във физическия свят. Няма начин да помогнете на другите, ако не разбирате радостите, страховете, тъгата, отчаянието, любовта и гнева на хората, които съществуват във физическия свят. Всъщност вие трябва да овладеете тези неща, но онези, които се наричат учители, умеят да ги избягват; учителят овладява всичко това, докато съществува сред тях - това е разликата между учителя, който не се провъзгласява за такъв, и самозванците. </w:t>
      </w:r>
    </w:p>
    <w:p>
      <w:pPr>
        <w:pStyle w:val="Normal"/>
        <w:ind w:firstLine="709"/>
        <w:jc w:val="both"/>
        <w:rPr>
          <w:lang w:val="en-US"/>
        </w:rPr>
      </w:pPr>
      <w:r>
        <w:rPr/>
        <w:t xml:space="preserve">Ако се оттеглите от физическия свят. тогава нямате изкушения, нямате тревоги, нямате радости, нямате любов. И оттегляйки се от света, лесно можете да овладеете тези неща, защото нямате изкушения, нямате контакт с другите същества. Не можете да предадете вярванията си или чувствата си на друг човек; можете само да посеете семето. И не можете да корите другите за начина, по който живеят, можете само да се опитате да им покажете. Но ако не сте най-съвършеният пример, те няма да ви послушат. Бъдете внимателни с хората и хвърлете семето, а ние ще направим останалото. На вашата планета няма нито една душа, която да не може да бъде спасена, ако се подходи правилно с твърдост, зрялост и любов. Важно е да имате любов, важно е и да давате любов, и да споделяте тази любов, както е важно и да осъзнаете, че нито вие, нито който и да било друг е съвършено същество: но всеки един от вас притежава качествата, които в съчетание с качествата на другите, съставляват съвършеното същество. </w:t>
      </w:r>
    </w:p>
    <w:p>
      <w:pPr>
        <w:pStyle w:val="Normal"/>
        <w:ind w:firstLine="709"/>
        <w:jc w:val="both"/>
        <w:rPr>
          <w:lang w:val="en-US"/>
        </w:rPr>
      </w:pPr>
      <w:r>
        <w:rPr/>
        <w:t xml:space="preserve">Следва дискусия с един гост, който поиска напътствия как да учи другите. </w:t>
      </w:r>
    </w:p>
    <w:p>
      <w:pPr>
        <w:pStyle w:val="Normal"/>
        <w:ind w:firstLine="709"/>
        <w:jc w:val="both"/>
        <w:rPr>
          <w:lang w:val="en-US"/>
        </w:rPr>
      </w:pPr>
      <w:r>
        <w:rPr/>
        <w:t xml:space="preserve">Няма учители. Ако проумеете този принцип, тогава сте разбрали основното. Когато някой се провъзгласи за учител, той се отделя от другите. Ние, Съветът на Деветте, не сме учители. Назарянина също не беше учител. Всички във Вселената са ученици и когато един обменя знанията си с друг, тогава често онзи, който се нарича учител, научава нови неща. </w:t>
      </w:r>
    </w:p>
    <w:p>
      <w:pPr>
        <w:pStyle w:val="Normal"/>
        <w:ind w:firstLine="709"/>
        <w:jc w:val="both"/>
        <w:rPr>
          <w:lang w:val="en-US"/>
        </w:rPr>
      </w:pPr>
      <w:r>
        <w:rPr/>
        <w:t xml:space="preserve">Това е смисълът на взаимния обмен на знания. </w:t>
      </w:r>
    </w:p>
    <w:p>
      <w:pPr>
        <w:pStyle w:val="Normal"/>
        <w:ind w:firstLine="709"/>
        <w:jc w:val="both"/>
        <w:rPr>
          <w:lang w:val="en-US"/>
        </w:rPr>
      </w:pPr>
      <w:r>
        <w:rPr/>
        <w:t xml:space="preserve">В езика ви трябва да се използва друга дума. Да. Искаме да кажем, че във Вселената няма учители, разбирате ли? Въпреки че може да има учител по някакъв музикален инструмент. </w:t>
      </w:r>
    </w:p>
    <w:p>
      <w:pPr>
        <w:pStyle w:val="Normal"/>
        <w:ind w:firstLine="709"/>
        <w:jc w:val="both"/>
        <w:rPr>
          <w:lang w:val="en-US"/>
        </w:rPr>
      </w:pPr>
      <w:r>
        <w:rPr/>
        <w:t xml:space="preserve">Виждате, че във вселената на планетата Земя сега е настъпило времето, когато хората трябва да научат всичко за себе си. Времето на преподаването на религията например, или предаването й от един човек на друг вече отмина, сега са необходими само напътствия. Имате всички средства, методи а устройства за обмен на информация до най-отдалечените краища на Земята. В миналото водачите и учителите на Земята смятаха, че основната маса от човечеството не е способна да мисли самостоятелно. </w:t>
        <w:br/>
        <w:t xml:space="preserve">При настоящото напреднало положение на Земята и при допълнително засиленото ускорение дори онова, което бихте нарекли "да знаеш", е заредено с енергийни полета, които пробуждат съкровения вътрешен глас. И разберете, че няма учители, а само помощници. </w:t>
      </w:r>
    </w:p>
    <w:p>
      <w:pPr>
        <w:pStyle w:val="Normal"/>
        <w:ind w:firstLine="709"/>
        <w:jc w:val="both"/>
        <w:rPr>
          <w:lang w:val="en-US"/>
        </w:rPr>
      </w:pPr>
      <w:r>
        <w:rPr/>
        <w:t xml:space="preserve">Следва разговор за личната вяра... </w:t>
      </w:r>
    </w:p>
    <w:p>
      <w:pPr>
        <w:pStyle w:val="Normal"/>
        <w:ind w:firstLine="709"/>
        <w:jc w:val="both"/>
        <w:rPr>
          <w:lang w:val="en-US"/>
        </w:rPr>
      </w:pPr>
      <w:r>
        <w:rPr/>
        <w:t xml:space="preserve">Албърт: Като християнин съм обезпокоен от влиянието на други християни, които критикуват онези от нас, които са с по-мистичен, медитативен подход. Имате ли някакви препоръки? </w:t>
      </w:r>
    </w:p>
    <w:p>
      <w:pPr>
        <w:pStyle w:val="Normal"/>
        <w:ind w:firstLine="709"/>
        <w:jc w:val="both"/>
        <w:rPr>
          <w:lang w:val="en-US"/>
        </w:rPr>
      </w:pPr>
      <w:r>
        <w:rPr/>
        <w:t xml:space="preserve">Том: Заобиколете се с бяла защитна светлина, с универсалната осъзнатост на Христос, молете за насока и наставление и преди всичко останало, задайте си въпроса: какъв е моят мотив? С корист ли го правя, за лична изява, за да бъда различен ли, за някаква облага (пари) ли го правя, или за да стана "някой" в моя свят? Ако отговорът на някой от тези въпроси е "да", тогава сте лесен обект за манипулация. Ако мотивът ви е единствено любовта към човечеството и установяването на мир на планетата Земя и можете да запазите щастливо мълчание, да не се хвалите, да не говорите за онези места й енергии, които са били използвани, тогава всичко ще бъде наред. </w:t>
      </w:r>
    </w:p>
    <w:p>
      <w:pPr>
        <w:pStyle w:val="Normal"/>
        <w:ind w:firstLine="709"/>
        <w:jc w:val="both"/>
        <w:rPr>
          <w:lang w:val="en-US"/>
        </w:rPr>
      </w:pPr>
      <w:r>
        <w:rPr/>
        <w:t xml:space="preserve">Майки: Имам чувството, че съм блокирал духовно, въпреки че все така изпитвам стремеж да променя света. Можете ли да ми дадете някакъв съвет? </w:t>
      </w:r>
    </w:p>
    <w:p>
      <w:pPr>
        <w:pStyle w:val="Normal"/>
        <w:ind w:firstLine="709"/>
        <w:jc w:val="both"/>
        <w:rPr>
          <w:lang w:val="en-US"/>
        </w:rPr>
      </w:pPr>
      <w:r>
        <w:rPr/>
        <w:t xml:space="preserve">Том: Ако си наложите да медитирате всеки ден в продължение на най-малко девет, но за предпочитане е осемнадесет минути, когато имате възможност, за да натрупате вътрешна сила и да получите наставления от душата си, всички бариери по духовния ви път ще отпаднат. </w:t>
      </w:r>
    </w:p>
    <w:p>
      <w:pPr>
        <w:pStyle w:val="Normal"/>
        <w:ind w:firstLine="709"/>
        <w:jc w:val="both"/>
        <w:rPr>
          <w:lang w:val="en-US"/>
        </w:rPr>
      </w:pPr>
      <w:r>
        <w:rPr/>
        <w:t xml:space="preserve">Знайте това: всеки човек носи огромната отговорност да промени човечеството и всеки един от вас променя живота на онези, до които се докосва, макар да не го знаете. </w:t>
      </w:r>
    </w:p>
    <w:p>
      <w:pPr>
        <w:pStyle w:val="Normal"/>
        <w:ind w:firstLine="709"/>
        <w:jc w:val="both"/>
        <w:rPr>
          <w:lang w:val="en-US"/>
        </w:rPr>
      </w:pPr>
      <w:r>
        <w:rPr/>
        <w:t xml:space="preserve">Затова е от първостепенно значение да поддържате целостта си, да бъдете честни със себе си и с другите. Важно е да знаете, че всеки един от вас притежава кристален дух, който излиза като лъч, който докосва, вдъхновява и дава на онези, които контактуват с вас, енергията, необходима за вътрешния катарзис, като променя собствения им живот и живота на другите. </w:t>
      </w:r>
    </w:p>
    <w:p>
      <w:pPr>
        <w:pStyle w:val="Normal"/>
        <w:ind w:firstLine="709"/>
        <w:jc w:val="both"/>
        <w:rPr>
          <w:lang w:val="en-US"/>
        </w:rPr>
      </w:pPr>
      <w:r>
        <w:rPr/>
        <w:t xml:space="preserve">Важно е да свържете ума с духа и емоциите, да ги съчетаете в едно завършено цяло. Важно е всеки един от вас да бъде стимул това да се случи и с другите хора. Знайте: понякога стимулът просто трябва да съществува, разбирате ли? Този живот е най-важният, който някога сте избирали. Миналите ви прераждания са били само натрупване на житейски опит в подготовка за този живот. </w:t>
      </w:r>
    </w:p>
    <w:p>
      <w:pPr>
        <w:pStyle w:val="Normal"/>
        <w:ind w:firstLine="709"/>
        <w:jc w:val="both"/>
        <w:rPr>
          <w:lang w:val="en-US"/>
        </w:rPr>
      </w:pPr>
      <w:r>
        <w:rPr/>
        <w:t xml:space="preserve">Важно е да знаете, че миналото е минало, а онова, което предстои в бъдеще, сега няма значение: единствено настоящето има значение. Всеки момент е ново начало. Всеки момент трябва да се изживее и да се докосне. Спомените от тези моменти, както и спомените от миналите съществувания, са полезни за вас и са подготовка за бъдещето. Но когато в този момент вие сте този, който сте, вие сте центърът на Вселената. Очакването на бъдещето поражда страх. Когато живеете в настоящия момент, бъдещето не е нищо друго освен следващият момент. </w:t>
      </w:r>
    </w:p>
    <w:p>
      <w:pPr>
        <w:pStyle w:val="Normal"/>
        <w:ind w:firstLine="709"/>
        <w:jc w:val="both"/>
        <w:rPr>
          <w:lang w:val="en-US"/>
        </w:rPr>
      </w:pPr>
      <w:r>
        <w:rPr/>
        <w:t xml:space="preserve">Джон: Мисля, че нашата относителна незначителност в обществото ни затруднява да повярваме, че играем важна роля. </w:t>
      </w:r>
    </w:p>
    <w:p>
      <w:pPr>
        <w:pStyle w:val="Normal"/>
        <w:ind w:firstLine="709"/>
        <w:jc w:val="both"/>
        <w:rPr>
          <w:lang w:val="en-US"/>
        </w:rPr>
      </w:pPr>
      <w:r>
        <w:rPr/>
        <w:t xml:space="preserve">Том: Това е ваше мнение. Един обикновен обущар може да има по-голямо значение от държавния глава. </w:t>
      </w:r>
    </w:p>
    <w:p>
      <w:pPr>
        <w:pStyle w:val="Normal"/>
        <w:ind w:firstLine="709"/>
        <w:jc w:val="both"/>
        <w:rPr>
          <w:lang w:val="en-US"/>
        </w:rPr>
      </w:pPr>
      <w:r>
        <w:rPr/>
        <w:t xml:space="preserve">Тревогите и мъките, свързани със служенето, могат да обезкуражат всеки човек. Следващият разговор бе посветен именно на този проблем. </w:t>
      </w:r>
    </w:p>
    <w:p>
      <w:pPr>
        <w:pStyle w:val="Normal"/>
        <w:ind w:firstLine="709"/>
        <w:jc w:val="both"/>
        <w:rPr>
          <w:lang w:val="en-US"/>
        </w:rPr>
      </w:pPr>
      <w:r>
        <w:rPr/>
        <w:t xml:space="preserve">Том: Когато енергия ви се разраства, когато етера ви постоянно се разширява чрез раздаването ви на другите, в еволюционната служба и посока, вие винаги оставяте част от вашия етер по пътя си. От най-голямо значение е възстановяването на етера. Във вашия свят имате дъвка за дъвчене, нали? </w:t>
      </w:r>
    </w:p>
    <w:p>
      <w:pPr>
        <w:pStyle w:val="Normal"/>
        <w:ind w:firstLine="709"/>
        <w:jc w:val="both"/>
        <w:rPr>
          <w:lang w:val="en-US"/>
        </w:rPr>
      </w:pPr>
      <w:r>
        <w:rPr/>
        <w:t xml:space="preserve">Ди: Да. Дъвка. </w:t>
      </w:r>
    </w:p>
    <w:p>
      <w:pPr>
        <w:pStyle w:val="Normal"/>
        <w:ind w:firstLine="709"/>
        <w:jc w:val="both"/>
        <w:rPr>
          <w:lang w:val="en-US"/>
        </w:rPr>
      </w:pPr>
      <w:r>
        <w:rPr/>
        <w:t xml:space="preserve">Том: И когато е нова, тя е кръгла, после я правите разтеглива, като прибавяте влага. После я дъвчете. И извличате целия й вкус, така ли е? </w:t>
      </w:r>
    </w:p>
    <w:p>
      <w:pPr>
        <w:pStyle w:val="Normal"/>
        <w:ind w:firstLine="709"/>
        <w:jc w:val="both"/>
        <w:rPr>
          <w:lang w:val="en-US"/>
        </w:rPr>
      </w:pPr>
      <w:r>
        <w:rPr/>
        <w:t xml:space="preserve">Ди: Вярно е. </w:t>
      </w:r>
    </w:p>
    <w:p>
      <w:pPr>
        <w:pStyle w:val="Normal"/>
        <w:ind w:firstLine="709"/>
        <w:jc w:val="both"/>
        <w:rPr>
          <w:lang w:val="en-US"/>
        </w:rPr>
      </w:pPr>
      <w:r>
        <w:rPr/>
        <w:t xml:space="preserve">Том: Тогава можете да я вземете и да я разтягате, а по нея ще се образуват дупки. Можете да продължите да я късате на парченца, след което е невъзможно да я съберете отново. И тогава тя губи не само своята форма, но и вкуса си, нали? </w:t>
      </w:r>
    </w:p>
    <w:p>
      <w:pPr>
        <w:pStyle w:val="Normal"/>
        <w:ind w:firstLine="709"/>
        <w:jc w:val="both"/>
        <w:rPr>
          <w:lang w:val="en-US"/>
        </w:rPr>
      </w:pPr>
      <w:r>
        <w:rPr/>
        <w:t xml:space="preserve">Ди: Да. </w:t>
      </w:r>
    </w:p>
    <w:p>
      <w:pPr>
        <w:pStyle w:val="Normal"/>
        <w:ind w:firstLine="709"/>
        <w:jc w:val="both"/>
        <w:rPr>
          <w:lang w:val="en-US"/>
        </w:rPr>
      </w:pPr>
      <w:r>
        <w:rPr/>
        <w:t xml:space="preserve">Том: Учителят, който води и развива, не може да надхвърли границите си, ако не е способен повече да се разраства. Затова е необходимо да се направи пълно прекъсване. Човек може да разширява себе си, като помага на човечеството да израсне, докато се възстановят здравето и равновесието му. Възможно е човек да се изцели, докато служи на човечеството. </w:t>
      </w:r>
    </w:p>
    <w:p>
      <w:pPr>
        <w:pStyle w:val="Normal"/>
        <w:ind w:firstLine="709"/>
        <w:jc w:val="both"/>
        <w:rPr>
          <w:lang w:val="en-US"/>
        </w:rPr>
      </w:pPr>
      <w:r>
        <w:rPr/>
        <w:t xml:space="preserve">Гост: Една от най-големите трудности в моята работа е очевидната физическа сложност на проблемите, които трябва да разрешавам. Можете ли да ме посъветвате как мога да се справя с огромните усложнения при напрежението, на което съм подложен? </w:t>
      </w:r>
    </w:p>
    <w:p>
      <w:pPr>
        <w:pStyle w:val="Normal"/>
        <w:ind w:firstLine="709"/>
        <w:jc w:val="both"/>
        <w:rPr>
          <w:lang w:val="en-US"/>
        </w:rPr>
      </w:pPr>
      <w:r>
        <w:rPr/>
        <w:t xml:space="preserve">Том: В себе си притежавате неизчерпаеми ресурси и енергии. Притежавате разум и сте заобиколен от любов. Мисълта за огромните усложнения в момент на стрес създава още повече усложнения. За да задвижите нещата, не се опитвайте да свършите всичко наведнъж, а действайте стъпка по стъпка. Освободете се от своя Аз, не мислете за себе си и за стреса, на който сте подложен; дистанцирайте се, дистанцирайте се от семейството си, от приятелите си и другарите по емоция, дистанцирайте се от всичко емоционално. Мислете, защото притежавате тази способност, че изпълнявате служба или че се представяте на сцена и го правете при всяка следваща стъпка. Важното е да започнете и да не се тревожите за трудностите. Когато започнете, ще видите голямото изпитание и предизвикателство, пред което сте изправени, и то ще ви завладее, ще ви зареди със сила и твърдост на духа. Ще поддържа ума ви в състояние на непрекъснато движение, а не в застой, така че тогава ще мислите ясно. Създали сте ситуация, породена от вас, следователно, можете да я неутрализирате, защото притежавате тази способност. Ще откриете, че ако срещате трудности с морално правилни неща, не се тревожите какво се опитват да направят другите или каква полза могат да се опитат да извлекат от объркването ви. но знаете, че делата ви са морално праведни, и ако те се опитат да спечелят облаги от вас, да ви обвинят или да прикрият собствените си загуби, като ви превърнат в изкупителна жертва, тогава те ще бъдат разобличени и това не е ваша грижа. Защото, ако сте честни и морално прави, тогава истината ще излезе наяве и онези, които се опитват да извлекат полза от вас или да ви използват, ще бъдат изобличени, когато му дойде времето и ще си понесат последствията. Да. Никой не е по-добър от останалите. Важно е да разберете, че сред всички, които съществуват на планетата Земя, никой не е по-висш или по-нисш. Когато казваме това, имаме предвид душата. И ако се вгледате в душата, ще откриете, че всяка душа е частица от божественото. Докато на външен вид различните хора могат да не изглеждат равни, в душите си те наистина са равни. Сред вас няма нито един, който да не е равен - говорим за чувство и емоция. Изключително важно е да проумеете това. Всички хора притежават чувства и чувстват всичко така, както останалите, макар да не го показват. Проблемът със Земята бе не само неравноправното положение на черните хора, на жълтите хора, на червенокожите, но и на жените във всички народи. Трябва да разберете, че не можете да установявате закони. Нито мъж, нито жена може да постанови закон и да каже, че "така трябва да бъде". Ние не установяваме тези закони: направиха го онези на Земята, за да контролират, манипулират и използват другите. Това не беше дело само на мъжете; в някои групи се правеше и от жените. Искаме да знаете, че мъжът, независимо от произхода си, има същите чувства, каквито има и жената. Не можете да отделите жената от мъжа и да кажете "това е жена, това е мъж". Защото всеки е едновременно и мъж, и жена. Открай време това е най-голямата трудност - както и нагласата на хората към представителите на другите раси. Едва сега те започват наистина да се смесват и тъкмо затова помолихме да се работи в унисон между мъжете и жените. Важно е да се овладее егото и да се постигне разбирането, че всички останали са равни. Всички хора имат равни права. Не можем да имаме его и разделение в предстоящите дни; онези, които създават отровата за всички, трябва да се пречистят. Трябва да стане ясно, че ако в обществото ви има проблем, той поражда проблем и за космоса. Женският род на планетата Земя притежава антени с по-голяма чувствителност към познанието за духовния труд на човечеството. Мъжките антени виждат само повърхността, но не винаги съзират вътрешната реалност. </w:t>
      </w:r>
    </w:p>
    <w:p>
      <w:pPr>
        <w:pStyle w:val="Normal"/>
        <w:ind w:firstLine="709"/>
        <w:jc w:val="both"/>
        <w:rPr>
          <w:lang w:val="en-US"/>
        </w:rPr>
      </w:pPr>
      <w:r>
        <w:rPr/>
        <w:t xml:space="preserve">Айрини: Да. Във връзка с това, работя върху един проект за женската сексуалност, който разглежда къде сме стигнали през последните тридесет години от гледна точка на начина, по който човешките същества са започнали да се справят или да не се справят с тази област от своя живот. Има ли нещо, което можете да ми кажете по този въпрос и смятате ли го за важен? </w:t>
      </w:r>
    </w:p>
    <w:p>
      <w:pPr>
        <w:pStyle w:val="Normal"/>
        <w:ind w:firstLine="709"/>
        <w:jc w:val="both"/>
        <w:rPr>
          <w:lang w:val="en-US"/>
        </w:rPr>
      </w:pPr>
      <w:r>
        <w:rPr/>
        <w:t xml:space="preserve">Том: Важен е и прилича на онова, което наричате Кутията на Пандора. Защото, ако не се ръководи с голяма чувствителност, може да бъде объркан. Но от най-голямо значение е да изкарате на бял свят онова, което е било отнето от жените - истината, че в миналото цялата сила е идвала от жените. Едва сега, през последните години тази информация и познание излизат наяве. Понякога жените са използвали своите способности, за да контролират мъжката половина от човечеството и мъжете са отреагирвали, но сега е време да се премахне сянката на покварата в използването на женската сила, да се изнесе напред чистотата на тази сила в истинската й форма, свързана със сътворението и завръщането към източника. Това ви създава усложнения, но с усет и толерантност можете да споделите това познание с онези, които ще разберат, а то ще даде плод и ще отприщи вътрешната им свобода, която на свой ред ще ускори еволюцията в света. Разпространената представа за сексуалността е заробила цялото човечество. Сега е времето да разберете и да се освободите от това робство без изопачения. </w:t>
      </w:r>
    </w:p>
    <w:p>
      <w:pPr>
        <w:pStyle w:val="Normal"/>
        <w:ind w:firstLine="709"/>
        <w:jc w:val="both"/>
        <w:rPr>
          <w:lang w:val="en-US"/>
        </w:rPr>
      </w:pPr>
      <w:r>
        <w:rPr/>
        <w:t xml:space="preserve">Айрини: В модерните времена стана така, че от период на тайнственост и контрол на сексуалния акт, извършван на тъмно, преминахме към разюзданата сексуалност през шейсетте и седемдесетте години и се установихме в относителната умереност и дори въздържание през осемдесетте, защото изглежда, че човечеството не е решило да признае някакво прозрение в тази област. </w:t>
        <w:br/>
        <w:t xml:space="preserve">Том: Вярно е. Най-важното сега е сексуалността да бъде разбрана правилно. Разберете: сексуалната чума не беше създадена единствено от научни грешки; създадена беше и от съзнанието на човечеството, за да разчупи обичайния модел и да го накара да преразгледа поведението си. Но както става в повечето случаи във вашия свят, отново се престарахте. </w:t>
      </w:r>
    </w:p>
    <w:p>
      <w:pPr>
        <w:pStyle w:val="Normal"/>
        <w:ind w:firstLine="709"/>
        <w:jc w:val="both"/>
        <w:rPr>
          <w:lang w:val="en-US"/>
        </w:rPr>
      </w:pPr>
      <w:r>
        <w:rPr/>
        <w:t xml:space="preserve">Айрини: Също така е въпрос на емоции и въпрос на разбирането на тези емоции. </w:t>
      </w:r>
    </w:p>
    <w:p>
      <w:pPr>
        <w:pStyle w:val="Normal"/>
        <w:ind w:firstLine="709"/>
        <w:jc w:val="both"/>
        <w:rPr>
          <w:lang w:val="en-US"/>
        </w:rPr>
      </w:pPr>
      <w:r>
        <w:rPr/>
        <w:t xml:space="preserve">Том: Важно е да го разберете, защото емоцията във вашето свързване е най-висшето завръщане към Източника. Тя е връзката, осъществявана при достигането на целостта, чувството за единение с другия и единство със сътворението. Това е поривът в мъжа постоянно да търси другата половина от съществото, женската половина, за да се завърне към сътворението - но поради неправилното разбиране и използване това завръщане рядко се осъществява наистина. Разбирате ли? </w:t>
      </w:r>
    </w:p>
    <w:p>
      <w:pPr>
        <w:pStyle w:val="Normal"/>
        <w:ind w:firstLine="709"/>
        <w:jc w:val="both"/>
        <w:rPr>
          <w:lang w:val="en-US"/>
        </w:rPr>
      </w:pPr>
      <w:r>
        <w:rPr/>
        <w:t xml:space="preserve">Айрини: Гениално е. Но какъв е подтикът при жената? </w:t>
      </w:r>
    </w:p>
    <w:p>
      <w:pPr>
        <w:pStyle w:val="Normal"/>
        <w:ind w:firstLine="709"/>
        <w:jc w:val="both"/>
        <w:rPr>
          <w:lang w:val="en-US"/>
        </w:rPr>
      </w:pPr>
      <w:r>
        <w:rPr/>
        <w:t xml:space="preserve">Том: Подтикът у жената е да получи силата да създава и само когато жената бъде заредена от катализиращата мъжка енергия, се сформира сътворението. Вижте, на подсъзнателно ниво тази сексуалност на пораждане на ускорение в жената е гняв към мъжкото население заради робството, в което е оковало жените - защото несъзнателно мъжът е знаел, че всичко идва от жената. Сега жената се е събудила за силата на своето същество. Този гняв се прояви чрез безразборните сексуални контакти на жените, които вместо да изберат самоконтрола, се опитваха да заявят на мъжете: "Вие няма да контролирате моя най-важен елемент, иначе ще го поругая." Те сякаш захвърляха своята функция в лицата им, защото в миналото мъжете я бяха поругавали. После в колективния разум обидата, нанесена от мъжете, излезе извън контрол и разрушението на планетата Земя беше логичен резултат. Започна вътрешната тенденция към самоунищожение. Човечеството само причини сгромолясването на сексуалните отношения, опита се да възпре ограниченията и сексуалната поквара, като наложи насила въздържание и страх. Вече е време да се установи вярно разбиране на сексуалността, а човечеството да се завърне към нормалното разбиране на своята връзка със сътворението, да се завърне към светлината в мига на съвкуплението, за да се обнови. </w:t>
      </w:r>
    </w:p>
    <w:p>
      <w:pPr>
        <w:pStyle w:val="Normal"/>
        <w:ind w:firstLine="709"/>
        <w:jc w:val="both"/>
        <w:rPr>
          <w:lang w:val="en-US"/>
        </w:rPr>
      </w:pPr>
      <w:r>
        <w:rPr/>
        <w:t xml:space="preserve">Айрини: И това е началото на осъзнаването, че Земята е рай? </w:t>
      </w:r>
    </w:p>
    <w:p>
      <w:pPr>
        <w:pStyle w:val="Normal"/>
        <w:ind w:firstLine="709"/>
        <w:jc w:val="both"/>
        <w:rPr>
          <w:lang w:val="en-US"/>
        </w:rPr>
      </w:pPr>
      <w:r>
        <w:rPr/>
        <w:t xml:space="preserve">Том: Само на вашата планета Земя има такова единение. Това е най-висшето единение. Да. </w:t>
      </w:r>
    </w:p>
    <w:p>
      <w:pPr>
        <w:pStyle w:val="Normal"/>
        <w:ind w:firstLine="709"/>
        <w:jc w:val="both"/>
        <w:rPr>
          <w:lang w:val="en-US"/>
        </w:rPr>
      </w:pPr>
      <w:r>
        <w:rPr/>
        <w:t xml:space="preserve">Гостът: Искам да попитам за изявлението, което направихте през 1988 година, че "в миналото цялата сила идваше от жената". Можете ли да кажете нещо повече по този въпрос и да ни разкажете как се преобърнаха нещата в исторически план, така че жените изгубиха своята сила? </w:t>
      </w:r>
    </w:p>
    <w:p>
      <w:pPr>
        <w:pStyle w:val="Normal"/>
        <w:ind w:firstLine="709"/>
        <w:jc w:val="both"/>
        <w:rPr>
          <w:lang w:val="en-US"/>
        </w:rPr>
      </w:pPr>
      <w:r>
        <w:rPr/>
        <w:t xml:space="preserve">Том: Не "цялата сила идваше от жената", а "цялата сила идва от жената". Не беше изгубена, беше отнета. Мъжът разбираше, че това е сила и мислеше, че като я контролира на нивото на инстинктите, ще я овладее. Ето защо чрез жестокост, като бият жените, физически или духовно, те се опитват да унищожат тази сила, вместо да проумеят, че мъжът и жената, взаимозаменяеми, могат да бъдат двете колони, които поддържат света. </w:t>
      </w:r>
    </w:p>
    <w:p>
      <w:pPr>
        <w:pStyle w:val="Normal"/>
        <w:ind w:firstLine="709"/>
        <w:jc w:val="both"/>
        <w:rPr>
          <w:lang w:val="en-US"/>
        </w:rPr>
      </w:pPr>
      <w:r>
        <w:rPr/>
        <w:t xml:space="preserve">Сега разбирате, че имаше ответен удар от страна на жените. Сега нещата възвръщат своето равновесие. Освен това, нещото, което не бе разрешено на мъжете, беше разпознаването на женската енергия, която съществува у тях, защото във всяко мъжко начало има процент женско, както и във всяка жена има процент мъжко начало. Само когато има пълно разбиране на равенството, светът започва да еволюира към своето подходящо място. В настоящата епоха, в нееволюиралите страни - макар да ги смятате за еволюирали - когато отдават по-малко значение или любов на дете от женски пол или го унищожават, или позволяват на душите около планетата Земя да влизат само в мъжки тела, тогава ви питаме, наистина ли са еволюирали? </w:t>
      </w:r>
    </w:p>
    <w:p>
      <w:pPr>
        <w:pStyle w:val="Normal"/>
        <w:ind w:firstLine="709"/>
        <w:jc w:val="both"/>
        <w:rPr>
          <w:lang w:val="en-US"/>
        </w:rPr>
      </w:pPr>
      <w:r>
        <w:rPr/>
        <w:t xml:space="preserve">Виждате, че тя е равна, силата е жена, и трябва да се използва от мъжа. А мъжът да бъде използван за добро от жената. Това е партньорството. Вярвате ли, че човечеството ще го проумее? </w:t>
      </w:r>
    </w:p>
    <w:p>
      <w:pPr>
        <w:pStyle w:val="Normal"/>
        <w:ind w:firstLine="709"/>
        <w:jc w:val="both"/>
        <w:rPr>
          <w:lang w:val="en-US"/>
        </w:rPr>
      </w:pPr>
      <w:r>
        <w:rPr/>
        <w:t xml:space="preserve">Гостът: С течение на времето ще разберат. Някои хора започват да разбират, но вероятно ще е необходимо известно време. </w:t>
      </w:r>
    </w:p>
    <w:p>
      <w:pPr>
        <w:pStyle w:val="Normal"/>
        <w:ind w:firstLine="709"/>
        <w:jc w:val="both"/>
        <w:rPr>
          <w:lang w:val="en-US"/>
        </w:rPr>
      </w:pPr>
      <w:r>
        <w:rPr/>
        <w:t xml:space="preserve">Том: Втълпените идеи се изкореняват трудно, нали? Защото са като червеи, които прояждат мозъка, загнездват се там, снасят яйца и го прояждат, нали? Затова има хора с червясали мозъци, да! </w:t>
      </w:r>
    </w:p>
    <w:p>
      <w:pPr>
        <w:pStyle w:val="Normal"/>
        <w:ind w:firstLine="709"/>
        <w:jc w:val="both"/>
        <w:rPr>
          <w:lang w:val="en-US"/>
        </w:rPr>
      </w:pPr>
      <w:r>
        <w:rPr/>
        <w:t xml:space="preserve">Всички: (Смях) </w:t>
      </w:r>
    </w:p>
    <w:p>
      <w:pPr>
        <w:pStyle w:val="Normal"/>
        <w:ind w:firstLine="709"/>
        <w:jc w:val="both"/>
        <w:rPr>
          <w:lang w:val="en-US"/>
        </w:rPr>
      </w:pPr>
      <w:r>
        <w:rPr/>
        <w:t xml:space="preserve">Гостът: Имаше ли някакъв пропуск или грешка от страна на жените и от женското начало в мъжа станали причина за това положение, при което мъжът контролира жената? </w:t>
      </w:r>
    </w:p>
    <w:p>
      <w:pPr>
        <w:pStyle w:val="Normal"/>
        <w:ind w:firstLine="709"/>
        <w:jc w:val="both"/>
        <w:rPr>
          <w:lang w:val="en-US"/>
        </w:rPr>
      </w:pPr>
      <w:r>
        <w:rPr/>
        <w:t xml:space="preserve">Том: В много племена имаше разбиране за тази сила. Затова в началото се приемаше равенството После имаше такива, които регресираха генетично в животински стадий. Нямаше нищо общо с онова което наричате "грешка". Свързано е с поробването на един от друг. Освен това е свързано с разбирането, че женските от даден вид осигуряват продължението на вида, а знаете, че в ранните епохи не беше известно, че мъжката енергия е необходима за продължението на вида. Затова стана погрешно вкоренена идея. Хувидите разбираха това, защото знаят какъв е резултатът. </w:t>
      </w:r>
    </w:p>
    <w:p>
      <w:pPr>
        <w:pStyle w:val="Normal"/>
        <w:ind w:firstLine="709"/>
        <w:jc w:val="both"/>
        <w:rPr>
          <w:lang w:val="en-US"/>
        </w:rPr>
      </w:pPr>
      <w:r>
        <w:rPr/>
        <w:t xml:space="preserve">Гостът: Ако можем да изясним това: от невежество по отношение на процеса на възпроизвеждане ли се втълпи? </w:t>
      </w:r>
    </w:p>
    <w:p>
      <w:pPr>
        <w:pStyle w:val="Normal"/>
        <w:ind w:firstLine="709"/>
        <w:jc w:val="both"/>
        <w:rPr>
          <w:lang w:val="en-US"/>
        </w:rPr>
      </w:pPr>
      <w:r>
        <w:rPr/>
        <w:t xml:space="preserve">Том: Не в началото, но когато настъпи разпръскване и миграция в други райони, хората не контактуваха помежду си и се върнаха обратно в животинския стадий. </w:t>
      </w:r>
    </w:p>
    <w:p>
      <w:pPr>
        <w:pStyle w:val="Normal"/>
        <w:ind w:firstLine="709"/>
        <w:jc w:val="both"/>
        <w:rPr>
          <w:lang w:val="en-US"/>
        </w:rPr>
      </w:pPr>
      <w:r>
        <w:rPr/>
        <w:t xml:space="preserve">Гостът: И жените ли нямаха интуитивно познание или усещане за процеса на възпроизвеждане? </w:t>
      </w:r>
    </w:p>
    <w:p>
      <w:pPr>
        <w:pStyle w:val="Normal"/>
        <w:ind w:firstLine="709"/>
        <w:jc w:val="both"/>
        <w:rPr>
          <w:lang w:val="en-US"/>
        </w:rPr>
      </w:pPr>
      <w:r>
        <w:rPr/>
        <w:t xml:space="preserve">Том: Знаеха откъде идва, но нима можеха да кажат на своите господари? Имаха това познание. </w:t>
      </w:r>
    </w:p>
    <w:p>
      <w:pPr>
        <w:pStyle w:val="Normal"/>
        <w:ind w:firstLine="709"/>
        <w:jc w:val="both"/>
        <w:rPr>
          <w:lang w:val="en-US"/>
        </w:rPr>
      </w:pPr>
      <w:r>
        <w:rPr/>
        <w:t xml:space="preserve">Гостът: И то бе потиснато? </w:t>
      </w:r>
    </w:p>
    <w:p>
      <w:pPr>
        <w:pStyle w:val="Normal"/>
        <w:ind w:firstLine="709"/>
        <w:jc w:val="both"/>
        <w:rPr>
          <w:lang w:val="en-US"/>
        </w:rPr>
      </w:pPr>
      <w:r>
        <w:rPr/>
        <w:t xml:space="preserve">Том: Правилно. Освен това бяха потискани, подчинявани от идеята, че нямат друга стойност, освен да спомагат за продуктивността на мъжете. Разбирате ли колко души са били прочиствани само защото са били жени и са се опитвали да се рециклират отново и отново? </w:t>
      </w:r>
    </w:p>
    <w:p>
      <w:pPr>
        <w:pStyle w:val="Normal"/>
        <w:ind w:firstLine="709"/>
        <w:jc w:val="both"/>
        <w:rPr>
          <w:lang w:val="en-US"/>
        </w:rPr>
      </w:pPr>
      <w:r>
        <w:rPr/>
        <w:t xml:space="preserve">Гостът: Не, не разбирах, че това е масово явление. </w:t>
      </w:r>
    </w:p>
    <w:p>
      <w:pPr>
        <w:pStyle w:val="Normal"/>
        <w:ind w:firstLine="709"/>
        <w:jc w:val="both"/>
        <w:rPr>
          <w:lang w:val="en-US"/>
        </w:rPr>
      </w:pPr>
      <w:r>
        <w:rPr/>
        <w:t xml:space="preserve">Том: И все още е такова, нали? </w:t>
      </w:r>
    </w:p>
    <w:p>
      <w:pPr>
        <w:pStyle w:val="Normal"/>
        <w:ind w:firstLine="709"/>
        <w:jc w:val="both"/>
        <w:rPr>
          <w:lang w:val="en-US"/>
        </w:rPr>
      </w:pPr>
      <w:r>
        <w:rPr/>
        <w:t xml:space="preserve">Джон: В Китай? </w:t>
      </w:r>
    </w:p>
    <w:p>
      <w:pPr>
        <w:pStyle w:val="Normal"/>
        <w:ind w:firstLine="709"/>
        <w:jc w:val="both"/>
        <w:rPr>
          <w:lang w:val="en-US"/>
        </w:rPr>
      </w:pPr>
      <w:r>
        <w:rPr/>
        <w:t xml:space="preserve">Том: Да. И в народа на седемте богове. </w:t>
      </w:r>
    </w:p>
    <w:p>
      <w:pPr>
        <w:pStyle w:val="Normal"/>
        <w:ind w:firstLine="709"/>
        <w:jc w:val="both"/>
        <w:rPr>
          <w:lang w:val="en-US"/>
        </w:rPr>
      </w:pPr>
      <w:r>
        <w:rPr/>
        <w:t xml:space="preserve">Гостът: Кой е народът на седемте богове? </w:t>
      </w:r>
    </w:p>
    <w:p>
      <w:pPr>
        <w:pStyle w:val="Normal"/>
        <w:ind w:firstLine="709"/>
        <w:jc w:val="both"/>
        <w:rPr>
          <w:lang w:val="en-US"/>
        </w:rPr>
      </w:pPr>
      <w:r>
        <w:rPr/>
        <w:t xml:space="preserve">Том: Индия. </w:t>
      </w:r>
    </w:p>
    <w:p>
      <w:pPr>
        <w:pStyle w:val="Normal"/>
        <w:ind w:firstLine="709"/>
        <w:jc w:val="both"/>
        <w:rPr>
          <w:lang w:val="en-US"/>
        </w:rPr>
      </w:pPr>
      <w:r>
        <w:rPr/>
        <w:t xml:space="preserve">След това се проведоха няколко разговора за ролята на младежта: </w:t>
      </w:r>
    </w:p>
    <w:p>
      <w:pPr>
        <w:pStyle w:val="Normal"/>
        <w:ind w:firstLine="709"/>
        <w:jc w:val="both"/>
        <w:rPr>
          <w:lang w:val="en-US"/>
        </w:rPr>
      </w:pPr>
      <w:r>
        <w:rPr/>
        <w:t xml:space="preserve">Джон: Имате ли послание за днешните съзнателни млади хора, които сега навлизат в зрялост? </w:t>
      </w:r>
    </w:p>
    <w:p>
      <w:pPr>
        <w:pStyle w:val="Normal"/>
        <w:ind w:firstLine="709"/>
        <w:jc w:val="both"/>
        <w:rPr>
          <w:lang w:val="en-US"/>
        </w:rPr>
      </w:pPr>
      <w:r>
        <w:rPr/>
        <w:t xml:space="preserve">Том: Сега завършвате функциите и уроците на децата и сте започнали да осъзнавате кои сте. Бихме искали да знаете следното: вие не сте вашата личност, всъщност сте същността на цялата Вселена. Затова отправяме молба за бъдещето да поемете на плещите си цялата и пълната отговорност за себе си, за планетата Земя и за космоса. </w:t>
      </w:r>
    </w:p>
    <w:p>
      <w:pPr>
        <w:pStyle w:val="Normal"/>
        <w:ind w:firstLine="709"/>
        <w:jc w:val="both"/>
        <w:rPr>
          <w:lang w:val="en-US"/>
        </w:rPr>
      </w:pPr>
      <w:r>
        <w:rPr/>
        <w:t xml:space="preserve">Когато бяхте деца, играехте детските игри. Сега навлизате в света на действителността. Това означава, че сега сте този, който сте, и няма да го помрачите, като си позволявате да играете детските игри. Навлизате в нова фаза. Прекрачили сте прага на времето, когато започва освобождаването от заприщването на планетата Земя. Навлизате в залите на посветените. Започнали сте да разпознавате своя източник и ако наистина се замислите, знаете, че можете да преместите планина, да извисите планетата Земя и да се освободите от застоя. </w:t>
      </w:r>
    </w:p>
    <w:p>
      <w:pPr>
        <w:pStyle w:val="Normal"/>
        <w:ind w:firstLine="709"/>
        <w:jc w:val="both"/>
        <w:rPr>
          <w:lang w:val="en-US"/>
        </w:rPr>
      </w:pPr>
      <w:r>
        <w:rPr/>
        <w:t xml:space="preserve">Винаги знайте, че ви обичат, и вървете с познанието за тази любов и за своята същност. Работете в сътрудничество и любов с другите, както ние работим с вас. Много пъти сме казвали, че трябва да само да поискате. Затова изхвърлете детинската гордост и се запитайте какво желаете с искреност и радост, и се освободете от личността, която казва: "трябва да се пожертваме". </w:t>
      </w:r>
    </w:p>
    <w:p>
      <w:pPr>
        <w:pStyle w:val="Normal"/>
        <w:ind w:firstLine="709"/>
        <w:jc w:val="both"/>
        <w:rPr>
          <w:lang w:val="en-US"/>
        </w:rPr>
      </w:pPr>
      <w:r>
        <w:rPr/>
        <w:t xml:space="preserve">Жертвите от миналото вече не съществуват. Не са необходими, ние не ги искаме. Искаме само радост за вас и за Земята. С вас сме в освобождаването на Земята от робството - сега, в този момент освободете и себе си. Освободете се напълно, изцяло -приемете кои сте и тръгнете напред с радост. Благодарим ви, радваме се и ви обичаме. Вие сте нашето проявление на Земята: пазете това в центъра на своята същност и ни представлявайте така, както ние ви представляваме. Даваме ви любов, носим ви мир. Винаги сме с вас. </w:t>
      </w:r>
    </w:p>
    <w:p>
      <w:pPr>
        <w:pStyle w:val="Normal"/>
        <w:ind w:firstLine="709"/>
        <w:jc w:val="both"/>
        <w:rPr>
          <w:lang w:val="en-US"/>
        </w:rPr>
      </w:pPr>
      <w:r>
        <w:rPr/>
        <w:t xml:space="preserve">Ди: Искам да попитам как да подадем ръка на младите, кой е най-добрият начин за това - индивидуално, на малки групи, на големи групи, чрез преподаватели, на игра? </w:t>
      </w:r>
    </w:p>
    <w:p>
      <w:pPr>
        <w:pStyle w:val="Normal"/>
        <w:ind w:firstLine="709"/>
        <w:jc w:val="both"/>
        <w:rPr>
          <w:lang w:val="en-US"/>
        </w:rPr>
      </w:pPr>
      <w:r>
        <w:rPr/>
        <w:t xml:space="preserve">Том: Най-важно е доверието, както и да не подценявате способността им за разбиране. В момента на тази планета има души, които сега са млади и са дошли, за да отведат планетата Земя в бъдещето -всъщност това е славно бъдеще за цялото Сътворение. Дошли са, изпълнени с вяра, но има някои, които са много объркани, защото се чувстват несигурни. Важно е да ги поставите в положение на сигурност, доверие и любов през следващите няколко години, да не ги поставяте в положение на опасност. А за мъжете, които смятат, че опасността е част от процеса на израстване, трябва да оцените, че в момента опасността е истинска; става въпрос за целия свят. Техният свят. Има енергии, които не са добри. Не искаме да кажем, че детето трябва да бъде разглезено: искаме да кажем, че на младите трябва да се даде здрав разум, разбиране и обяснения, защото те разбират повече, отколкото си мислите. Освен това ви познават по-добре, отколкото се познавате вие. А също знаят, че имат граници, защото са дошли от огромна вселена и имат нужда от граница във вашия физически свят, защото тази граница създава тяхната безопасност, а докато растат вътре в себе си, границата също се разширява. Но трябва да бъдат в спирала, с други думи граница, която да им помага да вървят напред, разраствайки се навън. </w:t>
      </w:r>
    </w:p>
    <w:p>
      <w:pPr>
        <w:pStyle w:val="Normal"/>
        <w:ind w:firstLine="709"/>
        <w:jc w:val="both"/>
        <w:rPr>
          <w:lang w:val="en-US"/>
        </w:rPr>
      </w:pPr>
      <w:r>
        <w:rPr/>
        <w:t xml:space="preserve">Най-необходимото е разбиране от страна на родителите, защото днешната младеж идва с кода на познание, което никога досега не е съществувало на планетата Земя, и родителите трябва да разберат, че всичките книги на този свят не могат да помогнат на тези специални млади - познанието трябва да дойде от сърцето. Родителите започват да се чувстват виновни, защото не са сигурни, че могат да се справят със задължението, донесено им от тези млади хора. Знайте: те нямаше да изберат вас, ако не вярваха, че можете да се справите с нещата, защото наистина можете. </w:t>
      </w:r>
    </w:p>
    <w:p>
      <w:pPr>
        <w:pStyle w:val="Normal"/>
        <w:ind w:firstLine="709"/>
        <w:jc w:val="both"/>
        <w:rPr>
          <w:lang w:val="en-US"/>
        </w:rPr>
      </w:pPr>
      <w:r>
        <w:rPr/>
        <w:t xml:space="preserve">Джон: Обсъждахме притеснението си, че толкова много млади хора - момчета, искат да играят с играчки-оръжия, да се бият и да воюват помежду си. Това изглежда почти необходимо сред момчетата поради натиска на групата, колкото и да не ни се иска да им дадем тези играчки. Как можем да се справим с това положение и дали това ще им създава проблем в бъдеще? </w:t>
      </w:r>
    </w:p>
    <w:p>
      <w:pPr>
        <w:pStyle w:val="Normal"/>
        <w:ind w:firstLine="709"/>
        <w:jc w:val="both"/>
        <w:rPr>
          <w:lang w:val="en-US"/>
        </w:rPr>
      </w:pPr>
      <w:r>
        <w:rPr/>
        <w:t xml:space="preserve">Том: Създава огромни трудности в бъдеще. На вашата планета Земя съществува илюзията, че ако им се позволи да изразходват тази агресия, като се нападат взаимно, агресията се унищожава. Това не е вярно; това поражда по-голяма агресия. Вие сте пазителите на младежта, трябва да заговорите. Създайте начини и средства чрез движение и упражнение. Създайте игри, които да са с две цели: надпревара с другите и надпревара със себе си. Създайте нови начини и нови средства и включете младежта на човечеството, и организирайте родителите срещу оръжията. </w:t>
      </w:r>
    </w:p>
    <w:p>
      <w:pPr>
        <w:pStyle w:val="Normal"/>
        <w:ind w:firstLine="709"/>
        <w:jc w:val="both"/>
        <w:rPr>
          <w:lang w:val="en-US"/>
        </w:rPr>
      </w:pPr>
      <w:r>
        <w:rPr/>
        <w:t xml:space="preserve">Когато принудите онези, които създават оръжие, да не правят чрез него бизнес, ще се намери друго средство. Трябва да разберете енергиите, които пораждат оръжията, да. Ще отстъпите под груповия натиск на младежта. </w:t>
      </w:r>
    </w:p>
    <w:p>
      <w:pPr>
        <w:pStyle w:val="Normal"/>
        <w:ind w:firstLine="709"/>
        <w:jc w:val="both"/>
        <w:rPr>
          <w:lang w:val="en-US"/>
        </w:rPr>
      </w:pPr>
      <w:r>
        <w:rPr/>
        <w:t xml:space="preserve">Джон: Принудени да отстъпим на натиска - да, точно това се случи с нас. </w:t>
      </w:r>
    </w:p>
    <w:p>
      <w:pPr>
        <w:pStyle w:val="Normal"/>
        <w:ind w:firstLine="709"/>
        <w:jc w:val="both"/>
        <w:rPr>
          <w:lang w:val="en-US"/>
        </w:rPr>
      </w:pPr>
      <w:r>
        <w:rPr/>
        <w:t xml:space="preserve">Том: Важно е организирането на малки групи родители срещу оръжията. Накарайте децата си да се гордеят, че не се нуждаят от тях, че имат други средства за изразяване. Всеки един от вас се е завърнал на тази планета сега за доброто на планетата Земя. Използвайте това, което сте: в завръщането си знайте, че имате достъп до цялото знание. Не се ограничавайте в постиженията си. Да. </w:t>
      </w:r>
    </w:p>
    <w:p>
      <w:pPr>
        <w:pStyle w:val="Normal"/>
        <w:ind w:firstLine="709"/>
        <w:jc w:val="both"/>
        <w:rPr>
          <w:lang w:val="en-US"/>
        </w:rPr>
      </w:pPr>
      <w:r>
        <w:rPr/>
        <w:t xml:space="preserve">Майки: Тази сутрин обсъждахме това, че всеки човек е изключително отговорен за своя житейски опит и за възможността един човек да бъде жертва на друг. Какъв е вашият коментар? </w:t>
      </w:r>
    </w:p>
    <w:p>
      <w:pPr>
        <w:pStyle w:val="Normal"/>
        <w:ind w:firstLine="709"/>
        <w:jc w:val="both"/>
        <w:rPr>
          <w:lang w:val="en-US"/>
        </w:rPr>
      </w:pPr>
      <w:r>
        <w:rPr/>
        <w:t xml:space="preserve">Том: Във вашия свят има ограничено разбиране на цялостното становище. Възможно е и двамата да бъдат жертви. Да. </w:t>
      </w:r>
    </w:p>
    <w:p>
      <w:pPr>
        <w:pStyle w:val="Normal"/>
        <w:ind w:firstLine="709"/>
        <w:jc w:val="both"/>
        <w:rPr>
          <w:lang w:val="en-US"/>
        </w:rPr>
      </w:pPr>
      <w:r>
        <w:rPr/>
        <w:t xml:space="preserve">Майки: Това означава ли, че човек не е напълно отговорен за собствените си преживявания? </w:t>
      </w:r>
    </w:p>
    <w:p>
      <w:pPr>
        <w:pStyle w:val="Normal"/>
        <w:ind w:firstLine="709"/>
        <w:jc w:val="both"/>
        <w:rPr>
          <w:lang w:val="en-US"/>
        </w:rPr>
      </w:pPr>
      <w:r>
        <w:rPr/>
        <w:t xml:space="preserve">Том: Не винаги. Има случаи, когато един човек е въвлечен в шаблона на друг. Понякога е възможно да се изчисти този шаблон чрез израстването на двамата. Друг път не е възможно, защото другият е неспособен да се пречисти в този момент. Всяка душа трябва да се развие по свой собствен начин, като се учи и еволюира. Има случаи, когато едни стават жертви на други, както е възможно човек сам да се постави в положението на жертва. </w:t>
      </w:r>
    </w:p>
    <w:p>
      <w:pPr>
        <w:pStyle w:val="Normal"/>
        <w:ind w:firstLine="709"/>
        <w:jc w:val="both"/>
        <w:rPr>
          <w:lang w:val="en-US"/>
        </w:rPr>
      </w:pPr>
      <w:r>
        <w:rPr/>
        <w:t xml:space="preserve">Джон: Да. Вярно ли е, че щом веднъж осъзнаеш, че си в енергията на някой друг, си възвръщаш своята отговорност, защото имаш съзнанието, избора и способността да се отделиш? </w:t>
      </w:r>
    </w:p>
    <w:p>
      <w:pPr>
        <w:pStyle w:val="Normal"/>
        <w:ind w:firstLine="709"/>
        <w:jc w:val="both"/>
        <w:rPr>
          <w:lang w:val="en-US"/>
        </w:rPr>
      </w:pPr>
      <w:r>
        <w:rPr/>
        <w:t xml:space="preserve">Том: Не винаги. Ако си в полето на някой друг и енергията му те докосва по периферията, е по-лесно да се откопчиш; но да вземем октопода - ако увие пипалата си около теб, трябва да се бориш с всички сили, за да се освободиш или да не му позволиш да те изяде. Осъзнаването на проблема тогава не ти помага, защото е твърде късно, а проблемът е прекалено голям. </w:t>
      </w:r>
    </w:p>
    <w:p>
      <w:pPr>
        <w:pStyle w:val="Normal"/>
        <w:ind w:firstLine="709"/>
        <w:jc w:val="both"/>
        <w:rPr>
          <w:lang w:val="en-US"/>
        </w:rPr>
      </w:pPr>
      <w:r>
        <w:rPr/>
        <w:t xml:space="preserve">Майки: Има ли разрешение за него, да не станеш жертва? </w:t>
      </w:r>
    </w:p>
    <w:p>
      <w:pPr>
        <w:pStyle w:val="Normal"/>
        <w:ind w:firstLine="709"/>
        <w:jc w:val="both"/>
        <w:rPr>
          <w:lang w:val="en-US"/>
        </w:rPr>
      </w:pPr>
      <w:r>
        <w:rPr/>
        <w:t xml:space="preserve">Том: Във вашата планетарна еволюция има стадии, както и фази на живот. Ще вземем за пример едно племе, което вие бихте нарекли варварско: в тяхното положение те взимат жертви и стават жертви, защото живеят в малък затворен кръг и не разбират по-широката действителност. Само чрез опита и образованието те могат да се развият и разширят. Колкото повече знаете, толкова по-малко сте склонни да попаднете в пипалата на октопода. С други думи, не приемайте нищо и никого, от което нямате сила да се измъкнете. Или е по-незначително, защото вашето его не е толкова запленено от него. в пипалата на вашия аз или на друг. </w:t>
      </w:r>
    </w:p>
    <w:p>
      <w:pPr>
        <w:pStyle w:val="Normal"/>
        <w:ind w:firstLine="709"/>
        <w:jc w:val="both"/>
        <w:rPr>
          <w:lang w:val="en-US"/>
        </w:rPr>
      </w:pPr>
      <w:r>
        <w:rPr/>
        <w:t xml:space="preserve">Майки: Изглежда, че хората, които са много чувствителни, психично възприемчиви или отворени към другите или към други енергии, са по-уязвими от останалите. Имате ли някакъв съвет към тези хора, как да се защитят? </w:t>
      </w:r>
    </w:p>
    <w:p>
      <w:pPr>
        <w:pStyle w:val="Normal"/>
        <w:ind w:firstLine="709"/>
        <w:jc w:val="both"/>
        <w:rPr>
          <w:lang w:val="en-US"/>
        </w:rPr>
      </w:pPr>
      <w:r>
        <w:rPr/>
        <w:t xml:space="preserve">Том: Да. Всяка сутрин, когато станете, искайте да бъдете заобиколени от защитна светлина, която да поддържа равновесието, и постоянно проверявайте вътрешните си реакции - в чия действителност съществувате. </w:t>
      </w:r>
    </w:p>
    <w:p>
      <w:pPr>
        <w:pStyle w:val="Normal"/>
        <w:ind w:firstLine="709"/>
        <w:jc w:val="both"/>
        <w:rPr>
          <w:lang w:val="en-US"/>
        </w:rPr>
      </w:pPr>
      <w:r>
        <w:rPr/>
        <w:t xml:space="preserve">Можете ли да общувате с други същества и да не ги наранявате? Запомнете, че трябва да имате състрадание, трябва да притежавате хармония, трябва да проявявате разбиране, но винаги трябва да се дистанцирате от работата. Ще отидем още една крачка напред и ще ви обясним, ако желаете. </w:t>
      </w:r>
    </w:p>
    <w:p>
      <w:pPr>
        <w:pStyle w:val="Normal"/>
        <w:ind w:firstLine="709"/>
        <w:jc w:val="both"/>
        <w:rPr>
          <w:lang w:val="en-US"/>
        </w:rPr>
      </w:pPr>
      <w:r>
        <w:rPr/>
        <w:t xml:space="preserve">Във вашия физически свят, във вашите физически желания и емоционален обмен можете ли в душите и сърцата си да имате физическа връзка, когато сте се посветили на работата на съзнанието? И ако човекът, с когото имате връзка, също участва в работата, можете ли честно да кажете, че когато навлезете в работата, ще бъдете напълно отделни и обективни, когато възникне конфликт за първостепенното значение на работата или на връзката ви? И можете ли да проявите твърдост при анализирането на ситуацията? Можете ли да кажете: "Не, по този въпрос смятам, че не си прав", или тази физическа връзка ще създаде проблем? Ще се наклоните ли на едната или на другата страна заради физическата си връзка? Можете ли да обясните на своя партньор, че когато минете през портите на нашия свят, трябва да се откъснете от това физическо съществуване и да действате с дистанцираност, пълна, обективна и честна? Няма нужда да отговаряте на тези въпроси пред нас, а пред себе си. </w:t>
      </w:r>
    </w:p>
    <w:p>
      <w:pPr>
        <w:pStyle w:val="Normal"/>
        <w:ind w:firstLine="709"/>
        <w:jc w:val="both"/>
        <w:rPr>
          <w:lang w:val="en-US"/>
        </w:rPr>
      </w:pPr>
      <w:r>
        <w:rPr/>
        <w:t xml:space="preserve">Гостът: Ако човек не може да се дистанцира, да остави назад тази връзка, когато се налага, това означава ли, че ще замърси вътрешната ни работа с вашия свят? Това ли е крайният резултат? </w:t>
      </w:r>
    </w:p>
    <w:p>
      <w:pPr>
        <w:pStyle w:val="Normal"/>
        <w:ind w:firstLine="709"/>
        <w:jc w:val="both"/>
        <w:rPr>
          <w:lang w:val="en-US"/>
        </w:rPr>
      </w:pPr>
      <w:r>
        <w:rPr/>
        <w:t xml:space="preserve">Том: Ще попречи на работата, но не и на връзката с нас. Запомнете, че във вашия физически свят хората около вас не винаги разбират кои сте и може никога да не узнаят наистина кои сте, но понякога, по свой собствен начин, без да искат, те ще се опитват да ви контролират. И запомнете: тъй като могат да бъдат в света, това е техен приоритет, така че могат да ви създадат проблеми. Разбирате ли напълно? </w:t>
      </w:r>
    </w:p>
    <w:p>
      <w:pPr>
        <w:pStyle w:val="Normal"/>
        <w:ind w:firstLine="709"/>
        <w:jc w:val="both"/>
        <w:rPr>
          <w:lang w:val="en-US"/>
        </w:rPr>
      </w:pPr>
      <w:r>
        <w:rPr/>
        <w:t xml:space="preserve">Гостът: Мисля, че да. </w:t>
      </w:r>
    </w:p>
    <w:p>
      <w:pPr>
        <w:pStyle w:val="Normal"/>
        <w:ind w:firstLine="709"/>
        <w:jc w:val="both"/>
        <w:rPr>
          <w:lang w:val="en-US"/>
        </w:rPr>
      </w:pPr>
      <w:r>
        <w:rPr/>
        <w:t xml:space="preserve">Том: Трябва да се изясним. Не бива да казвате, че знаете, а после да не знаете. </w:t>
      </w:r>
    </w:p>
    <w:p>
      <w:pPr>
        <w:pStyle w:val="Normal"/>
        <w:ind w:firstLine="709"/>
        <w:jc w:val="both"/>
        <w:rPr>
          <w:lang w:val="en-US"/>
        </w:rPr>
      </w:pPr>
      <w:r>
        <w:rPr/>
        <w:t xml:space="preserve">Гостът: Ако мога да перифразирам казаното от вас, работата трябва да се дистанцира от всички останали връзки, които имаме извън нея. </w:t>
      </w:r>
    </w:p>
    <w:p>
      <w:pPr>
        <w:pStyle w:val="Normal"/>
        <w:ind w:firstLine="709"/>
        <w:jc w:val="both"/>
        <w:rPr>
          <w:lang w:val="en-US"/>
        </w:rPr>
      </w:pPr>
      <w:r>
        <w:rPr/>
        <w:t xml:space="preserve">Том: Това не е сто процента. Ще ви дам аналогичен пример. Ще ви поставим в следната ситуация: имате общ бизнес с брачния си партньор и бизнесът е съвсем отделен от домакинството ви. Вечер си прекарвате чудесно, изпълнени сте с любов, взаимна близост и в пълно равновесие и хармония във физическия си живот. На сутринта отивате на работа. Когато влезете в сградата, можете ли да се дистанцирате напълно от съпружеските си взаимоотношения? Ако вашият другар направи някоя грешка в тази бизнес или ако не е напълно дистанциран, или ако някой дойде в този бизнес и брачният ви партньор не се справи с положението така, както трябва, на чия страна ще бъдете? На страната на клиента или на страната на партньора си? Можете ли да се дистанцирате? Партньорът ви може ли да разбере, че когато сте го поправили, това е било само бизнес и не е имало нищо лично? Казват, че не съм съвсем ясен. </w:t>
      </w:r>
    </w:p>
    <w:p>
      <w:pPr>
        <w:pStyle w:val="Normal"/>
        <w:ind w:firstLine="709"/>
        <w:jc w:val="both"/>
        <w:rPr>
          <w:lang w:val="en-US"/>
        </w:rPr>
      </w:pPr>
      <w:r>
        <w:rPr/>
        <w:t xml:space="preserve">Гостът: Мисля, че разбираме много добре, да. </w:t>
      </w:r>
    </w:p>
    <w:p>
      <w:pPr>
        <w:pStyle w:val="Normal"/>
        <w:ind w:firstLine="709"/>
        <w:jc w:val="both"/>
        <w:rPr>
          <w:lang w:val="en-US"/>
        </w:rPr>
      </w:pPr>
      <w:r>
        <w:rPr/>
        <w:t xml:space="preserve">Том: Можете ли да не манипулирате партньора си и може ли той да не ви манипулира? Ето това се опитваме да ви кажем - за вредата върху вашата работа или вашия бизнес. Ето с какво трябва да се справите. Можете ли да останете твърди и да признаете, че грешите? Или ще се поддадете на слабостта? Разбирате ли? </w:t>
      </w:r>
    </w:p>
    <w:p>
      <w:pPr>
        <w:pStyle w:val="Normal"/>
        <w:ind w:firstLine="709"/>
        <w:jc w:val="both"/>
        <w:rPr>
          <w:lang w:val="en-US"/>
        </w:rPr>
      </w:pPr>
      <w:r>
        <w:rPr/>
        <w:t xml:space="preserve">Гостът: Пълна обективност и пълна честност в тези ситуации. </w:t>
      </w:r>
    </w:p>
    <w:p>
      <w:pPr>
        <w:pStyle w:val="Normal"/>
        <w:ind w:firstLine="709"/>
        <w:jc w:val="both"/>
        <w:rPr>
          <w:lang w:val="en-US"/>
        </w:rPr>
      </w:pPr>
      <w:r>
        <w:rPr/>
        <w:t xml:space="preserve">Том: Това ще ви създаде ли проблеми вечерта? </w:t>
      </w:r>
    </w:p>
    <w:p>
      <w:pPr>
        <w:pStyle w:val="Normal"/>
        <w:ind w:firstLine="709"/>
        <w:jc w:val="both"/>
        <w:rPr>
          <w:lang w:val="en-US"/>
        </w:rPr>
      </w:pPr>
      <w:r>
        <w:rPr/>
        <w:t xml:space="preserve">Гостът: (Смеейки се) Да, със сигурност! Така че не можеш да се заловиш с това, ако преди това не си избрал най-внимателно брачния си партньор. </w:t>
      </w:r>
    </w:p>
    <w:p>
      <w:pPr>
        <w:pStyle w:val="Normal"/>
        <w:ind w:firstLine="709"/>
        <w:jc w:val="both"/>
        <w:rPr>
          <w:lang w:val="en-US"/>
        </w:rPr>
      </w:pPr>
      <w:r>
        <w:rPr/>
        <w:t xml:space="preserve">Том: Другарят ви ще се опита ли тогава да ръководи вашия бизнес, всички области, които трябва да проучите. Наистина ли ще бъде по-добър от вас, или само ще си мисли, че е така? </w:t>
      </w:r>
    </w:p>
    <w:p>
      <w:pPr>
        <w:pStyle w:val="Normal"/>
        <w:ind w:firstLine="709"/>
        <w:jc w:val="both"/>
        <w:rPr>
          <w:lang w:val="en-US"/>
        </w:rPr>
      </w:pPr>
      <w:r>
        <w:rPr/>
        <w:t xml:space="preserve">Гостът: Можете ли да коментирате дали има някакъв смисъл или обоснованост в институцията на брака на тази планета в момента, през настоящия период? </w:t>
      </w:r>
    </w:p>
    <w:p>
      <w:pPr>
        <w:pStyle w:val="Normal"/>
        <w:ind w:firstLine="709"/>
        <w:jc w:val="both"/>
        <w:rPr>
          <w:lang w:val="en-US"/>
        </w:rPr>
      </w:pPr>
      <w:r>
        <w:rPr/>
        <w:t xml:space="preserve">Том: Говорите за брака, който е законен договор според законите на нацията, в която живеете? Единството е единство. Ако е призната структура за близките и роднините ви, ако им показва, че има солидарност и единство, бракът има стойност. Но много двойки са едно цяло без законен договор и сега като че ли са много повече едно цяло в сърцата си от онези, които са свързани от договор. </w:t>
      </w:r>
    </w:p>
    <w:p>
      <w:pPr>
        <w:pStyle w:val="Normal"/>
        <w:ind w:firstLine="709"/>
        <w:jc w:val="both"/>
        <w:rPr>
          <w:lang w:val="en-US"/>
        </w:rPr>
      </w:pPr>
      <w:r>
        <w:rPr/>
        <w:t xml:space="preserve">Втори гост: Съпругата ми мисли да се раздели с мен. Как мога да направя раздялата по-лека и за двама ни и какво мога да направя, за да причиним най-малка вреда на децата ни? </w:t>
      </w:r>
    </w:p>
    <w:p>
      <w:pPr>
        <w:pStyle w:val="Normal"/>
        <w:ind w:firstLine="709"/>
        <w:jc w:val="both"/>
        <w:rPr>
          <w:lang w:val="en-US"/>
        </w:rPr>
      </w:pPr>
      <w:r>
        <w:rPr/>
        <w:t xml:space="preserve">Том: Изхвърлете всички минали емоции от себе си. Подходете към всичко от центъра на сърцето си. Бъдете нежни и внимателни, бъдете уверени в себе си, но проявявайте любяща доброта и искреност. Във всеки свят, когато има раздяла с някой близък, мнозина изпитват голяма болка. За децата си винаги бъдете искрени, готови да се раздадете, да приемете отговорността за тях. Бъдете за тях сила, но винаги се придържайте към истината. Вслушвайте се във вътрешния си глас и го следвайте. Ако искате, викайте за помощ. </w:t>
      </w:r>
    </w:p>
    <w:p>
      <w:pPr>
        <w:pStyle w:val="Normal"/>
        <w:ind w:firstLine="709"/>
        <w:jc w:val="both"/>
        <w:rPr>
          <w:lang w:val="en-US"/>
        </w:rPr>
      </w:pPr>
      <w:r>
        <w:rPr/>
        <w:t xml:space="preserve">Човекът не беше замислен да бъде сам. Човечеството е дошло, за да се научи да смесва мъжкото и женското, положителното и отрицателното, Ян и Ин, и тогава да стане едно цяло. </w:t>
      </w:r>
    </w:p>
    <w:p>
      <w:pPr>
        <w:pStyle w:val="Normal"/>
        <w:ind w:firstLine="709"/>
        <w:jc w:val="both"/>
        <w:rPr>
          <w:lang w:val="en-US"/>
        </w:rPr>
      </w:pPr>
      <w:r>
        <w:rPr/>
        <w:t xml:space="preserve">Трудно ни е да разберем характера ви. Други са ни образовали за вашите навици. Много ни е трудно да проумеем вашата физическа природа. Разбираме емоционалната и интелектуалната ви природа, но ни е много трудно да разберем физическите ви навици. Наясно сме с проблемите, които имате на планетата Земя с физическата сексуалност. Не можем да я премахнем: хората сами трябва да я премахнат или да я пречистят. </w:t>
      </w:r>
    </w:p>
    <w:p>
      <w:pPr>
        <w:pStyle w:val="Normal"/>
        <w:ind w:firstLine="709"/>
        <w:jc w:val="both"/>
        <w:rPr>
          <w:lang w:val="en-US"/>
        </w:rPr>
      </w:pPr>
      <w:r>
        <w:rPr/>
        <w:t xml:space="preserve">Андрю: Да, предполагам, че всички трябва да работим върху този проблем и да направим възможно най-доброто. Има ли някой, който разбира физическата страна на хората, щом е била замислена и създадена от интелект? </w:t>
      </w:r>
    </w:p>
    <w:p>
      <w:pPr>
        <w:pStyle w:val="Normal"/>
        <w:ind w:firstLine="709"/>
        <w:jc w:val="both"/>
        <w:rPr>
          <w:lang w:val="en-US"/>
        </w:rPr>
      </w:pPr>
      <w:r>
        <w:rPr/>
        <w:t xml:space="preserve">Том: Някой от нас ли имате предвид? </w:t>
      </w:r>
    </w:p>
    <w:p>
      <w:pPr>
        <w:pStyle w:val="Normal"/>
        <w:ind w:firstLine="709"/>
        <w:jc w:val="both"/>
        <w:rPr>
          <w:lang w:val="en-US"/>
        </w:rPr>
      </w:pPr>
      <w:r>
        <w:rPr/>
        <w:t xml:space="preserve">Андрю: Да, някъде във вашия консорциум трябва да има такива, които разбират. </w:t>
      </w:r>
    </w:p>
    <w:p>
      <w:pPr>
        <w:pStyle w:val="Normal"/>
        <w:ind w:firstLine="709"/>
        <w:jc w:val="both"/>
        <w:rPr>
          <w:lang w:val="en-US"/>
        </w:rPr>
      </w:pPr>
      <w:r>
        <w:rPr/>
        <w:t xml:space="preserve">Том: Сред нас има такива, които разбират. Аз не разбирам тази емоция, затова ще я предам по начина, по който ми бе обяснена. Като имаме предвид вашите физически тела, сексуалните желания, които изпитвате, те приличат на обезопасителна клапа. Когато започнете да участвате в будителския процес и в подобен вид служене, тя се активизира до определена степен. Ако съществото не може да повиши вибрацията, става като горяща пещ, а пещта трябва да има обезопасителна клапа. Пречистеният начин за това е да извисите енергийното си ниво или да се освободите от парата по вашия начин. Във всички вас има газопровод и ако енергийното ниво не отива нагоре, така че да се освободи парата, пещта се нажежава. Тогава единственият начин за освобождаване е сексуалността. Не разбирам емоцията - за мен тя няма смисъл. </w:t>
      </w:r>
    </w:p>
    <w:p>
      <w:pPr>
        <w:pStyle w:val="Normal"/>
        <w:ind w:firstLine="709"/>
        <w:jc w:val="both"/>
        <w:rPr>
          <w:lang w:val="en-US"/>
        </w:rPr>
      </w:pPr>
      <w:r>
        <w:rPr/>
        <w:t xml:space="preserve">Андрю: Емоцията е нещо като обратно снабдяване: ако има топлина, иска още повече топлина. </w:t>
      </w:r>
    </w:p>
    <w:p>
      <w:pPr>
        <w:pStyle w:val="Normal"/>
        <w:ind w:firstLine="709"/>
        <w:jc w:val="both"/>
        <w:rPr>
          <w:lang w:val="en-US"/>
        </w:rPr>
      </w:pPr>
      <w:r>
        <w:rPr/>
        <w:t xml:space="preserve">Том: И ми обясняват, че в тази емоция няма нищо лошо, но ако изпускате прекалено много пара, това източва енергията на пещта и тя вече не функционира както трябва. Това е проблемът във вашия физически свят: прекалено голямо внимание отделяте на освобождаването на енергията, вместо да я пречиствате. Важно е да има пречистване... Но ми казват, че ако ядеш прекалено много, ще се разболееш. Не разбирам. </w:t>
      </w:r>
    </w:p>
    <w:p>
      <w:pPr>
        <w:pStyle w:val="Normal"/>
        <w:ind w:firstLine="709"/>
        <w:jc w:val="both"/>
        <w:rPr>
          <w:lang w:val="en-US"/>
        </w:rPr>
      </w:pPr>
      <w:r>
        <w:rPr/>
        <w:t xml:space="preserve">Андрю: Да, ако ядем прекалено много, получаваме нещо, което се нарича лошо храносмилане - не можем да се справим с товара и мисля, че правят аналогия с физическото желание. </w:t>
      </w:r>
    </w:p>
    <w:p>
      <w:pPr>
        <w:pStyle w:val="Normal"/>
        <w:ind w:firstLine="709"/>
        <w:jc w:val="both"/>
        <w:rPr>
          <w:lang w:val="en-US"/>
        </w:rPr>
      </w:pPr>
      <w:r>
        <w:rPr/>
        <w:t xml:space="preserve">Том: Вярно е. Ако ядете твърде много, пропилявате енергията, натрупана от яденето. Ако действате твърде много, пропилявате енергията на действието. Енергията е важна, не бива да се прахосва и да се хвърля в етера, а трябва да се канализира правилно. Освен това бихме искали да знаете, че във физическите ви връзки няма нищо лошо. Енергията се пропилява едва когато те се превърнат в централна тема на съществуването ви. </w:t>
      </w:r>
    </w:p>
    <w:p>
      <w:pPr>
        <w:pStyle w:val="Normal"/>
        <w:ind w:firstLine="709"/>
        <w:jc w:val="both"/>
        <w:rPr>
          <w:lang w:val="en-US"/>
        </w:rPr>
      </w:pPr>
      <w:r>
        <w:rPr/>
        <w:t xml:space="preserve">Чарлс: Мастурбацията: нормална форма на поведение ли е, или изобщо не трябва да съществува? </w:t>
      </w:r>
    </w:p>
    <w:p>
      <w:pPr>
        <w:pStyle w:val="Normal"/>
        <w:ind w:firstLine="709"/>
        <w:jc w:val="both"/>
        <w:rPr>
          <w:lang w:val="en-US"/>
        </w:rPr>
      </w:pPr>
      <w:r>
        <w:rPr/>
        <w:t xml:space="preserve">Том: Тя съществува във вашия физически свят поради желанието в генетичния фактор, заложен в човешкото тяло и предаван чрез поколенията. Не възразяваме срещу мастурбацията, защото именно чрез форма на мастурбация беше засята Земята. Но тя разпилява нещо, което е от огромно значение за нас: нямаме нищо против мастурбацията при младите, ако ги освобождава от напрежението във физическото им тяло, но при зрелите хора и при онези, които работят в служене с нас, тя може да бъде загуба на енергии, които иначе биха могли да използват. Когато не се използва в равенство или за смесване на етерите с човек от другия пол, не е от най-добрата същност. Но ако ще ви освободи от напрежението, тогава нямаме възражения, да. </w:t>
      </w:r>
    </w:p>
    <w:p>
      <w:pPr>
        <w:pStyle w:val="Normal"/>
        <w:ind w:firstLine="709"/>
        <w:jc w:val="both"/>
        <w:rPr>
          <w:lang w:val="en-US"/>
        </w:rPr>
      </w:pPr>
      <w:r>
        <w:rPr/>
        <w:t xml:space="preserve">Майки: Зная, че не бива да убиваме. Но когато една жена зачева дете, което не иска, до кой месец след зачеването може да прекрати бременността? </w:t>
      </w:r>
    </w:p>
    <w:p>
      <w:pPr>
        <w:pStyle w:val="Normal"/>
        <w:ind w:firstLine="709"/>
        <w:jc w:val="both"/>
        <w:rPr>
          <w:lang w:val="en-US"/>
        </w:rPr>
      </w:pPr>
      <w:r>
        <w:rPr/>
        <w:t xml:space="preserve">Том: Искаме да знаете, че няма заличаване на живота, който има право да живее. Това се управлява от вселената. Когато казваме право на живот, имаме предвид душа, която е избрала да се завърне да служи или е избрала да дойде, за да научи урок, от който се нуждае. Онези, чийто живот е прекратяван още преди раждането, в мнозинството си са доброволни духове, които имат нужда да съществуват по-дълго в предродилен стадий, преди да се завърнат към физическо съществуване. Повечето от тях също така трябва да се родят в други цивилизации. Използвахте понятието "убивам" - то не е правилно. Това е много сериозен проблем на планетата Земя. защото вашите религии са го превърнали в такъв проблем, за да контролират хората. Казваме ви следното: душа, която трябва да се роди по подходящия начин, няма да бъде заличена. Онези, които не трябва да се родят, няма да се родят. Няма смърт, преди да има живот във физическия свят. Какво е убийството във вашия свят? То е унищожаването на живот, който все още не е изпълнил цялото си предназначение във физическото - не е отнемане на живота, но усложнява еволюционния процес на Земята. Но в действителност няма смърт. Грешно е да заличаваш живот, който не е изпълнил предназначението си. Имаме предвид такъв, който е дошъл на планетата Земя, родил се е. Алтея каза, че ако искате време, то не бива да е след повече от три и половина от вашите месеци. Защото до този момент душата няма памет за своето съществуване в пашкула на утробата. Следователно не получава вътрешно нараняване. </w:t>
      </w:r>
    </w:p>
    <w:p>
      <w:pPr>
        <w:pStyle w:val="Normal"/>
        <w:ind w:firstLine="709"/>
        <w:jc w:val="both"/>
        <w:rPr>
          <w:lang w:val="en-US"/>
        </w:rPr>
      </w:pPr>
      <w:r>
        <w:rPr/>
        <w:t xml:space="preserve">Гостът: Съществува ли на тази планета нещо като естествена или истинска сродна душа? И ако е така, само един ли е истинският другар или другата половинка на всеки човек? </w:t>
      </w:r>
    </w:p>
    <w:p>
      <w:pPr>
        <w:pStyle w:val="Normal"/>
        <w:ind w:firstLine="709"/>
        <w:jc w:val="both"/>
        <w:rPr>
          <w:lang w:val="en-US"/>
        </w:rPr>
      </w:pPr>
      <w:r>
        <w:rPr/>
        <w:t xml:space="preserve">Том: Когато говорите за духовен спътник, навлизаме в област, която е трудна за обяснение, защото има такива, с които сте съществували във физическото в друг живот и към които може да имате предпочитания, ако отново пресекат пътя ви. Но когато говорите за истински духовен спътник, тогава говорим за връзка, съставена от двама, но в действителност е един. В този момент не можете да имате няколко възможни души: има само една. Има хора, които са се слели като едно цяло в едно същество - както в цивилизацията на Алтея няма мъже, няма жени, а само един пол. На вашата физическа планета, поради създадената ситуация, е необходимо да бъдеш мъж или жена, но всъщност сте едно. </w:t>
      </w:r>
    </w:p>
    <w:p>
      <w:pPr>
        <w:pStyle w:val="Normal"/>
        <w:ind w:firstLine="709"/>
        <w:jc w:val="both"/>
        <w:rPr>
          <w:lang w:val="en-US"/>
        </w:rPr>
      </w:pPr>
      <w:r>
        <w:rPr/>
        <w:t xml:space="preserve">И по въпроса за хомосексуалните връзки: </w:t>
      </w:r>
    </w:p>
    <w:p>
      <w:pPr>
        <w:pStyle w:val="Normal"/>
        <w:ind w:firstLine="709"/>
        <w:jc w:val="both"/>
        <w:rPr/>
      </w:pPr>
      <w:r>
        <w:rPr/>
        <w:t xml:space="preserve">Том: Има съвсем малко души, които са идвали на планетата Земя само веднъж. Но онези, които са дошли в онова, което наричате хомосексуалност, са същества, които са водили много съществувания и са ги повтаряли в една и съща полова идентичност, после са преминали в другия пол и се чувстват объркани. Всеки един от вас, трябва да знаете това, поне веднъж е попадал в такова положение. Знайте: само връзката, сливането на мъжката и женската енергия носи единение със сътворението. Мъжът винаги е знаел вътрешно, че силата идва от жената, и във вашите хетеросексуални връзки мъжете, които тичат от една жена на друга, търсят тази връзка със Сътворението и не отделят време да проумеят енергията. В мрака на поредното залитане те знаят само, че изпитват това желание, което взема надмощие над тях и вместо да ги извиси, ги деградира. Както в случая с религиите на планетата Земя - в началото хората притежаваха познание, а после мъжете станаха догматични в опитите си да контролират останалите. Но въпреки това, в основата на познанието им имаше истина, която бе загубена и потъпкана. Може и да не искате да чуете какво казваме, но когато някой човек е хомосексуалист, той е същество, което е живяло като представител на противоположния пол в продължение на много животи. Необходимо е повече разбиране. Защото всички души са били и от противоположния пол. Когато вие хората разберете това, тогава ще направите голяма стъпка напред. Всяка душа, която се извисява, трябва да разбере, че човечеството е живяло в това положение. Вашите християни казват: "С Божията милост напред". Това означава: "С милостта на създаденото от мен напред." </w:t>
      </w:r>
    </w:p>
    <w:p>
      <w:pPr>
        <w:pStyle w:val="Normal"/>
        <w:ind w:firstLine="709"/>
        <w:jc w:val="center"/>
        <w:rPr>
          <w:b/>
          <w:b/>
        </w:rPr>
      </w:pPr>
      <w:r>
        <w:rPr>
          <w:b/>
        </w:rPr>
        <w:t>ПРИКЛЮЧЕНИЯ   В   СФЕРАТА    НА   СЪЗНАНИЕТО</w:t>
      </w:r>
    </w:p>
    <w:p>
      <w:pPr>
        <w:pStyle w:val="Normal"/>
        <w:ind w:firstLine="709"/>
        <w:jc w:val="both"/>
        <w:rPr>
          <w:lang w:val="en-US"/>
        </w:rPr>
      </w:pPr>
      <w:r>
        <w:rPr/>
        <w:t xml:space="preserve">Изследвания на нас самите и на нагласата ни към себе си. Полезни съвети за медитиране и за промяна на начините на мислене. Глава, изпълнена с любящи, грижливи съвети от Деветте, които можем да послушаме, ако желаем. </w:t>
      </w:r>
    </w:p>
    <w:p>
      <w:pPr>
        <w:pStyle w:val="Normal"/>
        <w:ind w:firstLine="709"/>
        <w:jc w:val="both"/>
        <w:rPr>
          <w:lang w:val="en-US"/>
        </w:rPr>
      </w:pPr>
      <w:r>
        <w:rPr/>
        <w:t xml:space="preserve">Джон: Има ли нещо, което забелязвате, че е пренебрегвано от хората, които се опитват да направят положителна промяна на планетата сега? </w:t>
      </w:r>
    </w:p>
    <w:p>
      <w:pPr>
        <w:pStyle w:val="Normal"/>
        <w:ind w:firstLine="709"/>
        <w:jc w:val="both"/>
        <w:rPr>
          <w:lang w:val="en-US"/>
        </w:rPr>
      </w:pPr>
      <w:r>
        <w:rPr/>
        <w:t xml:space="preserve">Том: Образованието за личната стойност. </w:t>
      </w:r>
    </w:p>
    <w:p>
      <w:pPr>
        <w:pStyle w:val="Normal"/>
        <w:ind w:firstLine="709"/>
        <w:jc w:val="both"/>
        <w:rPr>
          <w:lang w:val="en-US"/>
        </w:rPr>
      </w:pPr>
      <w:r>
        <w:rPr/>
        <w:t xml:space="preserve">Джон: Някакъв съвет в това отношение? </w:t>
      </w:r>
    </w:p>
    <w:p>
      <w:pPr>
        <w:pStyle w:val="Normal"/>
        <w:ind w:firstLine="709"/>
        <w:jc w:val="both"/>
        <w:rPr>
          <w:lang w:val="en-US"/>
        </w:rPr>
      </w:pPr>
      <w:r>
        <w:rPr/>
        <w:t xml:space="preserve">Том: Част от проблема се корени в липсата на образование сред масите по въпроса за чувството за малоценност. Ако успеете да се организирате така, че да промените чувството за малоценност у мнозинството, това ще е от огромна полза. На примитивен стадий е, да. </w:t>
      </w:r>
    </w:p>
    <w:p>
      <w:pPr>
        <w:pStyle w:val="Normal"/>
        <w:ind w:firstLine="709"/>
        <w:jc w:val="both"/>
        <w:rPr>
          <w:lang w:val="en-US"/>
        </w:rPr>
      </w:pPr>
      <w:r>
        <w:rPr/>
        <w:t xml:space="preserve">Майки: Каква е причината мнозинството от хората да изпитва чувство за малоценност? </w:t>
      </w:r>
    </w:p>
    <w:p>
      <w:pPr>
        <w:pStyle w:val="Normal"/>
        <w:ind w:firstLine="709"/>
        <w:jc w:val="both"/>
        <w:rPr>
          <w:lang w:val="en-US"/>
        </w:rPr>
      </w:pPr>
      <w:r>
        <w:rPr/>
        <w:t xml:space="preserve">Том: Липсата на човечност у хората един към друг. </w:t>
      </w:r>
    </w:p>
    <w:p>
      <w:pPr>
        <w:pStyle w:val="Normal"/>
        <w:ind w:firstLine="709"/>
        <w:jc w:val="both"/>
        <w:rPr>
          <w:lang w:val="en-US"/>
        </w:rPr>
      </w:pPr>
      <w:r>
        <w:rPr/>
        <w:t xml:space="preserve">Майки: Но това чувство за малоценност изглежда толкова основно у почти всички. </w:t>
      </w:r>
    </w:p>
    <w:p>
      <w:pPr>
        <w:pStyle w:val="Normal"/>
        <w:ind w:firstLine="709"/>
        <w:jc w:val="both"/>
        <w:rPr>
          <w:lang w:val="en-US"/>
        </w:rPr>
      </w:pPr>
      <w:r>
        <w:rPr/>
        <w:t xml:space="preserve">Том: Част от него е чувство за малоценност, част е истинска ощетеност. Има някои важни области от живота, в които хората не са сигурни в себе си. Но понякога това чувство за малоценност създава импулса да станеш по-добър. Различно е за хората, които имат истински недъг или са ощетени по някакъв начин - липсва им нещо, от което имат потребност. Когато си силен, душата ти знае областта, която трябва да превъзмогнеш, за да се сдобиеш с по-голяма сила. </w:t>
      </w:r>
    </w:p>
    <w:p>
      <w:pPr>
        <w:pStyle w:val="Normal"/>
        <w:ind w:firstLine="709"/>
        <w:jc w:val="both"/>
        <w:rPr>
          <w:lang w:val="en-US"/>
        </w:rPr>
      </w:pPr>
      <w:r>
        <w:rPr/>
        <w:t xml:space="preserve">Джон: Но липсата на признание за нашия потенциал или лична стойност е господстваща в обществото. </w:t>
      </w:r>
    </w:p>
    <w:p>
      <w:pPr>
        <w:pStyle w:val="Normal"/>
        <w:ind w:firstLine="709"/>
        <w:jc w:val="both"/>
        <w:rPr>
          <w:lang w:val="en-US"/>
        </w:rPr>
      </w:pPr>
      <w:r>
        <w:rPr/>
        <w:t xml:space="preserve">Том: Да, защото религиите контролират убежденията на хората. Религията носи главната отговорност. </w:t>
        <w:br/>
        <w:t xml:space="preserve">Джон: Защото това намалява силата ни, способността ни да действаме ли? </w:t>
      </w:r>
    </w:p>
    <w:p>
      <w:pPr>
        <w:pStyle w:val="Normal"/>
        <w:ind w:firstLine="709"/>
        <w:jc w:val="both"/>
        <w:rPr>
          <w:lang w:val="en-US"/>
        </w:rPr>
      </w:pPr>
      <w:r>
        <w:rPr/>
        <w:t xml:space="preserve">Том: Да. Някои биха казали, че когато умрат, когато осъществят прехода, са се преобразили. Но не това разбираме ние под трансформация. Защото, ако при прехода те вземат със себе си своите проблеми, които са поддържали на планетата Земя, тогава са създали трансформация, която е по-тежка от трансформацията на планетата Земя. Затова искаме да знаят значението на това да преобразят своята същност, докато трае животът им на Земята, посоката си и разбирането си за своята отговорност за планетата Земя, за нейните обитатели, за живота във всичките му форми, включително моретата и минералите в недрата на Земята - да изпитват уважение и да започнат трансформацията на планетата Земя, като я изведат от мрака. Това започва от отделната личност. Достатъчно подробно ли беше обяснението? </w:t>
      </w:r>
    </w:p>
    <w:p>
      <w:pPr>
        <w:pStyle w:val="Normal"/>
        <w:ind w:firstLine="709"/>
        <w:jc w:val="both"/>
        <w:rPr>
          <w:lang w:val="en-US"/>
        </w:rPr>
      </w:pPr>
      <w:r>
        <w:rPr/>
        <w:t xml:space="preserve">Джон: Веднъж казахте, че ако човешките същества се научат да бъдат добри едни към други... </w:t>
      </w:r>
    </w:p>
    <w:p>
      <w:pPr>
        <w:pStyle w:val="Normal"/>
        <w:ind w:firstLine="709"/>
        <w:jc w:val="both"/>
        <w:rPr>
          <w:lang w:val="en-US"/>
        </w:rPr>
      </w:pPr>
      <w:r>
        <w:rPr/>
        <w:t xml:space="preserve">Том: Единствената най-важна дума във вашия речник е доброта. А не любов. Защото добротата е любов. А думата "любов" се използва и изопачава, за да обвързва и задължава, за да контролира и манипулира. Но добротата - кой може да устои на добротата? Никой. Всички могат да устоят на любовта. Защото тя, любовта, се разбира погрешно. Добротата е любов в действие. Освен това е въпрос на одобрение. Ако имаше разбиране и съгласие, нямаше да има никакви трудности. Но не може да има съгласие само с частично съгласие. Защото съгласието е пълно освобождаване от Аза: ако се освободите от вашия аз, имате "себе си", но ако възникне проблем между двама или между всички вас, тогава не сте се освободили от "себе си". Има връзка с това как "виждате" другия. Можете ли да се поставите на мястото на друг човек и да видите нещата от неговата гледна точка? Можете ли да видите целостта на живота от по-широка гледна точка, вместо от вашата собствена? </w:t>
      </w:r>
    </w:p>
    <w:p>
      <w:pPr>
        <w:pStyle w:val="Normal"/>
        <w:ind w:firstLine="709"/>
        <w:jc w:val="both"/>
        <w:rPr>
          <w:lang w:val="en-US"/>
        </w:rPr>
      </w:pPr>
      <w:r>
        <w:rPr/>
        <w:t xml:space="preserve">Майки: Можете ли да определите разделителната черта между промяна, трансформация и просветление? Особено този въпрос: трябва ли да се постигне просветление? </w:t>
      </w:r>
    </w:p>
    <w:p>
      <w:pPr>
        <w:pStyle w:val="Normal"/>
        <w:ind w:firstLine="709"/>
        <w:jc w:val="both"/>
        <w:rPr>
          <w:lang w:val="en-US"/>
        </w:rPr>
      </w:pPr>
      <w:r>
        <w:rPr/>
        <w:t xml:space="preserve">Том: Преди да се трансформирате или преобразите, вие трябва да получите необходимите инструменти и опит или трябва да откриете в себе си силната потребност от трансформация, или да изживеете пълен колапс на личността, която представлявате, който да предизвика преображението. От хаоса се ражда редът. </w:t>
      </w:r>
    </w:p>
    <w:p>
      <w:pPr>
        <w:pStyle w:val="Normal"/>
        <w:ind w:firstLine="709"/>
        <w:jc w:val="both"/>
        <w:rPr>
          <w:lang w:val="en-US"/>
        </w:rPr>
      </w:pPr>
      <w:r>
        <w:rPr/>
        <w:t xml:space="preserve">Затова, когато един човек или една страна се намира в състояние на хаос, ако разполага с необходимите инструменти или със силно желание, или пък има натиск от страна на другите, трансформацията може да протече почти мигновено. Също като измененията на земната кора: един ден е такава, на следващия ден е друга, но никога не е еднаква. </w:t>
      </w:r>
    </w:p>
    <w:p>
      <w:pPr>
        <w:pStyle w:val="Normal"/>
        <w:ind w:firstLine="709"/>
        <w:jc w:val="both"/>
        <w:rPr>
          <w:lang w:val="en-US"/>
        </w:rPr>
      </w:pPr>
      <w:r>
        <w:rPr/>
        <w:t xml:space="preserve">Майки: Благодаря. За фундаментална промяна ни трябва волята да я направим. А това не е просто вътрешно заявление, че "Искам да се променя", а чувство на необходимост. Има сходни симптоми със смъртта, но е психологическа смърт - прераждане: превръщаме се в нещо съвършено различно. </w:t>
      </w:r>
    </w:p>
    <w:p>
      <w:pPr>
        <w:pStyle w:val="Normal"/>
        <w:ind w:firstLine="709"/>
        <w:jc w:val="both"/>
        <w:rPr>
          <w:lang w:val="en-US"/>
        </w:rPr>
      </w:pPr>
      <w:r>
        <w:rPr/>
        <w:t xml:space="preserve">Том: Във вас, във всеки един от вас, е заложена способността да промените планетата, но трябва да започнете от себе си, като се заобичате. Можете да се обичате, само ако се самоуважавате. Да уважавате себе си означава да се освободите от всички онези неща, които презирате в другите. Освен това означава да се освободите от всички онези скрити неща, които не уважавате у себе си. Когато вие хората можете да закрачите с високо вдигнати глави, когато можете да се погледнете и да кажете: "Да, мога да живея със себе си, мога да живея със своите мисли, защото моите мисли са чисти и мислите ми са любов, затова аз обичам себе си." Тогава, даваме ви нашето обещание, Земята ще започне да се придвижва напред с огромна скорост, по начин, който никога не сте си представяли. Избрахте да служите и тази служба не е посветена само на нас, но и на всичко, което съществува на Земята и в сферите на духа. </w:t>
      </w:r>
    </w:p>
    <w:p>
      <w:pPr>
        <w:pStyle w:val="Normal"/>
        <w:ind w:firstLine="709"/>
        <w:jc w:val="both"/>
        <w:rPr>
          <w:lang w:val="en-US"/>
        </w:rPr>
      </w:pPr>
      <w:r>
        <w:rPr/>
        <w:t xml:space="preserve">Започнете своята служба като заобичате себе си. Очистете замърсяването от физическото си тяло, отстранете замърсяването от ума и сърцето си, позволете на душата си да ви покаже пътя. </w:t>
      </w:r>
    </w:p>
    <w:p>
      <w:pPr>
        <w:pStyle w:val="Normal"/>
        <w:ind w:firstLine="709"/>
        <w:jc w:val="both"/>
        <w:rPr>
          <w:lang w:val="en-US"/>
        </w:rPr>
      </w:pPr>
      <w:r>
        <w:rPr/>
        <w:t xml:space="preserve">Запомнете, че във вас е заложено зрънце сила: ако не поддържате равновесие, може да се появи грозотата на силата. Това е желанието за власт. Помнете, че трябва да прощавате. Ние не храним никаква враждебност, вие също не бива да го правите. Въпреки че съществувате на най-плътната от всички планети във Вселената, помнете, че всички души могат да бъдат спасени. </w:t>
      </w:r>
    </w:p>
    <w:p>
      <w:pPr>
        <w:pStyle w:val="Normal"/>
        <w:ind w:firstLine="709"/>
        <w:jc w:val="both"/>
        <w:rPr>
          <w:lang w:val="en-US"/>
        </w:rPr>
      </w:pPr>
      <w:r>
        <w:rPr/>
        <w:t xml:space="preserve">Джон: Да, мисля, че е имало случаи, когато самите ние сме споделяли тази погрешна нагласа. </w:t>
      </w:r>
    </w:p>
    <w:p>
      <w:pPr>
        <w:pStyle w:val="Normal"/>
        <w:ind w:firstLine="709"/>
        <w:jc w:val="both"/>
        <w:rPr>
          <w:lang w:val="en-US"/>
        </w:rPr>
      </w:pPr>
      <w:r>
        <w:rPr/>
        <w:t xml:space="preserve">Том: Вярно е. </w:t>
      </w:r>
    </w:p>
    <w:p>
      <w:pPr>
        <w:pStyle w:val="Normal"/>
        <w:ind w:firstLine="709"/>
        <w:jc w:val="both"/>
        <w:rPr>
          <w:lang w:val="en-US"/>
        </w:rPr>
      </w:pPr>
      <w:r>
        <w:rPr/>
        <w:t xml:space="preserve">Джон: За което молим за прошка. </w:t>
      </w:r>
    </w:p>
    <w:p>
      <w:pPr>
        <w:pStyle w:val="Normal"/>
        <w:ind w:firstLine="709"/>
        <w:jc w:val="both"/>
        <w:rPr>
          <w:lang w:val="en-US"/>
        </w:rPr>
      </w:pPr>
      <w:r>
        <w:rPr/>
        <w:t xml:space="preserve">Том: Опрощението идва от вас, когато има истинско признание за случилото се. Ще ни позволите ли да ви кажем, че да изразите гласно чувството е едно, но важно е действието. На световната сцена има много актьори, които играят роля, различна от онова, което чувстват. Едва когато започнат да чувстват и да действат от все сърце, ще направят промяната. Може да казват, че обичат Бог, и да твърдят, че разбират, но ако не действат в съответствие с думите си, това е сериозна грешка, защото не се прави от невежество. Същото е и когато давате на друг човек, защото вярвате, че щом давате, ще ви се даде -тогава даденото от вас не е злато. </w:t>
      </w:r>
    </w:p>
    <w:p>
      <w:pPr>
        <w:pStyle w:val="Normal"/>
        <w:ind w:firstLine="709"/>
        <w:jc w:val="both"/>
        <w:rPr>
          <w:lang w:val="en-US"/>
        </w:rPr>
      </w:pPr>
      <w:r>
        <w:rPr/>
        <w:t xml:space="preserve">Ако имате желанието да се развиете към съвършенство, ние ще ви научим как се постига то на вашата физическа планета. Има само един закон за съвършенството - не е никак сложен, а е съвсем прост закон: отнасяйте се към всяка душа, към всяко животно и всяко растение така, както бихте искали те да се отнасят към вас. По този начин постигате съвършенство. Това е златният закон, това е законът на Вселената. </w:t>
      </w:r>
    </w:p>
    <w:p>
      <w:pPr>
        <w:pStyle w:val="Normal"/>
        <w:ind w:firstLine="709"/>
        <w:jc w:val="both"/>
        <w:rPr>
          <w:lang w:val="en-US"/>
        </w:rPr>
      </w:pPr>
      <w:r>
        <w:rPr/>
        <w:t xml:space="preserve">Разберете следното: значението на упражнението. Когато физическото тяло остарява, ако не се движи и упражнява, то закърнява. Това започва да влияе върху разума, защото той също се ограничава в развитието си. Всички неща са взаимообвързани. </w:t>
      </w:r>
    </w:p>
    <w:p>
      <w:pPr>
        <w:pStyle w:val="Normal"/>
        <w:ind w:firstLine="709"/>
        <w:jc w:val="both"/>
        <w:rPr>
          <w:lang w:val="en-US"/>
        </w:rPr>
      </w:pPr>
      <w:r>
        <w:rPr/>
        <w:t xml:space="preserve">Затова е важно за хората, които навлизат в напреднала възраст, постоянно да правят физически упражнения, за да поддържат подвижно тялото си. В противен случай части от тялото се сковават и схващат, което, от своя страна, сковава части от мозъка. Важно е да се знае стойността на вътрешния ред, на вътрешната формулировка, на вътрешното спокойствие и цената на вътрешното равновесие. </w:t>
      </w:r>
    </w:p>
    <w:p>
      <w:pPr>
        <w:pStyle w:val="Normal"/>
        <w:ind w:firstLine="709"/>
        <w:jc w:val="both"/>
        <w:rPr>
          <w:lang w:val="en-US"/>
        </w:rPr>
      </w:pPr>
      <w:r>
        <w:rPr/>
        <w:t xml:space="preserve">Редът е важен, защото в реда човек започва да разбира природата на планетата Земя и Вселената. Формулировката е важна: чрез нея вие можете да направите план, система за постигане на максимален напредък и продуктивност. </w:t>
      </w:r>
    </w:p>
    <w:p>
      <w:pPr>
        <w:pStyle w:val="Normal"/>
        <w:ind w:firstLine="709"/>
        <w:jc w:val="both"/>
        <w:rPr>
          <w:lang w:val="en-US"/>
        </w:rPr>
      </w:pPr>
      <w:r>
        <w:rPr/>
        <w:t xml:space="preserve">Равновесието е важно, за да усетите вашата физическа планета и да усетите Вселената. Например: ако изядете храна си нетърпеливо и набързо, тя не се сдъвква достатъчно добре, за да се активизират стомашните ви сокове, които да я смелят както трябва и тя да напусне свободно организма ви. Ако я изгълтате набързо, без подходяща нагласа и отделяне на стомашни сокове, тя ще предизвика проблеми във физическото ви тяло. Ще ви отрови. Използваме това като пример, защото търпението трябва да присъства във всички фази на вашето съществуване. В търпението ще видите природата на Вселената, ще я усвоите и няма да я изгубите. Ще пораснете с нея и ще оцените нейната красота, и ще се радвате. Не бъдете като онези, които постоянно бързат. Движете се внимателно и леко. Това е важно за еволюцията на планетата Земя. Научете се на търпение. </w:t>
      </w:r>
    </w:p>
    <w:p>
      <w:pPr>
        <w:pStyle w:val="Normal"/>
        <w:ind w:firstLine="709"/>
        <w:jc w:val="both"/>
        <w:rPr>
          <w:lang w:val="en-US"/>
        </w:rPr>
      </w:pPr>
      <w:r>
        <w:rPr/>
        <w:t xml:space="preserve">Не ви обсипваме с ласкателства, защото ласкателствата се пораждат в същността на онези, които не разбират истината, а приемат само собственото си величие. Винаги изхождайте от най-възвишените мотиви и същност. Сякаш когато са в човешка обвивка, хората се задушават в нея, не могат да се откъснат от себе си, да отделят един кратък миг, в който да се завърнат към истинската си същност. Това е, защото хората се страхуват да разберат кои са в действителност, защото когато знаят това, усещат, че отговорността е твърде голяма. Истината е, че когато открият кои са, отговорността носи радост, а енергията, която се излъчва от всеки човек, докосва другите и полита към нас. </w:t>
      </w:r>
    </w:p>
    <w:p>
      <w:pPr>
        <w:pStyle w:val="Normal"/>
        <w:ind w:firstLine="709"/>
        <w:jc w:val="both"/>
        <w:rPr>
          <w:lang w:val="en-US"/>
        </w:rPr>
      </w:pPr>
      <w:r>
        <w:rPr/>
        <w:t xml:space="preserve">Джон: Трябва да кажа, поне за себе си, че изпитвам силно чувство на незадоволителност - и докато на едно ниво мога да видя онова, което казвате, на друго прекалено ясно съзнавам своите човешки ограничения. </w:t>
      </w:r>
    </w:p>
    <w:p>
      <w:pPr>
        <w:pStyle w:val="Normal"/>
        <w:ind w:firstLine="709"/>
        <w:jc w:val="both"/>
        <w:rPr>
          <w:lang w:val="en-US"/>
        </w:rPr>
      </w:pPr>
      <w:r>
        <w:rPr/>
        <w:t xml:space="preserve">Том: Но ако се откажете от този навик, не се тревожите за това, а просто поемете наред! Погледнете към онова, което вече сте допринесли за планетата Земя, Не е скромност постоянно да се хулите и самообвинявате. Когато създавате ред и следвате избраната от вас посока, тогава всички неща започват да се движат успоредно с вас. Това е първата стъпка, както бебето се бои да направи първата стъпка, защото се страхува от падане, но тъй като не знае последствието от това падането, то прави тази първа стъпка. Забравете очакваните последствия от вашите падания. Не вярвате ли достатъчно, че ако започнете да създавате щастие, то ще се умножи стократно? Виждате ли съперничеството, което сами сте създали? </w:t>
      </w:r>
    </w:p>
    <w:p>
      <w:pPr>
        <w:pStyle w:val="Normal"/>
        <w:ind w:firstLine="709"/>
        <w:jc w:val="both"/>
        <w:rPr>
          <w:lang w:val="en-US"/>
        </w:rPr>
      </w:pPr>
      <w:r>
        <w:rPr/>
        <w:t xml:space="preserve">Изразявайте се с думи на любов и думи на радост, защото това ощастливява Вселената - защото когато има радост и смях във Вселената, настава време за голямо празненство. Ето какво трябва да направи планетата Земя: човечеството не бива да се приема толкова насериозно! Трябва да започне да изживява в себе си радостта от своята божественост, радостта от своето единство с Вселената. Трябва да се измъкне от този капан, трябва да престане да се изживява като жертва. Никога не сме искали от вас жертви или саможертви, но човечество в своята вина само се превръща с изкупителна жертва, защото знае, че е преминало и прекосило онази долина, която не биваше да пресича. Сега заедно с всички ние ще го преведем обратно през нея, за да стане едно цяло с Вселената. Обичаме ви. Ще извървим пътя заедно с вас, ще бъдем с вас. Не се ограничавайте, хора. </w:t>
      </w:r>
    </w:p>
    <w:p>
      <w:pPr>
        <w:pStyle w:val="Normal"/>
        <w:ind w:firstLine="709"/>
        <w:jc w:val="both"/>
        <w:rPr>
          <w:lang w:val="en-US"/>
        </w:rPr>
      </w:pPr>
      <w:r>
        <w:rPr/>
        <w:t xml:space="preserve">Ако можете да визуализирате в себе си Назарянина, тогава, ако поискате, можете да бъдете като него. Ако нещо или някой ви наранява, всъщност вашето его ви наранява. Ние ви обичаме. Обгръщаме ви и ви носим мир. </w:t>
      </w:r>
    </w:p>
    <w:p>
      <w:pPr>
        <w:pStyle w:val="Normal"/>
        <w:ind w:firstLine="709"/>
        <w:jc w:val="both"/>
        <w:rPr>
          <w:lang w:val="en-US"/>
        </w:rPr>
      </w:pPr>
      <w:r>
        <w:rPr/>
        <w:t xml:space="preserve">Когато настъпи денят, когато можем да общуваме с вас и вие можете да общувате с други чрез езика на мисълта, онези, които съществуват на вашата планета, наистина ще започнат да еволюират. Отдавна ви наблюдаваме и сме натъжени поради огромния брой трудности в начина ви на общуване. Забелязали сме, че не говорите онова, което мислите. Трагично е, че системата ви за общуване се използва по този начин, но ще дойде денят, когато всичко, което е в ума на човек, директно ще се разбира от другите и тогава никой на вашата планета Земя няма да може да говори неистини. </w:t>
      </w:r>
    </w:p>
    <w:p>
      <w:pPr>
        <w:pStyle w:val="Normal"/>
        <w:ind w:firstLine="709"/>
        <w:jc w:val="both"/>
        <w:rPr>
          <w:lang w:val="en-US"/>
        </w:rPr>
      </w:pPr>
      <w:r>
        <w:rPr/>
        <w:t xml:space="preserve">Иън: В предходните разговори казахте, че езикът е бил донесен тук на планетата, за да спомогне за еволюцията на човешките същества, затова искам да попитам за значението на езика в бъдеще. </w:t>
      </w:r>
    </w:p>
    <w:p>
      <w:pPr>
        <w:pStyle w:val="Normal"/>
        <w:ind w:firstLine="709"/>
        <w:jc w:val="both"/>
        <w:rPr>
          <w:lang w:val="en-US"/>
        </w:rPr>
      </w:pPr>
      <w:r>
        <w:rPr/>
        <w:t xml:space="preserve">Том: Значението му е решаващо и критично. За момента вербалният език е единственото средство за общуване между хората. Важно е също и как се използва всяка дума и какво е отношението към нея, защото се освобождава енергия във Вселената. Тъжното при човечеството е, че се шегува с това, присмива се на онова и не разбира, че нещата, с които се шегува, създават проблеми за Вселената, защото прахосват енергия. Предупреждаваме ви обаче за следното: не можете да преминете от езика на вашето съществуване към един съвършено нов език, защото човечеството е склонно да упорства и да се съпротивлява, а когато хората се съпротивляват, стават несговорчиви и непреклонни. Затова вие, хората, трябва да намерите мост, с други думи трябва да започнете да се образовате в същността на езика, а не просто да въведете нов език, без хората да разбират причината. Във вашия свят човечеството не слуша онова, което му се говори, затова изслушването е от изключителна важност. </w:t>
      </w:r>
    </w:p>
    <w:p>
      <w:pPr>
        <w:pStyle w:val="Normal"/>
        <w:ind w:firstLine="709"/>
        <w:jc w:val="both"/>
        <w:rPr>
          <w:lang w:val="en-US"/>
        </w:rPr>
      </w:pPr>
      <w:r>
        <w:rPr/>
        <w:t xml:space="preserve">По-долу следват някои специфични инструкции за медитация, които са били давани на групата по различни поводи... </w:t>
      </w:r>
    </w:p>
    <w:p>
      <w:pPr>
        <w:pStyle w:val="Normal"/>
        <w:ind w:firstLine="709"/>
        <w:jc w:val="both"/>
        <w:rPr>
          <w:lang w:val="en-US"/>
        </w:rPr>
      </w:pPr>
      <w:r>
        <w:rPr/>
        <w:t xml:space="preserve">Иън: Бихте ли дали на групата лесна техника, която да използваме в ежеседмичните си медитации? Някакви насоки за нас? </w:t>
      </w:r>
    </w:p>
    <w:p>
      <w:pPr>
        <w:pStyle w:val="Normal"/>
        <w:ind w:firstLine="709"/>
        <w:jc w:val="both"/>
        <w:rPr>
          <w:lang w:val="en-US"/>
        </w:rPr>
      </w:pPr>
      <w:r>
        <w:rPr/>
        <w:t xml:space="preserve">Том: Искаме да ви помолим да отделите за подготовка в седнало положение поне три минути, преди да започнете. Поемете въздух дълбоко в организма си, после издишайте, за да се освободите. И докато го правите, мислете, че сега един от нас е заедно с вас. С всяко издишване се освобождавате от тревогите. Тогава се превръщате в съд, пълен с чистота, който ще ви покаже вашата истинска същност, познанието кои сте, връзката ви с нас и Вселената -съзнанието, че притежавате всичко, което е заложено във вас, пропито от цялото ви същество, от духа, душата и разума ви, което живее във вечността. Вие съдържате цялото сътворение. Идентифицирайте вътрешната си сила, за да създадете и родите необходимите промени за превръщането на Земята в истински рай. </w:t>
        <w:br/>
        <w:t xml:space="preserve">Бъдете начело, но не като елит, по-интелигентен или мъдър, а начело в способността да отстраните себе си от себе си, да отстъпите и да съзрете истината за вашето същество. Когато сте направили това, мислено облейте цялото човечество и неговата младеж с чистотата на любовта и добротата, а също и онези неща, които са ви били поверени -горите, растенията, цветята и животните, които създават вашия рай - вдъхнете им същността на вашето същество. И в мислите си съобщете посланието на всички хора, които носят в себе си способността да направят заедно с вас необходимите промени на Земята, да протестират, когато някой човек не проявява човечност към обществото. </w:t>
      </w:r>
    </w:p>
    <w:p>
      <w:pPr>
        <w:pStyle w:val="Normal"/>
        <w:ind w:firstLine="709"/>
        <w:jc w:val="both"/>
        <w:rPr>
          <w:lang w:val="en-US"/>
        </w:rPr>
      </w:pPr>
      <w:r>
        <w:rPr/>
        <w:t xml:space="preserve">Можете да включите това в програма, която да се дава на другите хора като форма на медитация от нас. Във вашия разум се крие огромна сила и чрез него вие можете да създадете най-мощната енергия. Велика е не физическата ви енергия, а енергията на разума ви. Той може да дава живот на различни неща, ако притежава познанието как да го направи, но освен това може несъзнателно да поражда и неща, които не бихте желали да имате. </w:t>
      </w:r>
    </w:p>
    <w:p>
      <w:pPr>
        <w:pStyle w:val="Normal"/>
        <w:ind w:firstLine="709"/>
        <w:jc w:val="both"/>
        <w:rPr>
          <w:lang w:val="en-US"/>
        </w:rPr>
      </w:pPr>
      <w:r>
        <w:rPr/>
        <w:t xml:space="preserve">Ако имаше тридесет и шест души с един разум, съсредоточен в едно нещо, тогава целият свят, дори Вселената, биха могли да се променят. Ако на планетата Земя имаше дванадесет души с един разум, със силата на концентрацията нямаше </w:t>
      </w:r>
    </w:p>
    <w:p>
      <w:pPr>
        <w:pStyle w:val="Normal"/>
        <w:ind w:firstLine="709"/>
        <w:jc w:val="both"/>
        <w:rPr>
          <w:lang w:val="en-US"/>
        </w:rPr>
      </w:pPr>
      <w:r>
        <w:rPr/>
        <w:t xml:space="preserve">да има непостижими неща. </w:t>
      </w:r>
    </w:p>
    <w:p>
      <w:pPr>
        <w:pStyle w:val="Normal"/>
        <w:ind w:firstLine="709"/>
        <w:jc w:val="both"/>
        <w:rPr>
          <w:lang w:val="en-US"/>
        </w:rPr>
      </w:pPr>
      <w:r>
        <w:rPr/>
        <w:t xml:space="preserve">Това е повторение на инструкциите от предишната глава, но използването на тези цветове дава такива резултати, че си струва... </w:t>
      </w:r>
    </w:p>
    <w:p>
      <w:pPr>
        <w:pStyle w:val="Normal"/>
        <w:ind w:firstLine="709"/>
        <w:jc w:val="both"/>
        <w:rPr>
          <w:lang w:val="en-US"/>
        </w:rPr>
      </w:pPr>
      <w:r>
        <w:rPr/>
        <w:t xml:space="preserve">Навлизайте в състояние на медитация в пълна любов, хармония и мир. Ако е необходимо да преминете през подготвителен стадий, използвайте всеки необходим ви начин, бил той дишане или звук, или цвят, или упражнение, или тишина, за да достигнете това състояние, преди да пристъпите към медитация. Не искаме да гледате онова нещо, с което измервате времето и да си казвате: "Сега седни и го направи." Освен това, преди да навлезете в това състояние, можете да визуализирате как потоци от смарагдово зелено, кралско синьо и виолетово ви обливат и пречистват - това ще отмие всички тревоги от изминалия ден. </w:t>
      </w:r>
    </w:p>
    <w:p>
      <w:pPr>
        <w:pStyle w:val="Normal"/>
        <w:ind w:firstLine="709"/>
        <w:jc w:val="both"/>
        <w:rPr>
          <w:lang w:val="en-US"/>
        </w:rPr>
      </w:pPr>
      <w:r>
        <w:rPr/>
        <w:t xml:space="preserve">Нека цветните потоци се влеят, за да пречистят Земята, и тогава можете да започнете медитацията си. После си представете как хората със своите светли енергии поглъщат мрака и го филтрират в потоци от светлина. Като този метод: ако го направите с растение, ако имате растение пред себе си, дайте му го и ще настъпи осмоза. Тази представа звучи странно, нали? </w:t>
      </w:r>
    </w:p>
    <w:p>
      <w:pPr>
        <w:pStyle w:val="Normal"/>
        <w:ind w:firstLine="709"/>
        <w:jc w:val="both"/>
        <w:rPr>
          <w:lang w:val="en-US"/>
        </w:rPr>
      </w:pPr>
      <w:r>
        <w:rPr/>
        <w:t xml:space="preserve">Иън: Осмозата е размяна с растението. </w:t>
      </w:r>
    </w:p>
    <w:p>
      <w:pPr>
        <w:pStyle w:val="Normal"/>
        <w:ind w:firstLine="709"/>
        <w:jc w:val="both"/>
        <w:rPr>
          <w:lang w:val="en-US"/>
        </w:rPr>
      </w:pPr>
      <w:r>
        <w:rPr/>
        <w:t xml:space="preserve">Том: Точно това имаме предвид, благодарим ви, да. Запомнете: всички вие сте от нас, в себе си притежавате нашето съвършенство. Не можете да достигнете истинско съвършенство във физически план на планетата Земя поради нейната плътност, но можете да постигнете съвършенство в душата и в разума си. Не се ограничавайте. Всяка философия, всяка цивилизация, всяка религия на планетата Земя поставя пред вас ограничения. Например, ако вярвате, че ще ви бъде необходима една от вашите години, за да постигнете нещо, можете да се концентрирате за тридесет и шест от вашите  секунди, за да премахнете това убеждение, а после да приемете ново убеждение за тридесет и шест </w:t>
      </w:r>
    </w:p>
    <w:p>
      <w:pPr>
        <w:pStyle w:val="Normal"/>
        <w:ind w:firstLine="709"/>
        <w:jc w:val="both"/>
        <w:rPr>
          <w:lang w:val="en-US"/>
        </w:rPr>
      </w:pPr>
      <w:r>
        <w:rPr/>
        <w:t> </w:t>
      </w:r>
      <w:r>
        <w:rPr/>
        <w:t xml:space="preserve">от вашите секунди. </w:t>
      </w:r>
    </w:p>
    <w:p>
      <w:pPr>
        <w:pStyle w:val="Normal"/>
        <w:ind w:firstLine="709"/>
        <w:jc w:val="both"/>
        <w:rPr>
          <w:lang w:val="en-US"/>
        </w:rPr>
      </w:pPr>
      <w:r>
        <w:rPr/>
        <w:t xml:space="preserve">Джон: Необходим ми е съвет по отношение на концентрацията. </w:t>
      </w:r>
    </w:p>
    <w:p>
      <w:pPr>
        <w:pStyle w:val="Normal"/>
        <w:ind w:firstLine="709"/>
        <w:jc w:val="both"/>
        <w:rPr>
          <w:lang w:val="en-US"/>
        </w:rPr>
      </w:pPr>
      <w:r>
        <w:rPr/>
        <w:t xml:space="preserve">Том: Ще ви дадем пример. Ако се концентрирате върху онова, което искате да запомните, да запомните разни неща както в съзнанието, така и в под съзнанието си, концентрирайте се за тридесет и шест секунди и те няма да се изтрият от паметта ви. Може да ви го подскаже вашето под съзнание. Ако искате да изтриете нещо нежелано  от ума или от подсъзнанието си, или мисъл, която е била наложена в разума ви, или личен проблем, който се опитвате да отстраните, ако се концентрирате за тридесет и шест от вашите секунди, те изчезват от ума ви. Ако в продължение на тридесет шест от вашите секунди си мислите, че сте болни, наистина ще се разболеете; ако в продължение на тридесет и шест от вашите секунди си мислите, че сте здрави, ще започнете да оздравявате. </w:t>
      </w:r>
    </w:p>
    <w:p>
      <w:pPr>
        <w:pStyle w:val="Normal"/>
        <w:ind w:firstLine="709"/>
        <w:jc w:val="both"/>
        <w:rPr>
          <w:lang w:val="en-US"/>
        </w:rPr>
      </w:pPr>
      <w:r>
        <w:rPr/>
        <w:t xml:space="preserve">Масите, който са били програмирани от обществото, от правителствата, от религиите да вярват в закостенелите им молитви, са задействали много неща. Например в този свят цари масовата мисъл, че всички трябва да остареят, че всички трябва да боледуват или че една трудност води към низ от други проблеми. Това са най разпространените </w:t>
      </w:r>
    </w:p>
    <w:p>
      <w:pPr>
        <w:pStyle w:val="Normal"/>
        <w:ind w:firstLine="709"/>
        <w:jc w:val="both"/>
        <w:rPr>
          <w:lang w:val="en-US"/>
        </w:rPr>
      </w:pPr>
      <w:r>
        <w:rPr/>
        <w:t xml:space="preserve">убеждения, които са били програмирани у хората. </w:t>
      </w:r>
    </w:p>
    <w:p>
      <w:pPr>
        <w:pStyle w:val="Normal"/>
        <w:ind w:firstLine="709"/>
        <w:jc w:val="both"/>
        <w:rPr>
          <w:lang w:val="en-US"/>
        </w:rPr>
      </w:pPr>
      <w:r>
        <w:rPr/>
        <w:t xml:space="preserve">Джон: Това, което ме занимава най-много, е, че способността да се концентрираш напълно, както разбирам, продължава само около петнадесет секунди. На мен лично ми е изключително трудно да се концентрирам за повече от шест секунди. Това също ли е програма? </w:t>
      </w:r>
    </w:p>
    <w:p>
      <w:pPr>
        <w:pStyle w:val="Normal"/>
        <w:ind w:firstLine="709"/>
        <w:jc w:val="both"/>
        <w:rPr>
          <w:lang w:val="en-US"/>
        </w:rPr>
      </w:pPr>
      <w:r>
        <w:rPr/>
        <w:t xml:space="preserve">Том: Разбрали сте заложената във вас програма! </w:t>
      </w:r>
    </w:p>
    <w:p>
      <w:pPr>
        <w:pStyle w:val="Normal"/>
        <w:ind w:firstLine="709"/>
        <w:jc w:val="both"/>
        <w:rPr>
          <w:lang w:val="en-US"/>
        </w:rPr>
      </w:pPr>
      <w:r>
        <w:rPr/>
        <w:t xml:space="preserve">Джон: Бихте ли ни казали как бихте определили понятието просветление? Мисля, че това понятие се разбира съвсем слабо на Земята. </w:t>
      </w:r>
    </w:p>
    <w:p>
      <w:pPr>
        <w:pStyle w:val="Normal"/>
        <w:ind w:firstLine="709"/>
        <w:jc w:val="both"/>
        <w:rPr>
          <w:lang w:val="en-US"/>
        </w:rPr>
      </w:pPr>
      <w:r>
        <w:rPr/>
        <w:t xml:space="preserve">Том: Вие самият смятате ли се за просветлен? </w:t>
      </w:r>
    </w:p>
    <w:p>
      <w:pPr>
        <w:pStyle w:val="Normal"/>
        <w:ind w:firstLine="709"/>
        <w:jc w:val="both"/>
        <w:rPr>
          <w:lang w:val="en-US"/>
        </w:rPr>
      </w:pPr>
      <w:r>
        <w:rPr/>
        <w:t xml:space="preserve">Джон: Не. </w:t>
      </w:r>
    </w:p>
    <w:p>
      <w:pPr>
        <w:pStyle w:val="Normal"/>
        <w:ind w:firstLine="709"/>
        <w:jc w:val="both"/>
        <w:rPr>
          <w:lang w:val="en-US"/>
        </w:rPr>
      </w:pPr>
      <w:r>
        <w:rPr/>
        <w:t xml:space="preserve">Джон: Понеже в моята личност има качества, от които трябва да се освободя, преди да... </w:t>
      </w:r>
    </w:p>
    <w:p>
      <w:pPr>
        <w:pStyle w:val="Normal"/>
        <w:ind w:firstLine="709"/>
        <w:jc w:val="both"/>
        <w:rPr>
          <w:lang w:val="en-US"/>
        </w:rPr>
      </w:pPr>
      <w:r>
        <w:rPr/>
        <w:t xml:space="preserve">Том: Тогава изравнявате просветлението със съвършенството. Няма съвършенство в плътността на Земята. Нека обясним онова, за което попитахте: просветлението е това, което сте вие. Просветлението е постоянен стремеж, постоянно търсене, постоянно обмисляне на всичко, което трябва да се премахне или промени, или прочисти, но при пълно приемане и одобрение на самия себе си. Освен това е разбирането, че щом сте част от божественото, можете да постигнете всичко, каквото пожелаете, защото е посветено за благото на Вселената. Но вие мислите, че трябва постоянно да се стремите към висини, за които сте били програмирани да вярвате, че са недостижими, да търсите не само себе си, но и връзката си с Вселената, ала това е вашето лично чувство. </w:t>
      </w:r>
    </w:p>
    <w:p>
      <w:pPr>
        <w:pStyle w:val="Normal"/>
        <w:ind w:firstLine="709"/>
        <w:jc w:val="both"/>
        <w:rPr>
          <w:lang w:val="en-US"/>
        </w:rPr>
      </w:pPr>
      <w:r>
        <w:rPr/>
        <w:t xml:space="preserve">Да споделяте разбирането, че сте отговорни за част от Вселената, да разбирате, че вашата любов ни е създала, поддържа ни и ни храни - ето това е просветление. Да разбирате вашата негативност или негативността на планетата, или на Вселената, и начина, по който се създава и унищожава силата, която се стреми към контрол - това е просветление. Вие сте на верния път. Да. Това не означава, че можете да престанете да се стремите, да. В чистата мисъл се крие най-могъщата сила.Тя е близо до най-висшата сила, която може да притежава една душа на човешко ниво. Знайте, че вашите мисли могат да задействат неща за максимална облага, но могат да създават и огромни проблеми, </w:t>
        <w:br/>
        <w:t xml:space="preserve">когато мислите са погрешни. Ще започнем с по-дребни въпроси: ако искате да запомните идеално нещо, съсредоточете се върху него с максимална концентрация без никакво вмешателство, за 33,3 секунди... </w:t>
        <w:br/>
        <w:t xml:space="preserve">Съветът каза, че трябва да ви заръчам тридесет и шест, но в действителност </w:t>
      </w:r>
    </w:p>
    <w:p>
      <w:pPr>
        <w:pStyle w:val="Normal"/>
        <w:ind w:firstLine="709"/>
        <w:jc w:val="both"/>
        <w:rPr>
          <w:lang w:val="en-US"/>
        </w:rPr>
      </w:pPr>
      <w:r>
        <w:rPr/>
        <w:t xml:space="preserve">цифрата е 33,3 - не по-малко, но може да бъде по-дълго. </w:t>
      </w:r>
    </w:p>
    <w:p>
      <w:pPr>
        <w:pStyle w:val="Normal"/>
        <w:ind w:firstLine="709"/>
        <w:jc w:val="both"/>
        <w:rPr>
          <w:lang w:val="en-US"/>
        </w:rPr>
      </w:pPr>
      <w:r>
        <w:rPr/>
        <w:t xml:space="preserve">Ако се съсредоточите при пълно елиминиране на всичко, което би могло да ви попречи, тогава информацията ще бъде в ума ви, ще бъде във Висшия ви Аз, в нисшия ви аз, в съзнателния ви Аз и в подсъзнателния ви Аз. Няма да може да се премахне по </w:t>
      </w:r>
    </w:p>
    <w:p>
      <w:pPr>
        <w:pStyle w:val="Normal"/>
        <w:ind w:firstLine="709"/>
        <w:jc w:val="both"/>
        <w:rPr>
          <w:lang w:val="en-US"/>
        </w:rPr>
      </w:pPr>
      <w:r>
        <w:rPr/>
        <w:t xml:space="preserve">друг начин освен със същата концентрация. Ако искате да отстраните някоя грешка от която и да е част на ума си, концентрирайте се върху отстраняването в продължение на трийсет и шест секунди и тя ще бъде изтрита от вашето подсъзнание и няма да може отново да се припомни. Ако направите още една крачка напред и във въображението си построите пирамида за 33,3 минути, а после я закрепите в ума си по най-здравия възможен начин, тогава сте създали енергия, която притежава силата да кара нещата да се придвижват или променят по ваше желание. За да отстраните някоя грешка, ще бъде необходимо да върнете назад процеса в течение на трийсет и шест от вашите минути. Умът дава живот на своята собствена реалност. </w:t>
      </w:r>
    </w:p>
    <w:p>
      <w:pPr>
        <w:pStyle w:val="Normal"/>
        <w:ind w:firstLine="709"/>
        <w:jc w:val="both"/>
        <w:rPr>
          <w:lang w:val="en-US"/>
        </w:rPr>
      </w:pPr>
      <w:r>
        <w:rPr/>
        <w:t xml:space="preserve">Например: народите на вашата Земя масово мислят или вярват, че атмосферата се унищожава. Това е колективно убеждение. Прилича на верижно мислене и стоварва върху Земята всяка мисъл, която е била създадена от членовете на обществото. Правителството поражда определени мисли в своя народ и управителното тяло на една фирма създава мисли и убеждения в работниците. Този процес може да се изтрие, ако е необходимо. </w:t>
      </w:r>
    </w:p>
    <w:p>
      <w:pPr>
        <w:pStyle w:val="Normal"/>
        <w:ind w:firstLine="709"/>
        <w:jc w:val="both"/>
        <w:rPr>
          <w:lang w:val="en-US"/>
        </w:rPr>
      </w:pPr>
      <w:r>
        <w:rPr/>
        <w:t xml:space="preserve">Ако се концентрирате в продължение на 33,3 от вашите минути - което е изключително трудно за съзнателния ум, защото са необходими практика и навик - можете да изчистите много от онова, което е било направено грешно. Не само за Земята, но и за отделните личности, каквото и да са причинили на себе си или на другите. Ако съберете тридесет и шест души с един ум, с една мисъл, с една любов, за 33,3 от вашите минути, вие наистина можете да промените Вселената. Ако съберете дванадесет души за 33,3 минути за изцеление или за всяка област, която се нуждае от очистване, задачите могат да се осъществят, но помнете също така, че Другите могат да се намесят ако процесът не тече правилно, с разумна мотивация. </w:t>
      </w:r>
    </w:p>
    <w:p>
      <w:pPr>
        <w:pStyle w:val="Normal"/>
        <w:ind w:firstLine="709"/>
        <w:jc w:val="both"/>
        <w:rPr>
          <w:lang w:val="en-US"/>
        </w:rPr>
      </w:pPr>
      <w:r>
        <w:rPr/>
        <w:t xml:space="preserve">Във физическия свят, в който съществувате, както ви е добре известно, използвате само част от мозъка си. Не е ли така? </w:t>
      </w:r>
    </w:p>
    <w:p>
      <w:pPr>
        <w:pStyle w:val="Normal"/>
        <w:ind w:firstLine="709"/>
        <w:jc w:val="both"/>
        <w:rPr>
          <w:lang w:val="en-US"/>
        </w:rPr>
      </w:pPr>
      <w:r>
        <w:rPr/>
        <w:t xml:space="preserve">Джон: Да, така е. </w:t>
      </w:r>
    </w:p>
    <w:p>
      <w:pPr>
        <w:pStyle w:val="Normal"/>
        <w:ind w:firstLine="709"/>
        <w:jc w:val="both"/>
        <w:rPr>
          <w:lang w:val="en-US"/>
        </w:rPr>
      </w:pPr>
      <w:r>
        <w:rPr/>
        <w:t xml:space="preserve">Том: Освен това пълните способности на вашата физика също не се използват, Можете да използвате повече, защото колкото повече използвате, толкова повече ще развивате. </w:t>
      </w:r>
    </w:p>
    <w:p>
      <w:pPr>
        <w:pStyle w:val="Normal"/>
        <w:ind w:firstLine="709"/>
        <w:jc w:val="both"/>
        <w:rPr>
          <w:lang w:val="en-US"/>
        </w:rPr>
      </w:pPr>
      <w:r>
        <w:rPr/>
        <w:t xml:space="preserve">Джон: Има много спорове за това колко процента от мозъка си използваме на практика. Зная, че е съвсем малък, но можете ли да ни дадете точна цифра? </w:t>
      </w:r>
    </w:p>
    <w:p>
      <w:pPr>
        <w:pStyle w:val="Normal"/>
        <w:ind w:firstLine="709"/>
        <w:jc w:val="both"/>
        <w:rPr>
          <w:lang w:val="en-US"/>
        </w:rPr>
      </w:pPr>
      <w:r>
        <w:rPr/>
        <w:t xml:space="preserve">Том: Бихме казали, че е някъде между 18 и 22 процента. </w:t>
      </w:r>
    </w:p>
    <w:p>
      <w:pPr>
        <w:pStyle w:val="Normal"/>
        <w:ind w:firstLine="709"/>
        <w:jc w:val="both"/>
        <w:rPr>
          <w:lang w:val="en-US"/>
        </w:rPr>
      </w:pPr>
      <w:r>
        <w:rPr/>
        <w:t xml:space="preserve">Джон: Знаем някои от нещата, които могат да се направят, за да се увеличи капацитетът на мозъка. Има ли нещо особено, което не е известно на човека и ще ни бъде от полза? </w:t>
      </w:r>
    </w:p>
    <w:p>
      <w:pPr>
        <w:pStyle w:val="Normal"/>
        <w:ind w:firstLine="709"/>
        <w:jc w:val="both"/>
        <w:rPr>
          <w:lang w:val="en-US"/>
        </w:rPr>
      </w:pPr>
      <w:r>
        <w:rPr/>
        <w:t xml:space="preserve">Том: Важно е да се увеличи количеството на кислорода, който постъпва на определен интервал в мозъка. Освен това е изключително вредно за мозъка да се приема озон в белите дробове. Озонът причинява заболявания на белите дробове, разрушава и клапите, което, от своя страна, води до липса на кислород в мозъка. </w:t>
      </w:r>
    </w:p>
    <w:p>
      <w:pPr>
        <w:pStyle w:val="Normal"/>
        <w:ind w:firstLine="709"/>
        <w:jc w:val="both"/>
        <w:rPr>
          <w:lang w:val="en-US"/>
        </w:rPr>
      </w:pPr>
      <w:r>
        <w:rPr/>
        <w:t xml:space="preserve">Джон: Физическите упражнения ли са основният начин за набавяне на кислород за мозъка? </w:t>
      </w:r>
    </w:p>
    <w:p>
      <w:pPr>
        <w:pStyle w:val="Normal"/>
        <w:ind w:firstLine="709"/>
        <w:jc w:val="both"/>
        <w:rPr>
          <w:lang w:val="en-US"/>
        </w:rPr>
      </w:pPr>
      <w:r>
        <w:rPr/>
        <w:t xml:space="preserve">Том: Физическите упражнения са важни, защото освен кислород, който се пренася по кръвен път, те осигуряват и други хранителни вещества. Но ако е възможно от време на време да се вдишва кислород чрез дихателни упражнения, ще е от огромна полза. </w:t>
      </w:r>
    </w:p>
    <w:p>
      <w:pPr>
        <w:pStyle w:val="Normal"/>
        <w:ind w:firstLine="709"/>
        <w:jc w:val="both"/>
        <w:rPr>
          <w:lang w:val="en-US"/>
        </w:rPr>
      </w:pPr>
      <w:r>
        <w:rPr/>
        <w:t xml:space="preserve">Джон: Разбирам, че йога и медитация са много подходящи за това. Челната стойка полезна ли е за увеличаване на притока на кръв към главата? </w:t>
      </w:r>
    </w:p>
    <w:p>
      <w:pPr>
        <w:pStyle w:val="Normal"/>
        <w:ind w:firstLine="709"/>
        <w:jc w:val="both"/>
        <w:rPr>
          <w:lang w:val="en-US"/>
        </w:rPr>
      </w:pPr>
      <w:r>
        <w:rPr/>
        <w:t xml:space="preserve">Том: Съветваме се... Казаха, че челната стойка... Ползата от нея... Не мога да разбера дали говорят сериозно, или не... Казват, че така ще разгледате света отдолу нагоре. Да. </w:t>
      </w:r>
    </w:p>
    <w:p>
      <w:pPr>
        <w:pStyle w:val="Normal"/>
        <w:ind w:firstLine="709"/>
        <w:jc w:val="both"/>
        <w:rPr>
          <w:lang w:val="en-US"/>
        </w:rPr>
      </w:pPr>
      <w:r>
        <w:rPr/>
        <w:t xml:space="preserve">Всички: (Смях) </w:t>
      </w:r>
    </w:p>
    <w:p>
      <w:pPr>
        <w:pStyle w:val="Normal"/>
        <w:ind w:firstLine="709"/>
        <w:jc w:val="both"/>
        <w:rPr>
          <w:lang w:val="en-US"/>
        </w:rPr>
      </w:pPr>
      <w:r>
        <w:rPr/>
        <w:t xml:space="preserve">Джон: Да. Но освен това ми се струва, че подобрява кръвообращението на мозъка. </w:t>
      </w:r>
    </w:p>
    <w:p>
      <w:pPr>
        <w:pStyle w:val="Normal"/>
        <w:ind w:firstLine="709"/>
        <w:jc w:val="both"/>
        <w:rPr>
          <w:lang w:val="en-US"/>
        </w:rPr>
      </w:pPr>
      <w:r>
        <w:rPr/>
        <w:t xml:space="preserve">Том: Йосиф от Арагон каза, че от упражненията ще има същия ефект. </w:t>
      </w:r>
    </w:p>
    <w:p>
      <w:pPr>
        <w:pStyle w:val="Normal"/>
        <w:ind w:firstLine="709"/>
        <w:jc w:val="both"/>
        <w:rPr>
          <w:lang w:val="en-US"/>
        </w:rPr>
      </w:pPr>
      <w:r>
        <w:rPr/>
        <w:t xml:space="preserve">Джон: Разбирам. В медитацията ми е изключително трудно да успокоя ума си. Надявах се, че с течение на времето, а оттогава измина доста дълъг период от време, това ще се промени, но и досега не мога да го направя... </w:t>
      </w:r>
    </w:p>
    <w:p>
      <w:pPr>
        <w:pStyle w:val="Normal"/>
        <w:ind w:firstLine="709"/>
        <w:jc w:val="both"/>
        <w:rPr>
          <w:lang w:val="en-US"/>
        </w:rPr>
      </w:pPr>
      <w:r>
        <w:rPr/>
        <w:t xml:space="preserve">Том: Може ли да ви попитаме, кой ви внуши идеята, че при медитацията умът ви трябва да бъде в покой? </w:t>
      </w:r>
    </w:p>
    <w:p>
      <w:pPr>
        <w:pStyle w:val="Normal"/>
        <w:ind w:firstLine="709"/>
        <w:jc w:val="both"/>
        <w:rPr>
          <w:lang w:val="en-US"/>
        </w:rPr>
      </w:pPr>
      <w:r>
        <w:rPr/>
        <w:t xml:space="preserve">Джон: Ами, това си е мое желание или разбиране... </w:t>
      </w:r>
    </w:p>
    <w:p>
      <w:pPr>
        <w:pStyle w:val="Normal"/>
        <w:ind w:firstLine="709"/>
        <w:jc w:val="both"/>
        <w:rPr>
          <w:lang w:val="en-US"/>
        </w:rPr>
      </w:pPr>
      <w:r>
        <w:rPr/>
        <w:t xml:space="preserve">Том: Ако сте в състояние на медитация, вие медитирате върху нещо, нали? Как е възможно тогава в ума ви да цари празнота? </w:t>
      </w:r>
    </w:p>
    <w:p>
      <w:pPr>
        <w:pStyle w:val="Normal"/>
        <w:ind w:firstLine="709"/>
        <w:jc w:val="both"/>
        <w:rPr>
          <w:lang w:val="en-US"/>
        </w:rPr>
      </w:pPr>
      <w:r>
        <w:rPr/>
        <w:t xml:space="preserve">Джон: Ами, представях си, че ако успея да го задържа върху онова, за което медитирам, медитацията ще действа по-добре. Откривам, че умът ми постоянно кръжи насам-натам и в резултат на това непрекъснато повтарям и променям молитвите си, това ефективно ли е? </w:t>
      </w:r>
    </w:p>
    <w:p>
      <w:pPr>
        <w:pStyle w:val="Normal"/>
        <w:ind w:firstLine="709"/>
        <w:jc w:val="both"/>
        <w:rPr>
          <w:lang w:val="en-US"/>
        </w:rPr>
      </w:pPr>
      <w:r>
        <w:rPr/>
        <w:t xml:space="preserve">Том: Когато сте в състояние на медитация, силата ви е десетократна. </w:t>
      </w:r>
    </w:p>
    <w:p>
      <w:pPr>
        <w:pStyle w:val="Normal"/>
        <w:ind w:firstLine="709"/>
        <w:jc w:val="both"/>
        <w:rPr>
          <w:lang w:val="en-US"/>
        </w:rPr>
      </w:pPr>
      <w:r>
        <w:rPr/>
        <w:t xml:space="preserve">Ето още полезни съвети за техниките за визуализация: </w:t>
      </w:r>
    </w:p>
    <w:p>
      <w:pPr>
        <w:pStyle w:val="Normal"/>
        <w:ind w:firstLine="709"/>
        <w:jc w:val="both"/>
        <w:rPr>
          <w:lang w:val="en-US"/>
        </w:rPr>
      </w:pPr>
      <w:r>
        <w:rPr/>
        <w:t xml:space="preserve">Чарлс: Какви предложения бихте дали, ако човек иска да има благотворно излъчване на фино ниво, докато си върши всекидневната работа? </w:t>
      </w:r>
    </w:p>
    <w:p>
      <w:pPr>
        <w:pStyle w:val="Normal"/>
        <w:ind w:firstLine="709"/>
        <w:jc w:val="both"/>
        <w:rPr>
          <w:lang w:val="en-US"/>
        </w:rPr>
      </w:pPr>
      <w:r>
        <w:rPr/>
        <w:t xml:space="preserve">Том: Първо и най-важно, след ставане и преди лягане трябва да очистите разума, тялото и духа си от онези енергии, които може да са ви докоснали да са се прикачили към вас. И ако не се намирате на място където имате достъп до течаща вода, за да се пречистите напълно, тогава се визуализирайте как стоите под воден фонтан, после се вижте напълно очистени и когато разполагате с истинска или въображаема вода, визуализирайте как всичко отрицателно от вас се освобождава и отмива и остава чистотата на вашия дух. Ако сте в местност, в която има здрави дървета, можете да обгърнете дървото и да отдадете отрицателното на него, така че то на свой ред да го трансформира в чиста енергия, в кислород, и да го изпрати в етера, така че да няма замърсяване. </w:t>
      </w:r>
    </w:p>
    <w:p>
      <w:pPr>
        <w:pStyle w:val="Normal"/>
        <w:ind w:firstLine="709"/>
        <w:jc w:val="both"/>
        <w:rPr>
          <w:lang w:val="en-US"/>
        </w:rPr>
      </w:pPr>
      <w:r>
        <w:rPr/>
        <w:t xml:space="preserve">После започнете дневните си занимания, знаейки, че сърцето ви притежава най-чистия мотив и не се стреми към его-признание на личността, а кротко желае мир на Земята и мир за онези, с които контактувате. Тогава ще излъчвате такава енергия отвътре навън, в непрекъснат кръг. </w:t>
      </w:r>
    </w:p>
    <w:p>
      <w:pPr>
        <w:pStyle w:val="Normal"/>
        <w:ind w:firstLine="709"/>
        <w:jc w:val="both"/>
        <w:rPr>
          <w:lang w:val="en-US"/>
        </w:rPr>
      </w:pPr>
      <w:r>
        <w:rPr/>
        <w:t xml:space="preserve">Знайте също така, че през деня към вашата енергия ще се прикрепват и други енергии, които ще скъсят обхвата на нейното разпространение - тогава можете да повторите процедурата на очистване на вашето тяло, разум и дух, като се обливате с вода или се пречиствате чрез дърво, а после започнете отначало. И мълчанието е злато, защото прекаленото говорене ограничава разпространението на енергията. С други думи: вървете тихо, с мир и любов. </w:t>
      </w:r>
    </w:p>
    <w:p>
      <w:pPr>
        <w:pStyle w:val="Normal"/>
        <w:ind w:firstLine="709"/>
        <w:jc w:val="both"/>
        <w:rPr>
          <w:lang w:val="en-US"/>
        </w:rPr>
      </w:pPr>
      <w:r>
        <w:rPr/>
        <w:t xml:space="preserve">Майки: Има ли начин да си припомняме предназначението си на тази планета всекидневно? </w:t>
      </w:r>
    </w:p>
    <w:p>
      <w:pPr>
        <w:pStyle w:val="Normal"/>
        <w:ind w:firstLine="709"/>
        <w:jc w:val="both"/>
        <w:rPr>
          <w:lang w:val="en-US"/>
        </w:rPr>
      </w:pPr>
      <w:r>
        <w:rPr/>
        <w:t xml:space="preserve">Том: Ако постигнете със себе си споразумение да не минава нито ден, без да сте си поднесли дара на медитацията, ще имате това съзнание. Нима е много да се поиска от човечеството да отделя девет или осемнайсет минути за себе си? Не го правите за нас, а за себе си. </w:t>
      </w:r>
    </w:p>
    <w:p>
      <w:pPr>
        <w:pStyle w:val="Normal"/>
        <w:ind w:firstLine="709"/>
        <w:jc w:val="both"/>
        <w:rPr>
          <w:lang w:val="en-US"/>
        </w:rPr>
      </w:pPr>
      <w:r>
        <w:rPr/>
        <w:t xml:space="preserve">Майки: В професионалния ни живот се оказва трудно да координираме медитацията заедно с останалите. Възможно ли е да медитираме индивидуално и въпреки това да допринасяме за нашата работа? </w:t>
      </w:r>
    </w:p>
    <w:p>
      <w:pPr>
        <w:pStyle w:val="Normal"/>
        <w:ind w:firstLine="709"/>
        <w:jc w:val="both"/>
        <w:rPr>
          <w:lang w:val="en-US"/>
        </w:rPr>
      </w:pPr>
      <w:r>
        <w:rPr/>
        <w:t xml:space="preserve">Том: За вас е полезно да медитирате. Ако сте трима, енергията за Земята се усвоява по-добре. Ако не можете да се срещнете всички заедно, направете така, че трима от вас да медитират едновременно, макар и на различни места. Тогава можете да покриете земното кълбо с триъгълници - нима няма да бъде великолепно? </w:t>
      </w:r>
    </w:p>
    <w:p>
      <w:pPr>
        <w:pStyle w:val="Normal"/>
        <w:ind w:firstLine="709"/>
        <w:jc w:val="both"/>
        <w:rPr>
          <w:lang w:val="en-US"/>
        </w:rPr>
      </w:pPr>
      <w:r>
        <w:rPr/>
        <w:t xml:space="preserve">Една от най-важните области е развитието на методите за двигателен контрол. В бойните изкуства това е форма, която дава контрол, следователно умът има възможност за развитие. Друга форма е дишането на известни интервали от време, за да се прочисти умът. Най-важното, но в действителност и най-трудното за постигане, е да се отпуснете в състояние на медитация, но вие можете да я практикувате, като използвате помощни средства, които да помогнат на ума ви да се освободи от ума. Разбирате ли? </w:t>
      </w:r>
    </w:p>
    <w:p>
      <w:pPr>
        <w:pStyle w:val="Normal"/>
        <w:ind w:firstLine="709"/>
        <w:jc w:val="both"/>
        <w:rPr>
          <w:lang w:val="en-US"/>
        </w:rPr>
      </w:pPr>
      <w:r>
        <w:rPr/>
        <w:t xml:space="preserve">Майки: Да. Наскоро се срещнах с един учител от центъра на Йогананда в Индия. Смятате ли, че преподаваните от тях практики са ценни? Има ли нещо друго, което можете да ни кажете за медитацията? </w:t>
      </w:r>
    </w:p>
    <w:p>
      <w:pPr>
        <w:pStyle w:val="Normal"/>
        <w:ind w:firstLine="709"/>
        <w:jc w:val="both"/>
        <w:rPr>
          <w:lang w:val="en-US"/>
        </w:rPr>
      </w:pPr>
      <w:r>
        <w:rPr/>
        <w:t xml:space="preserve">Том: Има много учители, които могат да развият ума, но ви молим да бъдете изключително внимателни, за да проумеете индуизма. Упражненията по йога са много полезни, защото възпитават тялото и ума на дисциплина. Но просветлението идва, когато можете да се отпуснете и да повярвате напълно и изцяло на това кои сте вие във връзка с Вселената. Тогава се освобождавате от егото. Когато казваме его, имаме предвид егото без значение, личностното егото. Във вашата практика на еволюционно развитие за превръщане на Земята в състояние на леко летящо тяло е добре да медитирате всеки ден. </w:t>
      </w:r>
    </w:p>
    <w:p>
      <w:pPr>
        <w:pStyle w:val="Normal"/>
        <w:ind w:firstLine="709"/>
        <w:jc w:val="both"/>
        <w:rPr>
          <w:lang w:val="en-US"/>
        </w:rPr>
      </w:pPr>
      <w:r>
        <w:rPr/>
        <w:t xml:space="preserve">Когато разберете къде всъщност е всяко човешко същество във всеки даден момент, тогава ще знаете как най-добре да функционирате с тях. Това е на всички нива на съществуване, във всяка област на живота. Да. </w:t>
      </w:r>
    </w:p>
    <w:p>
      <w:pPr>
        <w:pStyle w:val="Normal"/>
        <w:ind w:firstLine="709"/>
        <w:jc w:val="both"/>
        <w:rPr>
          <w:lang w:val="en-US"/>
        </w:rPr>
      </w:pPr>
      <w:r>
        <w:rPr/>
        <w:t xml:space="preserve">Ако разширите Земята и нейното съзнание, ще я направите по-лека и по-обширна. И тогава планетата ще се превърне в леко пространствено тяло. </w:t>
      </w:r>
    </w:p>
    <w:p>
      <w:pPr>
        <w:pStyle w:val="Normal"/>
        <w:ind w:firstLine="709"/>
        <w:jc w:val="both"/>
        <w:rPr>
          <w:lang w:val="en-US"/>
        </w:rPr>
      </w:pPr>
      <w:r>
        <w:rPr/>
        <w:t xml:space="preserve">Андрю: Така, простира ли се в пространството този механизъм на разширяване? Ще облекчи ли проблема, свързан с проникването на ултравиолетовите лъчи (във връзка с унищожаването на озоновия слой)? </w:t>
      </w:r>
    </w:p>
    <w:p>
      <w:pPr>
        <w:pStyle w:val="Normal"/>
        <w:ind w:firstLine="709"/>
        <w:jc w:val="both"/>
        <w:rPr>
          <w:lang w:val="en-US"/>
        </w:rPr>
      </w:pPr>
      <w:r>
        <w:rPr/>
        <w:t xml:space="preserve">Том: Ще ви помолим да направите следното: да си представите, че развявате... Опитвам се да намеря думата. Прилича на дупчест плат... </w:t>
      </w:r>
    </w:p>
    <w:p>
      <w:pPr>
        <w:pStyle w:val="Normal"/>
        <w:ind w:firstLine="709"/>
        <w:jc w:val="both"/>
        <w:rPr>
          <w:lang w:val="en-US"/>
        </w:rPr>
      </w:pPr>
      <w:r>
        <w:rPr/>
        <w:t xml:space="preserve">Джон: Дантела. </w:t>
      </w:r>
    </w:p>
    <w:p>
      <w:pPr>
        <w:pStyle w:val="Normal"/>
        <w:ind w:firstLine="709"/>
        <w:jc w:val="both"/>
        <w:rPr>
          <w:lang w:val="en-US"/>
        </w:rPr>
      </w:pPr>
      <w:r>
        <w:rPr/>
        <w:t xml:space="preserve">Том: Дантела, да. Изплетете дантела по време на медитациите си и визуализирайте как покривката в йоносферата се възстановява. Можете да сътворите алхимията наум. Превърнете разкъсаните частици обратно в онези атоми, необходими за равновесието. </w:t>
      </w:r>
    </w:p>
    <w:p>
      <w:pPr>
        <w:pStyle w:val="Normal"/>
        <w:ind w:firstLine="709"/>
        <w:jc w:val="both"/>
        <w:rPr>
          <w:lang w:val="en-US"/>
        </w:rPr>
      </w:pPr>
      <w:r>
        <w:rPr/>
        <w:t xml:space="preserve">Андрю: Какъв начален материал трябва да използваме, за да проведем това упражнение? </w:t>
      </w:r>
    </w:p>
    <w:p>
      <w:pPr>
        <w:pStyle w:val="Normal"/>
        <w:ind w:firstLine="709"/>
        <w:jc w:val="both"/>
        <w:rPr>
          <w:lang w:val="en-US"/>
        </w:rPr>
      </w:pPr>
      <w:r>
        <w:rPr/>
        <w:t xml:space="preserve">Том: Вашият ум. </w:t>
      </w:r>
    </w:p>
    <w:p>
      <w:pPr>
        <w:pStyle w:val="Normal"/>
        <w:ind w:firstLine="709"/>
        <w:jc w:val="both"/>
        <w:rPr>
          <w:lang w:val="en-US"/>
        </w:rPr>
      </w:pPr>
      <w:r>
        <w:rPr/>
        <w:t xml:space="preserve">Андрю: Само толкова? </w:t>
      </w:r>
    </w:p>
    <w:p>
      <w:pPr>
        <w:pStyle w:val="Normal"/>
        <w:ind w:firstLine="709"/>
        <w:jc w:val="both"/>
        <w:rPr>
          <w:lang w:val="en-US"/>
        </w:rPr>
      </w:pPr>
      <w:r>
        <w:rPr/>
        <w:t xml:space="preserve">Том: Чист разум. В неговата най-висша форма... Съветът каза да използвам понятието кристално съзнание. </w:t>
      </w:r>
    </w:p>
    <w:p>
      <w:pPr>
        <w:pStyle w:val="Normal"/>
        <w:ind w:firstLine="709"/>
        <w:jc w:val="both"/>
        <w:rPr>
          <w:lang w:val="en-US"/>
        </w:rPr>
      </w:pPr>
      <w:r>
        <w:rPr/>
        <w:t xml:space="preserve">През 1991 година на Том бяха зададени още въпроси за медитацията: </w:t>
      </w:r>
    </w:p>
    <w:p>
      <w:pPr>
        <w:pStyle w:val="Normal"/>
        <w:ind w:firstLine="709"/>
        <w:jc w:val="both"/>
        <w:rPr>
          <w:lang w:val="en-US"/>
        </w:rPr>
      </w:pPr>
      <w:r>
        <w:rPr/>
        <w:t xml:space="preserve">Джон: Един въпрос, чийто отговор всички бихме искали да научим, струва ми се, е в какви медитации да участваме в бъдеще? </w:t>
      </w:r>
    </w:p>
    <w:p>
      <w:pPr>
        <w:pStyle w:val="Normal"/>
        <w:ind w:firstLine="709"/>
        <w:jc w:val="both"/>
        <w:rPr>
          <w:lang w:val="en-US"/>
        </w:rPr>
      </w:pPr>
      <w:r>
        <w:rPr/>
        <w:t xml:space="preserve">Том: Това, върху което трябва да се съсредоточите сега, са необходимите промени в правителството, за да се справите с екологичния стрес на планетата Земя. Молим ви във вашата медитация да доведете до съзнанието на човечеството необходимостта от световен протест срещу унищожаването на ощетените хора на планетата Земя. Другите и техните слуги се опитват да премахнат различни клонове на човечеството на планетата Земя чрез методите на геноцида. Посвещавате се каузата да преустановите унищожаването на застрашените животински видове, но не протестирате срещу изтребването на видове от човечеството. Това също е важно. </w:t>
      </w:r>
    </w:p>
    <w:p>
      <w:pPr>
        <w:pStyle w:val="Normal"/>
        <w:ind w:firstLine="709"/>
        <w:jc w:val="both"/>
        <w:rPr>
          <w:lang w:val="en-US"/>
        </w:rPr>
      </w:pPr>
      <w:r>
        <w:rPr/>
        <w:t xml:space="preserve">Джон: Да. Както и страданието на децата, малтретирани от страна на родителите си, което е преобладаващо положение в обществото в момента. </w:t>
      </w:r>
    </w:p>
    <w:p>
      <w:pPr>
        <w:pStyle w:val="Normal"/>
        <w:ind w:firstLine="709"/>
        <w:jc w:val="both"/>
        <w:rPr>
          <w:lang w:val="en-US"/>
        </w:rPr>
      </w:pPr>
      <w:r>
        <w:rPr/>
        <w:t xml:space="preserve">Том: Едва сега излиза на бял свят. Медитирайте за изобличаването му. Вижте, важното е да поднесете тези факти до съзнателно гледащите очи на човечеството, защото тогава те не могат да се извърнат встрани. Когато не се говори за това или когато то не се вижда, когато хората се преструват, че не съществува, тогава то може да продължи. </w:t>
      </w:r>
    </w:p>
    <w:p>
      <w:pPr>
        <w:pStyle w:val="Normal"/>
        <w:ind w:firstLine="709"/>
        <w:jc w:val="both"/>
        <w:rPr>
          <w:lang w:val="en-US"/>
        </w:rPr>
      </w:pPr>
      <w:r>
        <w:rPr/>
        <w:t xml:space="preserve">Трябва да се каже обаче, че ако през последните няколко месеца трябваше да разчитаме само на вас, на вашата група, светът щеше да се преобрази и да се превърне в черна дупка от мрак, защото нямаше единство или солидарност. Молихме се многократно и когато осъзнахме, че Другите са завладели много от нашите, изпитахме благодарност, че имаше малки групи, които бяха приели и продължаваха. </w:t>
      </w:r>
    </w:p>
    <w:p>
      <w:pPr>
        <w:pStyle w:val="Normal"/>
        <w:ind w:firstLine="709"/>
        <w:jc w:val="both"/>
        <w:rPr>
          <w:lang w:val="en-US"/>
        </w:rPr>
      </w:pPr>
      <w:r>
        <w:rPr/>
        <w:t xml:space="preserve">Ако разбирахте важността, никога не бихте пропускали дори една медитация. Ако предпочитате да не разбирате важността, ваша воля. </w:t>
      </w:r>
    </w:p>
    <w:p>
      <w:pPr>
        <w:pStyle w:val="Normal"/>
        <w:ind w:firstLine="709"/>
        <w:jc w:val="both"/>
        <w:rPr>
          <w:lang w:val="en-US"/>
        </w:rPr>
      </w:pPr>
      <w:r>
        <w:rPr/>
        <w:t xml:space="preserve">Ще говорим за знанието, ако искате. Знанието върви ръка за ръка с отговорността. Трябва да говорим за нещо повече, за знанието, което ви предадохме, за да ви помогнем да разберете трудностите във Вселената. Ние също носим голяма отговорност, защото споделихме това с вас. Запомнете, че това познание носи по-голяма отговорност, тъй като сте станали част от кръга от души и енергии, където всеки един от нас е отговорен за другите, и това знание, което притежавате, ви прави по-отговорни, защото сега сте отговорни не само за собствените си души, но и за нас. </w:t>
      </w:r>
    </w:p>
    <w:p>
      <w:pPr>
        <w:pStyle w:val="Normal"/>
        <w:ind w:firstLine="709"/>
        <w:jc w:val="both"/>
        <w:rPr>
          <w:lang w:val="en-US"/>
        </w:rPr>
      </w:pPr>
      <w:r>
        <w:rPr/>
        <w:t xml:space="preserve">Джон: Ако хората имат пълна свобода на избора, как тогава биха могли да не се изкушават да изпълняват собствените си желания? Искам да кажа, знаем, че изборът съществува, но въпреки това искаме да правят... пълен избор. </w:t>
      </w:r>
    </w:p>
    <w:p>
      <w:pPr>
        <w:pStyle w:val="Normal"/>
        <w:ind w:firstLine="709"/>
        <w:jc w:val="both"/>
        <w:rPr>
          <w:lang w:val="en-US"/>
        </w:rPr>
      </w:pPr>
      <w:r>
        <w:rPr/>
        <w:t xml:space="preserve">Том: Изборът не е краят, той е средство, защото съществува задължението изборът да се заплати, нали? </w:t>
      </w:r>
    </w:p>
    <w:p>
      <w:pPr>
        <w:pStyle w:val="Normal"/>
        <w:ind w:firstLine="709"/>
        <w:jc w:val="both"/>
        <w:rPr>
          <w:lang w:val="en-US"/>
        </w:rPr>
      </w:pPr>
      <w:r>
        <w:rPr/>
        <w:t xml:space="preserve">Джон: Говорите за последствията. </w:t>
      </w:r>
    </w:p>
    <w:p>
      <w:pPr>
        <w:pStyle w:val="Normal"/>
        <w:ind w:firstLine="709"/>
        <w:jc w:val="both"/>
        <w:rPr>
          <w:lang w:val="en-US"/>
        </w:rPr>
      </w:pPr>
      <w:r>
        <w:rPr/>
        <w:t xml:space="preserve">Том: Правилно, защото ако видите вашата планета Земя унищожена, то ще бъде следствие на лошия избор. Има добър избор и лош избор. </w:t>
      </w:r>
    </w:p>
    <w:p>
      <w:pPr>
        <w:pStyle w:val="Normal"/>
        <w:ind w:firstLine="709"/>
        <w:jc w:val="both"/>
        <w:rPr>
          <w:lang w:val="en-US"/>
        </w:rPr>
      </w:pPr>
      <w:r>
        <w:rPr/>
        <w:t xml:space="preserve">През 1994 година Израел Кармъл, съпругът на Филис, получи от Деветте съвети за медитиране за доброто на планетата Земя и Том поиска те да бъдат включени в това издание. </w:t>
      </w:r>
    </w:p>
    <w:p>
      <w:pPr>
        <w:pStyle w:val="Normal"/>
        <w:ind w:firstLine="709"/>
        <w:jc w:val="both"/>
        <w:rPr>
          <w:lang w:val="en-US"/>
        </w:rPr>
      </w:pPr>
      <w:r>
        <w:rPr/>
        <w:t xml:space="preserve">Израел: Можем да упражняваме една много ефективна форма на медитация за околната среда на планетата. Препоръките за време и място са същите, както бяха споменати в предходната глава. Свързването в един и същи ден (неделя) и изравняването по 9,00 часа сутринта, израелско време, позволява да се образува верига от световен мащаб. Съветът на Деветте изисква да са събрани поне трима души физически заедно, за да се образуват триъгълници около земното кълбо. (Те ще се превърнат в кръгове, ако има повече от трима души.) Цялата продължителност на фазата на свързване трае осемнайсет минути и медитацията се състои от околосветска обиколка, при която се визуализират правителствата на държавите на всеки континент. След това се визуализират народите на тези държави и дърветата на тези държави. Така се обединяват умовете, сърцата и телата на планетата. Ето как действа: на някои може да им харесва да си представят поток от бяла светлина, докато пътуват през тази медитация, и е полезно да се прекарват по три минути на всяка земя. Но недейте да се съсредоточавате върху точното засичане на времето, защото след малко практика ще ви стане лесно да се придвижвате по време на медитацията с правилна скорост. </w:t>
      </w:r>
    </w:p>
    <w:p>
      <w:pPr>
        <w:pStyle w:val="Normal"/>
        <w:ind w:firstLine="709"/>
        <w:jc w:val="both"/>
        <w:rPr>
          <w:lang w:val="en-US"/>
        </w:rPr>
      </w:pPr>
      <w:r>
        <w:rPr/>
        <w:t xml:space="preserve">За тази медитация е жизненоважно да поставите ръцете си точно над коленете, с обърнати нагоре длани и отпуснати пръсти, които обаче не бива да се допират, за да се поддържа кръгообразното движение на енергията, без да се образуват възли. </w:t>
      </w:r>
    </w:p>
    <w:p>
      <w:pPr>
        <w:pStyle w:val="Normal"/>
        <w:ind w:firstLine="709"/>
        <w:jc w:val="both"/>
        <w:rPr>
          <w:lang w:val="en-US"/>
        </w:rPr>
      </w:pPr>
      <w:r>
        <w:rPr/>
        <w:t xml:space="preserve">1. Ще започнем медитацията, като се съсредоточим върху тропическите гори в Бразилия, като най-важната тема - унищожаването на дърветата - обхване цялата планета. </w:t>
      </w:r>
    </w:p>
    <w:p>
      <w:pPr>
        <w:pStyle w:val="Normal"/>
        <w:ind w:firstLine="709"/>
        <w:jc w:val="both"/>
        <w:rPr>
          <w:lang w:val="en-US"/>
        </w:rPr>
      </w:pPr>
      <w:r>
        <w:rPr/>
        <w:t xml:space="preserve">а. Съсредоточаваме се върху правителствата на държавите, които участват в изсичането на горите, и медитираме да осъзнаят вредата, която нанасят на околната среда. </w:t>
      </w:r>
    </w:p>
    <w:p>
      <w:pPr>
        <w:pStyle w:val="Normal"/>
        <w:ind w:firstLine="709"/>
        <w:jc w:val="both"/>
        <w:rPr>
          <w:lang w:val="en-US"/>
        </w:rPr>
      </w:pPr>
      <w:r>
        <w:rPr/>
        <w:t xml:space="preserve">б. Съсредоточаваме се върху народите в тези страни: да осъзнаят своята отговорност и да принудят държавниците да сложат край на изсичането на горите. </w:t>
      </w:r>
    </w:p>
    <w:p>
      <w:pPr>
        <w:pStyle w:val="Normal"/>
        <w:ind w:firstLine="709"/>
        <w:jc w:val="both"/>
        <w:rPr>
          <w:lang w:val="en-US"/>
        </w:rPr>
      </w:pPr>
      <w:r>
        <w:rPr/>
        <w:t xml:space="preserve">в. Насочваме вниманието си към самите дървета и изпращаме енергията си към тези великолепни гори, а те ще я предадат от дърво на дърво. </w:t>
      </w:r>
    </w:p>
    <w:p>
      <w:pPr>
        <w:pStyle w:val="Normal"/>
        <w:ind w:firstLine="709"/>
        <w:jc w:val="both"/>
        <w:rPr>
          <w:lang w:val="en-US"/>
        </w:rPr>
      </w:pPr>
      <w:r>
        <w:rPr/>
        <w:t xml:space="preserve">2. От тропическите гори на Бразилия и страните на Южна Америка отиваме в Северна Америка и повтаряме процеса, като прилагаме същите принципи към правителството, хората и дърветата. Тъй като. горите са приоритет, визуализираме как дърветата на Северна Америка изпращат своята енергия едно на друго, после към Канада и Аляска, докато не образуват обща верига. </w:t>
      </w:r>
    </w:p>
    <w:p>
      <w:pPr>
        <w:pStyle w:val="Normal"/>
        <w:ind w:firstLine="709"/>
        <w:jc w:val="both"/>
        <w:rPr>
          <w:lang w:val="en-US"/>
        </w:rPr>
      </w:pPr>
      <w:r>
        <w:rPr/>
        <w:t xml:space="preserve">3. Сега последвайте енергията през Беринговия проток в Русия, като повтаряте процеса, докато визуализирате и страните в Европа. </w:t>
      </w:r>
    </w:p>
    <w:p>
      <w:pPr>
        <w:pStyle w:val="Normal"/>
        <w:ind w:firstLine="709"/>
        <w:jc w:val="both"/>
        <w:rPr>
          <w:lang w:val="en-US"/>
        </w:rPr>
      </w:pPr>
      <w:r>
        <w:rPr/>
        <w:t xml:space="preserve">Единствената планета на избора </w:t>
      </w:r>
    </w:p>
    <w:p>
      <w:pPr>
        <w:pStyle w:val="Normal"/>
        <w:ind w:firstLine="709"/>
        <w:jc w:val="both"/>
        <w:rPr>
          <w:lang w:val="en-US"/>
        </w:rPr>
      </w:pPr>
      <w:r>
        <w:rPr/>
        <w:t xml:space="preserve">399 </w:t>
        <w:br/>
        <w:t xml:space="preserve">4. После преминете през Азия, която включва Средния Изток, Индия и Китай. </w:t>
      </w:r>
    </w:p>
    <w:p>
      <w:pPr>
        <w:pStyle w:val="Normal"/>
        <w:ind w:firstLine="709"/>
        <w:jc w:val="both"/>
        <w:rPr>
          <w:lang w:val="en-US"/>
        </w:rPr>
      </w:pPr>
      <w:r>
        <w:rPr/>
        <w:t xml:space="preserve">5. Визуализирайте Австралия заедно с Нова Зеландия. </w:t>
      </w:r>
    </w:p>
    <w:p>
      <w:pPr>
        <w:pStyle w:val="Normal"/>
        <w:ind w:firstLine="709"/>
        <w:jc w:val="both"/>
        <w:rPr>
          <w:lang w:val="en-US"/>
        </w:rPr>
      </w:pPr>
      <w:r>
        <w:rPr/>
        <w:t xml:space="preserve">6. Накрая се насочваме към Африка, като затваряме кръга, който описахме около земното кълбо. Светът беше окъпан в любяща енергия, която обвърза хората към тяхната околна среда и създаде необходимостта от отговорност към тяхната планета. </w:t>
      </w:r>
    </w:p>
    <w:p>
      <w:pPr>
        <w:pStyle w:val="Normal"/>
        <w:ind w:firstLine="709"/>
        <w:jc w:val="both"/>
        <w:rPr>
          <w:lang w:val="en-US"/>
        </w:rPr>
      </w:pPr>
      <w:r>
        <w:rPr/>
        <w:t xml:space="preserve">Този принцип за медитация би могъл да се прилага към много страни от живота ни на Земята и със Земята, но през 1994 година Съветът на Деветте ни помоли да се концентрираме върху тропическите гори - всъщност върху застрашеното положение на дърветата по цялото земно кълбо. Техните клони докосват небето, а корените им са заключени в Земята, което ние също бихме могли да направим... </w:t>
      </w:r>
    </w:p>
    <w:p>
      <w:pPr>
        <w:pStyle w:val="Normal"/>
        <w:ind w:firstLine="709"/>
        <w:jc w:val="both"/>
        <w:rPr>
          <w:lang w:val="en-US"/>
        </w:rPr>
      </w:pPr>
      <w:r>
        <w:rPr/>
        <w:t xml:space="preserve">Джери: Мислите ли, че на планетата Земя хората винаги ще са в състояние на неравновесие, необходимо ли е? </w:t>
      </w:r>
    </w:p>
    <w:p>
      <w:pPr>
        <w:pStyle w:val="Normal"/>
        <w:ind w:firstLine="709"/>
        <w:jc w:val="both"/>
        <w:rPr>
          <w:lang w:val="en-US"/>
        </w:rPr>
      </w:pPr>
      <w:r>
        <w:rPr/>
        <w:t xml:space="preserve">Том: Това е трагедията на планетата Земя - това неравновесие, защото е спряло развитието на Вселената, заприщило я е. Не трябваше да бъде така: намерението беше душата да идва, за да изпита равновесието на двете, а после да се разрасне в други светове. Ще се молим заедно с вас с просветлението и разбирането чрез вашите средства за масова комуникация, вътрешният дух да се идентифицира и да разбере важността на избора за отговорността. Вижте, когато човечеството еволюира и планетата Земя бъде в състояние да осъществи онова, за което е била създадена, тогава ще освободите всички останали цивилизации във Вселената, за да имат и те право на избор. Разбирате ли важността? </w:t>
      </w:r>
    </w:p>
    <w:p>
      <w:pPr>
        <w:pStyle w:val="Normal"/>
        <w:ind w:firstLine="709"/>
        <w:jc w:val="both"/>
        <w:rPr>
          <w:lang w:val="en-US"/>
        </w:rPr>
      </w:pPr>
      <w:r>
        <w:rPr/>
        <w:t xml:space="preserve">Айрини: Да. </w:t>
      </w:r>
    </w:p>
    <w:p>
      <w:pPr>
        <w:pStyle w:val="Normal"/>
        <w:ind w:firstLine="709"/>
        <w:jc w:val="both"/>
        <w:rPr>
          <w:lang w:val="en-US"/>
        </w:rPr>
      </w:pPr>
      <w:r>
        <w:rPr/>
        <w:t xml:space="preserve">Том: Никога досега не ви бяхме казвали това. </w:t>
      </w:r>
    </w:p>
    <w:p>
      <w:pPr>
        <w:pStyle w:val="Normal"/>
        <w:ind w:firstLine="709"/>
        <w:jc w:val="both"/>
        <w:rPr>
          <w:lang w:val="en-US"/>
        </w:rPr>
      </w:pPr>
      <w:r>
        <w:rPr/>
        <w:t xml:space="preserve">Джон: Значи казвате, че това е изпит? Всъщност сме мерило за свободната воля? </w:t>
      </w:r>
    </w:p>
    <w:p>
      <w:pPr>
        <w:pStyle w:val="Normal"/>
        <w:ind w:firstLine="709"/>
        <w:jc w:val="both"/>
        <w:rPr>
          <w:lang w:val="en-US"/>
        </w:rPr>
      </w:pPr>
      <w:r>
        <w:rPr/>
        <w:t xml:space="preserve">Том: Правилно. </w:t>
      </w:r>
    </w:p>
    <w:p>
      <w:pPr>
        <w:pStyle w:val="Normal"/>
        <w:ind w:firstLine="709"/>
        <w:jc w:val="both"/>
        <w:rPr>
          <w:lang w:val="en-US"/>
        </w:rPr>
      </w:pPr>
      <w:r>
        <w:rPr/>
        <w:t xml:space="preserve">Джон: Охо, това е невероятна идея. Забележително. </w:t>
      </w:r>
    </w:p>
    <w:p>
      <w:pPr>
        <w:pStyle w:val="Normal"/>
        <w:ind w:firstLine="709"/>
        <w:jc w:val="both"/>
        <w:rPr>
          <w:lang w:val="en-US"/>
        </w:rPr>
      </w:pPr>
      <w:r>
        <w:rPr/>
        <w:t xml:space="preserve">Том: Така е единствено на планетата Земя. </w:t>
      </w:r>
    </w:p>
    <w:p>
      <w:pPr>
        <w:pStyle w:val="Normal"/>
        <w:ind w:firstLine="709"/>
        <w:jc w:val="both"/>
        <w:rPr>
          <w:lang w:val="en-US"/>
        </w:rPr>
      </w:pPr>
      <w:r>
        <w:rPr/>
        <w:t xml:space="preserve">Джон: Преди време казахте, че сега е решаващ момент. </w:t>
      </w:r>
    </w:p>
    <w:p>
      <w:pPr>
        <w:pStyle w:val="Normal"/>
        <w:ind w:firstLine="709"/>
        <w:jc w:val="both"/>
        <w:rPr/>
      </w:pPr>
      <w:r>
        <w:rPr/>
        <w:t xml:space="preserve">Том: Най-решаващият, защото като се отказваме от свободната воля, ние се отказваме от Вселената. Да. Сега ще ви оставим. Даваме ви любов. Носим ви мир. Предайте на нашето Същество любовта ни към нея. </w:t>
      </w:r>
    </w:p>
    <w:p>
      <w:pPr>
        <w:pStyle w:val="Normal"/>
        <w:ind w:firstLine="709"/>
        <w:jc w:val="center"/>
        <w:rPr>
          <w:b/>
          <w:b/>
        </w:rPr>
      </w:pPr>
      <w:r>
        <w:rPr>
          <w:b/>
        </w:rPr>
        <w:t>ДУШАТА</w:t>
      </w:r>
    </w:p>
    <w:p>
      <w:pPr>
        <w:pStyle w:val="Normal"/>
        <w:ind w:firstLine="709"/>
        <w:jc w:val="both"/>
        <w:rPr>
          <w:lang w:val="en-US"/>
        </w:rPr>
      </w:pPr>
      <w:r>
        <w:rPr/>
        <w:t xml:space="preserve">   </w:t>
      </w:r>
      <w:r>
        <w:rPr/>
        <w:t xml:space="preserve">Веднъж, когато Филис бе изпаднала в дълбок транс, бе отведена пред Деветте. Отначало й се показали като почтен старец, но когато ги помолила да й покажат как изглеждат в действителност, те се превърнали в "топки от светлина, изтъкани от чиста енергия, но с душа". </w:t>
      </w:r>
    </w:p>
    <w:p>
      <w:pPr>
        <w:pStyle w:val="Normal"/>
        <w:ind w:firstLine="709"/>
        <w:jc w:val="both"/>
        <w:rPr>
          <w:lang w:val="en-US"/>
        </w:rPr>
      </w:pPr>
      <w:r>
        <w:rPr/>
        <w:t xml:space="preserve">- Вероятно така изглежда душата - каза Андрю, когато чу описанието, - сигурно те са такива, само душа и никакво тяло. </w:t>
      </w:r>
    </w:p>
    <w:p>
      <w:pPr>
        <w:pStyle w:val="Normal"/>
        <w:ind w:firstLine="709"/>
        <w:jc w:val="both"/>
        <w:rPr>
          <w:lang w:val="en-US"/>
        </w:rPr>
      </w:pPr>
      <w:r>
        <w:rPr/>
        <w:t xml:space="preserve">Тогава Филис обясни какво й бяха показали: </w:t>
      </w:r>
    </w:p>
    <w:p>
      <w:pPr>
        <w:pStyle w:val="Normal"/>
        <w:ind w:firstLine="709"/>
        <w:jc w:val="both"/>
        <w:rPr>
          <w:lang w:val="en-US"/>
        </w:rPr>
      </w:pPr>
      <w:r>
        <w:rPr/>
        <w:t xml:space="preserve">- Те сякаш взеха поравно от положителните и от отрицателните сили или енергии и се появиха... Но, ако си само положителен и се въртиш... Те ми показаха това въртящо се кълбо от енергия, което се върти непрекъснато и толкова бързо, че става съвсем светло и изчезва... Отрицателното също се върти, но с въртенето си привлича други неща и потъмнява. Това е енергия, която става тъмна и после пада надолу. И те ми показаха, че нито една от тези енергии не е добра, защото развитието им означава, че душата не върви в права линия. </w:t>
      </w:r>
    </w:p>
    <w:p>
      <w:pPr>
        <w:pStyle w:val="Normal"/>
        <w:ind w:firstLine="709"/>
        <w:jc w:val="both"/>
        <w:rPr>
          <w:lang w:val="en-US"/>
        </w:rPr>
      </w:pPr>
      <w:r>
        <w:rPr/>
        <w:t xml:space="preserve">- Или в равновесие - предположи Андрю. </w:t>
      </w:r>
    </w:p>
    <w:p>
      <w:pPr>
        <w:pStyle w:val="Normal"/>
        <w:ind w:firstLine="709"/>
        <w:jc w:val="both"/>
        <w:rPr>
          <w:lang w:val="en-US"/>
        </w:rPr>
      </w:pPr>
      <w:r>
        <w:rPr/>
        <w:t xml:space="preserve">- Не е в равновесие, правилно - съгласи се Филис. </w:t>
      </w:r>
    </w:p>
    <w:p>
      <w:pPr>
        <w:pStyle w:val="Normal"/>
        <w:ind w:firstLine="709"/>
        <w:jc w:val="both"/>
        <w:rPr>
          <w:lang w:val="en-US"/>
        </w:rPr>
      </w:pPr>
      <w:r>
        <w:rPr/>
        <w:t xml:space="preserve">- Хм, това е интересно - каза Андрю и се опита да намери научен смисъл във виденията на Филис - от гледна точка на това, че въртенето води до нарастване на скоростта и до изчезване в друго измерение. </w:t>
      </w:r>
    </w:p>
    <w:p>
      <w:pPr>
        <w:pStyle w:val="Normal"/>
        <w:ind w:firstLine="709"/>
        <w:jc w:val="both"/>
        <w:rPr>
          <w:lang w:val="en-US"/>
        </w:rPr>
      </w:pPr>
      <w:r>
        <w:rPr/>
        <w:t xml:space="preserve">Веднъж Том отговаряше на някакъв въпрос за прераждането, когато каза: "Причината, поради която не си спомняте предишните си съществувания, се дължи на атмосферата на планетата." </w:t>
      </w:r>
    </w:p>
    <w:p>
      <w:pPr>
        <w:pStyle w:val="Normal"/>
        <w:ind w:firstLine="709"/>
        <w:jc w:val="both"/>
        <w:rPr>
          <w:lang w:val="en-US"/>
        </w:rPr>
      </w:pPr>
      <w:r>
        <w:rPr/>
        <w:t xml:space="preserve">Следващите дискусии засягат въпроси за чакрите, раждането и смъртта, прераждането и изцелението, и всичко, което има връзка с душата, с която започваме: </w:t>
      </w:r>
    </w:p>
    <w:p>
      <w:pPr>
        <w:pStyle w:val="Normal"/>
        <w:ind w:firstLine="709"/>
        <w:jc w:val="both"/>
        <w:rPr>
          <w:lang w:val="en-US"/>
        </w:rPr>
      </w:pPr>
      <w:r>
        <w:rPr/>
        <w:t xml:space="preserve">Андрю: Не разбираме начина, по който използвате думите "душа" и "дух". Питам се дали бихте могли да изясните разликата? </w:t>
      </w:r>
    </w:p>
    <w:p>
      <w:pPr>
        <w:pStyle w:val="Normal"/>
        <w:ind w:firstLine="709"/>
        <w:jc w:val="both"/>
        <w:rPr>
          <w:lang w:val="en-US"/>
        </w:rPr>
      </w:pPr>
      <w:r>
        <w:rPr/>
        <w:t xml:space="preserve">Том: Всъщност те са три. </w:t>
      </w:r>
    </w:p>
    <w:p>
      <w:pPr>
        <w:pStyle w:val="Normal"/>
        <w:ind w:firstLine="709"/>
        <w:jc w:val="both"/>
        <w:rPr>
          <w:lang w:val="en-US"/>
        </w:rPr>
      </w:pPr>
      <w:r>
        <w:rPr/>
        <w:t xml:space="preserve">Андрю: Това, което наричате разум, душа и дух? </w:t>
      </w:r>
    </w:p>
    <w:p>
      <w:pPr>
        <w:pStyle w:val="Normal"/>
        <w:ind w:firstLine="709"/>
        <w:jc w:val="both"/>
        <w:rPr>
          <w:lang w:val="en-US"/>
        </w:rPr>
      </w:pPr>
      <w:r>
        <w:rPr/>
        <w:t xml:space="preserve">Том: Да. И когато ги смесите в неделимо цяло, се превръщате в чиста енергия, която е чиста душа. </w:t>
      </w:r>
    </w:p>
    <w:p>
      <w:pPr>
        <w:pStyle w:val="Normal"/>
        <w:ind w:firstLine="709"/>
        <w:jc w:val="both"/>
        <w:rPr>
          <w:lang w:val="en-US"/>
        </w:rPr>
      </w:pPr>
      <w:r>
        <w:rPr/>
        <w:t xml:space="preserve">Андрю: Разбирам. Значи духът се различава от другите две? </w:t>
      </w:r>
    </w:p>
    <w:p>
      <w:pPr>
        <w:pStyle w:val="Normal"/>
        <w:ind w:firstLine="709"/>
        <w:jc w:val="both"/>
        <w:rPr>
          <w:lang w:val="en-US"/>
        </w:rPr>
      </w:pPr>
      <w:r>
        <w:rPr/>
        <w:t xml:space="preserve">Том: Духът е душата, която се проявява едновременно във вашия физически свят и в атмосферата на вашия физически свят. </w:t>
      </w:r>
    </w:p>
    <w:p>
      <w:pPr>
        <w:pStyle w:val="Normal"/>
        <w:ind w:firstLine="709"/>
        <w:jc w:val="both"/>
        <w:rPr>
          <w:lang w:val="en-US"/>
        </w:rPr>
      </w:pPr>
      <w:r>
        <w:rPr/>
        <w:t xml:space="preserve">Андрю: С други думи... </w:t>
      </w:r>
    </w:p>
    <w:p>
      <w:pPr>
        <w:pStyle w:val="Normal"/>
        <w:ind w:firstLine="709"/>
        <w:jc w:val="both"/>
        <w:rPr>
          <w:lang w:val="en-US"/>
        </w:rPr>
      </w:pPr>
      <w:r>
        <w:rPr/>
        <w:t xml:space="preserve">Том: ...той е превозно средство. </w:t>
      </w:r>
    </w:p>
    <w:p>
      <w:pPr>
        <w:pStyle w:val="Normal"/>
        <w:ind w:firstLine="709"/>
        <w:jc w:val="both"/>
        <w:rPr>
          <w:lang w:val="en-US"/>
        </w:rPr>
      </w:pPr>
      <w:r>
        <w:rPr/>
        <w:t xml:space="preserve">Андрю: Това има ли някаква връзка с "астралното тяло" или "етерното тяло"? </w:t>
      </w:r>
    </w:p>
    <w:p>
      <w:pPr>
        <w:pStyle w:val="Normal"/>
        <w:ind w:firstLine="709"/>
        <w:jc w:val="both"/>
        <w:rPr>
          <w:lang w:val="en-US"/>
        </w:rPr>
      </w:pPr>
      <w:r>
        <w:rPr/>
        <w:t xml:space="preserve">Том: Да. Той е астралното тяло. </w:t>
      </w:r>
    </w:p>
    <w:p>
      <w:pPr>
        <w:pStyle w:val="Normal"/>
        <w:ind w:firstLine="709"/>
        <w:jc w:val="both"/>
        <w:rPr>
          <w:lang w:val="en-US"/>
        </w:rPr>
      </w:pPr>
      <w:r>
        <w:rPr/>
        <w:t xml:space="preserve">Андрю: Добре... Разумът свързан ли е с мозъка, или е свързана с духа, или пък с душата? </w:t>
      </w:r>
    </w:p>
    <w:p>
      <w:pPr>
        <w:pStyle w:val="Normal"/>
        <w:ind w:firstLine="709"/>
        <w:jc w:val="both"/>
        <w:rPr>
          <w:lang w:val="en-US"/>
        </w:rPr>
      </w:pPr>
      <w:r>
        <w:rPr/>
        <w:t xml:space="preserve">Том: Разумът е свързан с душата. </w:t>
      </w:r>
    </w:p>
    <w:p>
      <w:pPr>
        <w:pStyle w:val="Normal"/>
        <w:ind w:firstLine="709"/>
        <w:jc w:val="both"/>
        <w:rPr>
          <w:lang w:val="en-US"/>
        </w:rPr>
      </w:pPr>
      <w:r>
        <w:rPr/>
        <w:t xml:space="preserve">Андрю: Разбирам, от предишните разговори разбрахме, че етерното тяло изглежда е... </w:t>
      </w:r>
    </w:p>
    <w:p>
      <w:pPr>
        <w:pStyle w:val="Normal"/>
        <w:ind w:firstLine="709"/>
        <w:jc w:val="both"/>
        <w:rPr>
          <w:lang w:val="en-US"/>
        </w:rPr>
      </w:pPr>
      <w:r>
        <w:rPr/>
        <w:t xml:space="preserve">Том: То е покривката на душата. </w:t>
      </w:r>
    </w:p>
    <w:p>
      <w:pPr>
        <w:pStyle w:val="Normal"/>
        <w:ind w:firstLine="709"/>
        <w:jc w:val="both"/>
        <w:rPr>
          <w:lang w:val="en-US"/>
        </w:rPr>
      </w:pPr>
      <w:r>
        <w:rPr/>
        <w:t xml:space="preserve">Андрю: Покривката на душата, добре. Значи това са отделните функции на човешката личност: разумът, свързан с душата, духът, свързан с тялото, и душата, разбира се, е независима, ако не е в тялото. </w:t>
      </w:r>
    </w:p>
    <w:p>
      <w:pPr>
        <w:pStyle w:val="Normal"/>
        <w:ind w:firstLine="709"/>
        <w:jc w:val="both"/>
        <w:rPr>
          <w:lang w:val="en-US"/>
        </w:rPr>
      </w:pPr>
      <w:r>
        <w:rPr/>
        <w:t xml:space="preserve">Том: Да. </w:t>
      </w:r>
    </w:p>
    <w:p>
      <w:pPr>
        <w:pStyle w:val="Normal"/>
        <w:ind w:firstLine="709"/>
        <w:jc w:val="both"/>
        <w:rPr>
          <w:lang w:val="en-US"/>
        </w:rPr>
      </w:pPr>
      <w:r>
        <w:rPr/>
        <w:t xml:space="preserve">Андрю: Но ако е свързана с тялото, тогава е свързана с "етерното тяло"? </w:t>
      </w:r>
    </w:p>
    <w:p>
      <w:pPr>
        <w:pStyle w:val="Normal"/>
        <w:ind w:firstLine="709"/>
        <w:jc w:val="both"/>
        <w:rPr>
          <w:lang w:val="en-US"/>
        </w:rPr>
      </w:pPr>
      <w:r>
        <w:rPr/>
        <w:t xml:space="preserve">Том: Правилно. </w:t>
      </w:r>
    </w:p>
    <w:p>
      <w:pPr>
        <w:pStyle w:val="Normal"/>
        <w:ind w:firstLine="709"/>
        <w:jc w:val="both"/>
        <w:rPr>
          <w:lang w:val="en-US"/>
        </w:rPr>
      </w:pPr>
      <w:r>
        <w:rPr/>
        <w:t xml:space="preserve">Джон: Бихте ли обяснили малко по-подробно връзката между разума и душата? </w:t>
      </w:r>
    </w:p>
    <w:p>
      <w:pPr>
        <w:pStyle w:val="Normal"/>
        <w:ind w:firstLine="709"/>
        <w:jc w:val="both"/>
        <w:rPr>
          <w:lang w:val="en-US"/>
        </w:rPr>
      </w:pPr>
      <w:r>
        <w:rPr/>
        <w:t xml:space="preserve">Том: Разумът е интелектът на душата. </w:t>
      </w:r>
    </w:p>
    <w:p>
      <w:pPr>
        <w:pStyle w:val="Normal"/>
        <w:ind w:firstLine="709"/>
        <w:jc w:val="both"/>
        <w:rPr>
          <w:lang w:val="en-US"/>
        </w:rPr>
      </w:pPr>
      <w:r>
        <w:rPr/>
        <w:t xml:space="preserve">Андрю: Въпросът може да прозвучи малко глупаво, но нямам представа как изглежда етерното тяло. Дали е нещо, която обвива нашето физическо тяло, или стои до самото ни физическо тяло? </w:t>
      </w:r>
    </w:p>
    <w:p>
      <w:pPr>
        <w:pStyle w:val="Normal"/>
        <w:ind w:firstLine="709"/>
        <w:jc w:val="both"/>
        <w:rPr>
          <w:lang w:val="en-US"/>
        </w:rPr>
      </w:pPr>
      <w:r>
        <w:rPr/>
        <w:t xml:space="preserve">Том: Има две тела - астралното тяло и етерното тяло, а като прибавим и онова, което виждате, което е физическо, стават три тела. Етерното стои извън астралното и прилича на обвивка, но това понятие не е точно. Ще ви го обясня по друг начин: ако вземем едно яйце, вътре в него има пиленце, което е нещо физическо. Около пиленцето има ципа, която прилепва плътно към него. Това ще бъде астралната обвивка. А черупката ще бъде етерната обвивка. </w:t>
      </w:r>
    </w:p>
    <w:p>
      <w:pPr>
        <w:pStyle w:val="Normal"/>
        <w:ind w:firstLine="709"/>
        <w:jc w:val="both"/>
        <w:rPr>
          <w:lang w:val="en-US"/>
        </w:rPr>
      </w:pPr>
      <w:r>
        <w:rPr/>
        <w:t xml:space="preserve">Андрю: Много добре, значи са обвивки. Много ви благодаря, беше ни полезно. </w:t>
      </w:r>
    </w:p>
    <w:p>
      <w:pPr>
        <w:pStyle w:val="Normal"/>
        <w:ind w:firstLine="709"/>
        <w:jc w:val="both"/>
        <w:rPr>
          <w:lang w:val="en-US"/>
        </w:rPr>
      </w:pPr>
      <w:r>
        <w:rPr/>
        <w:t xml:space="preserve">Том: Бихме искали да ви обясним нещо във връзка с жизнената енергия, която трябва да се издига нагоре. Няма, както ги разбирате вие, седем чакри. Това не е вярно. Чакрите всъщност са девет. Когато тези чакри и коренната чакра са отворени, това разпалва буен огън, който вие изпращате нагоре, но има такива, които си мислят, че го изпращат нагоре и че той влиза в етера, ала не разбират, че имат болезнени копнежи и желания, В действителност енергията остава в плен на тяхното астрално тяло, слиза обратно в тялото им, като това разпалва още по-силен огън. Необходимо е тази енергия да бъде издигната до деветата чакра и да се изпрати навън през етерното тяло. </w:t>
      </w:r>
    </w:p>
    <w:p>
      <w:pPr>
        <w:pStyle w:val="Normal"/>
        <w:ind w:firstLine="709"/>
        <w:jc w:val="both"/>
        <w:rPr>
          <w:lang w:val="en-US"/>
        </w:rPr>
      </w:pPr>
      <w:r>
        <w:rPr/>
        <w:t xml:space="preserve">Андрю: Може ли само да попитам какво е местоположението на тази девета чакра? </w:t>
      </w:r>
    </w:p>
    <w:p>
      <w:pPr>
        <w:pStyle w:val="Normal"/>
        <w:ind w:firstLine="709"/>
        <w:jc w:val="both"/>
        <w:rPr>
          <w:lang w:val="en-US"/>
        </w:rPr>
      </w:pPr>
      <w:r>
        <w:rPr/>
        <w:t xml:space="preserve">Том: Трябва да е на върха на главата ви - на мястото... което наричате вашата "сребърна нишка"... но в действителност Сребърната нишка не се намира там. </w:t>
      </w:r>
    </w:p>
    <w:p>
      <w:pPr>
        <w:pStyle w:val="Normal"/>
        <w:ind w:firstLine="709"/>
        <w:jc w:val="both"/>
        <w:rPr>
          <w:lang w:val="en-US"/>
        </w:rPr>
      </w:pPr>
      <w:r>
        <w:rPr/>
        <w:t xml:space="preserve">Рон: По тази тема имам няколко доста езотерични въпроса. Онова, което ми се иска да направя, е да прочета нещо, което дойде чрез главата ми, и да попитам дали е вярно, а после да задам по-нататъшните въпроси - може ли? </w:t>
      </w:r>
    </w:p>
    <w:p>
      <w:pPr>
        <w:pStyle w:val="Normal"/>
        <w:ind w:firstLine="709"/>
        <w:jc w:val="both"/>
        <w:rPr>
          <w:lang w:val="en-US"/>
        </w:rPr>
      </w:pPr>
      <w:r>
        <w:rPr/>
        <w:t xml:space="preserve">Том: Да. </w:t>
      </w:r>
    </w:p>
    <w:p>
      <w:pPr>
        <w:pStyle w:val="Normal"/>
        <w:ind w:firstLine="709"/>
        <w:jc w:val="both"/>
        <w:rPr>
          <w:lang w:val="en-US"/>
        </w:rPr>
      </w:pPr>
      <w:r>
        <w:rPr/>
        <w:t xml:space="preserve">Рон: В началото (това е един вид Генезис) Единственият дишаше сам и се разпръсна на безброй части, създавайки всичко. Плътността и интензитетът на материята и духа бяха най-различни, с потенциала да се превърнат в едно цяло. Деветте, цивилизациите, човечеството и царствата на Другите са съставни части на всичко онова, което е. Безкрайното сътворение в своята цялост е Божественото Безсмъртно Същество. Съществото, което познава себе си до степента, до която неговите различни страни познават себе си като част от всичко живо. </w:t>
      </w:r>
    </w:p>
    <w:p>
      <w:pPr>
        <w:pStyle w:val="Normal"/>
        <w:ind w:firstLine="709"/>
        <w:jc w:val="both"/>
        <w:rPr>
          <w:lang w:val="en-US"/>
        </w:rPr>
      </w:pPr>
      <w:r>
        <w:rPr/>
        <w:t xml:space="preserve">Деветте са теменната чакра, короната, където се знае Божията воля. Йерархията на цивилизациите е сърдечната чакра, където се изразява любящата Божия мъдрост. Човечеството е гърлената чакра. Какво е цялото - това не се знае, то е тайнството. Когато теменната, сърдечната и гърлената чакри се отворят напълно, за да заработят за Бог, това е процесът на себепознанието. </w:t>
      </w:r>
    </w:p>
    <w:p>
      <w:pPr>
        <w:pStyle w:val="Normal"/>
        <w:ind w:firstLine="709"/>
        <w:jc w:val="both"/>
        <w:rPr>
          <w:lang w:val="en-US"/>
        </w:rPr>
      </w:pPr>
      <w:r>
        <w:rPr/>
        <w:t xml:space="preserve">Том: На този етап от познанието ви не можем да ви обясним истинското разбиране за Вселената. Онова, което сте получили, не идва от нас, а от цивилизациите, които също нямат пълно разбиране. Отчасти е истина, но за цялата ще ни бъде много трудно да ви дадем обяснение. Защото познанието може да се предаде с думи, но мъдростта звучи глупаво и не може да се предава по такъв начин. Но за нас е приемливо да предадете тези думи на хората, с които говорите. </w:t>
      </w:r>
    </w:p>
    <w:p>
      <w:pPr>
        <w:pStyle w:val="Normal"/>
        <w:ind w:firstLine="709"/>
        <w:jc w:val="both"/>
        <w:rPr>
          <w:lang w:val="en-US"/>
        </w:rPr>
      </w:pPr>
      <w:r>
        <w:rPr/>
        <w:t xml:space="preserve">Рон: Да, благодаря ви. Бих искал да зная какво е значението на гърлената чакра от гледна точка на великото Соларно Единно Същество, от гледна точка на човечеството и от гледна точка на индивидуалното човешко същество. </w:t>
      </w:r>
    </w:p>
    <w:p>
      <w:pPr>
        <w:pStyle w:val="Normal"/>
        <w:ind w:firstLine="709"/>
        <w:jc w:val="both"/>
        <w:rPr>
          <w:lang w:val="en-US"/>
        </w:rPr>
      </w:pPr>
      <w:r>
        <w:rPr/>
        <w:t xml:space="preserve">Том: Това се отнася до вашата физическа същност. Ще се консултирам... Съветът помоли да ви предам следното: разширявайки своите разбирания, човешките същества са се нуждаели от разбираема структура, с която да боравят, и така са започнали да използват понятието "чакра", но в действителност става дума за различни нива на душата. Разбирате ли? </w:t>
      </w:r>
    </w:p>
    <w:p>
      <w:pPr>
        <w:pStyle w:val="Normal"/>
        <w:ind w:firstLine="709"/>
        <w:jc w:val="both"/>
        <w:rPr>
          <w:lang w:val="en-US"/>
        </w:rPr>
      </w:pPr>
      <w:r>
        <w:rPr/>
        <w:t xml:space="preserve">Рон: Различните чакри, които се отварят, са различните нива на душата...? </w:t>
      </w:r>
    </w:p>
    <w:p>
      <w:pPr>
        <w:pStyle w:val="Normal"/>
        <w:ind w:firstLine="709"/>
        <w:jc w:val="both"/>
        <w:rPr>
          <w:lang w:val="en-US"/>
        </w:rPr>
      </w:pPr>
      <w:r>
        <w:rPr/>
        <w:t xml:space="preserve">Том: Да. </w:t>
      </w:r>
    </w:p>
    <w:p>
      <w:pPr>
        <w:pStyle w:val="Normal"/>
        <w:ind w:firstLine="709"/>
        <w:jc w:val="both"/>
        <w:rPr>
          <w:lang w:val="en-US"/>
        </w:rPr>
      </w:pPr>
      <w:r>
        <w:rPr/>
        <w:t xml:space="preserve">Рон: Които се проявяват чрез нас? </w:t>
      </w:r>
    </w:p>
    <w:p>
      <w:pPr>
        <w:pStyle w:val="Normal"/>
        <w:ind w:firstLine="709"/>
        <w:jc w:val="both"/>
        <w:rPr>
          <w:lang w:val="en-US"/>
        </w:rPr>
      </w:pPr>
      <w:r>
        <w:rPr/>
        <w:t xml:space="preserve">Том: Как можем да обясним? Ние не сме теменната чакра. Когато една душа се ражда, тя е в първата чакра. От този момент нататък тя се стреми да достигне онова, което принадлежи към нас - разбирате ли? </w:t>
      </w:r>
    </w:p>
    <w:p>
      <w:pPr>
        <w:pStyle w:val="Normal"/>
        <w:ind w:firstLine="709"/>
        <w:jc w:val="both"/>
        <w:rPr>
          <w:lang w:val="en-US"/>
        </w:rPr>
      </w:pPr>
      <w:r>
        <w:rPr/>
        <w:t xml:space="preserve">Рон: Да. </w:t>
      </w:r>
    </w:p>
    <w:p>
      <w:pPr>
        <w:pStyle w:val="Normal"/>
        <w:ind w:firstLine="709"/>
        <w:jc w:val="both"/>
        <w:rPr>
          <w:lang w:val="en-US"/>
        </w:rPr>
      </w:pPr>
      <w:r>
        <w:rPr/>
        <w:t xml:space="preserve">Том: Във всяко свое прераждане в различните цивилизации, а също и на Земята, тя преминава през определен процес. Има такива, които могат да останат на първата чакра в продължение на много прераждания, и други, които разбирайки, че силата, насочена единствено към самия себе си, не постига нищо, могат да се развият и да преминат в третата чакра, прескачайки втората. Всички се стремят да се завърнат при нас, колкото е възможно по-бързо. Поединично човечеството не е в гърлената чакра. Едва когато цялото човечество има разбирането, че заедно може да премине в четвъртата чакра... Съветът каза, че говорехте за гърлената чакра. Съжалявам, но е от четвъртата чакра (сърдечната) и тогава човечеството може да еволюира като едно цяло. Разбирате ли какво се опитваме да ви обясним? </w:t>
      </w:r>
    </w:p>
    <w:p>
      <w:pPr>
        <w:pStyle w:val="Normal"/>
        <w:ind w:firstLine="709"/>
        <w:jc w:val="both"/>
        <w:rPr>
          <w:lang w:val="en-US"/>
        </w:rPr>
      </w:pPr>
      <w:r>
        <w:rPr/>
        <w:t xml:space="preserve">Рон: Да, така мисля. </w:t>
      </w:r>
    </w:p>
    <w:p>
      <w:pPr>
        <w:pStyle w:val="Normal"/>
        <w:ind w:firstLine="709"/>
        <w:jc w:val="both"/>
        <w:rPr>
          <w:lang w:val="en-US"/>
        </w:rPr>
      </w:pPr>
      <w:r>
        <w:rPr/>
        <w:t xml:space="preserve">Том: Освен това, разберете, че една душа може да бъде на мястото, което наричате първа чакра, но ако в живота и в мотивацията си притежава само славата на Вселената, може да се завърне незабавно при нас. </w:t>
      </w:r>
    </w:p>
    <w:p>
      <w:pPr>
        <w:pStyle w:val="Normal"/>
        <w:ind w:firstLine="709"/>
        <w:jc w:val="both"/>
        <w:rPr>
          <w:lang w:val="en-US"/>
        </w:rPr>
      </w:pPr>
      <w:r>
        <w:rPr/>
        <w:t xml:space="preserve">Тъй като трябва да имате нещо, на което да се опирате, за да разбирате вашия свят, позволете ми да ви кажа, че няма точна класификация, затова не се опитвайте да класифицирате. Вие притежавате същността на истината. Тя има известни ограничения, но ще ви послужи, да. </w:t>
      </w:r>
    </w:p>
    <w:p>
      <w:pPr>
        <w:pStyle w:val="Normal"/>
        <w:ind w:firstLine="709"/>
        <w:jc w:val="both"/>
        <w:rPr>
          <w:lang w:val="en-US"/>
        </w:rPr>
      </w:pPr>
      <w:r>
        <w:rPr/>
        <w:t xml:space="preserve">Джон: Има и още един въпрос, по който разговаряхме. Става дума за чувството за хумор. В нашия свят си имаме хумор; чудя се дали във вашата реалност самите вие имате чувство за хумор? </w:t>
      </w:r>
    </w:p>
    <w:p>
      <w:pPr>
        <w:pStyle w:val="Normal"/>
        <w:ind w:firstLine="709"/>
        <w:jc w:val="both"/>
        <w:rPr>
          <w:lang w:val="en-US"/>
        </w:rPr>
      </w:pPr>
      <w:r>
        <w:rPr/>
        <w:t xml:space="preserve">Том: Бог не би оцелял, ако не можеше да се смее над себе си! </w:t>
      </w:r>
    </w:p>
    <w:p>
      <w:pPr>
        <w:pStyle w:val="Normal"/>
        <w:ind w:firstLine="709"/>
        <w:jc w:val="both"/>
        <w:rPr>
          <w:lang w:val="en-US"/>
        </w:rPr>
      </w:pPr>
      <w:r>
        <w:rPr/>
        <w:t xml:space="preserve">Андрю: Какво става във Вселената, когато Бог се смее? Всичко се разтърсва...? </w:t>
      </w:r>
    </w:p>
    <w:p>
      <w:pPr>
        <w:pStyle w:val="Normal"/>
        <w:ind w:firstLine="709"/>
        <w:jc w:val="both"/>
        <w:rPr>
          <w:lang w:val="en-US"/>
        </w:rPr>
      </w:pPr>
      <w:r>
        <w:rPr/>
        <w:t xml:space="preserve">Том: Всичко заблестява! </w:t>
      </w:r>
    </w:p>
    <w:p>
      <w:pPr>
        <w:pStyle w:val="Normal"/>
        <w:ind w:firstLine="709"/>
        <w:jc w:val="both"/>
        <w:rPr>
          <w:lang w:val="en-US"/>
        </w:rPr>
      </w:pPr>
      <w:r>
        <w:rPr/>
        <w:t xml:space="preserve">Андрю: Заблестява! Разбирам. Добре, чия функция е хуморът - на разума, на душата или на духа? </w:t>
      </w:r>
    </w:p>
    <w:p>
      <w:pPr>
        <w:pStyle w:val="Normal"/>
        <w:ind w:firstLine="709"/>
        <w:jc w:val="both"/>
        <w:rPr>
          <w:lang w:val="en-US"/>
        </w:rPr>
      </w:pPr>
      <w:r>
        <w:rPr/>
        <w:t xml:space="preserve">Том: Свързан е с разума. Което на свой ред захранва душата с енергия. </w:t>
      </w:r>
    </w:p>
    <w:p>
      <w:pPr>
        <w:pStyle w:val="Normal"/>
        <w:ind w:firstLine="709"/>
        <w:jc w:val="both"/>
        <w:rPr>
          <w:lang w:val="en-US"/>
        </w:rPr>
      </w:pPr>
      <w:r>
        <w:rPr/>
        <w:t xml:space="preserve">Джон: По-голямата част от нашия хумор се основава на физическото ни съществуване и на неговите забавни ситуации. </w:t>
      </w:r>
    </w:p>
    <w:p>
      <w:pPr>
        <w:pStyle w:val="Normal"/>
        <w:ind w:firstLine="709"/>
        <w:jc w:val="both"/>
        <w:rPr>
          <w:lang w:val="en-US"/>
        </w:rPr>
      </w:pPr>
      <w:r>
        <w:rPr/>
        <w:t xml:space="preserve">Том: Ние имаме космически хумор. Вселената е забавна! </w:t>
      </w:r>
    </w:p>
    <w:p>
      <w:pPr>
        <w:pStyle w:val="Normal"/>
        <w:ind w:firstLine="709"/>
        <w:jc w:val="both"/>
        <w:rPr>
          <w:lang w:val="en-US"/>
        </w:rPr>
      </w:pPr>
      <w:r>
        <w:rPr/>
        <w:t xml:space="preserve">Израйел: Бих искал да зная разликата, ако има такава, между его и гордост. </w:t>
      </w:r>
    </w:p>
    <w:p>
      <w:pPr>
        <w:pStyle w:val="Normal"/>
        <w:ind w:firstLine="709"/>
        <w:jc w:val="both"/>
        <w:rPr>
          <w:lang w:val="en-US"/>
        </w:rPr>
      </w:pPr>
      <w:r>
        <w:rPr/>
        <w:t xml:space="preserve">Том: Егото поражда гордостта, а гордостта ражда егото. Във Вселената няма разлика, но на Земята се различават. Ще се опитаме да обясним: когато не искате помощ, вашата гордост и независимост не ви позволяват да го направите, не е ли така? Както и вашето его, което казва: "Аз съм независим и не се нуждая от никого." Не е ли така? Едно и също е. За съществуването ви е необходимо да имате его, но запомнете, че има отрицателно его, както има и положително его. А егото трябва да бъде в състояние на равновесие. Необходимо е да имате его, то е част от духа. Едва когато егото се напълни с гордост, то се превръща в проблем. А ако егото закърнее и заприлича на парцал, като позволява да го мачкат в земята, тогава това също не е добро его. </w:t>
      </w:r>
    </w:p>
    <w:p>
      <w:pPr>
        <w:pStyle w:val="Normal"/>
        <w:ind w:firstLine="709"/>
        <w:jc w:val="both"/>
        <w:rPr>
          <w:lang w:val="en-US"/>
        </w:rPr>
      </w:pPr>
      <w:r>
        <w:rPr/>
        <w:t xml:space="preserve">Питьр: Известно време се занимавах с разцеплението между тялото, разума, сърцето и душата и ми се струва, че голям брой хора позволяват съзнателният разум да командва сърцата им. Това неизменно води до пътека, твърде отдалечена от съзнателността. </w:t>
      </w:r>
    </w:p>
    <w:p>
      <w:pPr>
        <w:pStyle w:val="Normal"/>
        <w:ind w:firstLine="709"/>
        <w:jc w:val="both"/>
        <w:rPr>
          <w:lang w:val="en-US"/>
        </w:rPr>
      </w:pPr>
      <w:r>
        <w:rPr/>
        <w:t xml:space="preserve">Том: Достигнали сте до истина и пробуждане. Вижте, когато науката стана силна, тя елиминира и се възцари над истинската същност на човечеството, неговия интуитивен аз, неговата същност на любовта и сърцето. Време е да се завърнете към тях, защото науката постави хората в картотека, категоризира ги, залепи им етикети и ги постави в такова положение, че всички започнаха да мислят за себе си по този начин. Тогава тези научни убеждения доведоха до модела на масовото мислене. </w:t>
      </w:r>
    </w:p>
    <w:p>
      <w:pPr>
        <w:pStyle w:val="Normal"/>
        <w:ind w:firstLine="709"/>
        <w:jc w:val="both"/>
        <w:rPr>
          <w:lang w:val="en-US"/>
        </w:rPr>
      </w:pPr>
      <w:r>
        <w:rPr/>
        <w:t xml:space="preserve">Питър: Забелязал съм, че ако хората правят някакъв избор, често разумът прави избора, вместо интуицията или душата. Така човек идва на бял свят с определено предназначение, но разумът надделява над предназначението на душата. </w:t>
      </w:r>
    </w:p>
    <w:p>
      <w:pPr>
        <w:pStyle w:val="Normal"/>
        <w:ind w:firstLine="709"/>
        <w:jc w:val="both"/>
        <w:rPr>
          <w:lang w:val="en-US"/>
        </w:rPr>
      </w:pPr>
      <w:r>
        <w:rPr/>
        <w:t xml:space="preserve">Том: Тъй като науката и човечеството свикнаха да се страхуват да не изглеждат глупави, науката взе решението, че вярата в универсалната любов, съзнанието и Създателя - защото истината е, че вие сте Създателят - не е реалистична. По този начин те загубиха връзка с действителността и човечеството свикна да позволява на разума си да го управлява. </w:t>
      </w:r>
    </w:p>
    <w:p>
      <w:pPr>
        <w:pStyle w:val="Normal"/>
        <w:ind w:firstLine="709"/>
        <w:jc w:val="both"/>
        <w:rPr>
          <w:lang w:val="en-US"/>
        </w:rPr>
      </w:pPr>
      <w:r>
        <w:rPr/>
        <w:t xml:space="preserve">Питър: Като имаме предвид тези две гледни точки, неизменният за мен въпрос е възможно ли е да предложим избора на съзнанието на хора, които в главите си не го искат? Или пък е възможно само с онези, които желаят да направят крачка към съзнанието, като израснат духовно? </w:t>
      </w:r>
    </w:p>
    <w:p>
      <w:pPr>
        <w:pStyle w:val="Normal"/>
        <w:ind w:firstLine="709"/>
        <w:jc w:val="both"/>
        <w:rPr>
          <w:lang w:val="en-US"/>
        </w:rPr>
      </w:pPr>
      <w:r>
        <w:rPr/>
        <w:t xml:space="preserve">Том: Има такива, които нито разбират, нито искат да знаят. Не си губете напразно времето. </w:t>
      </w:r>
    </w:p>
    <w:p>
      <w:pPr>
        <w:pStyle w:val="Normal"/>
        <w:ind w:firstLine="709"/>
        <w:jc w:val="both"/>
        <w:rPr>
          <w:lang w:val="en-US"/>
        </w:rPr>
      </w:pPr>
      <w:r>
        <w:rPr/>
        <w:t xml:space="preserve">Джон: Що се отнася до прераждането, понякога се казва, че имаме твърде опростена представа за това как душата влиза в ново тяло в определени случаи, но изглежда, че нещата са доста по-сложни. Питам се дали бихте могли да опишете момента, в който става разделянето? Какво се преражда и какво не се преражда от гледна точка на връзката между личността и душата? </w:t>
      </w:r>
    </w:p>
    <w:p>
      <w:pPr>
        <w:pStyle w:val="Normal"/>
        <w:ind w:firstLine="709"/>
        <w:jc w:val="both"/>
        <w:rPr>
          <w:lang w:val="en-US"/>
        </w:rPr>
      </w:pPr>
      <w:r>
        <w:rPr/>
        <w:t xml:space="preserve">Том: Това е тема за голяма трудоемка дисертация. Трудно е да се обясни с човешки понятия поради вашето его. Въпреки това ще ви дадем един малък пример. И така: синът ви току-що излиза от тялото ви. Следователно част от вас живее в него. Затова. ако синът ви се бе раждал от вас много пъти, в различни животи, тогава в него щеше да има още по-голяма част от вас - тогава вероятно следващия път щеше да е така, сякаш сте един и същи човек. Разбирате ли? </w:t>
      </w:r>
    </w:p>
    <w:p>
      <w:pPr>
        <w:pStyle w:val="Normal"/>
        <w:ind w:firstLine="709"/>
        <w:jc w:val="both"/>
        <w:rPr>
          <w:lang w:val="en-US"/>
        </w:rPr>
      </w:pPr>
      <w:r>
        <w:rPr/>
        <w:t xml:space="preserve">Джон: Да. Значи една малка частица от всяко прераждане продължава да живее, което създава комплексни модели... </w:t>
      </w:r>
    </w:p>
    <w:p>
      <w:pPr>
        <w:pStyle w:val="Normal"/>
        <w:ind w:firstLine="709"/>
        <w:jc w:val="both"/>
        <w:rPr>
          <w:lang w:val="en-US"/>
        </w:rPr>
      </w:pPr>
      <w:r>
        <w:rPr/>
        <w:t xml:space="preserve">Том: Както атомите нарастват с атоми. Не е така, сякаш душата е затворена в капсула, отлита сама и се настанява в друга физическа същност. </w:t>
      </w:r>
    </w:p>
    <w:p>
      <w:pPr>
        <w:pStyle w:val="Normal"/>
        <w:ind w:firstLine="709"/>
        <w:jc w:val="both"/>
        <w:rPr>
          <w:lang w:val="en-US"/>
        </w:rPr>
      </w:pPr>
      <w:r>
        <w:rPr/>
        <w:t xml:space="preserve">Джон: Тогава възможно ли е, ако вземем някоя историческа личност като Наполеон, двама или трима души да си мислят, че в предишен живот са били Наполеон, защото всеки един от тях притежава частица от него. </w:t>
      </w:r>
    </w:p>
    <w:p>
      <w:pPr>
        <w:pStyle w:val="Normal"/>
        <w:ind w:firstLine="709"/>
        <w:jc w:val="both"/>
        <w:rPr>
          <w:lang w:val="en-US"/>
        </w:rPr>
      </w:pPr>
      <w:r>
        <w:rPr/>
        <w:t xml:space="preserve">Том: Правилно. Но освен това има такъв симптом на Земята, който се появява при недобро здраве на разума: може да се настройват на вълните на това съзнание и да вярват, че са част от него. Има разлика, както казвате вие. </w:t>
      </w:r>
    </w:p>
    <w:p>
      <w:pPr>
        <w:pStyle w:val="Normal"/>
        <w:ind w:firstLine="709"/>
        <w:jc w:val="both"/>
        <w:rPr>
          <w:lang w:val="en-US"/>
        </w:rPr>
      </w:pPr>
      <w:r>
        <w:rPr/>
        <w:t xml:space="preserve">Джон: Вярно ли е да се каже, също така, че може да има един човек, който носи от онази личност повече от всички останали? </w:t>
      </w:r>
    </w:p>
    <w:p>
      <w:pPr>
        <w:pStyle w:val="Normal"/>
        <w:ind w:firstLine="709"/>
        <w:jc w:val="both"/>
        <w:rPr>
          <w:lang w:val="en-US"/>
        </w:rPr>
      </w:pPr>
      <w:r>
        <w:rPr/>
        <w:t xml:space="preserve">Том: Правилно. Да. </w:t>
      </w:r>
    </w:p>
    <w:p>
      <w:pPr>
        <w:pStyle w:val="Normal"/>
        <w:ind w:firstLine="709"/>
        <w:jc w:val="both"/>
        <w:rPr>
          <w:lang w:val="en-US"/>
        </w:rPr>
      </w:pPr>
      <w:r>
        <w:rPr/>
        <w:t xml:space="preserve">Джон: Добре, това ни е от голяма помощ. </w:t>
      </w:r>
    </w:p>
    <w:p>
      <w:pPr>
        <w:pStyle w:val="Normal"/>
        <w:ind w:firstLine="709"/>
        <w:jc w:val="both"/>
        <w:rPr>
          <w:lang w:val="en-US"/>
        </w:rPr>
      </w:pPr>
      <w:r>
        <w:rPr/>
        <w:t xml:space="preserve">Том: Кой от човечеството би искал да разбере това? Защото егото на човешките същества отхвърля факта, че някой може да бъде част от тях. </w:t>
      </w:r>
    </w:p>
    <w:p>
      <w:pPr>
        <w:pStyle w:val="Normal"/>
        <w:ind w:firstLine="709"/>
        <w:jc w:val="both"/>
        <w:rPr>
          <w:lang w:val="en-US"/>
        </w:rPr>
      </w:pPr>
      <w:r>
        <w:rPr/>
        <w:t xml:space="preserve">Джон: Изглежда, че концепцията за прераждането е от огромно значение за хората, за да поемат своята пълна отговорност; но религията или поне християнската традиция се съпротивлява на тази идея. Как може да бъде разчупена? </w:t>
      </w:r>
    </w:p>
    <w:p>
      <w:pPr>
        <w:pStyle w:val="Normal"/>
        <w:ind w:firstLine="709"/>
        <w:jc w:val="both"/>
        <w:rPr>
          <w:lang w:val="en-US"/>
        </w:rPr>
      </w:pPr>
      <w:r>
        <w:rPr/>
        <w:t xml:space="preserve">Том: Това е един от процесите, които ще бъдат изключително важни за бъдещото развитие. Важно е да подготвите тази информация за онези, които я искат. </w:t>
      </w:r>
    </w:p>
    <w:p>
      <w:pPr>
        <w:pStyle w:val="Normal"/>
        <w:ind w:firstLine="709"/>
        <w:jc w:val="both"/>
        <w:rPr>
          <w:lang w:val="en-US"/>
        </w:rPr>
      </w:pPr>
      <w:r>
        <w:rPr/>
        <w:t xml:space="preserve">Майки: Доколко е важно да разберем миналите си съществувания, за да продължим напред? </w:t>
      </w:r>
    </w:p>
    <w:p>
      <w:pPr>
        <w:pStyle w:val="Normal"/>
        <w:ind w:firstLine="709"/>
        <w:jc w:val="both"/>
        <w:rPr>
          <w:lang w:val="en-US"/>
        </w:rPr>
      </w:pPr>
      <w:r>
        <w:rPr/>
        <w:t xml:space="preserve">Том: За някои е от голямо значение, за други не е чак толкова важно, защото притежават вътрешно познание и поемат в друга посока. Но някои, когато узнаят своето историческо минало, получават прозрение за личността си в този живот. </w:t>
      </w:r>
    </w:p>
    <w:p>
      <w:pPr>
        <w:pStyle w:val="Normal"/>
        <w:ind w:firstLine="709"/>
        <w:jc w:val="both"/>
        <w:rPr>
          <w:lang w:val="en-US"/>
        </w:rPr>
      </w:pPr>
      <w:r>
        <w:rPr/>
        <w:t xml:space="preserve">Гост: Защо хората забравят своите минали съществувания, когато се родят на Земята? Ако ги помнеха, щеше да им бъде много по-лесно да виждат светлината, за да се усъвършенстват. </w:t>
      </w:r>
    </w:p>
    <w:p>
      <w:pPr>
        <w:pStyle w:val="Normal"/>
        <w:ind w:firstLine="709"/>
        <w:jc w:val="both"/>
        <w:rPr>
          <w:lang w:val="en-US"/>
        </w:rPr>
      </w:pPr>
      <w:r>
        <w:rPr/>
        <w:t xml:space="preserve">Том: В началото имаше спомени, после стана необходимо да се структурира обществото за прогреса на онова, което бихте нарекли "цивилизовано поведение". В онези общества, които не са се заробили в интелектуализъм, лишен от чувствителност, народите им съзнават другите светове на съществуване. Тези общества са силно потиснати от онези области на света, в които са съсредоточени основните технологически, научни и интелектуални достижения, и когато децата на тези "цивилизовани" общества се раждаха със спомени (което се случваше често), това се смяташе за неприемливо и затова се потискаше. Сега обаче (1991 година) във вашия свят има мнозина, в "цивилизованите ви общества", които са дошли със спомени. Молим вас и всички на Земята да позволите на младежта да си спомни своето минало, да разбере, че животът е безкраен, че няма смърт на духа или на душата, че изчезва само физическото и че цялата душа, целият дух, всичко онова, което е всеки един от вас и което се съдържа във вас - цялата същност на Създателя, скрита във вас -продължава във вечността. </w:t>
      </w:r>
    </w:p>
    <w:p>
      <w:pPr>
        <w:pStyle w:val="Normal"/>
        <w:ind w:firstLine="709"/>
        <w:jc w:val="both"/>
        <w:rPr>
          <w:lang w:val="en-US"/>
        </w:rPr>
      </w:pPr>
      <w:r>
        <w:rPr/>
        <w:t xml:space="preserve">Сега на тази планета настъпи моментът, когато има все повече и все повече спомени. В миналото някои религии не направиха добро на човечеството, защото потиснаха вътрешното познание за другите светове. Това обслужваше определена цел за известно време, но сега е време да излезе наяве истинската същност на човечеството. Да. </w:t>
      </w:r>
    </w:p>
    <w:p>
      <w:pPr>
        <w:pStyle w:val="Normal"/>
        <w:ind w:firstLine="709"/>
        <w:jc w:val="both"/>
        <w:rPr>
          <w:lang w:val="en-US"/>
        </w:rPr>
      </w:pPr>
      <w:r>
        <w:rPr/>
        <w:t xml:space="preserve">Гостът: Вярно ли е, че всяка душа във Вселената трябва да живее на Земята поне веднъж? </w:t>
      </w:r>
    </w:p>
    <w:p>
      <w:pPr>
        <w:pStyle w:val="Normal"/>
        <w:ind w:firstLine="709"/>
        <w:jc w:val="both"/>
        <w:rPr>
          <w:lang w:val="en-US"/>
        </w:rPr>
      </w:pPr>
      <w:r>
        <w:rPr/>
        <w:t xml:space="preserve">Том: Онова, което човечеството трябва да знае, е, че Земята е единствената планета на свободната воля и избора в цялата Вселена. Това не означава, че в другите съществуващи светове, на другите физически планети винаги има контрол. Означава, че на нивото на съществуване можете да изберете физическо изражение в колективно съзнание в съгласие. Всички души във Вселената трябва да бъдат на тази планета Земя поне веднъж, за да се научат на равновесието между физическото и нефизическото, което вие бихте нарекли духовното. Планетата Земя е за тази цел, следователно е жизненоважно да постигнете вътрешен баланс на Земята. Когато душите се родят на тази планета и започнат да изпитват такива неща като вкуса на вашите храни, на онези ваши течности, които контролират разума, или онези наркотици, които също им влияят, тогава човечеството забравя своята същност и започва да вярва, че е единствената реалност. Това е защото в миналото човечеството се опитваше да се извиси и да достигне разбирането за себе си, попадна в капан и започна да се рециклира безспирно, вместо да отиде на други места на съществуване за по-нататъшен опит. Това се превърна във вашата реалност, но тя не е истинската реалност. Но тъй като душите разбират, че тази планета е рай, в своето объркване те се хващат в капан. Не че планетата Земя ги улавя в капан, те сами се улавят и това рециклиране заприщва Вселената. Душата сама избира къде ще бъде. Когато не прехвърлят земните предели на тази планета, те избират да се рециклират тук. Това не означава, че ако една душа е допуснала грешка в миналото или в друга цивилизация, не може да избере да дойде тук, защото често става така. Знайте обаче, че във Вселената има други, които също изкушават и се опитват да контролират душите и да създават поквара. Тогава душата, ако се намира в състояние на чистота, може да разпознае проблема и да избере да посети планетата Земя или друга планета, за да преодолее тази поквара. Да. </w:t>
      </w:r>
    </w:p>
    <w:p>
      <w:pPr>
        <w:pStyle w:val="Normal"/>
        <w:ind w:firstLine="709"/>
        <w:jc w:val="both"/>
        <w:rPr>
          <w:lang w:val="en-US"/>
        </w:rPr>
      </w:pPr>
      <w:r>
        <w:rPr/>
        <w:t xml:space="preserve">Сега следва дискусия за раждането и смъртта. </w:t>
      </w:r>
    </w:p>
    <w:p>
      <w:pPr>
        <w:pStyle w:val="Normal"/>
        <w:ind w:firstLine="709"/>
        <w:jc w:val="both"/>
        <w:rPr>
          <w:lang w:val="en-US"/>
        </w:rPr>
      </w:pPr>
      <w:r>
        <w:rPr/>
        <w:t xml:space="preserve">Гостът: Мога ли да попитам за преминаването във и извън физическия живот? Онова, което днес тревожи много съзнателни хора, е качеството на раждането и усещането на раждането, когато душите преминават в тялото. Имате ли някакъв съвет към хората, които искат да дадат добро раждане-преминаване на децата, които идват на бял свят сега? </w:t>
      </w:r>
    </w:p>
    <w:p>
      <w:pPr>
        <w:pStyle w:val="Normal"/>
        <w:ind w:firstLine="709"/>
        <w:jc w:val="both"/>
        <w:rPr>
          <w:lang w:val="en-US"/>
        </w:rPr>
      </w:pPr>
      <w:r>
        <w:rPr/>
        <w:t xml:space="preserve">Том: Знаете ли, че в миналото нямаше този голям проблем, който съществува сега? В миналите дни онова, което се създаваше в звуковите вълни, не беше в дисонанс. Хората нямаха механични звукови модели и вълни, нямаха електронни енергийни полета, а раждането се приемаше за естествено. Днес става така, че хората, които искат да дадат живот в пълен мир и хармония на развиващия се дух, без да искат объркват детето, защото му говорят нежно и любящо, а после излизат навън, където околната среда е ужасно шумна. Следователно този новороден дух дори не знае в какъв свят идва. </w:t>
      </w:r>
    </w:p>
    <w:p>
      <w:pPr>
        <w:pStyle w:val="Normal"/>
        <w:ind w:firstLine="709"/>
        <w:jc w:val="both"/>
        <w:rPr>
          <w:lang w:val="en-US"/>
        </w:rPr>
      </w:pPr>
      <w:r>
        <w:rPr/>
        <w:t xml:space="preserve">Затова трябва да има повече разяснения. Можете ли да си се представите сгушени в една топла пещера и изведнъж усещате вибрациите от изригването на някакъв вулкан: не бихте знаели дали ще оцелеете в тази топла пещера, нали? После получавате уверението на майката, но изведнъж ви отнемат гази увереност, което ви причинява огромно объркване. Ето какво трябва да се уреди: бременната жена може да осигури спокойна обстановка за тази раждаща се душа с нежна музика, осветление, образователни програми. Знаете ли, че можете да четете някаква енциклопедия на онзи, който очаква да се роди? Както се асимилира информацията, така се асимилират и безразборните шумове. Ако и вие сте подложени на подобен рязък преход от спокойствие към стрес, не бихте ли се объркали? Вижте, ако един дух пожелае да се завърне тук, макар че всъщност не би трябвало да го прави и се завръща насила, като по този начин създава още повече неприятности, и ако хранителните вещества, които го хранят, също са безразборни, разбирате ли защо тогава се обърква редът на планетата? Но ако този дух се завръща с желание и има възможност за ведрина и спокойствие, тогава ще има шанса да се представи в своята човешка роля по начина, по който би трябвало. </w:t>
      </w:r>
    </w:p>
    <w:p>
      <w:pPr>
        <w:pStyle w:val="Normal"/>
        <w:ind w:firstLine="709"/>
        <w:jc w:val="both"/>
        <w:rPr>
          <w:lang w:val="en-US"/>
        </w:rPr>
      </w:pPr>
      <w:r>
        <w:rPr/>
        <w:t xml:space="preserve">Гостът: Има много хора, които сега разбират това, но има още много да се работи, за да се развие в световен мащаб. </w:t>
      </w:r>
    </w:p>
    <w:p>
      <w:pPr>
        <w:pStyle w:val="Normal"/>
        <w:ind w:firstLine="709"/>
        <w:jc w:val="both"/>
        <w:rPr>
          <w:lang w:val="en-US"/>
        </w:rPr>
      </w:pPr>
      <w:r>
        <w:rPr/>
        <w:t xml:space="preserve">Том: Онова, което трябва да се направи, е да се създадат сигурни и безопасни места, където да отиват жените, когато настъпи часът. </w:t>
      </w:r>
    </w:p>
    <w:p>
      <w:pPr>
        <w:pStyle w:val="Normal"/>
        <w:ind w:firstLine="709"/>
        <w:jc w:val="both"/>
        <w:rPr>
          <w:lang w:val="en-US"/>
        </w:rPr>
      </w:pPr>
      <w:r>
        <w:rPr/>
        <w:t xml:space="preserve">Гостът: За самото раждане или през цялата бременност? </w:t>
      </w:r>
    </w:p>
    <w:p>
      <w:pPr>
        <w:pStyle w:val="Normal"/>
        <w:ind w:firstLine="709"/>
        <w:jc w:val="both"/>
        <w:rPr>
          <w:lang w:val="en-US"/>
        </w:rPr>
      </w:pPr>
      <w:r>
        <w:rPr/>
        <w:t xml:space="preserve">Том: През бременността, от средата нататък. </w:t>
      </w:r>
    </w:p>
    <w:p>
      <w:pPr>
        <w:pStyle w:val="Normal"/>
        <w:ind w:firstLine="709"/>
        <w:jc w:val="both"/>
        <w:rPr>
          <w:lang w:val="en-US"/>
        </w:rPr>
      </w:pPr>
      <w:r>
        <w:rPr/>
        <w:t xml:space="preserve">Алекс: Смятам, че нашата е една от малкото планети, където имаме възможността да се възпроизвеждаме сексуално във физически същества. Как опитът от това да имаш семейство или усещането за семейна единица ни помага в нашата духовна еволюция на тази планета? </w:t>
      </w:r>
    </w:p>
    <w:p>
      <w:pPr>
        <w:pStyle w:val="Normal"/>
        <w:ind w:firstLine="709"/>
        <w:jc w:val="both"/>
        <w:rPr>
          <w:lang w:val="en-US"/>
        </w:rPr>
      </w:pPr>
      <w:r>
        <w:rPr/>
        <w:t xml:space="preserve">Том: Прави сте за това, че Земята е единствената, а не една от малкото планети, където сексуалното възпроизвеждане е методът, заложен в сексуалността и е постоянно търсен от човечеството - вече сме ви го обяснявали. Затова ще се опитаме да отговорим на втората част от въпроса. За раждането не винаги е необходимо човешките същества да имат семейство. Това е първата предпоставка, която трябва да се разбере. Когато една душа избере да се роди за благото на планетата Земя, тогава е важно да избере онези елементи, които са необходими за развитието на нейния божествен потенциал. В миналото имаше души, които предизвикваха определени състояния в две човешки същества, за да се осъществи тяхното възпроизвеждане, защото желаеха да притежават елементите на единия или на двамата човека. </w:t>
      </w:r>
    </w:p>
    <w:p>
      <w:pPr>
        <w:pStyle w:val="Normal"/>
        <w:ind w:firstLine="709"/>
        <w:jc w:val="both"/>
        <w:rPr>
          <w:lang w:val="en-US"/>
        </w:rPr>
      </w:pPr>
      <w:r>
        <w:rPr/>
        <w:t xml:space="preserve">Така беше в миналото, но сега се променя, защото повече няма да се рециклират души, които не бива да го правят (1991 година). Сега преминаваме в планетарното положение на Земята, където този метод вече е неприложим, така че в бъдеще, не непосредствено, ала скоро, душата ще решава да се роди със съгласието на мъжа и жената. Следователно значението на това семейство е да роди душа, за да ги храни и те да я хранят, за да постигнете заедно с нея еволюционно израстване, премахване на бариерите и да се освободите от плътността на планетата Земя, да се подготвите за нейния разцвет. </w:t>
      </w:r>
    </w:p>
    <w:p>
      <w:pPr>
        <w:pStyle w:val="Normal"/>
        <w:ind w:firstLine="709"/>
        <w:jc w:val="both"/>
        <w:rPr>
          <w:lang w:val="en-US"/>
        </w:rPr>
      </w:pPr>
      <w:r>
        <w:rPr/>
        <w:t xml:space="preserve">Джон: За концепцията "няма смърт" - имаме някои вярвания за прераждането, но усещам, че нещата са малко по-сложни в сравнение с опростените възгледи на мнозина. </w:t>
      </w:r>
    </w:p>
    <w:p>
      <w:pPr>
        <w:pStyle w:val="Normal"/>
        <w:ind w:firstLine="709"/>
        <w:jc w:val="both"/>
        <w:rPr>
          <w:lang w:val="en-US"/>
        </w:rPr>
      </w:pPr>
      <w:r>
        <w:rPr/>
        <w:t xml:space="preserve">Том: Обитателите на тази планета могат да разберат, че сами са избрали да дойдат на планетата Земя. Ако са в състояние на отчаяние, елементите на Вселената могат да им бъдат обяснени. </w:t>
      </w:r>
    </w:p>
    <w:p>
      <w:pPr>
        <w:pStyle w:val="Normal"/>
        <w:ind w:firstLine="709"/>
        <w:jc w:val="both"/>
        <w:rPr>
          <w:lang w:val="en-US"/>
        </w:rPr>
      </w:pPr>
      <w:r>
        <w:rPr/>
        <w:t xml:space="preserve">Тъй като планетата Земя поражда желанието индивидът да бъде индивид и хората се плашат най-много, когато започнат да вярват, че ако се освободят, очистят и еволюират, ще се слеят с Източника и повече няма да бъдат личности. Затова има отхвърляне на идеята за прераждането и безкрайността на живота. В действителност онези, които съществуват на Земята, са от боговете. Има такива, които са забравили тази истина напълно или в различна степен, особено в цивилизования свят, както го наричате вие. </w:t>
      </w:r>
    </w:p>
    <w:p>
      <w:pPr>
        <w:pStyle w:val="Normal"/>
        <w:ind w:firstLine="709"/>
        <w:jc w:val="both"/>
        <w:rPr>
          <w:lang w:val="en-US"/>
        </w:rPr>
      </w:pPr>
      <w:r>
        <w:rPr/>
        <w:t xml:space="preserve">Не знаем как да обясним на вас и на вашето човечество енергиите, които съществуват и се сливат с Източника и въпреки това запазват своята индивидуалност. Твърде сложно е. </w:t>
      </w:r>
    </w:p>
    <w:p>
      <w:pPr>
        <w:pStyle w:val="Normal"/>
        <w:ind w:firstLine="709"/>
        <w:jc w:val="both"/>
        <w:rPr>
          <w:lang w:val="en-US"/>
        </w:rPr>
      </w:pPr>
      <w:r>
        <w:rPr/>
        <w:t xml:space="preserve">Гостът: Краят на индивидуалността и краят на свободната воля за много хора на Земята ще бъде толкова лош, колкото е смъртта. Ще бъде изключително трудно да преодолеем концепцията за сливането в едно универсално съзнание, защото звучи като смърт, </w:t>
      </w:r>
    </w:p>
    <w:p>
      <w:pPr>
        <w:pStyle w:val="Normal"/>
        <w:ind w:firstLine="709"/>
        <w:jc w:val="both"/>
        <w:rPr>
          <w:lang w:val="en-US"/>
        </w:rPr>
      </w:pPr>
      <w:r>
        <w:rPr/>
        <w:t xml:space="preserve">Том: Точно така. Затова трябва да се разбере, че индивидуалната идентичност на личността не умира. Това имаме предвид, когато казваме: "Човечеството на планетата Земя е от боговете." Имаме предвид от цивилизациите или от подцивилизациите. Разбирате ли? По някакъв начин трябва да се намерят средствата във вашия свят за прокарването на тази концепция - че смъртта не води до унищожаване на личността. </w:t>
      </w:r>
    </w:p>
    <w:p>
      <w:pPr>
        <w:pStyle w:val="Normal"/>
        <w:ind w:firstLine="709"/>
        <w:jc w:val="both"/>
        <w:rPr>
          <w:lang w:val="en-US"/>
        </w:rPr>
      </w:pPr>
      <w:r>
        <w:rPr/>
        <w:t xml:space="preserve">Гостът: Тогава свободната воля его ли е? </w:t>
      </w:r>
    </w:p>
    <w:p>
      <w:pPr>
        <w:pStyle w:val="Normal"/>
        <w:ind w:firstLine="709"/>
        <w:jc w:val="both"/>
        <w:rPr>
          <w:lang w:val="en-US"/>
        </w:rPr>
      </w:pPr>
      <w:r>
        <w:rPr/>
        <w:t xml:space="preserve">Том: Когато казваме "свободна воля" сега, ще говорим за физическите планети. Например: ако изберете да отидете на друга планета, ще знаете, че сте се отказали от индивидуалната си свободна воля, за да станете част от колективната свободна воля. Само на планетата Земя всяка отделна личност притежава своя собствена свободна воля. Попитахте дали свободната воля е его. Вероятно може да се каже и така. Но е много повече от това, тя е избор... </w:t>
      </w:r>
    </w:p>
    <w:p>
      <w:pPr>
        <w:pStyle w:val="Normal"/>
        <w:ind w:firstLine="709"/>
        <w:jc w:val="both"/>
        <w:rPr>
          <w:lang w:val="en-US"/>
        </w:rPr>
      </w:pPr>
      <w:r>
        <w:rPr/>
        <w:t xml:space="preserve">Гостът: Ще позволите ли да ви попитам дали можете да дадете съвет на хората, които се приближават към края на своя физически живот, за някакви начини да се подготвят за прехода чрез медитация? </w:t>
      </w:r>
    </w:p>
    <w:p>
      <w:pPr>
        <w:pStyle w:val="Normal"/>
        <w:ind w:firstLine="709"/>
        <w:jc w:val="both"/>
        <w:rPr>
          <w:lang w:val="en-US"/>
        </w:rPr>
      </w:pPr>
      <w:r>
        <w:rPr/>
        <w:t xml:space="preserve">Том: Има само един начин и той е да приемат, че ще настъпи само физическа смърт. Душата, духът, разумът и емоционалната енергия продължават да съществуват. Ако разбираха това при преминаването от физическото към духа, нямаше да са в състояние на шок или в състояние на сън. </w:t>
      </w:r>
    </w:p>
    <w:p>
      <w:pPr>
        <w:pStyle w:val="Normal"/>
        <w:ind w:firstLine="709"/>
        <w:jc w:val="both"/>
        <w:rPr>
          <w:lang w:val="en-US"/>
        </w:rPr>
      </w:pPr>
      <w:r>
        <w:rPr/>
        <w:t xml:space="preserve">Гостът: Много хора в нашия свят очакват, че нищо няма да им се случи след смъртта, но ни липсва каквото и да било разбиране какво може да очаква или да визуализира душата след преминаването... </w:t>
      </w:r>
    </w:p>
    <w:p>
      <w:pPr>
        <w:pStyle w:val="Normal"/>
        <w:ind w:firstLine="709"/>
        <w:jc w:val="both"/>
        <w:rPr>
          <w:lang w:val="en-US"/>
        </w:rPr>
      </w:pPr>
      <w:r>
        <w:rPr/>
        <w:t xml:space="preserve">Том: Много се писа за това от различни духовни източници, но грешите в мисленето си, защото във вашия свят, например, всички хувиди разбират задгробния живот и новия живот, както и всички индийци, всички шинтоисти, всички мюсюлмани. Само вашето погрешно тълкуване на Назарянина, на състоянието на сън и издигането само на добрите хора води до липса на разбиране. Сега онези, които са последвали Назарянина, стават по-просветлени в това отношение. Жалко за вярващите в не-Бог (атеистите), защото няма да знаят, че са преминали в друга форма и ще бъдат объркани, защото не са подготвени, както не са подготвени и повечето последователи на Назарянина. Защото, когато се споминете, вие отново сте себе си. Няма да постигнете просветление чрез смъртта. </w:t>
      </w:r>
    </w:p>
    <w:p>
      <w:pPr>
        <w:pStyle w:val="Normal"/>
        <w:ind w:firstLine="709"/>
        <w:jc w:val="both"/>
        <w:rPr>
          <w:lang w:val="en-US"/>
        </w:rPr>
      </w:pPr>
      <w:r>
        <w:rPr/>
        <w:t xml:space="preserve">Гостът: Зададох въпроса заради онези хора, които се губят, когато пресекат границата между двете състояния... </w:t>
      </w:r>
    </w:p>
    <w:p>
      <w:pPr>
        <w:pStyle w:val="Normal"/>
        <w:ind w:firstLine="709"/>
        <w:jc w:val="both"/>
        <w:rPr>
          <w:lang w:val="en-US"/>
        </w:rPr>
      </w:pPr>
      <w:r>
        <w:rPr/>
        <w:t xml:space="preserve">Том: Ще им кажа следното: когато сте се споминали и сте объркани, и не разбирате какво се е случило, тогава признайте, че сте починали и че сте живи! </w:t>
      </w:r>
    </w:p>
    <w:p>
      <w:pPr>
        <w:pStyle w:val="Normal"/>
        <w:ind w:firstLine="709"/>
        <w:jc w:val="both"/>
        <w:rPr>
          <w:lang w:val="en-US"/>
        </w:rPr>
      </w:pPr>
      <w:r>
        <w:rPr/>
        <w:t xml:space="preserve">Джон: Тревожа се, че Църквата взема противоположната позиция... </w:t>
      </w:r>
    </w:p>
    <w:p>
      <w:pPr>
        <w:pStyle w:val="Normal"/>
        <w:ind w:firstLine="709"/>
        <w:jc w:val="both"/>
        <w:rPr>
          <w:lang w:val="en-US"/>
        </w:rPr>
      </w:pPr>
      <w:r>
        <w:rPr/>
        <w:t xml:space="preserve">Том: Знаете, че хората задават въпроси. Нима не е време те да поискат обяснение от своите религиозни водачи? И онези религиозни водачи, които не еволюират, сами ще отбележат края на своето религиозно движение, защото хората ще вземат живота си в свои ръце. </w:t>
      </w:r>
    </w:p>
    <w:p>
      <w:pPr>
        <w:pStyle w:val="Normal"/>
        <w:ind w:firstLine="709"/>
        <w:jc w:val="both"/>
        <w:rPr>
          <w:lang w:val="en-US"/>
        </w:rPr>
      </w:pPr>
      <w:r>
        <w:rPr/>
        <w:t xml:space="preserve">Джон: Тогава вярно ли е да се каже, че всички основни земни религии имат известна вяра в безкрайността на живота след смъртта, така че тя може да бъде една обща тема между всички тях? </w:t>
      </w:r>
    </w:p>
    <w:p>
      <w:pPr>
        <w:pStyle w:val="Normal"/>
        <w:ind w:firstLine="709"/>
        <w:jc w:val="both"/>
        <w:rPr>
          <w:lang w:val="en-US"/>
        </w:rPr>
      </w:pPr>
      <w:r>
        <w:rPr/>
        <w:t xml:space="preserve">Том: Съвсем правилно, да. Човечеството има това познание. Духовенството, онези, които оглавяват религията, използват това познание, за да контролират масите. </w:t>
      </w:r>
    </w:p>
    <w:p>
      <w:pPr>
        <w:pStyle w:val="Normal"/>
        <w:ind w:firstLine="709"/>
        <w:jc w:val="both"/>
        <w:rPr>
          <w:lang w:val="en-US"/>
        </w:rPr>
      </w:pPr>
      <w:r>
        <w:rPr/>
        <w:t xml:space="preserve">Следващите въпроси бяха зададени от един учен, който се интересуваше от по-фините аспекти на лечението. </w:t>
      </w:r>
    </w:p>
    <w:p>
      <w:pPr>
        <w:pStyle w:val="Normal"/>
        <w:ind w:firstLine="709"/>
        <w:jc w:val="both"/>
        <w:rPr>
          <w:lang w:val="en-US"/>
        </w:rPr>
      </w:pPr>
      <w:r>
        <w:rPr/>
        <w:t xml:space="preserve">Иън: Искам да попитам за енергиите, които въздействат върху ДНК, когато лечителят лекува някого. На науката е известно, че само 5% от ДНК във всяка клетка се използва за изграждането на физическото тяло. А за останалите 95% не знаем нищо. Мисля, че тези 95% имат определена функция във връзка с енергиите и във връзка с лечението, нискочестотните полета и магнитните полета. Вярно ли е това, или съм на погрешен път? </w:t>
      </w:r>
    </w:p>
    <w:p>
      <w:pPr>
        <w:pStyle w:val="Normal"/>
        <w:ind w:firstLine="709"/>
        <w:jc w:val="both"/>
        <w:rPr>
          <w:lang w:val="en-US"/>
        </w:rPr>
      </w:pPr>
      <w:r>
        <w:rPr/>
        <w:t xml:space="preserve">Том: Това е абсолютно вярно. Знайте също така, че способността да лекуваш е заложена във всеки един от вас, но за едни е по-достъпна, отколкото за други, поради механизма на тяхното разбиране. Част от ДНК се използва за колективно съзнание, енергийни потоци и ако това не се разбира, някой може да повярва, че е такъв, какъвто не е. Ако ДНК не е пречистена в него, човек може да повярва, че е Наполеон. </w:t>
      </w:r>
    </w:p>
    <w:p>
      <w:pPr>
        <w:pStyle w:val="Normal"/>
        <w:ind w:firstLine="709"/>
        <w:jc w:val="both"/>
        <w:rPr>
          <w:lang w:val="en-US"/>
        </w:rPr>
      </w:pPr>
      <w:r>
        <w:rPr/>
        <w:t xml:space="preserve">Иън: Значи е нещо като генетичната памет на разума? </w:t>
      </w:r>
    </w:p>
    <w:p>
      <w:pPr>
        <w:pStyle w:val="Normal"/>
        <w:ind w:firstLine="709"/>
        <w:jc w:val="both"/>
        <w:rPr>
          <w:lang w:val="en-US"/>
        </w:rPr>
      </w:pPr>
      <w:r>
        <w:rPr/>
        <w:t xml:space="preserve">Том: Да и ако човекът е съществувал в онзи период от време или ако е имал някаква бегла връзка с него, при положение, че няма пълно разбиране, той може да повярва, че е част от него, защото вътрешно не е бил правилно определен. </w:t>
      </w:r>
    </w:p>
    <w:p>
      <w:pPr>
        <w:pStyle w:val="Normal"/>
        <w:ind w:firstLine="709"/>
        <w:jc w:val="both"/>
        <w:rPr>
          <w:lang w:val="en-US"/>
        </w:rPr>
      </w:pPr>
      <w:r>
        <w:rPr/>
        <w:t xml:space="preserve">Иън: В такъв случай изглежда, че тези 95% във всяка клетка са физическото проявление в ДНК на всички минали съществувания, изживявания, космическото познание, космическата връзка? </w:t>
      </w:r>
    </w:p>
    <w:p>
      <w:pPr>
        <w:pStyle w:val="Normal"/>
        <w:ind w:firstLine="709"/>
        <w:jc w:val="both"/>
        <w:rPr>
          <w:lang w:val="en-US"/>
        </w:rPr>
      </w:pPr>
      <w:r>
        <w:rPr/>
        <w:t xml:space="preserve">Том: Да. Както и от архетиповете и начинът, по който са започнали да се проявяват. </w:t>
      </w:r>
    </w:p>
    <w:p>
      <w:pPr>
        <w:pStyle w:val="Normal"/>
        <w:ind w:firstLine="709"/>
        <w:jc w:val="both"/>
        <w:rPr>
          <w:lang w:val="en-US"/>
        </w:rPr>
      </w:pPr>
      <w:r>
        <w:rPr/>
        <w:t xml:space="preserve">Андрю: Какво е естеството на целебния процес, когато лечителите работят по трима с човек, тоест трима лечители и пациентът? Какво протича от лечителите и какво се задейства? (В този момент Андрю говореше за ситуация от двама лечителя и една лечителка.) Някакъв ензим или някаква система в човешкото същество, върху което се работи? </w:t>
      </w:r>
    </w:p>
    <w:p>
      <w:pPr>
        <w:pStyle w:val="Normal"/>
        <w:ind w:firstLine="709"/>
        <w:jc w:val="both"/>
        <w:rPr>
          <w:lang w:val="en-US"/>
        </w:rPr>
      </w:pPr>
      <w:r>
        <w:rPr/>
        <w:t xml:space="preserve">Том: Онова, което в действителност стават е, че в случаите, когато лечителите са свързани с нас, енергията идва от цивилизациите Анкор и Аргон. Прилича на вашия лазерен лъч; във вашия свят и език няма съответствие на онова, което имаме ние. </w:t>
      </w:r>
    </w:p>
    <w:p>
      <w:pPr>
        <w:pStyle w:val="Normal"/>
        <w:ind w:firstLine="709"/>
        <w:jc w:val="both"/>
        <w:rPr>
          <w:lang w:val="en-US"/>
        </w:rPr>
      </w:pPr>
      <w:r>
        <w:rPr/>
        <w:t xml:space="preserve">Андрю: Но е някакъв вид свързващ лъч, доколкото разбирам? </w:t>
      </w:r>
    </w:p>
    <w:p>
      <w:pPr>
        <w:pStyle w:val="Normal"/>
        <w:ind w:firstLine="709"/>
        <w:jc w:val="both"/>
        <w:rPr>
          <w:lang w:val="en-US"/>
        </w:rPr>
      </w:pPr>
      <w:r>
        <w:rPr/>
        <w:t xml:space="preserve">Том: Това е лъч, който преминава през двамата лечители, после "прониква през лечителката и тогава пречиства тялото на онзи, когото наричате пациент. </w:t>
      </w:r>
    </w:p>
    <w:p>
      <w:pPr>
        <w:pStyle w:val="Normal"/>
        <w:ind w:firstLine="709"/>
        <w:jc w:val="both"/>
        <w:rPr>
          <w:lang w:val="en-US"/>
        </w:rPr>
      </w:pPr>
      <w:r>
        <w:rPr/>
        <w:t xml:space="preserve">Андрю: Да, ясно. </w:t>
      </w:r>
    </w:p>
    <w:p>
      <w:pPr>
        <w:pStyle w:val="Normal"/>
        <w:ind w:firstLine="709"/>
        <w:jc w:val="both"/>
        <w:rPr>
          <w:lang w:val="en-US"/>
        </w:rPr>
      </w:pPr>
      <w:r>
        <w:rPr/>
        <w:t xml:space="preserve">Том: Но когато лечението протича между два (пациент и лечител) полюса като мъж и жена и когато двамата стоят близо един до друг, двете им етерни тела се сливат и в това сливане се пречистват, като пречистването създава фуния или фокус, през който да преминем. Освен това е възможно лечителите да работят по двойки - двама мъже и две жени, които да работят като екип, особено когато работят над по-обострени случаи. Тогава цялата енергия ще премине през четирите същества, за да преобърнат процеса на унищожаване в болното същество. </w:t>
      </w:r>
    </w:p>
    <w:p>
      <w:pPr>
        <w:pStyle w:val="Normal"/>
        <w:ind w:firstLine="709"/>
        <w:jc w:val="both"/>
        <w:rPr>
          <w:lang w:val="en-US"/>
        </w:rPr>
      </w:pPr>
      <w:r>
        <w:rPr/>
        <w:t xml:space="preserve">Андрю: Да, това е много хубаво. Но дали се задвижва някаква конкретна система от ензими или действа кислородът, или пък червените кръвни телца... </w:t>
      </w:r>
    </w:p>
    <w:p>
      <w:pPr>
        <w:pStyle w:val="Normal"/>
        <w:ind w:firstLine="709"/>
        <w:jc w:val="both"/>
        <w:rPr>
          <w:lang w:val="en-US"/>
        </w:rPr>
      </w:pPr>
      <w:r>
        <w:rPr/>
        <w:t xml:space="preserve">Том: Цялото етерно тяло се връща към равновесието. </w:t>
      </w:r>
    </w:p>
    <w:p>
      <w:pPr>
        <w:pStyle w:val="Normal"/>
        <w:ind w:firstLine="709"/>
        <w:jc w:val="both"/>
        <w:rPr>
          <w:lang w:val="en-US"/>
        </w:rPr>
      </w:pPr>
      <w:r>
        <w:rPr/>
        <w:t xml:space="preserve">Андрю: Разбирам, че действието е етерно, което на свой ред, разбира се, въздейства върху биохимичната маса. </w:t>
      </w:r>
    </w:p>
    <w:p>
      <w:pPr>
        <w:pStyle w:val="Normal"/>
        <w:ind w:firstLine="709"/>
        <w:jc w:val="both"/>
        <w:rPr>
          <w:lang w:val="en-US"/>
        </w:rPr>
      </w:pPr>
      <w:r>
        <w:rPr/>
        <w:t xml:space="preserve">Том: Пречиства етерното тяло. Прилича на лазерен лъч, който отстранява отровите. Това е гигантски филтър, който пречиства и отстранява нечистотиите. Сякаш взимате пациента и го обръщате наопаки, после го преглеждате и отстранявате от него всички отрови, всички образувания, които бихте нарекли тумори, всички неща, които не принадлежат на физическото тяло, а после го връщате в нормално състояние. Все едно че имате парцалена кукла, напълнена с фина копринена вата, в която е влязла някаква буболечка и си е направила гнездо. Тогава вие взимате куклата, разрязвате я, обръщате я наопаки, изчиствате я и я зашивате обратно, като отстранявате буболечката. Процесът е от подобно естество. </w:t>
      </w:r>
    </w:p>
    <w:p>
      <w:pPr>
        <w:pStyle w:val="Normal"/>
        <w:ind w:firstLine="709"/>
        <w:jc w:val="both"/>
        <w:rPr>
          <w:lang w:val="en-US"/>
        </w:rPr>
      </w:pPr>
      <w:r>
        <w:rPr/>
        <w:t xml:space="preserve">Дейвид: До каква степен болестта се причинява от емоционалния стрес, кармата, тревогите и сълзите или е учебен процес с други хора във връзка с тези причини? </w:t>
      </w:r>
    </w:p>
    <w:p>
      <w:pPr>
        <w:pStyle w:val="Normal"/>
        <w:ind w:firstLine="709"/>
        <w:jc w:val="both"/>
        <w:rPr>
          <w:lang w:val="en-US"/>
        </w:rPr>
      </w:pPr>
      <w:r>
        <w:rPr/>
        <w:t xml:space="preserve">Том: Това, което забелязваме на планетата Земя сега, е създаването на нова вяра, наричаме я религията Ню Ейдж, която е вяра, че човек носи в този живот елементи от миналото. Освен това се казва, че човек е избрал, за да учи другите. </w:t>
      </w:r>
    </w:p>
    <w:p>
      <w:pPr>
        <w:pStyle w:val="Normal"/>
        <w:ind w:firstLine="709"/>
        <w:jc w:val="both"/>
        <w:rPr>
          <w:lang w:val="en-US"/>
        </w:rPr>
      </w:pPr>
      <w:r>
        <w:rPr/>
        <w:t xml:space="preserve">Знайте това: повечето от болестите на гази планета се причиняват на хората от грешките в мисленето им, храните им, замърсяването на земите и водите, от замърсяването от консуматорството, от онези, които правят бизнес за сметка на човечеството. Една част от болестите се създават от емоционалния стрес, друга част се пораждат поради стреса от това да задоволяваш другите - в момента говорим за младежта. Друга част се създават от проблеми в мозъка в ранна младост, но основната част от болестите се създава от планетата Земя. Ще обясня: замислено беше човечеството да се роди, за да живее пълен, истински, здравословен живот без болести и да напуска физическото тяло, без да познава старостта и страданието, които съществуват сега, да го напуска спокойно, в сън, след няколкостотин години. Познанието и мъдростта винаги се натрупват през последните години. Но човечеството загуби тази възможност по много причини: тези, които вече изброихме, както и станалата колективна мисъл, че всички трябва да боледуват и остаряват. Трудно е да се превъзмогне. Да. </w:t>
        <w:br/>
        <w:t xml:space="preserve">Дейвид: Когато тялото е развило калциране, поради шипове например, възможно ли е материята да бъде видоизменена само със силата на мисълта? </w:t>
      </w:r>
    </w:p>
    <w:p>
      <w:pPr>
        <w:pStyle w:val="Normal"/>
        <w:ind w:firstLine="709"/>
        <w:jc w:val="both"/>
        <w:rPr>
          <w:lang w:val="en-US"/>
        </w:rPr>
      </w:pPr>
      <w:r>
        <w:rPr/>
        <w:t xml:space="preserve">Том: Да. Възможно е чрез подходящи хранителни вещества, чрез допълнителни витамини, чрез раздвижване на мисълта и разтварянето на този калций, както и чрез лечение. Възможно е. Най-добре е в процеса на отстраняването му да не се приемат животински продукти поне за известен период от време. Защото тогава тялото ще започне да усвоява калция, да. </w:t>
      </w:r>
    </w:p>
    <w:p>
      <w:pPr>
        <w:pStyle w:val="Normal"/>
        <w:ind w:firstLine="709"/>
        <w:jc w:val="both"/>
        <w:rPr>
          <w:lang w:val="en-US"/>
        </w:rPr>
      </w:pPr>
      <w:r>
        <w:rPr/>
        <w:t xml:space="preserve">Иън: Преди казахте, че грешките в мисленето причиняват болести в човешкото същество. Затова се питам каква е връзката между тези енергии, какъв е процесът, от мисловен процес до физическо проявление. Защото предполагам, че има връзка и с магнитните полета, и с нискочестотните енергии, както и с етерните енергии. Каква е връзката между всички тях? </w:t>
      </w:r>
    </w:p>
    <w:p>
      <w:pPr>
        <w:pStyle w:val="Normal"/>
        <w:ind w:firstLine="709"/>
        <w:jc w:val="both"/>
        <w:rPr>
          <w:lang w:val="en-US"/>
        </w:rPr>
      </w:pPr>
      <w:r>
        <w:rPr/>
        <w:t xml:space="preserve">Том: В началото имаше чистота и чистота на мисълта. Когато правите нещо голямо, което е срещу вас, срещу Вселената или срещу Създателя, вътрешното знание на клетката се задейства. Във вашия свят го наричате вина, но ние знаем, че това е форма на позиция и унищожение Алтея и Арагон казаха да ви предам, че всичко идва от основата на страха. Тъй като прониква през етерното и го замърсява, магнитното поле се замъглява и през него вече може да се проникне или да се замърси - и онова, което наричате ниска честота... </w:t>
      </w:r>
    </w:p>
    <w:p>
      <w:pPr>
        <w:pStyle w:val="Normal"/>
        <w:ind w:firstLine="709"/>
        <w:jc w:val="both"/>
        <w:rPr>
          <w:lang w:val="en-US"/>
        </w:rPr>
      </w:pPr>
      <w:r>
        <w:rPr/>
        <w:t xml:space="preserve">Иън: Да, вълните със свръхниска честота. </w:t>
      </w:r>
    </w:p>
    <w:p>
      <w:pPr>
        <w:pStyle w:val="Normal"/>
        <w:ind w:firstLine="709"/>
        <w:jc w:val="both"/>
        <w:rPr>
          <w:lang w:val="en-US"/>
        </w:rPr>
      </w:pPr>
      <w:r>
        <w:rPr/>
        <w:t xml:space="preserve">Том: ...те задействат енергии и могат да проникнат през етерното тяло и да го замърсят. Ако поставите върху тялото си кристално съзнание с кристална структура, тези вълни не могат да проникнат. След замърсяването и потъмняването на магнитното поле и след проникването в етерното тяло, се получава една "дива" клетка. Тя се загнездва отвътре и започва да изцежда жизнената енергийна сила. </w:t>
      </w:r>
    </w:p>
    <w:p>
      <w:pPr>
        <w:pStyle w:val="Normal"/>
        <w:ind w:firstLine="709"/>
        <w:jc w:val="both"/>
        <w:rPr>
          <w:lang w:val="en-US"/>
        </w:rPr>
      </w:pPr>
      <w:r>
        <w:rPr/>
        <w:t xml:space="preserve">Иън: Да, значи това с наши думи е зараждането на рака. </w:t>
      </w:r>
    </w:p>
    <w:p>
      <w:pPr>
        <w:pStyle w:val="Normal"/>
        <w:ind w:firstLine="709"/>
        <w:jc w:val="both"/>
        <w:rPr>
          <w:lang w:val="en-US"/>
        </w:rPr>
      </w:pPr>
      <w:r>
        <w:rPr/>
        <w:t xml:space="preserve">Том: Да, освен това ракът може да бъде причинен от грешка в масовото мислене на човечеството, което е свързано със замърсяването на околната среда. </w:t>
      </w:r>
    </w:p>
    <w:p>
      <w:pPr>
        <w:pStyle w:val="Normal"/>
        <w:ind w:firstLine="709"/>
        <w:jc w:val="both"/>
        <w:rPr>
          <w:lang w:val="en-US"/>
        </w:rPr>
      </w:pPr>
      <w:r>
        <w:rPr/>
        <w:t xml:space="preserve">Иън: Искате да кажете, че ако по-голяма част от човечеството мисли погрешно, това се отразява върху околната среда? </w:t>
      </w:r>
    </w:p>
    <w:p>
      <w:pPr>
        <w:pStyle w:val="Normal"/>
        <w:ind w:firstLine="709"/>
        <w:jc w:val="both"/>
        <w:rPr>
          <w:lang w:val="en-US"/>
        </w:rPr>
      </w:pPr>
      <w:r>
        <w:rPr/>
        <w:t xml:space="preserve">Том: Да. Ако замърсяването на околната среда се причинява от визуално замърсяване, то също прониква в етера. Така че може да е и по следния начин: вие може и да не мислите погрешно, но етерът да се бомбардира и разкъсва от колектива. Тогава може. да се породи замърсяването. Всичко това идва от грешки в мисленето, защото човечеството си мисли, че може да прави каквото си поиска с планетата Земя, като създава унищожителни уреди. Човечеството не беше създадено, за да страда. Човечеството не беше създадено, за да боледува, човечеството не беше създадено, за да се унищожава. Човечеството беше създадено за радост и прослава на Създателя, който всъщност е човечеството. Разбирате ли, че вие ни създадохте? </w:t>
      </w:r>
    </w:p>
    <w:p>
      <w:pPr>
        <w:pStyle w:val="Normal"/>
        <w:ind w:firstLine="709"/>
        <w:jc w:val="both"/>
        <w:rPr>
          <w:lang w:val="en-US"/>
        </w:rPr>
      </w:pPr>
      <w:r>
        <w:rPr/>
        <w:t xml:space="preserve">Иън: Да, в много абстрактен смисъл можем да го разберем. </w:t>
      </w:r>
    </w:p>
    <w:p>
      <w:pPr>
        <w:pStyle w:val="Normal"/>
        <w:ind w:firstLine="709"/>
        <w:jc w:val="both"/>
        <w:rPr>
          <w:lang w:val="en-US"/>
        </w:rPr>
      </w:pPr>
      <w:r>
        <w:rPr/>
        <w:t xml:space="preserve">Том: А разбирате ли, че вие създадохте Създателя? </w:t>
      </w:r>
    </w:p>
    <w:p>
      <w:pPr>
        <w:pStyle w:val="Normal"/>
        <w:ind w:firstLine="709"/>
        <w:jc w:val="both"/>
        <w:rPr>
          <w:lang w:val="en-US"/>
        </w:rPr>
      </w:pPr>
      <w:r>
        <w:rPr/>
        <w:t xml:space="preserve">Иън: Да. </w:t>
      </w:r>
    </w:p>
    <w:p>
      <w:pPr>
        <w:pStyle w:val="Normal"/>
        <w:ind w:firstLine="709"/>
        <w:jc w:val="both"/>
        <w:rPr>
          <w:lang w:val="en-US"/>
        </w:rPr>
      </w:pPr>
      <w:r>
        <w:rPr/>
        <w:t xml:space="preserve">Том: Следователно вие сте Създателят? </w:t>
      </w:r>
    </w:p>
    <w:p>
      <w:pPr>
        <w:pStyle w:val="Normal"/>
        <w:ind w:firstLine="709"/>
        <w:jc w:val="both"/>
        <w:rPr>
          <w:lang w:val="en-US"/>
        </w:rPr>
      </w:pPr>
      <w:r>
        <w:rPr/>
        <w:t xml:space="preserve">Иън: Трудно е да се проумее, но имаме известно усещане за това, да. </w:t>
      </w:r>
    </w:p>
    <w:p>
      <w:pPr>
        <w:pStyle w:val="Normal"/>
        <w:ind w:firstLine="709"/>
        <w:jc w:val="both"/>
        <w:rPr>
          <w:lang w:val="en-US"/>
        </w:rPr>
      </w:pPr>
      <w:r>
        <w:rPr/>
        <w:t xml:space="preserve">Том: Затова важното е да се знае, че на Земята вие сте Създателят, който ви е създал. Освен това е важно да знаете, че на Земята има такива (елементи), които са били създадени от Другите. И че те могат да замърсяват и да водят до грешки. </w:t>
      </w:r>
    </w:p>
    <w:p>
      <w:pPr>
        <w:pStyle w:val="Normal"/>
        <w:ind w:firstLine="709"/>
        <w:jc w:val="both"/>
        <w:rPr>
          <w:lang w:val="en-US"/>
        </w:rPr>
      </w:pPr>
      <w:r>
        <w:rPr/>
        <w:t xml:space="preserve">Иън: Да. За мен това е трудната част. </w:t>
      </w:r>
    </w:p>
    <w:p>
      <w:pPr>
        <w:pStyle w:val="Normal"/>
        <w:ind w:firstLine="709"/>
        <w:jc w:val="both"/>
        <w:rPr>
          <w:lang w:val="en-US"/>
        </w:rPr>
      </w:pPr>
      <w:r>
        <w:rPr/>
        <w:t xml:space="preserve">Том: Защото основният елемент на човечеството е желанието му винаги да се стреми към своя висш Аз и то се обърква, защото плътността на Земята подпомага силата в опозиция на висшия Аз. </w:t>
      </w:r>
    </w:p>
    <w:p>
      <w:pPr>
        <w:pStyle w:val="Normal"/>
        <w:ind w:firstLine="709"/>
        <w:jc w:val="both"/>
        <w:rPr>
          <w:lang w:val="en-US"/>
        </w:rPr>
      </w:pPr>
      <w:r>
        <w:rPr/>
        <w:t xml:space="preserve">Иън: Да, те го объркват. </w:t>
      </w:r>
    </w:p>
    <w:p>
      <w:pPr>
        <w:pStyle w:val="Normal"/>
        <w:ind w:firstLine="709"/>
        <w:jc w:val="both"/>
        <w:rPr>
          <w:lang w:val="en-US"/>
        </w:rPr>
      </w:pPr>
      <w:r>
        <w:rPr/>
        <w:t xml:space="preserve">Том: Правилно. Освен това знаете, че с вашата сила, която е безкрайна, всичко може да се промени. От науката знаете, че ако капнете капка от едно вещество, то може да промени качествата на цялото. </w:t>
      </w:r>
    </w:p>
    <w:p>
      <w:pPr>
        <w:pStyle w:val="Normal"/>
        <w:ind w:firstLine="709"/>
        <w:jc w:val="both"/>
        <w:rPr>
          <w:lang w:val="en-US"/>
        </w:rPr>
      </w:pPr>
      <w:r>
        <w:rPr/>
        <w:t xml:space="preserve">Иън: Да, питах се за това и е чудесно, че го потвърждавате. Точно така става, да. </w:t>
      </w:r>
    </w:p>
    <w:p>
      <w:pPr>
        <w:pStyle w:val="Normal"/>
        <w:ind w:firstLine="709"/>
        <w:jc w:val="both"/>
        <w:rPr>
          <w:lang w:val="en-US"/>
        </w:rPr>
      </w:pPr>
      <w:r>
        <w:rPr/>
        <w:t xml:space="preserve">Том: Затова осъзнайте, че нашите могат да променят цялото. Вие като учен го разбирате, когато правите анализ: сега трябва да го разберете, когато не можете да направите анализ на процеса. </w:t>
      </w:r>
    </w:p>
    <w:p>
      <w:pPr>
        <w:pStyle w:val="Normal"/>
        <w:ind w:firstLine="709"/>
        <w:jc w:val="both"/>
        <w:rPr>
          <w:lang w:val="en-US"/>
        </w:rPr>
      </w:pPr>
      <w:r>
        <w:rPr/>
        <w:t xml:space="preserve">Иън: Да, това е трудното. Но виждам важността, да. </w:t>
      </w:r>
    </w:p>
    <w:p>
      <w:pPr>
        <w:pStyle w:val="Normal"/>
        <w:ind w:firstLine="709"/>
        <w:jc w:val="both"/>
        <w:rPr>
          <w:lang w:val="en-US"/>
        </w:rPr>
      </w:pPr>
      <w:r>
        <w:rPr/>
        <w:t xml:space="preserve">Том: Освен това осъзнайте, че вашата същност ви дава способността да променяте всички неща. Да. Част от затлачването на планетата Земя сега произтича от движението Ню Ейдж, от освобождаването на задръжките и желанието за ново пребиваване на Земята с убеждението, че физическата реалност на планетата Земя е единствената реалност - която става подчинена на желанието. Следователно движението Ню Ейдж, което трябва да учи планетата Земя как да се развива, в действителност я спира. </w:t>
      </w:r>
    </w:p>
    <w:p>
      <w:pPr>
        <w:pStyle w:val="Normal"/>
        <w:ind w:firstLine="709"/>
        <w:jc w:val="both"/>
        <w:rPr>
          <w:lang w:val="en-US"/>
        </w:rPr>
      </w:pPr>
      <w:r>
        <w:rPr/>
        <w:t xml:space="preserve">Джон: И прерязва връзката с вас? В движението се шири идеята, че можем да го направим сами, без чужда помощ. </w:t>
      </w:r>
    </w:p>
    <w:p>
      <w:pPr>
        <w:pStyle w:val="Normal"/>
        <w:ind w:firstLine="709"/>
        <w:jc w:val="both"/>
        <w:rPr>
          <w:lang w:val="en-US"/>
        </w:rPr>
      </w:pPr>
      <w:r>
        <w:rPr/>
        <w:t xml:space="preserve">Том: Не е възможно да го направите сами. Проблемът в мисленето на движението Ню Ейдж е следният: "Ако избягвате да мислите за нещо, то ще си отиде." Така анулира други, за които не си е отишло. Което означава, че вие не сте достатъчно чисти, че мисленето ви не е достатъчно чисто, че не притежавате необходимите техники. Това е огромна грешка и вместо да подкрепя, просвещава и носи радост, това движение увеличава чувството за вина. Освен това е пример за убеждението, че ако притежаваш познанието на разума, можеш да превъзмогнеш всичко. Онези представители на човечеството, които са изгубили дете и са последователи на Ню Ейдж, приемат две възможности: едната, че детето не е заслужавало да живее, защото вероятно се е родило, за да изплаща дългове от минал живот; или че смъртта го е сполетяла поради нещо нередно в тях самите, тъй като не са могли да го опазят. </w:t>
      </w:r>
    </w:p>
    <w:p>
      <w:pPr>
        <w:pStyle w:val="Normal"/>
        <w:ind w:firstLine="709"/>
        <w:jc w:val="both"/>
        <w:rPr>
          <w:lang w:val="en-US"/>
        </w:rPr>
      </w:pPr>
      <w:r>
        <w:rPr/>
        <w:t xml:space="preserve">И двете схващания са погрешни. Ако попаднете в капана на миналото, тогава разбирането ви за бъдещето е лишено от стойност. Важно е и разбирането за космологията на онова, което определяте като йерархическа структура на Вселената. Не ни харесва това понятие "йерархия". Но трябва да разберете, че има и други физически цивилизации, които се опитват да са ви полезни, че в миналото имаше засяване, и да проумеете, че Двайсет и четирите цивилизации са така наречените двайсет и четирима старейшини в "Книга на откровението". Важното е да започнете да изяснявате грешките, които са се промъкнали в религията и държат човека в окови. Само когато се молите, получавате. Знайте също: време е човечеството да разбере, че е част от нас и че трябва да бъде освободено от бремето на бедността. Запомнете, че някои религиозни водачи са насадили в човечеството идеята, че е по-добре да нямат нищо, да бъдат бедни. Това беше техният начин да контролират човечеството. Ако постоянно трябва да се борите за своето съществуване, тогава онези, които са близо до вас и околната среда, която ви заобикаля, стават по-малко -това не ви дава свободата да служите както трябва. Бихме искали цялото човечество да е изпълнено с радост. Освен това знаем, че тъй като човечеството може да вярва и да мисли, че вашата земна реалност е действителна, възникват грешките и объркването. Но знайте, че ако настроите себе си в съзвучие с всички останали, товарът от грешките може да бъде свален, за да излезе наяве разбирането за истинската ви същност и да има полза от службата ви. Сега е знаменито време, защото човечеството започва да навлиза в реалността на отреденото му положение във Вселената. Това е планетата на свободната воля, на избора и беше поддържана в състояние на повишена плътност, което зароби душите в цикъла на безкрайно прераждане. Сега навлиза в състояние на истинско съзнание. </w:t>
      </w:r>
    </w:p>
    <w:p>
      <w:pPr>
        <w:pStyle w:val="Normal"/>
        <w:ind w:firstLine="709"/>
        <w:jc w:val="both"/>
        <w:rPr>
          <w:lang w:val="en-US"/>
        </w:rPr>
      </w:pPr>
      <w:r>
        <w:rPr/>
        <w:t xml:space="preserve">Сред вас има такива, които изпитват огромна наслада от пребиваването си на Земята, и други, които се чувстват зле на тази планета. Време е човечеството да разбере, че Земята е била сътворена, за да бъде истинският рай. За тази цел бяха създадени разнообразието и красотата, за да изживявате едновременно физическите и духовните аспекти. В миналото плътността на вашата планета Земя спомогна за заробването и рециклирането на душите. </w:t>
      </w:r>
    </w:p>
    <w:p>
      <w:pPr>
        <w:pStyle w:val="Normal"/>
        <w:ind w:firstLine="709"/>
        <w:jc w:val="both"/>
        <w:rPr>
          <w:lang w:val="en-US"/>
        </w:rPr>
      </w:pPr>
      <w:r>
        <w:rPr/>
        <w:t xml:space="preserve">Филип: Споменахте, че вече нямаме извинение, че нещата са такива, каквито са. Моят въпрос е. че, аз, в своя живот, често си казвам: "Е, правя го защото съм човек." А в Библията прочетох един пасаж, в който се казваше: "Трябва да бъдем като нашия Отец на небето, който е съвършен." </w:t>
      </w:r>
    </w:p>
    <w:p>
      <w:pPr>
        <w:pStyle w:val="Normal"/>
        <w:ind w:firstLine="709"/>
        <w:jc w:val="both"/>
        <w:rPr>
          <w:lang w:val="en-US"/>
        </w:rPr>
      </w:pPr>
      <w:r>
        <w:rPr/>
        <w:t xml:space="preserve">Том: Нима това не е стремежът? Нима религиозният елемент не е заробил човечеството и е станал причина за измъкване от отговорност? Обърках ли ви? </w:t>
      </w:r>
    </w:p>
    <w:p>
      <w:pPr>
        <w:pStyle w:val="Normal"/>
        <w:ind w:firstLine="709"/>
        <w:jc w:val="both"/>
        <w:rPr>
          <w:lang w:val="en-US"/>
        </w:rPr>
      </w:pPr>
      <w:r>
        <w:rPr/>
        <w:t xml:space="preserve">Филип: Не съм сигурен в правотата на изказването ви, че религията е причината това да се случи. </w:t>
      </w:r>
    </w:p>
    <w:p>
      <w:pPr>
        <w:pStyle w:val="Normal"/>
        <w:ind w:firstLine="709"/>
        <w:jc w:val="both"/>
        <w:rPr>
          <w:lang w:val="en-US"/>
        </w:rPr>
      </w:pPr>
      <w:r>
        <w:rPr/>
        <w:t xml:space="preserve">Том: Има такива религии, които казват, "човешко е да се греши", но в човешкото същество се съдържа божественият елемент на сътворението. Затова не е вярно, че е човешко да се греши - това е неистина. </w:t>
      </w:r>
    </w:p>
    <w:p>
      <w:pPr>
        <w:pStyle w:val="Normal"/>
        <w:ind w:firstLine="709"/>
        <w:jc w:val="both"/>
        <w:rPr>
          <w:lang w:val="en-US"/>
        </w:rPr>
      </w:pPr>
      <w:r>
        <w:rPr/>
        <w:t xml:space="preserve">Филип: Какво можем да направим, ако съзнавахме по-ясно божествената си природа, че носим божествената искра и обръщаме по-голямо внимание на нея, отколкото на човешката си природа? </w:t>
      </w:r>
    </w:p>
    <w:p>
      <w:pPr>
        <w:pStyle w:val="Normal"/>
        <w:ind w:firstLine="709"/>
        <w:jc w:val="both"/>
        <w:rPr>
          <w:lang w:val="en-US"/>
        </w:rPr>
      </w:pPr>
      <w:r>
        <w:rPr/>
        <w:t xml:space="preserve">Том: Вие настоявате, че имате човешка природа! (Смях) </w:t>
      </w:r>
    </w:p>
    <w:p>
      <w:pPr>
        <w:pStyle w:val="Normal"/>
        <w:ind w:firstLine="709"/>
        <w:jc w:val="both"/>
        <w:rPr>
          <w:lang w:val="en-US"/>
        </w:rPr>
      </w:pPr>
      <w:r>
        <w:rPr/>
        <w:t xml:space="preserve">Филип: Не искам да настоявам, само изглежда така. </w:t>
      </w:r>
    </w:p>
    <w:p>
      <w:pPr>
        <w:pStyle w:val="Normal"/>
        <w:ind w:firstLine="709"/>
        <w:jc w:val="both"/>
        <w:rPr>
          <w:lang w:val="en-US"/>
        </w:rPr>
      </w:pPr>
      <w:r>
        <w:rPr/>
        <w:t xml:space="preserve">Том: Знаете ли, че имате божествен произход? </w:t>
      </w:r>
    </w:p>
    <w:p>
      <w:pPr>
        <w:pStyle w:val="Normal"/>
        <w:ind w:firstLine="709"/>
        <w:jc w:val="both"/>
        <w:rPr>
          <w:lang w:val="en-US"/>
        </w:rPr>
      </w:pPr>
      <w:r>
        <w:rPr/>
        <w:t xml:space="preserve">Филип: Съзнавам го. </w:t>
      </w:r>
    </w:p>
    <w:p>
      <w:pPr>
        <w:pStyle w:val="Normal"/>
        <w:ind w:firstLine="709"/>
        <w:jc w:val="both"/>
        <w:rPr>
          <w:lang w:val="en-US"/>
        </w:rPr>
      </w:pPr>
      <w:r>
        <w:rPr/>
        <w:t xml:space="preserve">Том: Знаете ли ГО? </w:t>
      </w:r>
    </w:p>
    <w:p>
      <w:pPr>
        <w:pStyle w:val="Normal"/>
        <w:ind w:firstLine="709"/>
        <w:jc w:val="both"/>
        <w:rPr>
          <w:lang w:val="en-US"/>
        </w:rPr>
      </w:pPr>
      <w:r>
        <w:rPr/>
        <w:t xml:space="preserve">Филип: Да. </w:t>
      </w:r>
    </w:p>
    <w:p>
      <w:pPr>
        <w:pStyle w:val="Normal"/>
        <w:ind w:firstLine="709"/>
        <w:jc w:val="both"/>
        <w:rPr>
          <w:lang w:val="en-US"/>
        </w:rPr>
      </w:pPr>
      <w:r>
        <w:rPr/>
        <w:t xml:space="preserve">Том: Давате ли си сметка, когато грешите? </w:t>
      </w:r>
    </w:p>
    <w:p>
      <w:pPr>
        <w:pStyle w:val="Normal"/>
        <w:ind w:firstLine="709"/>
        <w:jc w:val="both"/>
        <w:rPr>
          <w:lang w:val="en-US"/>
        </w:rPr>
      </w:pPr>
      <w:r>
        <w:rPr/>
        <w:t xml:space="preserve">Филип: Често. </w:t>
      </w:r>
    </w:p>
    <w:p>
      <w:pPr>
        <w:pStyle w:val="Normal"/>
        <w:ind w:firstLine="709"/>
        <w:jc w:val="both"/>
        <w:rPr>
          <w:lang w:val="en-US"/>
        </w:rPr>
      </w:pPr>
      <w:r>
        <w:rPr/>
        <w:t xml:space="preserve">Том: Така, както човечеството създава само своята привична самоличност, то трябва да се опита да отстрани обичайната си "човешка" природа и да я замени с божественото същество, което е всъщност. Това приемане на божественото във вас е началото. Не се укорявайте, когато сте сбъркали, но направете така, че да не повторите грешката. Винаги действайте от центъра на същността си, от все сърце. Важното е да постигнете такова състояние, в което да не можете да гледате на себе си с неодобрение. Освен това знайте, че честността е много полезна. Вижте, в човечеството има объркване и ние дълго се колебахме, преди да заговорим за честността, защото хората ще я използват погрешно. Важното е да разберете, че в честността трябва да има и мъдрост. Следователно, водени от честността, вие никога не бива да взимате нещо, което принадлежи на друг - всички знаете това. Човечеството прави голяма грешка, като засяга другите, а после казва: "Аз съм честен, те не са." Не това имаме предвид, разбирате ли? </w:t>
      </w:r>
    </w:p>
    <w:p>
      <w:pPr>
        <w:pStyle w:val="Normal"/>
        <w:ind w:firstLine="709"/>
        <w:jc w:val="both"/>
        <w:rPr>
          <w:lang w:val="en-US"/>
        </w:rPr>
      </w:pPr>
      <w:r>
        <w:rPr/>
        <w:t xml:space="preserve">Филип: Да, казвате, че трябва да бъдем тактични, както и честни, нали? </w:t>
      </w:r>
    </w:p>
    <w:p>
      <w:pPr>
        <w:pStyle w:val="Normal"/>
        <w:ind w:firstLine="709"/>
        <w:jc w:val="both"/>
        <w:rPr>
          <w:lang w:val="en-US"/>
        </w:rPr>
      </w:pPr>
      <w:r>
        <w:rPr/>
        <w:t xml:space="preserve">Том: Правилно. И намерете начин за общуване и поведение, което отговаря на вашата честност и е мъдро. Трудно е, нали? </w:t>
      </w:r>
    </w:p>
    <w:p>
      <w:pPr>
        <w:pStyle w:val="Normal"/>
        <w:ind w:firstLine="709"/>
        <w:jc w:val="both"/>
        <w:rPr>
          <w:lang w:val="en-US"/>
        </w:rPr>
      </w:pPr>
      <w:r>
        <w:rPr/>
        <w:t xml:space="preserve">Всички: (Смях) </w:t>
      </w:r>
    </w:p>
    <w:p>
      <w:pPr>
        <w:pStyle w:val="Normal"/>
        <w:ind w:firstLine="709"/>
        <w:jc w:val="both"/>
        <w:rPr>
          <w:lang w:val="en-US"/>
        </w:rPr>
      </w:pPr>
      <w:r>
        <w:rPr/>
        <w:t xml:space="preserve">Том: Знайте това: както сега разбирате своята божественост, така трябва да проумеете също, че притежавате елементите на мъдростта. Познанието се натрупва чрез образованието, но мъдростта е вродена. Затова развитието на вашата мъдрост също е много важно. </w:t>
      </w:r>
    </w:p>
    <w:p>
      <w:pPr>
        <w:pStyle w:val="Normal"/>
        <w:ind w:firstLine="709"/>
        <w:jc w:val="both"/>
        <w:rPr>
          <w:lang w:val="en-US"/>
        </w:rPr>
      </w:pPr>
      <w:r>
        <w:rPr/>
        <w:t xml:space="preserve">Филип: Да. Освен това по-рано споменахте, че всеки един от нас съдържа същността на звезда. Чудя се дали не можете да ни обясните по-подробно какво имате предвид? </w:t>
      </w:r>
    </w:p>
    <w:p>
      <w:pPr>
        <w:pStyle w:val="Normal"/>
        <w:ind w:firstLine="709"/>
        <w:jc w:val="both"/>
        <w:rPr>
          <w:lang w:val="en-US"/>
        </w:rPr>
      </w:pPr>
      <w:r>
        <w:rPr/>
        <w:t xml:space="preserve">Том: Трудно е. Всяко същество съществува на планетата Земя и е напълно индивидуално, като съдържа енергията на една жива звезда. Това е светлината на душата ви, разбирате ли? </w:t>
      </w:r>
    </w:p>
    <w:p>
      <w:pPr>
        <w:pStyle w:val="Normal"/>
        <w:ind w:firstLine="709"/>
        <w:jc w:val="both"/>
        <w:rPr>
          <w:lang w:val="en-US"/>
        </w:rPr>
      </w:pPr>
      <w:r>
        <w:rPr/>
        <w:t xml:space="preserve">Филип: Мога да разбера, когато казвате "светлината на душата". Но когато мисля за звезда, си представям небесно тяло, което съществува... </w:t>
      </w:r>
    </w:p>
    <w:p>
      <w:pPr>
        <w:pStyle w:val="Normal"/>
        <w:ind w:firstLine="709"/>
        <w:jc w:val="both"/>
        <w:rPr>
          <w:lang w:val="en-US"/>
        </w:rPr>
      </w:pPr>
      <w:r>
        <w:rPr/>
        <w:t xml:space="preserve">Том: А то не е ли светлина? </w:t>
      </w:r>
    </w:p>
    <w:p>
      <w:pPr>
        <w:pStyle w:val="Normal"/>
        <w:ind w:firstLine="709"/>
        <w:jc w:val="both"/>
        <w:rPr>
          <w:lang w:val="en-US"/>
        </w:rPr>
      </w:pPr>
      <w:r>
        <w:rPr/>
        <w:t xml:space="preserve">Филип: Да. </w:t>
      </w:r>
    </w:p>
    <w:p>
      <w:pPr>
        <w:pStyle w:val="Normal"/>
        <w:ind w:firstLine="709"/>
        <w:jc w:val="both"/>
        <w:rPr>
          <w:lang w:val="en-US"/>
        </w:rPr>
      </w:pPr>
      <w:r>
        <w:rPr/>
        <w:t xml:space="preserve">Том: И не е ли енергия? </w:t>
      </w:r>
    </w:p>
    <w:p>
      <w:pPr>
        <w:pStyle w:val="Normal"/>
        <w:ind w:firstLine="709"/>
        <w:jc w:val="both"/>
        <w:rPr>
          <w:lang w:val="en-US"/>
        </w:rPr>
      </w:pPr>
      <w:r>
        <w:rPr/>
        <w:t xml:space="preserve">Филип: Да. </w:t>
      </w:r>
    </w:p>
    <w:p>
      <w:pPr>
        <w:pStyle w:val="Normal"/>
        <w:ind w:firstLine="709"/>
        <w:jc w:val="both"/>
        <w:rPr>
          <w:lang w:val="en-US"/>
        </w:rPr>
      </w:pPr>
      <w:r>
        <w:rPr/>
        <w:t xml:space="preserve">Том: Не е ли живо? </w:t>
      </w:r>
    </w:p>
    <w:p>
      <w:pPr>
        <w:pStyle w:val="Normal"/>
        <w:ind w:firstLine="709"/>
        <w:jc w:val="both"/>
        <w:rPr>
          <w:lang w:val="en-US"/>
        </w:rPr>
      </w:pPr>
      <w:r>
        <w:rPr/>
        <w:t xml:space="preserve">Филип: Да. </w:t>
      </w:r>
    </w:p>
    <w:p>
      <w:pPr>
        <w:pStyle w:val="Normal"/>
        <w:ind w:firstLine="709"/>
        <w:jc w:val="both"/>
        <w:rPr>
          <w:lang w:val="en-US"/>
        </w:rPr>
      </w:pPr>
      <w:r>
        <w:rPr/>
        <w:t xml:space="preserve">Том: Вие не сте ли светлина? </w:t>
      </w:r>
    </w:p>
    <w:p>
      <w:pPr>
        <w:pStyle w:val="Normal"/>
        <w:ind w:firstLine="709"/>
        <w:jc w:val="both"/>
        <w:rPr>
          <w:lang w:val="en-US"/>
        </w:rPr>
      </w:pPr>
      <w:r>
        <w:rPr/>
        <w:t xml:space="preserve">Филип: Да, разбирам накъде биете. </w:t>
      </w:r>
    </w:p>
    <w:p>
      <w:pPr>
        <w:pStyle w:val="Normal"/>
        <w:ind w:firstLine="709"/>
        <w:jc w:val="both"/>
        <w:rPr>
          <w:lang w:val="en-US"/>
        </w:rPr>
      </w:pPr>
      <w:r>
        <w:rPr/>
        <w:t xml:space="preserve">Том: Следователно сте звезда. </w:t>
      </w:r>
    </w:p>
    <w:p>
      <w:pPr>
        <w:pStyle w:val="Normal"/>
        <w:ind w:firstLine="709"/>
        <w:jc w:val="both"/>
        <w:rPr>
          <w:lang w:val="en-US"/>
        </w:rPr>
      </w:pPr>
      <w:r>
        <w:rPr/>
        <w:t xml:space="preserve">Дейвид: Това означава ли, че всеки един от нас представлява различна звезда? </w:t>
      </w:r>
    </w:p>
    <w:p>
      <w:pPr>
        <w:pStyle w:val="Normal"/>
        <w:ind w:firstLine="709"/>
        <w:jc w:val="both"/>
        <w:rPr>
          <w:lang w:val="en-US"/>
        </w:rPr>
      </w:pPr>
      <w:r>
        <w:rPr/>
        <w:t xml:space="preserve">Том: Точно така, само не ни питайте коя точно. </w:t>
      </w:r>
    </w:p>
    <w:p>
      <w:pPr>
        <w:pStyle w:val="Normal"/>
        <w:ind w:firstLine="709"/>
        <w:jc w:val="both"/>
        <w:rPr>
          <w:lang w:val="en-US"/>
        </w:rPr>
      </w:pPr>
      <w:r>
        <w:rPr/>
        <w:t xml:space="preserve">Всички: (Смях) </w:t>
      </w:r>
    </w:p>
    <w:p>
      <w:pPr>
        <w:pStyle w:val="Normal"/>
        <w:ind w:firstLine="709"/>
        <w:jc w:val="both"/>
        <w:rPr>
          <w:lang w:val="en-US"/>
        </w:rPr>
      </w:pPr>
      <w:r>
        <w:rPr/>
        <w:t xml:space="preserve">Сюзън: Но тази звезда не е едно и също с цивилизациите? </w:t>
      </w:r>
    </w:p>
    <w:p>
      <w:pPr>
        <w:pStyle w:val="Normal"/>
        <w:ind w:firstLine="709"/>
        <w:jc w:val="both"/>
        <w:rPr/>
      </w:pPr>
      <w:r>
        <w:rPr/>
        <w:t xml:space="preserve">Том: Това е друг въпрос. Цивилизациите са физически планети. Има звезди и планети, и звезди, които могат да се преобразуват в планети. Както вие имате цивилизация от милиони, те също си имат звезда. Всеки един е представен. </w:t>
      </w:r>
    </w:p>
    <w:p>
      <w:pPr>
        <w:pStyle w:val="Normal"/>
        <w:ind w:firstLine="709"/>
        <w:jc w:val="center"/>
        <w:rPr>
          <w:b/>
          <w:b/>
        </w:rPr>
      </w:pPr>
      <w:r>
        <w:rPr>
          <w:b/>
        </w:rPr>
        <w:t>СЛЕДВАЩОТО   ХИЛЯДОЛЕТИЕ</w:t>
      </w:r>
    </w:p>
    <w:p>
      <w:pPr>
        <w:pStyle w:val="Normal"/>
        <w:ind w:firstLine="709"/>
        <w:jc w:val="both"/>
        <w:rPr>
          <w:lang w:val="en-US"/>
        </w:rPr>
      </w:pPr>
      <w:r>
        <w:rPr/>
        <w:t xml:space="preserve">   </w:t>
      </w:r>
      <w:r>
        <w:rPr/>
        <w:t xml:space="preserve">През месец май 1994 година по време на среща с нашия издател Алик Бартоломю от Gateway Books той предложи това преработено издание да бъде осъвременено с информация за следващото хилядолетие. Издателството беше получило много писма, в които читателите молеха за повече информация. </w:t>
      </w:r>
    </w:p>
    <w:p>
      <w:pPr>
        <w:pStyle w:val="Normal"/>
        <w:ind w:firstLine="709"/>
        <w:jc w:val="both"/>
        <w:rPr>
          <w:lang w:val="en-US"/>
        </w:rPr>
      </w:pPr>
      <w:r>
        <w:rPr/>
        <w:t xml:space="preserve">Изглежда, че много медиуми, контактьори и ясновидци са давали противоречиви пророчества и предсказания за промените, които ще настъпят през следващия век. Излишно е да се споменава, че предложението на Алик беше навременно и уместно. Сред другите теми в тази глава се посочва и една трансформационна арена, която сега стои в центъра на вниманието на Съвета на Деветте и се отнася до взаимоотношенията между келтските народи и англичаните. Макар да е възможно части от настоящата глава да не са особено приятни за четене за някои от нас - тези, които живеят на Британските острови, трябва да проявим смелост и да осъзнаем, че вече е настъпил моментът да започнем тези промени, така че не можем да чакаме до 2000 година. Сега сме на прага на следващия век. Надяваме се, че онова, което имат да ни кажат Том и Съветът на Деветте, ще ни даде някои прозрения и насоки за новия начин на живот. </w:t>
      </w:r>
    </w:p>
    <w:p>
      <w:pPr>
        <w:pStyle w:val="Normal"/>
        <w:ind w:firstLine="709"/>
        <w:jc w:val="both"/>
        <w:rPr>
          <w:lang w:val="en-US"/>
        </w:rPr>
      </w:pPr>
      <w:r>
        <w:rPr/>
        <w:t xml:space="preserve">Имах привилегията да бъда с Том по време на тези разговори, следователно, имах възможност да отбележа паузите и ударенията върху определени думи, тъй като присъствах лично. Но дори и най-обстойните писания не могат да предадат адекватно уникалната енергия, която присъстваше, или многобройните нива на общуването. Не зная дали това е обичайното усещане, но докато Том говореше, аз виждах телепатично идеи, образи и допълнителни думи, които доведоха до доста по-различен стил на описание от предишните сеанси, на които не съм присъствала. </w:t>
      </w:r>
    </w:p>
    <w:p>
      <w:pPr>
        <w:pStyle w:val="Normal"/>
        <w:ind w:firstLine="709"/>
        <w:jc w:val="both"/>
        <w:rPr>
          <w:lang w:val="en-US"/>
        </w:rPr>
      </w:pPr>
      <w:r>
        <w:rPr/>
        <w:t xml:space="preserve">Айрини: Поздрави към Том и Съвета на Деветте. Бихме искали да ви зададем някои въпроси за следващото хилядолетие, но има ли нещо, което бихте искали да ни кажете преди това? </w:t>
      </w:r>
    </w:p>
    <w:p>
      <w:pPr>
        <w:pStyle w:val="Normal"/>
        <w:ind w:firstLine="709"/>
        <w:jc w:val="both"/>
        <w:rPr>
          <w:lang w:val="en-US"/>
        </w:rPr>
      </w:pPr>
      <w:r>
        <w:rPr/>
        <w:t xml:space="preserve">Том: Съветът помоли да ви предам, че разбираме колко е трудно да се отстрани Аза от Аза във вашия свят на плътност и предразположение към егоизъм. През изминалите три десетилетия имаше интерес към себе си и интерес към декадентството. </w:t>
      </w:r>
    </w:p>
    <w:p>
      <w:pPr>
        <w:pStyle w:val="Normal"/>
        <w:ind w:firstLine="709"/>
        <w:jc w:val="both"/>
        <w:rPr>
          <w:lang w:val="en-US"/>
        </w:rPr>
      </w:pPr>
      <w:r>
        <w:rPr/>
        <w:t xml:space="preserve">Сега е време да се отърсите от последните три десетилетия на декадентство, преди да преминете на нова арена за трансформация. </w:t>
      </w:r>
    </w:p>
    <w:p>
      <w:pPr>
        <w:pStyle w:val="Normal"/>
        <w:ind w:firstLine="709"/>
        <w:jc w:val="both"/>
        <w:rPr>
          <w:lang w:val="en-US"/>
        </w:rPr>
      </w:pPr>
      <w:r>
        <w:rPr/>
        <w:t xml:space="preserve">А както знаете, всеки път, когато има движение напред, старото стиска и задушава като октопод... Задържат ви... Така ли е? </w:t>
      </w:r>
    </w:p>
    <w:p>
      <w:pPr>
        <w:pStyle w:val="Normal"/>
        <w:ind w:firstLine="709"/>
        <w:jc w:val="both"/>
        <w:rPr>
          <w:lang w:val="en-US"/>
        </w:rPr>
      </w:pPr>
      <w:r>
        <w:rPr/>
        <w:t xml:space="preserve">Айрини: Да, разбираме какво имате предвид. </w:t>
      </w:r>
    </w:p>
    <w:p>
      <w:pPr>
        <w:pStyle w:val="Normal"/>
        <w:ind w:firstLine="709"/>
        <w:jc w:val="both"/>
        <w:rPr>
          <w:lang w:val="en-US"/>
        </w:rPr>
      </w:pPr>
      <w:r>
        <w:rPr/>
        <w:t xml:space="preserve">Том: Освен това се опитват да се придържат плътно към системите от вярвания и необходимостта от промяна се потулва в мрак. Искаме да разберете следното: в миналото обяснихме значението на народа на Израел като микрокосмос на макрокосмоса. Сега в нацията на Англия, която се приема за една от най-цивилизованите нации, най-важното е помирението между келтите и англичаните, защото едва след уреждането на този проблем можем да продължим напред по верния път. Помислете: нацията на Англия, с ясното съзнание за своята цивилизованост, създава най-варварското оръжие, защото подлага на репресии самата себе си. Затова </w:t>
      </w:r>
    </w:p>
    <w:p>
      <w:pPr>
        <w:pStyle w:val="Normal"/>
        <w:ind w:firstLine="709"/>
        <w:jc w:val="both"/>
        <w:rPr>
          <w:lang w:val="en-US"/>
        </w:rPr>
      </w:pPr>
      <w:r>
        <w:rPr/>
        <w:t xml:space="preserve">трябва да включите Англия във вашата медитация, защото, докато не се разреши този проблем, за останалия свят ще бъде изключително трудно да върви напред - защото гледат към цивилизованите... Разбирате ли? </w:t>
      </w:r>
    </w:p>
    <w:p>
      <w:pPr>
        <w:pStyle w:val="Normal"/>
        <w:ind w:firstLine="709"/>
        <w:jc w:val="both"/>
        <w:rPr>
          <w:lang w:val="en-US"/>
        </w:rPr>
      </w:pPr>
      <w:r>
        <w:rPr/>
        <w:t xml:space="preserve">Айрини: Да. </w:t>
      </w:r>
    </w:p>
    <w:p>
      <w:pPr>
        <w:pStyle w:val="Normal"/>
        <w:ind w:firstLine="709"/>
        <w:jc w:val="both"/>
        <w:rPr>
          <w:lang w:val="en-US"/>
        </w:rPr>
      </w:pPr>
      <w:r>
        <w:rPr/>
        <w:t xml:space="preserve">Том: Да. Тогава ще има голямо откриване, защото можем да съберем заедно братята на Авраам. </w:t>
      </w:r>
    </w:p>
    <w:p>
      <w:pPr>
        <w:pStyle w:val="Normal"/>
        <w:ind w:firstLine="709"/>
        <w:jc w:val="both"/>
        <w:rPr>
          <w:lang w:val="en-US"/>
        </w:rPr>
      </w:pPr>
      <w:r>
        <w:rPr/>
        <w:t xml:space="preserve">Айрини: Да. </w:t>
      </w:r>
    </w:p>
    <w:p>
      <w:pPr>
        <w:pStyle w:val="Normal"/>
        <w:ind w:firstLine="709"/>
        <w:jc w:val="both"/>
        <w:rPr>
          <w:lang w:val="en-US"/>
        </w:rPr>
      </w:pPr>
      <w:r>
        <w:rPr/>
        <w:t xml:space="preserve">Том: Няма израстване без борба, нали? </w:t>
      </w:r>
    </w:p>
    <w:p>
      <w:pPr>
        <w:pStyle w:val="Normal"/>
        <w:ind w:firstLine="709"/>
        <w:jc w:val="both"/>
        <w:rPr>
          <w:lang w:val="en-US"/>
        </w:rPr>
      </w:pPr>
      <w:r>
        <w:rPr/>
        <w:t xml:space="preserve">Мери: Не, няма. </w:t>
      </w:r>
    </w:p>
    <w:p>
      <w:pPr>
        <w:pStyle w:val="Normal"/>
        <w:ind w:firstLine="709"/>
        <w:jc w:val="both"/>
        <w:rPr>
          <w:lang w:val="en-US"/>
        </w:rPr>
      </w:pPr>
      <w:r>
        <w:rPr/>
        <w:t xml:space="preserve">Том: Във вашия свят няма сила без борба, нали? Ако можехте да легнете на леглото си и да не мърдате, би настъпила слабост, нали? </w:t>
      </w:r>
    </w:p>
    <w:p>
      <w:pPr>
        <w:pStyle w:val="Normal"/>
        <w:ind w:firstLine="709"/>
        <w:jc w:val="both"/>
        <w:rPr>
          <w:lang w:val="en-US"/>
        </w:rPr>
      </w:pPr>
      <w:r>
        <w:rPr/>
        <w:t xml:space="preserve">Айрини: Да. </w:t>
      </w:r>
    </w:p>
    <w:p>
      <w:pPr>
        <w:pStyle w:val="Normal"/>
        <w:ind w:firstLine="709"/>
        <w:jc w:val="both"/>
        <w:rPr>
          <w:lang w:val="en-US"/>
        </w:rPr>
      </w:pPr>
      <w:r>
        <w:rPr/>
        <w:t xml:space="preserve">Том: Ако вдигате тежки предмети, ще се сдобиете със сила, така ли е? </w:t>
      </w:r>
    </w:p>
    <w:p>
      <w:pPr>
        <w:pStyle w:val="Normal"/>
        <w:ind w:firstLine="709"/>
        <w:jc w:val="both"/>
        <w:rPr>
          <w:lang w:val="en-US"/>
        </w:rPr>
      </w:pPr>
      <w:r>
        <w:rPr/>
        <w:t xml:space="preserve">Айрини: Да. </w:t>
      </w:r>
    </w:p>
    <w:p>
      <w:pPr>
        <w:pStyle w:val="Normal"/>
        <w:ind w:firstLine="709"/>
        <w:jc w:val="both"/>
        <w:rPr>
          <w:lang w:val="en-US"/>
        </w:rPr>
      </w:pPr>
      <w:r>
        <w:rPr/>
        <w:t xml:space="preserve">Том: Затова сте в състояние на постоянна борба. </w:t>
      </w:r>
    </w:p>
    <w:p>
      <w:pPr>
        <w:pStyle w:val="Normal"/>
        <w:ind w:firstLine="709"/>
        <w:jc w:val="both"/>
        <w:rPr>
          <w:lang w:val="en-US"/>
        </w:rPr>
      </w:pPr>
      <w:r>
        <w:rPr/>
        <w:t xml:space="preserve">Айрини: Да, благодарим ви за това, наистина сме ви много признателни! </w:t>
      </w:r>
    </w:p>
    <w:p>
      <w:pPr>
        <w:pStyle w:val="Normal"/>
        <w:ind w:firstLine="709"/>
        <w:jc w:val="both"/>
        <w:rPr>
          <w:lang w:val="en-US"/>
        </w:rPr>
      </w:pPr>
      <w:r>
        <w:rPr/>
        <w:t xml:space="preserve">Том: В нацията на Англия цивилизоваността задушава искреността. Необходим е смел пробив - пробив към истината - защото нима нацията на Англия няма навика да пъха всичко "под килима"? </w:t>
      </w:r>
    </w:p>
    <w:p>
      <w:pPr>
        <w:pStyle w:val="Normal"/>
        <w:ind w:firstLine="709"/>
        <w:jc w:val="both"/>
        <w:rPr>
          <w:lang w:val="en-US"/>
        </w:rPr>
      </w:pPr>
      <w:r>
        <w:rPr/>
        <w:t xml:space="preserve">Мери: Да. </w:t>
      </w:r>
    </w:p>
    <w:p>
      <w:pPr>
        <w:pStyle w:val="Normal"/>
        <w:ind w:firstLine="709"/>
        <w:jc w:val="both"/>
        <w:rPr>
          <w:lang w:val="en-US"/>
        </w:rPr>
      </w:pPr>
      <w:r>
        <w:rPr/>
        <w:t xml:space="preserve">Том: Съжаляваме, Мери, защото това е и твоята напия. </w:t>
      </w:r>
    </w:p>
    <w:p>
      <w:pPr>
        <w:pStyle w:val="Normal"/>
        <w:ind w:firstLine="709"/>
        <w:jc w:val="both"/>
        <w:rPr>
          <w:lang w:val="en-US"/>
        </w:rPr>
      </w:pPr>
      <w:r>
        <w:rPr/>
        <w:t xml:space="preserve">Мери: Приемам казаното от вас, разбирам го и мисля, че наистина е така, макар да съжалявам. </w:t>
      </w:r>
    </w:p>
    <w:p>
      <w:pPr>
        <w:pStyle w:val="Normal"/>
        <w:ind w:firstLine="709"/>
        <w:jc w:val="both"/>
        <w:rPr>
          <w:lang w:val="en-US"/>
        </w:rPr>
      </w:pPr>
      <w:r>
        <w:rPr/>
        <w:t xml:space="preserve">Том: Това е лесно, защото мъжката енергия е управлявала през повечето време и сега се чувства застрашена, защото знае, че трябва да има равенство с женската енергия или няма да оцелее. Всички източници на силата идват от женското начало. Като контролира жената, държи я в робство и подчинение, мъжът може да си присвои тази сила, разбирате ли? </w:t>
      </w:r>
    </w:p>
    <w:p>
      <w:pPr>
        <w:pStyle w:val="Normal"/>
        <w:ind w:firstLine="709"/>
        <w:jc w:val="both"/>
        <w:rPr>
          <w:lang w:val="en-US"/>
        </w:rPr>
      </w:pPr>
      <w:r>
        <w:rPr/>
        <w:t xml:space="preserve">Айрини: Да. Не е по-различно от онова, което китайците винаги са се опитвали да направят с тибетците. </w:t>
      </w:r>
    </w:p>
    <w:p>
      <w:pPr>
        <w:pStyle w:val="Normal"/>
        <w:ind w:firstLine="709"/>
        <w:jc w:val="both"/>
        <w:rPr>
          <w:lang w:val="en-US"/>
        </w:rPr>
      </w:pPr>
      <w:r>
        <w:rPr/>
        <w:t xml:space="preserve">Том: Точно така. Сега, когато е дошло време за равенство, онези с мъжката генетика отчаяно се опитват да пренаредят молекулите си във всичките си енергийни полета и искат да продължат да твърдят, че мъжкото начало е бог. Помислете за това: от всички народи на вашата планета нацията на Англия има онова, което наричате сериозна сексуална поквара в правителството, нали? </w:t>
      </w:r>
    </w:p>
    <w:p>
      <w:pPr>
        <w:pStyle w:val="Normal"/>
        <w:ind w:firstLine="709"/>
        <w:jc w:val="both"/>
        <w:rPr>
          <w:lang w:val="en-US"/>
        </w:rPr>
      </w:pPr>
      <w:r>
        <w:rPr/>
        <w:t xml:space="preserve">Мери: Да, така е. </w:t>
      </w:r>
    </w:p>
    <w:p>
      <w:pPr>
        <w:pStyle w:val="Normal"/>
        <w:ind w:firstLine="709"/>
        <w:jc w:val="both"/>
        <w:rPr>
          <w:lang w:val="en-US"/>
        </w:rPr>
      </w:pPr>
      <w:r>
        <w:rPr/>
        <w:t xml:space="preserve">Том: Мъжкото начало знае, че поддържа своята сила единствено като отнема енергийната сила на женското начало. Поне така смята. Вместо да бъдат партньори, едното има пълен контрол над другото, а от друга гледна точка, дълбоко в себе си мъжкото начало знае, че в акта на съвкуплението то се завръща към Източника. Нали? </w:t>
      </w:r>
    </w:p>
    <w:p>
      <w:pPr>
        <w:pStyle w:val="Normal"/>
        <w:ind w:firstLine="709"/>
        <w:jc w:val="both"/>
        <w:rPr>
          <w:lang w:val="en-US"/>
        </w:rPr>
      </w:pPr>
      <w:r>
        <w:rPr/>
        <w:t xml:space="preserve">Айрини и Мери: Да. </w:t>
      </w:r>
    </w:p>
    <w:p>
      <w:pPr>
        <w:pStyle w:val="Normal"/>
        <w:ind w:firstLine="709"/>
        <w:jc w:val="both"/>
        <w:rPr>
          <w:lang w:val="en-US"/>
        </w:rPr>
      </w:pPr>
      <w:r>
        <w:rPr/>
        <w:t xml:space="preserve">Том: Много объркани са онези от нацията на Англия, които са със закостенели умове. </w:t>
      </w:r>
    </w:p>
    <w:p>
      <w:pPr>
        <w:pStyle w:val="Normal"/>
        <w:ind w:firstLine="709"/>
        <w:jc w:val="both"/>
        <w:rPr>
          <w:lang w:val="en-US"/>
        </w:rPr>
      </w:pPr>
      <w:r>
        <w:rPr/>
        <w:t xml:space="preserve">Мери: Това ми припомня един разговор, проведен по-рано (Глава 10), свързан с подготовката на тази планета за човечеството. Вие казахте, че когато били приготвени земните енергийни артерии, Другите се опитали да ги прережат и успели със Змията. Имам чувството, че това е двойнствен отговор, защото прерязвайки Змията (известна още като линията на Майкъл и Мери в Англия), те са успели да постигнат неравновесие на силата в тази страна, което се отразява на цялата планета. Така че Змията обозначава не само земните енергийни артерии, но и връзката мъжко/женско, както е описано в Библията. </w:t>
      </w:r>
    </w:p>
    <w:p>
      <w:pPr>
        <w:pStyle w:val="Normal"/>
        <w:ind w:firstLine="709"/>
        <w:jc w:val="both"/>
        <w:rPr>
          <w:lang w:val="en-US"/>
        </w:rPr>
      </w:pPr>
      <w:r>
        <w:rPr/>
        <w:t xml:space="preserve">Том: Това е самата истина и е изключително важно. </w:t>
      </w:r>
    </w:p>
    <w:p>
      <w:pPr>
        <w:pStyle w:val="Normal"/>
        <w:ind w:firstLine="709"/>
        <w:jc w:val="both"/>
        <w:rPr>
          <w:lang w:val="en-US"/>
        </w:rPr>
      </w:pPr>
      <w:r>
        <w:rPr/>
        <w:t xml:space="preserve">Мери: И така, ако нацията на Англия успее да възвърне равновесието между мъжкото и женското, тогава ще се уравновеси и енергията на тази страна, както и начинът, по който се разпростира над цялата планета през Змията, която пресича Англия и обикаля цялото земно кълбо, но само около северните ширини (което е било областта на първоначалното засяване на човечеството). По този начин ли енергията уравновесява мъжката/женската сила по цялата планета? </w:t>
      </w:r>
    </w:p>
    <w:p>
      <w:pPr>
        <w:pStyle w:val="Normal"/>
        <w:ind w:firstLine="709"/>
        <w:jc w:val="both"/>
        <w:rPr>
          <w:lang w:val="en-US"/>
        </w:rPr>
      </w:pPr>
      <w:r>
        <w:rPr/>
        <w:t xml:space="preserve">Том: Да, защото седи на върха, нали? </w:t>
      </w:r>
    </w:p>
    <w:p>
      <w:pPr>
        <w:pStyle w:val="Normal"/>
        <w:ind w:firstLine="709"/>
        <w:jc w:val="both"/>
        <w:rPr>
          <w:lang w:val="en-US"/>
        </w:rPr>
      </w:pPr>
      <w:r>
        <w:rPr/>
        <w:t xml:space="preserve">Мери: Да. </w:t>
      </w:r>
    </w:p>
    <w:p>
      <w:pPr>
        <w:pStyle w:val="Normal"/>
        <w:ind w:firstLine="709"/>
        <w:jc w:val="both"/>
        <w:rPr>
          <w:lang w:val="en-US"/>
        </w:rPr>
      </w:pPr>
      <w:r>
        <w:rPr/>
        <w:t xml:space="preserve">Том: Балансира я в цивилизования свят, защото тази връзка се разбира в обществата, които биха сметнали за "примитивни". Молим се всички крайности да бъдат доведени до равновесие, да се замислят какво е произтекло от тях. </w:t>
      </w:r>
    </w:p>
    <w:p>
      <w:pPr>
        <w:pStyle w:val="Normal"/>
        <w:ind w:firstLine="709"/>
        <w:jc w:val="both"/>
        <w:rPr>
          <w:lang w:val="en-US"/>
        </w:rPr>
      </w:pPr>
      <w:r>
        <w:rPr/>
        <w:t xml:space="preserve">Разберете единственото значимо нещо на вашето време: има едно движение напред и друго, което е уловено в капан, така че движението напред се блокира. Сякаш има деление между онова, което е, и онова, което иска да не бъде. В океаните на живота ви на планетата Земя има кипеж, който октоподът иска да задуши. Разбирате ли? </w:t>
      </w:r>
    </w:p>
    <w:p>
      <w:pPr>
        <w:pStyle w:val="Normal"/>
        <w:ind w:firstLine="709"/>
        <w:jc w:val="both"/>
        <w:rPr>
          <w:lang w:val="en-US"/>
        </w:rPr>
      </w:pPr>
      <w:r>
        <w:rPr/>
        <w:t xml:space="preserve">Айрини и Мери: Да. </w:t>
      </w:r>
    </w:p>
    <w:p>
      <w:pPr>
        <w:pStyle w:val="Normal"/>
        <w:ind w:firstLine="709"/>
        <w:jc w:val="both"/>
        <w:rPr>
          <w:lang w:val="en-US"/>
        </w:rPr>
      </w:pPr>
      <w:r>
        <w:rPr/>
        <w:t xml:space="preserve">Том: Съветът каза, че трябва да престана да ви питам дали разбирате, защото не сте деца, нали? (Смеем се.) Сега трябва... Да. Следователно октоподът се опитва да улавя, като размътва ясното ви мислене. Пътят напред минава през този праг и в него се крие окупаторът на вашата планета сега. </w:t>
      </w:r>
    </w:p>
    <w:p>
      <w:pPr>
        <w:pStyle w:val="Normal"/>
        <w:ind w:firstLine="709"/>
        <w:jc w:val="both"/>
        <w:rPr>
          <w:lang w:val="en-US"/>
        </w:rPr>
      </w:pPr>
      <w:r>
        <w:rPr/>
        <w:t xml:space="preserve">Какво да направи човек на вашата планета Земя, за да се измъкне от хватката? Бихте могли внимателно да отстраните пипалата, но ако са мощни и яростни, само ще се затегнат още по-здраво, нали? </w:t>
      </w:r>
    </w:p>
    <w:p>
      <w:pPr>
        <w:pStyle w:val="Normal"/>
        <w:ind w:firstLine="709"/>
        <w:jc w:val="both"/>
        <w:rPr>
          <w:lang w:val="en-US"/>
        </w:rPr>
      </w:pPr>
      <w:r>
        <w:rPr/>
        <w:t xml:space="preserve">Айрини: Да, така е. </w:t>
      </w:r>
    </w:p>
    <w:p>
      <w:pPr>
        <w:pStyle w:val="Normal"/>
        <w:ind w:firstLine="709"/>
        <w:jc w:val="both"/>
        <w:rPr>
          <w:lang w:val="en-US"/>
        </w:rPr>
      </w:pPr>
      <w:r>
        <w:rPr/>
        <w:t xml:space="preserve">Том: Ако поискате да ги отсечете, може да се нараните, нали? </w:t>
      </w:r>
    </w:p>
    <w:p>
      <w:pPr>
        <w:pStyle w:val="Normal"/>
        <w:ind w:firstLine="709"/>
        <w:jc w:val="both"/>
        <w:rPr>
          <w:lang w:val="en-US"/>
        </w:rPr>
      </w:pPr>
      <w:r>
        <w:rPr/>
        <w:t xml:space="preserve">Айрини: Да. </w:t>
      </w:r>
    </w:p>
    <w:p>
      <w:pPr>
        <w:pStyle w:val="Normal"/>
        <w:ind w:firstLine="709"/>
        <w:jc w:val="both"/>
        <w:rPr>
          <w:lang w:val="en-US"/>
        </w:rPr>
      </w:pPr>
      <w:r>
        <w:rPr/>
        <w:t xml:space="preserve">Том: Намирате се в затруднено положение. </w:t>
      </w:r>
    </w:p>
    <w:p>
      <w:pPr>
        <w:pStyle w:val="Normal"/>
        <w:ind w:firstLine="709"/>
        <w:jc w:val="both"/>
        <w:rPr>
          <w:lang w:val="en-US"/>
        </w:rPr>
      </w:pPr>
      <w:r>
        <w:rPr/>
        <w:t xml:space="preserve">Айрини: Да, много ви благодарим! </w:t>
      </w:r>
    </w:p>
    <w:p>
      <w:pPr>
        <w:pStyle w:val="Normal"/>
        <w:ind w:firstLine="709"/>
        <w:jc w:val="both"/>
        <w:rPr>
          <w:lang w:val="en-US"/>
        </w:rPr>
      </w:pPr>
      <w:r>
        <w:rPr/>
        <w:t xml:space="preserve">Том: ...Трябва да бъдете гъвкави навреме. Разбирате ли? </w:t>
      </w:r>
    </w:p>
    <w:p>
      <w:pPr>
        <w:pStyle w:val="Normal"/>
        <w:ind w:firstLine="709"/>
        <w:jc w:val="both"/>
        <w:rPr>
          <w:lang w:val="en-US"/>
        </w:rPr>
      </w:pPr>
      <w:r>
        <w:rPr/>
        <w:t xml:space="preserve">Мери: Да, защото ако станем сковани и неподвижни дълбоко в същността си, се връщаме към същия проблем и се пречупваме. Подвижността на изкристализиралото разбиране. </w:t>
      </w:r>
    </w:p>
    <w:p>
      <w:pPr>
        <w:pStyle w:val="Normal"/>
        <w:ind w:firstLine="709"/>
        <w:jc w:val="both"/>
        <w:rPr>
          <w:lang w:val="en-US"/>
        </w:rPr>
      </w:pPr>
      <w:r>
        <w:rPr/>
        <w:t xml:space="preserve">Том: Да. </w:t>
      </w:r>
    </w:p>
    <w:p>
      <w:pPr>
        <w:pStyle w:val="Normal"/>
        <w:ind w:firstLine="709"/>
        <w:jc w:val="both"/>
        <w:rPr>
          <w:lang w:val="en-US"/>
        </w:rPr>
      </w:pPr>
      <w:r>
        <w:rPr/>
        <w:t xml:space="preserve">Айрини: Това ново заприщване на душите ли е? </w:t>
      </w:r>
    </w:p>
    <w:p>
      <w:pPr>
        <w:pStyle w:val="Normal"/>
        <w:ind w:firstLine="709"/>
        <w:jc w:val="both"/>
        <w:rPr>
          <w:lang w:val="en-US"/>
        </w:rPr>
      </w:pPr>
      <w:r>
        <w:rPr/>
        <w:t xml:space="preserve">Том: Нещо повече. Това е задушаване в мъртва хватка, от която няма освобождаване. </w:t>
      </w:r>
    </w:p>
    <w:p>
      <w:pPr>
        <w:pStyle w:val="Normal"/>
        <w:ind w:firstLine="709"/>
        <w:jc w:val="both"/>
        <w:rPr>
          <w:lang w:val="en-US"/>
        </w:rPr>
      </w:pPr>
      <w:r>
        <w:rPr/>
        <w:t xml:space="preserve">Мери: И така, във връзка с предишния разговор, това означава, че тъй като англичаните не се изявяват напълно, а тази нация символизира този конкретен аспект на задушаването на нашата планета, ако винаги се изявяваме честно и искрено, това ще спомогне за премахване на задушаването. </w:t>
      </w:r>
    </w:p>
    <w:p>
      <w:pPr>
        <w:pStyle w:val="Normal"/>
        <w:ind w:firstLine="709"/>
        <w:jc w:val="both"/>
        <w:rPr>
          <w:lang w:val="en-US"/>
        </w:rPr>
      </w:pPr>
      <w:r>
        <w:rPr/>
        <w:t xml:space="preserve">Том: Жизненоважно е. Права сте, да. Съветваме ви да продължавате да изтъквате най-внимателно на мъжете от нацията на Англия колко е важно да освободят потисканото... потъпкваното... и че трябва да намерят в себе си смелостта да го извадят наяве и да го погледнат в очите. Когато нещо се потиска, то се проявява във вашите инверсии мъжко/женско. </w:t>
      </w:r>
    </w:p>
    <w:p>
      <w:pPr>
        <w:pStyle w:val="Normal"/>
        <w:ind w:firstLine="709"/>
        <w:jc w:val="both"/>
        <w:rPr>
          <w:lang w:val="en-US"/>
        </w:rPr>
      </w:pPr>
      <w:r>
        <w:rPr/>
        <w:t xml:space="preserve">Мери: Исках да ви попитам дали настоящото положение в Израел (месец май 1994 година) и неотдавнашните избори в Южна Африка са отражение на известно облекчаване на предишния аспект на затлачването, за който ставаше дума през първите години? </w:t>
      </w:r>
    </w:p>
    <w:p>
      <w:pPr>
        <w:pStyle w:val="Normal"/>
        <w:ind w:firstLine="709"/>
        <w:jc w:val="both"/>
        <w:rPr>
          <w:lang w:val="en-US"/>
        </w:rPr>
      </w:pPr>
      <w:r>
        <w:rPr/>
        <w:t xml:space="preserve">Том: Това е началото. Ала не означава, че няма да има опити за задушаване. Но вижте, когато се говори за нещо, когато се пише за него, тогава кристализиралото се втечнява. Това е изключително важно. Това, което нацията на Англия трябва да признае, е именно тази закостенялост. Сега се обръщаме към онези, които вашето общество би нарекло "обикновени" хора. Те трябва да започнат да променят способностите си, да мислят за себе си и да не позволяват на правителството и общините да контролират мисленето им по отношение на тези два народа - келтския и английския. Въпрос на живот и смърт е да разберат, че са причинили огромна трагедия в името на Създателя. Защото англичаните се смятат за цивилизовани. Онова, което не разбират, е, че мислят всички останали за нецивилизовани, като по този начин не дават шанс за развитие на келтите и на всички останали. </w:t>
      </w:r>
    </w:p>
    <w:p>
      <w:pPr>
        <w:pStyle w:val="Normal"/>
        <w:ind w:firstLine="709"/>
        <w:jc w:val="both"/>
        <w:rPr>
          <w:lang w:val="en-US"/>
        </w:rPr>
      </w:pPr>
      <w:r>
        <w:rPr/>
        <w:t xml:space="preserve">Помислете върху това: каква е тази английска нация? Тя е триъгълник на келтите, нали? </w:t>
      </w:r>
    </w:p>
    <w:p>
      <w:pPr>
        <w:pStyle w:val="Normal"/>
        <w:ind w:firstLine="709"/>
        <w:jc w:val="both"/>
        <w:rPr>
          <w:lang w:val="en-US"/>
        </w:rPr>
      </w:pPr>
      <w:r>
        <w:rPr/>
        <w:t xml:space="preserve">И двете: Да. </w:t>
      </w:r>
    </w:p>
    <w:p>
      <w:pPr>
        <w:pStyle w:val="Normal"/>
        <w:ind w:firstLine="709"/>
        <w:jc w:val="both"/>
        <w:rPr>
          <w:lang w:val="en-US"/>
        </w:rPr>
      </w:pPr>
      <w:r>
        <w:rPr/>
        <w:t xml:space="preserve">Мери: Символично земите на келтите се намират от лявата страна, а англичаните живеят в дясната половина на нашия остров, което отразява интуитивния процес, противопоставен на закостенелия интелектуален процес, а сливането на тези два процеса би създало равновесие по цялата планета, както казахме по-рано. Затова ли фигурите в житните блокове са най-често в триъгълна форма в центъра на тази конкретна нация? Може би е трябвало да поставят началото на този процес? </w:t>
      </w:r>
    </w:p>
    <w:p>
      <w:pPr>
        <w:pStyle w:val="Normal"/>
        <w:ind w:firstLine="709"/>
        <w:jc w:val="both"/>
        <w:rPr>
          <w:lang w:val="en-US"/>
        </w:rPr>
      </w:pPr>
      <w:r>
        <w:rPr/>
        <w:t xml:space="preserve">Том: Това е движение, пробуждане, за да се зададе въпроса "Защо?" Защо в тази английска нация има такава закостенялост? Казвате: "Винаги сме го правили така." Искаме да попитаме колко години трябва да минат, преди да може да се каже: "Защо сега има нещо ново?" </w:t>
      </w:r>
    </w:p>
    <w:p>
      <w:pPr>
        <w:pStyle w:val="Normal"/>
        <w:ind w:firstLine="709"/>
        <w:jc w:val="both"/>
        <w:rPr>
          <w:lang w:val="en-US"/>
        </w:rPr>
      </w:pPr>
      <w:r>
        <w:rPr/>
        <w:t xml:space="preserve">Мери: Има групи от хора, които обхождат енергийните артерии на страната и се опитват да уравновесят тези енергии. Много от тях са свързани с легендите за крал Артур и след нашия разговор ми хрумна, че мечът Екскалибур символизира равновесието: Екс Калибър. </w:t>
      </w:r>
    </w:p>
    <w:p>
      <w:pPr>
        <w:pStyle w:val="Normal"/>
        <w:ind w:firstLine="709"/>
        <w:jc w:val="both"/>
        <w:rPr>
          <w:lang w:val="en-US"/>
        </w:rPr>
      </w:pPr>
      <w:r>
        <w:rPr/>
        <w:t xml:space="preserve">Том: Това е вярно в известен смисъл. То е проверка на равновесието. </w:t>
      </w:r>
    </w:p>
    <w:p>
      <w:pPr>
        <w:pStyle w:val="Normal"/>
        <w:ind w:firstLine="709"/>
        <w:jc w:val="both"/>
        <w:rPr>
          <w:lang w:val="en-US"/>
        </w:rPr>
      </w:pPr>
      <w:r>
        <w:rPr/>
        <w:t xml:space="preserve">Мери: Ако се замислим по-сериозно за забележителностите на страната ни, можете ли да ни кажете нещо за Стоунхендж, което не го пише в традиционните пътеводители? </w:t>
      </w:r>
    </w:p>
    <w:p>
      <w:pPr>
        <w:pStyle w:val="Normal"/>
        <w:ind w:firstLine="709"/>
        <w:jc w:val="both"/>
        <w:rPr>
          <w:lang w:val="en-US"/>
        </w:rPr>
      </w:pPr>
      <w:r>
        <w:rPr/>
        <w:t xml:space="preserve">Том: А какво пише в традиционните пътеводители за пирамидите? Всички изображения на животни бяха източници на указания за синовете на Бог, както знаете. </w:t>
      </w:r>
    </w:p>
    <w:p>
      <w:pPr>
        <w:pStyle w:val="Normal"/>
        <w:ind w:firstLine="709"/>
        <w:jc w:val="both"/>
        <w:rPr>
          <w:lang w:val="en-US"/>
        </w:rPr>
      </w:pPr>
      <w:r>
        <w:rPr/>
        <w:t xml:space="preserve">После попитахме дали Том има някакво специално послание към Съединените американски щати. </w:t>
      </w:r>
    </w:p>
    <w:p>
      <w:pPr>
        <w:pStyle w:val="Normal"/>
        <w:ind w:firstLine="709"/>
        <w:jc w:val="both"/>
        <w:rPr>
          <w:lang w:val="en-US"/>
        </w:rPr>
      </w:pPr>
      <w:r>
        <w:rPr/>
        <w:t xml:space="preserve">Том: Най-важното в гази обширна земя на нацията на Съединените щати е да доведат до знанието на младите хора истината за силата на тяхното мислене. И решението да освободят нацията си от насилието, покварата и разрушението на планетата на красотата, раят на Земята. Важното е младежта да заяви на по-възрастните, че няма да допусне унищожението. </w:t>
      </w:r>
    </w:p>
    <w:p>
      <w:pPr>
        <w:pStyle w:val="Normal"/>
        <w:ind w:firstLine="709"/>
        <w:jc w:val="both"/>
        <w:rPr>
          <w:lang w:val="en-US"/>
        </w:rPr>
      </w:pPr>
      <w:r>
        <w:rPr/>
        <w:t xml:space="preserve">Също така е важно младите хора да разберат, че постоянното бомбардиране с насилие (от масмедиите) имплантира насилие, което после излиза от контрола им. </w:t>
      </w:r>
    </w:p>
    <w:p>
      <w:pPr>
        <w:pStyle w:val="Normal"/>
        <w:ind w:firstLine="709"/>
        <w:jc w:val="both"/>
        <w:rPr>
          <w:lang w:val="en-US"/>
        </w:rPr>
      </w:pPr>
      <w:r>
        <w:rPr/>
        <w:t xml:space="preserve">Важно е младите да се обединят с възрастните в развитието чрез медитация, в любов и радост. </w:t>
      </w:r>
    </w:p>
    <w:p>
      <w:pPr>
        <w:pStyle w:val="Normal"/>
        <w:ind w:firstLine="709"/>
        <w:jc w:val="both"/>
        <w:rPr>
          <w:lang w:val="en-US"/>
        </w:rPr>
      </w:pPr>
      <w:r>
        <w:rPr/>
        <w:t xml:space="preserve">Важно е младите да разберат, че е страхотно да се радваш... но не за сметка на другия. </w:t>
      </w:r>
    </w:p>
    <w:p>
      <w:pPr>
        <w:pStyle w:val="Normal"/>
        <w:ind w:firstLine="709"/>
        <w:jc w:val="both"/>
        <w:rPr>
          <w:lang w:val="en-US"/>
        </w:rPr>
      </w:pPr>
      <w:r>
        <w:rPr/>
        <w:t xml:space="preserve">Освен това, на този огромен континент - ако могат да проведат три медитации, в четири ъгъла, така че да има дванадесет медитиращи, може би могат да започнат... как казвате вие... да си водят кореспонденция ? </w:t>
      </w:r>
    </w:p>
    <w:p>
      <w:pPr>
        <w:pStyle w:val="Normal"/>
        <w:ind w:firstLine="709"/>
        <w:jc w:val="both"/>
        <w:rPr>
          <w:lang w:val="en-US"/>
        </w:rPr>
      </w:pPr>
      <w:r>
        <w:rPr/>
        <w:t xml:space="preserve">На следващия ден продължихме с нашите въпроси: </w:t>
      </w:r>
    </w:p>
    <w:p>
      <w:pPr>
        <w:pStyle w:val="Normal"/>
        <w:ind w:firstLine="709"/>
        <w:jc w:val="both"/>
        <w:rPr>
          <w:lang w:val="en-US"/>
        </w:rPr>
      </w:pPr>
      <w:r>
        <w:rPr/>
        <w:t xml:space="preserve">Айрини: Бих искала да помоля Съвета и вас да уточните както ще се случи, когато прекрачим следващото хилядолетие. </w:t>
      </w:r>
    </w:p>
    <w:p>
      <w:pPr>
        <w:pStyle w:val="Normal"/>
        <w:ind w:firstLine="709"/>
        <w:jc w:val="both"/>
        <w:rPr>
          <w:lang w:val="en-US"/>
        </w:rPr>
      </w:pPr>
      <w:r>
        <w:rPr/>
        <w:t xml:space="preserve">Както знаете, имаше безкрайни въпроси как ще се осъществят промените за човечеството - вътрешни ли ще бъдат, психологически, духовни, геофизически. Какви промени можем да очакваме, докато се приближаваме към новото хилядолетие? </w:t>
      </w:r>
    </w:p>
    <w:p>
      <w:pPr>
        <w:pStyle w:val="Normal"/>
        <w:ind w:firstLine="709"/>
        <w:jc w:val="both"/>
        <w:rPr>
          <w:lang w:val="en-US"/>
        </w:rPr>
      </w:pPr>
      <w:r>
        <w:rPr/>
        <w:t xml:space="preserve">Втората част на въпроса е как най-добре могат да се подготвят хората? </w:t>
      </w:r>
    </w:p>
    <w:p>
      <w:pPr>
        <w:pStyle w:val="Normal"/>
        <w:ind w:firstLine="709"/>
        <w:jc w:val="both"/>
        <w:rPr>
          <w:lang w:val="en-US"/>
        </w:rPr>
      </w:pPr>
      <w:r>
        <w:rPr/>
        <w:t xml:space="preserve">Том: Нещата стоят така: човечеството притежава в себе си средствата за напредък и дълбоко в себе си знае вярната посока. Слушайте внимателно, с открит ум и сърце и с разбиране: </w:t>
      </w:r>
    </w:p>
    <w:p>
      <w:pPr>
        <w:pStyle w:val="Normal"/>
        <w:ind w:firstLine="709"/>
        <w:jc w:val="both"/>
        <w:rPr>
          <w:lang w:val="en-US"/>
        </w:rPr>
      </w:pPr>
      <w:r>
        <w:rPr/>
        <w:t xml:space="preserve">Следващите хиляда години са годините на разума. Енергии на разума, които ще бъдат разбрани чрез огромната сила на онова, което се създава от мисъл-форма, визуализация или силно желание. Става по следния начин: имало е много предсказания... предсказания, които носят предистрастие... Правилно ли е? </w:t>
      </w:r>
    </w:p>
    <w:p>
      <w:pPr>
        <w:pStyle w:val="Normal"/>
        <w:ind w:firstLine="709"/>
        <w:jc w:val="both"/>
        <w:rPr>
          <w:lang w:val="en-US"/>
        </w:rPr>
      </w:pPr>
      <w:r>
        <w:rPr/>
        <w:t xml:space="preserve">Айрини: Не, но е нова дума! </w:t>
      </w:r>
    </w:p>
    <w:p>
      <w:pPr>
        <w:pStyle w:val="Normal"/>
        <w:ind w:firstLine="709"/>
        <w:jc w:val="both"/>
        <w:rPr>
          <w:lang w:val="en-US"/>
        </w:rPr>
      </w:pPr>
      <w:r>
        <w:rPr/>
        <w:t xml:space="preserve">Том: Нима? Исках да кажа, че нещата стоят по следния начин: в миналото много хора на вашата планета Земя са правили предсказания, които са довели до предразположение... </w:t>
      </w:r>
    </w:p>
    <w:p>
      <w:pPr>
        <w:pStyle w:val="Normal"/>
        <w:ind w:firstLine="709"/>
        <w:jc w:val="both"/>
        <w:rPr>
          <w:lang w:val="en-US"/>
        </w:rPr>
      </w:pPr>
      <w:r>
        <w:rPr/>
        <w:t xml:space="preserve">Айрини: ...Да, много добре... </w:t>
      </w:r>
    </w:p>
    <w:p>
      <w:pPr>
        <w:pStyle w:val="Normal"/>
        <w:ind w:firstLine="709"/>
        <w:jc w:val="both"/>
        <w:rPr>
          <w:lang w:val="en-US"/>
        </w:rPr>
      </w:pPr>
      <w:r>
        <w:rPr/>
        <w:t xml:space="preserve">Том: ...и по този начин, програмирайки човечеството, в действителност са предизвикали предсказаното събитие. </w:t>
      </w:r>
    </w:p>
    <w:p>
      <w:pPr>
        <w:pStyle w:val="Normal"/>
        <w:ind w:firstLine="709"/>
        <w:jc w:val="both"/>
        <w:rPr>
          <w:lang w:val="en-US"/>
        </w:rPr>
      </w:pPr>
      <w:r>
        <w:rPr/>
        <w:t xml:space="preserve">Айрини: Да. </w:t>
      </w:r>
    </w:p>
    <w:p>
      <w:pPr>
        <w:pStyle w:val="Normal"/>
        <w:ind w:firstLine="709"/>
        <w:jc w:val="both"/>
        <w:rPr>
          <w:lang w:val="en-US"/>
        </w:rPr>
      </w:pPr>
      <w:r>
        <w:rPr/>
        <w:t xml:space="preserve">Том: Сега има няколко области, които онези, които създават тези събития, трябва да наблюдават и почитат (говорим за онези, които са живи, защото знаете, че някои от тях вече са преминали в друга форма). Ето как стоят нещата: те или са черпили предсказанията си от източници, които заобикалят Земята, или от цивилизации, които не притежават цялото познание, нито врата към цялото познание, нито дори прозорец към него. Те гледат към Земята и виждат само различни пътеки и посоки, които човечеството може да поеме в определен момент от историческото си развитие. Освен това понякога, когато човечеството върви в посока, която изглежда противоположна, те я приемат за дадена, предопределена, докато в действителност не е така. Защото човечеството притежава способността да прави всички промени в собствените си дълбини и да постига вътрешен мир. </w:t>
      </w:r>
    </w:p>
    <w:p>
      <w:pPr>
        <w:pStyle w:val="Normal"/>
        <w:ind w:firstLine="709"/>
        <w:jc w:val="both"/>
        <w:rPr>
          <w:lang w:val="en-US"/>
        </w:rPr>
      </w:pPr>
      <w:r>
        <w:rPr/>
        <w:t xml:space="preserve">Не бива да забравяме и Другите, които разполагат с известна силно изопачена информация и тя всява объркване, страх и води до хаос. Сега отново ви казваме: на вашата планета Земя има хора, които не вярваха, че по време на тяхното съществуване на Земята, ще бъде възможно Изтокът и Западът да се обединят, така ли е? </w:t>
      </w:r>
    </w:p>
    <w:p>
      <w:pPr>
        <w:pStyle w:val="Normal"/>
        <w:ind w:firstLine="709"/>
        <w:jc w:val="both"/>
        <w:rPr>
          <w:lang w:val="en-US"/>
        </w:rPr>
      </w:pPr>
      <w:r>
        <w:rPr/>
        <w:t xml:space="preserve">Айрини: Да. </w:t>
      </w:r>
    </w:p>
    <w:p>
      <w:pPr>
        <w:pStyle w:val="Normal"/>
        <w:ind w:firstLine="709"/>
        <w:jc w:val="both"/>
        <w:rPr>
          <w:lang w:val="en-US"/>
        </w:rPr>
      </w:pPr>
      <w:r>
        <w:rPr/>
        <w:t xml:space="preserve">Том: Но ето че не стана така, защото мнозина със своите визуализации, с молитвите и с действията си осъществиха обединението. Защото са необходими и действия, както знаете. </w:t>
      </w:r>
    </w:p>
    <w:p>
      <w:pPr>
        <w:pStyle w:val="Normal"/>
        <w:ind w:firstLine="709"/>
        <w:jc w:val="both"/>
        <w:rPr>
          <w:lang w:val="en-US"/>
        </w:rPr>
      </w:pPr>
      <w:r>
        <w:rPr/>
        <w:t xml:space="preserve">Айрини: Да. </w:t>
      </w:r>
    </w:p>
    <w:p>
      <w:pPr>
        <w:pStyle w:val="Normal"/>
        <w:ind w:firstLine="709"/>
        <w:jc w:val="both"/>
        <w:rPr>
          <w:lang w:val="en-US"/>
        </w:rPr>
      </w:pPr>
      <w:r>
        <w:rPr/>
        <w:t xml:space="preserve">Том: По-голяма част от човечеството е склонно да вярва, че бариерата (стената) падна внезапно, за един ден. Но беше необходимо много време. По същия начин и за промяната на положението в Южна Африка - необходими бяха много усилия на мнозина безмълвни работници. Виждате какво стана и с народите на Израел и Исмаил. Но има и такива, които се опитват да им попречат. Следователно е в интерес на човечеството само да си вземе онова, което иска. </w:t>
      </w:r>
    </w:p>
    <w:p>
      <w:pPr>
        <w:pStyle w:val="Normal"/>
        <w:ind w:firstLine="709"/>
        <w:jc w:val="both"/>
        <w:rPr>
          <w:lang w:val="en-US"/>
        </w:rPr>
      </w:pPr>
      <w:r>
        <w:rPr/>
        <w:t xml:space="preserve">Човечеството не иска да чуе това, защото е далеч по-драматично да смятат, че всичко е извън техния контрол и всичко ще се случи (че всичко е предопределено). </w:t>
      </w:r>
    </w:p>
    <w:p>
      <w:pPr>
        <w:pStyle w:val="Normal"/>
        <w:ind w:firstLine="709"/>
        <w:jc w:val="both"/>
        <w:rPr>
          <w:lang w:val="en-US"/>
        </w:rPr>
      </w:pPr>
      <w:r>
        <w:rPr/>
        <w:t xml:space="preserve">Има и такива, които вярват, че планетата трябва да се освободи и очисти от човечеството, което не я заслужава, по тяхно мнение. </w:t>
      </w:r>
    </w:p>
    <w:p>
      <w:pPr>
        <w:pStyle w:val="Normal"/>
        <w:ind w:firstLine="709"/>
        <w:jc w:val="both"/>
        <w:rPr>
          <w:lang w:val="en-US"/>
        </w:rPr>
      </w:pPr>
      <w:r>
        <w:rPr/>
        <w:t xml:space="preserve">Това създава негативна енергия и онези, които имат дързостта да мислят, че предсказанията им са верни и истински, създават огромен проблем не само за себе си, но и за Земята. Защото са отдали силата си на друга енергия, разбирате ли? </w:t>
      </w:r>
    </w:p>
    <w:p>
      <w:pPr>
        <w:pStyle w:val="Normal"/>
        <w:ind w:firstLine="709"/>
        <w:jc w:val="both"/>
        <w:rPr>
          <w:lang w:val="en-US"/>
        </w:rPr>
      </w:pPr>
      <w:r>
        <w:rPr/>
        <w:t xml:space="preserve">Айрини: Да. </w:t>
      </w:r>
    </w:p>
    <w:p>
      <w:pPr>
        <w:pStyle w:val="Normal"/>
        <w:ind w:firstLine="709"/>
        <w:jc w:val="both"/>
        <w:rPr>
          <w:lang w:val="en-US"/>
        </w:rPr>
      </w:pPr>
      <w:r>
        <w:rPr/>
        <w:t xml:space="preserve">Мери: По света расте броят на хората, които се интересуват от "възходящата" философия. Можете ли да ми кажете откъде идва тази информация и после, дали има някаква истина в концепцията, че неколцина избрани ще помогнат на планетата в нейната еволюция или да възвърне равновесието си след онова, което определят като "хаос"? </w:t>
      </w:r>
    </w:p>
    <w:p>
      <w:pPr>
        <w:pStyle w:val="Normal"/>
        <w:ind w:firstLine="709"/>
        <w:jc w:val="both"/>
        <w:rPr>
          <w:lang w:val="en-US"/>
        </w:rPr>
      </w:pPr>
      <w:r>
        <w:rPr/>
        <w:t xml:space="preserve">Том: Ще ви обясним още веднъж за онези цивилизации, които не разполагат с пълна информация и се опитват да създадат елитарност сред някои от представителите на човечеството, за да им вдъхнат чувството, че са специални и уникални - по този начин ги заслепяват за другите реалности. Понякога или в определени моменти някои от тези подцивилизации вярват, че знаят истината. Тя не е пълна и те не разбират, че когато говорят за "Възход", той означава енергийните полета, образуващи начините планетата Земя да бъде леко космическо средство във възходящо движение. Това не означава, че човечеството ще се въздигне, нито че част от него ще се въздигне. </w:t>
      </w:r>
    </w:p>
    <w:p>
      <w:pPr>
        <w:pStyle w:val="Normal"/>
        <w:ind w:firstLine="709"/>
        <w:jc w:val="both"/>
        <w:rPr>
          <w:lang w:val="en-US"/>
        </w:rPr>
      </w:pPr>
      <w:r>
        <w:rPr/>
        <w:t xml:space="preserve">Освен това е важно да разберете, че страхът от унищожение държи в плен планетата и човечеството и не служи за нищо полезно. Причинява само липса на равновесие за планетата, неравновесие и потиснатост в човечеството. Обръщаме се към всички хора, които живеят с мисълта за унищожение, когато казваме, че притежавате в себе си изцяло и напълно способността да прекратите опустошението, унищожението на вашата планета Земя. Ако сте човек, който иска винаги да бъде прав, и ако погрешното си мислите, че вашата планета ще бъде унищожена, тогава поемате отговорността за създаването на разрушението и ако бяхме на ваше място, щяхме да бъдем много внимателни (предпазливи). Защото не знаете какво си причинявате. </w:t>
      </w:r>
    </w:p>
    <w:p>
      <w:pPr>
        <w:pStyle w:val="Normal"/>
        <w:ind w:firstLine="709"/>
        <w:jc w:val="both"/>
        <w:rPr>
          <w:lang w:val="en-US"/>
        </w:rPr>
      </w:pPr>
      <w:r>
        <w:rPr/>
        <w:t xml:space="preserve">Мери: Благодаря ви и за да уточним още нещо, тези подцивилизации не са от Другите, нали? Те са само малко объркани, права ли съм? </w:t>
      </w:r>
    </w:p>
    <w:p>
      <w:pPr>
        <w:pStyle w:val="Normal"/>
        <w:ind w:firstLine="709"/>
        <w:jc w:val="both"/>
        <w:rPr>
          <w:lang w:val="en-US"/>
        </w:rPr>
      </w:pPr>
      <w:r>
        <w:rPr/>
        <w:t xml:space="preserve">Том: И (седят) между два стола, някои от тях. Разбирате ли какво означава това? </w:t>
      </w:r>
    </w:p>
    <w:p>
      <w:pPr>
        <w:pStyle w:val="Normal"/>
        <w:ind w:firstLine="709"/>
        <w:jc w:val="both"/>
        <w:rPr>
          <w:lang w:val="en-US"/>
        </w:rPr>
      </w:pPr>
      <w:r>
        <w:rPr/>
        <w:t xml:space="preserve">Мери: Да, много ви благодаря. Много полезна информация. </w:t>
      </w:r>
    </w:p>
    <w:p>
      <w:pPr>
        <w:pStyle w:val="Normal"/>
        <w:ind w:firstLine="709"/>
        <w:jc w:val="both"/>
        <w:rPr>
          <w:lang w:val="en-US"/>
        </w:rPr>
      </w:pPr>
      <w:r>
        <w:rPr/>
        <w:t xml:space="preserve">Том: Затова казваме: поемете в свои ръце собствения си живот, собствената си планета, отделете време за размисъл, отделете време за молитва, отделете време за действие. Нека всеки поеме своята малка отговорност и на вашата планета ще настъпи мир. </w:t>
      </w:r>
    </w:p>
    <w:p>
      <w:pPr>
        <w:pStyle w:val="Normal"/>
        <w:ind w:firstLine="709"/>
        <w:jc w:val="both"/>
        <w:rPr>
          <w:lang w:val="en-US"/>
        </w:rPr>
      </w:pPr>
      <w:r>
        <w:rPr/>
        <w:t xml:space="preserve">Както усещате, че на планетата се е възцарил хаос, така може да се възцари и радост. Понякога хаосът е естествено положение, защото трябва да има малки изригвания и конфликти, защото има еволюирали души и нови души без цялостно разбиране, но това не означава, че планетата върви към пълно унищожение. </w:t>
      </w:r>
    </w:p>
    <w:p>
      <w:pPr>
        <w:pStyle w:val="Normal"/>
        <w:ind w:firstLine="709"/>
        <w:jc w:val="both"/>
        <w:rPr>
          <w:lang w:val="en-US"/>
        </w:rPr>
      </w:pPr>
      <w:r>
        <w:rPr/>
        <w:t xml:space="preserve">На вашата планета е разпространено вярването, че всяко едно царство продължава по хиляда години, нали? </w:t>
      </w:r>
    </w:p>
    <w:p>
      <w:pPr>
        <w:pStyle w:val="Normal"/>
        <w:ind w:firstLine="709"/>
        <w:jc w:val="both"/>
        <w:rPr>
          <w:lang w:val="en-US"/>
        </w:rPr>
      </w:pPr>
      <w:r>
        <w:rPr/>
        <w:t xml:space="preserve">Айрини: Да. (Библията, Откровения, Глава 20) </w:t>
      </w:r>
    </w:p>
    <w:p>
      <w:pPr>
        <w:pStyle w:val="Normal"/>
        <w:ind w:firstLine="709"/>
        <w:jc w:val="both"/>
        <w:rPr>
          <w:lang w:val="en-US"/>
        </w:rPr>
      </w:pPr>
      <w:r>
        <w:rPr/>
        <w:t xml:space="preserve">Том: Зависи от вас и във вас са условията, когато това стане. Имат се предвид вашите следващи хиляда години и няма да има внезапна, а постепенна промяна с нарастваща скорост - защото сега човечеството трябва да заеме позиция за живота на планетата Земя. Тази планета лежи изцяло и напълно във ваши ръце. Ако желаете да отдадете силите си на онези, които искат да я унищожат, запомнете, че унищожавате себе си. </w:t>
      </w:r>
    </w:p>
    <w:p>
      <w:pPr>
        <w:pStyle w:val="Normal"/>
        <w:ind w:firstLine="709"/>
        <w:jc w:val="both"/>
        <w:rPr>
          <w:lang w:val="en-US"/>
        </w:rPr>
      </w:pPr>
      <w:r>
        <w:rPr/>
        <w:t xml:space="preserve">Запомнете и това: Вярно е, че няма смърт, затова има някои, които казват: "Няма значение, защото няма смърт", но има значение, защото ако прекъснете живота, преди да е бил замислен, ако прекъснете собствения си живот с нещо, което не е правилно - с неправилно мислене, действие или друго -тогава вашият избор и този на другите не е бил изпълнен и ще дължите възмездие, а дължимото може и да не ви хареса. Не е ли по-добре да изпълните онова, което сте избрали за тази планета? </w:t>
      </w:r>
    </w:p>
    <w:p>
      <w:pPr>
        <w:pStyle w:val="Normal"/>
        <w:ind w:firstLine="709"/>
        <w:jc w:val="both"/>
        <w:rPr>
          <w:lang w:val="en-US"/>
        </w:rPr>
      </w:pPr>
      <w:r>
        <w:rPr/>
        <w:t xml:space="preserve">Земята може да съществува във величие, защото всеки човек притежава потенциал за величие. Не се страхувайте от него или от отговорността, защото те ще ви донесат голямо самоуважение и огромна радост. Не позволявайте на другите да притежават душата ви. Вървете напред... Ние сме с вас. Дадохме ли отговор на въпроса ви, нуждаете ли се от някакви пояснения? </w:t>
      </w:r>
    </w:p>
    <w:p>
      <w:pPr>
        <w:pStyle w:val="Normal"/>
        <w:ind w:firstLine="709"/>
        <w:jc w:val="both"/>
        <w:rPr>
          <w:lang w:val="en-US"/>
        </w:rPr>
      </w:pPr>
      <w:r>
        <w:rPr/>
        <w:t xml:space="preserve">Айрини: Един от въпросите, които ме вълнуват, засяга цялостната представа за технологичната революция и компютрите. Вие казахте, че следващата епоха на човечеството е епохата на разума. Как ще си взаимодейства тя с настоящата ситуация - с нашето общество, което става все по-зависимо от компютрите? Има ли неща, които човек трябва да знае? </w:t>
      </w:r>
    </w:p>
    <w:p>
      <w:pPr>
        <w:pStyle w:val="Normal"/>
        <w:ind w:firstLine="709"/>
        <w:jc w:val="both"/>
        <w:rPr>
          <w:lang w:val="en-US"/>
        </w:rPr>
      </w:pPr>
      <w:r>
        <w:rPr/>
        <w:t xml:space="preserve">Том: Важно е да се разбере следното: помните, казвали сме, че вашата Земя е планетата на физическото и духовното. Освен това човечеството е било натоварено с трудни начини за препитание, уловили в капан някои от хората, така ли е? </w:t>
      </w:r>
    </w:p>
    <w:p>
      <w:pPr>
        <w:pStyle w:val="Normal"/>
        <w:ind w:firstLine="709"/>
        <w:jc w:val="both"/>
        <w:rPr>
          <w:lang w:val="en-US"/>
        </w:rPr>
      </w:pPr>
      <w:r>
        <w:rPr/>
        <w:t xml:space="preserve">Айрини: Да. </w:t>
      </w:r>
    </w:p>
    <w:p>
      <w:pPr>
        <w:pStyle w:val="Normal"/>
        <w:ind w:firstLine="709"/>
        <w:jc w:val="both"/>
        <w:rPr>
          <w:lang w:val="en-US"/>
        </w:rPr>
      </w:pPr>
      <w:r>
        <w:rPr/>
        <w:t xml:space="preserve">Том: Затова в хилядолетието на разума, равновесието ще бъде хилядолетие на технологията, прав ли съм? Нима това не е признателност? Защото тогава човечеството има свободата да изпълни своето обещание към себе си. </w:t>
      </w:r>
    </w:p>
    <w:p>
      <w:pPr>
        <w:pStyle w:val="Normal"/>
        <w:ind w:firstLine="709"/>
        <w:jc w:val="both"/>
        <w:rPr>
          <w:lang w:val="en-US"/>
        </w:rPr>
      </w:pPr>
      <w:r>
        <w:rPr/>
        <w:t xml:space="preserve">Айрини: Значи хилядолетието на технологията ни освобождава от тежкия труд на миналото, като освен това ни освобождава, за да се посветим на стремежа си към духовното. </w:t>
      </w:r>
    </w:p>
    <w:p>
      <w:pPr>
        <w:pStyle w:val="Normal"/>
        <w:ind w:firstLine="709"/>
        <w:jc w:val="both"/>
        <w:rPr>
          <w:lang w:val="en-US"/>
        </w:rPr>
      </w:pPr>
      <w:r>
        <w:rPr/>
        <w:t xml:space="preserve">Том: Правилно. </w:t>
      </w:r>
    </w:p>
    <w:p>
      <w:pPr>
        <w:pStyle w:val="Normal"/>
        <w:ind w:firstLine="709"/>
        <w:jc w:val="both"/>
        <w:rPr>
          <w:lang w:val="en-US"/>
        </w:rPr>
      </w:pPr>
      <w:r>
        <w:rPr/>
        <w:t xml:space="preserve">Айрини: Нещо, което не бива да забравяме, докато се радваме на забавните си нови играчки. </w:t>
      </w:r>
    </w:p>
    <w:p>
      <w:pPr>
        <w:pStyle w:val="Normal"/>
        <w:ind w:firstLine="709"/>
        <w:jc w:val="both"/>
        <w:rPr>
          <w:lang w:val="en-US"/>
        </w:rPr>
      </w:pPr>
      <w:r>
        <w:rPr/>
        <w:t xml:space="preserve">Том: Абсолютно вярно. Не прекрачвайте границата. Когато умът започне да разбира своята сила, технологията ще се слее с него. Но не бива да губите от поглед духовния аспект и равновесието. В противен случай отново ще се загнезди покварата. </w:t>
      </w:r>
    </w:p>
    <w:p>
      <w:pPr>
        <w:pStyle w:val="Normal"/>
        <w:ind w:firstLine="709"/>
        <w:jc w:val="both"/>
        <w:rPr>
          <w:lang w:val="en-US"/>
        </w:rPr>
      </w:pPr>
      <w:r>
        <w:rPr/>
        <w:t xml:space="preserve">Тази глава е толкова значима, че Филис, която рядко пише коментар за сеансите, почувства необходимост да добави следните разяснителни думи: </w:t>
      </w:r>
    </w:p>
    <w:p>
      <w:pPr>
        <w:pStyle w:val="Normal"/>
        <w:ind w:firstLine="709"/>
        <w:jc w:val="both"/>
        <w:rPr>
          <w:lang w:val="en-US"/>
        </w:rPr>
      </w:pPr>
      <w:r>
        <w:rPr/>
        <w:t xml:space="preserve">В продължение на повече от двадесет години Том постоянно изтъкваше, че ако Месианското/Християнското съзнание дойде от самосебе си, може да означава някакви катастрофални катаклизми, но ако дойде по-бързо, планетата Земя, включително и човечеството, ще бъдат трансформирани. Какво по-точно иска да каже Том? </w:t>
      </w:r>
    </w:p>
    <w:p>
      <w:pPr>
        <w:pStyle w:val="Normal"/>
        <w:ind w:firstLine="709"/>
        <w:jc w:val="both"/>
        <w:rPr>
          <w:lang w:val="en-US"/>
        </w:rPr>
      </w:pPr>
      <w:r>
        <w:rPr/>
        <w:t xml:space="preserve">Том и Съветът на Деветте са обяснявали, че ако Месианското/Християнското съзнание настъпи от самосебе си, това би означавало, че Земята и човечеството са затънали в такова отчаяние и агония, че викат за помощ. Едва тогава външни влияния, като Създателя или другите цивилизации, могат да предприемат действия, за да ни помогнат. </w:t>
      </w:r>
    </w:p>
    <w:p>
      <w:pPr>
        <w:pStyle w:val="Normal"/>
        <w:ind w:firstLine="709"/>
        <w:jc w:val="both"/>
        <w:rPr>
          <w:lang w:val="en-US"/>
        </w:rPr>
      </w:pPr>
      <w:r>
        <w:rPr/>
        <w:t xml:space="preserve">Ускоряването на Месианското/Християнското съзнание означава, че ако има достатъчно съзнателни хора, които да работят усърдно в името на промяната на всички нива - правителство, образование, молитва, медитация, проблемите на околната среда, поемайки отговорност и предприемайки действия - тогава човечеството и планетата Земя могат да започнат трансформационния процес, за който говореше Том през всичките ни сеанси. </w:t>
      </w:r>
    </w:p>
    <w:p>
      <w:pPr>
        <w:pStyle w:val="Normal"/>
        <w:ind w:firstLine="709"/>
        <w:jc w:val="both"/>
        <w:rPr>
          <w:lang w:val="en-US"/>
        </w:rPr>
      </w:pPr>
      <w:r>
        <w:rPr/>
        <w:t xml:space="preserve">Сега сме свидетели как всичко това скрито в различни кътчета на света. Нашите мисли и действия са средства за осъществяването на трансформацията за идващото хилядолетие. Днес науката започна да доказва и да признава силата на разума, особено в областта на здравето. Бихме могли да разширим тази концепция и да обмислим възможностите, с които ще разполагаме, ако използваме творческата енергия в нас, за да ускорим Месианското/Християнското съзнание - струва си да опитаме... Само едно "Ами, ако...?" </w:t>
      </w:r>
    </w:p>
    <w:p>
      <w:pPr>
        <w:pStyle w:val="Normal"/>
        <w:ind w:firstLine="709"/>
        <w:jc w:val="both"/>
        <w:rPr/>
      </w:pPr>
      <w:r>
        <w:rPr/>
        <w:t>Изборът е наш.</w:t>
      </w:r>
    </w:p>
    <w:p>
      <w:pPr>
        <w:pStyle w:val="Normal"/>
        <w:ind w:firstLine="709"/>
        <w:jc w:val="center"/>
        <w:rPr>
          <w:b/>
          <w:b/>
          <w:lang w:val="en-US"/>
        </w:rPr>
      </w:pPr>
      <w:r>
        <w:rPr>
          <w:b/>
        </w:rPr>
        <w:t>УКАЗАНИЯ</w:t>
      </w:r>
    </w:p>
    <w:p>
      <w:pPr>
        <w:pStyle w:val="Normal"/>
        <w:ind w:firstLine="709"/>
        <w:jc w:val="center"/>
        <w:rPr>
          <w:b/>
          <w:b/>
          <w:lang w:val="en-US"/>
        </w:rPr>
      </w:pPr>
      <w:r>
        <w:rPr>
          <w:b/>
        </w:rPr>
        <w:t>КАК ЗАПОЧНА ВСИЧКО</w:t>
      </w:r>
    </w:p>
    <w:p>
      <w:pPr>
        <w:pStyle w:val="Normal"/>
        <w:ind w:firstLine="709"/>
        <w:jc w:val="center"/>
        <w:rPr/>
      </w:pPr>
      <w:r>
        <w:rPr/>
        <w:t>от Филис В. Шлемър</w:t>
      </w:r>
    </w:p>
    <w:p>
      <w:pPr>
        <w:pStyle w:val="Normal"/>
        <w:ind w:firstLine="709"/>
        <w:jc w:val="both"/>
        <w:rPr>
          <w:lang w:val="en-US"/>
        </w:rPr>
      </w:pPr>
      <w:r>
        <w:rPr/>
        <w:t xml:space="preserve">   </w:t>
      </w:r>
      <w:r>
        <w:rPr/>
        <w:t>Преди да зная кой е Том, той вече беше част от живота ми.</w:t>
      </w:r>
    </w:p>
    <w:p>
      <w:pPr>
        <w:pStyle w:val="Normal"/>
        <w:ind w:firstLine="709"/>
        <w:jc w:val="both"/>
        <w:rPr>
          <w:lang w:val="en-US"/>
        </w:rPr>
      </w:pPr>
      <w:r>
        <w:rPr/>
        <w:t xml:space="preserve">Откакто се помня съм виждала ангели, духове и странни на вид създания, за които впоследствие осъзнах, че са същности от други измерения и хуманоидни същества. Играех си с духовете на малки индианчета и гледах как червенокожите се опитваха да се защитят или въставаха срещу белите. За мен те бяха толкова реални, колкото и брат ми. </w:t>
      </w:r>
    </w:p>
    <w:p>
      <w:pPr>
        <w:pStyle w:val="Normal"/>
        <w:ind w:firstLine="709"/>
        <w:jc w:val="both"/>
        <w:rPr>
          <w:lang w:val="en-US"/>
        </w:rPr>
      </w:pPr>
      <w:r>
        <w:rPr/>
        <w:t xml:space="preserve">Израснах в една област в Пенсилвания, видяла безброй индиански битки, и много от градовете носеха техните имена. Майка ми се разболя 'сериозно след моето раждане, затова ме отгледаха родителите на баща ми. Дядо ми - доста по-възрастен от баба, беше висок и набит мъж, когото наричах Деде; имаха девет деца, повече от които продължава да живеят при тях. Баща ми беше най-възрастният. Беше времето на Голямата депресия и семейството само си отглеждаше картофи, царевица и зеленчуци, а нашата крава Беси ни даваше мляко, от което баба правеше масло и сирене. С всичкото това и с домашния хляб, който месеше и печеше всеки ден, бяхме доста добре в сравнение с много други. </w:t>
      </w:r>
    </w:p>
    <w:p>
      <w:pPr>
        <w:pStyle w:val="Normal"/>
        <w:ind w:firstLine="709"/>
        <w:jc w:val="both"/>
        <w:rPr>
          <w:lang w:val="en-US"/>
        </w:rPr>
      </w:pPr>
      <w:r>
        <w:rPr/>
        <w:t xml:space="preserve">Като първо внуче бях обичана, радостна и весела. Баба ме водеше навсякъде със себе си. Беше местната акушерка и когато я повикаха, а за мен нямаше кой да се грижи, тя ме взимаше, увиваше ме в големия сив шал, който винаги носеше, и тръгвахме да израждаме бебета. Освен това ме водеше със себе си и когато дойдеше време да се берат зеленчуците; тогава ми разказа и за природните духове. Едно от задълженията ми беше да чистя картофите от бръмбарите вредители и природните духове ми помагаха в това. Помагаха ми и когато излизах да бера гъби, които растяха в местното гробище. </w:t>
      </w:r>
    </w:p>
    <w:p>
      <w:pPr>
        <w:pStyle w:val="Normal"/>
        <w:ind w:firstLine="709"/>
        <w:jc w:val="both"/>
        <w:rPr>
          <w:lang w:val="en-US"/>
        </w:rPr>
      </w:pPr>
      <w:r>
        <w:rPr/>
        <w:t xml:space="preserve">В гробището виждах много хора, някои дори се опитваха да разговарят с посетителите, но те не им отговаряха. Веднъж попитах баба защо плачат и защо никой не им обръща внимание. Тя ми каза, че те не знаели, че са мъртви. Понякога изскачаха пред мен, сякаш за да си играем на гоненица, и аз хуквах да ги гоня или пък се криех зад надгробните плочи. Изглеждаха толкова щастливи, че най-сетне някой им обръща внимание. Баба ми обясняваше кои са, защо са тук и как семействата им ги държат вързани към Земята. Освен това ми обясняваше, че макар да ги виждах, те не бяха толкова плътни, колкото мен. Но аз се опитвах да хвана ръцете им и понякога успявах. </w:t>
      </w:r>
    </w:p>
    <w:p>
      <w:pPr>
        <w:pStyle w:val="Normal"/>
        <w:ind w:firstLine="709"/>
        <w:jc w:val="both"/>
        <w:rPr>
          <w:lang w:val="en-US"/>
        </w:rPr>
      </w:pPr>
      <w:r>
        <w:rPr/>
        <w:t xml:space="preserve">Когато бях на около пет години, дядо се разболя тежко. Лелите ми казаха, че ще умре и ще отиде на небето при Господ. Наскоро беше умряло котето ми, сложихме го в кутия от обувки и го погребахме в градината. Бях силно объркана от това умиране и отиване при Бог. За мен то означаваше целия да се вкочаниш, да те сложат в кутия и да те заровят в земята. Вечерта, докато си казвах молитвите, помолих Бог да не позволява Деде целият да се вкочаняса и да умре. После започнах да се моля никога да не умирам. Помолих Бог да ми каже, че няма да умра, че Деде няма да умре и че ще правя всичко, каквото поиска, само да не ни оставя да умрем. Изведнъж чух глас, който каза: "Успокой се, детенце, не плачи, никога няма да умреш, обещавам ти." Огледах се. В стаята нямаше никой, а гласът сякаш идваше от тавана. Повторих още веднъж: "Боже, обещай ми. че Деде няма да умре, ще бъда много послушна." Гласът отново каза: "Успокой се, детенце, не плачи, твоят Деде няма да умре." Изпитах такова прекрасно чувство на покой, пространство и светлина. Сякаш бях изпълнена цялата с огромна радост. Бог ми беше приятел - даде ми Своята дума, че нито аз, нито дядо ми ще умрем. Разказах на баба за това, а тя се усмихна и каза: "Да, детето ми." След като дядо почина, аз постоянно настоявах, че не е умрял, защото го виждах здрав и щастлив, застанал до онази голяма кукла, която приличаше на него и лежеше в леглото. Когато изнесоха куклата от къщата, двамата с дядо излязохме да си играем на дама навън. Попитах го дали иска да тръгне заедно с куклата. Той отговори отрицателно, затова продължихме да подскачаме и да си играем. Толкова бях щастлива, че вече не е болен. </w:t>
      </w:r>
    </w:p>
    <w:p>
      <w:pPr>
        <w:pStyle w:val="Normal"/>
        <w:ind w:firstLine="709"/>
        <w:jc w:val="both"/>
        <w:rPr>
          <w:lang w:val="en-US"/>
        </w:rPr>
      </w:pPr>
      <w:r>
        <w:rPr/>
        <w:t xml:space="preserve">И двете ми баби бяха екстрасенси и отрано разбраха, че аз също притежавам тази дарба. И двете участваха в обучението ми, защото всяка притежаваше уникални способности. Майката на баща ми ми разказа за малките хора и за живота след смъртта. Беше родена в Ирландия, притежаваше невероятен дух, обичаше да пее и никога не я чух да каже лоша дума за някого - беше най-благият човек, който някога съм срещала. </w:t>
      </w:r>
    </w:p>
    <w:p>
      <w:pPr>
        <w:pStyle w:val="Normal"/>
        <w:ind w:firstLine="709"/>
        <w:jc w:val="both"/>
        <w:rPr>
          <w:lang w:val="en-US"/>
        </w:rPr>
      </w:pPr>
      <w:r>
        <w:rPr/>
        <w:t xml:space="preserve">Майката на майка ми бе родена в Италия и беше медиум. Семейството й беше известно с лечителските си дарби. Гадаеше на олио, владееше психометрията, откриваше изчезнали хора и общуваше с духове. Беше изключително строга и ме научи да бъда отговорна и да развивам способностите си. И двете ми баби много държаха на етиката и дисциплината и ги възпитаха в мен. С тази закваска беше неизбежно някой ден да не отворя училище, където да преподавам метафизика, което направих през 1969 година. Моята баба италианка, която произхождаше от семейство на кабалисти, ми бе казала, че никой не е готов да преподава, докато не навърши четиридесет години. </w:t>
      </w:r>
    </w:p>
    <w:p>
      <w:pPr>
        <w:pStyle w:val="Normal"/>
        <w:ind w:firstLine="709"/>
        <w:jc w:val="both"/>
        <w:rPr>
          <w:lang w:val="en-US"/>
        </w:rPr>
      </w:pPr>
      <w:r>
        <w:rPr/>
        <w:t xml:space="preserve">Отворих моята школа в Орландо, Флорида, на четиридесетия си рожден ден и започнах да преподавам на избрана група от седемнадесет потенциални медиуми и хора с изявени психични способности. Изпадах в дълбок транс и класът се обучаваше от един от моите духовни наставници, наречен доктор Фиск. За занятията бях направила специална стая без прозорци с микрофон, провесен от тавана. От външната страна на вратата имаше касетофон, който се включваше от един от учениците с помощта на дистанционно управление, след като изпадах в състояние на дълбок транс. </w:t>
      </w:r>
    </w:p>
    <w:p>
      <w:pPr>
        <w:pStyle w:val="Normal"/>
        <w:ind w:firstLine="709"/>
        <w:jc w:val="both"/>
        <w:rPr>
          <w:lang w:val="en-US"/>
        </w:rPr>
      </w:pPr>
      <w:r>
        <w:rPr/>
        <w:t xml:space="preserve">Бяха изминали няколко месеца от началото, когато един понеделник вечерта някакво друго същество дойде да говори на групата след доктор Фиск. След края на занятието, когато всички седнахме да вечеряме, учениците ми разказаха за чудното същество, което се бе появило. Харесваха го изключително много, защото беше внимателен, любящ, благ и вежлив. Говореше за глобални неща и беше пълна противоположност на доктор Фиск, който много държеше на дисциплината, говореше на висок глас и беше изключително властен. Предложих да прослушаме касетата. Изслушахме записа на доктор Фиск, но след сбогуването с него следваха двадесетина минути празна лента, преди да чуем как излизам от транс. Тази случка се повтаряше в продължение на няколко седмици. Накрая посъветвах групата да го попитат кой е и защо не могат да го запишат. До този момент не му бяха задали нито един въпрос, говореше само той. И така, следващият понеделник един от учениците казал: "Може ли да ви задаваме въпроси?" Той отвърнал: "Да." Попитали го как се казва. Той се представил: "Името ми е Том." Когато го попитали защо не могат да го запишат, той отговорил: "Вие не поискахте позволение, а нима не е коректно да попитате, ако искате да запишете някого?" Учениците ми се съгласили и поискали позволението му. От този момент нататък гласът на Том винаги се записваше. Служих като негов проводник в продължение на четири години, преди да се идентифицира през 1974 година като един от Деветте, техният говорител. </w:t>
      </w:r>
    </w:p>
    <w:p>
      <w:pPr>
        <w:pStyle w:val="Normal"/>
        <w:ind w:firstLine="709"/>
        <w:jc w:val="both"/>
        <w:rPr>
          <w:lang w:val="en-US"/>
        </w:rPr>
      </w:pPr>
      <w:r>
        <w:rPr/>
        <w:t xml:space="preserve">Вярвам, че съм един от малцината истински медиуми, които изпадат в дълбок транс. На повечето медиуми им е изключително трудно напълно да се откажат от контрола върху себе си, което е необходимо при подобен род работа. Аз умея да се предавам изцяло и да оставя Том и Деветте да поемат всичко. Не съм служила като проводник на никакви други същества след първото идване на Том, с изключение на няколко случая, в които доктор Фиск дойде, за да помогне на присъстващите да ме извадят от транс, тъй като физическото ми тяло е било застрашено. Двамата с Том имаме дълбока връзка през последните двадесет и две години. Странно е, че той винаги ме нарича "Нашето Същество" и никога не използва името ми. След онзи първи път, когато чух гласа, който казваше: "Тихо, дете, не плачи", винаги съм имала дълбоко вътрешно познание за съществуването на Бог - един и единствен Бог, към когото изпитвах искрена благодарност. </w:t>
      </w:r>
    </w:p>
    <w:p>
      <w:pPr>
        <w:pStyle w:val="Normal"/>
        <w:ind w:firstLine="709"/>
        <w:jc w:val="both"/>
        <w:rPr/>
      </w:pPr>
      <w:r>
        <w:rPr/>
        <w:t>Том и Деветте не ми отнеха тази увереност; те я подсилиха и увеличиха. Чувствам се толкова безмерно щастлива и признателна, че имах възможността да опозная Том, а чрез него и Деветте. Надявам се, че и на вас те ще бъдат толкова полезни за пътуването ви през живота, колкото са за мен.</w:t>
      </w:r>
    </w:p>
    <w:p>
      <w:pPr>
        <w:pStyle w:val="Normal"/>
        <w:ind w:firstLine="709"/>
        <w:jc w:val="center"/>
        <w:rPr>
          <w:b/>
          <w:b/>
          <w:lang w:val="en-US"/>
        </w:rPr>
      </w:pPr>
      <w:r>
        <w:rPr>
          <w:b/>
        </w:rPr>
        <w:t>ПРОЦЕСЪТ</w:t>
      </w:r>
    </w:p>
    <w:p>
      <w:pPr>
        <w:pStyle w:val="Normal"/>
        <w:ind w:firstLine="709"/>
        <w:jc w:val="center"/>
        <w:rPr/>
      </w:pPr>
      <w:r>
        <w:rPr/>
        <w:t xml:space="preserve"> </w:t>
      </w:r>
      <w:r>
        <w:rPr/>
        <w:t>от Джон Уитмор</w:t>
      </w:r>
    </w:p>
    <w:p>
      <w:pPr>
        <w:pStyle w:val="Normal"/>
        <w:ind w:firstLine="709"/>
        <w:jc w:val="both"/>
        <w:rPr>
          <w:lang w:val="en-US"/>
        </w:rPr>
      </w:pPr>
      <w:r>
        <w:rPr/>
        <w:t xml:space="preserve">   </w:t>
      </w:r>
      <w:r>
        <w:rPr/>
        <w:t xml:space="preserve">Контактьорството, понякога наричано медиумна връзка, не е нито ново или пък непознато явление. Филис Шлемър не харесва нито едно от двете понятия - "канал" или "медиум", поради общото впечатление, което предизвикват в мнозинството от хората. И нещо по-важно - тя мисли, че поне за нея тези термини не описват правилно процеса. Филис мисли за себе си като за проводник - както и Том, който казва същото по-нататък в тази глава. След като направихме това уточнение заради читателя, ще продължим да използваме двете думи "канал" и "медиум" в настоящата глава. </w:t>
      </w:r>
    </w:p>
    <w:p>
      <w:pPr>
        <w:pStyle w:val="Normal"/>
        <w:ind w:firstLine="709"/>
        <w:jc w:val="both"/>
        <w:rPr>
          <w:lang w:val="en-US"/>
        </w:rPr>
      </w:pPr>
      <w:r>
        <w:rPr/>
        <w:t xml:space="preserve">Контактьорство може да се открие във всяка култура и в разнообразни форми като "автоматично" писане или рисуване и гласно общуване, при което медиумът говори от името на някакъв чужд разум. (Повечето медиуми в нашата култура са жени, затова ще използвам женски род.) Това може да стане в състояние на лек транс, когато медиумът съзнава какво казва, или в състояние на дълбок транс, от което медиумът няма абсолютно никакви спомени. В дълбок транс медиумът може да използва думи, изрази и тон, които напълно се различават от нормалния й глас. Не е рядкост дори използването на чужди езици, напълно непознати в житейския опит на медиума. Някои хора никога не са чували за контактьорство, а още повече са онези, които не биха го приели насериозно, защото е лесно да се отхвърли като действие или мистификация, съзнателно извършвани от медиума. Мистификаторите обаче трябва да имат мотив. Дали в действителност би могло да има толкова много мистификатори в толкова много култури, чиято </w:t>
      </w:r>
    </w:p>
    <w:p>
      <w:pPr>
        <w:pStyle w:val="Normal"/>
        <w:ind w:firstLine="709"/>
        <w:jc w:val="both"/>
        <w:rPr>
          <w:lang w:val="en-US"/>
        </w:rPr>
      </w:pPr>
      <w:r>
        <w:rPr/>
        <w:t xml:space="preserve">единствена награда често е физическа и психическа болка, и поне в "развитите" общества - явен присмех? Отплатата за манипулирането на хората чрез контактьорство не е достатъчно голяма, за да предизвика бум от мистификации. Ала традиционната психология е неспособна да даде обяснение на контактьорството, което да се вмества в съвременната ортодоксална наука, и затова игнорира въпроса по същия начин, по който физиците игнорират радиестезията - въпреки че повечето компании за добиване на вода, минерали и нефт наемат и разчитат на радиестезисти. Контактьорството е анатема за всички основни положения, върху които се гради обществото ни - индивидуалността и егото са свещени, а мисълта, че някои отделни личности могат да бъдат проводници на глобални идеи, извиква у мнозина други значими въпроси като въпросите за прераждането, душата, надличностните корени на душата и психиката и за смисъла на живота. Контактьорството се възроди през последните години, особено в Америка, където посещенията при медиуми до известна степен заместиха психиатрите. Както с всеки феномен или прищявка, станали популярни, качеството обикновено спада, така че онези, които искат да се посъветват с медиум, трябва да проявяват по-голяма избирателност. Някои от страните и клопките на работата с медиум са разгледани тук. </w:t>
      </w:r>
    </w:p>
    <w:p>
      <w:pPr>
        <w:pStyle w:val="Normal"/>
        <w:ind w:firstLine="709"/>
        <w:jc w:val="both"/>
        <w:rPr>
          <w:lang w:val="en-US"/>
        </w:rPr>
      </w:pPr>
      <w:r>
        <w:rPr/>
        <w:t xml:space="preserve">Трябва да се запомни, че много от следващите изявления се отнасят за частния случай на сеансите на Деветте с Филис Шлемър и не винаги са приложими за другите, които упражняват това изкуство. </w:t>
      </w:r>
    </w:p>
    <w:p>
      <w:pPr>
        <w:pStyle w:val="Normal"/>
        <w:ind w:firstLine="709"/>
        <w:jc w:val="both"/>
        <w:rPr>
          <w:lang w:val="en-US"/>
        </w:rPr>
      </w:pPr>
      <w:r>
        <w:rPr/>
        <w:t xml:space="preserve">Джийн: Ако хората изобщо могат да приемат реалността на контактьорството, тогава те се изправят пред всички проблеми на вмешателството и получаването на послания, идващи от различни измерения. Можете ли да коментирате въпроса колко от съобщенията, които получаваме от вас, са изопачени и объркани и дали е възможно от време на време да получаваме погрешна информация поради трудности в общуването? </w:t>
      </w:r>
    </w:p>
    <w:p>
      <w:pPr>
        <w:pStyle w:val="Normal"/>
        <w:ind w:firstLine="709"/>
        <w:jc w:val="both"/>
        <w:rPr>
          <w:lang w:val="en-US"/>
        </w:rPr>
      </w:pPr>
      <w:r>
        <w:rPr/>
        <w:t xml:space="preserve">Том: Погрешната информация ще се дължи на интерпретацията и на ограниченията в ума на канала - в използването на думите, от които нямаме в изобилие в ума на медиума. В умовете на човешките същества липсва езикът, с който дори да се опитаме да обясним нашето познание или познанието на другите цивилизации. Но медиумът е под нашия контрол. </w:t>
      </w:r>
    </w:p>
    <w:p>
      <w:pPr>
        <w:pStyle w:val="Normal"/>
        <w:ind w:firstLine="709"/>
        <w:jc w:val="both"/>
        <w:rPr>
          <w:lang w:val="en-US"/>
        </w:rPr>
      </w:pPr>
      <w:r>
        <w:rPr/>
        <w:t xml:space="preserve">Джийн: Филис може ли да влияе несъзнателно върху разговорите чрез вътрешния си Аз? Доколко можем да сме сигурни, че нашият метод на общуване избягва всички мисли и потребности и т. н., които принадлежат на Филис? </w:t>
      </w:r>
    </w:p>
    <w:p>
      <w:pPr>
        <w:pStyle w:val="Normal"/>
        <w:ind w:firstLine="709"/>
        <w:jc w:val="both"/>
        <w:rPr>
          <w:lang w:val="en-US"/>
        </w:rPr>
      </w:pPr>
      <w:r>
        <w:rPr/>
        <w:t xml:space="preserve">Том: Разбирате ли, че нашето Същество не е в тялото по време на общуването? </w:t>
      </w:r>
    </w:p>
    <w:p>
      <w:pPr>
        <w:pStyle w:val="Normal"/>
        <w:ind w:firstLine="709"/>
        <w:jc w:val="both"/>
        <w:rPr>
          <w:lang w:val="en-US"/>
        </w:rPr>
      </w:pPr>
      <w:r>
        <w:rPr/>
        <w:t xml:space="preserve">Джийн: Нямах представа за това, но разбирам какво казвате. </w:t>
      </w:r>
    </w:p>
    <w:p>
      <w:pPr>
        <w:pStyle w:val="Normal"/>
        <w:ind w:firstLine="709"/>
        <w:jc w:val="both"/>
        <w:rPr>
          <w:lang w:val="en-US"/>
        </w:rPr>
      </w:pPr>
      <w:r>
        <w:rPr/>
        <w:t xml:space="preserve">Том: Разбирате ли, че функциите на тялото в повечето области са в състояние на покой? </w:t>
      </w:r>
    </w:p>
    <w:p>
      <w:pPr>
        <w:pStyle w:val="Normal"/>
        <w:ind w:firstLine="709"/>
        <w:jc w:val="both"/>
        <w:rPr>
          <w:lang w:val="en-US"/>
        </w:rPr>
      </w:pPr>
      <w:r>
        <w:rPr/>
        <w:t xml:space="preserve">Джийн: Не, аз... </w:t>
      </w:r>
    </w:p>
    <w:p>
      <w:pPr>
        <w:pStyle w:val="Normal"/>
        <w:ind w:firstLine="709"/>
        <w:jc w:val="both"/>
        <w:rPr>
          <w:lang w:val="en-US"/>
        </w:rPr>
      </w:pPr>
      <w:r>
        <w:rPr/>
        <w:t xml:space="preserve">Том: Разбирате ли, че сърцето и кръвообращението й се поддържат на минимална функция? </w:t>
      </w:r>
    </w:p>
    <w:p>
      <w:pPr>
        <w:pStyle w:val="Normal"/>
        <w:ind w:firstLine="709"/>
        <w:jc w:val="both"/>
        <w:rPr>
          <w:lang w:val="en-US"/>
        </w:rPr>
      </w:pPr>
      <w:r>
        <w:rPr/>
        <w:t xml:space="preserve">Джийн: Разбир... </w:t>
      </w:r>
    </w:p>
    <w:p>
      <w:pPr>
        <w:pStyle w:val="Normal"/>
        <w:ind w:firstLine="709"/>
        <w:jc w:val="both"/>
        <w:rPr>
          <w:lang w:val="en-US"/>
        </w:rPr>
      </w:pPr>
      <w:r>
        <w:rPr/>
        <w:t xml:space="preserve">Том: Разбирате ли, че ние сме напълно отговорни за поддръжката и контрола? Във вашия език няма дума за обяснение, с изключение на думата, че изцяло владеем тялото. </w:t>
      </w:r>
    </w:p>
    <w:p>
      <w:pPr>
        <w:pStyle w:val="Normal"/>
        <w:ind w:firstLine="709"/>
        <w:jc w:val="both"/>
        <w:rPr>
          <w:lang w:val="en-US"/>
        </w:rPr>
      </w:pPr>
      <w:r>
        <w:rPr/>
        <w:t xml:space="preserve">Джийн: Разбирам. Мисля, че това дава пълен отговор на въпроса ми. </w:t>
      </w:r>
    </w:p>
    <w:p>
      <w:pPr>
        <w:pStyle w:val="Normal"/>
        <w:ind w:firstLine="709"/>
        <w:jc w:val="both"/>
        <w:rPr>
          <w:lang w:val="en-US"/>
        </w:rPr>
      </w:pPr>
      <w:r>
        <w:rPr/>
        <w:t xml:space="preserve">Том: Ако нашето Същество не ни даде пълно разрешение да поемем контрол, без да ни създава трудности или да ни възразява, ние не бихме могли - в името на невмешателството в свободната воля - да контролираме изцяло нашето Същество. Разумът на нашето Същество, душата й, не са в тялото, когато говорим ние. Нашето Същество имаше големи възражения срещу компютъризацията. Такъв беше първоначалният план, но от страх, че ще бъде управлявана от компютър, тя създаде големи трудности за нас, за себе си и за цивилизацията на Алтея, която се опитваше да общува по този начин. Нямаше да общуваме по познатия ви начин, ако нашето Същество се бе отдала изцяло на компютъра. </w:t>
      </w:r>
    </w:p>
    <w:p>
      <w:pPr>
        <w:pStyle w:val="Normal"/>
        <w:ind w:firstLine="709"/>
        <w:jc w:val="both"/>
        <w:rPr>
          <w:lang w:val="en-US"/>
        </w:rPr>
      </w:pPr>
      <w:r>
        <w:rPr/>
        <w:t xml:space="preserve">През хилядолетното общуване от други измерения с видове и същества на физическата планета Земя винаги е имало големи трудности. Имаше едва неколцина, които бихме нарекли съвършени, тъй като никой не може да бъде съвършен на вашата планета. Причината е, че малцина позволяваха пълен контрол. </w:t>
      </w:r>
    </w:p>
    <w:p>
      <w:pPr>
        <w:pStyle w:val="Normal"/>
        <w:ind w:firstLine="709"/>
        <w:jc w:val="both"/>
        <w:rPr>
          <w:lang w:val="en-US"/>
        </w:rPr>
      </w:pPr>
      <w:r>
        <w:rPr/>
        <w:t xml:space="preserve">Андрю: Разбирам, това е абсолютно задължително за процеса, така ли? </w:t>
      </w:r>
    </w:p>
    <w:p>
      <w:pPr>
        <w:pStyle w:val="Normal"/>
        <w:ind w:firstLine="709"/>
        <w:jc w:val="both"/>
        <w:rPr>
          <w:lang w:val="en-US"/>
        </w:rPr>
      </w:pPr>
      <w:r>
        <w:rPr/>
        <w:t xml:space="preserve">Том: Първостепенно. Без контрол и без напускането на личността на индивида общуването не е наистина чисто. Предупреждавали сме ви неведнъж да бъдете крайно предпазливи към съзнателния разум на онези, с които работите, които използвате като комуникатори. За вас е важно да разберете, че за да общуваме, и сега говоря не само от позицията на говорител на Деветте, но и на другите цивилизации, за да общуваме, ние ще използваме инструмент. Използваме това понятие "инструмент", защото онзи, чрез когото общуваме, в действителност е физически проводник. </w:t>
      </w:r>
    </w:p>
    <w:p>
      <w:pPr>
        <w:pStyle w:val="Normal"/>
        <w:ind w:firstLine="709"/>
        <w:jc w:val="both"/>
        <w:rPr>
          <w:lang w:val="en-US"/>
        </w:rPr>
      </w:pPr>
      <w:r>
        <w:rPr/>
        <w:t xml:space="preserve">Когато използваме живо същество, важно е да разберете, че трябва да имаме пълен контрол над това същество. Поемаме подсъзнанието. Трябва да бъде същество, което да даде доброволно съгласието си да бъде пасивно, за да станем активни ние. Никога не сме имали трудности с нашето Същество. Това е така, защото нашето Същество отстранява своята индивидуалност. Но това е и причината за страха от компютри. В подсъзнанието си тя разбира и взима решение, но страхът от компютъра е и страх да не загуби душата си. </w:t>
      </w:r>
    </w:p>
    <w:p>
      <w:pPr>
        <w:pStyle w:val="Normal"/>
        <w:ind w:firstLine="709"/>
        <w:jc w:val="both"/>
        <w:rPr>
          <w:lang w:val="en-US"/>
        </w:rPr>
      </w:pPr>
      <w:r>
        <w:rPr/>
        <w:t xml:space="preserve">Разбирате ли, че тогава с огромни усилия трябва да поддържаме равновесието във физическото тяло? В момента, когато поемаме тялото, то трябва да е в известен смисъл като компютър. Трябва да накараме тялото да не спре дейността на сърцето, белите дробове да продължават да дишат, всички главни органи да функционират. Това е причината, поради която много пъти има изцеждане на енергия от двама от вас, защото използваме вашата енергия, за да поддържаме тялото в състояние на покой. </w:t>
      </w:r>
    </w:p>
    <w:p>
      <w:pPr>
        <w:pStyle w:val="Normal"/>
        <w:ind w:firstLine="709"/>
        <w:jc w:val="both"/>
        <w:rPr>
          <w:lang w:val="en-US"/>
        </w:rPr>
      </w:pPr>
      <w:r>
        <w:rPr/>
        <w:t xml:space="preserve">Андрю: Това чрез компютър ли се осъществява или чрез някакво същество? </w:t>
      </w:r>
    </w:p>
    <w:p>
      <w:pPr>
        <w:pStyle w:val="Normal"/>
        <w:ind w:firstLine="709"/>
        <w:jc w:val="both"/>
        <w:rPr>
          <w:lang w:val="en-US"/>
        </w:rPr>
      </w:pPr>
      <w:r>
        <w:rPr/>
        <w:t xml:space="preserve">Том: При нашето Същество - чрез друго същество. Това е проблемът. Не нарушаваме споразумението с нашето Същество. Тя е единствената на вашата планета, която е в състояние да го направи, и в едно по-ранно споразумение тя реши да се отдаде напълно на Деветте - не беше споразумение с компютри. По времето, когато общуваме с вас, искаме да разберете, че ние нямаме вокален език. </w:t>
      </w:r>
    </w:p>
    <w:p>
      <w:pPr>
        <w:pStyle w:val="Normal"/>
        <w:ind w:firstLine="709"/>
        <w:jc w:val="both"/>
        <w:rPr>
          <w:lang w:val="en-US"/>
        </w:rPr>
      </w:pPr>
      <w:r>
        <w:rPr/>
        <w:t xml:space="preserve">Андрю: Общувате директно с умовете си. </w:t>
      </w:r>
    </w:p>
    <w:p>
      <w:pPr>
        <w:pStyle w:val="Normal"/>
        <w:ind w:firstLine="709"/>
        <w:jc w:val="both"/>
        <w:rPr>
          <w:lang w:val="en-US"/>
        </w:rPr>
      </w:pPr>
      <w:r>
        <w:rPr/>
        <w:t xml:space="preserve">Том: Общуваме с ума на нашето Същество, а после нейното подсъзнание предава казаното с думи. </w:t>
      </w:r>
    </w:p>
    <w:p>
      <w:pPr>
        <w:pStyle w:val="Normal"/>
        <w:ind w:firstLine="709"/>
        <w:jc w:val="both"/>
        <w:rPr>
          <w:lang w:val="en-US"/>
        </w:rPr>
      </w:pPr>
      <w:r>
        <w:rPr/>
        <w:t xml:space="preserve">Когато поддържаме нашето Същество, ние сякаш поемаме милиони нишки и ги заплитаме, за да общуваме с вас. Ако се случи така, че тя да не е в добро физическо състояние - ако например има проблеми с храносмилането или с отделителната система, или емоционални проблеми, или ако в нея има отрицателни вибрации, или пък негативна вибрация на съмнение в някой от вас, или таите гняв, или безпокойство - тогава не можем да използваме енергията от вас, защото ще прекъсне нишките, които тъчем с нея, за да общуваме. И така, понякога общуваме с огромно усилие, което от своя страна й причинява още по-голямо изтощение. Освен това, когато условията не са подходящи, е изключително трудно да предизвикаме образите и представите, така че да бъдат изказани. </w:t>
      </w:r>
    </w:p>
    <w:p>
      <w:pPr>
        <w:pStyle w:val="Normal"/>
        <w:ind w:firstLine="709"/>
        <w:jc w:val="both"/>
        <w:rPr>
          <w:lang w:val="en-US"/>
        </w:rPr>
      </w:pPr>
      <w:r>
        <w:rPr/>
        <w:t xml:space="preserve">В течение на хиляди години другите цивилизации са работили много прилежно, за да усъвършенстват и създадат система за общуване, така че да не се налага необходимостта от предаване и поддържане на същество, което да изказва онова, което цивилизациите искат да ви предадат. Сега ви казваме и се молим да разберете правилно думите ни: когато ви говорим, говорим чрез това Същество. Това трябва да се разбира съвсем ясно. Посланията, които получавате чрез други същества и видове, идват чрез различни начини на общуване. Предадено е. </w:t>
      </w:r>
    </w:p>
    <w:p>
      <w:pPr>
        <w:pStyle w:val="Normal"/>
        <w:ind w:firstLine="709"/>
        <w:jc w:val="both"/>
        <w:rPr>
          <w:lang w:val="en-US"/>
        </w:rPr>
      </w:pPr>
      <w:r>
        <w:rPr/>
        <w:t xml:space="preserve">Джон: Бихте ли отговорили на един въпрос, който засяга средствата, които използвате, за да говорите чрез Филис, защото Тибетеца (който говореше чрез Алис Бейли) и някои езотерични школи, ни съветват да не обръщаме голямо внимание на посланията, предадени в състояние на дълбок транс. Смята се за нисша форма на психично поведение и, разбира се, предизвиква недоверие сред представителите на тези езотерични школи. </w:t>
      </w:r>
    </w:p>
    <w:p>
      <w:pPr>
        <w:pStyle w:val="Normal"/>
        <w:ind w:firstLine="709"/>
        <w:jc w:val="both"/>
        <w:rPr>
          <w:lang w:val="en-US"/>
        </w:rPr>
      </w:pPr>
      <w:r>
        <w:rPr/>
        <w:t xml:space="preserve">Том: Значи смятат, че да вземеш химикалка в ръка (автоматично писане) е по-висше психично поведение? Каква е разликата? </w:t>
      </w:r>
    </w:p>
    <w:p>
      <w:pPr>
        <w:pStyle w:val="Normal"/>
        <w:ind w:firstLine="709"/>
        <w:jc w:val="both"/>
        <w:rPr>
          <w:lang w:val="en-US"/>
        </w:rPr>
      </w:pPr>
      <w:r>
        <w:rPr/>
        <w:t xml:space="preserve">Джон: Хм, аз вярвам, че това, което правим тук, е много по-чист начин, поради липсата на вмешателство. </w:t>
      </w:r>
    </w:p>
    <w:p>
      <w:pPr>
        <w:pStyle w:val="Normal"/>
        <w:ind w:firstLine="709"/>
        <w:jc w:val="both"/>
        <w:rPr>
          <w:lang w:val="en-US"/>
        </w:rPr>
      </w:pPr>
      <w:r>
        <w:rPr/>
        <w:t xml:space="preserve">Том: Прав сте. По този начин няма разум, няма съзнание, няма несъзнавано, нисше съзнание и висше съзнание. </w:t>
      </w:r>
    </w:p>
    <w:p>
      <w:pPr>
        <w:pStyle w:val="Normal"/>
        <w:ind w:firstLine="709"/>
        <w:jc w:val="both"/>
        <w:rPr>
          <w:lang w:val="en-US"/>
        </w:rPr>
      </w:pPr>
      <w:r>
        <w:rPr/>
        <w:t xml:space="preserve">Джон: Но защо е дал този съвет Тибетеца? Все трябва да е имало някаква причина? </w:t>
      </w:r>
    </w:p>
    <w:p>
      <w:pPr>
        <w:pStyle w:val="Normal"/>
        <w:ind w:firstLine="709"/>
        <w:jc w:val="both"/>
        <w:rPr>
          <w:lang w:val="en-US"/>
        </w:rPr>
      </w:pPr>
      <w:r>
        <w:rPr/>
        <w:t xml:space="preserve">Том: Запомнете това: в онези времена (началото на XX век) имаше мнозина, които бяха използвани от различни духове. Последователите на подобни школи трябва да променят мисленето си, защото това е променяща се Вселена. Тя не е статична; те остават в статично положение. </w:t>
      </w:r>
    </w:p>
    <w:p>
      <w:pPr>
        <w:pStyle w:val="Normal"/>
        <w:ind w:firstLine="709"/>
        <w:jc w:val="both"/>
        <w:rPr>
          <w:lang w:val="en-US"/>
        </w:rPr>
      </w:pPr>
      <w:r>
        <w:rPr/>
        <w:t xml:space="preserve">От време на време през този период работехме и с други медиуми, които изглежда имаха достъп до специализирана информация, която допълваше Деветте. Понякога обаче разказваха неща, които излизаха извън границите на тяхната специалност и влизаха в противоречие с Деветте или ни заблуждаваха. Това водеше до объркване и дори до конфликти в групата. Попитахме Деветте за това. </w:t>
      </w:r>
    </w:p>
    <w:p>
      <w:pPr>
        <w:pStyle w:val="Normal"/>
        <w:ind w:firstLine="709"/>
        <w:jc w:val="both"/>
        <w:rPr>
          <w:lang w:val="en-US"/>
        </w:rPr>
      </w:pPr>
      <w:r>
        <w:rPr/>
        <w:t xml:space="preserve">Андрю: Можем ли да обсъдим отново човешките проблеми на някои от другите ни канали? </w:t>
      </w:r>
    </w:p>
    <w:p>
      <w:pPr>
        <w:pStyle w:val="Normal"/>
        <w:ind w:firstLine="709"/>
        <w:jc w:val="both"/>
        <w:rPr>
          <w:lang w:val="en-US"/>
        </w:rPr>
      </w:pPr>
      <w:r>
        <w:rPr/>
        <w:t xml:space="preserve">Том: Трудно ни е да разберем природата ви. Други ни образоваха за характеристиките на вашите същества. Много ни е трудно да разберем вашата физическа природа. Разбираме вашата емоционалност, разбираме интелекта ви, но ни е изключително трудно да проумеем физическото. Известни са ни проблемите, които срещате с някои от вашите същества, свързани с физическата им природа. Не можем да я отстраним от тях или да я пречистим. Ще се опитам да обясня, но не разбирам тази емоция, затова ще го предам по начина, по който ми бе дадено. </w:t>
      </w:r>
    </w:p>
    <w:p>
      <w:pPr>
        <w:pStyle w:val="Normal"/>
        <w:ind w:firstLine="709"/>
        <w:jc w:val="both"/>
        <w:rPr>
          <w:lang w:val="en-US"/>
        </w:rPr>
      </w:pPr>
      <w:r>
        <w:rPr/>
        <w:t xml:space="preserve">С оглед на физическите ви тела, желанията, които имате в областите за физическо възпроизвеждане, приличат на обезопасителен клапан. Съзнателният разум на други може да има желание да ви използва. Когато някой от противоположния пол иска да ви използва, внимавайте какво ви говори. Не казваме, че не ви е позволено да общувате чрез другите; но няма да бъде директно от нас - искаме това да бъде съвсем ясно. </w:t>
      </w:r>
    </w:p>
    <w:p>
      <w:pPr>
        <w:pStyle w:val="Normal"/>
        <w:ind w:firstLine="709"/>
        <w:jc w:val="both"/>
        <w:rPr>
          <w:lang w:val="en-US"/>
        </w:rPr>
      </w:pPr>
      <w:r>
        <w:rPr/>
        <w:t xml:space="preserve">Андрю: Да, съвсем ясно ми е. </w:t>
      </w:r>
    </w:p>
    <w:p>
      <w:pPr>
        <w:pStyle w:val="Normal"/>
        <w:ind w:firstLine="709"/>
        <w:jc w:val="both"/>
        <w:rPr>
          <w:lang w:val="en-US"/>
        </w:rPr>
      </w:pPr>
      <w:r>
        <w:rPr/>
        <w:t xml:space="preserve">Том: Тъкмо когато искат да ви използват, те може да не ви казват истината. Не е изключено цивилизацията, която говори чрез тях, да се опитва с огромна трудност да ви предаде някаква истина, но за тях това е възможност да ви използват. Искаме да знаете, че най-деструктивният елемент е егото, което контролира. </w:t>
      </w:r>
    </w:p>
    <w:p>
      <w:pPr>
        <w:pStyle w:val="Normal"/>
        <w:ind w:firstLine="709"/>
        <w:jc w:val="both"/>
        <w:rPr>
          <w:lang w:val="en-US"/>
        </w:rPr>
      </w:pPr>
      <w:r>
        <w:rPr/>
        <w:t xml:space="preserve">Джон: Някои други медиуми, тук и в други страни, предричат много катаклизми и съобщават послания, които не съвпадат с вашите. </w:t>
      </w:r>
    </w:p>
    <w:p>
      <w:pPr>
        <w:pStyle w:val="Normal"/>
        <w:ind w:firstLine="709"/>
        <w:jc w:val="both"/>
        <w:rPr>
          <w:lang w:val="en-US"/>
        </w:rPr>
      </w:pPr>
      <w:r>
        <w:rPr/>
        <w:t xml:space="preserve">Том: В много от разговорите сме ви казвали и ще продължаваме да ви казваме, че има много цивилизации, които общуват с човешки същества на Земята, това трябва да се има предвид. Ще използваме едно понятие, което всъщност не ни харесва, но може би ще ви помогне да разберете. Има такива, които са във висшия ешелон, и такива, които са в нисшия ешелон. Ние не общуваме чрез никой друг, освен чрез нашето Същество. Само в случай, че нашето Същество се завърне при нас, ще вземем решение да общуваме чрез друг. В цивилизациите, които създават голям хаос у мнозина, те дават само своята гледна точка. </w:t>
      </w:r>
    </w:p>
    <w:p>
      <w:pPr>
        <w:pStyle w:val="Normal"/>
        <w:ind w:firstLine="709"/>
        <w:jc w:val="both"/>
        <w:rPr>
          <w:lang w:val="en-US"/>
        </w:rPr>
      </w:pPr>
      <w:r>
        <w:rPr/>
        <w:t xml:space="preserve">Във връзка с катастрофите, няма да допуснем катастрофите да изтрият напълно душите от лицето на Земята, Опитваме се да ви кажем, че онези, които предават силно отрицателни послания, са в свят, който използва емоциите им, трагедиите им; това не е от най-чистото. Разбирате ли какво казваме? </w:t>
      </w:r>
    </w:p>
    <w:p>
      <w:pPr>
        <w:pStyle w:val="Normal"/>
        <w:ind w:firstLine="709"/>
        <w:jc w:val="both"/>
        <w:rPr>
          <w:lang w:val="en-US"/>
        </w:rPr>
      </w:pPr>
      <w:r>
        <w:rPr/>
        <w:t xml:space="preserve">Излагаме тук този конкретен случай на объркване, възникнал в самото начало, за да демонстрираме различните трудности, на които е лесно да се натъкнеш, когато изследваш един нов свят като контактьорството. Той предлага и интересна информация за динамиката на някои от групите медиуми, които съществуват днес. Освен по-нисшите цивилизации с ограничени познания за цялото, винаги е съществувал въпросът дали има някакъв преднамерено деструктивен извънземен интелект със зли намерения и дали той може да се намеси в комуникациите с Деветте. </w:t>
      </w:r>
    </w:p>
    <w:p>
      <w:pPr>
        <w:pStyle w:val="Normal"/>
        <w:ind w:firstLine="709"/>
        <w:jc w:val="both"/>
        <w:rPr>
          <w:lang w:val="en-US"/>
        </w:rPr>
      </w:pPr>
      <w:r>
        <w:rPr/>
        <w:t xml:space="preserve">Андрю: След като разговаряхме толкова много за положителните и отрицателните сили, има ли някакъв признак или метод, по който човек би могъл да провери дали има работа с положителни сили? Някои религиозни хора могат да се уплашат от общуването ни с вас и да настояват, че то може да е само отрицателно. </w:t>
      </w:r>
    </w:p>
    <w:p>
      <w:pPr>
        <w:pStyle w:val="Normal"/>
        <w:ind w:firstLine="709"/>
        <w:jc w:val="both"/>
        <w:rPr>
          <w:lang w:val="en-US"/>
        </w:rPr>
      </w:pPr>
      <w:r>
        <w:rPr/>
        <w:t xml:space="preserve">Том: По тяхното познание, по тяхната загриженост за Земята ще разберете. Обяснявали сме ви, че има цивилизации, които могат да създадат проблеми, но тяхната сила не може да издържи. Ако ушите ви, сърцето ви. разумът ви усещат, че в същността си техните думи не са добри, тогава ви уверяваме, че не са добри. </w:t>
      </w:r>
    </w:p>
    <w:p>
      <w:pPr>
        <w:pStyle w:val="Normal"/>
        <w:ind w:firstLine="709"/>
        <w:jc w:val="both"/>
        <w:rPr>
          <w:lang w:val="en-US"/>
        </w:rPr>
      </w:pPr>
      <w:r>
        <w:rPr/>
        <w:t xml:space="preserve">Деветте също така ни предупредиха, че Цивилизации, които нямат добри намерения към планетата Земя, могат да използват слабостите на някои медиуми. </w:t>
      </w:r>
    </w:p>
    <w:p>
      <w:pPr>
        <w:pStyle w:val="Normal"/>
        <w:ind w:firstLine="709"/>
        <w:jc w:val="both"/>
        <w:rPr>
          <w:lang w:val="en-US"/>
        </w:rPr>
      </w:pPr>
      <w:r>
        <w:rPr/>
        <w:t xml:space="preserve">Том: Два са начините, по които вашите медиуми могат да получат и да се забъркат в неприятности във вашия физически свят. Единият е, когато медиумът е изтощен, независимо дали от липса на почивка, или от болест. Другият е, кога го медиумът доброволно иска да бъде използван от отрицателните сили, поради желанието за власт. Нашето Същество не беше медиум, отворен за отрицателното. В този случай можем да се намесим и да помогнем. При медиум, който иска да бъде проводник на негативното, не можем да се намесим. Когато медиумът иска да бъде използван отрицателно, има много фактори, които трябва да вземете под внимание. А това, че медиумът има желание, не означава, че не може да промени волята си... </w:t>
      </w:r>
    </w:p>
    <w:p>
      <w:pPr>
        <w:pStyle w:val="Normal"/>
        <w:ind w:firstLine="709"/>
        <w:jc w:val="both"/>
        <w:rPr>
          <w:lang w:val="en-US"/>
        </w:rPr>
      </w:pPr>
      <w:r>
        <w:rPr/>
        <w:t xml:space="preserve">Джон: По въпроса за доброволното желание - има ли разлика между това дали желанието е съзнателно или несъзнателно? </w:t>
      </w:r>
    </w:p>
    <w:p>
      <w:pPr>
        <w:pStyle w:val="Normal"/>
        <w:ind w:firstLine="709"/>
        <w:jc w:val="both"/>
        <w:rPr>
          <w:lang w:val="en-US"/>
        </w:rPr>
      </w:pPr>
      <w:r>
        <w:rPr/>
        <w:t xml:space="preserve">Том: Няма разлика. Несъзнателното желание за власт е същото като съзнателното желание за власт. </w:t>
      </w:r>
    </w:p>
    <w:p>
      <w:pPr>
        <w:pStyle w:val="Normal"/>
        <w:ind w:firstLine="709"/>
        <w:jc w:val="both"/>
        <w:rPr>
          <w:lang w:val="en-US"/>
        </w:rPr>
      </w:pPr>
      <w:r>
        <w:rPr/>
        <w:t xml:space="preserve">Андрю: Имам чувството, че Х притежава потенциала да стане медиум. Какъв е вашият съвет с оглед на тази възможност? </w:t>
      </w:r>
    </w:p>
    <w:p>
      <w:pPr>
        <w:pStyle w:val="Normal"/>
        <w:ind w:firstLine="709"/>
        <w:jc w:val="both"/>
        <w:rPr>
          <w:lang w:val="en-US"/>
        </w:rPr>
      </w:pPr>
      <w:r>
        <w:rPr/>
        <w:t xml:space="preserve">Том: Възможно е в бъдеще. Но трябва да се научи на дисциплина, преди да може да работи. А когато говоря за дисциплина, имам предвид, че грябва да се научи да балансира в този физически свят. Без равновесие във физическия свят е изключително трудно. Както знаете, от всеки сто души, които идват на тази планета, за да свършат работата по свой собствен избор, деветдесет и осем не успяват. Дължи се на липсата на дисциплина във вашия физически свят. Трябва да бъдете крайно внимателни с кого си имате работа. Като казвам това, имам предвид контактите, които осъществявате с източници от други цивилизации или със световете на духовете. Тези контакти не винаги са достоверни, истински и честни. Самото осъществяване на контакта не означава, че контактът е истински. Особено в случаите, когато връзката казва, че работи за нас. </w:t>
      </w:r>
    </w:p>
    <w:p>
      <w:pPr>
        <w:pStyle w:val="Normal"/>
        <w:ind w:firstLine="709"/>
        <w:jc w:val="both"/>
        <w:rPr>
          <w:lang w:val="en-US"/>
        </w:rPr>
      </w:pPr>
      <w:r>
        <w:rPr/>
        <w:t xml:space="preserve">Джон: Да внимаваме, защото има духове от най-различни степени. Това ли се опитвате да кажете? </w:t>
      </w:r>
    </w:p>
    <w:p>
      <w:pPr>
        <w:pStyle w:val="Normal"/>
        <w:ind w:firstLine="709"/>
        <w:jc w:val="both"/>
        <w:rPr>
          <w:lang w:val="en-US"/>
        </w:rPr>
      </w:pPr>
      <w:r>
        <w:rPr/>
        <w:t xml:space="preserve">Том: Правилно. Ние не сме дух и това изтъкваме. Не искаме да ни бъркате с духовете. Духовете са онези, които са се споминали на този свят и се носят около планетата Земя. Ние не сме духове. Духовете във вашия свят са в атмосферата и около поясите на вашия свят и са толкова объркани, колкото и физическите същества на Земята. Някои от тях са еволюирали, но повечето не са. Ние не сме духове. Опитваме се да спасим Земята, така че тези духове да се освободят и да еволюират. Внимавайте, когато работите. Запомнете това: повечето от групите и повечето от организациите, които използват медиуми, работят с духове. Както казах, има такива, които са еволюирали, но има и много, които са объркани като вас. Когато са напуснали Земята, те са взели със себе си своите желания, а едно от желанията, което се проявява на Земята, е желанието да контролираш другите. </w:t>
      </w:r>
    </w:p>
    <w:p>
      <w:pPr>
        <w:pStyle w:val="Normal"/>
        <w:ind w:firstLine="709"/>
        <w:jc w:val="both"/>
        <w:rPr>
          <w:lang w:val="en-US"/>
        </w:rPr>
      </w:pPr>
      <w:r>
        <w:rPr/>
        <w:t xml:space="preserve">Андрю: Това създава известни трудности за хората да разпознаят какво става, когато имат вътрешни или психични изживявания. Почувствахме, че това ставаше с младежа, с когото разговаряхме днес. </w:t>
      </w:r>
    </w:p>
    <w:p>
      <w:pPr>
        <w:pStyle w:val="Normal"/>
        <w:ind w:firstLine="709"/>
        <w:jc w:val="both"/>
        <w:rPr>
          <w:lang w:val="en-US"/>
        </w:rPr>
      </w:pPr>
      <w:r>
        <w:rPr/>
        <w:t xml:space="preserve">Том: От различен характер е. Тези, които съществуват на това място в този момент, наистина са с душите си, изпитват голяма любов към Вселената и мотивите им са най-възвишени, затова енергията ще се използва за благото на Вселената. Объркването идва от липсата на опит, но и от голямото желание да имаш... Как да ви кажем?... </w:t>
      </w:r>
    </w:p>
    <w:p>
      <w:pPr>
        <w:pStyle w:val="Normal"/>
        <w:ind w:firstLine="709"/>
        <w:jc w:val="both"/>
        <w:rPr>
          <w:lang w:val="en-US"/>
        </w:rPr>
      </w:pPr>
      <w:r>
        <w:rPr/>
        <w:t xml:space="preserve">Във вашия свят има хора, които вярват на всичко, написано черно на бяло във вашите издания, не е ли така? Подобно на онези, които приемат, че всичко, което се пише, е вярно, има хора, които контактуват с духове и цивилизации и вярват, че щом са осъществили този контакт, той е истински и е най-висшето. Но често не е така. Разбирате ли естеството на духовете, които съществуват на планетата Земя? Освен това разбирате ли, че в други цивилизации, където има онова, което наричате периоди на преминаване от тленна в друга форма, също има духове? </w:t>
      </w:r>
    </w:p>
    <w:p>
      <w:pPr>
        <w:pStyle w:val="Normal"/>
        <w:ind w:firstLine="709"/>
        <w:jc w:val="both"/>
        <w:rPr>
          <w:lang w:val="en-US"/>
        </w:rPr>
      </w:pPr>
      <w:r>
        <w:rPr/>
        <w:t xml:space="preserve">Гост: Йокатоу, той дух ли е, или е един от вас? </w:t>
      </w:r>
    </w:p>
    <w:p>
      <w:pPr>
        <w:pStyle w:val="Normal"/>
        <w:ind w:firstLine="709"/>
        <w:jc w:val="both"/>
        <w:rPr>
          <w:lang w:val="en-US"/>
        </w:rPr>
      </w:pPr>
      <w:r>
        <w:rPr/>
        <w:t xml:space="preserve">Том: Дух, но добър дух. Когато казвам добър дух, не искам да кажа, че има лоши духове, а само че са по-еволюирали от останалите. А на тази планета има такива духове, които работят най-усилено и съзнателно, за да повишат нивото на тази планета. Той е един от тях. </w:t>
      </w:r>
    </w:p>
    <w:p>
      <w:pPr>
        <w:pStyle w:val="Normal"/>
        <w:ind w:firstLine="709"/>
        <w:jc w:val="both"/>
        <w:rPr>
          <w:lang w:val="en-US"/>
        </w:rPr>
      </w:pPr>
      <w:r>
        <w:rPr/>
        <w:t xml:space="preserve">Просто бихме искали да изясним, че не сме дух. Дух сме в смисъла, в който всички същества са духове, но когато казваме дух, имаме предвид физически дух, прикрепен към Земята. </w:t>
      </w:r>
    </w:p>
    <w:p>
      <w:pPr>
        <w:pStyle w:val="Normal"/>
        <w:ind w:firstLine="709"/>
        <w:jc w:val="both"/>
        <w:rPr>
          <w:lang w:val="en-US"/>
        </w:rPr>
      </w:pPr>
      <w:r>
        <w:rPr/>
        <w:t xml:space="preserve">Джон: Загрижен съм и за друго. През последните ни разговори Филис използва английския предлог "от" около десет пъти повече, отколкото в началото. В най-ранните комуникации с вас езикът беше доста разговорен. Сега, в последните разговори откривам, че "от" се използва по много начини и понякога се среща до осем пъти в едно просто разказно изречение. Можете ли да разсеете смущението ми по този въпрос? Повечето от тези предлози и други подобни езикови грешки бяха редактирани за улеснение на читателя. Следващият параграф е оставен недокоснат. </w:t>
      </w:r>
    </w:p>
    <w:p>
      <w:pPr>
        <w:pStyle w:val="Normal"/>
        <w:ind w:firstLine="709"/>
        <w:jc w:val="both"/>
        <w:rPr>
          <w:lang w:val="en-US"/>
        </w:rPr>
      </w:pPr>
      <w:r>
        <w:rPr/>
        <w:t xml:space="preserve">Том: Ще се опитаме да ви обясним "това от". В "това от" работата от комуникациите с "това от" нашето Същество, е "от" приспособяване от "това от" нас. В началото на "това от" общуването с "това от" нашия Сър Джон и "това от" нашия доктор, стана важно за нас да имаме яснота за "това от" този. с когото ще разговаряме, и "от" това какво ще означава. Вероятно не използваме "това от" терминологията правилно, но за нас стана повече от ясно с "това от" нашия доктор Андрю, нашият Сър Джон и "това от" другите и "това от" нашето разбиране, че общуваме с "това от" тях. Казаха, че не сме ви изяснили "това от". </w:t>
      </w:r>
    </w:p>
    <w:p>
      <w:pPr>
        <w:pStyle w:val="Normal"/>
        <w:ind w:firstLine="709"/>
        <w:jc w:val="both"/>
        <w:rPr>
          <w:lang w:val="en-US"/>
        </w:rPr>
      </w:pPr>
      <w:r>
        <w:rPr/>
        <w:t xml:space="preserve">Андрю: Можете ли да попитате Алтея за лингвистичната основа за употребата на предлога "от"? </w:t>
      </w:r>
    </w:p>
    <w:p>
      <w:pPr>
        <w:pStyle w:val="Normal"/>
        <w:ind w:firstLine="709"/>
        <w:jc w:val="both"/>
        <w:rPr>
          <w:lang w:val="en-US"/>
        </w:rPr>
      </w:pPr>
      <w:r>
        <w:rPr/>
        <w:t xml:space="preserve">Том: Да... То е "онова от" вас. Не е "за" вас, не е "на вас", а е "онова от" вашата същност, както е "онова от" нашата същност. За да отговорим на въпроса ви, физическото се влошава. </w:t>
      </w:r>
    </w:p>
    <w:p>
      <w:pPr>
        <w:pStyle w:val="Normal"/>
        <w:ind w:firstLine="709"/>
        <w:jc w:val="both"/>
        <w:rPr>
          <w:lang w:val="en-US"/>
        </w:rPr>
      </w:pPr>
      <w:r>
        <w:rPr/>
        <w:t xml:space="preserve">Андрю: На работата ли се дължи, или на възрастта на Филис? </w:t>
      </w:r>
    </w:p>
    <w:p>
      <w:pPr>
        <w:pStyle w:val="Normal"/>
        <w:ind w:firstLine="709"/>
        <w:jc w:val="both"/>
        <w:rPr>
          <w:lang w:val="en-US"/>
        </w:rPr>
      </w:pPr>
      <w:r>
        <w:rPr/>
        <w:t xml:space="preserve">Том: Това е общуване. Изтощаването на физическото тяло причинява проблеми. В онази област на мозъка, която използваме за думите, има недостиг на енергии. Следователно трябва да внимаваме да не изтощим нашето Същество. Това Същество беше избрано и избра да върши тази работа и на вас може да ви е трудно да разберете, но в нашия свят тя се смята за гений в сферата на общуването. Тя може да предава и да общува, и да се свързва с онези, които не разбират. Но с погрешните си изчисления ние изтрихме част от паметта й и на нея й е изключително трудно да намира и да избира подходящите думи. Част от програмирането, които извършихме, когато поставихме началото на този процес през 1963 година, беше с устройство, поставено в мозъка, за да превежда нашия език на вашия. Поради грешката, която допуснахме, сега ни е трудно да превеждаме на езика ви. Бихте ли предали, ако обичате, на нашето Същество да постави вашия речник под възглавницата си. Ако се постави речник под възглавницата й, част от програмата ще бъде заложена. Практическият резултат от това бяха по-дълги сеанси, но качеството на общуването не пострада. Следващият откъс се включва, за да очертаем някои от трудностите, които могат да възникнат при подобен род работа. </w:t>
      </w:r>
    </w:p>
    <w:p>
      <w:pPr>
        <w:pStyle w:val="Normal"/>
        <w:ind w:firstLine="709"/>
        <w:jc w:val="both"/>
        <w:rPr>
          <w:lang w:val="en-US"/>
        </w:rPr>
      </w:pPr>
      <w:r>
        <w:rPr/>
        <w:t xml:space="preserve">Том: Сега в тази стая заедно с нас има мнозина. </w:t>
      </w:r>
    </w:p>
    <w:p>
      <w:pPr>
        <w:pStyle w:val="Normal"/>
        <w:ind w:firstLine="709"/>
        <w:jc w:val="both"/>
        <w:rPr>
          <w:lang w:val="en-US"/>
        </w:rPr>
      </w:pPr>
      <w:r>
        <w:rPr/>
        <w:t xml:space="preserve">Андрю: Иска ми се да можех и аз да ги видя. Толкова пъти се огледах, че сигурно се питат дали съм толкова сляп, че не мога да ги видя. </w:t>
      </w:r>
    </w:p>
    <w:p>
      <w:pPr>
        <w:pStyle w:val="Normal"/>
        <w:ind w:firstLine="709"/>
        <w:jc w:val="both"/>
        <w:rPr>
          <w:lang w:val="en-US"/>
        </w:rPr>
      </w:pPr>
      <w:r>
        <w:rPr/>
        <w:t xml:space="preserve">Том: Не си толкова сляп, просто нямаш рентгеновото зрение, което някои притежават. Наричат го ясновидство. Но не е, просто са очи, които улавят рентгеновите лъчи. </w:t>
      </w:r>
    </w:p>
    <w:p>
      <w:pPr>
        <w:pStyle w:val="Normal"/>
        <w:ind w:firstLine="709"/>
        <w:jc w:val="both"/>
        <w:rPr>
          <w:lang w:val="en-US"/>
        </w:rPr>
      </w:pPr>
      <w:r>
        <w:rPr/>
        <w:t xml:space="preserve">Андрю: Е, предлагам любовта и мира си на всички, които са тук. Въпреки че не мога да ги видя, приемам присъствието им. </w:t>
      </w:r>
    </w:p>
    <w:p>
      <w:pPr>
        <w:pStyle w:val="Normal"/>
        <w:ind w:firstLine="709"/>
        <w:jc w:val="both"/>
        <w:rPr>
          <w:lang w:val="en-US"/>
        </w:rPr>
      </w:pPr>
      <w:r>
        <w:rPr/>
        <w:t xml:space="preserve">Том: Понякога те докосват. </w:t>
      </w:r>
    </w:p>
    <w:p>
      <w:pPr>
        <w:pStyle w:val="Normal"/>
        <w:ind w:firstLine="709"/>
        <w:jc w:val="both"/>
        <w:rPr>
          <w:lang w:val="en-US"/>
        </w:rPr>
      </w:pPr>
      <w:r>
        <w:rPr/>
        <w:t xml:space="preserve">Андрю: Благодаря им, че ми обръщат внимание. Помага, помага. </w:t>
      </w:r>
    </w:p>
    <w:p>
      <w:pPr>
        <w:pStyle w:val="Normal"/>
        <w:ind w:firstLine="709"/>
        <w:jc w:val="both"/>
        <w:rPr>
          <w:lang w:val="en-US"/>
        </w:rPr>
      </w:pPr>
      <w:r>
        <w:rPr/>
        <w:t xml:space="preserve">Том: Те винаги са в съзвучие с теб и много пъти плачат заедно с теб. </w:t>
      </w:r>
    </w:p>
    <w:p>
      <w:pPr>
        <w:pStyle w:val="Normal"/>
        <w:ind w:firstLine="709"/>
        <w:jc w:val="both"/>
        <w:rPr>
          <w:lang w:val="en-US"/>
        </w:rPr>
      </w:pPr>
      <w:r>
        <w:rPr/>
        <w:t xml:space="preserve">По различни поводи участниците са получавали съвети как да се справят със сериозния проблем за надеждността на източника, от който черпи информация медиумът. </w:t>
      </w:r>
    </w:p>
    <w:p>
      <w:pPr>
        <w:pStyle w:val="Normal"/>
        <w:ind w:firstLine="709"/>
        <w:jc w:val="both"/>
        <w:rPr>
          <w:lang w:val="en-US"/>
        </w:rPr>
      </w:pPr>
      <w:r>
        <w:rPr/>
        <w:t xml:space="preserve">Том: Когато се отворите за общуване със същества от друго измерение, е от огромно значение да разберете целта и мотива, защото има такива, които се представят за едно, а всъщност са друго, и могат да ви подадат информация, която може да е истина, но може и да е метод за манипулиране и контрол. Алис: Тогава как може медиумът да е сигурен, че няма съмнение? </w:t>
      </w:r>
    </w:p>
    <w:p>
      <w:pPr>
        <w:pStyle w:val="Normal"/>
        <w:ind w:firstLine="709"/>
        <w:jc w:val="both"/>
        <w:rPr>
          <w:lang w:val="en-US"/>
        </w:rPr>
      </w:pPr>
      <w:r>
        <w:rPr/>
        <w:t xml:space="preserve">Том: Във вашия свят не ни е известно за съществуването на някой, който поне частично да не намесва личността си, затова е много трудно за изясняване. Трябва съзнателно да търсите себе си в посоката, мотивите и методите си. В миналото имаше мнозина, които предаваха частично големи истини, немирни духове или мисли от колективното съзнание. Така че е трудно да се категоризират или поставят в правилната перспектива. </w:t>
      </w:r>
    </w:p>
    <w:p>
      <w:pPr>
        <w:pStyle w:val="Normal"/>
        <w:ind w:firstLine="709"/>
        <w:jc w:val="both"/>
        <w:rPr>
          <w:lang w:val="en-US"/>
        </w:rPr>
      </w:pPr>
      <w:r>
        <w:rPr/>
        <w:t xml:space="preserve">Когато поискат от вас да направите нещо, което не е съвместимо със заобикалящата ви физическа обстановка или с практическите условия, е необходимо да се откъснете, да застанете настрана и да го прегледате. Когато вашият източник изисква или ви казва, че ако не направите нещо, което се иска от вас, ще настъпят големи проблеми в света, тогава е важно да разберете, че това може да бъде нещо, което изпълнява ваша потребност или пък се стреми да ви контролира. </w:t>
      </w:r>
    </w:p>
    <w:p>
      <w:pPr>
        <w:pStyle w:val="Normal"/>
        <w:ind w:firstLine="709"/>
        <w:jc w:val="both"/>
        <w:rPr>
          <w:lang w:val="en-US"/>
        </w:rPr>
      </w:pPr>
      <w:r>
        <w:rPr/>
        <w:t xml:space="preserve">Джон: Бих искал да попитам за два други медиума, единият от които изглежда предава някои важни съобщения, но твърди, че идват от Деветте. Можете ли да изясните кой всъщност е източник? </w:t>
      </w:r>
    </w:p>
    <w:p>
      <w:pPr>
        <w:pStyle w:val="Normal"/>
        <w:ind w:firstLine="709"/>
        <w:jc w:val="both"/>
        <w:rPr>
          <w:lang w:val="en-US"/>
        </w:rPr>
      </w:pPr>
      <w:r>
        <w:rPr/>
        <w:t xml:space="preserve">Том: Не е направо от нас, а от цивилизации, които ни служат. Така че, ако поиска да каже, че идва от нас, ще бъде в непряка форма, но запомнете и това: има борд на директорите, ръководител, който притежава познание за всичко, и има други надолу, които имат отдели, и други още по-надолу, които произвеждат продукцията. По същия начин е и тук, но това не означава, че отхвърляме сведенията, просто те не винаги са съвсем ясни и преки, разбирате ли? </w:t>
      </w:r>
    </w:p>
    <w:p>
      <w:pPr>
        <w:pStyle w:val="Normal"/>
        <w:ind w:firstLine="709"/>
        <w:jc w:val="both"/>
        <w:rPr>
          <w:lang w:val="en-US"/>
        </w:rPr>
      </w:pPr>
      <w:r>
        <w:rPr/>
        <w:t xml:space="preserve">Джон: Да. Следователно тя може би не бива да използва понятието "Деветте". </w:t>
      </w:r>
    </w:p>
    <w:p>
      <w:pPr>
        <w:pStyle w:val="Normal"/>
        <w:ind w:firstLine="709"/>
        <w:jc w:val="both"/>
        <w:rPr>
          <w:lang w:val="en-US"/>
        </w:rPr>
      </w:pPr>
      <w:r>
        <w:rPr/>
        <w:t xml:space="preserve">Том: Трябва да попита кой стои зад това име, разбирате ли? </w:t>
      </w:r>
    </w:p>
    <w:p>
      <w:pPr>
        <w:pStyle w:val="Normal"/>
        <w:ind w:firstLine="709"/>
        <w:jc w:val="both"/>
        <w:rPr>
          <w:lang w:val="en-US"/>
        </w:rPr>
      </w:pPr>
      <w:r>
        <w:rPr/>
        <w:t xml:space="preserve">Джон: Добре. Другата жена-медиум, която наскоро е установила връзка, също твърди, че информацията й идва от вас. Предполагам, че става дума за същата ситуация. </w:t>
      </w:r>
    </w:p>
    <w:p>
      <w:pPr>
        <w:pStyle w:val="Normal"/>
        <w:ind w:firstLine="709"/>
        <w:jc w:val="both"/>
        <w:rPr>
          <w:lang w:val="en-US"/>
        </w:rPr>
      </w:pPr>
      <w:r>
        <w:rPr/>
        <w:t xml:space="preserve">Том: Да. Както сме ви обяснявали при много случаи, ние говорим само чрез нашето Същество. Аз съм Том, говорителят на Деветте, аз съм единственият говорител на Деветте и не говоря чрез други. Това не означава, че посланията на другите медиуми нямат стойност за онези, които работят в сътрудничество с нас. </w:t>
      </w:r>
    </w:p>
    <w:p>
      <w:pPr>
        <w:pStyle w:val="Normal"/>
        <w:ind w:firstLine="709"/>
        <w:jc w:val="both"/>
        <w:rPr>
          <w:lang w:val="en-US"/>
        </w:rPr>
      </w:pPr>
      <w:r>
        <w:rPr/>
        <w:t xml:space="preserve">Няколко години по-късно отново стана дума за същия този медиум, въпреки че ситуацията вече бе променена: </w:t>
      </w:r>
    </w:p>
    <w:p>
      <w:pPr>
        <w:pStyle w:val="Normal"/>
        <w:ind w:firstLine="709"/>
        <w:jc w:val="both"/>
        <w:rPr>
          <w:lang w:val="en-US"/>
        </w:rPr>
      </w:pPr>
      <w:r>
        <w:rPr/>
        <w:t xml:space="preserve">Майки: Една жена-медиум, която познаваме, предава информация, която уж идва от Деветте. Можете ли да ни кажете откъде идва? </w:t>
      </w:r>
    </w:p>
    <w:p>
      <w:pPr>
        <w:pStyle w:val="Normal"/>
        <w:ind w:firstLine="709"/>
        <w:jc w:val="both"/>
        <w:rPr>
          <w:lang w:val="en-US"/>
        </w:rPr>
      </w:pPr>
      <w:r>
        <w:rPr/>
        <w:t xml:space="preserve">Том: Нашият Сър Джон ни зададе същия този въпрос преди две от вашите години. Тогава му обяснихме, че не е от нас, а идва от по-нисша цивилизация, която не притежава цялото познание. Оттогава на сам егото на тази жена беше обсебено и се използва от онези, които се стремят към унищожение. Трябва да разберете с кого е. Отначало информацията й идваше чрез писане, а сега се опитва да предава по начин, сходен с този на нашето Същество, но не е истински - причинява объркване в света и ни прави да приличаме на клоун. Най-добре е истината да не се крие постоянно. </w:t>
      </w:r>
    </w:p>
    <w:p>
      <w:pPr>
        <w:pStyle w:val="Normal"/>
        <w:ind w:firstLine="709"/>
        <w:jc w:val="both"/>
        <w:rPr>
          <w:lang w:val="en-US"/>
        </w:rPr>
      </w:pPr>
      <w:r>
        <w:rPr/>
        <w:t xml:space="preserve">Майки: От какъв източник идват материалите на Сет, предавани чрез Джейн Робъртс? </w:t>
      </w:r>
    </w:p>
    <w:p>
      <w:pPr>
        <w:pStyle w:val="Normal"/>
        <w:ind w:firstLine="709"/>
        <w:jc w:val="both"/>
        <w:rPr>
          <w:lang w:val="en-US"/>
        </w:rPr>
      </w:pPr>
      <w:r>
        <w:rPr/>
        <w:t xml:space="preserve">Том: От Висшия й Аз, да. </w:t>
      </w:r>
    </w:p>
    <w:p>
      <w:pPr>
        <w:pStyle w:val="Normal"/>
        <w:ind w:firstLine="709"/>
        <w:jc w:val="both"/>
        <w:rPr>
          <w:lang w:val="en-US"/>
        </w:rPr>
      </w:pPr>
      <w:r>
        <w:rPr/>
        <w:t xml:space="preserve">Майки: Не разбирам. </w:t>
      </w:r>
    </w:p>
    <w:p>
      <w:pPr>
        <w:pStyle w:val="Normal"/>
        <w:ind w:firstLine="709"/>
        <w:jc w:val="both"/>
        <w:rPr>
          <w:lang w:val="en-US"/>
        </w:rPr>
      </w:pPr>
      <w:r>
        <w:rPr/>
        <w:t xml:space="preserve">Том: Вие имате вашия аз, нали? Имате вашето съзнание, нали? </w:t>
      </w:r>
    </w:p>
    <w:p>
      <w:pPr>
        <w:pStyle w:val="Normal"/>
        <w:ind w:firstLine="709"/>
        <w:jc w:val="both"/>
        <w:rPr>
          <w:lang w:val="en-US"/>
        </w:rPr>
      </w:pPr>
      <w:r>
        <w:rPr/>
        <w:t xml:space="preserve">Майки: Да. </w:t>
      </w:r>
    </w:p>
    <w:p>
      <w:pPr>
        <w:pStyle w:val="Normal"/>
        <w:ind w:firstLine="709"/>
        <w:jc w:val="both"/>
        <w:rPr>
          <w:lang w:val="en-US"/>
        </w:rPr>
      </w:pPr>
      <w:r>
        <w:rPr/>
        <w:t xml:space="preserve">Том: Имате и подсъзнание, нали? </w:t>
      </w:r>
    </w:p>
    <w:p>
      <w:pPr>
        <w:pStyle w:val="Normal"/>
        <w:ind w:firstLine="709"/>
        <w:jc w:val="both"/>
        <w:rPr>
          <w:lang w:val="en-US"/>
        </w:rPr>
      </w:pPr>
      <w:r>
        <w:rPr/>
        <w:t xml:space="preserve">Майки: Да. </w:t>
      </w:r>
    </w:p>
    <w:p>
      <w:pPr>
        <w:pStyle w:val="Normal"/>
        <w:ind w:firstLine="709"/>
        <w:jc w:val="both"/>
        <w:rPr>
          <w:lang w:val="en-US"/>
        </w:rPr>
      </w:pPr>
      <w:r>
        <w:rPr/>
        <w:t xml:space="preserve">Том: Имате и висше съзнание, да. </w:t>
      </w:r>
    </w:p>
    <w:p>
      <w:pPr>
        <w:pStyle w:val="Normal"/>
        <w:ind w:firstLine="709"/>
        <w:jc w:val="both"/>
        <w:rPr>
          <w:lang w:val="en-US"/>
        </w:rPr>
      </w:pPr>
      <w:r>
        <w:rPr/>
        <w:t xml:space="preserve">Майки: Значи тя не е свързана с никаква йерархическа структура във Вселената? </w:t>
      </w:r>
    </w:p>
    <w:p>
      <w:pPr>
        <w:pStyle w:val="Normal"/>
        <w:ind w:firstLine="709"/>
        <w:jc w:val="both"/>
        <w:rPr>
          <w:lang w:val="en-US"/>
        </w:rPr>
      </w:pPr>
      <w:r>
        <w:rPr/>
        <w:t xml:space="preserve">Том: Информацията идва от резервоара с познания във Висшия й Аз. Разбирате ли? </w:t>
      </w:r>
    </w:p>
    <w:p>
      <w:pPr>
        <w:pStyle w:val="Normal"/>
        <w:ind w:firstLine="709"/>
        <w:jc w:val="both"/>
        <w:rPr>
          <w:lang w:val="en-US"/>
        </w:rPr>
      </w:pPr>
      <w:r>
        <w:rPr/>
        <w:t xml:space="preserve">Майки: Да. Повечето от материала, който намирам, е много ценен, но откривам и изречения, които противоречат на казаното от вас, особено информацията за Исус. Как е възможно? </w:t>
      </w:r>
    </w:p>
    <w:p>
      <w:pPr>
        <w:pStyle w:val="Normal"/>
        <w:ind w:firstLine="709"/>
        <w:jc w:val="both"/>
        <w:rPr>
          <w:lang w:val="en-US"/>
        </w:rPr>
      </w:pPr>
      <w:r>
        <w:rPr/>
        <w:t xml:space="preserve">Том: Дължи се на връзката с резервоара на познанието. Разбирате ли, че има потоци от резервоари на познание, които наричате колективно подсъзнание? Във всяка едно от седемте нива, които заобикалят Земята, които всъщност са девет, има известно количество истина. Едва когато навлезете в деветата чакра, намирате цялата истина, но не всички могат да го направят на този етап от своето съществуване. </w:t>
      </w:r>
    </w:p>
    <w:p>
      <w:pPr>
        <w:pStyle w:val="Normal"/>
        <w:ind w:firstLine="709"/>
        <w:jc w:val="both"/>
        <w:rPr>
          <w:lang w:val="en-US"/>
        </w:rPr>
      </w:pPr>
      <w:r>
        <w:rPr/>
        <w:t xml:space="preserve">Джон: Един човек, когото познавам, се интересува от ченълинг и се притесних от липсата му на критерий... </w:t>
      </w:r>
    </w:p>
    <w:p>
      <w:pPr>
        <w:pStyle w:val="Normal"/>
        <w:ind w:firstLine="709"/>
        <w:jc w:val="both"/>
        <w:rPr>
          <w:lang w:val="en-US"/>
        </w:rPr>
      </w:pPr>
      <w:r>
        <w:rPr/>
        <w:t xml:space="preserve">Том: Единственото най-важно нещо, което трябва да знаете и за което притежавате вроден инстинкт, е проверката на вашия собствен вътрешен източник. Това трябва да му предадете. Има медиуми, които не са проводници на най-доброто за човечеството, ала на вашата планета има и хора с огромен интелект, които приемат всички форми на контактьорството без предубеждение. Важното е съзнателно да проверите себе си и да се подложите на изпитание. Позволено е, дори е важно, да се задават въпроси. </w:t>
      </w:r>
    </w:p>
    <w:p>
      <w:pPr>
        <w:pStyle w:val="Normal"/>
        <w:ind w:firstLine="709"/>
        <w:jc w:val="both"/>
        <w:rPr>
          <w:lang w:val="en-US"/>
        </w:rPr>
      </w:pPr>
      <w:r>
        <w:rPr/>
        <w:t xml:space="preserve">Има много медиуми, които от все сърце вярват, че вършат нещо добро, докато в действителност просто са инструменти на отрицателното, разбирате ли? Ако могат да разберат, че това е възможно (макар да не го приемат), тогава онези, които ги използват, ще бъдат изобличени. Единственото най-важно нещо е, че трябва да проверите вътрешния си източник. </w:t>
      </w:r>
    </w:p>
    <w:p>
      <w:pPr>
        <w:pStyle w:val="Normal"/>
        <w:ind w:firstLine="709"/>
        <w:jc w:val="both"/>
        <w:rPr/>
      </w:pPr>
      <w:r>
        <w:rPr/>
        <w:t>Знаете, че цялото човечество, независимо в какви условия живее или с какво образование е, притежава вътрешна мярка за равновесие, да.</w:t>
      </w:r>
    </w:p>
    <w:p>
      <w:pPr>
        <w:pStyle w:val="Normal"/>
        <w:ind w:firstLine="709"/>
        <w:jc w:val="center"/>
        <w:rPr>
          <w:b/>
          <w:b/>
        </w:rPr>
      </w:pPr>
      <w:r>
        <w:rPr>
          <w:b/>
        </w:rPr>
        <w:t>БИОГРАФИЧНИ ДАННИ</w:t>
      </w:r>
    </w:p>
    <w:p>
      <w:pPr>
        <w:pStyle w:val="Normal"/>
        <w:ind w:firstLine="709"/>
        <w:jc w:val="both"/>
        <w:rPr>
          <w:lang w:val="en-US"/>
        </w:rPr>
      </w:pPr>
      <w:r>
        <w:rPr/>
        <w:t xml:space="preserve">Доктор Андрея Пухарич, лекар и изобретател, започва силно да се интересува от паранормалните възприятия в началото на петдесетте години. Докато изследвал това явление, той се натъкнал на Съвета на Деветте, Но едва през 1974 година Филис Шлемър, Сър Джон Уитмор и доктор Пухарич се събрали по "стечение на обстоятелствата", за които Сър Джон си спомня: </w:t>
      </w:r>
    </w:p>
    <w:p>
      <w:pPr>
        <w:pStyle w:val="Normal"/>
        <w:ind w:firstLine="709"/>
        <w:jc w:val="both"/>
        <w:rPr>
          <w:lang w:val="en-US"/>
        </w:rPr>
      </w:pPr>
      <w:r>
        <w:rPr/>
        <w:t xml:space="preserve">"През ноември 1973 година се срещнах с Андрея Пухарич в Ню Йорк, за да го поканя да говори на конференция, която трябваше да се проведе в Лондон през идната пролет. Той прие предложението и се съгласи да използва "майските лекции", за да разкрие своите необикновени преживявания с дотогава неизвестния медиум Юри Гелър. През януари Филис Шлемър, която ръководеше школа за развиване на психични способности в Орландо, съобщила по телефона на Пухарич за някакъв забележителен лечител, когото била открила. Скоро след това Филис, Андрея, лечителят и аз се събрахме в дома на Пухарич в Ню Йорк, за да проучим способностите на този човек. За всеобщо учудване лечителят започна да предава информация от извънземен разум. По-късно, когато лечителят показа признаци на нестабилност, ние решихме да потърсим съвет от един от духовните водачи на Филис. Той ни каза, че не е дух, а говорителят на Деветте - и така започна великото приключение." </w:t>
      </w:r>
    </w:p>
    <w:p>
      <w:pPr>
        <w:pStyle w:val="Normal"/>
        <w:ind w:firstLine="709"/>
        <w:jc w:val="both"/>
        <w:rPr>
          <w:lang w:val="en-US"/>
        </w:rPr>
      </w:pPr>
      <w:r>
        <w:rPr/>
        <w:t xml:space="preserve">В началото на 50-те години един доктор по медицина и изследовател на парапсихологията се натъкнал на Съвета на Деветте, докато изучавал свръхсетивните възприятия. Но едва през 1974 година Филис Шлемър, Сър Джон Уитмор и Докторът се срещнали "по стечение на обстоятелствата" и започнали своите срещи с Деветте. </w:t>
      </w:r>
    </w:p>
    <w:p>
      <w:pPr>
        <w:pStyle w:val="Normal"/>
        <w:ind w:firstLine="709"/>
        <w:jc w:val="both"/>
        <w:rPr>
          <w:lang w:val="en-US"/>
        </w:rPr>
      </w:pPr>
      <w:r>
        <w:rPr/>
        <w:t xml:space="preserve">Историята за първите им години заедно - "Встъпление към пришествието", е написана от Стюарт Харолд и е издадена от У. Н. Алън през 1977 година. Излиза в меки корици от Corgi аnd Doubleday през 1979 под заглавие "Указания за пришествието на планетата Земя". </w:t>
      </w:r>
    </w:p>
    <w:p>
      <w:pPr>
        <w:pStyle w:val="Normal"/>
        <w:ind w:firstLine="709"/>
        <w:jc w:val="both"/>
        <w:rPr>
          <w:lang w:val="en-US"/>
        </w:rPr>
      </w:pPr>
      <w:r>
        <w:rPr/>
        <w:t xml:space="preserve">Посланията в настоящата книга "Единствената планета на избора" датират от 1974 година до ден днешен (1994 г.). Оттогава насам на сеансите са присъствали много и различни хора като за присъствието им е бил отговорен нюхът им към интересното. Това беше доброволно начинание, което понякога изискваше много енергия, време и лични средства. В тази книга са използвани първите имена на участниците в разговорите, така че читателят да може да проследи как различните личности предизвикват различни видове взаимодействие и информация от Деветте. Някои от имената бяха променени по молба на участниците, защото имат достатъчно активен живот и искат да си запазят възможността да работят с Деветте, без да привличат общественото внимание. </w:t>
      </w:r>
    </w:p>
    <w:p>
      <w:pPr>
        <w:pStyle w:val="Normal"/>
        <w:ind w:firstLine="709"/>
        <w:jc w:val="both"/>
        <w:rPr>
          <w:lang w:val="en-US"/>
        </w:rPr>
      </w:pPr>
      <w:r>
        <w:rPr/>
        <w:t xml:space="preserve">Деветте често са изтъквали, че в миналото предаваната от тях информация често е била изопачавана или губена. Вместо да пада върху учението, ударението падало върху учителите, които въвеждали собствените си доктрини и изменения. </w:t>
      </w:r>
    </w:p>
    <w:p>
      <w:pPr>
        <w:pStyle w:val="Normal"/>
        <w:ind w:firstLine="709"/>
        <w:jc w:val="both"/>
        <w:rPr>
          <w:lang w:val="en-US"/>
        </w:rPr>
      </w:pPr>
      <w:r>
        <w:rPr/>
        <w:t xml:space="preserve">Деветте искат доверената от тях информация да бъде споделена с хората от планетата Земя. Не биха искали те или тяхната информация да бъдат издигани в култ, превръщани в религия или в някаква форма на елитарност. Хората, участвали в сеансите, докато се пишеше тази книга, го правеха с желанието да бъдат полезни, да подпомогнат и улеснят процеса. Тъй като членовете на нашата група бяха от различни страни, обикновено се събираха два или три пъти в годината, докато по-малки сесии, включващи определени личности, се провеждаха по-често. </w:t>
      </w:r>
    </w:p>
    <w:p>
      <w:pPr>
        <w:pStyle w:val="Normal"/>
        <w:ind w:firstLine="709"/>
        <w:jc w:val="both"/>
        <w:rPr>
          <w:lang w:val="en-US"/>
        </w:rPr>
      </w:pPr>
      <w:r>
        <w:rPr/>
        <w:t xml:space="preserve">Следвайки процедурата, развита през петдесетгодишния й опит на медиум, Филис потъва в дълбок транс. На външния наблюдател му се струва, че тя сякаш заспива на стола. После внезапно се оживява, надига глава и ръце и един различен глас - гласът на Том -оповестява, че вече е тук и изказва поздравите и благословията си. Гласът му е висок, бавен, а английският му е някак архаичен. Според обясненията на Том тялото и разумът на Филис се поемат от Деветте, а телесните й функции се поддържат от Алтея - водачът на една от Двайсет и четирите главни цивилизации. Докато Том говори чрез Филис, ръцете й се движат в поредица от мудри. Предаването чрез един-единствен медиум запазва не само целостта на съобщението, но и подчертава прецизната комплексна подготовка и многобройните упражнения, които са необходими. Разговорът обикновено започва с някое важно изявление на Том. В противен случай някой от присъстващите (най-често това е съпругът на Филис - Израел Кармъл) пита Том дали има нещо, което би искал да каже, преди да започнат с поредицата от въпроси и отговори. Том не предава думи, той използва мозъка на медиума като преводач, речник и синтактичен организатор. Нарича го сервомеханизъм. Продължителността на сеанса зависи от много фактори и винаги Том е този, който съобщава кога трябва да приключи сеансът, като на този етап разговорите се привършват и се разменят финалните поздрави. Филис притихва и излиза от транса. Понякога това е трудно и са необходими отговорност, внимание и единение от страна на присъстващите. Филис няма никакъв спомен от сеанса, когато излезе от транс - и в действителност дори не чете повечето от направените записки, за да не задръства ума си. </w:t>
      </w:r>
    </w:p>
    <w:p>
      <w:pPr>
        <w:pStyle w:val="Normal"/>
        <w:ind w:firstLine="709"/>
        <w:jc w:val="both"/>
        <w:rPr/>
      </w:pPr>
      <w:r>
        <w:rPr/>
        <w:t xml:space="preserve">В края на всеки сеанс Том винаги казва: "Предайте на нашето Същество любовта ни към нея." И ако никой не и предаде - тя не знае! </w:t>
      </w:r>
    </w:p>
    <w:p>
      <w:pPr>
        <w:pStyle w:val="Normal"/>
        <w:ind w:firstLine="709"/>
        <w:jc w:val="both"/>
        <w:rPr/>
      </w:pPr>
      <w:r>
        <w:rPr>
          <w:rStyle w:val="Emphasis"/>
        </w:rPr>
        <w:t>Молитвата на Том От Съвета на Деветте за народите на Земята</w:t>
      </w:r>
      <w:r>
        <w:rPr>
          <w:rStyle w:val="Emphasis"/>
          <w:sz w:val="27"/>
          <w:szCs w:val="27"/>
        </w:rPr>
        <w:t xml:space="preserve"> </w:t>
      </w:r>
    </w:p>
    <w:p>
      <w:pPr>
        <w:pStyle w:val="Normal"/>
        <w:ind w:firstLine="709"/>
        <w:jc w:val="both"/>
        <w:rPr>
          <w:lang w:val="en-US"/>
        </w:rPr>
      </w:pPr>
      <w:r>
        <w:rPr>
          <w:rStyle w:val="StrongEmphasis"/>
        </w:rPr>
        <w:t>Молим се народите на Земята да постигнат вътрешен мир и да започнат да осъзнават откъде са дошли.</w:t>
      </w:r>
      <w:r>
        <w:rPr>
          <w:rStyle w:val="StrongEmphasis"/>
          <w:sz w:val="27"/>
          <w:szCs w:val="27"/>
        </w:rPr>
        <w:t xml:space="preserve"> </w:t>
      </w:r>
    </w:p>
    <w:p>
      <w:pPr>
        <w:pStyle w:val="Normal"/>
        <w:ind w:firstLine="709"/>
        <w:jc w:val="both"/>
        <w:rPr>
          <w:lang w:val="en-US"/>
        </w:rPr>
      </w:pPr>
      <w:r>
        <w:rPr>
          <w:rStyle w:val="StrongEmphasis"/>
        </w:rPr>
        <w:t>Молим се всички цивилизации във Вселената, които са ангажирани в поддържането на равновесие във Вселената, да имат сила и вътрешен мир, за да продължат да изпълняват задачата, с която са се захванали.</w:t>
      </w:r>
      <w:r>
        <w:rPr>
          <w:rStyle w:val="StrongEmphasis"/>
          <w:sz w:val="27"/>
          <w:szCs w:val="27"/>
        </w:rPr>
        <w:t xml:space="preserve"> </w:t>
      </w:r>
    </w:p>
    <w:p>
      <w:pPr>
        <w:pStyle w:val="Normal"/>
        <w:ind w:firstLine="709"/>
        <w:jc w:val="both"/>
        <w:rPr>
          <w:lang w:val="en-US"/>
        </w:rPr>
      </w:pPr>
      <w:r>
        <w:rPr>
          <w:rStyle w:val="StrongEmphasis"/>
        </w:rPr>
        <w:t>Молим се физическите същества на планетата Земя да постигнат състояние на съзнаване и разбиране, за да еволюират душите им, да повишат нивото на планетата Земя и да очистят небесните пояси около нея, за да продължи развитието на Вселената.</w:t>
      </w:r>
      <w:r>
        <w:rPr>
          <w:rStyle w:val="StrongEmphasis"/>
          <w:sz w:val="27"/>
          <w:szCs w:val="27"/>
        </w:rPr>
        <w:t xml:space="preserve"> </w:t>
      </w:r>
    </w:p>
    <w:p>
      <w:pPr>
        <w:pStyle w:val="Normal"/>
        <w:ind w:firstLine="709"/>
        <w:jc w:val="both"/>
        <w:rPr>
          <w:lang w:val="en-US"/>
        </w:rPr>
      </w:pPr>
      <w:r>
        <w:rPr>
          <w:rStyle w:val="StrongEmphasis"/>
        </w:rPr>
        <w:t>Молим се онези същества и цивилизации, които ни се противопоставят, да стигнат до светлината на разбирането, за да постигнат идеално равновесие.</w:t>
      </w:r>
      <w:r>
        <w:rPr>
          <w:rStyle w:val="StrongEmphasis"/>
          <w:sz w:val="27"/>
          <w:szCs w:val="27"/>
        </w:rPr>
        <w:t xml:space="preserve"> </w:t>
      </w:r>
    </w:p>
    <w:p>
      <w:pPr>
        <w:pStyle w:val="Normal"/>
        <w:ind w:firstLine="709"/>
        <w:jc w:val="both"/>
        <w:rPr>
          <w:lang w:val="en-US"/>
        </w:rPr>
      </w:pPr>
      <w:r>
        <w:rPr>
          <w:rStyle w:val="StrongEmphasis"/>
        </w:rPr>
        <w:t>Молим се скоро да настъпи денят, когато всички във Вселената ще притежават познанието и разбирането, което ще ги направи цялостни.</w:t>
      </w:r>
      <w:r>
        <w:rPr>
          <w:rStyle w:val="StrongEmphasis"/>
          <w:sz w:val="27"/>
          <w:szCs w:val="27"/>
        </w:rPr>
        <w:t xml:space="preserve"> </w:t>
      </w:r>
    </w:p>
    <w:p>
      <w:pPr>
        <w:pStyle w:val="Normal"/>
        <w:ind w:firstLine="709"/>
        <w:jc w:val="both"/>
        <w:rPr>
          <w:lang w:val="en-US"/>
        </w:rPr>
      </w:pPr>
      <w:r>
        <w:rPr>
          <w:rStyle w:val="StrongEmphasis"/>
        </w:rPr>
        <w:t>Молим се за разбиране сред самите нас и за силата, която е необходима, така че всеки един от нас да може да води и да направлява другите, за да се превърнат в съвършени същества.</w:t>
      </w:r>
      <w:r>
        <w:rPr>
          <w:rStyle w:val="StrongEmphasis"/>
          <w:sz w:val="27"/>
          <w:szCs w:val="27"/>
        </w:rPr>
        <w:t xml:space="preserve"> </w:t>
      </w:r>
    </w:p>
    <w:p>
      <w:pPr>
        <w:pStyle w:val="Normal"/>
        <w:ind w:firstLine="709"/>
        <w:jc w:val="both"/>
        <w:rPr/>
      </w:pPr>
      <w:r>
        <w:rPr>
          <w:rStyle w:val="StrongEmphasis"/>
        </w:rPr>
        <w:t>Молим се душите на децата на Земята да бъдат изведени от мрака и въведени в светлината.</w:t>
      </w:r>
    </w:p>
    <w:p>
      <w:pPr>
        <w:pStyle w:val="Normal"/>
        <w:ind w:firstLine="709"/>
        <w:jc w:val="center"/>
        <w:rPr>
          <w:b/>
          <w:b/>
        </w:rPr>
      </w:pPr>
      <w:r>
        <w:rPr>
          <w:b/>
        </w:rPr>
        <w:t>БЕЛЕЖКИ   НА  АНГЛИЙСКИЯ РЕДАКТОР</w:t>
      </w:r>
    </w:p>
    <w:p>
      <w:pPr>
        <w:pStyle w:val="Normal"/>
        <w:ind w:firstLine="709"/>
        <w:jc w:val="both"/>
        <w:rPr>
          <w:lang w:val="en-US"/>
        </w:rPr>
      </w:pPr>
      <w:r>
        <w:rPr/>
        <w:t>1. История:</w:t>
      </w:r>
    </w:p>
    <w:p>
      <w:pPr>
        <w:pStyle w:val="Normal"/>
        <w:ind w:firstLine="709"/>
        <w:jc w:val="both"/>
        <w:rPr>
          <w:lang w:val="en-US"/>
        </w:rPr>
      </w:pPr>
      <w:r>
        <w:rPr/>
        <w:t xml:space="preserve">1. "В сравнение с предшестващите ги неандерталци, които по време на съществуването си, продължило повече от сто хиляди години, не показват никакви технически постижения, кроманьонците можели да осъзнават с нарастваща скорост обществени, технологични и митични възможности. След като проучи някои от основните постижения на кроманьонците в технологията, украшенията и изображенията, човек се пита дали има някакъв начин да ги свърже... Близо до същината на тези постижения е нарасналата способност да мислят и да общуват чрез конкретни визуални представи." Този цитат е от "Визуално мислене в ледниковата епоха" от Рендъл Уайт, Scientific American т. 261, N 1, юли 1989. През последните няколко години информацията, която Деветте предоставиха преди две десетилетия, беше подкрепена от нови доказателства. Както един авторитет описа откритията: "След еволюционна борба, продължила милиони години, нашият вид се появил като завършен хуманоид. И тогава, в един забележителен момент сме станали човеци. Преди 35 000 години Западна Европа все още била населена от неандерталците -примитивни същества, за които изкуството и прогресът едва ли са съществували. Тогава последвала рязка промяна; изведнъж в Европа се появили съвременни хора от анатомична гледна точка, а заедно с тях и скулптурата, музикалните инструменти, лампите, занаятите и нововъведенията. За няколко хиляди години неандерталците изчезнали. И ако е имало определен момент, в който да се каже, че сме се превърнали в човеци, то той е бил по времето на този голям скок напред. Преди 35 000 години." От "Големият скок напред - зората на човешката раса" от Джеърд Даймънд в "Открийте света на науката", май 1989. Вижте още: "Търсенето на съвременните човеци" от Джон Джей Путман, "Нешънъл Джиографик Мегъзин", октомври 1988. </w:t>
      </w:r>
    </w:p>
    <w:p>
      <w:pPr>
        <w:pStyle w:val="Normal"/>
        <w:ind w:firstLine="709"/>
        <w:jc w:val="both"/>
        <w:rPr>
          <w:lang w:val="en-US"/>
        </w:rPr>
      </w:pPr>
      <w:r>
        <w:rPr/>
        <w:t xml:space="preserve">2. Началото на египетската цивилизация е постоянен източник на мистерии за историци и археолози, защото елементите, които съставят късната египетска цивилизация, се появяват някак внезапно през четвъртото хилядолетие пр. Хр. Египет преминава от стадия на предцивилизацията направо към обширна държава без обичайната епоха на градове-държави. Обичайната логика на историческото развитие е неприложима в Египет за разлика от Месопотамия, например. </w:t>
      </w:r>
    </w:p>
    <w:p>
      <w:pPr>
        <w:pStyle w:val="Normal"/>
        <w:ind w:firstLine="709"/>
        <w:jc w:val="both"/>
        <w:rPr>
          <w:lang w:val="en-US"/>
        </w:rPr>
      </w:pPr>
      <w:r>
        <w:rPr/>
        <w:t xml:space="preserve">3. Шумерската цивилизация, според нашите исторически записки, започва между шестото и петото хилядолетие пр. Хр. в земите, където сега се намира южен Ирак. </w:t>
      </w:r>
    </w:p>
    <w:p>
      <w:pPr>
        <w:pStyle w:val="Normal"/>
        <w:ind w:firstLine="709"/>
        <w:jc w:val="both"/>
        <w:rPr>
          <w:lang w:val="en-US"/>
        </w:rPr>
      </w:pPr>
      <w:r>
        <w:rPr/>
        <w:t xml:space="preserve">4. Около 1200 години сл. Хр. съществува тясна връзка между монголските императори на Китай, Монгка Хан и Кублай Хан и тибетските лами Сакя Пандита и Карма Пакши. Стронгцен Джампо - могъщ тибетски крал, царувал в началото на VII век и станал първият будистки монарх на Тибет, имал съпруга китайка и съпруга непалка, които били отговорни за преминаването му към Буда-Дарма. </w:t>
      </w:r>
    </w:p>
    <w:p>
      <w:pPr>
        <w:pStyle w:val="Normal"/>
        <w:ind w:firstLine="709"/>
        <w:jc w:val="both"/>
        <w:rPr>
          <w:lang w:val="en-US"/>
        </w:rPr>
      </w:pPr>
      <w:r>
        <w:rPr/>
        <w:t xml:space="preserve">5. Йоан, познат още като Йона, бил известен в митологията като получовек-полуриба, бог на водните дълбини и приятел на хората. Той дал културата, литературата и науките на древните жители на Ур и бил представян като грънчар, който вае живота на хората и на боговете. Съпругата му се казвала Хинлил, богиня на зърното, и се смятало, че те двамата са дали на хората пшеницата. </w:t>
      </w:r>
    </w:p>
    <w:p>
      <w:pPr>
        <w:pStyle w:val="Normal"/>
        <w:ind w:firstLine="709"/>
        <w:jc w:val="both"/>
        <w:rPr>
          <w:lang w:val="en-US"/>
        </w:rPr>
      </w:pPr>
      <w:r>
        <w:rPr/>
        <w:t xml:space="preserve">6. Кахуна са туземните лечители на Хавайските острови, които притежават напреднала житейска философия. </w:t>
      </w:r>
    </w:p>
    <w:p>
      <w:pPr>
        <w:pStyle w:val="Normal"/>
        <w:ind w:firstLine="709"/>
        <w:jc w:val="both"/>
        <w:rPr>
          <w:lang w:val="en-US"/>
        </w:rPr>
      </w:pPr>
      <w:r>
        <w:rPr/>
        <w:t xml:space="preserve">7. Според археолозите Мегидо датира поне от около 4000 г. пр. Хр. (времето на Горен и Долен Египет и шумерските градове-държави) и са били открити пластовете на двадесет заселвания. Бил нападан, заселван отново и построяван отново не само от местните народи, но и от финикийците (1490 г. пр. Хр.) и египтяните (1460 г. пр. Хр.). Когато Исус Навин и израилтяните дошли тук от Синай (около 1250 г. пр. Хр.), Мегидо заедно с Йерихон бил една от Ханаанските крепости и археологическите разкопки показват забележително ниво на цивилизация. Бил обновен и построен изцяло като укрепен град от Соломон (950-940 г. пр. Хр.), после унищожен и реконструиран от асирийците през 733 г. пр. Хр., а месопотамците се появили около 730 г. пр. н. е. Настъпил временен упадък по времето на поражението и смъртта на Осия през 609 г. пр. Хр. </w:t>
      </w:r>
    </w:p>
    <w:p>
      <w:pPr>
        <w:pStyle w:val="Normal"/>
        <w:ind w:firstLine="709"/>
        <w:jc w:val="both"/>
        <w:rPr>
          <w:lang w:val="en-US"/>
        </w:rPr>
      </w:pPr>
      <w:r>
        <w:rPr/>
        <w:t xml:space="preserve">8. В Кингстън на Темза има естествен пейзаж на зодиак, простиращ се на няколко мили, подобен на зодиака в Гластънбъри, както е описан от Катрин Молтуд и Мери Кейн в работата им над природните зодиаци и храмове. </w:t>
      </w:r>
    </w:p>
    <w:p>
      <w:pPr>
        <w:pStyle w:val="Normal"/>
        <w:ind w:firstLine="709"/>
        <w:jc w:val="both"/>
        <w:rPr>
          <w:lang w:val="en-US"/>
        </w:rPr>
      </w:pPr>
      <w:r>
        <w:rPr/>
        <w:t xml:space="preserve">9. Хармоничното събрание бе проведено през август 1987 година. Хиляди хора се събраха в различни свещени местности, за да образуват медитационна верига, обхващаща целия свят. </w:t>
      </w:r>
    </w:p>
    <w:p>
      <w:pPr>
        <w:pStyle w:val="Normal"/>
        <w:ind w:firstLine="709"/>
        <w:jc w:val="both"/>
        <w:rPr>
          <w:lang w:val="en-US"/>
        </w:rPr>
      </w:pPr>
      <w:r>
        <w:rPr/>
        <w:t xml:space="preserve">2. Наука и екология </w:t>
      </w:r>
    </w:p>
    <w:p>
      <w:pPr>
        <w:pStyle w:val="Normal"/>
        <w:ind w:firstLine="709"/>
        <w:jc w:val="both"/>
        <w:rPr>
          <w:lang w:val="en-US"/>
        </w:rPr>
      </w:pPr>
      <w:r>
        <w:rPr/>
        <w:t xml:space="preserve">10. Абсолютната нула е супер студена само от гледна точка на нашия земен опит и във връзка с нашето плътно физическо съществуване, което оцелява в рамките на тесни температурни параметри. </w:t>
      </w:r>
    </w:p>
    <w:p>
      <w:pPr>
        <w:pStyle w:val="Normal"/>
        <w:ind w:firstLine="709"/>
        <w:jc w:val="both"/>
        <w:rPr>
          <w:lang w:val="en-US"/>
        </w:rPr>
      </w:pPr>
      <w:r>
        <w:rPr/>
        <w:t xml:space="preserve">11. Материята и антиматерията са напълно противоположни видове енергия и форма, които се стремят да се неутрализират взаимно. </w:t>
      </w:r>
    </w:p>
    <w:p>
      <w:pPr>
        <w:pStyle w:val="Normal"/>
        <w:ind w:firstLine="709"/>
        <w:jc w:val="both"/>
        <w:rPr>
          <w:lang w:val="en-US"/>
        </w:rPr>
      </w:pPr>
      <w:r>
        <w:rPr/>
        <w:t xml:space="preserve">12. Нашата съседна звезда Сириус е на разстояние 7 светлинни години. Плеядите са на 410 светлинни години. Всички звезди, видими с просто око, са на разстояние от 4 до 1000 светлинни години. Центърът на нашата галактика е на 15 000 светлинни години от нас. Една светлинна година е 63 240 пъти разстоянието между Слънцето и Земята. Отделните галактики са отдалечени от нас на милион светлинни години. </w:t>
      </w:r>
    </w:p>
    <w:p>
      <w:pPr>
        <w:pStyle w:val="Normal"/>
        <w:ind w:firstLine="709"/>
        <w:jc w:val="both"/>
        <w:rPr>
          <w:lang w:val="en-US"/>
        </w:rPr>
      </w:pPr>
      <w:r>
        <w:rPr/>
        <w:t xml:space="preserve">13. Във физиката, когато едно движещо или променящо се тяло с определена маса достигне определен импулс или интензитет, навлиза в критично състояние, докато набира енергия, за да премине в друга форма. Пример за това е водата, която наближава точката на кипене, когато настъпва пауза в процеса на затопляне и водата преминава от течност в пара. </w:t>
      </w:r>
    </w:p>
    <w:p>
      <w:pPr>
        <w:pStyle w:val="Normal"/>
        <w:ind w:firstLine="709"/>
        <w:jc w:val="both"/>
        <w:rPr>
          <w:lang w:val="en-US"/>
        </w:rPr>
      </w:pPr>
      <w:r>
        <w:rPr/>
        <w:t xml:space="preserve">14. Тежката вода се използва технологично в ядрената индустрия. Ако се освободи в околната среда, съществува риск да превърне обикновената вода в тежка, като по този начин прави невъзможно използването на цялата вода. </w:t>
      </w:r>
    </w:p>
    <w:p>
      <w:pPr>
        <w:pStyle w:val="Normal"/>
        <w:ind w:firstLine="709"/>
        <w:jc w:val="both"/>
        <w:rPr>
          <w:lang w:val="en-US"/>
        </w:rPr>
      </w:pPr>
      <w:r>
        <w:rPr/>
        <w:t xml:space="preserve">15. Според "принципа на стотната маймуна", щом нещо ново стане достояние на значителен процент от вида, другите представители на същия вид ще усвоят новия принцип, дори да не са географски свързани с първоначалната група. Рупърт Шелдрейк е писал много за това и го нарича "морфогенен резонанс". </w:t>
      </w:r>
    </w:p>
    <w:p>
      <w:pPr>
        <w:pStyle w:val="Normal"/>
        <w:ind w:firstLine="709"/>
        <w:jc w:val="both"/>
        <w:rPr>
          <w:lang w:val="en-US"/>
        </w:rPr>
      </w:pPr>
      <w:r>
        <w:rPr/>
        <w:t xml:space="preserve">16. През последните 150 години (епохата на парните машини и автомобилите) количеството на въглеродния диоксид в атмосферата е нараснало с 30% и продължава да се увеличава с 3% на година или с 0,4% в състава на атмосферата. Около половината от въглеродния диоксид, който произвеждаме с изгарянето на горивото, се абсорбира от такива консуматори като горите, валежите и океанския планктон, които постоянно намаляват, а другата половина се натрупва в атмосферата. Ако не настъпи промяна, количеството на въглеродния диоксид ще се удвои между 1990 и 2030 година. Изхвърлянето на азот и фосфор в океаните също убива морския растителен свят, като извлича кислорода от водата и обрича другите морски форми на живот на гладна смърт. Въглеродният диоксид е главният виновник за "парниковия ефект", който води до повишаване на температурата и промени в световния климат. </w:t>
      </w:r>
    </w:p>
    <w:p>
      <w:pPr>
        <w:pStyle w:val="Normal"/>
        <w:ind w:firstLine="709"/>
        <w:jc w:val="both"/>
        <w:rPr>
          <w:lang w:val="en-US"/>
        </w:rPr>
      </w:pPr>
      <w:r>
        <w:rPr/>
        <w:t xml:space="preserve">17. Делфините: Деветте отделят специално внимание на делфините; работата им на планетата Земя се смята за толкова значима, колкото и нашата. </w:t>
      </w:r>
    </w:p>
    <w:p>
      <w:pPr>
        <w:pStyle w:val="Normal"/>
        <w:ind w:firstLine="709"/>
        <w:jc w:val="both"/>
        <w:rPr>
          <w:lang w:val="en-US"/>
        </w:rPr>
      </w:pPr>
      <w:r>
        <w:rPr/>
        <w:t xml:space="preserve">18. Чилийските рибари, които убиват по 5000 делфина на година, за да ги използват като стръв за раци, ги наричат "тонтитас" или "глупаци", защото са дружелюбни и лесни за убиване и защото другарите им се скупчват около уловения делфин, за да го спасят, като по този начин сами стават лесна плячка. За период от 13 години 4 800 000 делфина са били избити само от лодки с американска регистрация, като и досега им се позволява да убиват по 20 500 делфина на година. Индустрията, свързана с улова на риба тон, убива 110 000 делфина годишно в източния Тих Океан. С търговска цел избиването на делфините се извършва основно от Япония, Тайван, Шри Ланка и Перу. (Източник на данни: WWF Encironment Handbook, Macdononald Optima, Великобритания, 1990.) </w:t>
      </w:r>
    </w:p>
    <w:p>
      <w:pPr>
        <w:pStyle w:val="Normal"/>
        <w:ind w:firstLine="709"/>
        <w:jc w:val="both"/>
        <w:rPr>
          <w:lang w:val="en-US"/>
        </w:rPr>
      </w:pPr>
      <w:r>
        <w:rPr/>
        <w:t xml:space="preserve">19. За задоволяване на нуждата ни от месо и млечни продукти понастоящем в света се отглеждат 15 милиарда глави добитък, като всяко животно отделя по 2 литра газове дневно. Газовете съдържат метан (образува се още при раздвижване на земните пластове и водите), който поглъща частично кислорода. Допълнително 5 милиарда души отделят по четвърт литър газове на ден. </w:t>
      </w:r>
    </w:p>
    <w:p>
      <w:pPr>
        <w:pStyle w:val="Normal"/>
        <w:ind w:firstLine="709"/>
        <w:jc w:val="both"/>
        <w:rPr>
          <w:lang w:val="en-US"/>
        </w:rPr>
      </w:pPr>
      <w:r>
        <w:rPr/>
        <w:t xml:space="preserve">20. Дупките в йоносферата са свързани с изтъняването на озоновия слой (в резултат на химични реакции между хлорофлуоровъглеводородите (ClFCs) и озона), който филтрира ултравиолетовите лъчи в атмосферата на Земята. </w:t>
      </w:r>
    </w:p>
    <w:p>
      <w:pPr>
        <w:pStyle w:val="Normal"/>
        <w:ind w:firstLine="709"/>
        <w:jc w:val="both"/>
        <w:rPr>
          <w:lang w:val="en-US"/>
        </w:rPr>
      </w:pPr>
      <w:r>
        <w:rPr/>
        <w:t xml:space="preserve">3. Духовност </w:t>
      </w:r>
    </w:p>
    <w:p>
      <w:pPr>
        <w:pStyle w:val="Normal"/>
        <w:ind w:firstLine="709"/>
        <w:jc w:val="both"/>
        <w:rPr>
          <w:lang w:val="en-US"/>
        </w:rPr>
      </w:pPr>
      <w:r>
        <w:rPr/>
        <w:t xml:space="preserve">21. Чакрите са фини енергийни центрове в тялото, традиционно седем на брой: коренната (първата) чакра е между краката; сексуалната чакра, на три пръста под пъпа; пъпната чакра, на три пръста над пъпа; сърдечната чакра е в центъра на гръдния кош; гърлената чакра е в основата на гърлото; Третото око е по средата на челото, между веждите; и теменната чакра е на върха на главата. </w:t>
      </w:r>
    </w:p>
    <w:p>
      <w:pPr>
        <w:pStyle w:val="Normal"/>
        <w:ind w:firstLine="709"/>
        <w:jc w:val="both"/>
        <w:rPr>
          <w:lang w:val="en-US"/>
        </w:rPr>
      </w:pPr>
      <w:r>
        <w:rPr/>
        <w:t xml:space="preserve">22. Карма е санскритска дума (класическият език на северна Индия), която означава действие и неговите закони, често интерпретирани на Запад като закона за причината и следствието. </w:t>
      </w:r>
    </w:p>
    <w:p>
      <w:pPr>
        <w:pStyle w:val="Normal"/>
        <w:ind w:firstLine="709"/>
        <w:jc w:val="both"/>
        <w:rPr>
          <w:lang w:val="en-US"/>
        </w:rPr>
      </w:pPr>
      <w:r>
        <w:rPr/>
        <w:t xml:space="preserve">Библейски цитати </w:t>
      </w:r>
    </w:p>
    <w:p>
      <w:pPr>
        <w:pStyle w:val="Normal"/>
        <w:ind w:firstLine="709"/>
        <w:jc w:val="both"/>
        <w:rPr>
          <w:lang w:val="en-US"/>
        </w:rPr>
      </w:pPr>
      <w:r>
        <w:rPr/>
        <w:t xml:space="preserve">Всички цитати са от Библията, издадена от Св. Синод на Българската църква, София, 1991. </w:t>
      </w:r>
    </w:p>
    <w:p>
      <w:pPr>
        <w:pStyle w:val="Normal"/>
        <w:ind w:firstLine="709"/>
        <w:jc w:val="both"/>
        <w:rPr>
          <w:lang w:val="en-US"/>
        </w:rPr>
      </w:pPr>
      <w:r>
        <w:rPr/>
        <w:t xml:space="preserve">От Матея свето Евангелие, Глава 7, 15. Пазете се от лъжливите пророци, които дохождат при вас в овча кожа, а отвътре са вълци грабители: </w:t>
      </w:r>
    </w:p>
    <w:p>
      <w:pPr>
        <w:pStyle w:val="Normal"/>
        <w:ind w:firstLine="709"/>
        <w:jc w:val="both"/>
        <w:rPr>
          <w:lang w:val="en-US"/>
        </w:rPr>
      </w:pPr>
      <w:r>
        <w:rPr/>
        <w:t xml:space="preserve">16. по плодовете им ще ги познаете. Бере ли се грозде от тръни, или смокини от репей? </w:t>
      </w:r>
    </w:p>
    <w:p>
      <w:pPr>
        <w:pStyle w:val="Normal"/>
        <w:ind w:firstLine="709"/>
        <w:jc w:val="both"/>
        <w:rPr>
          <w:lang w:val="en-US"/>
        </w:rPr>
      </w:pPr>
      <w:r>
        <w:rPr/>
        <w:t xml:space="preserve">17. Тъй всяко добро дърво дава добри плодове; а лошо дърво дава лоши плодове: </w:t>
      </w:r>
    </w:p>
    <w:p>
      <w:pPr>
        <w:pStyle w:val="Normal"/>
        <w:ind w:firstLine="709"/>
        <w:jc w:val="both"/>
        <w:rPr>
          <w:lang w:val="en-US"/>
        </w:rPr>
      </w:pPr>
      <w:r>
        <w:rPr/>
        <w:t xml:space="preserve">18. не може добро дърво да дава лоши плодове, нито лошо дърво може да дава добри плодове. </w:t>
      </w:r>
    </w:p>
    <w:p>
      <w:pPr>
        <w:pStyle w:val="Normal"/>
        <w:ind w:firstLine="709"/>
        <w:jc w:val="both"/>
        <w:rPr>
          <w:lang w:val="en-US"/>
        </w:rPr>
      </w:pPr>
      <w:r>
        <w:rPr/>
        <w:t xml:space="preserve">19. Всяко дърво, което не дава добър плод, отсичат и хвърлят в огън. </w:t>
      </w:r>
    </w:p>
    <w:p>
      <w:pPr>
        <w:pStyle w:val="Normal"/>
        <w:ind w:firstLine="709"/>
        <w:jc w:val="both"/>
        <w:rPr>
          <w:lang w:val="en-US"/>
        </w:rPr>
      </w:pPr>
      <w:r>
        <w:rPr/>
        <w:t xml:space="preserve">20. И тъй, по плодовете им ще ги познаете. </w:t>
      </w:r>
    </w:p>
    <w:p>
      <w:pPr>
        <w:pStyle w:val="Normal"/>
        <w:ind w:firstLine="709"/>
        <w:jc w:val="both"/>
        <w:rPr>
          <w:lang w:val="en-US"/>
        </w:rPr>
      </w:pPr>
      <w:r>
        <w:rPr/>
        <w:t xml:space="preserve">От Йоана свето Евангелие, Глава 1. В началото беше Словото, и Словото беше у Бога, и Бог беше Словото. </w:t>
      </w:r>
    </w:p>
    <w:p>
      <w:pPr>
        <w:pStyle w:val="Normal"/>
        <w:ind w:firstLine="709"/>
        <w:jc w:val="both"/>
        <w:rPr>
          <w:lang w:val="en-US"/>
        </w:rPr>
      </w:pPr>
      <w:r>
        <w:rPr/>
        <w:t xml:space="preserve">2. То беше в начало у Бога. </w:t>
      </w:r>
    </w:p>
    <w:p>
      <w:pPr>
        <w:pStyle w:val="Normal"/>
        <w:ind w:firstLine="709"/>
        <w:jc w:val="both"/>
        <w:rPr>
          <w:lang w:val="en-US"/>
        </w:rPr>
      </w:pPr>
      <w:r>
        <w:rPr/>
        <w:t xml:space="preserve">3. Всичко чрез Него стана, и без Него не стана нито едно от онова, което е станало. </w:t>
      </w:r>
    </w:p>
    <w:p>
      <w:pPr>
        <w:pStyle w:val="Normal"/>
        <w:ind w:firstLine="709"/>
        <w:jc w:val="both"/>
        <w:rPr>
          <w:lang w:val="en-US"/>
        </w:rPr>
      </w:pPr>
      <w:r>
        <w:rPr/>
        <w:t xml:space="preserve">4. В Него имаше живот, и животът беше светлината на човеците. </w:t>
      </w:r>
    </w:p>
    <w:p>
      <w:pPr>
        <w:pStyle w:val="Normal"/>
        <w:ind w:firstLine="709"/>
        <w:jc w:val="both"/>
        <w:rPr>
          <w:lang w:val="en-US"/>
        </w:rPr>
      </w:pPr>
      <w:r>
        <w:rPr/>
        <w:t xml:space="preserve">5. И светлината в мрака свети, и мракът я не обзе. </w:t>
      </w:r>
    </w:p>
    <w:p>
      <w:pPr>
        <w:pStyle w:val="Normal"/>
        <w:ind w:firstLine="709"/>
        <w:jc w:val="both"/>
        <w:rPr>
          <w:lang w:val="en-US"/>
        </w:rPr>
      </w:pPr>
      <w:r>
        <w:rPr/>
        <w:t xml:space="preserve">Битие, Глава 1. 27. И сътвори Бог човека по Свой образ, по Божий образ го сътвори; мъж и жена ги сътвори. </w:t>
      </w:r>
    </w:p>
    <w:p>
      <w:pPr>
        <w:pStyle w:val="Normal"/>
        <w:ind w:firstLine="709"/>
        <w:jc w:val="both"/>
        <w:rPr>
          <w:lang w:val="en-US"/>
        </w:rPr>
      </w:pPr>
      <w:r>
        <w:rPr/>
        <w:t xml:space="preserve">Битие, Глава 6. Когато човеците взеха да се умножават на земята и им се родиха дъщери, </w:t>
      </w:r>
    </w:p>
    <w:p>
      <w:pPr>
        <w:pStyle w:val="Normal"/>
        <w:ind w:firstLine="709"/>
        <w:jc w:val="both"/>
        <w:rPr>
          <w:lang w:val="en-US"/>
        </w:rPr>
      </w:pPr>
      <w:r>
        <w:rPr/>
        <w:t xml:space="preserve">2. тогава синовете Божии видяха, че дъщерите човешки са хубави и взимаха си от тях за жени, кой каквато си избереше. </w:t>
      </w:r>
    </w:p>
    <w:p>
      <w:pPr>
        <w:pStyle w:val="Normal"/>
        <w:ind w:firstLine="709"/>
        <w:jc w:val="both"/>
        <w:rPr>
          <w:lang w:val="en-US"/>
        </w:rPr>
      </w:pPr>
      <w:r>
        <w:rPr/>
        <w:t xml:space="preserve">3. И рече Господ (Бог): няма Моят Дух да бъде вечно занемарван от (тия) човеци, защото са плът; нека дните им да бъдат сто и двайсет години. </w:t>
      </w:r>
    </w:p>
    <w:p>
      <w:pPr>
        <w:pStyle w:val="Normal"/>
        <w:ind w:firstLine="709"/>
        <w:jc w:val="both"/>
        <w:rPr>
          <w:lang w:val="en-US"/>
        </w:rPr>
      </w:pPr>
      <w:r>
        <w:rPr/>
        <w:t xml:space="preserve">4. В онова време имаше на земята исполини, особено пък откак синовете Божии почнаха да влизат при дъщерите човешки, и тия почнаха да им раждат: това са силните, от старо време славни човеци. </w:t>
      </w:r>
    </w:p>
    <w:p>
      <w:pPr>
        <w:pStyle w:val="Normal"/>
        <w:ind w:firstLine="709"/>
        <w:jc w:val="both"/>
        <w:rPr>
          <w:lang w:val="en-US"/>
        </w:rPr>
      </w:pPr>
      <w:r>
        <w:rPr/>
        <w:t xml:space="preserve">Откровение на Св. Йоана Богослова, Глава 4. След това погледнах, и ето, врата отворени на небето, и предишният глас, що бях чул като от тръба, която говореше с мене, каза: изкачи се тук, и ще ти покажа, какво трябва да стане след това. </w:t>
      </w:r>
    </w:p>
    <w:p>
      <w:pPr>
        <w:pStyle w:val="Normal"/>
        <w:ind w:firstLine="709"/>
        <w:jc w:val="both"/>
        <w:rPr>
          <w:lang w:val="en-US"/>
        </w:rPr>
      </w:pPr>
      <w:r>
        <w:rPr/>
        <w:t xml:space="preserve">2. И веднага бях обзет от дух; и ето, на небето стоеше престол, и на престола седеше Някой; </w:t>
      </w:r>
    </w:p>
    <w:p>
      <w:pPr>
        <w:pStyle w:val="Normal"/>
        <w:ind w:firstLine="709"/>
        <w:jc w:val="both"/>
        <w:rPr>
          <w:lang w:val="en-US"/>
        </w:rPr>
      </w:pPr>
      <w:r>
        <w:rPr/>
        <w:t xml:space="preserve">3. Който седеше, наглед приличаше на яспис и сар-дис, а около престола имаше и дъга, която наглед приличаше на смарагд. </w:t>
      </w:r>
    </w:p>
    <w:p>
      <w:pPr>
        <w:pStyle w:val="Normal"/>
        <w:ind w:firstLine="709"/>
        <w:jc w:val="both"/>
        <w:rPr>
          <w:lang w:val="en-US"/>
        </w:rPr>
      </w:pPr>
      <w:r>
        <w:rPr/>
        <w:t xml:space="preserve">4. Около престола пък имаше двайсет и четири престола; а на престолите видях седнали двайсет и четири старци, облечени с бели дрехи, и на главите си имаха златни венци. </w:t>
      </w:r>
    </w:p>
    <w:p>
      <w:pPr>
        <w:pStyle w:val="Normal"/>
        <w:ind w:firstLine="709"/>
        <w:jc w:val="both"/>
        <w:rPr>
          <w:lang w:val="en-US"/>
        </w:rPr>
      </w:pPr>
      <w:r>
        <w:rPr/>
        <w:t xml:space="preserve">Откровение на СВ. Йоана Богослова, Глава 7. 13. А един от старците заговори и ме попита: тия, облечените в бели дрехи, кои са и откъде са дошли? </w:t>
      </w:r>
    </w:p>
    <w:p>
      <w:pPr>
        <w:pStyle w:val="Normal"/>
        <w:ind w:firstLine="709"/>
        <w:jc w:val="both"/>
        <w:rPr>
          <w:lang w:val="en-US"/>
        </w:rPr>
      </w:pPr>
      <w:r>
        <w:rPr/>
        <w:t xml:space="preserve">14. Аз му отговорих: ти знаеш, господарю. А той ми рече: те са, които идат от голямата скръб; те опраха дрехите си и ги избелиха с кръвта на Агнеца. </w:t>
      </w:r>
    </w:p>
    <w:p>
      <w:pPr>
        <w:pStyle w:val="Normal"/>
        <w:ind w:firstLine="709"/>
        <w:jc w:val="both"/>
        <w:rPr>
          <w:lang w:val="en-US"/>
        </w:rPr>
      </w:pPr>
      <w:r>
        <w:rPr/>
        <w:t xml:space="preserve">15. Затова са пред престола на Бога, Комуто и служат денем и нощем в Неговия храм; и Тоя, Който седи на престола, ще се всели в тях. </w:t>
      </w:r>
    </w:p>
    <w:p>
      <w:pPr>
        <w:pStyle w:val="Normal"/>
        <w:ind w:firstLine="709"/>
        <w:jc w:val="both"/>
        <w:rPr>
          <w:lang w:val="en-US"/>
        </w:rPr>
      </w:pPr>
      <w:r>
        <w:rPr/>
        <w:t xml:space="preserve">Откровение на Св. Йоана Богослова, Глава 8. Когато сне седмия печат, настана тишина на небето, около половина час. </w:t>
      </w:r>
    </w:p>
    <w:p>
      <w:pPr>
        <w:pStyle w:val="Normal"/>
        <w:ind w:firstLine="709"/>
        <w:jc w:val="both"/>
        <w:rPr>
          <w:lang w:val="en-US"/>
        </w:rPr>
      </w:pPr>
      <w:r>
        <w:rPr/>
        <w:t xml:space="preserve">2. И видях седемте Ангели, които стояха пред Бога, и дадоха им се седем тръби. </w:t>
      </w:r>
    </w:p>
    <w:p>
      <w:pPr>
        <w:pStyle w:val="Normal"/>
        <w:ind w:firstLine="709"/>
        <w:jc w:val="both"/>
        <w:rPr>
          <w:lang w:val="en-US"/>
        </w:rPr>
      </w:pPr>
      <w:r>
        <w:rPr/>
        <w:t xml:space="preserve">3. Тогава дойде друг Ангел със златна кадилница и застана пред жертвеника; и му се даде тамян, та с молитвите на всички светии да го тури на златния жертвеник, що беше пред престола. </w:t>
      </w:r>
    </w:p>
    <w:p>
      <w:pPr>
        <w:pStyle w:val="Normal"/>
        <w:ind w:firstLine="709"/>
        <w:jc w:val="both"/>
        <w:rPr>
          <w:lang w:val="en-US"/>
        </w:rPr>
      </w:pPr>
      <w:r>
        <w:rPr/>
        <w:t xml:space="preserve">4. Димът от тамяна с молитвите на светиите се издигна от ръката на Ангела пред Бога. </w:t>
      </w:r>
    </w:p>
    <w:p>
      <w:pPr>
        <w:pStyle w:val="Normal"/>
        <w:ind w:firstLine="709"/>
        <w:jc w:val="both"/>
        <w:rPr>
          <w:lang w:val="en-US"/>
        </w:rPr>
      </w:pPr>
      <w:r>
        <w:rPr/>
        <w:t xml:space="preserve">5. Ангелът взе кадилницата, напълни я с огън от жертвеника и я хвърли на земята; тогава се появиха гласове, гръмотевици, светкавици и трус. </w:t>
      </w:r>
    </w:p>
    <w:p>
      <w:pPr>
        <w:pStyle w:val="Normal"/>
        <w:ind w:firstLine="709"/>
        <w:jc w:val="both"/>
        <w:rPr>
          <w:lang w:val="en-US"/>
        </w:rPr>
      </w:pPr>
      <w:r>
        <w:rPr/>
        <w:t xml:space="preserve">Откровение на Св. Йоана Богослова, Глава 20. 4. И видях престоли и седналите на тях, на които бе дадено да седят; видях и душите на обезглавените заради свидетелството Иисусово и заради словото Божие, и ония. които се не поклониха на звяра, нито на образа му, и не приеха белега на челото си и на ръката си. Те оживяха и царуваха с Христа през хилядата години; </w:t>
      </w:r>
    </w:p>
    <w:p>
      <w:pPr>
        <w:pStyle w:val="Normal"/>
        <w:ind w:firstLine="709"/>
        <w:jc w:val="both"/>
        <w:rPr>
          <w:lang w:val="en-US"/>
        </w:rPr>
      </w:pPr>
      <w:r>
        <w:rPr/>
        <w:t xml:space="preserve">5. останалите пък от умрелите не оживяха, докле се не свършиха хилядата години. Това е първото възкресение. </w:t>
      </w:r>
    </w:p>
    <w:p>
      <w:pPr>
        <w:pStyle w:val="Normal"/>
        <w:ind w:firstLine="709"/>
        <w:jc w:val="both"/>
        <w:rPr>
          <w:lang w:val="en-US"/>
        </w:rPr>
      </w:pPr>
      <w:r>
        <w:rPr/>
        <w:t xml:space="preserve">6. Блажен и свет е, който има дял в първото възкресение: над тях втората смърт няма власт, а те те бъдат свещеници на Бога и Христа и ще царуват с Него хиляда години. </w:t>
      </w:r>
    </w:p>
    <w:p>
      <w:pPr>
        <w:pStyle w:val="Normal"/>
        <w:tabs>
          <w:tab w:val="clear" w:pos="708"/>
          <w:tab w:val="left" w:pos="1620" w:leader="none"/>
        </w:tabs>
        <w:ind w:firstLine="709"/>
        <w:jc w:val="both"/>
        <w:rPr/>
      </w:pPr>
      <w:r>
        <w:rPr/>
        <w:t>7. А кога се свършат хилядата години, сатаната ще бъде пуснат от тъмницата си.</w:t>
      </w:r>
    </w:p>
    <w:sectPr>
      <w:footerReference w:type="default" r:id="rId2"/>
      <w:type w:val="nextPage"/>
      <w:pgSz w:w="11906" w:h="16838"/>
      <w:pgMar w:left="539" w:right="567" w:gutter="0" w:header="0" w:top="357" w:footer="45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5</w:t>
    </w:r>
    <w:r>
      <w:rPr>
        <w:rStyle w:val="PageNumber"/>
        <w:sz w:val="20"/>
        <w:b/>
        <w:szCs w:val="20"/>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34:00Z</dcterms:created>
  <dc:creator>                           </dc:creator>
  <dc:description/>
  <dc:language>en-US</dc:language>
  <cp:lastModifiedBy>spiralata</cp:lastModifiedBy>
  <dcterms:modified xsi:type="dcterms:W3CDTF">2004-04-27T12:14:00Z</dcterms:modified>
  <cp:revision>14</cp:revision>
  <dc:subject/>
  <dc:title>ПРЕДИСЛОВИЕ </dc:title>
</cp:coreProperties>
</file>