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28"/>
          <w:szCs w:val="28"/>
        </w:rPr>
      </w:pPr>
      <w:r>
        <w:rPr>
          <w:b/>
          <w:bCs/>
          <w:color w:val="000000"/>
          <w:sz w:val="28"/>
          <w:szCs w:val="28"/>
        </w:rPr>
        <w:t>Тайните на аурата</w:t>
      </w:r>
    </w:p>
    <w:p>
      <w:pPr>
        <w:pStyle w:val="Normal"/>
        <w:shd w:fill="FFFFFF" w:val="clear"/>
        <w:ind w:firstLine="720"/>
        <w:jc w:val="center"/>
        <w:rPr>
          <w:b/>
          <w:b/>
          <w:bCs/>
          <w:color w:val="000000"/>
          <w:sz w:val="28"/>
          <w:szCs w:val="28"/>
        </w:rPr>
      </w:pPr>
      <w:r>
        <w:rPr>
          <w:b/>
          <w:bCs/>
          <w:color w:val="000000"/>
          <w:sz w:val="28"/>
          <w:szCs w:val="28"/>
        </w:rPr>
        <w:t>Т. Лобсанг Рамп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Това произведение е поредица от уроци с особен ха</w:t>
        <w:softHyphen/>
        <w:t>рактер, предназначени за ония, които се интересуват от</w:t>
      </w:r>
      <w:r>
        <w:rPr>
          <w:color w:val="000000"/>
          <w:sz w:val="24"/>
          <w:szCs w:val="24"/>
          <w:lang w:val="ru-RU"/>
        </w:rPr>
        <w:t xml:space="preserve"> </w:t>
      </w:r>
      <w:r>
        <w:rPr>
          <w:color w:val="000000"/>
          <w:sz w:val="24"/>
          <w:szCs w:val="24"/>
        </w:rPr>
        <w:t>тайните на живота.</w:t>
      </w:r>
    </w:p>
    <w:p>
      <w:pPr>
        <w:pStyle w:val="Normal"/>
        <w:shd w:fill="FFFFFF" w:val="clear"/>
        <w:ind w:firstLine="720"/>
        <w:jc w:val="both"/>
        <w:rPr>
          <w:sz w:val="24"/>
          <w:szCs w:val="24"/>
        </w:rPr>
      </w:pPr>
      <w:r>
        <w:rPr>
          <w:color w:val="000000"/>
          <w:sz w:val="24"/>
          <w:szCs w:val="24"/>
        </w:rPr>
        <w:t>Беше замислено като един курс за задочно обучение, но организирането му би струвало много скъпо и със съдей</w:t>
        <w:softHyphen/>
        <w:t>ствието на моите издатели аз предпочетох да напиша кни</w:t>
        <w:softHyphen/>
        <w:t>га.</w:t>
      </w:r>
    </w:p>
    <w:p>
      <w:pPr>
        <w:pStyle w:val="Normal"/>
        <w:shd w:fill="FFFFFF" w:val="clear"/>
        <w:ind w:firstLine="720"/>
        <w:jc w:val="both"/>
        <w:rPr>
          <w:sz w:val="24"/>
          <w:szCs w:val="24"/>
        </w:rPr>
      </w:pPr>
      <w:r>
        <w:rPr>
          <w:color w:val="000000"/>
          <w:sz w:val="24"/>
          <w:szCs w:val="24"/>
        </w:rPr>
        <w:t>Ако се задоволите само да прегледате това произведе</w:t>
        <w:softHyphen/>
        <w:t xml:space="preserve">ние, то със сигурност ще ви е от полза, но ако решите сериозно да го изучите, ползата ще бъде още по-голяма. С цел да ви помогна, давам първо </w:t>
      </w:r>
      <w:r>
        <w:rPr>
          <w:i/>
          <w:iCs/>
          <w:color w:val="000000"/>
          <w:sz w:val="24"/>
          <w:szCs w:val="24"/>
        </w:rPr>
        <w:t xml:space="preserve">инструкциите, </w:t>
      </w:r>
      <w:r>
        <w:rPr>
          <w:color w:val="000000"/>
          <w:sz w:val="24"/>
          <w:szCs w:val="24"/>
        </w:rPr>
        <w:t>които</w:t>
      </w:r>
      <w:r>
        <w:rPr>
          <w:color w:val="000000"/>
          <w:sz w:val="24"/>
          <w:szCs w:val="24"/>
          <w:lang w:val="ru-RU"/>
        </w:rPr>
        <w:t xml:space="preserve"> </w:t>
      </w:r>
      <w:r>
        <w:rPr>
          <w:color w:val="000000"/>
          <w:sz w:val="24"/>
          <w:szCs w:val="24"/>
        </w:rPr>
        <w:t>биха съпътствали задочния курс.</w:t>
      </w:r>
    </w:p>
    <w:p>
      <w:pPr>
        <w:pStyle w:val="Normal"/>
        <w:shd w:fill="FFFFFF" w:val="clear"/>
        <w:ind w:firstLine="720"/>
        <w:jc w:val="right"/>
        <w:rPr>
          <w:sz w:val="24"/>
          <w:szCs w:val="24"/>
        </w:rPr>
      </w:pPr>
      <w:r>
        <w:rPr>
          <w:b/>
          <w:bCs/>
          <w:i/>
          <w:iCs/>
          <w:color w:val="000000"/>
          <w:sz w:val="24"/>
          <w:szCs w:val="24"/>
        </w:rPr>
        <w:t>Т.Лобсанг Рамп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Инструкции</w:t>
      </w:r>
    </w:p>
    <w:p>
      <w:pPr>
        <w:pStyle w:val="Normal"/>
        <w:shd w:fill="FFFFFF" w:val="clear"/>
        <w:ind w:firstLine="720"/>
        <w:jc w:val="both"/>
        <w:rPr>
          <w:sz w:val="24"/>
          <w:szCs w:val="24"/>
        </w:rPr>
      </w:pPr>
      <w:r>
        <w:rPr>
          <w:i/>
          <w:iCs/>
          <w:color w:val="000000"/>
          <w:sz w:val="24"/>
          <w:szCs w:val="24"/>
        </w:rPr>
        <w:t>Ще трябва да работим заедно вие и аз, за да може пси</w:t>
        <w:softHyphen/>
        <w:t>хическото ви развитие да напредне с големи стъпки. Някои от уроците ще изглеждат по-дълги и по-трудни от други, но те не съдържат никакъв "пълнеж "; винаги съм се стре</w:t>
        <w:softHyphen/>
        <w:t>мил да говоря по възможност с по-малко думи.</w:t>
      </w:r>
    </w:p>
    <w:p>
      <w:pPr>
        <w:pStyle w:val="Normal"/>
        <w:shd w:fill="FFFFFF" w:val="clear"/>
        <w:ind w:firstLine="720"/>
        <w:jc w:val="both"/>
        <w:rPr>
          <w:sz w:val="24"/>
          <w:szCs w:val="24"/>
        </w:rPr>
      </w:pPr>
      <w:r>
        <w:rPr>
          <w:i/>
          <w:iCs/>
          <w:color w:val="000000"/>
          <w:sz w:val="24"/>
          <w:szCs w:val="24"/>
        </w:rPr>
        <w:t>Изберете си един определен ден от седмицата за усво</w:t>
        <w:softHyphen/>
        <w:t>яване на тези уроци вечер. Свикнете да четете по едно и също време, на едно и също място, в един и същи ден. Не е достатъчно само да изчитате думите, ще трябва да при</w:t>
        <w:softHyphen/>
        <w:t>емете идеите, които ще ви се сторят странни, но умстве</w:t>
        <w:softHyphen/>
        <w:t>ната дисциплина ще ви помогне.</w:t>
      </w:r>
    </w:p>
    <w:p>
      <w:pPr>
        <w:pStyle w:val="Normal"/>
        <w:shd w:fill="FFFFFF" w:val="clear"/>
        <w:ind w:firstLine="720"/>
        <w:jc w:val="both"/>
        <w:rPr>
          <w:sz w:val="24"/>
          <w:szCs w:val="24"/>
        </w:rPr>
      </w:pPr>
      <w:r>
        <w:rPr>
          <w:i/>
          <w:iCs/>
          <w:color w:val="000000"/>
          <w:sz w:val="24"/>
          <w:szCs w:val="24"/>
        </w:rPr>
        <w:t>Изберете си една удобна стая - за предпочитане изоли</w:t>
        <w:softHyphen/>
        <w:t xml:space="preserve">рана </w:t>
      </w:r>
      <w:r>
        <w:rPr>
          <w:color w:val="000000"/>
          <w:sz w:val="24"/>
          <w:szCs w:val="24"/>
        </w:rPr>
        <w:t xml:space="preserve">- </w:t>
      </w:r>
      <w:r>
        <w:rPr>
          <w:i/>
          <w:iCs/>
          <w:color w:val="000000"/>
          <w:sz w:val="24"/>
          <w:szCs w:val="24"/>
        </w:rPr>
        <w:t>това ще ви улесни. Легнете си, ако предпочитате, но във всички случаи заемете положение на пълно спокойствие, без напрежение в мускулите, за да насочите вниманието си към онова, което четете, и това, което думите извикват у вас. Трябва да бъдете сигурен, че през тия един-два часа -времето, необходимо за изучаване на един урок, никой не момее да прекъсне потока на мислите ви. Заключете врата</w:t>
        <w:softHyphen/>
        <w:t>та, дръпнете завесите. Така нищо не може да ви разсее. Оси</w:t>
        <w:softHyphen/>
        <w:t>гурете си източник на светлина — една нощна лампа, поста</w:t>
        <w:softHyphen/>
        <w:t>вена зад вас. Ще виждате колкото да четете, а останала</w:t>
        <w:softHyphen/>
        <w:t>та част на стаята ще бъде тъмна.</w:t>
      </w:r>
    </w:p>
    <w:p>
      <w:pPr>
        <w:pStyle w:val="Normal"/>
        <w:shd w:fill="FFFFFF" w:val="clear"/>
        <w:ind w:firstLine="720"/>
        <w:jc w:val="both"/>
        <w:rPr>
          <w:sz w:val="24"/>
          <w:szCs w:val="24"/>
        </w:rPr>
      </w:pPr>
      <w:r>
        <w:rPr>
          <w:i/>
          <w:iCs/>
          <w:color w:val="000000"/>
          <w:sz w:val="24"/>
          <w:szCs w:val="24"/>
        </w:rPr>
        <w:t>Легнете си или седнете в любимия си фотьойл. Починете си малко и дишайте бавно и дълбоко. Задръ</w:t>
        <w:softHyphen/>
        <w:t>жте въздуха 3-4 секунди и издишайте бавно. Починете си още малко, после отворете книгата на първия урок. Четете отначало нормално, както се чете вестник. След това ос</w:t>
        <w:softHyphen/>
        <w:t>тавете на подсъзнанието да поеме прочетеното. Започне</w:t>
        <w:softHyphen/>
        <w:t>те отново. Четете старателно, параграф след параграф и ако някоя дума или мисъл ви объркват, отбележете ги на лист хартия, която предварително сте приготвили. Не се опитвайте да запомните текста или да го наизустите. Не бъдете роб на отпечатаната дума, защото най-важното</w:t>
      </w:r>
      <w:r>
        <w:rPr>
          <w:i/>
          <w:iCs/>
          <w:color w:val="000000"/>
          <w:sz w:val="24"/>
          <w:szCs w:val="24"/>
          <w:lang w:val="ru-RU"/>
        </w:rPr>
        <w:t xml:space="preserve"> </w:t>
      </w:r>
      <w:r>
        <w:rPr>
          <w:i/>
          <w:iCs/>
          <w:color w:val="000000"/>
          <w:sz w:val="24"/>
          <w:szCs w:val="24"/>
        </w:rPr>
        <w:t>е урокът да проникне във вашето подсъзнание. Ако се мъчи</w:t>
        <w:softHyphen/>
        <w:t>те да учите наизуст, рискувате погрешно да разберете съдържанието на текста. Няма да се явявате на изпит, за да повтаряте като папагал. Напротив, вие трупате позна</w:t>
        <w:softHyphen/>
        <w:t>ния, които ще ви освободят от връзките на плътта и ще ви позволят да определите целта на вашия живот на земята.</w:t>
      </w:r>
    </w:p>
    <w:p>
      <w:pPr>
        <w:pStyle w:val="Normal"/>
        <w:shd w:fill="FFFFFF" w:val="clear"/>
        <w:ind w:firstLine="720"/>
        <w:jc w:val="both"/>
        <w:rPr>
          <w:sz w:val="24"/>
          <w:szCs w:val="24"/>
        </w:rPr>
      </w:pPr>
      <w:r>
        <w:rPr>
          <w:i/>
          <w:iCs/>
          <w:color w:val="000000"/>
          <w:sz w:val="24"/>
          <w:szCs w:val="24"/>
        </w:rPr>
        <w:t>След като прочетете урока, прегледайте бележките си и се опитайте да разберете местата, които ви изглеждат неясни. Момеете да ни пишете и да искате пояснения, но по-добре ще бъде да размислите и сам да откриете отговора.</w:t>
      </w:r>
    </w:p>
    <w:p>
      <w:pPr>
        <w:pStyle w:val="Normal"/>
        <w:shd w:fill="FFFFFF" w:val="clear"/>
        <w:ind w:firstLine="720"/>
        <w:jc w:val="both"/>
        <w:rPr>
          <w:sz w:val="24"/>
          <w:szCs w:val="24"/>
        </w:rPr>
      </w:pPr>
      <w:r>
        <w:rPr>
          <w:i/>
          <w:iCs/>
          <w:color w:val="000000"/>
          <w:sz w:val="24"/>
          <w:szCs w:val="24"/>
        </w:rPr>
        <w:t>Нищо не се получава даром. Трябва да се трудите, за</w:t>
        <w:softHyphen/>
        <w:t>щото нещата, които сте получили гратис, обикновено ня</w:t>
        <w:softHyphen/>
        <w:t>мат никаква стойност. Трябва да си отворите духа; да имате желание да добиете нови познания. Трябва да си "пред</w:t>
        <w:softHyphen/>
        <w:t>ставите ", че знанието прониква във вас, и никога да не заб</w:t>
        <w:softHyphen/>
        <w:t>равяте, че мисълта, това е човекът.</w:t>
      </w:r>
    </w:p>
    <w:p>
      <w:pPr>
        <w:pStyle w:val="Normal"/>
        <w:shd w:fill="FFFFFF" w:val="clear"/>
        <w:ind w:firstLine="720"/>
        <w:jc w:val="both"/>
        <w:rPr>
          <w:sz w:val="24"/>
          <w:szCs w:val="24"/>
        </w:rPr>
      </w:pPr>
      <w:r>
        <w:rPr>
          <w:b/>
          <w:bCs/>
          <w:color w:val="000000"/>
          <w:sz w:val="24"/>
          <w:szCs w:val="24"/>
        </w:rPr>
        <w:t>ПЪРВИ УРОК</w:t>
      </w:r>
    </w:p>
    <w:p>
      <w:pPr>
        <w:pStyle w:val="Normal"/>
        <w:shd w:fill="FFFFFF" w:val="clear"/>
        <w:ind w:firstLine="720"/>
        <w:jc w:val="both"/>
        <w:rPr>
          <w:sz w:val="24"/>
          <w:szCs w:val="24"/>
        </w:rPr>
      </w:pPr>
      <w:r>
        <w:rPr>
          <w:color w:val="000000"/>
          <w:sz w:val="24"/>
          <w:szCs w:val="24"/>
        </w:rPr>
        <w:t>Преди да поискаме да разберем природата на Аза, или да разглеждаме окултните въпроси, трябва да познаваме природата на Човека - на мъжа и на жената. Разрешете тук да отбележа още в самото начало, че жената е равна на мъжа във всичко, свързано с окултизма и свръхсетивните възприятия. Жената в действителност притежава по-бляс</w:t>
        <w:softHyphen/>
        <w:t>кава аура и знае по-добре да цени различните страни на метафизиката.</w:t>
      </w:r>
    </w:p>
    <w:p>
      <w:pPr>
        <w:pStyle w:val="Normal"/>
        <w:shd w:fill="FFFFFF" w:val="clear"/>
        <w:ind w:firstLine="720"/>
        <w:jc w:val="both"/>
        <w:rPr>
          <w:sz w:val="24"/>
          <w:szCs w:val="24"/>
        </w:rPr>
      </w:pPr>
      <w:r>
        <w:rPr>
          <w:b/>
          <w:bCs/>
          <w:i/>
          <w:iCs/>
          <w:color w:val="000000"/>
          <w:sz w:val="24"/>
          <w:szCs w:val="24"/>
        </w:rPr>
        <w:t>Що е животът?</w:t>
      </w:r>
    </w:p>
    <w:p>
      <w:pPr>
        <w:pStyle w:val="Normal"/>
        <w:shd w:fill="FFFFFF" w:val="clear"/>
        <w:ind w:firstLine="720"/>
        <w:jc w:val="both"/>
        <w:rPr>
          <w:sz w:val="24"/>
          <w:szCs w:val="24"/>
        </w:rPr>
      </w:pPr>
      <w:r>
        <w:rPr>
          <w:color w:val="000000"/>
          <w:sz w:val="24"/>
          <w:szCs w:val="24"/>
        </w:rPr>
        <w:t>В интерес на истината, всичка, което съществува, е "живот". Дори създанието, което считаме за мъртво, е "живо". Естествената форма на живот може да е изчезнала в онова, което наричаме смърт, но с изчезването на "жи</w:t>
        <w:softHyphen/>
        <w:t>вота" се появява една нова форма на живот. Процесът на разпадане създава нова форма на живот!</w:t>
      </w:r>
    </w:p>
    <w:p>
      <w:pPr>
        <w:pStyle w:val="Normal"/>
        <w:shd w:fill="FFFFFF" w:val="clear"/>
        <w:ind w:firstLine="720"/>
        <w:jc w:val="both"/>
        <w:rPr>
          <w:sz w:val="24"/>
          <w:szCs w:val="24"/>
        </w:rPr>
      </w:pPr>
      <w:r>
        <w:rPr>
          <w:color w:val="000000"/>
          <w:sz w:val="24"/>
          <w:szCs w:val="24"/>
        </w:rPr>
        <w:t>Всичко, което съществува, трепти. Всичко, което съще</w:t>
        <w:softHyphen/>
        <w:t>ствува, е направено от молекули в непрекъснато движение. Предпочитаме думата "молекули", а не атоми, неутрони, протони и т.н., защото това е урок по метафизика, а не по химия или физика. Стремим се да ви дадем една обща пред</w:t>
        <w:softHyphen/>
        <w:t>става, без да навлизаме в подробностите на микроскопа, които тук не ни служат.</w:t>
      </w:r>
    </w:p>
    <w:p>
      <w:pPr>
        <w:pStyle w:val="Normal"/>
        <w:shd w:fill="FFFFFF" w:val="clear"/>
        <w:ind w:firstLine="720"/>
        <w:jc w:val="both"/>
        <w:rPr>
          <w:sz w:val="24"/>
          <w:szCs w:val="24"/>
        </w:rPr>
      </w:pPr>
      <w:r>
        <w:rPr>
          <w:color w:val="000000"/>
          <w:sz w:val="24"/>
          <w:szCs w:val="24"/>
        </w:rPr>
        <w:t>Сигурно ще е добре да кажем няколко думи за моле</w:t>
        <w:softHyphen/>
        <w:t>кулите и атомите, за да успокоим онези, които иначе ще ни пишат, за да ни научат на това, което вече знаем. Мо</w:t>
        <w:softHyphen/>
        <w:t>лекулите са безкрайно малки, но могат да се видят с елек</w:t>
        <w:softHyphen/>
        <w:t>тронен микроскоп. Според речника, молекулата е най-малката частица от дадено хомогенно тяло, която може да съществува в свободно състояние, без да загубва качества</w:t>
        <w:softHyphen/>
        <w:t>та на първоначалната си материя. Въпреки че са толкова малки, молекулите са съставени от още по-малки частици, наречени атоми.</w:t>
      </w:r>
    </w:p>
    <w:p>
      <w:pPr>
        <w:pStyle w:val="Normal"/>
        <w:shd w:fill="FFFFFF" w:val="clear"/>
        <w:ind w:firstLine="720"/>
        <w:jc w:val="both"/>
        <w:rPr>
          <w:sz w:val="24"/>
          <w:szCs w:val="24"/>
        </w:rPr>
      </w:pPr>
      <w:r>
        <w:rPr>
          <w:color w:val="000000"/>
          <w:sz w:val="24"/>
          <w:szCs w:val="24"/>
        </w:rPr>
        <w:t>Атомът е една слънчева система в миниатюр. Ядрото му прилича на нашето слънце, около което се въртят от</w:t>
        <w:softHyphen/>
        <w:t>рицателните електрони, точно както планетите се въртят около слънцето. Ето на фигура 1 атома на въглерода, "тух</w:t>
        <w:softHyphen/>
        <w:t>лата" на нашата вселена. Фигура 2 представлява слънчева</w:t>
        <w:softHyphen/>
        <w:t>та система. Всяка материя притежава определен брой елек</w:t>
        <w:softHyphen/>
        <w:t xml:space="preserve">трони, които се въртят около своето "слънце". Уранът например има 92, а въглеродът - 6, от които два остават близо до ядрото, а четирите се движат в по-далечна? Но да оставим атомите и да поговорим само за </w:t>
      </w:r>
      <w:r>
        <w:rPr>
          <w:i/>
          <w:iCs/>
          <w:color w:val="000000"/>
          <w:sz w:val="24"/>
          <w:szCs w:val="24"/>
        </w:rPr>
        <w:t>молекулите...</w:t>
      </w:r>
    </w:p>
    <w:p>
      <w:pPr>
        <w:pStyle w:val="Normal"/>
        <w:shd w:fill="FFFFFF" w:val="clear"/>
        <w:ind w:firstLine="720"/>
        <w:jc w:val="both"/>
        <w:rPr>
          <w:sz w:val="24"/>
          <w:szCs w:val="24"/>
        </w:rPr>
      </w:pPr>
      <w:r>
        <w:rPr>
          <w:color w:val="000000"/>
          <w:sz w:val="24"/>
          <w:szCs w:val="24"/>
        </w:rPr>
        <w:t>Човекът е маса от молекули, които гравитират с голя</w:t>
        <w:softHyphen/>
        <w:t>ма скорост. Човекът изглежда солиден, твърд и не е възмож</w:t>
        <w:softHyphen/>
        <w:t>но д° пъхнем пръста си между плътта и костите. Тази твърдост обаче е само илюзия. Да вземем например едно безкрайно малко създание, което е много близо до човеш</w:t>
        <w:softHyphen/>
        <w:t>кото тяло и го наблюдава. То ще види въртящи се слънца, мъглявини в спирала, ярки следи, които приличат на Млечния път.</w:t>
      </w:r>
    </w:p>
    <w:p>
      <w:pPr>
        <w:pStyle w:val="Normal"/>
        <w:shd w:fill="FFFFFF" w:val="clear"/>
        <w:ind w:firstLine="720"/>
        <w:jc w:val="both"/>
        <w:rPr>
          <w:sz w:val="24"/>
          <w:szCs w:val="24"/>
        </w:rPr>
      </w:pPr>
      <w:r>
        <w:rPr>
          <w:color w:val="000000"/>
          <w:sz w:val="24"/>
          <w:szCs w:val="24"/>
        </w:rPr>
        <w:t>В меките части на тялото - в плътта, те биха изглеж</w:t>
        <w:softHyphen/>
        <w:t>дали като разпръснати звезди, а в твърдите, костите - ще бъдат по на гъсто, създавайки впечатление за компактна маса.</w:t>
      </w:r>
    </w:p>
    <w:p>
      <w:pPr>
        <w:pStyle w:val="Normal"/>
        <w:shd w:fill="FFFFFF" w:val="clear"/>
        <w:ind w:firstLine="720"/>
        <w:jc w:val="both"/>
        <w:rPr>
          <w:sz w:val="24"/>
          <w:szCs w:val="24"/>
        </w:rPr>
      </w:pPr>
      <w:r>
        <w:rPr>
          <w:color w:val="000000"/>
          <w:sz w:val="24"/>
          <w:szCs w:val="24"/>
        </w:rPr>
        <w:t>Представете ?и, че сте на върха на една планина в ясна нощ. Вие сте сам, далеч от светлините на града, които след като се отразят в нощното небе, се пречупват във влагата на въздуха и така помрачават изгледа. Над вас блещукат звездите. Галактиките се простират пред очите ви. Съзвез</w:t>
        <w:softHyphen/>
        <w:t>дията ви заслепяват. Млечният път пресича небето като светлинна следа. Звезди, светове, планети. Молекули! Така ще ви види микроскопичното създание.</w:t>
      </w:r>
    </w:p>
    <w:p>
      <w:pPr>
        <w:pStyle w:val="Normal"/>
        <w:shd w:fill="FFFFFF" w:val="clear"/>
        <w:ind w:firstLine="720"/>
        <w:jc w:val="both"/>
        <w:rPr>
          <w:sz w:val="24"/>
          <w:szCs w:val="24"/>
        </w:rPr>
      </w:pPr>
      <w:r>
        <w:rPr>
          <w:color w:val="000000"/>
          <w:sz w:val="24"/>
          <w:szCs w:val="24"/>
        </w:rPr>
        <w:t>Всеки човек е една вселена, в която планетите, моле</w:t>
        <w:softHyphen/>
        <w:t>кулите, гравитират около централното слънце. И най-малкото камъче, капката вода са съставени от молекули в непрекъснато движение.</w:t>
      </w:r>
    </w:p>
    <w:p>
      <w:pPr>
        <w:pStyle w:val="Normal"/>
        <w:shd w:fill="FFFFFF" w:val="clear"/>
        <w:ind w:firstLine="720"/>
        <w:jc w:val="both"/>
        <w:rPr>
          <w:sz w:val="24"/>
          <w:szCs w:val="24"/>
        </w:rPr>
      </w:pPr>
      <w:r>
        <w:rPr>
          <w:color w:val="000000"/>
          <w:sz w:val="24"/>
          <w:szCs w:val="24"/>
        </w:rPr>
        <w:t>Това движение поражда нещо като електричество, което, като се свърже с "електричеството", произведено от Аза, поражда живот. Около земните полюси избухват магнитни бури, предизвикващи северните сияния с прекрас</w:t>
        <w:softHyphen/>
        <w:t>ни цветове. Около всички планети, всички молекули, маг</w:t>
        <w:softHyphen/>
        <w:t>нитните излъчвания се смесват с онези, които идват от другите светове или молекули. И така човекът е един свят, но не е свят сам за себе си. Нито един свят не може да съществува без други светове. Всяко създание, всяка вселе</w:t>
        <w:softHyphen/>
        <w:t>на, всяка молекула зависят от други създания, от други светове, от други молекули, необходими за живота.</w:t>
      </w:r>
    </w:p>
    <w:p>
      <w:pPr>
        <w:pStyle w:val="Normal"/>
        <w:shd w:fill="FFFFFF" w:val="clear"/>
        <w:ind w:firstLine="720"/>
        <w:jc w:val="both"/>
        <w:rPr>
          <w:color w:val="000000"/>
          <w:sz w:val="24"/>
          <w:szCs w:val="24"/>
          <w:lang w:val="en-US"/>
        </w:rPr>
      </w:pPr>
      <w:r>
        <w:rPr>
          <w:i/>
          <w:iCs/>
          <w:color w:val="000000"/>
          <w:sz w:val="24"/>
          <w:szCs w:val="24"/>
        </w:rPr>
        <w:t>Фиг. 1. Въглероден атом</w:t>
      </w:r>
    </w:p>
    <w:p>
      <w:pPr>
        <w:pStyle w:val="Normal"/>
        <w:shd w:fill="FFFFFF" w:val="clear"/>
        <w:ind w:firstLine="720"/>
        <w:jc w:val="both"/>
        <w:rPr>
          <w:sz w:val="24"/>
          <w:szCs w:val="24"/>
          <w:lang w:val="en-US"/>
        </w:rPr>
      </w:pPr>
      <w:r>
        <w:drawing>
          <wp:anchor behindDoc="0" distT="0" distB="0" distL="114935" distR="114935" simplePos="0" locked="0" layoutInCell="0" allowOverlap="1" relativeHeight="5">
            <wp:simplePos x="0" y="0"/>
            <wp:positionH relativeFrom="column">
              <wp:posOffset>248920</wp:posOffset>
            </wp:positionH>
            <wp:positionV relativeFrom="paragraph">
              <wp:posOffset>11430</wp:posOffset>
            </wp:positionV>
            <wp:extent cx="2133600" cy="21412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33600" cy="2141220"/>
                    </a:xfrm>
                    <a:prstGeom prst="rect">
                      <a:avLst/>
                    </a:prstGeom>
                  </pic:spPr>
                </pic:pic>
              </a:graphicData>
            </a:graphic>
          </wp:anchor>
        </w:drawing>
      </w:r>
      <w:r>
        <w:rPr>
          <w:i/>
          <w:iCs/>
          <w:color w:val="000000"/>
          <w:sz w:val="24"/>
          <w:szCs w:val="24"/>
        </w:rPr>
        <w:t>Фиг. 2. Слънчевата система</w:t>
      </w:r>
    </w:p>
    <w:p>
      <w:pPr>
        <w:pStyle w:val="Normal"/>
        <w:shd w:fill="FFFFFF" w:val="clear"/>
        <w:ind w:firstLine="720"/>
        <w:jc w:val="both"/>
        <w:rPr>
          <w:sz w:val="24"/>
          <w:szCs w:val="24"/>
        </w:rPr>
      </w:pPr>
      <w:r>
        <w:drawing>
          <wp:anchor behindDoc="1" distT="0" distB="0" distL="114935" distR="114935" simplePos="0" locked="0" layoutInCell="0" allowOverlap="1" relativeHeight="4">
            <wp:simplePos x="0" y="0"/>
            <wp:positionH relativeFrom="column">
              <wp:posOffset>342900</wp:posOffset>
            </wp:positionH>
            <wp:positionV relativeFrom="paragraph">
              <wp:posOffset>64770</wp:posOffset>
            </wp:positionV>
            <wp:extent cx="1295400" cy="2035810"/>
            <wp:effectExtent l="0" t="0" r="0" b="0"/>
            <wp:wrapTight wrapText="left">
              <wp:wrapPolygon edited="0">
                <wp:start x="-104" y="0"/>
                <wp:lineTo x="-104" y="21519"/>
                <wp:lineTo x="21595" y="21519"/>
                <wp:lineTo x="21595"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295400" cy="2035810"/>
                    </a:xfrm>
                    <a:prstGeom prst="rect">
                      <a:avLst/>
                    </a:prstGeom>
                  </pic:spPr>
                </pic:pic>
              </a:graphicData>
            </a:graphic>
          </wp:anchor>
        </w:drawing>
      </w:r>
      <w:r>
        <w:rPr>
          <w:i/>
          <w:iCs/>
          <w:color w:val="000000"/>
          <w:sz w:val="24"/>
          <w:szCs w:val="24"/>
          <w:lang w:val="en-US"/>
        </w:rPr>
        <w:t xml:space="preserve">      </w:t>
      </w:r>
    </w:p>
    <w:p>
      <w:pPr>
        <w:pStyle w:val="Normal"/>
        <w:shd w:fill="FFFFFF" w:val="clear"/>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 xml:space="preserve">  </w:t>
      </w:r>
    </w:p>
    <w:p>
      <w:pPr>
        <w:pStyle w:val="Normal"/>
        <w:shd w:fill="FFFFFF" w:val="clear"/>
        <w:ind w:firstLine="720"/>
        <w:jc w:val="both"/>
        <w:rPr>
          <w:sz w:val="24"/>
          <w:szCs w:val="24"/>
        </w:rPr>
      </w:pPr>
      <w:r>
        <w:rPr>
          <w:color w:val="000000"/>
          <w:sz w:val="24"/>
          <w:szCs w:val="24"/>
        </w:rPr>
        <w:t>Не бива да се забравя, че молекулните групи имат различна гъстота. Това са в действителност групи звезди в небето. В някои части на космическия свят съществуват, така да се каже, пустини. Планетите или световете са мно</w:t>
        <w:softHyphen/>
        <w:t>го нарядко, а другаде са нагъсто, както при Млечния път. Така например, скалата може да представлява едно съзвез</w:t>
        <w:softHyphen/>
        <w:t>дие или гъсто населена галактика. Въздухът е много по-слабо населен от молекули. Въздухът прониква в нас, може да мине през кръвоносните съдове на дробовете, а оттам в кръвта. Отвъд въздуха, отвъд атмосферата е Космосът, пространството, в което са пръснати група водородни молекули. Пространството не е празно, както се мислеше преди, а представлява грамада от водородни молекули, които образуват звездите и планетите.</w:t>
      </w:r>
    </w:p>
    <w:p>
      <w:pPr>
        <w:pStyle w:val="Normal"/>
        <w:shd w:fill="FFFFFF" w:val="clear"/>
        <w:ind w:firstLine="720"/>
        <w:jc w:val="both"/>
        <w:rPr>
          <w:sz w:val="24"/>
          <w:szCs w:val="24"/>
        </w:rPr>
      </w:pPr>
      <w:r>
        <w:rPr>
          <w:color w:val="000000"/>
          <w:sz w:val="24"/>
          <w:szCs w:val="24"/>
        </w:rPr>
        <w:t>Ясно е, че при едно създание с голяма гъстота на молекулите, друго създание трудно ще се промъкне по</w:t>
        <w:softHyphen/>
        <w:t>между им, но един "призрак", чиито молекули са много нарядко, може лесно да мине през една тухлена стена. Стената е само купчина от молекули, приличащи на облак прах във въздуха. Колкото и невероятно да ви изглежда, има място както между всяка молекула, така и между вся</w:t>
        <w:softHyphen/>
        <w:t>ка звезда. И ако едно същество е достатъчно малко или молекулите му са достатъчно разредени, то може да мине между тези на тухлената стена, без да докосне някоя от тях.</w:t>
      </w:r>
    </w:p>
    <w:p>
      <w:pPr>
        <w:pStyle w:val="Normal"/>
        <w:shd w:fill="FFFFFF" w:val="clear"/>
        <w:ind w:firstLine="720"/>
        <w:jc w:val="both"/>
        <w:rPr>
          <w:sz w:val="24"/>
          <w:szCs w:val="24"/>
        </w:rPr>
      </w:pPr>
      <w:r>
        <w:rPr>
          <w:color w:val="000000"/>
          <w:sz w:val="24"/>
          <w:szCs w:val="24"/>
        </w:rPr>
        <w:t>Това ни позволява да разберем как един призрак може внезапно да се появи в затворена стая и да мине през де</w:t>
        <w:softHyphen/>
        <w:t>бела, твърда стена. Всичко е относително и дебелата стена е несъмнено лесно проходима от един призрак или някое звездно създание. Но за това - по-късно.</w:t>
      </w:r>
    </w:p>
    <w:p>
      <w:pPr>
        <w:pStyle w:val="Normal"/>
        <w:shd w:fill="FFFFFF" w:val="clear"/>
        <w:ind w:firstLine="720"/>
        <w:jc w:val="both"/>
        <w:rPr>
          <w:sz w:val="24"/>
          <w:szCs w:val="24"/>
        </w:rPr>
      </w:pPr>
      <w:r>
        <w:rPr>
          <w:b/>
          <w:bCs/>
          <w:color w:val="000000"/>
          <w:sz w:val="24"/>
          <w:szCs w:val="24"/>
        </w:rPr>
        <w:t>ВТОРИ УРОК</w:t>
      </w:r>
    </w:p>
    <w:p>
      <w:pPr>
        <w:pStyle w:val="Normal"/>
        <w:shd w:fill="FFFFFF" w:val="clear"/>
        <w:ind w:firstLine="720"/>
        <w:jc w:val="both"/>
        <w:rPr>
          <w:sz w:val="24"/>
          <w:szCs w:val="24"/>
        </w:rPr>
      </w:pPr>
      <w:r>
        <w:rPr>
          <w:color w:val="000000"/>
          <w:sz w:val="24"/>
          <w:szCs w:val="24"/>
        </w:rPr>
        <w:t>Както вече видяхме, човешкото тяло е формирано от съвкупност молекули и ако дадено микроскопично съще</w:t>
        <w:softHyphen/>
        <w:t>ство, например вирус, го вижда така, ние също трябва да приемем човешкото тяло като група химични елементи. Ако идете в магазина и купите батерия за фенерче, ще ви дадат един "съд" от цинк, съдържащ електрод от въгле</w:t>
        <w:softHyphen/>
        <w:t>род и различни други химични елементи. Като сложите батерията във фенерчето и натиснете бутона, получавате светлина. И знаете ли защо? При определени условия ме</w:t>
        <w:softHyphen/>
        <w:t>талите, въглеродът и химичните елементи произвеждат електричество. Няма електричество в батерията. Връзката между нейните елементи го произвежда.</w:t>
      </w:r>
    </w:p>
    <w:p>
      <w:pPr>
        <w:pStyle w:val="Normal"/>
        <w:shd w:fill="FFFFFF" w:val="clear"/>
        <w:ind w:firstLine="720"/>
        <w:jc w:val="both"/>
        <w:rPr>
          <w:sz w:val="24"/>
          <w:szCs w:val="24"/>
        </w:rPr>
      </w:pPr>
      <w:r>
        <w:rPr>
          <w:color w:val="000000"/>
          <w:sz w:val="24"/>
          <w:szCs w:val="24"/>
        </w:rPr>
        <w:t>По същия начин човешкият мозък произвежда елект</w:t>
        <w:softHyphen/>
        <w:t>ричество. В тялото има следи от метали, например цинк, а да не забравяме молекулите на въглерода, основата на човешкото тяло. Съдържа вода и други химични продукти като магнезий, калий и др. При свързването им те произ</w:t>
        <w:softHyphen/>
        <w:t>веждат електрически ток, който несъмнено е твърде слаб, но може да бъде открит и измерен.</w:t>
      </w:r>
    </w:p>
    <w:p>
      <w:pPr>
        <w:pStyle w:val="Normal"/>
        <w:shd w:fill="FFFFFF" w:val="clear"/>
        <w:ind w:firstLine="720"/>
        <w:jc w:val="both"/>
        <w:rPr>
          <w:sz w:val="24"/>
          <w:szCs w:val="24"/>
        </w:rPr>
      </w:pPr>
      <w:r>
        <w:rPr>
          <w:color w:val="000000"/>
          <w:sz w:val="24"/>
          <w:szCs w:val="24"/>
        </w:rPr>
        <w:t>С помощта на някои уреди може да се направи графи</w:t>
        <w:softHyphen/>
        <w:t>ка на мозъчните вълни у един умствено болен човек. Раз</w:t>
        <w:softHyphen/>
        <w:t>лични електроди се закрепят на черепа му и чувствителни писци отбелязват на хартия данните, които позволяват на лекарите да определят природата на неговото заболяване. , Мозъкът не е нищо друго освен един приемател за поръченията, изпратени от Аза, и в същото време преда</w:t>
        <w:softHyphen/>
        <w:t>вател, който изпраща на Аза съобщения като усвоените уроци например. Поръченията се предават чрез "сребър</w:t>
        <w:softHyphen/>
        <w:t>ната връв". Тя представлява маса от молекули с много висока честота. Те трептят и гравитират с голяма бързина, за да свържат човешкото тяло с Аза.</w:t>
      </w:r>
    </w:p>
    <w:p>
      <w:pPr>
        <w:pStyle w:val="Normal"/>
        <w:shd w:fill="FFFFFF" w:val="clear"/>
        <w:ind w:firstLine="720"/>
        <w:jc w:val="both"/>
        <w:rPr>
          <w:sz w:val="24"/>
          <w:szCs w:val="24"/>
        </w:rPr>
      </w:pPr>
      <w:r>
        <w:rPr>
          <w:color w:val="000000"/>
          <w:sz w:val="24"/>
          <w:szCs w:val="24"/>
        </w:rPr>
        <w:t>Тялото, което живее на земята, е в известен смисъл превозно средство, движено от дистанция. Шофьорът е Азът. Ние приличаме на малки колички, които детето</w:t>
      </w:r>
      <w:r>
        <w:rPr>
          <w:color w:val="000000"/>
          <w:sz w:val="24"/>
          <w:szCs w:val="24"/>
          <w:lang w:val="en-US"/>
        </w:rPr>
        <w:t xml:space="preserve"> </w:t>
      </w:r>
    </w:p>
    <w:p>
      <w:pPr>
        <w:pStyle w:val="Normal"/>
        <w:shd w:fill="FFFFFF" w:val="clear"/>
        <w:ind w:firstLine="720"/>
        <w:jc w:val="both"/>
        <w:rPr>
          <w:sz w:val="24"/>
          <w:szCs w:val="24"/>
        </w:rPr>
      </w:pPr>
      <w:r>
        <w:rPr>
          <w:color w:val="000000"/>
          <w:sz w:val="24"/>
          <w:szCs w:val="24"/>
        </w:rPr>
        <w:t>движи напред-назад, като натиска едно копче в края на дълъг кабел, защото Азът, който не може да слезе на земя</w:t>
        <w:softHyphen/>
        <w:t>та, отпраща там тялото си. Всичко, което правим, което мислим, всичко, което научаваме, се изпраща там, горе, за да бъде събрано в паметта на Аза.</w:t>
      </w:r>
    </w:p>
    <w:p>
      <w:pPr>
        <w:pStyle w:val="Normal"/>
        <w:shd w:fill="FFFFFF" w:val="clear"/>
        <w:ind w:firstLine="720"/>
        <w:jc w:val="both"/>
        <w:rPr>
          <w:sz w:val="24"/>
          <w:szCs w:val="24"/>
        </w:rPr>
      </w:pPr>
      <w:r>
        <w:rPr>
          <w:color w:val="000000"/>
          <w:sz w:val="24"/>
          <w:szCs w:val="24"/>
        </w:rPr>
        <w:t>Високоинтелигентните същества, които са "осенени" или "вдъхновени", получават обикновено пряко поръче</w:t>
        <w:softHyphen/>
        <w:t>ние - съзнателно - от Аза благодарение на сребърната връв. Леонардо да Винчи беше такъв и остана в непрекъснат контакт със своя Аз, затова бе гений във всяко начинание. Големите художници, големите музиканти се свързват с техния Аз и композират след това "по вдъхновение" музи</w:t>
        <w:softHyphen/>
        <w:t>ката или картините, вече продиктувани им от Силите, които ги ръководят.</w:t>
      </w:r>
    </w:p>
    <w:p>
      <w:pPr>
        <w:pStyle w:val="Normal"/>
        <w:shd w:fill="FFFFFF" w:val="clear"/>
        <w:ind w:firstLine="720"/>
        <w:jc w:val="both"/>
        <w:rPr>
          <w:sz w:val="24"/>
          <w:szCs w:val="24"/>
        </w:rPr>
      </w:pPr>
      <w:r>
        <w:rPr>
          <w:color w:val="000000"/>
          <w:sz w:val="24"/>
          <w:szCs w:val="24"/>
        </w:rPr>
        <w:t>Сребърната връв ни свързва с Аза, както пъпната връв свързва бебето с майката. Тази връв е извънредно сложна, но в сравнение със сребърната е като парче най-обикнове</w:t>
        <w:softHyphen/>
        <w:t>на връвчица. Сребърната връв представлява маса от моле</w:t>
        <w:softHyphen/>
        <w:t>кули, които гравитират на много висока и различна честота. Тя не може да се докосне, нито да се види, защото молекулите са разпръснати. Голяма част от животните я виждат и живеят на друга дължина на вълната и чуват онова, което човек не може да усети. Всеки знае, че кучето може да бъде извикано с ултразвукова свирка, която чо</w:t>
        <w:softHyphen/>
        <w:t>векът не чува. По същия начин животните виждат сребъ</w:t>
        <w:softHyphen/>
        <w:t>рната връв и аурата, защото те трептят на честота, видима за тях. С повече упражнения човек може да разшири сво</w:t>
        <w:softHyphen/>
        <w:t>ята гама на сетивност, точно както едно слабо същество е способно след много упражнения да вдигне тежести, над</w:t>
        <w:softHyphen/>
        <w:t>вишаващи нормалните му способности.</w:t>
      </w:r>
    </w:p>
    <w:p>
      <w:pPr>
        <w:pStyle w:val="Normal"/>
        <w:shd w:fill="FFFFFF" w:val="clear"/>
        <w:ind w:firstLine="720"/>
        <w:jc w:val="both"/>
        <w:rPr>
          <w:sz w:val="24"/>
          <w:szCs w:val="24"/>
        </w:rPr>
      </w:pPr>
      <w:r>
        <w:rPr>
          <w:color w:val="000000"/>
          <w:sz w:val="24"/>
          <w:szCs w:val="24"/>
        </w:rPr>
        <w:t>Сребърната връв е маса от молекули, които приличат на трептенията на сноп вълни. Подобен сноп вълни, дос</w:t>
        <w:softHyphen/>
        <w:t>тигайки повърхността на нашия спътник, позволи на уче</w:t>
        <w:softHyphen/>
        <w:t>ните да определят разстоянието от земята до луната. По същия начин Азът разговаря с тялото на земята.</w:t>
      </w:r>
    </w:p>
    <w:p>
      <w:pPr>
        <w:pStyle w:val="Normal"/>
        <w:shd w:fill="FFFFFF" w:val="clear"/>
        <w:ind w:firstLine="720"/>
        <w:jc w:val="both"/>
        <w:rPr>
          <w:sz w:val="24"/>
          <w:szCs w:val="24"/>
        </w:rPr>
      </w:pPr>
      <w:r>
        <w:rPr>
          <w:color w:val="000000"/>
          <w:sz w:val="24"/>
          <w:szCs w:val="24"/>
        </w:rPr>
        <w:t>Всичко, което правим, се знае от Аза. Съществата, които се стремят да се извисят, успяват, ако са в "правия път". Като се стремят към духовност, те увеличават соб</w:t>
        <w:softHyphen/>
        <w:t>ствената си степен на трептения, а чрез сребърната връв увеличават и тези на Аза. Азът изпраща част от себе си на</w:t>
      </w:r>
      <w:r>
        <w:rPr>
          <w:color w:val="000000"/>
          <w:sz w:val="24"/>
          <w:szCs w:val="24"/>
          <w:lang w:val="ru-RU"/>
        </w:rPr>
        <w:t xml:space="preserve"> </w:t>
      </w:r>
      <w:r>
        <w:rPr>
          <w:color w:val="000000"/>
          <w:sz w:val="24"/>
          <w:szCs w:val="24"/>
        </w:rPr>
        <w:t>земята в едно човешко тяло, за да продължи да учи. Всяка добра постъпка увеличава астралните ни земни трептения. Ако обаче вършим зло някому, духовните ни трептения намаляват. Ето как всяка сторена злина вреди на нашето развитие, тъй както всяка добрина ни води към възход. Основното тук е да се обърнем към старото будистко правило, което ни увещава "да отговаряме с добро на злото, да не се страхуваме от никого, защото, като отвръщаме с добро на злото, ние прогресираме и се издигаме."</w:t>
      </w:r>
    </w:p>
    <w:p>
      <w:pPr>
        <w:pStyle w:val="Normal"/>
        <w:shd w:fill="FFFFFF" w:val="clear"/>
        <w:ind w:firstLine="720"/>
        <w:jc w:val="both"/>
        <w:rPr>
          <w:sz w:val="24"/>
          <w:szCs w:val="24"/>
        </w:rPr>
      </w:pPr>
      <w:r>
        <w:rPr>
          <w:color w:val="000000"/>
          <w:sz w:val="24"/>
          <w:szCs w:val="24"/>
        </w:rPr>
        <w:t>Често се говори за нечия "низост". Нашите метафизич</w:t>
        <w:softHyphen/>
        <w:t>ни познания навлизат в обикновената реч и едно "черно настроение" е само въпрос на трептения, които тялото, чрез сребърната връв, изпраща на Аза или Азът изпраща на тялото.</w:t>
      </w:r>
    </w:p>
    <w:p>
      <w:pPr>
        <w:pStyle w:val="Normal"/>
        <w:shd w:fill="FFFFFF" w:val="clear"/>
        <w:ind w:firstLine="720"/>
        <w:jc w:val="both"/>
        <w:rPr>
          <w:sz w:val="24"/>
          <w:szCs w:val="24"/>
        </w:rPr>
      </w:pPr>
      <w:r>
        <w:rPr>
          <w:color w:val="000000"/>
          <w:sz w:val="24"/>
          <w:szCs w:val="24"/>
        </w:rPr>
        <w:t>Много хора се питат защо не могат да разговарят съзнателно със своя Аз. Това е невероятно трудно, ако не сте тренирали дълго. Предположете, че се намирате в Южна Америка, а искате да телефонирате някому в Русия или Сибир. Първо трябва да сте сигурен, че този човек има телефон, и да вземете под внимание часовото различие. След това да се види дали си е вкъщи, дали говори езика, който вие говорите, и дали властите разрешават подобен разговор. На този стадий на развитие по-добре е да не се опитвате да разговаряте съзнателно с вашия Аз, защото никакъв урок не може да ви даде онова, което изисква години практика. Повечето хора очакват прекалено мно</w:t>
        <w:softHyphen/>
        <w:t>го. Въобразяват си, че като прочетат един урок, могат веднага да направят онова, което Учителите сигурно са изучавали през целия си живот или през миналите си съще</w:t>
        <w:softHyphen/>
        <w:t>ствувания.</w:t>
      </w:r>
    </w:p>
    <w:p>
      <w:pPr>
        <w:pStyle w:val="Normal"/>
        <w:shd w:fill="FFFFFF" w:val="clear"/>
        <w:ind w:firstLine="720"/>
        <w:jc w:val="both"/>
        <w:rPr>
          <w:sz w:val="24"/>
          <w:szCs w:val="24"/>
        </w:rPr>
      </w:pPr>
      <w:r>
        <w:rPr>
          <w:color w:val="000000"/>
          <w:sz w:val="24"/>
          <w:szCs w:val="24"/>
        </w:rPr>
        <w:t>Четете този урок, научете го, размислете и ако си от</w:t>
        <w:softHyphen/>
        <w:t>ворите духа, може би светлината ще ви достигне. Науча</w:t>
        <w:softHyphen/>
        <w:t>вали сме за много случаи (обикновено с жени), когато хора, получили определена информация, впоследствие са могли да видят аурата и сребърната връв. Тези опити потвържда</w:t>
        <w:softHyphen/>
        <w:t>ват, че вие също можете... при условие, че вярвате!</w:t>
      </w:r>
    </w:p>
    <w:p>
      <w:pPr>
        <w:pStyle w:val="Normal"/>
        <w:shd w:fill="FFFFFF" w:val="clear"/>
        <w:ind w:firstLine="720"/>
        <w:jc w:val="both"/>
        <w:rPr>
          <w:sz w:val="24"/>
          <w:szCs w:val="24"/>
        </w:rPr>
      </w:pPr>
      <w:r>
        <w:rPr>
          <w:b/>
          <w:bCs/>
          <w:color w:val="000000"/>
          <w:sz w:val="24"/>
          <w:szCs w:val="24"/>
        </w:rPr>
        <w:t>ТРЕТИ УРОК</w:t>
      </w:r>
    </w:p>
    <w:p>
      <w:pPr>
        <w:pStyle w:val="Normal"/>
        <w:shd w:fill="FFFFFF" w:val="clear"/>
        <w:ind w:firstLine="720"/>
        <w:jc w:val="both"/>
        <w:rPr>
          <w:sz w:val="24"/>
          <w:szCs w:val="24"/>
        </w:rPr>
      </w:pPr>
      <w:r>
        <w:rPr>
          <w:color w:val="000000"/>
          <w:sz w:val="24"/>
          <w:szCs w:val="24"/>
        </w:rPr>
        <w:t>Вече видяхме, че човешкият мозък произвежда елект</w:t>
        <w:softHyphen/>
        <w:t>ричество благодарение действието на химическите елемен</w:t>
        <w:softHyphen/>
        <w:t>ти, водата и металите, които го съставят. Това важи и за тялото, защото кръвта, която тече в артериите и вените, носи химични елементи, следи от метали и вода. Цялото тяло е наелектризирано. Разбира се, не става дума за елек</w:t>
        <w:softHyphen/>
        <w:t>тричеството, което осветява дома ви или с което готвите, а по-скоро за един магнитен ефект.</w:t>
      </w:r>
    </w:p>
    <w:p>
      <w:pPr>
        <w:pStyle w:val="Normal"/>
        <w:shd w:fill="FFFFFF" w:val="clear"/>
        <w:ind w:firstLine="720"/>
        <w:jc w:val="both"/>
        <w:rPr>
          <w:sz w:val="24"/>
          <w:szCs w:val="24"/>
        </w:rPr>
      </w:pPr>
      <w:r>
        <w:rPr>
          <w:color w:val="000000"/>
          <w:sz w:val="24"/>
          <w:szCs w:val="24"/>
        </w:rPr>
        <w:t>Ако вземем обикновен магнит и го сложим на масата, после го покрием с лист хартия и хвърлим отгоре метални стърготини, ще видим, че те се подреждат в определена схема. Струва си да опитате. Купете си един магнит или заемете от някого. Сложете лист хартия отгоре така, щото магнитът да бъде в центъра. Намерете железни стърготи</w:t>
        <w:softHyphen/>
        <w:t>ни и поръсете с тях хартията, но отвисоко. Ще видите как железният прах очертава магнитните сили, излизащи от магнита. Ще видите точната форма на магнитните сили. Направете опита, това ще ви помогне в учението. Магнит</w:t>
        <w:softHyphen/>
        <w:t>ната сила прилича на етеричната сила на човешкото тяло и на аурата му.</w:t>
      </w:r>
    </w:p>
    <w:p>
      <w:pPr>
        <w:pStyle w:val="Normal"/>
        <w:shd w:fill="FFFFFF" w:val="clear"/>
        <w:ind w:firstLine="720"/>
        <w:jc w:val="both"/>
        <w:rPr>
          <w:sz w:val="24"/>
          <w:szCs w:val="24"/>
        </w:rPr>
      </w:pPr>
      <w:r>
        <w:rPr>
          <w:color w:val="000000"/>
          <w:sz w:val="24"/>
          <w:szCs w:val="24"/>
        </w:rPr>
        <w:t>Всеки знае, че около електрическата жица има магнит</w:t>
        <w:softHyphen/>
        <w:t>но поле. Ако токът се променя, това означава, че е про</w:t>
        <w:softHyphen/>
        <w:t>менлив, а не постоянен, тогава магнитното поле се движи от импулсите и се мени със смяната на полюсите.</w:t>
      </w:r>
    </w:p>
    <w:p>
      <w:pPr>
        <w:pStyle w:val="Normal"/>
        <w:shd w:fill="FFFFFF" w:val="clear"/>
        <w:ind w:firstLine="720"/>
        <w:jc w:val="both"/>
        <w:rPr>
          <w:sz w:val="24"/>
          <w:szCs w:val="24"/>
        </w:rPr>
      </w:pPr>
      <w:r>
        <w:rPr>
          <w:color w:val="000000"/>
          <w:sz w:val="24"/>
          <w:szCs w:val="24"/>
        </w:rPr>
        <w:t>Човешкото тяло, което е източник на електричество, е заобиколено с променливо магнитно поле. Етерикът, както ние го наричаме, се колебае и трепти толкова бързо, че е невъзможно на практика да се различи движението. По същия начин, когато лампата гори, въпреки че токът се мени 50-60 пъти в секунда, ние не го виждаме. Обаче в някои изолирани селища или на борда на кораб колебани</w:t>
        <w:softHyphen/>
        <w:t>ята са толкова бавни, щото с просто око могат да се видят трептенията на светлината.</w:t>
      </w:r>
    </w:p>
    <w:p>
      <w:pPr>
        <w:pStyle w:val="Normal"/>
        <w:shd w:fill="FFFFFF" w:val="clear"/>
        <w:ind w:firstLine="720"/>
        <w:jc w:val="both"/>
        <w:rPr>
          <w:sz w:val="24"/>
          <w:szCs w:val="24"/>
        </w:rPr>
      </w:pPr>
      <w:r>
        <w:rPr>
          <w:color w:val="000000"/>
          <w:sz w:val="24"/>
          <w:szCs w:val="24"/>
        </w:rPr>
        <w:t>Ако един човек се доближи много близо до друг, обикновено и двамата усещат някакво дразнение. Повечето хора прекрасно съзнават близостта на другия. Опитайте с ня</w:t>
        <w:softHyphen/>
        <w:t>кой приятел; застанете зад него, приближете с пръст тила му и леко го докоснете. Обикновено той не може да раз</w:t>
        <w:softHyphen/>
        <w:t>граничи близостта от истинското докосване. Това е така, защото етерикът е също чувствителен към докосването. Етерикът това е магнитното поле, което обкръжава човеш</w:t>
        <w:softHyphen/>
        <w:t>кото тяло (вж. фиг.З).Това е границата на аурата, нейното ядро, ако може така да се каже. Разбира се, етерикът по</w:t>
        <w:softHyphen/>
        <w:t>крива всяка част от тялото с около един милиметър, по</w:t>
        <w:softHyphen/>
        <w:t>крива всяко косъмче дори. При някои е по-дебел, като достига, но рядко, до 12 сантиметра.</w:t>
      </w:r>
    </w:p>
    <w:p>
      <w:pPr>
        <w:pStyle w:val="Normal"/>
        <w:shd w:fill="FFFFFF" w:val="clear"/>
        <w:ind w:firstLine="720"/>
        <w:jc w:val="both"/>
        <w:rPr>
          <w:sz w:val="24"/>
          <w:szCs w:val="24"/>
        </w:rPr>
      </w:pPr>
      <w:r>
        <w:rPr>
          <w:color w:val="000000"/>
          <w:sz w:val="24"/>
          <w:szCs w:val="24"/>
        </w:rPr>
        <w:t>Етерикът може да служи за измерване на жизнеността на хората. Обикновено мени силата си с промяната в здра</w:t>
        <w:softHyphen/>
        <w:t>вословното състояние на човека. След тежка работа през деня етерикът се приближава до кожата, но след добра почивка се увеличава, очертавайки точните форми на тя</w:t>
        <w:softHyphen/>
        <w:t>лото, на космите, брадавиците и дори пъпките.</w:t>
      </w:r>
    </w:p>
    <w:p>
      <w:pPr>
        <w:pStyle w:val="Normal"/>
        <w:shd w:fill="FFFFFF" w:val="clear"/>
        <w:ind w:firstLine="720"/>
        <w:jc w:val="both"/>
        <w:rPr>
          <w:sz w:val="24"/>
          <w:szCs w:val="24"/>
        </w:rPr>
      </w:pPr>
      <w:r>
        <w:rPr>
          <w:color w:val="000000"/>
          <w:sz w:val="24"/>
          <w:szCs w:val="24"/>
        </w:rPr>
        <w:t>Интересно е да се отбележи, че ако някой е подложен на голямо електрическо напрежение със слаб волтаж, ете</w:t>
        <w:softHyphen/>
        <w:t>рикът се вижда понякога син, понякога розов. Някои ат</w:t>
        <w:softHyphen/>
        <w:t>мосферни условия също дават възможност да се види ете</w:t>
        <w:softHyphen/>
        <w:t>рикът. Моряците наричат това явление огънят на свети Елм. Случва се понякога мачтите, долната част на кораба да изглеждат странно осветени за онзи, който ги вижда за пръв път. Тази светлина може да се оприличи с етерика на кораба.</w:t>
      </w:r>
    </w:p>
    <w:p>
      <w:pPr>
        <w:pStyle w:val="Normal"/>
        <w:shd w:fill="FFFFFF" w:val="clear"/>
        <w:ind w:firstLine="720"/>
        <w:jc w:val="both"/>
        <w:rPr>
          <w:sz w:val="24"/>
          <w:szCs w:val="24"/>
        </w:rPr>
      </w:pPr>
      <w:r>
        <w:rPr>
          <w:color w:val="000000"/>
          <w:sz w:val="24"/>
          <w:szCs w:val="24"/>
        </w:rPr>
        <w:t>Много често на село или в полето, в тъмна и мъглива нощ, около жиците с високо напрежение може да се види синкава светлина. Електроинженерите наричат това явле</w:t>
        <w:softHyphen/>
        <w:t>ние "корона" и една от грижите им е да избегнат падането на короната върху изолаторите. В такъв случай може да се йонизира атмосферата и да се получи късо съединение, а оттам - тъмнина над цялата област. Короната на човеш</w:t>
        <w:softHyphen/>
        <w:t>кото тяло е, разбира се, етерикът.</w:t>
      </w:r>
    </w:p>
    <w:p>
      <w:pPr>
        <w:pStyle w:val="Normal"/>
        <w:shd w:fill="FFFFFF" w:val="clear"/>
        <w:ind w:firstLine="720"/>
        <w:jc w:val="both"/>
        <w:rPr>
          <w:sz w:val="24"/>
          <w:szCs w:val="24"/>
        </w:rPr>
      </w:pPr>
      <w:r>
        <w:rPr>
          <w:color w:val="000000"/>
          <w:sz w:val="24"/>
          <w:szCs w:val="24"/>
        </w:rPr>
        <w:t>Почти всеки може да види етерика на едно тяло, при условие че се упражнява малко и има търпение. За неща</w:t>
        <w:softHyphen/>
        <w:t>стие често пъти човек си въобразява, че има лесен начин да се достигне до познанията и способностите, които за Учителите са траели години на учение. Нищо не може да се постигне без упражнения. Най-големите музиканти се упражняват всеки ден. Вие също трябва да се упражнява</w:t>
        <w:softHyphen/>
        <w:t>те. Помолете например някой приятел да протегне ръка и да разтвори пръсти на черен или неутрален фон. Вие ще се обърнете и ще гледате, но не пряко. Има един "трик", с който е добре да свикнете. С ъгъла на окото си ще видите нещо като сиво-син пушек, залепен за кожата. Както вече казахме, той може да достига няколко сантиметра. Често се случва онзи, който гледа ръката, да прави много усилия и да не вижда "гората, защото дърветата я закриват". От</w:t>
        <w:softHyphen/>
        <w:t>пуснете се, с малко повече усилия ще видите нещо.</w:t>
      </w:r>
    </w:p>
    <w:p>
      <w:pPr>
        <w:pStyle w:val="Normal"/>
        <w:shd w:fill="FFFFFF" w:val="clear"/>
        <w:ind w:firstLine="720"/>
        <w:jc w:val="both"/>
        <w:rPr>
          <w:sz w:val="24"/>
          <w:szCs w:val="24"/>
        </w:rPr>
      </w:pPr>
      <w:r>
        <w:rPr>
          <w:i/>
          <w:iCs/>
          <w:color w:val="000000"/>
          <w:sz w:val="24"/>
          <w:szCs w:val="24"/>
        </w:rPr>
        <w:t>Фиг. 3. Етерикът</w:t>
      </w:r>
    </w:p>
    <w:p>
      <w:pPr>
        <w:pStyle w:val="Normal"/>
        <w:ind w:firstLine="720"/>
        <w:jc w:val="both"/>
        <w:rPr>
          <w:sz w:val="24"/>
          <w:szCs w:val="24"/>
        </w:rPr>
      </w:pPr>
      <w:r>
        <w:drawing>
          <wp:anchor behindDoc="0" distT="0" distB="0" distL="114935" distR="114935" simplePos="0" locked="0" layoutInCell="0" allowOverlap="1" relativeHeight="6">
            <wp:simplePos x="0" y="0"/>
            <wp:positionH relativeFrom="column">
              <wp:posOffset>248920</wp:posOffset>
            </wp:positionH>
            <wp:positionV relativeFrom="paragraph">
              <wp:posOffset>57150</wp:posOffset>
            </wp:positionV>
            <wp:extent cx="1600200" cy="31242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1600200" cy="3124200"/>
                    </a:xfrm>
                    <a:prstGeom prst="rect">
                      <a:avLst/>
                    </a:prstGeom>
                  </pic:spPr>
                </pic:pic>
              </a:graphicData>
            </a:graphic>
          </wp:anchor>
        </w:drawing>
      </w:r>
      <w:r>
        <w:rPr>
          <w:color w:val="000000"/>
          <w:sz w:val="24"/>
          <w:szCs w:val="24"/>
        </w:rPr>
        <w:t>Можете и сам да се упражнявате. Седнете удобно във фотьойла. Гледайте да сте на около два метра от предме</w:t>
        <w:softHyphen/>
        <w:t>тите в стаята. Дишайте бавно и спокойно, дълбоко. Про</w:t>
        <w:softHyphen/>
        <w:t>тегнете ръце, като докосвате леко върховете на пръстите, а палците държите във въздуха. Ако в този момент отстра</w:t>
        <w:softHyphen/>
        <w:t>ните леко ръце, ще видите "нещо". Може би ще изглежда като сива мъгла, която ще ви се стори осветена, но сигур</w:t>
        <w:softHyphen/>
        <w:t>но, като разтворите пръсти, ще различите нещо. Това нещо е етерикът. Ако загубите контакта и това бегливо "нещо" изчезне, започнете отново. Това е само въпрос на упраж</w:t>
        <w:softHyphen/>
        <w:t>нения. Още веднъж ще кажа, че и най-големите музиканти на света упражняват непрестанно "скучните" гами и сви</w:t>
        <w:softHyphen/>
        <w:t>рят великолепно. Вие също можете да получите прекрасни резултати в изучаването на метафизиката.</w:t>
      </w:r>
    </w:p>
    <w:p>
      <w:pPr>
        <w:pStyle w:val="Normal"/>
        <w:shd w:fill="FFFFFF" w:val="clear"/>
        <w:ind w:firstLine="720"/>
        <w:jc w:val="both"/>
        <w:rPr>
          <w:sz w:val="24"/>
          <w:szCs w:val="24"/>
        </w:rPr>
      </w:pPr>
      <w:r>
        <w:rPr>
          <w:color w:val="000000"/>
          <w:sz w:val="24"/>
          <w:szCs w:val="24"/>
        </w:rPr>
        <w:t>Наблюдавайте пак пръстите си, гледайте внимателно как лека мъглица минава от единия в другия. С малко повече практика ще видите, че тя минава от лявата в дяс</w:t>
        <w:softHyphen/>
        <w:t>ната ръка или обратно. Това зависи от вашия пол, от здра</w:t>
        <w:softHyphen/>
        <w:t>вословното ви състояние и от проблемите ви в момента.</w:t>
      </w:r>
    </w:p>
    <w:p>
      <w:pPr>
        <w:pStyle w:val="Normal"/>
        <w:shd w:fill="FFFFFF" w:val="clear"/>
        <w:ind w:firstLine="720"/>
        <w:jc w:val="both"/>
        <w:rPr>
          <w:sz w:val="24"/>
          <w:szCs w:val="24"/>
        </w:rPr>
      </w:pPr>
      <w:r>
        <w:rPr>
          <w:color w:val="000000"/>
          <w:sz w:val="24"/>
          <w:szCs w:val="24"/>
        </w:rPr>
        <w:t>Ако имате възможност да получите помощта на чо</w:t>
        <w:softHyphen/>
        <w:t>век, който се интересува от този опит, можете да се упраж</w:t>
        <w:softHyphen/>
        <w:t>нявате с дланта на ръката си. Настанете другия, по възмож</w:t>
        <w:softHyphen/>
        <w:t>ност от противоположния пол, във фотьойла срещу вас. И двамата протегнете ръце. После доближете дланта си до тази на другия. Когато разстоянието стане 4 сантиметра, ще почувствате леко течение (студено или топло) от една</w:t>
        <w:softHyphen/>
        <w:t>та длан към другата, а по-силно се чувства в средата на дланта. Ако усетите топъл полъх, леко завъртете дланта по диагонал и усещането за топлина ще се усили. С упражненията тя ще се увеличава още повече. Щом достигнете този стадий, ако гледате внимателно пространството, ко</w:t>
        <w:softHyphen/>
        <w:t>ето дели вашата длан от тази на другия, ясно ще видите етерика. Изглежда като синкав дим от цигара, която гори сама.</w:t>
      </w:r>
    </w:p>
    <w:p>
      <w:pPr>
        <w:pStyle w:val="Normal"/>
        <w:shd w:fill="FFFFFF" w:val="clear"/>
        <w:ind w:firstLine="720"/>
        <w:jc w:val="both"/>
        <w:rPr>
          <w:sz w:val="24"/>
          <w:szCs w:val="24"/>
        </w:rPr>
      </w:pPr>
      <w:r>
        <w:rPr>
          <w:color w:val="000000"/>
          <w:sz w:val="24"/>
          <w:szCs w:val="24"/>
        </w:rPr>
        <w:t>Необходимо е да повторим, че етерикът е външната изява на магнитните сили на тялото. Ние го наричаме "душата", защото, когато някой умре внезапно, а е бил в добро здраве, този етеричен товар остава известно време, после се отделя от тялото и се скита като "заблудена душа", но това няма нищо общо с астралната същност. За това обаче-по-късно.</w:t>
      </w:r>
    </w:p>
    <w:p>
      <w:pPr>
        <w:pStyle w:val="Normal"/>
        <w:shd w:fill="FFFFFF" w:val="clear"/>
        <w:ind w:firstLine="720"/>
        <w:jc w:val="both"/>
        <w:rPr>
          <w:sz w:val="24"/>
          <w:szCs w:val="24"/>
        </w:rPr>
      </w:pPr>
      <w:r>
        <w:rPr>
          <w:color w:val="000000"/>
          <w:sz w:val="24"/>
          <w:szCs w:val="24"/>
        </w:rPr>
        <w:t>Сигурно сте чували да се разправя как в старите гро</w:t>
        <w:softHyphen/>
        <w:t>бища на село, където няма осветление, в безлунни нощи от прясно изкопани гробове се е виждало да проблясват сла</w:t>
        <w:softHyphen/>
        <w:t>би синкави светлини. Това е етеричният товар, който се разсейва и напуска мъртвеца, погребан същия ден. Можем да сравним това явление с топлината, излизаща от чайни</w:t>
        <w:softHyphen/>
        <w:t>ка, който току-що сме свалили от огъня. Просто загуба на топлина. Същото може да се каже и за смъртта (а не бива да се забравя, че съществуват няколко относителни стадия на смърт) - етеричната сила в умиращото тяло намалява все повече и повече.</w:t>
      </w:r>
    </w:p>
    <w:p>
      <w:pPr>
        <w:pStyle w:val="Normal"/>
        <w:shd w:fill="FFFFFF" w:val="clear"/>
        <w:ind w:firstLine="720"/>
        <w:jc w:val="both"/>
        <w:rPr>
          <w:sz w:val="24"/>
          <w:szCs w:val="24"/>
        </w:rPr>
      </w:pPr>
      <w:r>
        <w:rPr>
          <w:color w:val="000000"/>
          <w:sz w:val="24"/>
          <w:szCs w:val="24"/>
        </w:rPr>
        <w:t>Случва се понякога етерикът да се застои около тяло</w:t>
        <w:softHyphen/>
        <w:t>то няколко дни след клиничната смърт, но това е въпрос на друг урок.</w:t>
      </w:r>
    </w:p>
    <w:p>
      <w:pPr>
        <w:pStyle w:val="Normal"/>
        <w:shd w:fill="FFFFFF" w:val="clear"/>
        <w:ind w:firstLine="720"/>
        <w:jc w:val="both"/>
        <w:rPr>
          <w:sz w:val="24"/>
          <w:szCs w:val="24"/>
        </w:rPr>
      </w:pPr>
      <w:r>
        <w:rPr>
          <w:color w:val="000000"/>
          <w:sz w:val="24"/>
          <w:szCs w:val="24"/>
        </w:rPr>
        <w:t>Упражнявайте се. Гледайте ръцете и тялото си, напра</w:t>
        <w:softHyphen/>
        <w:t>вете опита с близък приятел, защото само упражненията ще ви позволят да видите етерика, а докато не сте го ви</w:t>
        <w:softHyphen/>
        <w:t>дели, няма да можете да видите аурата, която е още по-трудно доловима.</w:t>
      </w:r>
    </w:p>
    <w:p>
      <w:pPr>
        <w:pStyle w:val="Normal"/>
        <w:shd w:fill="FFFFFF" w:val="clear"/>
        <w:ind w:firstLine="720"/>
        <w:jc w:val="both"/>
        <w:rPr>
          <w:sz w:val="24"/>
          <w:szCs w:val="24"/>
        </w:rPr>
      </w:pPr>
      <w:r>
        <w:rPr>
          <w:b/>
          <w:bCs/>
          <w:color w:val="000000"/>
          <w:sz w:val="24"/>
          <w:szCs w:val="24"/>
        </w:rPr>
        <w:t>ЧЕТВЪРТИ УРОК</w:t>
      </w:r>
    </w:p>
    <w:p>
      <w:pPr>
        <w:pStyle w:val="Normal"/>
        <w:shd w:fill="FFFFFF" w:val="clear"/>
        <w:ind w:firstLine="720"/>
        <w:jc w:val="both"/>
        <w:rPr>
          <w:sz w:val="24"/>
          <w:szCs w:val="24"/>
        </w:rPr>
      </w:pPr>
      <w:r>
        <w:rPr>
          <w:color w:val="000000"/>
          <w:sz w:val="24"/>
          <w:szCs w:val="24"/>
        </w:rPr>
        <w:t>Вече видяхме в предходния урок, че тялото е обгърна</w:t>
        <w:softHyphen/>
        <w:t>то от етерик. След това идва аурата, която е подобна, т.е. има също магнитен произход, но нищо повече.</w:t>
      </w:r>
    </w:p>
    <w:p>
      <w:pPr>
        <w:pStyle w:val="Normal"/>
        <w:shd w:fill="FFFFFF" w:val="clear"/>
        <w:ind w:firstLine="720"/>
        <w:jc w:val="both"/>
        <w:rPr>
          <w:sz w:val="24"/>
          <w:szCs w:val="24"/>
        </w:rPr>
      </w:pPr>
      <w:r>
        <w:rPr>
          <w:color w:val="000000"/>
          <w:sz w:val="24"/>
          <w:szCs w:val="24"/>
        </w:rPr>
        <w:t>Аурата представлява светлината на Аза. Тя показва дали даден човек е първичен или духовен, дали е здрав или не. Всичко се отразява в аурата, която е като огледало на Аза или на душата. В аурата можем да видим болестта, здравето, загубата или успеха, любовта или омразата. От друга страна е добре, че не всеки може да вижда аурата, защото в наше време, за съжаление, обикновено хората търсят облаги за сметка на другите, а аурата показва ху</w:t>
        <w:softHyphen/>
        <w:t>бавите и лошите мисли, като отразява цветовете и трепте</w:t>
        <w:softHyphen/>
        <w:t>нията на Аза. Сигурно е и това, че когато човек е болен от смъртоносна болест, аурата му потъмнява, а в някои слу</w:t>
        <w:softHyphen/>
        <w:t>чаи изчезва преди смъртта му. От друга страна, в случай на внезапна насилствена смърт, когато жертвата е била в добро здраве, аурата се застоява след клиничната смърт.</w:t>
      </w:r>
    </w:p>
    <w:p>
      <w:pPr>
        <w:pStyle w:val="Normal"/>
        <w:shd w:fill="FFFFFF" w:val="clear"/>
        <w:ind w:firstLine="720"/>
        <w:jc w:val="both"/>
        <w:rPr>
          <w:sz w:val="24"/>
          <w:szCs w:val="24"/>
        </w:rPr>
      </w:pPr>
      <w:r>
        <w:rPr>
          <w:color w:val="000000"/>
          <w:sz w:val="24"/>
          <w:szCs w:val="24"/>
        </w:rPr>
        <w:t>Добре ще бъде да направя някои забележки върху смъртта, защото прекъсването на живота съвсем не прили</w:t>
        <w:softHyphen/>
        <w:t>ча на някакъв жесток акт, а по-скоро на едно обикновено прекъсване на тока. Смъртта никога не бърза. Каквато и да е причината, даже и при обезглавяване, тя не настъпва никога внезапно. Мозъкът, както видяхме, е батерия, ко</w:t>
        <w:softHyphen/>
        <w:t>ято произвежда електричество. Кръвта носи химическите продукти, влагата, металните следи, които се натрупват в мозъчните тъкани. Така мозъкът може да действа още от З до 5 минути след клиничната смърт!</w:t>
      </w:r>
    </w:p>
    <w:p>
      <w:pPr>
        <w:pStyle w:val="Normal"/>
        <w:shd w:fill="FFFFFF" w:val="clear"/>
        <w:ind w:firstLine="720"/>
        <w:jc w:val="both"/>
        <w:rPr>
          <w:sz w:val="24"/>
          <w:szCs w:val="24"/>
          <w:lang w:val="ru-RU"/>
        </w:rPr>
      </w:pPr>
      <w:r>
        <w:drawing>
          <wp:anchor behindDoc="0" distT="0" distB="0" distL="114935" distR="114935" simplePos="0" locked="0" layoutInCell="0" allowOverlap="1" relativeHeight="7">
            <wp:simplePos x="0" y="0"/>
            <wp:positionH relativeFrom="column">
              <wp:posOffset>68580</wp:posOffset>
            </wp:positionH>
            <wp:positionV relativeFrom="paragraph">
              <wp:posOffset>237490</wp:posOffset>
            </wp:positionV>
            <wp:extent cx="1626870" cy="262636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1626870" cy="2626360"/>
                    </a:xfrm>
                    <a:prstGeom prst="rect">
                      <a:avLst/>
                    </a:prstGeom>
                  </pic:spPr>
                </pic:pic>
              </a:graphicData>
            </a:graphic>
          </wp:anchor>
        </w:drawing>
      </w:r>
      <w:r>
        <w:rPr>
          <w:color w:val="000000"/>
          <w:sz w:val="24"/>
          <w:szCs w:val="24"/>
        </w:rPr>
        <w:t>Аурата е много по-фина от етерика. Аурата е за етерика онова, което е самият той за тялото. Етерикът следва тялото и го обгръща изцяло, а аурата се отделя, като об</w:t>
        <w:softHyphen/>
        <w:t>разува яйцевидна черупка (вж.фиг.4). Тя може да достигне височина два метра и половина или повече и ширина - един метър от центъра. След това постепенно изтънява към краката. Аурата се образува от цветни лъчеви изпускания,</w:t>
      </w:r>
      <w:r>
        <w:rPr>
          <w:color w:val="000000"/>
          <w:sz w:val="24"/>
          <w:szCs w:val="24"/>
          <w:lang w:val="ru-RU"/>
        </w:rPr>
        <w:t xml:space="preserve"> </w:t>
      </w:r>
      <w:r>
        <w:rPr>
          <w:color w:val="000000"/>
          <w:sz w:val="24"/>
          <w:szCs w:val="24"/>
        </w:rPr>
        <w:t>излизащи от различни части на тялото. Китайската мъдрост гласи: "Една рисунка струва повече от хиляда думи". За да избегнем тия хиляда думи, ние прилагаме рисунката на жена в профил, а около нея посочваме сили</w:t>
        <w:softHyphen/>
        <w:t>те на аурата и нейната форма.</w:t>
      </w:r>
    </w:p>
    <w:p>
      <w:pPr>
        <w:pStyle w:val="Normal"/>
        <w:shd w:fill="FFFFFF" w:val="clear"/>
        <w:ind w:firstLine="720"/>
        <w:jc w:val="both"/>
        <w:rPr>
          <w:sz w:val="24"/>
          <w:szCs w:val="24"/>
        </w:rPr>
      </w:pPr>
      <w:r>
        <w:rPr>
          <w:i/>
          <w:iCs/>
          <w:color w:val="000000"/>
          <w:sz w:val="24"/>
          <w:szCs w:val="24"/>
        </w:rPr>
        <w:t>Фиг.4. Очертания на аурата</w:t>
      </w:r>
    </w:p>
    <w:p>
      <w:pPr>
        <w:pStyle w:val="Normal"/>
        <w:ind w:firstLine="720"/>
        <w:jc w:val="both"/>
        <w:rPr>
          <w:sz w:val="24"/>
          <w:szCs w:val="24"/>
        </w:rPr>
      </w:pPr>
      <w:r>
        <w:rPr>
          <w:color w:val="000000"/>
          <w:sz w:val="24"/>
          <w:szCs w:val="24"/>
        </w:rPr>
        <w:t>Трябва да подчертаем, че аурата действително съще</w:t>
        <w:softHyphen/>
        <w:t>ствува, но вие не я виждате, както не виждате въздуха, който дишате - рибата също не вижда морето, в което плува. Аурата е истинска жизнена сила. Тя си съществува дори ако невежите не могат да я видят. За да успеете, трябва да се упражнявате, да се трудите. С вяра и малко помощ ще успеете да я различите. Най-трудното е разбира се да до</w:t>
        <w:softHyphen/>
        <w:t>биете тази вяра.</w:t>
      </w:r>
    </w:p>
    <w:p>
      <w:pPr>
        <w:pStyle w:val="Normal"/>
        <w:shd w:fill="FFFFFF" w:val="clear"/>
        <w:ind w:firstLine="720"/>
        <w:jc w:val="both"/>
        <w:rPr>
          <w:sz w:val="24"/>
          <w:szCs w:val="24"/>
        </w:rPr>
      </w:pPr>
      <w:r>
        <w:rPr>
          <w:color w:val="000000"/>
          <w:sz w:val="24"/>
          <w:szCs w:val="24"/>
        </w:rPr>
        <w:t>Както вече казахме, аурата е многоцветна. Трябва да отбележим също, че като говорим за "цветове", намекваме само за една част от слънчевия спектър. С други думи, вместо да използваме думата "цвят", можем да дадем че</w:t>
        <w:softHyphen/>
        <w:t>стотата на това излъчване, което наричаме "синьо" или "червено". Червеното е един от цветовете, най-лесен за виждане. Синият цвят е по-фин. Някои хора не могат да видят червения цвят, а други - синия. Обикновено всяко същество притежава "хало", синкаво или жълтеникаво. Когато някой лъже, жълто-зелени лъчи пресичат халото му. Много е трудно да се опише, но веднъж видяно, не може да се забрави. И така, щом излъжете, веднага се издавате, защото жълто-зелени отблясъци изскачат от върха на аура</w:t>
        <w:softHyphen/>
        <w:t>та.</w:t>
      </w:r>
    </w:p>
    <w:p>
      <w:pPr>
        <w:pStyle w:val="Normal"/>
        <w:shd w:fill="FFFFFF" w:val="clear"/>
        <w:ind w:firstLine="720"/>
        <w:jc w:val="both"/>
        <w:rPr>
          <w:sz w:val="24"/>
          <w:szCs w:val="24"/>
        </w:rPr>
      </w:pPr>
      <w:r>
        <w:rPr>
          <w:color w:val="000000"/>
          <w:sz w:val="24"/>
          <w:szCs w:val="24"/>
        </w:rPr>
        <w:t>Аурата стига до очите, следва онова, което наричаме хало или сияние със жива синя или жълта светлина, а на самия връх бликва нещо като фонтан от светлина, който в Ориента наричат Цветето на Лотоса. Прилича на истин</w:t>
        <w:softHyphen/>
        <w:t>ска дъга и с малко повече въображение ще видите как разцъфват седемте листенца на Лотоса.</w:t>
      </w:r>
    </w:p>
    <w:p>
      <w:pPr>
        <w:pStyle w:val="Normal"/>
        <w:shd w:fill="FFFFFF" w:val="clear"/>
        <w:ind w:firstLine="720"/>
        <w:jc w:val="both"/>
        <w:rPr>
          <w:sz w:val="24"/>
          <w:szCs w:val="24"/>
        </w:rPr>
      </w:pPr>
      <w:r>
        <w:rPr>
          <w:color w:val="000000"/>
          <w:sz w:val="24"/>
          <w:szCs w:val="24"/>
        </w:rPr>
        <w:t>Колкото човек е по-духовен, толкова халото му е по-жълто, с минзухареножълт цвят. Ако човек таи лоши мис</w:t>
        <w:softHyphen/>
        <w:t>ли, съответната част на аурата става кафеникава, заобико</w:t>
        <w:softHyphen/>
        <w:t>лена с отровно жълто-зеленикав цвят, който подсказва лъжа. Ние сме убедени, че много хора виждат аурата, без да знаят. Често казват: еди-какъв си цвят ви привлича, а друг не. Инстинктивно си помисляте, че въпросният цвят</w:t>
      </w:r>
      <w:r>
        <w:rPr>
          <w:color w:val="000000"/>
          <w:sz w:val="24"/>
          <w:szCs w:val="24"/>
          <w:lang w:val="ru-RU"/>
        </w:rPr>
        <w:t xml:space="preserve"> </w:t>
      </w:r>
      <w:r>
        <w:rPr>
          <w:color w:val="000000"/>
          <w:sz w:val="24"/>
          <w:szCs w:val="24"/>
        </w:rPr>
        <w:t xml:space="preserve">не върви </w:t>
      </w:r>
      <w:r>
        <w:rPr>
          <w:i/>
          <w:iCs/>
          <w:color w:val="000000"/>
          <w:sz w:val="24"/>
          <w:szCs w:val="24"/>
        </w:rPr>
        <w:t xml:space="preserve">с </w:t>
      </w:r>
      <w:r>
        <w:rPr>
          <w:color w:val="000000"/>
          <w:sz w:val="24"/>
          <w:szCs w:val="24"/>
        </w:rPr>
        <w:t>аурата ви. Сигурно сте виждали приятелка, която е лошо облечена, в цветове, които ви шокират. Може би вие не виждате аурата й, но чувствате, че цветовете й ви влияят зле. И така, много хора чувстват аурата, отгатват я, но тъй като от детството им са били пазени от свръхе</w:t>
        <w:softHyphen/>
        <w:t>стествени сили, отказват да вярват на онова, което виж</w:t>
        <w:softHyphen/>
        <w:t>дат.</w:t>
      </w:r>
    </w:p>
    <w:p>
      <w:pPr>
        <w:pStyle w:val="Normal"/>
        <w:shd w:fill="FFFFFF" w:val="clear"/>
        <w:ind w:firstLine="720"/>
        <w:jc w:val="both"/>
        <w:rPr>
          <w:sz w:val="24"/>
          <w:szCs w:val="24"/>
        </w:rPr>
      </w:pPr>
      <w:r>
        <w:rPr>
          <w:color w:val="000000"/>
          <w:sz w:val="24"/>
          <w:szCs w:val="24"/>
        </w:rPr>
        <w:t>Доказано е, че определени цветове влияят на здравето ви. Ако носите дрехи с неподходящ за вашата аура цвят, ще се чувствате зле, в лошо настроение, докато не ги сме</w:t>
        <w:softHyphen/>
        <w:t>ните. Същото се отнася и за дома ви. Всеки знае, че зеле</w:t>
        <w:softHyphen/>
        <w:t>ният цвят успокоява, а червеният дразни. Цветовете всъщност представляват трептения. Тъй както трептения</w:t>
        <w:softHyphen/>
        <w:t>та, които наричаме "звуци", могат да бъдат хармонични или не, така немите трептения, които наричаме цветове, могат да причинят истинска душевна какофония.</w:t>
      </w:r>
    </w:p>
    <w:p>
      <w:pPr>
        <w:pStyle w:val="Normal"/>
        <w:shd w:fill="FFFFFF" w:val="clear"/>
        <w:ind w:firstLine="720"/>
        <w:jc w:val="both"/>
        <w:rPr>
          <w:sz w:val="24"/>
          <w:szCs w:val="24"/>
        </w:rPr>
      </w:pPr>
      <w:r>
        <w:rPr>
          <w:b/>
          <w:bCs/>
          <w:color w:val="000000"/>
          <w:sz w:val="24"/>
          <w:szCs w:val="24"/>
        </w:rPr>
        <w:t>ПЕТИ УРОК</w:t>
      </w:r>
    </w:p>
    <w:p>
      <w:pPr>
        <w:pStyle w:val="Normal"/>
        <w:shd w:fill="FFFFFF" w:val="clear"/>
        <w:ind w:firstLine="720"/>
        <w:jc w:val="both"/>
        <w:rPr>
          <w:sz w:val="24"/>
          <w:szCs w:val="24"/>
        </w:rPr>
      </w:pPr>
      <w:r>
        <w:rPr>
          <w:b/>
          <w:bCs/>
          <w:i/>
          <w:iCs/>
          <w:color w:val="000000"/>
          <w:sz w:val="24"/>
          <w:szCs w:val="24"/>
        </w:rPr>
        <w:t>Цветовете на аурата</w:t>
      </w:r>
    </w:p>
    <w:p>
      <w:pPr>
        <w:pStyle w:val="Normal"/>
        <w:shd w:fill="FFFFFF" w:val="clear"/>
        <w:ind w:firstLine="720"/>
        <w:jc w:val="both"/>
        <w:rPr>
          <w:sz w:val="24"/>
          <w:szCs w:val="24"/>
        </w:rPr>
      </w:pPr>
      <w:r>
        <w:rPr>
          <w:color w:val="000000"/>
          <w:sz w:val="24"/>
          <w:szCs w:val="24"/>
        </w:rPr>
        <w:t>Всяка музикална нота е смесица от трептения, хармо</w:t>
        <w:softHyphen/>
        <w:t>нични и съвместими със съседните. Ако не са, звукът е "фалшив", остър, неприятен за ухото. Цветовете са също трептения, но в по-различна гама от "гамата на човешко</w:t>
        <w:softHyphen/>
        <w:t>то възприятие". Съществуват чисти, приятни тонове, кое</w:t>
        <w:softHyphen/>
        <w:t>то звучат благородно, или цветове, които се сблъскват и дразнят нервите. В човешката аура има неизброими коли</w:t>
        <w:softHyphen/>
        <w:t>чества на комбинации от различни цветове. Някои надми</w:t>
        <w:softHyphen/>
        <w:t>нават представите на неподготвения наблюдател - ето защо нямаме имена за тях. Вече говорихме за ултразвуковата свирка, която отговаря на определена дължина на вълна</w:t>
        <w:softHyphen/>
        <w:t>та, или на трептения, неуловими за човешкото ухо, но които кучето може да чуе. От друга страна, човекът може да чува много ниски тонове, които пък кучето не може да чува. Да предположим, че можем да разширим възможностите на човешкото ухо, тогава и ние ще чуваме ултразвуковата свирка. По същия начин можем да разширим възможнос</w:t>
        <w:softHyphen/>
        <w:t>тите на зрението и да виждаме аурата. Ако обаче не го правим с много голяма предпазливост, ще загубим способ</w:t>
        <w:softHyphen/>
        <w:t>ността да виждаме черния или други тъмни цветове.</w:t>
      </w:r>
    </w:p>
    <w:p>
      <w:pPr>
        <w:pStyle w:val="Normal"/>
        <w:shd w:fill="FFFFFF" w:val="clear"/>
        <w:ind w:firstLine="720"/>
        <w:jc w:val="both"/>
        <w:rPr>
          <w:sz w:val="24"/>
          <w:szCs w:val="24"/>
        </w:rPr>
      </w:pPr>
      <w:r>
        <w:rPr>
          <w:color w:val="000000"/>
          <w:sz w:val="24"/>
          <w:szCs w:val="24"/>
        </w:rPr>
        <w:t>Не е възможно да се даде списъкът на безбройните цветове, ще изброим само най-важните, най-силните. Ос</w:t>
        <w:softHyphen/>
        <w:t>новните цветове се променят обикновено с развитието на човека, чиято аура наблюдаваме. Ако духовността му се подобрява, цветовете - също. Ако за нещастие тя спада, вместо да прогресира, цветовете потъмняват и се проме</w:t>
        <w:softHyphen/>
        <w:t>нят. Основните цветове, за които ще говорим, показват "дълбочината" на човека. Пастелните цветове разкриват мислите, намеренията и нивото на духовност. Аурата се върти и танцува като сложна дъга. Цветовете се вият на концентрични спирали около тялото в посока от главата към краката. Но цветовете са далеч по-многобройни от тези</w:t>
      </w:r>
      <w:r>
        <w:rPr>
          <w:color w:val="000000"/>
          <w:sz w:val="24"/>
          <w:szCs w:val="24"/>
          <w:lang w:val="ru-RU"/>
        </w:rPr>
        <w:t xml:space="preserve"> </w:t>
      </w:r>
      <w:r>
        <w:rPr>
          <w:color w:val="000000"/>
          <w:sz w:val="24"/>
          <w:szCs w:val="24"/>
        </w:rPr>
        <w:t>на небесната дъга, резултат от пречупване на светлината в кристалите във въздуха, докато аурата е самият живот. Ето няколко бележки върху основните цветове, без които не бихте разбрали останалите!</w:t>
      </w:r>
    </w:p>
    <w:p>
      <w:pPr>
        <w:pStyle w:val="Normal"/>
        <w:shd w:fill="FFFFFF" w:val="clear"/>
        <w:ind w:firstLine="720"/>
        <w:jc w:val="both"/>
        <w:rPr>
          <w:sz w:val="24"/>
          <w:szCs w:val="24"/>
        </w:rPr>
      </w:pPr>
      <w:r>
        <w:rPr>
          <w:b/>
          <w:bCs/>
          <w:i/>
          <w:iCs/>
          <w:color w:val="000000"/>
          <w:sz w:val="24"/>
          <w:szCs w:val="24"/>
        </w:rPr>
        <w:t>Червено</w:t>
      </w:r>
    </w:p>
    <w:p>
      <w:pPr>
        <w:pStyle w:val="Normal"/>
        <w:shd w:fill="FFFFFF" w:val="clear"/>
        <w:ind w:firstLine="720"/>
        <w:jc w:val="both"/>
        <w:rPr>
          <w:sz w:val="24"/>
          <w:szCs w:val="24"/>
        </w:rPr>
      </w:pPr>
      <w:r>
        <w:rPr>
          <w:color w:val="000000"/>
          <w:sz w:val="24"/>
          <w:szCs w:val="24"/>
        </w:rPr>
        <w:t>Едно хубаво светлочервено означава сила, ориентира</w:t>
        <w:softHyphen/>
        <w:t>на към доброто. Добрите генерали, водачи на много хора, имат доста светлочервено в аурата си. Светлочервеното, обшито със светложъллто, се вижда при "кръстосаните" -тия, които винаги се стремят да подпомогнат ближния. Не смесвайте в никакъв случай този човек с онзи, който си "пъха носа навсякъде". Неговата аура ще бъде в тъмночер</w:t>
        <w:softHyphen/>
        <w:t>вено до кафяво. Ако светлочервени ивици или лъчи изли</w:t>
        <w:softHyphen/>
        <w:t>зат от някой орган, това означава, че той е в отлично здраве. Мнозина държавници имат светлочервено в аура</w:t>
        <w:softHyphen/>
        <w:t>та си, но за нещастие - често пъти заразено с хилави цве</w:t>
        <w:softHyphen/>
        <w:t>тове.</w:t>
      </w:r>
    </w:p>
    <w:p>
      <w:pPr>
        <w:pStyle w:val="Normal"/>
        <w:shd w:fill="FFFFFF" w:val="clear"/>
        <w:ind w:firstLine="720"/>
        <w:jc w:val="both"/>
        <w:rPr>
          <w:sz w:val="24"/>
          <w:szCs w:val="24"/>
        </w:rPr>
      </w:pPr>
      <w:r>
        <w:rPr>
          <w:color w:val="000000"/>
          <w:sz w:val="24"/>
          <w:szCs w:val="24"/>
        </w:rPr>
        <w:t>Едно грозно червено, много тъмно или убито, показва лош характер, лошотия. Обикновено това е лесно раздраз</w:t>
        <w:softHyphen/>
        <w:t>ним човек, стреми се да използва другите. Убитите черве</w:t>
        <w:softHyphen/>
        <w:t>ни цветове със сигурност подсказват нервна възбуда. Убий</w:t>
        <w:softHyphen/>
        <w:t>ците имат често това убиточервено в аурата си. Колкото червеното е по-бледо (бледо, не светло), толкова личнос</w:t>
        <w:softHyphen/>
        <w:t>тта е по-нервна, нестабилна, прекалено активна. Червени</w:t>
        <w:softHyphen/>
        <w:t>кавите оттенъци около органите показват обикновено тяхното състояние. Тъмночервеното, почти кафявото, потрепващо над даден орган, говори за рак, възможно е дори да се "предвиди" неговото появяване. Аурата е много полезна за профилактиката на болестите. Сигурно е също, че след броени години "терапията на аурата" ще навлезе в практиката.</w:t>
      </w:r>
    </w:p>
    <w:p>
      <w:pPr>
        <w:pStyle w:val="Normal"/>
        <w:shd w:fill="FFFFFF" w:val="clear"/>
        <w:ind w:firstLine="720"/>
        <w:jc w:val="both"/>
        <w:rPr>
          <w:sz w:val="24"/>
          <w:szCs w:val="24"/>
        </w:rPr>
      </w:pPr>
      <w:r>
        <w:rPr>
          <w:color w:val="000000"/>
          <w:sz w:val="24"/>
          <w:szCs w:val="24"/>
        </w:rPr>
        <w:t>Мраморночервеното, което потрепва край бузите, сочи за абсцес или зъбен кариес. Когато към него се добавя рав</w:t>
        <w:softHyphen/>
        <w:t>номерно трептящо кафяво в буреносен облак, това подсказ</w:t>
        <w:softHyphen/>
        <w:t>ва страх от зъболекаря. Аленият цвят се "носи" от хората, които са много сигурни в себе си, мислят само за себе си. Това е отсенка на фалшива гордост. Аленият цвят се вижда и около ханша на жена, чиято професия е любовта. И така, егоцентрикът и проститутката имат еднакви цветове.</w:t>
      </w:r>
    </w:p>
    <w:p>
      <w:pPr>
        <w:pStyle w:val="Normal"/>
        <w:shd w:fill="FFFFFF" w:val="clear"/>
        <w:ind w:firstLine="720"/>
        <w:jc w:val="both"/>
        <w:rPr>
          <w:sz w:val="24"/>
          <w:szCs w:val="24"/>
        </w:rPr>
      </w:pPr>
      <w:r>
        <w:rPr>
          <w:color w:val="000000"/>
          <w:sz w:val="24"/>
          <w:szCs w:val="24"/>
        </w:rPr>
        <w:t>Тук ще направя едно отклонение; интересно е да се отбележи, че познатите изрази: "черно настроение", "син страх", "червен от яд", "жълт от ревност", показват точно цвета на аурата на човека, подвластен на тия настроения. Народът, създал тези мъдрости, е виждал, съзнателно или не, аурата. Червеното с оттенък на корал сочи известна незрялост, юношите имат по-скоро розова, отколкото червена аура. При зрелия човек този цвят изразява инфан</w:t>
        <w:softHyphen/>
        <w:t>тилност, несигурност.</w:t>
      </w:r>
    </w:p>
    <w:p>
      <w:pPr>
        <w:pStyle w:val="Normal"/>
        <w:shd w:fill="FFFFFF" w:val="clear"/>
        <w:ind w:firstLine="720"/>
        <w:jc w:val="both"/>
        <w:rPr>
          <w:sz w:val="24"/>
          <w:szCs w:val="24"/>
        </w:rPr>
      </w:pPr>
      <w:r>
        <w:rPr>
          <w:color w:val="000000"/>
          <w:sz w:val="24"/>
          <w:szCs w:val="24"/>
        </w:rPr>
        <w:t>Хората с червено в края на гръдната кост имат болни нерви. Те трябва да се научат да контролират действията си и да се държат по-спокойно, ако искат да живеят по-дълго.</w:t>
      </w:r>
    </w:p>
    <w:p>
      <w:pPr>
        <w:pStyle w:val="Normal"/>
        <w:shd w:fill="FFFFFF" w:val="clear"/>
        <w:ind w:firstLine="720"/>
        <w:jc w:val="both"/>
        <w:rPr>
          <w:b/>
          <w:b/>
          <w:sz w:val="24"/>
          <w:szCs w:val="24"/>
        </w:rPr>
      </w:pPr>
      <w:r>
        <w:rPr>
          <w:b/>
          <w:i/>
          <w:iCs/>
          <w:color w:val="000000"/>
          <w:sz w:val="24"/>
          <w:szCs w:val="24"/>
        </w:rPr>
        <w:t>Оранжево</w:t>
      </w:r>
    </w:p>
    <w:p>
      <w:pPr>
        <w:pStyle w:val="Normal"/>
        <w:shd w:fill="FFFFFF" w:val="clear"/>
        <w:ind w:firstLine="720"/>
        <w:jc w:val="both"/>
        <w:rPr>
          <w:sz w:val="24"/>
          <w:szCs w:val="24"/>
        </w:rPr>
      </w:pPr>
      <w:r>
        <w:rPr>
          <w:color w:val="000000"/>
          <w:sz w:val="24"/>
          <w:szCs w:val="24"/>
        </w:rPr>
        <w:t>Оранжевият цвят е вариант на червения, но ние му отреждаме специално място, защото някои религии в Ориента го приемат като цвят на слънцето и го почитат. Това е хубав цвят. Тези, които имат оранжев оттенък в аурата, са добри и се стремят да подпомогнат по-нещаст</w:t>
        <w:softHyphen/>
        <w:t>ните от тях. Жълто-оранжевият цвят е отличен, защото говори за самообладание и други добродетели. Оранжево-кафявият цвят принадлежи на мързеливия, на когото "от нищо не му пука". Този оттенък се забелязва и около бол</w:t>
        <w:softHyphen/>
        <w:t>ните бъбреци. Ако се намира над бъбреците и има сиви следи, това показва наличието на камъни в бъбреците.</w:t>
      </w:r>
    </w:p>
    <w:p>
      <w:pPr>
        <w:pStyle w:val="Normal"/>
        <w:shd w:fill="FFFFFF" w:val="clear"/>
        <w:ind w:firstLine="720"/>
        <w:jc w:val="both"/>
        <w:rPr>
          <w:sz w:val="24"/>
          <w:szCs w:val="24"/>
        </w:rPr>
      </w:pPr>
      <w:r>
        <w:rPr>
          <w:color w:val="000000"/>
          <w:sz w:val="24"/>
          <w:szCs w:val="24"/>
        </w:rPr>
        <w:t>Когато оранжевият цвят е обагрен в зелено, това е знак за холеричен темперамент и ако сте напреднали дотолко</w:t>
        <w:softHyphen/>
        <w:t>ва, щото да виждате оттенъците и всички нюанси, мъдро ще избягвате да спорите с хора, които имат зелено в оран</w:t>
        <w:softHyphen/>
        <w:t>жевия цвят. Те са лишени от въображение, за тях всичко е или черно, или бяло и не могат да усещат многообразието, различията в мненията и цветовете. Личността, която има зеленикаво-оранжево, спори безкрайно само заради удо</w:t>
        <w:softHyphen/>
        <w:t>волствието да спори, без да се интересува от аргументите и тяхната значимост.</w:t>
      </w:r>
    </w:p>
    <w:p>
      <w:pPr>
        <w:pStyle w:val="Normal"/>
        <w:shd w:fill="FFFFFF" w:val="clear"/>
        <w:ind w:firstLine="720"/>
        <w:jc w:val="both"/>
        <w:rPr>
          <w:b/>
          <w:b/>
          <w:sz w:val="24"/>
          <w:szCs w:val="24"/>
        </w:rPr>
      </w:pPr>
      <w:r>
        <w:rPr>
          <w:b/>
          <w:i/>
          <w:iCs/>
          <w:color w:val="000000"/>
          <w:sz w:val="24"/>
          <w:szCs w:val="24"/>
        </w:rPr>
        <w:t>Жълто</w:t>
      </w:r>
    </w:p>
    <w:p>
      <w:pPr>
        <w:pStyle w:val="Normal"/>
        <w:shd w:fill="FFFFFF" w:val="clear"/>
        <w:ind w:firstLine="720"/>
        <w:jc w:val="both"/>
        <w:rPr>
          <w:sz w:val="24"/>
          <w:szCs w:val="24"/>
        </w:rPr>
      </w:pPr>
      <w:r>
        <w:rPr>
          <w:color w:val="000000"/>
          <w:sz w:val="24"/>
          <w:szCs w:val="24"/>
        </w:rPr>
        <w:t>Хубавият златист жълт цвят принадлежи на хората с висока духовност. Всички големи светци имат златистожълто хало. Личност, която има в аурата си яркожълто, е безкрайно честна, открита - може да й се има доверие. А грозно жълтото изразява подлост. Червеникавото жълто не е никак благоприятно, защото изразява известна физи</w:t>
        <w:softHyphen/>
        <w:t>ческа и морална срамежливост, а също и слабост на духа. Такива хора не знаят какво искат - често променят мнени</w:t>
        <w:softHyphen/>
        <w:t>ето си, като все търсят помощ от другите. Липсва им вся</w:t>
        <w:softHyphen/>
        <w:t>какво постоянство. Ако една личност има в аурата си оттенък на жълто-червено или кафяво-червено, тя ще пре</w:t>
        <w:softHyphen/>
        <w:t>кара живота си в тичане подир другия пол... напразно. Ин</w:t>
        <w:softHyphen/>
        <w:t>тересно е да се отбележи, че тия, които имат жълто-черве</w:t>
        <w:softHyphen/>
        <w:t>но в аурата си или имат рижи коси, са прекалено чувстви</w:t>
        <w:softHyphen/>
        <w:t>телни и докачливи.</w:t>
      </w:r>
    </w:p>
    <w:p>
      <w:pPr>
        <w:pStyle w:val="Normal"/>
        <w:shd w:fill="FFFFFF" w:val="clear"/>
        <w:ind w:firstLine="720"/>
        <w:jc w:val="both"/>
        <w:rPr>
          <w:sz w:val="24"/>
          <w:szCs w:val="24"/>
        </w:rPr>
      </w:pPr>
      <w:r>
        <w:rPr>
          <w:color w:val="000000"/>
          <w:sz w:val="24"/>
          <w:szCs w:val="24"/>
        </w:rPr>
        <w:t>Ако жълтият цвят е силно обагрен в червено, човекът страда силно от комплекс за малоценност. Колкото повече преобладава червеното, толкова повече човекът страда.</w:t>
      </w:r>
    </w:p>
    <w:p>
      <w:pPr>
        <w:pStyle w:val="Normal"/>
        <w:shd w:fill="FFFFFF" w:val="clear"/>
        <w:ind w:firstLine="720"/>
        <w:jc w:val="both"/>
        <w:rPr>
          <w:sz w:val="24"/>
          <w:szCs w:val="24"/>
        </w:rPr>
      </w:pPr>
      <w:r>
        <w:rPr>
          <w:color w:val="000000"/>
          <w:sz w:val="24"/>
          <w:szCs w:val="24"/>
        </w:rPr>
        <w:t>Кафеникаво-жълтото показва нечисти мисли и слабост на духа. Пияниците, безделниците, тези, които са си про</w:t>
        <w:softHyphen/>
        <w:t>валили живота, имат в аурата си червено-кафяво-жълт цвят. Ако са и лоши на всичко отгоре, аурата е обкръжена от грозен зеленикав цвят. Тия хора например рядко могат да бъдат спасени от собствената си лудост. Когато жълтият цвят е набразден с кафяво и кафявият цвят преобладава, това е знак за душевно заболяване. Човекът с двойна личност (като понятие от психиатрията) често има в аура</w:t>
        <w:softHyphen/>
        <w:t>та си синкаво-жълто, а другата половина - кафяво или зеленикаво-жълто - една ужасна неприятна смесица на цветовете. Трябва да се стремим да достигнем до онова златистожълто, за което говорихме по-горе. Можем да успеем, ако се стремим да бъдем чисти в мислите и наме</w:t>
        <w:softHyphen/>
        <w:t>ренията си. Всеки от нас трябва да мине през яркожълтия цвят, преди да се надяваме да напреднем по пътя на наше</w:t>
        <w:softHyphen/>
        <w:t>то развитие.</w:t>
      </w:r>
    </w:p>
    <w:p>
      <w:pPr>
        <w:pStyle w:val="Normal"/>
        <w:shd w:fill="FFFFFF" w:val="clear"/>
        <w:ind w:firstLine="720"/>
        <w:jc w:val="both"/>
        <w:rPr>
          <w:b/>
          <w:b/>
          <w:sz w:val="24"/>
          <w:szCs w:val="24"/>
        </w:rPr>
      </w:pPr>
      <w:r>
        <w:rPr>
          <w:b/>
          <w:i/>
          <w:iCs/>
          <w:color w:val="000000"/>
          <w:sz w:val="24"/>
          <w:szCs w:val="24"/>
        </w:rPr>
        <w:t>Зелено</w:t>
      </w:r>
    </w:p>
    <w:p>
      <w:pPr>
        <w:pStyle w:val="Normal"/>
        <w:shd w:fill="FFFFFF" w:val="clear"/>
        <w:ind w:firstLine="720"/>
        <w:jc w:val="both"/>
        <w:rPr>
          <w:sz w:val="24"/>
          <w:szCs w:val="24"/>
        </w:rPr>
      </w:pPr>
      <w:r>
        <w:rPr>
          <w:color w:val="000000"/>
          <w:sz w:val="24"/>
          <w:szCs w:val="24"/>
        </w:rPr>
        <w:t>Зеленото е цветът на оздравяването, на обучение, на физическия напредък. Големите лекари и хирурзи имат в аурата си много зелено и червено. Интересно е, че тия два цвята се смесват хармонично и с голяма лекота. На плат червеното и зеленото шокират окото, но в аурата се харесват. Зеленото, придружено с хубаво червено, дава отлич</w:t>
        <w:softHyphen/>
        <w:t>ния хирург, компетентния човек. Само зелено без следи от червено се намира при лекарите или медицинските сестри, които са влюбени в занаята си. Зеленият цвят, придружен от хубаво синьо, показва успех в учението. При големите учители се вижда зелено в аурата им с бразди на електри</w:t>
        <w:softHyphen/>
        <w:t>ческо синьо, като между тях се различават тънки линии на златното жълто, което означава, че учителят е предан на учениците си и притежава висока духовност, крайно необ</w:t>
        <w:softHyphen/>
        <w:t>ходими за неговото призвание.</w:t>
      </w:r>
    </w:p>
    <w:p>
      <w:pPr>
        <w:pStyle w:val="Normal"/>
        <w:shd w:fill="FFFFFF" w:val="clear"/>
        <w:ind w:firstLine="720"/>
        <w:jc w:val="both"/>
        <w:rPr>
          <w:sz w:val="24"/>
          <w:szCs w:val="24"/>
        </w:rPr>
      </w:pPr>
      <w:r>
        <w:rPr>
          <w:color w:val="000000"/>
          <w:sz w:val="24"/>
          <w:szCs w:val="24"/>
        </w:rPr>
        <w:t>Всички, които се занимават със здравето на хората и на животните, имат много зелено в аурата си. Невинаги са големи майстори, но обичат професията си и добре я прак</w:t>
        <w:softHyphen/>
        <w:t>тикуват. Зеленото невинаги е преобладаващ цвят, обикно</w:t>
        <w:softHyphen/>
        <w:t>вено е придружен от друг. Това е хубав цвят и показва, че онзи, който има много зелено в аурата си, е състрадателен и много добър. Ако обаче зеленото се обръща в жълто, тогава не може да се има доверие на такъв човек и колкото повече жълтото преобладава, толкова повече трябва да се внимава. Мошениците имат аура с неприятно жълто-зелен цвят. Ако обаче зеленото преминава в синьо, хубаво не</w:t>
        <w:softHyphen/>
        <w:t>бесносиньо или електрик, тогава човекът е много честен.</w:t>
      </w:r>
    </w:p>
    <w:p>
      <w:pPr>
        <w:pStyle w:val="Normal"/>
        <w:shd w:fill="FFFFFF" w:val="clear"/>
        <w:ind w:firstLine="720"/>
        <w:jc w:val="both"/>
        <w:rPr>
          <w:sz w:val="24"/>
          <w:szCs w:val="24"/>
        </w:rPr>
      </w:pPr>
      <w:r>
        <w:rPr>
          <w:b/>
          <w:bCs/>
          <w:i/>
          <w:iCs/>
          <w:color w:val="000000"/>
          <w:sz w:val="24"/>
          <w:szCs w:val="24"/>
        </w:rPr>
        <w:t>Синьо</w:t>
      </w:r>
    </w:p>
    <w:p>
      <w:pPr>
        <w:pStyle w:val="Normal"/>
        <w:shd w:fill="FFFFFF" w:val="clear"/>
        <w:ind w:firstLine="720"/>
        <w:jc w:val="both"/>
        <w:rPr>
          <w:sz w:val="24"/>
          <w:szCs w:val="24"/>
        </w:rPr>
      </w:pPr>
      <w:r>
        <w:rPr>
          <w:color w:val="000000"/>
          <w:sz w:val="24"/>
          <w:szCs w:val="24"/>
        </w:rPr>
        <w:t>Често този цвят се отъждествява със света на духовно</w:t>
        <w:softHyphen/>
        <w:t>то. Той показва интелектуалните възможности, но за да бъде благоприятен, трябва, разбира се, да бъде в необхо</w:t>
        <w:softHyphen/>
        <w:t>димия нюанс. Етерикът е синкав като пушека от запалени дърва. Колкото по-сияйно е синьото, толкова повече чо</w:t>
        <w:softHyphen/>
        <w:t>векът е смел, як. Бледосиньото принадлежи на боязливите, нерешителни, със слаба воля хора. Тъмносиньото е на онзи, който прогресира, прави усилия. Ако потъмнява още по</w:t>
        <w:softHyphen/>
        <w:t>вече, показва, че човекът взема присърце задълженията си и това го удовлетворява. Тъмносиният цвят се забелязва при мисионерите по призвание. Дадена личност може да бъде ценена според яркостта на жълтото и наситеността на синьото.</w:t>
      </w:r>
    </w:p>
    <w:p>
      <w:pPr>
        <w:pStyle w:val="Normal"/>
        <w:shd w:fill="FFFFFF" w:val="clear"/>
        <w:ind w:firstLine="720"/>
        <w:jc w:val="both"/>
        <w:rPr>
          <w:sz w:val="24"/>
          <w:szCs w:val="24"/>
        </w:rPr>
      </w:pPr>
      <w:r>
        <w:rPr>
          <w:b/>
          <w:bCs/>
          <w:i/>
          <w:iCs/>
          <w:color w:val="000000"/>
          <w:sz w:val="24"/>
          <w:szCs w:val="24"/>
        </w:rPr>
        <w:t>Индиго и виолетово</w:t>
      </w:r>
    </w:p>
    <w:p>
      <w:pPr>
        <w:pStyle w:val="Normal"/>
        <w:shd w:fill="FFFFFF" w:val="clear"/>
        <w:ind w:firstLine="720"/>
        <w:jc w:val="both"/>
        <w:rPr>
          <w:sz w:val="24"/>
          <w:szCs w:val="24"/>
        </w:rPr>
      </w:pPr>
      <w:r>
        <w:rPr>
          <w:color w:val="000000"/>
          <w:sz w:val="24"/>
          <w:szCs w:val="24"/>
        </w:rPr>
        <w:t>Трудно е да се различи единият от другия - затова им</w:t>
      </w:r>
      <w:r>
        <w:rPr>
          <w:color w:val="000000"/>
          <w:sz w:val="24"/>
          <w:szCs w:val="24"/>
          <w:lang w:val="ru-RU"/>
        </w:rPr>
        <w:t xml:space="preserve"> </w:t>
      </w:r>
      <w:r>
        <w:rPr>
          <w:color w:val="000000"/>
          <w:sz w:val="24"/>
          <w:szCs w:val="24"/>
        </w:rPr>
        <w:t>отделяме цял параграф. Хората с цвета на индиго в аурата са дълбоко религиозни и съвсем искрени. Някои си дават вид, че изповядват една религия, други обичат да говорят за това, но докато не сме видели аурата им, не можем да съдим за тяхната честност и искреност. Индигото е сигур</w:t>
        <w:softHyphen/>
        <w:t>но доказателство. Ако розов оттенък се смесва с индигото, тази личност е с лош характер. Това розово е упадъчно и лишава аурата от нейната чистота. Освен това хората с индиго или виолетово в аурата си страдат от сърдечни и-стомашни заболявания. Не бива никога да ядат пържени или мазни ястия.</w:t>
      </w:r>
    </w:p>
    <w:p>
      <w:pPr>
        <w:pStyle w:val="Normal"/>
        <w:shd w:fill="FFFFFF" w:val="clear"/>
        <w:ind w:firstLine="720"/>
        <w:jc w:val="both"/>
        <w:rPr>
          <w:b/>
          <w:b/>
          <w:sz w:val="24"/>
          <w:szCs w:val="24"/>
        </w:rPr>
      </w:pPr>
      <w:r>
        <w:rPr>
          <w:b/>
          <w:i/>
          <w:iCs/>
          <w:color w:val="000000"/>
          <w:sz w:val="24"/>
          <w:szCs w:val="24"/>
        </w:rPr>
        <w:t>Сиво</w:t>
      </w:r>
    </w:p>
    <w:p>
      <w:pPr>
        <w:pStyle w:val="Normal"/>
        <w:shd w:fill="FFFFFF" w:val="clear"/>
        <w:ind w:firstLine="720"/>
        <w:jc w:val="both"/>
        <w:rPr>
          <w:sz w:val="24"/>
          <w:szCs w:val="24"/>
        </w:rPr>
      </w:pPr>
      <w:r>
        <w:rPr>
          <w:color w:val="000000"/>
          <w:sz w:val="24"/>
          <w:szCs w:val="24"/>
        </w:rPr>
        <w:t>Сивият цвят служи за промяната на цветовете в аура</w:t>
        <w:softHyphen/>
        <w:t>та. Сам по себе си той не означава нищо или това, че съот</w:t>
        <w:softHyphen/>
        <w:t>ветният индивид е много слабо развит. Ако сивото преоб</w:t>
        <w:softHyphen/>
        <w:t>ладава в един цвят, това показва, че човекът има слаб характер или недобро здраве. Щом има сиви ивици над определен орган, означава, че този орган в скоро време ще се разболее и е необходима консултация с лекар. Човекът, който страда от мигрена, ще има сиво хало и какъвто и да е цветът на халото, ще го пресичат сиви ивици, потрепва</w:t>
        <w:softHyphen/>
        <w:t>щи с ритъма на болките в главата.</w:t>
      </w:r>
    </w:p>
    <w:p>
      <w:pPr>
        <w:pStyle w:val="Normal"/>
        <w:shd w:fill="FFFFFF" w:val="clear"/>
        <w:ind w:firstLine="720"/>
        <w:jc w:val="both"/>
        <w:rPr>
          <w:sz w:val="24"/>
          <w:szCs w:val="24"/>
        </w:rPr>
      </w:pPr>
      <w:r>
        <w:rPr>
          <w:b/>
          <w:bCs/>
          <w:color w:val="000000"/>
          <w:sz w:val="24"/>
          <w:szCs w:val="24"/>
        </w:rPr>
        <w:t>ШЕСТИ УРОК</w:t>
      </w:r>
    </w:p>
    <w:p>
      <w:pPr>
        <w:pStyle w:val="Normal"/>
        <w:shd w:fill="FFFFFF" w:val="clear"/>
        <w:ind w:firstLine="720"/>
        <w:jc w:val="both"/>
        <w:rPr>
          <w:sz w:val="24"/>
          <w:szCs w:val="24"/>
        </w:rPr>
      </w:pPr>
      <w:r>
        <w:rPr>
          <w:color w:val="000000"/>
          <w:sz w:val="24"/>
          <w:szCs w:val="24"/>
        </w:rPr>
        <w:t xml:space="preserve">Навярно вече за всеки читател е очевидно, че всичко, което </w:t>
      </w:r>
      <w:r>
        <w:rPr>
          <w:i/>
          <w:iCs/>
          <w:color w:val="000000"/>
          <w:sz w:val="24"/>
          <w:szCs w:val="24"/>
        </w:rPr>
        <w:t xml:space="preserve">съществува, </w:t>
      </w:r>
      <w:r>
        <w:rPr>
          <w:color w:val="000000"/>
          <w:sz w:val="24"/>
          <w:szCs w:val="24"/>
        </w:rPr>
        <w:t>е трептение. Всяко присъствие във все</w:t>
        <w:softHyphen/>
        <w:t>лената отговаря на един от клавишите на огромно пиано и съответно на трептения, които някога са съществували. Представете си, че сме малки като мравки. В такъв случай ще виждаме само няколко клавиша от това огромно пиа</w:t>
        <w:softHyphen/>
        <w:t>но, което се простира в безкрая. Трептенията отговарят на различните клавиши на пианото. Една нота управлява вибрациите на онова, което наричаме "пипане", а тези трептения са толкова бавни, толкова "масивни", щото ние не можем нито да ги видим, нито да ги чуем (вж. фиг. 5).</w:t>
      </w:r>
    </w:p>
    <w:p>
      <w:pPr>
        <w:pStyle w:val="Normal"/>
        <w:shd w:fill="FFFFFF" w:val="clear"/>
        <w:ind w:firstLine="720"/>
        <w:jc w:val="both"/>
        <w:rPr>
          <w:sz w:val="24"/>
          <w:szCs w:val="24"/>
        </w:rPr>
      </w:pPr>
      <w:r>
        <w:rPr>
          <w:color w:val="000000"/>
          <w:sz w:val="24"/>
          <w:szCs w:val="24"/>
        </w:rPr>
        <w:t>Следващата нота е звукът и този клавиш задейства механизма над ухото ни. Ние не усещаме с пръсти тези трептения, но ушите ни подсказват, че има звук. Ние не чуваме това, което пипаме, и не пипаме онова, което чу</w:t>
        <w:softHyphen/>
        <w:t>ваме.</w:t>
      </w:r>
    </w:p>
    <w:p>
      <w:pPr>
        <w:pStyle w:val="Normal"/>
        <w:shd w:fill="FFFFFF" w:val="clear"/>
        <w:ind w:firstLine="720"/>
        <w:jc w:val="both"/>
        <w:rPr>
          <w:sz w:val="24"/>
          <w:szCs w:val="24"/>
        </w:rPr>
      </w:pPr>
      <w:r>
        <w:rPr>
          <w:color w:val="000000"/>
          <w:sz w:val="24"/>
          <w:szCs w:val="24"/>
        </w:rPr>
        <w:t>Сетне идва зрението. Това е вибрация с толкова висо</w:t>
        <w:softHyphen/>
        <w:t>ка честота, че не можем нито да я чуем, нито да я пипнем, но тя достига очите ни.</w:t>
      </w:r>
    </w:p>
    <w:p>
      <w:pPr>
        <w:pStyle w:val="Normal"/>
        <w:shd w:fill="FFFFFF" w:val="clear"/>
        <w:ind w:firstLine="720"/>
        <w:jc w:val="both"/>
        <w:rPr>
          <w:sz w:val="24"/>
          <w:szCs w:val="24"/>
        </w:rPr>
      </w:pPr>
      <w:r>
        <w:rPr>
          <w:color w:val="000000"/>
          <w:sz w:val="24"/>
          <w:szCs w:val="24"/>
        </w:rPr>
        <w:t>Няколко други вибрации се вмъкват в тези три "ноти", например честотата, която наричаме "радио". Една по-висока нота е телепатията, ясновидството и всички про</w:t>
        <w:softHyphen/>
        <w:t>яви на подобни способности. Тези честоти или вибрации са неограничени, но човекът ги усеща много слабо. Зрени</w:t>
        <w:softHyphen/>
        <w:t>ето и слухът са тясно свързани. За цвета можем да кажем, че има музикален звук, защото, когато в някои електронни инструменти се въведе цвят, те свирят по-особено. Ако намирате, че това е трудно за разбиране, помислете за следното: вълните на радиото и на телевизията са непрекъ</w:t>
        <w:softHyphen/>
        <w:t>снато около нас, предавайки музика, думи, дори и карти</w:t>
        <w:softHyphen/>
        <w:t>ни. Те са у дома ни, по улиците, навсякъде. Ние не можем нито да ги видим, нито да ги чуем. Но ако имаме радио или телевизионен приемник, които превръщат тези радио</w:t>
        <w:softHyphen/>
        <w:t>честоти в честоти, които чуваме, можем да чуем и да ви</w:t>
      </w:r>
      <w:r>
        <w:rPr>
          <w:color w:val="000000"/>
          <w:sz w:val="24"/>
          <w:szCs w:val="24"/>
          <w:lang w:val="ru-RU"/>
        </w:rPr>
        <w:t xml:space="preserve"> </w:t>
      </w:r>
      <w:r>
        <w:rPr>
          <w:color w:val="000000"/>
          <w:sz w:val="24"/>
          <w:szCs w:val="24"/>
        </w:rPr>
        <w:t>дим предаванията. По същия начин можем да изберем един звук и да кажем, че има цвят, или да вземем един цвят и да кажем, че има музикален звук. Това е твърде добре позна</w:t>
        <w:softHyphen/>
        <w:t>то в Ориента и ние считаме, че увеличава възприятията в изкуството; като гледаме една картина например, да си представим хармонията от звуци, отговаряща на цветове</w:t>
        <w:softHyphen/>
        <w:t>те, ако ги обърнем в музика.</w:t>
      </w:r>
    </w:p>
    <w:p>
      <w:pPr>
        <w:pStyle w:val="Normal"/>
        <w:shd w:fill="FFFFFF" w:val="clear"/>
        <w:ind w:firstLine="720"/>
        <w:jc w:val="both"/>
        <w:rPr>
          <w:sz w:val="24"/>
          <w:szCs w:val="24"/>
        </w:rPr>
      </w:pPr>
      <w:r>
        <w:rPr>
          <w:i/>
          <w:iCs/>
          <w:color w:val="000000"/>
          <w:sz w:val="24"/>
          <w:szCs w:val="24"/>
        </w:rPr>
        <w:t>Фиг. 5. Символичната клавиатура</w:t>
      </w:r>
    </w:p>
    <w:p>
      <w:pPr>
        <w:pStyle w:val="Normal"/>
        <w:ind w:firstLine="720"/>
        <w:jc w:val="both"/>
        <w:rPr>
          <w:sz w:val="24"/>
          <w:szCs w:val="24"/>
        </w:rPr>
      </w:pPr>
      <w:r>
        <w:rPr>
          <w:sz w:val="24"/>
          <w:szCs w:val="24"/>
        </w:rPr>
        <w:drawing>
          <wp:inline distT="0" distB="0" distL="0" distR="0">
            <wp:extent cx="3157220" cy="22428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6" r="-11" b="-16"/>
                    <a:stretch>
                      <a:fillRect/>
                    </a:stretch>
                  </pic:blipFill>
                  <pic:spPr bwMode="auto">
                    <a:xfrm>
                      <a:off x="0" y="0"/>
                      <a:ext cx="3157220" cy="224282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ипане     Звук  Зрение Радио   Психометрия  Телепатия  Ясновидство</w:t>
      </w:r>
    </w:p>
    <w:p>
      <w:pPr>
        <w:pStyle w:val="Normal"/>
        <w:shd w:fill="FFFFFF" w:val="clear"/>
        <w:ind w:firstLine="720"/>
        <w:jc w:val="both"/>
        <w:rPr>
          <w:sz w:val="24"/>
          <w:szCs w:val="24"/>
        </w:rPr>
      </w:pPr>
      <w:r>
        <w:rPr>
          <w:color w:val="000000"/>
          <w:sz w:val="24"/>
          <w:szCs w:val="24"/>
        </w:rPr>
        <w:t>Честотите на зрението</w:t>
      </w:r>
    </w:p>
    <w:p>
      <w:pPr>
        <w:pStyle w:val="Normal"/>
        <w:shd w:fill="FFFFFF" w:val="clear"/>
        <w:ind w:firstLine="720"/>
        <w:jc w:val="both"/>
        <w:rPr>
          <w:sz w:val="24"/>
          <w:szCs w:val="24"/>
        </w:rPr>
      </w:pPr>
      <w:r>
        <w:rPr>
          <w:color w:val="000000"/>
          <w:sz w:val="24"/>
          <w:szCs w:val="24"/>
        </w:rPr>
        <w:t>и радиото са</w:t>
      </w:r>
    </w:p>
    <w:p>
      <w:pPr>
        <w:pStyle w:val="Normal"/>
        <w:shd w:fill="FFFFFF" w:val="clear"/>
        <w:ind w:firstLine="720"/>
        <w:jc w:val="both"/>
        <w:rPr>
          <w:sz w:val="24"/>
          <w:szCs w:val="24"/>
        </w:rPr>
      </w:pPr>
      <w:r>
        <w:rPr>
          <w:color w:val="000000"/>
          <w:sz w:val="24"/>
          <w:szCs w:val="24"/>
        </w:rPr>
        <w:t>почти еднакв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Всеки знае, че Марс е червената планета. Един нюанс на червеното - основното червено - отговаря на нотата </w:t>
      </w:r>
      <w:r>
        <w:rPr>
          <w:i/>
          <w:iCs/>
          <w:color w:val="000000"/>
          <w:sz w:val="24"/>
          <w:szCs w:val="24"/>
        </w:rPr>
        <w:t>до.</w:t>
      </w:r>
    </w:p>
    <w:p>
      <w:pPr>
        <w:pStyle w:val="Normal"/>
        <w:shd w:fill="FFFFFF" w:val="clear"/>
        <w:ind w:firstLine="720"/>
        <w:jc w:val="both"/>
        <w:rPr>
          <w:sz w:val="24"/>
          <w:szCs w:val="24"/>
        </w:rPr>
      </w:pPr>
      <w:r>
        <w:rPr>
          <w:color w:val="000000"/>
          <w:sz w:val="24"/>
          <w:szCs w:val="24"/>
        </w:rPr>
        <w:t xml:space="preserve">Оранжевият цвят, който е част от червеното, отговаря на </w:t>
      </w:r>
      <w:r>
        <w:rPr>
          <w:i/>
          <w:iCs/>
          <w:color w:val="000000"/>
          <w:sz w:val="24"/>
          <w:szCs w:val="24"/>
        </w:rPr>
        <w:t>ре.</w:t>
      </w:r>
    </w:p>
    <w:p>
      <w:pPr>
        <w:pStyle w:val="Normal"/>
        <w:shd w:fill="FFFFFF" w:val="clear"/>
        <w:ind w:firstLine="720"/>
        <w:jc w:val="both"/>
        <w:rPr>
          <w:sz w:val="24"/>
          <w:szCs w:val="24"/>
        </w:rPr>
      </w:pPr>
      <w:r>
        <w:rPr>
          <w:color w:val="000000"/>
          <w:sz w:val="24"/>
          <w:szCs w:val="24"/>
        </w:rPr>
        <w:t xml:space="preserve">Жълтият е </w:t>
      </w:r>
      <w:r>
        <w:rPr>
          <w:i/>
          <w:iCs/>
          <w:color w:val="000000"/>
          <w:sz w:val="24"/>
          <w:szCs w:val="24"/>
        </w:rPr>
        <w:t xml:space="preserve">ми, а </w:t>
      </w:r>
      <w:r>
        <w:rPr>
          <w:color w:val="000000"/>
          <w:sz w:val="24"/>
          <w:szCs w:val="24"/>
        </w:rPr>
        <w:t>Меркурий е "Господарят" на жълто</w:t>
        <w:softHyphen/>
        <w:t>то. Това води началото си от най-старата източна митоло</w:t>
        <w:softHyphen/>
        <w:t>гия. Така както гърците са имали своите богове и богини, които се носели из небесата с огнени колесници, така и народите от Ориента имат своите митове и легенди, в които се казва, че цветовете отговарят на планетите, като всеки цвят се "ръководи" от съответната планета.</w:t>
      </w:r>
    </w:p>
    <w:p>
      <w:pPr>
        <w:pStyle w:val="Normal"/>
        <w:shd w:fill="FFFFFF" w:val="clear"/>
        <w:ind w:firstLine="720"/>
        <w:jc w:val="both"/>
        <w:rPr>
          <w:sz w:val="24"/>
          <w:szCs w:val="24"/>
        </w:rPr>
      </w:pPr>
      <w:r>
        <w:rPr>
          <w:color w:val="000000"/>
          <w:sz w:val="24"/>
          <w:szCs w:val="24"/>
        </w:rPr>
        <w:t xml:space="preserve">Музикалната нота на зеленото е </w:t>
      </w:r>
      <w:r>
        <w:rPr>
          <w:i/>
          <w:iCs/>
          <w:color w:val="000000"/>
          <w:sz w:val="24"/>
          <w:szCs w:val="24"/>
        </w:rPr>
        <w:t xml:space="preserve">фа. </w:t>
      </w:r>
      <w:r>
        <w:rPr>
          <w:color w:val="000000"/>
          <w:sz w:val="24"/>
          <w:szCs w:val="24"/>
        </w:rPr>
        <w:t>Това е цветът на нарастването и някои твърдят, че растенията могат да бъдат стимулирани със съответстващи музикални ноти. Сатурн владее зеления цвят. Интересно е да се каже, че древните са разграничили съответните цветове в усещани</w:t>
        <w:softHyphen/>
        <w:t>ята си, като са съзерцавали някоя планета и размишлява</w:t>
        <w:softHyphen/>
        <w:t>ли. Мнозина от тях се отдавали на медитация по най-ви</w:t>
        <w:softHyphen/>
        <w:t>соките върхове на Хималая например, а когато човек се намира на височина от над 5 хиляди метра, въздухът е разреден, планетите се виждат по-ясно и възприятията са по-остри. Така мъдреците са съставили картата на цвето</w:t>
        <w:softHyphen/>
        <w:t>вете на планетите.</w:t>
      </w:r>
    </w:p>
    <w:p>
      <w:pPr>
        <w:pStyle w:val="Normal"/>
        <w:shd w:fill="FFFFFF" w:val="clear"/>
        <w:ind w:firstLine="720"/>
        <w:jc w:val="both"/>
        <w:rPr>
          <w:sz w:val="24"/>
          <w:szCs w:val="24"/>
        </w:rPr>
      </w:pPr>
      <w:r>
        <w:rPr>
          <w:color w:val="000000"/>
          <w:sz w:val="24"/>
          <w:szCs w:val="24"/>
        </w:rPr>
        <w:t xml:space="preserve">Нотата на синьото е </w:t>
      </w:r>
      <w:r>
        <w:rPr>
          <w:i/>
          <w:iCs/>
          <w:color w:val="000000"/>
          <w:sz w:val="24"/>
          <w:szCs w:val="24"/>
        </w:rPr>
        <w:t xml:space="preserve">сол. </w:t>
      </w:r>
      <w:r>
        <w:rPr>
          <w:color w:val="000000"/>
          <w:sz w:val="24"/>
          <w:szCs w:val="24"/>
        </w:rPr>
        <w:t xml:space="preserve">Тя съответства на Юпитер. Индигото - на </w:t>
      </w:r>
      <w:r>
        <w:rPr>
          <w:i/>
          <w:iCs/>
          <w:color w:val="000000"/>
          <w:sz w:val="24"/>
          <w:szCs w:val="24"/>
        </w:rPr>
        <w:t xml:space="preserve">ла - </w:t>
      </w:r>
      <w:r>
        <w:rPr>
          <w:color w:val="000000"/>
          <w:sz w:val="24"/>
          <w:szCs w:val="24"/>
        </w:rPr>
        <w:t>Венера. Венера увеличава артистичните способности и чистотата на мисълта, когато е в благоприят</w:t>
        <w:softHyphen/>
        <w:t>ния си аспект. Когато обаче въздейства върху хора с ниски трептения, Венера ги води до различни крайности. Виолето</w:t>
        <w:softHyphen/>
        <w:t>вият цвят отговаря на нотата шие управляван от Луната. Тук също, ако индивидът е добре ориентиран, Луната или виолетовият цвят му носят яснота на мисълта, духовност, кон</w:t>
        <w:softHyphen/>
        <w:t>тролирано въображение, но ако има лоши аспекти, тогава намират почва душевните смущения и човекът е "лунатик".</w:t>
      </w:r>
    </w:p>
    <w:p>
      <w:pPr>
        <w:pStyle w:val="Normal"/>
        <w:shd w:fill="FFFFFF" w:val="clear"/>
        <w:ind w:firstLine="720"/>
        <w:jc w:val="center"/>
        <w:rPr>
          <w:b/>
          <w:b/>
          <w:sz w:val="24"/>
          <w:szCs w:val="24"/>
        </w:rPr>
      </w:pPr>
      <w:r>
        <w:rPr>
          <w:rFonts w:cs="Arial" w:ascii="Arial" w:hAnsi="Arial"/>
          <w:b/>
          <w:color w:val="000000"/>
          <w:sz w:val="24"/>
          <w:szCs w:val="24"/>
        </w:rPr>
        <w:t>* * *</w:t>
      </w:r>
    </w:p>
    <w:p>
      <w:pPr>
        <w:pStyle w:val="Normal"/>
        <w:shd w:fill="FFFFFF" w:val="clear"/>
        <w:ind w:firstLine="720"/>
        <w:jc w:val="both"/>
        <w:rPr>
          <w:sz w:val="24"/>
          <w:szCs w:val="24"/>
        </w:rPr>
      </w:pPr>
      <w:r>
        <w:rPr>
          <w:color w:val="000000"/>
          <w:sz w:val="24"/>
          <w:szCs w:val="24"/>
        </w:rPr>
        <w:t xml:space="preserve">Човешкото тяло е обгърнато изцяло от нещо като калъф - етерика и аурата. В известен смисъл човешката същност, съставена от тялото </w:t>
      </w:r>
      <w:r>
        <w:rPr>
          <w:i/>
          <w:iCs/>
          <w:color w:val="000000"/>
          <w:sz w:val="24"/>
          <w:szCs w:val="24"/>
        </w:rPr>
        <w:t xml:space="preserve">в </w:t>
      </w:r>
      <w:r>
        <w:rPr>
          <w:color w:val="000000"/>
          <w:sz w:val="24"/>
          <w:szCs w:val="24"/>
        </w:rPr>
        <w:t>центъра, след което идва етерикът и аурата, е като напъхана в чувал. За пример можем да вземем едно яйце. Във вътрешността се намира жълтъкът, отговарящ на човешкото тяло, следва белтъкът, представляващ едновременно етерика и аурата. Черупка</w:t>
        <w:softHyphen/>
        <w:t>та на яйцето и белтъкът са отделени от една тънка, но твърде здрава кожица. Когато яйцето е твърдо сварено, можем лесно да свалим тази кожица. Същото е с човешка</w:t>
        <w:softHyphen/>
        <w:t>та същност. Тя е изцяло покрита с тънък слой, напълно прозрачен, който и под влияние на трептенията на аурата извършва вълнообразни движения, но винаги се стреми да възвърне овалната си форма. Когато натиснем с пръст балон, той веднага възвръща формата си - напрежението вътре е по-силно от външния натиск. Ще разберете по-добре, ако си представите тялото, етерика и аурата, затво</w:t>
        <w:softHyphen/>
        <w:t>рени в прозрачен чувал (вж. фиг.6). Когато мислим, ние изпращаме вибрации от мозъка към етерика на аурата които достигат до кожицата на аурата. Там, върху външна</w:t>
        <w:softHyphen/>
        <w:t>та страна на тази опаковка, се организират и оформят изображения и можем да видим мислите си.</w:t>
      </w:r>
    </w:p>
    <w:p>
      <w:pPr>
        <w:pStyle w:val="Normal"/>
        <w:shd w:fill="FFFFFF" w:val="clear"/>
        <w:ind w:firstLine="720"/>
        <w:jc w:val="both"/>
        <w:rPr>
          <w:sz w:val="24"/>
          <w:szCs w:val="24"/>
        </w:rPr>
      </w:pPr>
      <w:r>
        <w:rPr>
          <w:color w:val="000000"/>
          <w:sz w:val="24"/>
          <w:szCs w:val="24"/>
        </w:rPr>
        <w:t>И тук важи сравнението с радиото или телевизията. На дъното на катодната тръба се намира "електронната пуш</w:t>
        <w:softHyphen/>
        <w:t>ка", която изпраща с голяма скорост върху флуоресцира</w:t>
        <w:softHyphen/>
        <w:t>щия екран точки от светлината, които се задържат достатъ</w:t>
        <w:softHyphen/>
        <w:t>чно дълго, за да може окото да пренесе чрез "остатъчната памет" картинната представа от тези светлинни точки. Така човекът вижда изображенията, картините на екрана. Щом картините на предавателя се променят, сменят се и карти</w:t>
        <w:softHyphen/>
        <w:t>ните на малкия екран. По същия начин мислите, изпратени от мозъка, достигат до калъфа, който покрива аурата. Там те изскачат отново и образуват картини, които един ясно</w:t>
        <w:softHyphen/>
        <w:t>видец може да види. Ние обаче не виждаме само сегашните мисли, а и онова, което вече е било. Лесно е за един адепт (лице, посветено в тайните на дадено учение) да види по външната страна на аурата някои неща, които човекът е извършил през два или три предходни свои живота. Веро</w:t>
        <w:softHyphen/>
        <w:t>ятно изглежда фантастично за невежия, но е истина.</w:t>
      </w:r>
    </w:p>
    <w:p>
      <w:pPr>
        <w:pStyle w:val="Normal"/>
        <w:shd w:fill="FFFFFF" w:val="clear"/>
        <w:ind w:firstLine="720"/>
        <w:jc w:val="both"/>
        <w:rPr>
          <w:sz w:val="24"/>
          <w:szCs w:val="24"/>
        </w:rPr>
      </w:pPr>
      <w:r>
        <w:rPr>
          <w:i/>
          <w:iCs/>
          <w:color w:val="000000"/>
          <w:sz w:val="24"/>
          <w:szCs w:val="24"/>
        </w:rPr>
        <w:t>Фиг. 6. Калъфът на аурата</w:t>
      </w:r>
    </w:p>
    <w:p>
      <w:pPr>
        <w:pStyle w:val="Normal"/>
        <w:ind w:firstLine="720"/>
        <w:jc w:val="both"/>
        <w:rPr>
          <w:sz w:val="24"/>
          <w:szCs w:val="24"/>
        </w:rPr>
      </w:pPr>
      <w:r>
        <w:drawing>
          <wp:anchor behindDoc="0" distT="0" distB="0" distL="114935" distR="114935" simplePos="0" locked="0" layoutInCell="0" allowOverlap="1" relativeHeight="8">
            <wp:simplePos x="0" y="0"/>
            <wp:positionH relativeFrom="column">
              <wp:posOffset>248920</wp:posOffset>
            </wp:positionH>
            <wp:positionV relativeFrom="paragraph">
              <wp:posOffset>24765</wp:posOffset>
            </wp:positionV>
            <wp:extent cx="1775460" cy="307276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8" r="-13" b="-8"/>
                    <a:stretch>
                      <a:fillRect/>
                    </a:stretch>
                  </pic:blipFill>
                  <pic:spPr bwMode="auto">
                    <a:xfrm>
                      <a:off x="0" y="0"/>
                      <a:ext cx="1775460" cy="3072765"/>
                    </a:xfrm>
                    <a:prstGeom prst="rect">
                      <a:avLst/>
                    </a:prstGeom>
                  </pic:spPr>
                </pic:pic>
              </a:graphicData>
            </a:graphic>
          </wp:anchor>
        </w:drawing>
      </w:r>
      <w:r>
        <w:rPr>
          <w:color w:val="000000"/>
          <w:sz w:val="24"/>
          <w:szCs w:val="24"/>
        </w:rPr>
        <w:t>Материята не може да бъде унищожена. Всичко, което е било, продължава да съществува. Щом издадете звук, неговото трептене - енергията, която той поражда - съще</w:t>
        <w:softHyphen/>
        <w:t>ствува вечно. Ако можете да се озовете, например за се</w:t>
        <w:softHyphen/>
        <w:t>кунда, на някоя далечна планета, ще видите (при условие, че имате необходимите инструменти) картини отпреди хилядолетия. Светлината има своя скорост и - знаем - не изчезва. Ако сте пренесен за миг на достатъчно разстояние от Земята, вие можете да присъствате на нейното създава</w:t>
        <w:softHyphen/>
        <w:t>не! Но да не се отдалечаваме от предмета на нашия урок. Ние искаме да установим, че подсъзнанието, неконтроли</w:t>
        <w:softHyphen/>
        <w:t>рано от съзнанието, може да изпраща картини, недостъпни за съзнанието. Така онзи, който има големи способности за ясновидство, може веднага да узнае що за човек стои пред него. Това е напреднала форма на психометрията, която може да се нарече "визуална психометрия". Ще раз</w:t>
        <w:softHyphen/>
        <w:t>гледаме този въпрос в раздела за психометрията. Всеки, при условие че притежава минимална чувствителност и усещания, може да усеща аурата даже и да е невидима. Колко пъти ни се е случвало някой да ни направи силно впечатление, без да сме разменили нито дума с него. Кол</w:t>
        <w:softHyphen/>
        <w:t>ко пъти внезапно сме се усъмнявали? Несъзнателното усе</w:t>
        <w:softHyphen/>
        <w:t>щане на аурата обяснява приятелството или инстинктив</w:t>
        <w:softHyphen/>
        <w:t>ната неприязън. Някога хората са можели да виждат аура</w:t>
        <w:softHyphen/>
        <w:t>та, но вследствие на различни злоупотреби са загубили тази способност. През идущите столетия ще я спечелят отново, телепатията и ясновидството ще бъдат обикновена прак</w:t>
        <w:softHyphen/>
        <w:t>тика.</w:t>
      </w:r>
    </w:p>
    <w:p>
      <w:pPr>
        <w:pStyle w:val="Normal"/>
        <w:shd w:fill="FFFFFF" w:val="clear"/>
        <w:ind w:firstLine="720"/>
        <w:jc w:val="both"/>
        <w:rPr>
          <w:sz w:val="24"/>
          <w:szCs w:val="24"/>
        </w:rPr>
      </w:pPr>
      <w:r>
        <w:rPr>
          <w:color w:val="000000"/>
          <w:sz w:val="24"/>
          <w:szCs w:val="24"/>
        </w:rPr>
        <w:t>Сега нека отидем по-далеч по въпроса за симпатията и антипатията. Всяка аура е съставена от различни пъстри цветове. За да бъдат две лица съвместими, необходимо е цветовете да си подхождат. Например, често се случва мъж и жена да са съвсем подходящи в едно и съвсем различни във всичко останало. Така е, защото вълнообразната форма на едната аура докосва в определени точки тази на партньора и по тези точки двойката ще бъде в пълно съгла</w:t>
        <w:softHyphen/>
        <w:t>сие. Или, ако предпочитате, можем да кажем, че хората, чиито аури са в хармония, са съвместими по характер, а на тия, които са несъвместими, аурите им се сблъскват непри</w:t>
        <w:softHyphen/>
        <w:t>ятно.</w:t>
      </w:r>
    </w:p>
    <w:p>
      <w:pPr>
        <w:pStyle w:val="Normal"/>
        <w:shd w:fill="FFFFFF" w:val="clear"/>
        <w:ind w:firstLine="720"/>
        <w:jc w:val="both"/>
        <w:rPr>
          <w:sz w:val="24"/>
          <w:szCs w:val="24"/>
          <w:lang w:val="ru-RU"/>
        </w:rPr>
      </w:pPr>
      <w:r>
        <w:rPr>
          <w:color w:val="000000"/>
          <w:sz w:val="24"/>
          <w:szCs w:val="24"/>
        </w:rPr>
        <w:t>Различните индивиди принадлежат на определен тип. Онези, които са от един и същи тип, имат еднаква честота или аура и обичат да живеят заедно. Често можем да ви</w:t>
        <w:softHyphen/>
        <w:t>дим млади момичета да излизат на групи, същото е и с мом</w:t>
        <w:softHyphen/>
        <w:t>четата. Това са индивиди с близка честота и зависят едни от други. Имат магнитно привличане помежду си и обик</w:t>
        <w:softHyphen/>
        <w:t>новено най-силният ще доминира и влияе на другите за добро или за зло. Младежта трябва да бъде контролирана чрез дисциплина и автодисциплина, за да бъдат контроли</w:t>
        <w:softHyphen/>
        <w:t>рани най-елементарните й импулси, за да се подобри расата.</w:t>
      </w:r>
      <w:r>
        <w:rPr>
          <w:rFonts w:cs="Arial" w:ascii="Arial" w:hAnsi="Arial"/>
          <w:color w:val="000000"/>
          <w:sz w:val="24"/>
          <w:szCs w:val="24"/>
        </w:rPr>
        <w:t xml:space="preserve">   </w:t>
      </w:r>
    </w:p>
    <w:p>
      <w:pPr>
        <w:pStyle w:val="Normal"/>
        <w:shd w:fill="FFFFFF" w:val="clear"/>
        <w:ind w:firstLine="720"/>
        <w:jc w:val="both"/>
        <w:rPr>
          <w:sz w:val="24"/>
          <w:szCs w:val="24"/>
        </w:rPr>
      </w:pPr>
      <w:r>
        <w:rPr>
          <w:color w:val="000000"/>
          <w:sz w:val="24"/>
          <w:szCs w:val="24"/>
        </w:rPr>
        <w:t>Ние идваме на земята с определен потенциал и определени граници в обагрянето на нашата аура - в отговор  на честотата на нашите трептения. И така, една добронамерена личност може да подобри аурата си, но може и да я развали и то много лесно. Сократ е знаел например, че ще бъде добър убиец, но не се е примирил с ударите на съдбата, взел е мерки и е сменил посоката на живота си. Така, вместо да бъде убиец, Сократ става най-големият мъдрец на своето време. Ние всички можем, стига да иска</w:t>
        <w:softHyphen/>
        <w:t>ме, да извисим мислите си все по-високо и по-високо и така да си подобрим аурата. Лицето, което има кафеникаво-червен цвят в аурата си, се отличава със силна полова активност. Като увеличи честотата на вибрациите на чер</w:t>
        <w:softHyphen/>
        <w:t>веното и извиси половите си желания, то може да ги превърне в градивна воля.</w:t>
      </w:r>
    </w:p>
    <w:p>
      <w:pPr>
        <w:pStyle w:val="Normal"/>
        <w:shd w:fill="FFFFFF" w:val="clear"/>
        <w:ind w:firstLine="720"/>
        <w:jc w:val="both"/>
        <w:rPr>
          <w:sz w:val="24"/>
          <w:szCs w:val="24"/>
        </w:rPr>
      </w:pPr>
      <w:r>
        <w:rPr>
          <w:color w:val="000000"/>
          <w:sz w:val="24"/>
          <w:szCs w:val="24"/>
        </w:rPr>
        <w:t>Аурата изчезва веднага след смъртта, но етерикът може да остане още дълго; всичко зависи от здравословното състояние на предишния му притежател. Етерикът може да стане призрак, "блуждаеща душа", която броди по све</w:t>
        <w:softHyphen/>
        <w:t>та. На село много хора са виждали синкава светлина над пресни гробове. Това е просто разсейването на етерика, който напуска разлагащото се тяло. В аурата ниските трептения пораждат тъмни, глухи, мръсни цветове, които отвращават. Колкото повече се увеличава бързината, тол</w:t>
        <w:softHyphen/>
        <w:t>кова цветовете стават по-блестящи и чисти. Доброто дело кара аурата да блести, а сторената злина я прави мрачна и ние сме в "лошо настроение", имаме "черни мисли". Добрите дела ни карат, напротив, да виждаме "живота в розово". Не бива да се забравя, че цветът е основното</w:t>
      </w:r>
      <w:r>
        <w:rPr>
          <w:color w:val="000000"/>
          <w:sz w:val="24"/>
          <w:szCs w:val="24"/>
          <w:lang w:val="ru-RU"/>
        </w:rPr>
        <w:t xml:space="preserve"> </w:t>
      </w:r>
      <w:r>
        <w:rPr>
          <w:color w:val="000000"/>
          <w:sz w:val="24"/>
          <w:szCs w:val="24"/>
        </w:rPr>
        <w:t>сведение, което имаме за един индивид и за неговите възможности. Цветовете се сменят разбира се според на</w:t>
        <w:softHyphen/>
        <w:t>строението, но основните цветове не се променят, освен ако човекът не се промени към добро или лошо. С една дума, основните цветове не се променят, а движението на раз</w:t>
        <w:softHyphen/>
        <w:t>личните оттенъци се сменя според настроението. Гледайки цветовете на аурата на дадения човек, добре е да си зада</w:t>
        <w:softHyphen/>
        <w:t>вате следните въпроси:</w:t>
      </w:r>
    </w:p>
    <w:p>
      <w:pPr>
        <w:pStyle w:val="Normal"/>
        <w:shd w:fill="FFFFFF" w:val="clear"/>
        <w:ind w:firstLine="720"/>
        <w:jc w:val="both"/>
        <w:rPr>
          <w:sz w:val="24"/>
          <w:szCs w:val="24"/>
        </w:rPr>
      </w:pPr>
      <w:r>
        <w:rPr>
          <w:color w:val="000000"/>
          <w:sz w:val="24"/>
          <w:szCs w:val="24"/>
        </w:rPr>
        <w:t>1)  Какъв е цветът?</w:t>
      </w:r>
    </w:p>
    <w:p>
      <w:pPr>
        <w:pStyle w:val="Normal"/>
        <w:shd w:fill="FFFFFF" w:val="clear"/>
        <w:ind w:firstLine="720"/>
        <w:jc w:val="both"/>
        <w:rPr>
          <w:sz w:val="24"/>
          <w:szCs w:val="24"/>
        </w:rPr>
      </w:pPr>
      <w:r>
        <w:rPr>
          <w:color w:val="000000"/>
          <w:sz w:val="24"/>
          <w:szCs w:val="24"/>
        </w:rPr>
        <w:t>2)  Светъл ли е, ясен, мръсен, прозрачен?</w:t>
      </w:r>
    </w:p>
    <w:p>
      <w:pPr>
        <w:pStyle w:val="Normal"/>
        <w:shd w:fill="FFFFFF" w:val="clear"/>
        <w:ind w:firstLine="720"/>
        <w:jc w:val="both"/>
        <w:rPr>
          <w:sz w:val="24"/>
          <w:szCs w:val="24"/>
        </w:rPr>
      </w:pPr>
      <w:r>
        <w:rPr>
          <w:color w:val="000000"/>
          <w:sz w:val="24"/>
          <w:szCs w:val="24"/>
        </w:rPr>
        <w:t>3) Движи ли се вълнообразно на определени места, или се застоява в една точка?</w:t>
      </w:r>
    </w:p>
    <w:p>
      <w:pPr>
        <w:pStyle w:val="Normal"/>
        <w:shd w:fill="FFFFFF" w:val="clear"/>
        <w:ind w:firstLine="720"/>
        <w:jc w:val="both"/>
        <w:rPr>
          <w:sz w:val="24"/>
          <w:szCs w:val="24"/>
        </w:rPr>
      </w:pPr>
      <w:r>
        <w:rPr>
          <w:color w:val="000000"/>
          <w:sz w:val="24"/>
          <w:szCs w:val="24"/>
        </w:rPr>
        <w:t>4)  Постоянна ли е формата на цветната ивица, или образува върхове к празноти?</w:t>
      </w:r>
    </w:p>
    <w:p>
      <w:pPr>
        <w:pStyle w:val="Normal"/>
        <w:shd w:fill="FFFFFF" w:val="clear"/>
        <w:ind w:firstLine="720"/>
        <w:jc w:val="both"/>
        <w:rPr>
          <w:sz w:val="24"/>
          <w:szCs w:val="24"/>
        </w:rPr>
      </w:pPr>
      <w:r>
        <w:rPr>
          <w:color w:val="000000"/>
          <w:sz w:val="24"/>
          <w:szCs w:val="24"/>
        </w:rPr>
        <w:t>5) Трябва винаги да се внимава за правилна преценка, защото лесно можем да си въобразим, че цветът на аурата е мрачен или мръсен. Ще бъде голяма грешка - може би това са нашите лоши мисли, които ги помрачават, защото не забравяйте никога, че като гледате нечия аура, вие гле</w:t>
        <w:softHyphen/>
        <w:t>дате през вашата собствена.</w:t>
      </w:r>
    </w:p>
    <w:p>
      <w:pPr>
        <w:pStyle w:val="Normal"/>
        <w:shd w:fill="FFFFFF" w:val="clear"/>
        <w:ind w:firstLine="720"/>
        <w:jc w:val="center"/>
        <w:rPr>
          <w:b/>
          <w:b/>
          <w:sz w:val="24"/>
          <w:szCs w:val="24"/>
        </w:rPr>
      </w:pPr>
      <w:r>
        <w:rPr>
          <w:b/>
          <w:color w:val="000000"/>
          <w:sz w:val="24"/>
          <w:szCs w:val="24"/>
        </w:rPr>
        <w:t>* * *</w:t>
      </w:r>
    </w:p>
    <w:p>
      <w:pPr>
        <w:pStyle w:val="Normal"/>
        <w:shd w:fill="FFFFFF" w:val="clear"/>
        <w:ind w:firstLine="720"/>
        <w:jc w:val="both"/>
        <w:rPr>
          <w:sz w:val="24"/>
          <w:szCs w:val="24"/>
        </w:rPr>
      </w:pPr>
      <w:r>
        <w:rPr>
          <w:color w:val="000000"/>
          <w:sz w:val="24"/>
          <w:szCs w:val="24"/>
        </w:rPr>
        <w:t>Съществува много ясна връзка между музикалните и умствените ритми. Човешкият мозък е маса от трептения, които излъчват електрически импулси. Когато човек изпя-ва музикална нота, тя зависи от неговата честота на виб</w:t>
        <w:softHyphen/>
        <w:t>рации. Както около един кошер се чува бръмченето на пчелите, така някои създания могат да чуват човешките същества. Всеки индивид притежава своята основна нота и тя се излъчва постоянно, както телеграфната жица сви</w:t>
        <w:softHyphen/>
        <w:t>сти при силен вятър. Народната музика например е в тяс</w:t>
        <w:softHyphen/>
        <w:t>на връзка с мозъчните вълни и в хармония с телесните вибрации. Модерните песни лесно се тананикат. Често казваме за някоя мелодия: "все ми е в главата". Песните или мелодиите с успех се закачат за мозъчните вълни на човека, докато основната им енергия се разсее. Класичес</w:t>
        <w:softHyphen/>
        <w:t>ката музика има по-постоянна природа. Слухът ни вибри</w:t>
        <w:softHyphen/>
        <w:t>ра приятно под нейно въздействие. Когато водачите на една нация искат да вдигнат народа, съставят национален химн. Като чуем химна на страната, сърцето се вълнува, ставаме, мислим за родното място с нежност, а за неговите неприятели - с омраза. Това е така, защото вибрациите, които наричаме "звук", въздействат по определен начин върху нашите умствени вибрации. Известни реакции мо</w:t>
        <w:softHyphen/>
        <w:t>гат да бъдат извикани у човека само като слуша определе</w:t>
        <w:softHyphen/>
        <w:t>ни форми на музиката. Най-големите композитори са ония, които могат да пътуват съзнателно или несъзнателно в пространството и отиват отвъд областите на смъртта. Те чуват "музиката на сферите". И тъй като са музиканти, тази небесна музика ги впечатлява толкова силно, че тя остава в паметта им и когато се върнат на земята, веднага биват обхванати от "вдъхновение". Тогава те се "хвърлят на пи</w:t>
        <w:softHyphen/>
        <w:t>аното" и записват на хартия онова, което могат да си спом</w:t>
        <w:softHyphen/>
        <w:t>нят от музиката, чута в пространството. След това, без да разбират какво точно им се е случило, казват, че са ком</w:t>
        <w:softHyphen/>
        <w:t>позирали тази или онази творба.</w:t>
      </w:r>
    </w:p>
    <w:p>
      <w:pPr>
        <w:pStyle w:val="Normal"/>
        <w:shd w:fill="FFFFFF" w:val="clear"/>
        <w:ind w:firstLine="720"/>
        <w:jc w:val="both"/>
        <w:rPr>
          <w:sz w:val="24"/>
          <w:szCs w:val="24"/>
        </w:rPr>
      </w:pPr>
      <w:r>
        <w:rPr>
          <w:b/>
          <w:bCs/>
          <w:color w:val="000000"/>
          <w:sz w:val="24"/>
          <w:szCs w:val="24"/>
        </w:rPr>
        <w:t>СЕДМИ УРОК</w:t>
      </w:r>
    </w:p>
    <w:p>
      <w:pPr>
        <w:pStyle w:val="Normal"/>
        <w:shd w:fill="FFFFFF" w:val="clear"/>
        <w:ind w:firstLine="720"/>
        <w:jc w:val="both"/>
        <w:rPr>
          <w:sz w:val="24"/>
          <w:szCs w:val="24"/>
        </w:rPr>
      </w:pPr>
      <w:r>
        <w:rPr>
          <w:color w:val="000000"/>
          <w:sz w:val="24"/>
          <w:szCs w:val="24"/>
        </w:rPr>
        <w:t>Този урок е къс, но много важен. Трябва да го четете с най-голямо внимание. Мнозина, които се опитват да видят аурата, нямат търпение. След като прочетат някол</w:t>
        <w:softHyphen/>
        <w:t>ко инструкции, мислят, че ще вдигнат очи от книгата и аурата ще се появи пред смаяния им поглед. Това не е чак толкова просто. Много големи Учители са работили цял живот, докато успеят да видят една аура, но ние твърдим, че ако човек е искрен и се упражнява съзнателно и с вяра, ще види аурата. Възможно е за всеки, стига да упорства. Не ще престана да повтарям, че ако искаме да видим аурата в нейната пълнота, трябва да наблюдаваме голо тяло, защото дрехите влияят на аурата. Някой може да ви каже, че е сложил съвсем чисти дрехи, които идват напра</w:t>
        <w:softHyphen/>
        <w:t>во от пералнята. Следователно те не могат да пречат на аурата му. Но той се лъже. В пералнята дрехите му са били в чужди ръце. Това е монотонен труд и работниците мис</w:t>
        <w:softHyphen/>
        <w:t>лят за. собствените си грижи, докато сгъват грижовно ризите. Впечатленията от техните аури проникват в бель</w:t>
        <w:softHyphen/>
        <w:t>ото и като го облече човек, облича и впечатленията на някой друг. Трудно ви е да повярвате? Предположете, че пред вас е поставен магнит, който докосвате с върха на ножа. После ще забележите, че върхът е леко намагнитизиран, пропит от ауричното влияние на магнита. Същото е и с човека, той може да е "обагрен" от влиянието на другите хора. И така, ако искате да видите истинската аура и истинските й цветове, трябва да наблюдавате голо тяло. Като наблюдавате една жена, ще видите, че цветовете са по-ясни и по-силни. Разбира се, не е лесно да се намери жена, която ще се съгласи да се съблече пред вас - тогава защо да не започнете със собственото си тяло? Трябва да сте съвсем сам в банята например. Светлината трябва да бъде съвсем слаба. Ако лампата ви е много силна, покрий</w:t>
        <w:softHyphen/>
        <w:t>те я с една кърпа така, че едва да виждате. Разрешете ми едно отклонение: покрийте я на известно разстояние, защото иначе ще се запали. Не се опитвайте да си подпалите дома, а само да намалите светлината. Най-добре е да сло</w:t>
        <w:softHyphen/>
        <w:t>жите по-слаба крушка. След това се съблечете съвсем и се наблюдавайте в цял ръст на огледалото. Направете така, че да опънете зад себе си черна или тъмносива завеса, та да имате неутрален фон, който да не влияе на цветовете на</w:t>
      </w:r>
      <w:r>
        <w:rPr>
          <w:color w:val="000000"/>
          <w:sz w:val="24"/>
          <w:szCs w:val="24"/>
          <w:lang w:val="ru-RU"/>
        </w:rPr>
        <w:t xml:space="preserve"> </w:t>
      </w:r>
      <w:r>
        <w:rPr>
          <w:color w:val="000000"/>
          <w:sz w:val="24"/>
          <w:szCs w:val="24"/>
        </w:rPr>
        <w:t>аурата.</w:t>
      </w:r>
    </w:p>
    <w:p>
      <w:pPr>
        <w:pStyle w:val="Normal"/>
        <w:shd w:fill="FFFFFF" w:val="clear"/>
        <w:ind w:firstLine="720"/>
        <w:jc w:val="both"/>
        <w:rPr>
          <w:sz w:val="24"/>
          <w:szCs w:val="24"/>
        </w:rPr>
      </w:pPr>
      <w:r>
        <w:rPr>
          <w:color w:val="000000"/>
          <w:sz w:val="24"/>
          <w:szCs w:val="24"/>
        </w:rPr>
        <w:t>Изчакайте малко, съзерцавайки съвсем спокойно, по</w:t>
        <w:softHyphen/>
        <w:t>чти разсеяно в огледалото. Огледайте главата си. Виждате ли една лека, синя светлина край слепоочията? Огледайте и очертанията на тялото, ръцете и ханша. Различавате ли един синкав пламък като от спиртна лампа? Ако сте го видели, значи сте напреднали. Няма да видите нищо нито първия, нито втория, нито третия път. Музикантът също не постига резултат при първия, втория, третия опит да изсвири цяла симфония. Той също упорства и вие трябва да последвате примера му. С практиката ще успеете да видите етерика и ако продължавате да работите, ще види</w:t>
        <w:softHyphen/>
        <w:t>те и аурата. Повтаряме още веднъж, че много по-лесно е, като наблюдавате голо тяло.</w:t>
      </w:r>
    </w:p>
    <w:p>
      <w:pPr>
        <w:pStyle w:val="Normal"/>
        <w:shd w:fill="FFFFFF" w:val="clear"/>
        <w:ind w:firstLine="720"/>
        <w:jc w:val="both"/>
        <w:rPr>
          <w:sz w:val="24"/>
          <w:szCs w:val="24"/>
        </w:rPr>
      </w:pPr>
      <w:r>
        <w:rPr>
          <w:color w:val="000000"/>
          <w:sz w:val="24"/>
          <w:szCs w:val="24"/>
        </w:rPr>
        <w:t>В това няма нищо извратено. Не забравяйте, че "всич</w:t>
        <w:softHyphen/>
        <w:t>ко е чисто за чистите". Вие наблюдавате нечие голо тяло или вашето собствено с чисти мисли. Ако имате нечисти мисли, няма никога да видите етерика и аурата, ще видите само онова, което гледате. Наблюдавайте внимателно, старайте се да видите етерика. С времето ще успеете. Ко</w:t>
        <w:softHyphen/>
        <w:t>гато някой губи търпение да види аурата, ще усети слаб сърбеж по дланите, по краката или в други части на тяло</w:t>
        <w:softHyphen/>
        <w:t>то. Това е странно усещане и не може да ви излъже. Когато стигнете до този стадий на сърбеж, не сте много далеч от ясновидството. Просто това означава, че сте много напрег</w:t>
        <w:softHyphen/>
        <w:t>нат и това ви пречи да видите. Необходимо е да се отпуснете и едва когато бъдете съвсем спокоен, сърбежът ще изчезне и ще видите етерика и аурата. Сърбежът в действи</w:t>
        <w:softHyphen/>
        <w:t>телност е предизвикан от съсредоточаването на вашата аурична сила в дланите или другаде. Когато се страхувате или сте обзет от силно напрежение, случва се да се потите или да ви се навлажнят дланите, т.е. сърбежът е заместен с потене. Това е добър знак, означаващ - пак повтаряме, че правите прекалено много усилия, че имате нужда от почивка и едва след това етерикът, а даже и аурата ще се покажат пред смаяните ви очи. Мнозина не могат Да видят аурата си, защото я гледат в огледалото през собствената си аура. Огледалото леко деформира цветовете и ги отра</w:t>
        <w:softHyphen/>
        <w:t>зява пак през аурата- нещастният начинаещ мисли, че вижда по-тъмни цветове, отколкото те са в действителност. Представете си една рибка на дъното на басейна. Като гледа едно цвете, което е на повърхността, тя не би могла да види истинските цветове, защото ще бъдат деформира</w:t>
        <w:softHyphen/>
        <w:t>ни от пречупването им във водата и леките вълнички. Вие също можете да се излъжете, като гледате в дълбочина соб</w:t>
        <w:softHyphen/>
        <w:t>ствената си аура, чийто отразен образ виждате. Ето защо винаги е по-добре да гледате друг човек. Необходимо е обаче той да е изпълнен с добра воля и да вярва. Когато някой показва голотата си, обикновено е нервен, смутен. В такъв случай етерикът се свива и залепя към тялото и аурата се затваря. Това свиване подменя цветовете. Необ</w:t>
        <w:softHyphen/>
        <w:t>ходима е голяма практика, за да стигнете до точно опре</w:t>
        <w:softHyphen/>
        <w:t xml:space="preserve">деление. Но най-важното е да </w:t>
      </w:r>
      <w:r>
        <w:rPr>
          <w:i/>
          <w:iCs/>
          <w:color w:val="000000"/>
          <w:sz w:val="24"/>
          <w:szCs w:val="24"/>
        </w:rPr>
        <w:t xml:space="preserve">видите </w:t>
      </w:r>
      <w:r>
        <w:rPr>
          <w:color w:val="000000"/>
          <w:sz w:val="24"/>
          <w:szCs w:val="24"/>
        </w:rPr>
        <w:t>цветовете, независи</w:t>
        <w:softHyphen/>
        <w:t>мо дали са истинските или подменени.</w:t>
      </w:r>
    </w:p>
    <w:p>
      <w:pPr>
        <w:pStyle w:val="Normal"/>
        <w:shd w:fill="FFFFFF" w:val="clear"/>
        <w:ind w:firstLine="720"/>
        <w:jc w:val="both"/>
        <w:rPr>
          <w:sz w:val="24"/>
          <w:szCs w:val="24"/>
        </w:rPr>
      </w:pPr>
      <w:r>
        <w:rPr>
          <w:color w:val="000000"/>
          <w:sz w:val="24"/>
          <w:szCs w:val="24"/>
        </w:rPr>
        <w:t>Най-добрият начин да предразположите човека е да му говорите най-общи неща, за да му отнемете страховете. След като се успокои, етерикът ще заеме нормалната си форма и аурата ще изпълни ауричния чувал.</w:t>
      </w:r>
    </w:p>
    <w:p>
      <w:pPr>
        <w:pStyle w:val="Normal"/>
        <w:shd w:fill="FFFFFF" w:val="clear"/>
        <w:ind w:firstLine="720"/>
        <w:jc w:val="both"/>
        <w:rPr>
          <w:sz w:val="24"/>
          <w:szCs w:val="24"/>
        </w:rPr>
      </w:pPr>
      <w:r>
        <w:rPr>
          <w:color w:val="000000"/>
          <w:sz w:val="24"/>
          <w:szCs w:val="24"/>
        </w:rPr>
        <w:t>Този опит прилича много на хипнозата. Хипнотиза</w:t>
        <w:softHyphen/>
        <w:t>торът няма да улови първия срещнат от улицата и да го хипнотизира. Необходими са няколко сеанса. Той трябва най-напред да се запознае със своя пациент, да постигнат известно разбирателство помежду си, за да го доведе до състояние на транс. И вие трябва да правите същото. Никога не бива да фиксирате голото тяло, бъдете естествен, все едно че е облечен. Втория път той ще бъде по-сигурен, по-спокоен. При третия сеанс можете да си разрешите да разгледате очертанията на тялото и тогава... Виждате ли слабата синкава светлина? Различавате ли вихрещите се около тялото ивици от различни цветове? Ами жълтото хало? А игрите на светлината, които извират от върха на черепа и разцъфват като лотос, като фойерверк, като фонтан от светлини?</w:t>
      </w:r>
    </w:p>
    <w:p>
      <w:pPr>
        <w:pStyle w:val="Normal"/>
        <w:shd w:fill="FFFFFF" w:val="clear"/>
        <w:ind w:firstLine="720"/>
        <w:jc w:val="both"/>
        <w:rPr>
          <w:sz w:val="24"/>
          <w:szCs w:val="24"/>
        </w:rPr>
      </w:pPr>
      <w:r>
        <w:rPr>
          <w:color w:val="000000"/>
          <w:sz w:val="24"/>
          <w:szCs w:val="24"/>
        </w:rPr>
        <w:t>Този урок е кратък, но много важен. Съветваме ви да бъдете в добро настроение, спокоен, без грижи. Не бива да сте гладен, нито преситен. Идете в банята, вземете един душ щом искате да се освободите от външните влияния, и се упражнявайте да видите собствената си аура. Това е само въпрос на тренировка.</w:t>
      </w:r>
    </w:p>
    <w:p>
      <w:pPr>
        <w:pStyle w:val="Normal"/>
        <w:shd w:fill="FFFFFF" w:val="clear"/>
        <w:ind w:firstLine="720"/>
        <w:jc w:val="both"/>
        <w:rPr>
          <w:sz w:val="24"/>
          <w:szCs w:val="24"/>
        </w:rPr>
      </w:pPr>
      <w:r>
        <w:rPr>
          <w:b/>
          <w:bCs/>
          <w:color w:val="000000"/>
          <w:sz w:val="24"/>
          <w:szCs w:val="24"/>
        </w:rPr>
        <w:t>ОСМИ УРОК</w:t>
      </w:r>
    </w:p>
    <w:p>
      <w:pPr>
        <w:pStyle w:val="Normal"/>
        <w:shd w:fill="FFFFFF" w:val="clear"/>
        <w:ind w:firstLine="720"/>
        <w:jc w:val="both"/>
        <w:rPr>
          <w:sz w:val="24"/>
          <w:szCs w:val="24"/>
        </w:rPr>
      </w:pPr>
      <w:r>
        <w:rPr>
          <w:color w:val="000000"/>
          <w:sz w:val="24"/>
          <w:szCs w:val="24"/>
        </w:rPr>
        <w:t>В първите уроци вече установихме, че тялото е ядрото на етерика и аурата. Видяхме какво представлява етерикът, описахме основните цветове и нюансите, както и въпроса за ауричната кожица. Всичко това е извънредно важно и ви съветваме да прочетете отново предишните уроци, за</w:t>
        <w:softHyphen/>
        <w:t>щото в този и в следващия урок ще ви подготвим да напус</w:t>
        <w:softHyphen/>
        <w:t>нете тялото си. Ако не сте разбрали отлично природата на етерика, на аурата и молекулярната структура на тялото, рискувате да се натъкнете на големи трудности.</w:t>
      </w:r>
    </w:p>
    <w:p>
      <w:pPr>
        <w:pStyle w:val="Normal"/>
        <w:shd w:fill="FFFFFF" w:val="clear"/>
        <w:ind w:firstLine="720"/>
        <w:jc w:val="both"/>
        <w:rPr>
          <w:sz w:val="24"/>
          <w:szCs w:val="24"/>
        </w:rPr>
      </w:pPr>
      <w:r>
        <w:rPr>
          <w:color w:val="000000"/>
          <w:sz w:val="24"/>
          <w:szCs w:val="24"/>
        </w:rPr>
        <w:t>Човешкото тяло е образувано от маса протоплазма, т.е. маса молекули, които заемат определен обем - така, както един свят заема определена част в космоса. Сега ще вървим напред, ще оставим аурата и етерика и ще разгле</w:t>
        <w:softHyphen/>
        <w:t>даме тялото, защото тази опаковка от плът е едно най-обикновено превозно средство, един костюм за сцената.</w:t>
      </w:r>
    </w:p>
    <w:p>
      <w:pPr>
        <w:pStyle w:val="Normal"/>
        <w:shd w:fill="FFFFFF" w:val="clear"/>
        <w:ind w:firstLine="720"/>
        <w:jc w:val="both"/>
        <w:rPr>
          <w:sz w:val="24"/>
          <w:szCs w:val="24"/>
        </w:rPr>
      </w:pPr>
      <w:r>
        <w:rPr>
          <w:color w:val="000000"/>
          <w:sz w:val="24"/>
          <w:szCs w:val="24"/>
        </w:rPr>
        <w:t>Доказано е, че два предмета не могат да заемат едно и също пространство. Това е вярно, ако става дума за тухли, метали, дървени предмети, но ако двата предмета имат различни вибрации или ако пространството между техните атоми, неутрони или протони е достатъчно голямо, тогава един друг предмет лесно може да заеме това празно място. Всичко това може би ви изглежда трудно за разбиране, ето някои лесни примери.</w:t>
      </w:r>
    </w:p>
    <w:p>
      <w:pPr>
        <w:pStyle w:val="Normal"/>
        <w:shd w:fill="FFFFFF" w:val="clear"/>
        <w:ind w:firstLine="720"/>
        <w:jc w:val="both"/>
        <w:rPr>
          <w:sz w:val="24"/>
          <w:szCs w:val="24"/>
        </w:rPr>
      </w:pPr>
      <w:r>
        <w:rPr>
          <w:color w:val="000000"/>
          <w:sz w:val="24"/>
          <w:szCs w:val="24"/>
        </w:rPr>
        <w:t>Представете си, че напълвате догоре две чаши с вода. Ако в първата сипете една кафена лъжичка само пясък, водата ще прелее, доказвайки, че водата и пясъкът не могат да заемат едно и също пространство и едното трябва да отстъпи на другото. Пясъкът, който е по-тежък, пада в дъното на чашата, повдига нивото на водата и тя веднага прелива.</w:t>
      </w:r>
    </w:p>
    <w:p>
      <w:pPr>
        <w:pStyle w:val="Normal"/>
        <w:shd w:fill="FFFFFF" w:val="clear"/>
        <w:ind w:firstLine="720"/>
        <w:jc w:val="both"/>
        <w:rPr>
          <w:sz w:val="24"/>
          <w:szCs w:val="24"/>
        </w:rPr>
      </w:pPr>
      <w:r>
        <w:rPr>
          <w:color w:val="000000"/>
          <w:sz w:val="24"/>
          <w:szCs w:val="24"/>
        </w:rPr>
        <w:t>Във втората чаша, пълна догоре като първата, да си</w:t>
        <w:softHyphen/>
        <w:t>пем малко пудра захар. Ще констатираме, че можем да сипем до 6 лъжички и едва тогава водата прелива. Обяс</w:t>
        <w:softHyphen/>
        <w:t>нението на това явление е просто. Захарта се стапя във водата и нейните молекули заемат пространството между тези на водата. Ето защо захарта не заема място. Само когато цялото свободно пространство между молекулите на водата е заето, захарта се натрупва в дъното на чашата и водата ще прелива. Така имаме доказателство, че два предмета могат да заемат в едно и също време едно и също пространство.</w:t>
      </w:r>
    </w:p>
    <w:p>
      <w:pPr>
        <w:pStyle w:val="Normal"/>
        <w:shd w:fill="FFFFFF" w:val="clear"/>
        <w:ind w:firstLine="720"/>
        <w:jc w:val="both"/>
        <w:rPr>
          <w:sz w:val="24"/>
          <w:szCs w:val="24"/>
        </w:rPr>
      </w:pPr>
      <w:r>
        <w:rPr>
          <w:color w:val="000000"/>
          <w:sz w:val="24"/>
          <w:szCs w:val="24"/>
        </w:rPr>
        <w:t>Слънчевата система ни дава друга илюстрация. Това е един предмет, една същност. Има молекули и атоми, които наричаме светове, и те се движат в Космоса. Ако е вярно това, че два предмета не могат да заемат едно и също място, тогава не бихме могли да изпращаме ракети в пространс</w:t>
        <w:softHyphen/>
        <w:t>твото. А съществата, които идват от друга вселена, не биха могли да влязат в нашата, защото ще заемат нашето про</w:t>
        <w:softHyphen/>
        <w:t>странство. Вече доказахме, че при определени условия два предмета заемат едно и също място.</w:t>
      </w:r>
    </w:p>
    <w:p>
      <w:pPr>
        <w:pStyle w:val="Normal"/>
        <w:shd w:fill="FFFFFF" w:val="clear"/>
        <w:ind w:firstLine="720"/>
        <w:jc w:val="both"/>
        <w:rPr>
          <w:sz w:val="24"/>
          <w:szCs w:val="24"/>
        </w:rPr>
      </w:pPr>
      <w:r>
        <w:rPr>
          <w:color w:val="000000"/>
          <w:sz w:val="24"/>
          <w:szCs w:val="24"/>
        </w:rPr>
        <w:t>Човешкото тяло е образувано от молекули и съдържа други тела - нежни, духовни, които наричаме звездни тела. Съдържанието на звездното (астрално) тяло е същото като съдържанието на физическото - в смисъл че също е съста</w:t>
        <w:softHyphen/>
        <w:t>вено от молекули. Те обаче не са така нагъсто и астрално-то тяло съвсем спокойно може да обитава във физическо</w:t>
        <w:softHyphen/>
        <w:t>то, без едното да заема мястото, пространството, необхо</w:t>
        <w:softHyphen/>
        <w:t>димо на другото.</w:t>
      </w:r>
    </w:p>
    <w:p>
      <w:pPr>
        <w:pStyle w:val="Normal"/>
        <w:shd w:fill="FFFFFF" w:val="clear"/>
        <w:ind w:firstLine="720"/>
        <w:jc w:val="both"/>
        <w:rPr>
          <w:sz w:val="24"/>
          <w:szCs w:val="24"/>
        </w:rPr>
      </w:pPr>
      <w:r>
        <w:rPr>
          <w:color w:val="000000"/>
          <w:sz w:val="24"/>
          <w:szCs w:val="24"/>
        </w:rPr>
        <w:t>Физическото и астралното тяло са свързани със сребъ</w:t>
        <w:softHyphen/>
        <w:t>рната връв. Това е маса от молекули, които вибрират с невъобразима скорост. Може да бъде сравнена с пъпната връв, свързваща майката с бебето. При майката импулси</w:t>
        <w:softHyphen/>
        <w:t>те, впечатленията, храната се предават на бебето преди раждането му. Когато бебето се ражда и му отрежат пъпна</w:t>
        <w:softHyphen/>
        <w:t>та връв, то "умира". Това значи, че напуска живота, който е познало, за да стане самостоятелно същество, да заживее отделно от майката, да има свое собствено съществуване.</w:t>
      </w:r>
    </w:p>
    <w:p>
      <w:pPr>
        <w:pStyle w:val="Normal"/>
        <w:shd w:fill="FFFFFF" w:val="clear"/>
        <w:ind w:firstLine="720"/>
        <w:jc w:val="both"/>
        <w:rPr>
          <w:sz w:val="24"/>
          <w:szCs w:val="24"/>
        </w:rPr>
      </w:pPr>
      <w:r>
        <w:rPr>
          <w:color w:val="000000"/>
          <w:sz w:val="24"/>
          <w:szCs w:val="24"/>
        </w:rPr>
        <w:t>Сребърната връв свързва Аза с човешкото тяло и всич</w:t>
        <w:softHyphen/>
        <w:t>ки впечатления се насочват от нея към него всяка минута от съществуването на плътското тяло. Впечатленията, за</w:t>
        <w:softHyphen/>
        <w:t>поведите, уроците и даже духовната храна минават от Аза към човешкото тяло. Когато дойде смъртта, сребърната връв се прекъсва и човешкото тяло бива изоставено като износен костюм, а духът се освобождава.</w:t>
      </w:r>
    </w:p>
    <w:p>
      <w:pPr>
        <w:pStyle w:val="Normal"/>
        <w:shd w:fill="FFFFFF" w:val="clear"/>
        <w:ind w:firstLine="720"/>
        <w:jc w:val="both"/>
        <w:rPr>
          <w:sz w:val="24"/>
          <w:szCs w:val="24"/>
        </w:rPr>
      </w:pPr>
      <w:r>
        <w:rPr>
          <w:color w:val="000000"/>
          <w:sz w:val="24"/>
          <w:szCs w:val="24"/>
        </w:rPr>
        <w:t>Не можем да се впускаме в повече подробности, но е необходимо все пак да отбележим, че съществуват извес</w:t>
        <w:softHyphen/>
        <w:t>тен брой "духовни тела". Засега се занимаваме с плътското и астралното тяло. На нашето ниво на развитие съществу</w:t>
        <w:softHyphen/>
        <w:t>ват девет тела, като всяко е свързано с другото чрез сребъ</w:t>
        <w:softHyphen/>
        <w:t>рната връв, но тук ние ще се посветим на астралните пъту</w:t>
        <w:softHyphen/>
        <w:t>вания и всичко, което е свързано с астралния свят.</w:t>
      </w:r>
    </w:p>
    <w:p>
      <w:pPr>
        <w:pStyle w:val="Normal"/>
        <w:shd w:fill="FFFFFF" w:val="clear"/>
        <w:ind w:firstLine="720"/>
        <w:jc w:val="both"/>
        <w:rPr>
          <w:sz w:val="24"/>
          <w:szCs w:val="24"/>
        </w:rPr>
      </w:pPr>
      <w:r>
        <w:rPr>
          <w:color w:val="000000"/>
          <w:sz w:val="24"/>
          <w:szCs w:val="24"/>
        </w:rPr>
        <w:t>И така човекът е дух, временно затворен в едно тяло от плът и кости, за да може да изживее някои неща или ситуации, забранени за един дух без тяло. Плътският чо</w:t>
        <w:softHyphen/>
        <w:t>век се ръководи от Аза. Някои предпочитат да го казват душа, но ние използваме термина Аза, защото душата е нещо друго и на далеч по-високо равнище.</w:t>
      </w:r>
    </w:p>
    <w:p>
      <w:pPr>
        <w:pStyle w:val="Normal"/>
        <w:shd w:fill="FFFFFF" w:val="clear"/>
        <w:ind w:firstLine="720"/>
        <w:jc w:val="both"/>
        <w:rPr>
          <w:sz w:val="24"/>
          <w:szCs w:val="24"/>
        </w:rPr>
      </w:pPr>
      <w:r>
        <w:rPr>
          <w:color w:val="000000"/>
          <w:sz w:val="24"/>
          <w:szCs w:val="24"/>
        </w:rPr>
        <w:t>Азът е контрольор, водач на тялото. Човешкият мозък е реле, телефонно табло, една напълно автоматизирана фабрика, ако щете. Той получава съобщения от Аза и ги превръща в заповеди. Така се регулира химическата и физическа дейност в организма, а това поддържа превоз</w:t>
        <w:softHyphen/>
        <w:t>ното средство в движение (т.е. живота на тялото), задей</w:t>
        <w:softHyphen/>
        <w:t>ствайки мускулния и умствения процес. Тялото изпраща обратно по същия начин на Аза събраните впечатления. Като се освободи от телесните граници, така както шофь</w:t>
        <w:softHyphen/>
        <w:t>орът напуска временно автомобила си, човек може да съзерцава вселената на духа, възприема научените уроци от тялото, но тук също говорим за физическото и астрал</w:t>
        <w:softHyphen/>
        <w:t>ното тяло, свързани с Аза. Чрез астралното си тяло човек може да пътува да най-отдалечени места с бързината на светкавица, може да иде където и когато иска, дори да види какво правят старите приятели в същото това време. С малко повече тренировки може да посети всички градове по света и да разгледа големите им библиотеки. Няма нищо по-лесно от това, след като сте натрупали малко практика, разбира се, да търсите дадена книга и да прочетете жела</w:t>
        <w:softHyphen/>
        <w:t>ната страница.</w:t>
      </w:r>
    </w:p>
    <w:p>
      <w:pPr>
        <w:pStyle w:val="Normal"/>
        <w:shd w:fill="FFFFFF" w:val="clear"/>
        <w:ind w:firstLine="720"/>
        <w:jc w:val="both"/>
        <w:rPr>
          <w:sz w:val="24"/>
          <w:szCs w:val="24"/>
        </w:rPr>
      </w:pPr>
      <w:r>
        <w:rPr>
          <w:color w:val="000000"/>
          <w:sz w:val="24"/>
          <w:szCs w:val="24"/>
        </w:rPr>
        <w:t>Повечето хора мислят, че човек не може да напусне тялото си, защото западният свят отказва да вярва на онова, което не може да бъде видяно, пипнато, и след дисекция - обсъдено с нищо незначещи мъгляви термини.</w:t>
      </w:r>
    </w:p>
    <w:p>
      <w:pPr>
        <w:pStyle w:val="Normal"/>
        <w:shd w:fill="FFFFFF" w:val="clear"/>
        <w:ind w:firstLine="720"/>
        <w:jc w:val="both"/>
        <w:rPr>
          <w:sz w:val="24"/>
          <w:szCs w:val="24"/>
        </w:rPr>
      </w:pPr>
      <w:r>
        <w:rPr>
          <w:color w:val="000000"/>
          <w:sz w:val="24"/>
          <w:szCs w:val="24"/>
        </w:rPr>
        <w:t>Децата вярват на феите; те съществуват, разбира се, но ние, които ги виждаме и можем да разговаряме с тях, ги наричаме Духове на Природата. Повечето от малките деца си играят с невидими приятелчета. Възрастните се чудят, но детето знае, че приятелчетата му са "истински".</w:t>
      </w:r>
    </w:p>
    <w:p>
      <w:pPr>
        <w:pStyle w:val="Normal"/>
        <w:shd w:fill="FFFFFF" w:val="clear"/>
        <w:ind w:firstLine="720"/>
        <w:jc w:val="both"/>
        <w:rPr>
          <w:sz w:val="24"/>
          <w:szCs w:val="24"/>
        </w:rPr>
      </w:pPr>
      <w:r>
        <w:rPr>
          <w:color w:val="000000"/>
          <w:sz w:val="24"/>
          <w:szCs w:val="24"/>
        </w:rPr>
        <w:t>Детето расте и родителите се смеят или отричат оно</w:t>
        <w:softHyphen/>
        <w:t>ва, което те наричат въображение. Някои родители дори наказват детето и го наричат лъжец. С времето то започва да им вярва и забравя, че има Духове на Природата (или феи), после става зрял човек, има свои деца и на свой ред се подиграва или наказва малките, когато говорят за феи. При хората на Изтока и келтите няма такъв цинизъм. Те знаят, че Духовете на Природата съществуват и се нари</w:t>
        <w:softHyphen/>
        <w:t>чат феи, вампири или таласъми, знаят, че те правят много добрини, а Човекът в своето невежество и гордост отрича съществуването им и се лишава от големи радости, от един необикновен извор на науката, защото Духовете на При</w:t>
        <w:softHyphen/>
        <w:t>родата помагат на ония, които ги обичат и които вярват в тях.</w:t>
      </w:r>
    </w:p>
    <w:p>
      <w:pPr>
        <w:pStyle w:val="Normal"/>
        <w:shd w:fill="FFFFFF" w:val="clear"/>
        <w:ind w:firstLine="720"/>
        <w:jc w:val="both"/>
        <w:rPr>
          <w:sz w:val="24"/>
          <w:szCs w:val="24"/>
        </w:rPr>
      </w:pPr>
      <w:r>
        <w:rPr>
          <w:color w:val="000000"/>
          <w:sz w:val="24"/>
          <w:szCs w:val="24"/>
        </w:rPr>
        <w:t>Широтата или обемът на познанията на Аза са нео</w:t>
        <w:softHyphen/>
        <w:t>граничени, ала земното тяло има действителни граници. Почти всички напускат тялото си по време на съня. После, като се събудят, си казват, че са сънували. Това е така, защото хората са научени, че само земният живот е важен и че не могат да пътуват в пространството, докато спят. И така, великолепните приключения минават за "сънища". Добре е тук да се добави, че никога никой, нито един учен или лекар не е успял да обясни какво е сънят.</w:t>
      </w:r>
    </w:p>
    <w:p>
      <w:pPr>
        <w:pStyle w:val="Normal"/>
        <w:shd w:fill="FFFFFF" w:val="clear"/>
        <w:ind w:firstLine="720"/>
        <w:jc w:val="both"/>
        <w:rPr>
          <w:sz w:val="24"/>
          <w:szCs w:val="24"/>
        </w:rPr>
      </w:pPr>
      <w:r>
        <w:rPr>
          <w:color w:val="000000"/>
          <w:sz w:val="24"/>
          <w:szCs w:val="24"/>
        </w:rPr>
        <w:t>Тези, които вярват, могат да напуснат тялото си кога</w:t>
        <w:softHyphen/>
        <w:t>то искат, да пътуват бързо и далеч и да се върнат в тялото си, спомняйки си прекрасно какво са направили или виде</w:t>
        <w:softHyphen/>
        <w:t>ли. Почти всеки може да напусне тялото си за едно астрално пътуване, но вярата е безкрайно необходима. Трябва да си повтаряте, че можете, и да вярвате в това. В действи</w:t>
        <w:softHyphen/>
        <w:t>телност е извънредно лесно да се направи едно астрално пътуване, след като сте се освободили от първата пречка, страха.</w:t>
      </w:r>
    </w:p>
    <w:p>
      <w:pPr>
        <w:pStyle w:val="Normal"/>
        <w:shd w:fill="FFFFFF" w:val="clear"/>
        <w:ind w:firstLine="720"/>
        <w:jc w:val="both"/>
        <w:rPr>
          <w:sz w:val="24"/>
          <w:szCs w:val="24"/>
        </w:rPr>
      </w:pPr>
      <w:r>
        <w:rPr>
          <w:color w:val="000000"/>
          <w:sz w:val="24"/>
          <w:szCs w:val="24"/>
        </w:rPr>
        <w:t>Страхът е ужасна спирачка. Повечето хора мислят, че като напуснат тялото си, настъпва смъртта. Трябва да се отървете от страха. Други се страхуват, че веднъж излезли от тялото, няма да могат да се върнат и че по време на тяхното пътуване една друга същност ще обсеби плътската им опаковка. Това не е възможно, освен ако страхът не "отвори решетките". Човекът, който не се страхува, е за</w:t>
        <w:softHyphen/>
        <w:t>щитен от каквато и да е злина. Сребърната връв не може да се прекъсне по време на астралното пътуване, никой не може да завладее тялото ви, освен ако със страха си сам не предизвикате нашествието.</w:t>
      </w:r>
    </w:p>
    <w:p>
      <w:pPr>
        <w:pStyle w:val="Normal"/>
        <w:shd w:fill="FFFFFF" w:val="clear"/>
        <w:ind w:firstLine="720"/>
        <w:jc w:val="both"/>
        <w:rPr>
          <w:sz w:val="24"/>
          <w:szCs w:val="24"/>
        </w:rPr>
      </w:pPr>
      <w:r>
        <w:rPr>
          <w:color w:val="000000"/>
          <w:sz w:val="24"/>
          <w:szCs w:val="24"/>
        </w:rPr>
        <w:t xml:space="preserve">Вие винаги, </w:t>
      </w:r>
      <w:r>
        <w:rPr>
          <w:i/>
          <w:iCs/>
          <w:color w:val="000000"/>
          <w:sz w:val="24"/>
          <w:szCs w:val="24"/>
        </w:rPr>
        <w:t xml:space="preserve">винаги </w:t>
      </w:r>
      <w:r>
        <w:rPr>
          <w:color w:val="000000"/>
          <w:sz w:val="24"/>
          <w:szCs w:val="24"/>
        </w:rPr>
        <w:t>можете да се върнете в тялото си, точно както се събуждате, след като сте се наспали. Един</w:t>
        <w:softHyphen/>
        <w:t>ственото, от което можете да се страхувате, е страхът да се страхувате. Ужасът от страха е единствената опасност. А всички знаем, че онова, от което най-много се страхуваме, никога не става!</w:t>
      </w:r>
    </w:p>
    <w:p>
      <w:pPr>
        <w:pStyle w:val="Normal"/>
        <w:shd w:fill="FFFFFF" w:val="clear"/>
        <w:ind w:firstLine="720"/>
        <w:jc w:val="both"/>
        <w:rPr>
          <w:sz w:val="24"/>
          <w:szCs w:val="24"/>
        </w:rPr>
      </w:pPr>
      <w:r>
        <w:rPr>
          <w:color w:val="000000"/>
          <w:sz w:val="24"/>
          <w:szCs w:val="24"/>
        </w:rPr>
        <w:t>След страха, а това е препятствие, което се дължи на мисълта, защото мисълта и разумът представляват истин</w:t>
        <w:softHyphen/>
        <w:t>ски проблем. Мисълта и разумът могат да попречат на човека да изкачи високи планини, защото разумът му казва, че само една грешна стъпка - и може да се намери на дъно</w:t>
        <w:softHyphen/>
        <w:t>то на дълбока пропаст. Това означава, че е необходимо да се отстранят, да се победят разсъдъкът и мисълта. Вие можете да ръководите мисълта си и да я отпратите където искате. В разгара на една тежка битка тежко ранените войници нищо не усещат. През първите няколко секунди дори не си дават сметка, че са ранени, и едва когато поч</w:t>
        <w:softHyphen/>
        <w:t>нат да мислят, изпитват болка и може би умират от страх!</w:t>
      </w:r>
    </w:p>
    <w:p>
      <w:pPr>
        <w:pStyle w:val="Normal"/>
        <w:shd w:fill="FFFFFF" w:val="clear"/>
        <w:ind w:firstLine="720"/>
        <w:jc w:val="both"/>
        <w:rPr>
          <w:sz w:val="24"/>
          <w:szCs w:val="24"/>
        </w:rPr>
      </w:pPr>
      <w:r>
        <w:rPr>
          <w:color w:val="000000"/>
          <w:sz w:val="24"/>
          <w:szCs w:val="24"/>
        </w:rPr>
        <w:t>Мисълта, разумът и страхът спират духовното развитие и като повреден инструмент деформират заповедите на Аза.</w:t>
      </w:r>
    </w:p>
    <w:p>
      <w:pPr>
        <w:pStyle w:val="Normal"/>
        <w:shd w:fill="FFFFFF" w:val="clear"/>
        <w:ind w:firstLine="720"/>
        <w:jc w:val="both"/>
        <w:rPr>
          <w:sz w:val="24"/>
          <w:szCs w:val="24"/>
        </w:rPr>
      </w:pPr>
      <w:r>
        <w:rPr>
          <w:color w:val="000000"/>
          <w:sz w:val="24"/>
          <w:szCs w:val="24"/>
        </w:rPr>
        <w:t>Освободен от глупавите си страхове и интелектуални ограничения, човекът може да стане свръхчовек, с нарас</w:t>
        <w:softHyphen/>
        <w:t xml:space="preserve">нали способности, както мускулни, така и умствени.. Ето един пример: слаб и боязлив човек пресича улицата. Върви разсеяно,_мислите му са далеч - мисли за работата си или какво ще каже на жена си, ако закъснее за вечеря. Изведнъж клаксонът на нечия кола го кара да подскочи и </w:t>
      </w:r>
      <w:r>
        <w:rPr>
          <w:i/>
          <w:iCs/>
          <w:color w:val="000000"/>
          <w:sz w:val="24"/>
          <w:szCs w:val="24"/>
        </w:rPr>
        <w:t xml:space="preserve">без да мисли, </w:t>
      </w:r>
      <w:r>
        <w:rPr>
          <w:color w:val="000000"/>
          <w:sz w:val="24"/>
          <w:szCs w:val="24"/>
        </w:rPr>
        <w:t>той прави невероятен скок, достоен за един шампион. Ако в този момент беше обременен от процеса на мисълта, той щеше да се замисли за скока, който трябва да направи и за който знае, че е неспособен, и колата щеше да го прегази. Състоянието на разсеяност позволи на Аза, а той се стре</w:t>
        <w:softHyphen/>
        <w:t>ми винаги да наелектризира мускулите, инжектирайки един химически продукт (в случая адреналин), щото човекът да може да скочи инстинктивно на такова разстояние, нещо, което не би сторил съзнателно.</w:t>
      </w:r>
    </w:p>
    <w:p>
      <w:pPr>
        <w:pStyle w:val="Normal"/>
        <w:shd w:fill="FFFFFF" w:val="clear"/>
        <w:ind w:firstLine="720"/>
        <w:jc w:val="both"/>
        <w:rPr>
          <w:sz w:val="24"/>
          <w:szCs w:val="24"/>
        </w:rPr>
      </w:pPr>
      <w:r>
        <w:rPr>
          <w:color w:val="000000"/>
          <w:sz w:val="24"/>
          <w:szCs w:val="24"/>
        </w:rPr>
        <w:t>В западния свят човек от люлката научава и знае, че мисълта, разумът "отличават човека от животното". Ала неконтролираната мисъл държи човека на много по-нис</w:t>
        <w:softHyphen/>
        <w:t>ко ниво от това на някои животни, способни на астрални пътешествия! Никой не ще отрече, че котките например виждат онова, което се изплъзва на човека. Всеки е виждал как кучето "усеща" светкавицата и тича да се скрие преди гръмотевицата. Животните имат различна система на "мисъл" или на "разум". Ние също можем да правим като тях.</w:t>
      </w:r>
    </w:p>
    <w:p>
      <w:pPr>
        <w:pStyle w:val="Normal"/>
        <w:shd w:fill="FFFFFF" w:val="clear"/>
        <w:ind w:firstLine="720"/>
        <w:jc w:val="both"/>
        <w:rPr>
          <w:sz w:val="24"/>
          <w:szCs w:val="24"/>
        </w:rPr>
      </w:pPr>
      <w:r>
        <w:rPr>
          <w:color w:val="000000"/>
          <w:sz w:val="24"/>
          <w:szCs w:val="24"/>
        </w:rPr>
        <w:t>Преди всичко трябва да можем да контролираме мисъ</w:t>
        <w:softHyphen/>
        <w:t>лта си, да прогонваме натрапчивите. Седнете удобно някъ</w:t>
        <w:softHyphen/>
        <w:t>де, където можете напълно да си починете и никой не може да ви смути. Ако искате, загасете светлината, дръпнете пердетата, защото в подобен случай светлината може да пречи. Няколко минути не мислете за нищо. Мислете за мислите си, огледайте ги как изискват в съзнанието ви всяка на свой ред внимание, спомняйки си за някои спречкване с колегите. Квитанциите за плащане, скъпотията, между</w:t>
        <w:softHyphen/>
        <w:t>народното положение, това, което искате да кажете на шефа... изметете ги всички до една!</w:t>
      </w:r>
    </w:p>
    <w:p>
      <w:pPr>
        <w:pStyle w:val="Normal"/>
        <w:shd w:fill="FFFFFF" w:val="clear"/>
        <w:ind w:firstLine="720"/>
        <w:jc w:val="both"/>
        <w:rPr>
          <w:sz w:val="24"/>
          <w:szCs w:val="24"/>
        </w:rPr>
      </w:pPr>
      <w:r>
        <w:rPr>
          <w:color w:val="000000"/>
          <w:sz w:val="24"/>
          <w:szCs w:val="24"/>
        </w:rPr>
        <w:t>Представете си, че се намирате в съвсем тъмна стая на върха.на един небостъргач; пред вас има голям прозорец, покрит с черна завеса без фигури, без нещо, което може да отнеме вниманието ви. Най-после се уверете, че нито една мисъл не се стреми да обсеби съзнанието ви (черната заве</w:t>
        <w:softHyphen/>
        <w:t>са), а ако все пак някоя изскочи, хвърлете я през борда, отстранете я. Можете да го направите и да успеете с повто</w:t>
        <w:softHyphen/>
        <w:t>рение и упоритост. Няколко секунди мислите ще се опит</w:t>
        <w:softHyphen/>
        <w:t>ват да надигнат глава над този черен екран. Стремете се да ги победите и съсредоточете отново духа си върху черната завеса и си заповядайте да се извисите по-високо, така че да видите какво има отвъд.</w:t>
      </w:r>
    </w:p>
    <w:p>
      <w:pPr>
        <w:pStyle w:val="Normal"/>
        <w:shd w:fill="FFFFFF" w:val="clear"/>
        <w:ind w:firstLine="720"/>
        <w:jc w:val="both"/>
        <w:rPr>
          <w:sz w:val="24"/>
          <w:szCs w:val="24"/>
        </w:rPr>
      </w:pPr>
      <w:r>
        <w:rPr>
          <w:color w:val="000000"/>
          <w:sz w:val="24"/>
          <w:szCs w:val="24"/>
        </w:rPr>
        <w:t>Докато съзерцавате това въображаемо нищо, още веднъж ще констатирате, че всякакъв род мисли се опит</w:t>
        <w:softHyphen/>
        <w:t>ват да се промъкнат и да се закачат на вниманието ви. Отблъснете ги, отблъснете ги със съзнателни усилия, не се оставяйте да ви обсебят тези мисли. (Да, знаем, че се по</w:t>
        <w:softHyphen/>
        <w:t>втаряме, но искаме добре да запомните.) Когато най-на-края успеете за секунда да запазите усещането за тотална празнота, ще усетите някакво скъсване и ще можете да видите, ще можете да се отдалечите от нашия банален свят, ще преминете в една вселена с друго измерение, където времето и пространството имат друг смисъл. Повтаряйки това упражнение, ще откриете бързо, че можете да конт</w:t>
        <w:softHyphen/>
        <w:t>ролирате мислите си, досущ като Учителите и Адептите.</w:t>
      </w:r>
    </w:p>
    <w:p>
      <w:pPr>
        <w:pStyle w:val="Normal"/>
        <w:shd w:fill="FFFFFF" w:val="clear"/>
        <w:ind w:firstLine="720"/>
        <w:jc w:val="both"/>
        <w:rPr>
          <w:sz w:val="24"/>
          <w:szCs w:val="24"/>
        </w:rPr>
      </w:pPr>
      <w:r>
        <w:rPr>
          <w:b/>
          <w:bCs/>
          <w:color w:val="000000"/>
          <w:sz w:val="24"/>
          <w:szCs w:val="24"/>
        </w:rPr>
        <w:t>ДЕВЕТИ УРОК</w:t>
      </w:r>
    </w:p>
    <w:p>
      <w:pPr>
        <w:pStyle w:val="Normal"/>
        <w:shd w:fill="FFFFFF" w:val="clear"/>
        <w:ind w:firstLine="720"/>
        <w:jc w:val="both"/>
        <w:rPr>
          <w:sz w:val="24"/>
          <w:szCs w:val="24"/>
        </w:rPr>
      </w:pPr>
      <w:r>
        <w:rPr>
          <w:color w:val="000000"/>
          <w:sz w:val="24"/>
          <w:szCs w:val="24"/>
        </w:rPr>
        <w:t>Както вече научихме, мисълта отива там, където иска</w:t>
        <w:softHyphen/>
        <w:t>ме да я изпратим. Вън от тялото ви, ако желаете. Сега ще видим едно друго упражнение. Отново трябва да бъдете сам, съвсем сам, така че нищо да не може да ви разсее. Необходимо е да бъдете съвсем отпуснат, ето защо ви съветваме да си легнете. Вземете мерки никой да не влезе и да ви попречи. След като сте се настанили, дишайте бавно, като мислите за опита, и си съсредоточете духа в една точка на около два метра от вас. Затворете очи, съсредоточете се, мислете с цялата сила на волята си, че вие, вашето действително аз, вашето астрално тяло - вие наблюдавате сам себе си на разстояние около два метра. В началото трябва да правите много усилия. Възможно е да имате впечатлението, че се намирате във вътрешността на голя</w:t>
        <w:softHyphen/>
        <w:t>ма гумена топка, от която не можете да се измъкнете. Ще натискате, ще натискате и няма да се случи нищо, докато изведнъж не изхвръкнете навън. В този момент ще усетите лек удар, като че се е пукнала детска топка. Това не бива в никакъв случай да ви плаши - не се бойте, защото, като се освободите от страха, ще пътувате безкрайно и ще сте в състояние да отидете все по-далеч и по-далеч, но ако се оставите на страха, ще се върнете внезапно във физическо</w:t>
        <w:softHyphen/>
        <w:t>то си тяло и ще трябва да започнете всичко отначало. В такъв случай ще трябва да отложите за друг път, защото няма нищо да направите в този ден. Най-напред трябва добре да се наспите, за да си починете.</w:t>
      </w:r>
    </w:p>
    <w:p>
      <w:pPr>
        <w:pStyle w:val="Normal"/>
        <w:shd w:fill="FFFFFF" w:val="clear"/>
        <w:ind w:firstLine="720"/>
        <w:jc w:val="both"/>
        <w:rPr>
          <w:sz w:val="24"/>
          <w:szCs w:val="24"/>
        </w:rPr>
      </w:pPr>
      <w:r>
        <w:rPr>
          <w:color w:val="000000"/>
          <w:sz w:val="24"/>
          <w:szCs w:val="24"/>
        </w:rPr>
        <w:t>Но да идем по-далеч, да предположим, че сте излезли от вашето тяло благодарение на този прост начин и че наблюдавате плътската си опаковка, като се питате какво ще правите оттук нататък. Не се бавете да се съзерцавате, занапред често ще наблюдавате тялото си така, а по-скоро направете следното: оставете се да се носите из стаята като сапунен мехур, защото вече не тежите повече от него. Не можете да паднете, нито да се нараните. Оставете тялото си да почива спокойно. Още преди да сте напуснали теле</w:t>
        <w:softHyphen/>
        <w:t>сната си обвивка, добре би било да вземете предпазни мерки, да я настаните удобно, защото на връщане можете да почувствате спазми и болки, тръпки или "мравки" в ръката, ако сте я оставили да виси от леглото или пък някой нерв да е засегнат.</w:t>
      </w:r>
    </w:p>
    <w:p>
      <w:pPr>
        <w:pStyle w:val="Normal"/>
        <w:shd w:fill="FFFFFF" w:val="clear"/>
        <w:ind w:firstLine="720"/>
        <w:jc w:val="both"/>
        <w:rPr>
          <w:sz w:val="24"/>
          <w:szCs w:val="24"/>
        </w:rPr>
      </w:pPr>
      <w:r>
        <w:rPr>
          <w:color w:val="000000"/>
          <w:sz w:val="24"/>
          <w:szCs w:val="24"/>
        </w:rPr>
        <w:t>И така, оставете астралното си тяло да се носи свобод</w:t>
        <w:softHyphen/>
        <w:t>но из стаята. Огледайте тавана и всички места, които обик</w:t>
        <w:softHyphen/>
        <w:t>новено не можете да видите. Свикнете с тази елементарна форма на движение на астралното ви тяло, защото докато не сте свикнали да се движите нематериално из стаята, не можете да идете по-далеч.</w:t>
      </w:r>
    </w:p>
    <w:p>
      <w:pPr>
        <w:pStyle w:val="Normal"/>
        <w:shd w:fill="FFFFFF" w:val="clear"/>
        <w:ind w:firstLine="720"/>
        <w:jc w:val="both"/>
        <w:rPr>
          <w:sz w:val="24"/>
          <w:szCs w:val="24"/>
        </w:rPr>
      </w:pPr>
      <w:r>
        <w:rPr>
          <w:color w:val="000000"/>
          <w:sz w:val="24"/>
          <w:szCs w:val="24"/>
        </w:rPr>
        <w:t>Често пъти се случва, заспивайки, да подскочите с чувството, че сте изпуснали едно стъпало, и твърде често това е така брутално, че съвсем се събуждате. Това се дължи на рязкото отделяне на астралното тяло от физи</w:t>
        <w:softHyphen/>
        <w:t>ческото или от бързото връщане вследствие на силна уплаха.</w:t>
      </w:r>
    </w:p>
    <w:p>
      <w:pPr>
        <w:pStyle w:val="Normal"/>
        <w:shd w:fill="FFFFFF" w:val="clear"/>
        <w:ind w:firstLine="720"/>
        <w:jc w:val="both"/>
        <w:rPr>
          <w:sz w:val="24"/>
          <w:szCs w:val="24"/>
        </w:rPr>
      </w:pPr>
      <w:r>
        <w:rPr>
          <w:color w:val="000000"/>
          <w:sz w:val="24"/>
          <w:szCs w:val="24"/>
        </w:rPr>
        <w:t>Но да се върнем към вашето астрално тяло, което бавно се е отделило от физическото, издига се и се носи на метър от вас. Като заспивате, имате усещането, че плувате. Това се дължи на издигането на астралното тяло. Ето, то вече се намира в легнало положение във въздуха над вас и е свързано със сребърната връв, свързваща вашия пъп с неговия (вж. фиг. 7).</w:t>
      </w:r>
    </w:p>
    <w:p>
      <w:pPr>
        <w:pStyle w:val="Normal"/>
        <w:shd w:fill="FFFFFF" w:val="clear"/>
        <w:ind w:firstLine="720"/>
        <w:jc w:val="both"/>
        <w:rPr>
          <w:sz w:val="24"/>
          <w:szCs w:val="24"/>
        </w:rPr>
      </w:pPr>
      <w:r>
        <w:rPr>
          <w:color w:val="000000"/>
          <w:sz w:val="24"/>
          <w:szCs w:val="24"/>
        </w:rPr>
        <w:t>Не гледайте прекалено внимателно как астралното тяло плава, защото, ако сте изненадан и се изплашите, то ще се върне много бързо във физическата си опаковка и ще трябва да се започне всичко отначало. Да предполо</w:t>
        <w:softHyphen/>
        <w:t>жим, че следвате добре нашите съвети и не се сепвате, астралното тяло ще се носи за момент над вас; не бива нищо да правите, да не мислите дори, а да дишате леко и спокой</w:t>
        <w:softHyphen/>
        <w:t>но. При първото ви съзнателно излизане трябва да бъдете твърде предпазлив.</w:t>
      </w:r>
    </w:p>
    <w:p>
      <w:pPr>
        <w:pStyle w:val="Normal"/>
        <w:shd w:fill="FFFFFF" w:val="clear"/>
        <w:ind w:firstLine="720"/>
        <w:jc w:val="both"/>
        <w:rPr>
          <w:sz w:val="24"/>
          <w:szCs w:val="24"/>
        </w:rPr>
      </w:pPr>
      <w:r>
        <w:rPr>
          <w:color w:val="000000"/>
          <w:sz w:val="24"/>
          <w:szCs w:val="24"/>
        </w:rPr>
        <w:t>Ако не се страхувате и не мърдате, астралното ви тяло ще се отдалечи леко, ще плава към единия или другия край на леглото и без ни най-малко стълкновение ще се спуска, докато краката му докоснат пода. По време на това "меко кацане" астралното тяло може да наблюдава физическото и да препредаде, каквото е видяло.</w:t>
      </w:r>
    </w:p>
    <w:p>
      <w:pPr>
        <w:pStyle w:val="Normal"/>
        <w:shd w:fill="FFFFFF" w:val="clear"/>
        <w:ind w:firstLine="720"/>
        <w:jc w:val="both"/>
        <w:rPr>
          <w:sz w:val="24"/>
          <w:szCs w:val="24"/>
        </w:rPr>
      </w:pPr>
      <w:r>
        <w:rPr>
          <w:i/>
          <w:iCs/>
          <w:color w:val="000000"/>
          <w:sz w:val="24"/>
          <w:szCs w:val="24"/>
        </w:rPr>
        <w:t>Фиг. 7. Издигане на астралното тяло</w:t>
      </w:r>
    </w:p>
    <w:p>
      <w:pPr>
        <w:pStyle w:val="Normal"/>
        <w:shd w:fill="FFFFFF" w:val="clear"/>
        <w:ind w:firstLine="720"/>
        <w:jc w:val="both"/>
        <w:rPr>
          <w:sz w:val="24"/>
          <w:szCs w:val="24"/>
        </w:rPr>
      </w:pPr>
      <w:r>
        <w:drawing>
          <wp:anchor behindDoc="0" distT="0" distB="0" distL="114935" distR="114935" simplePos="0" locked="0" layoutInCell="0" allowOverlap="1" relativeHeight="9">
            <wp:simplePos x="0" y="0"/>
            <wp:positionH relativeFrom="column">
              <wp:posOffset>172720</wp:posOffset>
            </wp:positionH>
            <wp:positionV relativeFrom="paragraph">
              <wp:posOffset>132080</wp:posOffset>
            </wp:positionV>
            <wp:extent cx="3221355" cy="261556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2" r="-11" b="-12"/>
                    <a:stretch>
                      <a:fillRect/>
                    </a:stretch>
                  </pic:blipFill>
                  <pic:spPr bwMode="auto">
                    <a:xfrm>
                      <a:off x="0" y="0"/>
                      <a:ext cx="3221355" cy="2615565"/>
                    </a:xfrm>
                    <a:prstGeom prst="rect">
                      <a:avLst/>
                    </a:prstGeom>
                  </pic:spPr>
                </pic:pic>
              </a:graphicData>
            </a:graphic>
          </wp:anchor>
        </w:drawing>
      </w:r>
      <w:r>
        <w:rPr>
          <w:color w:val="000000"/>
          <w:sz w:val="24"/>
          <w:szCs w:val="24"/>
        </w:rPr>
        <w:t>Ще изпитате известно неразположение, като се види</w:t>
        <w:softHyphen/>
        <w:t>те, и за предпочитане е да кажем, че е унизително. Обик</w:t>
        <w:softHyphen/>
        <w:t>новено нямаме никаква представа за външния си вид. Чували ли сте някога запис на собствения си глас?</w:t>
      </w:r>
    </w:p>
    <w:p>
      <w:pPr>
        <w:pStyle w:val="Normal"/>
        <w:shd w:fill="FFFFFF" w:val="clear"/>
        <w:ind w:firstLine="720"/>
        <w:jc w:val="both"/>
        <w:rPr>
          <w:sz w:val="24"/>
          <w:szCs w:val="24"/>
        </w:rPr>
      </w:pPr>
      <w:r>
        <w:rPr>
          <w:color w:val="000000"/>
          <w:sz w:val="24"/>
          <w:szCs w:val="24"/>
        </w:rPr>
        <w:t>При първия ви се струва, че не сте вие, че ви правят номер или че записът е много лош. Може би сте забеляза</w:t>
        <w:softHyphen/>
        <w:t>ли неприятен акцент или обратно, били сте приятно изне</w:t>
        <w:softHyphen/>
        <w:t>надан? Можете да си представите как ще се смаете, когато видите тялото си за първи път!</w:t>
      </w:r>
    </w:p>
    <w:p>
      <w:pPr>
        <w:pStyle w:val="Normal"/>
        <w:shd w:fill="FFFFFF" w:val="clear"/>
        <w:ind w:firstLine="720"/>
        <w:jc w:val="both"/>
        <w:rPr>
          <w:sz w:val="24"/>
          <w:szCs w:val="24"/>
        </w:rPr>
      </w:pPr>
      <w:r>
        <w:rPr>
          <w:color w:val="000000"/>
          <w:sz w:val="24"/>
          <w:szCs w:val="24"/>
        </w:rPr>
        <w:t>Ще се издигнете в астралното си тяло (съзнанието ви сега е прехвърлено в астралното пространство) и ще на</w:t>
        <w:softHyphen/>
        <w:t>блюдавате това полегнало физическо тяло. Ще бъдете ужасен, няма да харесате нито тена, нито формите или бръчките и чертите, а ако сте достатъчно напреднали, ще видите мислите, страховете. Всичко това така ще ви изпла</w:t>
        <w:softHyphen/>
        <w:t>ши, че ще искате веднага да се върнете в тялото си. Да предположим, че няма да бъдете изненадан и ще преодо</w:t>
        <w:softHyphen/>
        <w:t>леете страха от това, че се виждате за първи път: какво ще правите сега? Какво ще видите или чуете? Най-лесно е да идете да видите някого, когото познавате добре и който живее в съседния град. Не забравяйте, че това е вашето първо излизане и не бива да избирате неизвестното, а места, които познавате и знаете как се отива дотам. Ще трябва да следвате пътя, по който минавате като физическо тяло.</w:t>
      </w:r>
    </w:p>
    <w:p>
      <w:pPr>
        <w:pStyle w:val="Normal"/>
        <w:shd w:fill="FFFFFF" w:val="clear"/>
        <w:ind w:firstLine="720"/>
        <w:jc w:val="both"/>
        <w:rPr>
          <w:sz w:val="24"/>
          <w:szCs w:val="24"/>
        </w:rPr>
      </w:pPr>
      <w:r>
        <w:rPr>
          <w:color w:val="000000"/>
          <w:sz w:val="24"/>
          <w:szCs w:val="24"/>
        </w:rPr>
        <w:t>Излезте от спалнята, слезте на улицата, не се безпо</w:t>
        <w:softHyphen/>
        <w:t>койте, никой не може да види астралното ви тяло. И така, тръгнете по пътя, по който се движите обикновено, нео</w:t>
        <w:softHyphen/>
        <w:t>тлъчно с представата за човека, когото желаете да посети</w:t>
        <w:softHyphen/>
        <w:t>те, и начина, който ще следвате, за да идете при него. Тогава много бързо ще се озовете при него, просто за секунда. С малко повече практика можете да идете навсякъде, защо</w:t>
        <w:softHyphen/>
        <w:t>то стените, океаните, планините не представляват никаква пречка. Можете да посетите всички страни по земята. Ще си кажете може би: "Боже мой, ами ако не успея да се върна?" Не се страхувайте, не може да се загубите! Не е възможно да се загубите, да се раните или да видите, че някой е заел тялото ви във ваше отсъствие. Ако някой се приближи до тялото ви, докато правите астралното си пътешествие, веднага получавате предупреждение и се връщате със скоростта на мисълта. Нищо не рискувате.</w:t>
      </w:r>
    </w:p>
    <w:p>
      <w:pPr>
        <w:pStyle w:val="Normal"/>
        <w:shd w:fill="FFFFFF" w:val="clear"/>
        <w:ind w:firstLine="720"/>
        <w:jc w:val="both"/>
        <w:rPr>
          <w:sz w:val="24"/>
          <w:szCs w:val="24"/>
        </w:rPr>
      </w:pPr>
      <w:r>
        <w:rPr>
          <w:color w:val="000000"/>
          <w:sz w:val="24"/>
          <w:szCs w:val="24"/>
        </w:rPr>
        <w:t>Единствената злина е страхът. Затова не се страхувайте, направете този опит, с който ще реализирате всичките си надежди и амбиции в областта на астралното простран</w:t>
        <w:softHyphen/>
        <w:t>ство, ще видите различните цветове много по-добре, от</w:t>
        <w:softHyphen/>
        <w:t>колкото с физическите си очи. Всичко ще трепти от живот, ще видите дори частиците на "живота" като светлинни точки около вас. Това е жизнеността на земята и ако ми</w:t>
        <w:softHyphen/>
        <w:t>нете през нея, ще извлечете сила и смелост. За нещастие нищо не можете да вземете с вас и да го отнесете. Разбира се, възможно е да се материализирате пред някой яснови</w:t>
        <w:softHyphen/>
        <w:t>дец при определени условия, или когато добиете повече опит. Не е лесно обаче да се доближите до някой човек и да поставите диагноза на здравословното му състояние, защото за тези неща трябва да се разговаря. За разлика от това можете да идете в някой магазин, за да изберете как</w:t>
        <w:softHyphen/>
        <w:t>во ще купите на следващия ден: това е разрешено. Често, когато пазарувате с астралното си тяло, ще видите недо</w:t>
        <w:softHyphen/>
        <w:t>статъците или лошото качество на даден предмет, който се продава на много висока цена!</w:t>
      </w:r>
    </w:p>
    <w:p>
      <w:pPr>
        <w:pStyle w:val="Normal"/>
        <w:shd w:fill="FFFFFF" w:val="clear"/>
        <w:ind w:firstLine="720"/>
        <w:jc w:val="both"/>
        <w:rPr>
          <w:sz w:val="24"/>
          <w:szCs w:val="24"/>
        </w:rPr>
      </w:pPr>
      <w:r>
        <w:rPr>
          <w:color w:val="000000"/>
          <w:sz w:val="24"/>
          <w:szCs w:val="24"/>
        </w:rPr>
        <w:t>Като се намирате в астралното, а и искате да се върне</w:t>
        <w:softHyphen/>
        <w:t>те във физическото си тяло, необходимо е да пазите спо</w:t>
        <w:softHyphen/>
        <w:t>койствие, да мислите за плътското тяло, да мислите, че се връщате отново в него. Щом си помислите за това, ще се вдигне вихрушка от скоростта или дори моментно преме</w:t>
        <w:softHyphen/>
        <w:t>стване от мястото, където се намирате, до мястото, където тялото ви е застанало хоризонтално на около метър над него. Ще се озовете, както преди, носещ се леко из възду</w:t>
        <w:softHyphen/>
        <w:t>ха, преди да напуснете тялото си. Оставете се тогава да се спуснете много бавно, много бавно, не бързайте, защото двете тела трябва да бъдат в пълен синхрон.</w:t>
      </w:r>
    </w:p>
    <w:p>
      <w:pPr>
        <w:pStyle w:val="Normal"/>
        <w:shd w:fill="FFFFFF" w:val="clear"/>
        <w:ind w:firstLine="720"/>
        <w:jc w:val="both"/>
        <w:rPr>
          <w:sz w:val="24"/>
          <w:szCs w:val="24"/>
        </w:rPr>
      </w:pPr>
      <w:r>
        <w:rPr>
          <w:color w:val="000000"/>
          <w:sz w:val="24"/>
          <w:szCs w:val="24"/>
        </w:rPr>
        <w:t>Ако внимавате, ще влезете в тялото си без стълкнове</w:t>
        <w:softHyphen/>
        <w:t>ние, без друго усещане освен това, че прониквате в някак</w:t>
        <w:softHyphen/>
        <w:t>ва тежка и студена маса. Ако сте несръчен, ако не застане</w:t>
        <w:softHyphen/>
        <w:t>те точно над физическото си тяло или някой влезе внезап</w:t>
        <w:softHyphen/>
        <w:t>но, ще паднете бързо. Бързото падане ще породи мигрена или болки в крайниците. В такъв случай трябва да се опи</w:t>
        <w:softHyphen/>
        <w:t>тате за заспите отново или да се опитате отново да идете в астралното пространство, защото докато не сте уравни-ли до съвършенство двете тела, мигрената няма да изчез</w:t>
        <w:softHyphen/>
        <w:t>не. В това няма нищо обезпокоително, пък и лесно се оправя: заспивате за няколко минути или се връщате в астралното пространство.</w:t>
      </w:r>
    </w:p>
    <w:p>
      <w:pPr>
        <w:pStyle w:val="Normal"/>
        <w:shd w:fill="FFFFFF" w:val="clear"/>
        <w:ind w:firstLine="720"/>
        <w:jc w:val="both"/>
        <w:rPr>
          <w:sz w:val="24"/>
          <w:szCs w:val="24"/>
        </w:rPr>
      </w:pPr>
      <w:r>
        <w:rPr>
          <w:color w:val="000000"/>
          <w:sz w:val="24"/>
          <w:szCs w:val="24"/>
        </w:rPr>
        <w:t>Като се върнете в тялото си, ще откриете, че сте схва</w:t>
        <w:softHyphen/>
        <w:t>нат, капнал от умора, все едно че сте облекли костюма, дето е бил намокрен вчера и до сутринта не е съвсем изсъхнал. Докато не свикнете, връщането в тялото ви никога няма да бъде приятно, ще откриете също, че цветовете са потъмнели в сравнение с онова, което сте видели в астрал</w:t>
        <w:softHyphen/>
        <w:t>ното пространство. Някои няма да можете въобще да видите или да чуете звуците, които сте чули с ушите на физическото тяло. Но това няма значение, вие сте на земя</w:t>
        <w:softHyphen/>
        <w:t>та, за да учите, и когато научите защо сте на земята, ще бъдете свободен от всяка връзка, освободен от земните връзки. И когато окончателно напуснете земята, когато сребърната връв бъде отрязана, ще поемете към области, които са много по-високо от звездната вселена.</w:t>
      </w:r>
    </w:p>
    <w:p>
      <w:pPr>
        <w:pStyle w:val="Normal"/>
        <w:shd w:fill="FFFFFF" w:val="clear"/>
        <w:ind w:firstLine="720"/>
        <w:jc w:val="both"/>
        <w:rPr>
          <w:sz w:val="24"/>
          <w:szCs w:val="24"/>
        </w:rPr>
      </w:pPr>
      <w:r>
        <w:rPr>
          <w:color w:val="000000"/>
          <w:sz w:val="24"/>
          <w:szCs w:val="24"/>
        </w:rPr>
        <w:t>Упражнявайте се да пътувате в астралния свят, упор</w:t>
        <w:softHyphen/>
        <w:t>ствайте. Отхвърлете от себе си всякакъв страх, защото ако не се страхувате, никаква опасност няма да ви грози, ни</w:t>
        <w:softHyphen/>
        <w:t>какво зло не може да ви сполети.</w:t>
      </w:r>
    </w:p>
    <w:p>
      <w:pPr>
        <w:pStyle w:val="Normal"/>
        <w:shd w:fill="FFFFFF" w:val="clear"/>
        <w:ind w:firstLine="720"/>
        <w:jc w:val="both"/>
        <w:rPr>
          <w:sz w:val="24"/>
          <w:szCs w:val="24"/>
        </w:rPr>
      </w:pPr>
      <w:r>
        <w:rPr>
          <w:b/>
          <w:bCs/>
          <w:color w:val="000000"/>
          <w:sz w:val="24"/>
          <w:szCs w:val="24"/>
        </w:rPr>
        <w:t>ДЕСЕТИ УРОК</w:t>
      </w:r>
    </w:p>
    <w:p>
      <w:pPr>
        <w:pStyle w:val="Normal"/>
        <w:shd w:fill="FFFFFF" w:val="clear"/>
        <w:ind w:firstLine="720"/>
        <w:jc w:val="both"/>
        <w:rPr>
          <w:sz w:val="24"/>
          <w:szCs w:val="24"/>
        </w:rPr>
      </w:pPr>
      <w:r>
        <w:rPr>
          <w:color w:val="000000"/>
          <w:sz w:val="24"/>
          <w:szCs w:val="24"/>
        </w:rPr>
        <w:t>Вече обяснихме, че няма от какво да се боите, освен от страха. Докато човек не е прогонил страха си, няма от какво да се бои в астралното пътуване, нито от разстоянието, нито от скоростта.</w:t>
      </w:r>
    </w:p>
    <w:p>
      <w:pPr>
        <w:pStyle w:val="Normal"/>
        <w:shd w:fill="FFFFFF" w:val="clear"/>
        <w:ind w:firstLine="720"/>
        <w:jc w:val="both"/>
        <w:rPr>
          <w:sz w:val="24"/>
          <w:szCs w:val="24"/>
        </w:rPr>
      </w:pPr>
      <w:r>
        <w:rPr>
          <w:color w:val="000000"/>
          <w:sz w:val="24"/>
          <w:szCs w:val="24"/>
        </w:rPr>
        <w:t>Може би ще ме попитате: Че от какво да се страхува</w:t>
        <w:softHyphen/>
        <w:t>ме? Ще посветим този урок на страха, на онова, от което не бива да се страхуваме.</w:t>
      </w:r>
    </w:p>
    <w:p>
      <w:pPr>
        <w:pStyle w:val="Normal"/>
        <w:shd w:fill="FFFFFF" w:val="clear"/>
        <w:ind w:firstLine="720"/>
        <w:jc w:val="both"/>
        <w:rPr>
          <w:sz w:val="24"/>
          <w:szCs w:val="24"/>
        </w:rPr>
      </w:pPr>
      <w:r>
        <w:rPr>
          <w:color w:val="000000"/>
          <w:sz w:val="24"/>
          <w:szCs w:val="24"/>
        </w:rPr>
        <w:t>Страхът е отрицателно поведение, от което нашите усещания и възприятия обедняват. Всяка форма на страх, независимо от какво се боим, всеки страх е пагубен. Мо</w:t>
        <w:softHyphen/>
        <w:t>жете да се страхувате от това да не можете да се върнете в тялото си, след като сте отишли в астралното простран</w:t>
        <w:softHyphen/>
        <w:t>ство. Истината е, че винаги е възможно да се върнете, освен ако не е дошъл краят на дните ви, ако сте привършили с времето от престоя си на земята, но ще се съгласите, че това няма ни най-малка връзка с астралното пътуване. Възмож</w:t>
        <w:softHyphen/>
        <w:t>но е, разбира се, да сте парализиран от страх и да не мо</w:t>
        <w:softHyphen/>
        <w:t>жете да направите каквото и да е. Страхът може да бъде толкова силен, щото това да забави връщането ви в тяло</w:t>
        <w:softHyphen/>
        <w:t>то до момента, в който страхът намалее. Защото страхът не е вечен, нито едно усещане не може да трае дълго. Така че който се страхува, само забавя завръщането си в тяло</w:t>
        <w:softHyphen/>
        <w:t>то.</w:t>
      </w:r>
    </w:p>
    <w:p>
      <w:pPr>
        <w:pStyle w:val="Normal"/>
        <w:shd w:fill="FFFFFF" w:val="clear"/>
        <w:ind w:firstLine="720"/>
        <w:jc w:val="both"/>
        <w:rPr>
          <w:sz w:val="24"/>
          <w:szCs w:val="24"/>
        </w:rPr>
      </w:pPr>
      <w:r>
        <w:rPr>
          <w:color w:val="000000"/>
          <w:sz w:val="24"/>
          <w:szCs w:val="24"/>
        </w:rPr>
        <w:t>Ние не сме единствената форма на живот в звездното пространство, тъй както човекът не е единствената форма на живот на земята. В нашия свят съществуват очарова</w:t>
        <w:softHyphen/>
        <w:t>телни същества като кучетата, котките, конете, птиците, но има и неприятни, естествено, като паяците, отровните змии, микробите и опасните бацили. Ако ги гледате под микроскоп, ще видите невероятно фантастични създания и ще помислите, че се намирате в ерата на змейовете. В астралното пространство ще откриете още по-странни неща. В астралното пространство ще срещнем забележи</w:t>
        <w:softHyphen/>
        <w:t>телни създания или същности. Ще видим неизменно добрите Духове на Природата. Но има и ужасни създания, които творците на митологията и легендите трябва да са видели, защото приличат на демони, на сатири, на всички злокобни същества в легендите. Някои от тях са прими</w:t>
        <w:softHyphen/>
        <w:t>тивни елементи, които ще еволюират може би по-късно в хора или животни. Както и да е, в този си стадий на раз</w:t>
        <w:softHyphen/>
        <w:t>витие те са наистина неприятни.</w:t>
      </w:r>
    </w:p>
    <w:p>
      <w:pPr>
        <w:pStyle w:val="Normal"/>
        <w:shd w:fill="FFFFFF" w:val="clear"/>
        <w:ind w:firstLine="720"/>
        <w:jc w:val="both"/>
        <w:rPr>
          <w:sz w:val="24"/>
          <w:szCs w:val="24"/>
        </w:rPr>
      </w:pPr>
      <w:r>
        <w:rPr>
          <w:color w:val="000000"/>
          <w:sz w:val="24"/>
          <w:szCs w:val="24"/>
        </w:rPr>
        <w:t>Тук трябва да отбележим, че пияниците, които виждат "розови слонове" или други необикновени видения, виж</w:t>
        <w:softHyphen/>
        <w:t>дат действително тези същества. Те срещат подобни ужас</w:t>
        <w:softHyphen/>
        <w:t>ни създания и когато се съвземат колкото могат, пазят много жив спомен от онова, което са видели. Пиянството е един начин за влизане в астралното пространство, но не го препоръчваме, защото може да ни въвлече в най-ниски</w:t>
        <w:softHyphen/>
        <w:t>те планове, най-грозните нива на астралния свят. Някои наркотици, използвани в медицината за лекуване на душев</w:t>
        <w:softHyphen/>
        <w:t>ноболните, създават същия ефект. Мескалинът, например, може така да промени вибрациите на пациента, че той на</w:t>
        <w:softHyphen/>
        <w:t>право бива "изстрелян" от физическото тяло като с метал</w:t>
        <w:softHyphen/>
        <w:t>на машина за обстрелване в астралното пространство. Този метод също не е за препоръчване. Наркотиците и всички други начини, според които може да се напусне физичес</w:t>
        <w:softHyphen/>
        <w:t>кото тяло, са много опасни и нараняват Аза.</w:t>
      </w:r>
    </w:p>
    <w:p>
      <w:pPr>
        <w:pStyle w:val="Normal"/>
        <w:shd w:fill="FFFFFF" w:val="clear"/>
        <w:ind w:firstLine="720"/>
        <w:jc w:val="both"/>
        <w:rPr>
          <w:sz w:val="24"/>
          <w:szCs w:val="24"/>
        </w:rPr>
      </w:pPr>
      <w:r>
        <w:rPr>
          <w:color w:val="000000"/>
          <w:sz w:val="24"/>
          <w:szCs w:val="24"/>
        </w:rPr>
        <w:t>Но да се върнем към тези "елементарни" създания. Това е една примитивна форма на духовен живот. Те са на ни</w:t>
        <w:softHyphen/>
        <w:t>вото, последващо формите на мисълта. Тези форми на мисълта са просто проекцията на съзнателния или несъзна</w:t>
        <w:softHyphen/>
        <w:t>телен дух на човека и имат свой собствен живот, който е само псевдоживот. Форми на мисълта са били създавани от старите египетски жреци, за да бъдат проектирани сре</w:t>
        <w:softHyphen/>
        <w:t>щу онези, които ще осквернят един ден гробовете на фа</w:t>
        <w:softHyphen/>
        <w:t>раоните и цариците.</w:t>
      </w:r>
    </w:p>
    <w:p>
      <w:pPr>
        <w:pStyle w:val="Normal"/>
        <w:shd w:fill="FFFFFF" w:val="clear"/>
        <w:ind w:firstLine="720"/>
        <w:jc w:val="both"/>
        <w:rPr>
          <w:sz w:val="24"/>
          <w:szCs w:val="24"/>
        </w:rPr>
      </w:pPr>
      <w:r>
        <w:rPr>
          <w:color w:val="000000"/>
          <w:sz w:val="24"/>
          <w:szCs w:val="24"/>
        </w:rPr>
        <w:t>Формите на мисълта са построени с намерението да отблъснат нежеланите, да поразят съзнанието на осквер</w:t>
        <w:softHyphen/>
        <w:t>нителите, като ги изплашат толкова силно, че да ги про</w:t>
        <w:softHyphen/>
        <w:t>гонят. Няма да се занимаваме с тези форми на мисълта, защото те са същности без дух, натоварени от старите свещеници да изпълняват различни задачи и да пазят гро</w:t>
        <w:softHyphen/>
        <w:t>бовете от крадците. Засега се занимаваме само с елемен</w:t>
        <w:softHyphen/>
        <w:t>тарните.</w:t>
      </w:r>
    </w:p>
    <w:p>
      <w:pPr>
        <w:pStyle w:val="Normal"/>
        <w:shd w:fill="FFFFFF" w:val="clear"/>
        <w:ind w:firstLine="720"/>
        <w:jc w:val="both"/>
        <w:rPr>
          <w:sz w:val="24"/>
          <w:szCs w:val="24"/>
        </w:rPr>
      </w:pPr>
      <w:r>
        <w:rPr>
          <w:color w:val="000000"/>
          <w:sz w:val="24"/>
          <w:szCs w:val="24"/>
        </w:rPr>
        <w:t>Както вече видяхме по-горе, става дума за същества в първоначален стадий на развитие. В духовния, в астралния свят те заемат онова място, което маймуните заемат в земния живот. Маймуните са безотговорни, закачливи, често пъти лоши и без всякакъв разум. Това са само пар</w:t>
        <w:softHyphen/>
        <w:t>чета от жива протоплазма. Елементарните духове, които можем да сравним със земните маймуни, са форми, които блуждаят в звездното пространство и търсят приключения. Те викат, гримасничат ужасно, заплашват със жестове, могат да уплашат човек в астрално пътешествие, но не могат да му направят нищо лошо.</w:t>
      </w:r>
    </w:p>
    <w:p>
      <w:pPr>
        <w:pStyle w:val="Normal"/>
        <w:shd w:fill="FFFFFF" w:val="clear"/>
        <w:ind w:firstLine="720"/>
        <w:jc w:val="both"/>
        <w:rPr>
          <w:sz w:val="24"/>
          <w:szCs w:val="24"/>
        </w:rPr>
      </w:pPr>
      <w:r>
        <w:rPr>
          <w:color w:val="000000"/>
          <w:sz w:val="24"/>
          <w:szCs w:val="24"/>
        </w:rPr>
        <w:t>Когато посетите тези ниски астрални нива, ще срещ</w:t>
        <w:softHyphen/>
        <w:t>нете подобни странни същества. Ако човек е боязлив, те го заобикалят и се опитват да го сплашат. Те са безобид</w:t>
        <w:softHyphen/>
        <w:t>ни, ако не се страхувате. Когато предприемете астрално пътешествие, често се случва три-четири от тези създания да се събират да гледат как се "оправяте", тъй както хора</w:t>
        <w:softHyphen/>
        <w:t>та се събират да гледат и се смеят на новака, който се учи да кара кола. Зрителите очакват да го видят как ще сбърка и новакът, изнервен от поведението им, действително, за най-голяма радост на зяпачите, може да се блъсне в първия стълб. Тези зрители не искат да му причинят зло, те само търсят да се посмеят на чужда сметка. Елементарните ду</w:t>
        <w:softHyphen/>
        <w:t>хове правят същото. Те обичат да се забавляват с притес</w:t>
        <w:softHyphen/>
        <w:t>ненията на човека - затова, ако се нервирате, ако покаже</w:t>
        <w:softHyphen/>
        <w:t>те страха си, ще им е добре дошло и пак ще започнат с тех</w:t>
        <w:softHyphen/>
        <w:t>ните жестикулации и заплашителни физиономии. Ала те не могат абсолютно нищо да направят, те са само като кучета, които лаят, а всеки знае, че "куче, което лае, не хапе". Те могат да ви изплашат дотолкова, доколкото им разрешите с вашия страх. Не се страхувайте, нищо не може да ви се случи. Като напускате тялото си, вие се издигате в астралния свят и почти сто на сто е сигурно, че няма да видите тези елементарни духове. Повтаряме, можете да ги видите само ако се страхувате. Обичайно е да се издигнете отвъд тяхното "царство", защото те се трупат на дъното на астралното равнище като червеи в блато.</w:t>
      </w:r>
    </w:p>
    <w:p>
      <w:pPr>
        <w:pStyle w:val="Normal"/>
        <w:shd w:fill="FFFFFF" w:val="clear"/>
        <w:ind w:firstLine="720"/>
        <w:jc w:val="both"/>
        <w:rPr>
          <w:sz w:val="24"/>
          <w:szCs w:val="24"/>
        </w:rPr>
      </w:pPr>
      <w:r>
        <w:rPr>
          <w:color w:val="000000"/>
          <w:sz w:val="24"/>
          <w:szCs w:val="24"/>
        </w:rPr>
        <w:t>Издигайки се все по-високо през различните астрални нива, ще видите без съмнение забележителни неща. Ще видите може би в далечината големи снопове блестяща светлина. Те идват от равнища на съществуване, още не</w:t>
        <w:softHyphen/>
        <w:t>достъпни за вас. Спомнете си за клавишите. Човешката същност във физическото тяло може да каптира три или четири "ноти", излизайки от тялото си, и навлизайки в астралния свят, тя увеличава в известен смисъл дължината на вълната и ще доловите по-високи "ноти". Някои от тези "неща" са представени със силните светлини, въпреки че не можете да различите какво представляват.</w:t>
      </w:r>
    </w:p>
    <w:p>
      <w:pPr>
        <w:pStyle w:val="Normal"/>
        <w:shd w:fill="FFFFFF" w:val="clear"/>
        <w:ind w:firstLine="720"/>
        <w:jc w:val="both"/>
        <w:rPr>
          <w:sz w:val="24"/>
          <w:szCs w:val="24"/>
        </w:rPr>
      </w:pPr>
      <w:r>
        <w:rPr>
          <w:color w:val="000000"/>
          <w:sz w:val="24"/>
          <w:szCs w:val="24"/>
        </w:rPr>
        <w:t>Засега обаче ще се задоволим да посетим средния астрален свят. Там можете да посетите вашите приятели и роднини във всички градове на земята, да видите прекрас</w:t>
        <w:softHyphen/>
        <w:t>ни паметници, да четете книги на непознати езици, защото не забравяйте, че в астралния свят никакъв език не ви е чужд.</w:t>
      </w:r>
    </w:p>
    <w:p>
      <w:pPr>
        <w:pStyle w:val="Normal"/>
        <w:shd w:fill="FFFFFF" w:val="clear"/>
        <w:ind w:firstLine="720"/>
        <w:jc w:val="both"/>
        <w:rPr>
          <w:sz w:val="24"/>
          <w:szCs w:val="24"/>
        </w:rPr>
      </w:pPr>
      <w:r>
        <w:rPr>
          <w:color w:val="000000"/>
          <w:sz w:val="24"/>
          <w:szCs w:val="24"/>
        </w:rPr>
        <w:t>Трябва да свикнете със звездното пътуване, да се уп</w:t>
        <w:softHyphen/>
        <w:t>ражнявате. Ето какво бихте могли да видите и да познае</w:t>
        <w:softHyphen/>
        <w:t>те. Вечерта пада, сенките се удължават, небето помръква, минава от индиго към виолетово, после в черно. Светли</w:t>
        <w:softHyphen/>
        <w:t>ните се запалват една след друга, уличните фенери също, светлината от прозорците често бива оцветена от завеси</w:t>
        <w:softHyphen/>
        <w:t>те.</w:t>
      </w:r>
    </w:p>
    <w:p>
      <w:pPr>
        <w:pStyle w:val="Normal"/>
        <w:shd w:fill="FFFFFF" w:val="clear"/>
        <w:ind w:firstLine="720"/>
        <w:jc w:val="both"/>
        <w:rPr>
          <w:sz w:val="24"/>
          <w:szCs w:val="24"/>
        </w:rPr>
      </w:pPr>
      <w:r>
        <w:rPr>
          <w:color w:val="000000"/>
          <w:sz w:val="24"/>
          <w:szCs w:val="24"/>
        </w:rPr>
        <w:t>Тялото е в легнало положение, в пълно съзнание и покой. Постепенно усеща някакво леко, неуловимо пука-не, има чувството, че нещо е сменило мястото си. След това идват слабите сърбежи и накрая - откъсването. Над легна</w:t>
        <w:softHyphen/>
        <w:t>лото тяло, в края на сребърната връв се появява облак. Той заема формата на човешко тяло, после се издига и леко плава във въздуха. Астралното тяло се издига все по-висо</w:t>
        <w:softHyphen/>
        <w:t>ко и по-високо и ето че краката увисват. Постепенно то пада и се изправя в долния край на леглото, наблюдавайки физическото тяло, което преди миг е напуснало и към което е все още привързано.</w:t>
      </w:r>
    </w:p>
    <w:p>
      <w:pPr>
        <w:pStyle w:val="Normal"/>
        <w:shd w:fill="FFFFFF" w:val="clear"/>
        <w:ind w:firstLine="720"/>
        <w:jc w:val="both"/>
        <w:rPr>
          <w:sz w:val="24"/>
          <w:szCs w:val="24"/>
        </w:rPr>
      </w:pPr>
      <w:r>
        <w:rPr>
          <w:color w:val="000000"/>
          <w:sz w:val="24"/>
          <w:szCs w:val="24"/>
        </w:rPr>
        <w:t>Сенките в стаята се изпокриват по ъглите като под</w:t>
        <w:softHyphen/>
        <w:t>плашени животни. Сребърната връв трепти и блести, а астралното тяло е пропито със сребърносиня светлина. Астралното тяло оглежда физическото тяло, което лежи спокойно със затворени очи и диша равномерно. Сребър</w:t>
        <w:softHyphen/>
        <w:t>ната връв не трепти вече, значи всичко е наред. Задоволе</w:t>
        <w:softHyphen/>
        <w:t>но, астралното тяло се издига бавно във въздуха, преми</w:t>
        <w:softHyphen/>
        <w:t>нава през тавана на стаята, после през покрива на къщата и отлита в мрака. Сребърната връв се обтяга, но дебели</w:t>
        <w:softHyphen/>
        <w:t>ната й не намалява. Астралното тяло прилича на детски балон, вързан за къщата, дето се намира физическото тяло. То се издига още над покривите на 50, 100, 200 метра и спира, оглеждайки се наоколо.</w:t>
      </w:r>
    </w:p>
    <w:p>
      <w:pPr>
        <w:pStyle w:val="Normal"/>
        <w:shd w:fill="FFFFFF" w:val="clear"/>
        <w:ind w:firstLine="720"/>
        <w:jc w:val="both"/>
        <w:rPr>
          <w:sz w:val="24"/>
          <w:szCs w:val="24"/>
        </w:rPr>
      </w:pPr>
      <w:r>
        <w:rPr>
          <w:color w:val="000000"/>
          <w:sz w:val="24"/>
          <w:szCs w:val="24"/>
        </w:rPr>
        <w:t>От всички къщи по улиците и съседните булеварди се издигат тънки синкави светлинки, сребърните върви на други хора. Те се издигат и изчезват в безкрая. Хората пътуват винаги през нощта независимо дали го знаят или не. Само ония, които се упражняват, се връщат с жив спо</w:t>
        <w:softHyphen/>
        <w:t>мен за онова, което са направили.</w:t>
      </w:r>
    </w:p>
    <w:p>
      <w:pPr>
        <w:pStyle w:val="Normal"/>
        <w:shd w:fill="FFFFFF" w:val="clear"/>
        <w:ind w:firstLine="720"/>
        <w:jc w:val="both"/>
        <w:rPr>
          <w:sz w:val="24"/>
          <w:szCs w:val="24"/>
        </w:rPr>
      </w:pPr>
      <w:r>
        <w:rPr>
          <w:color w:val="000000"/>
          <w:sz w:val="24"/>
          <w:szCs w:val="24"/>
        </w:rPr>
        <w:t>Нашето астрално тяло плаваше над покривите и се питаше къде ще иде. Накрая реши да иде до една далечна страна. В момента, в който се реши, то пое с фантастична скорост, завихряйки се със скоростта на мисълта през земи и морета с разбунени вълни. Прелитайки над океана, то видя голям, осветен пътнически кораб, от който се разна</w:t>
        <w:softHyphen/>
        <w:t>сяше музика. Астралното тяло пътуваше толкова бързо, че надмина времето. Нощта стори място на предходната вечер, след това дойдоха обедът, утрото. Накрая астралното тяло забеляза сред слънчевата светлина страната, която бе дошло да види - толкова далечна и близка на сърцето му. Слезе леко и се смеси с тълпата от физически тела, за които беше невидимо, разбира се.</w:t>
      </w:r>
    </w:p>
    <w:p>
      <w:pPr>
        <w:pStyle w:val="Normal"/>
        <w:shd w:fill="FFFFFF" w:val="clear"/>
        <w:ind w:firstLine="720"/>
        <w:jc w:val="both"/>
        <w:rPr>
          <w:sz w:val="24"/>
          <w:szCs w:val="24"/>
        </w:rPr>
      </w:pPr>
      <w:r>
        <w:rPr>
          <w:color w:val="000000"/>
          <w:sz w:val="24"/>
          <w:szCs w:val="24"/>
        </w:rPr>
        <w:t>Накрая почувства как сребърната връв леко се под</w:t>
        <w:softHyphen/>
        <w:t>ръпна. Там, далече, в една страна, физическото тяло, ко</w:t>
        <w:softHyphen/>
        <w:t>ето лежеше, усещаше, че денят иде, и викаше астралното тяло. Още няколко секунди астралното тяло се забави, но накрая се подчини на настойчивото повикване. Издигна се отново бързо във въздуха, хвърча като гълъб, който си търси пътя, прелетя отново над моретата и земите, за да стигне до своя покрив. Други сребърни върви потрепваха, други същества се връщаха в телата си. Нашето астрално тяло мина през покрива и застана точно над физическото тяло. Много бавно, леко и внимателно то се спусна и потъна в тялото си. Първо усети силен хлад и тежест. Отлетели бяха впечатленията за свобода, лекота, блестящите цвето</w:t>
        <w:softHyphen/>
        <w:t>ве, видени в пространството. Всичко беше студено, сякаш облякло мокра дреха. Физическото тяло се раздвижи и отвори очи. Първите светлини на зората изгряваха на хоризонта. Тялото промърмори: "Спомням си за всичко, което видях тази нощ".</w:t>
      </w:r>
    </w:p>
    <w:p>
      <w:pPr>
        <w:pStyle w:val="Normal"/>
        <w:shd w:fill="FFFFFF" w:val="clear"/>
        <w:ind w:firstLine="720"/>
        <w:jc w:val="both"/>
        <w:rPr>
          <w:sz w:val="24"/>
          <w:szCs w:val="24"/>
        </w:rPr>
      </w:pPr>
      <w:r>
        <w:rPr>
          <w:color w:val="000000"/>
          <w:sz w:val="24"/>
          <w:szCs w:val="24"/>
        </w:rPr>
        <w:t>Вие също можете да познаете подобна радост, да пъту</w:t>
        <w:softHyphen/>
        <w:t>вате в астралния свят, да видите онези, които обичате, и колкото по-тесни са връзките ви, толкова по-лесно ще пътувате. Ала това изисква упражнения, практика и пак практика.</w:t>
      </w:r>
    </w:p>
    <w:p>
      <w:pPr>
        <w:pStyle w:val="Normal"/>
        <w:shd w:fill="FFFFFF" w:val="clear"/>
        <w:ind w:firstLine="720"/>
        <w:jc w:val="both"/>
        <w:rPr>
          <w:sz w:val="24"/>
          <w:szCs w:val="24"/>
        </w:rPr>
      </w:pPr>
      <w:r>
        <w:rPr>
          <w:color w:val="000000"/>
          <w:sz w:val="24"/>
          <w:szCs w:val="24"/>
        </w:rPr>
        <w:t>Няма да успеете нито за пет минути, нито за пет дни. Трябва да си "представите", че можете да го направите. Вие сте онова, което мислите, че сте. Вие можете да направите това, което искрено вярвате, че можете да го направите. Ако вярвате, ако сте вътрешно убеден, че можете да на</w:t>
        <w:softHyphen/>
        <w:t>правите нещо, тогава вие ще можете. Вярвайте, вярвайте и практикувайте и скоро ще можете да пътувате в астрал</w:t>
        <w:softHyphen/>
        <w:t>ното пространство.</w:t>
      </w:r>
    </w:p>
    <w:p>
      <w:pPr>
        <w:pStyle w:val="Normal"/>
        <w:shd w:fill="FFFFFF" w:val="clear"/>
        <w:ind w:firstLine="720"/>
        <w:jc w:val="both"/>
        <w:rPr>
          <w:sz w:val="24"/>
          <w:szCs w:val="24"/>
        </w:rPr>
      </w:pPr>
      <w:r>
        <w:rPr>
          <w:color w:val="000000"/>
          <w:sz w:val="24"/>
          <w:szCs w:val="24"/>
        </w:rPr>
        <w:t>Още веднъж повтаряме: не бива от нищо да се страху</w:t>
        <w:softHyphen/>
        <w:t>вате, защото никой не може да ви причини болка в звез</w:t>
        <w:softHyphen/>
        <w:t>дното пространство. Колкото и да е страшен видът на елементарните същности, които може би ще срещнете, въпреки че се случва много рядко! Те не могат да ви при</w:t>
        <w:softHyphen/>
        <w:t>чинят зло, освен ако не покажете, че се страхувате от тях. Липсата на страх осигурява вашата пълна защита.</w:t>
      </w:r>
    </w:p>
    <w:p>
      <w:pPr>
        <w:pStyle w:val="Normal"/>
        <w:shd w:fill="FFFFFF" w:val="clear"/>
        <w:ind w:firstLine="720"/>
        <w:jc w:val="both"/>
        <w:rPr>
          <w:sz w:val="24"/>
          <w:szCs w:val="24"/>
        </w:rPr>
      </w:pPr>
      <w:r>
        <w:rPr>
          <w:color w:val="000000"/>
          <w:sz w:val="24"/>
          <w:szCs w:val="24"/>
        </w:rPr>
        <w:t>Тогава опитайте, упражнявайте се, вижте къде можете да идете. Легнете в леглото си сам, разбира се, кажете си, че ще идете тази нощ еди-къде си, за да видите еди-кого си, и като се събудите сутринта, ще си спомняте всичко, което сте видели и направили. Стига да искате, стига да се уп</w:t>
        <w:softHyphen/>
        <w:t>ражнявате.</w:t>
      </w:r>
    </w:p>
    <w:p>
      <w:pPr>
        <w:pStyle w:val="Normal"/>
        <w:shd w:fill="FFFFFF" w:val="clear"/>
        <w:ind w:firstLine="720"/>
        <w:jc w:val="both"/>
        <w:rPr>
          <w:sz w:val="24"/>
          <w:szCs w:val="24"/>
        </w:rPr>
      </w:pPr>
      <w:r>
        <w:rPr>
          <w:b/>
          <w:bCs/>
          <w:color w:val="000000"/>
          <w:sz w:val="24"/>
          <w:szCs w:val="24"/>
        </w:rPr>
        <w:t>ЕДИНАДЕСЕТИ УРОК</w:t>
      </w:r>
    </w:p>
    <w:p>
      <w:pPr>
        <w:pStyle w:val="Normal"/>
        <w:shd w:fill="FFFFFF" w:val="clear"/>
        <w:ind w:firstLine="720"/>
        <w:jc w:val="both"/>
        <w:rPr>
          <w:sz w:val="24"/>
          <w:szCs w:val="24"/>
        </w:rPr>
      </w:pPr>
      <w:r>
        <w:rPr>
          <w:color w:val="000000"/>
          <w:sz w:val="24"/>
          <w:szCs w:val="24"/>
        </w:rPr>
        <w:t>Съветваме ви да четете много внимателно този урок. След това да изберете една вечер, която бихте искали да посветите на астралното пътуване. Подгответе се предва</w:t>
        <w:softHyphen/>
        <w:t>рително, като си казвате, че същата вечер ще напуснете тялото си и ще бъдете в пълно съзнание за всичко, което ще ви се случи.</w:t>
      </w:r>
    </w:p>
    <w:p>
      <w:pPr>
        <w:pStyle w:val="Normal"/>
        <w:shd w:fill="FFFFFF" w:val="clear"/>
        <w:ind w:firstLine="720"/>
        <w:jc w:val="both"/>
        <w:rPr>
          <w:sz w:val="24"/>
          <w:szCs w:val="24"/>
        </w:rPr>
      </w:pPr>
      <w:r>
        <w:rPr>
          <w:color w:val="000000"/>
          <w:sz w:val="24"/>
          <w:szCs w:val="24"/>
        </w:rPr>
        <w:t>От първа необходимост е предварително да сте реши</w:t>
        <w:softHyphen/>
        <w:t xml:space="preserve">ли какво ще правите. Древните са използвали "заклинания", с други думи изричали са </w:t>
      </w:r>
      <w:r>
        <w:rPr>
          <w:i/>
          <w:iCs/>
          <w:color w:val="000000"/>
          <w:sz w:val="24"/>
          <w:szCs w:val="24"/>
        </w:rPr>
        <w:t xml:space="preserve">мантра </w:t>
      </w:r>
      <w:r>
        <w:rPr>
          <w:color w:val="000000"/>
          <w:sz w:val="24"/>
          <w:szCs w:val="24"/>
        </w:rPr>
        <w:t>(молитва), чиято цел е била да се подчини подсъзнанието. С повтарянето на тази мантра съзнанието, което представлява една десета от нашето същество, може да изпрати заповед на подсъзна</w:t>
        <w:softHyphen/>
        <w:t>нието. Вие можете да направите същото, като повтаряте например: "Ще пътувам този ден в астралното простран</w:t>
        <w:softHyphen/>
        <w:t>ство. Ще остана в пълно съзнание за това, което ще напра</w:t>
        <w:softHyphen/>
        <w:t>вя и ще видя. Ще си спомня всичко, като се върна в тялото си. Нищо няма да забравя."</w:t>
      </w:r>
    </w:p>
    <w:p>
      <w:pPr>
        <w:pStyle w:val="Normal"/>
        <w:shd w:fill="FFFFFF" w:val="clear"/>
        <w:ind w:firstLine="720"/>
        <w:jc w:val="both"/>
        <w:rPr>
          <w:sz w:val="24"/>
          <w:szCs w:val="24"/>
        </w:rPr>
      </w:pPr>
      <w:r>
        <w:rPr>
          <w:color w:val="000000"/>
          <w:sz w:val="24"/>
          <w:szCs w:val="24"/>
        </w:rPr>
        <w:t>Трябва да си повтаряте тази мантра в група от трима, което ще рече: да я кажете веднъж и да я повторите още два пъти. Ето защо, ако кажете нещо, не е достатъчно да се достигне подсъзнанието, защото ние не спираме да мислим, да декларираме разни неща на подсъзнанието и то трябва да си казва, че съзнанието е голям бърборко! Ако обаче същите думи се повтарят, подсъзнанието започва да наостря уши. При третото повторение то слуша мантрата, тя е чута и записана. Да предположим, че рецитирате три</w:t>
        <w:softHyphen/>
        <w:t>те твърдения сутринта, трябва да ги повторите по обяд и още веднъж (ако сте сам, разбира се) точно преди да зас</w:t>
        <w:softHyphen/>
        <w:t>пите. То е все едно да забиеш гвоздей в стената. Не става само с един удар, трябва да продължите да чукате, докато гвоздеят влезе в стената. По същия начин твърденията изпращат удари с чука и желанието влиза в съзнанието на подсъзнанието.</w:t>
      </w:r>
    </w:p>
    <w:p>
      <w:pPr>
        <w:pStyle w:val="Normal"/>
        <w:shd w:fill="FFFFFF" w:val="clear"/>
        <w:ind w:firstLine="720"/>
        <w:jc w:val="both"/>
        <w:rPr>
          <w:sz w:val="24"/>
          <w:szCs w:val="24"/>
        </w:rPr>
      </w:pPr>
      <w:r>
        <w:rPr>
          <w:color w:val="000000"/>
          <w:sz w:val="24"/>
          <w:szCs w:val="24"/>
        </w:rPr>
        <w:t>Този метод не е нов, той е стар като света, защото старите народи са знаели каква е силата на твърденията и мантрата. Ние сме забравили или сме станали цинични, без вяра. Ето защо настояваме: необходимо е да повтаряте твърдението сам за себе си, без да казвате никому за това, защото ако скептиците знаят, ще ви се подиграват, дори могат да ви повлияят със съмненията си. Обикновено това са хората, които се хилят подигравателно, което им пречи да видят Духовете на Природата и да разговарят чрез телепатия с животните.</w:t>
      </w:r>
    </w:p>
    <w:p>
      <w:pPr>
        <w:pStyle w:val="Normal"/>
        <w:shd w:fill="FFFFFF" w:val="clear"/>
        <w:ind w:firstLine="720"/>
        <w:jc w:val="both"/>
        <w:rPr>
          <w:sz w:val="24"/>
          <w:szCs w:val="24"/>
        </w:rPr>
      </w:pPr>
      <w:r>
        <w:rPr>
          <w:color w:val="000000"/>
          <w:sz w:val="24"/>
          <w:szCs w:val="24"/>
        </w:rPr>
        <w:t>И така, вие сте избрали деня, вечерта и датата. Когато денят дойде, трябва да сторите всичко възможно да бъдете спокоен и в мир с другите. Това е много важно. Не бива да попадате в никакъв конфликт и да се нервирате. Да предположим, че същия ден сте имали голяма разправия с някого. Естествено е да си мислите за това, което трябва</w:t>
        <w:softHyphen/>
        <w:t>ше да му отговорите, за обидните думи, т.е. съзнанието ви няма да бъде напълно съсредоточено във вашето астрално пътуване. Ако сте смутен, обезпокоен, отложете пътуване</w:t>
        <w:softHyphen/>
        <w:t>то си за по-късно, чакайте по-спокоен ден.</w:t>
      </w:r>
    </w:p>
    <w:p>
      <w:pPr>
        <w:pStyle w:val="Normal"/>
        <w:shd w:fill="FFFFFF" w:val="clear"/>
        <w:ind w:firstLine="720"/>
        <w:jc w:val="both"/>
        <w:rPr>
          <w:sz w:val="24"/>
          <w:szCs w:val="24"/>
        </w:rPr>
      </w:pPr>
      <w:r>
        <w:rPr>
          <w:color w:val="000000"/>
          <w:sz w:val="24"/>
          <w:szCs w:val="24"/>
        </w:rPr>
        <w:t>Ако обаче всичко е било спокойно и сте прекарали деня с радостната мисъл за вашето пътуване в астралното про</w:t>
        <w:softHyphen/>
        <w:t>странство, както когато ви предстои радостна визита на скъпо и мило същество, което живее далеч и виждате ряд</w:t>
        <w:softHyphen/>
        <w:t>ко, оттеглете се в стаята си, съблечете се бавно, съвсем спокоен, дишайки дълбоко. Вижте дали спалното бельо не ви дразни с нещо. Дали не ви стяга около врата или в кръста, защото и най-малкото дразнение пречи на физи</w:t>
        <w:softHyphen/>
        <w:t>ческото тяло, което може да се сепне в най-важния момент. Температурата в стаята трябва да бъде приятна - нито студена, нито топла. Завивката - не много тежка, за да не сте притиснат от тежестта. Дръпнете добре пердетата, угасете светлината. След това си легнете удобно. Когато се почувствате добре настанен, отпуснете се, починете. Гледайте да не заспите и ако добре сте си повтаряли ман</w:t>
        <w:softHyphen/>
        <w:t>трата, сънят не може да попречи на спомените. Съветваме ви да останете буден, защото това първо пътуване извън тялото ви е наистина крайно увлекателно.</w:t>
      </w:r>
    </w:p>
    <w:p>
      <w:pPr>
        <w:pStyle w:val="Normal"/>
        <w:shd w:fill="FFFFFF" w:val="clear"/>
        <w:ind w:firstLine="720"/>
        <w:jc w:val="both"/>
        <w:rPr>
          <w:sz w:val="24"/>
          <w:szCs w:val="24"/>
        </w:rPr>
      </w:pPr>
      <w:r>
        <w:rPr>
          <w:color w:val="000000"/>
          <w:sz w:val="24"/>
          <w:szCs w:val="24"/>
        </w:rPr>
        <w:t>Добре излегнат по гръб, представете си, че избутвате нечие друго тяло вън от себе си. Представете си, че при</w:t>
        <w:softHyphen/>
        <w:t>зрачната форма на астралния свят е изгонена от вас. Ще усетите как тя се издига, как се оттегля от молекулите на плътта ви. Ще почувствате леки сърбежи, но те бързо ще преминат. В този момент внимавайте много, не мърдайте, защото едно сепване може да върне астралното тяло във физическото и то по един брутален начин. Повечето хора, за да не кажем почти всички, имат чувството, че падат, като заспиват. Мъдрите брамини твърдят, че това иде от време</w:t>
        <w:softHyphen/>
        <w:t>то, когато човекът е бил маймуна. В действителност това чувство за падане е причинено от сепването, което връща едва освободилото се астрално тяло във физическото.</w:t>
      </w:r>
    </w:p>
    <w:p>
      <w:pPr>
        <w:pStyle w:val="Normal"/>
        <w:shd w:fill="FFFFFF" w:val="clear"/>
        <w:ind w:firstLine="720"/>
        <w:jc w:val="both"/>
        <w:rPr>
          <w:sz w:val="24"/>
          <w:szCs w:val="24"/>
        </w:rPr>
      </w:pPr>
      <w:r>
        <w:rPr>
          <w:color w:val="000000"/>
          <w:sz w:val="24"/>
          <w:szCs w:val="24"/>
        </w:rPr>
        <w:t>Ако се страхувате да се сепнете, опитайте да се владе</w:t>
        <w:softHyphen/>
        <w:t>ете. Необходимо е да знаете какви са трудностите, за да можете да ги преодолеете. Когато сърбежите спрат, не мърдайте, дори да усетите неочаквана бодрост, лекота. Може би ще почувствате, че има нещо над вас, сякаш някой е хвърлил възглавница в лицето ви. Не се смущавайте и ако запазите спокойствие, изведнъж ще наблюдавате сам себе си в краката на леглото или от височината на тавана. Наблюдавайте се спокойно, овладейте се, защото при първото ви излизане ще се видите най-добре. Често се виждаме в огледалото разбира се, но не виждаме истинс</w:t>
        <w:softHyphen/>
        <w:t>кия си вид. Например, лявата и дясна страна са обърнати, а съществуват и други изкривявания. Нищо не може да се сравни с първия поглед, който "си хвърляме".</w:t>
      </w:r>
    </w:p>
    <w:p>
      <w:pPr>
        <w:pStyle w:val="Normal"/>
        <w:shd w:fill="FFFFFF" w:val="clear"/>
        <w:ind w:firstLine="720"/>
        <w:jc w:val="both"/>
        <w:rPr>
          <w:sz w:val="24"/>
          <w:szCs w:val="24"/>
        </w:rPr>
      </w:pPr>
      <w:r>
        <w:rPr>
          <w:color w:val="000000"/>
          <w:sz w:val="24"/>
          <w:szCs w:val="24"/>
        </w:rPr>
        <w:t>След този преглед трябва да се упражнявате да се движите в стаята. Отворете вратите на гардероба, чекмед</w:t>
        <w:softHyphen/>
        <w:t>жетата, вижте само с каква лекота се движите. Огледайте отблизо тавана, всички ъгли, които обикновено не можете да видите. Сигурно ще сте смутен, като видите колко прах има, но така ще направите един полезен опит. Опитайте се да оставите следи с пръсти и ще видите, че е невъзможно. Пръстите ви, ръката ви, вие целият ще потънете в стената, без да усетите нещо.</w:t>
      </w:r>
    </w:p>
    <w:p>
      <w:pPr>
        <w:pStyle w:val="Normal"/>
        <w:shd w:fill="FFFFFF" w:val="clear"/>
        <w:ind w:firstLine="720"/>
        <w:jc w:val="both"/>
        <w:rPr>
          <w:sz w:val="24"/>
          <w:szCs w:val="24"/>
        </w:rPr>
      </w:pPr>
      <w:r>
        <w:rPr>
          <w:color w:val="000000"/>
          <w:sz w:val="24"/>
          <w:szCs w:val="24"/>
        </w:rPr>
        <w:t>Когато се уверите, че можете свободно да се движите, погледнете между астралното си тяло и физическото. Виж</w:t>
        <w:softHyphen/>
        <w:t>дате ли как блести сребърната връв? Ако ви се е случило ' да влезете в стара ковачница, ще си спомните за червени</w:t>
        <w:softHyphen/>
        <w:t>ната на желязото и за искрите, които изскачат с всеки удар на чука върху наковалнята. Тук обаче вместо да са черве</w:t>
        <w:softHyphen/>
        <w:t>ни, тези светлини са синкави и понякога жълти. Отдалечете се от физическото си тяло и ще видите, че сребърната ви връв се разтяга гъвкаво, без диаметърът й да намалява. Огледайте още веднъж физическото си тяло и се отдалече</w:t>
        <w:softHyphen/>
        <w:t>те в посоката, която предварително сте избрали, без ни най-малко усилие.</w:t>
      </w:r>
    </w:p>
    <w:p>
      <w:pPr>
        <w:pStyle w:val="Normal"/>
        <w:shd w:fill="FFFFFF" w:val="clear"/>
        <w:ind w:firstLine="720"/>
        <w:jc w:val="both"/>
        <w:rPr>
          <w:sz w:val="24"/>
          <w:szCs w:val="24"/>
        </w:rPr>
      </w:pPr>
      <w:r>
        <w:rPr>
          <w:color w:val="000000"/>
          <w:sz w:val="24"/>
          <w:szCs w:val="24"/>
        </w:rPr>
        <w:t xml:space="preserve">Тогава ще се издигнете и ще преминете през тавана и покрива, ще видите къщата и улицата си. Сетне, тъй като това </w:t>
      </w:r>
      <w:r>
        <w:rPr>
          <w:i/>
          <w:iCs/>
          <w:color w:val="000000"/>
          <w:sz w:val="24"/>
          <w:szCs w:val="24"/>
        </w:rPr>
        <w:t xml:space="preserve">е </w:t>
      </w:r>
      <w:r>
        <w:rPr>
          <w:color w:val="000000"/>
          <w:sz w:val="24"/>
          <w:szCs w:val="24"/>
        </w:rPr>
        <w:t>първото ви съзнателно пътуване, ще се насочите сравнително бавно и ще разпознаете околността, над ко</w:t>
        <w:softHyphen/>
        <w:t>ято прелитате.</w:t>
      </w:r>
    </w:p>
    <w:p>
      <w:pPr>
        <w:pStyle w:val="Normal"/>
        <w:shd w:fill="FFFFFF" w:val="clear"/>
        <w:ind w:firstLine="720"/>
        <w:jc w:val="both"/>
        <w:rPr>
          <w:sz w:val="24"/>
          <w:szCs w:val="24"/>
        </w:rPr>
      </w:pPr>
      <w:r>
        <w:rPr>
          <w:color w:val="000000"/>
          <w:sz w:val="24"/>
          <w:szCs w:val="24"/>
        </w:rPr>
        <w:t>Когато свикнете с преместването в звездното простран</w:t>
        <w:softHyphen/>
        <w:t>ство, ще пътувате със скоростта на мисълта, в този момент нищо няма да ви бъде забранено. Ще можете да идете навсякъде по земята и другаде. Астралното тяло няма нужда от кислород - ето защо можете да идете в космоса и да посетите други планети. Много хора го правят, но за нещастие не могат да си спомнят. Вие обаче с течение на времето ще можете всичко да си спомняте.</w:t>
      </w:r>
    </w:p>
    <w:p>
      <w:pPr>
        <w:pStyle w:val="Normal"/>
        <w:shd w:fill="FFFFFF" w:val="clear"/>
        <w:ind w:firstLine="720"/>
        <w:jc w:val="both"/>
        <w:rPr>
          <w:sz w:val="24"/>
          <w:szCs w:val="24"/>
        </w:rPr>
      </w:pPr>
      <w:r>
        <w:rPr>
          <w:color w:val="000000"/>
          <w:sz w:val="24"/>
          <w:szCs w:val="24"/>
        </w:rPr>
        <w:t>Ако ви е трудно да се съсредоточите върху човека, когото искате да посетите, вземете една снимка, не тази, която виси на стената, защото ако счупите стъклото, ще се порежете. Вземете една обикновена снимка в ръце. Преди да угасите, огледайте я внимателно, след това загасете и се постарайте да запомните образа. Това ще облекчи неща</w:t>
        <w:softHyphen/>
        <w:t>та.</w:t>
      </w:r>
    </w:p>
    <w:p>
      <w:pPr>
        <w:pStyle w:val="Normal"/>
        <w:shd w:fill="FFFFFF" w:val="clear"/>
        <w:ind w:firstLine="720"/>
        <w:jc w:val="both"/>
        <w:rPr>
          <w:sz w:val="24"/>
          <w:szCs w:val="24"/>
        </w:rPr>
      </w:pPr>
      <w:r>
        <w:rPr>
          <w:color w:val="000000"/>
          <w:sz w:val="24"/>
          <w:szCs w:val="24"/>
        </w:rPr>
        <w:t xml:space="preserve">Някои хора не могат да пътуват </w:t>
      </w:r>
      <w:r>
        <w:rPr>
          <w:i/>
          <w:iCs/>
          <w:color w:val="000000"/>
          <w:sz w:val="24"/>
          <w:szCs w:val="24"/>
        </w:rPr>
        <w:t xml:space="preserve">в </w:t>
      </w:r>
      <w:r>
        <w:rPr>
          <w:color w:val="000000"/>
          <w:sz w:val="24"/>
          <w:szCs w:val="24"/>
        </w:rPr>
        <w:t>пространството, ако са удобно настанени. По-скоро те имат нужда от неудоб</w:t>
        <w:softHyphen/>
        <w:t>ства, да им е студено, да са гладни или пък нарочно да ядат нещо, от което да им гори в стомаха. Тогава само могат да се озоват в астралното пространство без трудности.</w:t>
      </w:r>
    </w:p>
    <w:p>
      <w:pPr>
        <w:pStyle w:val="Normal"/>
        <w:shd w:fill="FFFFFF" w:val="clear"/>
        <w:ind w:firstLine="720"/>
        <w:jc w:val="both"/>
        <w:rPr>
          <w:sz w:val="24"/>
          <w:szCs w:val="24"/>
        </w:rPr>
      </w:pPr>
      <w:r>
        <w:rPr>
          <w:color w:val="000000"/>
          <w:sz w:val="24"/>
          <w:szCs w:val="24"/>
        </w:rPr>
        <w:t>Ние намираме едно-единствено обяснение на това странно поведение: астралното тяло бърза да избяга от физическото, което страда. В Тибет и Индия живеят от</w:t>
        <w:softHyphen/>
        <w:t>шелници, които са затворени в килии и не виждат нито лъч дневна светлина. Хранят се веднъж на три дни, много скромно, точно толкова, колкото да не умрат от глад. Така пламъкът на живота не гасне. Тези мъже имат способно</w:t>
        <w:softHyphen/>
        <w:t>стта да пътуват непрекъснато в астралното пространство и астралното им тяло отива навсякъде, където има нещо да научи. Те могат да разговарят с телепатите, като се опитват да повлияят за доброто на всички. Възможно е и вие, при вашите астрални пътувания, да срещнете тези мъдреци - би било едно безкрайно голямо щастие, защото те ще ви дадат съвети и ще ви кажат как да напреднете още по пътя към доброто.</w:t>
      </w:r>
    </w:p>
    <w:p>
      <w:pPr>
        <w:pStyle w:val="Normal"/>
        <w:shd w:fill="FFFFFF" w:val="clear"/>
        <w:ind w:firstLine="720"/>
        <w:jc w:val="both"/>
        <w:rPr>
          <w:sz w:val="24"/>
          <w:szCs w:val="24"/>
        </w:rPr>
      </w:pPr>
      <w:r>
        <w:rPr>
          <w:color w:val="000000"/>
          <w:sz w:val="24"/>
          <w:szCs w:val="24"/>
        </w:rPr>
        <w:t>Четете и препрочитайте този урок! Само практиката и вярата ще ви дадат възможност да пътувате в астралното пространство, ще ви помогнат да се освободите от грижи</w:t>
        <w:softHyphen/>
        <w:t>те на този свят.</w:t>
      </w:r>
    </w:p>
    <w:p>
      <w:pPr>
        <w:pStyle w:val="Normal"/>
        <w:shd w:fill="FFFFFF" w:val="clear"/>
        <w:ind w:firstLine="720"/>
        <w:jc w:val="both"/>
        <w:rPr>
          <w:sz w:val="24"/>
          <w:szCs w:val="24"/>
        </w:rPr>
      </w:pPr>
      <w:r>
        <w:rPr>
          <w:b/>
          <w:bCs/>
          <w:color w:val="000000"/>
          <w:sz w:val="24"/>
          <w:szCs w:val="24"/>
        </w:rPr>
        <w:t>ДВАНАДЕСЕТИ УРОК</w:t>
      </w:r>
    </w:p>
    <w:p>
      <w:pPr>
        <w:pStyle w:val="Normal"/>
        <w:shd w:fill="FFFFFF" w:val="clear"/>
        <w:ind w:firstLine="720"/>
        <w:jc w:val="both"/>
        <w:rPr>
          <w:sz w:val="24"/>
          <w:szCs w:val="24"/>
        </w:rPr>
      </w:pPr>
      <w:r>
        <w:rPr>
          <w:color w:val="000000"/>
          <w:sz w:val="24"/>
          <w:szCs w:val="24"/>
        </w:rPr>
        <w:t>Много по-лесно е да пътувате в астралното простран</w:t>
        <w:softHyphen/>
        <w:t>ство, да правите изследвания в областта на метафизиката или на ясновидството, ако имате солидна основа и сте добре подготвен. Тренировката в областта на метафизиката изис</w:t>
        <w:softHyphen/>
        <w:t>ква значителен и непрекъснат труд. Не е достатъчно да прочетете няколко обяснения и веднага да отлетите в ас</w:t>
        <w:softHyphen/>
        <w:t>тралното пространство. Трябва да-работите!</w:t>
      </w:r>
    </w:p>
    <w:p>
      <w:pPr>
        <w:pStyle w:val="Normal"/>
        <w:shd w:fill="FFFFFF" w:val="clear"/>
        <w:ind w:firstLine="720"/>
        <w:jc w:val="both"/>
        <w:rPr>
          <w:sz w:val="24"/>
          <w:szCs w:val="24"/>
        </w:rPr>
      </w:pPr>
      <w:r>
        <w:rPr>
          <w:color w:val="000000"/>
          <w:sz w:val="24"/>
          <w:szCs w:val="24"/>
        </w:rPr>
        <w:t>Никой не очаква да види как никнат цветя, ако те не са били посети в плодородна земя. Една хубава роза не може да поникне и цъфне в гранит. Следователно не мо</w:t>
        <w:softHyphen/>
        <w:t>жете да очаквате да стигнете до ясновидството, нито до практикуването на някое окултно изкуство, ако почвата не е подготвена, ако духът е само една скала от дисхармонични мисли.</w:t>
      </w:r>
    </w:p>
    <w:p>
      <w:pPr>
        <w:pStyle w:val="Normal"/>
        <w:shd w:fill="FFFFFF" w:val="clear"/>
        <w:ind w:firstLine="720"/>
        <w:jc w:val="both"/>
        <w:rPr>
          <w:sz w:val="24"/>
          <w:szCs w:val="24"/>
        </w:rPr>
      </w:pPr>
      <w:r>
        <w:rPr>
          <w:color w:val="000000"/>
          <w:sz w:val="24"/>
          <w:szCs w:val="24"/>
        </w:rPr>
        <w:t>В стари времена Мъдреците проповядваха: "Бъдете мирен и знайте, че съм с вас." Те посвещавали понякога цял живот на метафизични търсения, преди да се осмелят да напишат и един ред. Те се оттегляли в пустинята, далеч от така наречената цивилизация, където само бурите са ги разсейвали. Вие имате огромното преимущество да изпол</w:t>
        <w:softHyphen/>
        <w:t>звате опита на древните мъдреци, без да посветите цял един живот на учение! Ако сте сериозен, а ако не бяхте, нямаше да четете тази книга, вие ще можете да подготвите бързо развитието на духа си, а най-добрият начин е да започнете с успокояването на духа. Само така ще познаете неговия цъфтеж.</w:t>
      </w:r>
    </w:p>
    <w:p>
      <w:pPr>
        <w:pStyle w:val="Normal"/>
        <w:shd w:fill="FFFFFF" w:val="clear"/>
        <w:ind w:firstLine="720"/>
        <w:jc w:val="both"/>
        <w:rPr>
          <w:sz w:val="24"/>
          <w:szCs w:val="24"/>
        </w:rPr>
      </w:pPr>
      <w:r>
        <w:rPr>
          <w:color w:val="000000"/>
          <w:sz w:val="24"/>
          <w:szCs w:val="24"/>
        </w:rPr>
        <w:t>Повечето хора не знаят що е истинска почивка. Пред</w:t>
        <w:softHyphen/>
        <w:t>ставят си, че е достатъчно да се хвърлят върху канапето, но те дълбоко се лъжат.</w:t>
      </w:r>
    </w:p>
    <w:p>
      <w:pPr>
        <w:pStyle w:val="Normal"/>
        <w:shd w:fill="FFFFFF" w:val="clear"/>
        <w:ind w:firstLine="720"/>
        <w:jc w:val="both"/>
        <w:rPr>
          <w:sz w:val="24"/>
          <w:szCs w:val="24"/>
        </w:rPr>
      </w:pPr>
      <w:r>
        <w:rPr>
          <w:color w:val="000000"/>
          <w:sz w:val="24"/>
          <w:szCs w:val="24"/>
        </w:rPr>
        <w:t>За да си починете, трябва да оставите тялото ви да се отпусне, да сте сигурен, че нито един мускул не е напрег</w:t>
        <w:softHyphen/>
        <w:t>нат. Най-добре е да наблюдавате някоя котка. Тя знае по-добре от всяко друго живо същество да си почива. Котка</w:t>
        <w:softHyphen/>
        <w:t>та идва, пообикаля малко, после се отпуска като безформена купчинка. Не се грижи за това как изглежда, а мисли само да си почива. Ще видите как котката почти мигнове</w:t>
        <w:softHyphen/>
        <w:t>но заспива, след като напълно се е отпуснала.</w:t>
      </w:r>
    </w:p>
    <w:p>
      <w:pPr>
        <w:pStyle w:val="Normal"/>
        <w:shd w:fill="FFFFFF" w:val="clear"/>
        <w:ind w:firstLine="720"/>
        <w:jc w:val="both"/>
        <w:rPr>
          <w:sz w:val="24"/>
          <w:szCs w:val="24"/>
        </w:rPr>
      </w:pPr>
      <w:r>
        <w:rPr>
          <w:color w:val="000000"/>
          <w:sz w:val="24"/>
          <w:szCs w:val="24"/>
        </w:rPr>
        <w:t>Всеки знае несъмнено, че котката вижда неща, които убягват на човека. То е защото нейните усещания са по-високи върху клавишите, за които вече говорихме. Ето защо тя може да вижда в астралното пространство и да иде там е толкова просто за нея, колкото за нас е лесно да пресечем улицата. Дори и по-лесно! Като имитираме кот</w:t>
        <w:softHyphen/>
        <w:t>ката, това ще рече да сме стъпили на твърда почва и ще можем да построим сградата на метафизиката на здрави основи.</w:t>
      </w:r>
    </w:p>
    <w:p>
      <w:pPr>
        <w:pStyle w:val="Normal"/>
        <w:shd w:fill="FFFFFF" w:val="clear"/>
        <w:ind w:firstLine="720"/>
        <w:jc w:val="both"/>
        <w:rPr>
          <w:sz w:val="24"/>
          <w:szCs w:val="24"/>
        </w:rPr>
      </w:pPr>
      <w:r>
        <w:rPr>
          <w:color w:val="000000"/>
          <w:sz w:val="24"/>
          <w:szCs w:val="24"/>
        </w:rPr>
        <w:t>Знаете ли как да почивате? Знаете ли, без да сте полу</w:t>
        <w:softHyphen/>
        <w:t>чили съвети от някого, да почивате наистина, да се отпус</w:t>
        <w:softHyphen/>
        <w:t>нете, да уловите чужди впечатления? Ето как трябва да постъпите: легнете си удобно. Ако ви се иска да разтвори</w:t>
        <w:softHyphen/>
        <w:t>те ръце или крака, разтворете ги. Изкуството на пълната почивка е да бъдете съвършено спокойно и удобно наста</w:t>
        <w:softHyphen/>
        <w:t>нен. Най-добре е да бъдете във вашата спалня, защото много хора, особено жените, не обичат някой да ги види в поза, която те погрешно мислят за неграциозна. За по</w:t>
        <w:softHyphen/>
        <w:t>чивката обаче трябва да се абстрахирате от всички услов</w:t>
        <w:softHyphen/>
        <w:t>ности.</w:t>
      </w:r>
    </w:p>
    <w:p>
      <w:pPr>
        <w:pStyle w:val="Normal"/>
        <w:shd w:fill="FFFFFF" w:val="clear"/>
        <w:ind w:firstLine="720"/>
        <w:jc w:val="both"/>
        <w:rPr>
          <w:sz w:val="24"/>
          <w:szCs w:val="24"/>
        </w:rPr>
      </w:pPr>
      <w:r>
        <w:rPr>
          <w:color w:val="000000"/>
          <w:sz w:val="24"/>
          <w:szCs w:val="24"/>
        </w:rPr>
        <w:t>Представете си, че вашето тяло е остров, населен с мънички същества, които винаги се подчиняват на вашите заповеди. Можете да си кажете също, ако предпочитате, че тялото ви е един голям индустриален комплекс, в който високоспециализирани техници контролират различни "невралгични центрове", които формират цялото тяло и са ви напълно подчинени. Когато искате да си починете, кажете на тези работници, че фабриката е затворена, че могат да си идат и да спрат машините, временно да затво</w:t>
        <w:softHyphen/>
        <w:t>рят канцелариите.</w:t>
      </w:r>
    </w:p>
    <w:p>
      <w:pPr>
        <w:pStyle w:val="Normal"/>
        <w:shd w:fill="FFFFFF" w:val="clear"/>
        <w:ind w:firstLine="720"/>
        <w:jc w:val="both"/>
        <w:rPr>
          <w:sz w:val="24"/>
          <w:szCs w:val="24"/>
        </w:rPr>
      </w:pPr>
      <w:r>
        <w:rPr>
          <w:color w:val="000000"/>
          <w:sz w:val="24"/>
          <w:szCs w:val="24"/>
        </w:rPr>
        <w:t>Удобно легнал, представете си една тълпа от тези мънички същества в пръстите на краката, в глезените, колената, бедрата, навсякъде. Представете си, че наблю</w:t>
        <w:softHyphen/>
        <w:t>давате тялото си и виждате всички тези малки същества да подръпват мускулите и нервите ви. Наблюдавайте, сякаш се намирате високо в небето, и им давате заповеди. Кажете им да излязат от краката ви, да оставят ръцете ви, да се съберат между пъпа и гръдната ви кост, вижте ги с духа си как се изнизват в редици от крайниците ви като тълпата работници, излизащи от работа в края на работния ден. И така, те се събират на определеното място, след като са излезли от крайниците ви, които ще почувствате отпус</w:t>
        <w:softHyphen/>
        <w:t>нати, без напрежение, без да ги усещате даже, защото тези малки същества пускат в действие цялата механика, която задвижва всички релета и нервни центрове. Когато ръцете и краката ви не са схванати, не са в напрежение, умората веднага ще изчезне. Може да се каже дори, "че ги няма". Целият ваш малък народ е събран сега като тълпа от работници на политическа манифестация! Погледнете ги за момент с очите на духа си и им заповядайте да си идат, да напуснат тялото ви, докато не им кажете, че могат да се върнат. Кажете им, че могат да следват сребърната връв и да се отдалечават от вас. Трябва да ви оставят на мира, докато вие размишлявате, медитирате и си почивате.</w:t>
      </w:r>
    </w:p>
    <w:p>
      <w:pPr>
        <w:pStyle w:val="Normal"/>
        <w:shd w:fill="FFFFFF" w:val="clear"/>
        <w:ind w:firstLine="720"/>
        <w:jc w:val="both"/>
        <w:rPr>
          <w:sz w:val="24"/>
          <w:szCs w:val="24"/>
        </w:rPr>
      </w:pPr>
      <w:r>
        <w:rPr>
          <w:color w:val="000000"/>
          <w:sz w:val="24"/>
          <w:szCs w:val="24"/>
        </w:rPr>
        <w:t>Представете си, че сребърната връв се разтяга от фи</w:t>
        <w:softHyphen/>
        <w:t>зическото ви тяло до безкрайност. Вижте я като тунел, метро, представете си, че всички пътници бързат като в пиковите часове на голям град като Лондон, Париж, Ню Йорк. Представете си как всички напускат едновременно града, за да стигнат до предградията, и градът остава тих и спокоен. Заповядайте на вашите малки поданици да ви оставят - с тренировката е много лесно! Стойте неподви</w:t>
        <w:softHyphen/>
        <w:t>жен - в покой - освободен, мускулите и нервите не рабо</w:t>
        <w:softHyphen/>
        <w:t>тят повече. Отпуснете юздата на духа си. Няма значение за какво мислите, дори е по-добре изобщо да не мислите. Дишайте дълбоко и спокойно, а после изгонете и мислите, както изгонихте "работниците".</w:t>
      </w:r>
    </w:p>
    <w:p>
      <w:pPr>
        <w:pStyle w:val="Normal"/>
        <w:shd w:fill="FFFFFF" w:val="clear"/>
        <w:ind w:firstLine="720"/>
        <w:jc w:val="both"/>
        <w:rPr>
          <w:sz w:val="24"/>
          <w:szCs w:val="24"/>
        </w:rPr>
      </w:pPr>
      <w:r>
        <w:rPr>
          <w:color w:val="000000"/>
          <w:sz w:val="24"/>
          <w:szCs w:val="24"/>
        </w:rPr>
        <w:t>Хората са така погълнати от дребнавите си мисли, че нямат време да се интересуват от Големия Живот. Безпо</w:t>
        <w:softHyphen/>
        <w:t>коят се за заплатата, за скъпотията на живота, за онова, което мисли съседът, какво ще гледат по телевизията и нямат време да се занимават с действително важните неща. Всички тези дребни грижи са тривиални. След 50-100 го</w:t>
        <w:softHyphen/>
        <w:t>дини мислите ли, че ще е важно в кой магазин има нама</w:t>
        <w:softHyphen/>
        <w:t>ление на стоките или дали дължината на полите се е сме</w:t>
        <w:softHyphen/>
        <w:t>нила? Но след петдесет години вашето развитие по отно</w:t>
        <w:softHyphen/>
        <w:t>шение на днешното ще има голямо значение. Защото не забравяйте, че нищо не можем да отнесем със себе си в отвъдния свят, че "погребалното покривало" няма джобо</w:t>
        <w:softHyphen/>
        <w:t>ве, а всяко човешко същество запазва в бъдещия си живот онова, което е спечелило в земния си живот. Затова сме на земята и ако искате да отнесете скъпоценни познания с вас след смъртта си на земята, трябва още от днес да се при</w:t>
        <w:softHyphen/>
        <w:t>готвите. Този урок ви е крайно необходим, може да по</w:t>
        <w:softHyphen/>
        <w:t>влияе на цялото ви бъдеще!</w:t>
      </w:r>
    </w:p>
    <w:p>
      <w:pPr>
        <w:pStyle w:val="Normal"/>
        <w:shd w:fill="FFFFFF" w:val="clear"/>
        <w:ind w:firstLine="720"/>
        <w:jc w:val="both"/>
        <w:rPr>
          <w:sz w:val="24"/>
          <w:szCs w:val="24"/>
        </w:rPr>
      </w:pPr>
      <w:r>
        <w:rPr>
          <w:color w:val="000000"/>
          <w:sz w:val="24"/>
          <w:szCs w:val="24"/>
        </w:rPr>
        <w:t>Мисълта, разумът правят щото човекът да се застоява в това ниско равнище. Хората говорят за своя разум и казват, че той е, който ги различава от животните. Това е очевидно! На кое друго създание освен на човека може да хрумне на пуска атомни бомби! Кое животно осъжда на смърт себеподобните си или ги измъчва? Човекът, въпре</w:t>
        <w:softHyphen/>
        <w:t>ки превъзходството, с което обича да се хвали, в много други отношения е много по-ниско от най-низшите живот</w:t>
        <w:softHyphen/>
        <w:t>ни. Защото човекът е привързан към фалшивите стойнос</w:t>
        <w:softHyphen/>
        <w:t>ти, тъй като желае само пари и материални удоволствия, а най-важното са нематериалните неща, на които искаме да ви научим.</w:t>
      </w:r>
    </w:p>
    <w:p>
      <w:pPr>
        <w:pStyle w:val="Normal"/>
        <w:shd w:fill="FFFFFF" w:val="clear"/>
        <w:ind w:firstLine="720"/>
        <w:jc w:val="both"/>
        <w:rPr>
          <w:sz w:val="24"/>
          <w:szCs w:val="24"/>
        </w:rPr>
      </w:pPr>
      <w:r>
        <w:rPr>
          <w:color w:val="000000"/>
          <w:sz w:val="24"/>
          <w:szCs w:val="24"/>
        </w:rPr>
        <w:t>Докато си почивате, отворете духа си и направете от него истински приемател. С упражненията ще можете лес</w:t>
        <w:softHyphen/>
        <w:t>но да прогоните тривиалните мисли, които ви задръстват, и ще достигнете до истини, ще усетите неща, които съще</w:t>
        <w:softHyphen/>
        <w:t>ствуват на едно друго ниво на съществуване, но са толкова различни от земния живот, защото няма правилен термин, за да се опишат тези абстракции. Необходимо е да рабо</w:t>
        <w:softHyphen/>
        <w:t>тите, да се упражнявате и да видите на свой ред нещата от бъдещето. Някои големи хора имат способността да зас</w:t>
        <w:softHyphen/>
        <w:t>пят когато искат, за няколко минути само и после да се събудят съвсем отпочинали с жив поглед, пълни с вдъхно</w:t>
        <w:softHyphen/>
        <w:t>вение. Това са хората, които могат да се освободят от ненужните мисли и да отворят духа си за познанията на Сферите. Вие също можете да успеете, ако се упражнявате.</w:t>
      </w:r>
    </w:p>
    <w:p>
      <w:pPr>
        <w:pStyle w:val="Normal"/>
        <w:shd w:fill="FFFFFF" w:val="clear"/>
        <w:ind w:firstLine="720"/>
        <w:jc w:val="both"/>
        <w:rPr>
          <w:sz w:val="24"/>
          <w:szCs w:val="24"/>
        </w:rPr>
      </w:pPr>
      <w:r>
        <w:rPr>
          <w:color w:val="000000"/>
          <w:sz w:val="24"/>
          <w:szCs w:val="24"/>
        </w:rPr>
        <w:t>Не съветваме онези, които желаят да достигнат до духовно развитие, да имат светски живот, който е напълно безсмислен. За хората, стремящи се да бъдат по-добри, няма по-лошо от коктейлите, кабаретата, алкохола и шума. Те са вредни, пречат на психиката, дори могат да ви отнесат в долните слонове на астралния свят и там да бъдете измъчвани от същества, които са очаровани, защото хората не мислят ясно. Това много ги забавлява. Вечерите, из</w:t>
        <w:softHyphen/>
        <w:t>пълнени с брътвежа на хора с празни мозъци, могат само да отвратят онези, които искат наистина да прогресират. Вие ще можете да еволюирате само ако се откъснете от тези повърхностни хора, които мислят само колко чаши са изпили или предпочитат да разговарят глупаво за непри</w:t>
        <w:softHyphen/>
        <w:t>ятностите на другите.</w:t>
      </w:r>
    </w:p>
    <w:p>
      <w:pPr>
        <w:pStyle w:val="Normal"/>
        <w:shd w:fill="FFFFFF" w:val="clear"/>
        <w:ind w:firstLine="720"/>
        <w:jc w:val="both"/>
        <w:rPr>
          <w:sz w:val="24"/>
          <w:szCs w:val="24"/>
        </w:rPr>
      </w:pPr>
      <w:r>
        <w:rPr>
          <w:color w:val="000000"/>
          <w:sz w:val="24"/>
          <w:szCs w:val="24"/>
        </w:rPr>
        <w:t>Ние вярваме в душевното общуване, мислим, че двама могат да бъдат часове заедно, без да си кажат и дума, а да разговарят чрез телепатия. Мисълта на единия поражда отговора на другия. Факт е, че стари семейни двойки от</w:t>
        <w:softHyphen/>
        <w:t>гатват често мислите си. Тези стари домакинства са искре</w:t>
        <w:softHyphen/>
        <w:t>но влюбени, нямат нужда да си говорят просто заради самото говорене. Те се наслаждават на тишината, като разговарят чрез духа. Те са научили много късно радости</w:t>
        <w:softHyphen/>
        <w:t>те на душевните разговори, "много късно", защото са вече остарели в края на пътуването. Вие можете да разговаряте по този начин, докато сте млади. Ако една малка група хора се съберат и мислят по конструктивен начин, възмож</w:t>
        <w:softHyphen/>
        <w:t>но е да променят курса на международните събития. За не</w:t>
        <w:softHyphen/>
        <w:t>щастие трудно е да се обединят хора с подобно себеотри</w:t>
        <w:softHyphen/>
        <w:t>цание, да се съгласят и пропъдят собствените си егоистич</w:t>
        <w:softHyphen/>
        <w:t>ни мисли и да мислят да сторят само добро. Но ако вие и вашите приятели се съберете и застанете в кръг, да сте спокойни и добре разположени с лице един към друг, можете взаимно да си помогнете и да подобрите съдбата на другите.,</w:t>
      </w:r>
    </w:p>
    <w:p>
      <w:pPr>
        <w:pStyle w:val="Normal"/>
        <w:shd w:fill="FFFFFF" w:val="clear"/>
        <w:ind w:firstLine="720"/>
        <w:jc w:val="both"/>
        <w:rPr>
          <w:sz w:val="24"/>
          <w:szCs w:val="24"/>
        </w:rPr>
      </w:pPr>
      <w:r>
        <w:rPr>
          <w:color w:val="000000"/>
          <w:sz w:val="24"/>
          <w:szCs w:val="24"/>
        </w:rPr>
        <w:t>Всеки трябва да си държи ръцете така, че пръстите леко да се докосват, а краката да са сключени, без да докосвате съседа си. Спомнете си за евреите от миналото, за древни</w:t>
        <w:softHyphen/>
        <w:t>те евреи. Те са знаели, че като се пазарят, трябва ръцете и краката им да бъдат сключени, да се запазят жизнените сили на тялото. И днес един стар евреин, който се пазари упо</w:t>
        <w:softHyphen/>
        <w:t>рито за цената, прави най-д обрата сделка, ако е заел това положение.,Обикновено противникът не разбира защо евреинът се държи така, сякаш сервилничи, но той инстин</w:t>
        <w:softHyphen/>
        <w:t>ктивно знае как трябва да запази и да използва телесните си сили. Щом пазарлъкът е сключен в негова полза, може да раздалечи ръцете си, няма повече нужда да събира сили за атака, защото е победил, вече може да си почива. Ако всеки от вашата група стои със събрани ръце и събрани крака, той ще запази цялата си телесна енергия. Може да се оприличи на магнит с "пазач" между двата полюса. Той пречи на магнитната сила да се разсейва, а без нея маг</w:t>
        <w:softHyphen/>
        <w:t>нитът ще е само парче желязо. Групата ви трябва да седне в кръг и всеки да гледа пода в центъра на кръга, а главата да е леко наведена напред, без напрежение. Не говорете, само не говорете! Предварително сте решили каква ще бъде темата на мислите ви и всяка дума ще е излишна. Стойте така няколко минути. Малко по малко всеки от вас ще усети голямо спокойствие, всички ще имате чувството, че сте заляти от вътрешна светлина. Ще бъдете наистина потопе</w:t>
        <w:softHyphen/>
        <w:t>ни в духовна светлина и ще се почувствате "едно с вселе</w:t>
        <w:softHyphen/>
        <w:t>ната".</w:t>
      </w:r>
    </w:p>
    <w:p>
      <w:pPr>
        <w:pStyle w:val="Normal"/>
        <w:shd w:fill="FFFFFF" w:val="clear"/>
        <w:ind w:firstLine="720"/>
        <w:jc w:val="both"/>
        <w:rPr>
          <w:sz w:val="24"/>
          <w:szCs w:val="24"/>
        </w:rPr>
      </w:pPr>
      <w:r>
        <w:rPr>
          <w:color w:val="000000"/>
          <w:sz w:val="24"/>
          <w:szCs w:val="24"/>
        </w:rPr>
        <w:t>Религиозните обреди са били замислени със същото намерение. Не забравяйте, че старите свещеници от всич</w:t>
        <w:softHyphen/>
        <w:t>ки църкви са били чудесни психолози. Знаели са как да формулират нещата, за да постигнат желания резултат. Разбира се, не може да се наложи тишина на една тълпа, затова са музиката и молитвите. Когато свещеникът се изправи пред верующите и изрече съответните ритуални думи, всички очи. всички мисли са обърнати към него и са насочени към смисъла на онова, което той говори. Това е един по-достъпен начин за успех, но е необходим, когато се обръщаме към хора, които не искат да посветят нито време, нито енергия на твоето развитие. Вие и вашите приятели ще имате по-добри резултати, като се събирате в кръг, сред тишина.</w:t>
      </w:r>
    </w:p>
    <w:p>
      <w:pPr>
        <w:pStyle w:val="Normal"/>
        <w:shd w:fill="FFFFFF" w:val="clear"/>
        <w:ind w:firstLine="720"/>
        <w:jc w:val="both"/>
        <w:rPr>
          <w:sz w:val="24"/>
          <w:szCs w:val="24"/>
        </w:rPr>
      </w:pPr>
      <w:r>
        <w:rPr>
          <w:color w:val="000000"/>
          <w:sz w:val="24"/>
          <w:szCs w:val="24"/>
        </w:rPr>
        <w:t>Всеки от вас трябва да се старае да почива, да има чисти мисли или мисли за предварително избраната тема. Не се безпокойте, че фактурите не са платени, не мислете за зимната или лятната мода, а мислете да извисите вибраци</w:t>
        <w:softHyphen/>
        <w:t>ите си така, че да почувствате доброто, величието, които ви очакват в бъдещия живот.</w:t>
      </w:r>
    </w:p>
    <w:p>
      <w:pPr>
        <w:pStyle w:val="Normal"/>
        <w:shd w:fill="FFFFFF" w:val="clear"/>
        <w:ind w:firstLine="720"/>
        <w:jc w:val="both"/>
        <w:rPr>
          <w:sz w:val="24"/>
          <w:szCs w:val="24"/>
        </w:rPr>
      </w:pPr>
      <w:r>
        <w:rPr>
          <w:color w:val="000000"/>
          <w:sz w:val="24"/>
          <w:szCs w:val="24"/>
        </w:rPr>
        <w:t>Ние говорим прекалено много, духовете ни бръмчат като машини. Ако си почиваме, ако се опитваме да бъдем сами или да говорим по-малко, когато сме с другите, то</w:t>
        <w:softHyphen/>
        <w:t>гава ще ни дойдат мисли с чистота, каквато не можем да си представим, и ще извисят душите ни. Самотниците, отшелниците имат много по-чисти мисли от хората в гра</w:t>
        <w:softHyphen/>
        <w:t>да. Овчарите, които не са умствено еволюирали, достигат такива нива на душевна чистота, за която мнозина свеще</w:t>
        <w:softHyphen/>
        <w:t>ници биха им завидели. Това е така, защото живеят сами и имат време да размишляват и медитират, а когато се уморят да мислят, духът им се изчерпва и тогава висшите идеи от отвъдното проникват в тях.</w:t>
      </w:r>
    </w:p>
    <w:p>
      <w:pPr>
        <w:pStyle w:val="Normal"/>
        <w:shd w:fill="FFFFFF" w:val="clear"/>
        <w:ind w:firstLine="720"/>
        <w:jc w:val="both"/>
        <w:rPr>
          <w:sz w:val="24"/>
          <w:szCs w:val="24"/>
        </w:rPr>
      </w:pPr>
      <w:r>
        <w:rPr>
          <w:color w:val="000000"/>
          <w:sz w:val="24"/>
          <w:szCs w:val="24"/>
        </w:rPr>
        <w:t>Защо не опитате всеки ден по половин час? Тренирайте, опразнете духа си от ненужните мисли. Не забравяйте след</w:t>
        <w:softHyphen/>
        <w:t>ните думи: "Бъди мирен и разбери, че съм Бог" и още: "Бъди мирен и ще познаеш твоето Аз". Упражнявайте се така! Прогонете от духа си празните идеи, грижите и съмненията и ще видите, че след един месец ще бъдете по-сигурен в себе си, по-спокоен, с една дума, ще бъдете преобразен.</w:t>
      </w:r>
    </w:p>
    <w:p>
      <w:pPr>
        <w:pStyle w:val="Normal"/>
        <w:shd w:fill="FFFFFF" w:val="clear"/>
        <w:ind w:firstLine="720"/>
        <w:jc w:val="both"/>
        <w:rPr>
          <w:sz w:val="24"/>
          <w:szCs w:val="24"/>
        </w:rPr>
      </w:pPr>
      <w:r>
        <w:rPr>
          <w:color w:val="000000"/>
          <w:sz w:val="24"/>
          <w:szCs w:val="24"/>
        </w:rPr>
        <w:t>Не може да завършим този урок, без да поговорим за приемите и празните разговори. Младите момичета от доброто общество се учат да "водят разговор", ако искат да бъдат добри домакини. Като цяло се смята, че гостът не бива да остава нито за момент сам, за да не се отегчи от собствените си мисли. Ние обаче заявяваме, напротив, тишината е едно от най-ценните блага, които можем да си отредим, защото в нашия модерен свят тишината все по-рядко и по-рядко се среща. Шумът иде от колите, от само</w:t>
        <w:softHyphen/>
        <w:t>летите, от радиото и телевизията. Този шум може да дове</w:t>
        <w:softHyphen/>
        <w:t>де до нов упадък на Човека. Създавайки един оазис на мир и тишина, вие можете да осигурите вашето лично щастие и това на другите.</w:t>
      </w:r>
    </w:p>
    <w:p>
      <w:pPr>
        <w:pStyle w:val="Normal"/>
        <w:shd w:fill="FFFFFF" w:val="clear"/>
        <w:ind w:firstLine="720"/>
        <w:jc w:val="both"/>
        <w:rPr>
          <w:sz w:val="24"/>
          <w:szCs w:val="24"/>
        </w:rPr>
      </w:pPr>
      <w:r>
        <w:rPr>
          <w:color w:val="000000"/>
          <w:sz w:val="24"/>
          <w:szCs w:val="24"/>
        </w:rPr>
        <w:t>Искате ли да опитате поне за ден да видите дали ще можете да бъдете спокоен? Не говорете много, само най-необходимото, избягвайте всичко излишно и повърхност</w:t>
        <w:softHyphen/>
        <w:t>но, пазете се от безинтересни приказки. Ако правите това съзнателно, нарочно, ще се учудите в края на деня до как</w:t>
        <w:softHyphen/>
        <w:t>ва степен говорите, без да кажете нещо.</w:t>
      </w:r>
    </w:p>
    <w:p>
      <w:pPr>
        <w:pStyle w:val="Normal"/>
        <w:shd w:fill="FFFFFF" w:val="clear"/>
        <w:ind w:firstLine="720"/>
        <w:jc w:val="both"/>
        <w:rPr>
          <w:sz w:val="24"/>
          <w:szCs w:val="24"/>
        </w:rPr>
      </w:pPr>
      <w:r>
        <w:rPr>
          <w:color w:val="000000"/>
          <w:sz w:val="24"/>
          <w:szCs w:val="24"/>
        </w:rPr>
        <w:t>Тук се отклонихме малко повече по въпроса за шума и бърборенето. Ако обаче търсите и си осигурявате тиши</w:t>
        <w:softHyphen/>
        <w:t>на, ще видите, че и тук имаме право. Много монашески ордени налагат тишината като правило и монасите и мо</w:t>
        <w:softHyphen/>
        <w:t>нахините пазят тишина. Правилата не са за наказание, защото само в тишината могат да се чуят гласовете на Големия отвъден свят.</w:t>
      </w:r>
    </w:p>
    <w:p>
      <w:pPr>
        <w:pStyle w:val="Normal"/>
        <w:shd w:fill="FFFFFF" w:val="clear"/>
        <w:ind w:firstLine="720"/>
        <w:jc w:val="both"/>
        <w:rPr>
          <w:sz w:val="24"/>
          <w:szCs w:val="24"/>
        </w:rPr>
      </w:pPr>
      <w:r>
        <w:rPr>
          <w:b/>
          <w:bCs/>
          <w:color w:val="000000"/>
          <w:sz w:val="24"/>
          <w:szCs w:val="24"/>
        </w:rPr>
        <w:t>ТРИНАДЕСЕТИ УРОК</w:t>
      </w:r>
    </w:p>
    <w:p>
      <w:pPr>
        <w:pStyle w:val="Normal"/>
        <w:shd w:fill="FFFFFF" w:val="clear"/>
        <w:ind w:firstLine="720"/>
        <w:jc w:val="both"/>
        <w:rPr>
          <w:sz w:val="24"/>
          <w:szCs w:val="24"/>
        </w:rPr>
      </w:pPr>
      <w:r>
        <w:rPr>
          <w:color w:val="000000"/>
          <w:sz w:val="24"/>
          <w:szCs w:val="24"/>
        </w:rPr>
        <w:t>Всички искаме да ни се дава, всички искаме да ни се помага. Никой не може да твърди, че никога не е молил за помощ. Съвсем човешко е да се търси помощта на другия. Сам човек не се чувства в безопасност. Той има нужда от представата за "Бога отец" или "Майката", за да се чувства закрилян, да бъде част от едно голямо семейство. Ала не можем да получаваме, ако не даваме, давайки, ние усеща</w:t>
        <w:softHyphen/>
        <w:t>ме онези, които искат да ни дадат това, което желаем. Като говорим за даване, нямаме предвид парите, въпреки че е нормално да се дават пари - нали това е, което хората желаят най-много. В наши дни парите са сигурност, спа</w:t>
        <w:softHyphen/>
        <w:t>сяват ни от страха за глада, отървават ни и от визитата на данъчния контрольор. Парите могат и в някои случаи тряб</w:t>
        <w:softHyphen/>
        <w:t>ва да бъдат дадени, но "да дадеш" означава също да дадеш себе си, да служиш на другите. Ние можем и трябва да дадем пари, храна или духовно успокоение на нуждаещите се. С други думи, ако не даваме, не можем и да получим. В за</w:t>
        <w:softHyphen/>
        <w:t>падния свят има погрешни идеи, що се отнася до дарени</w:t>
        <w:softHyphen/>
        <w:t>ето, милостинята, просията и милосърдието. Изглежда, че е срамно и упадъчно да се търси помощта на другите. Но това съвсем не е вярно. Парите са едно удобство, което ни е дадено временно, докато сме на земята, и с което можем да си купим щастието и извисяването на духа само и при условие, че си служим с тях да помагаме на другите, а не да го трупаме безполезно в банките.</w:t>
      </w:r>
    </w:p>
    <w:p>
      <w:pPr>
        <w:pStyle w:val="Normal"/>
        <w:shd w:fill="FFFFFF" w:val="clear"/>
        <w:ind w:firstLine="720"/>
        <w:jc w:val="both"/>
        <w:rPr>
          <w:sz w:val="24"/>
          <w:szCs w:val="24"/>
        </w:rPr>
      </w:pPr>
      <w:r>
        <w:rPr>
          <w:color w:val="000000"/>
          <w:sz w:val="24"/>
          <w:szCs w:val="24"/>
        </w:rPr>
        <w:t>За нещастие живеем в търговски свят, в който стой</w:t>
        <w:softHyphen/>
        <w:t>ността на човека се измерва с банковата му сметка и упот</w:t>
        <w:softHyphen/>
        <w:t>ребата на парите, които има. Елегантно облеченият мъж или елегантната дама искат да бъдат зачитани заради това, но те не са духовни, нито щедри. Те си дават парите не с мисълта за дарение, а егоистично, за да бъдат горди със самите себе си. За да покажат, че са богати. Но вън от този свят фалшивите стойности за богатство не значат нищо.</w:t>
      </w:r>
    </w:p>
    <w:p>
      <w:pPr>
        <w:pStyle w:val="Normal"/>
        <w:shd w:fill="FFFFFF" w:val="clear"/>
        <w:ind w:firstLine="720"/>
        <w:jc w:val="both"/>
        <w:rPr>
          <w:sz w:val="24"/>
          <w:szCs w:val="24"/>
        </w:rPr>
      </w:pPr>
      <w:r>
        <w:rPr>
          <w:color w:val="000000"/>
          <w:sz w:val="24"/>
          <w:szCs w:val="24"/>
        </w:rPr>
        <w:t>Няма да се уморим да ви го повтаряме с мисълта, че ще достигне и проникне в подсъзнанието ви - никой нико</w:t>
        <w:softHyphen/>
        <w:t>га не е успял да отнесе със себе си нито една стотинка, нито една изгоряла кибритена клечка от другата страна на Ре</w:t>
        <w:softHyphen/>
        <w:t>ката на Смъртта. Всичко, което можем да отнесем, е сума</w:t>
        <w:softHyphen/>
        <w:t>та от нашите познания, опита ни, добър или лош, щедър или скъпернически. Той ще бъде дестилиран тъй, че да остане само есенцията на опитите от преживяното. А чо</w:t>
        <w:softHyphen/>
        <w:t>векът, който е живял на земята само за себе си, ще бъде в отвъдния свят беден духовно, дори да е бил милионер.</w:t>
      </w:r>
    </w:p>
    <w:p>
      <w:pPr>
        <w:pStyle w:val="Normal"/>
        <w:shd w:fill="FFFFFF" w:val="clear"/>
        <w:ind w:firstLine="720"/>
        <w:jc w:val="both"/>
        <w:rPr>
          <w:sz w:val="24"/>
          <w:szCs w:val="24"/>
        </w:rPr>
      </w:pPr>
      <w:r>
        <w:rPr>
          <w:color w:val="000000"/>
          <w:sz w:val="24"/>
          <w:szCs w:val="24"/>
        </w:rPr>
        <w:t>В Ориента често може да се види домакиня да иде привечер до пътната врата и да види как монах просяк протяга скромно дървената си гаванка. Това е толкова естествено, защото всяка жена, даже и най-бедната, има парче хляб или малко супа да даде на един монах, който живее от щедрост. Това представлява истинско щастие за дома, когато просяк дойде да моли за храна на прага им. Противно на онова, което се мисли в западните страни, със скептицизъм, този религиозен човек не нито е просяк, нито мързеливец, който не иска да работи. Можете ли да си представите подобна сцена?</w:t>
      </w:r>
    </w:p>
    <w:p>
      <w:pPr>
        <w:pStyle w:val="Normal"/>
        <w:shd w:fill="FFFFFF" w:val="clear"/>
        <w:ind w:firstLine="720"/>
        <w:jc w:val="both"/>
        <w:rPr>
          <w:sz w:val="24"/>
          <w:szCs w:val="24"/>
        </w:rPr>
      </w:pPr>
      <w:r>
        <w:rPr>
          <w:color w:val="000000"/>
          <w:sz w:val="24"/>
          <w:szCs w:val="24"/>
        </w:rPr>
        <w:t>Да си представим, че виждаме високо от небето една страна в Ориента, Индия, където е обичайно да се дава милостиня на монасите и както беше в Китай и Тибет преди идването на комунизма. Ето едно малко селце в Индия. Вечерта пада и сенките се удължават. Небето потъмнява и добива виолетови окраски, листата на банановите дърве</w:t>
        <w:softHyphen/>
        <w:t>та леко шушнат от вятъра, който слиза от Хималаите.</w:t>
      </w:r>
    </w:p>
    <w:p>
      <w:pPr>
        <w:pStyle w:val="Normal"/>
        <w:shd w:fill="FFFFFF" w:val="clear"/>
        <w:ind w:firstLine="720"/>
        <w:jc w:val="both"/>
        <w:rPr>
          <w:sz w:val="24"/>
          <w:szCs w:val="24"/>
        </w:rPr>
      </w:pPr>
      <w:r>
        <w:rPr>
          <w:color w:val="000000"/>
          <w:sz w:val="24"/>
          <w:szCs w:val="24"/>
        </w:rPr>
        <w:t>По прашния път върви бавно дрипав монах, понесъл върху себе си всичко, което притежава на земята: расото, сандалите и броеницата. На рамото му е одеялото, което му служи за легло. В ръцете си държи дълга сопа не за да се пази от хората и животните, а за да отстрани тревите и тръните по пътя. С нея мери и дълбочината на потока, преди да го пресече. Стига до една къща и търси под ра</w:t>
        <w:softHyphen/>
        <w:t>сото си гаванката, излъскана от употреба и от годините. Както се приближава, вратата се отваря внезапно и една жена се появява на прага, носейки в ръце добре подреден поднос. Тя свежда очи с уважение, без да гледа монаха, защото иначе би било дързост, а тя иска да каже със своето поведение, че го почита. В Ориента всеки държи купа</w:t>
        <w:softHyphen/>
        <w:t>та или подноса с храна с две ръце, защото би било непоч</w:t>
        <w:softHyphen/>
        <w:t>тително да се държи с една ръка само. Храната е рядкост и заслужава да бъде уважавана. И така, монахът протяга гаванката си и жената я напълва щедро, тя се обръща, без да разменят дума, без да се погледнат. Като нахрани ня</w:t>
        <w:softHyphen/>
        <w:t>кой монах, тя плаща в известен смисъл един дълг, който всички лаици имат към Светите мъже. Жената мисли, че тя и домът й са имали честта да бъдат посетени от монаха, почели са кухнята й - и се пита дали някой друг монах не е казал няколко добри думи за нейните гозби, та е изпра</w:t>
        <w:softHyphen/>
        <w:t>тил друг свой приятел до вратата й. Може би от съседните къщи жените са наблюдавали сцената със завист и съжале</w:t>
        <w:softHyphen/>
        <w:t>ние, защото не са били избрани от Светия човек.</w:t>
      </w:r>
    </w:p>
    <w:p>
      <w:pPr>
        <w:pStyle w:val="Normal"/>
        <w:shd w:fill="FFFFFF" w:val="clear"/>
        <w:ind w:firstLine="720"/>
        <w:jc w:val="both"/>
        <w:rPr>
          <w:sz w:val="24"/>
          <w:szCs w:val="24"/>
        </w:rPr>
      </w:pPr>
      <w:r>
        <w:rPr>
          <w:color w:val="000000"/>
          <w:sz w:val="24"/>
          <w:szCs w:val="24"/>
        </w:rPr>
        <w:t>Ние също трябва да дадем, за да получим! Някога един божи закон е изисквал всеки да отдава другиму една десе</w:t>
        <w:softHyphen/>
        <w:t>та от своите блага. Този десятък е бил част от живота на хората. В Англия църквите са имали право да вземат една десета от това, което човек притежава. Парите са служили за поддръжка на параклисите и на бедните.</w:t>
      </w:r>
    </w:p>
    <w:p>
      <w:pPr>
        <w:pStyle w:val="Normal"/>
        <w:shd w:fill="FFFFFF" w:val="clear"/>
        <w:ind w:firstLine="720"/>
        <w:jc w:val="both"/>
        <w:rPr>
          <w:sz w:val="24"/>
          <w:szCs w:val="24"/>
        </w:rPr>
      </w:pPr>
      <w:r>
        <w:rPr>
          <w:color w:val="000000"/>
          <w:sz w:val="24"/>
          <w:szCs w:val="24"/>
        </w:rPr>
        <w:t>Днес всичко е различно. Днес никой не плаща този десятък и никой не живее от това, за жалост. Съществено е, ако искаме да прогресираме духовно, да даваме тази една десета на другите за тяхно добро. Като помагаме на дру</w:t>
        <w:softHyphen/>
        <w:t>гите, правим добро и на самите нас. С една дума, можем да прогресираме само ако помагаме на ближния си.</w:t>
      </w:r>
    </w:p>
    <w:p>
      <w:pPr>
        <w:pStyle w:val="Normal"/>
        <w:shd w:fill="FFFFFF" w:val="clear"/>
        <w:ind w:firstLine="720"/>
        <w:jc w:val="both"/>
        <w:rPr>
          <w:sz w:val="24"/>
          <w:szCs w:val="24"/>
        </w:rPr>
      </w:pPr>
      <w:r>
        <w:rPr>
          <w:color w:val="000000"/>
          <w:sz w:val="24"/>
          <w:szCs w:val="24"/>
        </w:rPr>
        <w:t>Окултните закони са валидни за недуховните и за ду</w:t>
        <w:softHyphen/>
        <w:t>ховните светове. Не е важно дали един човек чете и изуча</w:t>
        <w:softHyphen/>
        <w:t>ва духовни книги, ако самият той не е духовен.</w:t>
      </w:r>
    </w:p>
    <w:p>
      <w:pPr>
        <w:pStyle w:val="Normal"/>
        <w:shd w:fill="FFFFFF" w:val="clear"/>
        <w:ind w:firstLine="720"/>
        <w:jc w:val="both"/>
        <w:rPr>
          <w:sz w:val="24"/>
          <w:szCs w:val="24"/>
        </w:rPr>
      </w:pPr>
      <w:r>
        <w:rPr>
          <w:color w:val="000000"/>
          <w:sz w:val="24"/>
          <w:szCs w:val="24"/>
        </w:rPr>
        <w:t>Прочетеното ще мине просто пред очите му и ще из</w:t>
        <w:softHyphen/>
        <w:t>чезне, без да е проникнало в съзнанието, и той ще се смята за "извисена душа" и ще си мисли, че е прогресирал. В действителност често пъти той е егоистичен, не помага на никого, а ако бе помагал, би помогнал и на себе си.</w:t>
      </w:r>
    </w:p>
    <w:p>
      <w:pPr>
        <w:pStyle w:val="Normal"/>
        <w:shd w:fill="FFFFFF" w:val="clear"/>
        <w:ind w:firstLine="720"/>
        <w:jc w:val="both"/>
        <w:rPr>
          <w:sz w:val="24"/>
          <w:szCs w:val="24"/>
        </w:rPr>
      </w:pPr>
      <w:r>
        <w:rPr>
          <w:color w:val="000000"/>
          <w:sz w:val="24"/>
          <w:szCs w:val="24"/>
        </w:rPr>
        <w:t>Пак повтаряме, ако даваме, можем да получим и ако помагаме някому, помагаме и на самия себе си. Не е нужно да се молите за това или онова, ако не покажете, че сте достоен, като давате на нуждаещите се. Давайте, винаги давайте, свикнете да давате, търсете какво можете да да</w:t>
        <w:softHyphen/>
        <w:t>дете, а то понякога е дума за утешение или една усмивка.</w:t>
      </w:r>
    </w:p>
    <w:p>
      <w:pPr>
        <w:pStyle w:val="Normal"/>
        <w:shd w:fill="FFFFFF" w:val="clear"/>
        <w:ind w:firstLine="720"/>
        <w:jc w:val="both"/>
        <w:rPr>
          <w:sz w:val="24"/>
          <w:szCs w:val="24"/>
        </w:rPr>
      </w:pPr>
      <w:r>
        <w:rPr>
          <w:color w:val="000000"/>
          <w:sz w:val="24"/>
          <w:szCs w:val="24"/>
        </w:rPr>
        <w:t>Вижте какво можете да дадете и след като сте размислили и избрали, практикувайте в продължение на три месеца. След трите месеца ще откриете, че сте се обогатили духов</w:t>
        <w:softHyphen/>
        <w:t>но или парично, или и двете заедно.</w:t>
      </w:r>
    </w:p>
    <w:p>
      <w:pPr>
        <w:pStyle w:val="Normal"/>
        <w:shd w:fill="FFFFFF" w:val="clear"/>
        <w:ind w:firstLine="720"/>
        <w:jc w:val="both"/>
        <w:rPr>
          <w:sz w:val="24"/>
          <w:szCs w:val="24"/>
        </w:rPr>
      </w:pPr>
      <w:r>
        <w:rPr>
          <w:color w:val="000000"/>
          <w:sz w:val="24"/>
          <w:szCs w:val="24"/>
        </w:rPr>
        <w:t>Учете този урок, учете и не забравяйте, че трябва "да дадете, за да получите".</w:t>
      </w:r>
    </w:p>
    <w:p>
      <w:pPr>
        <w:pStyle w:val="Normal"/>
        <w:shd w:fill="FFFFFF" w:val="clear"/>
        <w:ind w:firstLine="720"/>
        <w:jc w:val="both"/>
        <w:rPr>
          <w:sz w:val="24"/>
          <w:szCs w:val="24"/>
        </w:rPr>
      </w:pPr>
      <w:r>
        <w:rPr>
          <w:b/>
          <w:bCs/>
          <w:color w:val="000000"/>
          <w:sz w:val="24"/>
          <w:szCs w:val="24"/>
        </w:rPr>
        <w:t>ЧЕТИРИНАДЕСЕТИ УРОК</w:t>
      </w:r>
    </w:p>
    <w:p>
      <w:pPr>
        <w:pStyle w:val="Normal"/>
        <w:shd w:fill="FFFFFF" w:val="clear"/>
        <w:ind w:firstLine="720"/>
        <w:jc w:val="both"/>
        <w:rPr>
          <w:sz w:val="24"/>
          <w:szCs w:val="24"/>
        </w:rPr>
      </w:pPr>
      <w:r>
        <w:rPr>
          <w:color w:val="000000"/>
          <w:sz w:val="24"/>
          <w:szCs w:val="24"/>
        </w:rPr>
        <w:t>От незапомнени времена хората са слагали своите "скъпоценни-съкровища" на тавана, съкровищата на тех</w:t>
        <w:softHyphen/>
        <w:t>ните спомени. Понякога те ще си останат наполовина заб</w:t>
        <w:softHyphen/>
        <w:t>равени, докато се решите да търсите съвсем друго нещо, та се покатерите по разклатената стълба и започнете да ро</w:t>
        <w:softHyphen/>
        <w:t>вите в мрака, прахта и паяжините.</w:t>
      </w:r>
    </w:p>
    <w:p>
      <w:pPr>
        <w:pStyle w:val="Normal"/>
        <w:shd w:fill="FFFFFF" w:val="clear"/>
        <w:ind w:firstLine="720"/>
        <w:jc w:val="both"/>
        <w:rPr>
          <w:sz w:val="24"/>
          <w:szCs w:val="24"/>
        </w:rPr>
      </w:pPr>
      <w:r>
        <w:rPr>
          <w:color w:val="000000"/>
          <w:sz w:val="24"/>
          <w:szCs w:val="24"/>
        </w:rPr>
        <w:t>Ето го стария манекен за шиене, който ви напомня болезнено за изминалите години и за стройната фигура на отминалата младост. Ето я кутията, пълна със стари пис</w:t>
        <w:softHyphen/>
        <w:t>ма, вързани с розова или синя панделка. Като се огледаме наоколо, откриваме хиляди щастливи или лоши спомени.</w:t>
      </w:r>
    </w:p>
    <w:p>
      <w:pPr>
        <w:pStyle w:val="Normal"/>
        <w:shd w:fill="FFFFFF" w:val="clear"/>
        <w:ind w:firstLine="720"/>
        <w:jc w:val="both"/>
        <w:rPr>
          <w:sz w:val="24"/>
          <w:szCs w:val="24"/>
        </w:rPr>
      </w:pPr>
      <w:r>
        <w:rPr>
          <w:color w:val="000000"/>
          <w:sz w:val="24"/>
          <w:szCs w:val="24"/>
        </w:rPr>
        <w:t>Случва ли ви се да се качите на вашия таван? Той заслужава по едно посещение от време на време, защото там намираме много полезни неща, които съживяват спо</w:t>
        <w:softHyphen/>
        <w:t>мените ни и се добавят към нашите познания. Трудности</w:t>
        <w:softHyphen/>
        <w:t>те, които е трябвало да посрещнем преди, са изметени с лекота благодарение на едно ново познание, благодарение на поуките, които сме извлекли с течение на годините.</w:t>
      </w:r>
    </w:p>
    <w:p>
      <w:pPr>
        <w:pStyle w:val="Normal"/>
        <w:shd w:fill="FFFFFF" w:val="clear"/>
        <w:ind w:firstLine="720"/>
        <w:jc w:val="both"/>
        <w:rPr>
          <w:sz w:val="24"/>
          <w:szCs w:val="24"/>
        </w:rPr>
      </w:pPr>
      <w:r>
        <w:rPr>
          <w:color w:val="000000"/>
          <w:sz w:val="24"/>
          <w:szCs w:val="24"/>
        </w:rPr>
        <w:t>Но в този урок няма да ви посъветваме да се качите на вашия таван, а ще ви поведем с нас по старата стълба, която е толкова разклатена, че аха да се счупи, но продължава още да държи. Ще дойдете на нашия таван и ще намерите и този урок, и следващия. Там сме складирали известни познания, които може би нямат място в този урок, но са безкрайно ценни. Затова мислете за нашия таван, четете добре това, което следва, и вижте дали отговаря на вашето положение, дали ще прогоните съмненията, несигурност</w:t>
        <w:softHyphen/>
        <w:t>та, които ви измъчват отдавна.</w:t>
      </w:r>
    </w:p>
    <w:p>
      <w:pPr>
        <w:pStyle w:val="Normal"/>
        <w:shd w:fill="FFFFFF" w:val="clear"/>
        <w:ind w:firstLine="720"/>
        <w:jc w:val="both"/>
        <w:rPr>
          <w:sz w:val="24"/>
          <w:szCs w:val="24"/>
        </w:rPr>
      </w:pPr>
      <w:r>
        <w:rPr>
          <w:color w:val="000000"/>
          <w:sz w:val="24"/>
          <w:szCs w:val="24"/>
        </w:rPr>
        <w:t>Ние дълго се ровихме, за да приготвим този урок, огледахме всички ъгли, съборихме няколко теории и вдиг</w:t>
        <w:softHyphen/>
        <w:t xml:space="preserve">нахме доста прах. Съсредоточихме духа си върху хората, които се съсредоточават прекалено. Възможно е и да се </w:t>
      </w:r>
      <w:r>
        <w:rPr>
          <w:i/>
          <w:iCs/>
          <w:color w:val="000000"/>
          <w:sz w:val="24"/>
          <w:szCs w:val="24"/>
        </w:rPr>
        <w:t xml:space="preserve">преуморите </w:t>
      </w:r>
      <w:r>
        <w:rPr>
          <w:color w:val="000000"/>
          <w:sz w:val="24"/>
          <w:szCs w:val="24"/>
        </w:rPr>
        <w:t>от работа, нали знаете? Не сме забравили и старата мъдрост "трудът е здраве", но ние твърдим, че ако правите прекалено много усилия да се съсредоточите, не напредвате - напротив, отстъпвате. Често получаваме писма, в които учениците се оплакват: "Толкова много усилия полагам! Съсредоточавам се, съсредоточавам се толкова, колкото мога, и вместо да видя това, което ми обещавате, само ме боли глава!" Ето едно малко "съкро</w:t>
        <w:softHyphen/>
        <w:t>вище" от нашия таван, което ще разгледаме сега. Истина е, че се случва прекалено много да работим. Това е човеш</w:t>
        <w:softHyphen/>
        <w:t>ко или е една аномалия по-скоро на мозъка, при която, като се стараем прекалено, не стигаме до нищо и продължител</w:t>
        <w:softHyphen/>
        <w:t>ните усилия дават отрицателен резултат. Всеки е видял зубрачи, които се трудят повече от всеки друг, но не сти</w:t>
        <w:softHyphen/>
        <w:t>гат до никъде, защото мислите им потъват в несигурност и бъркотия.</w:t>
      </w:r>
    </w:p>
    <w:p>
      <w:pPr>
        <w:pStyle w:val="Normal"/>
        <w:shd w:fill="FFFFFF" w:val="clear"/>
        <w:ind w:firstLine="720"/>
        <w:jc w:val="both"/>
        <w:rPr>
          <w:sz w:val="24"/>
          <w:szCs w:val="24"/>
        </w:rPr>
      </w:pPr>
      <w:r>
        <w:rPr>
          <w:color w:val="000000"/>
          <w:sz w:val="24"/>
          <w:szCs w:val="24"/>
        </w:rPr>
        <w:t>Щом изискваме от мозъка повече усилия от възмож</w:t>
        <w:softHyphen/>
        <w:t>ното, ние провокираме голям електрически товар, който в действителност унищожава процеса на мисълта. А това означава, че трябва така да се съсредоточаваме, че мозъкът да не се уморява. Правете онова, което можете да напра</w:t>
        <w:softHyphen/>
        <w:t>вите, не надценявайте способностите си, следвайте "сред</w:t>
        <w:softHyphen/>
        <w:t>ния път".</w:t>
      </w:r>
    </w:p>
    <w:p>
      <w:pPr>
        <w:pStyle w:val="Normal"/>
        <w:shd w:fill="FFFFFF" w:val="clear"/>
        <w:ind w:firstLine="720"/>
        <w:jc w:val="both"/>
        <w:rPr>
          <w:sz w:val="24"/>
          <w:szCs w:val="24"/>
        </w:rPr>
      </w:pPr>
      <w:r>
        <w:rPr>
          <w:color w:val="000000"/>
          <w:sz w:val="24"/>
          <w:szCs w:val="24"/>
        </w:rPr>
        <w:t>Средният път е начин на живот в Ориента. Това озна</w:t>
        <w:softHyphen/>
        <w:t>чава, че не бива да бъдете нито много лош, нито много добър. Да държите златната среда. Ако сте много лош, полицията ще ви арестува, а ако сте много добър, ще ста</w:t>
        <w:softHyphen/>
        <w:t>нете педант или няма да стоите здраво на земята. Оказа се, че и най-големите същности, за да слязат в долината на сълзите, която е нашата земя, трябва да се подчинят на определени правила, да приемат някои недостатъци, за да не бъдат съвършени, защото нищо не може да бъде съвършено в този несъвършен свят.</w:t>
      </w:r>
    </w:p>
    <w:p>
      <w:pPr>
        <w:pStyle w:val="Normal"/>
        <w:shd w:fill="FFFFFF" w:val="clear"/>
        <w:ind w:firstLine="720"/>
        <w:jc w:val="both"/>
        <w:rPr>
          <w:sz w:val="24"/>
          <w:szCs w:val="24"/>
        </w:rPr>
      </w:pPr>
      <w:r>
        <w:rPr>
          <w:color w:val="000000"/>
          <w:sz w:val="24"/>
          <w:szCs w:val="24"/>
        </w:rPr>
        <w:t>Още веднъж ви повтаряме да не прекалявате, да не правите много усилия, бъдете естествен, разумен, не над</w:t>
        <w:softHyphen/>
        <w:t>хвърляйте възможностите си. Не бива и да отстъпвате, като сервилничите пред мнението на другите. Бъдете разумен, приемете едно правило или начин на мислене в отговор на вашите способности. Можем да ви кажем например: "Този плат е червен", а вие може би ще го видите различен. За вас той може да е оранжев или виолетов, всичко зависи от условията, при които гледате плата, вашето осветление може да е различно от нашето, вашето виждане да е друго. В такъв случай не правете много усилия, не се подчинявай</w:t>
        <w:softHyphen/>
        <w:t>те сляпо на това, на което ви учим. Бъдете разумен, след</w:t>
        <w:softHyphen/>
        <w:t>вайте средния път, той е безкрайно полезен.</w:t>
      </w:r>
    </w:p>
    <w:p>
      <w:pPr>
        <w:pStyle w:val="Normal"/>
        <w:shd w:fill="FFFFFF" w:val="clear"/>
        <w:ind w:firstLine="720"/>
        <w:jc w:val="both"/>
        <w:rPr>
          <w:sz w:val="24"/>
          <w:szCs w:val="24"/>
        </w:rPr>
      </w:pPr>
      <w:r>
        <w:rPr>
          <w:color w:val="000000"/>
          <w:sz w:val="24"/>
          <w:szCs w:val="24"/>
        </w:rPr>
        <w:t>Старайте се да следвате този път, това е пътят на то</w:t>
        <w:softHyphen/>
        <w:t>лерантността, пътят на уважение към правата на другите и най-добрият начин сам да защитите своите права. В Ориента свещениците и духовните лица учат джудо и дру</w:t>
        <w:softHyphen/>
        <w:t>ги подобни игри не защото свещениците са войнствени, а защото, като практикуват джудо и други подобни игри, те се учат да се владеят, да се контролират и най-вече да отстъпват, за да може по-добрият да победи. Да вземем за пример джудото. В ^ази дисциплина не си служим с наша</w:t>
        <w:softHyphen/>
        <w:t>та сила, а с тази на противника, за да победим. Една слаба жена, която знае джудо, може лесно да тръшне на земята мускулест мъж, който не познава тази форма на борба. Колкото мъжът е по-силен и атакува с всички сили, толко</w:t>
        <w:softHyphen/>
        <w:t>ва е по-лесно да го хвърли на земята, защото пада по-теж</w:t>
        <w:softHyphen/>
        <w:t>ко заради собствената си сила.</w:t>
      </w:r>
    </w:p>
    <w:p>
      <w:pPr>
        <w:pStyle w:val="Normal"/>
        <w:shd w:fill="FFFFFF" w:val="clear"/>
        <w:ind w:firstLine="720"/>
        <w:jc w:val="both"/>
        <w:rPr>
          <w:sz w:val="24"/>
          <w:szCs w:val="24"/>
        </w:rPr>
      </w:pPr>
      <w:r>
        <w:rPr>
          <w:color w:val="000000"/>
          <w:sz w:val="24"/>
          <w:szCs w:val="24"/>
        </w:rPr>
        <w:t>Да се опитаме да използваме принципите на джудото или силата на съпротивата, за да разрешим нашите про</w:t>
        <w:softHyphen/>
        <w:t>блеми. Не се изморявайте, не се изтощавайте, мислете по въпроса, който искате да разрешите, а не гледайте да го заобиколите, както правят толкова хора. Обикновено се страхуваме да посрещнем някой тежък и сложен въпрос, заобикаляме го смътно, без да намерим решението и клю</w:t>
        <w:softHyphen/>
        <w:t>ча. Колкото и да ви е неприятен този въпрос, каквато и да е вината, която изпитвате, не се колебайте, тръгнете на</w:t>
        <w:softHyphen/>
        <w:t>право към корена на злото, открийте точно какво ви пла</w:t>
        <w:softHyphen/>
        <w:t>ши и ви смущава. А после, след като сте обсъдили със самия себе си въпроса от всички страни, ЗАСПЕТЕ С НЕГО. Старата мъдрост е съвсем вярна: "Утрото е по-мъдро от вечерта". Като заспите с един въпрос, той ще бъде преда</w:t>
        <w:softHyphen/>
        <w:t>ден на вашия Аз, който разбира много по-добре от вас, защото Азът е една огромна същност в сравнение с човеш</w:t>
        <w:softHyphen/>
        <w:t>кото тяло. Ако вашият Аз или само подсъзнанието ви има възможността да разгледа въпроса и да намери решение то, то ще бъде предадено на съзнанието ви, записано в паметта ви и то така добре, че като се пробудите, ще от</w:t>
        <w:softHyphen/>
        <w:t>криете с изненада, че държите ключа на решението.</w:t>
      </w:r>
    </w:p>
    <w:p>
      <w:pPr>
        <w:pStyle w:val="Normal"/>
        <w:shd w:fill="FFFFFF" w:val="clear"/>
        <w:ind w:firstLine="720"/>
        <w:jc w:val="both"/>
        <w:rPr>
          <w:sz w:val="24"/>
          <w:szCs w:val="24"/>
        </w:rPr>
      </w:pPr>
      <w:r>
        <w:rPr>
          <w:color w:val="000000"/>
          <w:sz w:val="24"/>
          <w:szCs w:val="24"/>
        </w:rPr>
        <w:t>Харесва ли ви нашият таван? Елате тогава да открием едно друго малко "съкровище", покрито с прах. Време е да го огледаме, да го извадим от тъмния му ъгъл и да го видим на дневна светлина. Какво има в тази кутия? Веднага ще я отворим.</w:t>
      </w:r>
    </w:p>
    <w:p>
      <w:pPr>
        <w:pStyle w:val="Normal"/>
        <w:shd w:fill="FFFFFF" w:val="clear"/>
        <w:ind w:firstLine="720"/>
        <w:jc w:val="both"/>
        <w:rPr>
          <w:sz w:val="24"/>
          <w:szCs w:val="24"/>
        </w:rPr>
      </w:pPr>
      <w:r>
        <w:rPr>
          <w:color w:val="000000"/>
          <w:sz w:val="24"/>
          <w:szCs w:val="24"/>
        </w:rPr>
        <w:t>Много хора в днешно време мислят, че за да бъдеш чист, непременно трябва да си беден и нещастен. Съвсем погрешно вярват, че ако си "религиозен", физиономията ти ще бъде навъсена и строга. Те се страхуват да се усмих</w:t>
        <w:softHyphen/>
        <w:t>нат не защото това не им прилича, а защото подобна изя</w:t>
        <w:softHyphen/>
        <w:t>ва на веселост би могла, което е още по-лошо разбира се, да пропука лака на привидната им набожност. Всеки е виж</w:t>
        <w:softHyphen/>
        <w:t>дал навъсени старци, които се страхуват да си разрешат и най-малкото удоволствие в живота от страх, че ще прека</w:t>
        <w:softHyphen/>
        <w:t>рат останалата част от вечността в ада заради този момент на забрава.</w:t>
      </w:r>
    </w:p>
    <w:p>
      <w:pPr>
        <w:pStyle w:val="Normal"/>
        <w:shd w:fill="FFFFFF" w:val="clear"/>
        <w:ind w:firstLine="720"/>
        <w:jc w:val="both"/>
        <w:rPr>
          <w:sz w:val="24"/>
          <w:szCs w:val="24"/>
        </w:rPr>
      </w:pPr>
      <w:r>
        <w:rPr>
          <w:color w:val="000000"/>
          <w:sz w:val="24"/>
          <w:szCs w:val="24"/>
        </w:rPr>
        <w:t>Религията, истинската религия, предполага радост. Да не забравяме, че радостта е основната и първостепенна добродетел. Тя ни обещава вечен живот, компенсиране на всичките ни усилия, утвърждава, че смъртта не съществу</w:t>
        <w:softHyphen/>
        <w:t>ва, да не се безпокоим, да не се страхуваме. Всички имат един вроден страх от смъртта. Така и трябва, защото, ако мислим за радостите на отвъдния свят, ще бъдем изкуше</w:t>
        <w:softHyphen/>
        <w:t>ни да сложим край на дните си, за да ги познаем по-бързо. Тогава ще приличаме на децата, които бягат от училище, а това с нищо не може да ни помогне да напреднем.</w:t>
      </w:r>
    </w:p>
    <w:p>
      <w:pPr>
        <w:pStyle w:val="Normal"/>
        <w:shd w:fill="FFFFFF" w:val="clear"/>
        <w:ind w:firstLine="720"/>
        <w:jc w:val="both"/>
        <w:rPr>
          <w:sz w:val="24"/>
          <w:szCs w:val="24"/>
        </w:rPr>
      </w:pPr>
      <w:r>
        <w:rPr>
          <w:color w:val="000000"/>
          <w:sz w:val="24"/>
          <w:szCs w:val="24"/>
        </w:rPr>
        <w:t>Религията, ако наистина човек вярва, ни обещава, че като напуснем земята, няма да видим повече нашите вра</w:t>
        <w:softHyphen/>
        <w:t>гове, няма да срещаме повече хората, които ни лазят по нервите и ни огорчават. Радвайте се, вие, които вярвате, защото религията е радост, една възможност да се радва</w:t>
        <w:softHyphen/>
        <w:t>те.</w:t>
      </w:r>
    </w:p>
    <w:p>
      <w:pPr>
        <w:pStyle w:val="Normal"/>
        <w:shd w:fill="FFFFFF" w:val="clear"/>
        <w:ind w:firstLine="720"/>
        <w:jc w:val="both"/>
        <w:rPr>
          <w:sz w:val="24"/>
          <w:szCs w:val="24"/>
        </w:rPr>
      </w:pPr>
      <w:r>
        <w:rPr>
          <w:color w:val="000000"/>
          <w:sz w:val="24"/>
          <w:szCs w:val="24"/>
        </w:rPr>
        <w:t>Уви, трябва да признаем, че е тъжно, но голяма част от хората, които изучават окултизма и метафизиката, са между най-големите грешници. Има една секта, няма да дадем тук името и, чиито членове вярват, че са единстве</w:t>
        <w:softHyphen/>
        <w:t>ните избрани. Че само те са спасените, за да населят тех</w:t>
        <w:softHyphen/>
        <w:t>ния малък рай. Всички други хора, нещастни грешници, без съмнение ще бъдат унищожени по различни начини и със сигурност, все неприятни. Ние не одобряваме тази теория и сме дълбоко убедени, че основното е ДА ВЯРВА</w:t>
        <w:softHyphen/>
        <w:t>МЕ. Не е важно дали ще е в религията или в окултизма, важното е да имаме вяра.</w:t>
      </w:r>
    </w:p>
    <w:p>
      <w:pPr>
        <w:pStyle w:val="Normal"/>
        <w:shd w:fill="FFFFFF" w:val="clear"/>
        <w:ind w:firstLine="720"/>
        <w:jc w:val="both"/>
        <w:rPr>
          <w:sz w:val="24"/>
          <w:szCs w:val="24"/>
        </w:rPr>
      </w:pPr>
      <w:r>
        <w:rPr>
          <w:color w:val="000000"/>
          <w:sz w:val="24"/>
          <w:szCs w:val="24"/>
        </w:rPr>
        <w:t>Окултизмът не е нито повече, нито по-малко сложен или тайнствен от таблицата за умножение или от урока по история. Това е просто изучаването на нещата, които са различни, на онова, което не е физическо. Ние не сме из</w:t>
        <w:softHyphen/>
        <w:t>пълнени с възхищение, като научаваме как действа един мускул или как можем да движим пръстите на краката си, тогава защо е необходимо да се удивляваме и да вярваме на духове, ако знаем, че лесно можем да предадем етерич</w:t>
        <w:softHyphen/>
        <w:t>ната сила от един човек на друг?</w:t>
      </w:r>
    </w:p>
    <w:p>
      <w:pPr>
        <w:pStyle w:val="Normal"/>
        <w:shd w:fill="FFFFFF" w:val="clear"/>
        <w:ind w:firstLine="720"/>
        <w:jc w:val="both"/>
        <w:rPr>
          <w:sz w:val="24"/>
          <w:szCs w:val="24"/>
        </w:rPr>
      </w:pPr>
      <w:r>
        <w:rPr>
          <w:color w:val="000000"/>
          <w:sz w:val="24"/>
          <w:szCs w:val="24"/>
        </w:rPr>
        <w:t>Радвайте се! Колкото повече знаете за окултизма и религията, толкова повече ще се проникнете от истината за прекрасния живот, който ви очаква отвъд гроба. Ние напускаме нашето физическо тяло точно както хвърляме стар костюм. В метафизическата наука няма нищо ужасно, нито в религията. Ако спазвате една религия и я изучава</w:t>
        <w:softHyphen/>
        <w:t>те, ще бъдете убеден, че това е РЕЛИГИЯТА. Религиите, които обещават вечни мъки и пламъци в ада на онези, които кривват от тесния път, не правят никаква услуга на своите привърженици. Някога, когато народите са били много или малко по-диви, било е необходимо да се сплашат, за да се откажат от някои осъдителни неща, но сега времената се промениха.</w:t>
      </w:r>
    </w:p>
    <w:p>
      <w:pPr>
        <w:pStyle w:val="Normal"/>
        <w:shd w:fill="FFFFFF" w:val="clear"/>
        <w:ind w:firstLine="720"/>
        <w:jc w:val="both"/>
        <w:rPr>
          <w:sz w:val="24"/>
          <w:szCs w:val="24"/>
        </w:rPr>
      </w:pPr>
      <w:r>
        <w:rPr>
          <w:color w:val="000000"/>
          <w:sz w:val="24"/>
          <w:szCs w:val="24"/>
        </w:rPr>
        <w:t>Всички родители ще се съгласят, че е много по-лесно да се възпитават децата с доброта, отколкото с непрекъс</w:t>
        <w:softHyphen/>
        <w:t>нати заплахи. Тези, които заплашват непрекъснато, че ще извикат полицията, баба Яга или че ще ги дадат на цига</w:t>
        <w:softHyphen/>
        <w:t>ните, не бива да се чудят, че децата им страдат от неврози. И родителите, които знаят да контролират детето с добро</w:t>
        <w:softHyphen/>
        <w:t>та, и твърдост, живеят в радост, а не в страх и сигурно ще възпитат добри граждани. Ние сме за добротата, съчетана с дисциплина, но тя трябва да бъде гъвкава, никога твърда и садистична. Още веднъж, да черпим радост от религия</w:t>
        <w:softHyphen/>
        <w:t>та, да бъдем децата на "родителите", които ни възпитават с любов и съчувствие и които ни разбират. Да се освобо</w:t>
        <w:softHyphen/>
        <w:t>дим от страха от наказанията, от вечните мъки. Вечните мъки не съществуват, никой никога не е отблъснат, проку</w:t>
        <w:softHyphen/>
        <w:t>ден завинаги от света на Духа! Всеки може да бъде спасен, каквито и да са греховете му, никой не е изоставен.</w:t>
      </w:r>
    </w:p>
    <w:p>
      <w:pPr>
        <w:pStyle w:val="Normal"/>
        <w:shd w:fill="FFFFFF" w:val="clear"/>
        <w:ind w:firstLine="720"/>
        <w:jc w:val="both"/>
        <w:rPr>
          <w:sz w:val="24"/>
          <w:szCs w:val="24"/>
        </w:rPr>
      </w:pPr>
      <w:r>
        <w:rPr>
          <w:color w:val="000000"/>
          <w:sz w:val="24"/>
          <w:szCs w:val="24"/>
        </w:rPr>
        <w:t>В Документа Акасхик, който ще изучаваме по-късно, научаваме: ако един човек е бил толкова лош, че нищо не може да се направи за него, ще му се даде друга възмож</w:t>
        <w:softHyphen/>
        <w:t>ност, "един нов живот", както когато едно дете не е взело изпита си, ще повтори класа.</w:t>
      </w:r>
    </w:p>
    <w:p>
      <w:pPr>
        <w:pStyle w:val="Normal"/>
        <w:shd w:fill="FFFFFF" w:val="clear"/>
        <w:ind w:firstLine="720"/>
        <w:jc w:val="both"/>
        <w:rPr>
          <w:sz w:val="24"/>
          <w:szCs w:val="24"/>
        </w:rPr>
      </w:pPr>
      <w:r>
        <w:rPr>
          <w:color w:val="000000"/>
          <w:sz w:val="24"/>
          <w:szCs w:val="24"/>
        </w:rPr>
        <w:t>Никому не ще дойде на ум да каже, че това дете трябва да бъде печено на слаб огън и хвърлено на дяволите да го изядат, защото не си е взело изпита или пък е бягало от училище. Учителите ще му се скарат може би, но вън от това няма да му се случи нищо лошо, а даже ако го из</w:t>
        <w:softHyphen/>
        <w:t>пъдят от едно училище, ще го приемат в друго. Същото е и с хората на земята. Ако сме се провалили първия път, не се плашете, ще имаме друга възможност. Не изоставяме този въпрос, но ще отворим една друга кутия, потънала в прах, защото в миналото никой не се е интересувал от нея. Да видим какво ще научим.</w:t>
      </w:r>
    </w:p>
    <w:p>
      <w:pPr>
        <w:pStyle w:val="Normal"/>
        <w:shd w:fill="FFFFFF" w:val="clear"/>
        <w:ind w:firstLine="720"/>
        <w:jc w:val="both"/>
        <w:rPr>
          <w:sz w:val="24"/>
          <w:szCs w:val="24"/>
        </w:rPr>
      </w:pPr>
      <w:r>
        <w:rPr>
          <w:color w:val="000000"/>
          <w:sz w:val="24"/>
          <w:szCs w:val="24"/>
        </w:rPr>
        <w:t>Според Документа Акасхик, евреите са раса, която в едно предишно съществуване не е била способна да про</w:t>
        <w:softHyphen/>
        <w:t>гресира. Правила е всичко, което е забранено, а не какво</w:t>
        <w:softHyphen/>
        <w:t>то би трябвало да прави. Отдала се е на трапезата, като е предпочитала мазните храни. И то до такава степен, че телата им натежали и духът им станал неспособен да пъту</w:t>
        <w:softHyphen/>
        <w:t>ва из астрала, оставайки затворници в плътските си опа</w:t>
        <w:softHyphen/>
        <w:t>ковки. Хората, които днес наричаме "евреи", не са били напълно унищожени, нито обречени на вечни мъки. Има</w:t>
        <w:softHyphen/>
        <w:t>ли са и друга възможност. В този цикъл на съществуване хората, които са едва в първия си живот и имат работа с евреи, са объркани и изплашени. Те не разбират какво има толкова различно при евреите, но чувстват разликата. Евреинът има познания, които като че ли не идват от Зе-•мята - затова хората се плашат, а когато някой се страху</w:t>
        <w:softHyphen/>
        <w:t>ва, той преследва. Затова евреите са преследвани, защото трябва да започнат отново живота си. Някои им завиждат за познанията и твърдостта - тук също имаме тенденция към унищожаване на това, което ревнуваме.</w:t>
      </w:r>
    </w:p>
    <w:p>
      <w:pPr>
        <w:pStyle w:val="Normal"/>
        <w:shd w:fill="FFFFFF" w:val="clear"/>
        <w:ind w:firstLine="720"/>
        <w:jc w:val="both"/>
        <w:rPr>
          <w:sz w:val="24"/>
          <w:szCs w:val="24"/>
        </w:rPr>
      </w:pPr>
      <w:r>
        <w:rPr>
          <w:color w:val="000000"/>
          <w:sz w:val="24"/>
          <w:szCs w:val="24"/>
        </w:rPr>
        <w:t>Но ние се увличаме. Не се занимаваме с евреите и добрите, а с радостта в религията. Човек научава в радо</w:t>
        <w:softHyphen/>
        <w:t>стта това, което не може да научи в страха. Повтаряме ви, че нито вечните мъки, нито огънят в ада съществуват.</w:t>
      </w:r>
    </w:p>
    <w:p>
      <w:pPr>
        <w:pStyle w:val="Normal"/>
        <w:shd w:fill="FFFFFF" w:val="clear"/>
        <w:ind w:firstLine="720"/>
        <w:jc w:val="both"/>
        <w:rPr>
          <w:sz w:val="24"/>
          <w:szCs w:val="24"/>
        </w:rPr>
      </w:pPr>
      <w:r>
        <w:rPr>
          <w:color w:val="000000"/>
          <w:sz w:val="24"/>
          <w:szCs w:val="24"/>
        </w:rPr>
        <w:t>Мислете, размислете над всичко, което ви учим, и лесно ще разберете, че е много по-разумно да намерите радост и любов във вашите религиозни вярвания. Нямате работа с един садистичен баща, който ще ви бичува, а с Велики Духове, които знаят всичко това и са живели много преди човекът да съществува изобщо. Те всичко са познали, знаят всички въпроси и техните отговори, знаят за нашите гри</w:t>
        <w:softHyphen/>
        <w:t>жи и ни съчувстват. И тъй, след като сме разгледали всич</w:t>
        <w:softHyphen/>
        <w:t>ки съкровища на тавана, можем да ви кажем онова "от</w:t>
        <w:softHyphen/>
        <w:t>крийте радостта в религията". Усмихвайте се и обичайте вашия Бог, каквото и име да му дадете, защото той е тук, за да ви помогне, да помогне да оздравеете, при условие, че се отървете веднъж завинаги от страха си.</w:t>
      </w:r>
    </w:p>
    <w:p>
      <w:pPr>
        <w:pStyle w:val="Normal"/>
        <w:shd w:fill="FFFFFF" w:val="clear"/>
        <w:ind w:firstLine="720"/>
        <w:jc w:val="both"/>
        <w:rPr>
          <w:sz w:val="24"/>
          <w:szCs w:val="24"/>
        </w:rPr>
      </w:pPr>
      <w:r>
        <w:rPr>
          <w:b/>
          <w:bCs/>
          <w:color w:val="000000"/>
          <w:sz w:val="24"/>
          <w:szCs w:val="24"/>
        </w:rPr>
        <w:t>ПЕТНАДЕСЕТИ УРОК</w:t>
      </w:r>
    </w:p>
    <w:p>
      <w:pPr>
        <w:pStyle w:val="Normal"/>
        <w:shd w:fill="FFFFFF" w:val="clear"/>
        <w:ind w:firstLine="720"/>
        <w:jc w:val="both"/>
        <w:rPr>
          <w:sz w:val="24"/>
          <w:szCs w:val="24"/>
        </w:rPr>
      </w:pPr>
      <w:r>
        <w:rPr>
          <w:color w:val="000000"/>
          <w:sz w:val="24"/>
          <w:szCs w:val="24"/>
        </w:rPr>
        <w:t>Ето ни отново на нашия таван. Подредихме нещата, почистихме, взехме праха и направихме нови открития. Някои от тях може би ще хвърлят лъч светлина върху съмненията, които отдавна ви измъчват. Ето какво писмо получихме преди време:</w:t>
      </w:r>
    </w:p>
    <w:p>
      <w:pPr>
        <w:pStyle w:val="Normal"/>
        <w:shd w:fill="FFFFFF" w:val="clear"/>
        <w:ind w:firstLine="720"/>
        <w:jc w:val="both"/>
        <w:rPr>
          <w:sz w:val="24"/>
          <w:szCs w:val="24"/>
        </w:rPr>
      </w:pPr>
      <w:r>
        <w:rPr>
          <w:color w:val="000000"/>
          <w:sz w:val="24"/>
          <w:szCs w:val="24"/>
        </w:rPr>
        <w:t>"Вие говорите много за страха, казвате, че няма от какво да се страхуваме, освен от страха. В отговор на моето писмо ми казвате, че само страхът ми пречи да напредвам. Не съзнавам от какво мога да се страхувам. Тогава какво става?"</w:t>
      </w:r>
    </w:p>
    <w:p>
      <w:pPr>
        <w:pStyle w:val="Normal"/>
        <w:shd w:fill="FFFFFF" w:val="clear"/>
        <w:ind w:firstLine="720"/>
        <w:jc w:val="both"/>
        <w:rPr>
          <w:sz w:val="24"/>
          <w:szCs w:val="24"/>
        </w:rPr>
      </w:pPr>
      <w:r>
        <w:rPr>
          <w:color w:val="000000"/>
          <w:sz w:val="24"/>
          <w:szCs w:val="24"/>
        </w:rPr>
        <w:t>Ето един интересен въпрос! Страхът е единствената пречка. Нека я разгледаме. Седнете за малко, да се опита</w:t>
        <w:softHyphen/>
        <w:t>ме да разрешим въпроса за страха.</w:t>
      </w:r>
    </w:p>
    <w:p>
      <w:pPr>
        <w:pStyle w:val="Normal"/>
        <w:shd w:fill="FFFFFF" w:val="clear"/>
        <w:ind w:firstLine="720"/>
        <w:jc w:val="both"/>
        <w:rPr>
          <w:sz w:val="24"/>
          <w:szCs w:val="24"/>
        </w:rPr>
      </w:pPr>
      <w:r>
        <w:rPr>
          <w:color w:val="000000"/>
          <w:sz w:val="24"/>
          <w:szCs w:val="24"/>
        </w:rPr>
        <w:t>Всеки от нас си има своите страхове. Някои се страху</w:t>
        <w:softHyphen/>
        <w:t>ват от тъмнината, други - от паяци и змии. Така понякога знаем от какво се страхуваме, съзнаваме го. Но, внимание! Нашето съзнание е само една десета от нашето същество, а деветте десети са на подсъзнанието. Какво ще стане то</w:t>
        <w:softHyphen/>
        <w:t>гава, ако страхът се намира в подсъзнанието?</w:t>
      </w:r>
    </w:p>
    <w:p>
      <w:pPr>
        <w:pStyle w:val="Normal"/>
        <w:shd w:fill="FFFFFF" w:val="clear"/>
        <w:ind w:firstLine="720"/>
        <w:jc w:val="both"/>
        <w:rPr>
          <w:sz w:val="24"/>
          <w:szCs w:val="24"/>
        </w:rPr>
      </w:pPr>
      <w:r>
        <w:rPr>
          <w:color w:val="000000"/>
          <w:sz w:val="24"/>
          <w:szCs w:val="24"/>
        </w:rPr>
        <w:t>Понякога тайнствен подтик ни кара да вършим нео</w:t>
        <w:softHyphen/>
        <w:t>бясними неща. По същия начин се чувстваме затруднени пред други. Не винаги знаем защо правим това или онова и не знаем защо не сме в състояние да направим друго. Няма нищо на повърхността на нашето съзнание, нищо, което можем да различим. Реагираме несъзнателно и ако се посъветваме с психолог или психоаналитик, прекарваме с часове на един диван, докато този изкусен човек успее да измъкне от подсъзнанието ни причината за нашето пове</w:t>
        <w:softHyphen/>
        <w:t>дение - страх, който сме изживели още като бебе. Страхът остава скрит в нас, но ни измъчва от подсъзнанието, както термитите разяждат голяма дървена сграда. На пръв по</w:t>
        <w:softHyphen/>
        <w:t>глед къщата е в добро състояние, стените са здрави, а после изведнъж се срутва под влиянието на термитите. Същото е и със страха. Не е нужно да го съзнавате, за да бъде активен. Даже е по-активен, когато остава скрит в нашето подсъзнание, защото не знаем за неговото съществуване. Не можем да се браним или да се борим с него.</w:t>
      </w:r>
    </w:p>
    <w:p>
      <w:pPr>
        <w:pStyle w:val="Normal"/>
        <w:shd w:fill="FFFFFF" w:val="clear"/>
        <w:ind w:firstLine="720"/>
        <w:jc w:val="both"/>
        <w:rPr>
          <w:sz w:val="24"/>
          <w:szCs w:val="24"/>
        </w:rPr>
      </w:pPr>
      <w:r>
        <w:rPr>
          <w:color w:val="000000"/>
          <w:sz w:val="24"/>
          <w:szCs w:val="24"/>
        </w:rPr>
        <w:t>През целия си живот сме изложени на различни вли</w:t>
        <w:softHyphen/>
        <w:t>яния, които определят нашето поведение. Например човек, възпитан в християнската религия, е научил, че някои неща "не се правят" и че други са строго забранени. Други хора обаче, възпитани в друга религия, имат право на същите неща. Затова, преди да разгледаме въпроса за страха, тряб</w:t>
        <w:softHyphen/>
        <w:t>ва да изучаваме нашето расово и семейно възпитание.</w:t>
      </w:r>
    </w:p>
    <w:p>
      <w:pPr>
        <w:pStyle w:val="Normal"/>
        <w:shd w:fill="FFFFFF" w:val="clear"/>
        <w:ind w:firstLine="720"/>
        <w:jc w:val="both"/>
        <w:rPr>
          <w:sz w:val="24"/>
          <w:szCs w:val="24"/>
        </w:rPr>
      </w:pPr>
      <w:r>
        <w:rPr>
          <w:color w:val="000000"/>
          <w:sz w:val="24"/>
          <w:szCs w:val="24"/>
        </w:rPr>
        <w:t>Страхувате ли се от призраци? Защо? Ако леля ви Матилда е била добра и щедра и ви е обичала нежно, няма никаква причина да предполагате, че тя ще ви обича по-малко след смъртта си, когато се намира в един по-добър стадий на съществуване. Тогава защо ще се страхувате от леля Матилда? Ние се страхуваме от призраците, защото ни са чужди, защото нашата религия казва, че това не съществува, че само светците могат да виждат духовете. Страхуваме се от това, което се изплъзва от нашето разби</w:t>
        <w:softHyphen/>
        <w:t>ране, и ако се замислите, ще видите, че ако нямаше езико</w:t>
        <w:softHyphen/>
        <w:t>ви бариери, паспорти, щеше да има сигурно и по-малко войни. Страхуваме се от русите, от китайците или от папуасите, защото не ги разбираме, не знаем нищо за тях, нито какво могат да направят против нас.</w:t>
      </w:r>
    </w:p>
    <w:p>
      <w:pPr>
        <w:pStyle w:val="Normal"/>
        <w:shd w:fill="FFFFFF" w:val="clear"/>
        <w:ind w:firstLine="720"/>
        <w:jc w:val="both"/>
        <w:rPr>
          <w:sz w:val="24"/>
          <w:szCs w:val="24"/>
        </w:rPr>
      </w:pPr>
      <w:r>
        <w:rPr>
          <w:color w:val="000000"/>
          <w:sz w:val="24"/>
          <w:szCs w:val="24"/>
        </w:rPr>
        <w:t>Страхът е нещо ужасно, болест, чума, бич, ръжда, която разяжда-интелекта. Ако избягваме някой въпрос, трябва да знаем защо? Например защо някои религии твърдят, че прераждането не съществува? Причината е една: някога свещениците са притежавали абсолютната власт над наро</w:t>
        <w:softHyphen/>
        <w:t>да благодарение на страха от вечните мъки. Така всеки е трябвало да върши само добрини, защото не би имал друга възможност. Свещениците мислели, че ако хората вярват в прераждането, ще се стремят да живеят по-леко в този живот, като оставят плащането за следващия. В Китай например е било съвсем естествено някой да направи дълго</w:t>
        <w:softHyphen/>
        <w:t>ве и да ги изплаща в следващия си живот! Това, разбира се, доведе до злоупотреби и Китай западна, защото хората са вярвали в прераждането, без да се стремят да станат по</w:t>
        <w:softHyphen/>
        <w:t>добри - сегашният живот е бил нещо като ваканция. "Ще видим по-късно, ще станем по-добри в един друг живот".</w:t>
      </w:r>
    </w:p>
    <w:p>
      <w:pPr>
        <w:pStyle w:val="Normal"/>
        <w:shd w:fill="FFFFFF" w:val="clear"/>
        <w:ind w:firstLine="720"/>
        <w:jc w:val="both"/>
        <w:rPr>
          <w:sz w:val="24"/>
          <w:szCs w:val="24"/>
        </w:rPr>
      </w:pPr>
      <w:r>
        <w:rPr>
          <w:color w:val="000000"/>
          <w:sz w:val="24"/>
          <w:szCs w:val="24"/>
        </w:rPr>
        <w:t>Всичко това не би могло да успее, разбира се, и така ця</w:t>
        <w:softHyphen/>
        <w:t>лата китайска култура започнала да запада.</w:t>
      </w:r>
    </w:p>
    <w:p>
      <w:pPr>
        <w:pStyle w:val="Normal"/>
        <w:shd w:fill="FFFFFF" w:val="clear"/>
        <w:ind w:firstLine="720"/>
        <w:jc w:val="both"/>
        <w:rPr>
          <w:sz w:val="24"/>
          <w:szCs w:val="24"/>
        </w:rPr>
      </w:pPr>
      <w:r>
        <w:rPr>
          <w:color w:val="000000"/>
          <w:sz w:val="24"/>
          <w:szCs w:val="24"/>
        </w:rPr>
        <w:t>Наблюдавайте се, огледайте интелекта и въображени</w:t>
        <w:softHyphen/>
        <w:t>ето си. Анализирайте се в дълбочина, вижте какво крие вашето подсъзнание, какво ви плаши, какво ви нервира толкова, какво ви безпокои, без да знаете защо. Като го издълбаете и измъкнете, ще забележите, че страховете ви са изчезнали.</w:t>
      </w:r>
    </w:p>
    <w:p>
      <w:pPr>
        <w:pStyle w:val="Normal"/>
        <w:shd w:fill="FFFFFF" w:val="clear"/>
        <w:ind w:firstLine="720"/>
        <w:jc w:val="both"/>
        <w:rPr>
          <w:sz w:val="24"/>
          <w:szCs w:val="24"/>
        </w:rPr>
      </w:pPr>
      <w:r>
        <w:rPr>
          <w:color w:val="000000"/>
          <w:sz w:val="24"/>
          <w:szCs w:val="24"/>
        </w:rPr>
        <w:t>Сънят е малка смърт, сънят прилича на смъртта и ние се питаме какво ще ни се случи, когато смъртта, а не сънят дойде. Страхуваме се, че по време на съня някой ще отреже сребърната връв и ние ще се загубим. Това в никакъв слу</w:t>
        <w:softHyphen/>
        <w:t>чай не може да стане, астралното пътуване не представля</w:t>
        <w:softHyphen/>
        <w:t>ва никаква опасност, единствената опасност е страхът. Този, който знаете, а още повече този, който не знаете. Съветваме ви още веднъж да разрешите този въпрос за страха, да го анализирате основно. Това, което знаете и разбирате, не може да ви уплаши, старайте се да разберете какво ви плаши днес.</w:t>
      </w:r>
    </w:p>
    <w:p>
      <w:pPr>
        <w:pStyle w:val="Normal"/>
        <w:shd w:fill="FFFFFF" w:val="clear"/>
        <w:ind w:firstLine="720"/>
        <w:jc w:val="both"/>
        <w:rPr>
          <w:sz w:val="24"/>
          <w:szCs w:val="24"/>
        </w:rPr>
      </w:pPr>
      <w:r>
        <w:rPr>
          <w:color w:val="000000"/>
          <w:sz w:val="24"/>
          <w:szCs w:val="24"/>
        </w:rPr>
        <w:t>След като сте го сторили, трябва да медитирате. Не можете ли да си уредите поне половин час на ден тиши</w:t>
        <w:softHyphen/>
        <w:t>на? Благодарение на медитирането може и да напуснем този свят. С малко тренировка можем да се издигнем в астралния, в един друг свят. Това е прекрасно приключе</w:t>
        <w:softHyphen/>
        <w:t>ние. Като извисяваме духовната си мисъл, увеличаваме ритъма на вибрациите и усещаме по-високи ноти - спом</w:t>
        <w:softHyphen/>
        <w:t>нете си за нашите "клавиши"! - и ще познаете радостта и красотата.</w:t>
      </w:r>
    </w:p>
    <w:p>
      <w:pPr>
        <w:pStyle w:val="Normal"/>
        <w:shd w:fill="FFFFFF" w:val="clear"/>
        <w:ind w:firstLine="720"/>
        <w:jc w:val="both"/>
        <w:rPr>
          <w:sz w:val="24"/>
          <w:szCs w:val="24"/>
        </w:rPr>
      </w:pPr>
      <w:r>
        <w:rPr>
          <w:color w:val="000000"/>
          <w:sz w:val="24"/>
          <w:szCs w:val="24"/>
        </w:rPr>
        <w:t>Тези радости ще ни помогнат и ще ни разрешат да чакаме без страх нашето окончателно заминаване за една славна вселена, при условие че търсите духовно съвършен</w:t>
        <w:softHyphen/>
        <w:t>ство. Не бива никога да забравяме, че сме на земята като затворници в клетка. По време на нашия престой не мо</w:t>
        <w:softHyphen/>
        <w:t>жем да видим колко е ужасна Земята, но ако се изкачите да я видите, ще получите шок и може би няма да искате да слезете. Затова много хора не могат да пътуват в астрал</w:t>
        <w:softHyphen/>
        <w:t>ното пространство, освен ако са били подготвени, връща</w:t>
        <w:softHyphen/>
        <w:t>нето е наистина неприятно - те се ужасяват да изоставят радостите от другата страна. Тези от нас, които пътуват в астралното пространство, чакат с нетърпение часа на освобождението, но гледат да се държат добре в "затвора , защото ще загубят от времето на опрощаване.</w:t>
      </w:r>
    </w:p>
    <w:p>
      <w:pPr>
        <w:pStyle w:val="Normal"/>
        <w:shd w:fill="FFFFFF" w:val="clear"/>
        <w:ind w:firstLine="720"/>
        <w:jc w:val="both"/>
        <w:rPr>
          <w:sz w:val="24"/>
          <w:szCs w:val="24"/>
        </w:rPr>
      </w:pPr>
      <w:r>
        <w:rPr>
          <w:color w:val="000000"/>
          <w:sz w:val="24"/>
          <w:szCs w:val="24"/>
        </w:rPr>
        <w:t>И така, добре е да се държим колкото може по-добре, за да бъдем готови, когато напуснем този свят, за големи</w:t>
        <w:softHyphen/>
        <w:t>те неща, които ни отрежда отвъдният свят. Струва си да направим няколко усилия.</w:t>
      </w:r>
    </w:p>
    <w:p>
      <w:pPr>
        <w:pStyle w:val="Normal"/>
        <w:shd w:fill="FFFFFF" w:val="clear"/>
        <w:ind w:firstLine="720"/>
        <w:jc w:val="both"/>
        <w:rPr>
          <w:sz w:val="24"/>
          <w:szCs w:val="24"/>
        </w:rPr>
      </w:pPr>
      <w:r>
        <w:rPr>
          <w:color w:val="000000"/>
          <w:sz w:val="24"/>
          <w:szCs w:val="24"/>
        </w:rPr>
        <w:t>Да поровим още малко в нашия прашен таван, да видим в другия ъгъл още един малък спомен.</w:t>
      </w:r>
    </w:p>
    <w:p>
      <w:pPr>
        <w:pStyle w:val="Normal"/>
        <w:shd w:fill="FFFFFF" w:val="clear"/>
        <w:ind w:firstLine="720"/>
        <w:jc w:val="both"/>
        <w:rPr>
          <w:sz w:val="24"/>
          <w:szCs w:val="24"/>
        </w:rPr>
      </w:pPr>
      <w:r>
        <w:rPr>
          <w:color w:val="000000"/>
          <w:sz w:val="24"/>
          <w:szCs w:val="24"/>
        </w:rPr>
        <w:t>Мнозина мислят, че "ясновидците" съзерцават непрекъ</w:t>
        <w:softHyphen/>
        <w:t>снато аурата на другите и четат мислите им. Как се лъжат! Човек със способности за телепатия или ясновидство не си губи времето да гледа аурата на приятели и врагове, нито да чете мислите им. Не се страхувайте от гледачите, окултистите, метафизиците, защото те имат добра нравственост, те не ще си разрешат да изненадат вашите най-интимни мисли без ваше разрешение. А ако имат лоша нравстве</w:t>
        <w:softHyphen/>
        <w:t>ност, няма да могат нищо да видят.</w:t>
      </w:r>
    </w:p>
    <w:p>
      <w:pPr>
        <w:pStyle w:val="Normal"/>
        <w:shd w:fill="FFFFFF" w:val="clear"/>
        <w:ind w:firstLine="720"/>
        <w:jc w:val="both"/>
        <w:rPr>
          <w:sz w:val="24"/>
          <w:szCs w:val="24"/>
        </w:rPr>
      </w:pPr>
      <w:r>
        <w:rPr>
          <w:color w:val="000000"/>
          <w:sz w:val="24"/>
          <w:szCs w:val="24"/>
        </w:rPr>
        <w:t>Тези, които предсказват бъдещето ви срещу заплаща</w:t>
        <w:softHyphen/>
        <w:t>не, нямат истински способности. Обикновено това е някоя нещастница, която не може да се издържа по друг начин. Несъмнено е била в определен момент ясновидка, но това не може да продължи, ако го прави за търговия. Не може да се предскаже бъдещето на един човек срещу пари, защо</w:t>
        <w:softHyphen/>
        <w:t>то подобна спогодба обърква телепатическите способно</w:t>
        <w:softHyphen/>
        <w:t>сти. "Гледачката" не вижда нищо, ако приема пари, но може да ви каже все пак нещо. Понеже обикновено е добър психолог, тя ще ви остави да говорите, след това ще ви повтори думите и това ще ви учуди, без да разбирате как е могла да "прочете" толкова дълбоко мислите ви и ви е казала това, което сте искали да знаете...</w:t>
      </w:r>
    </w:p>
    <w:p>
      <w:pPr>
        <w:pStyle w:val="Normal"/>
        <w:shd w:fill="FFFFFF" w:val="clear"/>
        <w:ind w:firstLine="720"/>
        <w:jc w:val="both"/>
        <w:rPr>
          <w:sz w:val="24"/>
          <w:szCs w:val="24"/>
        </w:rPr>
      </w:pPr>
      <w:r>
        <w:rPr>
          <w:color w:val="000000"/>
          <w:sz w:val="24"/>
          <w:szCs w:val="24"/>
        </w:rPr>
        <w:t>Не се страхувайте, че гледачите могат да се месят във вашите работи. Ще ви хареса ли, като пишете едно писмо или си правите сметките, някой да наднича през рамото ви? Ще ви хареса ли, ако някой се рови в чекмеджетата ви, да знае всичко за вас? Ще бъдете ли доволен, ако знаете, че ви подслушват телефонните разговори? Не, разбира се! Тогава ще ви повторим, още веднъж, щом човек е нрав</w:t>
        <w:softHyphen/>
        <w:t>ствен, няма никога да си разреши да чете мислите ви, а ако е способен да го направи, не е способен да ги чете. Съвсем не! Това е окултен закон, ако човек е лош, той не е ясновидец. Често ще чуете, че някой е видял това или онова и може би още нещо - не вярвайте нито дума!</w:t>
      </w:r>
    </w:p>
    <w:p>
      <w:pPr>
        <w:pStyle w:val="Normal"/>
        <w:shd w:fill="FFFFFF" w:val="clear"/>
        <w:ind w:firstLine="720"/>
        <w:jc w:val="both"/>
        <w:rPr>
          <w:sz w:val="24"/>
          <w:szCs w:val="24"/>
        </w:rPr>
      </w:pPr>
      <w:r>
        <w:rPr>
          <w:color w:val="000000"/>
          <w:sz w:val="24"/>
          <w:szCs w:val="24"/>
        </w:rPr>
        <w:t>Ясновидецът ще чака винаги да му кажете за какво искате да ви говори. Няма да влезе направо в интимността на мисълта ви даже да го молите. Има определени закони в окултизма, на които трябва да се подчинявате стриктно. Защото ако ги нарушим, рискуваме да бъдем наказани, както биваме наказвани, като рушим земните закони. Кажете на ясновидеца онова, което искате да му кажете, той ще разбере дали казвате истината или не. Това можем да приемем. Кажете му каквото искате, но гледайте да е истината, защото иначе ще излъжете само себе си, никога ясновидеца.</w:t>
      </w:r>
    </w:p>
    <w:p>
      <w:pPr>
        <w:pStyle w:val="Normal"/>
        <w:shd w:fill="FFFFFF" w:val="clear"/>
        <w:ind w:firstLine="720"/>
        <w:jc w:val="both"/>
        <w:rPr>
          <w:sz w:val="24"/>
          <w:szCs w:val="24"/>
        </w:rPr>
      </w:pPr>
      <w:r>
        <w:rPr>
          <w:color w:val="000000"/>
          <w:sz w:val="24"/>
          <w:szCs w:val="24"/>
        </w:rPr>
        <w:t>За последен път ви повтаряме: добрият "гледач" не би искал да ви чете мислите, а лошият НЕ МОЖЕ.</w:t>
      </w:r>
    </w:p>
    <w:p>
      <w:pPr>
        <w:pStyle w:val="Normal"/>
        <w:shd w:fill="FFFFFF" w:val="clear"/>
        <w:ind w:firstLine="720"/>
        <w:jc w:val="both"/>
        <w:rPr>
          <w:sz w:val="24"/>
          <w:szCs w:val="24"/>
        </w:rPr>
      </w:pPr>
      <w:r>
        <w:rPr>
          <w:color w:val="000000"/>
          <w:sz w:val="24"/>
          <w:szCs w:val="24"/>
        </w:rPr>
        <w:t>Ето още една тема, която заслужава внимание. Не се разбирате с вашия другар в живота? Това е може би преч</w:t>
        <w:softHyphen/>
        <w:t>ка, предназначена да преодолеете тук, на земята. Напри</w:t>
        <w:softHyphen/>
        <w:t>мер, когато един кон участва в състезание, печели, ако обаче печели непрекъснато, ще се осакати. Приемете, че сте състе</w:t>
        <w:softHyphen/>
        <w:t>зателен кон. Може много лесно да сте научили уроците си, взели сте много бързо изпитите, прескочили сте всички "препятствия", а сте спъван от спътник в живота, който не ви подхожда. Старайте се независимо от всичко, дайте най-доброто от себе си, повтаряйте си, че няма никога, никога да го срещнете в астралния свят, ако сте наистина несъвме</w:t>
        <w:softHyphen/>
        <w:t>стими. Когато човек си служи с чук или отвертка, то е за да свърши определена работа. Това е предмет, оръдие на труда. Вашият другар в живота е същото - сечиво, инстру</w:t>
        <w:softHyphen/>
        <w:t>мент, за да извършите дадена работа, да научите един урок. Човек може да се привърже към чука си или отвертката, защото благодарение на тях може да си свърши работата.-Но можете да бъдете сигурен, че няма никога да обикне инструмента си дотолкова, щото да иска да го отнесе със себе си в другия свят.</w:t>
      </w:r>
    </w:p>
    <w:p>
      <w:pPr>
        <w:pStyle w:val="Normal"/>
        <w:shd w:fill="FFFFFF" w:val="clear"/>
        <w:ind w:firstLine="720"/>
        <w:jc w:val="both"/>
        <w:rPr>
          <w:sz w:val="24"/>
          <w:szCs w:val="24"/>
        </w:rPr>
      </w:pPr>
      <w:r>
        <w:rPr>
          <w:color w:val="000000"/>
          <w:sz w:val="24"/>
          <w:szCs w:val="24"/>
        </w:rPr>
        <w:t>Каза се и се изписа много за "славата на човечество</w:t>
        <w:softHyphen/>
        <w:t>то", но ние твърдим, че хората не представляват най-висшата форма на живот. Хората от земята са например твърде гнусни, садисти, егоисти, алчни. Ако не бяха такива, няма</w:t>
        <w:softHyphen/>
        <w:t>ше да бъдат на земята, защото идваме тук, за да станем по-добри, да преодолеем недостатъците си. Хората са далеч по-извисени, когато пристигнат от другата страна. Тряб</w:t>
        <w:softHyphen/>
        <w:t>ва добре да разберем, че ако имаме тук, долу, партньор, който не ни подхожда, или родители, с които сме несъвме</w:t>
        <w:softHyphen/>
        <w:t>стими, то е, защото може би сме го искали, за да имаме една пречка, препятствие за преодоляване. Хората се вак</w:t>
        <w:softHyphen/>
        <w:t>синират, приемайки микроби от вариола или жълта трес</w:t>
        <w:softHyphen/>
        <w:t>ка, за да добият имунитет срещу тези фатални болести. Така нашите родители или другар в живота са били избрани, за да научим благодарение на тях някои уроци. Но няма да сме длъжни да ги срещнем отново, като напуснем този живот, не можем, ако сме несъвместими, защото, повтаря</w:t>
        <w:softHyphen/>
        <w:t>ме, когато се озовем от другата страна, ще живеем в пълна хармония и хората, които не са в хармония с нас, не ще могат също да ни намерят. Сигурни сме, че за мнозина това ще бъде радост и утеха!</w:t>
      </w:r>
    </w:p>
    <w:p>
      <w:pPr>
        <w:pStyle w:val="Normal"/>
        <w:shd w:fill="FFFFFF" w:val="clear"/>
        <w:ind w:firstLine="720"/>
        <w:jc w:val="both"/>
        <w:rPr>
          <w:sz w:val="24"/>
          <w:szCs w:val="24"/>
        </w:rPr>
      </w:pPr>
      <w:r>
        <w:rPr>
          <w:b/>
          <w:bCs/>
          <w:color w:val="000000"/>
          <w:sz w:val="24"/>
          <w:szCs w:val="24"/>
        </w:rPr>
        <w:t>ШЕСТНАДЕСЕТИ УРОК</w:t>
      </w:r>
    </w:p>
    <w:p>
      <w:pPr>
        <w:pStyle w:val="Normal"/>
        <w:shd w:fill="FFFFFF" w:val="clear"/>
        <w:ind w:firstLine="720"/>
        <w:jc w:val="both"/>
        <w:rPr>
          <w:sz w:val="24"/>
          <w:szCs w:val="24"/>
        </w:rPr>
      </w:pPr>
      <w:r>
        <w:rPr>
          <w:color w:val="000000"/>
          <w:sz w:val="24"/>
          <w:szCs w:val="24"/>
        </w:rPr>
        <w:t>Ще посветим този урок на сънищата, защото всички сънуваме, даже и хората, които казват, че не сънуват. От незапомнени времена сънищата са се смятали за знаци-предсказания. От хилядолетия хората са се опитвали да тълкуват сънищата и да предсказват близкото или далеч</w:t>
        <w:softHyphen/>
        <w:t>но бъдеще. Някои обаче смятат, че сънищата са химери, фантазии на въображението, когато духът е временно отделен от тялото по време на сън. Това е погрешно, раз</w:t>
        <w:softHyphen/>
        <w:t>бира се, но да се върнем към нашия разговор.</w:t>
      </w:r>
    </w:p>
    <w:p>
      <w:pPr>
        <w:pStyle w:val="Normal"/>
        <w:shd w:fill="FFFFFF" w:val="clear"/>
        <w:ind w:firstLine="720"/>
        <w:jc w:val="both"/>
        <w:rPr>
          <w:sz w:val="24"/>
          <w:szCs w:val="24"/>
        </w:rPr>
      </w:pPr>
      <w:r>
        <w:rPr>
          <w:color w:val="000000"/>
          <w:sz w:val="24"/>
          <w:szCs w:val="24"/>
        </w:rPr>
        <w:t>Както вече научихме в предишните уроци, човек има две тела. Поне! Ще се интересуваме само от физическото и астралното тяло, но, както знаете, съществуват и други.</w:t>
      </w:r>
    </w:p>
    <w:p>
      <w:pPr>
        <w:pStyle w:val="Normal"/>
        <w:shd w:fill="FFFFFF" w:val="clear"/>
        <w:ind w:firstLine="720"/>
        <w:jc w:val="both"/>
        <w:rPr>
          <w:sz w:val="24"/>
          <w:szCs w:val="24"/>
        </w:rPr>
      </w:pPr>
      <w:r>
        <w:rPr>
          <w:color w:val="000000"/>
          <w:sz w:val="24"/>
          <w:szCs w:val="24"/>
        </w:rPr>
        <w:t>Когато спим, астралното тяло се отделя от физическо</w:t>
        <w:softHyphen/>
        <w:t>то и се издига бавно над него. Духът също се отделя. Във физическото тяло остава целият механизъм - почти като в радиопредавателна станция, когато говорителят излиза и няма кой да съобщи новините.</w:t>
      </w:r>
    </w:p>
    <w:p>
      <w:pPr>
        <w:pStyle w:val="Normal"/>
        <w:shd w:fill="FFFFFF" w:val="clear"/>
        <w:ind w:firstLine="720"/>
        <w:jc w:val="both"/>
        <w:rPr>
          <w:sz w:val="24"/>
          <w:szCs w:val="24"/>
        </w:rPr>
      </w:pPr>
      <w:r>
        <w:rPr>
          <w:color w:val="000000"/>
          <w:sz w:val="24"/>
          <w:szCs w:val="24"/>
        </w:rPr>
        <w:t>Астралното тяло плава над заспалото физическо тяло, колебае се и се пита какво ще прави. След като решението е взето, астралното тяло ще докосне пода с крака. След това излита от края на сребърната връв като птиче от клон.</w:t>
      </w:r>
    </w:p>
    <w:p>
      <w:pPr>
        <w:pStyle w:val="Normal"/>
        <w:shd w:fill="FFFFFF" w:val="clear"/>
        <w:ind w:firstLine="720"/>
        <w:jc w:val="both"/>
        <w:rPr>
          <w:sz w:val="24"/>
          <w:szCs w:val="24"/>
        </w:rPr>
      </w:pPr>
      <w:r>
        <w:rPr>
          <w:color w:val="000000"/>
          <w:sz w:val="24"/>
          <w:szCs w:val="24"/>
        </w:rPr>
        <w:t>Повечето хора, особено на Запад, нямат съзнание за онова, което им се случва по време на астралното пътува</w:t>
        <w:softHyphen/>
        <w:t>не, и на връщане се усещат необикновено добре или си казват: "Сънувах еди-кого си снощи - изглеждаше много щастлив". По всяка вероятност той действително е посе</w:t>
        <w:softHyphen/>
        <w:t>тил "еди-кого си", защото това е най-лесният и често сре</w:t>
        <w:softHyphen/>
        <w:t>щан начин на астрално пътуване. По някаква тайнствена причина ние се въртим около местата, които обичаме и познаваме, обичаме да видим отново онези, които вече сме посетили, така както според полицията престъпникът се връща винаги на местопрестъплението!</w:t>
      </w:r>
    </w:p>
    <w:p>
      <w:pPr>
        <w:pStyle w:val="Normal"/>
        <w:shd w:fill="FFFFFF" w:val="clear"/>
        <w:ind w:firstLine="720"/>
        <w:jc w:val="both"/>
        <w:rPr>
          <w:sz w:val="24"/>
          <w:szCs w:val="24"/>
        </w:rPr>
      </w:pPr>
      <w:r>
        <w:rPr>
          <w:color w:val="000000"/>
          <w:sz w:val="24"/>
          <w:szCs w:val="24"/>
        </w:rPr>
        <w:t>Няма нищо необикновено в това, че се връщаме да видим приятели, защото, като напуснем физическото тяло за едно астрално пътуване, трябва да имаме цел за тази "разходка". Ако не сме се тренирали, няма да идем до далечните астрални области и ще предпочетем да останем около местата, които познаваме на повърхността на Земя</w:t>
        <w:softHyphen/>
        <w:t>та. Хората, които не знаят нищо за звездното пътуване, могат да посетят приятели отвъд моретата или, ако имат голямо желание да видят определено място или магазин, ще идат да го видят и като се върнат в опаковката на плътта, ще мислят (ако са способни да мислят), че са съну</w:t>
        <w:softHyphen/>
        <w:t>вали.</w:t>
      </w:r>
    </w:p>
    <w:p>
      <w:pPr>
        <w:pStyle w:val="Normal"/>
        <w:shd w:fill="FFFFFF" w:val="clear"/>
        <w:ind w:firstLine="720"/>
        <w:jc w:val="both"/>
        <w:rPr>
          <w:sz w:val="24"/>
          <w:szCs w:val="24"/>
        </w:rPr>
      </w:pPr>
      <w:r>
        <w:rPr>
          <w:color w:val="000000"/>
          <w:sz w:val="24"/>
          <w:szCs w:val="24"/>
        </w:rPr>
        <w:t>Знаете ли защо сънувате? В истинския живот всеки е ходил повече или по-малко на екскурзия. Нашите "съни</w:t>
        <w:softHyphen/>
        <w:t>ща" са толкова реални, колкото едно пътуване със самолет или кораб от Европа до Америка или от Аден до Акр, но ние упорстваме да наречем това сън. Преди да продължим, ще ви припомним, че след църковния събор в Константи</w:t>
        <w:softHyphen/>
        <w:t>нопол през 381 година, когато шефовете на християнската църква са решили да утвърдят християнските догми, по-голямата част от учението на Големите Учители е било унищожено или деформирано. Бихме могли да добавим още нещо във връзка с това благодарение на сведенията, които открихме в Документа Акасхик, но нашата цел е, подготвяйки този урок, не да стъпчем някои вярвания, каквито и да са те, а да помогнем на онези, които знаят. Ще се задоволим да кажем, че от много столетия народите на Запада не знаят нищо за астралното пътуване просто защото този начин на движение не е описан в нито един текст на религиозните догми.</w:t>
      </w:r>
    </w:p>
    <w:p>
      <w:pPr>
        <w:pStyle w:val="Normal"/>
        <w:shd w:fill="FFFFFF" w:val="clear"/>
        <w:ind w:firstLine="720"/>
        <w:jc w:val="both"/>
        <w:rPr>
          <w:sz w:val="24"/>
          <w:szCs w:val="24"/>
        </w:rPr>
      </w:pPr>
      <w:r>
        <w:rPr>
          <w:color w:val="000000"/>
          <w:sz w:val="24"/>
          <w:szCs w:val="24"/>
        </w:rPr>
        <w:t>Като западните народи не вярват нито във феи, нито в духове, децата, които виждат феи и духове и без съмне</w:t>
        <w:softHyphen/>
        <w:t>ние играят с тези същности, често пъти биват ругани и подигравани от родителите си, а това е грешка, защото детето е твърде по-интелигентно и по-будно от зрелия човек. И в Библията е казано: "ако не станете като децата, не можете да влезете в царството небесно". Тръгвайки от този принцип, ние предпочитаме да кажем: "ако имате вярата на едно дете, което не е заразено със скептицизма на големите, вие можете да идете където искате, и когато искате.</w:t>
      </w:r>
    </w:p>
    <w:p>
      <w:pPr>
        <w:pStyle w:val="Normal"/>
        <w:shd w:fill="FFFFFF" w:val="clear"/>
        <w:ind w:firstLine="720"/>
        <w:jc w:val="both"/>
        <w:rPr>
          <w:sz w:val="24"/>
          <w:szCs w:val="24"/>
        </w:rPr>
      </w:pPr>
      <w:r>
        <w:rPr>
          <w:color w:val="000000"/>
          <w:sz w:val="24"/>
          <w:szCs w:val="24"/>
        </w:rPr>
        <w:t>Подиграваните деца бързо се научават да не споделят онова, което виждат. За нещастие те бързо загубват спо</w:t>
        <w:softHyphen/>
        <w:t>собността си да виждат другите същности, защото имат нужда да скриват истинските си възможности. Същото е и със сънищата. Всеки има авантюри по време на съня на физическото тяло, защото астралното не спи никога, раз</w:t>
        <w:softHyphen/>
        <w:t>бира се, и като се връща, може да се появи известен кон</w:t>
        <w:softHyphen/>
        <w:t>фликт между астралното и физическото тяло. Астралното тяло знае истината, но физическото е заразено с погрешни идеи, които са му втълпявани още от люлката. Под влия</w:t>
        <w:softHyphen/>
        <w:t>нието на тази условност зрелите хора отказват да приемат истината и се ражда конфликтът. Астралното тяло е пъту</w:t>
        <w:softHyphen/>
        <w:t>вало, сторило е хиляди неща, видяло е хиляди неща, но физическото отказва да повярва, защото западното възпи</w:t>
        <w:softHyphen/>
        <w:t>тание го кара да се съмнява във всичко, което не може да бъде пипнато с ръка и разглобено, за да се види как дей</w:t>
        <w:softHyphen/>
        <w:t>ства. Западните жители изискват все нови и нови доказа</w:t>
        <w:softHyphen/>
        <w:t>телства, като се стремят да докажат, че те са фалшиви. Щом имаме конфликт между астралното и физическото, това довежда до нуждата от рационализиране. В такъв случай сънищата или по-скоро онова, което наричаме сънища, са рационализирани колкото се може по-добре и често със странни резултати.</w:t>
      </w:r>
    </w:p>
    <w:p>
      <w:pPr>
        <w:pStyle w:val="Normal"/>
        <w:shd w:fill="FFFFFF" w:val="clear"/>
        <w:ind w:firstLine="720"/>
        <w:jc w:val="both"/>
        <w:rPr>
          <w:sz w:val="24"/>
          <w:szCs w:val="24"/>
        </w:rPr>
      </w:pPr>
      <w:r>
        <w:rPr>
          <w:color w:val="000000"/>
          <w:sz w:val="24"/>
          <w:szCs w:val="24"/>
        </w:rPr>
        <w:t>По време на астралното пътуване ни се случват хиля</w:t>
        <w:softHyphen/>
        <w:t>ди приключения. Астралното ни тяло би искало да се събу</w:t>
        <w:softHyphen/>
        <w:t>дим с ясния спомен за всички преживявания, но - още веднъж, и нищо че се повтаряме - физическото тяло не позволява и с раждането на конфликта между двете тела до паметта ни достигат ужасно обезобразени образи, на които не можем да вярваме, защото не могат да се случат. Всеки път, когато в-астралния свят се случи нещо, проти</w:t>
        <w:softHyphen/>
        <w:t>воречащо на физическите закони на земята, се получава конфликт и след като въображението добави своето, за</w:t>
        <w:softHyphen/>
        <w:t>почват нашите кошмари.</w:t>
      </w:r>
    </w:p>
    <w:p>
      <w:pPr>
        <w:pStyle w:val="Normal"/>
        <w:shd w:fill="FFFFFF" w:val="clear"/>
        <w:ind w:firstLine="720"/>
        <w:jc w:val="both"/>
        <w:rPr>
          <w:sz w:val="24"/>
          <w:szCs w:val="24"/>
        </w:rPr>
      </w:pPr>
      <w:r>
        <w:rPr>
          <w:color w:val="000000"/>
          <w:sz w:val="24"/>
          <w:szCs w:val="24"/>
        </w:rPr>
        <w:t>В астралното пространство можем да се издигнем и да витаем в небесата, да посетим която искаме страна. Във физическото тяло не е възможно за миг да прекосите мо</w:t>
        <w:softHyphen/>
        <w:t>ретата, нито да се издигнете над къщите. Конфликтът между физическото и астралното тяло оставя ужасно обе</w:t>
        <w:softHyphen/>
        <w:t>зобразени спомени, с което се унищожава всичко добро, което можем да придобием от тези пътувания. Този род сънища, безсмислени за нас, считаме за глупави, защото сме сънували невероятни неща, а истината е, че са действи</w:t>
        <w:softHyphen/>
        <w:t>телни; или тези невероятни неща, които се случват в астралния свят, са съвсем естествени.</w:t>
      </w:r>
    </w:p>
    <w:p>
      <w:pPr>
        <w:pStyle w:val="Normal"/>
        <w:shd w:fill="FFFFFF" w:val="clear"/>
        <w:ind w:firstLine="720"/>
        <w:jc w:val="both"/>
        <w:rPr>
          <w:sz w:val="24"/>
          <w:szCs w:val="24"/>
        </w:rPr>
      </w:pPr>
      <w:r>
        <w:rPr>
          <w:color w:val="000000"/>
          <w:sz w:val="24"/>
          <w:szCs w:val="24"/>
        </w:rPr>
        <w:t>Някой може да сънува, че е ужасно смутен, защото се разхожда гол по улицата. Това се е случвало почти на всеки. Става дума за един сън, разбира се. Така е, защото като отлитаме в астралния свят, не чувстваме нуждата да се обличаме и забравяме да си сложим астралните дрехи. Ако не си "представите" необходимостта да се облечете, пъту</w:t>
        <w:softHyphen/>
        <w:t>вате в астралния свят съвсем гол. Често пъти човек напус</w:t>
        <w:softHyphen/>
        <w:t>ка на бърза ръка физическото си тяло, възбуден от радо</w:t>
        <w:softHyphen/>
        <w:t>стта, че се е освободил от материалната плът. И понеже това е била единствената му цел, не е имал време да мисли за друго.</w:t>
      </w:r>
    </w:p>
    <w:p>
      <w:pPr>
        <w:pStyle w:val="Normal"/>
        <w:shd w:fill="FFFFFF" w:val="clear"/>
        <w:ind w:firstLine="720"/>
        <w:jc w:val="both"/>
        <w:rPr>
          <w:sz w:val="24"/>
          <w:szCs w:val="24"/>
        </w:rPr>
      </w:pPr>
      <w:r>
        <w:rPr>
          <w:color w:val="000000"/>
          <w:sz w:val="24"/>
          <w:szCs w:val="24"/>
        </w:rPr>
        <w:t>Тялото по начало, напомняме ви, е тяло без дрехи. Дрехите са измислени от човека и му служат да го предпаз</w:t>
        <w:softHyphen/>
        <w:t>ват от лошото време. Тялото не е било създадено, за да бъде скрито.</w:t>
      </w:r>
    </w:p>
    <w:p>
      <w:pPr>
        <w:pStyle w:val="Normal"/>
        <w:shd w:fill="FFFFFF" w:val="clear"/>
        <w:ind w:firstLine="720"/>
        <w:jc w:val="both"/>
        <w:rPr>
          <w:sz w:val="24"/>
          <w:szCs w:val="24"/>
        </w:rPr>
      </w:pPr>
      <w:r>
        <w:rPr>
          <w:color w:val="000000"/>
          <w:sz w:val="24"/>
          <w:szCs w:val="24"/>
        </w:rPr>
        <w:t>Когато пътуваме в астралното пространство, обикно</w:t>
        <w:softHyphen/>
        <w:t>вено си "представяме" един тип дрехи и това са, естестве</w:t>
        <w:softHyphen/>
        <w:t>но, дрехите, които носим през деня. Ако забравим да си "представим", един ясновидец, който приема астрален посетител, може да го види съвсем гол. Ние също сме имали астрални посетители и те не бяха облекли друго освен едно горнище на пижама или някоя невероятна дреха, която не може да се намери по магазините. Случва се понякога хората, прекалено заети със своята елегантност, да си представят и сънуват, че са облечени с дрехи, които нико</w:t>
        <w:softHyphen/>
        <w:t>га не биха посмели да сложат на физическото си тяло. Но това, както казахме, е без значение, защото дрехите са човешка условност и е малко възможно, като идем на небето, да носим костюм или манто.</w:t>
      </w:r>
    </w:p>
    <w:p>
      <w:pPr>
        <w:pStyle w:val="Normal"/>
        <w:shd w:fill="FFFFFF" w:val="clear"/>
        <w:ind w:firstLine="720"/>
        <w:jc w:val="both"/>
        <w:rPr>
          <w:sz w:val="24"/>
          <w:szCs w:val="24"/>
        </w:rPr>
      </w:pPr>
      <w:r>
        <w:rPr>
          <w:color w:val="000000"/>
          <w:sz w:val="24"/>
          <w:szCs w:val="24"/>
        </w:rPr>
        <w:t>Следователно сънищата са рационализиране на съби</w:t>
        <w:softHyphen/>
        <w:t>тията, преживени в астралния свят. Вече отбелязахме, че когато сме в астралния свят, виждаме една гама от цвето</w:t>
        <w:softHyphen/>
        <w:t>ве - много по-широка и с невъобразима яснота. Всичко е по-живо, по-ясно, всичко е "по-голямо от естествения му вид", можем да видим и най-малките детайли, невероятни цветове. Ще ви дадем един пример.</w:t>
      </w:r>
    </w:p>
    <w:p>
      <w:pPr>
        <w:pStyle w:val="Normal"/>
        <w:shd w:fill="FFFFFF" w:val="clear"/>
        <w:ind w:firstLine="720"/>
        <w:jc w:val="both"/>
        <w:rPr>
          <w:sz w:val="24"/>
          <w:szCs w:val="24"/>
        </w:rPr>
      </w:pPr>
      <w:r>
        <w:rPr>
          <w:color w:val="000000"/>
          <w:sz w:val="24"/>
          <w:szCs w:val="24"/>
        </w:rPr>
        <w:t>Под астралната си форма сме пътували много, много далече, отвъд моретата до един непознат край. Небето е ясносиньо над нас, вълните - увенчани с бяла пяна. Сли</w:t>
        <w:softHyphen/>
        <w:t>заме върху златист плаж и се оглеждаме наоколо. Всяка песъчинка блести като злато на слънцето. Разглеждаме бавно водораслите, омаяни от деликатността на кафявите и зелените оттенъци, от мехурите въздух, които изглеждат розови и позлатени. От дясната ни страна се намира зеле</w:t>
        <w:softHyphen/>
        <w:t>никава скала, която от време на време става маслиненозелена. Можем да видим под повърхността вените и бразди</w:t>
        <w:softHyphen/>
        <w:t>те, малките вкаменелости, пленници на скалата от мили</w:t>
        <w:softHyphen/>
        <w:t>они години. Все така витаейки във въздуха, гледаме около нас с нови очи, очи, които никога не са виждали така ясно.</w:t>
      </w:r>
    </w:p>
    <w:p>
      <w:pPr>
        <w:pStyle w:val="Normal"/>
        <w:shd w:fill="FFFFFF" w:val="clear"/>
        <w:ind w:firstLine="720"/>
        <w:jc w:val="both"/>
        <w:rPr>
          <w:sz w:val="24"/>
          <w:szCs w:val="24"/>
        </w:rPr>
      </w:pPr>
      <w:r>
        <w:rPr>
          <w:color w:val="000000"/>
          <w:sz w:val="24"/>
          <w:szCs w:val="24"/>
        </w:rPr>
        <w:t>Виждаме ясно в атмосферата различни прозрачни кълба от всички цветове, които са фактически живите сили на въздуха. Цветовете са фантастични, силни и разнооб</w:t>
        <w:softHyphen/>
        <w:t>разни. Нашето виждане е толкова изострено, че можем да видим, без да забравим нито една подробност, дори кри</w:t>
        <w:softHyphen/>
        <w:t>вата на земната повърхност.</w:t>
      </w:r>
    </w:p>
    <w:p>
      <w:pPr>
        <w:pStyle w:val="Normal"/>
        <w:shd w:fill="FFFFFF" w:val="clear"/>
        <w:ind w:firstLine="720"/>
        <w:jc w:val="both"/>
        <w:rPr>
          <w:sz w:val="24"/>
          <w:szCs w:val="24"/>
        </w:rPr>
      </w:pPr>
      <w:r>
        <w:rPr>
          <w:color w:val="000000"/>
          <w:sz w:val="24"/>
          <w:szCs w:val="24"/>
        </w:rPr>
        <w:t>На нашата нещастна Земя ние сме затворници в плътската си опаковка и сме сравнително слепи, защото цветовата гама е твърде ограничена и трудно виждаме нюансите. Страдаме от късогледство, от астигматизъм и от други възпаления, които ни пречат да видим нещата такива, каквито са. Тук долу сме почти лишени от усеща</w:t>
        <w:softHyphen/>
        <w:t>ния, бедни и недъгави, затворени в глинената обвивка, смазани от желания и комплекси, натежали от лошата храна, но щом като изскочим в свободния астрален свят, можем да видим с по-голяма яснота непознатите нам цве</w:t>
        <w:softHyphen/>
        <w:t>тове, които никога не сме виждали на земята.</w:t>
      </w:r>
    </w:p>
    <w:p>
      <w:pPr>
        <w:pStyle w:val="Normal"/>
        <w:shd w:fill="FFFFFF" w:val="clear"/>
        <w:ind w:firstLine="720"/>
        <w:jc w:val="both"/>
        <w:rPr>
          <w:sz w:val="24"/>
          <w:szCs w:val="24"/>
        </w:rPr>
      </w:pPr>
      <w:r>
        <w:rPr>
          <w:color w:val="000000"/>
          <w:sz w:val="24"/>
          <w:szCs w:val="24"/>
        </w:rPr>
        <w:t>Ако сънувате "сън", в който виждате с невероятна яркост прекрасна гама цветове, който ви очароват, знай</w:t>
        <w:softHyphen/>
        <w:t>те, че не само сте сънували, а рационализирате онова, което сте видели в действителност по време на вашето астрално пътуване.</w:t>
      </w:r>
    </w:p>
    <w:p>
      <w:pPr>
        <w:pStyle w:val="Normal"/>
        <w:shd w:fill="FFFFFF" w:val="clear"/>
        <w:ind w:firstLine="720"/>
        <w:jc w:val="both"/>
        <w:rPr>
          <w:sz w:val="24"/>
          <w:szCs w:val="24"/>
        </w:rPr>
      </w:pPr>
      <w:r>
        <w:rPr>
          <w:color w:val="000000"/>
          <w:sz w:val="24"/>
          <w:szCs w:val="24"/>
        </w:rPr>
        <w:t>Има още нещо, което пречи на много хора да си при</w:t>
        <w:softHyphen/>
        <w:t>помнят какво са видели в астралния свят. Когато пътувате в астралния свят, вие вибрирате с невъобразимо по-бърз ритъм в сравнение с този на физическото ви тяло. Разли</w:t>
        <w:softHyphen/>
        <w:t>ката във вибрациите няма никакво значение "на излизане". Пречките се появяват, когато се връщате в тялото си: ако познаваме трудностите, можем съзнателно да ги пре</w:t>
        <w:softHyphen/>
        <w:t>одолеем преди заминаването, за да помогнем на астрално-то и физическото тяло да се уеднаквят в някаква степен.</w:t>
      </w:r>
    </w:p>
    <w:p>
      <w:pPr>
        <w:pStyle w:val="Normal"/>
        <w:shd w:fill="FFFFFF" w:val="clear"/>
        <w:ind w:firstLine="720"/>
        <w:jc w:val="both"/>
        <w:rPr>
          <w:sz w:val="24"/>
          <w:szCs w:val="24"/>
        </w:rPr>
      </w:pPr>
      <w:r>
        <w:rPr>
          <w:color w:val="000000"/>
          <w:sz w:val="24"/>
          <w:szCs w:val="24"/>
        </w:rPr>
        <w:t>Да си представим, че сме в астралния свят. Физическо</w:t>
        <w:softHyphen/>
        <w:t>то тяло е под нас. То вибрира с определена скорост, до</w:t>
        <w:softHyphen/>
        <w:t>като астралното трепти от жизненост, защото в астралния свят страданието и болестите не съществуват. Обяснение</w:t>
        <w:softHyphen/>
        <w:t>то ще бъде по-лесно, ако се изразим с един земен пример. Да си представим, че става дума за пътник в автобус. Автобусът се движи с 15-20 км в час. Да предположим, че човекът трябва на всяка цена да слезе, но не може да спре автобуса. Тогава няма друго решение, освен да скочи в движение, без да падне. Ако пътникът не внимава, той не може да скочи в движение, рискува да се нарани сериозно, но с повече упражнения може лесно да го направи, тоест трябва да се научим да се връщаме в тялото, дори двете превозни тела да имат различна скорост.</w:t>
      </w:r>
    </w:p>
    <w:p>
      <w:pPr>
        <w:pStyle w:val="Normal"/>
        <w:shd w:fill="FFFFFF" w:val="clear"/>
        <w:ind w:firstLine="720"/>
        <w:jc w:val="both"/>
        <w:rPr>
          <w:sz w:val="24"/>
          <w:szCs w:val="24"/>
        </w:rPr>
      </w:pPr>
      <w:r>
        <w:rPr>
          <w:color w:val="000000"/>
          <w:sz w:val="24"/>
          <w:szCs w:val="24"/>
        </w:rPr>
        <w:t>Като се върнем от астралното пътуване, проблемът ни е да влезем в тялото и понеже не можем да забавим едните, нито да увеличим другите вибрации, необходимо е да чакаме, докато съумеем "да синхронизираме хармонията" между тях. С малко повече практика се успява, успяваме да забавим леко вибрациите на астралния свят и да увели</w:t>
        <w:softHyphen/>
        <w:t>чим поне малко физическите вибрации и то така, че въпре</w:t>
        <w:softHyphen/>
        <w:t>ки голямата разлика се осъществява една елементарна хармония, една съвместимост на вибрациите, която ни разрешава "да се приземим" безопасно.</w:t>
      </w:r>
    </w:p>
    <w:p>
      <w:pPr>
        <w:pStyle w:val="Normal"/>
        <w:shd w:fill="FFFFFF" w:val="clear"/>
        <w:ind w:firstLine="720"/>
        <w:jc w:val="both"/>
        <w:rPr>
          <w:sz w:val="24"/>
          <w:szCs w:val="24"/>
        </w:rPr>
      </w:pPr>
      <w:r>
        <w:rPr>
          <w:color w:val="000000"/>
          <w:sz w:val="24"/>
          <w:szCs w:val="24"/>
        </w:rPr>
        <w:t>Трудно ли ви е да го разберете? Да си представим, че астралното тяло е един грамофон. Физическото ви тяло е въртяща се плоча, например на 45 оборота. Трябва да сложите иглата върху плочата в движение, така че да улучите определена дума или нота. Хората, които завеж</w:t>
        <w:softHyphen/>
        <w:t>дат музикалните предавания в радиопредавателните стан</w:t>
        <w:softHyphen/>
        <w:t>ции, знаят безпогрешно да намерят мястото, което искат да чуят. Това е въпрос на навик. Но за вас, след като не сте експерт, е просто невъзможно. Тогава, ако мислите за това, колко е трудно да намерете точното място на плочата, ще разберете и колко е трудно да се върнете от астралния свят с непокътнати спомени.</w:t>
      </w:r>
    </w:p>
    <w:p>
      <w:pPr>
        <w:pStyle w:val="Normal"/>
        <w:shd w:fill="FFFFFF" w:val="clear"/>
        <w:ind w:firstLine="720"/>
        <w:jc w:val="both"/>
        <w:rPr>
          <w:sz w:val="24"/>
          <w:szCs w:val="24"/>
        </w:rPr>
      </w:pPr>
      <w:r>
        <w:rPr>
          <w:color w:val="000000"/>
          <w:sz w:val="24"/>
          <w:szCs w:val="24"/>
        </w:rPr>
        <w:t>Ако сте несръчен или не сте експерт и се връщате, без да сте се синхронизирали, ще се събудите начумерен, "крив", ще имате мигрена, а понякога и гадене. Това е така защо</w:t>
        <w:softHyphen/>
        <w:t>то различните вибрации са се обединили твърде внезапно, а от това следва несъгласуваност и механиката скърца, така както сменяме много бързо скоростите в колата. Ако се върнем, бе да сме съгласували вибрациите, нашето астрално тяло не влиза точно във физическото. Може да се от</w:t>
        <w:softHyphen/>
        <w:t>клони леко, а това води до дълбоко неразположение.</w:t>
      </w:r>
    </w:p>
    <w:p>
      <w:pPr>
        <w:pStyle w:val="Normal"/>
        <w:shd w:fill="FFFFFF" w:val="clear"/>
        <w:ind w:firstLine="720"/>
        <w:jc w:val="both"/>
        <w:rPr>
          <w:sz w:val="24"/>
          <w:szCs w:val="24"/>
        </w:rPr>
      </w:pPr>
      <w:r>
        <w:rPr>
          <w:color w:val="000000"/>
          <w:sz w:val="24"/>
          <w:szCs w:val="24"/>
        </w:rPr>
        <w:t>Ако имаме нещастието да "изтървем" приземяването, единственото лекарство е да заспим или да почиваме по възможност по-спокойно, без да мърдаме и без да мислим, ако е възможно, като оставим астралното тяло да се осво</w:t>
        <w:softHyphen/>
        <w:t>боди от физическото. То ще се издигне леко над физичес</w:t>
        <w:softHyphen/>
        <w:t>кото и ако му разрешим, ще слезе и ще се върне в тялото съвършено точно. Няма да се чувствате вече нито потис</w:t>
        <w:softHyphen/>
        <w:t>нат, нито болен. По-добре е да отделите десет минути за едно ново завръщане и да се чувствате във форма, вместо да скочите внезапно от леглото, болен до смърт, защото ще се почувствате по-добре едва след като заспите отново, за да могат двете тела да се уравнят напълно.</w:t>
      </w:r>
    </w:p>
    <w:p>
      <w:pPr>
        <w:pStyle w:val="Normal"/>
        <w:shd w:fill="FFFFFF" w:val="clear"/>
        <w:ind w:firstLine="720"/>
        <w:jc w:val="both"/>
        <w:rPr>
          <w:sz w:val="24"/>
          <w:szCs w:val="24"/>
        </w:rPr>
      </w:pPr>
      <w:r>
        <w:rPr>
          <w:color w:val="000000"/>
          <w:sz w:val="24"/>
          <w:szCs w:val="24"/>
        </w:rPr>
        <w:t>Често се случва да се събудите с лошо настроение, сърдит на целия свят. Понякога ни трябват часове, за да се освободим от такова настроение - черно и дълбоко потискащо. Има много причини за това. Първо, в астрал</w:t>
        <w:softHyphen/>
        <w:t>ния свят можем да направим приятни неща, да отидем до приятни места и да видим щастливи хора. Обикновено тези пътувания представляват едно развлечение за астрал</w:t>
        <w:softHyphen/>
        <w:t>ното тяло, докато физическото спи и набира сили. В астралния свят се радваме на голяма свобода, няма спи</w:t>
        <w:softHyphen/>
        <w:t>рачки и ограничения и е действително чудесно. После идва връщането в плътта за един нов ден на какво? На стра</w:t>
        <w:softHyphen/>
        <w:t>дание? На тежък и отегчителен труд? Каквото и да е. то обикновено е неприятно. Ето защо, след като сте откъснат от радостите на астралния свят, вие сте нещастен, когато се събуждате.</w:t>
      </w:r>
    </w:p>
    <w:p>
      <w:pPr>
        <w:pStyle w:val="Normal"/>
        <w:shd w:fill="FFFFFF" w:val="clear"/>
        <w:ind w:firstLine="720"/>
        <w:jc w:val="both"/>
        <w:rPr>
          <w:sz w:val="24"/>
          <w:szCs w:val="24"/>
        </w:rPr>
      </w:pPr>
      <w:r>
        <w:rPr>
          <w:color w:val="000000"/>
          <w:sz w:val="24"/>
          <w:szCs w:val="24"/>
        </w:rPr>
        <w:t>Има и друга причина, която с нищо не може да бъде приятна. На земята ние сме като деца в класна стая и се стремим да научим уроците, които сами сме си приготви</w:t>
        <w:softHyphen/>
        <w:t>ли, преди да дойдем на земята. Когато заспим, астралното тяло излиза от класната стая и се връща вкъщи, след като е приключило с уроците. Много често се случва някой, прекалено доволен от себе си, да се мисли за много важен. Той ще се събуди в лошо настроение, защото в астралния свят е видял, че проваля целия си земен живот, че цялата му гордост и удовлетворение не водят доникъде. Не защо</w:t>
        <w:softHyphen/>
        <w:t>то някой има богатство или големи владения, някой е свършил добра работа. Ние идваме на земята, за да научим точни и специфични неща, така както ходим на училище или в университета, за да изучим определена дисциплина. Много ще е смешно например, ако студент, учил дълги години, стане доктор по медицина или теология, за да бъде, по необясними причини, боклукчия и да чисти сметта в някой малък град.</w:t>
      </w:r>
    </w:p>
    <w:p>
      <w:pPr>
        <w:pStyle w:val="Normal"/>
        <w:shd w:fill="FFFFFF" w:val="clear"/>
        <w:ind w:firstLine="720"/>
        <w:jc w:val="both"/>
        <w:rPr>
          <w:sz w:val="24"/>
          <w:szCs w:val="24"/>
        </w:rPr>
      </w:pPr>
      <w:r>
        <w:rPr>
          <w:color w:val="000000"/>
          <w:sz w:val="24"/>
          <w:szCs w:val="24"/>
        </w:rPr>
        <w:t>Много хора мислят, че са успели и то напълно, защото са натрупали много пари, изнудвайки другите, като са ги карали да плащат твърде скъпо и са ги използвали. Те нищо не са доказали с това, освен че са направили забележите</w:t>
        <w:softHyphen/>
        <w:t>лен фалит в земния си живот. Идва моментът, в който всеки трябва да се срещне с действителността, а истината не е на земята, защото тук, долу, всичко е илюзия - един свят, в който всички стойности са фалшиви, мисли се, че само парите имат стойност, властта и положението в общество</w:t>
        <w:softHyphen/>
        <w:t>то. Нищо не може да бъде по-фалшиво от това, защото монасите просяци в Индия и другаде са по-богати духовно от най-големия финансист, който заема пари с много ви</w:t>
        <w:softHyphen/>
        <w:t>сок процент на бедни и нещастни хора. Тези финансисти, тези лихвари, не се колебаят да провалят кариерата или направо семействата на онези, които имат нещастието да не могат да платят една вноска.</w:t>
      </w:r>
    </w:p>
    <w:p>
      <w:pPr>
        <w:pStyle w:val="Normal"/>
        <w:shd w:fill="FFFFFF" w:val="clear"/>
        <w:ind w:firstLine="720"/>
        <w:jc w:val="both"/>
        <w:rPr>
          <w:sz w:val="24"/>
          <w:szCs w:val="24"/>
        </w:rPr>
      </w:pPr>
      <w:r>
        <w:rPr>
          <w:color w:val="000000"/>
          <w:sz w:val="24"/>
          <w:szCs w:val="24"/>
        </w:rPr>
        <w:t>Да ги оставим да спят и да си представим, че хората от този тип могат да се издигнат достатъчно високо, като се освободят от плътта си, и да видят в какво са се забъ</w:t>
        <w:softHyphen/>
        <w:t>ркали. ТОГАВА се връщат с вълнуващи спомени, съзна</w:t>
        <w:softHyphen/>
        <w:t>ват какво представляват в действителност и си обещават да "започнат отново". За нещастие, като се върнат във физическото тяло, те не могат да си спомнят нищо, защо</w:t>
        <w:softHyphen/>
        <w:t>то не са духовно извисени, казват си, че просто са прека</w:t>
        <w:softHyphen/>
        <w:t>рали една лоша нощ, ругаят подчинените си и се държат отвратително с всички наоколо. Те са жертва на "черния понеделник", но това не се случва само в понеделник, а през всеки ден от седмицата.</w:t>
      </w:r>
    </w:p>
    <w:p>
      <w:pPr>
        <w:pStyle w:val="Normal"/>
        <w:shd w:fill="FFFFFF" w:val="clear"/>
        <w:ind w:firstLine="720"/>
        <w:jc w:val="both"/>
        <w:rPr>
          <w:sz w:val="24"/>
          <w:szCs w:val="24"/>
        </w:rPr>
      </w:pPr>
      <w:r>
        <w:rPr>
          <w:color w:val="000000"/>
          <w:sz w:val="24"/>
          <w:szCs w:val="24"/>
        </w:rPr>
        <w:t>"Черният понеделник"! Позната формула. Повечето хора трябва да работят редовно или да ходят всеки ден на работното си място. Събота и неделя си почиваме, спим по-спокойно, астралното тяло се издига по-високо и по-</w:t>
        <w:softHyphen/>
        <w:t>далече и вижда как се държи на земята физическото тяло, а то трябва да ходи на работа в понеделник - затова е обикновено тъжно и уморено.</w:t>
      </w:r>
    </w:p>
    <w:p>
      <w:pPr>
        <w:pStyle w:val="Normal"/>
        <w:shd w:fill="FFFFFF" w:val="clear"/>
        <w:ind w:firstLine="720"/>
        <w:jc w:val="both"/>
        <w:rPr>
          <w:sz w:val="24"/>
          <w:szCs w:val="24"/>
        </w:rPr>
      </w:pPr>
      <w:r>
        <w:rPr>
          <w:color w:val="000000"/>
          <w:sz w:val="24"/>
          <w:szCs w:val="24"/>
        </w:rPr>
        <w:t>Трябва да разгледаме поне за малко един друг тип хора, тези, които спят много малко. Тяхната астрална съвест е силно смутена - до такава степен, че астралното тяло няма никакво желание да напусне физическото и да срещне истината. Често пияницата се страхува да заспи, за да избегне кошмарите. Вече говорихме за "розовите слонове" и други халюцинации.</w:t>
      </w:r>
    </w:p>
    <w:p>
      <w:pPr>
        <w:pStyle w:val="Normal"/>
        <w:shd w:fill="FFFFFF" w:val="clear"/>
        <w:ind w:firstLine="720"/>
        <w:jc w:val="both"/>
        <w:rPr>
          <w:sz w:val="24"/>
          <w:szCs w:val="24"/>
        </w:rPr>
      </w:pPr>
      <w:r>
        <w:rPr>
          <w:color w:val="000000"/>
          <w:sz w:val="24"/>
          <w:szCs w:val="24"/>
        </w:rPr>
        <w:t>В такива случаи физическото тяло остава будно и това води до големи страдания, дори в астралния свят. Сигур</w:t>
        <w:softHyphen/>
        <w:t>но вече сте виждали нервни хора, които не могат да стоят на едно място и не са в състояние да си починат нито за момент. Твърде често те имат нечиста съвест, и то толкова натоварена, че не смеят да спрат, да помислят, да разберат какво са, какво градят и какво развалят. Човек свиква бързо без сън, без почивка - без нещо, което би могло да даде на Аза възможността да се свърже с физическото тяло. Таки</w:t>
        <w:softHyphen/>
        <w:t>ва хора са като побеснял кон, който препуска по пътя лудо, слепешката, тоест - опасен за всички. Ако не можете да спите, не можете да се възползвате от живота на земята, а в такъв случай ще трябва да се върнете пак, за да постиг</w:t>
        <w:softHyphen/>
        <w:t>нете нещо по-добро.</w:t>
      </w:r>
    </w:p>
    <w:p>
      <w:pPr>
        <w:pStyle w:val="Normal"/>
        <w:shd w:fill="FFFFFF" w:val="clear"/>
        <w:ind w:firstLine="720"/>
        <w:jc w:val="both"/>
        <w:rPr>
          <w:sz w:val="24"/>
          <w:szCs w:val="24"/>
        </w:rPr>
      </w:pPr>
      <w:r>
        <w:rPr>
          <w:color w:val="000000"/>
          <w:sz w:val="24"/>
          <w:szCs w:val="24"/>
        </w:rPr>
        <w:t>Сигурно се питате как можете да определите дали един сън е измислица или просто спомен, преобразен от астралните пътешествия. Най-лесно е да се попитате дали в този сън сте видели нещата с по-голяма яснота, отколкото в действителност. Ако отговорът е положителен, то споменът е от астрално пътуване. Ако цветовете са били по-живи от тези на земята, пак става дума за астрално пътуване. Често пъти виждаме лицето на някое обичано същество или ако имаме чувството, че ни е близък, то е така, защото сме му направили посещение в астралния свят и ако заспите, като държите пред очи фотографията на човек, когото обича</w:t>
        <w:softHyphen/>
        <w:t>те, тогава можете да сте сигурен, че веднага щом затвори</w:t>
        <w:softHyphen/>
        <w:t>те очи и се отпуснете, ще идете при него.</w:t>
      </w:r>
    </w:p>
    <w:p>
      <w:pPr>
        <w:pStyle w:val="Normal"/>
        <w:shd w:fill="FFFFFF" w:val="clear"/>
        <w:ind w:firstLine="720"/>
        <w:jc w:val="both"/>
        <w:rPr>
          <w:sz w:val="24"/>
          <w:szCs w:val="24"/>
        </w:rPr>
      </w:pPr>
      <w:r>
        <w:rPr>
          <w:color w:val="000000"/>
          <w:sz w:val="24"/>
          <w:szCs w:val="24"/>
        </w:rPr>
        <w:t>Да видим сега обратната страна на медала. Може би сте се събудили сутринта в лошо настроение - ядосан, мислейки за някой човек, към когото нямате никакъв афинитет, с когото не сте в хармония. Възможно е да сте заспали, мислейки за този човек, за някое скарване или разправия. Вие сте отишли да го посетите в астралния свят, разговаряли сте, може би сте намерили разрешението на проблемите си, взели сте решение заедно в астралния свят, че когато се върнете на земята, ще си спомните решението и ще стигнете до съгласие. Или пък борбата може да е по-силна от тази на земята и при връщането антипатията ви да е още по-голяма. Дали сте се разбрали или не, при връщането ви във физическото тяло вие сте изпитали едно силно и болезнено сепване, тогава вашите добри намере</w:t>
        <w:softHyphen/>
        <w:t>ния се разсейват, съгласието ще бъде унищожено и като се събудите, ще имате усещане за дисхармония, разправия,  безсилна ярост, дори омраза.</w:t>
      </w:r>
      <w:r>
        <w:rPr>
          <w:rFonts w:cs="Arial" w:ascii="Arial" w:hAnsi="Arial"/>
          <w:color w:val="000000"/>
          <w:sz w:val="24"/>
          <w:szCs w:val="24"/>
        </w:rPr>
        <w:t xml:space="preserve">                                              </w:t>
      </w:r>
      <w:r>
        <w:rPr>
          <w:color w:val="000000"/>
          <w:sz w:val="24"/>
          <w:szCs w:val="24"/>
        </w:rPr>
        <w:t>|</w:t>
      </w:r>
    </w:p>
    <w:p>
      <w:pPr>
        <w:pStyle w:val="Normal"/>
        <w:shd w:fill="FFFFFF" w:val="clear"/>
        <w:ind w:firstLine="720"/>
        <w:jc w:val="both"/>
        <w:rPr>
          <w:sz w:val="24"/>
          <w:szCs w:val="24"/>
        </w:rPr>
      </w:pPr>
      <w:r>
        <w:rPr>
          <w:color w:val="000000"/>
          <w:sz w:val="24"/>
          <w:szCs w:val="24"/>
        </w:rPr>
        <w:t>Това, което наричаме сънища, са прозорци, отворени към друг свят. Култивирайте сънищата си, огледайте ги, заспивайте вечер, кажете си, повтаряйте си, че при събуж</w:t>
        <w:softHyphen/>
        <w:t>дането ви ще си спомните съвсем ясно всичко, което ви се е случило през нощта. Това може да се направи и се прави. Единствено в западния свят съществува съмнението, скеп</w:t>
        <w:softHyphen/>
        <w:t>тицизмът изисква доказателства и спомените се запазват трудно. В Ориента някои хора изпадат лесно в транс, това също е начин да се напусне физическото тяло. Други зас</w:t>
        <w:softHyphen/>
        <w:t>пиват, а като се събудят, вече са разрешили проблемите, които са ги смущавали. И вие можете да направите също</w:t>
        <w:softHyphen/>
        <w:t>то, с повече упражнения и с искрено желание да го напра</w:t>
        <w:softHyphen/>
        <w:t>вите само и единствено за добро, можете да "сънувате на</w:t>
        <w:softHyphen/>
        <w:t>яве" и да отворите широко прозореца, който гледа към най-славната фаза на съществуването.</w:t>
      </w:r>
    </w:p>
    <w:p>
      <w:pPr>
        <w:pStyle w:val="Normal"/>
        <w:shd w:fill="FFFFFF" w:val="clear"/>
        <w:ind w:firstLine="720"/>
        <w:jc w:val="both"/>
        <w:rPr>
          <w:sz w:val="24"/>
          <w:szCs w:val="24"/>
        </w:rPr>
      </w:pPr>
      <w:r>
        <w:rPr>
          <w:b/>
          <w:bCs/>
          <w:color w:val="000000"/>
          <w:sz w:val="24"/>
          <w:szCs w:val="24"/>
        </w:rPr>
        <w:t>СЕДЕМНАДЕСЕТИ УРОК</w:t>
      </w:r>
    </w:p>
    <w:p>
      <w:pPr>
        <w:pStyle w:val="Normal"/>
        <w:shd w:fill="FFFFFF" w:val="clear"/>
        <w:ind w:firstLine="720"/>
        <w:jc w:val="both"/>
        <w:rPr>
          <w:sz w:val="24"/>
          <w:szCs w:val="24"/>
        </w:rPr>
      </w:pPr>
      <w:r>
        <w:rPr>
          <w:color w:val="000000"/>
          <w:sz w:val="24"/>
          <w:szCs w:val="24"/>
        </w:rPr>
        <w:t>Вече няколко пъти намекнахме за Документа Акасхик и е време да започнем този увлекателен сюжет за разговор, защото въпросният Документ е свързан с всяка личност, с всяко създание, което е живяло изобщо. Благодарение на Документа Акасхик можем да се върнем в Историята, да видим всичко, което е станало не само в този свят, но и в други, защото хората на науката започват да се съмняват и да подозират онова, което окултистите винаги са знае</w:t>
        <w:softHyphen/>
        <w:t>ли, това, че съществуват и други светове, където живеят други същества - не непременно хора, но способни да чув</w:t>
        <w:softHyphen/>
        <w:t>стват.</w:t>
      </w:r>
    </w:p>
    <w:p>
      <w:pPr>
        <w:pStyle w:val="Normal"/>
        <w:shd w:fill="FFFFFF" w:val="clear"/>
        <w:ind w:firstLine="720"/>
        <w:jc w:val="both"/>
        <w:rPr>
          <w:sz w:val="24"/>
          <w:szCs w:val="24"/>
        </w:rPr>
      </w:pPr>
      <w:r>
        <w:rPr>
          <w:color w:val="000000"/>
          <w:sz w:val="24"/>
          <w:szCs w:val="24"/>
        </w:rPr>
        <w:t>Преди да сме казали нещо повече за Документа Акас</w:t>
        <w:softHyphen/>
        <w:t>хик, добре е да разгледаме въпроса за природата на енер</w:t>
        <w:softHyphen/>
        <w:t>гията и материята. Материята е неразрушима, тя е вечна. Електрическите вълни са неразрушими също. Учените откриха неотдавна, че ако при температура на абсолютна</w:t>
        <w:softHyphen/>
        <w:t>та нула се пусне ток в медна жица, той остава постоянен и енергията му не намалява никога. Всички знаем, че при нормална температура токът ще загуби силата си и ще изчезне заради различните съпротивления. И така, наука</w:t>
        <w:softHyphen/>
        <w:t>та направи това откритие: ако една медна жица е подло</w:t>
        <w:softHyphen/>
        <w:t>жена на много ниска температура, токът остава непромен</w:t>
        <w:softHyphen/>
        <w:t>лив без външен източник на енергия. С времето учените ще открият способности, които притежава човекът, други сетива, но трябва да чакаме дълго, защото учените действат бавно и не винаги сигурно.</w:t>
      </w:r>
    </w:p>
    <w:p>
      <w:pPr>
        <w:pStyle w:val="Normal"/>
        <w:shd w:fill="FFFFFF" w:val="clear"/>
        <w:ind w:firstLine="720"/>
        <w:jc w:val="both"/>
        <w:rPr>
          <w:sz w:val="24"/>
          <w:szCs w:val="24"/>
        </w:rPr>
      </w:pPr>
      <w:r>
        <w:rPr>
          <w:color w:val="000000"/>
          <w:sz w:val="24"/>
          <w:szCs w:val="24"/>
        </w:rPr>
        <w:t>Казахме, че вълните са неунищожими. Да разгледаме природата на светлинните вълни. Светлината достига до нас от най-отдалечените планети, които се движат в една друга вселена. Огромни, гигантски телескопи от нашата земя са обърнати към пространството - с други думи, по</w:t>
        <w:softHyphen/>
        <w:t>лучават светлина от отдалечени светове. Светлината, ко</w:t>
        <w:softHyphen/>
        <w:t>ято виждаме днес, е била излъчена от някои планети, дълго преди нашият свят или дори нашата вселена да бъдат създадени. Скоростта на светлината е толкова бърза, колкото не можем да си представим, но това е така само защото сме затворници в човешкото тяло, ограничени от различ</w:t>
        <w:softHyphen/>
        <w:t>ни видове физически вериги. Онова, което наричаме "бързина", означава друго нещо в едно друго ниво на съществуване. Например един цикъл на човешко съществу</w:t>
        <w:softHyphen/>
        <w:t>ване трае 72 000 години. По време на цикъла човекът се връща нескончаемо, ражда се в нови светове, в различни тела. Това ще рече, че през тези 72 000 години той се учи и това всъщност представлява един "училищен цикъл".</w:t>
      </w:r>
    </w:p>
    <w:p>
      <w:pPr>
        <w:pStyle w:val="Normal"/>
        <w:shd w:fill="FFFFFF" w:val="clear"/>
        <w:ind w:firstLine="720"/>
        <w:jc w:val="both"/>
        <w:rPr>
          <w:sz w:val="24"/>
          <w:szCs w:val="24"/>
        </w:rPr>
      </w:pPr>
      <w:r>
        <w:rPr>
          <w:color w:val="000000"/>
          <w:sz w:val="24"/>
          <w:szCs w:val="24"/>
        </w:rPr>
        <w:t>Говорим за "светлина" вместо за електрически или друг род вълни, защото светлината може да бъде наблюдавана с просто око, а херцовите вълни остават невидими. Виж</w:t>
        <w:softHyphen/>
        <w:t>даме слънчевата светлина, отражението на светлината в луната и ако имаме хубав телескоп или силен бинокъл, можем да видим светлината, която идва от отдалечени звезди, излъчена в момента, когато земята е била само един облак от водородни молекули, плаващ в пространството.</w:t>
      </w:r>
    </w:p>
    <w:p>
      <w:pPr>
        <w:pStyle w:val="Normal"/>
        <w:shd w:fill="FFFFFF" w:val="clear"/>
        <w:ind w:firstLine="720"/>
        <w:jc w:val="both"/>
        <w:rPr>
          <w:sz w:val="24"/>
          <w:szCs w:val="24"/>
        </w:rPr>
      </w:pPr>
      <w:r>
        <w:rPr>
          <w:color w:val="000000"/>
          <w:sz w:val="24"/>
          <w:szCs w:val="24"/>
        </w:rPr>
        <w:t>Светлината служи също за измерване на времето или разстоянието. Астрономите говорят за години светлина: светлината, която идва от един свят, може да пътува, а това ще рече, че получаваме картината на един предмет, който не е вече там и отдавна е умрял. Ако мислите, че е трудно за разбиране, ще се опитаме да ви го обясним така: да вземем една звезда в безкрайността на пространството. В течение на дълги години - векове, хилядолетия, тази звез</w:t>
        <w:softHyphen/>
        <w:t>да излъчва светлина в посока на Земята. Светлинните вълни стигат до нашата сфера след хиляда, десет хиляди, един милион години, в зависимост от отдалечеността й. Един ден тази звезда се сблъсква с друго небесно тяло и се раз</w:t>
        <w:softHyphen/>
        <w:t>пада. Така източникът на светлина е изчезнал, но в разсто</w:t>
        <w:softHyphen/>
        <w:t>яние на хиляда, десет хиляди, един милион години след изгасянето на източника светлината пътува до нас, защо</w:t>
        <w:softHyphen/>
        <w:t>то й трябва всичкото това време, за да измине разстояни</w:t>
        <w:softHyphen/>
        <w:t>ето, което е между нас и нейния източник. Ето как вижда</w:t>
        <w:softHyphen/>
        <w:t>ме светлината, чийто източник вече не съществува.</w:t>
      </w:r>
    </w:p>
    <w:p>
      <w:pPr>
        <w:pStyle w:val="Normal"/>
        <w:shd w:fill="FFFFFF" w:val="clear"/>
        <w:ind w:firstLine="720"/>
        <w:jc w:val="both"/>
        <w:rPr>
          <w:sz w:val="24"/>
          <w:szCs w:val="24"/>
        </w:rPr>
      </w:pPr>
      <w:r>
        <w:rPr>
          <w:color w:val="000000"/>
          <w:sz w:val="24"/>
          <w:szCs w:val="24"/>
        </w:rPr>
        <w:t>Да предположим, въпреки че е съвсем невъзможно, докато сме затворници във физическото тяло, но съвсем е естествено, когато напуснем това тяло, да предположим, че бихме могли да пътуваме по-бързо от мисълта. Необходимо е да пътуваме по-бързо, защото мисълта притежава определена скорост, както всеки лекар може да ви каже. Знае се с точност с каква бързина човек реагира в дадено положение, с каква скорост ще даде спирачка или ще завъ</w:t>
        <w:softHyphen/>
        <w:t>рти волана, за да избегне катастрофата. Знае се колко време е необходимо на един импулс на мисълта да стигне до пръстите на краката. Но за нуждите на нашия пример желаем да се преместим за момент. Да си представим, че бихме могли да се преместим за миг до една планета, ко</w:t>
        <w:softHyphen/>
        <w:t>ято получава светлина, излъчена от земята преди 3000 години. Тогава ние самите ще видим тази светлина, стара 3000 години. Сега да предположим, че имаме един толкова могъщ телескоп и можем да видим повърхността на земя</w:t>
        <w:softHyphen/>
        <w:t>та или можем да си изтълкуваме светлината, която получаваме. Тогава ще видим ясно какво се е случило на земята преди 3000 години. Ще видим какъв е бил Египет, ще видим предисторическите хора на Запада, облечени в животинс</w:t>
        <w:softHyphen/>
        <w:t>ки кожи, и в Китай - една невероятно развита цивилиза</w:t>
        <w:softHyphen/>
        <w:t>ция, твърде различна от онези, които познаваме днес!</w:t>
      </w:r>
    </w:p>
    <w:p>
      <w:pPr>
        <w:pStyle w:val="Normal"/>
        <w:shd w:fill="FFFFFF" w:val="clear"/>
        <w:ind w:firstLine="720"/>
        <w:jc w:val="both"/>
        <w:rPr>
          <w:sz w:val="24"/>
          <w:szCs w:val="24"/>
        </w:rPr>
      </w:pPr>
      <w:r>
        <w:rPr>
          <w:color w:val="000000"/>
          <w:sz w:val="24"/>
          <w:szCs w:val="24"/>
        </w:rPr>
        <w:t>Ако се върнем по-назад, ще видим други сцени. Да се пренесем до една планета, чиято светлина достига до земя</w:t>
        <w:softHyphen/>
        <w:t>та за хиляда години. Тогава ще видим какво е ставало на земята преди хиляда години, една високо развита цивили</w:t>
        <w:softHyphen/>
        <w:t>зация в Индия, нашествията на нормандците, началото на Кръстоносните походи. Географският релеф ще ни се сто</w:t>
        <w:softHyphen/>
        <w:t>ри различен, защото на някои места бреговете отстъпват пред морето, а другаде пясъците печелят пред океана. В течение на един човешки живот подобни промени не се забелязват, но за хиляда години - какви промени!</w:t>
      </w:r>
    </w:p>
    <w:p>
      <w:pPr>
        <w:pStyle w:val="Normal"/>
        <w:shd w:fill="FFFFFF" w:val="clear"/>
        <w:ind w:firstLine="720"/>
        <w:jc w:val="both"/>
        <w:rPr>
          <w:sz w:val="24"/>
          <w:szCs w:val="24"/>
        </w:rPr>
      </w:pPr>
      <w:r>
        <w:rPr>
          <w:color w:val="000000"/>
          <w:sz w:val="24"/>
          <w:szCs w:val="24"/>
        </w:rPr>
        <w:t>Ние живеем в един свят с определени граници, можем да имаме впечатления само в една много тясна гама. Ако можем да използваме напълно нашите скрити способнос</w:t>
        <w:softHyphen/>
        <w:t>ти, както можем да го направим в астралния свят, ще видим нещата в друга светлина, ще разберем, че материята е действително неразрушима, че всяко преживяно събитие от началото на времето продължава да излъчва вълни. Благодарение на специални способности можем да каптираме тези вълни така, както усещаме светлинните лъчи. Ще разберете по-лесно, ако вземем например един обикновен диапроектор за диапозитиви. Включвате проектора в една тъмна стая и слагате диапозитива. Ако сме насочили апа</w:t>
        <w:softHyphen/>
        <w:t>рата към един екран или бяла стена, ще видим картината. Но ако проекторът е насочен към нощта през отворен прозорец, ще видим само един слаб сноп от лъчи и никак</w:t>
        <w:softHyphen/>
        <w:t>ва картина. От това следва, че преди да бъде видяна, преди да бъде открита, светлината трябва да се отрази в нещо. Ако наблюдавате фар в светла вечер, без облаци, ще раз</w:t>
        <w:softHyphen/>
        <w:t>личите светлината, но само ако е насочена към облаците или към някой самолет, ще видим каква е.</w:t>
      </w:r>
    </w:p>
    <w:p>
      <w:pPr>
        <w:pStyle w:val="Normal"/>
        <w:shd w:fill="FFFFFF" w:val="clear"/>
        <w:ind w:firstLine="720"/>
        <w:jc w:val="both"/>
        <w:rPr>
          <w:sz w:val="24"/>
          <w:szCs w:val="24"/>
        </w:rPr>
      </w:pPr>
      <w:r>
        <w:rPr>
          <w:color w:val="000000"/>
          <w:sz w:val="24"/>
          <w:szCs w:val="24"/>
        </w:rPr>
        <w:t>От незапомнени времена човек мечтае да пътува във времето. Това е, разбира се, една фантастична идея, дока</w:t>
        <w:softHyphen/>
        <w:t>то сме затворници на плътта тук на земята, защото наши</w:t>
        <w:softHyphen/>
        <w:t>те &lt;р""ически способности са, за нещастие, ограничени -тела .а ни са твърде несъвършени инструменти и тъй като сме тук, за да се учим, страдаме от скептицизъм, нереши</w:t>
        <w:softHyphen/>
        <w:t>телност, изискваме "доказателства", докато се убедим.</w:t>
      </w:r>
    </w:p>
    <w:p>
      <w:pPr>
        <w:pStyle w:val="Normal"/>
        <w:shd w:fill="FFFFFF" w:val="clear"/>
        <w:ind w:firstLine="720"/>
        <w:jc w:val="both"/>
        <w:rPr>
          <w:sz w:val="24"/>
          <w:szCs w:val="24"/>
        </w:rPr>
      </w:pPr>
      <w:r>
        <w:rPr>
          <w:color w:val="000000"/>
          <w:sz w:val="24"/>
          <w:szCs w:val="24"/>
        </w:rPr>
        <w:t>Когато напуснем тази земя, трябва да идем в астралния свят и дори отвъд астралния свят и там пътуването във времето е толкова естествено, колкото на земята е естестве</w:t>
        <w:softHyphen/>
        <w:t>но да прекараме една вечер на кино или да се поразходим. Документът на Акасхик е една форма на вибрации, които нито един земен термин не може да опише. Най-добре е да направим сравнение с радиовълните. Всеки момент сме заобиколени с радиовълни, които пристигат от всички страни на света, всяка излъчва различна програма, в раз</w:t>
        <w:softHyphen/>
        <w:t>лични часове на денонощието. Възможно е някои от тези вълни да идват от определена точка на земята, като из</w:t>
        <w:softHyphen/>
        <w:t>лъчват програмата, която ще чуем едва утре! Всички тези вълни са около нас, но не можем да ги усетим. Ако обаче разполагаме с един радиоприемател, можем да ги капти-раме. Тук, долу, благодарение на един електрически или електронен апарат забавяме честотата на вълните и ги превръщаме в тези на телевизията например. По същия начин, ако тук, на земята, можехме да забавим честотата на вълните на Документа Акасхик. бихме могли без съмне</w:t>
        <w:softHyphen/>
        <w:t>ние да гледаме по телевизията действителни исторически сцени и историците сигурно ще получат удар, като видят, че Историята - такава, каквато ни я разказват в учебници</w:t>
        <w:softHyphen/>
        <w:t>те, - е съвършено фалшива!</w:t>
      </w:r>
    </w:p>
    <w:p>
      <w:pPr>
        <w:pStyle w:val="Normal"/>
        <w:shd w:fill="FFFFFF" w:val="clear"/>
        <w:ind w:firstLine="720"/>
        <w:jc w:val="both"/>
        <w:rPr>
          <w:sz w:val="24"/>
          <w:szCs w:val="24"/>
        </w:rPr>
      </w:pPr>
      <w:r>
        <w:rPr>
          <w:color w:val="000000"/>
          <w:sz w:val="24"/>
          <w:szCs w:val="24"/>
        </w:rPr>
        <w:t>Документът Акасхик представлява пълната сума на неразрушими вибрации така, както един радиопредавател излъчва вълни, с тази разлика, че тези на Документа Акас</w:t>
        <w:softHyphen/>
        <w:t>хик не затихват никога. Всичко, което се е случило на Земята, съществува още под формата на вибрации. Когато напускаме тялото си нямаме нужда от никакъв апарат, за да можем да разберем тези вълни. Нищо не ни трябва, за да ги забавим, защото нашите собствени "приематели" се ускоряват, като напуснем тялото си и то така добре, че с повече практика и упражнения можем да имаме достъп до онова, което наричаме Документ Акасхик.</w:t>
      </w:r>
    </w:p>
    <w:p>
      <w:pPr>
        <w:pStyle w:val="Normal"/>
        <w:shd w:fill="FFFFFF" w:val="clear"/>
        <w:ind w:firstLine="720"/>
        <w:jc w:val="both"/>
        <w:rPr>
          <w:sz w:val="24"/>
          <w:szCs w:val="24"/>
        </w:rPr>
      </w:pPr>
      <w:r>
        <w:rPr>
          <w:color w:val="000000"/>
          <w:sz w:val="24"/>
          <w:szCs w:val="24"/>
        </w:rPr>
        <w:t>Да се върнем на въпроса за надпреварата със светли</w:t>
        <w:softHyphen/>
        <w:t>ната. Ще бъде по-лесно, ако вземем за пример звука, защо</w:t>
        <w:softHyphen/>
        <w:t>то звуковите вълни са по-бавни и няма нужда да изминем такива разстояния, за да получим резултат. Да предполо</w:t>
        <w:softHyphen/>
        <w:t>жим, че се намирате в полето, например, и чувате свръхзву</w:t>
        <w:softHyphen/>
        <w:t>ков самолет. Чувате шума, но не е нужно да вдигнете очи и да гледате в посоката, откъдето изглежда идва звукът, защото самолетът лети по-бързо и следователно той вече е отминал. Така по време на бомбардировките през война</w:t>
        <w:softHyphen/>
        <w:t>та онези нещастници, скупчени в мазите, въздишали с облекчение, като чували свистене на бомба, защото знае</w:t>
        <w:softHyphen/>
        <w:t>ли, че не е за тях и вече ги е подминала.</w:t>
      </w:r>
    </w:p>
    <w:p>
      <w:pPr>
        <w:pStyle w:val="Normal"/>
        <w:shd w:fill="FFFFFF" w:val="clear"/>
        <w:ind w:firstLine="720"/>
        <w:jc w:val="both"/>
        <w:rPr>
          <w:sz w:val="24"/>
          <w:szCs w:val="24"/>
        </w:rPr>
      </w:pPr>
      <w:r>
        <w:rPr>
          <w:color w:val="000000"/>
          <w:sz w:val="24"/>
          <w:szCs w:val="24"/>
        </w:rPr>
        <w:t>Звукът пътува много по-бавно от светлината. Напри</w:t>
        <w:softHyphen/>
        <w:t>мер, като застанем на върха на един хълм, можем да видим изстрела на оръдието, което се намира на отсрещния хълм. Виждаме светкавицата и чуваме изстрела една-две секунди по-късно. Сигурно всекиму се е случило да изчисли раз</w:t>
        <w:softHyphen/>
        <w:t>стоянието, където е паднала мълнията, като преброи кол</w:t>
        <w:softHyphen/>
        <w:t>ко секунди са изминали между светкавицата и шума на гръмотевицата, като всяка секунда представлява прибли</w:t>
        <w:softHyphen/>
        <w:t>зително един километър.</w:t>
      </w:r>
    </w:p>
    <w:p>
      <w:pPr>
        <w:pStyle w:val="Normal"/>
        <w:shd w:fill="FFFFFF" w:val="clear"/>
        <w:ind w:firstLine="720"/>
        <w:jc w:val="both"/>
        <w:rPr>
          <w:sz w:val="24"/>
          <w:szCs w:val="24"/>
        </w:rPr>
      </w:pPr>
      <w:r>
        <w:rPr>
          <w:color w:val="000000"/>
          <w:sz w:val="24"/>
          <w:szCs w:val="24"/>
        </w:rPr>
        <w:t>Документът Акасхик съдържа всичко, което е станало по света. Всички светове имат своя Документ Акасхик, както всяка страна има своя радиопрограма. Тези, които знаят как, могат да се включат на дължината на вълната Акасхик на който и да било свят и да видят историческите събития такива, каквито са били наистина, да разберат, че учебниците по история са неверни. Но този документ, този "запис" не служи само да задоволи любопитството, а по</w:t>
        <w:softHyphen/>
        <w:t>зволява да видим и нашия собствен живот. Когато умираме, че да минем в друго ниво на съществуване, е необхо</w:t>
        <w:softHyphen/>
        <w:t>димо да видим всичко, което сме направили или сме заб</w:t>
        <w:softHyphen/>
        <w:t>равили да направим през нашия живот. Виждаме цялото си минало със скоростта на мисълта не само до деня на нашето раждане, но и до деня, в който сме решили къде и как да се родим. Тогава, след като сме се запознали с греш</w:t>
        <w:softHyphen/>
        <w:t>ките, трябва още да работим и да направим нови планове, така както едно дете, като си разбере грешките при един изпит, на другия изпит вече не ги прави.</w:t>
      </w:r>
    </w:p>
    <w:p>
      <w:pPr>
        <w:pStyle w:val="Normal"/>
        <w:shd w:fill="FFFFFF" w:val="clear"/>
        <w:ind w:firstLine="720"/>
        <w:jc w:val="both"/>
        <w:rPr>
          <w:sz w:val="24"/>
          <w:szCs w:val="24"/>
        </w:rPr>
      </w:pPr>
      <w:r>
        <w:rPr>
          <w:color w:val="000000"/>
          <w:sz w:val="24"/>
          <w:szCs w:val="24"/>
        </w:rPr>
        <w:t>Разбира се, трябва дълго да тренираме, преди да доби</w:t>
        <w:softHyphen/>
        <w:t>ем способност да видим Документа Акасхик, но с повече усилия, труд и вяра можем да успеем. Може би е дошъл моментът да говорим за "вярата".</w:t>
      </w:r>
    </w:p>
    <w:p>
      <w:pPr>
        <w:pStyle w:val="Normal"/>
        <w:shd w:fill="FFFFFF" w:val="clear"/>
        <w:ind w:firstLine="720"/>
        <w:jc w:val="both"/>
        <w:rPr>
          <w:sz w:val="24"/>
          <w:szCs w:val="24"/>
        </w:rPr>
      </w:pPr>
      <w:r>
        <w:rPr>
          <w:color w:val="000000"/>
          <w:sz w:val="24"/>
          <w:szCs w:val="24"/>
        </w:rPr>
        <w:t>Вярата е нещо, което може и трябва да бъде отглеж</w:t>
        <w:softHyphen/>
        <w:t>дано така, както се изработва навик или се отглежда едно рядко цвете. Вярата не е дълготрайно цвете, а парниково. Вярата трябва да бъде гледана, подхранвана, наглеждана. За да запазим вярата си, необходимо е да си повтаряме неуморно дадено твърдение, за да може сигурността, която желаем, да влезе в нашето подсъзнание и да се, запечата там. Подсъзнанието представлява девет десети от нашето аз, което ще рече по-голямата част от нас. Можем да го сравним с някой мързелив старец, който не обича да го безпокоят. Старият човек си чете вестника, може би пуши лула, а на краката си има топли пантофи. Той е уморен от движението, годините са го научили да се пази от всяко вмешателство и от всички ненужни развлечения. Подсъзна</w:t>
        <w:softHyphen/>
        <w:t>нието, като един оглушал старец, не чува, когато му викат първия път. Вторият път се прави, че не чува, защото не иска да чуе, и не иска да го смущават. На третия път се ядосва, защото нахалникът му пречи, а на него му се ще да прочете резултатите от надбягванията и не желае да прави никакво усилие. Настоявайте, повтаряйте си това, което вярвате, и накрая "старецът" ще се сепне, а когато вашето убеждение влезе в подсъзнанието ви, ще притежавате "ав</w:t>
        <w:softHyphen/>
        <w:t>томатична" вяра.</w:t>
      </w:r>
    </w:p>
    <w:p>
      <w:pPr>
        <w:pStyle w:val="Normal"/>
        <w:shd w:fill="FFFFFF" w:val="clear"/>
        <w:ind w:firstLine="720"/>
        <w:jc w:val="both"/>
        <w:rPr>
          <w:sz w:val="24"/>
          <w:szCs w:val="24"/>
        </w:rPr>
      </w:pPr>
      <w:r>
        <w:rPr>
          <w:color w:val="000000"/>
          <w:sz w:val="24"/>
          <w:szCs w:val="24"/>
        </w:rPr>
        <w:t>Необходимо е да се уточни, че вярата не е вярване. Казвате: "Мисля, вярвам, че днес е понеделник" и това означава определено нещо. Няма да ви дойде на ум да кажете: "Имам вярата, че днес е понеделник". Вярата е обикновено нещо вродено, атавистично. Ние сме христи</w:t>
        <w:softHyphen/>
        <w:t>яни, будисти или евреи, защото родителите ни са били такива. Ние вярваме в нашите родители, убедени сме, че това, в което родителите ни вярват, е добро, така нашата "вяра" става такава, каквато е тяхната. Някои неща, които на земята не могат да бъдат доказани, изискват вяра, но можем да вярваме на други, които могат да бъдат доказа</w:t>
        <w:softHyphen/>
        <w:t>ни или не. Има един нюанс, който не бива никога да заб</w:t>
        <w:softHyphen/>
        <w:t>равяме.</w:t>
      </w:r>
    </w:p>
    <w:p>
      <w:pPr>
        <w:pStyle w:val="Normal"/>
        <w:shd w:fill="FFFFFF" w:val="clear"/>
        <w:ind w:firstLine="720"/>
        <w:jc w:val="both"/>
        <w:rPr>
          <w:sz w:val="24"/>
          <w:szCs w:val="24"/>
        </w:rPr>
      </w:pPr>
      <w:r>
        <w:rPr>
          <w:color w:val="000000"/>
          <w:sz w:val="24"/>
          <w:szCs w:val="24"/>
        </w:rPr>
        <w:t>Запитайте се най-напред в какво искате да вярвате, какво изисква вярата ви. Размислете какво се нуждае от вашата вяра, огледайте въпроса от всички ъгли. Вяра в религията или в нечия способност? Разгледайте я от всич</w:t>
        <w:softHyphen/>
        <w:t>ки страни и когато сте сигурен, че мислите положително, потвърдете сам на себе си, че можете да направите това или онова или че ще направите това или онова или че вярвате твърдо в това или онова. Трябва да си повтаряте. Ако ли не, ако не си повтаряте това твърдение, няма ни</w:t>
        <w:softHyphen/>
        <w:t>кога да имате вяра. Всички големи религии имат своите вярващи, които ходят на църква, в синагоги, в храмове и от повтарянето на молитви не само за тяхното спасение, но и за това на другите, подсъзнанието им се е проникнало от идеята на вярата. В Ориента съществуват мантрите. Повтаря се един определен текст - мантра, неуморно. Възможно е човек да не разбира за какво става дума в тази мантра! Но няма значение, защото основателите на тази религия са съставили текстовете по такъв начин, щото виб</w:t>
        <w:softHyphen/>
        <w:t>рациите, предизвикани от повтарянето на мантрата, пра</w:t>
        <w:softHyphen/>
        <w:t>вят така, че желаното прониква в подсъзнанието. Не след дълго, въпреки че човекът не разбира какво повтаря, ман</w:t>
        <w:softHyphen/>
        <w:t>трата прониква в неговото подсъзнание и вярата става чисто автоматична. Така и вие, ако повтаряте молитвите си, ще повярвате в тях. Въпросът е да накарате вашето подсъзнание да разбере и да сътрудничи и когато прите</w:t>
        <w:softHyphen/>
        <w:t>жавате вяра, няма защо да се безпокоите - вашето подсъзна</w:t>
        <w:softHyphen/>
        <w:t>ние ще ви припомни, че я имате тази вяра и че можете да направите някои неща.</w:t>
      </w:r>
    </w:p>
    <w:p>
      <w:pPr>
        <w:pStyle w:val="Normal"/>
        <w:shd w:fill="FFFFFF" w:val="clear"/>
        <w:ind w:firstLine="720"/>
        <w:jc w:val="both"/>
        <w:rPr>
          <w:sz w:val="24"/>
          <w:szCs w:val="24"/>
        </w:rPr>
      </w:pPr>
      <w:r>
        <w:rPr>
          <w:color w:val="000000"/>
          <w:sz w:val="24"/>
          <w:szCs w:val="24"/>
        </w:rPr>
        <w:t>Повтаряйте си неуморно, че ще видите аурата, че ще станете телепат, че ще можете да направите това или оно</w:t>
        <w:softHyphen/>
        <w:t>ва, в зависимост от желанието ви. С времето ще можете.</w:t>
      </w:r>
    </w:p>
    <w:p>
      <w:pPr>
        <w:pStyle w:val="Normal"/>
        <w:shd w:fill="FFFFFF" w:val="clear"/>
        <w:ind w:firstLine="720"/>
        <w:jc w:val="both"/>
        <w:rPr>
          <w:sz w:val="24"/>
          <w:szCs w:val="24"/>
        </w:rPr>
      </w:pPr>
      <w:r>
        <w:rPr>
          <w:color w:val="000000"/>
          <w:sz w:val="24"/>
          <w:szCs w:val="24"/>
        </w:rPr>
        <w:t>Всички големи хора, всички, които са успели, всички го</w:t>
        <w:softHyphen/>
        <w:t>леми откриватели са хора, които са имали вяра в себе си, вярата им е казвала, че са способни да направят това, което желаят. Вярвали са в себе си, в силата, в способностите си, започвали са да вярват в това, което ще удовлетвори же</w:t>
        <w:softHyphen/>
        <w:t>ланията им.</w:t>
      </w:r>
    </w:p>
    <w:p>
      <w:pPr>
        <w:pStyle w:val="Normal"/>
        <w:shd w:fill="FFFFFF" w:val="clear"/>
        <w:ind w:firstLine="720"/>
        <w:jc w:val="both"/>
        <w:rPr>
          <w:sz w:val="24"/>
          <w:szCs w:val="24"/>
        </w:rPr>
      </w:pPr>
      <w:r>
        <w:rPr>
          <w:color w:val="000000"/>
          <w:sz w:val="24"/>
          <w:szCs w:val="24"/>
        </w:rPr>
        <w:t>Ако си повтаряте, че ще успеете, ще успеете, но при условие, че вярвате и ако затворите вратата на съмнението (отрицателното във вярата). Опитайте с това твърдение за успех и ще видите как резултатите ще ви смаят.</w:t>
      </w:r>
    </w:p>
    <w:p>
      <w:pPr>
        <w:pStyle w:val="Normal"/>
        <w:shd w:fill="FFFFFF" w:val="clear"/>
        <w:ind w:firstLine="720"/>
        <w:jc w:val="both"/>
        <w:rPr>
          <w:sz w:val="24"/>
          <w:szCs w:val="24"/>
        </w:rPr>
      </w:pPr>
      <w:r>
        <w:rPr>
          <w:color w:val="000000"/>
          <w:sz w:val="24"/>
          <w:szCs w:val="24"/>
        </w:rPr>
        <w:t>Сигурно сте чували хората да разказват къде са били в предходния си живот и какво са правили тогава. Това е една проява на Документа Акасхик, защото хората пъту</w:t>
        <w:softHyphen/>
        <w:t>ват в астралния свят и там виждат "на сън" Документа Акасхик. Като се върнат сутринта, донасят обикновено деформиран спомен, за което вече говорихме, така че ня</w:t>
        <w:softHyphen/>
        <w:t>кои думи изразяват истината, а други са неточни. Ще за</w:t>
        <w:softHyphen/>
        <w:t>бележите, че по-голямата част от разказите им са свързани със страданието. Изглежда, че тези хора са били палачи, лоши същества. Това е така, защото идваме на земята, както се отива на училище. Трябва непрекъснато да си повтаря</w:t>
        <w:softHyphen/>
        <w:t>ме, че изпитанията са абсолютно необходими, за да пречи</w:t>
        <w:softHyphen/>
        <w:t>стят едно същество от неговите недостатъци, горе-долу като рудата. Рудата се поставя в дъното на пещта за топене на метала и е подложена на високи температури, за да могат отпадъците и шлаката да изплават на повърхността и да бъдат изхвърлени. Хората трябва да изстрадат изпитани</w:t>
        <w:softHyphen/>
        <w:t>ята, които ще ги доведат до пълно отчаяние, но не съвсем -само духовността им да е подложена на изпитание и греш</w:t>
        <w:softHyphen/>
        <w:t>ките им да бъдат изтрити. Хората идват да учат на тази земя и се просвещават в крайна сметка много по-бързо в нещастието, отколкото в добруването.</w:t>
      </w:r>
    </w:p>
    <w:p>
      <w:pPr>
        <w:pStyle w:val="Normal"/>
        <w:shd w:fill="FFFFFF" w:val="clear"/>
        <w:ind w:firstLine="720"/>
        <w:jc w:val="both"/>
        <w:rPr>
          <w:sz w:val="24"/>
          <w:szCs w:val="24"/>
        </w:rPr>
      </w:pPr>
      <w:r>
        <w:rPr>
          <w:color w:val="000000"/>
          <w:sz w:val="24"/>
          <w:szCs w:val="24"/>
        </w:rPr>
        <w:t>Нашият свят е суров, той е строго училище, почти изправителен дом и въпреки няколкото редки лъча на добрина, блестящи като фар в черна нощ, почти всичко останало е борба и конфликти. Ако не ни вярвате, четете историята на нациите, изучете войните. Нашият свят е наистина нечист и високите същности срещат много труд</w:t>
        <w:softHyphen/>
        <w:t>ности да слязат, както е необходимо, за да наблюдават какво става тук. Ясно е, че една по-висока същност, слизайки на нашата земя, трябва да погълне малко от тази нечистотия, която ще й послужи в известен смисъл за кот</w:t>
        <w:softHyphen/>
        <w:t>ва и ще я държи във връзка с човечеството. Същността, която идва при нас, не може да остане под своята чиста форма, иначе тя няма да издържи на мъките и изпитанията на земята. Затова внимавайте с преценките си, като казва</w:t>
        <w:softHyphen/>
        <w:t>те, че този или онзи не може да има толкова висока нрав</w:t>
        <w:softHyphen/>
        <w:t>ственост, както се говори, защото обича това или онова.</w:t>
      </w:r>
    </w:p>
    <w:p>
      <w:pPr>
        <w:pStyle w:val="Normal"/>
        <w:shd w:fill="FFFFFF" w:val="clear"/>
        <w:ind w:firstLine="720"/>
        <w:jc w:val="both"/>
        <w:rPr>
          <w:sz w:val="24"/>
          <w:szCs w:val="24"/>
        </w:rPr>
      </w:pPr>
      <w:r>
        <w:rPr>
          <w:color w:val="000000"/>
          <w:sz w:val="24"/>
          <w:szCs w:val="24"/>
        </w:rPr>
        <w:t>Щом не пие, този човек може да бъде много високо извисен. Алкохолът обаче унищожава всички способнос</w:t>
        <w:softHyphen/>
        <w:t>ти.</w:t>
      </w:r>
    </w:p>
    <w:p>
      <w:pPr>
        <w:pStyle w:val="Normal"/>
        <w:shd w:fill="FFFFFF" w:val="clear"/>
        <w:ind w:firstLine="720"/>
        <w:jc w:val="both"/>
        <w:rPr>
          <w:sz w:val="24"/>
          <w:szCs w:val="24"/>
        </w:rPr>
      </w:pPr>
      <w:r>
        <w:rPr>
          <w:color w:val="000000"/>
          <w:sz w:val="24"/>
          <w:szCs w:val="24"/>
        </w:rPr>
        <w:t>Мнозина от нашите най-големи ясновидци и телепати страдат от някое физическо възпаление, защото болката увеличава често ритъма на вибрациите и дарява болния с ясновидство и телепатия. Не можете да отгатнете степента на духовност на един човек само като го гледате. Не може да се каже за един човек, че е лош само защото е болен. Болестта може да е дошла нарочно, за да може това съще</w:t>
        <w:softHyphen/>
        <w:t>ство да увеличи честотата на вибрациите си с определена цел. Не съдете строго човека, изпуснал ругатня, или който не се държи, както вие смятате, че трябва да се държи една духовна личност. Може една много висока същност да ругае или да се отдава на някой "порок", за да има здрава котва, която я задържа на земята. Още веднъж: ако тази личност не се предава на алкохола, тя може да бъде духов</w:t>
        <w:softHyphen/>
        <w:t>но високо извисена.</w:t>
      </w:r>
    </w:p>
    <w:p>
      <w:pPr>
        <w:pStyle w:val="Normal"/>
        <w:shd w:fill="FFFFFF" w:val="clear"/>
        <w:ind w:firstLine="720"/>
        <w:jc w:val="both"/>
        <w:rPr>
          <w:sz w:val="24"/>
          <w:szCs w:val="24"/>
        </w:rPr>
      </w:pPr>
      <w:r>
        <w:rPr>
          <w:color w:val="000000"/>
          <w:sz w:val="24"/>
          <w:szCs w:val="24"/>
        </w:rPr>
        <w:t>Има много нечистотия на земята, а всичко, което е нечисто, се разваля. Само чистият остава некорумпиран и вечен. Това е една от причините за нашия престой на зе</w:t>
        <w:softHyphen/>
        <w:t>мята. В света на духа, отвъд астралния свят, корупцията не съществува, злото не съществува във висшите сфери, зато</w:t>
        <w:softHyphen/>
        <w:t>ва хората идват на земята, за да се обучат при "строг ре</w:t>
        <w:softHyphen/>
        <w:t>жим". Повтаряме ви, че една висока същност, слизайки на земята, ще приеме някой порок или огорчение, знаейки прекрасно, че е дошла с определена мисия и следователно този порок не може да бъде считан като карма (за това по-късно), а като средство, инструмент, котва, която умира и изчезва с физическото тяло.</w:t>
      </w:r>
    </w:p>
    <w:p>
      <w:pPr>
        <w:pStyle w:val="Normal"/>
        <w:shd w:fill="FFFFFF" w:val="clear"/>
        <w:ind w:firstLine="720"/>
        <w:jc w:val="both"/>
        <w:rPr>
          <w:sz w:val="24"/>
          <w:szCs w:val="24"/>
        </w:rPr>
      </w:pPr>
      <w:r>
        <w:rPr>
          <w:color w:val="000000"/>
          <w:sz w:val="24"/>
          <w:szCs w:val="24"/>
        </w:rPr>
        <w:t>Една последна дума с капитално значение: големите реформатори са същества, които в един предходен живот са били големи грешници - и то в областта, която се опит</w:t>
        <w:softHyphen/>
        <w:t>ват да "реформират", поправят в сегашния им живот. Хитлер ще се върне без никакво съмнение в тялото на някой голям реформатор, както сигурно вече са се върнали ис</w:t>
        <w:softHyphen/>
        <w:t>панските инквизитори. Струва си да се замисли човек. Не забравяйте... средния път в начина на живот, който трябва да изберете. Не бъдете ^толкова лош, че да страдате по-късно, и не бъдете така чист, толкова свят, щото да се издигнете над смъртните и да бъдете неспособен да оста</w:t>
        <w:softHyphen/>
        <w:t>нете на земята. За щастие, никой не е така чист!</w:t>
      </w:r>
    </w:p>
    <w:p>
      <w:pPr>
        <w:pStyle w:val="Normal"/>
        <w:shd w:fill="FFFFFF" w:val="clear"/>
        <w:ind w:firstLine="720"/>
        <w:jc w:val="both"/>
        <w:rPr>
          <w:sz w:val="24"/>
          <w:szCs w:val="24"/>
        </w:rPr>
      </w:pPr>
      <w:r>
        <w:rPr>
          <w:b/>
          <w:bCs/>
          <w:color w:val="000000"/>
          <w:sz w:val="24"/>
          <w:szCs w:val="24"/>
        </w:rPr>
        <w:t>ОСЕМНАДЕСЕТИ УРОК</w:t>
      </w:r>
    </w:p>
    <w:p>
      <w:pPr>
        <w:pStyle w:val="Normal"/>
        <w:shd w:fill="FFFFFF" w:val="clear"/>
        <w:ind w:firstLine="720"/>
        <w:jc w:val="both"/>
        <w:rPr>
          <w:sz w:val="24"/>
          <w:szCs w:val="24"/>
        </w:rPr>
      </w:pPr>
      <w:r>
        <w:rPr>
          <w:color w:val="000000"/>
          <w:sz w:val="24"/>
          <w:szCs w:val="24"/>
        </w:rPr>
        <w:t>Дойде ред да разгледаме въпросите на телепатията, ясновидството, психометрията, но преди това разрешете ми едно отклонение. Може би се досещате, че ще се откло</w:t>
        <w:softHyphen/>
        <w:t>ним от сюжета, но това е нарочно, знаем до какво искаме да стигнем и често пъти се налага да ви насочим внимател</w:t>
        <w:softHyphen/>
        <w:t>но към един въпрос, после към друг, който ще ви помогне по-лесно да разберете първия.</w:t>
      </w:r>
    </w:p>
    <w:p>
      <w:pPr>
        <w:pStyle w:val="Normal"/>
        <w:shd w:fill="FFFFFF" w:val="clear"/>
        <w:ind w:firstLine="720"/>
        <w:jc w:val="both"/>
        <w:rPr>
          <w:sz w:val="24"/>
          <w:szCs w:val="24"/>
        </w:rPr>
      </w:pPr>
      <w:r>
        <w:rPr>
          <w:color w:val="000000"/>
          <w:sz w:val="24"/>
          <w:szCs w:val="24"/>
        </w:rPr>
        <w:t>Преди всичко трябва да разберете, че хората, които желаят да станат ясновидци, да разговарят чрез телепатия или да имат психометрични способности, не бива да бързат. Все пак развитието също има граници. Ако наблюдаваме добре природата, ще видим, че екзотичните орхидеи в друг климат са парникови растения и ако растежът им е изку</w:t>
        <w:softHyphen/>
        <w:t>ствено стимулиран, те стават твърде крехки. Същото е валидно за всяко нещо, на което се налага да бъде изку</w:t>
        <w:softHyphen/>
        <w:t>ствено стимулирано. Парниковите растения не са жизне</w:t>
        <w:softHyphen/>
        <w:t>ни, често пъти са жертва на много болести. Ние искаме да ви внушим силна телепатия, да бъдете способни да вижда</w:t>
        <w:softHyphen/>
        <w:t>те в миналото благодарение на ясновидството, желаем да успеете, като вземете едно камъче на плажа, да кажете какво се е случило с този камък през вековете. Знаете ли, че е възможно за един добър психометрист, като вземе едно камъче на плажа, което никой не е пипал, да види ясно момента, в който парчето камък е било част от планината. Не преувеличаваме, това е съвсем лесно... когато можем да го направим! Тогава трябва да сложим здрави основи, защото не можем да строим къща върху пясък, ако искаме тя да не се срути.</w:t>
      </w:r>
    </w:p>
    <w:p>
      <w:pPr>
        <w:pStyle w:val="Normal"/>
        <w:shd w:fill="FFFFFF" w:val="clear"/>
        <w:ind w:firstLine="720"/>
        <w:jc w:val="both"/>
        <w:rPr>
          <w:sz w:val="24"/>
          <w:szCs w:val="24"/>
        </w:rPr>
      </w:pPr>
      <w:r>
        <w:rPr>
          <w:color w:val="000000"/>
          <w:sz w:val="24"/>
          <w:szCs w:val="24"/>
        </w:rPr>
        <w:t>За да положим основите, първо трябва да кажем, че вътрешният мир и спокойствие са двата ъглови камъка на нашата къща. Ако не пазите спокойствие, не можете нико</w:t>
        <w:softHyphen/>
        <w:t>га да успеете нито в телепатията, нито в ясновидството. Вътрешният мир е абсолютно необходим, ако искаме да прогресираме отвъд елементарния стадий на развитие.</w:t>
      </w:r>
    </w:p>
    <w:p>
      <w:pPr>
        <w:pStyle w:val="Normal"/>
        <w:shd w:fill="FFFFFF" w:val="clear"/>
        <w:ind w:firstLine="720"/>
        <w:jc w:val="both"/>
        <w:rPr>
          <w:sz w:val="24"/>
          <w:szCs w:val="24"/>
        </w:rPr>
      </w:pPr>
      <w:r>
        <w:rPr>
          <w:color w:val="000000"/>
          <w:sz w:val="24"/>
          <w:szCs w:val="24"/>
        </w:rPr>
        <w:t>Човек е жертва на хиляди противоречиви чувства в непрекъснато противоборство. Виждаме как хората тичат по улицата да се качат в колата, бързат да хванат в дви</w:t>
        <w:softHyphen/>
        <w:t>жение автобуса. Събота вечер търчат към магазините да пазаруват, преди да са затворили, и да заминат на седмич</w:t>
        <w:softHyphen/>
        <w:t>на почивка. Нервите ни са непрекъснато изострени, мис</w:t>
        <w:softHyphen/>
        <w:t>лите ни се лутат, мозъкът ни излъчва ожесточение или досада. Топло ни е, студено ни е, нервираме се, чувстваме странно напрежение, което ни парализира. На моменти ни се иска да експлодираме! И вие рискувате действително да го направите. Но няма никога да успеете в областта на езотеричното търсене, щом мозъчните ви вълни са толко</w:t>
        <w:softHyphen/>
        <w:t>ва объркани и заглушават сигналите, които пристигат всеки момент отвсякъде и от всекиго, докато, ако си отво</w:t>
        <w:softHyphen/>
        <w:t>рим духа, можем да ги уловим и да ги разберем.</w:t>
      </w:r>
    </w:p>
    <w:p>
      <w:pPr>
        <w:pStyle w:val="Normal"/>
        <w:shd w:fill="FFFFFF" w:val="clear"/>
        <w:ind w:firstLine="720"/>
        <w:jc w:val="both"/>
        <w:rPr>
          <w:sz w:val="24"/>
          <w:szCs w:val="24"/>
        </w:rPr>
      </w:pPr>
      <w:r>
        <w:rPr>
          <w:color w:val="000000"/>
          <w:sz w:val="24"/>
          <w:szCs w:val="24"/>
        </w:rPr>
        <w:t>Случвало ли ви се е да слушате радио по време на буря? Ругали ли сте пред екрана на телевизора заради някой глупак, който форсира колата си под прозорците ви, при това е забравил дай монтира антипаразитна система? Може би някога сте се опитвали да слушате радио при воя на магнитна буря? Не е лесно! Радиолюбителите, които имат късовълнови апарати, могат да слушат новините от цял свят, музика от петте континента.</w:t>
      </w:r>
    </w:p>
    <w:p>
      <w:pPr>
        <w:pStyle w:val="Normal"/>
        <w:shd w:fill="FFFFFF" w:val="clear"/>
        <w:ind w:firstLine="720"/>
        <w:jc w:val="both"/>
        <w:rPr>
          <w:sz w:val="24"/>
          <w:szCs w:val="24"/>
        </w:rPr>
      </w:pPr>
      <w:r>
        <w:rPr>
          <w:color w:val="000000"/>
          <w:sz w:val="24"/>
          <w:szCs w:val="24"/>
        </w:rPr>
        <w:t>Ако сте от тях и ако слушате програмите на далечни страни, знаете, че е твърде трудно на моменти да различи</w:t>
        <w:softHyphen/>
        <w:t>те думите, които са покрити с паразити. Веднъж мине кола, друг път термостатът на хладилника ви, мелничката за кафе на съседката - все има нещо да ви пречи да чувате. Зале</w:t>
        <w:softHyphen/>
        <w:t>пяте си ухото на високоговорителя, мърморите и се мъчи</w:t>
        <w:softHyphen/>
        <w:t>те да чуете съобщението. Докато не отстраните тези "па</w:t>
        <w:softHyphen/>
        <w:t>разити", които объркват духа ви, ще ви е много трудно да практикувате телепатията, защото шумът, предизвикан от човешки мозък, е по-силен от шума на стара кола. Може би вдигате рамене, мислите, че преувеличаваме, но с раз</w:t>
        <w:softHyphen/>
        <w:t>витието на вашите способности ще видите, че далеч не сме изтъкнали всичко.</w:t>
      </w:r>
    </w:p>
    <w:p>
      <w:pPr>
        <w:pStyle w:val="Normal"/>
        <w:shd w:fill="FFFFFF" w:val="clear"/>
        <w:ind w:firstLine="720"/>
        <w:jc w:val="both"/>
        <w:rPr>
          <w:sz w:val="24"/>
          <w:szCs w:val="24"/>
        </w:rPr>
      </w:pPr>
      <w:r>
        <w:rPr>
          <w:color w:val="000000"/>
          <w:sz w:val="24"/>
          <w:szCs w:val="24"/>
        </w:rPr>
        <w:t>Да развием тази тема, защото трябва да сме сигурни в онова, което искаме да направим. Преди всичко от само</w:t>
        <w:softHyphen/>
        <w:t>то начало е необходимо да знаем какви препятствия се изпречват по пътя ни, защото ако не ги познаваме, не бихме могли да ги преодолеем. Да огледаме този въпрос от друг ъгъл. Лесно е да се телефонира от един континент до друг, ако е прокаран кабел под океана. Телефонната трансат</w:t>
        <w:softHyphen/>
        <w:t>лантическа линия свързва Лондон с Америка. Въпреки телефонните кабели получаваме само част от разговорите обаче. За нещастие всички континенти не са свързани с кабели! В някои области, като между Монреал и Буенос Айрес например, се разговаря с нещо, което се нарича "ра</w:t>
        <w:softHyphen/>
        <w:t>диовръзка". Никога не би трябвало да се даде на това ужасно нещо името телефон, защото неговата употреба изглежда като подвиг, надминаващ човешкото търпение. Думите са често объркани, високите честоти са непрекъс</w:t>
        <w:softHyphen/>
        <w:t>нати, а ниските - прекъснати до такава степен, че вместо да чуваме нормален човешки глас, дочуваме слабо звук от едногласна струна, която може би принадлежи на робот. Правим свръхестествени усилия да чуем другия, но напраз</w:t>
        <w:softHyphen/>
        <w:t>но. Продължаваме да говорим и "държим линията отворе</w:t>
        <w:softHyphen/>
        <w:t>на". Прибавете към тези неудачи паразитите, за които вече говорихме, пречупванията и отраженията, идващи от йо</w:t>
        <w:softHyphen/>
        <w:t>низираните слоеве на земната атмосфера. Говорим за всич</w:t>
        <w:softHyphen/>
        <w:t>ко това, за да обясним, че и най-доброто снаряжение на земята зависи от случайностите. Нашето мнение е, че те</w:t>
        <w:softHyphen/>
        <w:t>лепатията е хиляди пъти по-лесноосъществима от радио</w:t>
        <w:softHyphen/>
        <w:t>телефонна връзка.</w:t>
      </w:r>
    </w:p>
    <w:p>
      <w:pPr>
        <w:pStyle w:val="Normal"/>
        <w:shd w:fill="FFFFFF" w:val="clear"/>
        <w:ind w:firstLine="720"/>
        <w:jc w:val="both"/>
        <w:rPr>
          <w:sz w:val="24"/>
          <w:szCs w:val="24"/>
        </w:rPr>
      </w:pPr>
      <w:r>
        <w:rPr>
          <w:color w:val="000000"/>
          <w:sz w:val="24"/>
          <w:szCs w:val="24"/>
        </w:rPr>
        <w:t>Сигурно се питате защо избираме примери в областта на радиото, електрониката, електричеството. Отговорът е лесен: мозъкът на тялото произвежда електричество. Мозъкът и всички мускули излъчват електрони на импул</w:t>
        <w:softHyphen/>
        <w:t>си, които представляват радиопрограмата на човешкото тяло. По този начин поведението на тялото, повечето от явленията на ясновидство, телепатия, психометрия, могат лесно да бъдат разбрани. Ние се стремим да ви облекчим и ви молим съвсем сериозно да изучавате електроника и радиотехника, защото това само може да ви помогне. Колкото повече неща научите в областта на тези дисцип</w:t>
        <w:softHyphen/>
        <w:t>лини, толкова по-лесно ще напреднете.</w:t>
      </w:r>
    </w:p>
    <w:p>
      <w:pPr>
        <w:pStyle w:val="Normal"/>
        <w:shd w:fill="FFFFFF" w:val="clear"/>
        <w:ind w:firstLine="720"/>
        <w:jc w:val="both"/>
        <w:rPr>
          <w:sz w:val="24"/>
          <w:szCs w:val="24"/>
        </w:rPr>
      </w:pPr>
      <w:r>
        <w:rPr>
          <w:color w:val="000000"/>
          <w:sz w:val="24"/>
          <w:szCs w:val="24"/>
        </w:rPr>
        <w:t>Деликатните инструменти трябва да бъдат предпазе</w:t>
        <w:softHyphen/>
        <w:t>ни от удари. Ако си купите скъп цветен телевизор, ще гледате да не го ударите някъде. Няма да хвърлите на зе</w:t>
        <w:softHyphen/>
        <w:t>мята ценния си хронометър. Притежаваме най-ценния приемател - мозъка - и ако искаме да имаме полза, трябва да го пазим от удари. Ако си разрешим да бъдем отчаяни, объркани, тогава произвеждаме друг тип вълни, които объркват и пречат на приемането на вълните, идващи отвън. В телепатията е необходимо да запазим спокойствие, да бъдем колкото може по-спокойни, в противен случай ще си загубим времето, като се стремим да получим вълните на другите, т.е. техните мисли. При първия опит няма да имаме резултати. Тогава е необходимо да се съсредоточим и да бъдем спокойни.</w:t>
      </w:r>
    </w:p>
    <w:p>
      <w:pPr>
        <w:pStyle w:val="Normal"/>
        <w:shd w:fill="FFFFFF" w:val="clear"/>
        <w:ind w:firstLine="720"/>
        <w:jc w:val="both"/>
        <w:rPr>
          <w:sz w:val="24"/>
          <w:szCs w:val="24"/>
        </w:rPr>
      </w:pPr>
      <w:r>
        <w:rPr>
          <w:color w:val="000000"/>
          <w:sz w:val="24"/>
          <w:szCs w:val="24"/>
        </w:rPr>
        <w:t>Когато мислим, ние излъчваме електричество. Ако мислите ни са мирни, не сме под влияние на силно чувство, мозъчната ни дейност ще държи една сравнително права линия, без върхове и дълбоки спадове; Ако се образува връх по кривата, това показва, че има нещо, което прекъсва реда на мислите ви. Трябва така да правим, че да няма висок волтаж, нищо да не предизвиква безпокойство, потисна</w:t>
        <w:softHyphen/>
        <w:t>тост в процеса на мисленето ни.</w:t>
      </w:r>
    </w:p>
    <w:p>
      <w:pPr>
        <w:pStyle w:val="Normal"/>
        <w:shd w:fill="FFFFFF" w:val="clear"/>
        <w:ind w:firstLine="720"/>
        <w:jc w:val="both"/>
        <w:rPr>
          <w:sz w:val="24"/>
          <w:szCs w:val="24"/>
        </w:rPr>
      </w:pPr>
      <w:r>
        <w:rPr>
          <w:color w:val="000000"/>
          <w:sz w:val="24"/>
          <w:szCs w:val="24"/>
        </w:rPr>
        <w:t>Трябва непрекъснато да градим вътрешния си мир и спокойно поведение. Без съмнение е неприятно, когато телефонът ви звъни, а вие сте в банята. Ясно е, че ще се ядосате, ако роклята, за която мечтаете, е продадена вече, но това са тривиални неща и за нищо не ни служат, след като напуснем този свят. След като сме изживели живота си на земята, той няма вече значение и не е важно, че сте се изкъпали, без да ви безпокоят, или че не сте си купили желаната рокля. Да повторим още веднъж (в случай че ви е убегнало) - не можем да отнесем нито стотинка на онзи свят, но можем да отнесем и да запазим знанията, които сме натрупали. Есенцията от онова, което научаваме на земята, прави от нас това, което ще бъдем в последващия живот. Следователно: да се учим, да се занимаваме само с онова, което не може да ни бъде отнето. Днес светът е обхванат от лудостта на парите и притежанието. Някои западни страни живеят във фалшиво благополучие, но почти всички имат дългове, всички заемат пари от голе</w:t>
        <w:softHyphen/>
        <w:t>мите кредитни банки (бившите лихвари, но модернизира</w:t>
        <w:softHyphen/>
        <w:t>ни с купища хром и никел). Хората искат да имат нови коли, тичат във всички посоки, нямат време да мислят за сери</w:t>
        <w:softHyphen/>
        <w:t>озни неща, мъчат се да стигнат до незначителното. Единственото, което си струва, е онова, което научаваме. Със себе си отнасяме знанието, придобито по време на престоя ни на земята, а богатството, ако го имаме, оставяме в ръцете на други, които ще го прахосат. Следователно трябва да съсредоточим духа си, да положим всички усилия върху нещата, които действително ни принадлежат - познания</w:t>
        <w:softHyphen/>
        <w:t>та.</w:t>
      </w:r>
    </w:p>
    <w:p>
      <w:pPr>
        <w:pStyle w:val="Normal"/>
        <w:shd w:fill="FFFFFF" w:val="clear"/>
        <w:ind w:firstLine="720"/>
        <w:jc w:val="both"/>
        <w:rPr>
          <w:sz w:val="24"/>
          <w:szCs w:val="24"/>
        </w:rPr>
      </w:pPr>
      <w:r>
        <w:rPr>
          <w:color w:val="000000"/>
          <w:sz w:val="24"/>
          <w:szCs w:val="24"/>
        </w:rPr>
        <w:t>Един от най-сигурните начини да достигнем спокой</w:t>
        <w:softHyphen/>
        <w:t>ствие и мир на духа е да знаем да дишаме. Трябва да се научим да дишаме бавно, дълбоко. Трябва да сте сигурни, че сте издишали напълно въздуха. Ако дишаме само с върха на дробовете, въздухът на дъното на белите дробове зас</w:t>
        <w:softHyphen/>
        <w:t>тоява все повече и повече. Колкото повече поглъщаме чист въздух, толкова повече мисълта ни се избистря. Знаем, че не можем да живеем без кислород, а мозъкът е първият, който страда от липсата му. Ако мозъкът е лишен от не</w:t>
        <w:softHyphen/>
        <w:t>обходимата му доза, чувстваме се уморени, спи ни се, дви</w:t>
        <w:softHyphen/>
        <w:t>женията ни стават по-бавни, трудно ни е да мислим. По</w:t>
        <w:softHyphen/>
        <w:t>някога, като имаме главоболие и излезем да подишаме чист въздух, болките в главата се разнасят - това също доказва, че мозъкът има нужда от кислород.</w:t>
      </w:r>
    </w:p>
    <w:p>
      <w:pPr>
        <w:pStyle w:val="Normal"/>
        <w:shd w:fill="FFFFFF" w:val="clear"/>
        <w:ind w:firstLine="720"/>
        <w:jc w:val="both"/>
        <w:rPr>
          <w:sz w:val="24"/>
          <w:szCs w:val="24"/>
        </w:rPr>
      </w:pPr>
      <w:r>
        <w:rPr>
          <w:color w:val="000000"/>
          <w:sz w:val="24"/>
          <w:szCs w:val="24"/>
        </w:rPr>
        <w:t>Ако посветите няколко минути на дълбоко дишане, ще можете да успокоите чувствата си. Ако сте в лошо настро</w:t>
        <w:softHyphen/>
        <w:t>ение, в неудобство, ако сте така ядосан, че ви се иска да ударите някого, тогава дишайте дълбоко, по възможност задръжте дъха си колкото може по-дълго. После издишай</w:t>
        <w:softHyphen/>
        <w:t>те много бавно. Направете го 3-4 пъти и изведнъж ще се почувствате спокоен.</w:t>
      </w:r>
    </w:p>
    <w:p>
      <w:pPr>
        <w:pStyle w:val="Normal"/>
        <w:shd w:fill="FFFFFF" w:val="clear"/>
        <w:ind w:firstLine="720"/>
        <w:jc w:val="both"/>
        <w:rPr>
          <w:sz w:val="24"/>
          <w:szCs w:val="24"/>
        </w:rPr>
      </w:pPr>
      <w:r>
        <w:rPr>
          <w:color w:val="000000"/>
          <w:sz w:val="24"/>
          <w:szCs w:val="24"/>
        </w:rPr>
        <w:t>Не гълтайте въздуха, не се задъхвайте, дишайте бавно с мисълта (и това действително е така), че вдишвате самия живот, самата жизненост. За да се упражнявате, надуйте добре гръдния си кош, старайте се да вдишате колкото може повече въздух, след това изпразнете белите дробове, докато почувствате, че се задушавате. После, след около десет секунди, напълнете до краен предел дробовете, раз</w:t>
        <w:softHyphen/>
        <w:t>ширете гръдния кош, вдишвайте още, още малко. Когато добиете чувството, че дробовете ви не побират повече въздух, задръжте дишането и след пет секунди издишайте бавно, толкова бавно, че да ви потрябват поне седем се</w:t>
        <w:softHyphen/>
        <w:t>кунди, за да изпразните напълно дробовете си. Стегнете всичките си мускули, за да изтласкате всичкия този въздух, и започнете отново. Повторете това упражнение шест-седем пъти и ще забележите, че грижите, лошото настроение са се разсеяли и най-после ще познаете вътрешния мир.</w:t>
      </w:r>
    </w:p>
    <w:p>
      <w:pPr>
        <w:pStyle w:val="Normal"/>
        <w:shd w:fill="FFFFFF" w:val="clear"/>
        <w:ind w:firstLine="720"/>
        <w:jc w:val="both"/>
        <w:rPr>
          <w:sz w:val="24"/>
          <w:szCs w:val="24"/>
        </w:rPr>
      </w:pPr>
      <w:r>
        <w:rPr>
          <w:color w:val="000000"/>
          <w:sz w:val="24"/>
          <w:szCs w:val="24"/>
        </w:rPr>
        <w:t>Ако имате важна среща, дишайте дълбоко, преди да са ви приели. Безпокойството, което сте изживели, ще изчез</w:t>
        <w:softHyphen/>
        <w:t>не с облекчение, сърцето ви няма да бие така бързо, ще възвърнете сигурността си и човекът, който ви приема, ще бъде поразен от спокойствието и доверието, което сте добили. Опитайте!</w:t>
      </w:r>
    </w:p>
    <w:p>
      <w:pPr>
        <w:pStyle w:val="Normal"/>
        <w:shd w:fill="FFFFFF" w:val="clear"/>
        <w:ind w:firstLine="720"/>
        <w:jc w:val="both"/>
        <w:rPr>
          <w:sz w:val="24"/>
          <w:szCs w:val="24"/>
        </w:rPr>
      </w:pPr>
      <w:r>
        <w:rPr>
          <w:color w:val="000000"/>
          <w:sz w:val="24"/>
          <w:szCs w:val="24"/>
        </w:rPr>
        <w:t>Всекидневието дразни и е изпълнено с досада, а това ви причинява болка. Истинската цивилизация е съвсем друго нещо, но тази, която познаваме, ни впримчва и не можем да намерим в нея покой. Човекът, който живее в големия град, е по-нервен и по-раздразнителен от онзи, който живее на село. Това ще рече, че е все по-необходимо да овладяваме чувствата си. При отчаяните и раздразни</w:t>
        <w:softHyphen/>
        <w:t>телни хора стомашните сокове се концентрират, кисели</w:t>
        <w:softHyphen/>
        <w:t>ните атакуват органите и предизвикват болезнени язви. А всички знаят, че язвата е болест на нервните хора.</w:t>
      </w:r>
    </w:p>
    <w:p>
      <w:pPr>
        <w:pStyle w:val="Normal"/>
        <w:shd w:fill="FFFFFF" w:val="clear"/>
        <w:ind w:firstLine="720"/>
        <w:jc w:val="both"/>
        <w:rPr>
          <w:sz w:val="24"/>
          <w:szCs w:val="24"/>
        </w:rPr>
      </w:pPr>
      <w:r>
        <w:rPr>
          <w:color w:val="000000"/>
          <w:sz w:val="24"/>
          <w:szCs w:val="24"/>
        </w:rPr>
        <w:t>Да разгледаме за момент дребните ни всекидневни грижи. Може би се питате как ще платите сметката за електричество и газ, дали шефът ви ще се реши да ви даде най-после увеличението, което напълно заслужавате... Успокойте се! Поставете по-скоро въпроса така: "Дали това ще е от значение след 50, 100 години?" Всеки път, когато сте отчаян, всеки път, когато се чувствате притиснат от напрежението и грижите на всекидневния живот, всеки път, когато се страхувате, че не можете да намерите решение на проблемите си, повтаряйте: "Какво значение ще имат тези грижи след сто години?"</w:t>
      </w:r>
    </w:p>
    <w:p>
      <w:pPr>
        <w:pStyle w:val="Normal"/>
        <w:shd w:fill="FFFFFF" w:val="clear"/>
        <w:ind w:firstLine="720"/>
        <w:jc w:val="both"/>
        <w:rPr>
          <w:sz w:val="24"/>
          <w:szCs w:val="24"/>
        </w:rPr>
      </w:pPr>
      <w:r>
        <w:rPr>
          <w:color w:val="000000"/>
          <w:sz w:val="24"/>
          <w:szCs w:val="24"/>
        </w:rPr>
        <w:t>Нашата претенциозна цивилизация е наистина мъчи</w:t>
        <w:softHyphen/>
        <w:t>телна. Всичко се наслагва и ни кара да излъчваме ненор</w:t>
        <w:softHyphen/>
        <w:t>мални вълни, да се създават ненормални волтажи в клет</w:t>
        <w:softHyphen/>
        <w:t>ките на мозъка ни. Когато мислим нормално, се образува съвкупност от ритмични мисли, които лекарите могат да отбележат на хартия благодарение на специални инстру</w:t>
        <w:softHyphen/>
        <w:t>менти. Ако вълните се отклоняват от нормалната схема, това говори за душевно заболяване. В Ориента се знае, че един човек може да овладее ненормалните си мозъчни вълни и да възвърне прозорливостта си. В Далечния изток свещениците и лекарите използват някои методи, които лекуват душевноболни, възвръщайки нормалния ритъм на мозъчните вълни.</w:t>
      </w:r>
    </w:p>
    <w:p>
      <w:pPr>
        <w:pStyle w:val="Normal"/>
        <w:shd w:fill="FFFFFF" w:val="clear"/>
        <w:ind w:firstLine="720"/>
        <w:jc w:val="both"/>
        <w:rPr>
          <w:sz w:val="24"/>
          <w:szCs w:val="24"/>
        </w:rPr>
      </w:pPr>
      <w:r>
        <w:rPr>
          <w:color w:val="000000"/>
          <w:sz w:val="24"/>
          <w:szCs w:val="24"/>
        </w:rPr>
        <w:t>Жените, особено в периода на критическата възраст, страдат от известна промяна в ритъма на мозъчните си вълни. Причината е проста: в този момент на живота им различни секреции са унищожени и обикновено жената е слушала толкова за "този ужасен период" и понеже наистина вярва, че е така, тя наистина страда. Ако обаче жената е добре под</w:t>
        <w:softHyphen/>
        <w:t>готвена, няма да познае онова, което се нарича смущения на критическата възраст. Отбелязваме факта, че тялото е вид електрожен и е крайно необходимо да го държим в добро състояние, за да може токът да се разпространява без прекъсване. Ако той е постоянен - и ние сме спокойни, но ако се получи късо съединение вследствие на грижите, бързо загубваме спокойствие, но това е само временно!</w:t>
      </w:r>
    </w:p>
    <w:p>
      <w:pPr>
        <w:pStyle w:val="Normal"/>
        <w:shd w:fill="FFFFFF" w:val="clear"/>
        <w:ind w:firstLine="720"/>
        <w:jc w:val="both"/>
        <w:rPr>
          <w:sz w:val="24"/>
          <w:szCs w:val="24"/>
        </w:rPr>
      </w:pPr>
      <w:r>
        <w:rPr>
          <w:color w:val="000000"/>
          <w:sz w:val="24"/>
          <w:szCs w:val="24"/>
        </w:rPr>
        <w:t>Да се върнем към нашия прословут въпрос: "Какво значение ще има това след сто години?" Ако правите доб</w:t>
        <w:softHyphen/>
        <w:t>ро на един човек, то това сигурно ще има значение след сто години, защото сте му донесли светлина. Колкото повече помагате на другите, толкова повече помагате и на себе си. Това е един окултен закон, според който можете да получите само ако сте дали. Ако давате, било то пари или обич, ще получите и вие. Ако получите някоя любез</w:t>
        <w:softHyphen/>
        <w:t>ност, трябва да я заплатите, като услужите, но няма да се простираме по-надълго тук, защото ще видим по-късно този въпрос, когато учим за кармата.</w:t>
      </w:r>
    </w:p>
    <w:p>
      <w:pPr>
        <w:pStyle w:val="Normal"/>
        <w:shd w:fill="FFFFFF" w:val="clear"/>
        <w:ind w:firstLine="720"/>
        <w:jc w:val="both"/>
        <w:rPr>
          <w:sz w:val="24"/>
          <w:szCs w:val="24"/>
        </w:rPr>
      </w:pPr>
      <w:r>
        <w:rPr>
          <w:color w:val="000000"/>
          <w:sz w:val="24"/>
          <w:szCs w:val="24"/>
        </w:rPr>
        <w:t>Старайте се да бъдете спокоен, старайте се да разбере</w:t>
        <w:softHyphen/>
        <w:t>те, че грижите, тези глупави спирачки, които ви пречат да мислите, нямат никакво значение, те са само като убожда</w:t>
        <w:softHyphen/>
        <w:t>ния с топлийка ишищо повече. Вътрешният мир е ваш, ако го приемете. Достатъчно е добре да дишате, за да може мозъкът ви да получи необходимото количество кислород, и да мислите, че всички тези глупави дразнения няма да имат значение след един век.</w:t>
      </w:r>
    </w:p>
    <w:p>
      <w:pPr>
        <w:pStyle w:val="Normal"/>
        <w:shd w:fill="FFFFFF" w:val="clear"/>
        <w:ind w:firstLine="720"/>
        <w:jc w:val="both"/>
        <w:rPr>
          <w:sz w:val="24"/>
          <w:szCs w:val="24"/>
        </w:rPr>
      </w:pPr>
      <w:r>
        <w:rPr>
          <w:color w:val="000000"/>
          <w:sz w:val="24"/>
          <w:szCs w:val="24"/>
        </w:rPr>
        <w:t>Разбрахте ли думите ни? Опитваме се да ви обясним, че по-голямата част от големите грижи не съществуват. Нещо ни плаши, безпокоим се, страхуваме се от това, което ще ни се случи, и се поставяме в такова състояние, че не знаем къде се намираме. Скоро обаче забелязваме, че стра</w:t>
        <w:softHyphen/>
        <w:t>ховете ни са неоправдани, че нищо драматично не ни се е случило! Толкова страх за нищо!</w:t>
      </w:r>
    </w:p>
    <w:p>
      <w:pPr>
        <w:pStyle w:val="Normal"/>
        <w:shd w:fill="FFFFFF" w:val="clear"/>
        <w:ind w:firstLine="720"/>
        <w:jc w:val="both"/>
        <w:rPr>
          <w:sz w:val="24"/>
          <w:szCs w:val="24"/>
        </w:rPr>
      </w:pPr>
      <w:r>
        <w:rPr>
          <w:color w:val="000000"/>
          <w:sz w:val="24"/>
          <w:szCs w:val="24"/>
        </w:rPr>
        <w:t>Процентът на адреналин се повишава във вас, готов да ви галванизира, а после, когато страхът ви премине, трябва да се разнесе и затова се чувстваме слаби, реакцията може да ви накара да треперите. По-голямата част от великите люде са казвали, че това, от което най-много са се страху</w:t>
        <w:softHyphen/>
        <w:t>вали, никога не се е случвало, но все пак са се безпокоили и само са си губили времето. Ако сте объркан, развълнуван, не можете да бъдете спокоен. Ако сте развълнуван, ако ви липсва вътрешно спокойствие, вместо да сте способен да по</w:t>
        <w:softHyphen/>
        <w:t>лучите едно телепатично съобщение, вие излъчвате обърка</w:t>
        <w:softHyphen/>
        <w:t>но съобщение, излъчване на досада. Всичко това не само ви пречи да каптирате телепатичните съобщения, но обърква и вашите собствени излъчвания. Тогава трябва, за ваше добро и за доброто на другите, да си осигурите равномерно настроение, да бъдете спокоен, да си припомняте, че всички ваши грижи са само дразнения без значение.</w:t>
      </w:r>
    </w:p>
    <w:p>
      <w:pPr>
        <w:pStyle w:val="Normal"/>
        <w:shd w:fill="FFFFFF" w:val="clear"/>
        <w:ind w:firstLine="720"/>
        <w:jc w:val="both"/>
        <w:rPr>
          <w:sz w:val="24"/>
          <w:szCs w:val="24"/>
        </w:rPr>
      </w:pPr>
      <w:r>
        <w:rPr>
          <w:color w:val="000000"/>
          <w:sz w:val="24"/>
          <w:szCs w:val="24"/>
        </w:rPr>
        <w:t>Тренирайте да пазите спокойствие, да видите трудно</w:t>
        <w:softHyphen/>
        <w:t>стите си в тяхното развитие. Може би сте раздразнителен, защото не можете да идете на кино тази вечер, да видите филма, който дават за последно, но това не е всичко. Важ</w:t>
        <w:softHyphen/>
        <w:t>ното е да се усъвършенствате, защото колкото повече учите, толкова повече неща ще отнесете със себе си в следващия живот и ще трябва да се връщате по-малко в нашия стар и мъчен свят.</w:t>
      </w:r>
    </w:p>
    <w:p>
      <w:pPr>
        <w:pStyle w:val="Normal"/>
        <w:shd w:fill="FFFFFF" w:val="clear"/>
        <w:ind w:firstLine="720"/>
        <w:jc w:val="both"/>
        <w:rPr>
          <w:sz w:val="24"/>
          <w:szCs w:val="24"/>
        </w:rPr>
      </w:pPr>
      <w:r>
        <w:rPr>
          <w:color w:val="000000"/>
          <w:sz w:val="24"/>
          <w:szCs w:val="24"/>
        </w:rPr>
        <w:t>Препоръчваме ви да си легнете и да си починете. Лег</w:t>
        <w:softHyphen/>
        <w:t>нете си, настанете се удобно по възможност, така че нито един от мускулите да не е стегнат. Докоснете с пръстите на едната ръка пръстите на другата съвсем леко и дишайте дълбоко, равномерно. Мислете за ритъма на дишането си "мир, мир, мир". Ще откриете, че сте овладян от чувства на мир и покой, почти божествен покой. Изгонете всички мисли на несъгласие, съсредоточете се върху мира, спокой</w:t>
        <w:softHyphen/>
        <w:t>ствието. Ако мислите за спокойствието, ще го имате това спокойствие. В заключение на този урок ние твърдим, че ако хората посвещаваха всеки ден по десет минути на това упражнение, лекарите щяха да фалират, защото нямаше да останат болни.</w:t>
      </w:r>
    </w:p>
    <w:p>
      <w:pPr>
        <w:pStyle w:val="Normal"/>
        <w:shd w:fill="FFFFFF" w:val="clear"/>
        <w:ind w:firstLine="720"/>
        <w:jc w:val="both"/>
        <w:rPr>
          <w:sz w:val="24"/>
          <w:szCs w:val="24"/>
        </w:rPr>
      </w:pPr>
      <w:r>
        <w:rPr>
          <w:b/>
          <w:bCs/>
          <w:color w:val="000000"/>
          <w:sz w:val="24"/>
          <w:szCs w:val="24"/>
        </w:rPr>
        <w:t>ДЕВЕТНАДЕСЕТИ УРОК</w:t>
      </w:r>
    </w:p>
    <w:p>
      <w:pPr>
        <w:pStyle w:val="Normal"/>
        <w:shd w:fill="FFFFFF" w:val="clear"/>
        <w:ind w:firstLine="720"/>
        <w:jc w:val="both"/>
        <w:rPr>
          <w:sz w:val="24"/>
          <w:szCs w:val="24"/>
        </w:rPr>
      </w:pPr>
      <w:r>
        <w:rPr>
          <w:color w:val="000000"/>
          <w:sz w:val="24"/>
          <w:szCs w:val="24"/>
        </w:rPr>
        <w:t>В този урок ще разгледаме един въпрос, който интере</w:t>
        <w:softHyphen/>
        <w:t>сува всички: телепатията. Сигурно сте се запитали защо толкова настояваме да обясним сходството между вълни</w:t>
        <w:softHyphen/>
        <w:t>те на човешкия мозък и тези на радиото. Този урок ще ви го обясни.</w:t>
      </w:r>
    </w:p>
    <w:p>
      <w:pPr>
        <w:pStyle w:val="Normal"/>
        <w:shd w:fill="FFFFFF" w:val="clear"/>
        <w:ind w:firstLine="720"/>
        <w:jc w:val="both"/>
        <w:rPr>
          <w:sz w:val="24"/>
          <w:szCs w:val="24"/>
        </w:rPr>
      </w:pPr>
      <w:r>
        <w:rPr>
          <w:color w:val="000000"/>
          <w:sz w:val="24"/>
          <w:szCs w:val="24"/>
        </w:rPr>
        <w:t>Погледнете фиг. 8. Както можете да констатирате, наре</w:t>
        <w:softHyphen/>
        <w:t>кохме я "Ведра глава", защото трябва да стигнем до състоя</w:t>
        <w:softHyphen/>
        <w:t>ние на ведрост, преди да можем да практикуваме телепатия, ясновидство или психометрия. Ето защо толкова много на</w:t>
        <w:softHyphen/>
        <w:t>стоявахме в предходния урок (може би ви дойде до гуша) върху необходимостта да бъдете спокоен и мирен. Трябва да бъдем в мир със самите нас, ако искаме да прогресираме.</w:t>
      </w:r>
    </w:p>
    <w:p>
      <w:pPr>
        <w:pStyle w:val="Normal"/>
        <w:shd w:fill="FFFFFF" w:val="clear"/>
        <w:ind w:firstLine="720"/>
        <w:jc w:val="both"/>
        <w:rPr>
          <w:sz w:val="24"/>
          <w:szCs w:val="24"/>
        </w:rPr>
      </w:pPr>
      <w:r>
        <w:rPr>
          <w:color w:val="000000"/>
          <w:sz w:val="24"/>
          <w:szCs w:val="24"/>
        </w:rPr>
        <w:t>Размислете, можете ли да слушате един хубав симфо</w:t>
        <w:softHyphen/>
        <w:t>ничен концерт, ако се намирате близо до фабрика? Може</w:t>
        <w:softHyphen/>
        <w:t>те ли да оцените класическата или всяка друга музика, която ви харесва, ако хората скачат, танцуват с оглуши</w:t>
        <w:softHyphen/>
        <w:t>телни крясъци? Не, разбира се! Просто ще загасите радио</w:t>
        <w:softHyphen/>
        <w:t>то и ще хукнете и вие с другите или ще заповядате на всич</w:t>
        <w:softHyphen/>
        <w:t>ки тези люде да млъкнат.</w:t>
      </w:r>
    </w:p>
    <w:p>
      <w:pPr>
        <w:pStyle w:val="Normal"/>
        <w:shd w:fill="FFFFFF" w:val="clear"/>
        <w:ind w:firstLine="720"/>
        <w:jc w:val="both"/>
        <w:rPr>
          <w:sz w:val="24"/>
          <w:szCs w:val="24"/>
        </w:rPr>
      </w:pPr>
      <w:r>
        <w:rPr>
          <w:color w:val="000000"/>
          <w:sz w:val="24"/>
          <w:szCs w:val="24"/>
        </w:rPr>
        <w:t>Като огледате "Ведрата глава" ще видите различните рецепторни центрове в мозъка. Този, който отговаря по</w:t>
        <w:softHyphen/>
        <w:t>вече или по-малко на халото, каптира телепатичните вълни. Другите ще разгледаме по-късно. Сега ще се занимаем с телепатията. Когато сме спокойни, ведри, можем да кап-тираме всякакъв род впечатления. Това са радиовълните на другите, погълнати от приемателя на нашия мозък. Всички ще се съгласим, че някои хора имат "интуиция". Почти всеки от нас в даден момент е имал странното чув</w:t>
        <w:softHyphen/>
        <w:t>ство, че ще му се случи нещо или че трябва да постъпи по точно определен начин. Невежите го наричат "интуиция". В действителност това е несъзнателна или подсъзнателна телепатия, което ще рече, че когато човек има "интуиция", той каптира телепатично съобщение, изпратено съзнател</w:t>
        <w:softHyphen/>
        <w:t>но или несъзнателно от другиго.</w:t>
      </w:r>
    </w:p>
    <w:p>
      <w:pPr>
        <w:pStyle w:val="Normal"/>
        <w:shd w:fill="FFFFFF" w:val="clear"/>
        <w:ind w:firstLine="720"/>
        <w:jc w:val="both"/>
        <w:rPr>
          <w:sz w:val="24"/>
          <w:szCs w:val="24"/>
        </w:rPr>
      </w:pPr>
      <w:r>
        <w:rPr>
          <w:i/>
          <w:iCs/>
          <w:color w:val="000000"/>
          <w:sz w:val="24"/>
          <w:szCs w:val="24"/>
        </w:rPr>
        <w:t>Фиг, 8. Ведра глава</w:t>
      </w:r>
    </w:p>
    <w:p>
      <w:pPr>
        <w:pStyle w:val="Normal"/>
        <w:shd w:fill="FFFFFF" w:val="clear"/>
        <w:ind w:firstLine="720"/>
        <w:jc w:val="both"/>
        <w:rPr>
          <w:sz w:val="24"/>
          <w:szCs w:val="24"/>
        </w:rPr>
      </w:pPr>
      <w:r>
        <w:rPr>
          <w:sz w:val="24"/>
          <w:szCs w:val="24"/>
        </w:rPr>
      </w:r>
    </w:p>
    <w:p>
      <w:pPr>
        <w:pStyle w:val="Normal"/>
        <w:ind w:firstLine="720"/>
        <w:jc w:val="center"/>
        <w:rPr>
          <w:sz w:val="24"/>
          <w:szCs w:val="24"/>
        </w:rPr>
      </w:pPr>
      <w:r>
        <w:rPr>
          <w:sz w:val="24"/>
          <w:szCs w:val="24"/>
        </w:rPr>
        <mc:AlternateContent>
          <mc:Choice Requires="wpg">
            <w:drawing>
              <wp:anchor behindDoc="0" distT="0" distB="0" distL="114935" distR="114935" simplePos="0" locked="0" layoutInCell="0" allowOverlap="1" relativeHeight="10">
                <wp:simplePos x="0" y="0"/>
                <wp:positionH relativeFrom="column">
                  <wp:posOffset>373380</wp:posOffset>
                </wp:positionH>
                <wp:positionV relativeFrom="paragraph">
                  <wp:posOffset>1228090</wp:posOffset>
                </wp:positionV>
                <wp:extent cx="5715000" cy="914400"/>
                <wp:effectExtent l="0" t="0" r="0" b="0"/>
                <wp:wrapNone/>
                <wp:docPr id="8" name=""/>
                <a:graphic xmlns:a="http://schemas.openxmlformats.org/drawingml/2006/main">
                  <a:graphicData uri="http://schemas.microsoft.com/office/word/2010/wordprocessingGroup">
                    <wpg:wgp>
                      <wpg:cNvGrpSpPr/>
                      <wpg:grpSpPr>
                        <a:xfrm>
                          <a:off x="0" y="0"/>
                          <a:ext cx="5715000" cy="914400"/>
                          <a:chOff x="0" y="0"/>
                          <a:chExt cx="5715000" cy="914400"/>
                        </a:xfrm>
                      </wpg:grpSpPr>
                      <wps:wsp>
                        <wps:cNvSpPr txBox="1"/>
                        <wps:spPr>
                          <a:xfrm>
                            <a:off x="0" y="457200"/>
                            <a:ext cx="13716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bg-BG" w:bidi="ar-SA"/>
                                </w:rPr>
                                <w:t>Психометрия (към пръстите)</w:t>
                              </w:r>
                            </w:p>
                          </w:txbxContent>
                        </wps:txbx>
                        <wps:bodyPr wrap="square" anchor="t">
                          <a:noAutofit/>
                        </wps:bodyPr>
                      </wps:wsp>
                      <wps:wsp>
                        <wps:cNvSpPr txBox="1"/>
                        <wps:spPr>
                          <a:xfrm>
                            <a:off x="4648320" y="0"/>
                            <a:ext cx="106668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bg-BG" w:bidi="ar-SA"/>
                                </w:rPr>
                                <w:t>Телепатия</w:t>
                              </w:r>
                            </w:p>
                            <w:p>
                              <w:pPr>
                                <w:overflowPunct w:val="false"/>
                                <w:autoSpaceDE w:val="false"/>
                                <w:bidi w:val="0"/>
                                <w:rPr/>
                              </w:pPr>
                              <w:r>
                                <w:rPr>
                                  <w:kern w:val="2"/>
                                  <w:sz w:val="24"/>
                                  <w:szCs w:val="24"/>
                                  <w:rFonts w:ascii="Times New Roman" w:hAnsi="Times New Roman" w:eastAsia="Times New Roman" w:cs="Times New Roman"/>
                                  <w:color w:val="000000"/>
                                  <w:lang w:val="bg-BG" w:bidi="ar-SA"/>
                                </w:rPr>
                                <w:t>Ясновидство</w:t>
                              </w:r>
                            </w:p>
                          </w:txbxContent>
                        </wps:txbx>
                        <wps:bodyPr wrap="square" anchor="t">
                          <a:noAutofit/>
                        </wps:bodyPr>
                      </wps:wsp>
                    </wpg:wgp>
                  </a:graphicData>
                </a:graphic>
              </wp:anchor>
            </w:drawing>
          </mc:Choice>
          <mc:Fallback>
            <w:pict>
              <v:group id="shape_0" style="position:absolute;margin-left:29.4pt;margin-top:96.7pt;width:450pt;height:72pt" coordorigin="588,1934" coordsize="9000,1440">
                <v:shapetype id="_x0000_t202" coordsize="21600,21600" o:spt="202" path="m,l,21600l21600,21600l21600,xe">
                  <v:stroke joinstyle="miter"/>
                  <v:path gradientshapeok="t" o:connecttype="rect"/>
                </v:shapetype>
                <v:shape id="shape_0" fillcolor="white" stroked="f" o:allowincell="f" style="position:absolute;left:588;top:2654;width:215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bg-BG" w:bidi="ar-SA"/>
                          </w:rPr>
                          <w:t>Психометрия (към пръстите)</w:t>
                        </w:r>
                      </w:p>
                    </w:txbxContent>
                  </v:textbox>
                  <v:fill o:detectmouseclick="t" type="solid" color2="black"/>
                  <v:stroke color="#3465a4" joinstyle="round" endcap="flat"/>
                  <w10:wrap type="none"/>
                </v:shape>
                <v:shape id="shape_0" fillcolor="white" stroked="f" o:allowincell="f" style="position:absolute;left:7908;top:1934;width:167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bg-BG" w:bidi="ar-SA"/>
                          </w:rPr>
                          <w:t>Телепатия</w:t>
                        </w:r>
                      </w:p>
                      <w:p>
                        <w:pPr>
                          <w:overflowPunct w:val="false"/>
                          <w:autoSpaceDE w:val="false"/>
                          <w:bidi w:val="0"/>
                          <w:rPr/>
                        </w:pPr>
                        <w:r>
                          <w:rPr>
                            <w:kern w:val="2"/>
                            <w:sz w:val="24"/>
                            <w:szCs w:val="24"/>
                            <w:rFonts w:ascii="Times New Roman" w:hAnsi="Times New Roman" w:eastAsia="Times New Roman" w:cs="Times New Roman"/>
                            <w:color w:val="000000"/>
                            <w:lang w:val="bg-BG" w:bidi="ar-SA"/>
                          </w:rPr>
                          <w:t>Ясновидство</w:t>
                        </w:r>
                      </w:p>
                    </w:txbxContent>
                  </v:textbox>
                  <v:fill o:detectmouseclick="t" type="solid" color2="black"/>
                  <v:stroke color="#3465a4" joinstyle="round" endcap="flat"/>
                  <w10:wrap type="none"/>
                </v:shape>
              </v:group>
            </w:pict>
          </mc:Fallback>
        </mc:AlternateContent>
        <w:drawing>
          <wp:inline distT="0" distB="0" distL="0" distR="0">
            <wp:extent cx="2987040" cy="327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1" r="-12" b="-11"/>
                    <a:stretch>
                      <a:fillRect/>
                    </a:stretch>
                  </pic:blipFill>
                  <pic:spPr bwMode="auto">
                    <a:xfrm>
                      <a:off x="0" y="0"/>
                      <a:ext cx="2987040" cy="327342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Често казват, и с право, че жените са по-интуитивни от мъжете. Жените биха могли да бъдат много по-лесно телепати от обикновения мъж, само да не говореха толко</w:t>
        <w:softHyphen/>
        <w:t>ва много. Казват също, че мозъкът на жените е по-малък от този на мъжа, но това, разбира се, няма никакво значе</w:t>
        <w:softHyphen/>
        <w:t>ние. Много глупости бяха написани за връзката между обема на мозъка и интелигентността. Ако тръгнем от този принцип, слонът би трябвало да бъде обявен за гений! Женският мозък може "да резонира" в хармония с получе</w:t>
        <w:softHyphen/>
        <w:t>ните съобщения и ако говорим с термините на радиото, той прилича на транзисторен радиоприемник, който може по-лесно от мъжкия мозък да улови дадена станция. Спом</w:t>
        <w:softHyphen/>
        <w:t>няте ли си за онази антика, радиото на дядо ви? То имаше ръчки, копчета, екрани навсякъде и беше истински подвиг да се хване някаква програма, дори местна. Трябваше да се чака лампите да загреят, трябваше да се регулира вол</w:t>
        <w:softHyphen/>
        <w:t>тажът, силата. Дядо ви сигурно ще може да ви обясни как действаха най-първите радиоапарати. Днес съществуват джобни транзистори, натискаме едно копче и чуваме про</w:t>
        <w:softHyphen/>
        <w:t>грамите от другия край на света. Женският мозък е такъв, по-лесно се регулира от мъжкия.</w:t>
      </w:r>
    </w:p>
    <w:p>
      <w:pPr>
        <w:pStyle w:val="Normal"/>
        <w:shd w:fill="FFFFFF" w:val="clear"/>
        <w:ind w:firstLine="720"/>
        <w:jc w:val="both"/>
        <w:rPr>
          <w:sz w:val="24"/>
          <w:szCs w:val="24"/>
        </w:rPr>
      </w:pPr>
      <w:r>
        <w:rPr>
          <w:color w:val="000000"/>
          <w:sz w:val="24"/>
          <w:szCs w:val="24"/>
        </w:rPr>
        <w:t>Помислете сега за близнаците. Оказа се, че двама ис</w:t>
        <w:softHyphen/>
        <w:t>тински близнаци са непрекъснато в контакт, независимо от разстоянието помежду им. Представете си, че единият се намира в Европа, а другият - в Америка. Те ще имат еднакви мисли, всеки ще знае какво правия другият. Това е така, защото и двамата произлизат от една и съща клет</w:t>
        <w:softHyphen/>
        <w:t>ка, от едно и също яйце и мозъците им са, така да се каже, два приемо-предавателя, непрекъснато включени на една и съща дължина на вълната.</w:t>
      </w:r>
    </w:p>
    <w:p>
      <w:pPr>
        <w:pStyle w:val="Normal"/>
        <w:shd w:fill="FFFFFF" w:val="clear"/>
        <w:ind w:firstLine="720"/>
        <w:jc w:val="both"/>
        <w:rPr>
          <w:sz w:val="24"/>
          <w:szCs w:val="24"/>
        </w:rPr>
      </w:pPr>
      <w:r>
        <w:rPr>
          <w:color w:val="000000"/>
          <w:sz w:val="24"/>
          <w:szCs w:val="24"/>
        </w:rPr>
        <w:t>Искате да знаете сега как можете да общувате чрез телепатия. Можете да го направите, ако вярвате, ако се трудите, но преди всичко трябва да имате вътрешен по</w:t>
        <w:softHyphen/>
        <w:t>кой, нашия стар и добър приятел. Ето как трябва да по</w:t>
        <w:softHyphen/>
        <w:t>стъпите.</w:t>
      </w:r>
    </w:p>
    <w:p>
      <w:pPr>
        <w:pStyle w:val="Normal"/>
        <w:shd w:fill="FFFFFF" w:val="clear"/>
        <w:ind w:firstLine="720"/>
        <w:jc w:val="both"/>
        <w:rPr>
          <w:sz w:val="24"/>
          <w:szCs w:val="24"/>
        </w:rPr>
      </w:pPr>
      <w:r>
        <w:rPr>
          <w:color w:val="000000"/>
          <w:sz w:val="24"/>
          <w:szCs w:val="24"/>
        </w:rPr>
        <w:t>Повтаряйте си един-два дни, че в еди-кой си ден, в еди-кой си час ще направите мозъка си възприемчив, за да каптира първо впечатленията, а после определени телепа</w:t>
        <w:softHyphen/>
        <w:t>тични съобщения. Повтаряйте си това неуморно, постоян</w:t>
        <w:softHyphen/>
        <w:t>ствайте в търсенията си, кажете си, че ще успеете.</w:t>
      </w:r>
    </w:p>
    <w:p>
      <w:pPr>
        <w:pStyle w:val="Normal"/>
        <w:shd w:fill="FFFFFF" w:val="clear"/>
        <w:ind w:firstLine="720"/>
        <w:jc w:val="both"/>
        <w:rPr>
          <w:sz w:val="24"/>
          <w:szCs w:val="24"/>
        </w:rPr>
      </w:pPr>
      <w:r>
        <w:rPr>
          <w:color w:val="000000"/>
          <w:sz w:val="24"/>
          <w:szCs w:val="24"/>
        </w:rPr>
        <w:t>В определения ден, в избрания час, за предпочитане вечер, се оттеглете в стаята си, угасете силните светлини, осигурете подходяща температура. След това си легнете -по възможност най-удобно. В ръцете си държите снимката на човека, към когото сте най-привързан. Светлината се намира зад вас и осветява снимката. Дишайте дълбоко няколко минути. Освободете духа си от натрапчивите мисли, мислете за човека, чиято снимка държите. Гледайте я и си представяйте, че той е пред вас. Какво ще ви каже? Какво ще му отговорите? Формулирайте мислите си. Ако искате, можете да кажете: "Говори ми,-говори ми". След това ще чакате отговора. Ако сте спокоен, ако вярвате, ще почувствате, че нещо се раздвижва в мозъка ви. Първо ще мислите, че ви се привижда, но това не е илюзия, това е истината. Ако не искате да повярвате, вие отказвате да вярвате и в телепатията.</w:t>
      </w:r>
    </w:p>
    <w:p>
      <w:pPr>
        <w:pStyle w:val="Normal"/>
        <w:shd w:fill="FFFFFF" w:val="clear"/>
        <w:ind w:firstLine="720"/>
        <w:jc w:val="both"/>
        <w:rPr>
          <w:sz w:val="24"/>
          <w:szCs w:val="24"/>
        </w:rPr>
      </w:pPr>
      <w:r>
        <w:rPr>
          <w:color w:val="000000"/>
          <w:sz w:val="24"/>
          <w:szCs w:val="24"/>
        </w:rPr>
        <w:t>Най-лесният начин да достигнете до телепатични спо</w:t>
        <w:softHyphen/>
        <w:t>собности е да работите с човек, когото познавате много добре, с когото сте много близък. Първо ще трябва да се уговорите за онова, което ще правите. Трябва да уточните деня, часа, в който ще се опитвате да говорите чрез теле</w:t>
        <w:softHyphen/>
        <w:t>патия. Всеки от вас ще трябва да бъде в стаята си. Разсто</w:t>
        <w:softHyphen/>
        <w:t>янието, което ви дели, не влиза в сметката. Можете да бъдете на различни континенти, но все пак трябва да взе</w:t>
        <w:softHyphen/>
        <w:t>мете под внимание часовата разлика. Например, ако е шест часа в Париж, в Ню Йорк е обяд. Трябва да мислите за това, иначе опитът ви ще се провали. Трябва предварител</w:t>
        <w:softHyphen/>
        <w:t>но да уточните също кой ще предава и кой ще приема.</w:t>
      </w:r>
    </w:p>
    <w:p>
      <w:pPr>
        <w:pStyle w:val="Normal"/>
        <w:shd w:fill="FFFFFF" w:val="clear"/>
        <w:ind w:firstLine="720"/>
        <w:jc w:val="both"/>
        <w:rPr>
          <w:sz w:val="24"/>
          <w:szCs w:val="24"/>
        </w:rPr>
      </w:pPr>
      <w:r>
        <w:rPr>
          <w:color w:val="000000"/>
          <w:sz w:val="24"/>
          <w:szCs w:val="24"/>
        </w:rPr>
        <w:t>Да си представим, че сте решили вие да предадете пръв; след десет минути, ни повече, ни по-малко, приятелят ви да отговори. При първия опит може би няма да успеете, но ако постоянствате, ще постигнете целта си. Не забравяйте, че и бебето не прохожда от първия път, трябва да повтаря, -да пада и пак да започва отначало. Сигурно няма да успе</w:t>
        <w:softHyphen/>
        <w:t>ете да разговаряте по телепатия при първия опит, но с повече упорство ще тръгне по-лесно.</w:t>
      </w:r>
    </w:p>
    <w:p>
      <w:pPr>
        <w:pStyle w:val="Normal"/>
        <w:shd w:fill="FFFFFF" w:val="clear"/>
        <w:ind w:firstLine="720"/>
        <w:jc w:val="both"/>
        <w:rPr>
          <w:sz w:val="24"/>
          <w:szCs w:val="24"/>
        </w:rPr>
      </w:pPr>
      <w:r>
        <w:rPr>
          <w:color w:val="000000"/>
          <w:sz w:val="24"/>
          <w:szCs w:val="24"/>
        </w:rPr>
        <w:t>Когато бъдете в състояние да изпратите или да полу</w:t>
        <w:softHyphen/>
        <w:t>чите телепатично съобщение на някой приятел, ще можете да улавяте мислите на другите, ала само ако сте доброна</w:t>
        <w:softHyphen/>
        <w:t>мерен!</w:t>
      </w:r>
    </w:p>
    <w:p>
      <w:pPr>
        <w:pStyle w:val="Normal"/>
        <w:shd w:fill="FFFFFF" w:val="clear"/>
        <w:ind w:firstLine="720"/>
        <w:jc w:val="both"/>
        <w:rPr>
          <w:sz w:val="24"/>
          <w:szCs w:val="24"/>
        </w:rPr>
      </w:pPr>
      <w:r>
        <w:rPr>
          <w:color w:val="000000"/>
          <w:sz w:val="24"/>
          <w:szCs w:val="24"/>
        </w:rPr>
        <w:t>Никога, никога няма да можете да използвате телепа</w:t>
        <w:softHyphen/>
        <w:t>тията или ясновидството, или психометрията, за да зло-вредите някому. Така, както никой не може да стори и на вас нещо подобно. Твърдеше се, че ако недобронамерен човек притежава ясновидски способности, той би могъл да използва способностите си, за да изнудва хората, които са направили някаква грешка. Ние твърдим категорично: това е абсолютно невъзможно. Не може да имаме еднов</w:t>
        <w:softHyphen/>
        <w:t>ременно на едно и също място мрак и светлина. Не може да се използва телепатията, за да се прави зло, това е не</w:t>
        <w:softHyphen/>
        <w:t>умолим закон на метафизиката. Затова не се безпокойте, хората не могат да ви четат мислите с лоша цел. На някои може би им се иска да го правят, ала няма да могат и никога не ще могат. Ние държим да ви кажем това, защото мно</w:t>
        <w:softHyphen/>
        <w:t>зина се боят, че благодарение на телепатията другите ще узнаят най-интимните им мисли, страхове и фобии. Сигур</w:t>
        <w:softHyphen/>
        <w:t>но е, че чистият човек може да чете мислите ви, да види аурата ви, да отгатне слабостите ви, но след като този човек е чист, той ще откаже да го направи, а ако не е, той не ще успее да го стори.</w:t>
      </w:r>
    </w:p>
    <w:p>
      <w:pPr>
        <w:pStyle w:val="Normal"/>
        <w:shd w:fill="FFFFFF" w:val="clear"/>
        <w:ind w:firstLine="720"/>
        <w:jc w:val="both"/>
        <w:rPr>
          <w:sz w:val="24"/>
          <w:szCs w:val="24"/>
        </w:rPr>
      </w:pPr>
      <w:r>
        <w:rPr>
          <w:color w:val="000000"/>
          <w:sz w:val="24"/>
          <w:szCs w:val="24"/>
        </w:rPr>
        <w:t>Съветваме ви да практикувате телепатия с някой при</w:t>
        <w:softHyphen/>
        <w:t>ятел, но ако не можете, легнете си, както ви казахме, и оставете мислите сами да дойдат при вас. Първо ще откри</w:t>
        <w:softHyphen/>
        <w:t>ете, че духът жужи от различни противоречиви мисли. Ще имате чувството, че се намирате в тълпа, където всеки се надвиква както може. Но ако искате, ако опитате, можете да различите един определен глас. Същото е и с телепати</w:t>
        <w:softHyphen/>
        <w:t>ята. Тренирайте, трудете се и вярвайте. Тогава, при усло</w:t>
        <w:softHyphen/>
        <w:t>вие, че запазите спокойствие и нямате никакво намерение да причините зло някому, вие можете да станете телепат. Да видим и ясновидството. На фиг. 8 виждаме лъчите на ясновидското зрение, които тръгват от мястото на тре</w:t>
        <w:softHyphen/>
        <w:t>тото око. Както виждате, те имат различна честота от тази на телепатията. В известен смисъл един и същи източник стига до два резултата. Например, когато получавате те</w:t>
        <w:softHyphen/>
        <w:t>лепатични съобщения, все едно че слушате радио. Когато улавяте ясновидски съобщения, все едно че гледате теле</w:t>
        <w:softHyphen/>
        <w:t>визия, често даже в "естествени цветове". Ако искате да "видите", ви трябва кристал или друг блещукащ предмет. Ако имате пръстен, украсен с диамант, той струва колкото кристалната топка и със сигурност по-лесно се държи. В този случай също трябва да легнете удобно, да бъдете сигурен, че светлината е намалена до минимум. Но да предположим, че сте похарчили необходимото и сте си купили кристална топка...</w:t>
      </w:r>
    </w:p>
    <w:p>
      <w:pPr>
        <w:pStyle w:val="Normal"/>
        <w:shd w:fill="FFFFFF" w:val="clear"/>
        <w:ind w:firstLine="720"/>
        <w:jc w:val="both"/>
        <w:rPr>
          <w:sz w:val="24"/>
          <w:szCs w:val="24"/>
        </w:rPr>
      </w:pPr>
      <w:r>
        <w:rPr>
          <w:color w:val="000000"/>
          <w:sz w:val="24"/>
          <w:szCs w:val="24"/>
        </w:rPr>
        <w:t>Намирате се върху леглото, удобно настанен в спалня</w:t>
        <w:softHyphen/>
        <w:t>та си. Пердетата са дръпнати, стаята е тъмна и вие едва виждате очертанията на кристалната ви топка. Толкова е тъмно, че не виждате никакъв отблясък в кристала. Не можете нищо да различите, знаете, че държите топката, че там има "нещо". Гледайте топката, без да се стремите да видите каквото и да било. Гледайте, като че ли гледате нещо твърде отдалечено. Кристалът е на няколко сантиметра от очите ви, но вие трябва да гледате на километри. Тогава ще видите, че топката помътнява малко по малко, ще видите как се образуват бели облаци и кристалът ще из</w:t>
        <w:softHyphen/>
        <w:t>глежда като пълен с мляко. Това е критичният момент. Не се сепвайте, не мърдайте, не се стряскайте, както повечето хора, защото следващият стадий...</w:t>
      </w:r>
    </w:p>
    <w:p>
      <w:pPr>
        <w:pStyle w:val="Normal"/>
        <w:shd w:fill="FFFFFF" w:val="clear"/>
        <w:ind w:firstLine="720"/>
        <w:jc w:val="both"/>
        <w:rPr>
          <w:sz w:val="24"/>
          <w:szCs w:val="24"/>
        </w:rPr>
      </w:pPr>
      <w:r>
        <w:rPr>
          <w:color w:val="000000"/>
          <w:sz w:val="24"/>
          <w:szCs w:val="24"/>
        </w:rPr>
        <w:t>Млечната белота се разсейва, както когато завесата се вдига, за да видите някоя сцена. Кристалната топка е из</w:t>
        <w:softHyphen/>
        <w:t>чезнала, тя е отлетяла и на нейно място виждате света. Вие го съзерцавате, както един бог от Олимп може да го съзер</w:t>
        <w:softHyphen/>
        <w:t>цава. Може би виждате облаци с един континент под тях, имате чувството, че ще паднете, може би ще се наведете машинално. Овладейте се, защото, ако мръднете, няма нищо повече да видите и ще трябва да започнете отново. Но да предположим, че няма да се сепнете. Тогава ще имате чувството, че слизате почти вертикално. Ще видите под вас да се откриват континенти и внезапно ще спрете на едно определено място. Ще видите може би историческо съби</w:t>
        <w:softHyphen/>
        <w:t>тие, може би ще се озовете на земята сред някоя битка и насреща ви ще се устреми истински танк. Не се страхувай</w:t>
        <w:softHyphen/>
        <w:t xml:space="preserve">те, защото този танк не може да ви причини болка, той ще ви прегази, но няма нищо да почувствате. Ще усетите сигурно, че виждате през очите на другиго, не виждате лицето му, но виждате всичко, което той вижда. Още веднъж ви казваме, не се страхувайте, не се сепвайте, ще видите съвсем ясно, съвсем чисто и въпреки че няма да чуете нито звук, ще знаете какво се говори. Ето така ние можем да </w:t>
      </w:r>
      <w:r>
        <w:rPr>
          <w:i/>
          <w:iCs/>
          <w:color w:val="000000"/>
          <w:sz w:val="24"/>
          <w:szCs w:val="24"/>
        </w:rPr>
        <w:t xml:space="preserve">виждаме. </w:t>
      </w:r>
      <w:r>
        <w:rPr>
          <w:color w:val="000000"/>
          <w:sz w:val="24"/>
          <w:szCs w:val="24"/>
        </w:rPr>
        <w:t>Това е ясновидството. Много е лесно, при условие, повтаряме отново, при условие, че вярвате.</w:t>
      </w:r>
    </w:p>
    <w:p>
      <w:pPr>
        <w:pStyle w:val="Normal"/>
        <w:shd w:fill="FFFFFF" w:val="clear"/>
        <w:ind w:firstLine="720"/>
        <w:jc w:val="both"/>
        <w:rPr>
          <w:sz w:val="24"/>
          <w:szCs w:val="24"/>
        </w:rPr>
      </w:pPr>
      <w:r>
        <w:rPr>
          <w:color w:val="000000"/>
          <w:sz w:val="24"/>
          <w:szCs w:val="24"/>
        </w:rPr>
        <w:t>Някои хора не виждат истински дадена сцена, тоест добиват всякакъв род впечатления, без да ВИЖДАТ в действителност. Обикновено това се случва на хората от бизнеса. Подобни хора не могат да бъдат добри ясновид</w:t>
        <w:softHyphen/>
        <w:t>ци. Ако човекът е търговец например, той инстинктивно е малко недоверчив, а това прави образите неясни. Той мисли подсъзнателно, че такова нещо не може да се случи, и така, без да унищожи напълно видението си, той полу</w:t>
        <w:softHyphen/>
        <w:t>чава смътни впечатления, толкова реални, колкото са и образите - картини.</w:t>
      </w:r>
    </w:p>
    <w:p>
      <w:pPr>
        <w:pStyle w:val="Normal"/>
        <w:shd w:fill="FFFFFF" w:val="clear"/>
        <w:ind w:firstLine="720"/>
        <w:jc w:val="both"/>
        <w:rPr>
          <w:sz w:val="24"/>
          <w:szCs w:val="24"/>
        </w:rPr>
      </w:pPr>
      <w:r>
        <w:rPr>
          <w:color w:val="000000"/>
          <w:sz w:val="24"/>
          <w:szCs w:val="24"/>
        </w:rPr>
        <w:t>С постоянство и практика ще станете ясновидец. С практиката ще можете да се пренесете в различни периоди на Историята и ще видите истинската История. Ще бъдете учуден и изненадан да констатирате колко са фалшиви историческите книги, защото обикновено те отразяват политиката на своето време.</w:t>
      </w:r>
    </w:p>
    <w:p>
      <w:pPr>
        <w:pStyle w:val="Normal"/>
        <w:shd w:fill="FFFFFF" w:val="clear"/>
        <w:ind w:firstLine="720"/>
        <w:jc w:val="both"/>
        <w:rPr>
          <w:sz w:val="24"/>
          <w:szCs w:val="24"/>
        </w:rPr>
      </w:pPr>
      <w:r>
        <w:rPr>
          <w:color w:val="000000"/>
          <w:sz w:val="24"/>
          <w:szCs w:val="24"/>
        </w:rPr>
        <w:t>Да минем сега на въпроса за психометрията. Психометрията е изкуство "да виждаме с пръстите". Всеки е правил подобни опити. Помолвате някого да избере една монета измежду купчинка монети и да я държи няколко секунди в ръка. Когато я сложи обратно при другите, вие можете да я намерите, защото тя е по-топла от другите. Но това е само за развлечение и подобен опит има място само на сцената.</w:t>
      </w:r>
    </w:p>
    <w:p>
      <w:pPr>
        <w:pStyle w:val="Normal"/>
        <w:shd w:fill="FFFFFF" w:val="clear"/>
        <w:ind w:firstLine="720"/>
        <w:jc w:val="both"/>
        <w:rPr>
          <w:sz w:val="24"/>
          <w:szCs w:val="24"/>
        </w:rPr>
      </w:pPr>
      <w:r>
        <w:rPr>
          <w:color w:val="000000"/>
          <w:sz w:val="24"/>
          <w:szCs w:val="24"/>
        </w:rPr>
        <w:t>Това, което наричаме психометрия, е способността да вземете един предмет и да познаете какъв е произходът му, какво му се е случило, в чии ръце е бил и какво е било душевното състояние на този човек. Можете да помолите някой приятел да ви помогне. Ето как трябва да постъпи</w:t>
        <w:softHyphen/>
        <w:t>те.</w:t>
      </w:r>
    </w:p>
    <w:p>
      <w:pPr>
        <w:pStyle w:val="Normal"/>
        <w:shd w:fill="FFFFFF" w:val="clear"/>
        <w:ind w:firstLine="720"/>
        <w:jc w:val="both"/>
        <w:rPr>
          <w:sz w:val="24"/>
          <w:szCs w:val="24"/>
        </w:rPr>
      </w:pPr>
      <w:r>
        <w:rPr>
          <w:color w:val="000000"/>
          <w:sz w:val="24"/>
          <w:szCs w:val="24"/>
        </w:rPr>
        <w:t>Помолете го да си измие добре ръцете. След това взе</w:t>
        <w:softHyphen/>
        <w:t>мете едно камъче и го помолете да го измие добре със сапун, а после добре да го изплакне. Когато видите, че добре е избърсал ръцете и камъчето, кажете му да го стисне здраво в лявата си ръка и да мисли силно около минута за какво</w:t>
        <w:softHyphen/>
        <w:t>то иска, за някой цвят, предмет, за доброто или лошо настроение. Няма значение за какво ще мисли, трябва да мисли силно в продължение на една минута. После ще завие камъчето в чиста кърпа и ще ви го даде. Не трябва веднага да махате кърпата, а да изчакате да останете сам в стаята си, "стаята за съзерцание". Но разрешете ми още едно отклонение...</w:t>
      </w:r>
      <w:r>
        <w:rPr>
          <w:rFonts w:cs="Arial" w:ascii="Arial" w:hAnsi="Arial"/>
          <w:color w:val="000000"/>
          <w:sz w:val="24"/>
          <w:szCs w:val="24"/>
        </w:rPr>
        <w:t xml:space="preserve">               </w:t>
      </w:r>
    </w:p>
    <w:p>
      <w:pPr>
        <w:pStyle w:val="Normal"/>
        <w:shd w:fill="FFFFFF" w:val="clear"/>
        <w:ind w:firstLine="720"/>
        <w:jc w:val="both"/>
        <w:rPr>
          <w:sz w:val="24"/>
          <w:szCs w:val="24"/>
        </w:rPr>
      </w:pPr>
      <w:r>
        <w:rPr>
          <w:color w:val="000000"/>
          <w:sz w:val="24"/>
          <w:szCs w:val="24"/>
        </w:rPr>
        <w:t>Казахме "в лявата ръка" и трябва да обясним защо. Според езотерическите правила дясната ръка е "практичната", посветената на явленията от земния свят. Лявата ръка е духовната, посветената на метафизическите явле</w:t>
        <w:softHyphen/>
        <w:t>ния. Ако обикновено си служите с дясната ръка, тоест не  сте "левак", ще имате по-добри резултати, използвайки за  психометрията лявата си ръка, "езотерическата". Ако сте левак, ще използвате дясната си ръка в метафизичен смисъл.  Необходимо е да се отбележи, че с лявата ръка постигате резултати, непостижими с дясната.</w:t>
      </w:r>
    </w:p>
    <w:p>
      <w:pPr>
        <w:pStyle w:val="Normal"/>
        <w:shd w:fill="FFFFFF" w:val="clear"/>
        <w:ind w:firstLine="720"/>
        <w:jc w:val="both"/>
        <w:rPr>
          <w:sz w:val="24"/>
          <w:szCs w:val="24"/>
        </w:rPr>
      </w:pPr>
      <w:r>
        <w:rPr>
          <w:color w:val="000000"/>
          <w:sz w:val="24"/>
          <w:szCs w:val="24"/>
        </w:rPr>
        <w:t>Когато сте в стаята си и в съзерцание, измийте грижли</w:t>
        <w:softHyphen/>
        <w:t>во ръцете, изплакнете ги и избършете, за да не остане ни</w:t>
        <w:softHyphen/>
        <w:t>какъв отпечатък по тях. Легнете, разположете се удобно. За този опит светлината не е от значение. Можете да седите на тъмно или да запалите всички лампи. Развържете кърпата и вземете камъчето в ръка, сложете го в центъра на дланта си. Не мислете, не се занимавайте с него, опитайте се само да прогоните всичките си мисли, да освободите ума си. Скоро ще почувствате леко боцване в центъра на дланта си, ще добиете някакво впечатление, вероятно това, което ва</w:t>
        <w:softHyphen/>
        <w:t>шият приятел е искал да ви съобщи. Ще получите може би и чувството, че той ви мисли за съвсем откачил!</w:t>
      </w:r>
    </w:p>
    <w:p>
      <w:pPr>
        <w:pStyle w:val="Normal"/>
        <w:shd w:fill="FFFFFF" w:val="clear"/>
        <w:ind w:firstLine="720"/>
        <w:jc w:val="both"/>
        <w:rPr>
          <w:sz w:val="24"/>
          <w:szCs w:val="24"/>
        </w:rPr>
      </w:pPr>
      <w:r>
        <w:rPr>
          <w:color w:val="000000"/>
          <w:sz w:val="24"/>
          <w:szCs w:val="24"/>
        </w:rPr>
        <w:t>Ако прилагате този опит, при условие че сте съвсем спокоен и ведър, ще можете да каптирате невероятно ин</w:t>
        <w:softHyphen/>
        <w:t>тересни впечатления. Когато приятелят ви се отегчи с вашите опити, можете да продължите сам. Излезте, идете на полето и изберете някое камъче, което никой според вас не е докосвал. По-лесно е на брега на морето, но можете да изровите такова камъче и от пръстта. С времето и уп</w:t>
        <w:softHyphen/>
        <w:t>ражненията ще постигнете забележителни резултати. Ще можете, например, като вземете едно обло камъче, да зна</w:t>
        <w:softHyphen/>
        <w:t>ете откъде идва, в коя планина е било, преди да се отломи и реката да го отнесе до морето. Ще бъдете смаян, като видите колко можете да научите благодарение на психо</w:t>
        <w:softHyphen/>
        <w:t>метрията, но при условие че се упражнявате дълго и запа</w:t>
        <w:softHyphen/>
        <w:t>зите ведър духа си.</w:t>
      </w:r>
    </w:p>
    <w:p>
      <w:pPr>
        <w:pStyle w:val="Normal"/>
        <w:shd w:fill="FFFFFF" w:val="clear"/>
        <w:ind w:firstLine="720"/>
        <w:jc w:val="both"/>
        <w:rPr>
          <w:sz w:val="24"/>
          <w:szCs w:val="24"/>
        </w:rPr>
      </w:pPr>
      <w:r>
        <w:rPr>
          <w:color w:val="000000"/>
          <w:sz w:val="24"/>
          <w:szCs w:val="24"/>
        </w:rPr>
        <w:t>Възможно е, като получите писмо, да научите какво е съдържанието му, преди да сте отворили плика. Възможно е също, като вземете едно писмо, написано на чужд език, да прокарате пръстите на лявата ръка по текста и да раз</w:t>
        <w:softHyphen/>
        <w:t>берете за какво става дума, без да знаете значението на думите. С трениране е много лесно, при условие обаче, че не го правите само за да докажете на другите, че можете.</w:t>
      </w:r>
    </w:p>
    <w:p>
      <w:pPr>
        <w:pStyle w:val="Normal"/>
        <w:shd w:fill="FFFFFF" w:val="clear"/>
        <w:ind w:firstLine="720"/>
        <w:jc w:val="both"/>
        <w:rPr>
          <w:sz w:val="24"/>
          <w:szCs w:val="24"/>
        </w:rPr>
      </w:pPr>
      <w:r>
        <w:rPr>
          <w:color w:val="000000"/>
          <w:sz w:val="24"/>
          <w:szCs w:val="24"/>
        </w:rPr>
        <w:t>Може би се питате защо някои надарени хора отказ</w:t>
        <w:softHyphen/>
        <w:t>ват да докажат на другите, че са ясновидци, че могат да разговарят по телепатия и т.н. Много просто, телепатията изисква благоприятни условия, а не е възможно да се раз</w:t>
        <w:softHyphen/>
        <w:t>говаря така, ако някой, който е до вас, се стреми да ви докаже, че грешите. След като един човек се опитва да докаже, че сте шарлатанин, неговите мозъчни вълни на скептицизъм и недоверие ще покрият вълните, които бих</w:t>
        <w:softHyphen/>
        <w:t>те могли да каптирате. Съветваме ви, ако някой някога ви поиска да докажете на какво сте способен, отговорете, че не е нужно да давате доказателства, знаете какво можете да направите и нямате нужда от демонстрации.</w:t>
      </w:r>
    </w:p>
    <w:p>
      <w:pPr>
        <w:pStyle w:val="Normal"/>
        <w:shd w:fill="FFFFFF" w:val="clear"/>
        <w:ind w:firstLine="720"/>
        <w:jc w:val="both"/>
        <w:rPr>
          <w:sz w:val="24"/>
          <w:szCs w:val="24"/>
        </w:rPr>
      </w:pPr>
      <w:r>
        <w:rPr>
          <w:color w:val="000000"/>
          <w:sz w:val="24"/>
          <w:szCs w:val="24"/>
        </w:rPr>
        <w:t>Бихме искали да кажем нещо и за ясновидците, които имат полза от практикуването на способностите си. Факт е, че някои жени притежават ясновидски способности, но те не са постоянни, тоест не могат да "виждат" във всеки момент по свое желание. Случва се, когато някоя жена изненада приятелите си със своите способности, те да я посъветват да си отвори кабинет и да направи от това професия. Въпросната нещастница сигурно ще се съгласи и ще се настрани в задния двор, където ще приема клиен</w:t>
        <w:softHyphen/>
        <w:t>ти, които, разбира се, ще плащат за услугите й. Ясно е, че тя не може да каже на клиента, че точно днес способнос</w:t>
        <w:softHyphen/>
        <w:t>тите й са я напуснали, затова ще трябва да измисли нещо, ще говори каквото и да е. Не съвсем какво да е, защото тези жени са добри психолози и знаят обикновено какво ще допадне на клиента. Колкото повече измисля, толкова повече способностите й ще намаляват.</w:t>
      </w:r>
    </w:p>
    <w:p>
      <w:pPr>
        <w:pStyle w:val="Normal"/>
        <w:shd w:fill="FFFFFF" w:val="clear"/>
        <w:ind w:firstLine="720"/>
        <w:jc w:val="both"/>
        <w:rPr>
          <w:sz w:val="24"/>
          <w:szCs w:val="24"/>
        </w:rPr>
      </w:pPr>
      <w:r>
        <w:rPr>
          <w:color w:val="000000"/>
          <w:sz w:val="24"/>
          <w:szCs w:val="24"/>
        </w:rPr>
        <w:t>Не бива никога да плащате за гадаене на карти или с кристална топка, защото така ще загубите всичките си възможности да видите нещо изобщо. Не бива никога да се опитвате да докажете, че сте способен да направите това или онова, защото мозъчният ви приемател ще бъде затормозен, обхванат от паразитите на вълните, вълните на онези, които се съмняват във вас.</w:t>
      </w:r>
    </w:p>
    <w:p>
      <w:pPr>
        <w:pStyle w:val="Normal"/>
        <w:shd w:fill="FFFFFF" w:val="clear"/>
        <w:ind w:firstLine="720"/>
        <w:jc w:val="both"/>
        <w:rPr>
          <w:sz w:val="24"/>
          <w:szCs w:val="24"/>
        </w:rPr>
      </w:pPr>
      <w:r>
        <w:rPr>
          <w:color w:val="000000"/>
          <w:sz w:val="24"/>
          <w:szCs w:val="24"/>
        </w:rPr>
        <w:t>По-добре е да не признавате, да не говорите за езотерическите си способности и познания. Колкото по-норма</w:t>
        <w:softHyphen/>
        <w:t>лен изглеждате, по-естествен, толкова по-лесно ще можете да каптирате вълните.</w:t>
      </w:r>
    </w:p>
    <w:p>
      <w:pPr>
        <w:pStyle w:val="Normal"/>
        <w:shd w:fill="FFFFFF" w:val="clear"/>
        <w:ind w:firstLine="720"/>
        <w:jc w:val="both"/>
        <w:rPr>
          <w:sz w:val="24"/>
          <w:szCs w:val="24"/>
        </w:rPr>
      </w:pPr>
      <w:r>
        <w:rPr>
          <w:color w:val="000000"/>
          <w:sz w:val="24"/>
          <w:szCs w:val="24"/>
        </w:rPr>
        <w:t>Още веднъж ви молим да се упражнявате, да работите, да си създавате вътрешен покой, без който нищо не може</w:t>
        <w:softHyphen/>
        <w:t xml:space="preserve">те да постигнете. С ведрост и вяра ще успеете във всичко, което пожелаете, ще можете </w:t>
      </w:r>
      <w:r>
        <w:rPr>
          <w:i/>
          <w:iCs/>
          <w:color w:val="000000"/>
          <w:sz w:val="24"/>
          <w:szCs w:val="24"/>
        </w:rPr>
        <w:t xml:space="preserve">всичко </w:t>
      </w:r>
      <w:r>
        <w:rPr>
          <w:color w:val="000000"/>
          <w:sz w:val="24"/>
          <w:szCs w:val="24"/>
        </w:rPr>
        <w:t>да правите.</w:t>
      </w:r>
    </w:p>
    <w:p>
      <w:pPr>
        <w:pStyle w:val="Normal"/>
        <w:shd w:fill="FFFFFF" w:val="clear"/>
        <w:ind w:firstLine="720"/>
        <w:jc w:val="both"/>
        <w:rPr>
          <w:sz w:val="24"/>
          <w:szCs w:val="24"/>
        </w:rPr>
      </w:pPr>
      <w:r>
        <w:rPr>
          <w:b/>
          <w:bCs/>
          <w:color w:val="000000"/>
          <w:sz w:val="24"/>
          <w:szCs w:val="24"/>
        </w:rPr>
        <w:t>ДВАДЕСЕТИ УРОК</w:t>
      </w:r>
    </w:p>
    <w:p>
      <w:pPr>
        <w:pStyle w:val="Normal"/>
        <w:shd w:fill="FFFFFF" w:val="clear"/>
        <w:ind w:firstLine="720"/>
        <w:jc w:val="both"/>
        <w:rPr>
          <w:sz w:val="24"/>
          <w:szCs w:val="24"/>
        </w:rPr>
      </w:pPr>
      <w:r>
        <w:rPr>
          <w:color w:val="000000"/>
          <w:sz w:val="24"/>
          <w:szCs w:val="24"/>
        </w:rPr>
        <w:t>Преди да сме започнали сюжета на този урок, бихме искали да насочим вниманието ви към въпроса за електри</w:t>
        <w:softHyphen/>
        <w:t>ческите токове, които излизат от мозъка и активизират мускулите.</w:t>
      </w:r>
    </w:p>
    <w:p>
      <w:pPr>
        <w:pStyle w:val="Normal"/>
        <w:shd w:fill="FFFFFF" w:val="clear"/>
        <w:ind w:firstLine="720"/>
        <w:jc w:val="both"/>
        <w:rPr>
          <w:sz w:val="24"/>
          <w:szCs w:val="24"/>
        </w:rPr>
      </w:pPr>
      <w:r>
        <w:rPr>
          <w:color w:val="000000"/>
          <w:sz w:val="24"/>
          <w:szCs w:val="24"/>
        </w:rPr>
        <w:t xml:space="preserve">В илюстрираното списание "Електроника" от месец януари 1963 година открихме статията </w:t>
      </w:r>
      <w:r>
        <w:rPr>
          <w:i/>
          <w:iCs/>
          <w:color w:val="000000"/>
          <w:sz w:val="24"/>
          <w:szCs w:val="24"/>
        </w:rPr>
        <w:t>"Невероятната елек</w:t>
        <w:softHyphen/>
        <w:t xml:space="preserve">тронна руска ръка". </w:t>
      </w:r>
      <w:r>
        <w:rPr>
          <w:color w:val="000000"/>
          <w:sz w:val="24"/>
          <w:szCs w:val="24"/>
        </w:rPr>
        <w:t>Професор Арон Кубрински, член на Съветската академия на науките, със своите асистенти е правил изследвания на протезите и изкуствените крайни</w:t>
        <w:softHyphen/>
        <w:t>ци. Доскоро беше практически невъзможно да се мърдат пръстите на изкуствената ръка, но изглежда, руснаците са разрешили този въпрос.</w:t>
      </w:r>
    </w:p>
    <w:p>
      <w:pPr>
        <w:pStyle w:val="Normal"/>
        <w:shd w:fill="FFFFFF" w:val="clear"/>
        <w:ind w:firstLine="720"/>
        <w:jc w:val="both"/>
        <w:rPr>
          <w:sz w:val="24"/>
          <w:szCs w:val="24"/>
        </w:rPr>
      </w:pPr>
      <w:r>
        <w:rPr>
          <w:color w:val="000000"/>
          <w:sz w:val="24"/>
          <w:szCs w:val="24"/>
        </w:rPr>
        <w:t>При отрязването на крайника се поставят специални електроди в края на някои нерви, тези, които обикновено командват движенията на ръката. Когато се постави про</w:t>
        <w:softHyphen/>
        <w:t>тезата, токовете, тръгващи от мозъка към нервите, които командват движението на пръстите и показалеца, минават в протезата и са усилени така, че да задвижат пръстите на изкуствената ръка. В същото списание е поместена и сним</w:t>
        <w:softHyphen/>
        <w:t>ката на човек, който държи молив в ръката си и пише. Това ни кара да вярваме, че в бъдеще протезите ще бъдат кон</w:t>
        <w:softHyphen/>
        <w:t>тролирани от биохимични токове.</w:t>
      </w:r>
    </w:p>
    <w:p>
      <w:pPr>
        <w:pStyle w:val="Normal"/>
        <w:shd w:fill="FFFFFF" w:val="clear"/>
        <w:ind w:firstLine="720"/>
        <w:jc w:val="both"/>
        <w:rPr>
          <w:sz w:val="24"/>
          <w:szCs w:val="24"/>
        </w:rPr>
      </w:pPr>
      <w:r>
        <w:rPr>
          <w:color w:val="000000"/>
          <w:sz w:val="24"/>
          <w:szCs w:val="24"/>
        </w:rPr>
        <w:t>Сигурно сте вече уморен от нашите истории за токове, мозъчни вълни и т.н. - ето защо ви говорихме за тази интересна статия. Сега ще се обърнем към раздела за чув</w:t>
        <w:softHyphen/>
        <w:t>ствата, защото мислите - това сме ние.</w:t>
      </w:r>
    </w:p>
    <w:p>
      <w:pPr>
        <w:pStyle w:val="Normal"/>
        <w:shd w:fill="FFFFFF" w:val="clear"/>
        <w:ind w:firstLine="720"/>
        <w:jc w:val="both"/>
        <w:rPr>
          <w:sz w:val="24"/>
          <w:szCs w:val="24"/>
        </w:rPr>
      </w:pPr>
      <w:r>
        <w:rPr>
          <w:color w:val="000000"/>
          <w:sz w:val="24"/>
          <w:szCs w:val="24"/>
        </w:rPr>
        <w:t>Ако мислите ни са тъжни, те започват един процес, който уврежда клетките ни. Голямата мизерия, тъгата могат да доведат до заболявания на черния дроб, смуще</w:t>
        <w:softHyphen/>
        <w:t>ния в злъчката, понякога и смърт. Представете си една стара двойка, мъж и жена, женени много отдавна и силно привързани един към друг. Жената умира внезапно и вдо</w:t>
        <w:softHyphen/>
        <w:t>вецът не може да се пребори с отчаянието. Отдава се на скръбта си, чезне и не след дълго също умира. Ударът от загубата поражда в мозъка му ток с много високо напре</w:t>
        <w:softHyphen/>
        <w:t>жение, той нахлува в тялото му - в органите, жлезите, -провокира дълбока депресия и нормалната дейност на тялото спира. Скърбящият се парализира, не може да мисли нормално, едва успява да се движи. Голямото напрежение въздейства върху сълзотворните жлези, които служат на организма като защитна клапа.</w:t>
      </w:r>
    </w:p>
    <w:p>
      <w:pPr>
        <w:pStyle w:val="Normal"/>
        <w:shd w:fill="FFFFFF" w:val="clear"/>
        <w:ind w:firstLine="720"/>
        <w:jc w:val="both"/>
        <w:rPr>
          <w:sz w:val="24"/>
          <w:szCs w:val="24"/>
        </w:rPr>
      </w:pPr>
      <w:r>
        <w:rPr>
          <w:color w:val="000000"/>
          <w:sz w:val="24"/>
          <w:szCs w:val="24"/>
        </w:rPr>
        <w:t>Същото се получава, когато включим лампа от 110 волта в електрически ток от 220. Лампата грейва силно за миг и изгаря. Човешкото тяло също може да "изгори", ще изпадне в кома или в лудост.</w:t>
      </w:r>
    </w:p>
    <w:p>
      <w:pPr>
        <w:pStyle w:val="Normal"/>
        <w:shd w:fill="FFFFFF" w:val="clear"/>
        <w:ind w:firstLine="720"/>
        <w:jc w:val="both"/>
        <w:rPr>
          <w:sz w:val="24"/>
          <w:szCs w:val="24"/>
        </w:rPr>
      </w:pPr>
      <w:r>
        <w:rPr>
          <w:color w:val="000000"/>
          <w:sz w:val="24"/>
          <w:szCs w:val="24"/>
        </w:rPr>
        <w:t>Всички сме виждали как животното се страхува, кога</w:t>
        <w:softHyphen/>
        <w:t>то друго, по-силно, го преследва. Кучето ви например се страхува от бурята. То не яде, докато не се успокои, и не бива да^го насилвате, защото не би могло да смели погълна</w:t>
        <w:softHyphen/>
        <w:t>тото. Всички стомашни сокове, които помагат за смилане</w:t>
        <w:softHyphen/>
        <w:t>то, не се произвеждат в тялото и кучето инстинктивно отказва да яде, след като не може да смели храната.</w:t>
      </w:r>
    </w:p>
    <w:p>
      <w:pPr>
        <w:pStyle w:val="Normal"/>
        <w:shd w:fill="FFFFFF" w:val="clear"/>
        <w:ind w:firstLine="720"/>
        <w:jc w:val="both"/>
        <w:rPr>
          <w:sz w:val="24"/>
          <w:szCs w:val="24"/>
        </w:rPr>
      </w:pPr>
      <w:r>
        <w:rPr>
          <w:color w:val="000000"/>
          <w:sz w:val="24"/>
          <w:szCs w:val="24"/>
        </w:rPr>
        <w:t>По същия начин не бива да дразните един нервен или отчаян човек, дори да е за добро според вас, защото това е против интересите му. Мъката, всяко дълбоко чувство, внася основна промяна в Химическия процес на тялото. Несигурността, страданието могат да направят човека нетърпим, да "оцветят" направо неговото виждане, защо</w:t>
        <w:softHyphen/>
        <w:t>то всеки знае, че влюбените виждат "живота в розово"!</w:t>
      </w:r>
    </w:p>
    <w:p>
      <w:pPr>
        <w:pStyle w:val="Normal"/>
        <w:shd w:fill="FFFFFF" w:val="clear"/>
        <w:ind w:firstLine="720"/>
        <w:jc w:val="both"/>
        <w:rPr>
          <w:sz w:val="24"/>
          <w:szCs w:val="24"/>
        </w:rPr>
      </w:pPr>
      <w:r>
        <w:rPr>
          <w:color w:val="000000"/>
          <w:sz w:val="24"/>
          <w:szCs w:val="24"/>
        </w:rPr>
        <w:t>Ако искаме да прогресираме, трябва да владеем рав</w:t>
        <w:softHyphen/>
        <w:t>новесието, настроенията, да балансираме чувствата си така, че никога да не сме нито много възторжени, нито много потиснати. Трябва да бъдем сигурни, че мозъчните ни вълни нямат нито върхове, нито дълбоки низини. Човеш</w:t>
        <w:softHyphen/>
        <w:t>кото тяло е предназначено да действа по определен начин. Шоковете, които му нанася модерната цивилизация, мо</w:t>
        <w:softHyphen/>
        <w:t>гат да му причинят само зло.</w:t>
      </w:r>
    </w:p>
    <w:p>
      <w:pPr>
        <w:pStyle w:val="Normal"/>
        <w:shd w:fill="FFFFFF" w:val="clear"/>
        <w:ind w:firstLine="720"/>
        <w:jc w:val="both"/>
        <w:rPr>
          <w:sz w:val="24"/>
          <w:szCs w:val="24"/>
        </w:rPr>
      </w:pPr>
      <w:r>
        <w:rPr>
          <w:color w:val="000000"/>
          <w:sz w:val="24"/>
          <w:szCs w:val="24"/>
        </w:rPr>
        <w:t>Доказателство за това е, че почти всички, които се; занимават с бизнес, имат язва, страдат от инфаркти и са силно раздразними поради високото напрежение на теле</w:t>
        <w:softHyphen/>
        <w:t>сното електричество. Това напрежение пречи на нормал</w:t>
        <w:softHyphen/>
        <w:t>ното действие на тялото и някои определени органи. Ко</w:t>
        <w:softHyphen/>
        <w:t>гато човек има язва, той отказва да се храни и стомашните сокове стават все по-кисели, сякаш изгарят стомашните и чревните стени. Затова, ако искате да напреднете, да прак</w:t>
        <w:softHyphen/>
        <w:t>тикувате телепатия, ясновидство, психометрия и всички други езотерични науки, трябва да владеете настроенията си. А вие можете!</w:t>
      </w:r>
    </w:p>
    <w:p>
      <w:pPr>
        <w:pStyle w:val="Normal"/>
        <w:shd w:fill="FFFFFF" w:val="clear"/>
        <w:ind w:firstLine="720"/>
        <w:jc w:val="both"/>
        <w:rPr>
          <w:sz w:val="24"/>
          <w:szCs w:val="24"/>
        </w:rPr>
      </w:pPr>
      <w:r>
        <w:rPr>
          <w:color w:val="000000"/>
          <w:sz w:val="24"/>
          <w:szCs w:val="24"/>
        </w:rPr>
        <w:t>Освободете духа си от всякакво вълнение, от най-мал</w:t>
        <w:softHyphen/>
        <w:t>кото смущение. Когато се чувствате раздразним или кога</w:t>
        <w:softHyphen/>
        <w:t>то имате чувството, че всички световни тегоби са се стова</w:t>
        <w:softHyphen/>
        <w:t>рили на крехките ви рамене, дишайте .дълбоко, дишайте бавно, дишайте! Повтаряйте си, че тези грижи не ще имат никакво, значение след сто години. Ако не могат да ви повлияят след един век, защо ще ви безпокоят сега?</w:t>
      </w:r>
    </w:p>
    <w:p>
      <w:pPr>
        <w:pStyle w:val="Normal"/>
        <w:shd w:fill="FFFFFF" w:val="clear"/>
        <w:ind w:firstLine="720"/>
        <w:jc w:val="both"/>
        <w:rPr>
          <w:sz w:val="24"/>
          <w:szCs w:val="24"/>
        </w:rPr>
      </w:pPr>
      <w:r>
        <w:rPr>
          <w:color w:val="000000"/>
          <w:sz w:val="24"/>
          <w:szCs w:val="24"/>
        </w:rPr>
        <w:t>Необходимостта да запазим спокойствие е от капитал</w:t>
        <w:softHyphen/>
        <w:t>но значение за физическото и душевното ни здраве. Съвет</w:t>
        <w:softHyphen/>
        <w:t>ваме ви, когато сте изнервен, да се замислите за миг, да се попитате защо сте в лошо настроение. Защо сте така тъжен, така скръбен? Защо обърквате живота на околните, които толкова ви обичат? Спомнете си, че като сте навъсен, раз</w:t>
        <w:softHyphen/>
        <w:t>дразнителен, като пускате юздите на всички лоши чувства, само на себе си причинявате зло, никога на ближния ви. Той сигурно ще се измори от капризите и черните ви на</w:t>
        <w:softHyphen/>
        <w:t xml:space="preserve">строения, но вие все едно се отравяте с цианкалий или арсеник. В кръга от хората, които познавате, сигурно има хора с повече грижи и то много по-сериозни от вашите, но въпреки това не им личи да страдат толкова. Ако се </w:t>
      </w:r>
      <w:r>
        <w:rPr>
          <w:i/>
          <w:iCs/>
          <w:color w:val="000000"/>
          <w:sz w:val="24"/>
          <w:szCs w:val="24"/>
        </w:rPr>
        <w:t>изо</w:t>
        <w:softHyphen/>
        <w:t xml:space="preserve">ставите, </w:t>
      </w:r>
      <w:r>
        <w:rPr>
          <w:color w:val="000000"/>
          <w:sz w:val="24"/>
          <w:szCs w:val="24"/>
        </w:rPr>
        <w:t>ако показвате признаци на напрежение, това зна</w:t>
        <w:softHyphen/>
        <w:t>чи, че не виждате нещата такива, каквито са: това може дори да означава, че не стигате до умственото и духовното ниво на този друг човек.</w:t>
      </w:r>
    </w:p>
    <w:p>
      <w:pPr>
        <w:pStyle w:val="Normal"/>
        <w:shd w:fill="FFFFFF" w:val="clear"/>
        <w:ind w:firstLine="720"/>
        <w:jc w:val="both"/>
        <w:rPr>
          <w:sz w:val="24"/>
          <w:szCs w:val="24"/>
        </w:rPr>
      </w:pPr>
      <w:r>
        <w:rPr>
          <w:color w:val="000000"/>
          <w:sz w:val="24"/>
          <w:szCs w:val="24"/>
        </w:rPr>
        <w:t>Ние сме на тази земя, за да се учим, и никое човешко същество не е принудено да научи много неща изведнъж. Може да имате чувството, че сме преследвани и че сме жертва на една лукава съдба, но ако искаме да размислим добре, ще видим, че никой не ни преследва, а само си въобразяваме.</w:t>
      </w:r>
    </w:p>
    <w:p>
      <w:pPr>
        <w:pStyle w:val="Normal"/>
        <w:shd w:fill="FFFFFF" w:val="clear"/>
        <w:ind w:firstLine="720"/>
        <w:jc w:val="both"/>
        <w:rPr>
          <w:sz w:val="24"/>
          <w:szCs w:val="24"/>
        </w:rPr>
      </w:pPr>
      <w:r>
        <w:rPr>
          <w:color w:val="000000"/>
          <w:sz w:val="24"/>
          <w:szCs w:val="24"/>
        </w:rPr>
        <w:t>Да вземем пак за пример децата. Някое момченце ходи на училище, трябва да си пише домашните, да си учи уро</w:t>
        <w:softHyphen/>
        <w:t>ците и може би си мисли, че е натоварено прекалено мно</w:t>
        <w:softHyphen/>
        <w:t>го, особено ако му се иска да излезе с другарчетата си, да поиграе на топка, а ако е по-голямо, да види приятелката си. Мисли толкова много за игрите, че не посвещава дори и една десета от духа си за работа и затова домашните му изглеждат толкова трудни. Чувства се изморен, трудът го отегчава и е потиснат. Накрая започва да се оплаква на родителите си, че трябва много да работи вкъщи. На свой ред те се оплакват на учителя, като го обвиняват, че детето им се е разболяло от всичко това. Никому не идва наум да смъмри детето, което просто трябва да учи. И вие сте като детето! Искате ли да прогресирате? Тогава трябва да се подчинявате на някои правила, за да бъдете спокоен, да следвате средния път. Ако работите много, вие сте така погълнат от работата си, че нямате време да мислите за резултатите, които искате да постигнете.</w:t>
      </w:r>
    </w:p>
    <w:p>
      <w:pPr>
        <w:pStyle w:val="Normal"/>
        <w:shd w:fill="FFFFFF" w:val="clear"/>
        <w:ind w:firstLine="720"/>
        <w:jc w:val="both"/>
        <w:rPr>
          <w:sz w:val="24"/>
          <w:szCs w:val="24"/>
        </w:rPr>
      </w:pPr>
      <w:r>
        <w:rPr>
          <w:color w:val="000000"/>
          <w:sz w:val="24"/>
          <w:szCs w:val="24"/>
        </w:rPr>
        <w:t>Средният път ви осигурява умерено натоварване, та да не би заради дърветата да не видите гората. Обаче не бива и да бързате много. Избягвайте тези крайности и ще констатирате, че имате напредък. Много хора робуват на работата си. Полагат толкова усилия, че цялата им енер</w:t>
        <w:softHyphen/>
        <w:t>гия, всичката мощ на мозъка им е посветена на нейното осъществяване. Затова не им остават сили за постигане на търсената цел. Ако правите много усилия, вие сте като кола, която се движи все на първа скорост - вдига много шум, ала не напредва!</w:t>
      </w:r>
    </w:p>
    <w:p>
      <w:pPr>
        <w:pStyle w:val="Normal"/>
        <w:shd w:fill="FFFFFF" w:val="clear"/>
        <w:ind w:firstLine="720"/>
        <w:jc w:val="both"/>
        <w:rPr>
          <w:sz w:val="24"/>
          <w:szCs w:val="24"/>
        </w:rPr>
      </w:pPr>
      <w:r>
        <w:rPr>
          <w:b/>
          <w:bCs/>
          <w:color w:val="000000"/>
          <w:sz w:val="24"/>
          <w:szCs w:val="24"/>
        </w:rPr>
        <w:t>ДВАДЕСЕТ И ПЪРВИ УРОК</w:t>
      </w:r>
    </w:p>
    <w:p>
      <w:pPr>
        <w:pStyle w:val="Normal"/>
        <w:shd w:fill="FFFFFF" w:val="clear"/>
        <w:ind w:firstLine="720"/>
        <w:jc w:val="both"/>
        <w:rPr>
          <w:sz w:val="24"/>
          <w:szCs w:val="24"/>
        </w:rPr>
      </w:pPr>
      <w:r>
        <w:rPr>
          <w:color w:val="000000"/>
          <w:sz w:val="24"/>
          <w:szCs w:val="24"/>
        </w:rPr>
        <w:t>Твърде жалко е, че някои думи са така деформирани, че звучат негативно. Във всеки език има описателни тер</w:t>
        <w:softHyphen/>
        <w:t>мини, с времето напълно променили смисъла си.</w:t>
      </w:r>
    </w:p>
    <w:p>
      <w:pPr>
        <w:pStyle w:val="Normal"/>
        <w:shd w:fill="FFFFFF" w:val="clear"/>
        <w:ind w:firstLine="720"/>
        <w:jc w:val="both"/>
        <w:rPr>
          <w:sz w:val="24"/>
          <w:szCs w:val="24"/>
        </w:rPr>
      </w:pPr>
      <w:r>
        <w:rPr>
          <w:color w:val="000000"/>
          <w:sz w:val="24"/>
          <w:szCs w:val="24"/>
        </w:rPr>
        <w:t>Да вземем за пример думата "метреса". Навремето този термин се е отнасял за жената, която ръководи домакин</w:t>
        <w:softHyphen/>
        <w:t>ството, прислугата и е внушавала уважение, означавало е жената на стопанина, т.е. стопанка. Сега тази дума се отнася за съвсем друг тип жена.</w:t>
      </w:r>
    </w:p>
    <w:p>
      <w:pPr>
        <w:pStyle w:val="Normal"/>
        <w:shd w:fill="FFFFFF" w:val="clear"/>
        <w:ind w:firstLine="720"/>
        <w:jc w:val="both"/>
        <w:rPr>
          <w:sz w:val="24"/>
          <w:szCs w:val="24"/>
        </w:rPr>
      </w:pPr>
      <w:r>
        <w:rPr>
          <w:color w:val="000000"/>
          <w:sz w:val="24"/>
          <w:szCs w:val="24"/>
        </w:rPr>
        <w:t>Нямаме намерение да говорим нито за старите метре</w:t>
        <w:softHyphen/>
        <w:t>си, нито за техните стопани, но този пример е добър, за</w:t>
        <w:softHyphen/>
        <w:t>щото в настоящия урок ще говорим за една дума, чийто смисъл се е променил с годините. Става дума за въображе</w:t>
        <w:softHyphen/>
        <w:t>нието.</w:t>
      </w:r>
    </w:p>
    <w:p>
      <w:pPr>
        <w:pStyle w:val="Normal"/>
        <w:shd w:fill="FFFFFF" w:val="clear"/>
        <w:ind w:firstLine="720"/>
        <w:jc w:val="both"/>
        <w:rPr>
          <w:sz w:val="24"/>
          <w:szCs w:val="24"/>
        </w:rPr>
      </w:pPr>
      <w:r>
        <w:rPr>
          <w:color w:val="000000"/>
          <w:sz w:val="24"/>
          <w:szCs w:val="24"/>
        </w:rPr>
        <w:t>Този термин е изпаднал необичайно в немилост. Ня</w:t>
        <w:softHyphen/>
        <w:t>кога човекът с въображение означаваше личност с висока чувствителност, творец, който съчинява стихове или пише музика. Така че беше много добре да си надарен с въобра</w:t>
        <w:softHyphen/>
        <w:t>жение. Днес тази дума е свързана по-скоро с объркана и потисната жена в нервна депресия, на която й се "привиж</w:t>
        <w:softHyphen/>
        <w:t>дат разни работи". Хората предпочитат да отстраняват явленията, вместо да ги изучават! Вместо да вдигат раме</w:t>
        <w:softHyphen/>
        <w:t>не- "Само си въобразяваш, не бъди глупав!"</w:t>
      </w:r>
    </w:p>
    <w:p>
      <w:pPr>
        <w:pStyle w:val="Normal"/>
        <w:shd w:fill="FFFFFF" w:val="clear"/>
        <w:ind w:firstLine="720"/>
        <w:jc w:val="both"/>
        <w:rPr>
          <w:sz w:val="24"/>
          <w:szCs w:val="24"/>
        </w:rPr>
      </w:pPr>
      <w:r>
        <w:rPr>
          <w:color w:val="000000"/>
          <w:sz w:val="24"/>
          <w:szCs w:val="24"/>
        </w:rPr>
        <w:t>Въображението днес е дума, която не се ползва с доб</w:t>
        <w:softHyphen/>
        <w:t>ро име, обаче контролираното въображение е ключът, спо</w:t>
        <w:softHyphen/>
        <w:t>собен да отвори духа и да се разберат сума неща, забулени в мистерия. Добре е да си припомним от време на време, че в борбата между въображението и волята винаги въоб</w:t>
        <w:softHyphen/>
        <w:t>ражението побеждава. Хората се хвалят с волята си, с голямата си смелост, с това, че от нищо не се плашат. Дотягат на събеседника си и повтаряйки, че волята им позволява да направят всичко, което поискат. В действи</w:t>
        <w:softHyphen/>
        <w:t>телност волята им е безсилна, ако въображението им не я поддържа. Тези хора са се убедили, благодарение на въоб</w:t>
        <w:softHyphen/>
        <w:t>ражението си, че волята им е крайно необходима. Повтаряме още веднъж, и всеки компетентен човек ще се съгласи с нас, че волята е нищо без въображението. Няма по-голя</w:t>
        <w:softHyphen/>
        <w:t>ма сила от него.</w:t>
      </w:r>
    </w:p>
    <w:p>
      <w:pPr>
        <w:pStyle w:val="Normal"/>
        <w:shd w:fill="FFFFFF" w:val="clear"/>
        <w:ind w:firstLine="720"/>
        <w:jc w:val="both"/>
        <w:rPr>
          <w:sz w:val="24"/>
          <w:szCs w:val="24"/>
        </w:rPr>
      </w:pPr>
      <w:r>
        <w:rPr>
          <w:color w:val="000000"/>
          <w:sz w:val="24"/>
          <w:szCs w:val="24"/>
        </w:rPr>
        <w:t>Ще продължите ли да твърдите въпреки всичко, че силата на волята ще ви позволи да направите нещо, което въображението ви отказва? Да вземем един хипотетичен пример, защото е на мода!</w:t>
      </w:r>
    </w:p>
    <w:p>
      <w:pPr>
        <w:pStyle w:val="Normal"/>
        <w:shd w:fill="FFFFFF" w:val="clear"/>
        <w:ind w:firstLine="720"/>
        <w:jc w:val="both"/>
        <w:rPr>
          <w:sz w:val="24"/>
          <w:szCs w:val="24"/>
        </w:rPr>
      </w:pPr>
      <w:r>
        <w:rPr>
          <w:color w:val="000000"/>
          <w:sz w:val="24"/>
          <w:szCs w:val="24"/>
        </w:rPr>
        <w:t>Улицата е празна. Няма коли, няма хора, платното е празно. Да начертаем линия, широка един метър, от еди</w:t>
        <w:softHyphen/>
        <w:t>ния тротоар до другия. Без да се интересувате от колите, нито от любопитните, слизате от тротоара и пресичате улицата между двете начертани линии, не се колебаете нито за секунда, нито сърцето ви бие ускорено.</w:t>
      </w:r>
    </w:p>
    <w:p>
      <w:pPr>
        <w:pStyle w:val="Normal"/>
        <w:shd w:fill="FFFFFF" w:val="clear"/>
        <w:ind w:firstLine="720"/>
        <w:jc w:val="both"/>
        <w:rPr>
          <w:sz w:val="24"/>
          <w:szCs w:val="24"/>
        </w:rPr>
      </w:pPr>
      <w:r>
        <w:rPr>
          <w:color w:val="000000"/>
          <w:sz w:val="24"/>
          <w:szCs w:val="24"/>
        </w:rPr>
        <w:t>Можете да прекосите улицата без страх, защото зна</w:t>
        <w:softHyphen/>
        <w:t>ете, че земята няма да се отвори под вас, знаете, че няма да ви прегази кола, че нищо не рискувате и ако случайно се спънете, не ще паднете по-ниско от земята.</w:t>
      </w:r>
    </w:p>
    <w:p>
      <w:pPr>
        <w:pStyle w:val="Normal"/>
        <w:shd w:fill="FFFFFF" w:val="clear"/>
        <w:ind w:firstLine="720"/>
        <w:jc w:val="both"/>
        <w:rPr>
          <w:sz w:val="24"/>
          <w:szCs w:val="24"/>
        </w:rPr>
      </w:pPr>
      <w:r>
        <w:rPr>
          <w:color w:val="000000"/>
          <w:sz w:val="24"/>
          <w:szCs w:val="24"/>
        </w:rPr>
        <w:t>Да сменим сега декора. Улицата е същата, ние я пре</w:t>
        <w:softHyphen/>
        <w:t>косяваме и се качваме на двадесетия етаж в отсрещната сграда на покрива тераса. Оттам виждаме, че на отсрещ</w:t>
        <w:softHyphen/>
        <w:t>ната страна на улицата има точно такава тераса, на как</w:t>
        <w:softHyphen/>
        <w:t>вато се намираме. Ако се наведем през парапета, ще видим разчертаните линии на уличното платно. Добре. Сега ще се снабдим с една дъска, широка един метър - със същата ширина, която начертахме на земята. Прехвърляме дъска</w:t>
        <w:softHyphen/>
        <w:t>та до отсрещната сграда на двадесет етажа над тротоара. Закрепваме я колкото се може по-добре и проверяваме дали няма някаква грапавина, която да ни спъне.</w:t>
      </w:r>
    </w:p>
    <w:p>
      <w:pPr>
        <w:pStyle w:val="Normal"/>
        <w:shd w:fill="FFFFFF" w:val="clear"/>
        <w:ind w:firstLine="720"/>
        <w:jc w:val="both"/>
        <w:rPr>
          <w:sz w:val="24"/>
          <w:szCs w:val="24"/>
        </w:rPr>
      </w:pPr>
      <w:r>
        <w:rPr>
          <w:color w:val="000000"/>
          <w:sz w:val="24"/>
          <w:szCs w:val="24"/>
        </w:rPr>
        <w:t>Значи, имаме път със същата ширина като тази на земята. Можете ли да вървите по тази дъска, която е здра</w:t>
        <w:softHyphen/>
        <w:t>во закрепена на 60-70 метра над земята, и да пресечете без</w:t>
        <w:softHyphen/>
        <w:t>препятствено разстоянието от единия покрив до другия? Ако въображението ви казва, че можете, тогава ще върви</w:t>
        <w:softHyphen/>
        <w:t>те спокойно по дъската и ще стигнете без трудности отсре</w:t>
        <w:softHyphen/>
        <w:t>ща. Но ако въображението ви не е така любезно, сърцето ви ще бие лудо само при мисълта за подобен подвиг, сто</w:t>
        <w:softHyphen/>
        <w:t>махът ви ще се свие, ще станете бял като платно от страх. Но защо? След като вече сте пресекли улицата, защо да не я пресечете по здраво закрепената дъска? Отговорът е ясен: въображението си прави каквото си иска, крещи ви, че има опасност, че ако загубите равновесие, че ако се подхлъзне</w:t>
        <w:softHyphen/>
        <w:t>те,.ще паднете и ще се убиете. Другите ще се опитват.да ви успокоят - излишно, защото вашето въображение е по-силно от волята ви. Ако обаче владеете силата на волята си, нервите ще откажат, ще започнете да треперите, ще пребледнеете и дишането ви съвсем ще се обърка.</w:t>
      </w:r>
    </w:p>
    <w:p>
      <w:pPr>
        <w:pStyle w:val="Normal"/>
        <w:shd w:fill="FFFFFF" w:val="clear"/>
        <w:ind w:firstLine="720"/>
        <w:jc w:val="both"/>
        <w:rPr>
          <w:sz w:val="24"/>
          <w:szCs w:val="24"/>
        </w:rPr>
      </w:pPr>
      <w:r>
        <w:rPr>
          <w:color w:val="000000"/>
          <w:sz w:val="24"/>
          <w:szCs w:val="24"/>
        </w:rPr>
        <w:t>Ние притежаваме известни механизми, които ни пред</w:t>
        <w:softHyphen/>
        <w:t>пазват от опасността, автоматични системи за самосъхра</w:t>
        <w:softHyphen/>
        <w:t>нение, които ни възпират от глупави рискове. Въображе</w:t>
        <w:softHyphen/>
        <w:t>нието прави невъзможно преминаването по дъската и никой не ще ви убеди, че нищо не рискувате, че можете да го сторите. До момента, в който не се "видите" прав върху дъската, вървейки мирно и без страх към другия покрив, няма да успеете.</w:t>
      </w:r>
    </w:p>
    <w:p>
      <w:pPr>
        <w:pStyle w:val="Normal"/>
        <w:shd w:fill="FFFFFF" w:val="clear"/>
        <w:ind w:firstLine="720"/>
        <w:jc w:val="both"/>
        <w:rPr>
          <w:sz w:val="24"/>
          <w:szCs w:val="24"/>
        </w:rPr>
      </w:pPr>
      <w:r>
        <w:rPr>
          <w:color w:val="000000"/>
          <w:sz w:val="24"/>
          <w:szCs w:val="24"/>
        </w:rPr>
        <w:t>Ако викате на помощ волята, ако се мъчите да напра</w:t>
        <w:softHyphen/>
        <w:t>вите нещо, което въображението не одобрява, рискувате нервна депресия, защото, пак ви повтаряме - че в случай на борба между въображението и волята винаги първият печели. Ако се стремите да направите нещо, след като всички тревожни звънци отекват във вас, нито нервите ви ще издържат, нито здравето ви.</w:t>
      </w:r>
    </w:p>
    <w:p>
      <w:pPr>
        <w:pStyle w:val="Normal"/>
        <w:shd w:fill="FFFFFF" w:val="clear"/>
        <w:ind w:firstLine="720"/>
        <w:jc w:val="both"/>
        <w:rPr>
          <w:sz w:val="24"/>
          <w:szCs w:val="24"/>
        </w:rPr>
      </w:pPr>
      <w:r>
        <w:rPr>
          <w:color w:val="000000"/>
          <w:sz w:val="24"/>
          <w:szCs w:val="24"/>
        </w:rPr>
        <w:t>Някои хора се ужасяват да минат нощно време край гробище. Ако все пак са принудени да го сторят, чув</w:t>
        <w:softHyphen/>
        <w:t>стват, че "косите им се изправят". Ръцете им са влажни, възприятията им са изострени, всяко впечатление е пре</w:t>
        <w:softHyphen/>
        <w:t>увеличено и са способни да направят един невероятен за възможностите им скок, ако им се стори, че виждат призрак.</w:t>
      </w:r>
    </w:p>
    <w:p>
      <w:pPr>
        <w:pStyle w:val="Normal"/>
        <w:shd w:fill="FFFFFF" w:val="clear"/>
        <w:ind w:firstLine="720"/>
        <w:jc w:val="both"/>
        <w:rPr>
          <w:sz w:val="24"/>
          <w:szCs w:val="24"/>
        </w:rPr>
      </w:pPr>
      <w:r>
        <w:rPr>
          <w:color w:val="000000"/>
          <w:sz w:val="24"/>
          <w:szCs w:val="24"/>
        </w:rPr>
        <w:t>Хората, които не обичат работата си, често трябва да се насилват, което задейства един механизъм на измъква</w:t>
        <w:softHyphen/>
        <w:t>не. Някои от тези явления дават странни резултати, но пък всяко зло за добро, защото това са предупреждения, за които ако не се държи сметка, нервната депресия или на</w:t>
        <w:softHyphen/>
        <w:t>право лудостта не са далеч. Ще ви разкажем една истинска история. Познаваме лично фактите, познаваме човека и знаем какви са резултатите в този случай.</w:t>
      </w:r>
    </w:p>
    <w:p>
      <w:pPr>
        <w:pStyle w:val="Normal"/>
        <w:shd w:fill="FFFFFF" w:val="clear"/>
        <w:ind w:firstLine="720"/>
        <w:jc w:val="both"/>
        <w:rPr>
          <w:sz w:val="24"/>
          <w:szCs w:val="24"/>
        </w:rPr>
      </w:pPr>
      <w:r>
        <w:rPr>
          <w:color w:val="000000"/>
          <w:sz w:val="24"/>
          <w:szCs w:val="24"/>
        </w:rPr>
        <w:t>Човекът беше счетоводител и работеше по цял ден прав, работата му го изискваше. Беше отличен счетоводи</w:t>
        <w:softHyphen/>
        <w:t>тел и имаше усет към цифрите, но си имаше и фобия, живееше със страха, че един ден ще стори някоя грешка и може би ще бъде обвинен, че е фалшифицирал нарочно документите, за да краде своя работодател. В действител</w:t>
        <w:softHyphen/>
        <w:t>ност беше свръхчестен човек, един от ония, все по-редки лица, които кутия кибрит няма да вземат от хотела, заб</w:t>
        <w:softHyphen/>
        <w:t>равен вестник от пейката не ще отнесат. И въпреки това се страхуваше, че шефът му ще се усъмни в честността му. Работата беше станала за него източник на постоянно безпокойство.</w:t>
      </w:r>
    </w:p>
    <w:p>
      <w:pPr>
        <w:pStyle w:val="Normal"/>
        <w:shd w:fill="FFFFFF" w:val="clear"/>
        <w:ind w:firstLine="720"/>
        <w:jc w:val="both"/>
        <w:rPr>
          <w:sz w:val="24"/>
          <w:szCs w:val="24"/>
        </w:rPr>
      </w:pPr>
      <w:r>
        <w:rPr>
          <w:color w:val="000000"/>
          <w:sz w:val="24"/>
          <w:szCs w:val="24"/>
        </w:rPr>
        <w:t>Ставаше все по-нервен, все по-загрижен. Опита се да обясни на жена си, че професията му тежи и че иска да я смени, но тя отказа да го слуша. Така той запази службата си. Но с времето стана жертва на въображението си. Първо заболява от язва на стомаха. Благодарение на добрите гри</w:t>
        <w:softHyphen/>
        <w:t>жи и на строгия режим оздравя и започна отново работа, винаги прав на работното си място. Един ден си каза, че не може да издържа повече прав и че ще трябва да напусне работата си.</w:t>
      </w:r>
    </w:p>
    <w:p>
      <w:pPr>
        <w:pStyle w:val="Normal"/>
        <w:shd w:fill="FFFFFF" w:val="clear"/>
        <w:ind w:firstLine="720"/>
        <w:jc w:val="both"/>
        <w:rPr>
          <w:sz w:val="24"/>
          <w:szCs w:val="24"/>
        </w:rPr>
      </w:pPr>
      <w:r>
        <w:rPr>
          <w:color w:val="000000"/>
          <w:sz w:val="24"/>
          <w:szCs w:val="24"/>
        </w:rPr>
        <w:t>След няколко седмици се отвори рана в крака му. Ня</w:t>
        <w:softHyphen/>
        <w:t>колко дни ходи куцайки на работа, раната му се влоши и трябваше да остане на легло. Далеч от службата си, на спо</w:t>
        <w:softHyphen/>
        <w:t>койствие вкъщи той оздравя бързо и се върна на работа. Подсъзнанието му го безпокоеше непрекъснато, като се опитваше да го накара да разсъди по следния начин: "Отървах се от тази ужасна служба с болките в краката, но ме излекуваха много бързо, трябва да намерим нещо по-сериозно".</w:t>
      </w:r>
    </w:p>
    <w:p>
      <w:pPr>
        <w:pStyle w:val="Normal"/>
        <w:shd w:fill="FFFFFF" w:val="clear"/>
        <w:ind w:firstLine="720"/>
        <w:jc w:val="both"/>
        <w:rPr>
          <w:sz w:val="24"/>
          <w:szCs w:val="24"/>
        </w:rPr>
      </w:pPr>
      <w:r>
        <w:rPr>
          <w:color w:val="000000"/>
          <w:sz w:val="24"/>
          <w:szCs w:val="24"/>
        </w:rPr>
        <w:t>Няколко месеца по-късно нова рана се появи в глезе</w:t>
        <w:softHyphen/>
        <w:t>на. Не можеше да движи крака си и трябваше да го опери</w:t>
        <w:softHyphen/>
        <w:t>рат. След седмици продължително лечение се върна в кан</w:t>
        <w:softHyphen/>
        <w:t>целарията.</w:t>
      </w:r>
    </w:p>
    <w:p>
      <w:pPr>
        <w:pStyle w:val="Normal"/>
        <w:shd w:fill="FFFFFF" w:val="clear"/>
        <w:ind w:firstLine="720"/>
        <w:jc w:val="both"/>
        <w:rPr>
          <w:sz w:val="24"/>
          <w:szCs w:val="24"/>
        </w:rPr>
      </w:pPr>
      <w:r>
        <w:rPr>
          <w:color w:val="000000"/>
          <w:sz w:val="24"/>
          <w:szCs w:val="24"/>
        </w:rPr>
        <w:t>Омразата към работата му го минираше. Скоро друга рана се появи между глезена и коляното му и то толкова сериозно, че трябваше да го отрежат. Тогава, за голяма радост на този човек, работодателят му отказа да го вземе пак на работа, защото нямаше нужда от сакати и вечно болни хора.</w:t>
      </w:r>
    </w:p>
    <w:p>
      <w:pPr>
        <w:pStyle w:val="Normal"/>
        <w:shd w:fill="FFFFFF" w:val="clear"/>
        <w:ind w:firstLine="720"/>
        <w:jc w:val="both"/>
        <w:rPr>
          <w:sz w:val="24"/>
          <w:szCs w:val="24"/>
        </w:rPr>
      </w:pPr>
      <w:r>
        <w:rPr>
          <w:color w:val="000000"/>
          <w:sz w:val="24"/>
          <w:szCs w:val="24"/>
        </w:rPr>
        <w:t>В болницата лекарите вече бяха разгледали и разбра</w:t>
        <w:softHyphen/>
        <w:t>ли този случай. Постараха се да намерят на човека работа, към която бе проявил голям интерес - нямаше да работи с цифри. Работата се хареса на нашия приятел и той се справи прекрасно. Вече не се страхуваше, че ще сгреши или че ще бъде осъден, вкаран в затвора. Здравето му се подо</w:t>
        <w:softHyphen/>
        <w:t>бри и, както знаем, успяваше в новата си работа - беше щастлив.</w:t>
      </w:r>
    </w:p>
    <w:p>
      <w:pPr>
        <w:pStyle w:val="Normal"/>
        <w:shd w:fill="FFFFFF" w:val="clear"/>
        <w:ind w:firstLine="720"/>
        <w:jc w:val="both"/>
        <w:rPr>
          <w:sz w:val="24"/>
          <w:szCs w:val="24"/>
        </w:rPr>
      </w:pPr>
      <w:r>
        <w:rPr>
          <w:color w:val="000000"/>
          <w:sz w:val="24"/>
          <w:szCs w:val="24"/>
        </w:rPr>
        <w:t>Това е изключителен случай, разбира се, но всеки ден виждаме как бизнесмените са натоварени от страха за разоряване, страх от шефа, страх да не би да се изложат. Те също гледат да се измъкнат с някоя язва в стомаха, някоя болест и т.н.</w:t>
      </w:r>
    </w:p>
    <w:p>
      <w:pPr>
        <w:pStyle w:val="Normal"/>
        <w:shd w:fill="FFFFFF" w:val="clear"/>
        <w:ind w:firstLine="720"/>
        <w:jc w:val="both"/>
        <w:rPr>
          <w:sz w:val="24"/>
          <w:szCs w:val="24"/>
        </w:rPr>
      </w:pPr>
      <w:r>
        <w:rPr>
          <w:color w:val="000000"/>
          <w:sz w:val="24"/>
          <w:szCs w:val="24"/>
        </w:rPr>
        <w:t>Въображението може да направи така, че да срути цяла империя, но може и да построи империя. Ако култувирате въображението и умеете да го контролирате, вие можете всичко. Не е възможно да заповядваш на въображението си, защото то е като магарето - можеш да го насочваш, но не и да водиш насила. Така и вие можете да насочвате въображението си, но не можете да го водите. Това изис</w:t>
        <w:softHyphen/>
        <w:t>ква практика разбира се, но се успява.</w:t>
      </w:r>
    </w:p>
    <w:p>
      <w:pPr>
        <w:pStyle w:val="Normal"/>
        <w:shd w:fill="FFFFFF" w:val="clear"/>
        <w:ind w:firstLine="720"/>
        <w:jc w:val="both"/>
        <w:rPr>
          <w:sz w:val="24"/>
          <w:szCs w:val="24"/>
        </w:rPr>
      </w:pPr>
      <w:r>
        <w:rPr>
          <w:color w:val="000000"/>
          <w:sz w:val="24"/>
          <w:szCs w:val="24"/>
        </w:rPr>
        <w:t>Тогава как ще контролирате въображението? Разбира се, това е въпрос на вяра и на упражнения. Мислете си за едно положение, което поражда у вас страх или отвраще</w:t>
        <w:softHyphen/>
        <w:t xml:space="preserve">ние, а после надвийте тези чувства с вяра, убеждавайки въображението си, че </w:t>
      </w:r>
      <w:r>
        <w:rPr>
          <w:i/>
          <w:iCs/>
          <w:color w:val="000000"/>
          <w:sz w:val="24"/>
          <w:szCs w:val="24"/>
        </w:rPr>
        <w:t xml:space="preserve">вие </w:t>
      </w:r>
      <w:r>
        <w:rPr>
          <w:color w:val="000000"/>
          <w:sz w:val="24"/>
          <w:szCs w:val="24"/>
        </w:rPr>
        <w:t>можете да направите това. Убе</w:t>
        <w:softHyphen/>
        <w:t>дете се, че сте специален човек, едно необикновено съще</w:t>
        <w:softHyphen/>
        <w:t>ство, ако искате, няма значение по какъв начин. Стига да накарате въображението си да работи за вас. Да се върнем към нашия пример за пресичане на улицата. Тогава, бла</w:t>
        <w:softHyphen/>
        <w:t>годарение на вярата, като си повтаряте, че не сте като другита, че имате специална дарба, ще успеете лесно да убедите въображението си и ще прекосите улицата по дъската, въпреки че се намира на двадесет етажа над земя</w:t>
        <w:softHyphen/>
        <w:t>та. Или пък можете да си кажете, че сте една глупава май</w:t>
        <w:softHyphen/>
        <w:t>муна, която не знае що е виене на свят и може да мине по дъската без страх. Кой има повече стойност? Вие или май</w:t>
        <w:softHyphen/>
        <w:t>муната? Ако едно животно или един глупак могат да ми</w:t>
        <w:softHyphen/>
        <w:t>нат по дъската, тогава вие, който струвате десет пъти по</w:t>
        <w:softHyphen/>
        <w:t>вече, вие-също можете. Мислете си за Блонден, който мина по една тел над Ниагарския водопад. Блонден е човек като вас, вярваше в способностите си, вярваше, че е способен да направи онова, което е невъзможно за другите. Знаеше, че единственото, от което се страхуваше, е страхът от страха, но вярваше в себе си и знаете, че може да мине по една тел и със затворени очи.</w:t>
      </w:r>
    </w:p>
    <w:p>
      <w:pPr>
        <w:pStyle w:val="Normal"/>
        <w:shd w:fill="FFFFFF" w:val="clear"/>
        <w:ind w:firstLine="720"/>
        <w:jc w:val="both"/>
        <w:rPr>
          <w:sz w:val="24"/>
          <w:szCs w:val="24"/>
        </w:rPr>
      </w:pPr>
      <w:r>
        <w:rPr>
          <w:color w:val="000000"/>
          <w:sz w:val="24"/>
          <w:szCs w:val="24"/>
        </w:rPr>
        <w:t>Всички познаваме това положение. Можем да се ка</w:t>
        <w:softHyphen/>
        <w:t>чим на върха на една висока стълба и докато не гледаме надолу, не се страхуваме. Но щом наведем очи, мислим за ужасната смърт, която ни чака, ако паднем. Въображени</w:t>
        <w:softHyphen/>
        <w:t>ето ни показва как падаме, ние чувстваме, че падаме, виж</w:t>
        <w:softHyphen/>
        <w:t>даме се в кръв, сплескани на земята. То може да ни накара така здраво да се държим за металната част, че да не мо</w:t>
        <w:softHyphen/>
        <w:t>жем да се отлепим. Даже работниците, които поправят покривите, изживяват понякога такива страхове!</w:t>
      </w:r>
    </w:p>
    <w:p>
      <w:pPr>
        <w:pStyle w:val="Normal"/>
        <w:shd w:fill="FFFFFF" w:val="clear"/>
        <w:ind w:firstLine="720"/>
        <w:jc w:val="both"/>
        <w:rPr>
          <w:sz w:val="24"/>
          <w:szCs w:val="24"/>
        </w:rPr>
      </w:pPr>
      <w:r>
        <w:rPr>
          <w:color w:val="000000"/>
          <w:sz w:val="24"/>
          <w:szCs w:val="24"/>
        </w:rPr>
        <w:t>Ако контролирате въображението си, ако вярвате в способностите си, можете всичко да направите. Няма да успеете, ако се опитвате да овладеете въображението със сила. Волята ви никога няма да победи въображението, това ще даде само неврози. Спомнете си още веднъж, че трябва да водите, да ориентирате, да контролирате въоб</w:t>
        <w:softHyphen/>
        <w:t>ражението си. Ако се опитвате да го ръководите силом, ще се провалите. Ако знаете как да го водите, ще направите всички онова, което сте мислили за невъзможно. Затова най-важно е да се убедите, че няма нищо невъзможно. Невъзможни неща няма!</w:t>
      </w:r>
    </w:p>
    <w:p>
      <w:pPr>
        <w:pStyle w:val="Normal"/>
        <w:shd w:fill="FFFFFF" w:val="clear"/>
        <w:ind w:firstLine="720"/>
        <w:jc w:val="both"/>
        <w:rPr>
          <w:sz w:val="24"/>
          <w:szCs w:val="24"/>
        </w:rPr>
      </w:pPr>
      <w:r>
        <w:rPr>
          <w:b/>
          <w:bCs/>
          <w:color w:val="000000"/>
          <w:sz w:val="24"/>
          <w:szCs w:val="24"/>
        </w:rPr>
        <w:t>ДВАДЕСЕТ И ВТОРИ УРОК</w:t>
      </w:r>
    </w:p>
    <w:p>
      <w:pPr>
        <w:pStyle w:val="Normal"/>
        <w:shd w:fill="FFFFFF" w:val="clear"/>
        <w:ind w:firstLine="720"/>
        <w:jc w:val="both"/>
        <w:rPr>
          <w:sz w:val="24"/>
          <w:szCs w:val="24"/>
        </w:rPr>
      </w:pPr>
      <w:r>
        <w:rPr>
          <w:color w:val="000000"/>
          <w:sz w:val="24"/>
          <w:szCs w:val="24"/>
        </w:rPr>
        <w:t>Сигурно сте чували за "закона на Кармата". За неща</w:t>
        <w:softHyphen/>
        <w:t>стие повечето от тези метафизически въпроси са получили санскритски или брахмански имена - така както медицин</w:t>
        <w:softHyphen/>
        <w:t>ските, анатомичните или .научните термини имат латинс</w:t>
        <w:softHyphen/>
        <w:t>ки или гръцки имена, означаващи вид цвете или действи</w:t>
        <w:softHyphen/>
        <w:t>ето на определен мускул или артерия. Обяснението можем да търсим в старите, отминали времена. Някога лечители</w:t>
        <w:softHyphen/>
        <w:t>те, всички доктори искали да пазят само за себе си добрите познания, а по онова време само те са били образовани. Изучаването на латински език е било необходимо и учени</w:t>
        <w:softHyphen/>
        <w:t>те свикнали да използват латински думи, за да скрият от невежите значението на техническите термини - една тра</w:t>
        <w:softHyphen/>
        <w:t>диция, запазила се до наши дни.</w:t>
      </w:r>
    </w:p>
    <w:p>
      <w:pPr>
        <w:pStyle w:val="Normal"/>
        <w:shd w:fill="FFFFFF" w:val="clear"/>
        <w:ind w:firstLine="720"/>
        <w:jc w:val="both"/>
        <w:rPr>
          <w:sz w:val="24"/>
          <w:szCs w:val="24"/>
        </w:rPr>
      </w:pPr>
      <w:r>
        <w:rPr>
          <w:color w:val="000000"/>
          <w:sz w:val="24"/>
          <w:szCs w:val="24"/>
        </w:rPr>
        <w:t>Това, разбира се, има своите преимущества. Незави</w:t>
        <w:softHyphen/>
        <w:t>симо от езика, който говорят, учените винаги могат да се разберат помежду си чрез латинския. По корабите и само</w:t>
        <w:softHyphen/>
        <w:t>летите радистите си служат с морз или с новия код р. Радиолюбителите се свързват с колегите си от цял свят и се разбират, въпреки че говорят на различни езици.</w:t>
      </w:r>
    </w:p>
    <w:p>
      <w:pPr>
        <w:pStyle w:val="Normal"/>
        <w:shd w:fill="FFFFFF" w:val="clear"/>
        <w:ind w:firstLine="720"/>
        <w:jc w:val="both"/>
        <w:rPr>
          <w:sz w:val="24"/>
          <w:szCs w:val="24"/>
        </w:rPr>
      </w:pPr>
      <w:r>
        <w:rPr>
          <w:color w:val="000000"/>
          <w:sz w:val="24"/>
          <w:szCs w:val="24"/>
        </w:rPr>
        <w:t>Езикът санскрит е познат на окултистите от цял свят, така че ако единият казва "карма", другият веднага си представя "закона за подчинеността между причината и следствието". Както виждате, в кармата няма нищо тайн</w:t>
        <w:softHyphen/>
        <w:t>ствено, нито страшно. Нашето намерение е да поставим метафизиката в рационален план. Не искаме да ползваме термини, които могат само да ви объркат.</w:t>
      </w:r>
    </w:p>
    <w:p>
      <w:pPr>
        <w:pStyle w:val="Normal"/>
        <w:shd w:fill="FFFFFF" w:val="clear"/>
        <w:ind w:firstLine="720"/>
        <w:jc w:val="both"/>
        <w:rPr>
          <w:sz w:val="24"/>
          <w:szCs w:val="24"/>
        </w:rPr>
      </w:pPr>
      <w:r>
        <w:rPr>
          <w:color w:val="000000"/>
          <w:sz w:val="24"/>
          <w:szCs w:val="24"/>
        </w:rPr>
        <w:t>Да вземем "закона на кармата" вън от нейния метафи</w:t>
        <w:softHyphen/>
        <w:t>зичен подтекст и да го разгледаме в светлината на земните закони. Ето какво искаме да кажем.</w:t>
      </w:r>
    </w:p>
    <w:p>
      <w:pPr>
        <w:pStyle w:val="Normal"/>
        <w:shd w:fill="FFFFFF" w:val="clear"/>
        <w:ind w:firstLine="720"/>
        <w:jc w:val="both"/>
        <w:rPr>
          <w:sz w:val="24"/>
          <w:szCs w:val="24"/>
        </w:rPr>
      </w:pPr>
      <w:r>
        <w:rPr>
          <w:color w:val="000000"/>
          <w:sz w:val="24"/>
          <w:szCs w:val="24"/>
        </w:rPr>
        <w:t>Джон получава за подарък един мотоциклет. Драго му е да седне, да го запали, да чуе шума му. Това разбира се не му е достатъчно. Той тръгва по пътя и отначало кара внимателно, но скоростта го опиянява, не внимава за пътните знаци. Изведнъж чува сирена и полицейската кола го задминава, оттам му правят знак да спре. Джон забавя, спира и чака полицаят да го глоби.</w:t>
      </w:r>
    </w:p>
    <w:p>
      <w:pPr>
        <w:pStyle w:val="Normal"/>
        <w:shd w:fill="FFFFFF" w:val="clear"/>
        <w:ind w:firstLine="720"/>
        <w:jc w:val="both"/>
        <w:rPr>
          <w:sz w:val="24"/>
          <w:szCs w:val="24"/>
        </w:rPr>
      </w:pPr>
      <w:r>
        <w:rPr>
          <w:color w:val="000000"/>
          <w:sz w:val="24"/>
          <w:szCs w:val="24"/>
        </w:rPr>
        <w:t>Примерът показва, че съществуват някои закони като тези за пътното движение, че е забранено да се превишава скоростта. Джон не се подчини и беше наказан, трябваше да плати глоба за това, че е нарушил закона.</w:t>
      </w:r>
    </w:p>
    <w:p>
      <w:pPr>
        <w:pStyle w:val="Normal"/>
        <w:shd w:fill="FFFFFF" w:val="clear"/>
        <w:ind w:firstLine="720"/>
        <w:jc w:val="both"/>
        <w:rPr>
          <w:sz w:val="24"/>
          <w:szCs w:val="24"/>
        </w:rPr>
      </w:pPr>
      <w:r>
        <w:rPr>
          <w:color w:val="000000"/>
          <w:sz w:val="24"/>
          <w:szCs w:val="24"/>
        </w:rPr>
        <w:t>Искате друг пример? Добре! Бил е мързелив, мрази работата, но има приятелка и тя му струва скъпо. Тя е съгласна да го вижда само ако й купува каквото тя поиска. За нея не е важно откъде ще намери пари за тези неща, стига тя да ги получи...</w:t>
      </w:r>
    </w:p>
    <w:p>
      <w:pPr>
        <w:pStyle w:val="Normal"/>
        <w:shd w:fill="FFFFFF" w:val="clear"/>
        <w:ind w:firstLine="720"/>
        <w:jc w:val="both"/>
        <w:rPr>
          <w:sz w:val="24"/>
          <w:szCs w:val="24"/>
        </w:rPr>
      </w:pPr>
      <w:r>
        <w:rPr>
          <w:color w:val="000000"/>
          <w:sz w:val="24"/>
          <w:szCs w:val="24"/>
        </w:rPr>
        <w:t>Една вечер Бил излиза с намерението да обере някой магазин, за да задоволи капризите на приятелката си. Манто от визон? Платинен часовник с инкрустирани ди</w:t>
        <w:softHyphen/>
        <w:t>аманти? Всичко приема! Той отива да обере магазина с пълното съгласие на приятелката си. Обикаля сградата и търси начин да влезе. Накрая открива един прозорец и с ножа си успява да го отвори. Минава от другата страна, спира се. Чува ли нещо? Не, всичко е тихо. Никакъв шум. Влиза по чорапи в магазина и взема безредно бижута, часовници, пачка банкноти. Доволен от плячката си, той се връща до прозореца и поглежда навън. Няма никой -слага си обувките и се насочва към вратата, защото ще е по-лесно, иначе би могъл да повреди плячката си, ако излезе през прозореца. Внимателно отваря вратата и излиза. Изведнъж се чува глас: "Стой, не мърдай, ще стрелям!" Бил се парализира от страх, знае, че полицаите са въоръжени и че няма да се колебаят да стрелят. Сноп светлина про</w:t>
        <w:softHyphen/>
        <w:t>низва нощта и се насочва към лицето му. Вдига ръце към небето и вижда, че е обкръжен от полицаите. Те го обискират бързо и го освобождават от ценната плячка. Отвеж</w:t>
        <w:softHyphen/>
        <w:t>дат го към полицейската кола и го затварят в килията.</w:t>
      </w:r>
    </w:p>
    <w:p>
      <w:pPr>
        <w:pStyle w:val="Normal"/>
        <w:shd w:fill="FFFFFF" w:val="clear"/>
        <w:ind w:firstLine="720"/>
        <w:jc w:val="both"/>
        <w:rPr>
          <w:sz w:val="24"/>
          <w:szCs w:val="24"/>
        </w:rPr>
      </w:pPr>
      <w:r>
        <w:rPr>
          <w:color w:val="000000"/>
          <w:sz w:val="24"/>
          <w:szCs w:val="24"/>
        </w:rPr>
        <w:t>Няколко часа по-късно полицай събужда приятелката му. Тя се възмущава, вика, защото я арестуват. Арестува</w:t>
        <w:softHyphen/>
        <w:t>на? Да, разбира се, защото тя е сътрудничила на Бил, като го е подтикнала да краде - значи е виновна заедно с него. Законите на живота са такива. Но да оставим сега физическия свят и да поговорим за кармата, която е ум</w:t>
        <w:softHyphen/>
        <w:t>ствен или физически акт, зачеващ доброто или злото. Всички знаем старата поговорка: "Каквото посееш, това ще пожънеш". Така е буквално. Ако посеете лошотия, ще имате лошо бъдеще в този живот или в другия. Ако през живота си посеете нещо добро, ако направите добрини, съчувствате на нещастните, когато дойде вашият ред да сте в нещастие, някой някъде ще бъде с вас добър и изпълнен със съчувствие.</w:t>
      </w:r>
    </w:p>
    <w:p>
      <w:pPr>
        <w:pStyle w:val="Normal"/>
        <w:shd w:fill="FFFFFF" w:val="clear"/>
        <w:ind w:firstLine="720"/>
        <w:jc w:val="both"/>
        <w:rPr>
          <w:sz w:val="24"/>
          <w:szCs w:val="24"/>
        </w:rPr>
      </w:pPr>
      <w:r>
        <w:rPr>
          <w:color w:val="000000"/>
          <w:sz w:val="24"/>
          <w:szCs w:val="24"/>
        </w:rPr>
        <w:t>Кажете си така: ако един човек бива сполетявай от нещастия, то не е като наказание, че е лош, а може би, за да се види как ще реагира в нещастието, в страданието. Това е един начин за "пречистване", предназначен да про</w:t>
        <w:softHyphen/>
        <w:t>гони, чрез страданието, някои от нечистотиите и егоизма на човечеството. Всеки принц или просяк пътува около Колелото на Живота, кръга на вечното съществуване. Човек може да бъде цар през един живот, но в следващия може би ще бъде просяк, скитник, обикалящ от град на град, за да търси хляб, да търси препитание без успех, просто носен като увехнал лист от вятъра.</w:t>
      </w:r>
    </w:p>
    <w:p>
      <w:pPr>
        <w:pStyle w:val="Normal"/>
        <w:shd w:fill="FFFFFF" w:val="clear"/>
        <w:ind w:firstLine="720"/>
        <w:jc w:val="both"/>
        <w:rPr>
          <w:sz w:val="24"/>
          <w:szCs w:val="24"/>
        </w:rPr>
      </w:pPr>
      <w:r>
        <w:rPr>
          <w:color w:val="000000"/>
          <w:sz w:val="24"/>
          <w:szCs w:val="24"/>
        </w:rPr>
        <w:t>Има хора, които са вън от законите на кармата, и не бива да си мислим: "О, колко е ужасен животът му, сигур</w:t>
        <w:softHyphen/>
        <w:t>но е сторил много грехове в предходния си живот!" Най-високите същности (които наричаме Аватари) слизат на земята, за да свършат определено дело. В Индия например вярват, че бог Вишну слиза периодично на земята, за да припомни на човечеството истините на религията, които хората лесно забравят. Този Аватар, или Напреднало съще</w:t>
        <w:softHyphen/>
        <w:t>ство, ще дойде тук долу, за да даде пример в бедността, за да покаже как трябва да се проявява съчувствие и да се помага, въпреки привидния имунитет срещу страданието. Няма нищо по-фалшиво от един подобен имунитет, защо</w:t>
        <w:softHyphen/>
        <w:t>то Аватарът, бидейки от по-чиста проба, страда още по-силно.</w:t>
      </w:r>
    </w:p>
    <w:p>
      <w:pPr>
        <w:pStyle w:val="Normal"/>
        <w:shd w:fill="FFFFFF" w:val="clear"/>
        <w:ind w:firstLine="720"/>
        <w:jc w:val="both"/>
        <w:rPr>
          <w:sz w:val="24"/>
          <w:szCs w:val="24"/>
        </w:rPr>
      </w:pPr>
      <w:r>
        <w:rPr>
          <w:color w:val="000000"/>
          <w:sz w:val="24"/>
          <w:szCs w:val="24"/>
        </w:rPr>
        <w:t xml:space="preserve">Аватарът не се ражда, защото трябва да </w:t>
      </w:r>
      <w:r>
        <w:rPr>
          <w:i/>
          <w:iCs/>
          <w:color w:val="000000"/>
          <w:sz w:val="24"/>
          <w:szCs w:val="24"/>
        </w:rPr>
        <w:t xml:space="preserve">бъде </w:t>
      </w:r>
      <w:r>
        <w:rPr>
          <w:color w:val="000000"/>
          <w:sz w:val="24"/>
          <w:szCs w:val="24"/>
        </w:rPr>
        <w:t>тук, не идва на света, за да изживее своята карма. Не, той идва на земята като въплътена душа, неговото раждане е свободен избор, понякога даже не се ражда, а взема тялото на някой друг.</w:t>
      </w:r>
    </w:p>
    <w:p>
      <w:pPr>
        <w:pStyle w:val="Normal"/>
        <w:shd w:fill="FFFFFF" w:val="clear"/>
        <w:ind w:firstLine="720"/>
        <w:jc w:val="both"/>
        <w:rPr>
          <w:sz w:val="24"/>
          <w:szCs w:val="24"/>
        </w:rPr>
      </w:pPr>
      <w:r>
        <w:rPr>
          <w:color w:val="000000"/>
          <w:sz w:val="24"/>
          <w:szCs w:val="24"/>
        </w:rPr>
        <w:t>Всичко, което правим, е резултат на действие. Мисъ</w:t>
        <w:softHyphen/>
        <w:t>лта е истинска сила. Мислите - това сте вие. Ако мислите ви са чисти, и вие ставате чист, ако имате алчни мисли, ставате разхитителен, нечист и трябва да се връщате още няколко пъти на земята, докато желанието умре у вас пред силата на чистотата и хубавите мисли.</w:t>
      </w:r>
    </w:p>
    <w:p>
      <w:pPr>
        <w:pStyle w:val="Normal"/>
        <w:shd w:fill="FFFFFF" w:val="clear"/>
        <w:ind w:firstLine="720"/>
        <w:jc w:val="both"/>
        <w:rPr>
          <w:sz w:val="24"/>
          <w:szCs w:val="24"/>
        </w:rPr>
      </w:pPr>
      <w:r>
        <w:rPr>
          <w:color w:val="000000"/>
          <w:sz w:val="24"/>
          <w:szCs w:val="24"/>
        </w:rPr>
        <w:t>Никой не е унищожен и никой не е така лошата да е осъден на вечни мъки. Това вечно наказание е измислено от свещениците някога, защото е трябвало да внушат подчинение на божите овчици, които често биват вирог</w:t>
        <w:softHyphen/>
        <w:t>лави. Христос никога не е проповядвал вечните мъки и страданието. Христос е казвал, че ако човек се покае и прави усилия, той ще се спаси от собствената си лудост и ще има нова възможност да получи изкупление, после още една...</w:t>
      </w:r>
    </w:p>
    <w:p>
      <w:pPr>
        <w:pStyle w:val="Normal"/>
        <w:shd w:fill="FFFFFF" w:val="clear"/>
        <w:ind w:firstLine="720"/>
        <w:jc w:val="both"/>
        <w:rPr>
          <w:sz w:val="24"/>
          <w:szCs w:val="24"/>
        </w:rPr>
      </w:pPr>
      <w:r>
        <w:rPr>
          <w:color w:val="000000"/>
          <w:sz w:val="24"/>
          <w:szCs w:val="24"/>
        </w:rPr>
        <w:t>Кармата е процес, при който правим заеми и ги изпла</w:t>
        <w:softHyphen/>
        <w:t>щаме. Ако идете в някой магазин и поръчате различни стоки, ще трябва да ги платите. В някои страни, ако не уредите сметките, може да идете в затвора. Мъжът, жена</w:t>
        <w:softHyphen/>
        <w:t>та, детето трябва да плащат всичко на земята. Само Аватарът е изключен от законите на кармата. Следователно, за ония, които не са Аватари, ще е добре да се наблюдават, да водят добър живот, за да скъсят престоя си на земята, защото имат възможности за по-хубав живот върху други планети и други нива на съществуване.</w:t>
      </w:r>
    </w:p>
    <w:p>
      <w:pPr>
        <w:pStyle w:val="Normal"/>
        <w:shd w:fill="FFFFFF" w:val="clear"/>
        <w:ind w:firstLine="720"/>
        <w:jc w:val="both"/>
        <w:rPr>
          <w:sz w:val="24"/>
          <w:szCs w:val="24"/>
        </w:rPr>
      </w:pPr>
      <w:r>
        <w:rPr>
          <w:color w:val="000000"/>
          <w:sz w:val="24"/>
          <w:szCs w:val="24"/>
        </w:rPr>
        <w:t>Трябва да простим на хората, които са ни причинили зло, трябва да търсим прошка и от тези, на които ние сме причинили болка. Винаги трябва да си припомняме, че за да достигнем благоприятна карма, е необходимо да пра</w:t>
        <w:softHyphen/>
        <w:t>вим за другите онова, което бихме искали другите да пра</w:t>
        <w:softHyphen/>
        <w:t>вят за нас.</w:t>
      </w:r>
    </w:p>
    <w:p>
      <w:pPr>
        <w:pStyle w:val="Normal"/>
        <w:shd w:fill="FFFFFF" w:val="clear"/>
        <w:ind w:firstLine="720"/>
        <w:jc w:val="both"/>
        <w:rPr>
          <w:sz w:val="24"/>
          <w:szCs w:val="24"/>
        </w:rPr>
      </w:pPr>
      <w:r>
        <w:rPr>
          <w:color w:val="000000"/>
          <w:sz w:val="24"/>
          <w:szCs w:val="24"/>
        </w:rPr>
        <w:t>Малцина от нас се изплъзват от кармата. Ако напра</w:t>
        <w:softHyphen/>
        <w:t>вим дълг, трябва да платим, а ако вършим добро, другите трябва да ни връщат тази добрина. Много по-хубаво е да получаваме добрини, тогава добре е да имаме съчувствие и да бъдем добри с всички създания, като не забравяме, че в очите на Бог всички са равни, и в очите на Всевишния, всички създания са равни - котки, кучета, коне или... хора!</w:t>
      </w:r>
    </w:p>
    <w:p>
      <w:pPr>
        <w:pStyle w:val="Normal"/>
        <w:shd w:fill="FFFFFF" w:val="clear"/>
        <w:ind w:firstLine="720"/>
        <w:jc w:val="both"/>
        <w:rPr>
          <w:sz w:val="24"/>
          <w:szCs w:val="24"/>
        </w:rPr>
      </w:pPr>
      <w:r>
        <w:rPr>
          <w:color w:val="000000"/>
          <w:sz w:val="24"/>
          <w:szCs w:val="24"/>
        </w:rPr>
        <w:t>Казва се, че пътищата Господни са неведоми. Не нам е дадено да обсъждаме Божиите пътища. Ние трябва да се стремим да разрешим въпросите, които животът ни пред</w:t>
        <w:softHyphen/>
        <w:t>лага, защото само ако опитваме искрено и по един задо</w:t>
        <w:softHyphen/>
        <w:t>волителен начин да ги разрешим, ще можем да си изпла</w:t>
        <w:softHyphen/>
        <w:t>тим кармата. Някои хора трябва да се грижат за болен роднина, да живеят с него и да си мислят: "Това е неспра</w:t>
        <w:softHyphen/>
        <w:t>ведливо! Защо не умира, поне няма да страда повече!" А не мислят, че и единият, и другият живеят своя цикъл на живот. Човекът, който се грижи за болния, може да е дошъл на земята тъкмо за това.</w:t>
      </w:r>
    </w:p>
    <w:p>
      <w:pPr>
        <w:pStyle w:val="Normal"/>
        <w:shd w:fill="FFFFFF" w:val="clear"/>
        <w:ind w:firstLine="720"/>
        <w:jc w:val="both"/>
        <w:rPr>
          <w:sz w:val="24"/>
          <w:szCs w:val="24"/>
        </w:rPr>
      </w:pPr>
      <w:r>
        <w:rPr>
          <w:color w:val="000000"/>
          <w:sz w:val="24"/>
          <w:szCs w:val="24"/>
        </w:rPr>
        <w:t>Трябва винаги да съчувстваме, да разбираме болните и наскърбените, защото е възможно тъкмо това да е наша</w:t>
        <w:softHyphen/>
        <w:t>та мисия на земята. Много е лесно да се отстрани с един жест някоя досадна и дразнеща личност, но обикновено болните са свръхчувствителни, страдат, че са болни, зна</w:t>
        <w:softHyphen/>
        <w:t>ят, че пречат. Бихме искали да ви припомним още веднъж, че при сегашното състояние на нещата на земята всеки истински окултен човек, запознат с голямото изкуство на окултистите, страда от някакъв недъг. Така че, ако прези</w:t>
        <w:softHyphen/>
        <w:t>рате грубо някой болен, ако се правите, че не чувате него</w:t>
        <w:softHyphen/>
        <w:t>вия вик за помощ, рискувате да причините зло на един човек, който е далеч по-надарен, отколкото можем да си представим.</w:t>
      </w:r>
    </w:p>
    <w:p>
      <w:pPr>
        <w:pStyle w:val="Normal"/>
        <w:shd w:fill="FFFFFF" w:val="clear"/>
        <w:ind w:firstLine="720"/>
        <w:jc w:val="both"/>
        <w:rPr>
          <w:sz w:val="24"/>
          <w:szCs w:val="24"/>
        </w:rPr>
      </w:pPr>
      <w:r>
        <w:rPr>
          <w:color w:val="000000"/>
          <w:sz w:val="24"/>
          <w:szCs w:val="24"/>
        </w:rPr>
        <w:t>Ние лично не се интересуваме нито от футбол, нито от друг подобен спорт, но бихме искали да ви попитаме. Да сте чули някога мускулест спортист да е ясновидец? Физи</w:t>
        <w:softHyphen/>
        <w:t>ческият недъг служи за пречистване на грубото човешко тяло, като му позволява да получи вибрации от много по-висока честота, които не се каптират от повечето смъртни. Затова, да почитаме болните. Не бъдете нетърпеливи, за</w:t>
        <w:softHyphen/>
        <w:t>щото болният има проблеми, които вие дори не подозира</w:t>
        <w:softHyphen/>
        <w:t>те. Да бъдем и по-малко егоисти. Болният може да е много по-издигнат от вас, който сте в отлично здраве, и като му помагате, помагате на самия себе си - и то значително!</w:t>
      </w:r>
    </w:p>
    <w:p>
      <w:pPr>
        <w:pStyle w:val="Normal"/>
        <w:shd w:fill="FFFFFF" w:val="clear"/>
        <w:ind w:firstLine="720"/>
        <w:jc w:val="both"/>
        <w:rPr>
          <w:sz w:val="24"/>
          <w:szCs w:val="24"/>
        </w:rPr>
      </w:pPr>
      <w:r>
        <w:rPr>
          <w:b/>
          <w:bCs/>
          <w:color w:val="000000"/>
          <w:sz w:val="24"/>
          <w:szCs w:val="24"/>
        </w:rPr>
        <w:t>ДВАДЕСЕТ И ТРЕТИ УРОК</w:t>
      </w:r>
    </w:p>
    <w:p>
      <w:pPr>
        <w:pStyle w:val="Normal"/>
        <w:shd w:fill="FFFFFF" w:val="clear"/>
        <w:ind w:firstLine="720"/>
        <w:jc w:val="both"/>
        <w:rPr>
          <w:sz w:val="24"/>
          <w:szCs w:val="24"/>
        </w:rPr>
      </w:pPr>
      <w:r>
        <w:rPr>
          <w:color w:val="000000"/>
          <w:sz w:val="24"/>
          <w:szCs w:val="24"/>
        </w:rPr>
        <w:t>Случвало ли ви се е да видите как умира многообичано от вас същество? Имали ли сте чувството, че слънцето се скрива зад облаците и че никога повече не ще изгрее за вас? Загубата на скъпия човек е безкрайно трагична - за вас и за онзи, който "си е отишъл", ако го оплаквате пре</w:t>
        <w:softHyphen/>
        <w:t>калено...</w:t>
      </w:r>
    </w:p>
    <w:p>
      <w:pPr>
        <w:pStyle w:val="Normal"/>
        <w:shd w:fill="FFFFFF" w:val="clear"/>
        <w:ind w:firstLine="720"/>
        <w:jc w:val="both"/>
        <w:rPr>
          <w:sz w:val="24"/>
          <w:szCs w:val="24"/>
        </w:rPr>
      </w:pPr>
      <w:r>
        <w:rPr>
          <w:color w:val="000000"/>
          <w:sz w:val="24"/>
          <w:szCs w:val="24"/>
        </w:rPr>
        <w:t>В този урок ще разгледаме въпроси, които считаме обикновено за тъжни, мрачни и злокобни. Но ако видим нещата такива, каквито са, ще трябва да разберем, че смъртта не е тъжна, че тя не изисква траур и плачове.</w:t>
      </w:r>
    </w:p>
    <w:p>
      <w:pPr>
        <w:pStyle w:val="Normal"/>
        <w:shd w:fill="FFFFFF" w:val="clear"/>
        <w:ind w:firstLine="720"/>
        <w:jc w:val="both"/>
        <w:rPr>
          <w:sz w:val="24"/>
          <w:szCs w:val="24"/>
        </w:rPr>
      </w:pPr>
      <w:r>
        <w:rPr>
          <w:color w:val="000000"/>
          <w:sz w:val="24"/>
          <w:szCs w:val="24"/>
        </w:rPr>
        <w:t>Да видим първо какво става, когато научим, че съще</w:t>
        <w:softHyphen/>
        <w:t>ството, което обичаме, е минало на този стадий, който земляните наричат "смърт".</w:t>
      </w:r>
    </w:p>
    <w:p>
      <w:pPr>
        <w:pStyle w:val="Normal"/>
        <w:shd w:fill="FFFFFF" w:val="clear"/>
        <w:ind w:firstLine="720"/>
        <w:jc w:val="both"/>
        <w:rPr>
          <w:sz w:val="24"/>
          <w:szCs w:val="24"/>
        </w:rPr>
      </w:pPr>
      <w:r>
        <w:rPr>
          <w:color w:val="000000"/>
          <w:sz w:val="24"/>
          <w:szCs w:val="24"/>
        </w:rPr>
        <w:t>Зает с вашите си занимания, вие не сте имали грижи. После изведнъж научавате, че този нежно обичан човек не е вече между живите. Чувствате, че сърцето ви бие силно, че сълзотворните жлези са готови да ви освободят от вътрешното напрежение. Откривате, че не виждате повече цветовете, че всичко е мрачно, сякаш лятното небе се е покрило със снежни облаци.</w:t>
      </w:r>
    </w:p>
    <w:p>
      <w:pPr>
        <w:pStyle w:val="Normal"/>
        <w:shd w:fill="FFFFFF" w:val="clear"/>
        <w:ind w:firstLine="720"/>
        <w:jc w:val="both"/>
        <w:rPr>
          <w:sz w:val="24"/>
          <w:szCs w:val="24"/>
        </w:rPr>
      </w:pPr>
      <w:r>
        <w:rPr>
          <w:color w:val="000000"/>
          <w:sz w:val="24"/>
          <w:szCs w:val="24"/>
        </w:rPr>
        <w:t>Ето ги отново нашите стари приятели - електроните, защото, когато сме внезапно обхванати от мъка, волтажът, който идва от мозъка ни, се променя, може дори да смени посоката на тока така, че ако сме виждали "живота в ро</w:t>
        <w:softHyphen/>
        <w:t>зово", тъжната новина ни показва всичко в черно. В земен план това е просто една нормална физиологична функция, но в астрален ние сме потиснати от ужасната пречка, ко</w:t>
        <w:softHyphen/>
        <w:t>ято се дължи на физическото ни тяло, като се опитваме да приемем тялото, което се издига в онова, което е наистина Големият живот, най-щастливият живот.</w:t>
      </w:r>
    </w:p>
    <w:p>
      <w:pPr>
        <w:pStyle w:val="Normal"/>
        <w:shd w:fill="FFFFFF" w:val="clear"/>
        <w:ind w:firstLine="720"/>
        <w:jc w:val="both"/>
        <w:rPr>
          <w:sz w:val="24"/>
          <w:szCs w:val="24"/>
        </w:rPr>
      </w:pPr>
      <w:r>
        <w:rPr>
          <w:color w:val="000000"/>
          <w:sz w:val="24"/>
          <w:szCs w:val="24"/>
        </w:rPr>
        <w:t>Тъжно е, разбира се, да видим как скъп приятел зами</w:t>
        <w:softHyphen/>
        <w:t>нава за някоя далечна страна, но се успокояваме, като си казваме, че можем да му пишем или телефонираме. Ала онова, което наричаме "смърт", също не изключва всякаква връзка. Може би си мислите, че "мъртвите" са недосегаеми? Колко се лъжете! Ние сме в състояние да ви разка</w:t>
        <w:softHyphen/>
        <w:t>жем, че сега има учени в цял свят, които работят, за да изработят уред, който ще ни позволи да разговаряме с онези, които ще наречем, по липса на по-добро, "безплътни духове". Това не е нито мечта, нито приказка, а информа</w:t>
        <w:softHyphen/>
        <w:t>ция, която започва да се разпространява от няколко годи</w:t>
        <w:softHyphen/>
        <w:t>ни вече и според някои научни доклади можем да се надя</w:t>
        <w:softHyphen/>
        <w:t>ваме, че новината скоро ще бъде публично достояние, а уредът - на разположение на всички. Преди да сме влезли в контакт с онези, които са минали отвъд и са извън нашия обсег, можем да направим всичко, за да им помогнем.</w:t>
      </w:r>
    </w:p>
    <w:p>
      <w:pPr>
        <w:pStyle w:val="Normal"/>
        <w:shd w:fill="FFFFFF" w:val="clear"/>
        <w:ind w:firstLine="720"/>
        <w:jc w:val="both"/>
        <w:rPr>
          <w:sz w:val="24"/>
          <w:szCs w:val="24"/>
        </w:rPr>
      </w:pPr>
      <w:r>
        <w:rPr>
          <w:color w:val="000000"/>
          <w:sz w:val="24"/>
          <w:szCs w:val="24"/>
        </w:rPr>
        <w:t>Когато човек умира, физиологическите функции, то</w:t>
        <w:softHyphen/>
        <w:t>ест онези, които ръководят действието на физическото тяло, се забавят и спират. Вече видяхме в първите уроци, че човешкият живот може да продължи няколко минути, след като е бил лишен от кислород. Това означава, че мозъкът е една от първите части на тялото, които "уми</w:t>
        <w:softHyphen/>
        <w:t>рат". Със спирането на мозъчната дейност смъртта следва почти веднага, тя е неизбежна.</w:t>
      </w:r>
    </w:p>
    <w:p>
      <w:pPr>
        <w:pStyle w:val="Normal"/>
        <w:shd w:fill="FFFFFF" w:val="clear"/>
        <w:ind w:firstLine="720"/>
        <w:jc w:val="both"/>
        <w:rPr>
          <w:sz w:val="24"/>
          <w:szCs w:val="24"/>
        </w:rPr>
      </w:pPr>
      <w:r>
        <w:rPr>
          <w:color w:val="000000"/>
          <w:sz w:val="24"/>
          <w:szCs w:val="24"/>
        </w:rPr>
        <w:t xml:space="preserve">След смъртта на мозъка другите органи, лишени от управлението на мозъка, спират на свой ред да действат като кола, лишена от шофьора си. Той е паркирал и е изключил двигателя, който се върти още за частица от секундата и изстива. </w:t>
      </w:r>
      <w:r>
        <w:rPr>
          <w:i/>
          <w:iCs/>
          <w:color w:val="000000"/>
          <w:sz w:val="24"/>
          <w:szCs w:val="24"/>
        </w:rPr>
        <w:t xml:space="preserve">С </w:t>
      </w:r>
      <w:r>
        <w:rPr>
          <w:color w:val="000000"/>
          <w:sz w:val="24"/>
          <w:szCs w:val="24"/>
        </w:rPr>
        <w:t>изстиването си ще издаде лек шум под действието на свиващия се метал. Същото е и с човеш</w:t>
        <w:softHyphen/>
        <w:t>кото тяло. Един след друг органите минават на стадия, който наричаме разпадане, чуват се мърморения, скърцания, слабо потрепване на мускулите. За около три дни астралното тяло напуска окончателно физическото. Сребъ</w:t>
        <w:softHyphen/>
        <w:t>рната връв, закотвила астралното тяло във физическото повяхва, изсъхва, точно като пъпната връв, след като е отрязана, за да се отдели бебето от майката. За около три дни астралното тяло остава повече или по-малко в кон</w:t>
        <w:softHyphen/>
        <w:t>такт с физическото, което започва вече да се разлага.</w:t>
      </w:r>
    </w:p>
    <w:p>
      <w:pPr>
        <w:pStyle w:val="Normal"/>
        <w:shd w:fill="FFFFFF" w:val="clear"/>
        <w:ind w:firstLine="720"/>
        <w:jc w:val="both"/>
        <w:rPr>
          <w:sz w:val="24"/>
          <w:szCs w:val="24"/>
        </w:rPr>
      </w:pPr>
      <w:r>
        <w:rPr>
          <w:color w:val="000000"/>
          <w:sz w:val="24"/>
          <w:szCs w:val="24"/>
        </w:rPr>
        <w:t>Ето какво изживява вероятно човек непосредствено след смъртта си.</w:t>
      </w:r>
    </w:p>
    <w:p>
      <w:pPr>
        <w:pStyle w:val="Normal"/>
        <w:shd w:fill="FFFFFF" w:val="clear"/>
        <w:ind w:firstLine="720"/>
        <w:jc w:val="both"/>
        <w:rPr>
          <w:sz w:val="24"/>
          <w:szCs w:val="24"/>
        </w:rPr>
      </w:pPr>
      <w:r>
        <w:rPr>
          <w:color w:val="000000"/>
          <w:sz w:val="24"/>
          <w:szCs w:val="24"/>
        </w:rPr>
        <w:t>Първоначално е в леглото си, заобиколен от роднини и приятели. Изведнъж той потрепва, чува се хъркане, пос</w:t>
        <w:softHyphen/>
        <w:t>ледната му въздишка излиза през зъбите. Сърцето бие една секунда, забавя се, спира, бие отново и накрая спира окон</w:t>
        <w:softHyphen/>
        <w:t>чателно.</w:t>
      </w:r>
    </w:p>
    <w:p>
      <w:pPr>
        <w:pStyle w:val="Normal"/>
        <w:shd w:fill="FFFFFF" w:val="clear"/>
        <w:ind w:firstLine="720"/>
        <w:jc w:val="both"/>
        <w:rPr>
          <w:sz w:val="24"/>
          <w:szCs w:val="24"/>
        </w:rPr>
      </w:pPr>
      <w:r>
        <w:rPr>
          <w:color w:val="000000"/>
          <w:sz w:val="24"/>
          <w:szCs w:val="24"/>
        </w:rPr>
        <w:t>Тръпки минават през тялото и в самия момент на смъртта ясновидецът може да види как някаква сянка из</w:t>
        <w:softHyphen/>
        <w:t>лиза от физическото тяло и плава леко, като сребърна мъглица, и застава точно над мъртвия. През трите следва</w:t>
        <w:softHyphen/>
        <w:t>щи дни сребърната връв, свързваща двете тела, потъмня</w:t>
        <w:softHyphen/>
        <w:t>ва, после почернява на мястото, където влиза във физичес</w:t>
        <w:softHyphen/>
        <w:t>кото тяло. Тогава на мястото около тази част на връвта може да се види нещо като черен прах. Най-накрая се откъсва и астралната форма е свободна да се роди в аст-ралния си живот. Но преди всичко тя трябва да огледа тялото, в което е живяла. Обикновено астралната форма придружава катафалката до гробището и присъства на погребението. Тя няма да изпита мъка, няма да бъде раз</w:t>
        <w:softHyphen/>
        <w:t>вълнувана, защото астралното при човек, който е непод</w:t>
        <w:softHyphen/>
        <w:t>готвен и не знае това, на което ни учи този урок, е, разбира се, в шоково състояние. И така, астралното тяло следва ковчега, почти както хвърчилото следва момченцето, ко</w:t>
        <w:softHyphen/>
        <w:t>ето държи връвчицата. Скоро обаче връвчицата се скъсва, сребърната връв, която вече не е сребърна, пада и астрал</w:t>
        <w:softHyphen/>
        <w:t>ното тяло най-после може свободно да се изкачи, да се издигне и да се подготви за втората си смърт. Тази втора смърт е безболезнена, съвсем безболезнена.</w:t>
      </w:r>
    </w:p>
    <w:p>
      <w:pPr>
        <w:pStyle w:val="Normal"/>
        <w:shd w:fill="FFFFFF" w:val="clear"/>
        <w:ind w:firstLine="720"/>
        <w:jc w:val="both"/>
        <w:rPr>
          <w:sz w:val="24"/>
          <w:szCs w:val="24"/>
        </w:rPr>
      </w:pPr>
      <w:r>
        <w:rPr>
          <w:color w:val="000000"/>
          <w:sz w:val="24"/>
          <w:szCs w:val="24"/>
        </w:rPr>
        <w:t>Пред втората смърт човекът трябва да иде в Паметна</w:t>
        <w:softHyphen/>
        <w:t>та зала и да види всичко, което му се е случило през целия му живот. Човек сам на себе си е съдник - и няма по-строг съдник от него. Когато се видите освободен от всички малки дребнави суетности, всички грешни стойности, ко</w:t>
        <w:softHyphen/>
        <w:t>ито са ни така скъпи на Земята, виждате, че въпреки пари</w:t>
        <w:softHyphen/>
        <w:t>те, които оставяме след себе си, въпреки титлите и високо</w:t>
        <w:softHyphen/>
        <w:t>то положение, човек не е чак толкова велик. Много, много по-често най-скромният, най-бедният получава по-благо</w:t>
        <w:softHyphen/>
        <w:t>приятна присъда.</w:t>
      </w:r>
    </w:p>
    <w:p>
      <w:pPr>
        <w:pStyle w:val="Normal"/>
        <w:shd w:fill="FFFFFF" w:val="clear"/>
        <w:ind w:firstLine="720"/>
        <w:jc w:val="both"/>
        <w:rPr>
          <w:sz w:val="24"/>
          <w:szCs w:val="24"/>
        </w:rPr>
      </w:pPr>
      <w:r>
        <w:rPr>
          <w:color w:val="000000"/>
          <w:sz w:val="24"/>
          <w:szCs w:val="24"/>
        </w:rPr>
        <w:t>След като сте се видели в Паметната зала, вие преми</w:t>
        <w:softHyphen/>
        <w:t>навате в оная част на "другия свят", която най-добре ви подхожда. Няма да идете в ада, вярвайте ни, че адът е на земята, това е нашето училище.</w:t>
      </w:r>
    </w:p>
    <w:p>
      <w:pPr>
        <w:pStyle w:val="Normal"/>
        <w:shd w:fill="FFFFFF" w:val="clear"/>
        <w:ind w:firstLine="720"/>
        <w:jc w:val="both"/>
        <w:rPr>
          <w:sz w:val="24"/>
          <w:szCs w:val="24"/>
        </w:rPr>
      </w:pPr>
      <w:r>
        <w:rPr>
          <w:color w:val="000000"/>
          <w:sz w:val="24"/>
          <w:szCs w:val="24"/>
        </w:rPr>
        <w:t>Несъмнено вие знаете, че в Ориента големите учители, големите мистици, скриват истинското си име, защото имената имат много голяма сила. Ако някой успее да възпроизведе точните вибрации на това име, съответното лице ще бъде силно привлечено и принудено да погледне към Земята. В някои области на Ориента и дори на Запад Бог е наречен "Онзи, чието име не бива да се споменава", защото, ако всеки започнеше да вика Бог, Творецът на този свят щеше да се чуди откъде да започне!</w:t>
      </w:r>
    </w:p>
    <w:p>
      <w:pPr>
        <w:pStyle w:val="Normal"/>
        <w:shd w:fill="FFFFFF" w:val="clear"/>
        <w:ind w:firstLine="720"/>
        <w:jc w:val="both"/>
        <w:rPr>
          <w:sz w:val="24"/>
          <w:szCs w:val="24"/>
        </w:rPr>
      </w:pPr>
      <w:r>
        <w:rPr>
          <w:color w:val="000000"/>
          <w:sz w:val="24"/>
          <w:szCs w:val="24"/>
        </w:rPr>
        <w:t>Мнозина от големите учители приемат псевдоним, чието звучене е съвсем различно от истинското им име. Защото имената, не бива да забравяме, се състоят от вибрации, от съзвучия и ако ви викат с вашето лично хармо</w:t>
        <w:softHyphen/>
        <w:t>нично съчетание на вибрациите, това ще ви разсее от ра</w:t>
        <w:softHyphen/>
        <w:t>ботата, с която сте зает в момента.</w:t>
      </w:r>
    </w:p>
    <w:p>
      <w:pPr>
        <w:pStyle w:val="Normal"/>
        <w:shd w:fill="FFFFFF" w:val="clear"/>
        <w:ind w:firstLine="720"/>
        <w:jc w:val="both"/>
        <w:rPr>
          <w:sz w:val="24"/>
          <w:szCs w:val="24"/>
        </w:rPr>
      </w:pPr>
      <w:r>
        <w:rPr>
          <w:color w:val="000000"/>
          <w:sz w:val="24"/>
          <w:szCs w:val="24"/>
        </w:rPr>
        <w:t>Ако оплаквате прекалено онези, които са минали в отвъдния свят, вие им причинявате страдания, защото те се чувстват силом привлечени към Земята. Те са като чо</w:t>
        <w:softHyphen/>
        <w:t>век, който пада във водата облечен и чувства как тежестта на дрехите и обувките му го влече към дъното.</w:t>
      </w:r>
    </w:p>
    <w:p>
      <w:pPr>
        <w:pStyle w:val="Normal"/>
        <w:shd w:fill="FFFFFF" w:val="clear"/>
        <w:ind w:firstLine="720"/>
        <w:jc w:val="both"/>
        <w:rPr>
          <w:sz w:val="24"/>
          <w:szCs w:val="24"/>
        </w:rPr>
      </w:pPr>
      <w:r>
        <w:rPr>
          <w:color w:val="000000"/>
          <w:sz w:val="24"/>
          <w:szCs w:val="24"/>
        </w:rPr>
        <w:t>Да разгледаме още веднъж въпроса за вибрациите, защото те са квинтесенцията на живота на земята, пък и на който и да било друг свят. Ние всички познаваме примера за силата на вибрациите. Когато войниците вървят в крак, те трябва да сменят ритъма на стъпката, когато минават по мост. Мостът може да понесе и най-тежките моторизи</w:t>
        <w:softHyphen/>
        <w:t>рани редици, танкова композиция и дори влакове. Но ако един отряд мине в ритмова стъпка, това ще отприщи серия от вибрации, мостът ще потрепери и може би ще се срути.</w:t>
      </w:r>
    </w:p>
    <w:p>
      <w:pPr>
        <w:pStyle w:val="Normal"/>
        <w:shd w:fill="FFFFFF" w:val="clear"/>
        <w:ind w:firstLine="720"/>
        <w:jc w:val="both"/>
        <w:rPr>
          <w:sz w:val="24"/>
          <w:szCs w:val="24"/>
        </w:rPr>
      </w:pPr>
      <w:r>
        <w:rPr>
          <w:color w:val="000000"/>
          <w:sz w:val="24"/>
          <w:szCs w:val="24"/>
        </w:rPr>
        <w:t>Подобен е примерът с цигуларя. Ако той свири една и съща нота в продължение на няколко секунди, може да предизвика в кристална чаша вибрации, от които тя ще експлодира.</w:t>
      </w:r>
    </w:p>
    <w:p>
      <w:pPr>
        <w:pStyle w:val="Normal"/>
        <w:shd w:fill="FFFFFF" w:val="clear"/>
        <w:ind w:firstLine="720"/>
        <w:jc w:val="both"/>
        <w:rPr>
          <w:sz w:val="24"/>
          <w:szCs w:val="24"/>
        </w:rPr>
      </w:pPr>
      <w:r>
        <w:rPr>
          <w:color w:val="000000"/>
          <w:sz w:val="24"/>
          <w:szCs w:val="24"/>
        </w:rPr>
        <w:t>Да разгледаме сега думата Ом. Ако можем да произ</w:t>
        <w:softHyphen/>
        <w:t>несем думите "Ом Мани Падми Юм" по определен начин и да ги повтаряме няколко минути, можем да отприщим вибрация с фантастична сила. Затова си спомнете, че в имената се крие голяма мощ и не бива да зовем безразбор</w:t>
        <w:softHyphen/>
        <w:t>но онези, които са минали отвъд. Имената им не бива да бъдат произнасяни с болка. С какво право ще ги караме отново да страдат? И без това те са страдали достатъчно!</w:t>
      </w:r>
    </w:p>
    <w:p>
      <w:pPr>
        <w:pStyle w:val="Normal"/>
        <w:shd w:fill="FFFFFF" w:val="clear"/>
        <w:ind w:firstLine="720"/>
        <w:jc w:val="both"/>
        <w:rPr>
          <w:sz w:val="24"/>
          <w:szCs w:val="24"/>
        </w:rPr>
      </w:pPr>
      <w:r>
        <w:rPr>
          <w:color w:val="000000"/>
          <w:sz w:val="24"/>
          <w:szCs w:val="24"/>
        </w:rPr>
        <w:t>Можем да се питаме защо идваме на земята, щом ще умрем, но причината е проста. Смъртта ни извисява, стра</w:t>
        <w:softHyphen/>
        <w:t>данието ни извисява, при условие че не е много тежко. Добре е да си припомним, че в повечето случаи (защото има и изключения, разбира се) нито едно същество не е понесло по-голямо страдание от онова, което е нужно за неговото духовно извисяване. Ще разберете по-добре, като си помислите за някоя жена, която припада от болка. Припадъкът е предпазната клапа, която я облекчава от прекаления товар на мъката й.</w:t>
      </w:r>
    </w:p>
    <w:p>
      <w:pPr>
        <w:pStyle w:val="Normal"/>
        <w:shd w:fill="FFFFFF" w:val="clear"/>
        <w:ind w:firstLine="720"/>
        <w:jc w:val="both"/>
        <w:rPr>
          <w:sz w:val="24"/>
          <w:szCs w:val="24"/>
        </w:rPr>
      </w:pPr>
      <w:r>
        <w:rPr>
          <w:color w:val="000000"/>
          <w:sz w:val="24"/>
          <w:szCs w:val="24"/>
        </w:rPr>
        <w:t>Често се случва при голяма скръб да се затруднят и усещанията. Това е добре за онзи, който е останал, и за оногова, който си е отишъл. Притъпяването на усещани</w:t>
        <w:softHyphen/>
        <w:t>ята обаче позволява да осъзнаете трагичната загуба и да се извисите, а не да се измъчвате от мъката.</w:t>
      </w:r>
    </w:p>
    <w:p>
      <w:pPr>
        <w:pStyle w:val="Normal"/>
        <w:shd w:fill="FFFFFF" w:val="clear"/>
        <w:ind w:firstLine="720"/>
        <w:jc w:val="both"/>
        <w:rPr>
          <w:sz w:val="24"/>
          <w:szCs w:val="24"/>
        </w:rPr>
      </w:pPr>
      <w:r>
        <w:rPr>
          <w:color w:val="000000"/>
          <w:sz w:val="24"/>
          <w:szCs w:val="24"/>
        </w:rPr>
        <w:t>Човекът, минал отвъд, е закрилян от усещанията на останалия тук, без което оплакванията, плачът биха при</w:t>
        <w:softHyphen/>
        <w:t>чинили непоносими страдания на отлитащата душа.</w:t>
      </w:r>
    </w:p>
    <w:p>
      <w:pPr>
        <w:pStyle w:val="Normal"/>
        <w:shd w:fill="FFFFFF" w:val="clear"/>
        <w:ind w:firstLine="720"/>
        <w:jc w:val="both"/>
        <w:rPr>
          <w:sz w:val="24"/>
          <w:szCs w:val="24"/>
        </w:rPr>
      </w:pPr>
      <w:r>
        <w:rPr>
          <w:color w:val="000000"/>
          <w:sz w:val="24"/>
          <w:szCs w:val="24"/>
        </w:rPr>
        <w:t>С времето може би ще успеем да разговаряме с онези, които са ни напуснали, така, както сега телефонираме до далечни страни.</w:t>
      </w:r>
    </w:p>
    <w:p>
      <w:pPr>
        <w:pStyle w:val="Normal"/>
        <w:shd w:fill="FFFFFF" w:val="clear"/>
        <w:ind w:firstLine="720"/>
        <w:jc w:val="both"/>
        <w:rPr>
          <w:sz w:val="24"/>
          <w:szCs w:val="24"/>
        </w:rPr>
      </w:pPr>
      <w:r>
        <w:rPr>
          <w:color w:val="000000"/>
          <w:sz w:val="24"/>
          <w:szCs w:val="24"/>
        </w:rPr>
        <w:t>Като изучаваме внимателно този урок с доверие в самите нас и с вяра в големите Сили в този живот и в другия, бихме могли да влезем в контакт с онези, които са ни напуснали. Възможна е връзка чрез телепатия, чрез ясновидство или чрез онова, което наричаме "автоматично писане". В подобен случай обаче трябва да внимаваме с въображението си - необходимо е да го контролираме, за да може думите, написани подсъзнателно, да не излизат от нашето подсъзнание, нито от самото съзнание, а направо от човека, който е минал отвъд и който ни вижда, въпреки че в момента е невидим за нас.</w:t>
      </w:r>
    </w:p>
    <w:p>
      <w:pPr>
        <w:pStyle w:val="Normal"/>
        <w:shd w:fill="FFFFFF" w:val="clear"/>
        <w:ind w:firstLine="720"/>
        <w:jc w:val="both"/>
        <w:rPr>
          <w:sz w:val="24"/>
          <w:szCs w:val="24"/>
        </w:rPr>
      </w:pPr>
      <w:r>
        <w:rPr>
          <w:color w:val="000000"/>
          <w:sz w:val="24"/>
          <w:szCs w:val="24"/>
        </w:rPr>
        <w:t>Радвайте се, вярвайте, защото с вяра можете да напра</w:t>
        <w:softHyphen/>
        <w:t>вите чудеса. Не е ли казано, че вярата може и планини да повдигне? И е точно така!</w:t>
      </w:r>
    </w:p>
    <w:p>
      <w:pPr>
        <w:pStyle w:val="Normal"/>
        <w:shd w:fill="FFFFFF" w:val="clear"/>
        <w:ind w:firstLine="720"/>
        <w:jc w:val="both"/>
        <w:rPr>
          <w:sz w:val="24"/>
          <w:szCs w:val="24"/>
        </w:rPr>
      </w:pPr>
      <w:r>
        <w:rPr>
          <w:b/>
          <w:bCs/>
          <w:color w:val="000000"/>
          <w:sz w:val="24"/>
          <w:szCs w:val="24"/>
        </w:rPr>
        <w:t>ДВАДЕСЕТ И ЧЕТВЪРТИ УРОК</w:t>
      </w:r>
    </w:p>
    <w:p>
      <w:pPr>
        <w:pStyle w:val="Normal"/>
        <w:shd w:fill="FFFFFF" w:val="clear"/>
        <w:ind w:firstLine="720"/>
        <w:jc w:val="both"/>
        <w:rPr>
          <w:sz w:val="24"/>
          <w:szCs w:val="24"/>
        </w:rPr>
      </w:pPr>
      <w:r>
        <w:rPr>
          <w:color w:val="000000"/>
          <w:sz w:val="24"/>
          <w:szCs w:val="24"/>
        </w:rPr>
        <w:t>Сега ще установим това, което ще наречем "Правила за добър живот". Това са основните правила, най-необхо</w:t>
        <w:softHyphen/>
        <w:t>димите. Прибавете към тях вашите лични принципи, ва</w:t>
        <w:softHyphen/>
        <w:t>шите лични правила на поведение, но най-напред ще ви дадем тези, а после ще ги изучим внимателно, за да разбе</w:t>
        <w:softHyphen/>
        <w:t>рете кое ги е породило. Ето ги:</w:t>
      </w:r>
    </w:p>
    <w:p>
      <w:pPr>
        <w:pStyle w:val="Normal"/>
        <w:shd w:fill="FFFFFF" w:val="clear"/>
        <w:ind w:firstLine="720"/>
        <w:jc w:val="both"/>
        <w:rPr>
          <w:sz w:val="24"/>
          <w:szCs w:val="24"/>
        </w:rPr>
      </w:pPr>
      <w:r>
        <w:rPr>
          <w:color w:val="000000"/>
          <w:sz w:val="24"/>
          <w:szCs w:val="24"/>
        </w:rPr>
        <w:t>1.  Постъпвайте с другите така, както искате да по</w:t>
        <w:softHyphen/>
        <w:t>стъпват с вас.</w:t>
      </w:r>
    </w:p>
    <w:p>
      <w:pPr>
        <w:pStyle w:val="Normal"/>
        <w:shd w:fill="FFFFFF" w:val="clear"/>
        <w:ind w:firstLine="720"/>
        <w:jc w:val="both"/>
        <w:rPr>
          <w:sz w:val="24"/>
          <w:szCs w:val="24"/>
        </w:rPr>
      </w:pPr>
      <w:r>
        <w:rPr>
          <w:color w:val="000000"/>
          <w:sz w:val="24"/>
          <w:szCs w:val="24"/>
        </w:rPr>
        <w:t>2.  Не съдете ближния си.</w:t>
      </w:r>
    </w:p>
    <w:p>
      <w:pPr>
        <w:pStyle w:val="Normal"/>
        <w:shd w:fill="FFFFFF" w:val="clear"/>
        <w:ind w:firstLine="720"/>
        <w:jc w:val="both"/>
        <w:rPr>
          <w:sz w:val="24"/>
          <w:szCs w:val="24"/>
        </w:rPr>
      </w:pPr>
      <w:r>
        <w:rPr>
          <w:color w:val="000000"/>
          <w:sz w:val="24"/>
          <w:szCs w:val="24"/>
        </w:rPr>
        <w:t>3.  Бъдете точен във всичко, което правите.</w:t>
      </w:r>
    </w:p>
    <w:p>
      <w:pPr>
        <w:pStyle w:val="Normal"/>
        <w:shd w:fill="FFFFFF" w:val="clear"/>
        <w:ind w:firstLine="720"/>
        <w:jc w:val="both"/>
        <w:rPr>
          <w:sz w:val="24"/>
          <w:szCs w:val="24"/>
        </w:rPr>
      </w:pPr>
      <w:r>
        <w:rPr>
          <w:color w:val="000000"/>
          <w:sz w:val="24"/>
          <w:szCs w:val="24"/>
        </w:rPr>
        <w:t>4. Не спорете за религия и не се подигравайте на вяр</w:t>
        <w:softHyphen/>
        <w:t>ванията на другите.</w:t>
      </w:r>
    </w:p>
    <w:p>
      <w:pPr>
        <w:pStyle w:val="Normal"/>
        <w:shd w:fill="FFFFFF" w:val="clear"/>
        <w:ind w:firstLine="720"/>
        <w:jc w:val="both"/>
        <w:rPr>
          <w:sz w:val="24"/>
          <w:szCs w:val="24"/>
        </w:rPr>
      </w:pPr>
      <w:r>
        <w:rPr>
          <w:color w:val="000000"/>
          <w:sz w:val="24"/>
          <w:szCs w:val="24"/>
        </w:rPr>
        <w:t>5.  Съблюдавайте вярно вашата религия и бъдете напълно толерантен с религиите на другите.</w:t>
      </w:r>
    </w:p>
    <w:p>
      <w:pPr>
        <w:pStyle w:val="Normal"/>
        <w:shd w:fill="FFFFFF" w:val="clear"/>
        <w:ind w:firstLine="720"/>
        <w:jc w:val="both"/>
        <w:rPr>
          <w:sz w:val="24"/>
          <w:szCs w:val="24"/>
        </w:rPr>
      </w:pPr>
      <w:r>
        <w:rPr>
          <w:color w:val="000000"/>
          <w:sz w:val="24"/>
          <w:szCs w:val="24"/>
        </w:rPr>
        <w:t>6.  Въздържайте се и не се занимавайте с "магия".</w:t>
      </w:r>
    </w:p>
    <w:p>
      <w:pPr>
        <w:pStyle w:val="Normal"/>
        <w:shd w:fill="FFFFFF" w:val="clear"/>
        <w:ind w:firstLine="720"/>
        <w:jc w:val="both"/>
        <w:rPr>
          <w:sz w:val="24"/>
          <w:szCs w:val="24"/>
        </w:rPr>
      </w:pPr>
      <w:r>
        <w:rPr>
          <w:color w:val="000000"/>
          <w:sz w:val="24"/>
          <w:szCs w:val="24"/>
        </w:rPr>
        <w:t>7.  Бъдете въздържател - нито алкохол, нито наркоти</w:t>
        <w:softHyphen/>
        <w:t>ци.</w:t>
      </w:r>
    </w:p>
    <w:p>
      <w:pPr>
        <w:pStyle w:val="Normal"/>
        <w:shd w:fill="FFFFFF" w:val="clear"/>
        <w:ind w:firstLine="720"/>
        <w:jc w:val="both"/>
        <w:rPr>
          <w:sz w:val="24"/>
          <w:szCs w:val="24"/>
        </w:rPr>
      </w:pPr>
      <w:r>
        <w:rPr>
          <w:color w:val="000000"/>
          <w:sz w:val="24"/>
          <w:szCs w:val="24"/>
        </w:rPr>
        <w:t>Сега ще разгледаме по-добре тези правила.</w:t>
      </w:r>
    </w:p>
    <w:p>
      <w:pPr>
        <w:pStyle w:val="Normal"/>
        <w:shd w:fill="FFFFFF" w:val="clear"/>
        <w:ind w:firstLine="720"/>
        <w:jc w:val="both"/>
        <w:rPr>
          <w:sz w:val="24"/>
          <w:szCs w:val="24"/>
        </w:rPr>
      </w:pPr>
      <w:r>
        <w:rPr>
          <w:color w:val="000000"/>
          <w:sz w:val="24"/>
          <w:szCs w:val="24"/>
        </w:rPr>
        <w:t>Казахме: "Постъпвайте с другите така, както искате да постъпват с вас". Това изглежда твърде просто, защото, ако сте нормален, няма да ви дойде на ум да си забиете нож в гърба, да се ограбите или да се измамите. Ако сте един нормален човек, вие ще се грижите добре за себе си. Ще живеете според "златното правило", ако бдите над ближния си, както бдите и над себе си. С други думи, от</w:t>
        <w:softHyphen/>
        <w:t>насяйте се с другите, както бихте искали да се отнасят с вас. Това много помага. Да си подлагаме и другата буза е хубава политика с нормални хора. Ако някой не може да приеме чистотата на вашите мисли и намерения, тогава след като сте страдали два, три или повече пъти в мълчание, най-добре е да се оттеглите от този човек. В отвъдния свят не можем да срещнем нашите противници, хората, с които не сме в хармония. За нещастие, по време на нашия пре</w:t>
        <w:softHyphen/>
        <w:t>стой на земята ние сме принудени да виждаме и да среща</w:t>
        <w:softHyphen/>
        <w:t>ме често пъти направо ужасни хора, но не го правим по избор, а само по необходимост. Затова постъпвайте така, както бихте искали да постъпват с вас, и вашата личност ще се извиси, ще бъдете като маяк за хората. Ще бъдете уважаван мъж или жена, един добър, достоен човек, човек, който държи на обещанията си и то така, че ако някой ви ограби, крадецът няма да се радва на никаква симпатия. В този случай е добре да си припомним, че и най-големият крадец не може да отнесе със себе си нито стотинка, като напусне този свят!</w:t>
      </w:r>
    </w:p>
    <w:p>
      <w:pPr>
        <w:pStyle w:val="Normal"/>
        <w:shd w:fill="FFFFFF" w:val="clear"/>
        <w:ind w:firstLine="720"/>
        <w:jc w:val="both"/>
        <w:rPr>
          <w:sz w:val="24"/>
          <w:szCs w:val="24"/>
        </w:rPr>
      </w:pPr>
      <w:r>
        <w:rPr>
          <w:color w:val="000000"/>
          <w:sz w:val="24"/>
          <w:szCs w:val="24"/>
        </w:rPr>
        <w:t>Казахме също: "Не съдете ближния си". Може би един ден ще се видите в положението на този човек, когото сме съдили или осъдили. Вие познавате вашите неща и всичко, свързано с тях, но никой друг не ги познава, дори най-близ</w:t>
        <w:softHyphen/>
        <w:t>кият ви човек, най-скъпият не може да сподели най-интим</w:t>
        <w:softHyphen/>
        <w:t>ните мисли на душата ви. Може би сте женен и сте напълно щастлив, но и в най-щастливите домакинства се случва съпругът да направи нещо, което е напълно неразбираемо. Често пъти дори не може да обясни защо го е направил.</w:t>
      </w:r>
    </w:p>
    <w:p>
      <w:pPr>
        <w:pStyle w:val="Normal"/>
        <w:shd w:fill="FFFFFF" w:val="clear"/>
        <w:ind w:firstLine="720"/>
        <w:jc w:val="both"/>
        <w:rPr>
          <w:sz w:val="24"/>
          <w:szCs w:val="24"/>
        </w:rPr>
      </w:pPr>
      <w:r>
        <w:rPr>
          <w:color w:val="000000"/>
          <w:sz w:val="24"/>
          <w:szCs w:val="24"/>
        </w:rPr>
        <w:t>"Този, който никога не грехувал да хвърли пръв камъ</w:t>
        <w:softHyphen/>
        <w:t>ка". "Хората, които живеят в стъклени къщи, не бива да хвърлят камъни". Тези стари мъдрости са напълно верни, защото никой не е съвсем невинен. Ако някое същество е толкова чисто и съвършено невинно, то не би могло да остане на нашата стара, грешна земя. Затова е казано: "Този, който няма грехове, да хвърли пръв камъка" - това означава, че няма кой да го хвърли.</w:t>
      </w:r>
    </w:p>
    <w:p>
      <w:pPr>
        <w:pStyle w:val="Normal"/>
        <w:shd w:fill="FFFFFF" w:val="clear"/>
        <w:ind w:firstLine="720"/>
        <w:jc w:val="both"/>
        <w:rPr>
          <w:sz w:val="24"/>
          <w:szCs w:val="24"/>
        </w:rPr>
      </w:pPr>
      <w:r>
        <w:rPr>
          <w:color w:val="000000"/>
          <w:sz w:val="24"/>
          <w:szCs w:val="24"/>
        </w:rPr>
        <w:t>Да поговорим откровено. Земята е една истинска бъркотия. Хората идат тук да се учат и ако нямаха какво да учат, нямаше да дойдат, щяха да идат другаде, в други, по-хубави светове. Ние всички правим грешки. За много хора се съди погрешно, много са и тези, чиито добрини не се признават. Важно ли е наистина? По-късно, като напус</w:t>
        <w:softHyphen/>
        <w:t>нем тази земя, като излезем от училище, ще открием, че стойностите са съвсем други, че не се изчисляват нито в долари, нито във франкове или в рупии. Стойностите? Ще бъдем съдени според нашата истинска стойност, така че -да не съдим другите.</w:t>
      </w:r>
    </w:p>
    <w:p>
      <w:pPr>
        <w:pStyle w:val="Normal"/>
        <w:shd w:fill="FFFFFF" w:val="clear"/>
        <w:ind w:firstLine="720"/>
        <w:jc w:val="both"/>
        <w:rPr>
          <w:sz w:val="24"/>
          <w:szCs w:val="24"/>
        </w:rPr>
      </w:pPr>
      <w:r>
        <w:rPr>
          <w:color w:val="000000"/>
          <w:sz w:val="24"/>
          <w:szCs w:val="24"/>
        </w:rPr>
        <w:t>Нашето трето правило "Бъдете точен във всичко, ко</w:t>
        <w:softHyphen/>
        <w:t>ето правите" сигурно ви е изненадало, но това е съвсем логично. Вземаме мерки, правим проекти, има време за всичко. Ако не сте точни, обърквате нечии други проекти и идеи. Това може да породи чувство на гняв у този, който дълго ни е чакал. Да се промени към нас, да направи раз</w:t>
        <w:softHyphen/>
        <w:t>лични неща от тези, които заедно сме предвидили. Това означава, че ако не сме точни, сме принудили някого да следва път, който не е избирал, и че ние сме отговорни за това.</w:t>
      </w:r>
    </w:p>
    <w:p>
      <w:pPr>
        <w:pStyle w:val="Normal"/>
        <w:shd w:fill="FFFFFF" w:val="clear"/>
        <w:ind w:firstLine="720"/>
        <w:jc w:val="both"/>
        <w:rPr>
          <w:sz w:val="24"/>
          <w:szCs w:val="24"/>
        </w:rPr>
      </w:pPr>
      <w:r>
        <w:rPr>
          <w:color w:val="000000"/>
          <w:sz w:val="24"/>
          <w:szCs w:val="24"/>
        </w:rPr>
        <w:t>Точността може да стане навик, както и закъсняване</w:t>
        <w:softHyphen/>
        <w:t>то, но ако точността е дисциплината на тялото и душата, закъснението е най-обикновено безредие. Точността показ</w:t>
        <w:softHyphen/>
        <w:t>ва уважение към себе си, защото означава, че държим на думата си, а това е вече уважение към другите. Значи, точността е добродетел, която може и трябва да се изграж</w:t>
        <w:softHyphen/>
        <w:t>да. А всяка добродетел увеличава нашата умствена и ду</w:t>
        <w:softHyphen/>
        <w:t>ховна стойност.</w:t>
      </w:r>
    </w:p>
    <w:p>
      <w:pPr>
        <w:pStyle w:val="Normal"/>
        <w:shd w:fill="FFFFFF" w:val="clear"/>
        <w:ind w:firstLine="720"/>
        <w:jc w:val="both"/>
        <w:rPr>
          <w:sz w:val="24"/>
          <w:szCs w:val="24"/>
        </w:rPr>
      </w:pPr>
      <w:r>
        <w:rPr>
          <w:color w:val="000000"/>
          <w:sz w:val="24"/>
          <w:szCs w:val="24"/>
        </w:rPr>
        <w:t>Да видим сега въпроса за религията. Ужасно е наисти</w:t>
        <w:softHyphen/>
        <w:t>на да се подиграваме с нечия религия. Вие вярвате в едно, други - в друго. Името или външният израз, който давате на Бог, не са важни. Бог си е Бог, независимо как ще го наречете. Ще спорите ли за двете страни на медала? За нещастие много лоши мисли са били предизвикани благо</w:t>
        <w:softHyphen/>
        <w:t>дарение на религията... религията, която би трябвало да поражда само добри мисли.</w:t>
      </w:r>
    </w:p>
    <w:p>
      <w:pPr>
        <w:pStyle w:val="Normal"/>
        <w:shd w:fill="FFFFFF" w:val="clear"/>
        <w:ind w:firstLine="720"/>
        <w:jc w:val="both"/>
        <w:rPr>
          <w:sz w:val="24"/>
          <w:szCs w:val="24"/>
        </w:rPr>
      </w:pPr>
      <w:r>
        <w:rPr>
          <w:color w:val="000000"/>
          <w:sz w:val="24"/>
          <w:szCs w:val="24"/>
        </w:rPr>
        <w:t>Повтаряме ви отново правило № 5 - всеки трябва да спазва своята религия. В много редки случаи е добре да приемаме друга религия. По време на престоя ни на земя</w:t>
        <w:softHyphen/>
        <w:t>та ние се намираме посред реката, в средата на нашия живот е лудост да сменяме коня си посред реката!</w:t>
      </w:r>
    </w:p>
    <w:p>
      <w:pPr>
        <w:pStyle w:val="Normal"/>
        <w:shd w:fill="FFFFFF" w:val="clear"/>
        <w:ind w:firstLine="720"/>
        <w:jc w:val="both"/>
        <w:rPr>
          <w:sz w:val="24"/>
          <w:szCs w:val="24"/>
        </w:rPr>
      </w:pPr>
      <w:r>
        <w:rPr>
          <w:color w:val="000000"/>
          <w:sz w:val="24"/>
          <w:szCs w:val="24"/>
        </w:rPr>
        <w:t>Повечето от нас сме дошли на земята с някакъв проект в главата. Почти за всички ни това предполага вяра в някоя религия или известна форма на религия и да я променяме, освен ако нямаме непреодолими аргументи, е голяма греш</w:t>
        <w:softHyphen/>
        <w:t>ка.</w:t>
      </w:r>
    </w:p>
    <w:p>
      <w:pPr>
        <w:pStyle w:val="Normal"/>
        <w:shd w:fill="FFFFFF" w:val="clear"/>
        <w:ind w:firstLine="720"/>
        <w:jc w:val="both"/>
        <w:rPr>
          <w:sz w:val="24"/>
          <w:szCs w:val="24"/>
        </w:rPr>
      </w:pPr>
      <w:r>
        <w:rPr>
          <w:color w:val="000000"/>
          <w:sz w:val="24"/>
          <w:szCs w:val="24"/>
        </w:rPr>
        <w:t>Човек приема религията си, както е приел майчиния си език, още като малък. Така, както е трудно да научим друг език, като поостареем, така е трудно да разберем и да възприемем нюансите на една друга религия.</w:t>
      </w:r>
    </w:p>
    <w:p>
      <w:pPr>
        <w:pStyle w:val="Normal"/>
        <w:shd w:fill="FFFFFF" w:val="clear"/>
        <w:ind w:firstLine="720"/>
        <w:jc w:val="both"/>
        <w:rPr>
          <w:sz w:val="24"/>
          <w:szCs w:val="24"/>
        </w:rPr>
      </w:pPr>
      <w:r>
        <w:rPr>
          <w:color w:val="000000"/>
          <w:sz w:val="24"/>
          <w:szCs w:val="24"/>
        </w:rPr>
        <w:t>Много лошо е да влияем другиму да си смени религи</w:t>
        <w:softHyphen/>
        <w:t>ята. Това, което е добро за вас, не е обезателно добро за другиго. Спомнете си правило № 2 и не съдете ближния си.</w:t>
      </w:r>
    </w:p>
    <w:p>
      <w:pPr>
        <w:pStyle w:val="Normal"/>
        <w:shd w:fill="FFFFFF" w:val="clear"/>
        <w:ind w:firstLine="720"/>
        <w:jc w:val="both"/>
        <w:rPr>
          <w:sz w:val="24"/>
          <w:szCs w:val="24"/>
        </w:rPr>
      </w:pPr>
      <w:r>
        <w:rPr>
          <w:color w:val="000000"/>
          <w:sz w:val="24"/>
          <w:szCs w:val="24"/>
        </w:rPr>
        <w:t>Вие не можете да знаете коя религия подхожда най-добре на този човек, освен ако не сте на негово място, ако не влезете в духа, в душата му. И понеже не можете, голя</w:t>
        <w:softHyphen/>
        <w:t>ма грешка е да се месите в неговите вярвания и да отсла</w:t>
        <w:softHyphen/>
        <w:t>бите вярата му с вашето евентуално презрение. И понеже бихме искали да ни уважават, необходимо е да бъдем търпе</w:t>
        <w:softHyphen/>
        <w:t>ливи, толерантни, да дадем на другите пълна свобода, да ги оставим да вярват и да обожават каквото смятат за добро. Няма да сме съгласни, ако някой иска да ни пре</w:t>
        <w:softHyphen/>
        <w:t>кръсти в друга религия, затова трябва да разберем, че друг човек може да има същото чувство.</w:t>
      </w:r>
    </w:p>
    <w:p>
      <w:pPr>
        <w:pStyle w:val="Normal"/>
        <w:shd w:fill="FFFFFF" w:val="clear"/>
        <w:ind w:firstLine="720"/>
        <w:jc w:val="both"/>
        <w:rPr>
          <w:sz w:val="24"/>
          <w:szCs w:val="24"/>
        </w:rPr>
      </w:pPr>
      <w:r>
        <w:rPr>
          <w:color w:val="000000"/>
          <w:sz w:val="24"/>
          <w:szCs w:val="24"/>
        </w:rPr>
        <w:t>Въздържайте се от занимания с магия. Правило № 6 ни съветва да бъдем предпазливи, защото много форми на "магия" са пагубни. Има невероятно много неща в окул-тизма, които могат да ви причинят много мъка, ако ги изучавате, без да бъдете ръководен.</w:t>
      </w:r>
    </w:p>
    <w:p>
      <w:pPr>
        <w:pStyle w:val="Normal"/>
        <w:shd w:fill="FFFFFF" w:val="clear"/>
        <w:ind w:firstLine="720"/>
        <w:jc w:val="both"/>
        <w:rPr>
          <w:sz w:val="24"/>
          <w:szCs w:val="24"/>
        </w:rPr>
      </w:pPr>
      <w:r>
        <w:rPr>
          <w:color w:val="000000"/>
          <w:sz w:val="24"/>
          <w:szCs w:val="24"/>
        </w:rPr>
        <w:t>Астрономът никога няма да се сети да гледа слънцето през силен телескоп, без да е взел необходимите марки, без да е сложил филтри на лещата. И най-некадърният астро</w:t>
        <w:softHyphen/>
        <w:t>ном знае, че ако гледа слънцето направо, ще ослепее. Така че, ако се занимавате с окултизъм без необходимата тре</w:t>
        <w:softHyphen/>
        <w:t>нировка, без водач, можете да стигнете до нервно разстрой</w:t>
        <w:softHyphen/>
        <w:t>ство и със сума неприятни признаци.</w:t>
      </w:r>
    </w:p>
    <w:p>
      <w:pPr>
        <w:pStyle w:val="Normal"/>
        <w:shd w:fill="FFFFFF" w:val="clear"/>
        <w:ind w:firstLine="720"/>
        <w:jc w:val="both"/>
        <w:rPr>
          <w:sz w:val="24"/>
          <w:szCs w:val="24"/>
        </w:rPr>
      </w:pPr>
      <w:r>
        <w:rPr>
          <w:color w:val="000000"/>
          <w:sz w:val="24"/>
          <w:szCs w:val="24"/>
        </w:rPr>
        <w:t>Не ви съветваме да се занимавате с йогизъм. Лудост е да се измъчвате в това нещастно тяло на западняк, като го карате да заема най-невероятни положения. Тези упраж</w:t>
        <w:softHyphen/>
        <w:t>нения са предназначени за тялото на източния човек, кой</w:t>
        <w:softHyphen/>
        <w:t>то го е учил от най-ранна възраст. Не бива да си навехвате крайниците само защото модата е такава. Учете окултизма, но с разум, оставете се да ви водят.</w:t>
      </w:r>
    </w:p>
    <w:p>
      <w:pPr>
        <w:pStyle w:val="Normal"/>
        <w:shd w:fill="FFFFFF" w:val="clear"/>
        <w:ind w:firstLine="720"/>
        <w:jc w:val="both"/>
        <w:rPr>
          <w:sz w:val="24"/>
          <w:szCs w:val="24"/>
        </w:rPr>
      </w:pPr>
      <w:r>
        <w:rPr>
          <w:color w:val="000000"/>
          <w:sz w:val="24"/>
          <w:szCs w:val="24"/>
        </w:rPr>
        <w:t>Не ви съветваме да се опитвате "да разговаряте с мъртвите" или да се занимавате с подобни странни неща. Това може да се прави и се прави разбира се всеки ден, но ако не го правите с един добре запознат човек, рискувате да причините зло на самия себе си и на изчезналия също.</w:t>
      </w:r>
    </w:p>
    <w:p>
      <w:pPr>
        <w:pStyle w:val="Normal"/>
        <w:shd w:fill="FFFFFF" w:val="clear"/>
        <w:ind w:firstLine="720"/>
        <w:jc w:val="both"/>
        <w:rPr>
          <w:sz w:val="24"/>
          <w:szCs w:val="24"/>
        </w:rPr>
      </w:pPr>
      <w:r>
        <w:rPr>
          <w:color w:val="000000"/>
          <w:sz w:val="24"/>
          <w:szCs w:val="24"/>
        </w:rPr>
        <w:t>Някои хора, като си купят вестника, се спускат да си прочетат хороскопа, за да видят какво ги очаква през деня!</w:t>
      </w:r>
    </w:p>
    <w:p>
      <w:pPr>
        <w:pStyle w:val="Normal"/>
        <w:shd w:fill="FFFFFF" w:val="clear"/>
        <w:ind w:firstLine="720"/>
        <w:jc w:val="both"/>
        <w:rPr>
          <w:sz w:val="24"/>
          <w:szCs w:val="24"/>
        </w:rPr>
      </w:pPr>
      <w:r>
        <w:rPr>
          <w:color w:val="000000"/>
          <w:sz w:val="24"/>
          <w:szCs w:val="24"/>
        </w:rPr>
        <w:t>Уви, много са хората, които вземат предсказанията за сериозни и се оставят да им повлияят. Хороскопът е опа</w:t>
        <w:softHyphen/>
        <w:t>сен и ненужен, освен ако не е изчислен в зависимост от датата на раждане, часа и мястото от един компетентен астролог, разбира се. В такъв случай той е много скъп, защото изисква дълги и нескончаеми изчисления. Не е достатъчно да кажем, че сме родени под знака на Лъва или Стрелеца, трябва да знаем разположението на планетите в часа и датата на раждане, след което да можем, разбира се, да направим необходимите изчисления. Така че, ако не познавате компетентен астролог, който има търпението и времето да ви ги посвети, и ако нямате достатъчно пари, за да заплатите времето и познанията му, съветваме ви да забравите астрологията. Тя също може да ви причини зло. Изучавайте по-скоро това, което е чисто и невинно, и ако ни простите липсата на скромност, изучавайте тези уроци, които са само едно обяснение на естествените закони, които се отнасят също до дишането и вървежа. .</w:t>
      </w:r>
    </w:p>
    <w:p>
      <w:pPr>
        <w:pStyle w:val="Normal"/>
        <w:shd w:fill="FFFFFF" w:val="clear"/>
        <w:ind w:firstLine="720"/>
        <w:jc w:val="both"/>
        <w:rPr>
          <w:sz w:val="24"/>
          <w:szCs w:val="24"/>
        </w:rPr>
      </w:pPr>
      <w:r>
        <w:rPr>
          <w:color w:val="000000"/>
          <w:sz w:val="24"/>
          <w:szCs w:val="24"/>
        </w:rPr>
        <w:t>Последното ни правило е: "Бъдете въздържател, не употребявайте нито алкохол, нито наркотици". Боже мой, достатъчно говорихме за опасностите, които рискувате, как искате на всяка цена и без ред да напуснете физическото си тяло.</w:t>
      </w:r>
    </w:p>
    <w:p>
      <w:pPr>
        <w:pStyle w:val="Normal"/>
        <w:shd w:fill="FFFFFF" w:val="clear"/>
        <w:ind w:firstLine="720"/>
        <w:jc w:val="both"/>
        <w:rPr>
          <w:sz w:val="24"/>
          <w:szCs w:val="24"/>
        </w:rPr>
      </w:pPr>
      <w:r>
        <w:rPr>
          <w:color w:val="000000"/>
          <w:sz w:val="24"/>
          <w:szCs w:val="24"/>
        </w:rPr>
        <w:t>Алкохолът и наркотиците нараняват душата, дефор</w:t>
        <w:softHyphen/>
        <w:t>мират впечатленията, които са предадени чрез сребърната връв, объркват механизма на мозъка, който е, пак повта</w:t>
        <w:softHyphen/>
        <w:t>ряме, един приемо-предавател, натоварен с ръководство</w:t>
        <w:softHyphen/>
        <w:t>то на тялото на земята и с възприемането на познанията в отвъдния свят.</w:t>
      </w:r>
    </w:p>
    <w:p>
      <w:pPr>
        <w:pStyle w:val="Normal"/>
        <w:shd w:fill="FFFFFF" w:val="clear"/>
        <w:ind w:firstLine="720"/>
        <w:jc w:val="both"/>
        <w:rPr>
          <w:sz w:val="24"/>
          <w:szCs w:val="24"/>
        </w:rPr>
      </w:pPr>
      <w:r>
        <w:rPr>
          <w:color w:val="000000"/>
          <w:sz w:val="24"/>
          <w:szCs w:val="24"/>
        </w:rPr>
        <w:t>Наркотикът е още по-лош, защото отравя още повече. Ако вземете наркотици, вие се прощавате с всичко, на което сте се надявали в този живот. Като се отдавате на фалши</w:t>
        <w:softHyphen/>
        <w:t>ви удоволствия, на "изкуствения рай" на алкохола и нар</w:t>
        <w:softHyphen/>
        <w:t>котиците, ще трябва да платите с допълнителни завръщания на земята, докато напълно унищожите кармата, пре</w:t>
        <w:softHyphen/>
        <w:t>дизвикана от това глупаво отравяне.</w:t>
      </w:r>
    </w:p>
    <w:p>
      <w:pPr>
        <w:pStyle w:val="Normal"/>
        <w:shd w:fill="FFFFFF" w:val="clear"/>
        <w:ind w:firstLine="720"/>
        <w:jc w:val="both"/>
        <w:rPr>
          <w:sz w:val="24"/>
          <w:szCs w:val="24"/>
        </w:rPr>
      </w:pPr>
      <w:r>
        <w:rPr>
          <w:color w:val="000000"/>
          <w:sz w:val="24"/>
          <w:szCs w:val="24"/>
        </w:rPr>
        <w:t>Всеки живот трябва да бъде организиран, всеки живот трябва да бъде дисциплиниран. Едно религиозно вярване, ако е добре спазвано, е отлична форма на духовна дисцип</w:t>
        <w:softHyphen/>
        <w:t>лина. В наши дни във всички градове по света има "банди" от юноши. През последната война семейните огнища бяха разрушени, семейните връзки отслабнаха, жените работят сега и децата играят на улицата без наблюдение. Живеят на групи, организират банди и са създали своя дисципли</w:t>
        <w:softHyphen/>
        <w:t>на, дисциплината на нехранимайкото. Ние твърдо вярва</w:t>
        <w:softHyphen/>
        <w:t>ме, че докато любовта и дисциплината на родителите и религията не вземат връх, вълната от младежките пре</w:t>
        <w:softHyphen/>
        <w:t>стъпления само ще се увеличава и влошава. Ако самите ние имаме умствена дисциплина, можем да бъдем за пример на другите, на онези, които я нямат, защото, повтаряме пак, дисциплината е в основата на всичко. Дисциплината е тази, която отличава силната армия от безразборната паплач.</w:t>
      </w:r>
    </w:p>
    <w:p>
      <w:pPr>
        <w:pStyle w:val="Normal"/>
        <w:shd w:fill="FFFFFF" w:val="clear"/>
        <w:ind w:firstLine="720"/>
        <w:jc w:val="both"/>
        <w:rPr>
          <w:sz w:val="24"/>
          <w:szCs w:val="24"/>
        </w:rPr>
      </w:pPr>
      <w:r>
        <w:rPr>
          <w:b/>
          <w:bCs/>
          <w:color w:val="000000"/>
          <w:sz w:val="24"/>
          <w:szCs w:val="24"/>
        </w:rPr>
        <w:t>ДВАДЕСЕТ И ПЕТИ УРОК</w:t>
      </w:r>
    </w:p>
    <w:p>
      <w:pPr>
        <w:pStyle w:val="Normal"/>
        <w:shd w:fill="FFFFFF" w:val="clear"/>
        <w:ind w:firstLine="720"/>
        <w:jc w:val="both"/>
        <w:rPr>
          <w:sz w:val="24"/>
          <w:szCs w:val="24"/>
        </w:rPr>
      </w:pPr>
      <w:r>
        <w:rPr>
          <w:color w:val="000000"/>
          <w:sz w:val="24"/>
          <w:szCs w:val="24"/>
        </w:rPr>
        <w:t>Сега ще разгледаме нашия стар приятел, подсъзнани</w:t>
        <w:softHyphen/>
        <w:t>ето, защото отношенията между съзнателния дух и под</w:t>
        <w:softHyphen/>
        <w:t>съзнанието могат да обяснят хипнотизма.</w:t>
      </w:r>
    </w:p>
    <w:p>
      <w:pPr>
        <w:pStyle w:val="Normal"/>
        <w:shd w:fill="FFFFFF" w:val="clear"/>
        <w:ind w:firstLine="720"/>
        <w:jc w:val="both"/>
        <w:rPr>
          <w:sz w:val="24"/>
          <w:szCs w:val="24"/>
        </w:rPr>
      </w:pPr>
      <w:r>
        <w:rPr>
          <w:color w:val="000000"/>
          <w:sz w:val="24"/>
          <w:szCs w:val="24"/>
        </w:rPr>
        <w:t>В действителност ние сме две същества в едно. Първо</w:t>
        <w:softHyphen/>
        <w:t>то от тези две същества е една малка личност, представля</w:t>
        <w:softHyphen/>
        <w:t>ваща само една девета от цялото, една малка личност, която обича да се меси навсякъде, да контролира и да ръководи. Втората личност, подсъзнанието, може да бъде оприличе</w:t>
        <w:softHyphen/>
        <w:t>на на един добър гигант, неспособен да разсъждава, защо</w:t>
        <w:softHyphen/>
        <w:t>то съзнанието е надарено с разум и логика, но не и с памет, а подсъзнанието, което няма логика, е паметта. Всички събития в съществуването, даже тези, които са се случили преди раждането, са записани от подсъзнанието и при някои форми на хипноза тези спомени могат да бъдат измъкнати и да бъдат разгледани от другиго.</w:t>
      </w:r>
    </w:p>
    <w:p>
      <w:pPr>
        <w:pStyle w:val="Normal"/>
        <w:shd w:fill="FFFFFF" w:val="clear"/>
        <w:ind w:firstLine="720"/>
        <w:jc w:val="both"/>
        <w:rPr>
          <w:sz w:val="24"/>
          <w:szCs w:val="24"/>
        </w:rPr>
      </w:pPr>
      <w:r>
        <w:rPr>
          <w:color w:val="000000"/>
          <w:sz w:val="24"/>
          <w:szCs w:val="24"/>
        </w:rPr>
        <w:t>Може да се каже например, че като цяло тялото пред</w:t>
        <w:softHyphen/>
        <w:t>ставлява една голяма библиотека. На входа има един биб</w:t>
        <w:softHyphen/>
        <w:t>лиотекар. Основното му задължение е да знае, дори без да познава сюжета на творбите, къде се намират книгите, които съдържат необходимото сведение. Той знае много добре къде са фишовете със сведения за търсената книга. С човека е същото. Съзнанието е надарено с разум (може да разсъждава и грешно!) и е способно да мисли логично, но няма никаква памет. За сметка на това може да стиму</w:t>
        <w:softHyphen/>
        <w:t>лира подсъзнанието, за да му даде то необходимите сведе</w:t>
        <w:softHyphen/>
        <w:t>ния, подредени в клетките на паметта. Между съзнанието и подсъзнанието е това, което може да се нарече екран. Той блокира сведенията, внесени от съзнанието. Това значи, че съзнанието не може да тършува на воля в подсъзнанието и това е твърде добре, защото едното би заразило другото. Казахме вече, че подсъзнанието притежава памет, но няма разум. Ясно е, че ако паметта се съюзи с разума, някои страни от сведенията ще бъдат деформирани и ако под</w:t>
        <w:softHyphen/>
        <w:t>съзнанието беше способно да разсъждава, би могло, бих се изразил така, да вдигне рамене и да промърмори: "Това е смешно! Това е невъзможно! Сигурно не съм разбрал доб</w:t>
        <w:softHyphen/>
        <w:t>ре фактите, трябва да туря в ред фишовете на паметта си." Тъкмо за да се избегне това, съзнанието няма памет, а подсъзнанието няма разум.</w:t>
      </w:r>
    </w:p>
    <w:p>
      <w:pPr>
        <w:pStyle w:val="Normal"/>
        <w:shd w:fill="FFFFFF" w:val="clear"/>
        <w:ind w:firstLine="720"/>
        <w:jc w:val="both"/>
        <w:rPr>
          <w:sz w:val="24"/>
          <w:szCs w:val="24"/>
        </w:rPr>
      </w:pPr>
      <w:r>
        <w:rPr>
          <w:color w:val="000000"/>
          <w:sz w:val="24"/>
          <w:szCs w:val="24"/>
        </w:rPr>
        <w:t>Трябва да си спомним две правила:</w:t>
      </w:r>
    </w:p>
    <w:p>
      <w:pPr>
        <w:pStyle w:val="Normal"/>
        <w:shd w:fill="FFFFFF" w:val="clear"/>
        <w:ind w:firstLine="720"/>
        <w:jc w:val="both"/>
        <w:rPr>
          <w:sz w:val="24"/>
          <w:szCs w:val="24"/>
        </w:rPr>
      </w:pPr>
      <w:r>
        <w:rPr>
          <w:color w:val="000000"/>
          <w:sz w:val="24"/>
          <w:szCs w:val="24"/>
        </w:rPr>
        <w:t>1. Подсъзнанието няма разум и следователно не може да реагира на предложенията, които му се правят. Може да запази в паметта си всичко, което чува и вижда, било то грешно или вярно, защото не е способно да реши дали определена информация е правдоподобна или не.</w:t>
      </w:r>
    </w:p>
    <w:p>
      <w:pPr>
        <w:pStyle w:val="Normal"/>
        <w:shd w:fill="FFFFFF" w:val="clear"/>
        <w:ind w:firstLine="720"/>
        <w:jc w:val="both"/>
        <w:rPr>
          <w:sz w:val="24"/>
          <w:szCs w:val="24"/>
        </w:rPr>
      </w:pPr>
      <w:r>
        <w:rPr>
          <w:color w:val="000000"/>
          <w:sz w:val="24"/>
          <w:szCs w:val="24"/>
        </w:rPr>
        <w:t>2. Съзнанието може да се концентрира само върху една идея. Всеки момент ние получаваме информации, впечат</w:t>
        <w:softHyphen/>
        <w:t>ления, създаваме си мнение, виждаме разни неща, чуваме, пипаме и ако подсъзнанието не беше защитено, паметта ни щеше да бъде наводнена от ненужни, безпредметни и често погрешни сведения.</w:t>
      </w:r>
    </w:p>
    <w:p>
      <w:pPr>
        <w:pStyle w:val="Normal"/>
        <w:shd w:fill="FFFFFF" w:val="clear"/>
        <w:ind w:firstLine="720"/>
        <w:jc w:val="both"/>
        <w:rPr>
          <w:sz w:val="24"/>
          <w:szCs w:val="24"/>
        </w:rPr>
      </w:pPr>
      <w:r>
        <w:rPr>
          <w:color w:val="000000"/>
          <w:sz w:val="24"/>
          <w:szCs w:val="24"/>
        </w:rPr>
        <w:t>Екранът, който отделя съзнанието от подсъзнанието, служи значи за сито, което пропуска само въпросите, за</w:t>
        <w:softHyphen/>
        <w:t>четени от съзнанието, за да ги прокара към подсъзнание</w:t>
        <w:softHyphen/>
        <w:t>то, което ги записва и класира. И понеже съзнателният дух е способен да разглежда един по един въпросите, избира този, който му изглежда най-важен, оглежда го, приема или отхвърля според онова, което му диктуват разумът и ло</w:t>
        <w:softHyphen/>
        <w:t>гиката.</w:t>
      </w:r>
    </w:p>
    <w:p>
      <w:pPr>
        <w:pStyle w:val="Normal"/>
        <w:shd w:fill="FFFFFF" w:val="clear"/>
        <w:ind w:firstLine="720"/>
        <w:jc w:val="both"/>
        <w:rPr>
          <w:sz w:val="24"/>
          <w:szCs w:val="24"/>
        </w:rPr>
      </w:pPr>
      <w:r>
        <w:rPr>
          <w:color w:val="000000"/>
          <w:sz w:val="24"/>
          <w:szCs w:val="24"/>
        </w:rPr>
        <w:t>Вие сигурно ще протестирате, ще кажете, че сте спосо</w:t>
        <w:softHyphen/>
        <w:t>бен да мислите за много неща едновременно. И точно тук се лъжете. Мисълта е извънредно бърза, установи се, че тя може да се променя със светкавична скорост и дори още по-бързо. Така че, ако вие считате съзнателно, че мислите за две или три неща едновременно, учените могат да ви докажат, че само една мисъл може да завладее вниманието ви в един определен момент.</w:t>
      </w:r>
    </w:p>
    <w:p>
      <w:pPr>
        <w:pStyle w:val="Normal"/>
        <w:shd w:fill="FFFFFF" w:val="clear"/>
        <w:ind w:firstLine="720"/>
        <w:jc w:val="both"/>
        <w:rPr>
          <w:sz w:val="24"/>
          <w:szCs w:val="24"/>
        </w:rPr>
      </w:pPr>
      <w:r>
        <w:rPr>
          <w:color w:val="000000"/>
          <w:sz w:val="24"/>
          <w:szCs w:val="24"/>
        </w:rPr>
        <w:t>Добре е пак да уточним, както вече казахме, че фишо</w:t>
        <w:softHyphen/>
        <w:t>вете на паметта в подсъзнанието съдържат всичко, което вече се е случило с тялото. Прагът или екранът не възпре</w:t>
        <w:softHyphen/>
        <w:t>пятстват влизането на тези информации в подсъзнанието и тези, които са изучени от логичния и разсъдлив мозък, се пазят, докато не бъдат преценени.</w:t>
      </w:r>
    </w:p>
    <w:p>
      <w:pPr>
        <w:pStyle w:val="Normal"/>
        <w:shd w:fill="FFFFFF" w:val="clear"/>
        <w:ind w:firstLine="720"/>
        <w:jc w:val="both"/>
        <w:rPr>
          <w:sz w:val="24"/>
          <w:szCs w:val="24"/>
        </w:rPr>
      </w:pPr>
      <w:r>
        <w:rPr>
          <w:color w:val="000000"/>
          <w:sz w:val="24"/>
          <w:szCs w:val="24"/>
        </w:rPr>
        <w:t>Да видим сега как действа хипнотизмът.</w:t>
      </w:r>
    </w:p>
    <w:p>
      <w:pPr>
        <w:pStyle w:val="Normal"/>
        <w:shd w:fill="FFFFFF" w:val="clear"/>
        <w:ind w:firstLine="720"/>
        <w:jc w:val="both"/>
        <w:rPr>
          <w:sz w:val="24"/>
          <w:szCs w:val="24"/>
        </w:rPr>
      </w:pPr>
      <w:r>
        <w:rPr>
          <w:color w:val="000000"/>
          <w:sz w:val="24"/>
          <w:szCs w:val="24"/>
        </w:rPr>
        <w:t>Духът на подсъзнанието няма никаква способност да разграничава, нито да разсъждава логично, но ако успеем да преминем със сила преградата, екрана, който съществу</w:t>
        <w:softHyphen/>
        <w:t>ва нормално между съзнанието и подсъзнанието, с едно предложение можем да го принудим да се държи както ние желаем. Ако съсредоточим съзнателното си внимание върху една мисъл, ние увеличаваме силата на внушение. Ако кажем някому, че ще бъде хипнотизирай, той ще повярва, защото в същия момент екранът ще се отстрани. Мнозина заявяват гордо, че не могат да бъдат хипнотизирани, но само се хвалят. Отричайки предразположението си към хипнотизма, те само го увеличават и засилват, защото, повтаряме още веднъж, в борбата между волята и въобра</w:t>
        <w:softHyphen/>
        <w:t>жението винаги последното печели. Някои правят усилие, за да не се оставят да бъдат хипнотизирани. Ето какво се получава тогава. Въображението се ядосва и казва: "Ха сега да видим дали няма да се оставиш да бъдеш хипнотизи</w:t>
        <w:softHyphen/>
        <w:t>рай!". След което въпросната личност се предава, без да подозира какво й се е случило.</w:t>
      </w:r>
    </w:p>
    <w:p>
      <w:pPr>
        <w:pStyle w:val="Normal"/>
        <w:shd w:fill="FFFFFF" w:val="clear"/>
        <w:ind w:firstLine="720"/>
        <w:jc w:val="both"/>
        <w:rPr>
          <w:sz w:val="24"/>
          <w:szCs w:val="24"/>
        </w:rPr>
      </w:pPr>
      <w:r>
        <w:rPr>
          <w:color w:val="000000"/>
          <w:sz w:val="24"/>
          <w:szCs w:val="24"/>
        </w:rPr>
        <w:t>Вие сигурно знаете как се хипнотизира човек, но няма да е зле да си го припомним. Преди всичко трябва да намерите начин да задържите вниманието на човека така, че съзнателният дух, който може да бъде съсредоточен само върху един въпрос, да бъде каптиран. Тогава предложени</w:t>
        <w:softHyphen/>
        <w:t>ята могат да достигнат до подсъзнанието.</w:t>
      </w:r>
    </w:p>
    <w:p>
      <w:pPr>
        <w:pStyle w:val="Normal"/>
        <w:shd w:fill="FFFFFF" w:val="clear"/>
        <w:ind w:firstLine="720"/>
        <w:jc w:val="both"/>
        <w:rPr>
          <w:sz w:val="24"/>
          <w:szCs w:val="24"/>
        </w:rPr>
      </w:pPr>
      <w:r>
        <w:rPr>
          <w:color w:val="000000"/>
          <w:sz w:val="24"/>
          <w:szCs w:val="24"/>
        </w:rPr>
        <w:t>Обикновено хипнотизаторът държи лъскаво копче, парче кристал или друг предмет, като моли човека да съсре</w:t>
        <w:softHyphen/>
        <w:t>доточи вниманието си съзнателно върху блестящия пред</w:t>
        <w:softHyphen/>
        <w:t>мет. Става дума, както вече казахме, съзнателният дух да бъде погълнат и то така, че той да не усети, че става нещо зад гърба му!</w:t>
      </w:r>
    </w:p>
    <w:p>
      <w:pPr>
        <w:pStyle w:val="Normal"/>
        <w:shd w:fill="FFFFFF" w:val="clear"/>
        <w:ind w:firstLine="720"/>
        <w:jc w:val="both"/>
        <w:rPr>
          <w:sz w:val="24"/>
          <w:szCs w:val="24"/>
        </w:rPr>
      </w:pPr>
      <w:r>
        <w:rPr>
          <w:color w:val="000000"/>
          <w:sz w:val="24"/>
          <w:szCs w:val="24"/>
        </w:rPr>
        <w:t>Хипнотизаторът държи този предмет на височина на челото му, поради което трябва да вдигне очи, а това изисква известно напрежение. Мускулите на очите и на клепачите се стягат, за да издържат на това неестествено положение, а тези мускули са най-слабите в човешкото тяло и се уморяват много по-бързо от другите.</w:t>
      </w:r>
    </w:p>
    <w:p>
      <w:pPr>
        <w:pStyle w:val="Normal"/>
        <w:shd w:fill="FFFFFF" w:val="clear"/>
        <w:ind w:firstLine="720"/>
        <w:jc w:val="both"/>
        <w:rPr>
          <w:sz w:val="24"/>
          <w:szCs w:val="24"/>
        </w:rPr>
      </w:pPr>
      <w:r>
        <w:rPr>
          <w:color w:val="000000"/>
          <w:sz w:val="24"/>
          <w:szCs w:val="24"/>
        </w:rPr>
        <w:t>След няколко секунди окото се уморява и започва да сълзи. След което е съвсем лесно за хипнотизатора да каже, че очите са уморени и че на човека му се спи. Ясно е също, че той само чака да си затвори очите, защото хипнотиза</w:t>
        <w:softHyphen/>
        <w:t>торът се е погрижил да измори очните му мускули. Моно</w:t>
        <w:softHyphen/>
        <w:t>тонността на гласа, който повтаря, че очите са изморени, притъпява вниманието на подсъзнателния пазач. На него започва да му омръзва цялата тази история, която го кара да се прозява и го отегчава. Затова е очарован, ако може да заспи и да се отърве от досадата.</w:t>
      </w:r>
    </w:p>
    <w:p>
      <w:pPr>
        <w:pStyle w:val="Normal"/>
        <w:shd w:fill="FFFFFF" w:val="clear"/>
        <w:ind w:firstLine="720"/>
        <w:jc w:val="both"/>
        <w:rPr>
          <w:sz w:val="24"/>
          <w:szCs w:val="24"/>
        </w:rPr>
      </w:pPr>
      <w:r>
        <w:rPr>
          <w:color w:val="000000"/>
          <w:sz w:val="24"/>
          <w:szCs w:val="24"/>
        </w:rPr>
        <w:t>Когато това упражнение се повтаря няколко пъти, способността за внушение на човека е увеличена разбира се, а това значи, че е свикнал да приема влиянието на хипнотизатора. Щом хипнотизаторът му каже, че очите му са изморени и че му се спи, човекът се съгласява без коле</w:t>
        <w:softHyphen/>
        <w:t>бание, защото от предходните опити е сигурен, че наисти</w:t>
        <w:softHyphen/>
        <w:t>на очите му се изморяват при тези обстоятелства. Така човекът вярва все повече и повече на хипнотизатора.</w:t>
      </w:r>
    </w:p>
    <w:p>
      <w:pPr>
        <w:pStyle w:val="Normal"/>
        <w:shd w:fill="FFFFFF" w:val="clear"/>
        <w:ind w:firstLine="720"/>
        <w:jc w:val="both"/>
        <w:rPr>
          <w:sz w:val="24"/>
          <w:szCs w:val="24"/>
        </w:rPr>
      </w:pPr>
      <w:r>
        <w:rPr>
          <w:color w:val="000000"/>
          <w:sz w:val="24"/>
          <w:szCs w:val="24"/>
        </w:rPr>
        <w:t>Духът на подсъзнанието е напълно лишен от чувство</w:t>
        <w:softHyphen/>
        <w:t>то за критичност, не може да различи тогава дали съзна</w:t>
        <w:softHyphen/>
        <w:t>телният дух приема факта, че очите му са уморени, защото хипнотизаторът му го казва, подсъзнанието не прави ни</w:t>
        <w:softHyphen/>
        <w:t>какво възражение, тъй както няма да възрази, ако хипно</w:t>
        <w:softHyphen/>
        <w:t>тизаторът започне да твърди, че той не изпитва никаква болка. В този случай хипнотизаторът, който си познава занаята, може да осигури безболезнено раждане или да убеди някого, че може да му извади зъб, без да усети нещо. Това е твърде лесно, стига да тренирате и да имате малко практика.</w:t>
      </w:r>
    </w:p>
    <w:p>
      <w:pPr>
        <w:pStyle w:val="Normal"/>
        <w:shd w:fill="FFFFFF" w:val="clear"/>
        <w:ind w:firstLine="720"/>
        <w:jc w:val="both"/>
        <w:rPr>
          <w:sz w:val="24"/>
          <w:szCs w:val="24"/>
        </w:rPr>
      </w:pPr>
      <w:r>
        <w:rPr>
          <w:color w:val="000000"/>
          <w:sz w:val="24"/>
          <w:szCs w:val="24"/>
        </w:rPr>
        <w:t>Накратко казано, човекът, който е хипнотизирай, вяр</w:t>
        <w:softHyphen/>
        <w:t>ва дума по дума на всичко, което казва хипнотизаторът. Научава, че очите му са уморени. Опитът му доказва също, че очите му са уморени. Хипнотизаторът му казва, че ще се почувства много по-добре, ако ги затвори и затваряйки ги, наистина се чувства по-добре.</w:t>
      </w:r>
    </w:p>
    <w:p>
      <w:pPr>
        <w:pStyle w:val="Normal"/>
        <w:shd w:fill="FFFFFF" w:val="clear"/>
        <w:ind w:firstLine="720"/>
        <w:jc w:val="both"/>
        <w:rPr>
          <w:sz w:val="24"/>
          <w:szCs w:val="24"/>
        </w:rPr>
      </w:pPr>
      <w:r>
        <w:rPr>
          <w:color w:val="000000"/>
          <w:sz w:val="24"/>
          <w:szCs w:val="24"/>
        </w:rPr>
        <w:t>Хипнотизаторът трябва да е уверен, че приказките му са напълно приети от човека, че той вярва на думите му. Никак не е необходимо да кажеш на човек, че е прав, след като е легнал. Повечето от хипнотизаторите говорят за неща, които са били вече доказани.</w:t>
      </w:r>
    </w:p>
    <w:p>
      <w:pPr>
        <w:pStyle w:val="Normal"/>
        <w:shd w:fill="FFFFFF" w:val="clear"/>
        <w:ind w:firstLine="720"/>
        <w:jc w:val="both"/>
        <w:rPr>
          <w:sz w:val="24"/>
          <w:szCs w:val="24"/>
        </w:rPr>
      </w:pPr>
      <w:r>
        <w:rPr>
          <w:color w:val="000000"/>
          <w:sz w:val="24"/>
          <w:szCs w:val="24"/>
        </w:rPr>
        <w:t>Например, може да каже на човека да си протегне ръката и ще повтори тази заповед много пъти. Когато обаче види, че ръката му се изморява и започва да пада, ще каже: "Ръката ви е изморена, ръката ви е тежка, ръката ви е изморена!" Човекът веднага ще повярва, защото усе</w:t>
        <w:softHyphen/>
        <w:t>ща ръката си действително тежка и понеже е в състояние на транс, не може да отговори: "Глупак такъв, разбира се, че ръката ми е изморена, след като я държа във въздуха". Той вярва само в някаква власт там на хипнотизатора, в това, че е принуден да прави каквото му заповядат.</w:t>
      </w:r>
    </w:p>
    <w:p>
      <w:pPr>
        <w:pStyle w:val="Normal"/>
        <w:shd w:fill="FFFFFF" w:val="clear"/>
        <w:ind w:firstLine="720"/>
        <w:jc w:val="both"/>
        <w:rPr>
          <w:sz w:val="24"/>
          <w:szCs w:val="24"/>
        </w:rPr>
      </w:pPr>
      <w:r>
        <w:rPr>
          <w:color w:val="000000"/>
          <w:sz w:val="24"/>
          <w:szCs w:val="24"/>
        </w:rPr>
        <w:t>Сигурно е, че в едно недалечно бъдеще лекарите и хирурзите ще използват хипнотичните методи, защото изключват мъчителни реакции след това. Хипнотизмът е естествен и почти всеки може да му се подчини. И колкото повече твърди човек, че е невъзможно да бъде хипнотизи</w:t>
        <w:softHyphen/>
        <w:t>рай, толкова по-лесно се поддава на хипноза.</w:t>
      </w:r>
    </w:p>
    <w:p>
      <w:pPr>
        <w:pStyle w:val="Normal"/>
        <w:shd w:fill="FFFFFF" w:val="clear"/>
        <w:ind w:firstLine="720"/>
        <w:jc w:val="both"/>
        <w:rPr>
          <w:sz w:val="24"/>
          <w:szCs w:val="24"/>
        </w:rPr>
      </w:pPr>
      <w:r>
        <w:rPr>
          <w:color w:val="000000"/>
          <w:sz w:val="24"/>
          <w:szCs w:val="24"/>
        </w:rPr>
        <w:t>Ние обаче не бива да хипнотизираме други хора, за</w:t>
        <w:softHyphen/>
        <w:t>щото това може да бъде невероятно опасно и пагубно. Засегнахме този въпрос, за да ви помогнем да се хипноти</w:t>
        <w:softHyphen/>
        <w:t>зирате сам, защото ако успеете, ще можете да се отървете от лошите навици. Ще можете да лекувате слабостите си, да повишите температурата на тялото си, когато е студе</w:t>
        <w:softHyphen/>
        <w:t>но, и да направите други, много полезни неща.</w:t>
      </w:r>
    </w:p>
    <w:p>
      <w:pPr>
        <w:pStyle w:val="Normal"/>
        <w:shd w:fill="FFFFFF" w:val="clear"/>
        <w:ind w:firstLine="720"/>
        <w:jc w:val="both"/>
        <w:rPr>
          <w:sz w:val="24"/>
          <w:szCs w:val="24"/>
        </w:rPr>
      </w:pPr>
      <w:r>
        <w:rPr>
          <w:color w:val="000000"/>
          <w:sz w:val="24"/>
          <w:szCs w:val="24"/>
        </w:rPr>
        <w:t>Няма да ви учим как да хипнотизирате другите, защо</w:t>
        <w:softHyphen/>
        <w:t>то смятаме, че това е един опасен процес, за който липсват дълги години опит. Все пак ще отбележим някои фактори, а в следващия урок ще поговорим за самохипнозата.</w:t>
      </w:r>
    </w:p>
    <w:p>
      <w:pPr>
        <w:pStyle w:val="Normal"/>
        <w:shd w:fill="FFFFFF" w:val="clear"/>
        <w:ind w:firstLine="720"/>
        <w:jc w:val="both"/>
        <w:rPr>
          <w:sz w:val="24"/>
          <w:szCs w:val="24"/>
        </w:rPr>
      </w:pPr>
      <w:r>
        <w:rPr>
          <w:color w:val="000000"/>
          <w:sz w:val="24"/>
          <w:szCs w:val="24"/>
        </w:rPr>
        <w:t>На Запад мислят, че никой не може веднага да бъде хипнотизирай, а това е погрешно. Всеки човек може да бъде хипнотизирай моментално от някого, който е възприел източните методи. За щастие малко хора на Запад ги зна</w:t>
        <w:softHyphen/>
        <w:t>ят.</w:t>
      </w:r>
    </w:p>
    <w:p>
      <w:pPr>
        <w:pStyle w:val="Normal"/>
        <w:shd w:fill="FFFFFF" w:val="clear"/>
        <w:ind w:firstLine="720"/>
        <w:jc w:val="both"/>
        <w:rPr>
          <w:sz w:val="24"/>
          <w:szCs w:val="24"/>
        </w:rPr>
      </w:pPr>
      <w:r>
        <w:rPr>
          <w:color w:val="000000"/>
          <w:sz w:val="24"/>
          <w:szCs w:val="24"/>
        </w:rPr>
        <w:t>По същия начин се мисли, че хипнотизираният не може да бъде принуден да направи неща, напълно в разрез с неговата нравственост. Това също е грешка.</w:t>
      </w:r>
    </w:p>
    <w:p>
      <w:pPr>
        <w:pStyle w:val="Normal"/>
        <w:shd w:fill="FFFFFF" w:val="clear"/>
        <w:ind w:firstLine="720"/>
        <w:jc w:val="both"/>
        <w:rPr>
          <w:sz w:val="24"/>
          <w:szCs w:val="24"/>
        </w:rPr>
      </w:pPr>
      <w:r>
        <w:rPr>
          <w:color w:val="000000"/>
          <w:sz w:val="24"/>
          <w:szCs w:val="24"/>
        </w:rPr>
        <w:t>Очевидно не може да бъде хипнотизирай честният човек, като му кажете: "Иди да обереш една банка!" Чо</w:t>
        <w:softHyphen/>
        <w:t>векът ще се разбунтува и веднага ще се събуди. Но сръчни</w:t>
        <w:softHyphen/>
        <w:t>ят хипнотизатор ще съумее да формулира заповедите си и да го накара да повярва, че става дума просто за една шега или игра.</w:t>
      </w:r>
    </w:p>
    <w:p>
      <w:pPr>
        <w:pStyle w:val="Normal"/>
        <w:shd w:fill="FFFFFF" w:val="clear"/>
        <w:ind w:firstLine="720"/>
        <w:jc w:val="both"/>
        <w:rPr>
          <w:sz w:val="24"/>
          <w:szCs w:val="24"/>
        </w:rPr>
      </w:pPr>
      <w:r>
        <w:rPr>
          <w:color w:val="000000"/>
          <w:sz w:val="24"/>
          <w:szCs w:val="24"/>
        </w:rPr>
        <w:t>Възможно е хипнотизаторът да причини много злини на един човек. Стига да умее да си служи добре с подбрани думи и да го убеди, че се намира в компанията на някого, когото обича, комуто има доверие, или че просто става дума за някоя игра. Но няма да се простираме по-нашироко върху този аспект на хипнотизма, защото в ръцете на невежия или на човека без скрупули това е нещо много опасно. Съветваме ви да не се оставяте да ви хипнотизи</w:t>
        <w:softHyphen/>
        <w:t>рат, освен ако хипнотизаторът не е способен, с много опит. Що се отнася до самохипнозата, не можете нищо лошо да си направите, ако следвате добре инструкциите ни, никого не можете да нараните. Напротив, така можете само да помогнете на другите и на самия себе си.</w:t>
      </w:r>
    </w:p>
    <w:p>
      <w:pPr>
        <w:pStyle w:val="Normal"/>
        <w:shd w:fill="FFFFFF" w:val="clear"/>
        <w:ind w:firstLine="720"/>
        <w:jc w:val="both"/>
        <w:rPr>
          <w:sz w:val="24"/>
          <w:szCs w:val="24"/>
        </w:rPr>
      </w:pPr>
      <w:r>
        <w:rPr>
          <w:b/>
          <w:bCs/>
          <w:color w:val="000000"/>
          <w:sz w:val="24"/>
          <w:szCs w:val="24"/>
        </w:rPr>
        <w:t>ДВАДЕСЕТ И ШЕСТИ УРОК</w:t>
      </w:r>
    </w:p>
    <w:p>
      <w:pPr>
        <w:pStyle w:val="Normal"/>
        <w:shd w:fill="FFFFFF" w:val="clear"/>
        <w:ind w:firstLine="720"/>
        <w:jc w:val="both"/>
        <w:rPr>
          <w:sz w:val="24"/>
          <w:szCs w:val="24"/>
        </w:rPr>
      </w:pPr>
      <w:r>
        <w:rPr>
          <w:color w:val="000000"/>
          <w:sz w:val="24"/>
          <w:szCs w:val="24"/>
        </w:rPr>
        <w:t>В предходния урок, така както и в целия курс, видях</w:t>
        <w:softHyphen/>
        <w:t>ме, че сме две същества в едно - подсъзнанието и съзнани</w:t>
        <w:softHyphen/>
        <w:t>ето. Възможно е да направим така, че едното да работи за другото, вместо да ги оставим всяко само за себе си. Под</w:t>
        <w:softHyphen/>
        <w:t>съзнателната същина натрупва количеството познания, може да се каже, че е библиотекарят на паметта или па</w:t>
        <w:softHyphen/>
        <w:t>зачът на досиетата. Подсъзнателната същина може да бъде сравнена с човека, който никога не излиза, а само събира познания и дава заповеди.</w:t>
      </w:r>
    </w:p>
    <w:p>
      <w:pPr>
        <w:pStyle w:val="Normal"/>
        <w:shd w:fill="FFFFFF" w:val="clear"/>
        <w:ind w:firstLine="720"/>
        <w:jc w:val="both"/>
        <w:rPr>
          <w:sz w:val="24"/>
          <w:szCs w:val="24"/>
        </w:rPr>
      </w:pPr>
      <w:r>
        <w:rPr>
          <w:color w:val="000000"/>
          <w:sz w:val="24"/>
          <w:szCs w:val="24"/>
        </w:rPr>
        <w:t>От друга страна, съзнателният дух може да бъде срав</w:t>
        <w:softHyphen/>
        <w:t>нен с индивид без памет и образование. Той е много не</w:t>
        <w:softHyphen/>
        <w:t>рвен, активен, скача от един сюжет на друг и си служи с подсъзнанието само в случай, че му потрябват сведения. За нещастие до подсъзнанието не могат да достигнат вся</w:t>
        <w:softHyphen/>
        <w:t>какъв род познания. Повечето хора например не могат да си спомнят как са се родили, въпреки че спомените за това стоят в подсъзнанието им. Възможно е дори, благодаре</w:t>
        <w:softHyphen/>
        <w:t>ние на някои методи, хипнотизираният да се пренесе във времето преди неговото рождение, но при все че това е твърде увлекателно, тук няма да се спираме твърде много.</w:t>
      </w:r>
    </w:p>
    <w:p>
      <w:pPr>
        <w:pStyle w:val="Normal"/>
        <w:shd w:fill="FFFFFF" w:val="clear"/>
        <w:ind w:firstLine="720"/>
        <w:jc w:val="both"/>
        <w:rPr>
          <w:sz w:val="24"/>
          <w:szCs w:val="24"/>
        </w:rPr>
      </w:pPr>
      <w:r>
        <w:rPr>
          <w:color w:val="000000"/>
          <w:sz w:val="24"/>
          <w:szCs w:val="24"/>
        </w:rPr>
        <w:t>Ще ви кажем само, че е възможно да хипнотизираме човек след серия сеанси, да го пренесем в различни години от живота му до раждането и преди него. Да го пренесем дори във времето, когато се е приготвял да слезе отново на земята!</w:t>
      </w:r>
    </w:p>
    <w:p>
      <w:pPr>
        <w:pStyle w:val="Normal"/>
        <w:shd w:fill="FFFFFF" w:val="clear"/>
        <w:ind w:firstLine="720"/>
        <w:jc w:val="both"/>
        <w:rPr>
          <w:sz w:val="24"/>
          <w:szCs w:val="24"/>
        </w:rPr>
      </w:pPr>
      <w:r>
        <w:rPr>
          <w:color w:val="000000"/>
          <w:sz w:val="24"/>
          <w:szCs w:val="24"/>
        </w:rPr>
        <w:t>Но в този урок ще се учим как можем сами да се хип</w:t>
        <w:softHyphen/>
        <w:t>нотизираме. Всеки знае, че даден човек може да бъде хип</w:t>
        <w:softHyphen/>
        <w:t>нотизирай от другиго. Тук обаче ще искаме сами да се хипнотизираме, защото повечето хора не желаят да се видят зависими от някой хипнотизатор. Дори той да има чисти помисли на теория и да не може нищо лошо да ви направи, не се страхуваме да кажем, че все пак се получава известно прехвърляне.</w:t>
      </w:r>
    </w:p>
    <w:p>
      <w:pPr>
        <w:pStyle w:val="Normal"/>
        <w:shd w:fill="FFFFFF" w:val="clear"/>
        <w:ind w:firstLine="720"/>
        <w:jc w:val="both"/>
        <w:rPr>
          <w:sz w:val="24"/>
          <w:szCs w:val="24"/>
        </w:rPr>
      </w:pPr>
      <w:r>
        <w:rPr>
          <w:color w:val="000000"/>
          <w:sz w:val="24"/>
          <w:szCs w:val="24"/>
        </w:rPr>
        <w:t>Когато човек е бил веднъж хипнотизирай от някого, той ще бъде винаги подчинен на хипнотичните му запове</w:t>
        <w:softHyphen/>
        <w:t>ди. Ето защо не ви съветваме да се оставите да ви хипно</w:t>
        <w:softHyphen/>
        <w:t>тизират. Ние мислим, че преди да бъде утвърдена оконча</w:t>
        <w:softHyphen/>
        <w:t>телно медицинската хипноза, добре е да се вземат някои мерки. Например, никой лекар не бива да хипнотизира болния, без да има поне един асистент. Бихме искали да има закон, според който хипнотизиращият да бъде от своя страна хипнотизирай, така че да са му внушени принципи, които биха му пречили да причинява зло. Бихме искали също така лекарят да бъде подложен на хипноза веднъж на три години, за да се гарантира безопасността на паци</w:t>
        <w:softHyphen/>
        <w:t>ента, иначе болният е изоставен на произвола на лекаря. Мислим, че медицинското съсловие като цяло е почтено, но понякога има крастави магарета, които при подобно лечение биха били твърде опасни.</w:t>
      </w:r>
    </w:p>
    <w:p>
      <w:pPr>
        <w:pStyle w:val="Normal"/>
        <w:shd w:fill="FFFFFF" w:val="clear"/>
        <w:ind w:firstLine="720"/>
        <w:jc w:val="both"/>
        <w:rPr>
          <w:sz w:val="24"/>
          <w:szCs w:val="24"/>
        </w:rPr>
      </w:pPr>
      <w:r>
        <w:rPr>
          <w:color w:val="000000"/>
          <w:sz w:val="24"/>
          <w:szCs w:val="24"/>
        </w:rPr>
        <w:t>Да се спрем най-после на самохипнозата. Ако изуча</w:t>
        <w:softHyphen/>
        <w:t>вате грижливо този урок, ще получите ключа, който ще ви позволи да освободите собствените си неподозирани сили и способности. Ако не го четете внимателно, той ще бъде само куп от думи и просто ще си загубите времето.</w:t>
      </w:r>
    </w:p>
    <w:p>
      <w:pPr>
        <w:pStyle w:val="Normal"/>
        <w:shd w:fill="FFFFFF" w:val="clear"/>
        <w:ind w:firstLine="720"/>
        <w:jc w:val="both"/>
        <w:rPr>
          <w:sz w:val="24"/>
          <w:szCs w:val="24"/>
        </w:rPr>
      </w:pPr>
      <w:r>
        <w:rPr>
          <w:color w:val="000000"/>
          <w:sz w:val="24"/>
          <w:szCs w:val="24"/>
        </w:rPr>
        <w:t>Съветваме ви да се затворите в стаята си, да дръпнете завесите и щорите. На височина малко над очите си тряб</w:t>
        <w:softHyphen/>
        <w:t>ва да поставите лампа. Загасете всички други осветителни тела и се настанете така, че очите ви да са леко насочени към лампата.</w:t>
      </w:r>
    </w:p>
    <w:p>
      <w:pPr>
        <w:pStyle w:val="Normal"/>
        <w:shd w:fill="FFFFFF" w:val="clear"/>
        <w:ind w:firstLine="720"/>
        <w:jc w:val="both"/>
        <w:rPr>
          <w:sz w:val="24"/>
          <w:szCs w:val="24"/>
        </w:rPr>
      </w:pPr>
      <w:r>
        <w:rPr>
          <w:color w:val="000000"/>
          <w:sz w:val="24"/>
          <w:szCs w:val="24"/>
        </w:rPr>
        <w:t>Излегнали-сте се удобно в леглото и вдигате леко очи към тази слаба светлинка. Известно време не правите нищо, дишате спокойно и се оставяте на мислите си. Минута-две си казвате, че ще си починете. Кажете си, че всички муску</w:t>
        <w:softHyphen/>
        <w:t>ли на тялото ви ще си починат. Мислете усилено за пръстите на краката си. По-лесно е да се съсредоточите върху дес</w:t>
        <w:softHyphen/>
        <w:t>ния голям пръст. Представете си, че тялото ви е един го</w:t>
        <w:softHyphen/>
        <w:t>лям град, чието население, представете си, заема всички клетки на вашето тяло. Това са пъргави работници, които задвижват мускулите, доставящи всичко необходимо на клетките, за да можете да живеете. Но сега вие искате да си починете, не желаете да бъдете разсейвани от всичките тези работници, от схващането на някой мускул, от потрепването на някой нерв. Съсредоточете се първо върху пръстите на десния ви крак. Кажете на онези същества да се махнат от пръстите ви, да тръгнат км стъпалото, а от</w:t>
        <w:softHyphen/>
        <w:t>там в глезена, по прасеца, та чак до коляното.</w:t>
      </w:r>
    </w:p>
    <w:p>
      <w:pPr>
        <w:pStyle w:val="Normal"/>
        <w:shd w:fill="FFFFFF" w:val="clear"/>
        <w:ind w:firstLine="720"/>
        <w:jc w:val="both"/>
        <w:rPr>
          <w:sz w:val="24"/>
          <w:szCs w:val="24"/>
        </w:rPr>
      </w:pPr>
      <w:r>
        <w:rPr>
          <w:color w:val="000000"/>
          <w:sz w:val="24"/>
          <w:szCs w:val="24"/>
        </w:rPr>
        <w:t>Когато отминат, ще чувствате крака си отпуснат, без енергия, съвсем отпочинал, безчувствен, защото целият този народ се изнизва от крака ви. Прасецът ви си почива, после и кракът ви натежава, изтръпва, като че ли е схва</w:t>
        <w:softHyphen/>
        <w:t>нат, лишен от усещания. Заповядайте на малките същества да вървят в редици до дясното ви око и бъдете сигурен, че сте поставили полицай, който не ги пуща да се връщат обратно. Десният ви крак, бедрото са съвсем отпуснати. Почакайте малко и когато се уверите, че не сте се излъга</w:t>
        <w:softHyphen/>
        <w:t>ли, заемете се с левия крак. Представете си, ако искате, че сирената е свирила и работниците напускат работното си място, машините и се прибират вкъщи. Представете си, че ги чака хубава вечеря. Изгонете ги бързо от левия крак, от пръстите, глезена, прасеца и бедрото. Както направихте с десния крак, поставете навсякъде полицай да не пуща никого обратно.</w:t>
      </w:r>
    </w:p>
    <w:p>
      <w:pPr>
        <w:pStyle w:val="Normal"/>
        <w:shd w:fill="FFFFFF" w:val="clear"/>
        <w:ind w:firstLine="720"/>
        <w:jc w:val="both"/>
        <w:rPr>
          <w:sz w:val="24"/>
          <w:szCs w:val="24"/>
        </w:rPr>
      </w:pPr>
      <w:r>
        <w:rPr>
          <w:color w:val="000000"/>
          <w:sz w:val="24"/>
          <w:szCs w:val="24"/>
        </w:rPr>
        <w:t>Левият ви крак е съвсем отпуснат - сигурен ли сте? Ако не сте, прогонете пак всички, ще е като завод след работно време - съвсем празен, дори един нощен пазач не е останал да вдига шум. Краката ви почиват. Сега направете същото с ръцете. Изгонете всички работници, избутайте ги, както овчарското куче - стадото овце. Трябва да ги накарате да оставят пръстите ви, ръцете ви, трябва да се отпуснете съвсем, защото, ако успеете да го направите, ако се осво</w:t>
        <w:softHyphen/>
        <w:t>бодите от всеки повод за разсейване, ще можете да отво</w:t>
        <w:softHyphen/>
        <w:t>рите дверите на вашето подсъзнание и ще добиете онези способности и познания, които обикновено не са дадени на човека. Вие трябва да си изиграете ролята, да си свърши</w:t>
        <w:softHyphen/>
        <w:t>те работата, да прогоните "работниците" от тялото си.</w:t>
      </w:r>
    </w:p>
    <w:p>
      <w:pPr>
        <w:pStyle w:val="Normal"/>
        <w:shd w:fill="FFFFFF" w:val="clear"/>
        <w:ind w:firstLine="720"/>
        <w:jc w:val="both"/>
        <w:rPr>
          <w:sz w:val="24"/>
          <w:szCs w:val="24"/>
        </w:rPr>
      </w:pPr>
      <w:r>
        <w:rPr>
          <w:color w:val="000000"/>
          <w:sz w:val="24"/>
          <w:szCs w:val="24"/>
        </w:rPr>
        <w:t>Когато крайниците ви останат съвсем празни, когато всички живущи в големия блок са отишли да гледат фи</w:t>
        <w:softHyphen/>
        <w:t>нала на Купата, занимайте се с тялото си. Хълбоците, гърбът, коремът, гърдите трябва да се опразнят от това "население", което ви пречи. Работниците са разбира се необходими, за да можете да живеете, за да движат маши</w:t>
        <w:softHyphen/>
        <w:t>ната, но този път все едно че имате нужда от ваканция. Затова ги изпъдете, изтикайте ги от тялото си по сребър</w:t>
        <w:softHyphen/>
        <w:t>ната връв нагоре, освободете се от тяхното влияние, което ви дразни, и когато съвсем се отпуснете, ще познаете бла</w:t>
        <w:softHyphen/>
        <w:t>женство, за което не сте и подозирали.</w:t>
      </w:r>
    </w:p>
    <w:p>
      <w:pPr>
        <w:pStyle w:val="Normal"/>
        <w:shd w:fill="FFFFFF" w:val="clear"/>
        <w:ind w:firstLine="720"/>
        <w:jc w:val="both"/>
        <w:rPr>
          <w:sz w:val="24"/>
          <w:szCs w:val="24"/>
        </w:rPr>
      </w:pPr>
      <w:r>
        <w:rPr>
          <w:color w:val="000000"/>
          <w:sz w:val="24"/>
          <w:szCs w:val="24"/>
        </w:rPr>
        <w:t>Когато тялото ви бъде окончателно свободно, защото всички работници ще са се струпали в сребърната връв, проверете дали пазачите са си на мястото, за да не ги пущат да слязат, та да причинят безредие.</w:t>
      </w:r>
    </w:p>
    <w:p>
      <w:pPr>
        <w:pStyle w:val="Normal"/>
        <w:shd w:fill="FFFFFF" w:val="clear"/>
        <w:ind w:firstLine="720"/>
        <w:jc w:val="both"/>
        <w:rPr>
          <w:sz w:val="24"/>
          <w:szCs w:val="24"/>
        </w:rPr>
      </w:pPr>
      <w:r>
        <w:rPr>
          <w:color w:val="000000"/>
          <w:sz w:val="24"/>
          <w:szCs w:val="24"/>
        </w:rPr>
        <w:t>Дишайте бавно, дълбоко, напълнете си дробовете. Задръжте дъха си няколко секунди, после издишайте бав</w:t>
        <w:softHyphen/>
        <w:t>но за същото време. Не бива да го правите с усилие, ди</w:t>
        <w:softHyphen/>
        <w:t>шайте спокойно.</w:t>
      </w:r>
    </w:p>
    <w:p>
      <w:pPr>
        <w:pStyle w:val="Normal"/>
        <w:shd w:fill="FFFFFF" w:val="clear"/>
        <w:ind w:firstLine="720"/>
        <w:jc w:val="both"/>
        <w:rPr>
          <w:sz w:val="24"/>
          <w:szCs w:val="24"/>
        </w:rPr>
      </w:pPr>
      <w:r>
        <w:rPr>
          <w:color w:val="000000"/>
          <w:sz w:val="24"/>
          <w:szCs w:val="24"/>
        </w:rPr>
        <w:t>Започнете отново. Вдишайте, задръжте въздуха, слу</w:t>
        <w:softHyphen/>
        <w:t>шайте биенето на сърцето си и издишайте много, много бавно. Кажете си, че тялото ви е съвсем отпуснато, че се чувствате чудесно.</w:t>
      </w:r>
    </w:p>
    <w:p>
      <w:pPr>
        <w:pStyle w:val="Normal"/>
        <w:shd w:fill="FFFFFF" w:val="clear"/>
        <w:ind w:firstLine="720"/>
        <w:jc w:val="both"/>
        <w:rPr>
          <w:sz w:val="24"/>
          <w:szCs w:val="24"/>
        </w:rPr>
      </w:pPr>
      <w:r>
        <w:rPr>
          <w:color w:val="000000"/>
          <w:sz w:val="24"/>
          <w:szCs w:val="24"/>
        </w:rPr>
        <w:t>Главата ви натежава. Мускулите на лицето ви са от</w:t>
        <w:softHyphen/>
        <w:t>пуснати, чувствате се съвсем удобно. Огледайте разсеяно пръстите на краката си, колената, корема. Повторете си, че е голямо удоволствие да си съвършено отпуснат, да не усещаш никакво притеснение, никакво вътрешно потръпва-не, нито в гърдите, нито в ръцете, нито в главата. Почива</w:t>
        <w:softHyphen/>
        <w:t>те спокойно, с цялото си същество, с цялото си тяло.</w:t>
      </w:r>
    </w:p>
    <w:p>
      <w:pPr>
        <w:pStyle w:val="Normal"/>
        <w:shd w:fill="FFFFFF" w:val="clear"/>
        <w:ind w:firstLine="720"/>
        <w:jc w:val="both"/>
        <w:rPr>
          <w:sz w:val="24"/>
          <w:szCs w:val="24"/>
        </w:rPr>
      </w:pPr>
      <w:r>
        <w:rPr>
          <w:color w:val="000000"/>
          <w:sz w:val="24"/>
          <w:szCs w:val="24"/>
        </w:rPr>
        <w:t>Преди да говорим за самата самохипноза, трябва да сте сигурен, че сте наистина отпуснат, защото при първия или втория опит ще изпитате смътно неразположение. След това ще ви изглежда всичко така естествено, че ще се пи</w:t>
        <w:softHyphen/>
        <w:t>тате защо сте чакали досега.</w:t>
      </w:r>
    </w:p>
    <w:p>
      <w:pPr>
        <w:pStyle w:val="Normal"/>
        <w:shd w:fill="FFFFFF" w:val="clear"/>
        <w:ind w:firstLine="720"/>
        <w:jc w:val="both"/>
        <w:rPr>
          <w:sz w:val="24"/>
          <w:szCs w:val="24"/>
        </w:rPr>
      </w:pPr>
      <w:r>
        <w:rPr>
          <w:color w:val="000000"/>
          <w:sz w:val="24"/>
          <w:szCs w:val="24"/>
        </w:rPr>
        <w:t>Старайте се от самото начало, не бързайте, не е нуж</w:t>
        <w:softHyphen/>
        <w:t>но, няколко часа повече или по-малко са без значение. Не правете и много усилия, защото рискувате да отворите вратата на съмненията, на колебанията и мускулната умо</w:t>
        <w:softHyphen/>
        <w:t>ра.</w:t>
      </w:r>
    </w:p>
    <w:p>
      <w:pPr>
        <w:pStyle w:val="Normal"/>
        <w:shd w:fill="FFFFFF" w:val="clear"/>
        <w:ind w:firstLine="720"/>
        <w:jc w:val="both"/>
        <w:rPr>
          <w:sz w:val="24"/>
          <w:szCs w:val="24"/>
        </w:rPr>
      </w:pPr>
      <w:r>
        <w:rPr>
          <w:color w:val="000000"/>
          <w:sz w:val="24"/>
          <w:szCs w:val="24"/>
        </w:rPr>
        <w:t>Ако забележите, че някоя част от тялото ви не е отпус</w:t>
        <w:softHyphen/>
        <w:t>ната съвсем, не се безпокойте, а й посветете още и по-осо</w:t>
        <w:softHyphen/>
        <w:t>бено внимание. Представете си, че точно там се намират твърде съзнателни работници, които биха искали да си свършат добре работата, преди да си идат. Кажете им, че са свободни, че сега е по-важно това, което правите вие. Необходимо е съвсем да сте отпуснат, за ваше добро и за това на работниците.</w:t>
      </w:r>
    </w:p>
    <w:p>
      <w:pPr>
        <w:pStyle w:val="Normal"/>
        <w:shd w:fill="FFFFFF" w:val="clear"/>
        <w:ind w:firstLine="720"/>
        <w:jc w:val="both"/>
        <w:rPr>
          <w:sz w:val="24"/>
          <w:szCs w:val="24"/>
        </w:rPr>
      </w:pPr>
      <w:r>
        <w:rPr>
          <w:color w:val="000000"/>
          <w:sz w:val="24"/>
          <w:szCs w:val="24"/>
        </w:rPr>
        <w:t>Когато се отпуснете съвсем, вдигнете очи към лампичката над главата си. Вдигнете ги леко, без особено усилие. Гледайте лампичката, била тя червена или жълта: тя тряб</w:t>
        <w:softHyphen/>
        <w:t>ва да ви приспи. Кажете си, че бихте искали клепачите ви да се затворят, докато преброите до десет, и бройте: "Ед</w:t>
        <w:softHyphen/>
        <w:t>но... две... три... Очите ми са уморени... четири... да, дос</w:t>
        <w:softHyphen/>
        <w:t>пива ми се... пет... не мога повече да си държа очите отво</w:t>
        <w:softHyphen/>
        <w:t>рени... - и така до девет - ...девет, очите не могат повече да стоят отворени, те се затварят, вече са затворени."</w:t>
      </w:r>
    </w:p>
    <w:p>
      <w:pPr>
        <w:pStyle w:val="Normal"/>
        <w:shd w:fill="FFFFFF" w:val="clear"/>
        <w:ind w:firstLine="720"/>
        <w:jc w:val="both"/>
        <w:rPr>
          <w:sz w:val="24"/>
          <w:szCs w:val="24"/>
        </w:rPr>
      </w:pPr>
      <w:r>
        <w:rPr>
          <w:color w:val="000000"/>
          <w:sz w:val="24"/>
          <w:szCs w:val="24"/>
        </w:rPr>
        <w:t>Причината за това упражнение е да се създаде условен рефлекс, така че при следващите сеанси на самохипноза няма да изпитвате вече никаква трудност. Ще ви е необхо</w:t>
        <w:softHyphen/>
        <w:t>димо само да намерите време да си починете, ще броите и ще бъдете вече в състояние на хипноза.</w:t>
      </w:r>
    </w:p>
    <w:p>
      <w:pPr>
        <w:pStyle w:val="Normal"/>
        <w:shd w:fill="FFFFFF" w:val="clear"/>
        <w:ind w:firstLine="720"/>
        <w:jc w:val="both"/>
        <w:rPr>
          <w:sz w:val="24"/>
          <w:szCs w:val="24"/>
        </w:rPr>
      </w:pPr>
      <w:r>
        <w:rPr>
          <w:color w:val="000000"/>
          <w:sz w:val="24"/>
          <w:szCs w:val="24"/>
        </w:rPr>
        <w:t>На скептиците очите им няма да се затворят, разбира се, докато преброят до десет. Ако и вие сте такъв, не се безпокойте, сам ги затворете, сякаш сте изпаднали в хип</w:t>
        <w:softHyphen/>
        <w:t>нотично състояние. Ако следвате съветите ни, ще прока</w:t>
        <w:softHyphen/>
        <w:t>рате пътя на условния рефлекс, а това е най-важното.</w:t>
      </w:r>
    </w:p>
    <w:p>
      <w:pPr>
        <w:pStyle w:val="Normal"/>
        <w:shd w:fill="FFFFFF" w:val="clear"/>
        <w:ind w:firstLine="720"/>
        <w:jc w:val="both"/>
        <w:rPr>
          <w:sz w:val="24"/>
          <w:szCs w:val="24"/>
        </w:rPr>
      </w:pPr>
      <w:r>
        <w:rPr>
          <w:color w:val="000000"/>
          <w:sz w:val="24"/>
          <w:szCs w:val="24"/>
        </w:rPr>
        <w:t>За да успеете, трябва да си повтаряте това, което след</w:t>
        <w:softHyphen/>
        <w:t>ва, или нещо подобно, думите не са от значение и този текст е само модел, от който вие сам ще си изработите форму</w:t>
        <w:softHyphen/>
        <w:t>лата.</w:t>
      </w:r>
    </w:p>
    <w:p>
      <w:pPr>
        <w:pStyle w:val="Normal"/>
        <w:shd w:fill="FFFFFF" w:val="clear"/>
        <w:ind w:firstLine="720"/>
        <w:jc w:val="both"/>
        <w:rPr>
          <w:sz w:val="24"/>
          <w:szCs w:val="24"/>
        </w:rPr>
      </w:pPr>
      <w:r>
        <w:rPr>
          <w:color w:val="000000"/>
          <w:sz w:val="24"/>
          <w:szCs w:val="24"/>
        </w:rPr>
        <w:t>"Докато преброя до десет, клепачите ми ще натежат, очите ми ще са уморени. Ще трябва да затворя очи, нищо не би могло да ги държи повече отворени, когато изброя до десет. Щом очите ми се затворят, ще потъна в състоя</w:t>
        <w:softHyphen/>
        <w:t>ние на пълна хипноза. Ще бъда в пълно съзнание, ще чу</w:t>
        <w:softHyphen/>
        <w:t>вам всичко, което става около мен, ще зная всичко и ще мога да давам заповеди на моя подсъзнателен дух."</w:t>
      </w:r>
    </w:p>
    <w:p>
      <w:pPr>
        <w:pStyle w:val="Normal"/>
        <w:shd w:fill="FFFFFF" w:val="clear"/>
        <w:ind w:firstLine="720"/>
        <w:jc w:val="both"/>
        <w:rPr>
          <w:sz w:val="24"/>
          <w:szCs w:val="24"/>
        </w:rPr>
      </w:pPr>
      <w:r>
        <w:rPr>
          <w:color w:val="000000"/>
          <w:sz w:val="24"/>
          <w:szCs w:val="24"/>
        </w:rPr>
        <w:t>Бройте точно както вече ви описахме по-горе: "Ед</w:t>
        <w:softHyphen/>
        <w:t>но... две... клепачите ми натежават" и т.н.</w:t>
      </w:r>
    </w:p>
    <w:p>
      <w:pPr>
        <w:pStyle w:val="Normal"/>
        <w:shd w:fill="FFFFFF" w:val="clear"/>
        <w:ind w:firstLine="720"/>
        <w:jc w:val="both"/>
        <w:rPr>
          <w:sz w:val="24"/>
          <w:szCs w:val="24"/>
        </w:rPr>
      </w:pPr>
      <w:r>
        <w:rPr>
          <w:color w:val="000000"/>
          <w:sz w:val="24"/>
          <w:szCs w:val="24"/>
        </w:rPr>
        <w:t>Мислим, че това е достатъчно за този толкова важен урок. Предпочитаме да спрем тук, за да имате достатъчно време да се упражнявате. Ако ви дадем повече обяснения в този урок, ще пожелаете да четете по-нататък, наведнъж да поемете материала, а тогава по-малко ще разберете. Затова, ако обичате, преди да продължите да четете, про</w:t>
        <w:softHyphen/>
        <w:t>учете този урок няколко пъти. Можем да ви уверим, че ако учите добре, ако добре го осмислите и го видите на прак</w:t>
        <w:softHyphen/>
        <w:t>тика, ще постигнете невероятни резултати.</w:t>
      </w:r>
    </w:p>
    <w:p>
      <w:pPr>
        <w:pStyle w:val="Normal"/>
        <w:shd w:fill="FFFFFF" w:val="clear"/>
        <w:ind w:firstLine="720"/>
        <w:jc w:val="both"/>
        <w:rPr>
          <w:sz w:val="24"/>
          <w:szCs w:val="24"/>
        </w:rPr>
      </w:pPr>
      <w:r>
        <w:rPr>
          <w:b/>
          <w:bCs/>
          <w:color w:val="000000"/>
          <w:sz w:val="24"/>
          <w:szCs w:val="24"/>
        </w:rPr>
        <w:t>ДВАДЕСЕТ И СЕДМИ УРОК</w:t>
      </w:r>
    </w:p>
    <w:p>
      <w:pPr>
        <w:pStyle w:val="Normal"/>
        <w:shd w:fill="FFFFFF" w:val="clear"/>
        <w:ind w:firstLine="720"/>
        <w:jc w:val="both"/>
        <w:rPr>
          <w:sz w:val="24"/>
          <w:szCs w:val="24"/>
        </w:rPr>
      </w:pPr>
      <w:r>
        <w:rPr>
          <w:color w:val="000000"/>
          <w:sz w:val="24"/>
          <w:szCs w:val="24"/>
        </w:rPr>
        <w:t>В предишния урок научихме как да изпаднем в състо</w:t>
        <w:softHyphen/>
        <w:t>яние на транс. Сега трябва да се упражняваме. Ще улес</w:t>
        <w:softHyphen/>
        <w:t>ним много нещата, ако се упражняваме сериозно, това ще ни разреши да достигнем без много усилия първия стадий на транса, защото целта на тези уроци е да ви спести из</w:t>
        <w:softHyphen/>
        <w:t>лишния труд.</w:t>
      </w:r>
    </w:p>
    <w:p>
      <w:pPr>
        <w:pStyle w:val="Normal"/>
        <w:shd w:fill="FFFFFF" w:val="clear"/>
        <w:ind w:firstLine="720"/>
        <w:jc w:val="both"/>
        <w:rPr>
          <w:sz w:val="24"/>
          <w:szCs w:val="24"/>
        </w:rPr>
      </w:pPr>
      <w:r>
        <w:rPr>
          <w:color w:val="000000"/>
          <w:sz w:val="24"/>
          <w:szCs w:val="24"/>
        </w:rPr>
        <w:t>Желаете да се хипнотизирате, за да премахнете някои недостатъци и да засилите вашите способности и доброде</w:t>
        <w:softHyphen/>
        <w:t>тели? Но кои са тези недостатъци? Кои са способностите? За да узнаете, трябва да сте способен да ги "видите" ясно. Трябва да си представите ясно една картина, на която се виждате такъв, какъвто искате да бъдете. Липсва ви воля? Тогава си представете точно какъв искате да станете, със силна воля, доминираща личност, способен да влияе на другите, да наложи вижданията си.</w:t>
      </w:r>
    </w:p>
    <w:p>
      <w:pPr>
        <w:pStyle w:val="Normal"/>
        <w:shd w:fill="FFFFFF" w:val="clear"/>
        <w:ind w:firstLine="720"/>
        <w:jc w:val="both"/>
        <w:rPr>
          <w:sz w:val="24"/>
          <w:szCs w:val="24"/>
        </w:rPr>
      </w:pPr>
      <w:r>
        <w:rPr>
          <w:color w:val="000000"/>
          <w:sz w:val="24"/>
          <w:szCs w:val="24"/>
        </w:rPr>
        <w:t>Мислете усилено за това "ново аз". Изучете тази нова представа за себе си, както актьорът изучава даден герой, за да навлезете в новата си роля. Трябва да използвате цялото си въображение, колкото по-силно си се предста</w:t>
        <w:softHyphen/>
        <w:t>вяте такъв, какъвто искате да бъдете, толкова по-бързо ще достигнете целта си. Упражнявайте се, изпаднете в транс, но винаги в една тъмна и тиха стая.</w:t>
      </w:r>
    </w:p>
    <w:p>
      <w:pPr>
        <w:pStyle w:val="Normal"/>
        <w:shd w:fill="FFFFFF" w:val="clear"/>
        <w:ind w:firstLine="720"/>
        <w:jc w:val="both"/>
        <w:rPr>
          <w:sz w:val="24"/>
          <w:szCs w:val="24"/>
        </w:rPr>
      </w:pPr>
      <w:r>
        <w:rPr>
          <w:color w:val="000000"/>
          <w:sz w:val="24"/>
          <w:szCs w:val="24"/>
        </w:rPr>
        <w:t>Не рискувате нищо. Държим особено да отбележим този факт и не бива да сте притеснен, защото и най-слабо</w:t>
        <w:softHyphen/>
        <w:t>то вмешателство, дори полъх от студен въздух, може да ви събуди и да ви изведе от транса. Няма никакъв риск, по</w:t>
        <w:softHyphen/>
        <w:t>втаряме, и е невъзможно, след като сте се хипнотизирали, да не излезете от това състояние на транс. Да вземем един типичен случай.</w:t>
      </w:r>
    </w:p>
    <w:p>
      <w:pPr>
        <w:pStyle w:val="Normal"/>
        <w:shd w:fill="FFFFFF" w:val="clear"/>
        <w:ind w:firstLine="720"/>
        <w:jc w:val="both"/>
        <w:rPr>
          <w:sz w:val="24"/>
          <w:szCs w:val="24"/>
        </w:rPr>
      </w:pPr>
      <w:r>
        <w:rPr>
          <w:color w:val="000000"/>
          <w:sz w:val="24"/>
          <w:szCs w:val="24"/>
        </w:rPr>
        <w:t>Човекът дълго се е упражнявал. Той влиза в тъмната стая, запалва малката лампа на височината на челото си, настанява се удобно в леглото. Старае се да отпусне тяло</w:t>
        <w:softHyphen/>
        <w:t>то си, да го освободи от всякакво напрежение.</w:t>
      </w:r>
    </w:p>
    <w:p>
      <w:pPr>
        <w:pStyle w:val="Normal"/>
        <w:shd w:fill="FFFFFF" w:val="clear"/>
        <w:ind w:firstLine="720"/>
        <w:jc w:val="both"/>
        <w:rPr>
          <w:sz w:val="24"/>
          <w:szCs w:val="24"/>
        </w:rPr>
      </w:pPr>
      <w:r>
        <w:rPr>
          <w:color w:val="000000"/>
          <w:sz w:val="24"/>
          <w:szCs w:val="24"/>
        </w:rPr>
        <w:t>Не след дълго усеща някаква голяма радост, все едно че тежестта на тялото му, всички товари, грижи, са отле</w:t>
        <w:softHyphen/>
        <w:t>тели, като че ли се приготвя да влезе в един нов живот. Отпуска се все повече и повече, проверява дали всички нерви са отпуснати, дали някой мускул още не е обтегнат. След като се е отпуснал съвсем, гледа към малката лам</w:t>
        <w:softHyphen/>
        <w:t>пичка. Не след дълго клепачите натежават, премигват и се затварят, но само за една-две секунди. После пак се вди</w:t>
        <w:softHyphen/>
        <w:t>гат, но този път по-трудно, защото очите са уморени и човекът почти е потънал в дълбок транс. Накрая очите се затварят окончателно. Тялото още повече се отпуска, ди</w:t>
        <w:softHyphen/>
        <w:t>шането става отмерено и той най-после е в транс.</w:t>
      </w:r>
    </w:p>
    <w:p>
      <w:pPr>
        <w:pStyle w:val="Normal"/>
        <w:shd w:fill="FFFFFF" w:val="clear"/>
        <w:ind w:firstLine="720"/>
        <w:jc w:val="both"/>
        <w:rPr>
          <w:sz w:val="24"/>
          <w:szCs w:val="24"/>
        </w:rPr>
      </w:pPr>
      <w:r>
        <w:rPr>
          <w:color w:val="000000"/>
          <w:sz w:val="24"/>
          <w:szCs w:val="24"/>
        </w:rPr>
        <w:t>Да го оставим за момент. Това, което прави в своя транс, не ни интересува, защото ние си имаме свой транс, свой опит. Да го оставим така, докато си свърши работа</w:t>
        <w:softHyphen/>
        <w:t>та.</w:t>
      </w:r>
    </w:p>
    <w:p>
      <w:pPr>
        <w:pStyle w:val="Normal"/>
        <w:shd w:fill="FFFFFF" w:val="clear"/>
        <w:ind w:firstLine="720"/>
        <w:jc w:val="both"/>
        <w:rPr>
          <w:sz w:val="24"/>
          <w:szCs w:val="24"/>
        </w:rPr>
      </w:pPr>
      <w:r>
        <w:rPr>
          <w:color w:val="000000"/>
          <w:sz w:val="24"/>
          <w:szCs w:val="24"/>
        </w:rPr>
        <w:t>Той се отдава сериозно на опита, който прави, за да види до каква степен може да се самохипнотизира, да види дали може дълбоко да заспи.</w:t>
      </w:r>
    </w:p>
    <w:p>
      <w:pPr>
        <w:pStyle w:val="Normal"/>
        <w:shd w:fill="FFFFFF" w:val="clear"/>
        <w:ind w:firstLine="720"/>
        <w:jc w:val="both"/>
        <w:rPr>
          <w:sz w:val="24"/>
          <w:szCs w:val="24"/>
        </w:rPr>
      </w:pPr>
      <w:r>
        <w:rPr>
          <w:color w:val="000000"/>
          <w:sz w:val="24"/>
          <w:szCs w:val="24"/>
        </w:rPr>
        <w:t>Минутите текат:., десет... двадесет минути. Ритъмът на дишането се променя, той не е вече в транс, заспал е дълбо</w:t>
        <w:softHyphen/>
        <w:t>ко. След половин час се събужда отпочинал и то така добре, сякаш е спал цяла нощ непробудно.</w:t>
      </w:r>
    </w:p>
    <w:p>
      <w:pPr>
        <w:pStyle w:val="Normal"/>
        <w:shd w:fill="FFFFFF" w:val="clear"/>
        <w:ind w:firstLine="720"/>
        <w:jc w:val="both"/>
        <w:rPr>
          <w:sz w:val="24"/>
          <w:szCs w:val="24"/>
        </w:rPr>
      </w:pPr>
      <w:r>
        <w:rPr>
          <w:color w:val="000000"/>
          <w:sz w:val="24"/>
          <w:szCs w:val="24"/>
        </w:rPr>
        <w:t>Не е възможно да не се събудите след транс, природа</w:t>
        <w:softHyphen/>
        <w:t>та не разрешава. Подсъзнанието е като глупав великан или по-скоро като бавен интелект. Известно време можете да го убеждавате в каквото искате, но той разбира, че се стре</w:t>
        <w:softHyphen/>
        <w:t>мите да го притиснете, да го подиграете. Тогава добрият великан бързо се събужда от състоянието на хипноза.</w:t>
      </w:r>
    </w:p>
    <w:p>
      <w:pPr>
        <w:pStyle w:val="Normal"/>
        <w:shd w:fill="FFFFFF" w:val="clear"/>
        <w:ind w:firstLine="720"/>
        <w:jc w:val="both"/>
        <w:rPr>
          <w:sz w:val="24"/>
          <w:szCs w:val="24"/>
        </w:rPr>
      </w:pPr>
      <w:r>
        <w:rPr>
          <w:color w:val="000000"/>
          <w:sz w:val="24"/>
          <w:szCs w:val="24"/>
        </w:rPr>
        <w:t>Повтаряме ви, не е възможно да заспите и да постра</w:t>
        <w:softHyphen/>
        <w:t>дате от това. Нищо не рискувате, защото сам сте се хипно</w:t>
        <w:softHyphen/>
        <w:t>тизирали и не зависите от нечий произвол.</w:t>
      </w:r>
    </w:p>
    <w:p>
      <w:pPr>
        <w:pStyle w:val="Normal"/>
        <w:shd w:fill="FFFFFF" w:val="clear"/>
        <w:ind w:firstLine="720"/>
        <w:jc w:val="both"/>
        <w:rPr>
          <w:sz w:val="24"/>
          <w:szCs w:val="24"/>
        </w:rPr>
      </w:pPr>
      <w:r>
        <w:rPr>
          <w:color w:val="000000"/>
          <w:sz w:val="24"/>
          <w:szCs w:val="24"/>
        </w:rPr>
        <w:t>Казахме, че дори въздушно течение може да събуди човек, и това е вярно. Колкото и да е дълбоко състоянието на транс, ако температурата внезапно се промени или има нещо друго, което да причини болка на тялото, трансът се прекъсва. Ако сте в транс, а някой отвори вратата или прозореца и до вас достигне студеният въздух, ще се събу</w:t>
        <w:softHyphen/>
        <w:t>дите леко, без болка и ще трябва пак да започнете. Затова ви съветваме да избегнете каквото и да било вмешателство или течение.</w:t>
      </w:r>
    </w:p>
    <w:p>
      <w:pPr>
        <w:pStyle w:val="Normal"/>
        <w:shd w:fill="FFFFFF" w:val="clear"/>
        <w:ind w:firstLine="720"/>
        <w:jc w:val="both"/>
        <w:rPr>
          <w:sz w:val="24"/>
          <w:szCs w:val="24"/>
        </w:rPr>
      </w:pPr>
      <w:r>
        <w:rPr>
          <w:color w:val="000000"/>
          <w:sz w:val="24"/>
          <w:szCs w:val="24"/>
        </w:rPr>
        <w:t>Всеки момент трябва да си повтаряте какви доброде</w:t>
        <w:softHyphen/>
        <w:t>тели искате да добиете. Трябва да си повтаряте, че се отървавате от нещата, които не обичате, и след няколко дни, така както сте заети с ежедневната си работа, би след</w:t>
        <w:softHyphen/>
        <w:t xml:space="preserve">вало да </w:t>
      </w:r>
      <w:r>
        <w:rPr>
          <w:i/>
          <w:iCs/>
          <w:color w:val="000000"/>
          <w:sz w:val="24"/>
          <w:szCs w:val="24"/>
        </w:rPr>
        <w:t xml:space="preserve">видите </w:t>
      </w:r>
      <w:r>
        <w:rPr>
          <w:color w:val="000000"/>
          <w:sz w:val="24"/>
          <w:szCs w:val="24"/>
        </w:rPr>
        <w:t>способностите, които искате да добиете. През деня ще си повтаряте, че в този и този час, за пред</w:t>
        <w:softHyphen/>
        <w:t>почитане вечер, ще се хипнотизирате, и всеки път, като влизате в транс, желаните добродетели ще ви изглеждат по-ясно откроени. В момента на влизане в транс повторе</w:t>
        <w:softHyphen/>
        <w:t>те си пак какво желаете.</w:t>
      </w:r>
    </w:p>
    <w:p>
      <w:pPr>
        <w:pStyle w:val="Normal"/>
        <w:shd w:fill="FFFFFF" w:val="clear"/>
        <w:ind w:firstLine="720"/>
        <w:jc w:val="both"/>
        <w:rPr>
          <w:sz w:val="24"/>
          <w:szCs w:val="24"/>
        </w:rPr>
      </w:pPr>
      <w:r>
        <w:rPr>
          <w:color w:val="000000"/>
          <w:sz w:val="24"/>
          <w:szCs w:val="24"/>
        </w:rPr>
        <w:t>Ето един лесен пример, дори малко глупав.</w:t>
      </w:r>
    </w:p>
    <w:p>
      <w:pPr>
        <w:pStyle w:val="Normal"/>
        <w:shd w:fill="FFFFFF" w:val="clear"/>
        <w:ind w:firstLine="720"/>
        <w:jc w:val="both"/>
        <w:rPr>
          <w:sz w:val="24"/>
          <w:szCs w:val="24"/>
        </w:rPr>
      </w:pPr>
      <w:r>
        <w:rPr>
          <w:color w:val="000000"/>
          <w:sz w:val="24"/>
          <w:szCs w:val="24"/>
        </w:rPr>
        <w:t>Да предположим, че един мъж е леко прегърбен, може би защото го мързи да стои изправен. Да го накараме да повтаря неуморно: "Ще се държа добре изправен, ще се държа добре изправен". Това е, за да ви обясним, че тряб</w:t>
        <w:softHyphen/>
        <w:t>ва да повтаряте бързо и без прекъсване, защото при най-малкото колебание нашият приятел, подсъзнанието, ще се намеси и ще каже: "Лъжец такъв, ти си все така прегърбен!" Ако повтаряте изречението без прекъсване, подсъзнание</w:t>
        <w:softHyphen/>
        <w:t>то е притиснато под тежестта на думите и не след дълго време вече вярва, че сте добре изправен. Щом подсъзнани</w:t>
        <w:softHyphen/>
        <w:t>ето вярва, мускулите се опъват, а вие се държите възможно най-изправен.</w:t>
      </w:r>
    </w:p>
    <w:p>
      <w:pPr>
        <w:pStyle w:val="Normal"/>
        <w:shd w:fill="FFFFFF" w:val="clear"/>
        <w:ind w:firstLine="720"/>
        <w:jc w:val="both"/>
        <w:rPr>
          <w:sz w:val="24"/>
          <w:szCs w:val="24"/>
        </w:rPr>
      </w:pPr>
      <w:r>
        <w:rPr>
          <w:color w:val="000000"/>
          <w:sz w:val="24"/>
          <w:szCs w:val="24"/>
        </w:rPr>
        <w:t>Пушите ли много? Пиете ли много? Тези неща са вред</w:t>
        <w:softHyphen/>
        <w:t>ни за здравето и вие го знаете! Защо не използвате хипно</w:t>
        <w:softHyphen/>
        <w:t>зата, за да Се излекувате, да правите икономии, да се отърве</w:t>
        <w:softHyphen/>
        <w:t>те от тези опасни пороци? Достатъчно е да убедите под</w:t>
        <w:softHyphen/>
        <w:t>съзнанието, че изпитвате ужас от цигарите, и твърде лесно ще се отървете от пушенето.</w:t>
      </w:r>
    </w:p>
    <w:p>
      <w:pPr>
        <w:pStyle w:val="Normal"/>
        <w:shd w:fill="FFFFFF" w:val="clear"/>
        <w:ind w:firstLine="720"/>
        <w:jc w:val="both"/>
        <w:rPr>
          <w:sz w:val="24"/>
          <w:szCs w:val="24"/>
        </w:rPr>
      </w:pPr>
      <w:r>
        <w:rPr>
          <w:color w:val="000000"/>
          <w:sz w:val="24"/>
          <w:szCs w:val="24"/>
        </w:rPr>
        <w:t>Малцина спират да пушат, защото това е навик, от който много трудно можете да се отървете. Несъмнено сте чували, че пушачът не може да се откаже от цигарите или лулата. Навсякъде ще видите реклами за различни методи и лекарства, които ще ви помогнат да спрете пушенето. Не ви ли е идвало на ум, че това е форма на хипноза? Не можете да се отървете от пушенето, защото вярвате на онова, което ви се казва, вярвате на тези реклами, които сякаш подсказ</w:t>
        <w:softHyphen/>
        <w:t>ват колко трудно да се откажете от цигарите, че това е почти невъзможен подвиг.</w:t>
      </w:r>
    </w:p>
    <w:p>
      <w:pPr>
        <w:pStyle w:val="Normal"/>
        <w:shd w:fill="FFFFFF" w:val="clear"/>
        <w:ind w:firstLine="720"/>
        <w:jc w:val="both"/>
        <w:rPr>
          <w:sz w:val="24"/>
          <w:szCs w:val="24"/>
        </w:rPr>
      </w:pPr>
      <w:r>
        <w:rPr>
          <w:color w:val="000000"/>
          <w:sz w:val="24"/>
          <w:szCs w:val="24"/>
        </w:rPr>
        <w:t>Извлечете полза от хипнозата, вие не сте като другите, вие имате силен характер, вие имате воля, можете да се излекувате от тютюна и алкохола - от всичко, което поис</w:t>
        <w:softHyphen/>
        <w:t>кате, можете да се излекувате. Точно както хипнозата, която е несъзнателна, ви е накарала да вярвате, че не мо</w:t>
        <w:softHyphen/>
        <w:t>жете да престанете да пушите, вашият съзнателен хипнотизъм може така да направи, че никога повече да не запа</w:t>
        <w:softHyphen/>
        <w:t>лите цигара.</w:t>
      </w:r>
    </w:p>
    <w:p>
      <w:pPr>
        <w:pStyle w:val="Normal"/>
        <w:shd w:fill="FFFFFF" w:val="clear"/>
        <w:ind w:firstLine="720"/>
        <w:jc w:val="both"/>
        <w:rPr>
          <w:sz w:val="24"/>
          <w:szCs w:val="24"/>
        </w:rPr>
      </w:pPr>
      <w:r>
        <w:rPr>
          <w:color w:val="000000"/>
          <w:sz w:val="24"/>
          <w:szCs w:val="24"/>
        </w:rPr>
        <w:t>Едно предупреждение или приятелски съвет. Сигурен ли сте все пак, че желаете да престанете да пушите? Сигу</w:t>
        <w:softHyphen/>
        <w:t>рен ли сте все пак, че искате да откажете пиенето, навика да закъснявате винаги и навсякъде? Нищо не бихте могли да направите, ако не сте съвсем сигурен в това, което ис</w:t>
        <w:softHyphen/>
        <w:t>кате, трябва да сте абсолютно сигурен, че искате да отка</w:t>
        <w:softHyphen/>
        <w:t>жете тютюна или независимо какво друго. Не е достатъч</w:t>
        <w:softHyphen/>
        <w:t>но, ако сте слаб, да въздъхнете: "Ах, бих искал да не пуша повече, ще си повтарям, че съм способен на това!"</w:t>
      </w:r>
    </w:p>
    <w:p>
      <w:pPr>
        <w:pStyle w:val="Normal"/>
        <w:shd w:fill="FFFFFF" w:val="clear"/>
        <w:ind w:firstLine="720"/>
        <w:jc w:val="both"/>
        <w:rPr>
          <w:sz w:val="24"/>
          <w:szCs w:val="24"/>
        </w:rPr>
      </w:pPr>
      <w:r>
        <w:rPr>
          <w:color w:val="000000"/>
          <w:sz w:val="24"/>
          <w:szCs w:val="24"/>
        </w:rPr>
        <w:t>Няма да престанем да повтаряме, че докато идеята не се е закотвила дълбоко в подсъзнанието ви, няма никога да направите онова, което желаете. Тъй че ако искате да извикате на двубой пушенето, рискувате да пропушите още повече!</w:t>
      </w:r>
    </w:p>
    <w:p>
      <w:pPr>
        <w:pStyle w:val="Normal"/>
        <w:shd w:fill="FFFFFF" w:val="clear"/>
        <w:ind w:firstLine="720"/>
        <w:jc w:val="both"/>
        <w:rPr>
          <w:sz w:val="24"/>
          <w:szCs w:val="24"/>
        </w:rPr>
      </w:pPr>
      <w:r>
        <w:rPr>
          <w:color w:val="000000"/>
          <w:sz w:val="24"/>
          <w:szCs w:val="24"/>
        </w:rPr>
        <w:t>Анализирайте се внимателно. Какво искате в действи</w:t>
        <w:softHyphen/>
        <w:t>телност? Няма никого около вас, никой не наднича през рамото ви, никой не чете мислите ви. Наистина ли искате да не пушите повече? Или искате да продължите, а само така си приказвате?</w:t>
      </w:r>
    </w:p>
    <w:p>
      <w:pPr>
        <w:pStyle w:val="Normal"/>
        <w:shd w:fill="FFFFFF" w:val="clear"/>
        <w:ind w:firstLine="720"/>
        <w:jc w:val="both"/>
        <w:rPr>
          <w:sz w:val="24"/>
          <w:szCs w:val="24"/>
        </w:rPr>
      </w:pPr>
      <w:r>
        <w:rPr>
          <w:color w:val="000000"/>
          <w:sz w:val="24"/>
          <w:szCs w:val="24"/>
        </w:rPr>
        <w:t>След като се убедите напълно в онова, което желаете, ще го имате. Не обвинявайте хипнотизма, ако не успеете, обвинете само себе си, защото ако се провалите, това оз</w:t>
        <w:softHyphen/>
        <w:t>начава, че решението ви не е било съвсем искрено.</w:t>
      </w:r>
    </w:p>
    <w:p>
      <w:pPr>
        <w:pStyle w:val="Normal"/>
        <w:shd w:fill="FFFFFF" w:val="clear"/>
        <w:ind w:firstLine="720"/>
        <w:jc w:val="both"/>
        <w:rPr>
          <w:sz w:val="24"/>
          <w:szCs w:val="24"/>
        </w:rPr>
      </w:pPr>
      <w:r>
        <w:rPr>
          <w:color w:val="000000"/>
          <w:sz w:val="24"/>
          <w:szCs w:val="24"/>
        </w:rPr>
        <w:t>Благодарение на самохипнозата можете да се излеку</w:t>
        <w:softHyphen/>
        <w:t>вате от "лошите навици". За нещастие не можахме да от</w:t>
        <w:softHyphen/>
        <w:t>крием кои са тези "лоши навици" и не можем да ви освет</w:t>
        <w:softHyphen/>
        <w:t>лим по този особен въпрос! Ние считаме за лоши навици човек да бие жена си, да хвърляте съдините по главата на съпруга, да ритате кучето, да обиждате някого без основа</w:t>
        <w:softHyphen/>
        <w:t>ние, да пиете и всички подобни неща, които могат лесно да се излекуват, при условие че го желаете искрено.</w:t>
      </w:r>
    </w:p>
    <w:p>
      <w:pPr>
        <w:pStyle w:val="Normal"/>
        <w:shd w:fill="FFFFFF" w:val="clear"/>
        <w:ind w:firstLine="720"/>
        <w:jc w:val="both"/>
        <w:rPr>
          <w:sz w:val="24"/>
          <w:szCs w:val="24"/>
        </w:rPr>
      </w:pPr>
      <w:r>
        <w:rPr>
          <w:color w:val="000000"/>
          <w:sz w:val="24"/>
          <w:szCs w:val="24"/>
        </w:rPr>
        <w:t>Отпуснете се и почивайте добре. Използвайте това, че като се освободите от вътрешните напрежения, енергията ви се увеличава. Можете да подобрите здравословното си състояние, като четете и препрочитате този урок, както и предходния, и като се упражнявате неуморно! И най-голе</w:t>
        <w:softHyphen/>
        <w:t>мите музиканти се упражняват всеки ден, часове наред. Затова са и големи. Вие можете да бъдете голям хипноти</w:t>
        <w:softHyphen/>
        <w:t>затор или самохипнотизатор, ако правите това, което ви казваме. Затова опитайте! Упражнявайте се!</w:t>
      </w:r>
    </w:p>
    <w:p>
      <w:pPr>
        <w:pStyle w:val="Normal"/>
        <w:shd w:fill="FFFFFF" w:val="clear"/>
        <w:ind w:firstLine="720"/>
        <w:jc w:val="both"/>
        <w:rPr>
          <w:sz w:val="24"/>
          <w:szCs w:val="24"/>
        </w:rPr>
      </w:pPr>
      <w:r>
        <w:rPr>
          <w:b/>
          <w:bCs/>
          <w:color w:val="000000"/>
          <w:sz w:val="24"/>
          <w:szCs w:val="24"/>
        </w:rPr>
        <w:t>ДВАДЕСЕТ И ОСМИ УРОК</w:t>
      </w:r>
    </w:p>
    <w:p>
      <w:pPr>
        <w:pStyle w:val="Normal"/>
        <w:shd w:fill="FFFFFF" w:val="clear"/>
        <w:ind w:firstLine="720"/>
        <w:jc w:val="both"/>
        <w:rPr>
          <w:sz w:val="24"/>
          <w:szCs w:val="24"/>
        </w:rPr>
      </w:pPr>
      <w:r>
        <w:rPr>
          <w:color w:val="000000"/>
          <w:sz w:val="24"/>
          <w:szCs w:val="24"/>
        </w:rPr>
        <w:t>Много хора, ако не и повечето, си мислят, че трудът е нещо унизително. Но те се лъжат. В много цивилизации се прави разлика между "интелектуалния" и "ръчния" труд. Това е форма на снобизъм, която трябва да се унищожи, защото внася само раздори.</w:t>
      </w:r>
    </w:p>
    <w:p>
      <w:pPr>
        <w:pStyle w:val="Normal"/>
        <w:shd w:fill="FFFFFF" w:val="clear"/>
        <w:ind w:firstLine="720"/>
        <w:jc w:val="both"/>
        <w:rPr>
          <w:sz w:val="24"/>
          <w:szCs w:val="24"/>
        </w:rPr>
      </w:pPr>
      <w:r>
        <w:rPr>
          <w:color w:val="000000"/>
          <w:sz w:val="24"/>
          <w:szCs w:val="24"/>
        </w:rPr>
        <w:t>Трудът, какъвто и да е - ръчен или умствен, облагоро</w:t>
        <w:softHyphen/>
        <w:t>дява човека без фалшив срам. В някои страни, за щастие, все по-рядко домакинската работа се зловиди. Смята се, че домакинята не бива нищо да прави или най-много да даде няколко заповеди, колкото да се види, че е царицата на дома.</w:t>
      </w:r>
    </w:p>
    <w:p>
      <w:pPr>
        <w:pStyle w:val="Normal"/>
        <w:shd w:fill="FFFFFF" w:val="clear"/>
        <w:ind w:firstLine="720"/>
        <w:jc w:val="both"/>
        <w:rPr>
          <w:sz w:val="24"/>
          <w:szCs w:val="24"/>
        </w:rPr>
      </w:pPr>
      <w:r>
        <w:rPr>
          <w:color w:val="000000"/>
          <w:sz w:val="24"/>
          <w:szCs w:val="24"/>
        </w:rPr>
        <w:t>В античен Китай, всред така наречените висши класи, е било прието да се оставят дълги нокти. И то до такава степен, че трябвало да им се слагат златни калъфки, за да не се чупят. Смешно дългите нокти означавали, че прите</w:t>
        <w:softHyphen/>
        <w:t>жателят им е дотолкова богат, че не върши нищо, дължи</w:t>
        <w:softHyphen/>
        <w:t>ната им показвала, че не е възможно да се труди и че си има слуги за всичко.</w:t>
      </w:r>
    </w:p>
    <w:p>
      <w:pPr>
        <w:pStyle w:val="Normal"/>
        <w:shd w:fill="FFFFFF" w:val="clear"/>
        <w:ind w:firstLine="720"/>
        <w:jc w:val="both"/>
        <w:rPr>
          <w:sz w:val="24"/>
          <w:szCs w:val="24"/>
        </w:rPr>
      </w:pPr>
      <w:r>
        <w:rPr>
          <w:color w:val="000000"/>
          <w:sz w:val="24"/>
          <w:szCs w:val="24"/>
        </w:rPr>
        <w:t>В Тибет, преди идването на комунистите на власт, някои аристократи носеха дълги ръкави, които понякога висяха с по десет или двадесет сантиметра от китката. Това означаваше, че човекът, който носи такива дрехи, е богат и важен и че никак не се труди. Дългите ръкави припом</w:t>
        <w:softHyphen/>
        <w:t>няха това на онези, които рискуваха да го забравят. По</w:t>
        <w:softHyphen/>
        <w:t>добни навици само вредят на истинската стойност на тру</w:t>
        <w:softHyphen/>
        <w:t>да. Трудът е форма на дисциплина, на упражнение. Както вече отбелязахме, дисциплината е от първа необходимост, тя е тази, която прави войската силна, тя прави граждани</w:t>
        <w:softHyphen/>
        <w:t>на по-добър, докато един човек без дисциплина би мислил само за глупости.</w:t>
      </w:r>
    </w:p>
    <w:p>
      <w:pPr>
        <w:pStyle w:val="Normal"/>
        <w:shd w:fill="FFFFFF" w:val="clear"/>
        <w:ind w:firstLine="720"/>
        <w:jc w:val="both"/>
        <w:rPr>
          <w:sz w:val="24"/>
          <w:szCs w:val="24"/>
        </w:rPr>
      </w:pPr>
      <w:r>
        <w:rPr>
          <w:color w:val="000000"/>
          <w:sz w:val="24"/>
          <w:szCs w:val="24"/>
        </w:rPr>
        <w:t>Казахме, че в Тибет има аристократи с дълги ръкави и с погрешни мисли върху труда, но става дума за ограни</w:t>
        <w:softHyphen/>
        <w:t>чена класа от невежи. В манастирите, така наречените ламазри, напротив - правилото изисква всеки да се труди и често прочут молител трие пода или отнася отпадъците, които новопосветените са оставили. Това има за цел да внуши на обикновения молител, че нещата са временни на земята, че днешният просяк утре може да бъде принц, така както днешният цар утре може да бъде нещастник. Може би ще ни прекъснете и ще ни кажете, че няма такива царе, че даже и да са загубили трона, те не просят - и това е вярно, защото са сложили на сигурно място богатството си, но ние не си противоречим, защото става дума само за зем</w:t>
        <w:softHyphen/>
        <w:t>ния живот.</w:t>
      </w:r>
    </w:p>
    <w:p>
      <w:pPr>
        <w:pStyle w:val="Normal"/>
        <w:shd w:fill="FFFFFF" w:val="clear"/>
        <w:ind w:firstLine="720"/>
        <w:jc w:val="both"/>
        <w:rPr>
          <w:sz w:val="24"/>
          <w:szCs w:val="24"/>
        </w:rPr>
      </w:pPr>
      <w:r>
        <w:rPr>
          <w:color w:val="000000"/>
          <w:sz w:val="24"/>
          <w:szCs w:val="24"/>
        </w:rPr>
        <w:t>Трудът, какъвто и да е - било ръчен или умствен, е винаги облагородяващ, никога не загрозява, не ви отнема нищо, когато е вършен с чисти мотиви, с намерението "да служите", да услужите на другите. Вместо да се възхища</w:t>
        <w:softHyphen/>
        <w:t>вате на богатите, които не правят нищо с десетте си пръста и командват слугите, често лошо платени, разбира се, трябва да ръкопляскаме на последните и да презираме грандамата, която е мързелива - защото "да служиш" е похвално.</w:t>
      </w:r>
    </w:p>
    <w:p>
      <w:pPr>
        <w:pStyle w:val="Normal"/>
        <w:shd w:fill="FFFFFF" w:val="clear"/>
        <w:ind w:firstLine="720"/>
        <w:jc w:val="both"/>
        <w:rPr>
          <w:sz w:val="24"/>
          <w:szCs w:val="24"/>
        </w:rPr>
      </w:pPr>
      <w:r>
        <w:rPr>
          <w:color w:val="000000"/>
          <w:sz w:val="24"/>
          <w:szCs w:val="24"/>
        </w:rPr>
        <w:t>Напоследък присъствахме на една особено бурна дис</w:t>
        <w:softHyphen/>
        <w:t>кусия между разгорещени духове по въпроса за месото. Ние лично смятаме, че ако някой иска да яде месо, той е сво</w:t>
        <w:softHyphen/>
        <w:t>боден в избора си. Ако един вегетарианец не желае да яде месо, то той може да се храни с корени или с орехи и също има право на избор. Няма значение какъв ви е режимът на хранене, вие имате пълното право, при условие че не се опитвате да го наложите другиму!</w:t>
      </w:r>
    </w:p>
    <w:p>
      <w:pPr>
        <w:pStyle w:val="Normal"/>
        <w:shd w:fill="FFFFFF" w:val="clear"/>
        <w:ind w:firstLine="720"/>
        <w:jc w:val="both"/>
        <w:rPr>
          <w:sz w:val="24"/>
          <w:szCs w:val="24"/>
        </w:rPr>
      </w:pPr>
      <w:r>
        <w:rPr>
          <w:color w:val="000000"/>
          <w:sz w:val="24"/>
          <w:szCs w:val="24"/>
        </w:rPr>
        <w:t>Човекът е всеядно животно и хубавите думи, тъй как</w:t>
        <w:softHyphen/>
        <w:t>то хубавите дрехи, не могат да го променят. Човекът е животно и антропофагите биха ви го казали, ако познава</w:t>
        <w:softHyphen/>
        <w:t>те такива, че човешката плът има вкус на свинско месо. Толкова хора се държат като прасета, тъй че няма нищо чудно! Човекоядецът ще ви каже, че плътта на чернокожия има чудесен вкус на свинско филе, докато белият има вкус на гранясало.</w:t>
      </w:r>
    </w:p>
    <w:p>
      <w:pPr>
        <w:pStyle w:val="Normal"/>
        <w:shd w:fill="FFFFFF" w:val="clear"/>
        <w:ind w:firstLine="720"/>
        <w:jc w:val="both"/>
        <w:rPr>
          <w:sz w:val="24"/>
          <w:szCs w:val="24"/>
        </w:rPr>
      </w:pPr>
      <w:r>
        <w:rPr>
          <w:color w:val="000000"/>
          <w:sz w:val="24"/>
          <w:szCs w:val="24"/>
        </w:rPr>
        <w:t>Така че ние ви съветваме да ядете месо, ако това ви доставя удоволствие. Ако обичате повече зеленчуците, корените или орехите, обядвайте и вечеряйте с тях. Но в никакъв случай и нито за момент не се опитвайте да нала</w:t>
        <w:softHyphen/>
        <w:t>гате възгледите си на другите. Вегетарианците и привържениците на природата са особено отегчителни, като се опит</w:t>
        <w:softHyphen/>
        <w:t>ват да налагат възгледите си другиму, сякаш по този на</w:t>
        <w:softHyphen/>
        <w:t>чин гледат сами себе си да убедят. Явно е, че мнозина от тези индивиди, които ние считаме за луди, сами не знаят дали го правят за добро. Все се страхуват да не се "разли</w:t>
        <w:softHyphen/>
        <w:t>чават с нещо" и се отказват от вегетарианството, като видят, че другите ядат с удоволствие месо - затова се впус</w:t>
        <w:softHyphen/>
        <w:t>кат в убийствени разговори. Непушачите са същите, осо</w:t>
        <w:softHyphen/>
        <w:t>бено ако са били големи пушачи. Те са сигурни, че са извършили истински подвиг, спирайки да пушат. Така те се чувстват толкова достойни, че не могат да понасят повече да гледат човек с цигара в уста. В действителност това е само въпрос на избор. Ако пушите по-малко, няма нищо лошо да ви се случи. Алкохолът обаче е опасно нещо, защото пиянството наранява астралното тяло. Ако все пак някоя личност държи да си пие, то засяга само нея. Дълбо</w:t>
        <w:softHyphen/>
        <w:t>ко неправилно и лошо е да се използва убеждението като средство да се смени пътят на даден човек.</w:t>
      </w:r>
    </w:p>
    <w:p>
      <w:pPr>
        <w:pStyle w:val="Normal"/>
        <w:shd w:fill="FFFFFF" w:val="clear"/>
        <w:ind w:firstLine="720"/>
        <w:jc w:val="both"/>
        <w:rPr>
          <w:sz w:val="24"/>
          <w:szCs w:val="24"/>
        </w:rPr>
      </w:pPr>
      <w:r>
        <w:rPr>
          <w:color w:val="000000"/>
          <w:sz w:val="24"/>
          <w:szCs w:val="24"/>
        </w:rPr>
        <w:t>Понеже говорим за проблема с месната храна, защото се убиват животни, да поговорим и за това. Някои твърдят, че не бива никога да убиваме, дори и мушица. Не бива никога да убиваме - било то вол или прасе, нито някое друго живо същество. В такъв случай ще се запитаме дали вършим голям грях, ако убием комара, който носи мала</w:t>
        <w:softHyphen/>
        <w:t>рия. Разрешено е също да се запитаме дали вършим пре</w:t>
        <w:softHyphen/>
        <w:t>стъпление по отношение на живите същества, против ко</w:t>
        <w:softHyphen/>
        <w:t>ито се ваксинираме. Микробът или вирусът също са живи организми. Трябва ли тогава да убиваме бацила на тубер</w:t>
        <w:softHyphen/>
        <w:t>кулозата или кълновете на рака? Големи грешници ли сме, ако търсим лекарство против грипа? Не бива да се прека</w:t>
        <w:softHyphen/>
        <w:t>лява, трябва преди всичко да сме разумни.</w:t>
      </w:r>
    </w:p>
    <w:p>
      <w:pPr>
        <w:pStyle w:val="Normal"/>
        <w:shd w:fill="FFFFFF" w:val="clear"/>
        <w:ind w:firstLine="720"/>
        <w:jc w:val="both"/>
        <w:rPr>
          <w:sz w:val="24"/>
          <w:szCs w:val="24"/>
        </w:rPr>
      </w:pPr>
      <w:r>
        <w:rPr>
          <w:color w:val="000000"/>
          <w:sz w:val="24"/>
          <w:szCs w:val="24"/>
        </w:rPr>
        <w:t>Вегетарианците казват, че не бива да унищожаваме живота. Доста прибързано, защото, ако отскубнем една зелка, също рушим живот, който не сме способни да създа</w:t>
        <w:softHyphen/>
        <w:t>дем. Ако изядем един картоф или една репичка, също унищожаваме живот, така че вегетарианецът, както и месоядният човек, унищожават живот. Тогава да бъдем раз</w:t>
        <w:softHyphen/>
        <w:t>съдливи и да се храним с месо, защото тялото ни има нужда, защото човекът е месоядно животно.</w:t>
      </w:r>
    </w:p>
    <w:p>
      <w:pPr>
        <w:pStyle w:val="Normal"/>
        <w:shd w:fill="FFFFFF" w:val="clear"/>
        <w:ind w:firstLine="720"/>
        <w:jc w:val="both"/>
        <w:rPr>
          <w:sz w:val="24"/>
          <w:szCs w:val="24"/>
        </w:rPr>
      </w:pPr>
      <w:r>
        <w:rPr>
          <w:color w:val="000000"/>
          <w:sz w:val="24"/>
          <w:szCs w:val="24"/>
        </w:rPr>
        <w:t>Често пъти се изтъква фактът, че истинският будист не яде месо, но обикновено се забравя причината, че той просто няма пари да си го купи! Будизмът е религията на недоразвитите страни от Далечния изток. В Тибет напри</w:t>
        <w:softHyphen/>
        <w:t>мер месото е лукс, който само най-богатите могат да си разрешат. Народът се храни със зеленчуци и цампа, при това зеленчуците са лукс. Монасите ядат само цампа и не познават нищо друго освен тази каша. Обаче основатели</w:t>
        <w:softHyphen/>
        <w:t>те на религията, за да им е по-вкусно, са заложили като основна идеята, че яденето на месо е голям грях. Така народът, който няма пари да си купи месо, се чувства по-добър в принудителното си въздържание. Според нас много глупости бяха казани във връзка с това. Щом обичате месото, яжте си пържолата. Ако вегетарианецът обича да дъвче стрък целина, да го прави, само да не се налага на другите.</w:t>
      </w:r>
    </w:p>
    <w:p>
      <w:pPr>
        <w:pStyle w:val="Normal"/>
        <w:shd w:fill="FFFFFF" w:val="clear"/>
        <w:ind w:firstLine="720"/>
        <w:jc w:val="both"/>
        <w:rPr>
          <w:sz w:val="24"/>
          <w:szCs w:val="24"/>
        </w:rPr>
      </w:pPr>
      <w:r>
        <w:rPr>
          <w:color w:val="000000"/>
          <w:sz w:val="24"/>
          <w:szCs w:val="24"/>
        </w:rPr>
        <w:t>Получаваме огромна кореспонденция, писма, в които отчаяни хора ни пишат, че еди-кой си е в голяма нужда, че му са необходими съвети, помощ. Питат ни как да го хип</w:t>
        <w:softHyphen/>
        <w:t>нотизират, за да му помогнат. Не отговаряме никога, за</w:t>
        <w:softHyphen/>
        <w:t>щото смятаме, че е много лошо да се стремим да влияем другиму. В този курс ние ви предлагаме познанията си. Говорим за нашите възгледи, за онова, което знаем, но никого не насилваме да вярва. Ако желаете да учите уро</w:t>
        <w:softHyphen/>
        <w:t>ците, то е така, защото сте готов да прочетете това, което ви казваме - ако не ви харесва, затворете книгата.</w:t>
      </w:r>
    </w:p>
    <w:p>
      <w:pPr>
        <w:pStyle w:val="Normal"/>
        <w:shd w:fill="FFFFFF" w:val="clear"/>
        <w:ind w:firstLine="720"/>
        <w:jc w:val="both"/>
        <w:rPr>
          <w:sz w:val="24"/>
          <w:szCs w:val="24"/>
        </w:rPr>
      </w:pPr>
      <w:r>
        <w:rPr>
          <w:color w:val="000000"/>
          <w:sz w:val="24"/>
          <w:szCs w:val="24"/>
        </w:rPr>
        <w:t>Ако ви искат мнението, кажете го, но не се опитвайте да се налагате. Кажете го и не говорете повече за това, вие не знаете как този човек е организирал живота си. Ако упорствате да принудите някого да направи нещо, което не желае, рискувате да бъдете подчинен на неговата карма.</w:t>
      </w:r>
    </w:p>
    <w:p>
      <w:pPr>
        <w:pStyle w:val="Normal"/>
        <w:shd w:fill="FFFFFF" w:val="clear"/>
        <w:ind w:firstLine="720"/>
        <w:jc w:val="both"/>
        <w:rPr>
          <w:sz w:val="24"/>
          <w:szCs w:val="24"/>
        </w:rPr>
      </w:pPr>
      <w:r>
        <w:rPr>
          <w:color w:val="000000"/>
          <w:sz w:val="24"/>
          <w:szCs w:val="24"/>
        </w:rPr>
        <w:t>Сега бихме искали да поговорим за животните. Мно</w:t>
        <w:softHyphen/>
        <w:t>зина гледат на животните като на създания, които ходят на четири крака вместо на два. Казват им, че са "глупави", защото не говорят нито френски, нито английски, немски или испански, но е твърде възможно те самите да считат хората за "глупави"! Ако сте истински телепат, ще разбе</w:t>
        <w:softHyphen/>
        <w:t>рете, че те имат свой език и че говорят много по-умно от хората. Някои учени биолози откриха, че пчелите имат свой език. Могат да си дадат точни инструкции и дори да държат лекции!</w:t>
      </w:r>
    </w:p>
    <w:p>
      <w:pPr>
        <w:pStyle w:val="Normal"/>
        <w:shd w:fill="FFFFFF" w:val="clear"/>
        <w:ind w:firstLine="720"/>
        <w:jc w:val="both"/>
        <w:rPr>
          <w:sz w:val="24"/>
          <w:szCs w:val="24"/>
        </w:rPr>
      </w:pPr>
      <w:r>
        <w:rPr>
          <w:color w:val="000000"/>
          <w:sz w:val="24"/>
          <w:szCs w:val="24"/>
        </w:rPr>
        <w:t>Животните са същности, слезли на земята под една специална форма, за да изпълнят мисията си по най-бла</w:t>
        <w:softHyphen/>
        <w:t>гоприятен начин. Имахме шанса да бъдем в контакт със сиамски котки, които притежаваха невероятни способно</w:t>
        <w:softHyphen/>
        <w:t>сти за телепатия. След дълги сеанси можахме да разгова</w:t>
        <w:softHyphen/>
        <w:t>ряме с тях тъй, както се разговаря между интелигентни хора. Но не винаги е особено ласкателно да уловите мис</w:t>
        <w:softHyphen/>
        <w:t>лите на една сиамска котка и да разберете какво мисли тя за хората! Ако се отнасяме с животните като с равни, но съществуващи в друга физическа форма, можем да се сбли</w:t>
        <w:softHyphen/>
        <w:t>жим с тях и да разговаряме за различни неща.</w:t>
      </w:r>
    </w:p>
    <w:p>
      <w:pPr>
        <w:pStyle w:val="Normal"/>
        <w:shd w:fill="FFFFFF" w:val="clear"/>
        <w:ind w:firstLine="720"/>
        <w:jc w:val="both"/>
        <w:rPr>
          <w:sz w:val="24"/>
          <w:szCs w:val="24"/>
        </w:rPr>
      </w:pPr>
      <w:r>
        <w:rPr>
          <w:color w:val="000000"/>
          <w:sz w:val="24"/>
          <w:szCs w:val="24"/>
        </w:rPr>
        <w:t>Кучето, например, има нужда от приятелството на човека. То обича да се подчинява на стопанина си, защото получава комплименти и милувки. Сиамската котка обаче презира човека, защото в сравнение с нея човекът е страш</w:t>
        <w:softHyphen/>
        <w:t>но недоразвито същество. Котката има забележителни окултни и телепатични способности. Тогава защо да не сме в добри отношения с котката, с кучето или с коня си? Ако искрено желаете и вярвате, можете да разговаряте с тези животни.</w:t>
      </w:r>
    </w:p>
    <w:p>
      <w:pPr>
        <w:pStyle w:val="Normal"/>
        <w:shd w:fill="FFFFFF" w:val="clear"/>
        <w:ind w:firstLine="720"/>
        <w:jc w:val="both"/>
        <w:rPr/>
      </w:pPr>
      <w:r>
        <w:rPr>
          <w:color w:val="000000"/>
          <w:sz w:val="24"/>
          <w:szCs w:val="24"/>
        </w:rPr>
        <w:t>Ето че стигнахме до края на този курс, но, надяваме се, това няма да сложи край на нашето съдружие. До нови срещи!</w:t>
      </w:r>
    </w:p>
    <w:sectPr>
      <w:footerReference w:type="default" r:id="rId10"/>
      <w:type w:val="nextPage"/>
      <w:pgSz w:w="11906" w:h="16838"/>
      <w:pgMar w:left="993" w:right="85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i/>
        <w:lang w:val="en-US"/>
      </w:rPr>
      <w:t xml:space="preserve">www.spiralata.net  </w:t>
    </w:r>
    <w:r>
      <w:rPr>
        <w:rStyle w:val="PageNumber"/>
        <w:b/>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04:00Z</dcterms:created>
  <dc:creator>---</dc:creator>
  <dc:description/>
  <dc:language>en-US</dc:language>
  <cp:lastModifiedBy>spiralata</cp:lastModifiedBy>
  <dcterms:modified xsi:type="dcterms:W3CDTF">2004-06-23T07:09:00Z</dcterms:modified>
  <cp:revision>7</cp:revision>
  <dc:subject/>
  <dc:title/>
</cp:coreProperties>
</file>