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Хиромантия </w:t>
      </w:r>
    </w:p>
    <w:p>
      <w:pPr>
        <w:pStyle w:val="Web"/>
        <w:jc w:val="both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  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Хиромантията е наука, която изследва връзката между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линиите и знаците върху човешките ръце и личността 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ейното физическо, психическо, емоционално състояние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както и със съдбата и като цяло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ай-ранните източници за тая наука датират от окол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2000г пр.н.е. в Индийска литература от Ведическ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ериод. От тогава до сега тя се развива , ка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нешните психиатри и генетици използват анализа 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ръцете при диагностициране на различни физически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мствени заболявания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иема се, че лявата ръка е индикатор на заложбите у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човека по рождение, докато дясната отразяв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ъстоянието в момента и разкрива бъдещето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сновно правило в хиромантията е, чесъдбата, разкри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чрез ръцете не е фиксирана и предопределена – линии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е променят и добрите или лошите знаци се появяват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изчезват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бщата класификация на ръцете е четири типа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ъответстващи на четирите елемента в астрологията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гън, Вода, Земя, Въздух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1.Интуитивна ръка – дълга длан с къси пръ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вързва се с елемента Огън и дава импулсивност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нергичност, индивидуалистичност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2.Чувствителна ръка – дълга длан с дълги пръ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ава емоционалност,променливост в настроенията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мечтателност и непоследователност, като се свързва с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лемента Вода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3.Практична ръка – квадратна длан с къси пръ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вързва се с елемента Земя и дава честност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трудолюбие, практичност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4.Интелектуална ръка – квадратна длан с дълги пръ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вързва се с елемента въздух и дава рационален ум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кус към ред и дисциплина, добросъвестност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тговорност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ай-често ръцете са комбинация от два типа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ъответстващи на елемените на Слънчевия и Асцендентн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знак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оред формата на ноктите ръцете биват с :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и нокти- логични, последователни, подредени хо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широки, дълги, закръглени нокти- принадлежат на хо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 ясно, категорично мнение по различни въпроси и с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инципни оценки.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ги, бадемообразни нокти – на замечтани, живеещи 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обствен свят хо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и нокти, по-широки, отколкото дълги – принадлежа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а критични, темпераментни лично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големи, квадратни нокти- на студени и егоистични хо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алки, клинообразни нокти – на прекалено чувствител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и емоционални лично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оред цвета на ноктите ръцете биват: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бял – студени, самоуверени хо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бледорозови – топли и дружелюбни лично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червени – буйни и темперамент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иви – влошено здравословно състоян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оред групирането на пръстите, като нивото на средн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ъст е определящо: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вна група пръсти – рядко срещана – принадлежи 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равновесени, положителни личности, които добре с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равят в жив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иско поставен показалец- срамежливи хора, кои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ътрешно се чувстват над други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иско поставен безименен пръст- на хора, объркани 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офесията, занимаваще се с дела, различни 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клонностите и възможности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иско поставен малък пръст /кутре/ -нищо не с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остига даром и животът е борб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оред пръстите на ръцете: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А. Палец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голям- лидер, със силна воля и ясни цели в жив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алък- липса на енергия и вол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 и дебел- твърдогла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гъвкав- отстъпчива, толерантна нату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.Показалец /Юпитер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 равна дължина или по-дълъг от средния пръст-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иктатор; егоцентрик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о-къс от безименния – човек, предпочитащ да работи 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кип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 равна дължина на безименния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амоувереност,балансира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о-дълъг от безименния- амбициозност, жажда за вла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ного къс- страх, липса на издържлив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 вертикални, набраздени линии по ставите – голям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сърдие в работа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.Среден пръст/Сатурн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здрав, по-дебел от другите пръсти – сериозна личност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 живот, пълен с трудно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 равна дължина на първия и третия пръст-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езотговор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ъс средна става най-дълга – природолюбител; патри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 изкривен пръст- човек, изпитващ самосъжален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Г.Безимен пръст /Аполон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илен, гладък – творец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ъг- жажда за слава; подходяща кариера 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шоу-бизнес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третата става е най-дълга- жажда за удоволствия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лукс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втори и трети пръст, наведени един към друг-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отай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- срамежливост, липса на емоционален контрол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ив- емоционални проблем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.Кутре /Меркурий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положен наравно с третия пръст- интелект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еловит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- трудности при реализацията в жив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га първа става- интерес към наукат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333399"/>
        </w:rPr>
        <w:t>-първа става много по-дълга от другите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еувеличения; изопачаване на истина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а първа става – генетична обремене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веден към третия пръст- проницателност; ловкост 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ечеленето на пар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извит – непочтеност; склонност към измам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оред хълмчетата по дланите: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А.Венерин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широк, закръглен, як – добро здраве; любов к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ецата; състрадател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, недоразвит – деликатно устроен организ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висок и твърд- силно развита сексуал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висок и мек- емоционалност и каприз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изпъкнала долна част на хълма- артистич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.Долен Марсов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но развит – решителност; хладнокръв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комерно развит- жестокост;вкус към риск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едоразвит- боязливост; страх от болк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.Горен Марсов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ен – морална сил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- страхлив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изпъкнал- язвител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Г.Юпитеров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ен – амбиции, темперамент; щедр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- егоизъм; мързел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илно развит – арогантност; егоцентриз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вързан със Сатурновия хълм- предпочитания към екип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раб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.Сатурнов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ен- сериозност, благоразум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- безинтересен, банален жив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ного голям- влошено здраве; самоубийствени мисл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клонен към Юпитеров хълм- грандиозни планов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клонен към Аполонов хълм- сериозно отношение к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красота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.Аполонов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ен- приятна натура; късме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- безцелно съществуване; никакъв интерес к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творчество и култур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връхголям- претенциозност, екстравагант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вързан със Меркуриев хълм- тенденции за засилен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амоконтрол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Ж.Меркуриев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ен – бърз ум, трудолюбие, потребност 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разнообраз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- провали; отсъствие на чувство за хумор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голям- силно развито чувство за хумор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аркиран от къси, прави линии- потенциален лечител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З.Лунен хъл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ормален – чувствителност; артистичност; любов к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море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лосък- липса на въображение; студени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ного голям- самовглъбеност;недоверчивост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333399"/>
        </w:rPr>
        <w:t>-висок и мек- каприз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граничещ с Венерин хълм- страст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граничещ с китката – окултни способност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оред линиите на ръцете: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А.Линия на главата /разума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га, права – интелигентност, проницател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клонена към Лунния хълм- чувствителност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ъображен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га, достигаща Лунния хълм- способност за самоизяв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окосваща Линия на живота – благоразумие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алансира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, доста отдалечено от Линия на живота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езависимост, но и пилеене на енергия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492" w:hanging="0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, докосващо Линия на живота, но не в началото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едпазливост, нетърпимост към критик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, пресичащо Линия на живота при Марсов хълм-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прихавост; докачлив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в края към Лунен хълм и Линия на сърце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 xml:space="preserve">– </w:t>
      </w:r>
      <w:r>
        <w:rPr>
          <w:rFonts w:cs="Times New Roman" w:ascii="Times New Roman" w:hAnsi="Times New Roman"/>
          <w:color w:val="333399"/>
        </w:rPr>
        <w:t>способност да се разбират и съпреживяват чужд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облем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малко разклонение към Лунния хълм-въображение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граничавано от здравия разу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, с много голямо разклонение - разпиляност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еспособност да се постига съвършенство в каквото и д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с тройно разклонение – въображение; деловитост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интелигент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на Меркуриев хълм- умение да се печелят пар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</w:t>
        <w:tab/>
        <w:t>разклонение към Сатурнов хълм – амбициозност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порита борба за признан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</w:t>
        <w:tab/>
        <w:t>-разклонение към Аполонов хълм- успехите се постига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лагодарение на собствените сил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.Линия на сърце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с много дребни разклонения – динамичност; всяк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разклонение е едно приключен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о-дълга и по-ясно изразена от линия на разума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чувствата управляват разум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Юпитеров хълм- деспотизъм и вярност к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иятелите; търсене на изгоден брак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между Юпитеров и Сатурнов хълм- личност, коя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оставя приятелството наред с любов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с разклонение на Юпитеров хълм- любвеобилност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обро партньорство в брак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с разклонения към Юпитеров и Сатурнов хълм-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личност, трудна за съвместен живот; променлив характер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Сатурнов хълм- дълбока чувствителност, н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тсъствие на такава по отношение на други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, докосващо линия на разума  - партньоръ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 брака ще бъде срещнат на работното място; брак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оради общи интерес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ипокриване с линия на разума- огромна вътреш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борба; възможно умствено увреждан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.Линия на съдба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пса на линия- скучен, монотонен жив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късната – промени в жив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остигаща Сатурнов хълм- личност, която се стреми к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максимума на възможностите с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остигаща Юпитеров хълм- успехи, след необходими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сил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иния на разума или на сърцето – късен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спех в жив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горната гривна – ранна самостоятел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унния хълм- много промени в живота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 xml:space="preserve">пътувания 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Венерин хълм-щастливо детств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при линия на разума – лоши предчувствия, кои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едизвикват негативни събит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при линия на сърцето – готовност за саможертва 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името на любов или дълг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при Слънчев /Аполонов/ хълм- талант; популяр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към Слънчева линия- добро съвместн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ъжителство; ако се пресичат линиите – съжителство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бречено на неуспех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към Меркуриев хълм- богатство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остижения чрез бизнес или наук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 xml:space="preserve">Г.Линия на живота 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га и ясна – здрав организ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ъса и променлива – липса на енергия; здравослов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роблеми или физическа слаб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късвания в линията – промени в посоката на живо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късване само по едната ръка – заболяване и бърз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ъзстановяван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иния на разума – практичност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меткажийств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на голямо разстояние от линия на разума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липса на самоконтрол и задръжк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с двойно разклонение към Лунен хълм- възможн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голямо пътешеств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към Юпитеров хълм- самоувере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с две разклонения, опиращи в линия на разума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обър старт в живота, благодарение на родители ил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аследств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в средата, достигащо линия на разума –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спехи в средна възра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към Сатурнов хълм- животът ще бъде битк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я към Слънчев хълм- талантите ще бъда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оцене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разклонение към Лунен хълм-желания за проме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Д.Линия на Слънцето /Аполон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пса на линия – живот, пълен с разочарования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еуспех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ясна и права – щаст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бледа- липса на концентрация; пилеене на сила 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нерг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, близко до Лунен или Венерин хълм и край 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Аполонов хълм- безметежен, успешен жив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иния на живота или на съдбата и край пр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лънчев хълм- успехи, благодарение на собствени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усил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иния на разума – успехи в средна възра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иния на сърцето – материална осигуре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на стари годи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от Лунен хълм- привлекателност за другия пол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с множество дребни линии- разнородни интерес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тройно разклонение към Меркуриев, Аполонов, Сатурнов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хълм-успех върху стабилна основ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Е Венерин пояс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пса – уравновесена, спокойна лич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ясна – свръхемоционалнос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сичаща линиите на съдбата и Слънцето – остроумие;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талан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при Меркуриев хълм- големи запаси от енерг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Ж. Гривни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ясни – продължителен, стабилен живот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нии от гривната към Лунен хълм- пътувания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ния от гривната към Юпитеров хълм-далечн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пътешестви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ния от гривната към Меркуриев хълм- внезапн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забогатяван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З.Чернодробна линия /на здравето/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липса- здрав и силен организъм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ълбоко очертана – слаба съпротивителна сил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вълнообразна – проблеми с храносмилане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окосваща линията на живота – необходими ще с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сериозни грижи за здравет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 xml:space="preserve">И.Линии на брака 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 дълга, права – дълго, щастливо съжителств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броят на линиите е брой на браковете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късната линия – развод или раздял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двойна линия – връзка с двама души едновременно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начало с разклонение – трудности в началото н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връзка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край с разклонение – развод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-пресичаща Венерин пояс- труден, нещастен брак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Й.Линии на децата – броят им показва брой на децата,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като ясните са за момчета; бледите – за момичета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 </w:t>
      </w:r>
    </w:p>
    <w:p>
      <w:pPr>
        <w:pStyle w:val="HTML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drawing>
          <wp:inline distT="0" distB="0" distL="0" distR="0">
            <wp:extent cx="1903730" cy="15138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333399"/>
          <w:sz w:val="20"/>
          <w:szCs w:val="20"/>
          <w:lang w:val="en-US"/>
        </w:rPr>
      </w:pPr>
      <w:r>
        <w:rPr>
          <w:rFonts w:cs="Times New Roman"/>
          <w:color w:val="333399"/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333399"/>
          <w:sz w:val="20"/>
          <w:szCs w:val="20"/>
          <w:lang w:val="en-US"/>
        </w:rPr>
      </w:pPr>
      <w:r>
        <w:rPr>
          <w:color w:val="333399"/>
          <w:sz w:val="20"/>
          <w:szCs w:val="20"/>
          <w:lang w:val="en-US"/>
        </w:rPr>
      </w:r>
    </w:p>
    <w:p>
      <w:pPr>
        <w:pStyle w:val="Normal"/>
        <w:jc w:val="both"/>
        <w:rPr>
          <w:color w:val="333399"/>
          <w:sz w:val="20"/>
          <w:szCs w:val="20"/>
          <w:lang w:val="en-US"/>
        </w:rPr>
      </w:pPr>
      <w:r>
        <w:rPr>
          <w:color w:val="333399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</w:rPr>
  </w:style>
  <w:style w:type="paragraph" w:styleId="Web">
    <w:name w:val="Нормален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trosite.org/pics/T22_opt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4:32:00Z</dcterms:created>
  <dc:creator>Rodi</dc:creator>
  <dc:description/>
  <dc:language>en-US</dc:language>
  <cp:lastModifiedBy>Rodi</cp:lastModifiedBy>
  <dcterms:modified xsi:type="dcterms:W3CDTF">2004-05-05T18:48:00Z</dcterms:modified>
  <cp:revision>5</cp:revision>
  <dc:subject/>
  <dc:title>Хиромантия </dc:title>
</cp:coreProperties>
</file>