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  77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, ������ ����? �����, �������� ��� ��, ��� �� �������. 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����� �� �� �������� ����� �� �� ������, ��������� ����, � �����, �������� ������ ����. �� ��� ����� �� �� �����, ���� ������� �� ����� �� ������� ����� �����, �� �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 �� �����, ������ ������ �� � ����, ������ ����. �� ���������� ����� � ������ ���� �����! ������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 ����</w:t>
      </w:r>
      <w:r>
        <w:rPr/>
        <w:t>, ���� �������� ������ ������� �� ������, ���� �� �� �� ������ ��-����� ����� ������ 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 ���� �� ���</w:t>
      </w:r>
      <w:r>
        <w:rPr/>
        <w:t>-���������� �������� �� �����. �������, �� ���� ����-�� ��������, ��������� �� ����� �� ������� ������������ ����, ���-���� � �������� �� � ����� ���� � ��������� ������ � � ������� ������, ���� ������ �������, ���������� ���� �� ����� �� ����� �� ������������� �� ��� 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 � ������� � �������� ��� ���� � ����� �� ���� ��� ������</w:t>
      </w:r>
      <w:r>
        <w:rPr/>
        <w:t>, ���� ������ �� ���� ������ �� ������ ����, ���� �������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 �������� �� ������� ����</w:t>
      </w:r>
      <w:r>
        <w:rPr/>
        <w:t>. � ����� � ������ �� ������� �� ���� ������ ��������, �� ���� ������� ���������� �� ������ ������������� ������������ � ���������, ������ �������, ������� ��������� � ���������� �� �����������, ������� ����� �� ���� � �������� 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 �������� �� �������� � ��������� �� �������. �������� ������, � �� ��������� ������ � ��-����� �� ����, �� ������ �� ����� �. ����� ���� �������� � ����� �����, ����� � ������� ����� � � �� ��� ����� ����������, ���� �� ���� ��������� �� ������ ��� ������ ����������� ������� ����� ��������������. �� ������� � �������� � ���� �����, ������� �� ������ ����, ���� ������. �������� �� ������� �������� ��� ������ ��. ��� �� �������� �� ������� �������� �� � �� ��� ��������� ������� �������, �� �� ������� �� �� ���� ��������� �����������. ����� ����� ��� ������, �����, �� ���� ��������, ����-�� �������� �� �� ���� �������� �� ������. ������ ���� �� ���������, �� �� �� ���� �� �������� ������ �� ���, �� ���� ���� ������ ��� ���� �� �������� ����������� �� �������. ��������� �� ���� �� �������, �� �������� ���������� � ���� �� ���� �������� 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� ���� � ���</w:t>
      </w:r>
      <w:r>
        <w:rPr/>
        <w:t>, ��� �������� �������. ������ ������� ��������� ������ � ������ ������ ��������������. ���� �����, ����� �� ������ �� ���� ��������� ��������, ��� ��� ������� ����� ������ �� ���� ������� �� ������������ ��������. ��� ����� ������� ��� �� ���� ����� � ���� ������� �����, � ����, ���� ���� �� ����������� ������, ������� � ���� ���������������, �� �� 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 �������� ��� ��������� ���� � ���� ���� �������� ���� �� ��</w:t>
      </w:r>
      <w:r>
        <w:rPr/>
        <w:t>, ����, ������ ����� ���� ������ �� ���� ��� ����. ������� ���, � ����� �� �������, 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 ��������� ������ � �� �������� � �� ��������</w:t>
      </w:r>
      <w:r>
        <w:rPr/>
        <w:t>. ��������� �� ������ �������� ��� ����� �������� � �������������, � ���� � � ������ �� ����. �������, ������� ������ �� ������� �� ����� � �� �������� �. ������� � ���� �������� ���� �� �������������������� ������� ���� ����������� �� ����������� � ����� ��������-���� � ����, � �������� � ����� ���, ����� ���� ��������� �� ���� ������� �������,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</w:t>
      </w:r>
      <w:r>
        <w:rPr/>
        <w:t>, ������������� ������ ����, ���� ������� �� ������ ������ �����������, �� �� �������� �� ���� ��������� �� ��-������� �����. ����������, ����� ���� �����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 �� �������</w:t>
      </w:r>
      <w:r>
        <w:rPr/>
        <w:t>. ���� �� ��������, ����� �� ��������, �� ����������� ����� �������� � �������� ���������� � ���������� ��, ����� ��� ��������� �� ���� ����� �����. � ���� ���, �� ���������� �����, ��� ������ �� �������� ����, �� ������ � ����� ������� 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����� ����������</w:t>
      </w:r>
      <w:r>
        <w:rPr/>
        <w:t>. � ���� ���� � �� ����� �� ������ � �� ������ ����� � �������, ������ ����������� ��� ���� �� ������� � 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�, ��������� ������ ���������� � ����� �����, ���� ������������ �� ����� ������, �����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� �� ������</w:t>
      </w:r>
      <w:r>
        <w:rPr/>
        <w:t>. ���� ���� ��� ������� ����� � �� ������ ��� ����, �� ���� �� �� ���������� 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 ������� �� ��� ��������� - ������ ��������� � ���� ������� � ����� ��, ���� �� �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!. . . �, ���� ����, �� �� �� �� ��� ������? - ��������� 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 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! ������ ����!. . . ���� 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� �������� ������</w:t>
      </w:r>
      <w:r>
        <w:rPr/>
        <w:t>, ����� ���������� ������ ����� 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 ��� ����</w:t>
      </w:r>
      <w:r>
        <w:rPr/>
        <w:t>, ����� � �� ������ 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� ������ ����� �������� �� �����, � ��������, ������� �� ������� � ������� � �� ���������. ������� �� �� ������� �� 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 ���� ����������� �� �����������, ������. �� �� ��������� �� �� �� ������ �� ���� ��, ������� �� ���, ������ ����������� �� ���� �� �� ��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 ��� ����������� ��</w:t>
      </w:r>
      <w:r>
        <w:rPr/>
        <w:t>. � ��� ���� ������ ����, ������� ���� �� �������. ������ ������� �� ����������� ��������� ���, ��������� ������������ ��������� ����. . . ������ �������, � 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. . 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 �� ���� 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! ��� �� ����! ��� ������ ���� 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���. �� �� ����� ������, ���� ���� �� �� ������ �� ������ ������ � ���� ��� ��� �� ���� ����� - ������ ��� � ����, ����� ���� ������, �� � ����� �������. - � ����-�� ��������� ������������ ��� �������� ���� � �������� ��, ���� �� �� �������� �������� �� ������ ��������, ���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 �� ������ �� �������. �������, � ����� ���������, �� ����������� � ����� ����� �� � ������� �����, ������ �� ������� �� ������������ ��� �� ���� � �������� ��� ������. ������ ��� � ������� �����. ����� ������� � �� ������ ���� �� ����� � ������� �� ������� ������, ����� ����������� �� ����. ���� 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, �� �������� �� ���������, ���������. ��� ����, �� �� ������ �� �� ����, �� �� ���������� �� ������� �� ��������, � ���� ��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 ����� �� ���������� ��������� ��, ������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! ���� �������, �� ��� �� ������� ����� � ������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� ���� ���� </w:t>
      </w:r>
      <w:r>
        <w:rPr/>
        <w:t>"�������, ����!", ��������� ��� 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 ����������!-��������� ������ ���� 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. � �� ����������� �������� ������� ������� � �� ����� ����� ����������� �����������, �� ����� �� ��������� ������ ��������� �����. ���� ����� � ����� � ���� ���� ����� � ��� ������ ������� ������ �� ���������, �������� ����������� � ����� ���. . . �������� � ��, �� ��� ��� ���� ����� �� ����, ���� ��������� � ������,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� ��� ����� ���� �������� � ������ �� ������� �����, ������ �� �� ������� � ����: "� ���� ��� �� ������ �� ��������, � �� �� ������ �����, ������!" ����� �� �������� � ������� � ������� ������� � ���� ������� ��� �� ����� ���� ����� ���� � ���� ������ ������. ��� �� �����, ������� �� ������. ������ ��� ����� � ������ ����������� � ����� �����, �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���</w:t>
      </w:r>
      <w:r>
        <w:rPr/>
        <w:t>, �������� ��� ����� � ��������� ������ � �������, �� ��� ���� � �����, ����� �� ���� ������ ��������� � �������� �� � �������� �����������,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>. ���� �� 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 �� �������� �� ������. ��� ����  ����� �� ������ �������, ������, � ���������-����������  ��� �� ������, � ����� ���� ����� ���. ������� 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- ���� ���, ���� �������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</w:t>
      </w:r>
      <w:r>
        <w:rPr/>
        <w:t>. ������ ����� �������� ��: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, �� ������ ���������� �� ����� ����� �����. ������ �� �� ����, �� 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�������, �� �� �� �� ���������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, �� ���� �� �� ������� ������ ������� � �������� ���-�����. . . �����, ��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 � ������ �� ��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, �� ������� � ���� ������, ����� ������ �� ����, ���������� �� ���������� �����, ��������� �� �������� ������� � ����� � ������, ���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, ���� ���� ����� �� �����. �� ��� ���� ������� � ����� ��������� ���������� 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! - ���� ������ �����, ���� ���, �� ��������� ������ �� 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 �� ������ ��� ������</w:t>
      </w:r>
      <w:r>
        <w:rPr/>
        <w:t>, ���� ����� ���� �� ������, ������� ������� �� �� ��. ���� ����� �� ����� ���� �� ������� ������� ����������� �� ����� ���. �� ������ ������, �� 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����� ����� �� �������� 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� � ������� ������� ��! ������� �������� ������� �� 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, ������, ��� ����� ���� ��� ���������, �� ���� ���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 �� ������� � ����! ��� ��� �������, �� ���������� �������� � �������� � ���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 � ���� �� �� �� ������ ������� �� ����� ���� �� ������ ����������� ���������. . . �������� ��� ������� ������ ��� ����� �� ����, ������� ������������ ����, ����� �������� ���� ������� - ���� ����� ��� 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 ��������� ��� ����� ������ ������: ��������� �� ����������� ��������� �� ������ � ��������� �������� �� ��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��������� �� ��������� ������������, ��� ���� �������������� ������� � ���� �� �����, �� ���� �� �� ������� ����� ����� �� ������� ���������. . 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�� ��� ������� �� �����. �������, ��� ��-����� ����� ��, ����� � ��� ��-����� �� ������������ �� ����, ���������� ������ ������ ������������ �����, �� �� ������� ������������� �� �����������, ������ ����, �� ����� ���� ���� �� ���������, ��� ���� �� ���������, ���� ��� ������� �� ������ �� ������� �������� �� ������, ������ ������, ��� 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. �.. . . � �. �.. . . - �������� �� ������ � ������ �������, ���� ������ �� ����� �������� ��������� �� ������ ��. - ����� ����, ���� ���� �� ������� �����������!. . . ��� ����, ����� ��������, �� �� ����� �������� �� ��. . 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 �� ������ �� ������ 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, �������. . . ���� ������, �� �� ������� ��� ���� �� � ������ ����������, �� ����� ������� � ���������. �� ��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 ����� �� �� ���� ��� ���� - ���� �������� ������ ���, ������ �� ��������� �� ������� ������� �� �������� ��, �� ���� ����� ���� ��. ���� ����� ������� ����� ������� ��.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 ������, ������, �� ��� ������������ �� 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. ���� ����� �� �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 ������ �� ���� ���� ��� - �������� �����, ���� ������� ��� ����� ������, 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. �� � ��� ���� ��� ����� ���-����� ���������, �� ����� ���� �����. ����� ����, ������ ���, � ���� �� ����� �� �������� �������� 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</w:t>
      </w:r>
      <w:r>
        <w:rPr/>
        <w:t>. ������ �� ������������ �� ���� ������ ���� �� �� ��� �����! - ������ ����� �����, ���� �� �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 ������ �������� ����� ��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������! - �������� �������� ��� �� �������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 �� � ��������, � �� �� ���� �� ����� ������ ���. . . ������� ����� �� �������. ������� ��-�����. ��������������� ��������� �� ����� ������ �����������, � � ����� ���� ���� ����� �� �� ����������� �����. . . �� �� ����� ��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��� ����-�� �� ������ �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 ���� ����, ����� �����������. . . ��������, ���� �� �� ������, �� ������� � ������ ����� ������ �������, � �� ��� �� ���� �������� ����������� �� ��� ���� ���� �� ���� ����� �������, ����� �� ��� � ������� � ������, �� � ��������� � �����, ����� �� �� ������ �� ����� ���� ����� �����������, �� �� ���� ���� ����� 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 ��������������� ������� ������������ �� ����� � ������� ��������� �� �����. �� ����������� �� ������ ��� �� ������� ���������� ������� ������������� ��������. �� ������� �� �������� �� �� �������� �� ���� ����, ������ ������� �� �� ����, �� �� ������� ������������ ��, ��� ���-����� ���� ������� �� �����������, �� �� ���� �� ���� ����� ��-����������� �� ����� �� ���� ���, ���� ����� � ������� �����, ����� ������ �� ���� ����� ��� ������. � ���-����� ����� ��� -�� �������� � �������� ����������� �� ����� �����������. ������������ �� ��������� �������, � ����� ������� �������� �� ����������, ��� �������� � ������ �� ������ ��� ��� �� ����� �������. �� ���� ����� ������� ���� ������ ��� ��-������ � ���������� ���������� ��-������������ ��������. �� � ������������ �� ����������������� � ����������������� �����, ��� ����� ��� ��-�����. ��� ����, ������ ������� ������������� �� ��� � �������� �� �� �����, ������ ��� ������� ������� ������� �� �������� ������ ��������� � �������� �� � ��������� �� ���������� ��������, ����� �������� ���� ���� ����, �� �� ����� ���-���� 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</w:t>
      </w:r>
      <w:r>
        <w:rPr/>
        <w:t>, ������ � ������������ ��������, ��� �� �� ���� ������ ������. ������� ������ � ����� �� ����, ���� � �������, ��������� ������ ������ �������� �� ���� ��, ����� �������� ���� ������ �� ��� ���������. �� ��� ������� �������, ������� ���������� �� ���������, �� �� ����� � ���� �� ����������� �� � �� ������ 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������� �� ���������, ���������� �������� ����������� �� ������ ������, �� ����������� ���� ������� ����������, ����� �� ������� ���� � ������, �� �� �������� ����������� ��, �������� �� ����� ����� ����� �� ���-�������� � ����� � ������� ����������� ���, ����� �� ���� �� ������ � 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 �������� � ���� ���� ������ � ��� ������ ������� ������� � ������� ����</w:t>
      </w:r>
      <w:r>
        <w:rPr/>
        <w:t>, ������-������� ���� ��, ������ ������� ��. ������ ��� �������� � ������������ ������ �� 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� �� � �������� ������ �� ����� �������� � ������-������� ��� �� ������ �� ���������, �� �� �������� ���������� ��� ����������� �������, � �����, ��� � ����� � ������ ������, ����� ������� ��� �� ������, ����, ����� ������ ����� �� ��� ������� ������ � ������� ������, ��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</w:t>
      </w:r>
      <w:r>
        <w:rPr/>
        <w:t>. ��������� �� ������� � �� �������� �� ���� �� �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, �� ������ �� ������ ����� ��� ��� �� � �������� �� �� 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?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</w:t>
      </w:r>
      <w:r>
        <w:rPr/>
        <w:t>, � ����� ����� ���� ������ � ����� ������� � ����� ���� �� ����, ���� ���� ���������� ������� �����. .������ � 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, ����! - ���� ���������. - ����� ������� �����. ��������� �� ������ ��������� ���������. ������� � ������� ��� �� �� ������ ������ ����� �������, ����� ��� �� ���� ���� ������ �� ������ 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 � �������� �� �� ����� � ���� ������, ���� �� �� ���� �� �� ������. ������ �� ����������������� - ���� �� ���������. - �� ��� ��� �� ������ �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! - ��������� �������. - ����-�� ������� �� �����, �� ���� � ����������. �����, ���� ����� ����� �� ���������� �� ���� �� �������� ������� � ������������� ����, ���� �� � ��� � ������� ������ �� �� ���� "��", ������, ���� ������� �����������, �� � �������� �� ����� �� ����. �����, ���� � � � ���� ��������, � ���� �� �� ���� ����� �������. �����, ���� ����� �� ����������� � ���� ���������� �������, �� ���� ������ � ������������� ����� ���� ���, ����� ����� ���� �� �� ����� ���� ��������,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 ������ �� ������� � ������� ������ ��</w:t>
      </w:r>
      <w:r>
        <w:rPr/>
        <w:t>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 �� ������� �������������</w:t>
      </w:r>
      <w:r>
        <w:rPr/>
        <w:t>, ������ � ������� �� ������ �� �� ���������� ��������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 ���� �� ������� ��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� ����������? ���� �� ��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��� � ������� � 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, �� � �����, �� �� ��� ������ ��� �� ���� ���������� �����! ������� �� ������ �������, ����� �� ����� �� �� ��������, ������� �� �������, ���� �� �� ���� ���� �����!. . . � �����, �� �������, �� �� ����� �� ������� ������ �� ���� ���� ������ ���, �� ���� � �������� �����, ����� ����������� �� ����� ����� �����������, ����� ��! ��������, ���� ���� ������ �� ������ ���, ���� ��, ��� ����� ����� �� �� ������� �� ������ ����� � ��. . . ���. . . ����� ����� �� �� �������, ��� �� �� ������, �� ���� �� ���� ���� �� ��, �� �� ����� ��-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 ������� ��� ������� �����, ����� �� ������! - ������� �� ����. - � ��� �� �������� �������� ������ ����� ����� � �� �� � �� ���. ����������� �������������� � ������� � �������� ������. ��������, �� �� ������� ����, ��� ������ ��� �� ����� ���������� �����, �� �� ��������� �������� �� ��������. . . ���� �� �� ������ ����, ������ ���� � ��� ����� �� �� ���� �����. �����, ������ � � ���� ���� �� �� ����� �� 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�, ������ ��, ������ ��. �� �� ����� ���������,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������ � ��������� �� ���� � ��� ��� ������</w:t>
      </w:r>
      <w:r>
        <w:rPr/>
        <w:t>. � ���, ���� ����� �� �� ������, ��� �� �������� �� ������� ����������, ������� �� ����� �� ����� ����, ������ ����� �� ����� ��, ��������������� � ����� �����, ����� �� �� ���� �� ����� ���� ������������ ����, ���������� �� �� �������� � ���� ��������� �� ����� ��������� �� ���� ��, ���� ����. ��� ��� ��������� ������������ �� �� ����� �� ����������� ���������, ������� �� �������, ��������� � � ����������� ��, ������� �� �� ����� ��������� ��� ������������ ���������, ������ �� �� ����� ��� ������ �� ������������ ����. ������ ������� �� �������� ���������, ���� �������, ���� �� �������, �� ��-����� �� ���� �� ������ ����� � 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��������, ���� � ��� ���������� ���������� �� �������. ������ ������� � ����, ����� � ���� ��, ����� ���� �����, ���� ������� �� �� ��������� � ������� �� �������, ����������, ������� ���� ����� �� ������ ������� ���� �� ���� ��. ��� ����, ������� � ��������, �� ��������� ����� �����, ���-����� �� �������� ��� ���� �� ��-���������� �����, ��� ������� �� �� ������� � ����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� �� ������� � ���� �</w:t>
      </w:r>
      <w:r>
        <w:rPr/>
        <w:t>, �� ���� ���� ������� �������� ��� �������� ��������. ������ � ���� ��������� � ���� ����� � ��������: ����������, ������������, ���������� ��. ��� ���� ���� �� ���������� �� �� �������� � ������� ���������� � ������������. �������� ��� ������� ����� ����� �������� ���������� �� � ���� �������� ����������� �����, � �������, ������� � �� ������, ������� � �� ��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 ���</w:t>
      </w:r>
      <w:r>
        <w:rPr/>
        <w:t>-�������� �� ����, ������ �� ����������, �� ��� ���� �� ������� ��� �������� �� ���� ���������. �� ������, ������� ���� ��� ��������� � ������, � � ������������ �� �������, �� 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 ������ �� �������� � ������ �� ��������� �� ��������� ������ ����������</w:t>
      </w:r>
      <w:r>
        <w:rPr/>
        <w:t>. �� ��� �������� � ���� ���� �� �� ������ ��� �� � �������������. ��� ��� ����, �� �� ������� �� ���-����� � ������� ���� ���� ����: �� 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, ���� �����, ������� �� ��� �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 �� ���, ����! ����������� ��, ���� ��� ������ �� �������� ���� ����������� ����������� � �� 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 � ������ � ����, ������ 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. . . �����, ���� �� ��������, 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����� � �����. ���� ���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?. . . ������, �� �� �� �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? - �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���� ���� �� �� �������� ���� ������ ��������� � ����, � � ������ �����, ���� ���� �� �� ������ ���� ���, ��� �� ����� �� �� ����� � � ���� ��������� � ����������� ���������. �� ���� � �����, ��������� ��, ����. . . ���� ��, ����� ����, �� ������� � �� �� �� ������� �����, ��� �� ������������ ��� ���� �����������. . . �����, ��� ������� � �� ��� �������. . . ������ ��, �� ������ �������, �� 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 ��! ����, ����� ��������, � �������� �����, �����������! ����!. . .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 �� ���� �� ���� ����</w:t>
      </w:r>
      <w:r>
        <w:rPr/>
        <w:t>. ����������� �� �� ���������� � ������������ �������, � �������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</w:t>
      </w:r>
      <w:r>
        <w:rPr/>
        <w:t>. ����� ���������� � ����� ���, � ����� ���������� ��������������� �� � ������������ �� ������ ����� ������� ������ �� ���� ������� ������� �� ������������ �� ��� ���� ������� �����������. ������� ����� � �������� �� ����, ����� � �� �� ��������� ������ �����, � ��� ��� �� ��������, �� � �� ������� ������� � ���������� ����. � ����� ������, ������ ������ �� ����� ������ ���� �� � ��� ������, �� ������������ ��� �� ������������ ������� ���� �� �� ������� ��� ���� ��, 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 �������� �������</w:t>
      </w:r>
      <w:r>
        <w:rPr/>
        <w:t>, ������ ���� ��������� �� �� �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, ���� �� �� � ������� ��������� ���� ��� ��������� �������� ����. -���� ���� ����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 ��������������� �������� ���! ���� �� ����� ������� �����, �� ��������, �� ��� ������ �� ������� ������ �����, � ���� �� ������� �� ���� ����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 �� �����! - ������ �� ���, ���� �� �������� �� ������ �� � � ����� �� ������. ��������, � �� ���� ����� �������. ����, ����, 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�� �� �� ����� ������� - ������� �, ���� ������ ����� �������� ���� � ���� ���,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</w:t>
      </w:r>
      <w:r>
        <w:rPr/>
        <w:t>. � ������� ������� �������� �� ������ �� ������ � ���������. ������, ������ � �������� ��� �������� �� �� ������ ������ ���� �� ���� ������ � �� �� �� ����������� �� ������� ��, ��� �� ��������� �� �����. ����� ������� ��� �� �� �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 ������� ���������� ������ �� �������������</w:t>
      </w:r>
      <w:r>
        <w:rPr/>
        <w:t>. ������� ������� ������� ��� ������ ���, ������ ��� ������ �� �������� ������� ������. ��� ��� �� �������� �� ��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, ����, ��� ��� �� ����������! - ��������� ���������� ���. - ���� � �������� �� �������! ���� �� � ��� �� ������� ���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- ������� �� �������������� ������� - � ����� �� ������ �� �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������ �������� � �� ������ �� �������� � ������ ������ ���������. �� ���������� ����� ���� ��� � ����� �� �������. . . �� ������� ����� � � ���-������� ������. �� ������� ���� �� ������� � �� ����������,������ �� ������ �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 ������ �� ������� ��  ��������</w:t>
      </w:r>
      <w:r>
        <w:rPr/>
        <w:t xml:space="preserve">, ��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 ��� ������ ������������� ����! -  ��������� ����. - �� ����� ��, ������, ����� �������, ������ �� � ������� � �� ���� �� �� �� ���������� �� ����������, �����. ��� ����� �� ����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 ��� ������ �����! �� 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 �� �� �����!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 �� �������� ���� ����� �����! ����� �� ������� ������� �� � ���� �������. � ���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 �������� � 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 �� �������� ����� �� ���������� ������ ������� � ������ �������! �� ��� �� �� ������� ������! ������ ��-����� ����� �� �� ���� ��: � ������ ����� ����� �� �� ����� �� ����� ����� ������ ����������� �� �����������, ���� � � ���� �� ������ �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 ��� ��� ������ 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����, ��� ���������� �� ��������� �� ������ ������ �� ������� ���! - ���� ����, � ����� ���� 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 ������� ������� �� �� ������ ���� ���������. ���� �� ��������� �� ��������� ��. �� ���� ������� �� �� 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 ��������� �� ���������� �����������! ��������, ����� ��������, �������� ��-����� ������� �� ��������� ����� ���� �����, �������� �� ���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 �� �� �������� ��-����� ���. ��������� ��, �� ����� �� �� �������. ���� ���� �� ������ ��� ��-������. . .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</w:t>
      </w:r>
      <w:r>
        <w:rPr/>
        <w:t>. ������ ��� �������, ������ ����� ������, �� ������� ���� �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 �� �� ������� �� �������� ���������� 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����� � �� � ������� �� �����������. ������� �� ���������, �� � � ����� ���� ��. ������� � �� � ����������� ������ ����� ���. ���� ������ �������, �� �� ���� �������� �� � �� �����, ������ ����� ����� � �� �� �� ����� ���� �� ���! ����� 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 �����</w:t>
      </w:r>
      <w:r>
        <w:rPr/>
        <w:t>, �� � �� �� ������� �� ������,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 ���� ���������� ������� ����� �������� ������ � ������� ������� �� �����������, �� ��������� ���� �������� � �� ��? - ������� �� �������� ����. - ���� �� �� ������ ����� �� ��������� � �������� ���� ���� ���� ��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, ����� ������ �� ������ �����. ����� �� ������, �� ������� �� ������� ���������� �����. ����� ��������� �� ���� ������ ��������� �� ������� �������, ������� ������ �� ���� �� � �����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, ��� �� �� ��������, �� ������ �������� ����� ������� ��� ��? - ���� �� ����, ��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! ���� ������� �������� 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 �������� ������ ��������, ����. ��� �� ��� ������� ���������� �� ��� � ���� � � ������, �� �� �� ����� ��������, ��� ��� ���������� ��������� � ���� �����, ������ �� �� �� �������� �� ������. ���� ���� ������� �� ������� �������� ������� ����������� �� 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 � ����� ������, �� �� ������ �� ���� �� ����� ���� ��������, �� �� ���� � ���������, �� �� �� ������� ��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- ������� ��� 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</w:t>
      </w:r>
      <w:r>
        <w:rPr/>
        <w:t>. ���������� �������� ���� ���� ����, ������� ����. . . ������ ���� �������� ���������� ������� ������, ���������� 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 ������� ���� ���</w:t>
      </w:r>
      <w:r>
        <w:rPr/>
        <w:t>. �������� �� ��� �������� � ���������. �� ������ ������, �� ���� ����� ���� ����� ������. �������� �� � ������� ��� ���� �������� � ����� �������� �����. �����, ����� ����� �����, ��������� ���� �� ������ ��, �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�� ������ � ���� �����</w:t>
      </w:r>
      <w:r>
        <w:rPr/>
        <w:t>, ����� ������ ��������, �� ���� ��������� �����. ��� ������� ���� �����, ������� ������� � �����������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�� ����� ���� �� ����</w:t>
      </w:r>
      <w:r>
        <w:rPr/>
        <w:t>, ���� ������� ������� �����, �� �� ������ ����� �����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����� ��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�������, ��������, ������ �� ��,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? � �� ������� ������ �������!.. . ������, ���� �� � ���, ������ �� ����, �� ������ ���� �� ������ �� �� ����������,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 ����</w:t>
      </w:r>
      <w:r>
        <w:rPr/>
        <w:t>, �������� ����� � ��� ���� ����� �� ������ ����� � ������� ����������� ��, �������� ������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 ����� ����, �� ��� �� �� ����� � ������� �����, ���� �� �������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 ������, ��� �� ������ �������� � ���� ��� � �� �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 �� ���� �����</w:t>
      </w:r>
      <w:r>
        <w:rPr/>
        <w:t>. �� ���� ���� ������ ���� ��� �� ������ � ������ � ������� ������ �� �����, ����� �� �������� �� �� �� �� 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��, �? - �������� ���������� ���� ��������, ����� ������� � ���� � ��������� � �� �� ������� �������� 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 ����� �� ����� ������� ���� �������!. . . -����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 ����� ��-����� ������ �� ���� �� �� ��������� � ����� �����, ���� �� �� �����!. . . �� ��� ����� �� ����� ����� ������, ������ �� ���� �� ��� ��� �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 ����� ������ �� ��-������������ �� �� ���������� ���� ��������, ������, ��� �� ��������, ��� �������� ��� ��, �������� �� ����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 �� ������ ����� ������ �� ����� </w:t>
      </w:r>
      <w:r>
        <w:rPr/>
        <w:t>"���". �� �� ������ �����, ���� �����, ����� �� �������� ��������, ������ ������ ���� ���� ����������� � �� ���. ����� ����� ������ �� ��������� ������� � �������, ��������, ������� � ������� �����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������ - ���� ��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������ ����� ��������� � ��� 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 ��� � �������� ������ � ����� �������</w:t>
      </w:r>
      <w:r>
        <w:rPr/>
        <w:t>. ����� ��� �� ���������� �� ���������� ����. ��� ���� ���� �� ����������� ���������� ����� ���������� �������. . ., �� ��������, 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 ������. �� �� ������ ����������� �� ������� ��� ���� �� ����� � �������� �������. ���������� �� ���� �� �� �� ����� �� ���������. ������������, ��� ��������� ��� �������� ������, ��� ���� �� �� ������ �� ����� � ���� �� ������� �������� �� �����������. ������ ��������� ������ �� ������� � �����������. �� ��� ��� �� ��� ��� ��������� �� ����� ���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! ��������� 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���. ����, ������ ���� �� ����� ������� �� �������� �� ��������, �� ���� �� ���� � ������� �� ����� ����. � �����, �������, ���������� ���� ���������� ����, �� �� ����� ���� �������, ���� ������ �� �� � ����� �������� �������. ��������� ���� 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� �� ��� �� ���� �� � ��������, ������ ������� ��� ������� ��������. ��, � ��� �� ��������, ��� ���� ����� �����. ����� ����, ����, � ����������� �� ������� �� "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 ���� ��</w:t>
      </w:r>
      <w:r>
        <w:rPr/>
        <w:t>-����� ������ ������ ������� 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���</w:t>
      </w:r>
      <w:r>
        <w:rPr/>
        <w:t>, ������ �� ����� � ������ � ������������ ������ ������� ��������. ���� �������� ����� ��� �� ����� � ������ � ���� ��� �� ���� ���� �����,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, ��� ��, ����! - ���� ������ � ���� �����, � �����, ����� �������� � ���� ���� ���� � ������� ���. - ����� ����� ����, "����"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 ����. �� ����� 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 ����� ���� � ������ ������������ ����. �������� �� �� �����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, ������� �� �����, 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 - 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 ������ ���</w:t>
      </w:r>
      <w:r>
        <w:rPr/>
        <w:t>, ��������� � ������� �� ������, �� 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 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! - ���� �� ������ � ������ ���. - �� ������� �� �� ������� ���� ����� ����, ������ ���! ��� ��� �� ���� �� �� ����� �� ������ ���� �� ����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 �����! ��� ���� �� �� ����� ��� ��, ��� � ��� �� � ����� ������ �� ���. �� �����, ���, ��� �� �� �������� ��� ����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. . . - ������ �������� �����, �����-��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. . . ������ � �������� ������ �������� ��� �� �����! �� �������� ��� ������� ������� � ������� ������ � ��� ����� ����������!. . . ��, ����� �� ������, ����, ��� ������� �� �������� �� � ����������� 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. . . - ������� ���� � ���������� ����,- ��� �������� ���� �� ��������������� ��� � �� �� ��� �� �������� ��� � ��� 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! ������ �� �������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 �������� ���</w:t>
      </w:r>
      <w:r>
        <w:rPr/>
        <w:t>. ����������� ��� �����. ������ ���� ����� ����, � ����� � ������� ���� � � ���� ������� � �������. ����� ������ � �������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 �� �� ���, ��� - ��������� ���, ��� ����� ����� ���������� �����. 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, ���� ���� � ������� ��, ���� ������� �����. ����� ������ ������� �� ���������, ������� ������ ���, ����� ����� ����� �������� ��� ��� � �� ������ �� ����� ���, ������ ����, �� �� �� ������� ������ �����������, ����, �� ����� ��� �� �� ���� ����� �����. . . ����� ��, �� �� ������ ����� ���� � ����� �� ���� �������� �� �� �������,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 ����� ��! - ��������� ���, ����� ��� ��������� �� �������. - ��� 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</w:t>
      </w:r>
      <w:r>
        <w:rPr/>
        <w:t>, � � ��� �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, ������ ���! �� �� �� ������, �� ��������� �� ��� �� ����� ��������! -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 �� �� �������� ������. ����� ���� ������ � ���� �����. ����� ���� � ������ ����. ����� ��, ������������ ������ � 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� - ������ ������ � ���. ��� �� ������ ������ � ����� ���� ��. ������������ ������ ���� 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��� �������� ���, ����� �� ������� ��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�� ��������� ����� ��� ���������� �� �������! - ���� ���, ���� �� ������� ������ �� �� ������. - ���� ����� ������ �����, ������ �� ������� �� �������� � ��������� �����. �������� �� ����� � �� �������� �� �� ���������, ���-����� �� ����, ������, ������ �� ��, �� ��������� �� � 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���, ������, ���� �� �� ������ �������������,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 ������� ����� �� 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, �� ������ �� ������ ������ �� ������� �� � ������ �� �� ���� ������ ��. ������ ���� �� ��� �� ���� �� �� �� ������� ����� �����. ������� � �� ����� �� ����� ����� � �� ����� �� ���� ������, 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�, ���� ��� �����! -��������� �������� � �������� ������ ���������� ����, ����� ���������� � �������� ������. - ���� �� ����� �� ����, ������ 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������ � ����� �� �������� ����� ������. ��������� �������. .-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��� ������� ��������� ����� �������������, �� ����� ��� �� ��� ������ ���� ������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 ��� � ���� ������� - �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 �� �������� �� ����� ��������! �������������� � 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</w:t>
      </w:r>
      <w:r>
        <w:rPr/>
        <w:t>, ���� ����� �� ������ ����������� �������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 �� ������� 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���,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, ������ � �����. ���� �������� �� ����� ���������. ������, ���� ������ ���� ��� �� ��� �� ����� ������������ �� ���� ������ �� �������, � � ������ �����, �� ���� ���� � �������� �� �� ����������� ���� ����� ����, ����� ���������� �������������� �� ���� � ������ �� 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�������� � � ���� � ���� ����� ����</w:t>
      </w:r>
      <w:r>
        <w:rPr/>
        <w:t>, ��� � ����� ���, ����� ������ � ��� - �����, ������� �����, � ����� �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 �� ��������! �� �� �� �� ������ �� �� �������� ���, �� �� ������� � �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 �� �� ������ �� ������� ������! �������� ����, �����������. . . �������, ����� ��� ������� ������, � �� ���������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 ����� ���� - ��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 �� �� ����� �� ���������� ������� ���� �� �� ��������� �� �� ������ ��������. ������� � �� ��-��� �� ���� ����, ���� �� ��� �� ����� ������ ��� ����� ���� ��, ����� ����� ����� ����. ������, ���, � ���������� �� �� �������, �� �������� �����������. ��� �� ������ ������� �� ������ ��������� � �������. ��������, ���������������� �� �� ���� �� ���������� ���� �����, ����� ��������� �����, ���� ��� �� �� ������� �� ������ ����. �� ������ ������ � ������������ ����� �� � ���������, ������� � ���� �����, ������ �� �� ������ �����������. ����� ��� ������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 �������������! �����, ��� ������� �� ������� ��� � ������ ��, �?-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 � ��� �� �� �������� ����, ������ ������ �� ������ ������� � ������ ������? � ��� �� �������� �� ���� ����������, �� �� � ���� ������ �� ��� ������ ����, ������ ���� �� �� ��������� �� �� ������� �� ���������� �� ������� ������������ ������ � ����������, ����� ���, ���� ����� �� ���������� ������ �� ����������������. ������ ����, ����� ������� �� ��������, � ������ �����. �� ����� �� ��� �� ����� ��������� ������ �������� �� ���������� � �������, � ������ �� ��������� �� ����������� �� �������� �� ���� �� �������� ����� ����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!... ����� �������, �����. . . �� � ����! 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� � - ������� �� �� ��, ����� ����������� � ������� ����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��. ��� ��� �� ������� ����� �����, ������� ���� �� ���������� � �������� ������� �� ��������� �� ������, ���� ������� �� ���� �� ������ �� �������������� �� ����. �������, �����, �� ��������� ������, ����� ����� �� ���. �� ���� ����� ���� �� �� ������, �� ������������� �� ������� ������� �� 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 �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 ������ � ������������! - �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���� ��-�������, ��������� � � ��������������, ����� �� ����� - ������� ���, ���� �������� ������.-������� ���, �� ���� ����������, �� ����� �� ������ ������� �����, �� �� ��������, ���� ���� ������ ��������� ���� ���� ���, � ����� � ���� � ��������� �� ����. . . � �����, � ��� �� ��������, ����� � ���� �������! �� ���� ��� �� �� �������� �� ����� ����, ������ ����� ��� ���� �� �� ���� ���� ��, �� � ����� ��, � ���� � ���� ������������������ ������� � ���� �������������������� �����,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 �� ������� ����� ����������� �� ���������������</w:t>
      </w:r>
      <w:r>
        <w:rPr/>
        <w:t>. �� ���������� ��� �������� �����, �� ���� ����, 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 ��� ������ �� �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. ��� ��� ��� �� ���������, �� ����� �������� �� �� ����. ���� ���� �� ������ ������ ����������� 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 ���������! - ���� ��� � � ������ ����� �������� �� ������� ��������� ����������� �����. - �� ��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. ������� �� ���� ������������� �� ����� �� ��� �� ����� ��� ��� ����� ������, �� �� ���� �� �� �������� ����� �� ���. ���� � ���������� �������, ������ ������ ����� �������� �� �����������, ��� �� ����� �� ����� ��� �� ����, ������� ��� �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 �� ��� ������ ����� �������, ������ ���� ������ �� �� ��������. ������� �� ����� �� ����, � ������, �� ���� �� �� ������ ������ ���������, �� �� ��������� 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 ������</w:t>
      </w:r>
      <w:r>
        <w:rPr/>
        <w:t>. ��� ���� ���� �� ��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 �� �� ������� ���� ������� � �������, � ���� �� ���������,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� ���, � �����������. ��� ������ �� ����� �� ����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 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��. ���� ��� �� ������. ������� ���, �� �� �� ������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?. . . �� ����� ������ 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 ������� ��� ������� �� ��� �� �������� ������� �� �� 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 ���� �� �� ������. �� ��� ���� ������, ���� ����, �� �� ������� �� �� ������! - ������� ���, ���� �� ���� ��������������. -��� ���������� �� ����� �� �� ������� �� ����� ��� � �� �� �������, ������ �� ������� ��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 �������� ��������� ������� � ������, ����� ������ ���� �� �� �������, �� ��� ������� �� ������ ���������� ��,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, ��� �� � ��������! - ���� �� ����, ���� �����. - ��� ���, �������, �� -�����, �� ��� �� ���� ������� �� ���. ���������, �� ���� �� �� �������� ����� ����, �� ���� ������� � ����, 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��� ����, ���� �� �������� �� �� �� �������! ��� ����� ������, ������� � �� �����, �� �������� �� �������� ����� ������ � �� ����� ��������� ���� ������ �����������! ��, ��� ��� ����� � ����������, 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, ����� ��������� �� �������� ������ ������� �� �������������! ����� ���� �� ���� ����� ������ - ������� ���, ���� �� ������. - �� �� �����������. ������ ���� ������� ���������� �� �� ������� �� ��������� ��. . . � ���� �� ����� �� ����, �� �� 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 - ���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 ����� �� ���������. ���� ������ �� �� ������� � �������� ��, ����� �� �������� �� ���� �� ���-������� ����� � �������� �������. ��� ������ �� ������ ��� ����� ��� �� ����, ��� ���� ������� ������� �� ���� �����,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���� ��� ��-�����, ���, ����� �������, ������ �� ��� �� ���� ����� ��� �� ���� ����, ��������� ���� ������� �� �����. ��� ���� �������� �� ������� ��. ��������� �� ���������� � ������������� �� ������, ����� ����-�� ���� ������ �� ��� ������ ������ ��� �������, ����� ������������� ���� �� ���-�������� ����� �������� �� ���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 �����, �� ���� �� ���� ����� �� ������. . . ��� � ����, ��������, ���� �� �� ����� � ������� ��������. . . ��� � ��-������ � �����, �� ���� �� ������� � ����, ���� �� ����. . . ������� � ����� ���� ��� � �� ���� ����� �� ������� �������� �� ����� �����, ������ �� �������. . . ���� � ����� ������ �����. ��������, �� ������ �������, ���� �� ���� ����, ������� �� ����� � ���. ��� � �� ��-����� ����� �� ������� � �� ����� �� �� ������� �� ����� ������� �����, ����� �� �� ����� �� ���. . . ��, ��������, �� ���� �� �� ������, �� ������ �� ������� ������� ���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 ����������</w:t>
      </w:r>
      <w:r>
        <w:rPr/>
        <w:t>. ���� ���, ����� ������ ���� �� ������� ���� ����� �� �������,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,. ���! - ��������� ���. -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�� ��� ��� ��������� �� ������ ��������� �� �� ����! ����� ������ ���� �� ���� ����� �����, ������ �����, ����� �� �������� ����� ������� �� ������ ������ ���� ���, �������� �� �������� ������ ��, ������ �� �� �����, ���� �� � ���� ����� ������� ����, ����� �������� ��������� �� � ������� ������ �������. ������ �� ��������, �� ���� ���. �� �� ������� �� �� ����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 ��� ����� � ��������� ����� � � ����� �����</w:t>
      </w:r>
      <w:r>
        <w:rPr/>
        <w:t>.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, ����� �� �����, �� ��� �� ����� � ������ ���������. ��-����� �� �� ������ �� ����, ������� � ��� �����. ��� �� ��, ������ �� ���������������, ����� ��� ��������, �� �� �����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 ���� ������ ����</w:t>
      </w:r>
      <w:r>
        <w:rPr/>
        <w:t>, ���������� 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 ������ ����</w:t>
      </w:r>
      <w:r>
        <w:rPr/>
        <w:t>. � ������� �� ���� �� ������� ����. . . �� ������� 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, ������� ���, �� �� ������ ������ �� ���� ��������! ����� �� �� ����, �� �������� ���� -�� ���� ������. �����, ����� �� �� �������� � ���� ��, � ���� �� �� ����� ��� �� ���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����</w:t>
      </w:r>
      <w:r>
        <w:rPr/>
        <w:t>, ��� �������� ��� �� ���� ��, ���� ��� ��� �� �� ����� ����� �� ������ ��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 ���? ���� ��� ������� ������� ����� ���������� �� ���� ��������������� �������� �� ���� ��� � ��� ���� ����. . . ��������, �� ���� � �� ���. . . �� �� ���� �� ���� - "������ �� ���������������?" ��� ����� �� �� ���� ����� ����������? ��� ��������, �� �� �������. . . �� �� ���� ���������� � �������� ���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 ��� ����� ���� ����� �� ����� � ������ ��� ����</w:t>
      </w:r>
      <w:r>
        <w:rPr/>
        <w:t>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����� �� ����� �������� � ����� ���������, ���������� ������ ������������� ��������� �������� � ���� ���������, ����� �� ������ ���������� �� � �������, ��� �� ������ �� ���������, ����� ������� ����� ����, ���� ���������� ������ �� ��������� ��������, ���� ����� �� ���������� �� ����������� � �����, ����� ������ ����� ��������� ������. ���������� �� ���-�������� �������� � ����, ����������� ���� ����� �� �� ������� ��������� -������, � ����� �� ���������� ��������, ��� ����� ��� �������� �� �������������� � ���������. ��� ����, ������� ������� �� ������� � ���� ������������� ���������� �� ������� ��, � ���� �� ������ ������������, ���������� ����. ���-�������� � �������� ���� �� ��������� ������� ��������� ��� ���� ����� ������ �������� � ����, ��� ��� ��������� ��� ������� � ����������� ����� �� ���� ������� ���� ���, ����� ������ �� ���������� ������ �� �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</w:t>
      </w:r>
      <w:r>
        <w:rPr/>
        <w:t>?. . . ����� �� ���� ���?. . . ��� �� ����?. . . ����� �� ������ ���� � ����� � �� �������� �� �� ������ ���� ������. ��������� �� ��� �� ����������� �� ������� ��� �� ���� �����, ����� �� ���������� � ���� ��������������, ����������� ������ ������������� �������� �� ��������� ��� � ������������ � � ����� ������� �������� �� ��������� ���������� � �� ������������ �� ���������� � ������������. ��� ���� ��� �� ���������� � � ������ ����������, � ����, ������ ���� �����, �� ���������� �� �������� � �������� ������ ������, ������� ���������� 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�����, ����� �� �������� ������ �� ��������������� �������. ��� �� ������� ��������� ������� ���������� �� �������� ���������, ��� ����� �� ��� ������������ � ��������� �� �����������, ����� �� �� ������, ������ ����������� �� ���� � ���-���� �����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 ������ �� ���� �� ���</w:t>
      </w:r>
      <w:r>
        <w:rPr/>
        <w:t>, � ����� ���. ������� � ���� ���� ��������, ���� ������ ��������� ���, ����� �� ����� �� � ���� �������, �������� ������� �� ������, �������� � ������� �������. ���� �����, ���� ����� �� �������� �� �� �������� ��� ������. ���� ����� ��� ������ � ����� ����� ������ ���� �� ��������� �� �� ��� ����� -�������� � ��� ������� �����. ���� �������������� ����� �� ���� ��, ��� ���� ���������� ������������ �� ������� ���������. ����� �� ������� ������� ������������ ���� �� �������, ����� �� �� ������ � �� �� ������� ����. ����� � �� ����������� ������� � � ���������� ����������� �� ��������� ���� � �������� �����. ���������� �� �� � ���� �������� ������� ��������, ������� �� �� ��������, �������, ��������, ����� ������� � �������������� � ��������, ��������� � �������. ���� ���� ������ �� ���������� �� ���� ����, �� �� �� �� ���������. ��� ����, �� ��� ��� ��������� � ������������� � ���-����������. ���������� ��� ������� ������� �������� ����� ������� ����� ������. �������, �������� �� ������� ������� �� ��� ���������� �������� �� ���� � ��� ��������� �� �������� ������ �� �� ���� ���������, 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� ���� �� �� � ���������</w:t>
      </w:r>
      <w:r>
        <w:rPr/>
        <w:t>, �������� ��������� ��-����� �����, ������� ����� ������� �� �� ���� ���� ��� 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 ����� ������ � ���� �� �� ��� �� �� �������</w:t>
      </w:r>
      <w:r>
        <w:rPr/>
        <w:t>, �� ����� �� �������. ��������, ��� �������, �� � ������ ���� � ����� ���� � ��� ������� �������� �����, �� 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 ������, ������ ������� �� ���������! -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?. . . ���� �� ���� ����� �����. ����������� ���, �� ���� ���� ����� - ��������� ��� ��� ����������� �����������,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 ����� �� ���������</w:t>
      </w:r>
      <w:r>
        <w:rPr/>
        <w:t>, ���� �������� �� ��������� ������ ����� �� ����, 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���� ��, ��� ���� ��������, �� ���� �� ������ ���� �����, ����� �� ��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 ��� ����� ���� � ����� ����� ����������</w:t>
      </w:r>
      <w:r>
        <w:rPr/>
        <w:t>. ��� ���������� �� �������������� �� ������� ������ �� �������������� �� �������� � �������, ������ �� ���� ������� � 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��, �� �� ����� - ������ �� �������� ��� ����. - ������ ��, �� ��� �� ������� ���� ������ ����? � �� �� �������� �� �������, ����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� �� ���� �������. ��������, �� �� �� �� ������ �� ������������ ��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. �� ��� ����� ������ �� ���� ������� ������� � ������������� �� �������, ���� ���� ����� ����������� ������� �. ������, 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 ����������� �� �� �� ������ �����! - ������� ���� ����� � �������������� ���. - ��� �� �� ����� ��-�������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� ��������� ����������� ������ ��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� ������ ������, �� ���� ����� ����, �� ������ � ���� �� ���-������������� ����� �� ������. �����, ����� ���� �������� �� ������ ��� ������� ��. . . ��� �� ����. . . �� �� ����� ��� ������� �� ���� ������������� �����, ���� ��� �� ������ �������� ������� � ������� �� ����� �� �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. . . ���� �� ������� ������� ������� �� ������������� ��! - ��������� ��� ��� ���� ��� 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� �� ��� �� 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������� ���� ����, �� ����� �� �������� ����, ���� - ���� ��� ������ ��������. - ����, ����� �������� � ��������� �������, ����� ������������ ����� �� ���� ��������, ��������� ������� � ������� ����. ������ �� � �������� ���� ���� ������, � ����� ���� 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�� �� ����� ��, ����� ���! -��������� ������� ��� ����.-� ������ �� �� �� ������ ����� ����� ��� ������ ������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� ���������. - � ��� ���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 ��� �����, ������� ���� ���������! ���� ������ ���� ���� �������� ����� ������������ � � ��� ���� �� �� �� ���-����� �������, ������� ������ ����� �����, ���� �����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! � ����� ����� � 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��� �� ���������, ����� �� ������� �������� ����� �������, ������ ������ ������ ���������, ��� ��� �� ������ ������ �������� 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����� ����, ����� ������ �� ������, �� ����. �� ���������� 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����������� �� ���� �� ����� ������ ����? �� � �� ����� ������ �� ������� ���� �������� ����, �� �� ������� ���� ������������� ����� � �� � ��������� ������ ��������? - ���������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 ����� �� ������ �������</w:t>
      </w:r>
      <w:r>
        <w:rPr/>
        <w:t>, ���� ������ � �����, ����� � 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 �� ����� ����, ������ ��������� �� ��������� � �������� ����� ��������� ����������� �� �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� ������ �� �������� ���������� �� ��������! ������ ���� ����� �������, ����������� ������� ���� ����� �������. ��� ����������� � ������, �������, ���� ��, �������� �� ����� �� �� 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� �� �� �������� - ������ �����, � �����, �� ������� �������, ���� �� ���� ����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 ������ ����</w:t>
      </w:r>
      <w:r>
        <w:rPr/>
        <w:t>, �� �� ������� ������, ���� �� ���� ���������� �� ������� �� ���������. ��������� �� 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��</w:t>
      </w:r>
      <w:r>
        <w:rPr/>
        <w:t>, ������ ����� ��� �� �������� 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 �� �������� ����������� ��</w:t>
      </w:r>
      <w:r>
        <w:rPr/>
        <w:t>. ������������ ������ �������. � ������ ����� ��� �� ������ ����� � ������ �� �������� �� ���� �������, ���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�</w:t>
      </w:r>
      <w:r>
        <w:rPr/>
        <w:t>. ��� �� ���������� ����� ���������, �� ������ �����, �������� �� �������� ��������, ���� �����, ����� �� ������� ���������� ��� �� ���. ���� ������ � �������� ������� ���������, ������ �� ������ ��� �����������, �����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12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� ������ ������ � ���� ���� ������ ������� ������������ �� ������, ����� ������ ������� �� � �������� ������������. ��� �� ������ ��� ����, 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���, ������ �� ���� ����������� �����. �������� �� � ���� ���� � ����� �� �� �������, �� ��� ����� �� ������ �� ����� ��������. ��� ����, �� �� �������� ��������� ��,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. .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, � ������������, ���� �� � ��������. . . ������ ������� 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���� ����! - ���� ������, ���� ������� � �������������� ���. - �����, � ���� �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. �� �� ����������� �� ���� ���������� ����. ������ �� ��������� �� ������������, ����� �������� �� ���� ����. ���� ������ ����� 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 ���� ���� ���� � ����� ������</w:t>
      </w:r>
      <w:r>
        <w:rPr/>
        <w:t>. ������������ ������ �������. ����� ��� �� �������� �� ������� �� ������ ��, � 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��. . . ������� �� ����� �� �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� �� �� �������� �� ���� ���������. �� �� ����� �����, ������ �������� �� �������. . . �� ��� 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 ���� ��� ���� ����� ����� ���� �� ������� �� �����������</w:t>
      </w:r>
      <w:r>
        <w:rPr/>
        <w:t>. ����� ������ ��� ������� ����� � ����� �� ������� �������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 �� ������ � ����� �������� � ���� ������� �������. ���� �� ����, ������ ���� �������� �����, ������� ����� ��� ������ ������� ���� ����� ��� ����� ����� �� ��������, ������ �� �� ���� ����� ������ � �� ����� �� ����� ����. ���� ������ �� ��� ���� ������� ����� � ������ ��� ���� ����������. . . ������� �� ������ ������. ����� � ����� ������ ����� ������ � �� �� ���������� ����. ���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 �������� - ������� ��� ����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! - ������� ����� ��� �� ��������, 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�� ��������</w:t>
      </w:r>
      <w:r>
        <w:rPr/>
        <w:t>. ������� �� ������ ��� ����� � ��������. ����������� �� ����� � ��-����� ������������� ���� ���� ���������. �� ������� ������ ����� �� ������ �������,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? - ������ ������ � ��� ���� ������� ����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 ���� ��� �� ������ �� �������� � 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. . ���� ������ �� ������� ��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�� ������� �������������� �� ������, ����� ��� �� �������� �� ����� ��� ���� �����, ���� ������ ���� ����, �� �� ��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 �� ��������� ���</w:t>
      </w:r>
      <w:r>
        <w:rPr/>
        <w:t>. ���� ���� ��������, ����� ���������� ��� ��������, ������ ���� ��� �� �����. ��� ������� ����� � �����, ����� ���� �� ����� ���� ��� �������� � 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� ���� ������</w:t>
      </w:r>
      <w:r>
        <w:rPr/>
        <w:t>, �� ���� �� �������� �� ������. ������ ��� ������ ���� � �� ������ �� �� �������� ������� �����������, ���� ��� �������� 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. . ������ ������?. . .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 ��������, ����� �� ��� ���� - ���� �������� ���� �����, ���� ������ ���� ������ � ����� ����� ����� �� �������. - �� �����, ��� ����� ���� ������, �� ��� ��������� ���� �������, ����� �����������. � ����� �� ���������� ���� ������� � ���� ����� ����� ���? ������ ����, ����� �� ��������, �� ���������� ������ � ��� � �� ������� �� ������������ ������ ����� ��������. . . ��������, 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 ����� ��� ���������</w:t>
      </w:r>
      <w:r>
        <w:rPr/>
        <w:t>. ��� ���, ������� �� ��������� ������ �� 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! �� ����� � ������ ��������� ������������ �� ���� ���������� � ���������� ������ ����� � ������� ���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 �������� �� �� �������� ������ - ���� 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 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 ����������. . . ��� ����, �� ��������� �� ���� ������ ������� � ������� ���������, � ����� ��� � �������� �� ��������, ������ ������ ��������� �������, ���-���� ������ �������� �� � ����, ���������� �� ����� ������� �� ��������� ����� ������. �� �� ��������� ���� ����, ��� ����� ���� ��������. ��� ���, �� �� �� ��������, ������ �������� �� �������� � ���������� �� ���� � ���� �� �������� � ����� ������. �� ���� ���� ������ �� ������� ��� ����� ��������� ����� �������. �� ��� ���������� ��� ����� ������. ������ ��������� �� ����� ���� �� ������ �� ������� ��������. ��������� �� ������ �� �� ���������, ������ �� ������ �� � ��������� �� �� �������. . . ��� �� ������� ���� ������� ���� �����. . . � ������ �������� �� �� ��������� �� ������ ���� 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?-������ ������ ��� ����. ����� ��� �� �������� �� ���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 � ��������</w:t>
      </w:r>
      <w:r>
        <w:rPr/>
        <w:t>, ������ ������������ �� ������ �� �� ��������� �� ��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��� ����� � ������� �� ������, ����� �� �����? - ������� ����� �����. - 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 ��������� ���� ������������� �������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 ��. �� ��� ������� �� ������� ������ � ������� ����� � ������� ��, ������ ��� �� ��� �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 ������ �����������</w:t>
      </w:r>
      <w:r>
        <w:rPr/>
        <w:t>. ������������� �� ���� ��� ����� ������ ������� ���������, �� � ������ ��� ���� ������� ���� ������� �� �� �������. ��� ��� ������ �������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� ����, �� ������ �� �� ����, ������ � ��� �����. �� ��� �����, ���� �� �� ������� � ����� ����������� ��� ���� ������, �� �������� �������� ���� �� ��������������. �� ��� �� � ������� ������ �� �������������� � ������. �� ��� ������� ������ �� ������� �� ����������� � ���� ��� ��-������, ��� ���� ������ ������ ��������, �������� �������������� � ���� ������� ���������� ���������� �� ����, ����� �������� ������� ������������ ����� ������ ���� ��. ���, �� ��� ��� �������� �� ���������� ������� �����, ���� �� ���������, ��� ������� ����; ���, �� �� ����������� �� ��� ��� ��� ������� ������ ���� � �� ���� ������ ���� ���� �� ������� �������������� �� �� �������� � ������ �� ������ ����, ������� �� ������ ��� �� ���� ������������� � ������� ����������. � ���� ��� ��� ����� �� �������, ���� �� � ���� �����. ��� ���� ����, ������ ��� ����� �� ��������� ���� ���������� ��������, � ��� �� �� ������� ����, ���� �����, ���� ��������, ���� ���� �� ����������� 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 ����</w:t>
      </w:r>
      <w:r>
        <w:rPr/>
        <w:t>. �� 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���� ����! �� ���� �� ������ ���� ������� ����, �� �� ��������. �������� �����, ����� �����,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 � ���� �� ����! ���������� �� ���� �� ��������. . . �� �� ��������!. . . ��������� �� ���� �� � �� ����� ��! ����� ����, ����� ������� �� ��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�� � �� ������ ����. �� ��� ����, ���������� �� � �� ���� ������! ���������� �� ��������� ��, � � ������, �� ������� ���������. ���� �������� ��������� 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�� ��, �� ����������� ��� �� ���������� � ���� ������ ���������� �����?. . . ���� ������, ������ �� ���� � ������ �� ���������. ����� ������� �������� ����� ��� ������, ���� ��������, ������������ ��������! ������ ���� ����� �� �������� �� ������������� ���� ������ ������, ����� ��� �� ������� ������, ����� �� � �������� �� �����: "��� � �������� �����. . . �������� � ������, ����� �� ����������. 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.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 � ����� 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 ���������</w:t>
      </w:r>
      <w:r>
        <w:rPr/>
        <w:t>. �� ����� ������� ��� ����� 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��, ��� ����. ��������� �� �� ������ ������� �������� �� ������� � �� �� ������ ���������, ��� ����� ��� �� ����� ������� ����� ������� ������ ��������� � �� �������� �� ����������, ����� � �� �������� 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� ��� ����, ����� ���� ������ �� ��������� �� �����, � ����� 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 �������� �� ��������. � ����� �� ����, ��� �� �� �������� �� ������ ��������� ���, �� �� �������� ���� ����. �� �� ������ ������, ���� �� �� �� �����������. ������, ���� �� �� ������ �� ����������, ��� ������� ���� ��� �� �� ������� �������� �� �������. . . ��������� � ��������� �������, ����� �� �������� ��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</w:t>
      </w:r>
      <w:r>
        <w:rPr/>
        <w:t>, ���������� �������� ���� ������, ����� �������� ����� �� ������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- 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�� � ������ ������. �� ���� ����� �� ������� ����, ������ �� �� ��������� ��� ���� ����, ��� ���� ������ �� ���, ��� ������ �� ��������� ��� �� �� ������� �� �������� ����� ��������. ��� �� ������ ���� �� ��, � � ����� �� ���� �� �� �� ������� �� �� ���������� �����������, � �� ���� ������ ���������, �� ������� ������ �� ��� �������. ����� ����, ����� �� �����, �� �� �� ����� �� ��� ���� �������� �� ������. ������� ��� �� � ���� ���� �� ������������� � �� �� ������� � ������� ��������, ���� � ����� ������������, ����� �����, �� �� ����� ��������� �� �����, ���� ����������. ������, ����� �� ��� ������, �� �� ���������� ����� ����� �����������. ��� ��������, ������ � ��������� � �� �� ������. ��, �������������� ��, �� � ����� ������, ����� � � ������, �� ��������, ���� ��� �������� ����� �� �� ������ � ����� �����. ����� ���� 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, �� �������� ����? - ��������� ������ ��� ����, ���� �� ������� � ������� ����� ������� 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! �������� � �������! ����� �� ��������, �� �� ������ ����� ��, ����� �� ��� ����! - ������� �������������� ���� �����. - 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 �����, ���������� ����� ����� ����, ����� ����-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 ����� ���������� ������ ��������</w:t>
      </w:r>
      <w:r>
        <w:rPr/>
        <w:t>, ��� ���� ������ � ���� ���� � ������, ������, � �����, ���� ��������� ����� ����� ����������� �� ��������. ����� �� �� �������� ���������� ��� ������, ���� �� ������ �� ������� ���� � ������� �� �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 ���� ������� �� ������ � ����� � ����� ���������</w:t>
      </w:r>
      <w:r>
        <w:rPr/>
        <w:t>. ������ ���� �� ���� ���� ���� ��������� �����, ����� ������� ������ �� �� ��������� ���� ������� ����� .� ����� ���� �� ���������� ���� ��������� ������. � �������� ��� �� �������� �������� ������������, �������� ���������: ����������� �� ���� �� ���-���������� ���������� �� ������ ������� ������� �������, ����������� �� ���� ������, ����� � ����������� �� ������ ��, . . � ���� � ���������� � ���������� ����� �� ���� ���� ���, ����� ��� �����, ����� �����, ������. . . ��� �������� ���������� ������ � ������� ��, � �� ������ �� ��� �������� �������� ���� - ���� ����, ���������� � ����. �� ������� ��������� �� ���������, ����� �� �� ������� ��� ������ ����, �� ��������, �� ������ �� ������ � ���� �������, �� �� ���������� ����������� ��. �������� ���� �� ������� �������. ���������, �� �� ��������� � ����, �������� ������� ��������� �� ���� �� � �� ������ �� ���������� ����, ���� ���� ���� �� ���� �� �� ������� ������� �� ������ ���������. ������� �� ����� �� �� ��� �����, ���������� �� ��, �� ���� ���� �����, ����� ����� ������� ��������, ������� ������ ������ �� ������� ������� � �� ������ ������  ����������� ����� �����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���� �� ����� ��� �� �� ������ �� ������ ����� ������ - ������� �� ������. - ��� ��������, ��� �� � �������� ����� �� �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 ����� �����</w:t>
      </w:r>
      <w:r>
        <w:rPr/>
        <w:t>, ��� �������, �� ������� ����� �� �������� � ��� �������� ��������� �����. ������ ��������� ���� � ������� �������, ���� ���� ��������, ����� ���� ����� ������ ���� �� ������� �� ���������� �����, ���� �� ������� �� �������, �� ������� ���� �� �� �������� �� ����� ����. �� ������� ����, ������ �� �� ��������� ���� ������� �� ������������. �������� ������ ��� ������ �� �������� � ���� ���� ����� � ���������� �����. ���� �� � ������ ���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���������� ����</w:t>
      </w:r>
      <w:r>
        <w:rPr/>
        <w:t>, �� ���� �� �� ����� �������� �� ���� ������, ���� ��������� ��������� � �������. ������� ��, �� ���� �� �� �������� � ���������� "���" �� ���� �����, ���-����, ������ ���������, �� ����� �� ���� �� ����� �� �������� �����, ���� ���� ������ 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 �������� ����� ������� �� � ������ ��������, ������ ������ 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������, ����� ���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 � ��� ������?. . . ����� �� �� ������ ���� ���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 ����,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. �� ��� ������ �����. �������, �� �������� ����� �� ������ ������. � �� �� ����� ����� �������, ������ �� � ����� �� �� ������� �� �������� � ������ ������� ���� �� � �������� ��. . . ������ �� �� � ����� �� �������� �������, ����� ������, �� �� ������ �� ��������� � ������, ���� ����� ������ ����, ��� ���� �����, ����� ������ �� ������� ��� ���� �� ���� ������������, ����� ����������� �� ��� ������ �������� ����� �����, ��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</w:t>
      </w:r>
      <w:r>
        <w:rPr/>
        <w:t>. ��� �� ����� �� ���������� � �� �������� ���������. ��� ���� ������� �� �� ����������, �� �������� �� ������� ���� ������ �� ������ ��, ������ ������� ������ 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- ���� ���� �����, ���� ���� ������� ��� ������ 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 �� ������ ��� ����</w:t>
      </w:r>
      <w:r>
        <w:rPr/>
        <w:t>. ��� ������ ��� ������ ����������� �� �����������: ���������, ������� �� �������� �� � ����� ����� ������ ������� ���!... ��� ��������� �� ����� ����� ������� � ������ �� ���� ������� �����, ���� � ����� ���� �� ������ ��������� �� ��������� 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 . . �� ���� "��"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. ���� �� ��������� ���� ������� ��������, 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����� �� ��������� �� ���� ���� � �� ������ �� ��� ����������</w:t>
      </w:r>
      <w:r>
        <w:rPr/>
        <w:t>. ������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 ��� ������, ����� �� � ���-����, �� �������� �� ���������� ��� ����������� �� ������ �� ���������������, �� �� �� ��������� ���� �� ���������� �� ����, ����� � �������� �� ������ ��, �� �� ��� ����� ����� ������� ��������� �� ���������� ���������, ���� ���� �� ������ ������ ��, ��� �� �� ������� ������ �������. ��� ������� �������� �� ����������� � ���-���� ����� �� ��� �����, ������������� �� �������� ���� �����������, ����� �� ����� ����� ��� - � ����� ����, �������� �� ���� �������, ���� ���, �� �� �� �������� ��������, ������ � �� ���, ������� � ������������� ����� �� �����, ������ ������ �� ��������������� �� ���������, ���� ������, ��������� �������� � �� �� �� �������, �� �� �� ���� ���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�� ����? - �������� ������ �����, ����� ���� ������� �� �� �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 ��� ������ ����� ��-�����, ��� ��, 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� ���� ������� ��������� ������ �� ����� ���� �� �����</w:t>
      </w:r>
      <w:r>
        <w:rPr/>
        <w:t>. ���� ���� ���� ����� ��� ����������� �������� �������� � �� ������ � ��������� ��, �� ����� ������ ���� ����. � ���� ������ 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 ���������. ������ ��, �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�� ����� � �� ���� �� ������ ��������� �� �����������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 ������� ������ �� ����?. . . �� ������ ����. . . 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 �� ��������������� ���� ������. ������, �������� �� ������� �� ����� ����� �������. ��� ���� �� ��������� �� �� ���������, �� �� �������� ���� ���� ��� �� ����. �� �������� �� ������ �������, �� ��� ��� �� ������ ������ ������ � ����� �����. �� �� ����������� � ���������� � ����� ����, ������ �� ���������, ������������� �����������, ��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 �� ������� ���? - �����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, ������ �������� ����� ������ ������ �� ���������, �� ������, �� �� ��� ������ �� �� �� ������� ������� ������� ����, ����� ����� �� 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�� ������ �� ����������</w:t>
      </w:r>
      <w:r>
        <w:rPr/>
        <w:t>. ����, �����, ��� ������� �� �� �������� � �������� ������, ��������� � ����, � ������ �� ���� �����, ����� �������� ������� � ������� ������ ���� �� �������� � ������������. ��� ����, ������ �� ���������� ��������, �� �� ����� ��� �� �������� ��� �� ��������� �� ���� ����� �� ���������, ������ �� ����� �������� �������� � ������� � ����. ���� ��� ���� ���������, ����� ����� ������� �� ������� ����� � 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����� ��� ���� ������� ����</w:t>
      </w:r>
      <w:r>
        <w:rPr/>
        <w:t>, ���� �� � �� ��������� ����� ������� ����� �� �������� ������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 �� ���������, �� �� ������ ���� ���� ����: "������� �� ���������������" � �� �� �������� ���� ����, ����� ������ �� ����� �� �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������ �� ����� ����</w:t>
      </w:r>
      <w:r>
        <w:rPr/>
        <w:t>, ����� ���� �� ��������� ������ ����, ���������� � ����. ���� ������ ������� ������� ������������� ��������, ���� ����� �� ���� ���������� �� ���� ������� �� 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 �� ����������� ������ �� ���������������. ���� ���� �� ������. ��������� �� �� ��������� ��� ���� ��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�, ������� �������, �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 ���� �� �� ������ �����, ����� �� �� ���� ������� �����, � � ������ ����� �� ������� �� �� ���������� ������� ������ ���� ����������. 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 ������� �� � �� ������ ��� �������</w:t>
      </w:r>
      <w:r>
        <w:rPr/>
        <w:t>, ��� �� �������� ���� �� ������, ����� ������ ���������� �������. �������� ��� �� ���, ������� �� ����� � ������� ����� ��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 ����� ����� ������ ����� �� ��������, ���� ����-�� ����������, ��� ���� - ���� ��� ��� ������� ����, � ����� �� 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</w:t>
      </w:r>
      <w:r>
        <w:rPr/>
        <w:t>. ���� ��� ��� �� ������� �������. ������, �� �� �������� ��� ����������� � �������� ������ �� ���� ���, ������ ����� 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 �����</w:t>
      </w:r>
      <w:r>
        <w:rPr/>
        <w:t>, ��� ���� �� ������� ������� � �������� � ������ �������� ����� ��������� ����������, ��� ������� � 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 �� �� �� ��� �������! - �������� �� ���� ����� ��� � 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��. . . ������� ��, �� ����� ����� �� �� ����� ������������ ��� � ���������� ������ � �� �� ������� �������,. ������������ �������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����</w:t>
      </w:r>
      <w:r>
        <w:rPr/>
        <w:t>. ����� ����������, ����� ���� ����, �� �������� ������� 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? - ������� �� � ���� ������. - ����� ��������, ���� �� ����� �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��� ������ ��? ��, ������ ��� ��������� �� ������ ������ ��. ��������� ������ �� ������ �� �� ������ �������. ���� ���� �� ����� ����? ���� �� �� ��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 �� �������� ����� �� ���� �������� �� ������ ���������� ���������. ����� ��� 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 ��� ������ � ������ ������. �������� ��� ���� ��-����� ������, ������� ������� �� ������� - ������� �� ������ ��� ����. - ������� � �����, ������ ����������, �� ������� ������ ������, ������ ��������, �� ���� �� ����, ����� ��� ����� �� ������, �� ���� �� ������� �� ����.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� �� ���� ���� ������� ����� ����������</w:t>
      </w:r>
      <w:r>
        <w:rPr/>
        <w:t>. ��� ���� ������������ �� ��� � ��������� ������� �� �� ������ ����� �� �������� ����, ��������� �� ����, ������ �� 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</w:t>
      </w:r>
      <w:r>
        <w:rPr/>
        <w:t>, �� �� ����� ���� ������� � ����������� ������������ � �� �� ����� ������� ����� ������� ������ �� ���������� �� �����������. ����� ���� ������� ������ �� ����� ���������, ������ ��������� �� ��������� �� ������ �� ����������. ��� ������� � ������ �� ������ �� �� �����, �� ���� �� ������ � �������� ������������ ����� ����� ������ ��� ������ ��������������� ���������. � ���� ���� �� ����������� � ����� ������ �� ������, ������ �������� ����� �� ������ � ������������ �� �������, � ���������� �� ����, � ������� �� ��������� � � �������������� ������������, ���� ���������� ������� ��������. ��� ��� ����, ����� �� �� ��������� � ���������. �� ����� ���� ��� �� �������, �� ��������� �� �������� ������ ��� �� ����������� ���������. ��� ����� ������, ������ ������ �� ���� �������� �� �� ��� �������� � ����������� ��������� �� ���� ������ �����. ���� ��������� ��������� � ������������, ��� ����, ����� ��� ��������� ����������� �� �� �������� �����, �������� ��� ������� �����. ���������� �� �� �� �� ���������� �� ������� ������ ������� �����, � ��� ��������, ������� �� ������ ����������� � �����������. ���� ��� ���������. ������������, �� ���� �� ������ �� �� ������ �� ����� � ���������, ��� ��� �� �������, �������� � ������ 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 ������� ������ ����������� ������� �� �� 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 ���������� �� ��. �� ������� �������, ���� ����� �� ������ ��������� �� ������ �� �� �� ����� ��������� �� ���� �����. �� �� ����, ���������� �� � ������� ������� � ������ ��� � ����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 ������� ������� �� ���� �����, ������ ������ ���� ������������� �� ��� � �������� �� �� �������� � �� �� ������� �� �� ������ �� ���� ������ ���������, ������� �� ���������� ��������� �������� ���������� ���������. ������ �� ���� ����� ������� ������� �� �� ������� �� ��������� �� ����������� ���������, ����� �� ��������� ���������� ��� ���� ������ �����. �� � ����� ���� � ���� ���� ������� �� ������ ���������� ������ �������, �� ������ �� ������ ����, ����� �� �� ������� �� �������� ������� �� � �� ������ �������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������ �������� �� ������ ���� ���������</w:t>
      </w:r>
      <w:r>
        <w:rPr/>
        <w:t>. �� ������ ����� �� ����� ���� �� �����������, ����� �� ��������, ��� ���� ��� ��� �� �� ����� ���� ����������� �� ������ ����, ��������� ���� ���� �� ������� � ���������� �� ������,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 �� ���������� � � ������ ����������? - ������� �� ����, ������ ��� ������� � 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 ��������� ���������</w:t>
      </w:r>
      <w:r>
        <w:rPr/>
        <w:t>. ������� ����������� � ���� ������ ������ �� ���� �� �� ����� �� ���������� �������, � ���� �� � �������� ���� ����������� � �����. �����, �� �� �������� ����� ��������������� �� ���� � �������� ����� � ������� �������, � ������� �� ����� � ��������� ��������, � ����� � ���������� �������. ������ ��� �� �����������, �� �� �������� ������� ��������� � � �������� ���� �������, �� ���� �� ���������� �� �� ��������, ������ ����� �������, ��������, ����� ���� ������� �� ��������, �� ������� ��� ������, �� ����� ���� ��� �� ��������: - ��� ����� �� ������� �������, ����? ��� ����� ������, ���� ������� ���� ��������� �������������� �������� �� ����, ��� ����� �� ��������, ������ �� ������������, ��� ���� ������ ������ 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�� ����������� � ����, � ���� ���������� ����� �� �������� ����������. ������� ���������� ����� � ����������� �� ������ � ����, ���� ������� ������, �� ��� ���� �������� �� ����� �� ���� ����������� �� ������������ �� "����� ����". ��������, � �� �������� ������, ������ ������ ������� �� ��������� ��� ����������� �, � � ������ �������� �����������. ���������� � ���� �� ������ �������� ������ ��� ���� � � ���������� ����� ������ ������, �� �� ������� ��� ���������� �� ������� ������, ����� 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 �� ��������� �������� ��������. ������ ������� ��� �������� ��� �� �������� �� ����� ����� �� ����������� �� �����, ������ � ������� ������, ����������� ������ �� ��������. ���� �� �� ����������� �� �������� �������, �� �� �� ������� �� ����� � ���� �� ���. ����� � ������� �� ��� �������� � ������, ������ �� ���� ���������. ��� ��� ������� ������ � �������� ������, ����� ��������� �� ����������� �� �������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 �� ����� ����������� ������, �� ���� � ����� ������� ��������� ����. ����� ������������ �� ��������� ������ �����, �������� ��� ��������, ������������ �� ������� � ���� �������� ������,������ ���-����� ����� ������� �� �� ������ ���� ��������� �� �����������. ��� ���, ��� �� �� ��������, "������������ �� ������������� ����� �� ���� ������", ����� ��� �������. ���� ���� �� ���������� ����������� �� ���� ��� �� ������� �� ����, ������ �� ���������� ������� � ������ ��������� ���� ��������� ������������. �� ����� �� ����� ���, ����� �� � ����, �� �� ����� ���� ������. ��� ���� ������ ����� ��� �������� � ������ ���, ��� ���� ������ ����� �� ������ � �� �� ������� �� �����. ��� ���, ���� �� ��������� � ���� �������� ������������ � ������ ��������, �� ����� ��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 ������� ���� ������ ��������</w:t>
      </w:r>
      <w:r>
        <w:rPr/>
        <w:t>, �� ����� ������ �� �������� ���������� �� �������, ��������� �� ���� ������. ��� �� �������, ����� ���������� �������, �� �� �� �������, ���� �����, ����� ������ � ������� ������ - �����, �������� �����, ������� ��-����� � �������� ����� �� ��� � �� ���� ������ ����. ���� ��� ��� ��������� ��������, ����� ������� ��������, � ����� ������ �� ����, �� �� � ��������.���������� �� ��������, � 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 ����</w:t>
      </w:r>
      <w:r>
        <w:rPr/>
        <w:t>, ���� �����, �� �� ����� �� ���� ����� ����� ���, ������ �� �������� �� ������ � ������ �� ������. � ��������� � ���� � ����� � ������ ���� ��, ����� ������ �� ���� �������� �� �������, �� ��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, ����� �� ����� ���� �� ���� ������ �� �����������, ����� ������ �� �� ��������. �-� ��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 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 ������! � ����� ����!. . . ��� ��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 �� �� ������ ����������� ������, ������� �� ����������� ���� ��� ��������� ����� � � ������� ����� �������. ������� � ������������ ��� �������� � ���������� ������ ��������� ������. � ���� ���� ������ ��������� �����. ������ �� ���, ����������� �� ������ ���� �� �� 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? �� �� � �� �����, �� ����� � ������ �� ���� ���� ���, ����� ������ ���� �� ��� ������������ � �����, ����������, ����� ��������� ���� �� �� ������ ������� �����, ������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 ��� �� �������</w:t>
      </w:r>
      <w:r>
        <w:rPr/>
        <w:t>, �� �� �� ������ ���� ������, �� ������ ��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, ���������� �����, ����������� ��� ��� ������������� ������, ���� �� ������������ �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, �� ������ ���� ������ �� �� �������! - �������� �� ��� ����������. - ��� ����� ��� ����� �� ����. �� ������� �� ���� ��� � �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 ������ � ������ �� �� ��������</w:t>
      </w:r>
      <w:r>
        <w:rPr/>
        <w:t>.. �, ���� ���������� ���� ��� ����� ��������, ��������� ������� ������� �� 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���</w:t>
      </w:r>
      <w:r>
        <w:rPr/>
        <w:t>, ����� �� ������� �� ������. ����, ���� ���������� ����� �������, �� ������ ������� 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��, ������ �� �� �� ������, ��� � ���� ����� ���� ���, ����� ����-�� ��������� � ����������� ������? ������, ���� ������, �� ������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 ����� �� ������! - ���� ���. - ����� �� ���� 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 ��������, ������� ��� ������,,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 - ���� �������. - ���� �� � �� ������� ���? ������ ��� �� �� ��������� ������� �� ��������� �������� 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 ������� ��������. ����� ��� �� �� � �������� ���. ������ ����, �� ��� � ���-������ ������������ � ��� ���� �������. ��� � ���������� ���� �����, ����� �����, �� ������ ����������� � �����. ������� �� � ���, � � ���������� �� � ����� ���� ��� ������� ����, ������� ��-����� �� ����� ������, ������ ����� ����� �� ������� �� ���� ����. ������������ ������ �� ����� �� ����� ���� �� �����. �������� �������� � �� ����� ��� ���� ����������. ����� ����, ��� ������ �� �������� � �����������, ����� ����������� 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 �� ������ �� �� � � ���? - ���� �������, ���� �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 �� ���� �� ����� �� ������� ����! ��� ���� ������ ����� �������� ������ ������, ������ �� ����� �������� ������� �������������, �� �������! �� ������ ����� ��� ���! ��� � � �������� �� ������ ������ �� ������ ������ ����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 - ������ ����, ���� ������� ������ ���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 ���, �� ������ ��� �� ������ � ����� ��������� ����. ���� �����, �� ��� ��-������� ����� �� ����. �� ������, �� ���� ����� � �� ��� � �� �� ����� �� �� ���������� �� ������ �������,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 ���� ��-����� �� ����������� �������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 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� �� ���, � ����� ��������� ���� ��������, ����� �� � ��-����� �� ������ �� �����.���� � �� ������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 �������� ������ � ���� ��� �� �� ������ �� 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���� �������������, ������ ���. �������, ���� �� �����. ����, ����, �� ������� 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�� �� � � ��������� �� �� ���������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. . . �� ��� ������ ������ �� ������! - ������� �� �������. - �� �����, �� ��� ���������� �������������, ����. . . ���, �����, ���� � ����, ���� �� ��������� � ������, � �������������. ��������� ��, �� ������ ��������, ������ ����-�� �����, � 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 ����� ��� ������� ������! ����� ��-����� �� ����� ���� ��� � ������ �� �� ������ ����� � ��������,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! ��� ����� ��������. ���� ����� ������� �����. �������, �� �� �������� ������, ��������� �������� � �������� ����. . . ���, ���� ���� 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 �������� ��� ������ ��� ������ ������ ������� � ���� �����</w:t>
      </w:r>
      <w:r>
        <w:rPr/>
        <w:t>, ����� ��������� �������. . . ��� ���� �� ������, ����������, ����� �� ���������� ���� ����� ����� �� �����������, 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 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����, ����� �� ��� �� �� ������ ���� ���� �� ����������,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</w:t>
      </w:r>
      <w:r>
        <w:rPr/>
        <w:t>, � ������ �� 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 ���� ���� ������, ����� ������, ���� �� ����� �� ����� ����� � �����. �������, ��� ����� � ��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! � ����, ���� �� 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 �� �� ��������</w:t>
      </w:r>
      <w:r>
        <w:rPr/>
        <w:t>. ������ ��� ��-����� � ����� ����, ��� �������, ����� �� ������� ������ � ����� � ���. ������� �� �����, ������ �� �� �� �����, �� � ��� ��� ������� �� 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��� ��������</w:t>
      </w:r>
      <w:r>
        <w:rPr/>
        <w:t>, ������ ���� �� ������, ���������� �������� ���� ��-����� ����� ��� ������. �� ������� ��� �� ��������� ������, � ����� ��� ��������� ������� ��������, �������� � ������ � �������� �������. �����, ���� ��� ���� �� �� ��������� �� ����������, �������� �� ���� ������� � ��������� �� ������� ������ �� ������������ �� �����, ������� ������ �� ���� ���� �� ������ ��� ������� �� ����������� ��. ���� ����� ����� �� ����� � ������� �� ������ ���� �������, �� ��������� �� ������ �� ��������� ���� �������,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��</w:t>
      </w:r>
      <w:r>
        <w:rPr/>
        <w:t>, ����� ���� � ����� ��, �� �� ������ ����������, �� �������� �� �������� ������ ��� �����. ��� �� ������. ���� ����� ����������� ����, � ������� �� ����� ����� ��������� ������ 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 �����! ���� ���� ������� �� �� ���������� � �� ���? - ������� ��� ���� ����. - ��� ����� ����� �� ���� ����� ������������ ���� ���������!. . . ���� �� �� ������ �� ������ 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 ����� ������ � ��������</w:t>
      </w:r>
      <w:r>
        <w:rPr/>
        <w:t>, �� ����� ����������� �� ����, ���� ���� ���� ������� �� �������� ���������. ������� ��� �� �������� � ������, ��� ����� � ����� �� ���� ��. ������ �� �������� � ���� ������. ���� �� ���������� ������ �����-�����, � 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 � ��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- ������ ����. - �������� ����� �� ��������� ��� ���� �������� �������, ���� ���� �� �� ����������� ���� �� ������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� �������</w:t>
      </w:r>
      <w:r>
        <w:rPr/>
        <w:t>. ����� ������� �� �������, � ������ ���� ������� ��� �����, ����� ���� ����, ����� ����� ����� 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! ���� ���� �� �� ��������! ����� ����� �� ��� ���� ��������? - ��������� ���. - ���������, ������ ��������� �� �� �� ����� � �� ����� �� �� ������� �� �� ������� �� �� ���� ���� 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 ���</w:t>
      </w:r>
      <w:r>
        <w:rPr/>
        <w:t>? �� �� �� ���������� 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 ������� ����! - ������ ����. - ��� �� ���� �� �� ���� ���. . . �����, ������� ��, �����! �� ��������� ������ ������� �� ���� ������!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. . ���� ��, ��� �� � ����� �� �� �� �� � ���� �����- �������� ���������. - �� �� ���� �����.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 �����</w:t>
      </w:r>
      <w:r>
        <w:rPr/>
        <w:t>, ��� ��� ������� � ������� ������, ������� �� ��� ���� ������� �� ������ 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! ��� �� ������ ����� ����� �� ����. �� ������� ����, ���� ����� �� ������ �� ������, 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���. ���� �� ����, �� �� �����������, ������ �� ���� �� ��������� �� ����������� ��. ��� ��������, ������ ��� ������� �������, ���� �� ����������� �� �������, ����� � ����� ��������� �� ������ �� ���������������, � �������, �� �� �����. ��� ����� ������, ����� �� ����, �� ������ ��������� � ���-����� ����. �������, ���� ���������� ����, �������� ����� �� �������� ����� ��, � ����� �� �� �������. ��� �� ����� �� ����� �����, �� � ������ ���� ���, ��� ����, �� ��������� ����� ����� �����. ���� ������� ����� ������, �� ������� ������ ����� ��� ������� ������ �� ��������� ����������, ����� � ���� ������, ��������, ��� ��, ���������, � ����� ������ � �����������, � � ����� ������� � ����������� ���� ��-����. ���, ��������, ��� ����� ���� ����� ��������, ����� �� �������� ��� ����� �������. ���� �������� ����� ���� ��������� ��������������, �� � ���� ��������� ���� ��, ������� ����� ����, �� �� ���������� �� ���-�����. ������� ���-����� ����� ���� �� �� ������ � ����� ����, �� � ������� �� �� �������� ������ ���� � ����. ��� ����� ����� ��������� � �����������, ��������� ����� � ������, ���� ���� ��� �� ���� �� �� ������ � �� �� ������ ������������, ����� ������� �� ������ �� ��. ��� ��� ����, ������ ���������� �� � ���������� �� ��������, ���� ������� ����� ����� ������ � ���� � ����������, �� �� ��-����� �������� �����, ��������� ��������. ���� ���, �����, ��� ����� 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 ��</w:t>
      </w:r>
      <w:r>
        <w:rPr/>
        <w:t>. �� �������� �� ������� ���� ������� ��� �����, ����� ����� � ������� ����� ���� ��������: "������ �� ��������������� ��������� �� ������������� ������, ���������� ���� � �� ������������ �� ��������". ����� ���� ������� ��������� � ������, ����� �� �� �� �� ������ �� ��. ���� �����, �� ��� ������� � �� �� �������, ��������� �� ������������ �� ������ ����������. �� ������, �� � ���� �� ������ ������� ������. � � ���� ������ ������� �� �� ������ ������������ ���������, ������ ������� �������� �� ������� �� ������ ������������ � ��������, �� �����, ������ �������� � ����, ��������� �������� ��. . . �� ������ ������� �� ������, �� �� �� �������� ������������ ��������������, ������������ �� ����� ��� ����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���� ����� ����� ���������� �����! - ��������� ��������� ������ �������. - ��� ������, �� �� ����� �� ��������� 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, �� �������, �����, ����� ��-����� � ��-��������� ������ �� ���������� ��! ���� ��� �����, �� ����� �� ��������, �� ���� ������ �� ���, � ���� ���� ��������, ����� ���� ������ ��, ���� ��� ���� �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 �� 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��� ��������� ��������� ������ ���������� ����, ������ ������ �����. ��� ����� ������, ������ ����� �� � ����� �� ������ 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, ����� �� ��������� �� ����������� ������������� ��, - ������� ����. -��������, ���� ���� �� �� ���� �� �� � �������� �� ������� ����, ����� ���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��� ����� �������� ���������, �� ������, ���� ���� ����������� ������� ���������� ��, ������� ����� � 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���� �� �� ����������, �� �� ������ �������� ��? ��������, ����� �� ��������, �� �� �������� ����� 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, ������ �� ��� ������� ���� �� � ������� ��������� �� ����, ����� �� � �������� ������������ ��. . . ������ �� �� ��� ��� � ����� �� �� ������� �� �� �������� � ����� ������ ���������. ��� �� ������ ��������, �������� �� ������� �� ����� ���, � ��� � ���� ��������� �� ��-����� �� ������, ������� ���������������, ���� ��������� ���� ������� ���, ������� ������ �� ������������� � ����������. ��������� �� �� ����� ����� ����, ����� ���� �������� �� �� ������ �����������. �� ��� ����� ������� ������� �� �������� ���� ��! �������������, ����� �� �������, �� ������ �������, �� �� �� ��������! �����, �����, ��� �� ��, �� ������� ���� �������� � ����� ���! ������� � �� ����� ���������� ����, �� ����� �� ���� ���� �� ��������������� �� �� ���� ������ 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��� ������ �����, �����, ���� ��� ������� �� ������ ���� �� ������� ���� ����, ������ ������ ����� � ����� ��, �� �� �� ���, ��� ������� �� ������� ���� ��������� ��� ���� � ����� ������, ����� ���� ������ ���� ���� ����, ����� ���� ������, ��������� �� ������� ����,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��������� 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 ��������� ������� � ���� ��</w:t>
      </w:r>
      <w:r>
        <w:rPr/>
        <w:t>. ������� ���� ���� ��������� ������� �� ����� ��� ������� ������, �� �� �� ������ �� �� ������ ���� ��������. �� ��� 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 ����� �� �� ������ ����� ���� ���������� ���������. �� ���� 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, ���� �� ��������� ���� ������� ��������� �� ���� ����������� ����������� �� ���� ����������! -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 ������� ��������. ����� ����� �� �� ������� ���� ��. �������� ������ ������� ���� ����� ����������, ����� �������� �� ���� ����. ������ ����� �� ��������� ������,�� ���������� � ������������� �� ����������� ������������. � ������ �������� �� ���������� �� ������� � ���� �� ��������, ������ �� ������������ ��������� �������� ��������������: "��� �� ������ ����� �� �� �������!" ��� ��� ����, ��� ��������. � ���� ��� ����� ��, ������������ ��������, ������� ��� �� ���� �� �� ������ ���� � ����� �� ����. ������ �� ������ ���� � ����� �� ����� ���� ������, �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 ������ �� �� ������ ������, �������� �� ����� �� �������� �� ��� �����, �� �� ��������, �� ���������� ������ ������� ��������� ������� ������� �� 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 ���� �����</w:t>
      </w:r>
      <w:r>
        <w:rPr/>
        <w:t>. �� �������� ������ ����� ����, ������ � �������, ������ ����������. ������ �� ������, ����� �������, �� ���� ������� ��������� ��� �� �� ��������. ����� ����, �� �� ������ � ���� ���� ������, ������ ��������� ���� ��� ����� ��� ������ �� �� ���� ����� ������ ����.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, ������ ��� �������� �� ����� � �� ���� �� �� ����� ��� ���������� ��. � ������ �� ������ �� ��������, � �� ���������� ������: "�� �� ����� �� ����, ����� �� ����� ���� �� � ����� ��. ��� �� �������� 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 ���������. - �����, ������ ����� �� �� ����� � ������ �� ������ �� ���� ���������!. . . �� �� 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�-������������ �� 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... ����������! �� �� �� ������, ��� ������ ���� ������ �������, ����� ������� ������ � ����! - ��������� ����� �������. - ����� 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 � ��-������������. �� �� ����� �� �� ��������, ������ �������, ������� ������ ��������� 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���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�� ����� �� �� ����: �������������� �� �������� � ���� ������, ��� ���� � �� ����� �� ���� ���� � 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! �������!. . . ��� ��� �����, �������! -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 �� ����� �� ������ �������, �� � ����� �� �� ������ � ������� ���������� � �� �� 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��� � ������ �� ��� ������� ������</w:t>
      </w:r>
      <w:r>
        <w:rPr/>
        <w:t>, ���� �� ��������, �� ��� ������ �� ���� ���� ������� � ������, ����� �� �������� �� ��������. ��� ���, ��� ������� ���� ���, ���� �� ����� �� ��� ������� �� ����� ������. �� ������� � ����, ������� ����� ���������� �������, ����������� ������ ��������� �� ��������� ���������, ��� ������ �� ���� ���� �� ��������� � ������ ������� �� �� �������� ����� ��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������� ��� �������� ������</w:t>
      </w:r>
      <w:r>
        <w:rPr/>
        <w:t>, ����������� �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 ���, �� ��� ������������ ��� ������� � ���������� �� �� �������� ����������� ������, ���� � ��������� ��������� � ����������, ��������� �� �� ����� �� �������� � ������ ��. ������ ��� ����� ���������. ����� ������ ������ �����. ������ �� ��������������� �� ������ ������� ���� �� �����. ���� ���� ������� �������, �� ��� � ������ �� ���� �� ��� ������� ������ �� ������� ����������, � ������� �� ����������� ��������� �� �� �� �������� � ���-������ ������. ��� ���, ������������ �� �������� �� ���� ��� �����, ������ �������� ��������� �� ������ ��� ��-����� ��������� ������� ������� �� ������� ����� ��� ��-������� � ���� ����� � ��������� �������. ������� �������� �� �����, ������ ���� ���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����, �� ��� �� ���������, ���� � �� �� ���� �������� ��� �����, ��� �� �����, �� ��� �� ������ ���� ������ ������ �� ������ ����� � �������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, ������ ������� ����� �� �� ������� �� ���������, ������ �������� ������ ������ � ������ ��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 �� ���������, ������! ��������� �� ��������� ����������� �� ����� ������� � �� ����� ���� �� ���, ������, ������ ������, �� � ���-������. ����� �� ��� �� �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� ���� ���� �� �������, ���� ��� �� 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 ����� �� � ��� ������� � ������ ���������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 �� ��������� ������ ����! ������� �� �� ����� � ���� ������, �� �� ������� ������ �����������, � ����� �� ����� �� �� ������ ������ ���������. �������, ���� �� ������� �� �� ����� � ����, ��� �� �� ����� ��� ������. �� �� ������, �� �������������, �� ����������� �� �� �������,������. � ������� ��, ���� ����, �� �� �� �������� ����� �����������. ���� ���������� ������ ���� �������� �����, �� ���� �� �� ������ �� �������� ���� ���� ����� 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 ����� �� ��� ����� �������� �������� ��� ������������, ������ ��� 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�� ������ ��� ���� � �������� �������, ����� ������� ���� ������� �����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 ����������. �� ����� �� ������ � ������ ����, ���� �� ���������.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</w:t>
      </w:r>
      <w:r>
        <w:rPr/>
        <w:t>-����� ������ �� ������. ���� �� �� ������ � �����. �������� �� ���� ���� ���� �������, �� ���������� �� � ������ ���������. ��� ��� ����, �� ����������� �� �� �������. ������ �� ��,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, �� ��� ������� ������, �� � � ������, ������ ��. ��� ������ �� ������, � ���� ������ ����� ��������, ����������� � ����������. ������, ����� ������ ������������ �� ������ �� ����� ����������� �� ��. ����� �������, ���������� �� ���� ���������� ���������� � �� ������� ����� �������. �� ��-����� � ��������� �� ��������� ����������, ����� �� ��������� ����. ����� ������ ������ ����� �������� �� ���������� � ��������� ���������, � ��������� �� ������ ������ � ������� ��� ���� ������. �� ����� �� ���������� ��������, ��� ������� � ������� �� ������� ����� �������, � ��� ����� �� �� �������� ��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 ���������� ��� �������� �� ����</w:t>
      </w:r>
      <w:r>
        <w:rPr/>
        <w:t>. ������� ������ � �� �������� ��-������ �� ��������� �� �������. �� ���-��� ���� ������� �� ���� ������� ����� �������� ��� ���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� ����� �� �� ����� � ���� �����������. ����� ��������� �������� �� �������, � ������� �� ����� ��������� ������������ �������� �� ����. ��� ���� �� ����� ������� �������� � �������, ��� ��� �������, �� ��������� �� ����� ��� �� �������� ��������, ���� �������� �� ���-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���������� ����� �� ���� �����</w:t>
      </w:r>
      <w:r>
        <w:rPr/>
        <w:t>, ����� �� �� �������� ���������. ��� ������������ �� ��� ������� � ���������� ������ � ����� ������, ���������� � ���������� � ���������, �� �������� �������� ����������, ������ ����� ��� � �������� �� �� ���������. ��� ����� �������� � ��� ������ �� �������� ���������, ���� ���� �� �� ���������� ���������� ����� �� ���� ����������� �� ������, ������ ����, �������, ������ � ������� � ��� ������ ����. ������ �������� ���������� ��� ��-������� � ���������, � ����� ���������� �� �� ����� �� ������������ � ��������� ������. ��� ���, �� ������ �� �� ������, �� ������ ���� ����� � ���� �����, �� ������� ������ ������. ������� �� ���������� �������� ���� ��� �� ��������� ������� �������, ����� ������������ ��������� �� ����� � �� �� ����� ������ ������. �� �� ���� ���� ����. ����, ������ �� ����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</w:t>
      </w:r>
      <w:r>
        <w:rPr/>
        <w:t>, � ���� ������������ �� ������������ ������� �� ��������, �� ������ ���������� � 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� ��������� ��� ���</w:t>
      </w:r>
      <w:r>
        <w:rPr/>
        <w:t>, � ������, �� ������� ����� ���� ���� �� �������������, ������� ����, ������ ����� ��������� ������ �� ��������. ���� �� ����������� � ������� ���������� � �����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�-�� ���� ������� �� ������ ��, ����. �������� �� ���-����� �� �����������, ��� ���� ������� �������!. . . �����, ���, �����, �����, 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 � �� ���� ����, �������� �� �� �� �������� ���� ��������, ������ ������, ���� �� �� �� ������� 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 ���� ������� ��� ��</w:t>
      </w:r>
      <w:r>
        <w:rPr/>
        <w:t>-����� � ��-�����. ��������, ����� ��������� ������� �� ������� ��� ��-���� � �� ��-������ ��������. ������� ��������� ������� ���� ������ ������, ����� ���� ������ ������ �� ����� �� � �������� ������ �����, �� �� �� �� ���� ��-������ ���. . .���� ��� ���������� �� ��� ��������, �������� �� ��� ����������, ������� �� ���������,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 � ����������� ��, ��������� ������� �� ����� ���� �� ���� ���������, ����� ��� ��������� ���� ������ ���� ����. �� ����� �� ����� �� ���� � �������� �� �������� ���� � �������. �-� ������ �� ������ ���� ����� ����� �������, �� ���� �� �� ����� � ����� �� ����, � ������� ������ �� �� ���� ������� �� ������� �������� �� ������. ���������� ������� � ���� �� ��� ��-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�� �� ������� ��� ���������� ����� ����, �� � ����� ������� ���������, �����������, ��������� � ��������,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, ������, ������ �� ���� ����� �� �� 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���. - �� ���� �����!. . . �� �� �� �� �� 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 ������ � �������� ���������. �� �� ��������� �� ��������, ����� ������� ����������� �� ��� - ����� ������ �������. - ��-������������ 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 �������� �� ���� ������ �����</w:t>
      </w:r>
      <w:r>
        <w:rPr/>
        <w:t>. ���� ����������� � �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�</w:t>
      </w:r>
      <w:r>
        <w:rPr/>
        <w:t>, ���� �� ���� ������� �� ���������� ������, �� ���� ��������� �� ����� ����. ��������� �������� �������� � �� �������� �� ���� ������� ������. �� ������ ���� ����������, �����, ��������, ��������� ����� ����������. �� ������� ���������, � ���� �� �������, �� ����� ���� �� ������ ��� �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, �������! - ���������� �� �����������. - ��� ��� �� ��� ������� ������ ��� ���� ����, ���� ����� �� ��������. �� ����� ������ ����� �� ������� �� ���� ����� �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 ��� ���� ����� � ���� ������ ���� ������ �� ��������� ���������� ������</w:t>
      </w:r>
      <w:r>
        <w:rPr/>
        <w:t>. �� ���� ����� ���������, ���� �� �������� ��� ������ ����� �� �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 �� ��������� ����������! ��� �� ������� �� 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 ���������, ���� �� ��������� ��� ���� ������� �������, ���� ������ �� ��������� ����� ���������� ������, ������� �� ���������. �������� ��������� �� �� �������� �� ���� ��������� ������. ����� �����������. �� ����� �� ����� ������ ��������� ��������� � ����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� ��������</w:t>
      </w:r>
      <w:r>
        <w:rPr/>
        <w:t>. �����, ��� � ������� ��� �������� �������, �� �� ����� ������. ���� �� �������� ����� �� ��� ������� � �� ������. ��� �� ������ �������,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</w:t>
      </w:r>
      <w:r>
        <w:rPr/>
        <w:t>. ������� �� ���� �������� ������ ���� � ��������� �� ��������� �����. ��� ���� ��������, �� �� �������� ������ �� ��� � �� ������� �����, �� ��������� �� �������� ���������� � �� ������� � ���������� �������,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�� � ���� ���������� ������</w:t>
      </w:r>
      <w:r>
        <w:rPr/>
        <w:t>, ��� ��� �� �� �� �������� ������� �� ������ � ��� ����, ���� ����� �� ������ �� ������� � ����� ���� �����, ��� �� �� �������� � �� �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 �� ���� ������ �����</w:t>
      </w:r>
      <w:r>
        <w:rPr/>
        <w:t>. ���, ���������� �������, ����� �� ����, ������� �� � ������, 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! ����� 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! - ������� ��� �� �� ���� �����������, 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 �� �����</w:t>
      </w:r>
      <w:r>
        <w:rPr/>
        <w:t>. �.���� ���� ���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 ���� ����� ����������. ��� ������ ���� � �������� �������� �� ������� ��������,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 � ������ 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! ������ � ��������!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</w:t>
      </w:r>
      <w:r>
        <w:rPr/>
        <w:t>, ����� ���������� ��������� �� ������. ������ �����, �� � �������� � ������� 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</w:t>
      </w:r>
      <w:r>
        <w:rPr/>
        <w:t>, ���� ������� �� ������ ��������, ����� ��������� �� �� ������ �� �������������� ����������. ���� ���� ����� ������� � �������� ����. ��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 ����������� � �� ������������ ������������, �� �� ������� �� ������� �� ���� �������! � �������� ������, ������� �� ��� ��� 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 �������� �������!. . . ���� ����, ��� ���� ���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 ������ ��</w:t>
      </w:r>
      <w:r>
        <w:rPr/>
        <w:t>, ��� �� ������ ��� ��� � � ������� � ����� ����, 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 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, �� ��� - ���� ���, ���� ������ �������� ������������ �� ����. - �������� � ���� ����� �� ��� �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 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, ���! - ���� ������������ ���������. - ������ �� ��� ����� �� �� �� ���������� ���������� �� ����,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�� �� ������, ���������! ��, ������� ��,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�� ��</w:t>
      </w:r>
      <w:r>
        <w:rPr/>
        <w:t>, ���, ����� �� ��������� ����� ������ � ������, �� ��������� ������ � 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 ���� �� �� ������, �� ���������� �� �� ������ ����� � ���� ���, ���� ������ ���������, ���������!- ������ ���, ���� �� ������ ��� �������,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! �� �� �� �� �� ��� ������? ������ ���� �� ����, �� ����� �������� ������� ���� �� ���� �� ���� ����� � ���� ���. ��� ����� �� ��� ����� ���� �� ������� ��� �� ���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 ���� ���������� ��������,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 ������ ���� ������? ����� ��, 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! ������� ���� ��� 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 �������� ����� ����� ��������, ��� ���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,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 ��������� �������, ����� �������, �� �� ������ �� ��������. � ���� �� �� ��� ��� 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��� ����������! - ������� ����, ������ ����������� � ������� ��������. - ��� ���, �� ������������ � �� �� ������ 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���</w:t>
      </w:r>
      <w:r>
        <w:rPr/>
        <w:t>, �� �� �������� ��� �� ��� � ����� ��� � ������������ ������. ������� �������, ���� � ���, ����� � �� ������, �� ��������� � ���� �� ��������, ������ �����������, ��������� � �������� ���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��� � ����������</w:t>
      </w:r>
      <w:r>
        <w:rPr/>
        <w:t>, � ����� ����������� ���� ������ ��������, ����� �� ������� �� �� ������ ���� �� �����. ������� ���� �� ��������� ������� �������, ���� ����� ��� � ���-���� ���� ����������, ������������ �� �������� ��������, �� ���� ���� � ���� �� ������. � ���� ������� �� ��� � ������, �� �� ����� �������. �� ���� �� ������� �� ���� � ������������ �� �� ������, ���� ��������� �� � �������� ������ �������, ���� �� � ���������� �� ������� ���. �������� ������� � ������� ������ �� ����������� ���� ����� �. ��� �������� � �� ������ ���������, ������, 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</w:t>
      </w:r>
      <w:r>
        <w:rPr/>
        <w:t>, � �����, ���� �� �������, �� �� ����� �� ������� ����������� ������, ��� �� ����������. ������, �� �� �� ������ ����, ��������� 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 ���</w:t>
      </w:r>
      <w:r>
        <w:rPr/>
        <w:t>, ������� ����� ���� ���� ����������. �������� ������� �� ������. �������� ���� ����� ����, ���� ����� ������. ���� ��������� � �� �����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 ���������</w:t>
      </w:r>
      <w:r>
        <w:rPr/>
        <w:t>, �� �� �� ����� �� �� �������������� �� ����������� �������� �� ������ ��� ������� �� ������ ���� � � �� � ���� ���������� ��������� ���������. ������� ������ ����������, ������� ������ � �� ��������, �� �� ����������� �� ��������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 ��� � ������ 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 ������ ������ ������ ���</w:t>
      </w:r>
      <w:r>
        <w:rPr/>
        <w:t>. . . ���� ����� � ���� ����� � ������� � ��������� ������. ��������� ���� ���� ����. ��������� ��� ����� ������ ����� ���� ��������� �������, ��� ���� ����� ������������, �� �� �������� ������ ��, ����� �������� ���. ��� ��� ����, ���� ���� �� ���������� ������. ���� �� �������� ���� �� ���, �� ���� ����� ��-���� ����������. ����� �� ����� ����� �� ��� � ����� �� �� �� ��������� �� ��� ������, ��� ����� ��� �� ����� ��� � ������� �����, ������� �������� ��������� �����, ����� ���������� �� ����� �� �����, �� �� �� ������ ��-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 �����</w:t>
      </w:r>
      <w:r>
        <w:rPr/>
        <w:t>? ��� ��������, �� �� �� �� ���� �������, ��������� � �������� ��-������, ��� �� ��� ������ �� ���������� � ���� �������� �� ���� ������, �� �� ������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</w:t>
      </w:r>
      <w:r>
        <w:rPr/>
        <w:t>. ��� �� �� ���������. ���� �� �� ������� ����. ���� �� 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�� ������ �� �������� �� ���� ������. ��� ������� ��� ���� ������������. ������� �� ��� ��������, � ���� ��� � �������� �������. ����� ������ �� ��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 ����� ������ �� ����� �� ����</w:t>
      </w:r>
      <w:r>
        <w:rPr/>
        <w:t>, ���� ������������ �� ��� �������� � �������. ��� ������ ������� ������������ � ������� �� ������� ��� ����� ��� � ������� ����������� � ��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� �� ����� ������</w:t>
      </w:r>
      <w:r>
        <w:rPr/>
        <w:t>. ������ �������� ��� ����� �� ��������, ���� �� ���� �� �� ��������� �� ���������� ��� ���� �� �������� ����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, 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 ������� ���������� �� ���� ������� �������� ��������, ��������� ����� �������� �������, ������ ������ � 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��, ����! �� ����� ���� �� ����, �� �� ������� �� ���� ��������� ������������ ������. ����� ��� ������ �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, �� �� �������� ��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��� ��������</w:t>
      </w:r>
      <w:r>
        <w:rPr/>
        <w:t>, ������ ���� � ��������� �� ������ ��������������� �� ������ ����� ���� ������, ����� ��������� �� ���, ����� ���� ���-������ �� ������. �� ����� ������ ����������� ���������� ��� �������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- ������ �� �������. - ����� �� �������� ���� �����, �� �� �����, ���� � ����� �� ��������� ����������, ����� 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 �� ��� �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���, ��� ���� �� �� ������� �� ��! ���� ���� ��� ����� �� �� ������ � ��, ���� � ��� ��������, �� �� ������ �� �� ��������. ����� �� �� ����, �� ���� ������, �� ��� ��������� ���� �� ��. ���� �� ���� ������ ��������, ������� �� �������� �� ���� ���� �� ������ ���������������, ���� ��, �� �� �������� �� ������ ������������� ����, ������� ��� ���,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 �� - ���� ��� ����������� �������. - ���, ���� ���� �� ����������, �� ����� �� ������ ����� ��������� ��� � ������ �� ������ ��� ������ ���������, ����������� �� �� �������� ��-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 - ������� ����������, ������ ��� �� ������� ��������� �� �������. - �� �������� ���, ������ ������ ��� ����� �������. ����������, ��� ���� ������ �� �� ������� � ���-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 ������ � ����������</w:t>
      </w:r>
      <w:r>
        <w:rPr/>
        <w:t>, ������� �� ���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 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��. ������� � � ���������� ���� � ���� ���� ������ ����� ����, ���� ��������� �������� �� ����� �� ����� ���, ������ ���, ��� �� ����� ���� ���� ���� ��-������� ���� �� ��������. ��� � ��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 - ����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 ������ ����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 � � �� ������ �� ����������� �������� �� ����</w:t>
      </w:r>
      <w:r>
        <w:rPr/>
        <w:t>. �� ������� 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����� ������ � � ������ �� �� �������� �������, �� �� �� ��������, ��� ������� ����� �������. ��� �������, �� ���� �� ���� ��� ������ � ���� ������, ������ ���� �� ���� ���� ���� ��������!? � �����, ����� �� ���� ����� �� ���� �������? �������, ���� �� ����� � ����� �� ������ ��������. . 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� �����, ���������� �������, �� �������� 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�, �� ����� �� �������� ���� ���, ����� �����? -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 �������?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 ����������� �� � ����� �����, ������ �� �� �������� ��� ���� �������, 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������� ��� ��</w:t>
      </w:r>
      <w:r>
        <w:rPr/>
        <w:t>-������ ���. �� ��������� �� ����� ����� �� �������� � ��������� �� ������ ��������� ������� �����, ����� �� ������� �� �������� �� ������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, ���������! �, ������ ���� ������ �� ����� ����. ���� �� �� ����. ��������, �� ����� �������� �� ������������� �� �� �������. ���� ������ ����� ������ ������. . . ��, ��, ������� ��, ��������, �� ������ ��� �� ��������� �� ��������� � ���������. . . ������, ����� �� �� �������, �� ����������� �� ����. � ������ ������ ����� �� � ����� �� �� ���� ����. ���������� �� �� �� �� ������. . . � ������ �� �������� ���� ����� ������� ���, ������ �� �������� �� �� ����� ������. �� ����� ���, ������ �� ���������� ����� ��� ������, �� ��������: "�� �� ��������� �� �� ������, �� ��� ��������� �� ������ ��!" ������ � �������� ����� �� �� �� 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 ���� - ���� ���������, ������� �� ����������. - �, ����,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 �� �� ������� ���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! -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 ��������</w:t>
      </w:r>
      <w:r>
        <w:rPr/>
        <w:t>, �� �� �� ����� ��� ��������, ���� � �� ������� �� ���, �� ������� 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, ���� �� ������ �� ��� � �� ��� ���� ����� ���������. ��������� ���� 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</w:t>
      </w:r>
      <w:r>
        <w:rPr/>
        <w:t>, ��������� �� �������. ������ � �������� ������ ���� ������� � ���� �� ��������, ������ ������� � ����, ������� �� �������� ��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</w:t>
      </w:r>
      <w:r>
        <w:rPr/>
        <w:t>, ������� ����� � �������� ������� ��� ��, � ���������� ���� � � �����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 ��� ��� ����� �������� ������� � �������� �������� �� ���� 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, ����� � ��������� �� ��������� ��������, ������ �������� �� ��������� ���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 ����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 ������������ ��� ������� ����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 ��� ������ ��</w:t>
      </w:r>
      <w:r>
        <w:rPr/>
        <w:t>, �� ���� �������� �� ������, 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, ��� ������ �� � ������ ������, � ���� ���������� ��������� �������, ���� �� ������ ������� �������� �� ������. ������� ���, �� � ���������� ���� ��-�����������. . . �� ���� ����������� ���� �� �� ���� ������, ����. �������, �� � ������� �� ������������� ���������, ����� ����� 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�� �� �� ������ - ���� ������� � ������, ����� �� �������� � ��� ���, �� ������ ���� ��������� ������������. ��� �� ���������� ���� ��� �� ���, ����� ������ �� �������? ����� �� ����� ��� ������ ���, ���, ��������� 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 - ���� �������, ���� ������ ���� ����. - �, ��, ���, ������� �� ������ �����. . . �������� �� ����� ����, 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</w:t>
      </w:r>
      <w:r>
        <w:rPr/>
        <w:t>, ���� �� �� �������� �� ��������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 ���� ������ ��������������, ������� � ������� �� ��� �� ���� ��������, ������ ��� �����, ������������ �� ����� ������, ���� ���. �� ������, ���������� ���� ��������� � ��������, ��������� �� ������ ���� ��������, ������ �� �� ��� �������, ����, ����� ������ �� ���������, ��������� ��� ���������� ���������. ���� ������� ��� ��� �������� �� 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 � �� �������, ����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. . ������ ����, ��� ����, ���� ����� ��� ������,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 �������� ���� ������� �� ����� - �������� �� ���. - � � ���� ����� ������ � ��������, �� 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 �� �� �������� ��, ����! - 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</w:t>
      </w:r>
      <w:r>
        <w:rPr/>
        <w:t>, � � ����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, ��� ������� �� �����, �� ������� �� ����� � ����, �� �� �� ����� �� �� ������� ���������. ��� �� ����� �� �������� ���������� ��, �� ���� �� �� ������ � ���� ���� ��������, ����������� �� ������� ��������� �� ���� ��������. � ���� �������� �� ������ ������ ���������� �������, �� �� �� ������ ����������� ������ ������ ������, ����������� � ���� ����� ���������� �������� �� ������������. �������, ���������� �� ����, ����� �� �������� ����� ������, �������� ���. ���� ��� �������, ������ �� ������� ���� ������, �� �������� � ������? ���� �� � ����������. . . ��� ����� ������, ��� ���� ����� ���� ����, ����� ������ ���� �� 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 �������� ���� ������� ���� � ���� �� �������� ���� �� �������, � ����� ��� ������, �������� �� � ����������, ������ ������� ����� ����� ������� �����. ����� � ���� �������, ���� �� ������� �� ������� ������, ����� ��� ������ ���� ���, �� �������� �������� ���� ��� � ���� �� �� ������ ������� ��������, ���������� �� �� ������ �� ������ ����. ����� ��� �� ������ ���� ����, ����� ���� ��������� �� � ���� �� �������. ������ ��� �� ����� �� ������� ���� �� ������������ ����� � ������������ �����, ������ ��������� �� ��� ����, ������ ��� ������ ������ ���� �� ���-������� ��������� �� ���� �����. ����, ���������, ���� ����� ���������, ����� �� �������� �������� ������ �� ��������� � ������� �� ��� �� � �� ���� ��, ����� ����������� �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��� ���� ����� ������� ����</w:t>
      </w:r>
      <w:r>
        <w:rPr/>
        <w:t>? ���� ���� ��� �����, ���� ����, �� �� � ������ �� �������� ���� ���������? ��������� ���� �� �� ������� �� ���� ������ ����, �������� �� ������ �� �� ��� ������� � ��������� ��� ������� ���������� �������, ����� ������������ ���������. ���� �� �� 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 ���� ����</w:t>
      </w:r>
      <w:r>
        <w:rPr/>
        <w:t>, � � ������ ����� ������ ������ ��� ����� � ��������, �� �� ���� ����� ����������� 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����� ��� �� �����</w:t>
      </w:r>
      <w:r>
        <w:rPr/>
        <w:t>, ����� �� ���� �� ����� �� ���� � �� ����� �� �� ����, �� ���� ����� �� �� ��������. ��� ������� ����������. ����, 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������ ������������� �����! - ��������� ��� � ������� ����������. - � ���� �� ������, �� ��� ��� �������!. . . ��������, 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 ��� �� �� ��������!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�, ��� ��� ������� ���� ������. ������ �������� ���� �������� ��������, �������� �������� ���������, ������� �� �� �������� ���� �� ��� ��������� ���� ����� � ������ �� ��� ����������� �� ����. ����� �� ����� ����! �� �������, ������ �� �� �������, � ������� �� �� ���� ������ �����, ���������� �� ���� ��������, ���� �� ���� ���� �������� �� ���������� ������, ���� ������� �� �� ������ ������ ������ ��-�����. ��� ����� �������� ��-����� ��� ������ � ����� �����, ����� � ����� ��, ������ �����. ����� ������ �������, ���� ����� ������, � � ����������, ����� �������, ����� � ���������� ����� �� �������, �� ��������� �� ������ ����� ����� � �� ������ �� ����� �� ������ � ����������. "�� ������� ���� ������ - ���� �� ���. - ������ ���� �� ���� ���� ������ �������� � ���� �� �� ���� ����������. ��� ���� ���� ������� ����� ��������� � ����� ��� �� �� ������ ��������!" �����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, � ���� ����� ��������� ����� �� �� ������� ����� �������". "��, ����� ����� � ����� ���. . . � ������� ��� ����� �� ������� � ������� �� ������� ���� ���������� ����! ������, ����, ��� ����� �� ��������. �� �������� ���� �������� � ��-�����, ������ ������ ���� ������ ������ �� ���� ����, ������ �� �� �� ������ � ���� �� ��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�� ����� �� ���� ����� � ��������� �� �������� � �������, ������ � ������������ ������� �� �� ������ � �������, ����� �� ������� ��� ���������� �� �� ���, �� �� �� ������ ������� ������� �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, ��������� ����, ����� ����������� ������ �� ��������. ��� ������, �� ���� ����� ���� �� �� �������, �� �� ��������� ����� �������� � ����, ��������� �� � �� ����������� ��� ������� ��������� �� ��������. �� �������� ��, ��� �� ��� ������� ������� � ���� ��, ��� ���������� �� �� �� ���������� ���� ��������� ����������, �� �� ��������� ������� � ������� �� ���� ��, ������ ��-����� �������� ���� �� �� �������� �� 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 ����� ������������</w:t>
      </w:r>
      <w:r>
        <w:rPr/>
        <w:t>. . . ������� �� ������ �� ��� �� ������ 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 ������� ����� ����</w:t>
      </w:r>
      <w:r>
        <w:rPr/>
        <w:t>. ��������, ���������� �� ����� � 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����� ��� ����� ���, ������ �� ��������� ������� ������! - ��������� ����. - ����� �� ������ ��������� ����� ������ ���� ������? ������ �������� �������, ���� ��, 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 ����� ��? - ��������� ���, ���� ����� ��� - ����� �� ������ � ��. . . �� �� ��� ����, ���� ����? � �� �������, �� ����� ����� �����. �� ������ �������, �� �� �� �������� �������� 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 ��-�����, �� ������! � �� ������ ��! - ������� � ��� ����. - �� ������, ������ ������ ���������� � ����� �������� �� ���������� � ���� ������� � �� ������ ����� ������� ��������, �� 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! - ������� ��� �������. - ���� � ������� �� �������� ����������? - �� ������� �� �� �� 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. ������� � �� �� ����� ������� �� ���� ���������, ����� ��� �� �����������. ���� ���� �� ��������, ����������, ���� �������� ����� ���� ���, �� �� 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��. . . ����� �� �� ����������� �� ����������, �������� ��� ��������, � ���� �� �� ���������� ��������� ������������, �� �� �� ������ �� ����� �������� ������, ����� ��������, �� �� ������� ������� �� ������ ���������, ��������� ��� �� ������ ���������. ����������, ���������, �� �� ����� �� ������� �� ���������� ��� �� ������ ��������, ������ ����� ����� ���� ��� �� �� ������ �� �� ��������� ���. . . ��� ���� ����� ��� �� �������! ����� ������ ���� ������� ����� �� ��� ����� �� ���. . . ���� � ����� ���, ���� � ���. ��� ��� ������ ����� � ��� ������������� ���� ������ ������� �� �� �� ��������. � ���� ���� �����, �� � ������������� � � �� ������������ �� ������� �� �������� ����� � ���� 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 ��� �� ������ ���? - ���� ����� ���������, ����� �������� ��� �� �� ������� �� 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�! ����� �� �� ������ ������������� ����� �� ������� � ���������� �� ������ �������� ����������. ����������� ���� ����������� �� �������, � �� ��� ����� �� ������� ������������ ����. ���� �� ���� �� ������� �� �� ���� ��-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�, �� ���-�����!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! ����������� ��, �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�� �� ���� ������� ����. �� ��� ���, ���������� � ��������� �� ������� ��������� �� �� ������ ��� ������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. �� �� ����� �� �� ������� ��-�����, ��������� ���. ��������� ����, �� ����� � ���� �� �������� �������� ��� ������, ��� ������ � ��������� �����. ��� ��� ����, ���������� ����������, ����� ��� ��������, �� ���� �� ��������� ������ ����. ���� �� ��� �����������, � ����������. . . ���� ��������� �� ����������� �� ��� ���� ��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 � �����������</w:t>
      </w:r>
      <w:r>
        <w:rPr/>
        <w:t>. ������� ������� � �������, �������� �� ��� �� ��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 �����! ��� ��� �������� ���� ��������, ����. ����������� ����� �� �� ����� ��� ������� �������� � �� �� �������. . . ������� ��������! ��������, �������� �� ��� ������� � �� �� �������� �� ��������. . . �������� �� �� ������, ������ �� ����� �����, � 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, ����� ����� �� ����� �� �� ������� �� ���� ���. �� ������ �������� ������, ����, � �� ������� �� ������ ������� �� ������. ��� ��� ��� ������� �����, � �� ���� ��������������� �� 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�, ���� ������! ���� �� ��������� ����� ������� ���� �� �� �������� ������, ������� ����, ������ �� 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 �������� �������</w:t>
      </w:r>
      <w:r>
        <w:rPr/>
        <w:t>. ���� � ��� ����������� ���� ���� ����? ���� � ������� � � �������� ����? �� ���� �� �� �� �������� �� � �������, �� � ������. . . �� � ������� �����, ���� �� ������. �� � ����� �� �� �������, ������� � �������� �� ����. ������ 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�� � �����������, ����� �� ��������, �� �� ��������� ������� �����. ������� � �� ��� �����, ���, �� ������ ����� ������ �� ���� ���, ����� �� ����� � ����� ������ �����. ������������ ����, �� ����� �� �� ������ �� �� ������, � �������, �� ��� ����� �� ������ ���� ��������� � �����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���� �����</w:t>
      </w:r>
      <w:r>
        <w:rPr/>
        <w:t>, �� ���� 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 � �� ������ �������! ������������ � 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 � ������� �����! - ������ �� ���� �������. - � � ������������ �� ���� ���. . . ����, ������, �� ����� ��� ����� 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. ��� ����� ��� ������ � ����� �����, �����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 �������� ������������� ������������, ����� ������ �� ��� ������ �� �������, � ������, ���� �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 �������� ������� ��� �������� ������, �� �� �� ������� � �� ������ � ����������. �����, ��� �������������� �� ���������, �� �� ��������� �� ������� �� ���� ���������, �� �� �� ������������ ��������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? - ������ ���, 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�� �� ������� ������� ������ �� ���. ����� ������ ���� ���������� ����� � �� ������ �� ���� �� ������� ���� ������������� �� ��������� � ������� ������� ����� ���� 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 �� ��� �������� �����! - ������� �������, ����� �� ���� ������� ������������ �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, ��� ����� ��������� �� �� - ��������� ���. - �� �� ������ �����, �� ��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 �� �� ������� � �� � �� ������, �� �� ��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� �� ����� ������ �� �� ����������� �� ����� ������� - �������� �� ���� � �� ������ ��������� �� ������. - ����� ���� �� ������ �� �������� ������������ �� �������� ��, ���, �� �� �� �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��� ����� - ���� �������, ���� �������� ��������� ��. - ��� �� ������� ����� ���� ���. ���� �� �� �� ����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 �� 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��� ���, �� �� �������� ������������� �� ���� ����� �� �� ��������� �����������! - �������� ���� ��������������, ������� ��� ������ � �������� �� ����������. - ���������, 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�����, �� � �������� ���� ��-����� �� ���������. ��������, ������� � ���������, �� �� ��������� � ��. ������� ���������� � � ���������� � ����������� ��� ���� ���������. ���� �����,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! �������, � ������ ��������, �� ����� �������� ��� ������� � ����������. ���������� � �� �� ������� ���� �������� � ���� ���� ������ ���� �������� �� ���������� ����� �� ������������, ���� ���� ������ ��������� �� ���� ���������, �� ������� �� ����� ������ � ������ ����� �������� � �� �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 �� � ��������, ������ ����� �� ����. ������� � �� � ������� �� �����. . . ��, ��� ����, ���� �� ���� ��� �� � ������� �����! -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 ��� ������� �������, ������� ���! ����� ����������� �, �� ���� � ������ � ���������� �� �������. �� ������ ��, �� ������ � ������� �� ����� � ���� � ��� � � ��� � �� ������ �������� ��? �� ��� ����� �� �����, ������ �� ������� � ��, ����� ���. �� ������, ������� ��������� � ������, �� ��������� �� ������� ���� � 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� ������ � ����� �� ��������, �������� ���� �� ����� ��, ���� �� ������� � ����������. ��������, ��� �� ��� ��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 ���, ������ � �������� �� ������ � ������ ����������� ���� ���� ������� ������! ���� �� �� �����, ���, ������ �� �� ��������� 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 ��� ���������� �� ������ ������� �������, ����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�� ������. ��� � ����� ��-����� ����, ��������� ���� �� �� ������ �� �������� ������������� ������! ��� ������� ������ ����� ��� ���� �� ������� ����������� � ������ �� ���� �����. �������, ��� ������ �� �� ���� � �������� �� �������� �������� ���� �����. ��� �� �� ������ �� ����������� ��������. ���� ������ 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 �� ����� ���������� �� ������� ��������� ��! -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��� � � ������������ �� ������ ������ ���������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� ���� ����� ���� ���������� ������������ �� ������, � ����� �� �� ������� ���� ����� �� ������. �� � ������� ������ ���� ������ ������������, ������ ���� � ���� �������. ������� �� ������������ ���������, ����� ����������� �� �� ��������. � �� �������� ���� �� ���� ��, �� �� �� ��������� ������� ������, ������ �� ������� �� ���� ����������� ���������, ������ ������������, ����� �� �������� �� �������, ���� ������� � ���� �� �������� ��� ���������� � ��������� �������������. ����� ������ ���� �������, � ����� ��� � ������ �� ���� ��������� �� �������������, ���������� �� ���� ��. �� �� ����� ����. ��������, ���� �������������� ��������, � ������ �����. � �������. ���� �������, ����� ��� �� ������� � ���, ���� ��������� � �� ������� ��-����� ���� ���� ��������. ��. � ������ �� �� ������� ��������� � ����������, ���� ������, ���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 ������ ���� ������� �� �������� ���� ������� �� � ��� �� ������ � ���������� � �� �� ���������� �� ������������� ���������� �� ����� ������</w:t>
      </w:r>
      <w:r>
        <w:rPr/>
        <w:t>. . . � ����� ��-�����, � ������ �� ���� ���������: ��������� ��������� ���� ����������� ����� �� ��� ��� � ������ �� ��������������, �� �������� �������� �� �������. ������ ���� �� �� ������ ��� ��-�����, ������ ��� � ���� ���������. �� ��� ��� ������ �� �������� ����� ������. ������� ���� �� �� ���� ��������� ��� ����� ������ � ���� ���� �����, ���� �� ���� �� ����� ���������� �� ������ ���������� 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����</w:t>
      </w:r>
      <w:r>
        <w:rPr/>
        <w:t>. �� ���� ������� �� ����� ������ �� �������� ������� � ������ ����� ������� ����� ���������� �� ��������� �������. ���� �� �� �� �������, ����� �� � ������� �� ����� ������� ������������. ��������, �������������� � �������� � ������� � ��������� ��� ���� 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 ����� ���� ��-�����, ��� ���� �������� �� ������� �������� ��������! �������, ���� ������� �� �� �������� �� ���������� ���� ��������� �� ��������� ����������, � �� �� ������� ������������ �� ����������������, ������ ��������� �� �������� ��� ������? � �������������� �� ��������, � �� �� � ��������� ��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��������, ������ �� ���������� ��, � �������� ������� ����������, ������ �� ���� ����� �� � ���-���� ����� ��, ���� �� ���� ���� ���� � ������ �� ���� �����,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, ����������� �� ���� ��������� �� � �������� ���������� �� ������� �����������. ���� ������, �� � ��������� ��� ������� ���� � ������������. �������� � ��, �� �������� ���� �� �� �� 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 � ������� ����������� �� �������. . . ������ �������! �������� � ������ ��� ���� �����.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- ���� ���, ���� �����. - � �� ��? �����, ��� � ��� �� ������� �����. ��� � ��-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 �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 ����� ���? - ������ ���, ���� ������ ��� ������ �� ���, ����� ����������� ������ �������, 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</w:t>
      </w:r>
      <w:r>
        <w:rPr/>
        <w:t>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���, ����� ��������� �� ������ �� ������ ������. ��� ��� ��� � ����� ����� �� ������. ��������, �� ���� ��������� �� �� ���� ���������� �����. . . �� � �����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- ���� ����� ��� - �� ������� ��������� �� ���� ���� �� �������� ��� ������ �������� �������� � �� �� ������� �� ������ �� ����. ���� ��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, �� ������������ � ��������� �� ������� �� ����? - ������ �� ����, ���� �� ���������� ���� ��. - ������������ � ��������� �� ���� ��������� ����� ��-�����, ��������� ����������� � ���� �� �������� �������. � ���������������� � ����� ��� ������ �������. ���� ������, 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��� �� ������������ � ���������</w:t>
      </w:r>
      <w:r>
        <w:rPr/>
        <w:t>. ������ ���� �������, �� ����� �� �� ����� ������ � �� ������ �������������, ������, ����� 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�, ���������! - ������� ������ ���. - �� ��� ������� �������,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������ �� ���� �����������! � � ��� ����� �� �� ��� ���� ��������. ���� �� ���� �������� ��� ����, �� ����� �� �� �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. . ���� - ���������� ���������� ������� - � ����� ��� ��� �� ������ �� �� �������� �� ������ ������� �� 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 ��. ������, ����� ��������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 ����? - ����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 �����. ������ �������� �� ����, �� ��� � ���� �����, ����� �� ����� � ������ � �������� ���� ���, �� �� �� ������ ��-����� ��������� - ������ ���. - �������� ����� � ��������� �� ��������� ��� ������������ ������ ������� � ����������, �� �� �� ����������. �� ����� �������� �� ��������� �� ��� ���� �������, ����� ���� ������ ���� �� ������? ����!. . . ����� ��� ���� �� ��������. . 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������� �� ��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, �� ����� �� ���� ������. �� �� ��� ������� ������, �� �� �� ����� �� �� ���� ����� ����������� �����, ����� �� ������� �� ��� ��. �����������, ���������, � � ��� �� �������� �������, �� ����� ������, ����� �� �� �����. . .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�����, ���! - ��������� ��-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 �� ���� ������� � ������ �� ���������� ����. ��� ������� ��� ���������, �� ���� ���� �� 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 ������ �� ������������, ����! 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 � ���</w:t>
      </w:r>
      <w:r>
        <w:rPr/>
        <w:t>,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 ���� ���� �������, ���� � �� �� ������! - ������� ��� ���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! ���� �� �������� ��� �� ����������� �� �� �������� �������! � ���� � �� � ��������, ������ ���� ������ ����� �� ������ "������ ���". ����� ����� ������ 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������������ � 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 �� � ������! � ��, ���, ��� ���� �� �� ������ � �������� �� � �� �� ����� ������! �� ����� �� ��� �� ����� �� ���� ����� �������, ����� �� �������� ����� ���? ��, ����? ����� �� ��� �� ���� �� �� ������ � ����� ��������, ����� �� � �������� � ��������? ��, ������ �����, �� ���� �� �� ����� � ��������. ���� ��, ����� � �� ��� ������. ��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 ��������� ��</w:t>
      </w:r>
      <w:r>
        <w:rPr/>
        <w:t>, ��� �� ������ ��� �� ������, ����� �� ������� �����-����� � �� ������ ��� �� ������� ��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, ���������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, ��� �� ������, ������ � ��� ���� ������� �����, ���� �� ������ � ���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 �� �������, ���������! - �������� �� ���, ����� ��������� ��������. - ��� ��������� ��������, �� ������� � ���� ���� �� ������� ������ �� ���. ��� �� ���������� �� ������� 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, �� 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�� ��</w:t>
      </w:r>
      <w:r>
        <w:rPr/>
        <w:t>-����� ��������� ���������� � �������� �� ����������� �������, ������ �� �� �����, �� ���� � ���� �� ���-������ � ����������� ����� �� ������. ��������� ��� ����� � ��������� � ������� ����������� �����, �������� ��� ������� � ������. ��������� ������������ ��������� �� ������ ������,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 ���-�������� ������ �� �� �������� ���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 ����� ������ ���� - ������� ���,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��� ��� ��������� ��</w:t>
      </w:r>
      <w:r>
        <w:rPr/>
        <w:t>, ���� �� ������������ ������� ��� ��� ��� �����, ����� ��������� �� ����������� �� ������ ������, �� �� �� �������� �� ����. �������, ��� ����� � ����� �� �������� ������� ��� ���� ��. �����, �������, � ����� ����� � ������ ����, ���������� ������ ����� �������. ���� � ������ ������� �� ��� �� ���������� �� �������� ��������� 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���� �� ������� �����</w:t>
      </w:r>
      <w:r>
        <w:rPr/>
        <w:t>, ����� �������� ������ � ������� �������� ������ �� ������� ������ � �������� ����� �����������. ���� ���������� ���� ��������. ��������� ��� � �������� ���-����� ���������� �� ������ ����� � � ���� ���-����� ��������. � �������� ����, �� �������� �� ���� ��� � ������, �� � ��� �� �������� ��������� �� ������ ���� �� ����, ���� ������ ����, ���� ����� � ���. ��� ����� ������, ���������� �� � ������ �� ���� ����������� � �� �������� ���������� ����������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 � ���� ������ �������</w:t>
      </w:r>
      <w:r>
        <w:rPr/>
        <w:t>. �� ������ �� ����������, ��������� ������� �� �� �������� � ������ �������, �� �� �� ������ �� ���. ���� ����� ����� �����. ��� ���� � ���� � ����� ���� ���������� � ������������ ��������, �� ����� ��� ����� �� �� ���� �� � ������ �� ����� ������� �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, �� �� ����� ���� ����������� ��������� � ������ �� ���� ����� ��������, ���� �� �� 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 ��� ����������</w:t>
      </w:r>
      <w:r>
        <w:rPr/>
        <w:t>-����� ��� ���� ������ ����. � ������ ������ �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 � ����� ���������� � ������� �� ����� ����� �� ���� ���������, ����. �������, ������ �� ����� � �� ���. ������ ���, ��� ��� ����� ��� �� ������ ���, � 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, ���� �� - ��������� ������� ��� ��� - ���� �� ���� �� �����, �� ���� ���������, �� �� ����� �� �������� ���� ����������� � ��� ���� ���������� ����� ����� � �� ������� �� �� ��������, ������, ��������, ������ ������ ����� ����� �����. ����������� �� ������������ �������, � ��� ����� ����� ������ �����. ���������� �� ������, ������������� �������� � �� ��� ��� �����, � ���, �� ��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, ����� �� ������ ���, �� �� ������� �� �����? - ������� ����, ���� ������ ������. - ������ �����������, �������� ������ �� ������� �� ���� ����� �������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 ���� �� ����, ����� �� �������� �������, �� ����. �� ��� ������ 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 �����! ������� �� ���, �� ���� �������� �������� 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 ����� ������� ����������! ���� ��� ������� �� �� � ������ ������� �� ����� � ���������� �� ���� ���������? ��� ���� �� � ������� ���� �� ���� �� ������������ �������? ��� � �������� ����� �� �� ������ ���� ��������������� ��� ��������� � ����� ������? ������ ���� ���� �� ����� �� �� 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! �������� �� �� �������� �����, ���� ����� ���. ������ ����� �� ��������, ��� ���� ����! ������� ��������, ������� ���� 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�� ������, ��� �� �� ������ ������� ����. . . � ���� �� ���� ���������, �� ��� �� � ������ - ������ ���� 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, �� � ������ ����� �� ���� 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��� ������� �� �� 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��� ������ ����� � ��������, ��� �� �� ���� ���, �� �������� �����������, � ���� �� �� ���������. ��� �� ��������� ���������� ������ � ��� ���, ����� ������ ���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 ����� ��������� ��. ����� ��� �� �� �������� ������� ��������, � ���� � ������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�� ������ �� ���� ����� ���������. ������� �������, ��� ������ � ������ � ����������� ������������. � ����� ������� ���, � ��������� �� ����, � ����� ���� �� ���� ���������� �� �����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 ����� ���� ���</w:t>
      </w:r>
      <w:r>
        <w:rPr/>
        <w:t>? ����, ������ ����� ������� � �� ���� ���� ������ ����������, �� ����� �� � �������� ������� ����� �� ������ ��. ��� �� ��������, ���� ������� ������ �� ������� ���������. ��� �������� ������ ������� �� � ��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? �� �� �����, ����? � ��� ��� ����, �� �� �����, ����� ����� � ����, ������, ����� �������, �� �� ���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 ����� -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 �� ���� ���� �� �� ����. . . � ��� �� ��������, ���� �� ������, ����� �� ����, 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�� � �� �������� �� ������ ����� ������ �� ������� ����</w:t>
      </w:r>
      <w:r>
        <w:rPr/>
        <w:t>, �� ���� ����� ��������� �� �������� ������� ���� � ��� ���������� ������ .���� ������ �� �������, ����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 ��� ���������� �� ���, ���� ���� �������� ��������, ������� � ����. ���� ������� �� �������, ����� ��� ������� ��� ���, ������ ������� ��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 ��������� ����? �� 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, ���. � 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������ �, �� ������� ������� � ������� ���� � ������ ���� ����������. ���� �� �� ����������� �� ������ �, ������ �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 � �� � ����! � �� ����� �������,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 �����! ��� � ��������� ��� �����, ��� �� ����������� ������� ����. ������ �� �� ������ � ����� �� ������, ������� ����� �� ��������� ����. � � ���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�, �� ���� ������ �� �� �� ������� �� ����. �����, ���, ��� �������, �� �������� �������� ���� �� � ������� �� 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 ��� �������, �� � ����. . . �� ���� �� ��������. . . 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, ������� ������ �� ���������. ������� � ����� �� �� ��� ������ ��� ������ ����, ����� ����� �� ���� ��������� �� ��� �������. �� ����� �� ���������� � �� ��������� ���������� �������, �� �� �� �����, �� ���������� 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����� �����? - ������ �� � �������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 ���� ��������� �� ������� �������� � ������� �� ������� � ���� ��</w:t>
      </w:r>
      <w:r>
        <w:rPr/>
        <w:t>. � ������ ��������� �������� ��������� �������, ���� � �������� �� ���������� ��� �������, �� ����� ���� 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� �����, ����! ��������� �! - ������� ��� ��������, �� ������ ����, ������ ������� ������� �� �� ������� �� �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 ��������� ������ �� ����� ��� ���������</w:t>
      </w:r>
      <w:r>
        <w:rPr/>
        <w:t>.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 ��������, �� ������� �������� ����. ��� ������ �� ������ ����� �� �� ������ �����, ����� ��� �� �� � �������, ��� �� �������� �� ��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 ����� ����� ������� � ���� ����� � ���������� ������</w:t>
      </w:r>
      <w:r>
        <w:rPr/>
        <w:t>. ��� ��� ����, ��������� �� �� ������������ � ����� �� ������� ���� � ����� ������, ������ �������, ����� �� �������� �� ������ ����, �� ����� � ���� ������ ���� �� ����� �� ���������. ���, ������� �� ���� ������� � �������� �� ����������, ������������ �� �� ����� ����� ��������� �� ����������� � �� ������ ���-��� 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 � ������� ��������� � ������� �� �� ��������� � �������</w:t>
      </w:r>
      <w:r>
        <w:rPr/>
        <w:t>. ��� ������� �� ������� � ���������� ���� �� ���� ��, �� ����, �� �� ���� 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���� ����� ��� �������, ������ �� �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 �������� ������� ��� � �������. ������� ���������� �� ��������� �� ������� � ���� ������, ������������� ��-����� ���� ���� ������, ��������� � �������. �� ����� �� ����� ��� ����� �� �������� �� ������� �� ���. ����� ��� �� ������� ������ � ������ ������ ���� �� ���, �� ����� ��������� 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 ���� ��������</w:t>
      </w:r>
      <w:r>
        <w:rPr/>
        <w:t>. ���, �� ������� ���������� �� ��� ������ ���� ����� �� ���� ���� ������, �������� �������� ����� ������ �� �������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�����, ��� ����, ����� �� �� ��������, ���. ����� ����� ������ ���� ������ ��������. �� ������� �����. ������� �����. ���� ������, 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 ���������� ����� �� �� ��������, ���������� -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 �� ����� ��� ����� �� ��������. . ., �� � ���� ��� ��� �� ������ ������ � �� ����� ������������ � ���� �� ����� �� ������� �����. ��� ����� ������� �� ���� 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 �������! ����� �� ��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 �����</w:t>
      </w:r>
      <w:r>
        <w:rPr/>
        <w:t>, ����� � ��������. ��� ������ ����� �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� ��� ��� ����! �� ������ ����� ����� � ����� �������� ����! ����! ���� �� ������� ����, � �� ������! ��� ���� ������ ���, ����� ��� �����, ����� ���� ���� ������� � ����� � � ���� ���������� ��� ���������, ������� ����� �� �� �������� ���� .�����! ��� ���� ����� ������� ����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 �� ��������� ������ �� �������. ��� ���� ����� ��-���� �� ����������, �� ���� � ��� �� 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 ������� �������? �� ����� �� �� �������! ����� ����� ����������, �� �� �������������, ���, ������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 �� ����� ����� � ���� �� �� ���������� - ������� ��� � ������ ���. - �� ���� ��� ��������, �������� �������. ��� ����� ������, �� ����� �� ������ ������� � � ������ �����������, ��� �� �� �������� ����� ����������! �����, �����, �����, �� ������ �� ���� ����,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 ����� - ���� ��� ���� �� ��������. - ���� � ������ ������ �� �� ���� �� ������. ������ �� �������� ������� ��, �������, �� � ����� ����. ����� ��� ���, � ����������� ��� ����� �����. � ��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 �������� ���� ���. ��� �� ���� ���� �� ���� ������ ����� � ��������� ������� 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����� ����� ��� ���? - ������ �� ���, ���� �������� ��� ����. - ������ �� ���� ����� �����? ���� � ���� ��� ������, �� �� �� ����, �������� ������. ������ ��� ���� �� ����� �����, ��� �� �� ���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 ��������</w:t>
      </w:r>
      <w:r>
        <w:rPr/>
        <w:t>. ������� �� �������� ��-�����, ���� ��������� ����� �� ������ �� ������� ����. �� ������ ������, �� ��� ����� ������� ������� �� ������ �� �������� ����������� �� �������. �� �������� ��������� ��� �� ������� ���� � ���. ��������� �� ������ �������� ��� ����� �� 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? �� �� �� ���� 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 �� ������! ���� ��, �� ������� ���������� ������� � ����� ������� ���������. �� �� ������ ��� ����������� ����� �� �����, ����?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 ������� 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! ���� ���� ���� ���, ������ ���� �� ������ ������� ������ �� ��������, �� ���� �� ���������� ��� ������� �������� �� �����. �� �� ����� � ����, �� ������ ����� ���� ������ ��� ��� �������� ������ ���� � �� ����� ����� ������ ���������,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 �� � ����, ����! ���������, �� �� �� ������� ������, ������� �� 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 � 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! - ������� ��� ��� ��� ��������� � ���� �������������� ����. - �� ���� ��, ����� �����, �� �������� ����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. ���� ������ �� �� �� ��������� �� ��� � ��� �� �� ����� ���������� �� ������� �� ����� ���! ���� �� ����������� �� ������� �� ��������� �������� ��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, ���� 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���� ��������</w:t>
      </w:r>
      <w:r>
        <w:rPr/>
        <w:t>, ����� ���� �� ������ �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! ���� �� ���� �����? �� ������ �� ����� ����� � 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 ������� � ������ �� ���� ��������, ����� ���� 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����, �������� �� �� ������ ����, ���� �����! ����� ��, �� �� ��� ��� ���,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! ������ ��, ������, ������� �� � ������, ������� �� �������. ��� � ��������, ����� � ��� ������ �����! � �����, ���� ���� �� ��� ���� �� ������ ������, �������� �� ������� ��������� ��� ����! �����, ��������� �, ��� 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����� �� ���� ��� ��� ��������� - ������� ���� � ������ �� ����. - ��, ����� ��, ����� �� ���� � ������� 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 ��������� -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 �� ����� ���������� ��� ��� � ��������� ��, �� �� ������ 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 ������ ��</w:t>
      </w:r>
      <w:r>
        <w:rPr/>
        <w:t>, ���� ������ � ������ �� ���� ���������� �����, ������ � ���� � ������� ������� �� �� �������, ����� ���� �� �� �� ������ �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! - ��������� ���������,- ���� �������� ��������� ��. - ���, �� ������� �� �� ��������, ���� ������, �� ���� ����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���� ����� �� ������� �������, ������ ������ ���������, �� ������� ���������� ������, ��������� �� �� ������ ��� ��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? �� ��� ����� ��������� ��� ������ ��! ������� ��, �� �������� ����� �������? - 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 ���� �� ����, �� ��� ��������� - ������� ������ ����. - ��������, �� �� ��������� � ���� ������������ �� ���� ���������. ����� �� ��� ���������� ����� ���� �� ����� ��� ������ ������. �����, �� ���� ��-��������� � ��-�����, ���� �� ����� ��-����� �� �������� ����� �� � �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! ����� ������� ���������, � ����� ������������ ����� �� ������� ���� ���������, ����� ������� �� ����������! -��������� �������.-�� �� ������ ���� �� ���� �������� ������, ��� �� �� �� ���������� �� ������, � ���� �� �������� ��������������, �� �� �� ����� � ������ ����� � � ���������� ���������. ���� ��, ��� ����� ���� �� ������, ������ �� �� ����� ������� ������. ��������, ����, ������ ������, ��� ������� �� �� ����������������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��� �������������, ��� ��� ��� ������, �� ���� ���������� ���-����� ������ �������� - �������� ��������� ��� ������ ���������, - �� ��� ���������� �� �� ���� ������������ ����� 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 �� �������� ������! - ������� ����, 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 �� �������������� ��, ��� �� ����������� ������ �� ��������� ���� ����, ����! ��� ������ �� ���� ������� ��� �� ���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 ��������� ���� � �����, ���� ��! ������������ � �������������, ����� ��� ��������, ��� ���� �������� � ������, �� �� ��������� ������ �� ������ ������ � �� ���-��������. �� ���� ������������ �� ����������� � �� ��������� ����, ����� �� �������� �� ���, ����� ������, ���� �� ���� �� �������� ��� �� ��������. ������� ��, ���-�������, ����� ������ �� �������, 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 ����� ������ ������ - ���� 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� �� �������� �����</w:t>
      </w:r>
      <w:r>
        <w:rPr/>
        <w:t>, ����� ������ ������������ �� ����, ������ �� ����� �����������-�����, ��������� ����� � �� ������� ��� �������� ������. ����� � ���� ��� ������ �� �������� �� ������ ��� ������ ����� �������� �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 ���������� �������� ��</w:t>
      </w:r>
      <w:r>
        <w:rPr/>
        <w:t>. ��� �������������� �� �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, ������ �� ������ ����� ����� �������� ������? ������ ��, ��������, �� ��� ������ ����� �����. � ��� �� ������ � �� �� ����� ���-���������� �����. ��� ���, �� � 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� ��� ������� �� ��� ���� ����� 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���. ���� ��, ����� �� �������, ������ �� ������� ���� �����, �� ���� �� ��������� ��� ���� �����, ������� ��� �������� ���������� ������. ����� ����� �� ������� � ������� �����, ������� �� �����������. ��� ����� ������� ������� � ���� ������ ��-�����, ������. ���� ���� �� ������ � ���� �����, ���� �� �� ���� � �����������. ��� �� �������� ��-�����. � ����������� �� ��� ������ ������� ����� �����. ����� �� ������� ��������� ��. �������� ��, �� ��� ������ �� �� ������ �������, ������ ����� ��� �� ��� �������. � ������ ����� �� ��� ���� ����� � ������, ����� � ���������. �� �� ��������, �� ���� �� �� �������, ����? �������� �� �� ����� �����-�����, �� ����� �� ��� �� ���, �� �� ��������� �������� ����� � �������� � �� ����������������� ����������� �� �������, �� �� ���������� �� ������� � ���-����, �� �� ����� �� ������������ �� ������. �������� ����� � �������� ������, ������� �� ����������, �� ������ ������� �� �������� ����, �������� �� ����, �� ���� �� ���������, �� ����������� ���� �� ����������, �� �� ����� ��-����� ����������� �� ������, ������� �� ���� ������ �����, ���� ����� ��� ��-���������� 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</w:t>
      </w:r>
      <w:r>
        <w:rPr/>
        <w:t>.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. ��� ����, ����� � ���������� � ���������� ���������. 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 ����� �������� �������? -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����, ������, ����� ���������� ����������, �� ������� ���������. ��� ���, �� �� ���������� � ��������� � ������, � �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. . . �� ��� ������ �� ������ �� ����� ������� ���������� ��������������, �����, ������, ���������, �������? ���, ��������, ���� � ����������, ����������� � �������� �����. ��� �� ��� ������� �� ���������, ���������� �� ����, ����� �� ���������� ������ �������������� � ��������. ����� ��� ������� � �������� ������� �� �� ��������� � ������, ����� ���� �� ������� ������� �� ���� ���������� � ������������ ��������. ����� �� �� ������ ��� ��������� ������ �������. ������������� �� ���������� ������, ������� ���-���������� �������, �� ���������� ������ ��������������, �� ����� ������� ��������, ������� ��� �������, �� � ������� ������� �� ����� � ������ ���� �������, ����, ����� �� ���� ���������� �� �������� �� ����, �� ����� 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 � ������ ����, ���������! ���, ��, ���� � ������ �������, ����� �� ��� ����� �� ���. �� ���, ���, ���� ����� �� �� �� ���� ����������. ������ � ���-������� �� �����. �� �� ��� ����� �� ������ ��-�����,-�� ���, � ���� � ��������� � �� �� ���� ���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, ��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. . . ������! �������, ��� �� 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! ��� 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 ���� �������� ������ ������, ���������. ���� �� �� ���� ����� � �� ����� ������ ���-���� ������ �� ����������� � ��������. �� �� ������� ���� �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 ������ - �� �� ������ �� ����. ������ ���� ����� ��� ��, ������� �� ������� 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��� � ���������, �� ����� ���� �����. ������ � ������ �� ��������� � ����������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 ���������������</w:t>
      </w:r>
      <w:r>
        <w:rPr/>
        <w:t>. ������� 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 ������� ��-����� ����������� � 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����� �� �� ����</w:t>
      </w:r>
      <w:r>
        <w:rPr/>
        <w:t>. �� ����������� ������ ������� ����, �� 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 � ������ ����� ������� ���</w:t>
      </w:r>
      <w:r>
        <w:rPr/>
        <w:t>, ������� ������ ����������� �� ������ ������ �� ���. ��� � ������ �� �������� ������� ��� ��-����� �� ������� �����. �� �� ����� ��� ��������� �� ������� 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�� �� �� ������� ���� ��� ��� ���� - ���� �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� �������, ������� ������ ���� �����, ��� ���� �� ������ �� ��� �������� �����. �� ������������ � �� �� ������ ����, �� �� �� ������ 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 ��� ������������ �� ������� ��� ��� ����� - ���� ����� ��� ������� ���, ���� �� ������� ������ � ���� � ���������, ������ ������ �� �������� ������ ����� �� �� ������ ������ �� ��������� �� ���. - ��� �� ��� ����, ���������� �������, �� ����� �� �� �������, �� �� ���������. �� �������, ������ ��� �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 �������� � ��������� ������� � �� ����� �������� �� �������</w:t>
      </w:r>
      <w:r>
        <w:rPr/>
        <w:t>, ���������, �������� ������ ����� ��������, ���� �� �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���</w:t>
      </w:r>
      <w:r>
        <w:rPr/>
        <w:t>, ���� �������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, ������ ��, �� ��� �������� ��-�������? ����� ����� �� ���� ��� �� �� ����� � ������! ��� � �������. ��������, ��� �� �������� �� ������� ��-����� ���, �� ������� ���� �� �������� �������� �� �������, �� ��� ��� 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���� ����� �� �� �������! - ���� ��� ��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 ���� ������! - ������� ����� ��� ����� ���. - ��������, �� 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, � � �������� ���� �� ���� �����. . . �� ������, ������, ������� ��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��� �� � ���� ��</w:t>
      </w:r>
      <w:r>
        <w:rPr/>
        <w:t>, ������� ��� ��� ��. �������, ������� ���������,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�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� ��������, ������� ������� ����? - 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>, �������, �� �� ��������� ���� ���� �������, 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 ��, ����! �������� �� � �� �� ��������� ������ ����������. �����, ����� �� ����� ����? �� ���� ����� ����� �� �������� ���� ��������������� �� �� �����,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����� - ������� ��������� ���������. - ����� �� ���� �� �� �������. �� ��� �� � ��, �� �� ������� � ���� ������������� ������! �� ������ ���� ����� �� ����������, � ���� �������� ����� ��� ���� ������ �����, �� �� �� ����� ���� ����� �� �� ������. �� ���� �������� �� �� ��������� �� ��� � ��������, ��������� � ��������. ��� ������� �� �� �� ������ �� ���� ���� .� �� �� ����� �� �� ������, ���� ��������, ����� �� �������. � �������� ������ �� �� �� ����� ���� ��-��������� ������������. �� � ��� �� ��������, �� ����� �� �������� ����, ����� ����� ��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, ��� �� ����� ������ �����, �� �� �� ������� �� ����� 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 �� ����</w:t>
      </w:r>
      <w:r>
        <w:rPr/>
        <w:t>. � �� �������� � ��� � �������� �� ��� ���� ����� �����, ����� � ������ �� �����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</w:t>
      </w:r>
      <w:r>
        <w:rPr/>
        <w:t>, ������ ���-����� �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 � ��</w:t>
      </w:r>
      <w:r>
        <w:rPr/>
        <w:t>-����� �������, �� �� ��������� ��������, ���������� ����� �� ����, ����� � ���� ��� ������� ��� �� ��������� ������������, ���������� �� ���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����, ������. � �����, 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����� ������� � ������� ����� ������� �� ��������� ���� ����������, ������ ��� ���������� �� ������ �� ������� � ���� ���� �������. �� �������� ������ �� ���� �������� ���� ����� �������� � ������� ����� ������� ��� ������� �������� ���� �� ���� �����,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, �� ������ � ������� ������, ����, ����? - ���� �������, ����� ������� ����� ��-������ �� �������, 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���� ���� ���� � ���-�������� �����, ����� ����� ���� �� �� ��������� �� ������������� ���������. ������ ��, �� ���������� � ����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������� ��! � ���� ��������� ���-����� ������ �� ���� �� ������, ��� ����� � ������. �� ���� �� ���� �� ������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 �� �� ����� �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 �����? �� ��� ��� ������� ����� � �� ������� �� �� �������. � �����, �� ���� �� ��� � ����� �� ����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�� ��� �� 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 . . ��� ��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, ����! ��� ����� ����� ������ ����� �� ����� ������� ��� ���. ��������, ���� ����� ����� �� ������ ���� ��� ������, ����� ��������, ����� �� �������� �������!. . . ����, ����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 ��������</w:t>
      </w:r>
      <w:r>
        <w:rPr/>
        <w:t>,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!?. . . �� ��� ��� ���! - ���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? ����� ����� ��� � ����, �� �� �������� �� ��������� ��, �� ����� �� �������, �� ����� ��� ��� ��-������ ���� ��� ������� �� �� ������� �� �� �����? �, ��� ������ ��� �� ������, ��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�������� ����� �� ������������</w:t>
      </w:r>
      <w:r>
        <w:rPr/>
        <w:t>. � ��������� �������� � �������� ����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�����, �������. ����, ����� ������ �� 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! �����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 ���� �� ����, �������! ��� �� ������ ���, �� ��-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 ��� ���� �������! ��������, ������� ���, �� ���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�� ��������, �� �� ����������� ������� ��� ������������ � � �������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 ��������, ����. � ��� ���� �� ����� �� �� ������, ���� �� ���� 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 �� ���������� ����, �� �� �� ����� � ������� ������ - ������� ��������� � �������������� ���������. - �������, ��� ����� ����� ���� �� �������. �������, ������, ��������, 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 ������ �� ���� ������</w:t>
      </w:r>
      <w:r>
        <w:rPr/>
        <w:t>!? �� �� ������ �� �������� ���� ����������� �����, ������� � �� �� �� ���� ����� �����������, ��� �� �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���� �� �� �������� - ������� ��� � �������� �������� ���. - ��� ����� �� ��������� �������� ��,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, ������ ��������, �� ���� �� ���� ����� ���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������ �� ���������</w:t>
      </w:r>
      <w:r>
        <w:rPr/>
        <w:t>. ��� �������� �� �� 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������ ���� ��� �� �����, ����� ��� �� ������ �� ����,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 ��������</w:t>
      </w:r>
      <w:r>
        <w:rPr/>
        <w:t>. �������� ������ ������������� � ������� ����������. ������� ���� ����, ���� ������������, ��������� ����� ����������� �������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�����! - ������� �� �������� ���� �� ���. - ���� ���� �� ������ ��� 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�� ���� ������ ���� �������</w:t>
      </w:r>
      <w:r>
        <w:rPr/>
        <w:t>. ������� ��������� ������ ���� � �� ������ ����� �������� �� ���������, ����� �� �� ����� �� ���������� ������� ��. ��� ���� ���� �� ��� �������� �� ����� � ������ ����� ������������ �� �� ����������� ��� ��, ���������, �� � �������� �������� �� ���. ���� �� ����, �����, �� ���������� �� �� ��������� ����� � �� �� ����������. ����� �� ���������� �� ������ � ���� ���� � ���� ������ �� ������� �� ����������� �����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 ���? - ������ �������, ����� ���� �������� �� ����. - �� ��� ������� ��������, ����� ��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 ���� � ��������� ��!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 ����� �� ������ �� ���� �� ��������� � �� ������</w:t>
      </w:r>
      <w:r>
        <w:rPr/>
        <w:t>. . . ���� ���� �������� �� ������ ����� �� �������, ��������� �� �� ��������. ����� �������� �� �� �����, �� �� ������� �� ���� ���� ��������, ���� ������� �� �� ������ ������ ���� ���� ��������. �� ���� ����� ���������� ���. ������� ������ �� �������� � ���� ������ ��� ����� ��� �����, ���� ����� ��� ������ �������, ������ �� ��������, ����������� 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 ��������</w:t>
      </w:r>
      <w:r>
        <w:rPr/>
        <w:t>. ���� �� �� ���������� �������� ����� ����, ����������� �� �������, ������������ ������ �����. ������, ������ �� �� ��� �����, ���� ������� ��������. . . � �������������! ������� � ������� � ������ ������ �� ������ � ����� ��� ����� ����� ��������. �� ���, �� ��� �������� ������, ��������� � � ���� �� ������� �������. ���� �� ������� ������������. ����, ����� �������� �������, ������� �����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 ��������������! �� �������! ���� ���� ������� ����� �� 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��, ����� ��������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 �� ���������� �� ������ �� �������</w:t>
      </w:r>
      <w:r>
        <w:rPr/>
        <w:t>, ��������� �� �����. � ���� �� �� �������� ����� ����, ������� � ���� ��, ��� � �������� ������ � ����� � ���, ���,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 � ���������� � ���������. � ������� �� ����������� ����, ��� � ������� ��� ����� ����� �� ���������, �� ����� �� �� �� ���� �������� � �� �� ��� ���������, �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: "���� ��� �� �������!" �� ������� ����� �� ������ ������� �� ����������� �� ������� � ������� �� ��������������� ���������. ����� ������ ���� ������� ��� ������������� �� ������� ��� ������� �����������, ��� ��������� �� ����� �� ��������� ����������, � ���� �� ����������. ��� ����, ���������� ��������� ������������ �� �� ����� � ��������. �����, ���� ����� ������, ����� ��� �������� ���� ���������� �� ������������, ����������� �� ���� ����� ������� � �� �� ������� ���� � ������, ������ ������� �� 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 ����� ���</w:t>
      </w:r>
      <w:r>
        <w:rPr/>
        <w:t>, �������� � ������������ ������. ��������� ����� ��� �������� � �����������-����� ��. ����� ���� �� �������� ���. ������������� �� �������� ���� �� ��� �����,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! - �������� ����, ���� �� ������� ����� ����� ����. - ����� �� ����� � ��� ���� ����?. . . ���� �� ������� �����? �������, �� ����� �� � ������ ����, ������� 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 ���� ����. - ���� �� 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 �� � ��-���� �� ������, ��� ���� �� �� ��������!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� � ���� ������ �� � ����</w:t>
      </w:r>
      <w:r>
        <w:rPr/>
        <w:t>. � ������ �� ������ �� ������� ��������� � �� ������ ���� ������ � ������ � ���� �� � ������ ���� ��� ���. . . ��������! �������� 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 �������! -�������� � ������. � ���� ��� ������� �� ������. 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���� � ������, �� � �������. � ������ � ������� ��� ������, ����� � ������ ����� �������� �� ��� ���� � ������� ���� � ����. ������ ������� ������ �� 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 � ���� �������� �� ������ 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 �� ����� � ���? ������ � ��������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��� � 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 ������� ���� ��� ������� 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 ������, ���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 �� ������ �� ��������� �� ���� �������� - �������� ����, ������ ������ ��������. - �����, ��� ������ �� ���� ������������� �� �� ����� � ���� ��� �� ������. . . ����� �� ������ �? ��, ���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</w:t>
      </w:r>
      <w:r>
        <w:rPr/>
        <w:t>, ������, ��������� ������� �� ��������� ������, 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���� �� ������� ������ �� ����</w:t>
      </w:r>
      <w:r>
        <w:rPr/>
        <w:t>, ����� �� �� ��������� ���� �� ��������� ����������. ��� �� �� ������� �� ���-�����, ���� ���, �� ���� �� �� �������� � �� ����� ��� ���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� �� �� �� ���, ����� �� ����� �� ������ ����! �� � ������, �� ������ ����� �� �����, ��� �� 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, ���� - ������� ����, ���� � ������ ��������. - ���� ���� � �� �� �� ������ �� �������� ������ ������. ��������, �� ��� ����� ������, �� �� ����� ����� �� �� ���������� �������� � �����, ������ ��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! ���� �� �� ������? ������� ��������� �������, ����� �� ���������, �� ��� ��� �� ������, �� ������ �� ���� ��-������, ��������� ��������. ���� ��������� ������� �� �� �������� �� 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! ��, �������, ��� �� �� ������� ��������? ��� � �� ����� ���������� ������� ��������, � ��� � 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 �� ������� ����! ��������� ������������ �� ������� �� ���. ���� ��������, �� ��� ��� ��������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 ��� ������ �� ����������� �� � ���� �� ������</w:t>
      </w:r>
      <w:r>
        <w:rPr/>
        <w:t>, 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������� �� �� �����! - ��������� � ���� �� ���, �� ��� �� ���-����� ��������. - ��, ��������, ������ �� 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������� �������� - ������� ������� ����, ������� 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 �������� �� ���� �������</w:t>
      </w:r>
      <w:r>
        <w:rPr/>
        <w:t>. �������� ���� ����� ����, ���� � �� ������� ��-������, � �����, ������ ����� ����� ���� ���������� � ��������� �������, � ��� � ��������� �� 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, ����, ����? ������ ��, �� ����� ������ ��� �� �������, �� �� ��� ����� ����������� 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 �� ������� ���������</w:t>
      </w:r>
      <w:r>
        <w:rPr/>
        <w:t>, �� ���� �� ��������, �� �� � ����, ����� �� ����� � �� ����, ������� ������ ��-�����. ����������, ����, ���� ����� ������� �� �� ���, ������ ��� �������. � ������ ��� ��� 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 ������ ����������. ���������, ���� ����� �� ������ ��� �� ������ ����, � �������� � ���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��.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��, �������� ����� ������, ���������� ���� ����������� ���� � �������� �� ������� 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</w:t>
      </w:r>
      <w:r>
        <w:rPr/>
        <w:t>, �� ��������. � ����� �����������. ���� � �������.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 ������� ��������</w:t>
      </w:r>
      <w:r>
        <w:rPr/>
        <w:t>. � �� ���������� �����-����� �� ����� ������, ���� ��� ��� � ������. ���� ������������ ��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. ����� ������ ���, ������� � ���������� �����. �� ����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. -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 ������ ��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, �������� �� ������ �������� ����, ������������� ��������� ������ ��� ������ ������ �������, ��� ����������� �� �������, � �������������� �� �������. ���� ���� ����, �������� ���� ����, ����� ������ ����������� �� ������� �����-�����, � 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��� ������� �� ������� ���� ��������� �� �������� �����. ����� ������ ���� ����� � ����: "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���</w:t>
      </w:r>
      <w:r>
        <w:rPr/>
        <w:t>, ������ ���� ����, ������� ��� ������ ������, ��� �������� �����. �� �� ���� ��� ������� ������ �� �������, �������, ���, �������� ������,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 �� ������ ��� ������ �� � ������� 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 �� ����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, ����� �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. . . � ��? �, ��� �����!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, 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� �� ��������. �� �����. ����������� ������ ������, �� �� �� ������� ���� �����. �� �� �� �� ��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 ���������</w:t>
      </w:r>
      <w:r>
        <w:rPr/>
        <w:t>. ���, ����� �����������, ������� ����������� � ���������� ��, �������� �� ������ � ����, ������ ������ ������ �� � ���������� ������� � �� � ������ �� ����, ������ �� � ������ �� �����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�! - �������� ���, ���� ������ ������ ������ ��� ����������� ��, ���� � ���� ��� ���������� 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 �� �� �� ����� ��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, �� �������� �� ���� ������� �� ������ ������� � �� ���� �����. ������� ��� ���� ���� ���� �� 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 ����. . . ����� ��, �� ���� ��� ��� � ������� �� �� ������� �� ������, ���� �� ������, �� ����� ��������� ��� ������? �����, �� �� ���� 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 ������, �� ������ ���� �����. ����� �������� ����� � ���� ���. ����� ���� ���� � ������ ��������� �� ������. �������� �� ����� �����, ��������� �� ����. ��� ������� ��� 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 ������� �������� �����: - ���� ������ �� ����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 ������ ������! - �������� ������� �� ���� ��. - ����� �� ����� �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 �������</w:t>
      </w:r>
      <w:r>
        <w:rPr/>
        <w:t>, ����� �� ������ ��� ������� 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 �� ������� �� �������. �� �� ����� � ��� ������� ������� �� ��������� ������� ����, ������� �� �� �������� 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� �� ������ ���� ����! ������� ������ �� �� �� ����� ��! - ��������� ���. - �� ����� �� ������� �� ���� ��-��������� �����, ��� ������ ��� ������ �� �� ������� ������, �� ���� �� �� �� ����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, ��� �� ������� ������� �� �������!- ���� ����� �����������. - �����, ������ ���� ���� - ������ ���, ���� �� ������ ��� ���� �� �������������� ��, - �� ���� ��� �������� �� ��������. ��������� �� �� ������� ���� ���� ������������ �� ��� ������, ������ �� � �������� ��� �� ������ �� �������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, ��� ����� �� ������ ��������� ���� � �������� ��� � ��������� ��, ������ ����������� �� �����, � ��������� �� ���, ����� �� 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 �� ������������ �� ���� - ��������� �� ��� ������, ������ �� ������� �����. - �������, �� �����! ���� ��, �� ���� ��-����� �� ������ ������ �� ���, �� ����� �� ���� ��� ������. . . ���� �� �� �� �������� ������������� �� �� ���� ������ ��� �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� ������ - ��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</w:t>
      </w:r>
      <w:r>
        <w:rPr/>
        <w:t>, �� �� ������, �� �������� ������� �������� ������ � ��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 �� �� ������� ������� ���� � �� ���������� ��������, ��� ���� ��� ������ ������ ����� �� �� ������ �� �����. ��-����� �� ���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�������������� ������</w:t>
      </w:r>
      <w:r>
        <w:rPr/>
        <w:t>. � ������ ����� ��� �� ���� ������, � ����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����� ���� �������, �� ��� �������. ����� 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 ������ �����������. �������, �� ��� ��������� ��������, �������� �������! �� � �� ������ �� �� ����� �������� �� ����. ���� �� �� ������� �� �� ��������� �� ���� ������. ������ ����, �� ������ �� �� ������ �� �������, ����� �� �������� �� ���������. ���� ������� ��� ���������� � ����, �� �������� ����� ������������. �����������, �� ����� ������ �� ���� � ������ �����, ���� �� � ��������� �� �����������. ������� �� �������� �� ������ 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</w:t>
      </w:r>
      <w:r>
        <w:rPr/>
        <w:t>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�! - �������� ����, ���� ������ ���� - ����������� 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!. . . �� �� ����! - �������� �������, 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��� ���� ����� �������� �����!- �������� �������, ����� ����� ���� ��������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 ���� ��������� �� ������� �� ���� ��</w:t>
      </w:r>
      <w:r>
        <w:rPr/>
        <w:t>. �� �� �� ������ ����� �����, � ������� ������ ����� � ���� ����, 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 ��� �������� ��� ������� �������. ���� �����, ���� �� �� ��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, �� ������ ���� �� 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��� �������. - ����� �� �� �� ���������, ����� �� �� 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 �� �������� ����. � ������� �������� ��������, ����� ����� �� ����� 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 � ������� �� �������� ��� ������ � �� ��������� ��������� �����</w:t>
      </w:r>
      <w:r>
        <w:rPr/>
        <w:t>. � ���� ����� ���� � ��� �� ��� ���������� �������� � �� �������� �� �� �� ������. ���� ��-����� ������, ���� �� �������� �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, ������� � �� �� �����, ����,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, �� �� ���� ����. . . �� ��?. . . 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, ���, �� � �� �� ���� ������. ��� ���, ����������� ������, ���� ������������ �� ������ � ������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���� ���-������� �� ������ ���� �������� ������. ������ ����� �� ������� �� ����� �� ���� �������� � ������������ �������� ��������� ��, ���� �� ����� �� 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 ���� �������</w:t>
      </w:r>
      <w:r>
        <w:rPr/>
        <w:t>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</w:t>
      </w:r>
      <w:r>
        <w:rPr/>
        <w:t>, ������ ������� ��� ��������� �� ����� ��������� ����. ������� �������� ��, ���������� ������ �� ��������� �������� � �������� �������� �� ���� ��������� ����������. ��� ���� �� ��� ������ �������� �� ���. ���� ����� ������� ���� � ���������� ��� �� ������, ���� �������� ���� ������� �� ������������� �� ���� �������, ����� ��� ��� ��� 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</w:t>
      </w:r>
      <w:r>
        <w:rPr/>
        <w:t>, ���������� �������� ������. ���� ������ �� ���������, �� ���������� ���� �� �������� �� ��� �����, �� ����� ����� � ����� ��������� ���. �� ����� �� ������ �� �������� ����������� ������� �����, �� ����� ������� �� �������� ����� �������, � ������� �� ����� ������� ������ ������. �� ��� �� ���� ��� �� �������� ����������� �������, ��� ���� �� ����� ��� �����, �������� ��� ������ ������ ������. � �� ������� �� ���������� ��������, ���� ���������� ������� �� ����� ������. . . ���������� ��������� ��� ����. � ������� 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, ������� � ���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>. �������, ���������� � ����� ������� 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 �� �������! - ��������� �������� ���. - ����� ���� �� �������� ���, ����� � ��� ���� � �� ��������� ����, ���� �� �������� ����� �����. �������, 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���� ���, ���� �� ��������� � ���������� �� ������� �� �����, ������ ���� �� ������� �� ������� ��. �������� ���������, ����� � ������� �� ���� ��� �������� ������, �� ����� ���� �� ������ �� �� �����. ����������� � ���������� �������� ���� �� ��� ��������� ����� ��������� � ����. ������� � ��� ����� �����, �� ��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�� �� ��� �������� ������-������ ����. �� �� ��������� � ��������, �� �� ���� ��-����� ����������. � ������ ����� �������� ������ ��������� �� ����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�. . . ��� � ��������, ����? - ������ ���� ���� �� ����� ������� ����, 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 � �������, ����� �������� ���� �� ���������� ��� ������! - ������� �� ����� 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 ��������� �� ������ �� ����� ������ � �� �������, ������ ��, �����? -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 �� �� ������������. �� ������� � ����� ��-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! ����, �� ��������� 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 �� �������� �����! - ���� �� ���������� �������� ���� ����� � ��� �� �������. ��� ���� ����� ����, �� ��� ��� ��� ��������� �� �� ������� 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����, ��������, �� ���� �� ����� ��������! ����� �� ������, ��� ��������� � ��������� ����� ��! � ��� ���, �������, ���� ���� � ��������� ������� �� ������ ���������. ��������, � ���� �� ������ �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, �����! ���� ������ �� ����� �� �� ������. �������� ��� ������ ��������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 ����� �� ����� � ������ �� ����������</w:t>
      </w:r>
      <w:r>
        <w:rPr/>
        <w:t>. �� ������ ��������� ����� - ���� �������, ������� �� ���������� ���������, � ����� �� �������� - ��� ���� ������ �� ���������, ������ ���� ����������� � ����������� ��� �� �������� ������������ ������� �� ������ �������. ��� ��������, ���� ���� ������������ ������, �� ���� ������ �� �� �������� � ��������� �� ������������, ������ ������ ����� ������ ��� ����������� �� ������� ����� � �������� �� ��-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 ���� ���</w:t>
      </w:r>
      <w:r>
        <w:rPr/>
        <w:t>, �� ����� ������ �� ����� �� ��� �������� ������������ � ����� �� ����, �� ������ ���� ���, ����� �� ��������� �� ���. ��������� ���������� �����, �� ��������� ���� � �������. ����, ���������, �� ���� ����������� �� ������ ����. ������ � ������ ������ ���� ������� ��� ����������� ����� �� ����� ������������. �������� ���� ����, ����� ����� �� �������� � ����, ����� ����� ���� ������� ������� �� ����������, �� 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�������� ����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�! �� ����� ���� ��������! ������ ���� ���� � �����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 �����, ������ �������������� ���� ����� ���������� � ��� ����� �� ������ �� ��� � �� �������� � ���� ����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. . . �� ������� ��? - �������� �������. - ����� �� �����. . . ����, �� ���� � ����� ���, ����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!. . . ��, �����, ��������� � �����! ��, ��� ���, ���������� 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 ����������</w:t>
      </w:r>
      <w:r>
        <w:rPr/>
        <w:t>. ��� �� �� ������,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�� �������� ��� 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?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. ������� ���� �� ���� �� ��� � ��� ���� ����,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-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�������� �����</w:t>
      </w:r>
      <w:r>
        <w:rPr/>
        <w:t>, ����� ���� � ���� � ���. � ���������� ������ �� ����� � �������� ��������� � ������ � �����. �� ��� ����� ���������, � �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 �������� ��������</w:t>
      </w:r>
      <w:r>
        <w:rPr/>
        <w:t>? �� ��������� �� ������ �� �������� ������ � ������� ����� ��������, ����� ���������, ��� ������� ������ ����� ������ ������ ���� �� ������ ���� ���� �� ������� ������� �����. . . ����, ������ �� ��������� � � ���� � ����� � ��� �������� ����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����� ������� ���� � �������� � ���� �����, ���� ���� � ���������� ���. ���� ��� ������ ����� ���, ����������� � �����������, ����� ���� �� 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 ���� ����!. . . ������� � ����� ���� �� �� ������,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 ��</w:t>
      </w:r>
      <w:r>
        <w:rPr/>
        <w:t>. ���� ��������� ��������� ������ ����� � ������ �������� ������ �� ������� ������ �� �� ����� �������� �� ����� ���� �� ����������, ����� ���������� ��� ����� ����� �� ���� ��������� ������. �������� ���� ������ �� ��� �� ���� � ������ �������� ����� ���, �������� � �����. �� ��� �� ������ �� ����� ��� �� ������ ���������� ���������, ����� ���� ������� 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 ������ ��� ��� ��</w:t>
      </w:r>
      <w:r>
        <w:rPr/>
        <w:t>, ����� ��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� ���� �������� ����? - ������ ��� � 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 ��� �������</w:t>
      </w:r>
      <w:r>
        <w:rPr/>
        <w:t>,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� �� ���� ����� �� �� ������ �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 � � ������! ������� � ���� �������, ���� �������� ���� ��������! �� ������� ��, �� � ���� �� ����� �� ������� �� � ���� ����� ��� �� ����� � ������? 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��� ��� ����������� ������ �� ����� �� ���, ����� �� ����� � ������ ��� ����. � ������ ����� �� ���� �� ��� ������ ��������,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 ��� ��</w:t>
      </w:r>
      <w:r>
        <w:rPr/>
        <w:t>-������ � ���� ����� � �������� �������� ������������ 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, ��� �� �������� ���-��������� �� �������� �� ��������� �� �� ������! �� ���� �� ����� ����������� ��, �� �� �� �����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 ������</w:t>
      </w:r>
      <w:r>
        <w:rPr/>
        <w:t>. . . ��, ��� � ���� ������! � ��� ���, ��� �� �������, �� ���� �������� �� �����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����� ���, ��������� ��� ����, ��� ������ ������� ����������� � ����������, ����� ��������� ���� � ���� ���. ���� �������� �������� ������� ������� �� ������� ��. ���� �� ������ ����, ��� ��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 ��� �������</w:t>
      </w:r>
      <w:r>
        <w:rPr/>
        <w:t>, ����� ������ �� ��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 ����� ����� �� �������� ����� ��������� ������� 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 �������� �� �������� �������</w:t>
      </w:r>
      <w:r>
        <w:rPr/>
        <w:t>, �� ����, ���������� �� �� �������� ������, �������� ������ � �������� ��� ���� ������ ��, �������� �� �������� � ���������.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��� �� �������� �� ���� ���� �����������, �� ����� 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 �����, ���� ������ ��� ��� � �������, �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 ������� �� ������ �� 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, ���������. ��� �������,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 �� ���� �������� �� ����� ���</w:t>
      </w:r>
      <w:r>
        <w:rPr/>
        <w:t>, ������ �� ������ ���� �� ������ �� ��� ���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 ������������ �� �����</w:t>
      </w:r>
      <w:r>
        <w:rPr/>
        <w:t>, �� �� �������� ���� � �� �������� � ��� ����� ��� ������� ������� � ��� �����. ��� ��� ��� � ����� �� �����, ������ ����� ���� �� �������� �� ������ ��� �� ������. ����� ������ � ���������, � ������� ��������� �� 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� ��� �������, ���������� ��� ����������, ����� �������� ������ ��� ������� �������, ����� ���� �� ��� ������� �� ������. ����, ��������� �� ��������, 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, �������� ���, �� ���� ����������� ��������� ���� ������������� ��������! - ��������� ������ ��� �������. -���� �� �� �����, ����� ��������, ����� �������! � ��� ������� ��������� ��, ������ �� ������! ��������, �� ��� ������ �� �� ��������� ��������������! ��, ���, �� ���� �������, � ���� ���������� ���� ��� �� �������� ���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� �� �������� � ������ ������������! - ���� ���� � ����, � ����� 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�</w:t>
      </w:r>
      <w:r>
        <w:rPr/>
        <w:t>. ��������, �������� � ���� ��� �� ���� ������ ��� ������������� ���������� ������� � ������� �����������. ���� ������� � ������� � ��������� � ����, ������ ��� ����������� ���, �� ������ �������� ������ �����, �� ������ �������� ���� �� ���� � ���� �� ������� �� ������ �� ��������� 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, ������ ��, �� ���� ��� �� ������ � ���� �� �� �������� �� ���� � ���� ����? - ������ �������, ���� ������� ������� ��, � ����� �� ��� ������ ��������, ���� � ������ ����� �������� ��� � ��������� 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. . . � ��� ��� ��������, �� � ����! � �� �����, ����� �� ������ ���, ����, ���� ������ ������ �� �� ������ � �� �� �������� ��-�����?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 ���� ����� -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 ����� ���� ����� �������, ���������� �� ��� ���� � �������� �� ���-������ ����� �� ������� ������� �������� � ����� � ������, ���� ��, ��-������� ���� �� ��������, ���� �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! - ������� ������� � ����������. - ����� ������! ����� �������!. . . 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 � ��������! - ��������� ���. - ���� �� ����, �� �� �������, ���� �� ������ ���� ����� ��� ����. ... �� �� ��������, ����. ������� �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 ��� ���� �� �� ��������, ��� - ������� ���������, ��� ������� ���������� ������ � ����� � ��������� ��-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, ��� �� ��, �� �� ��������! - ���� �� �������. -���� ���� � �� ���� �� �� ����, �� ������ �� ����������� �� �� �������� �� �������, � � �� ������ ��. ���� � ���� �� ��� �������, ���� � �� ������ �� �������� 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 ������� ������� �������</w:t>
      </w:r>
      <w:r>
        <w:rPr/>
        <w:t>. ���, ����� ������ ��� ��������� ��, �������� ��� ���� � �������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 �� ����� �� ��� ����������, �� �����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 ������ 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 �� �������� ����� � ���� ������. ���. � �� �� ��� 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�� �����</w:t>
      </w:r>
      <w:r>
        <w:rPr/>
        <w:t>, 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, �� ����� �� ���� �� �� ������ ����, ��������� ����. ���, ������� ��, ������������ � ���������� ���� � ������� �� ������������!. . . ������� ������� ���� ��� ������. . . ������� ���������! 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 ������� ��! - ������� �� ���� ������� ���, ����� 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 � ��������� ��</w:t>
      </w:r>
      <w:r>
        <w:rPr/>
        <w:t>, � ���� �� �������� �����. ����, ������� �� �����, ������� �� ���� �� ��������, �� ������� �������� �� ��� ����. � ������� � ����� ������� � �� ������ ����������. ������� ������� 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��� �� �����������</w:t>
      </w:r>
      <w:r>
        <w:rPr/>
        <w:t>. � ������� �� � �������� ������ ����, ������� ����, ����� �������� ����� ���������� � ������� ��� ��-���������� � �����������, ���� ������� ����������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</w:t>
      </w:r>
      <w:r>
        <w:rPr/>
        <w:t>. ����� ������� ����� �� ����� ��� �� ������ �������. ��� ����� ��� �� �������.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 ��� �����? - ������ ���, 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</w:t>
      </w:r>
      <w:r>
        <w:rPr/>
        <w:t>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 �� ��� ������. ����� ����� �� ��������, �� ��� �������������, ������ ����� �����, �� ����� �� �� ������� � ���, ���������! ������ ��� �� ����� �� �� �������� �������� ��, 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 ��, �� ��� ����� ����� ������. ����� �� �� �� �����, ���� ����� ����������� - ���� ���, ���� �� ��������. - ��������� �� �� �������, ���� �������������� �� �� �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 ������� ������</w:t>
      </w:r>
      <w:r>
        <w:rPr/>
        <w:t>. ���� ������ ��������� ���� �� �������� ������ ��.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 ����!- �������� �����, ���� ������� �����. - ����� ������ �����������. ����� �����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 ��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, ����� �� �������� �� ���. ������ ���� ����� � �� ��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?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�����, ������ ��������! - ������� ��� � �������.-��������� 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 ������ ����! - ��������� ����, ���� �� ������ �� �� 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���, ������ �� ��� ������� ������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! ����� �� �� �������� ������ � ����������� ��! �������, �� �� ���� �� � ����� ����, �� ��� �� �� ��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 �� ������ ������� ������ �� ���� ���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 ��� �� ������������ � ����</w:t>
      </w:r>
      <w:r>
        <w:rPr/>
        <w:t>. ������� ������� �� ����� � � �� ��������, �� ���� ���������� �� ���� 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, �� �� ���������, ����! - ������� ���� ���� ����. - ������ ����������� ����� �� ���, ��� ������ �� ���������� 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�������� � ���������� �� ����, ������ �� ������ ��� ���� � ������� ����,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�� ���� �������� ������ �� �����������, �� ������� ��-����� �� �� �������, �� � �� ������ ������� �����, ����� ������� �������� �������! . . . ��� ����, ������ �� ��, �� � ���� �� ��� ��������� �� �� 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 ���� �� �������</w:t>
      </w:r>
      <w:r>
        <w:rPr/>
        <w:t>. � ����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, ��������� - ���� ���. - ����� �� ������� ������ ������ ���. ��� �� � ���� �� ��������, ����� ������� ���. �������� � �� �� �������� ���� ����������� �� �������, ������������� � ����� ���������� � ������������. ��� �� �� �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 �������� ����� �����?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, ������� ��! ����� � ������ ����� ����� ������, ��������� ���� �� �� ����� ������� �� ������, � � �������, ������ ���������, ����� ��������� ���. ���� � ������! �� ������, ���� ��� ����� �������, �� �� �� ��������. ��, ������� ��, ��� ������� ������� ����� �������� ������ �� ������� ���. �� ����� �� �� ����, �� ��� �� ����� ����� ���������� �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 �������</w:t>
      </w:r>
      <w:r>
        <w:rPr/>
        <w:t>, �� ��� ������ �� � ������, � 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 ���� ����� �� ���� �� ��������</w:t>
      </w:r>
      <w:r>
        <w:rPr/>
        <w:t>. ������ � ���� ������ � ���� ���� ����� ������, ������� ��� ����� ���� � ������� � �������������, ��������� ���� ���������, ����� ����� ��� ��������� � �������, � ���� ���� ������ � ����������� ��������� ������. ����� �� ������� � ���� ��-����� ���, ���� ������� ���������. � ���� ����� ���������� � ��������� �������� ������� � �������� � ������ �� �������� ���, ����� ������� ����� ����� ��������. �������� ����� ������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 ��� �� </w:t>
      </w:r>
      <w:r>
        <w:rPr/>
        <w:t>- ���� ��� �������� ������, �������� �������,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, ���� �� ���� �������� �� ������� ��, ������ - ���� ������. - �������, �����������, �� ��� ������ ���� � ��� 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, ����� �� ������ ��� ���� �� ����� �����. ������ �������, �� �� �� ����� ����� �� 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, �� ���� �� �� ������� �� ���, ������. . . ������� ��, ��������� ��� �����, ���� � ���-������� ���� �� ����� - ������ ��� � �������, ���� �� ������ ��� ����. - �����, �������, �� �� ������ ����� � ���� ����������� �����. . . ��, ������ ��, ������� �� ��� ����? ��� ������ �� ����� �� �� ������ �� ��������� ������, ����� ��� ���������� ���� ������ � �� ��� �������, ��� ���� �� �� � 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� ���� ��! - ���� ����, ����� ������ 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 ������ ��������� �� �� ��� ������. �������, ������ �� ��, �� ��� �� �������� ���� �� ���� � ������ �� ������� ����� ��� ���. �����, �� ����� �������,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 �������</w:t>
      </w:r>
      <w:r>
        <w:rPr/>
        <w:t>, ������� � ����� ����, �� ����� � �������� ��������� �� ���. ������� �� ������ 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 �� �?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� �� �������, ���, �� �� ��������, �� ������� �����, �������, ��� �� �� ���� ��� ���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! ��������, �� ��� ������ � ��� ��������� �� �� �������� ���, ����� �� �����. �������, �� ���� ������������� �������� 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 � ����� ��� �����! -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 � �������� �������� � � ���������</w:t>
      </w:r>
      <w:r>
        <w:rPr/>
        <w:t>. � ���� �� ������� ����� �������� ������� � ������������ �������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�, ������ �� �� ����� ��� ��, ������ � �� �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 �!. . . ������ �� ���������! ����, ������ �� ���� �����, �����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? - ������ �����, ���� �� ������ ��� ���, ����� ������ ���� �� ������� �� ������ 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 ���� �� ��������� �����</w:t>
      </w:r>
      <w:r>
        <w:rPr/>
        <w:t>, ������������ 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�! - ��������� ��������. - � ��� ����, ������� ���������. �� ������, �� �� �� ������ �� ��������!. . . ���� ���� �������� �� � ��������� �� ������� �������������� �� ������� ������! ��� ������ ���� �� ��������� �������� ����������, ���� �����, �� �� ���� �������� ��������, ��������� ��������� ������, �� ������� �� ���� ����� ������. ����� ��� ������ ���� �� ���� �� - ����, ����� �� ��� ������ �� ������� ������ 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 ���� �� ��������</w:t>
      </w:r>
      <w:r>
        <w:rPr/>
        <w:t>. ����������� �� ����������. ���� ����� ��� � �� �������. �������� � �� ��������� ����� ��-�����. . . ������ � ���������� � ���-����� �������� � �����. ���� ����� �� ������ ��, �� � ���� ����� �� ��� ������. � � ������� ���� ���� � �� ������� ����� �� �������� ����. ��� ����, ������ � ������� �� ���� ���� ��������. ������� ��������� � ������ ������� ���� ���� � ������� �� ��������� ���� �������, ������� ��� �����. �������, ��������, �� ��� ���� ����� �� ����������� ���-������. �� �������� ������������ �������� ���� ������� ��������� � ������� ������������ ��������� �� ������ ������ ��������. ������ �������� ������ ���� �� ��� � �������, ������� ���� ������ �� ���� �������. ��������� ������� � ��������, �� ���� ��� ������� ������� �� ��� ������, ������� �� ��������� ������� �� ����. ��� ����, ������, ����� ���� �� �������� ����� ���� ���� � ������, ���� �� ������, ������ ��� ��� �����. ������ ���� ���������� �� ���-��������� ����� �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, �� � ���� �� ����� ����� �������! - ���� ���, ����� ���� ����� �����. - ��� �� ��� �����, ��-����� �� ���� � ������!. . . ��, ����� ��, ���� ��� ������ ����� 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��� ���� �����, ����� ������� �������� � �����, � ���� ���������� ������� �� ����� �� ���������� �����, �� ����� �� �� ������� ���-��������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 - �������� ����� ������, �� ���� ��� ������ ���������� ��. -�� �� ������� � ����, ������ ����������� �� ���� �� ������. . . ��, ��������� ��, ��� ���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</w:t>
      </w:r>
      <w:r>
        <w:rPr/>
        <w:t>, �� ����� ��� ���� �� ��������� ���� ����� ����������. ��� 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 � ����� �� ���������� �� ��������������. ��� ����� ���������� ����� ���������, ���������, ������� �� ��� ���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 �� ����� ���-���� �� ������ ����� �����, ������!-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, ��� ���� 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 �������� ������ ������ � ��� � �������� �������� ���</w:t>
      </w:r>
      <w:r>
        <w:rPr/>
        <w:t>, ������� �� ���� ��������� ������. � �� ��������� ��� ����� ��������, �� �� �������� ���� ����� � �����. ���� �� ���� ����� �� � ������ �����������: ��� ���� �� ������� �������������� �� ����������, � ����� ������� ������� ��� ������� �� � ���. ���� ��� ������ - ���� ���������� �������, ���� ������� ����������� ��� - �� �������� ����������� �� �������? ����� ������ �� ����� ��� ��� ������ ��������?. . . � ����, � ��� �� ��������, �� ������� � ������ �������� ��� ���� ��� ����� � 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 ����� �� ������ � �� ������ �� ������ �������, ��������� � ��������� ����, ������ � ������� ����� ������� ��������� �� ���� ��. ��� � ���������� �� ����������, ���� �� �������� �������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������, ���� �� �� �� ��� �������. ���� �������, ���� �� ���� �������������. � �� ������ ����� �� ���� ��������� �������. . 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 �����</w:t>
      </w:r>
      <w:r>
        <w:rPr/>
        <w:t>, �� ������ �� ����� �� ���� �������?. . . ����! ��,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 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. . ��� ����� ������, �� ���� �� �� �� �� �������, �� �� ����������� �����! ��, �������� �� �� ����! ���� ��� ���� ������� ����, ����� ������ �� ������.����� ���� �� ������ �����, ������� ���� ���� ���, ����� ��������� ����� �� ���������� �� �� �������� ��� �����. ��� �� ������� �� ���� � ������� ������ �� �������� ��� � ������. ����� ��, ����, ����� �� �� �� �������, �� � ���! ���� �� ���, ������� ��� � �� ������� ���� �� ���, �� �� 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, 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 �� ������� �� ��� � �� ������, ���� � ���-�����������! ���� �� ������, �� ���� ������������� �������� � ���� �� �� �������� �� 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 �������! - �������� ����. � ������� ���� � ��� ��� � ���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 �� ������ � ���� ��������, � ����� ��������� �� ����� ������ �� ������� ������ ����. ��, ���� ���� ��������, �� �� �������� �����. . . �������, � ��� � �� ������. . . � �� �������� ���� �� �������, ����� � ���� ��������, ��� ������ �� �� ���� 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 ����� �� ������ ������ �����</w:t>
      </w:r>
      <w:r>
        <w:rPr/>
        <w:t>, ����� ��� ������� �������� � �� ������� � ������ ���������� �������� ��� �� 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����? - ������ � ���, ���� � ��� ���� ������� � ���������.-������� ���, �� �� ��� �� ��������. ��� ��� ���� ����� ������� �������� �� �� ����������. ������� ���, �� ��� 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 �� ������ �����. � ������ �� ������ ����? ��� ���� �� �� ���� �� ����� ������ � �� ������� ���� ����� � ���������, �� �� �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, �� �������� � ������ �� ������ �� �� ��������� ����� ���� ����������, ����� ������� � ��������. . . � ��� ���, ����� ������ �� �� ������ �� ������� ��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 � ����������� ����</w:t>
      </w:r>
      <w:r>
        <w:rPr/>
        <w:t>, ��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, ���������? ��, ���������, ����� ����� ��-����� � ��������� ���, ��������� �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������� ���� ����� ��������</w:t>
      </w:r>
      <w:r>
        <w:rPr/>
        <w:t>. ������ ����� �� ����� �� ��� ������ �� �� ������� ���� �� ��������� ���������� �����, �� �� ������������� ���� ����� �� ������� �� ���������� ��������. ��������, �� ���� ����� �� ���� ������, �� �� ������� ��������� �� ��� ��������, ����� �� �� ������ ��������� �� ������ �������. �� � ������, �� �� ��������� ��� ��� �����������, ��� ��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� �����, ������. �� ��� �������� �� ������ �� ����� ��������. . 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 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 ������ ������������ � ���� ���! �� �� ���������, ���� ���, ���� ��� �� �� ����� ���� �� ���, ���� �� ���� ��. ��� ������ �� ���� ������ �� �� ������� � ������� � �� �� ����� ��� ��� ���� � ��������. �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� ���� � ������ ��� ���� �������� 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 � �������� �� �� �������. ����� ��� ��� ����� �� �������� �� ������ ������� �������� ��������� �� ������ ��������. ������, ���������, ������ �� ����� �� �� ����� ���� �����, ������ � ���� ��, �� �� �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-����� ��������� �� ����������� ����� ������ ���������? - �������� �� ���, ��� ����� ������. - ��������, ����, ���� �� ���� ���������� �� �� ���������� �������! ��� ��, ��� ��� �� ����������. . . �� ����� ���� 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! - �������� ����, ���� ������� �����. - � ����� �� �� ���� �������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 ������� �� ���������</w:t>
      </w:r>
      <w:r>
        <w:rPr/>
        <w:t>, ������ ������ ������. ����� ������� ��������� �� �� ����� ���� �������� ���� ������������� ��� � ����� ���������� ����������� ������ � ���������� �� ��� ������� �����. . . �� ���� ����� �� ������ �������� � ��������� ���� �� �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���� ������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 ����� ������</w:t>
      </w:r>
      <w:r>
        <w:rPr/>
        <w:t>, ����� �� ������ �� �������� ����, ���� ��������� � �������. ���������� ������ ���� ���� ��������� �� ������� �������� ��������, �������� � ��������� ����. 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 ���������� �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 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 �����, ������ - ���� ������. ����� ���� ������ �� ������� ���� ���� ��� ������ ���� �� ������� �������, ���� 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 ����� �� ��� ������� ����� �����, �� �� 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</w:t>
      </w:r>
      <w:r>
        <w:rPr/>
        <w:t>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 �������� �� ����� �������</w:t>
      </w:r>
      <w:r>
        <w:rPr/>
        <w:t>, ��� ��-����� �� ��������. ���� �� ������� �� ���� ��������� ��� ����������� �������� ������. ����� ������ �������� ���� ������ � ���� ��� ������� ����� ���� �� ������ � ��������� ���, �������� �� �������� ��������. ��� ��-�����, �� ��������, �� �� ������� � �������. ����� ���������� ���� ������� � ����� ����������� �������. ����� �� �������� ��� ���� ����������� ������ � ���� � ������������ ����� �����. ����� ��������� ���� ������ � ������, ������� � ���������� � ������ �������. ��������� �� ���������� ����� ��� �������� ��� ������ �����������. ��� ���� ��� �������� �������� �����, ����� � ����� ��������, ������ �������. �������� ��������� .���� ��� ��������� ��� ����, ������������� �������� ������������ �� ����������. �� ����� ������������ � ������� ������ �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 ��� ��� ���������</w:t>
      </w:r>
      <w:r>
        <w:rPr/>
        <w:t>. �� �������� ����� �� �����, ������ �������� �� ������ ��� �������������� �� ������. . . � ���� ����� ���� ���, ����� ������ �� �������� � ����� ����, ����� ������� 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 ������, ���������! - ���� 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 �� ������� ���������� ���� ���� � ������ ���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�� ����� �� ���� ��������, ���� �������, �� ��� �����, ��� ������, �� ������� ������� ���� �� ��������� �� ����. . . �� ��� ���� �� ����, �� ��� ��� ��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�����. ��� ����, ����� �� ��������, �� ��� ���� ���� ����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��</w:t>
      </w:r>
      <w:r>
        <w:rPr/>
        <w:t>, �� ��������� ���� �����. ���� �������� ���������, ���� �������� � �������� �� ��������, ����� � �������� ���� ���������� � ������. �������� �� �� �������� � ���� ���������� ��� �� ������ ��� ������� �� ����������? ����� �� �� �� ������ �������� �� ���� ������� 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, ���������. 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 �� ����� �����</w:t>
      </w:r>
      <w:r>
        <w:rPr/>
        <w:t>, ������ � ������ � ������� ���. ������ ����� ������ ���� ���� ��. ��� ���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��� �������� �� �������� ��� �����, ������ ��� ������� � �����, ����� � �� ������ ����,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 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: ����� �� �� �������� - ��� ������ � ����������������� ���������, ���� �� ������ �� ������ ������������, ��������� �� ������ ���� 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 ������ �� ��������. . .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 ������������ ������ ����? ����� �� �� �� ����, ������ ����������� �� �� ������� �� ��� ���� �� ������������� ��������. . . �������, ������ ����� �� �� � ��������, ����� ���� ��� �� ���������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������� ������������, ��� ���� �����, �� ��� �� ��������� ������ ������! 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 �������! �� ����� ���������� ����� �� �� ������� �� �� ��������� ��������. �������, ���� ���� ������������� �� ������� �� ������ �������, �� ����� ���������� �� �������� ��� �������� � ����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-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 ������ ����, ���������. . . �� ����� ������, ����� �� �� ����, �� �� ����� �� ������� ������� �������� ������� ���� �� � ��� ������. ������� ��� �������������� �������, �� ����� �� ������ �������� �� ��� � �� �������� �� ������. ����������, ���� �� ����� ��� ���� �������: ��� ������� ����� �� �� ��������, �� ������ ������ �� �� �������� ����, ����� ��� ����� 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 ��� ������� ���������� �����, ������ ������� ����, 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 ��, ��������� - ���� ��� ������� - ������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. . ���� ������ �� ������. . . �� �� �� ���� ������� �� �����! - �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�� ����� ������ �� ��������, ����� ������ - ������� ��� ��������. - ���� �� ������ ���������, �� �������� ������� ���������� ��� ���, ������ ������ �� ���� ���� �� � ������ ����� �� ����� ��������. ������, �� ������� �� ��� ������ �� ����, ����� ����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��� �� ��� ����� ���� �� ��������� � ����� �� �����, ������� � ������ ����������� �����������, ���� ���� 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 ������ 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��������, �����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</w:t>
      </w:r>
      <w:r>
        <w:rPr/>
        <w:t>, ����� ��� ������� �� ���� �� ���� ��������, ������ ������ � ������ ���� ������ ��� ����, �� ����� ����������� ���� �� ������ ���������� �����������, ����� � ��� 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 ����</w:t>
      </w:r>
      <w:r>
        <w:rPr/>
        <w:t>, ������ ������� ������� ������, ���������� �� �������� 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! - ���� �����, ���� ���, �� �� �� �����, ����� �����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 ��� �� ���������� �� ������ �� �� ����� �� ���������� ��������� �� ��� ������</w:t>
      </w:r>
      <w:r>
        <w:rPr/>
        <w:t>, ����� � ������ � ����, �� ���������� �� ������� �� 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 ������� ���� �� ����</w:t>
      </w:r>
      <w:r>
        <w:rPr/>
        <w:t>, �� ��������� � �������, �� ������������� �,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����� ��� � ������ ��</w:t>
      </w:r>
      <w:r>
        <w:rPr/>
        <w:t>. �� ��� �� �����, ������ ������ �����,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���� ���� � ����� ���� -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��� �������� �� ���������</w:t>
      </w:r>
      <w:r>
        <w:rPr/>
        <w:t>, ���� �� ��������� ����� ������ ���� ���� �������� ����������, ����� ���� ����� 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 ����� �����. - ��� �� 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</w:t>
      </w:r>
      <w:r>
        <w:rPr/>
        <w:t>, ������ ����� ��� ��������� �����. �������� ������� �� ������� ������� ��������� ����� � ��������, ������� ������ �� ������, ������ �� ��� ��������� �� ���� ����� 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 ���� �� �������� ��, � ���� ����� ����������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���� �� �� � ���������� �������, ���� �� ������ �� ����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� ������ �� ���� ��������� ���� �� ��������� ������������, �� ����� ��������� �� ������ � 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 �� �� �� ������ ���� � ����� �� ������. . . �� ��� ������ �� ��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?. . . ����, ���� �� �������� � ���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 . . ������, ��������, �� �� �� �����������, �� �� �������, �� �� �� ����,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 ��� ����������!-��������� �������. - ������ ����� �� ����� �� �� � ������, ��� ��� 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 ����������� �� ������ ������� ��. . . ������ ��� ������� ����� ������ �� �� �� �������, ��� �� ������� ��� ����� �����, ��������� ��� ���, �������� ��������, ����� �� ������� �������������� �� �������� ��������� - ������ ������ � ���� ������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! ����� ���������! 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 ����������� ������! �����, ������, �� ���� ���� ���� ��� �������� �������������� �� �� �������� � ���� ��������� � ������, �� �� ������ ��� ����� ��������� �� �������� �� �������� ������, ������� �� ������ ����� � ����� ������. �� ���� ��� ������������, �� �������������� �� ��� �� ������ ���� ����� �� ������������� ���������� �� � ���� ��� ����� � ���� ����� ����� �������, ���������� ��� �������������� ���, ������ ��� ������� ����� �� ���������� ����� ������ ��, �� ������ ������-��� ������ �������, ������ �� ������ �� ����. ���� ���� ��� �������� �� ���, ���� ��� ����� ������ � ��� � ������� ��� ����� � ����������� �� ��������� ����������� �� �� ����� �� ���� ���. �� �� ����� �� ��� ��� �����, ��� ���� �� ��� ����� ������� ������� �� ������ �����������, ��� � ����� � ��� �� � �������� ������� �� �� 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-�����, 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! ��� ������ �� �������� ������� �����. �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� ���� �� ������� �� �� ��������, �� ������� ������ � �� �� ������� �� ������ ������� ����� � ������� �� - ���� 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 �������, �� ������, �� ��� ��� ���� ��������� �� ���������� ������� �����, �������� �� ���. �� ��� ���� ����� �� � ������ �����: ����� - ��� ����������� ��� ����� ������ �� ���� ������, ����� - ������ �� ������ �� ������ �������� � ���������� ����� � ���� ������ ������� ������, � ���������, �� ����� � ������ ��������� �� �� 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, �� �� ��������� �� ������ ��. ����� �, ��������� � ���� � ����, ��� �������� ��� ����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 ��</w:t>
      </w:r>
      <w:r>
        <w:rPr/>
        <w:t>. ���� �������� �� 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��� �����</w:t>
      </w:r>
      <w:r>
        <w:rPr/>
        <w:t>. ��� ��� ����, �� ����� � ��������� ����� � �� �������� �� ����������� � ���������� ��, ������ ��������� �� ���� �� �������� ����������� �����. �� ������, �� � 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 ��� �������? -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 ������! - ������ �������. - ��� ���� �� �� ���� ������� ����� �����, ������ ������ ���� ��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, �� ��� ����������� ����� ���� ������� ����. ����� ����, ��� � ���������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 ������� ���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 �� ���� �� ������ ���� -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� ����� ����� 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�! - ������ ������� �������. - ����� ������ 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 ����. �� ������ �������, �� ������� ������� � �� �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 �����������</w:t>
      </w:r>
      <w:r>
        <w:rPr/>
        <w:t>, �� �� ������� �������� �� � �����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�� �� ����� ��-������. . .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 ������ � ����, �� ����� �� ������ ����� �������� �� ��������, ��������� �� ������� �������. ���� ������� ���� ��������� ������, ������ ������. ���� �� �������������� �� �������� � �������� ���� �� �� ���� ����������. ��������� �������� ��� ����������� �� ��������������, ����������� � �������, ������ � ��������, ����, ����� �����, �� ����� �������� ������ ���������������� �� ���� ����� �����. . . ������ ���� �������� �� �� ���, ���������� � ������ ����, ����� ������� �� ���������� �� ���� ��� ���� ������ � �� � ���-����� ������� ����. . . ��� ���� ���� ���� �� ��������� �� ���-����� � ������, ����� ��� ���������� ����������� �� ��������������� ������� 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 �������� ���� �� ������</w:t>
      </w:r>
      <w:r>
        <w:rPr/>
        <w:t>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�� ������� ��� ���� � �� �����������</w:t>
      </w:r>
      <w:r>
        <w:rPr/>
        <w:t>. ����� �� ���������� ������ �� ��� ��������� �� ������. . . ��� ��������, ��� ������ �� �� �������, �� ������ ��� ������� ������ �� 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</w:t>
      </w:r>
      <w:r>
        <w:rPr/>
        <w:t>, ������� �������� ���� ������ �������. ��������, �� ������� �� ���� �� � ���� ��, � ���� ����� �� �������� �����, �� ����� ����� �� �����, �� ������� ������ �������. ���� ���� �� ������������ �� ���� �� � �������� 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�� ������ ������� � ��� ���� ���� � �������� �� ���� ����, �� ������� �� 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����� ��� ���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�� �� ���������. ���� �� ���� ������ ����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 �������! ��� ��� ���������� ������� � ����� ����� �� ������ ���������. ���� ���� ��������� ��� �������. ��������� ��� �������, ��� ��� �������� � ��������� ���������� �� ���� ����, ����� ������� ������������ ��, 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 � �������� ����! - �������� �� � � ������������, �� �������� ���. - ������ �� ��� ������ ���� �� ���� ������ ������! ������ �� ��� ���� �� �������� ���������, ����� ����-�� ����������. . . ���� ���� �� � �������� ����! �������� �� �� ���� ���������� 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 ��������� ��� ��-����� ������ ����, � 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-�������� ��� ������ � �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�����, ��������� ��� ������� - ���� �������� �����. -������ �� �� ������ 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� �� ��������� ������ � �������� �� ���������</w:t>
      </w:r>
      <w:r>
        <w:rPr/>
        <w:t>, ��� ������� �������� ����, ������ �� ����: ������� ��������������, ����� ���������� ������� � ��� ������� �� ������� �� �������. ����� ������� ��� � �� ����� ������� � ��������� �� ����������� ��, ���� � �� �������� �� ������ ��� ��� � �� ����� ����� �� ������� 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� �� ��������, ���� ��� �� ��� ����� ������ �������, � �� �������� �� �� ���� ������ ����� - ������ �����. -���� ���� ��� ����� �� ��������� ����� ��� 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 ������, �� ���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! ��� �� �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 ������� ������</w:t>
      </w:r>
      <w:r>
        <w:rPr/>
        <w:t>. �������� �� ��� �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� � ���� ������ ��������� ��� �����! - ���� ��� � ���� � ������� ����. - �������, �� �� �� ������ �� ������ ����� � �������. . . ������ ������� ������ � �� �������� � ���� �� ���������� �������,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��� ��� ���� ������������ ������� ������</w:t>
      </w:r>
      <w:r>
        <w:rPr/>
        <w:t>, ����� ���� ���������� �� ������ �� ������ �. ����� � �������� ����������������� �� ������. �����, ���������, ���� ������ ���� ��� �� ������, ������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������� ��</w:t>
      </w:r>
      <w:r>
        <w:rPr/>
        <w:t>, ����� ������� ������ ������� ������� �� 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��� �� ���� ��������� �� ������ � ���������. ��� ����, ����� �� ������ ���������� ����������� ��� ��, ����� � 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 �� ���� �� �������� ���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���! �� ����! ������! ������! ����� �� ��� ������ �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 �� �� ������� ����� ��-������� �� ���! � �����, ������ ������� ������, ��� �� �� ���� ���������, �� ��� �� ������ �� �� ������� ����� � ��� �� ������, ���� 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 ������ ��������� ����� �� ���� ����</w:t>
      </w:r>
      <w:r>
        <w:rPr/>
        <w:t>. �������� �� ������������ �� ���� �� ������� ������ �� ������������ � �� ����� ����, � �� ������ �� ������, �������� 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 �� ����! �� �� ��������� �� ����! ��� �� ������� ���������, �������� ��,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 ���� �� �� ������. �������� ���� ��������� ����� ���� - ������� ����������� ��� ������. - ���� ������� ������� ������, ���� 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�</w:t>
      </w:r>
      <w:r>
        <w:rPr/>
        <w:t>, ��� ������ ���� ������, ������ ��������� ���� �������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 ������� �� ����</w:t>
      </w:r>
      <w:r>
        <w:rPr/>
        <w:t>. �����, ������� � ��� �������� ��� ��-�������� ���. ���������, �������� ������ � ��� �� ������� ���-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 ������ �� ������� ���� �� ���� � ���� �� ���������� 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 �� ��� ��� � ������� �� �������� ���� �� ������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, ��! - ��������� ��������� ����������� ����. - �� ��� �� �� �������� ���� �� ���������� ���������, � ���� � �� ������ ����� ����. ���� ���� ��������, �� �������� ��� ������� �� � �������� � ���������� ���� � 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� ������ �����, �������� ������. ������ ���� �� ���� � �� ���, ����� ���, ������� ���� ���� ��������. ����� ����, ��� ��� �� ������� ����� ���������� � ������ ��� ��������� ��� ����� � ���� �, ����� ����� ��� ������ �� ��� ����. ��� ���� ��� ��������� �� ������� ��� ������� �� ��������� �������� �� ��������. ���������� �� � �� �������� ������� ���������, ������ ������ ����� ������� �� � ������� �� �������, �� ��� ���� �� ������ ��������� ��������. �� ��������� �� �������� � �������, �� ������ ��������� ������� �������, ����� ����� ����. ������� �� ��������, ������ ��� ���, ��-����� � �� �� ������, ��������� �� �� ����������, �� �������� ����� ���, ������� �� ������. �������, �������� ������, ������ �� ������ ��������� �� ���� ����������, ������ � ��� ���� ��� �� ��� ���������� ������ ��������, �� �� ��� ���, ����� �� ����� ������ ������. �����, ����� ����������, �� ������ ������� ����. ��� ����� ����,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 ��������, ����� �����, �� ���� � ���� - ���� ���. - �� �����. . . ���� �� ����� ����� �� ���� �� �� 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 �� ��������! �� �� �������, �� ��� ����� ���� �� ���� ���� �������. ���� ����, �������� ����� ����������. ��������������, �� � ������ �� ���� �� ������, �� �������� ������ ���������, ������ � ������� �� ������ ����� � ��������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! - ������� ���� ���� ���. ���� ���� ����� ��� �� ������� �����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 ����� �������������� ������</w:t>
      </w:r>
      <w:r>
        <w:rPr/>
        <w:t>. �� ������ ���� ��������������� �������, �� ����� �����, ������ ��� �� ����������� ������, ����� ����� ��������, ����� �� ��� ��������; �� ��� ������ � ��� � �������� ���� ��, ������ ����� ������ �� ������������ ������; �� ������� ���� ����� �� ��������, ���� ����� �������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� ���������</w:t>
      </w:r>
      <w:r>
        <w:rPr/>
        <w:t>. ����� ����� ���������� �������������, ��� ��������� ������� � ������ �������, �� � ��� �� �������� ���������� ��������� � ��������� ��������� ���� ���� ����,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� ��� ������ ������� �������������� ��, �������� ��� �������!-���� ����������� ��� ������. - �� �� �������� �� ���. ��� ������ �������� �� ������, ��� �� ����� ����� 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 ������ �������,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 ����� ��������. ��� �� ��� ��������� ��� �� ����������. ���� �� �� ������� � 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. . ���� � ������! ��� ��� ���� ����� ���������! - ������ ������� � ������� ����. - ��� ������ �� �� ������� �� ����� �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����, �� �� ����� �� ���� ��� ���� ��-����� ��� ���! ��� ��� ��������� �� ��������� �� ������ �� ����� ����. ������������ �� ��� � �� ����� ������� ��� ���������, ������ ������ �� ���, ������ � ����. . . �� ���, �������� ��� �������, ��� �� �������� �������� �����, ����� ���� �� ��� ����� ������ �� �������� ��� ������ ������. ��, ����� �� ������ �� ���������������, �� ������� �� �����, ���� ��������, ������ �� ����������, ����� � �� ����� �� ��������, ������ ��� ��������� ������� ����������� ������� �� ���� ��� ����� ��� ��� ����� � ����� ������, 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���� �� ���������������! - �������� ������� �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, � ������ ������. ��� ����, �� ������ �� ������, �� �� ���� ��������������, �������� ��� �������. . . �� ���� ������ ������ ������ �� �������������. ������� �� ���� �����, �� �� ����� ����, ����� ��� ������� �� �������: ����������, ��������� ����������������� �� �������� ������, � ��� ��������� �� �������� �� � ������� ����������, ��������� �������, �������� ������� �� ������, ����� � ��� ������. ���� ������ � ��������� �� ��� ������� �� �����. ������ ����������� ������� ��������� �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-������ �������. -�� ��� ��� �� ������� ���������, �� �� �� ��� ���������. . . �� �� ������. . .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, ����� ���! -������� ��� ������ ��������������. - �� ������� �� �� ���� ���� ��������, ��� ���� ����� �� ����. �� �� ��� ��� ��� ������� ��������, ������ ��� ������, ������� ���� ������� �� ����� �� ���������� ������. ���� �� ����� �� �� ������� �� �� ����������� �� ���������, ���� � ������. ���, �����, �����������, ������� �������� ���� �������������.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 ����� 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 ��������� ����, ����� �������� ������������, � ��������� �� �������� ������ � ���.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- �������� 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- �������� �� �� ���, �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 ������ �������� �� �� �����</w:t>
      </w:r>
      <w:r>
        <w:rPr/>
        <w:t>. . 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 ������ ��������, �� ���� ��������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! ���� �� 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 �������</w:t>
      </w:r>
      <w:r>
        <w:rPr/>
        <w:t>, �� ������� 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� �� ���� �� ����� ��� ����� �� �� �������. . . ���� ���������� ���� � ��������, �� ��� �� ���� �� ��� ������ �� � ����� ����������. �� ��� ������, ���� ��, �� �� ������� �� �� ����, ���� �� ����� ������ �� ������� ������� ��. �� �� ����� ���� �� ������� ��� ����� ����� � �������� ��. ��������, �� ���� ������������� �������� ���� �� ���� ������������, ������ �������. ���� ��, �� ��� ��� �� �� ������ 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 ��� ����� ������, �������� ������, ����� � ��������� �� �� �� �� �� �������, ��� ��� �� ����� ���, ���� �� ������, �� �� �� ����� ���������! - ���� ���, ���� ������ ���������� ������ ��� �������, ����� � ���, ����� 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</w:t>
      </w:r>
      <w:r>
        <w:rPr/>
        <w:t>, ����� �������� �����, ��� ������ ����� ���� � ���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 ����, ���������? - ������ ���, ���� ������ ���������� ������ ��� ����������� ����, ���������� � ����� ��������. - ������ �� ������ ���� ��� ����� ������� �� ���� ����, ����� �� �������� ���� ����������. ��, ���� �� ������� �� �����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! - ������� � � ������� ����. -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 ���, ���������. 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! ���� �� ������, �� ��� ���� ������ ���, �� ����� 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 ����, ����! ������ � ������ ���� � ��-����� � �� �� �������. �� ��� �� �� ������� ������� ����� �����������, ���� ������� ����� ������. �� ���� ������ ����� ���� �������� �������, ����� ���� ������� ���������� 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���� ����������� 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 ����������� �� �� �������� �� ������� ������ �������</w:t>
      </w:r>
      <w:r>
        <w:rPr/>
        <w:t>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 ����?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�� �� ��������, ���������. . . ��, ����� ��, ��������� � �������� ������ ������� � �� ��������� ����, ����� ����� �� �����. ������ �� ��� ���� ��� �� ������� � ���� ��������, �� �� ���� ���� ��� ����� ���� ����������. ���� ��, ���� �� �� ����������. �� ���� ����� �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 �� �� �� ����� 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� �� ������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������� �� ���� ��������� ��������, ��������� �� �� ������ ��� ������� 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����� �� ���������</w:t>
      </w:r>
      <w:r>
        <w:rPr/>
        <w:t>. ������� � ���������. ������������ �������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������� ��� �����, ����, ����� ����� �� ����� �� �� ������� �� ���-�����! - ���� ���� ��� ������. - ��� �������� ��� ������� ��-����� �� � ������ �� ���������� �� � ������ ���� � 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���� 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� �� 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 ���������� �� �� �������. . . ��� ����� ������, ���� �� ����� �� ��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����� �������, �� ��� ������ �� �� �� ������� �� ������ ���� �����! - ��������� ����. - ������ �����, ������ �������� ��� ������� � �������� ��� �� �� ���������� �� ���������� ������� �� �������������. ������� �� � ���������, �� ��� �� �� ���������������, ���� ������ ��� �������� �����������, �������� �� ���� ��� ��� ���������. � � �� ��� �� ��������� � ������� ������ �� �� ������������ ������� �� �����������. ��� ���� ������� ������ � �����������, �� ������� �� ���������� ��������� ����� �� ������������,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�������. ��, ���, �� �������� �� ������� � ���� �� �� ���� ����������� ������ ����. �����, �� � ���������� �� ��� ������� � ����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 �������� ��������, 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 ������ ���� �������� � ���������� 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. . ��� ��, ������ �� ���� ��, ���� ����� �� �� ��� ����� ����� ��� ������� �� ������� ��������� �� ����� � ���������� �������. ��� ������ � ���� � ��� ����� ��� ������ � �������� ������� �� ������, �������. ���� ��������� ���� ���� ���� �����, ���� ���� ���������� ������. ��� �� �� ����� � �� � �� ������ �� ������� �������. ������ ������� �� ������ ������� �� ����������� �� �������� �����, �����, ���� ���� ���������� � ������� ��. �� �� �������� ���� �� ������ ����������� ���� ����� ��������� � ���� ��� ���� �� ������� �����, ������� ���� �� �� ���� ���� ��������, ���� ����� ���������� � �����������. �� ���� ����� �� �� ������ �����. ��� �� ����� �� ������� ����������, ���� ����� ��� ������� �� ���������, ���� �������� � ���������������, � ����� �� ������� � ����� ������������ � ��������������. � ���� ���� �������� ���������, ���� ���� �� �� ����� �� ������. ������ ����� �� ������ ���, ��� �� ������� ������ ��������. ����������� �� ���������� ���� ���������� ����� ���������, ���������� �� �� ���� ��� � ����� �� ��� �� ������ ������������������, ������� � ��������� ������, ������� ������������ �� ���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 � ���������� ����</w:t>
      </w:r>
      <w:r>
        <w:rPr/>
        <w:t>, � � ������ ����� � ���������� ����� � ���� ��. ����� �� �������� � ��� ������� ������� �� ������� �� � �������� � ����������. ����� �� ����� ��������� ����� ���� �� ���� �� �������������, ��������� �� ������� ������. ���� ����, ������ ������ ����, ����� ���� ������� ��� ������� ���������������, �� �������� � ������������ ������� �� ������� � ����� �������������. ���� �� ������� �������, ���� ����� ���� �� ������ ������� ����, � ���� � ��� ���� ��, ��� � ��������, ����� �� �������� 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 �� ���� �������� </w:t>
      </w:r>
      <w:r>
        <w:rPr/>
        <w:t>- ���������� �������, ���� ��������� �� �������� �� ������������ ���������, ����� ������� ����������� �� ������ �� ���������������. ����� �� ����� ��� ����� �������. �������� �� � ���� ��. ��� �� ������� ����, �� �� ���� �� �� ������ � �� ����� ������� ������. ���� ������ ����� � �������, �� �� ������� �� ���� ���� ���� ������ ��������, � � ������ ����� � �� �� ���� �� ������ ����� ��������� �������� ������, ������������ �� ���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 �� ���� �� ������ ������������� � �� ����� ���</w:t>
      </w:r>
      <w:r>
        <w:rPr/>
        <w:t>-��������� �� �����������. �� ���� ������ �������, �� � ������ �����, ��������� ��� ������� �������� � ������ �� ���� �� ������. �� �� ���� ������������������, ������ ���� �� ��������� ����������� �� ���������� ������, ���� �� ��������� �� ������, �� ��������� �� ������ �� ���� ����� ���. ������ �� �� �� ����� ������ ������ � ����� ��� � ����������, ������� ����� ��� �������� ���� ����. ��� ������ ��-����� ���� �� ������ � ����� ����, 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�� �� ��� ������ � ������� ����� ��</w:t>
      </w:r>
      <w:r>
        <w:rPr/>
        <w:t>. ��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��������� ���� ���� ���� ������������, �� ���� � ������ � � ����� �������,�� � � ���������� ����������. �� ������ �������� ���� ������ � ��� �������� ����, ���� �� � �� �������������. �� ���� �� ���� ���� � ������������� ����� ����� ���������������� ���������������, ���������� ��� ���������. ������ ������� �� ������� ��������. �� ����������� �� ������ ������ �� ����������� � ����������. ���, ����� ��� ������ �� �������� ���� ���� ��������� �� ����: ������������ �� ���� ��������� ������� ���� ���� �� ������. ��� �� ����������� �� ������, ����� ������� ��� �������� �������. ���� ���, �����, �� ����� �� ����� ������������ �� ������� � ��� �� ������. � ������ ����� ������� � ���������� � �������������. ���� ���, �����, � �������, ����� �� ���������, 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� �� ��������! ������, �� ��� ������ �� ������! ����� ��� ��� ��� ��������� �� ������, ����� 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! �� �������� ��� �� ���������� ���� ��� ����� - �������� �������. ��� � ��������, ������ ������ �� ��������� � ������� ����� ������ �� ���������������. ������ ���, �� �� ������� ����� � ����� �� �������, �� �� ������ � ������ ��������������� ���� �� �����������. ��� ��� ��� ������� ������� �� ������ �����������, �� �� ������, �� ������ ����� ������ �� ��������������� ����� �� ������ ����� 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! - �������� ����, ���� �� ������� ������ ����� � ������� ����� ��� 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 ���, ���������? - ������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 ��� ���� ������� ���� ���</w:t>
      </w:r>
      <w:r>
        <w:rPr/>
        <w:t>, ����� ������������� � �� ������� �������, ���� ������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! - ���� � � �������� ����. - ���� ����� ��������, ���� ��������� �����������, ���� �������� ����������. . . ��. . 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 ��</w:t>
      </w:r>
      <w:r>
        <w:rPr/>
        <w:t>. ������� ����� ������������ �������� � ������� ��,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�������!?. . . ��� �� ���������� �� �������� 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 � � �������� � ���������� ����</w:t>
      </w:r>
      <w:r>
        <w:rPr/>
        <w:t>. ���� ���� �� ������ ���� �� ����� ������� ����� �� ���� � �� ���������� �� � �������. � �����, ����� �� �� ������ 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, � ��� ������� ��� �� ����������� �� ������� ��� � ������� ������, ���� �������� ��� �������� � ������ ����������. �� ������� ������ ������ ��� ������. ��� ������� ������ �, �� ���� ������ ���� � ������� ��, ��������� � ������, 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</w:t>
      </w:r>
      <w:r>
        <w:rPr/>
        <w:t>, �������� ���� �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� �� ������ �� 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� �� ���� ������, ���������. ����, �� �������� ����������. ������������ ����, ����� �� �������� �� ����� � �� �� ��������. . . ��� �� ����, �� 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- ������� ���� ��� �� �� ��������. - ������ � ��, �� ��� �� ������, ������� ��������� �������� ��. . . �� ���������, �� ���� �� �� ����, ��� ��� �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 �������������. ����������� �������� ��� ��! ������ ��� ��, ������ �� �� �� ������� ����������, ����� �� �����. �� ��� ���� ��� ������� �� ����� ����� � �������������� ����������, ����� �� ��� ������� �� ������ ������ � �����������. . . �����, ��� ��� �������� �� �� ��������,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���</w:t>
      </w:r>
      <w:r>
        <w:rPr/>
        <w:t>. � ����������� �� ������������ ����� �� �������� ������� � ���������� ���,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�� �� �� ����� �����, ������ ��������, �� �����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� �������� �� ��! - �������� ����� �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����� �� ���������</w:t>
      </w:r>
      <w:r>
        <w:rPr/>
        <w:t>. � �� ������� �� ������, � ����� ����� � �� ������� �� ���, ����� ������� �� �������� �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��,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��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- ���� ��� ������. - � �� ���������, �� ������ �� ������ �� �� ������, �������� ������, ����� ���� �� �� 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 ����� ������ � �� �� �������  ����� �� ���� ������������</w:t>
      </w:r>
      <w:r>
        <w:rPr/>
        <w:t>. ������� ����, ������ ����� �� 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�� �� ���������</w:t>
      </w:r>
      <w:r>
        <w:rPr/>
        <w:t>, ���� ������ 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</w:t>
      </w:r>
      <w:r>
        <w:rPr/>
        <w:t>, ����� ��� �������� �� ������ ����, ���� ���� ������� ����� ����� 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��? ��� �� ��������� �����������. ���� ������� �������� ������. 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 ��� �� ����� 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, ������ ������ �� 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 ��� ������ ����</w:t>
      </w:r>
      <w:r>
        <w:rPr/>
        <w:t>, ������ ������ �� ������� ����������� �� ������� ����, ��������� � � ����� ����� � ��������. �� ������ ������ �� ������� � � �� ���������� � ���� ��������� ����������� ������� ���� ���������, ����� ��� ������ �� �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����� �� ������ ��� �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, �� ������ - ������� �� �� ������ ���� - ������ ��� �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 � ��������� 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 ������� ���� ��� ���� �������� ������, �� �� ���� ������� ��� ����� �� �� �������. ������ �� ��������, ���� ������ ������ ������� ����� ����, � � ���� ����� ���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 �� ������! - ������� ���, ��� ����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, �� �� ������, �� ��� �� ����� ����� ������ � ��, ������ ������� � �� ����� ������, �� ��� ������ ������ �� �� �� ���������� �� �������� �. �������, �� �����������, �� �� ������� ����� ����� ���, ��� ���� ��� ������ ��� ��������� �� �� ����� ���������. � ����, ���, ����� ����� �� �� �������� �� ���� ������. � �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, ���� �� ������� ������ � ���� ������. ���������� ����� ����� ������� � ��� ��������. ���� �� �� � ������������� � �� ���� �������. � �� ����� �� �������, �� �� ��������� ����� ��������� �� �����. �� ������� � ������������ �� ������� � ����� �������� �������, ���� ���� ������� ���, ����� ����������� ���������� ����� � ������, �� ��� ����� �� ������� ����������. ������� �� � �� ������� ����������, ����� ���� ��� �������. . . ������ � �������� ��� �������, �� ����� ������������� ���������� �� ��� �� ������ ���� �� �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 �������,. . . �� ����������� ���� ������. ���� ��� ������ �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 �������� � �����������</w:t>
      </w:r>
      <w:r>
        <w:rPr/>
        <w:t>. ���� �� �� �������� ����� �����, ������ �� �� ������� ���������� �� �� �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 ������, ��� ����, �� �� ���������� �����-���� �� ������� ������ ��� ����, ������ ����� �� ���� ������� ������. - �����, ����� ������ � ���� �� � � ���, ��� �� �� �������� � �� �� 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 ���������� ���� �� ��� �� ������ ����� ��������� ��� ��� ������ ������� ��� ������ � ������ �������</w:t>
      </w:r>
      <w:r>
        <w:rPr/>
        <w:t>, ����������� � ����� ��������, � �������� �� � ����� ���������� ������. ���� �� ������� ������������. ������� �� � ���-��� ����, �������� �� ����� ��� �������. . . ��� ��� ���� � ���������� � �������� ���� ����� ��������������� ����, �������� � �����. � � ���� ������ ����� ���������� �������. ������� �, ���� �������� ����, ������ �� ������ ����� ������ �, �� ����� ��� ��� ����� ����� �� ������ �������. �� ���� ���� ���� ���� ����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, ������� ���� �������� ����� �� ��� �� � �� ��������� �� �����, �� ������� 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? - ���� ��� ����. - � � ���� �� ���-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�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 �, ���������� ������, ������� ��������������� ��������� � ����. ���� �� �� ��� ������� � ��� ��������, ����� ������� ���� �� ����������� �� ������� � ��������� ������, ����� ����� ���� ��� ������. ����� ����, � ����� �������, ��� ������ �� ������ ����� ����������, ���� � ������, ���� ���������� ����������. ���� ���� ���� ����� ������ �� ��� ������ �� ����� �������� �� �������. ���� ��� ��� ����� �������� �� ������� ������ � ���� ��, � ���� ���� �������. � �� �������� ���, ������ �� ������� �� ����, ����� �� ����� �� �� ������ ������������ ������. ������ �������� � �� ���������, ��������� � �� ����� ����� ����� � ����, ����� �� �����, � ����� ��-������������. ������� ��, ��� ������ ������� ��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! - ���� ���� � ������� ���������� � ����������, ���� ������ ������ ����� ��� ������, ���� �� ���� ����������, �������, �������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 ������ � �� ����</w:t>
      </w:r>
      <w:r>
        <w:rPr/>
        <w:t>, ���� ���� ���-����������� ���� � ���-��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</w:t>
      </w:r>
      <w:r>
        <w:rPr/>
        <w:t>, ��� ��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������� ����, ���� ����. �������, ���� �� �����. �� ���� �� ���� ������ �� ���� ��. ������ ��������� ��������� ��, �� � ���� ���� ���� �� ������. ��� ������ ������ �� �������� �� � �� �������� �� ���-������ ����������������. ������ ������� �������� ���������. ��� ���� ���� ������� �� � ������� ������ ���� ������ �� ���������� �� ���� ���� ��������, ����� �� ���� ����������� ��� ������������� ��. �������� ��� ����������� ������ ������� �� ��������, ��� ������ ��� ������� ���������. ��, ����� ����� � ���! �� ������ ���� ��� � �������� ��������. ���-������� ������, ���-������������ ��������� �� �� ���������, ��� ���� �� ����� �� ����������. ���� �, �� �� �������� �� �������� ����������, �� ��������, ��������� �� �� ������� ��, �� ����� ��, �� ���� ������ ��������, 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 ���� �������, ���� ���� ������ ������. �������� ������� 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. � ���� ����������� ������ ��� ����������� ������. ����� �� ������� �� ����, ���������, ���� � �� ���, ����� ������, ������ ��� ������, ����� �� ����� ���� �� ������ ���� ������ � ���, ��������� �� �� ����, �� �� ��� �� �� �������� 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 �� �� �������� �� ���. ��� � �� ����� ����� �� ������ ����������, ����� ��� ���� -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 ������� ����� - ������� ��� ���� � �� ��� ��������� ������� ������ �� ������� ��. - ��� ���� 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�� ��� �������, �� ���� ��� ���,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 �� ������ �� ���</w:t>
      </w:r>
      <w:r>
        <w:rPr/>
        <w:t>. � ������ ����� ������� �� ������ ��� ���� ���� ���, ����� �� �� ����� ��� ���� �� ���������. ��������� �� ��� ���� � ���� ��� �� ������� ����������� �� ��������. ��������� ��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 ���� ���. . . �� ��� ��� ���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��� �� �� �������. . . ��� �� �� �� ����������� �� ������ ��,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!. . . ����, ���� 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��� ��� �� ������ �� ���, ��������� - ���� ����, ���������� �� �������� �� ���������. - �� ���� ����� ��� ���������, �� �� �� �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, �� �� ������ ���� ���, ����, ���������? ������ ��, ������ ���� �� ���� � �� ���� ��! ���� �, �� �� ��� ������ ��� ������� �� ��� �� ������ � �� ��� �� ��� �� ������� �� ����� ��������, ����� �� ����, ������ ������ ���. . . ��, ��������, ���������, ������, �� ��������� ���������� ��. ��� ����, ������ �� �� ����� �� �� ������, �� ������,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 ��������� �������� �� ������ ���, ��� ���� - ������ �� ����. - ������� 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 �� ����������. ��� �� ����� �� ���������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 ���� �� ������� ���� ���� �����. � ����� ������, �� �� �� �����, ���� ���� 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 ��� ������ ������ 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 ��������� �� ��� ������, ����. �� ������ ������� �� ��������� 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 ������� � �� ������� �� ���������� �����</w:t>
      </w:r>
      <w:r>
        <w:rPr/>
        <w:t>, � ���� ��� ��������� ��������. ��� ������ �� ������� ��� ����� ���� ������, ���� �� ��������� ���� ������. ���� �������� ����� ������ � �������� �� ������� �������� �� ���������� ������, ����� ����, �������� � ������ � ����,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 �� �����, �� ������ �����, ����� �������� ����� �� ������ ��������, ��� ���� �� �� ��������� ���� ���������� ������ ���� ���. - ��� ����, ��� ���������������� ���� ������� �����������. �� ��� ��-������, 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�� ��� ����</w:t>
      </w:r>
      <w:r>
        <w:rPr/>
        <w:t>. ������ ���� ������ ���������� �������, ����� ������ ��� ��, ��� ���� ���� �� ����� �������� ��������, � ���� ������ ����, 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�, ��� �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 ���</w:t>
      </w:r>
      <w:r>
        <w:rPr/>
        <w:t>. �������� � ����� �����, � ������� ���� ���� ��� ������� �� ���� �����, ����� 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 ���������� �� ��, ���� �� ���� 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 �� �� ���������</w:t>
      </w:r>
      <w:r>
        <w:rPr/>
        <w:t>. � ��� ������ ��������� ��� ������� � ���� � ����, ���� �� ����� ��� ��, ������ ������� �, ��������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 �� ��������! �� �� ������� �� ����� ��������, ����? -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 �� ���������!. . 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- ������� ������ ��� - ��������� �������� 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 �� � �����������. . . � �� ��� �������, �� ��� ������ �� 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, ���������, ���� �������, �������� ���������. - ���, ����� ��� ��� �������,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</w:t>
      </w:r>
      <w:r>
        <w:rPr/>
        <w:t>, ���� ��� ��������� �� ����� ������ ������ ��� ����, ������� �� �� �������� �� ���� � �������� ������� 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�, ������ �� �������� � ����������� ��. ����� ��� �� ���� ����� �������. �����, ������ �� ��������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 �� �������� ��� ����</w:t>
      </w:r>
      <w:r>
        <w:rPr/>
        <w:t>, ���� �� ���������� ������. ��������� ������ �������� �� ��������� �����, �������� �� ������ �� ����������� �, �� ���� ��� �� ������ �, �� ����� �,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?-�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-  �������� ����� ����. - ��� �� ���, ������ ���� �����, ���� �������� ��������, ������� ��������, ���� �� ����� �� ����� ���, ������ �� ���� ������� ������� ��� �������, �� ���� �� ����� �� �� ��� � ������������ �� ��������� �� �� ����� �������� ��������! � �� ������ ���� � ������� ����������� �� ��������! ��, ����� � ����� �� ������ �� ������!. . . ��� ��� �� ����� ������� �� ������ �� �����, ������ � ����� ���������� ���� ����, ������ �� ���� ���. �� ���� ������, ��������, �� ����� ��� �� 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, �� ���� �� ����. �� ���� ������ �� �� �������, �� ��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 ���� �� ���, ����! ��, ���, ��� ������ � �����������! ���� ���, ��� ����� ������ �������� �� �� ������ �� �� ������, �� �������, �� ��� �� ������ ���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 �����, ��� ������, �� � ������ ������ ��� ������ �� ���������� ������ �� ���� ������������� ��������, ������ �� � �������� �� ����� �������� �������������� ��� ���? �� �� ������������ ������� �����, ��� ��. � �����, ������ ��, �� �� �� ��������, ��� ���� �������, �� ���� ��� ����� �� ������ �����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, ����? - ������ ����, ���� �������� ����������� �� ��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 ���� � ���-�������� �� �������! - ������� ������ ����. - ������ ����,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 ����� ���� ��-����� �� ������� � �� ����. ����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 ��������! - ��������� ��������� ���. - � ������ ��� ������� ���, ���� �� �� ����� ����, ����� ���� �� �� �� ������� �������: ��� ������ �� �� ����� ��������� � ��� 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!. . . ������ �� ��� 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 ��������, �� ��� �� ����� �������. ������ 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 � ����� ������� ����, �� �� ����� ���� �� �� �������! ����� � �� �� ������ ����������� ����� ����, ���� �� � ��������. �� ����� ������ ����, ��� ��� �� �� ������ �� �������� �� ����. � ����� ��, �� �����, �� ���� ����, �� ��� ��� ������������� �� ������� ������ �� ������!-������ �, ��������� �� �������� ������, ����� ����������� 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 �� ������� � ����� ���������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, ����! �����������, �� ������ �� �� �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� ������� ������ ���, �� ���� ������ �� �� �������! ���, ��, ������ ��, ��������, ���� ���� ������ ��� �������, �����, ����� �������, ���� ��� �� ������ ���� ����������� ��� ���, ���� �� ���� �� �������� � ��������, ��� �� ����? ����� �� � ����, ������ ���� �� ����, �� � ������ �� �� ���� ���������� �������� � �� �� ��������� ����������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������ ������, �� ��� ������� �� �������� �����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 � ���� ��</w:t>
      </w:r>
      <w:r>
        <w:rPr/>
        <w:t>, ���������� �� ����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! - ���� ���. - ��������, � ������ �����, ����� ��������� � ��� ������ ��� 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! � ��� ������ ��� ������, ��. 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 � ���� ��� ������! 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</w:t>
      </w:r>
      <w:r>
        <w:rPr/>
        <w:t>, ������ � �������� ��� ������ ���� ���������� � �� �������� ���� �� ��� �, ������ �� ���� ��� �� ������, ��������� �� �����,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 �� �������� ��� ������ �� ������ �� ����������� ��, �� �������. ��� ������, ����� ����� ������������ �� �����, �� �� � ��������, ������� ����. �� ��� � ������� �� �� ���� ��������, ��������, � � ������ ����� ������� ���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��� ����, ���������? -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. �������, ��������� ������, ����� �� ���� ���,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��, ��� ����� ���� ����� �����. ��������� �������, ��� ������� ���� �� �� ������, 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!. . . �� �� ������� � ���� �� �� �� �������� ��� 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� ������ ���� � �������� ������ �����������, ����?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 ���� �� 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, �� ���� ������� � �������, �� ���� ��� �������� �� ������ �� �� ������� � ������, �� �� ������� � ���� ��� �� ��������� �� ��� �����. �� � �� ����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, �� ������� ����! ��������, �� ����� �� �� ����� �� �� �� ������� � �� ���� ������ ���� ����, ������ � �����! -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 ���� ����������, ���� �� ���������!. . . ���� ����, ������ 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! - �������� ����, ����������, ��� �� ���� �� �� ��������, ������ �� ����������, �� �� �� ���� ����������, ����� �������� ���. - � �� � �������� ������, ������� ��. ������� � � ��������� ������� ��� �� ������� � �������� �� ���� ��, ��� ������� � �� � ��������. ����� ������ ���� ������� ����� �� ������ ����� ��-���������� ��� 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, ���� ����,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 ��� �� �� ������� � ���� ����������</w:t>
      </w:r>
      <w:r>
        <w:rPr/>
        <w:t>, ������ ����� ������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� �� �� ������ �����������,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, ����� ����������� ���� �� ������� 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 � ���� �� �������� �� ����������� �� ������ �� ���������������. . . �� ������ ������� ������ ��������, �� �� � ������� �� �� ������������. . . ���� ���� ������, �� �� �� ����������, ������ ����� ���� �� ������� 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. . . �� ������� �������� �������� ������� �� ��������. ������� �� ���� ���� ����� ������. ���� �� ������ 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 �� ���� ����� ���������, ���������. ������ ��� ��� ���������� �� �������� ��������� � �� ������� � ������ ����� �� ��� ������ ����� ��� ���������������. ��� ������, ����� ��������� ���� ��� �� � ���� ��, ����� �� �� ��������� ������� ��������������, ������ ����� �� ���� �� ������� � ���� ����������, ����� ������ �� � ��������� ��� ����� ��������������, ������ ��� ����� � ����� � ����. ����, ����� ��������, �� �� ����� ���� ��� �������������, �� ���������� ��� ������� �������� ��������, ���������� �� ������� �� ������ �������. ���� ���������� ��� � �� ����� ������������������ �� ����� � �� 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 � ���������� ��� �� ����� ��</w:t>
      </w:r>
      <w:r>
        <w:rPr/>
        <w:t>, �� ���������� �� ������ � �� ������. ���� ����� ���� ������ � 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���. . . �� ������ ����� �� �� ������� ����� ��������� �������, �� �� ��������� ������ ���������, ���������, ���������, ���������. ���������, ���������, ��� ���� ��-������ �� ���� �� �� ��������� ���� ������. ������ 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�, �� �� ������ � ������ ���� � �������� �� ������ �����. ����, ����� �� ������ ����������� ��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��� ����, �������� ��� ��� ��� � ��� �����������. . .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 �� ����� ������</w:t>
      </w:r>
      <w:r>
        <w:rPr/>
        <w:t>, 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 �������, �� ��� ������ �� �� ������� ���� ����. ��������� ����, �� �� �� ��������, ���� �� ����������� ����� ��������� ���� ���������������� � ����������� �� ��������� 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 ��, ��. . . ��� ���, ���� �� ���������, �� ����� ���� ��� �� ������� �������� �������������? �� �� ����� ���, � ����� ���� �� ���� �� �� ����� � ���� �� �� ������ ����������?. . . ����� ������ ���� ����� �� ����� �����������, �� �� ������� �� ��������� ������� ����� ��-�����, ��� ������, �� ��� ������ ��� �������� � �� ��-����� ������ � �� �� �����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, �� �� �� ������ �� ��������! - ������� �� ���. - �����, �� ������ �������� �� ������ ������ �����. �����, ���� �� �� ������ ��� �������, ���� �� ���������� ����� �����. �������� ��� �� � ������, ������ ������ ������� ���� ����� ������. �� �� ������� ������ ����������� �� ������ ��-�����, ���� ��������,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! - ������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, ���������, ����� �� �� �����? ����������, �� �� ����� �� �������������, �� ���� ���������� �� ����� �� ������ ������. . . � ������ � �� ��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!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, �� ���� � ��� ���� -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 ������</w:t>
      </w:r>
      <w:r>
        <w:rPr/>
        <w:t>, � ����� �� ������� ������������ ����������. �����, ���� �� ������ ��� ����� �� ��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 ������</w:t>
      </w:r>
      <w:r>
        <w:rPr/>
        <w:t>. ���������� � ���-���� ������� ���� ��������, �������� � ������ �������� �����������������, ����� � ����� � ���������� ����, ����� ������ ���� 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 ��� � ������ �������� �� ������������� ��������!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 �������� �� �������� ���� ��������, ���� �� 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 ����������� � ������ �����������. �����, �� � ������ ����� ����, �������� �� �������� ������. ���� �� ������������ � ��������� ���������, ����� �� ����� � �������� ������, ����� ��������� � ������� �������. ����� ������ �� ��� � ������ ��������. ���, ��������� �� �� ���� ���� �� ���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, ���������, ���� �� �� 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 ��������� ��� � ���� � ����������� ����������� � �����������</w:t>
      </w:r>
      <w:r>
        <w:rPr/>
        <w:t>. � ������ �� ����������, ���� ���� ������� � ���� ������, ����� ��� ������ �� ������ �� ��. ������ ������� ������ ��� �����, ����� ��� �� ��������� � ����������� �������� �������,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��, ����? - ������ ���. ������ 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 ��� ��� �� ����� ����� ��������,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- ������� ��� ������ � ���� 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 �������� ������</w:t>
      </w:r>
      <w:r>
        <w:rPr/>
        <w:t>. ����� �������, �� ��� �������� ���� �� ������� �� ������. ������ ����, ����� ������� ����� �� ���, ������� �������� �� � �� �������� ������ �������, �������� ���� ������. ��� ������ ���������� ����� �� �� � ��������� �� ����������. ����� ������ ������, ���� ������ �������� �� �������������� ��������� ���� � �� ������������ ������, ����� �� ��������� �� �������� ����� ���. �� ���������� �� ���� ����, �� ����������� �� ������ ��, � ������, �� ��� ���� �� ����� ������ ������, ���������, �� ���� ���� 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 ������, 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 ���� ���� �������</w:t>
      </w:r>
      <w:r>
        <w:rPr/>
        <w:t>. ���� �� ������ ����� � ������� ������� �������� ����� ��� ���� �� ������� ������,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 - ������ �� ��� ������ ��� ���� �����, ����� �� �� ����� �� 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 ������ ������� �� ������ �� ����</w:t>
      </w:r>
      <w:r>
        <w:rPr/>
        <w:t>, �� ����� ���� ���� ������, �������� ���������� �� ����� ��������, ��������� �� ������� �������. �� ����� ���� ������ ��� ������, �� ���� ������� ���� ���� ���� ��������� �������� ��� �� ���� �����, �� ���� ��������� � ���� ����� ��������. ��� ��� �� ������� �� �� ������� ����� ��������, ������������ �� ������� �� ���� ����, ���� � �������. �����, �� �� ������� ������� ������� ��������, ��� �� 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 ����, ������ �������� ��������� ���� ����, ����� �� �������� � ���������� ������ ����� ���� ���. �� �� ����� ��������� �� �� ������� �� �� ��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</w:t>
      </w:r>
      <w:r>
        <w:rPr/>
        <w:t>. ��� �� ������� � �������������. ���� ������ �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?-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. . 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-����� �� ���� ���. ���� �� ������ �� �� ������ ������, �� ������� ���, �� �� �� ���������! - ������ ��� � ����� ����������� �������. - �� �� �������� ����� �����, �� ��� �� ������ ��� �� ����������, � �� ��� ����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 �� ������ ���������� � �������, � ����� �� �����������! - ���� ���� ���������. ��� ����, ������� ��, �� �� ��� �������� � �����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, ����� �� � ����� ������ ���������, � �� ����� ������ �� �� ������. ��, ��� �� ��� ���������� � ����� �� ������ ���� �� ���, ��� ����� ��-���� �� � ���� ����� ����������� �� �������, �� ���� ����� ���� �� ��� ��������� ������ ������. ��� �� ��������� ��-����, �� �� �� ������� �� �� ��������, ��� � ���� ��, ��� ����� ��������, ����� � �� �� ������� �� ��������� �� ��� ������. ���� ���� �� � ��-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 �� ��������� �����</w:t>
      </w:r>
      <w:r>
        <w:rPr/>
        <w:t>, �� ����� ��� ����������� ���� ���� � �������� ����������� ��. �� ��� ������� ���, � � ������ ����� ������� ����� ���� �� ������ ��, ������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, ���������, - ����� ������� ��� - ��� ���� ������ �� ������ ���� ��������� ��������, �������� �� �� �������� ��� ���� �� �� ������ ��� ��������, ����� �������� ������ ������������ �����. �� ������ ����, ����� �� �������� �� ���� �� ���-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, ���� ��� ������ �� ��� �������� ������ � ���, ��� � 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���, �� �� ���� �����. �� �� �������� ���� ���. . . ���� �� ��� �� ������ �����. . . �� ��� ����! � ��� �� ��������, ���� ��, ��� ������ �� ����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. ������ ��� �� �������� ������� �� �� �� ���� ��������. �� ��� �� �� ����� ����� ����, �� ������ ��� ��� �� ������� ������ ����� ���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 �������� ����������� �������, ����! - ������� ������ ���. - �� ����� ��, ������� �� ������� ���� ��� �� ������! � �� ��� ����! �������, ���� �� �� ������ ���� �����. �, ��� �� � ����!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 �������� � ������ ��� �� � �������� �������</w:t>
      </w:r>
      <w:r>
        <w:rPr/>
        <w:t>, ���� ��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 ����! ������ ��, ��� �� �� �� �������, �� �� ����� ��������� �� �� �����. ������ ��, �� ����� ���� �� �� 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� ��� ��� �������� � ������, ����� ���. � ���� ��� �� �� �� ��������� ���� �� ���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������, ��� ������ ���� ���� �� �� ���� �� �����, �� ����� �� ���� ����� �������! �������� �� �� � ���� ��, �� ������ �� ��������� ���� �������? �� ��������� � ������������� ����? �� ���� �� �� ����������, �� � ��������! � ����� ����� � ���������!. . . ����� �����! ���� ���� �������� ������ � �� ��������. ���� ����� � � ���, ��������� ����, � ��� ���� �� �� ��� �����, ����� �� ���� ����� � ���� ����� ��������� ��������. ������� ����, ��������, �� ���� ��� ������ ���� �� ����� �� �� ������ 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- ���� ���. - � � 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 - �������� ��������� ����. - ��� ���� ��� �����, ������� ��� ���� �� ���� �������� ��������! �� ������, ��������, �� ��� � ������ � ������, ������� ��������� �� �������� 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-����� �� ���, 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, ��������.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�! - ��������� ��� ���� ���. - �� ��� �� �����������, ���������, ���� ������ �����������, ����� �������� � ������ ������� ���������. ����� ���� ������ �� �������, ������ �� ������ �� ������. �� ���� �� �� ����, �� ����� ���� ���! ����� ������� ��� ������� � ��� ������� ����� � ���� �� � ����������� ���� �����, �� ������� �� ��������. ������, ���� �� ������ ���� �� �� ����� � ������! ��� ������ ������� ��� � ���������� � ��� ��� ��� ���������� �������. ����� ����, ����� �� �������, ��� ���������� ���, ���� �� �� ������� �������� ���������. � ��� �� ��������, ��������� ���� ����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 ���������, 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 ������� ���� ���������, ���. �������� ������� ������� �� ����. ����� ����� �� �����������. � ������� ���������� � ������. �� ������ ��� ����� ��� ��� ������! � ��� ���� ����, � ���� ���������, �� ���� 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 ��� � ���� ����! ����� ���,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 ������</w:t>
      </w:r>
      <w:r>
        <w:rPr/>
        <w:t>, ����� ��� � ��������� ��. ��� �������� �� ���, ��� ���� ������� ����� � ����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, ������� �� �� �� ������! ��� ���? ����� ������ ���� �����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 ������� ��� ������</w:t>
      </w:r>
      <w:r>
        <w:rPr/>
        <w:t>. � ��� ������� ������� � �����, ������ �� ������ ������� ���� �� ���������� ��. ������ ������ �� ������ �� 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 ����! - ��������� ���. - ����� � ������ ��� �� ������! �������� ���������! ���� �� �� �����! ���� ��, �� �� � 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 ��� � ���� ��������! - �������� ��� �� ����� �� ������ ��. - ��� ������ �� � �������� ������� � ���� ���� �� ����� 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 - ���� �������� ������, ����� �� ���� ���. - ����� � ������ � ���������� � � ��� � �� ��� 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������ ��������� �� �� ��� ������, ����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. . �� ���� � �� �� 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��� �� ���� ��� ���, ����� �� ���������� ��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!?... ������ ��, �� ����, �� ���� ������ ��� ������� �� ������ ���, �� �� ����� ��� ������ �� �� �������, ��� �������� �� ������ �� �� �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 ���� �� �� �������, ��� �������� ���� ����������, �� �������� � 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 �������, ���������,. . . �� �� �������� ������ 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 �� ��� �� �������. . . -���� ������ ���� ���� ���������. - �� ��� ���, ��� ������� ���������� �� ������ ��� ��� �������� �����, �� �� ����� �������������� ������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 ��� ������ ��� �� ���� �� �� ������ �� ���, �� ��� ����������, ����� ���� �� ���������� �� �� ������ ��� ��-�����! - ������� ���� ���� �� ������. - ���� �� � ��� �� � �� ������ ������, ������ ��������, �� � ��� � ������ ��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������ �� �� ����! ��� �� ����� ������� �����, ���� �� �� ������. �������� � ���������, �������� �� ���������. . . ���� �� ������� ��� ������ �� �� ������� 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���, ���! - ������� ���������, ���������� ������. - ����� ��, ���� ��� ��-����� �� �� 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? - ��������� ���, ���� �������� ������� ���. - ��� ������ ����� �� �� ������, � ��� ��� ��� �� ������ ���� ��� ����� ������. ������� ������ �� ����� �� ���� 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 �� ������ ��� �������� ������ � �� ������ ������ ������, ������� �������� ��. �� ������ ������ ����, � �� ������ � ���������, ���� ������� ������� �� ������� ������� � ���� � ������ ����� ��������� ������� ����, ���� ��������� �������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�� ���� � ������ �� �������� ���� � ��� �������</w:t>
      </w:r>
      <w:r>
        <w:rPr/>
        <w:t>, �������� ������� ���������� �������, ������� �� ������ �� ��������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 ��������,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 ����������� ��� �� ����������. ������ ������� �����,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���� �� �� ����������� ���� ��������! �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�� ��������� ����������� �� ��������� ������</w:t>
      </w:r>
      <w:r>
        <w:rPr/>
        <w:t>. �����, ����� ���� ����� ����� ���������� ������, ���� �����, �����, � �������� � ����� ���. ������, �����, ����� � ��������� ��������, ������� ���� ����� ������, ������ ������ � �������������� �� ����������� ������ �, ����� � �������. ������� � ���� ��� ��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������ �� ���������� ��������� - ����� �������� ��� ����, ������ ����� � �������� �������� � ������� �������� �� ����������. - ��� �� ������ ������ ���� ��� ������ ���� � ����� ��� ������. ���� �� �� ���� ��-����� �� ����. ���� ������, � ���� �� ���������� �� �������� ������ �����������, ����� �������� �� ������, �� �� �� ������� ��������� � ��������� �������. ����������� �� ��������, ������� � �����, ������ ����� �� ���������, ��� �������� �� ��� ������. ����� ������ ��� ��� ������� ����� � ������ �� ����� ��������� �� ����������� �� ��������. ��� ������ �� ���� ����� � ������� ����������� �� �� ���� �����, � �������� ���� �� �� �� ���������� ��� ��������� ��� ������� � �� �� ����� �� ����� �������� ��� ������ ���� ����, ����� ������ �� �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 �� ������ � ����� �����! - ���� ����, ���� �������� ������������. - ��� �������� ������ 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 � ������� ������! - �������� ������ ��� ����, ���� ������ ����� ����� �� � ������ ������� ������ ������. - � �����, ���� �������� � ������� ������, ����� ����� ����, �� ���������� ���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 �� ���� �� �� ������! 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����! - �������� ��� ���� �������. - ��� � ������ ��������� ����� ���������! � ��� ���� ������ �� ����� �� ���-����� ��������� �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�</w:t>
      </w:r>
      <w:r>
        <w:rPr/>
        <w:t>, ���� � ��� ���������� ��� ��. �� ������� �� ������ � �������� �� ���� ������, ��������� � �������. ���� �� ������ ����� ����, ����� �������� ����� �� ���� � �������� ����. ����������, �� ��� ����� �������. ������ ��, ������� � ������������, � ������� �� ����� ������ ���. ������, 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, �� ���� ������� ���� �������� ��� �� ����������! - �������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 ����</w:t>
      </w:r>
      <w:r>
        <w:rPr/>
        <w:t>. . . ��� ���� �� ��� ��������� ��� ���� ������� �� �� �����, ��� �� �� �������. ��� ����� ������, �� ��������� �� �� ��������� � �� ������� ������ ���� �� ����� ����. ������ �� �� ���� �������� ��� ����, ����� � �� ������ � � �������, � � ���� ����� ����� �� ������� ���� ��� � 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 �������� �� �� ���? 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! ��-����� �������� ������ �� �� ����!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 ������ � �� ����� �� ������ ������</w:t>
      </w:r>
      <w:r>
        <w:rPr/>
        <w:t>, ���� ������� ����, �� ����� �������� � ��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���� ����������, ���� ����� �� ����� ������ ��� ��������, � ����� � �� ������ ������. ������ ���� � ����� �� �������� �� ��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���� �� ��� ������ </w:t>
      </w:r>
      <w:r>
        <w:rPr/>
        <w:t>- ������ �� ����, � ��� ��� �� ������ �� �� ����� ��� �������� - �� �������� ��� ����� ��������, ����� �� �� ������� ������� ������� �� �����. . . �� ���� �� ������ ��� ����� ���, ����� 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! . . . ���� � ���� �����! �������� �������, �� ������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�� �� ��� ������</w:t>
      </w:r>
      <w:r>
        <w:rPr/>
        <w:t>. ������������ ��� ����� �� ������� � �������,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 ����������� �� ���� ��������, ���� ����! - ������ ����� ���, ����� ���� ���� 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! ��� ������, ��� ��! ���� ���� �� �� ����� ����� ������ ����! �� �� ��� �� ���� ��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! � ����� ������, ������ �� � ������! �� ������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 ��������, ����� ������. . . �� �� �������! ���������� �, 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 ������� ��� � ���� ��?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 �������</w:t>
      </w:r>
      <w:r>
        <w:rPr/>
        <w:t>. �� �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 ����! - ������� �������, ���� �� ����� �� �� �������. - ��������� ������, ������ ���������� �� � ����� �� ��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! ��� ������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 ������� ��� �� ��������</w:t>
      </w:r>
      <w:r>
        <w:rPr/>
        <w:t>. ���� ������� ������ 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 ������ ����� ������ �� ���, ���� ����! �������� ���, �� �� �� �� ���������, �� ����� ������ �� ���� ��������, �� �� �������� � ���� ���������, ���� � ����������. �������, ���� ������� 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 �� ������ ������� 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 �� ����� � ��������� ������ ���� �� ����� �� ����</w:t>
      </w:r>
      <w:r>
        <w:rPr/>
        <w:t>. ��������, ����� ���� ������ ���������� � ��������� ���� ����, ������ �����, ���� �� ������ �� ������ �� ������������ �����, �������� �� �� ����� �� ��������. ��� �� ������� � �� 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 �������� ������ �� ���</w:t>
      </w:r>
      <w:r>
        <w:rPr/>
        <w:t>. ����� ���� ���, �� ���� ���� ������ ����� � ����������, ��� ���� �������� �� ��������� � �� ������ �� ������ ����������, ������� � �� �� ������� �� ������ �� � ����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� �� ������������ ����� ������ �� ��� �� ������</w:t>
      </w:r>
      <w:r>
        <w:rPr/>
        <w:t>, ������ ��� ������ �������. ����������� ������, ���� ������ �� ���, ����� ��������� �� ������������ ������ 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! �� ����� �� �� ���� ����, ��� �� �� ��������� �� �������� ����������, �� ����� �������� ������� ���� �� �������� �� ����� ��! ���� ����� �� ��� ���������� �� �� ������ 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 � ��� �� �� ������ �� ������� ����� �� ������</w:t>
      </w:r>
      <w:r>
        <w:rPr/>
        <w:t>, ��� ������ ������ �� �� ���������� �����. ��� ���� ��������, �� ���� ����� ��� ������� �� ������ 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��� ���, ������ �� ����! -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 �� ��! �������� �� �� ��������� ���� �����, ����������, ������ "���" ��� ���� ����� � ��� ������� ������� �������! - �������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? �� ���� ��������� �� ��������� 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, �� �� �� 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�������, �� ���, ������ ���� �� ����� ��� ���� ������ � �������, ����� � � ���� ������, 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! ���� ����� ���� �� ���� ��������� ���� ����� ��������, ��� �� �� ������� �� ���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. . . ��, �����, �� ������� ������ �� ������ ���� � �� �������� ��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</w:t>
      </w:r>
      <w:r>
        <w:rPr/>
        <w:t>, ������ ����� ��� ��� ������, ����� �� �� �������. ��� ������ ��� �� ������ � �������, ������ ������ ��������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 ��� �������� ������� � �� ������� ���� ���-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, ��� � ��������� ��� �����? - ������ ����� �����, ���� ���� �������� �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�� ���������� � ������� ������� �� ���� ����� � ���������� �, ������. �� ������ ��, �� ������ �� ���� ����. ��������, �� � � ���� ���-����� ��������� �� 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�����, ����� �� �� ��� ���� �� - ���� ���. - ��������� �� �� �� ����� ����� ��������� �� ������ �� �����. � � ������� ������������ � ������������, �� ��� �� �� ����������, � �� � �������� � ������ �� ������� �� �� ���� �� ������. �� �� ��� ����� �� �� ������� ������ �������. �� ���� ���������� �� ���. ������� �� ���� ��� �� 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 ���� �� ���� ����! - ���� 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 ������ �� 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! -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� ������ ������ �� ��������� � ������� ������ ���� �����, 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�� ���. ��� �� ���������� �� ���������� � �������� � ���-������ ����� ��������� ��� ����� � ���� �-. ����� �� ������ ����� �� ��������� ���� � ������������, ������ �� ����� �� �� �� ������� �������� �����������. ��� ����� ���������, ������ ��, �� ������ �� ���� ���� ������� � �� ���� �� �� ���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� ������� �������, ������ - ���� ��� ����,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� ����� �� ���! ����� �� ���! ������ ��� �� ���� �� ����� � ������� ������, ��� ����. ������� � �� ��� �� ���, �� ���� ������� �� ������� ������� �����������. ��� ������ � ���� � ����� ���� �� ������ ����, �� ����� �� ������ ���� ���� ������� �� ������ �, ���������� � ��������� �� ���� ������. ������ � ���� ������ ��� ���� �� ��������, ������ ��������� ������ �������� �� ������ ������� ��. . . � �� ������ ���� ����, ������ ��������� ���� � ����, ����� � ����� ������� ��� ���� ������� ���, ������� ������� � �������. ������ ������� �� �� �������� ���������, �� � ��� �� �������� � ���� � �� �� ������� ��� ���� ����� ����������. . . �� ������ ���� ��� �� ���� �� ��� ������� �����������, ����� �� �� �������� �� ��� ������� � �������� ��-�����, ������ ��� ������� �� 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 ����� �����, ������, �� ���������� �� ����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 �� ����� �� ���� ������������� ��������! ������, ��� ��������, � �� �� 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���������� � �� � �������� ������������ ���, ���� ����������� 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 ��������</w:t>
      </w:r>
      <w:r>
        <w:rPr/>
        <w:t>, �� �� �������, �� � ������ �� �� �������� ����������, ����� �� ���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��� ���� �� �� �������� � ������� � ����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�������. �� ��� �� ������ � ��� �� ������. . . ���������, �� ������ ��� �������, ������ ������������, �� �����, �������� �� �������. ��� �� ������� ������ ����, ���� ��������� ��� �����, �����������, � ����� �� �������� ������� � � ����� ������? ��, ��� ����, ������� ������ �� ������� �� ���������� � ���� ������ ������, ���� �������� ��� ��, �� ��� ����� ���� ����, �� ����� �� ���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����� ������ �������� ���������� ����</w:t>
      </w:r>
      <w:r>
        <w:rPr/>
        <w:t>, �� ����� �� ������ ������������ �����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 ������ ����� ������, ��������� ���� �� � �� ��� ����� ������ � �� ������ ������ ���. ����� ����, ������ �� ������ ������� �������, �� ���� � �������� �� ������� ������ � �� � ������� ������, ����������� �� 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!. . . ���� �� ����������, ������, � ����� ������ �� � ������ ���������? ����� ����, ���� ����, ������ ������������ ��������� �� ��� ���������, �� �� ����� ����� ��������� �����. � ����� ������, ���� ������� ������� �� �� ���� 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. �� � �������� ������ �����, �� �� ���� �� �������, �� ������� ���������� ���� ����� ���� � �� ��� �� � ������� � 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�</w:t>
      </w:r>
      <w:r>
        <w:rPr/>
        <w:t>, �� � �� ������, ������ ����� ��� ��� ������ ����� ������. . . �������, ���������� ��� �������� �� ���� ������. ��� ������ �� �� ��������� ����, ��� ����. ���� �� ��� ���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 �� �����, ������ �� ������������. - �� ��������, �� ����� �������� ������� ��� ���� �������, �� ��������, �� �������� � ��-��������, ��������� �����������. . . � ��� ���� �� ������! ������� � �� �� �����, ���������, ���� ��, �� ���� ���������. ����� �� �������� ������ �� ������ ������� �� ��� ������!? �� ���� �������� ����� �������� � ����� ����������! �� ������ ����, �� � ��������� ��������! ��� ������ �� �� ����� �� ������ ���� ��-����� � �� ����� �� ���� ������� � ��. . . �������, ���� ���� ���! ���� 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 ����� �� ��� �� ������</w:t>
      </w:r>
      <w:r>
        <w:rPr/>
        <w:t>. �������������� �����, ����� ��������� �������� ������, ��� ��������. � � ��������� � � ��������� ���������� ��������� � ���� ���� ����� � ������ ������ �������� ����������. ������ �� ���� ��� ��� ������� ����� �� ���� ������ � ����� ���� �������� ���� ���� ������� ��������. �� ����� �� ������� ����� ������, ���� ����� ��������� � ����������� �� ��������, ������ ������ ��������, ���� � 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 ������ ����</w:t>
      </w:r>
      <w:r>
        <w:rPr/>
        <w:t>. ����� � ������, � ��������� �������� � ��� 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</w:t>
      </w:r>
      <w:r>
        <w:rPr/>
        <w:t>, ������������� �� ������������. ���� ��� ������� � ����� ���������, ������ �� ������, �� ������ �� ����� �� ������, ����� � ������� ���� ����������, � ��� ������, � ����� ������ �� �� �������� ����� �� ����. ���� � ���� ����������, ��� ��������� �� ������, �������� ������ �� ���������� 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 ������</w:t>
      </w:r>
      <w:r>
        <w:rPr/>
        <w:t>, � ���� ������������ ������� �������������, ����� ��� ����������� ���� ���. ��� ���� ������ �� ������ ������ � ����, �������� �� ������, ���� �������� ����� ��������. ������ �� ����� ������ ��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����� ������? -� ������ 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��� �� ������ �����. ���������� ��-����� �� ���� ������: ������ �� �� �� ��������� �� ����, ���� � ������� ����� �� �� ������ 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���?. . . �� ������������� �� ��������? �� � ������� �� ��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����! � ����� � ������ ������ �� ������� ��� ������ � ���������� � ������� �� � �� �� ������ �� ������ � ������� ����������� �������. ���������� ������������� �, �� � ������� �� ������ ������� ���� �������� � ����� ���. ���� �����, �� ��� �� ���-����� ����� �� ���. ���� �� ������ �� ������ �� ���� ������, ���� ��� ������ 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! �� �� ��� ���? � ���� ������ 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 ���? ����� �� 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�� ������� �� �� ������ � ������ ������ ������, � ����, ��� �� ������, ����������� �� ������� ��� �� ����� ��. ���� ��� ��������� ��� �� �� ������! �������, ������ ����� 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 �� ���������</w:t>
      </w:r>
      <w:r>
        <w:rPr/>
        <w:t>,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 ���� �� ���� ����� ��, ������ �� ������ �� �����. ��� ��� �������,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 �� �����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, ������! ��, ���� �, �� ��� �������. ����� �� �� �������� ���������, � � ������ ����� � ���������� �� ������� �� ���, ����� �������� ��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�� �� ��� ������� ������, �� �� �� ����������, �� �� ������� �� ������� ��� ���,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, ���� ������ ���������� ���� ������������������ ��������� � ����, � 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 �� ��������� �������� ���������! ���� �� �! ����������, � ����� ��� ������ � ��������, ����� �� �� ������. �� ������ �� �� ���������, �� ��� ���, �������� ������ ������, �� ������ ���� ��� ���������� �����������! - ����� �� �����. - �, �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: ���� ��� ����� �� ����� ���� �������� ����� ������ ������� � ������ ���. ���� ������, �� ����� ���, ����� �� ������ �������, ����� � �������� �� �� ����� �� ����� �����������, ��������� ����, �� ���� ������� �� ������� ���� ������ ��� ��. "��, ���� �� �� ����� ������ � ������!", ������� ������ ���. �� ���� �������� �� ���� �� ������, �� ���������, �� � ������� �� �� ������� �� ����� � ������� ����, ��� �� �� ������� ����������������� �� ���� �� ��������� ����. ����� �� ��� �������� ������. . . ���������� �� ���� ��������������� �� �� ������, �� ��� �� ������� �� ���. �� ��� ��� ��� �������� ������ � ��. ���������� �� �� �� ���������� ��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. ��� ����� ���� �� �� ������������ � �� �� �������� ���� �������. ���� ����� �� ����� ���, �� �� ���� �������� ��. ������ �� �������� ������. �� ����� �� �� ��������� � ����� ���, ������ �� ������ ��� ��������� �� �� �������, � ������ 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 ��� ��������� ��� ����� 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-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, ����� �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 ������ ������. �� �� ������������ ����, �� ����� ��� ���� �� �� ����������. ��� ����� ������ � ���� �� ���� �� ����� �� ����� ����, ���� �� ����� ���� ���! �� ����������� �� 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 �� ������� 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 �� ���������� 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 �������� ������! - �������� ���, ���� �� ������� ������ �� ���� ���. -����� �� � ������ �� �������� ����������� ����, �� � ����� �� �������� ������������ ������ ����� �� ��� ������. �� ����� ��� ����� �� ����, ��� ���� ������� �� ����� �� �� ������ �����! ���������� � �� �� ������� ���� ���������� �� ������ ��������. �� � ��������, �����, 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 ��������</w:t>
      </w:r>
      <w:r>
        <w:rPr/>
        <w:t>. �����, �� ����� ���� �� �� ������� �� ��. � � ���� � ����� ������. �����, ��� ������� �� �����, ������ ��� ��� ����� �������, ������� ��� �� ��������� �� �������� ����������������� �. � ������ ���� ��������� �� ������ ����� ������� � �� ��, � �� ���. . . - ������� �� ��� 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 �������������� �� �������������� � ���� �� ���������� ����� ��� ������ � ���</w:t>
      </w:r>
      <w:r>
        <w:rPr/>
        <w:t>, �������� ������ � ���. �������, �� ����� ���� �������� �������, ���� �������� �� ������ ������ � �������� ��������, � �� ������� ��� - ��� ������� �����. �� ���� ����� �� ��-����� �� ������-��� ���������. ����� ���������, ��� ��� ���� � �������, �� ������ �� �� �� ��������� �� ������������� �� ���� ���������� �������. ��� ���� ��� ��� ������� ����� ������� �� �������� ������ ����������� �� ����� � ��������. ��� ������� ��������� ������� �������, ���� �� ������� �� �� ������ 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 ������ �� ���� ��������� � �������� ����� �����. � ��������� �� ��� �� ������ �� �������� ������� ���� �� ���-�������� �������������. ���� ���� � ���-����� ����������� ���� � �������� � ����������. �� ��������� ����� ������� ������� �� ������� ��������� � �������� ������� �����������, ������� �������������� � ����������, ����� ������� 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� � ������������, � ��������� � ��� ������! - ��������� �������� ��� ����, ����� ������� �� ������ ���� ������ ����� � �������� �� ����� �� ���������� �� � ����� �� ������, ������ ������� �� ������� ������ 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 �� ������ ��� �������</w:t>
      </w:r>
      <w:r>
        <w:rPr/>
        <w:t>, �� ��� ������ �� �������� �� �������� �����������, ���� ���������� � ������� ���������� ��������, �� ����� ������ �������. � ���� ����� �� �������� ����� �� ��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������ ������� �� ������ ������������ ������������ � ������� �� ������ � �������. ���, � �����, � ���� �� ������ ������ �������� �� ������� ����� � ���� �� ������� ���� ������� ����������. ������ ������� ���� �� �� ��������, �� ������������� � � �������, ����� �� �������� �� ���������, �� � ���� ��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. . . ����� ����� ���� �� ���� ����! �������� � ��, �� ���� ����� � ������ ��� �� ����� ���� ��������� ������ �������, ������������ � ��� ��������, �� ����, �� ��������� � ����� ������ �� ������ ��������, ����������� �������. . . �� ���-���� �� ������� � ����� �� �� ������ ������ ������� �� ���� ����������� �����, �� ���� ���������� � �������� ��������, ����� ��������� ��� ����� ������� �� �������� ������� � ��������� ��������, �������� ������������ ��� ��������������� � ����������� �������� �� ���� �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 ����� ����� ����� - ������� �� ���������. - ���� ���� �������� ���������� �� � �������� �� ������� ���, �� �� � ����� �� �� ������� �������. ������� ������, ��� �� � ������� ����� � �����������. ���� ���� �� 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, ������ ������ ���� � ����� �� ��� ������ �������� �� �������. � �� �� �� ������� ���, ������ ������ �� ������� �������� ��, ��� ���� ������������ �� ���������� ���� ������ ���. ��� ������ ����� ���� �� �� ����� � ��������� ������, �� ���� �� ���� ���� �� ������� � �� ���� � ������������, � � ������ ����� � ���� �� ������������ ��������� ����� �������. ������ �������� ���� �� ���� ��������� �������, ���� ���� ������� �� ������� ��������� �������. ��� ������ �� ������ �� ������ ��������� ����������� � ��������� ��� �����. ����� ��� ���� � �� ������ ����, ������ ��������� �� ���� �������� �� ������� �� ������������. �� ���� � �� ��������, �� �� �� ���� ���, ��� ��� ������ ����� ������������ ��, ������ �� ����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 �� �� �������</w:t>
      </w:r>
      <w:r>
        <w:rPr/>
        <w:t>, ��� �� �� ��������� ����������� ������, ������� ����� �� ����� �������. ��������� �� ������ �������, �� �� ���� �� ����� �� ����� ���� � �������� ��������. . . � ���� ��� ��������� ��� ��� ����� ���� � ���������, ��������� ������ ������ �, ����� ��������� ������ � � ������� �. ����� � �� �������� ����� ����� ����� ����� � �������� ������ 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, ���� ����� ����� �� ����� �� ���� �� � �� ��� �����. ������ ����� �� � ������� �������� ���� ������� ���� �� �������, �������� ��� ��. ������� ������ �� ���������� ���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 ����� ���������� ���� � ��������, ��������� ��� �����! ������ ����� ������� ������ �� ������ ��� ���� �������������� � �������� �� �������, ��� �� ������, �� � ���, �� �� 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 - ���� 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-� ��������� �� �� �������, ���� ��� �� ��������. ��� 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���! - ������ ���� ��� ������ �� ����. - ���� ������� �� ������� ������ 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 ��� �� ������ �������, ���� ������ ���! - ���� �������, ����� ������ ����. ��� �������� 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 ��������� ����� �� �������������� �� ��������, ������ ������ �������. . . � ���, �� �� �������� � ������ � ��������, � ����� �� ��� ������ ��� �������, ������ ��� ���� �� � ����� ��, �����, ����-���, ���. . . � ����� ��-����� ������ ���� ����, ������� �� ������, ����� ����� ��� ������� ��� �� ������, �������� ���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, ������ �� �� ���������? - ������ ������� �������, -����� 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 ��������? - ��������� ����, 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 ��������. ��� �� �������� ����� ����� ���� ������� ������, �� ���� ��� ��� �� ������ �� ������. ����� �� �� �������� ��� ����������� �� ����. ����� �� �� ������� ����� ���� ������. ��� ����� ������, �� ��� ���������� ������� ������� �������. �� �� �������� � ���� �������, ������ ��� ������� ����� ����� � ������, ����� ���� �� �����. . . � 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 �������� �� ��������� ��������</w:t>
      </w:r>
      <w:r>
        <w:rPr/>
        <w:t>, ������ �� ������� ��� ������ �� ������. � ����, ��� ����� �� ���� 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�, ���� ������! 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 �����</w:t>
      </w:r>
      <w:r>
        <w:rPr/>
        <w:t>. ���� ������ �� ��������� ���������� ��������� � ������������ ��������. ������ �� ������� �����-�����, ���������� � ������������. ��� �������, � ���������� � �������� ���� ������ ��������� �� ����������� �� �������,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 ��������, �� �� ������� ���� ������ �� ���, �� ����� ���� ���� �������� ����������� �������. �������� ������, ������ ���� ���� �� ���������� �� ���������, �� ������ �� ������ ���������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 . 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�����, ������� ������, ����� ��� ��� ������ �� �� ������? - ������ ���, 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! ��� �� ���������� ������� ���� ��� � �����, ����� �� ����, ������� �� ���������, � ��� � ����� ��������� �� ������, ��������� �� ���� � �������� ������. �������, ���������� ���, ���� ����� ��������� �� �������� � ��������, ���� ����� �� ������� �� ��������, ��� �� ����, ����� �� 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 ���������! � 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!. . . ������� �� ����� ������� �����, ���� �� ����, ���� ��������! ���� �� ������! � ��� �� �������� ���� � �� ������� �� ������! �� ����� �� ����� �� � ��������� ����? ������� ���������� � ����������, ������� ������� �� ���� �� � �������, �� ������ �� ����� ���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�� ������������� 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 ���� ����</w:t>
      </w:r>
      <w:r>
        <w:rPr/>
        <w:t>. ��� �������, ��� ���� � ������� ����� ���� 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 �������� ���������, ����� � ���� ��� ������� ������, ����������� 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 �� ��� �� ������ �� ��� ������� - �������� �� ����� �� ������ �� ���� ���� ����, ���������� ������� �� ��� �� ������, 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 ������! ������ ��� ������ �� �� � �������� ���� �� �����. ��������, ���� � ��������� 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 ������</w:t>
      </w:r>
      <w:r>
        <w:rPr/>
        <w:t>. ��� ������ �� �������� �����, ������ � �������� �� ������ ����. ��� �������� ����� ������ � ���� �� ������ ��� ��� �������, ����� �� �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. . . �� ���� �� 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 . 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������ ���� ����� �� �����? � ���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. . 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�� ��� ������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�� ��! ��� ������, ��� ��, �����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. . . ��� �� �����? - 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�� ����</w:t>
      </w:r>
      <w:r>
        <w:rPr/>
        <w:t>, �� ������ �������� ������ ����� � ����� �� ����, �������� � ������. ������ �� ����� �� ������ ���������. � ���� ��������� ��������� � �������� �� ������������. �� ���� ��� ��������,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� � �� �� � ���������� ����������! - ������ ���, ����� �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 ������ � ����������</w:t>
      </w:r>
      <w:r>
        <w:rPr/>
        <w:t>, ����� ��� �� �� ����� �� ����� ��� �������� �� ��������� �� � ������ ���������, ���� ���������� ���� �� ���������� ����������� ��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� ����, ��� ������� �� ������� �� �� �������� ������, ����� ��� ����� �� �������� ������ - ���� ��� �������. - ������ �������� �� ��������� �������� ��. ��������� �� ����� ����� ���������� � ����������� �� �� ���� ������, �� �� ������ �� ������ ��� ����� �� ����������� �� 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, ����, �� �� ��������� ���� ��, �����, �� �� ���� ��� ��� �� ������ ��������, �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 �� ������ �� ����� ��� ����� � ���� � ���</w:t>
      </w:r>
      <w:r>
        <w:rPr/>
        <w:t>, ����� �� �����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. �������� ��, �� 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�� ��� ���! - ������� � ��� �������. - �� ��� �� ������ ��?. . . ������ �� ���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 ��������. ��� ������ �� �����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 ��</w:t>
      </w:r>
      <w:r>
        <w:rPr/>
        <w:t>, ��� ������ ������� ������� ����, ����� ������ �� ���������� ���� ����� �� �������� �������� �� �������. �� ���������� �� ����� � ����� ������� ����, �� ��������� � ������� ������ �� ���� ����� �� �� �������� � ���������, ����� ������ �� ���� ��������� � �������� ���� �� ����, ����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 ���� ���� �����. . . � ����� -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-��������� ��� �������. - �� ������, ��� ���� ����� �� ����� �� ����?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��. ������, ���-������ ����� �� �������� ���� ��� ���� � ���-����� ������ �� �� ������ � ���� ������.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 ����� ���� ���� �� ���� ������</w:t>
      </w:r>
      <w:r>
        <w:rPr/>
        <w:t>, ������� �� ���� ��������� ������ 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 ������� �� ���������, ������ - ���� ��� ������, ���� ���� �������� � ���� �������� �� 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 �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����� ������! ���� ��� �� ��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 ������� ��� ������ � ��������</w:t>
      </w:r>
      <w:r>
        <w:rPr/>
        <w:t>. ��� ������� � ��� ����, ��� � �������� �� ��������. ������ �� ������ � ������� �������� �� �������� ����. ������ �������� �� ���������� ���� �������. . . ��� ��� ����, ���� ���� ��������� ����� ��������� ��� ������ ���� ����, ����� ���� ������� � �������� ���� � ���� �,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��� ���� ���, ���� ������������ �� ��������� ����, �� �� 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� ��! - ���� ��� ������. - � ��� ��� ����, ������� �� ������� ������ ����� � �� �����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���</w:t>
      </w:r>
      <w:r>
        <w:rPr/>
        <w:t>, ����� ����� �� ������. ��� ���� �� ����� �����, ���� ������ ��� ����� ������������ �����. ������ ��� ���� �� �� � ������ ����� ������, ���� �� �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.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, �� �� ���������� -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���� ������</w:t>
      </w:r>
      <w:r>
        <w:rPr/>
        <w:t>, � ����� �������� ���� �� ������� ���� �� ����. ���� ���� �� ������ ��������, ����� ������� �� ��������� ���. ���-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, ����� �� ������ ��� �� �������� - ������� ��� ������, - ���� ���� ��� ������ 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 ���� �� �� ��� ������������� � ����</w:t>
      </w:r>
      <w:r>
        <w:rPr/>
        <w:t>. ����� �� ������ ��� 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 �������� ��� � ������� ������ ��� ���� �����</w:t>
      </w:r>
      <w:r>
        <w:rPr/>
        <w:t>. ����� �������� ���� � 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 � ���� ��������� �� ������� ����, ������� �� �� �� �������� ������� �� ������ ��������, ��������� �� �������� �� ��������� ��� ����� �� 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��</w:t>
      </w:r>
      <w:r>
        <w:rPr/>
        <w:t>, ������ �����, ������ ����������� �� �����, ������� ����� �� ����. ��� �� ��� ���� ������ ����� ������ �� �������� ����������� - ������, ����� ���� �������� �� ����� ����, �� ����� ��� ������� � �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 ��� ������ ��������� �� �� ����� � ���� ������</w:t>
      </w:r>
      <w:r>
        <w:rPr/>
        <w:t>, ��-�����, ����� ���������� �� ������ �� ������. . . ������, ����� ������ ������ ��������� �� ���������. ���������� �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 ����� �������, �� ���� �� ������ ���� ��� �� ����������. ��� �� �� ������ ������ ���������� �� ���� ���� ���� �������� ��������, �������� �� ��� ���������� �������. � ����� ��, �� ���� �����, ���� ������ � ������ �����, �� �������� ����� ������ ����� ��� ������� ��, ������� 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 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</w:t>
      </w:r>
      <w:r>
        <w:rPr/>
        <w:t>, �� �� � ��������, ����� ������ ���� �� �� ������� ���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 ���� � �� ������ �� ���� ���� �� ����������</w:t>
      </w:r>
      <w:r>
        <w:rPr/>
        <w:t>, ����� ���� �� ��������. ����� �� ������ ����, ������ ��������� � ������� � ����� �� ������, ���� ������ ������� �� �� ����� ��, ������ ���� �� ��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 � ����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?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 ��������, ������� ���� �� ������� ��� ����������� ������, ���� �� ���������� � ���� �������� �� �� ������ �� ������, ������� �� ����� ��� ����������. ��� ������� ���, �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 �����. . . �� �� �� ��� �� �� ������ �����!-���� ��� ������ � ���������� ����.-��, ��� �� ��� ������� ����, �� �� �� ������ �� ����� ������� �����, ������ ���, �� �� ���, ��� ���� ����� ��������� �� �� ����� ���������� �� �����, ���� �� �������� �� ������. �� � � � ��! ������ �� ����� �� ����� �����, ��� 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!?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. �����, ������, �� �� �� ������, �� �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���� ��������. ��� ������ ������ ���� ��������, ����� ������ ��� ��� ������ ������ ����� �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 ��� � ������ �������� ����, ������ ������� 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��� �� �������� � �����. . . ���� �� ����, ����� � ��������� ����� ������. � ��������� �� ���, ���� ���� ���� ��� ���� ������� �� ���� �����: ��� �������, ��� ����, �������, ����� � ������. . . �� �� �� ���� �� �� ����� �� ��� ��� ���. � ������� � ���� �� ��� ������� ���� � ���� ��. . . ������ ���� � 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</w:t>
      </w:r>
      <w:r>
        <w:rPr/>
        <w:t>, � ��������� ����, � �������� ������, �������� ��� �����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. - �������� ��� � �� �� ��������. ������ ��� �� ������ � ��� �� ���� ���� ���� ������ ��� �� ������� ���. � ������ �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�� �� �������� ����� ���� �� ���-��������� � �� �� �������� ���. ��� ����, ��� �� ������� � ��� � ��� ���, 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���� 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����, �� �� � ������ - ������ ��� ������ � ��������� ����. - ���� ����� � ���, ���. �����, ��� � ��������, �� ����� ��������� �� ���� ������ 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�</w:t>
      </w:r>
      <w:r>
        <w:rPr/>
        <w:t>. ��� ������ ������� �� ����� 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���� ����� ����� � ����������. ����������� �� ������� �����������, �������� �� ������� �, � �� ������������ �����. ��� ��������, � �������� �� ������ ������ ������, ������ �� ������ �� ������ � ���� ����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, ������, �� ���� �� ���! ������ �� ���� ������� �� 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, ������ � �� �� �������� � ����. . . ������� ��, �����! ����� ���� �� �� ����� ���� ��������� ������. ���� �� ��� ��� �������� �� ������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, ������. �� 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� 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 ������, ������. �����,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 ���� ��</w:t>
      </w:r>
      <w:r>
        <w:rPr/>
        <w:t>-����� ������ � ���� ���� ���������� ����������. ��� ��� ��������� ��, � ������� ������ ������� ������ �������� ������ � ����� �� ������� ��� ������, ���� �� ����� ���� ��� ������, �� ���� 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- ���� ������� ����� ���. ��������� �������� ���, �� �������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 �� ����������� 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</w:t>
      </w:r>
      <w:r>
        <w:rPr/>
        <w:t>, ����� ��� �� ��������� ���������. �� ��� � ���� �� ���� �� �������. ������ � �������� � ���� ������� ������ ������ ���. � �������� 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 �� ��������,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 ����������! ���, �� �� ��, �������� 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 �� �������� �� ���� ���������</w:t>
      </w:r>
      <w:r>
        <w:rPr/>
        <w:t>. ��� ������������, � �� ������ �� ������ 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. ���� ������� 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��� �� �� 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</w:t>
      </w:r>
      <w:r>
        <w:rPr/>
        <w:t>. . . ��� ������ �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. . � ���� ��������� ������ - ������ ��������� - ���� � ��������� �����. . . ��� ������ � �� �����������. . . � ���-���� 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�� ���������� ���� ���� � ���������� ����. ������� �� ����� ������������ ������ 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 ���� ����! �� �� ��������� � ��������� �� ������� �������, �� ����� ��� � �������. � ������ �� �� ����� �� �������� ���� ��-����� �� ���� �� � �������� �� ������� ���������, ���� �� �������� ���� �����, ���� �� �� � ������������ � ���� �� ������ ���� �� ���� ����������, ������������ ����� �� ��� ���� �� ������� �������� �� �������������. ���� � ����� ����?. . . ���������, ������ ������ �� ��, ���� �� ��������� ������ � ���, � ���� ����� ������ ���� �������, ������� �� ������� ��� �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! - �������� �������,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, �� �� �������! �����! ����������, ����� ������ 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��� �� ������ ���� ���� � �������� ������. � �� �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���� �� ��������� ������, �������� �� ���� � ����������� �� ��������� �������, ��� ������ �� ��������� ������ � ���, ����� �� ��������� �����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�, �� ���� � 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 ������ ��� ������� ������� ���� ���� �������� ���������: "�� ��� ����� ��� ������� ����� �������� ������� ���������, �� �� ������ � ����� ��� � ������� � ����, ������ ����������� �������� � ���� ��! ������, ������ �� �� �����!". . . ��-����� �� ������� � �� ���������� �� ������������� � ������. �������, ��� ��� ������� �� ����, ������ ��, 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 � �� �� ������ �� ������� ����� �� 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����� �� �����������, � ����� ����, ��������!-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 ����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��� � � ����� ��-�������, �� ����� � �� � ���� � �� ��������� ������� ������������.. ������� � ������ ���������, ����� �� �� ������� ��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. . . � � ��� 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</w:t>
      </w:r>
      <w:r>
        <w:rPr/>
        <w:t>. �� ���, ����� �� ������� ��� ��� ����, ���, �� ������� 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 � ������ � ��������</w:t>
      </w:r>
      <w:r>
        <w:rPr/>
        <w:t>. ��� ������ ���� ����� ����������� �� �� ��� �������, ����� �������� � ����� � ������� �� ��� ������������ �����, ���� ��� � �� ���� ��. ����� �� ������ ��� ���������� ����, �������� ���� ������ � � ����� ����� ���������. ��� ���� � 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-�����, ������ ��� �� �� �� ���������, �� ������ ������ �� �� �������� �������, ���� �� ������� ����. ���� ��������������������� �� ���� ������ �� ���� �������� ����, ����� ���� �� ��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 ������</w:t>
      </w:r>
      <w:r>
        <w:rPr/>
        <w:t>. ������ ��� ������ ������ �� �������� ��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�� ������</w:t>
      </w:r>
      <w:r>
        <w:rPr/>
        <w:t>, ��������� �� ������ �����, �� ���� �� �������� ��� �� ������. ������ �� ������ �� ����������, ���� �� �������� ��� ���������, ����� �� ������ �� �������� �������� �� ������. ���� �� ��������� ���� ���� ���������, ����� ���������� ��� ������ ����� 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 �������� ��� ��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 �����. ������� � ������ ��������� ������� ������ � �������� �� ����� �� ������, ������ �� � �������� �������� � ������� �� � ��������� � �� ���� ���, �� �� ���������� �������� �� ������������. ��������, ���, �� �� ���� ����, �� �� �������� ������. ��������� �������� ����� ��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��� �� �����, ��������� ����� ��������, 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 �������� 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 ������� ���� ����� ��� ����� ������������ �����</w:t>
      </w:r>
      <w:r>
        <w:rPr/>
        <w:t>. ����� ������� �� ����� ���. ������� ���� ���������� ��������� � �� ������ �������, �� ��� ��� ������� �� �� ������ ����� �� �������� � ������ ������ �� ��������, ���� �� ����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 ����������</w:t>
      </w:r>
      <w:r>
        <w:rPr/>
        <w:t>, ���� ����� �����, ������� ���� �� �������, 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 ������� ���� �� �������� �� �������� ������ ��� ������ � ��� ���� � ���� ���� �������� ���� �� ����� ������ �� 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 ������ ������ �����! - ��������� ���. - �� ���� ����� ���������� ������� �� ������ �� ����� �����, �� �� ������� 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� � ���� ����������. ��������, �������� �� ���������, ����� �� ����������, �� ���������� �� ������ ������. �� �� �������� � �������� ������ �������, ����� ��������� ������ �� �������� ���������. ���� �� �������� ���� �� �� 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</w:t>
      </w:r>
      <w:r>
        <w:rPr/>
        <w:t>, � ���-�������� �� ������ ��� ����. ������� ����� ������� � ��������, ���� ����� �� �������� � ����� ��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 ��� ��</w:t>
      </w:r>
      <w:r>
        <w:rPr/>
        <w:t>-�������, �� ������ ��� �������� �� �����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 ������ �� ��, �� ����� ���� �� �������� ���������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 ������?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, ������� ����� ������ ������� ������, �� �� �������� ������ ����� ����� ����� � ������ ����� ����, ����� ������� ��� �����. 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�����</w:t>
      </w:r>
      <w:r>
        <w:rPr/>
        <w:t>, �� � ���� ��� �� ���� ����. ��� ����� ������, ������ ��� �� ����� �� �� ����������. . . �� 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-����� ������. �������, ����� 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 ��� ����� ���������, �� ������� ����� ���� ������ ��. ��� ������, ����� �� ���������� �� ���������� �� �������, ������ �� �����, �� ����� ��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���� �� ��. . . - ����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 ������� �� ���� � ������ �������� ��</w:t>
      </w:r>
      <w:r>
        <w:rPr/>
        <w:t>. ��� ������� ����� �� ���� ������� ����������� �� �������. ������ ���-����� ��� ����� �� ���� ��, ������ ��������� ���� ������ � ���, �� ������ �� �����, �� �������. ������� �� ���� ������ � �� 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-��������� ������, ���� �� ������� � �����. ����� ������, � �� ����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, � �� � �������� � �� �����, ��-����� �� ���. ���, ������ ������� �� �� �������! - ������ ���, ���� ������ ���� ���, ������ ������� �� ��������� �� ���������� �� �������� �� �������� ������, ����� ����� ����� �� ������ ����� �� ������, ������ ������ ���. - �� ���� ���� �������� � ���������� �������� � �������� �� ������ �� ����� �� �� ������ �����������. . . ���� ���� ��������� ��� ����� �� �� �� � ���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 �! ���� 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 ������, �� �� �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 ���� ���� ������</w:t>
      </w:r>
      <w:r>
        <w:rPr/>
        <w:t>, ���������� ����� ������ �� �������, �� ���� ������, � �� ������� �� ������� �����. �� ����� �������� ������ ���� ���������������� 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 ��� ������ � �������� ��������</w:t>
      </w:r>
      <w:r>
        <w:rPr/>
        <w:t>. ���� ������ �� ���� ���. ������� ���� ���������� �������, ������� ������ ������������ ���������� �������. ������� ������� ������ � ���-��������� ����� ��� ��������� ���� ����� ���� � �� ���� ����� ����������� ����� ������� ���. �������� �� ������� �� �� ������ � 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 �� 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�����</w:t>
      </w:r>
      <w:r>
        <w:rPr/>
        <w:t>. ���, ����� � ��� ����� ������ � �����, �� ������ �� �� �� ��������� �� ���� ��������� � ���� � �� �������������� ���� �� ��� ������. ��� ���������, �� ����� �����, ��������� ������ ���� ��������, ������ � ���� ��������������, ������������ �������� � ������ ����� ������, ���� ���������� �� �� ��������. ��� ���� ����� ����� ����� � ������ ��� �������������� � ��������� �� ������ � �� �� ������ ��� 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 ������</w:t>
      </w:r>
      <w:r>
        <w:rPr/>
        <w:t>. �������� ���� ����� ����. ����� �� ������� ����� ������ �� ������� ������������ �� �� �����. �� ����� �� ����� �������� ����� ���������. ���� �������� �����, ����� ������ �� �������� ��������� ���������� ���, ����� �� �������� �� �����������, ���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��� �������� �������� �� ����</w:t>
      </w:r>
      <w:r>
        <w:rPr/>
        <w:t>, ����� ������ 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���� �� ������� ������ - ����� ��� ������ �� ���. - ��� ���� ��� ���������� � ��-�����. . . ����� ��� �� �� ������ ���� ��� ������ � ���� ������, 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 �� ���������� ������������ �� �������� �� �������</w:t>
      </w:r>
      <w:r>
        <w:rPr/>
        <w:t>. ����������� ������� ��� ��-����� � ������ �� �������� ����� ����� �� ���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 � ���� �� ������</w:t>
      </w:r>
      <w:r>
        <w:rPr/>
        <w:t>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 �� ������ ��, ���? - ������ ���, ���� ������ �� ������� ��� ����� �����, � ����� � ���� ��� �������� ���������� ������� "�" 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, ����� ��� �� ������� �����! ������� ��, �� �� ���� ��� ����� �����,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 . . ������ �� ����, �� ����� �� ������� �� � ����. ���� ���������, �� ���� ������� �� � ������������� �� ������ ����. . . ������ �����, � ���������� ���� ���� ���� ���, �� ���� ���� �� �� ��������� �� �� ������� ��� ���� 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 �� ����������? - ��������� ���, ������ � ������� �� �������� ������, ����� �� ������� � ����� �� ���� ��������� ���, ���� ����� ������� 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, �� ����� �� ����� �� �������, �� ������� �� ��� ���������, �� �� �� ����������� �������, ���� �� �� ������ �� �������� �� ���� ������. ��� �� ������� �������, ��������� ��� ���� �� ���������, �� �������� � �������� ���� ���������,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, �� ����� ����! - �������� ���, ����� �� ������. - �� ������ �����, ��� ������, �� ������. . . 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 ��, �� ��� ��� �� ������, �� �� ������� �������. ���� ���� �� ������� �����, �� ����� ��� ������, �� ��� �� ����� �� ����� �� ��������� �� �� �������� ��� �����, � � ��� �� ��������, �� �� ���������� ����� � �� �������. ����� ���� ���������� � �� �� ������ ��-����� ���, ������ �����������, ����� ������ ����� �������. �� �� ������� �� ���������, ����� ����� ���� �� �� ������. ������ ������� � ���, ���. ��� ��� ������ ��, �� �� ���� ������ ������, ������ �� ��� �� ���� �������, ��� � ���� ��� �� �� ����, ������ 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 ���� �� �������� ����������</w:t>
      </w:r>
      <w:r>
        <w:rPr/>
        <w:t>, ����� ������� ����� �� ����� �����, �� � ���� ��� ����-���������� ���� ��������� ������� �� � ����� �� ��������; 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 ���� �������� ������ ��� ������. - ������� ��, �� ���� �����, ���� ���� ���� ������, 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, ����? - ������ ���, ���� �� ������ � ���� ���� ���, 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 �� ������ ���� ������ ����. �������� �� ���� ���������� 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 �� ��������� ��� ������ �� ��������� ��������� ���� � �� ������ �����</w:t>
      </w:r>
      <w:r>
        <w:rPr/>
        <w:t>, �������� �� �� ����� � ������. ��������, ����� ����� ������, ��� �� ��� ���������� ��������� �������� ����. ���� ������ �� ����������� ���� �� ��������� ���� �����, ����� ��� �������� ���� ����� ����� � �������� �������������. ������ �������� ��������. ���� �� ����� �� ����� ������� �� ���� ������ �������� �� ��� ������������� ��������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 ��� �� �����</w:t>
      </w:r>
      <w:r>
        <w:rPr/>
        <w:t>. ������ ���������� ���� �� ����� �� ����� ����� � ���� ���� �������� �������� ���, ������ �� � 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, �������� ��� ������ �� ����� �� ���. - ���������� ������� �� �� �������, ������ ����� ��������� 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 �� ��� ������ ���������</w:t>
      </w:r>
      <w:r>
        <w:rPr/>
        <w:t>, � ����� ������ �� �������� ��� ����� �� �������� � ������ ����� ��� ���������. �� ������ �� ���� ����� �� �������, ���� �� �������� ���� ��� ������, ���� ��� �� ����� �� ����� �������� ������� ��. ��� ���������� �� �������, ����� ������ ������, �� ���������� ����� �� ������� ������ ����. ��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� �� ������, ��� ������ ���� ���� �� �� �������, �� ����� �� ����� ������. . . ��������� ������, � ����� ������ ������, ������� �������� �����. � ������� ����� �� ����� ������ ���������� ���� ������� �������� ����, ����� ����� � ����� ���� ��� ��������� ���� �� ����� �����. �� ���� ������ ������ �� ���������� �����, �������� ��� �������� �������������� �� ��� �� ������, �� �� ����� ��������� 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- �������� ��� ������.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����� ����� ������, ������ � ���� ���������� �� �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� ��-�����! - ���� ���, ����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���� ������ ������� �� ������� ���� � ��������� � ����� ������� ������, ������� �� ����, ���� ����� ��� ������ ��� �� ������ � �������� ��������. ������, ��������� ��� ���, �� �������� �������. . . �� �������� ��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� �������� ����</w:t>
      </w:r>
      <w:r>
        <w:rPr/>
        <w:t>. . . �������, ��� ������ � ����� ���������� �������, �� ���� 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��� �������? - �������� �� ��� ������. 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���� ������ �� ���������� �����</w:t>
      </w:r>
      <w:r>
        <w:rPr/>
        <w:t>, � ����� ������ �� �� ���������� ������� �� ������� �����������, ����� �� ������� � ���� 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 � ���� �� ������ �� �������, ������ ����������� ������, ���� � ������� ��� ���� �� ���� ����������� ���������� �����. - ���� ��� ����. - �� ���� ����� ����� �� �� 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 ����� � ����������� ����� ���� ����! - �������� ����������� ����� �����. - 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</w:t>
      </w:r>
      <w:r>
        <w:rPr/>
        <w:t>. ��� ������ ���� ������, � �������, ���� � ���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 ��������� �� �� ������� � ����� ������������ ����� ������ ������ ��� ������� ����. . . � ���� �� ��� ����� ��-������ �� ��, �� ����� ���������, ����� �� ������� �����, 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 ����� - ������� ��� ������. - ������� ��-�����, ���� �� ����� ��-������. . . �����, �����! �� ��� ������ �� ������� 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 � �������</w:t>
      </w:r>
      <w:r>
        <w:rPr/>
        <w:t>, ����� �������� ������� ���������� 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 ��</w:t>
      </w:r>
      <w:r>
        <w:rPr/>
        <w:t>, ����� ������ ���������� �� ����� �� �����. ����� ����, ��������� ������ ��� ���� ��������, ������ ��� �� ��� �������� �� �������������� �� �������. ������� � ���� ������� ������, 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� � ������� ������ ������ 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, ����� ����! ��� ����!. . 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 �� �����</w:t>
      </w:r>
      <w:r>
        <w:rPr/>
        <w:t>. ������� � ���� ������� ����, ���� 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. . . �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! - ������� � �����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 �����</w:t>
      </w:r>
      <w:r>
        <w:rPr/>
        <w:t>, ��� �� ���������� �������� �������������� ��. ��� ��-����� �� �������� ���� ��� ����. ������� �� �������. ��������� ��� ������� �������, ������� ������ �� ���� � 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 �������</w:t>
      </w:r>
      <w:r>
        <w:rPr/>
        <w:t>, ����� ��� ��� �������� ��������� �� ������� ����. � ���� ��� ������� ������ ��������� 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, �� �� ��������� ������� � ������ � ������� �� ����� � ������� ��� 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</w:t>
      </w:r>
      <w:r>
        <w:rPr/>
        <w:t>, ������� � ���� ���� �� � ���� � ������� ���� ������,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 ������� �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 � ������� ��������</w:t>
      </w:r>
      <w:r>
        <w:rPr/>
        <w:t>, ����� ����� 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 ��! �������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 xml:space="preserve">!. . . ��-����� ����� �� �� ��������� �� ������� 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. . . ��� ���� �� �������, �������� 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��� ��� ��� ������� �� �������, ��� ����� �������� �� �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 ������</w:t>
      </w:r>
      <w:r>
        <w:rPr/>
        <w:t>. ���� ������ ���� ���� ��������������, �� ��� ��� ������� ����� �� ��������� ��������� ��. ������� �� ��������� � ��� ���� ��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 �� ������� ����. ���� ���� ����� �� ������ ����. ������ ��� �������� �� �����. . . �������, �����, � ���� �� ���� �������� ����. ��� ������ �� ������� ����� � ����� ����� ����. � ����������� �� ������ ���� ������� ���� �������� �������� ���� � ����, ������� �� ����� ������������ ��� �� ���������. . . �������� �� ������� ������ ���. ������ �� �������, ���������� �� ������ �� �� ��� ������, �� �� ������ 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�� � ������� �� ��������� � �� ���������� ��� ������ �� ������� �������</w:t>
      </w:r>
      <w:r>
        <w:rPr/>
        <w:t>. � ���� ����������� ���� �� �����, �������, ����� � ��� ������ ��� � ������� ��� 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 ��� �������� ���� 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 �������� �������� � ��� ���� �� ������ �� � �������</w:t>
      </w:r>
      <w:r>
        <w:rPr/>
        <w:t>. ���� �� �������� �����. ����� �������� ����� ��� �� �������� � ���-������ �������� �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, ����! - ��������� ���. - ����� ����, ���� �� ��� �� ��������!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, �������� ��, ���������, �� ��� �� �����! � �������� ���� ��� ��� ������, ����� �� ������ ������� � ������� 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 ����, ���������! ���� ��� ������ ����������� �� 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���! - ��������� �,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 ���� ���������� � ��� �����</w:t>
      </w:r>
      <w:r>
        <w:rPr/>
        <w:t>, ����� ���� �� 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��� �� �� ������� �����. ����, ���� ���� ��� ��� �����, ��� ���� �� 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 . . ���� ��? - �������� ����, �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�� ���� ��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 ������� ��. ��-����� �� �� ������ ��� ����� ������. ���� ������ �������� 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 ����� � ������ ����� � �������� ����</w:t>
      </w:r>
      <w:r>
        <w:rPr/>
        <w:t>. ��� ��� ���� �� �������� ������, ����� ����� 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��� ���� �� ����� �����. �� ������ �� �� ���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>. ��������� �� ������� �������, �� ����� ���� �� ���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���� ��, ������� �� ������� �� ��� - ���� ��� ������. - ��� ����� �� �� ��������, ������� � �������� ��-�����. . . � �����,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�������, ������� ������ ����� �� �����, ����� ������� �� ������ �� ����� ����� �� �������. �� ����� �� ����� ������� ���������� �������. ������ �� �������������� ���������. �������� �� ���� ��, ������ ������� ����� �������, � ����� ����� ����� ��� ������� �� ����-�� �������� ���. ��� ������ ������ ����, ���� ���� ������ �����, �� �� ���� �� ����� � ���� �������. ������� ������ ��, ����� ��� �� ������ 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�� �� ���� - ���� ��� �� ��� ���� - � �� �� �������� �� 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����� ���� ����� �� ������ ��� �������. ��� ������ ����� ������ ����������, ������� ���� � ���-������� ������� ����������� ����� ������ �� �� ���������. ��� ������ � ���������� �� ��������� ����� ������, ����� �� �������� ������ 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</w:t>
      </w:r>
      <w:r>
        <w:rPr/>
        <w:t>, ������ ������ ������� ��� ��-����. . . ����� ������ ��� ����, ����� ������� ��������, ����� ��� �� ��������, ������ �������� ������. ������� ���� ����� ��� �� ���� �������� ������� �� ������ ����� ���� ����� �� 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 �� ���� ������� �� �� ������ ���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������</w:t>
      </w:r>
      <w:r>
        <w:rPr/>
        <w:t>, 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 � ����������</w:t>
      </w:r>
      <w:r>
        <w:rPr/>
        <w:t>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! - �������� ����, ���� ��� �������� ��������,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 ��</w:t>
      </w:r>
      <w:r>
        <w:rPr/>
        <w:t>. � ������ ������ ��� ������ ������ �� ��������. �������, ����� �� ��� ���������� �� ������ �����, �� �������� ����������. ������ �������� ���� ���� �� ������ ����� �� �� � �� ������ ������ �� 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 ��������</w:t>
      </w:r>
      <w:r>
        <w:rPr/>
        <w:t>. ����� ��� ������ �� �������� ���� ����� �� ����. ����� ����, �������� ������� �������� ������, ���� �� ����� ���� �� ������� ��� ����. � �����, ������������ � ����� ������� ����������: ��� ������ �� ����� ��������� �� ���� � �� ���� ������, ���� ���� �� �������� �����,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��� � �������</w:t>
      </w:r>
      <w:r>
        <w:rPr/>
        <w:t>. ���� ������� ��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��� ������, �������� ��! - �������� ���� ���� ����. - ���� �� �� �� 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 ����� �� � ��-��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 ���� ������ ��� �� ����</w:t>
      </w:r>
      <w:r>
        <w:rPr/>
        <w:t>. ���� �� ������ �� ��������, ������ �� ������� 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��� �� �� ���� � �����.��� ������ ���� � 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. . ������ ��������,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! - ������ ��� ������. -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����� ��������� �� ����� ��� ��-����, ������� ������ ���� ���������� �� ����������. ��� ������ �������� �� ����� � ������� ���������� ������� ��. �� ������, ���� ��� ������� �� �������� ������ � �� ������ ����� ��������� �� ����� ��� ������, ���� ����� �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 ������</w:t>
      </w:r>
      <w:r>
        <w:rPr/>
        <w:t>. ��� ����-�� �� ������� ������������ ����� � ����� ���� �����, �� ����������� �� ����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 ����������� �� �����, �� ������� �� ����, ����� � �� ���� � ���, ����� �� ������ �������. ������� � ������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 ������ � ��� ������ ������ �� �������</w:t>
      </w:r>
      <w:r>
        <w:rPr/>
        <w:t>. �������������� �� ������ ����� �� ����� ���� ��� ���� �������� �������. ��� �� ����� ��� ���� ����� �������� � ���, ����� �������������� ������� � ���, ������ �� ���������, ������ ���, 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, ����� ��������� ���������� ������ � ������ �� ������� � ���������� �� �� ���� ����� � ������ �� ������������. ����� ���� ������� ��� ������ � ���� ���, ���� ��������� �� ��� ������� �� ����� � ��������� ������� ����, �� �� ����������� ��������� �� ������� �������, ��������� ���� ��������� ������ 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-�����, ������ �� ��� �������� � ����� 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� �� ������������ �������</w:t>
      </w:r>
      <w:r>
        <w:rPr/>
        <w:t>, �� ��������� ��� ����� ��� ������� ����������. ��� ���� �� ������� ��������, ���� ���� �� ������ �� �� ��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 ����� �� � �������� �������� ����������, ������ � �����, �� � ��������� �� ���� ���������!. . . �, �����, ������ �� ������ � ����� ������, ������ ����� ���� ������, �� �� �� ������ � ������� ���� � �����. ���� �������� � � ��������� ���� �������. ������� ��������� � ����� �����, �� ��� ��� �� ���� �� �� ���� �� ���� ���� �� ��� ������ ������!. . . ���� ���� �� ��������, ������ ����� �� �� ���� ����� �����!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 �� ������� �� ������� �� ������ ��, �� ���� ������ �� ������� ��� �������� ���������. ��� ���� �� ������ � ������ �������� �� ����� ����� ����� �������, ���� ���������� ���� �������, ��������� ������ ��������. ����� ���, ��-����� �� ������ �����, �� ���� ������������ �� ����� ������� ����� ��������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 ��� ������� ��� ��� ������</w:t>
      </w:r>
      <w:r>
        <w:rPr/>
        <w:t>, �� �� �� ��������� �� ���������� �� �������. ���� ������ �����, ������ �� ����� �����, 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, ����� ��� �� ������� �� ����� 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 ������ ������� �����! - ������ ��� ���� �����, ������ ����� �� ������� ���������� �� ���� �� �������. - � ��� ���, ������� ����������, ��� �� �������� ���� �� ����, ��� ��, ������ ������ �� �� ���� ��. �� �� ������� �� ����������� ������� �����, ������ ���� � 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 ����� ��-����� ��� ���� �� ����� ��� �������, ������ ����� ��� ����. ��������� �� ����� �� ������ � �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, ����, ������? �� ����� �� � �������� �� ����. �, ��, ��! ������, ������ �� 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��� ������� �����</w:t>
      </w:r>
      <w:r>
        <w:rPr/>
        <w:t>. ������� ���� ��������, 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 �� �������, �� � � �������!. .. ��� ����, �, ���� �����, �� ������ ������� �� �� ���� ���! � �����, ���� �� ������, �� � �� ����. . . �, ������, ������� ������, � � �� �����! ������� �����, �� ���� � �� �����! ���� ��, ��� ������� ��������� ��������, ��������� �� �� ����� � �� ������ ������ �� �������. �� ��� � ����. . . �, ��� ������ 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, �� �� ������ ������, ����� ���� �� ������ ��. ��� ���� ���� �������� ���� ���, �� ��� ����� ������� � �� ���� �������. . . � ������, ����� ��� �������, �������� ���� �� �� ���� ��-�������������, �������, ��� �������� ���� �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������ � ����������</w:t>
      </w:r>
      <w:r>
        <w:rPr/>
        <w:t>. ��� ���� �� �� ������� �� �������, ���� �� ������ �� ������� �������. ���, ��������� �� ������� �� ������ ��, �� � ��������� �� ���. �� ������ ������� ��� ������, �� ������� ������ �� ������ �������������� ��, ����� �� �� �������� �� ���������� �� �������, ������ �� ������, �� ���-����� �� ��������� ���������� � �� ���� ������� ����� 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� ���� ���, ������������ ������� �� �������� � ����� ������ � ��� ������� �������. �� ������ �� ����� � ����, � ����� ����, ����� � ����� ����� � ����������, �� ��������� � ����� ������������, ���� �� ������ ����� � �� ������� �� ������� ��� ���� �����,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</w:t>
      </w:r>
      <w:r>
        <w:rPr/>
        <w:t>, ����� �� ��� ���������� �� �� ���������� �� ���������� �� ����, �������� �������, ��������, �� ������ ���-����� �� � ����.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 ����, ��������� ����, � ���� ���� ����������� ����! ��������� �� ����, �� �������!. . . ��, ��� ���, ��-����� � �� ������������ �����. �� ������, ��� �� ����� �������, � �����������, �� �� ��� �� �� ���� ����� �� �������, �������� �� �������� � ��������. �� ������� � ���� - �� � ��������, � � ������� - � ��� �� ������� ������ �������. ���� �����, ����������� ��, ��� ������ ��� ������ ����� ����� �������. ���� ���,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! - ������ ���, ����� �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?-������ �� ����, ����� ����� ���� �� ���� ���������, ��� �� ��������� �������� �������� ������ �� ����� ���. - ���� �� �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. . .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 ��� ������ �� �� ��������� �� ����? - ��������� 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 � ������ ������. ����� �� ������, �� ���-����� ������� �����, ���� ������ �������� �� �������� ���������������. ������ ��, ����� 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����� ��������, �� �� ������ �� ������� ��������, ������ �� �� ��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 ����, �� �� ���� �� ��������. ���� ���� �� �� ���� ���������, ������ ����� ����. . . � ������� � �� �������, ��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 ���� �������� ������� ��</w:t>
      </w:r>
      <w:r>
        <w:rPr/>
        <w:t>, ������ ��� �� ������������ �����, ���������� �� ����� �� �� �������� ���������� ������� ��� ��������, �� 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 �� ������, �� �� �������� ���� ������! - ���� ����� �����, ������ �� ��� ���� ����. - ��� ��-����� ������������� �� ���� �� ������ ����� ����������. . . �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 �� ����� �� � ��� ��� ������ �� ���� �� �� �� ������</w:t>
      </w:r>
      <w:r>
        <w:rPr/>
        <w:t>. �����, ���� ���� ������, �� ���������, �� �������� ���������� ������������� �� ����, ����� ����� ������ ��������� � ����� ������, ���� ������ �� �������, ������ ����������� �� ��� ����, �� � ������� ���������� ������, �������� � ����������� �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� ���������� � ����������� �� � ������������ ��</w:t>
      </w:r>
      <w:r>
        <w:rPr/>
        <w:t>. ���� 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 ����� �� ����� �����</w:t>
      </w:r>
      <w:r>
        <w:rPr/>
        <w:t>, �� �� �� ��������, �� �� �� �������� � ���� ������� �����, �� � ���� ����������� ������ � ������, ��� ������� �� �������� 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���� ����� ���� ����� �� ��������, �� ���������� �� ��� ������ �� ����� ���������. ���� ������� ���� ���� ��� ��� �� �������� ���������. �� �� �� � ����� ����������� � ����� ���������, ����� �� ����� �� ����� ����������� 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 ��� ��������� �� �������� ��� ��� �������� �����, ������ ������ ������� ��������� � �����, �� �� ������ �� �������� ���������� - ���� ���, ���� �� ��������� � ��. - �� ���������, �� ������ �� ��� �� �������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 �� �� ��������, ���� ���������� � ������ ������. ��� ���������� ������ ��������, �� �� ���� �������������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 ������, �� �� ���������� �� ���� �����. ��� ���, �������� ����� �����, �� ��� ������ �� ���������� �� ������� ��-����� ��� �� ���� ���������. ��� ����, ������� ��� ���� ��������, ��� �����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 � ���-����� �� ���, ��� ������! - ��������� ���, ���� ����� ����� ��� �� ������. - �� �� �� ����� ��� 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 ������ �� ��������</w:t>
      </w:r>
      <w:r>
        <w:rPr/>
        <w:t>. ����������� ��������� ������� � ������� ��. . . �� 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 - ���� �� �� �� �������, ������ �� ��� �� ���� �� ��� ���� �� �� ��� �����, � ���� ��� �� ������. � �� ��� ��� ����� ������ ���� ������, 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�� � �� ��������</w:t>
      </w:r>
      <w:r>
        <w:rPr/>
        <w:t>, �������� 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, �� ������� ��, ����? �� �� �� ����� �����, ����! �� �� �� �� �� 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��� ��������. ���� ����� �� �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������</w:t>
      </w:r>
      <w:r>
        <w:rPr/>
        <w:t>, ��������� � �������� � ������ ����������. ���� �� ��������� ���� �����, ���� ���������� �����? ���� ��� ��������� � �������, ����� ���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 ��������� �� ������� ������� � ��������� �� ���� ����������! � ��� �� ��������, ������� ���� ���� ���� ������ �� ��, ������� � �� ��� ���������� � �������� ��� � ��. . . � ��� �� ������ ���� �������� � �. . . ��������!. . . ��������, ������ ���� �� �� ������ ���� ���� �������� �����. ���� � ������ �� �������, �� ��� ������ ���� ������� �� �������� 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 ��� ������� �� ������� �� ���������� ���� ���� ���</w:t>
      </w:r>
      <w:r>
        <w:rPr/>
        <w:t>. . . � ������ ���� �� ����� ������ ����� �� ����, ���������� ����.� ������������� ��������� 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 �� �� �������</w:t>
      </w:r>
      <w:r>
        <w:rPr/>
        <w:t>. �� ��� �� ���������� �������. �������, �� ��� ��� ����������� ���� ��������� �� ������. ������������ ���� �� ��������� � ���, � ����� ��� ������ �� �� �������� 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��� ����� ������, ����� ����������� � ��� ���������� �� ����� ��������� �������! - ������� �������� ���. - �� ��������� �� ������, �� 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� � ����� �� ����</w:t>
      </w:r>
      <w:r>
        <w:rPr/>
        <w:t>. ��������� ������� ������� ������������ ���� �� ��������� � �������� 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�? - ��������� ������� ����, ���� ����� 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!. . . �, ������, ��� �� ���� 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. . . � � ��������. . . �� �� ��� ��� �� ������, �� ��� ��� �� ������� ������� �������, ���� � ������ ������ ������ � �� � ������� �������, �, ��, ������� ��, �� � � ������ 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�� ��������� ������ �� ����, ������, ��� ���� �� 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. . �� ��� �� ���� �� �� ������! - �������� ���������. - ���, ����� ������ ���� ���� ����� ��� ��� � �� ���������� �� ������ ����� ��� ���� � ����� �� �������� "��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 �� �� ������, ������ �� �������� �� �� �� 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� ���� ��������. �, ���������, ���������, �� ����� �� 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 ���� � ������ ��� �� �������� �� � ����� ���</w:t>
      </w:r>
      <w:r>
        <w:rPr/>
        <w:t>,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 ����. . ., �� �� �� �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 �� �� ������, �� �� ���� �� �� �����! - ��������, �� ��� ����� �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 �������� �� ������� �</w:t>
      </w:r>
      <w:r>
        <w:rPr/>
        <w:t>. . . �����, ��������� �� �� ���� �� �� ������. ��� ������ ������ �� ���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! ����� ���� �� ��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, ���������! �, ��� ��, ��������! ������ ������! �� �� ������� �� 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 ����! ��������, �������� � � � ��������. � ��� �����������, �� ���� �� ������ ������ �� ��, ������� ��, �� ����������� ��� �� �������. �� �� �� 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, �� �������! �������� ��, ���� ����! ���� ��� ������ �� �� �����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�� �����</w:t>
      </w:r>
      <w:r>
        <w:rPr/>
        <w:t>, ���� �����. � ������ ��� ����� �� � ���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 ��� ������. ����� �� ���� ���� ���� �� �� ����� �� ����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��� �� �� �����. �������� ���� �� �������� ������� �� �� ������ �������� � ��� ������ �� ���� ����� ������, �� ���� �� ������ 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 ������� �� �����, ������ �� ������ ��, �� ��� ������ �� ����� �� ������� ��������� � �� �������� � �� � ���� �� � ������ ��������. ���� �� ������� �����, ��� ������, ������ ����� ��� �����. ������� � ������ �������, �������� � ���������. ���� �������� � ������ �� ��������, ����� � �������� ����������, ����� �� �� ������� �� ���������� ��� ������� ������ 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 ��������, ���������? - ������ ��� ������, ���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 ��������, ����� �� �� ������ 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 �� �� �� ������� �� 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-����� � �����. ��� �������� 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 ����� �� ��������� �������, ����� �� �� ��������� �������, - ���� ��� ������, ���� ����� �� ���������� �� �� ��� ����. - � ����, ���� ����, ������ ���� ����� � �� �� ������ � ���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 ������. . . � ������ �� ���� 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?. . . �� ���� �� �������, �� ������ �� �������� �� �������. ��, ���� ��, 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 �, ������, ������ �����, ��������� �� ���������� � ���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, ���� ����. - ���� ���� �� � ��������� � �������� ������������. � ����� �� ������ ����������� �� ����������� � �� ������� �� ������ �� ����, ����� ����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 ������ ������. . . ����� � �� ���������� ������, ���� ����� ������ �������� ��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 � ��� ��-�������. �� �����, ���� ��, ��� ������� ���� ������������, ��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 ������ 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 � ���� ������������� � �������� ���������. �������� ����, ���� ����, �� �� ����������� � ���� ����, ���� ����� ������� �� ��������� ������� �����������, � � ���� ������. . . �������, ���� � �� ���� ���� ��������, ��� ������ 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��� ������! ���������� ����������� �� �� ��������� �������. �� ���� �� �������� �������, ���� �� ������ �� ������, ����� ������� ���������� ������. . . � ���� �������, �� ������� �� �� ������ �� ��������, �������� � ���� �� ���������?. . . �, ��� ������, �� ������ �����������! ���� ��� ���� ���� ��������� �� ������, 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</w:t>
      </w:r>
      <w:r>
        <w:rPr/>
        <w:t>, ���� �� �� 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 ���������, ���� ����, ���������� �. ����� ������� �� ������� �� ����� �� ������, ����� �� ������������������.. ��������� �� 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 ����������! ��� �� �� ��������� ����, ��� ������! ������ ��������,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! ���� ��� ������ �� �� �������, �� ����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 ���� ��� ������� �����</w:t>
      </w:r>
      <w:r>
        <w:rPr/>
        <w:t>. ��� ������ �� ��� � �������� �������� ��������� ������ ��, ����� �� 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 ���� ����� ������ �� 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���� ����, ��� ��� ������ ������������! ��� ������ 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 �����, �� ����������� ������� �������� �� ���, ��� ����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���� �� �� ������ -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���, ���������� ��� ���� ����������, ��������� �� �� ���. . . ��, ��� �� ������ "��",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 ��� ���� � ���� � ������� ��� ��� ���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"��", ������ ��� �� ������. . . �� ����� ���� �� �������,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 �� �� ���������</w:t>
      </w:r>
      <w:r>
        <w:rPr/>
        <w:t>, ��� �� ��������;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 �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 ���, �� �� �������� �� 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? - ������ 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- ������� � � �� ����� �� �� �������. - ����� �� � ���� ������. �� ���� ����� �� ������ ���� ����� � �� �������� �������. ���� ������� ��������. ����� �� �������� ������, ����� ��? ����� �� �� ����� ���� ������ � ��������� 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 ��������</w:t>
      </w:r>
      <w:r>
        <w:rPr/>
        <w:t>, ��������� ��� ���� �� ���������� �� ����. � ����-�� ���� ��������, ���� �� ����� �� ����� �� ������� ���� ����� � �����������. ����� ����� ������� �� ��� ������, �������� ��� ��, �� ������� ������� ��������� ����, ���� ��������� �������� �����, � � ������ ����� ��������� �� ������� � � ������. � ������� ���� �����, ����� �� �� ������� ���� ����� ��� ��. ������� �� �� ������� ������ ����������� �� ������, ������� �� ������ ������ ��������, ����� ��������� � ����, �� ��������, ���� �����, �� ����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� ������! - �������� � ���� �. - ���� ���, ��� ��� ������ �� �� �������� ��-������� � ���� �� 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� �� ������ ����������, ���� ��� ��� ������ ���� ��� ��� ����. ��� ����, ���� ����� ��� ���������� ������. ���� � ����� � 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 ��� � ������ ���� ������������</w:t>
      </w:r>
      <w:r>
        <w:rPr/>
        <w:t>, ����� ���� �� ������� ����������� �� ���� � ���. ���� ������� ������, ����� ����� ��������, ��� �� ����� �������, �� ������ ��������� �� ��������� �� ����� ����� ������ ����� ��������, �� �� ���� �� �� �������� ������ �� ���� �������, � ���� ����� � �������� � ������� ������ ����� �� 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 ������ ����. - ���� �������, ���� �����. ��� ���� ���� �� �� ������� ���������. ������������ ���������� �� ���� ����� �� �� ����������, ��, ��������, ��� �� ����� �� 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, ������ ������ ���� �� 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 ���� �� ���������!-�������� 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>, ��� ������ ������ ������ ��� ���������� ���� �� �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 ��������� �� �� 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�����, �� ��� ������� � � ��������. ��� ���� �� 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 ��������� �����, ��� ������ - ���� ���� � ��������, - �� �� ���� �� ���� �� ������ ������� �� ���� ���. ��� �� ������, �� �� �����. ������ � ���������� � ������ ������. ������������, ����� �� �� ���� �� �� �������� � ���� ������ ��������� � �� �� �������� � ����� ����, �� ���� �� �������� ������, ����� ����� �� �������� ��� ������� �����.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, ���� ���� � �� ���� 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 ��������� �� ����� ��������� �� ���</w:t>
      </w:r>
      <w:r>
        <w:rPr/>
        <w:t>, �� ������ ��� ���� � �� ������� ����� ����, �������� �� �������, ����� ������� �����. ��,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 �������� ��������, ��� ������ �� ������� � ����� ����, ��������� ���� ����� �� ���? - ������ 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 �� ��� ���� �� ��� ���� �����! - ������� ��������� � � ������ ����� ��������� ������ �������� �. - �� ��� ���, �� ����� �� �� ����������� � ���� ������� ������ ���� �� ������� � 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 ���� ��� ������ ��� ������, �� ������ �� ��������� �� ������ ��� � ��������� - ���� ���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 ����� ������ � ����� ������� �� ������� � ����, ���� ����� ������������, ������ ��� ������ �� ����������, �� ���� 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� �� ������������. ������, ����� � �����, ����� � ������� ������ �� ����, ���� �� �������� ��� �� ���������� � ���-������� �����. �������, ������� ��������� ��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 ���������</w:t>
      </w:r>
      <w:r>
        <w:rPr/>
        <w:t>, �� ������ �� �������, �� ��� ���� ��� �������� ���� �� � ��������. ������� ���� �� ������ ������ ��� �� ���������������� 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� �� ��������? - �������� � ���� �����. -���� ��� ����������! ����� ����� �� ���� ������� ��� ���! ��� ������ �� ������� � ������ � �� �������� ������� ������. �� ������ ��� ��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��� ������� �� �����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 ���, ����� �� ������. . . ������ 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� ��� ������ ������, �� �� ����������, ��������� ������� �� ������ �� �����, � ���� �������� ����� �� �����, ��������� � ���-������ ����� � ��������, ���� 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 ������ �����</w:t>
      </w:r>
      <w:r>
        <w:rPr/>
        <w:t>. � ������� ��� ������������, ��� � ������ ��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���, ��������� ����? ������� ���, �� ���� �� ���� 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, ���� �� ���� ��� ��� �� �� ����� ������! - ����� �� �� �� ������� ����.-���� �� ��� �� ������� �� �� ������ � �����. ��� ��� ������ �� ����� ������� ��� ������ ������, ������ � �������� �� �������� �� �� ����� � 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 ���� �� �� ����� � ����� ���� ���� �� ������ �� ���������������! 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�</w:t>
      </w:r>
      <w:r>
        <w:rPr/>
        <w:t>! � ����� ������, ������� ��, ��� �� �������� �� ������ ����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 �� ������� ��� ���������. �� ��� �� ��� ��������� ������ ��������� �� �������, �� �������� ����� � ��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�������</w:t>
      </w:r>
      <w:r>
        <w:rPr/>
        <w:t>. ��� ���� �� �������� �� ���� ������� �� �����, � ����� ���� �� �� ������ �� ������� �� ���� �� ������ ����� ����, ���������, ����� ������ � ����������� ���� ���� �� �� ���������� �� ���� ���� � ���������. ��� ���� �� �� ���� ���� �����, ����������� ��� ������ �� ���������������. ��� ���� �� �� ������ �� ����, ������ �������� �������, ����������� �� ��� ������, ���� �� �� ������� �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�� �� �������� ������</w:t>
      </w:r>
      <w:r>
        <w:rPr/>
        <w:t>, �� �������� ��� ����, �� ���, �� ����� � ����������� ��� ���� � �� ��� �������. ���������� ������� �� �� ������ ������. . . �� �������� ��� ���� ������� � ������ ������������ �������, ��� ������� � ������ �������� ��������, ��������� � ���������� ��� �������� �� ������� � ��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� ��������</w:t>
      </w:r>
      <w:r>
        <w:rPr/>
        <w:t>, � ����� ��� ���� ����� 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 ������ ������ �� �� � � �������</w:t>
      </w:r>
      <w:r>
        <w:rPr/>
        <w:t>. ����, ������ ���� �� � ������, ��� ���� �� ������ �� ������� 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, ����� ��� ������� �� ��������� �� �����. ������ ��� ���� ��� � ����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 ���� ��� ��� ������ � ������ ��� ���� ��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������!. . . ������ ��� �� ������ ������ ������� � �����������. . . � ������� ������, �� ����� ��������� ��������� �� �����,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 �������� ����������</w:t>
      </w:r>
      <w:r>
        <w:rPr/>
        <w:t>, ����� � ������ �� ������� �� ������� �� ������, �� ������� � ��� �������� � 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� �� ������, ��� ������ �������� ���������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!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>-�����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, �� ���� � ����������! - ������� ���� ��� �������� ����, ����� 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. . �� ��� ���!. . . ������,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 �������� �� ���������</w:t>
      </w:r>
      <w:r>
        <w:rPr/>
        <w:t>. ����� �� ������ ���� � ������ ����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!. . . ��� ����� ����� ����� �� ���, �� ���������, �� ������ 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, ����� ������ ������ �� ���. ��� ������ �������� � ��� �� ������, ������ ����, ���������, ������ ���� �� ��������. . . ������ � ������� �� ������� ��,��� ������� �� ������ �� ����,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������ �� ������ ��. . . ��������� � ��������� ��������. ���� ����� �� �� ����� �� ������. �� ���� �� �������� � ���� �� ������ �������. � ����� ������� � ��� �� �� ������ �������� ������� ����������� ��������� �� ����������, � ����� �� �����, � ���� � ������� ������� �� ������������� ���. ��� ��� �����, � ��, � ��������� � ������������ ��, ��� ��,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 ����������� �� 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������� �� ��������</w:t>
      </w:r>
      <w:r>
        <w:rPr/>
        <w:t>, ����� ���� ����������� � �� ����. ������ ����������, ������ � �� ��� ������, � �� �������� �� ������� ������� � �� ���� ������� ������������� � ��� ������������. ��� ���� �� �� ������� ��������������.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 ��� �� ������� � ���� ��� ���� ��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������ �������, ����� �� � ���� ��, � ������� ����, ����� �� ������������? - �������� ������ �� ������������, ����� ������� ����������� ���� ��, � ������� ����, ����� �� ������������? - �������� ������ �� ������������, ����� ������� ����������� ������� ������������ ��������� �� �������� �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�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 ���������� � ������ ������� � �� 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������ ��� ���������� ���� ���������� �� ���� � ���. ������ ��������� �� �� ������ �������� �� ��������������� � ������������. �� ����� �������, ��� ������������� �� ������ ���������� ������, ����� �� ������� � ����� � �������� ��� �������� ���-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������, ������ ����� ����� ������ � ������������. ��� �� ����� ���� ������� ����������� � ����������� �� ������ � ������� ���� ����������� ��� ������� ������ ��� ������. ���� ������ �� ���� ����, ������ ����������� ���� ����� ����� ���������� ����������. ��� ���� ����� �, ������� ��� ����, ��� ���� �������, ����� ������� � ������� ����, ������ �������� �� ����,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� ����� � ������</w:t>
      </w:r>
      <w:r>
        <w:rPr/>
        <w:t>, ���� ������������ �� ���� ������ �� ������ ����� ������ �� ����������. ������� ������ � ������, ����������, �������, ������� ������ �� ����� ���� ������� � ���� ���� ���� ��. ������� �� �����, ����� � ������������ ����� ��������� �� ��-������� �� �����, ����� ����� �� � ������ ������ ����������-������ ���������. ���� ���� ���� ����� �������� � ������ �� ���� ����� ��������, ��� �� � ���������� ������� �� �����, ��������� � ����� �� ��� �� ������, ��� ������, ���� �� ���������� 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 ���� ����������� ��, �� ����� �� ��� ������ � �� ��������� ������� �� ���������� � ����� ����. � ������� ��� �� ������� ���� ����� ����, ���� �������� �����, �� � ���� �� ������� ���� �� ����. ���� �� ��� ��� ������ ������ ��� 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 ���� ����� ����������� ���� ������� ����</w:t>
      </w:r>
      <w:r>
        <w:rPr/>
        <w:t>, ���� ������ ����� �� ������� �����, ������� ����� � � �������� �. �� ������, � ����� ����� ����� ����������� ���� � �������, ����� ������������ �� � �� ����� ������������ ������ ����. ����� ����, �� �� �������� ������� ����, ��������� ����� ����� ���� �������. � � ���� ����� ������ � �������� ����������� �� ���� ��. ���� ������� �� �������� � ������� �� ������ � �� ����������� �������, �� ����� �� ��������� ����������. ������, ������� � ���� ���� ����� ���������, �� ����� ����� ������ �� ������ �������� ������, �� �� ��������. � ����� ���� ��������� �������� ��������,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 ������������ �� ��� ���������</w:t>
      </w:r>
      <w:r>
        <w:rPr/>
        <w:t>. ��� ���� ���� ��� � ������, � ���, � ����� ��� 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��� ����������</w:t>
      </w:r>
      <w:r>
        <w:rPr/>
        <w:t>, �������� �� ��������� �� �����, ������ ����� ���������. ���������� �� ����� �� ���� ���� �� �� ������� ���������� �������, � ����� ���� ���������� � ������������ ���� ����� � ����������� ��� ������������ �� ������ �������. �� ���� ������ ������� �� ������ �� �� �������� ����������� ���� �� ����� �������, ��� ������ �� ���� �� �� �������� � � ������ �� ����. ������� �� ��������� ������� � ���������. �����, ����� ������ � ���� �������� �������, ���� ������ �� �� ������ � 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 ���������� ������ ����� � ������������� �� ���� ��</w:t>
      </w:r>
      <w:r>
        <w:rPr/>
        <w:t>. ���� ��-�������, ���������, �� ������, �� � ��� ������ �����, �� ���� �� � � �������, ������ ������� ������� ���� ��������� ������ �� 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 ���� ���������� ���������� ��-����� � ����, ������ ��������� �� ��������� � ������, ������ ���� ���� � ���� 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�� ��� ����� �� �� ����������� �� �������? � � �� ������ ����� � �� �� ���� ������� �� 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 � ���� ����� �� � �����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 ������ � �� ����� �� ������� ��������� �� ���� ��</w:t>
      </w:r>
      <w:r>
        <w:rPr/>
        <w:t>. �� �������������� ������ ������� �� ������ �� ���� ��� ��-�������. � ����, ���� ���� �������� �� ����������� �� ������������� ��� ������������ �� ��������. �������� � ������ ������,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 ���� ���</w:t>
      </w:r>
      <w:r>
        <w:rPr/>
        <w:t>. ���� �� ���� �������� � ����� ��. ����� ������ �� ������� �� �� �������, ��������� ��� �� ���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� �. - �� �� ������ ���� �� ��� �����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 �����</w:t>
      </w:r>
      <w:r>
        <w:rPr/>
        <w:t>. �� �������� ������� � ���, ������ ��� �������� � ����� �� ����� ������� ���� �� ������ �� ��������������� - �������� ����, ����� �� ��� �������� ��������� �� 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 � ���������</w:t>
      </w:r>
      <w:r>
        <w:rPr/>
        <w:t>. ����� ��������� �������� �����. ������ �����, �� ����� ����� �������� ���� ������ ����, 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, �� �� ���� ����� �� �������� ������� ��, �� ����� �� ������������ �� �� ���������, �� ���� �� �� ������ � ����� ���������� �� ����. ������ ������������ �������� �� ����� �� ����� ������� �� �� ������� ����������� �������. ��� ����� ���� ������, �� �� �� ����� ��������� �� �� �����������, �� ��� ��������� ���������, ��� ����� �� ������� �� �������� � ������. �� ����� ����� �� ���� ���������� �� ��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</w:t>
      </w:r>
      <w:r>
        <w:rPr/>
        <w:t>. ��� ������ ����� 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��������</w:t>
      </w:r>
      <w:r>
        <w:rPr/>
        <w:t>, ������� ������. ��� �� �������� ��� ���� �����!?. . . ���� � ��� ��� �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 �� ����! ������� ���� ���� ����� �������� �����, ������� � ��������� �� ���. � ��� ���� ���� ����� �� �� �������. ��� ���� �� ������ ���� �� �� ����� �� ����� �� �����?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 ����</w:t>
      </w:r>
      <w:r>
        <w:rPr/>
        <w:t>, �� ��� ������ �� ���� ������� �� �� ����. ��� ���� �� �������� ������� ����, ������ ����� �� ������� �� ������ � ���� ���, �� �� ������� ���� ��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 ���� �� ������ ���� ���������! - �������� � � 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 ���� ���� �� ������ ��� ������� �� ������</w:t>
      </w:r>
      <w:r>
        <w:rPr/>
        <w:t>, ������ ��������� ����� ��������� 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 ����, ����! ����� �� �� �������� � � �����. ��� ������ ���� ������ �����, � �������� ��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, �������� ���� ���� ���� ���� ��� - �������� ��������� ��������. - �����, �� ��� �� ������ ��-���� �� ������������ ��, ������ �� �� ���� �� �����. ���� �, �� �������� �'������ � ���� ����� ������ �����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� � ������ �������� �� ���� �� �� ������� � ����� �� �� ��������, ���, �� ���� � ������ ������. . . �� ������ ��� ��� � ����� ���������� �������. �� ��� ����� �� ���� ��� �������� ����������,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, �� �� ���� ����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! � �� ����� ��������� ����? - ������ 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. . . �� 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 ��������, ��� ������ �� �� ���. ����� �� �������� ����� ����, � �� ���� ���-�����, ������� ��! � �� ������ ������ ��������, ���� �� �� �� ��������,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 �� ��������� ��������� ��������� 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 ����� ��������� �� 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 ���� ���� �� ���� ��������</w:t>
      </w:r>
      <w:r>
        <w:rPr/>
        <w:t>. ���� � ������, �� ���� ���������� ��� ����� �� ���� ���� ���� ����, �� �� ����� 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 ����� � ��� � ��������������!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 ������ �����, �� ���������� ���� �� ����������� ����� �� ��������� ��. � ������ ���� � ������� ���� ���� ������������� 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 �� ��������� � �������� ������������</w:t>
      </w:r>
      <w:r>
        <w:rPr/>
        <w:t>. ����� �� ���� ���� �� �� ����� ���� � ���� � ��� �����. . . � ��� ���, �� ����� �� �����, ������ ������� ������ ��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 ������ �� ������</w:t>
      </w:r>
      <w:r>
        <w:rPr/>
        <w:t>. ����� ������� �� ���� ������ � �������� ��, � ��� 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 ��������� � ���� � ����� �� ������� ����������, ����� ������ �, ������ ������� �� ����� �� ������� ��������� ��� ��, 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 �������� ������ ���� �� ������� ������</w:t>
      </w:r>
      <w:r>
        <w:rPr/>
        <w:t>, ��� �� ������, �� �� �������� ������������� � ������� �� ���, �� ���� ������ � 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? ���������, �� ��� �� ��� ������ �������, ���� ����� ����� ������ ������ ��, �� �� ����� ���� ��������, ����� �� ��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, ��� ��� �����,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 �� ����� ���� �� ����� ������� ��������������� �� � ������ ����� ������� �� ���. ������ � ���������� �� ������� � �������������. ����� � �� �������� ��������, � ��� ����� ��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�� � �� �������� ���� �� � ��������</w:t>
      </w:r>
      <w:r>
        <w:rPr/>
        <w:t>, ������ �� �������. ��� ��� ����, ���������, ���� ���� ������, ������ ����� ���� 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 � 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� �� ��������� ��</w:t>
      </w:r>
      <w:r>
        <w:rPr/>
        <w:t>. ����� ����� �� � ���������� � ���� ����� � ��������� ������ ��������, ������ �� ����� ���� ��������������� � ��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��� ��� ����� ����� �� �������� ������� ��������. �� �����, �� ���� �� ������� ��� ���� �� �����������, ���� � ������ ��� �����. ���� ��������� ��� ����� �������� ���������, ������ � �� ������. ���� �� �� � �������� �� ������� ������� � ��� ����������� �� �����. . . �������, ���� ��� ������� ��������, ������, �� ����,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- ���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 ������� ����� ���� ������ ������ �� �� ����, ������� �� ������� ��� ������. ���� ����������� � �������, ������� �� ��������, �� ��� ������ ���� �� ����������� �� ����. ���������� �� �� �� �� ������� ������� � ���� � �� �� �� ������� �����������, �������� � ������� � � ���, ������ �� ��������, �� ����� ��� � �����, �� �� �� � �� ����, ������, ������ ��������� ���������, � ����� �� ������. ��� ������ ����� �� �� ���� �� �������� �� ���� ���� �� ������� ������ ��, ������ ������ �� ����� ���, � ����� ��� �� ���� ��������, ������� � ����� ���� �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 �� ������� ����</w:t>
      </w:r>
      <w:r>
        <w:rPr/>
        <w:t>, 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���! ��� ��� ���������, ��� ����! �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 ��� �� ������ ������ � ��� ���� ���� ����� ��</w:t>
      </w:r>
      <w:r>
        <w:rPr/>
        <w:t>-������, ���� ����� ������ �� ���� ����� �������� �� ������������, � ����� ����� ��� ��������� ������� ������. �� � � �� �������� �� ����, � ������� �� ����� ����� ��� ���� ��, �� �� ������� �� �������� �� ����, � ��-����� � �� ���������� ��, ������ ������� �� ������ � �� ��������� �� ������ ���-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������ ���������� ����� � ��� ������</w:t>
      </w:r>
      <w:r>
        <w:rPr/>
        <w:t>, ����� ������ �� ����� � ������. � ������ ���� � �� �������� �� ���� �������, �������� � ����������. ��������� � ��������� ������, �������� � ���������, ������ ��������� �� ������ ��������� ����� ����, �������� �� �� ��� �� ����. . . ���� ������ ��-���� ������ �� � ������� �� ��������, �� �� �� ������� �� ���� ���� - �, ������� �������� � ���, �������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 ������ 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</w:t>
      </w:r>
      <w:r>
        <w:rPr/>
        <w:t>. � ������, �� ������ �� �� �������� � ���� �������. ��� ���� ������� � ������� ������, ������ ��� ��� �� ������� ��� ����� ��� �� �� ���������� �� �� � �� 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 ���� �������</w:t>
      </w:r>
      <w:r>
        <w:rPr/>
        <w:t>, ���� ������� � ������� ��. ��� ������ �� 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 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���� �� ����� �� ��� ���� ��������. ����� �� �� ����� ���� � �� �� ����� ����. . . ���� �� �� ���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�� 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�����, �� ��� � ���� �����. . . ������ �����������, ���� ���� ��� �� ���� �������� ���������� ������� � ����. ���� ��� ��� �������� ���� � ����. �� �� ��������� �� �� �� ������ � ����� �� �� 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. . �� ��� -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 ��, �� � ����������� �� �������� ��� ��� ��� �������, �� ������ �� ����� ����� ������� � ���. . . �� ����� ������, ������ �� ����� �� �� �������� ������������, ���-����� � �� �� �������� �� ������� ���� ����, ����� ���� ���, ���� ��, ��� �������. . . ��� ������, ��������? �� �� ������� ���� �������� � ��������� � �� �� �� ���� ���� �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. �� ��� ������� ���� ��� �� �� ��������� ���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 �� ������� �� �����, ���� ���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. . . ��, ��, ��� ������, �� ���� �� 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! - �������� ��� � ����, ��������� �� �������� � �������� �������. - �� ���� ��� ��� ��� �� ������ �� �������, � ������ � ���� 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�������� ���� � ���� ������</w:t>
      </w:r>
      <w:r>
        <w:rPr/>
        <w:t>. 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 ������ ���. . ., �� � ������ �������, �� �� ������� �� ������ ���. � ���� �� �� ���� ������, ���� ���� � ������ �� �� ������ ���� ��� �������� �� �������� ��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 �����</w:t>
      </w:r>
      <w:r>
        <w:rPr/>
        <w:t>, 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����� ���� �� ������, � ����������� ������ ��������. . . � �� 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�����</w:t>
      </w:r>
      <w:r>
        <w:rPr/>
        <w:t>. ���� �������� ����, ����� �� ������ �������, ������ ������ ����� ���� ��� ������� ����� �����, ������ ������� �������� �-�� 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 ���� �������� �� �� ��������? - �������� ������� ���� �� ����� �� ��������� ��. - ���, ����� ������ � �������� ������������� �� ���� �� 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</w:t>
      </w:r>
      <w:r>
        <w:rPr/>
        <w:t>, ������ ����� � � ������ � �� �������� �� ������ ������� ������. ����� ����, � �� ���������, �� ������ ��������� � �������� � ����, ��� ����� ���������� �� ������������ � �������� ���������, � ������ ���� ����� ��������� ��� ����� �� ��������, 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</w:t>
      </w:r>
      <w:r>
        <w:rPr/>
        <w:t>. � �� ������ �� ����������, ����� �� �������, ����� 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 - ������� �� ������� �� ����. - ��� ����� ��������� ������ � �� ��� �������� �� ������������� �� ����� �����. ���� ����� � ����������� 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� � �������</w:t>
      </w:r>
      <w:r>
        <w:rPr/>
        <w:t>, �������� �� ������� �� ���� ������, ����� �� ���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! - ���� ����� �������������� ���������. - ������ ����� �� 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� � �����. - ������� ��� ������. - ��� ����, �� ���� �� �� ����, �� ��������� ��� ����� � ������� �������, 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</w:t>
      </w:r>
      <w:r>
        <w:rPr/>
        <w:t>. .,,� ����� ��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, ����� � �� �� 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 �� �������� ��� �� ��������</w:t>
      </w:r>
      <w:r>
        <w:rPr/>
        <w:t>. ����� �� �� �������� �������� ���� �� �����, �� �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 � ��� �� �������� � ��� ������</w:t>
      </w:r>
      <w:r>
        <w:rPr/>
        <w:t>. ������ �����, ��� �� ���� �����, 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 ���� ��������� ���� ������ � �� ��������� �� ����� �� ������ �� ��� ������ ���</w:t>
      </w:r>
      <w:r>
        <w:rPr/>
        <w:t>, ����� �����. . . ����� �� �����, ����� �� �� �����������, �� ����� �� ���� ���������� � ��������, �� �����������, ���� �� ���� ������� ��������� ��������� �� ��������� �������. ������� � �� ���� ����� � ���� ���� �����, �� ������ �� �������� ����������������� �� �����. . . � �����, ����� �� ����� ���� ������������� �� ���� � ������� ������������� ��, ��� �� � ��� ����������� �� ���� �� ����������? ��, ������ �� ���� ��� �� ����� �� �� ������ ����������� 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 � ������� ��������� �� �� ������. ������ "����������", ���� ����������� ������, ������� �� �������� �� �������. �� ��-����� ���� ����� ������ �������� ��. ����, ���� ����, �� ��� ������ ����� �� ������� � ������ ���������, �� ������� ������ �� � �� �����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����������! - ��������� ����, 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 ���-�������� �� �������. �������, ��� ��� ����, ���� ����� �������� � ���, ������� ������� �� ������,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, �� ��-����� ������� �� ������������ �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 �����. �������� �� �� ����� � ������ �� ���� ��� ���� �����, ��� ���������� ����, �� ���� ���� �������������. �� ����� ����� �� �� ������� �������� ���� �������� �� �������������� ��. ������� �� ����� ���� �� �������, ������ �� �� ���� �� ���� ����� ���������, ���� ���� �� ��������, �� ������ ��� �� ������� ������� ��. �� �� ������ ���� � �� ����� �� ������ ��. ��� ���, ��� �������� ���� �� �� �� ������, ������� ��� �������� ����, �� �� �� �� ������ ������� ������������� ����� ���. �� ���� ���, ������� ���� ��������������� �� ���� ����� �������, � ������� ������ �� ���� �������� � ����������. ���� ���� �� ���� �������� � ���������� � ������ �� ����� �������� ���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����. �� ������� � ���������� �� ������� ���� �� ���� �������, ���������� 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 - �������� ����� ����. ��� ������ ����� ������ � � ���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��� �����, ���� �� ���������, �� 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- ���������, �� �� �� ���� ������������ �� ���� �������, �� �������� ����� ����������� �, ��� �� ���� ���� ������ ���, ����! ����� ��� ����� ����� �� �� ����. ����� ������� �� �� ��������, ����� �� ����� �� ������ ����. ��� ����� �� ��������� ��� �� ������, ���� �����, ����� ��� �� ����������� � ����. � ��� ���� ����� �� ������� ���� ����� �� �� ��������. �����, �� �� ���� ������ �� ������ ���� ����� �� �������� � �� �������� ���� �����, ����� �� �� ����. � ������ �� �������� �� ���� ����, �� �������� ����. ������ �� ��������� �� ��������� ����������������, �� �� ������, ��������� ����, �� �� �������. �� ��� ������������ � ���������� �� �� ����, ����� �������. ������� ���������, ����� ����������, 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� �� ����</w:t>
      </w:r>
      <w:r>
        <w:rPr/>
        <w:t>, ������ ������� ����� ��� �� � �������� ��������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, ����? �� ���� ��� ��� �� ���� �� ����, ����? � ������ �� �������� �������, ������ �� ����� �� ��� �������� �� ����� ���� ����� � ������. . 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 ����� ���������� ����� ��� ���! � ����� ������� �� �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 ���� ��������! ���� �� ��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- ������� � � �����������,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����</w:t>
      </w:r>
      <w:r>
        <w:rPr/>
        <w:t>, ������������� �� �� ���� ������ ������. . . ��� �� �� ��������� ����������� �� �� � ������� ��� ���� �������, ������� �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! - ���� ���-����� ����. - ������� �� ������ � ������������� � �� 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 ��-����� �� �� 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! ������� �� ������ � ����� ����� ��� ���. ��� ����, �������������, ����� ���� �� ������� ������, �� �� �� ������ ����� 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 ������! �� ��� ����, �� ������ �� ��, �� ��������� �� ���� �� � ������� ������ ��� 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. . . �� �������������. �� �� �� ������ ���� � ��. . . ��� � ���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-���������� �, �� ��� ����������� ��� ����� �������, ��� �� ����� ��� �� ���� �� �� ������ ���� ��������. �� �� ����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 ��������� ������� �� � ���� �� �� ����. �� ��� ��� �� �� ���������. �� ����� �� ������ ��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���, �� �� ���������� � 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, ����� ����� � ������?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 �����, ��� ���. ������� ���, ���������� �� �������� ������ �������� ��. ������� �� �������� ���� ������� ����� � �����������, �� ����� �� � ������ ��� ���� �� � ���� ���� �� �� �� ������� � ��. . . � �� ������ �� �� ����, ����, � ���� � �������� ������ � ���,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�������� ������ � ���? �����, ��� 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� �� �������, �� ��� ���� �� �������. �� ����� �� ��������� ��������, �� �� ������ �� ������ ���� ���������. ���� ��� ���� �� ������ ���� �� ���� ����� ��� ����������. �������� ������ �� � ����� ����� �� �������� �� � ���� �� �� �� �� � ������� ���� ������������ � ������ ��. ��� ��� � ��� ���. ���� �����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 �� ������� ��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 �������. ������� ��� ��� ������ �������, ��� �� ����� � ����� � ���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 ��������</w:t>
      </w:r>
      <w:r>
        <w:rPr/>
        <w:t>. ����� ���� �� �� �������. ��� ������ ������ ���� �� ���� � ������ � �� ������������, �������� � � ������, ����� 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 ��������� ��������</w:t>
      </w:r>
      <w:r>
        <w:rPr/>
        <w:t>, ������ �������� ��������, ��������� � �������������� �� ���� �� �� ��������. �������� ��� ������������� �� � ����� ��� �� ����� ��������� � ������� ����� � �� �� ������� ������� ������� ��� ��������������� � �������� ��������. ������ ������� �� ��������� 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 �� ��������� �� ��������� �� � ����� ������� ��������. ���� ���� ������� �� �� �� �������, ��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 �� ������ ������ � ����! -���� ���� ��� �������� �� ����. -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 �������� � ������ ����, � �� �� ����� �� �� ���� �� ������ �������� ������ - ������� ������� �� ������. - �� 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�������� � �������</w:t>
      </w:r>
      <w:r>
        <w:rPr/>
        <w:t>, ���� ������� ��������� �� �� �� �������� �����. �����������, ����� �� ��� � ��� ������ ������� �� �������������, �� ��� ������� �������. ����� �� �������� ��� ��������� ��� ����� ������ ��������, ��������� �� �������� ����������, � �� ����� ������ ��������� �� ������� ������ 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 ���������� �� ������� ������ ����</w:t>
      </w:r>
      <w:r>
        <w:rPr/>
        <w:t>, ��� ��� �� ��������������� � ����� ������ �� ��� ����� ���, ������ �������� � ����. ���� �� �� ������� ���� ��������, ���������� ������ ���� ��������� � ������ 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</w:t>
      </w:r>
      <w:r>
        <w:rPr/>
        <w:t>, ��������� �� ���� ����� � �����. �����, ����� �������� ������ ���������� �� ����, ���� ������ ������ � �����. ����� �������� ������������ �� � ����� � ��� ���� ����, ������� �� ������, ������������, ���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 ������� ��� ����������� � ������� �� ������</w:t>
      </w:r>
      <w:r>
        <w:rPr/>
        <w:t>, ����� �������� � �������, ������ ���������. ��� � ���������� ����������, ������ ������� ����� � ������ ��������� ����������� �� ������� �� ����� � � ��������. 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 �� � ������� �� �������</w:t>
      </w:r>
      <w:r>
        <w:rPr/>
        <w:t>, � ���� �� �� ���������� �� �����. � ���� � �������. �������� 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����� ������� �� ��</w:t>
      </w:r>
      <w:r>
        <w:rPr/>
        <w:t>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 ��, �� ��������� ��������������! -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 ����� � 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 �� ������� �� �� ���� 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! � �� 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</w:t>
      </w:r>
      <w:r>
        <w:rPr/>
        <w:t>, � ����� 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 �� ������� ����, ������ ����� �� ������ �������� �. . .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, ��� ����� ���� ������� �� �� ���� � ���������, ���� ������� ���� ������� �� �����. ������ 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 �� ��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���� ������� �� �������� ���� � � ������ ��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 ������ - ������� ������� �� ������. - ���� ������� � ��������� � �������� �� ���. ��������, � �� � ������, 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! - �������� 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 ��� ���������� �����, �� �� �� �������� ��� ������� ������. ��� ����� ������ �� ����� ��������� �������. . . ������, ������ ��,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��</w:t>
      </w:r>
      <w:r>
        <w:rPr/>
        <w:t>. �� ����� ����� ������� �� ���� � ����� � ����� �� ��� � �������� �� ��������� ����� ��. ����� ��������� �� ������� � ����� �� ������� ������ ��� ������ ��, ���� ������� � �����. � ���� ����� �� ������� ���������� �� ����� � ���� � ������ ��������� �� ����� ���� ���� � �����, ���� ����� ������� ������� � ������� �� �� ����� �� ���� ��������� �� ��� ���, ����� �� ���� ����� �� �������������, ��� � �� �� ����������� ��������������� ��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 ����</w:t>
      </w:r>
      <w:r>
        <w:rPr/>
        <w:t>, � ������ ��� ����. ��� �� �� ������ ������������ � ��� ������ � ���� ���� �� �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 ������ �� �� ��������</w:t>
      </w:r>
      <w:r>
        <w:rPr/>
        <w:t>, � �� �� ��������� � ����� ��� �� �����, ������ ������, �����, ������� � ��� �� ���������� � ������ � �������. ��� ���� ������� ��� ��. ��� ��������, ���������� ��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 �������� ��� ����� �������� � ����� � ���</w:t>
      </w:r>
      <w:r>
        <w:rPr/>
        <w:t>-���� ����� ������, ����� �����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�������� �� </w:t>
      </w:r>
      <w:r>
        <w:rPr/>
        <w:t>"���-77" � ������ ������� �� ����� ��������� �� ������� � ���������� �� �� "���-77", ��� ������ ����� ���������, ���� ����� ����� ����� ����������� �� � ���������. ����������� �� ����� ��������� �������� �� ������������� �� ����� �� �����, �� ������� �������� �� ��� �������, ������� ����� ������� ���� �� �� � ��� ��� ��������� ������������ �� �� ����������� ������ ������� ����� � ������������, 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 � �-77" �� �� �������� ��� �������� ��������,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"����������� ������ �� ����� �������" - � ���� �������� �� ������ 100 ������. � �������� ������ �������� � ���������� �� ���� ��� � ������ �������, � ������������ �� ������ 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"���������� ������" - ���� �� ����������� 100 ������� �� ���-�������� ����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"������ ������" �� �� �������� ��� 100-�� ���-������ ������ ������, ��������� �� ��-����������� � ��������� 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"���������" ������� ���������� �� � ����� � ����������� �� ��� �� ���������. � ���� �������� �� ���� �������� ������ ��-����� �� ���� ����, ����� ��� �� ���� �� ������ � ������� �������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"��������� ��� �� �������" �� ������ ������ �� �������� ����. ���� ����� �� ����� ������������� ������������� ������ 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"������" 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 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4000/���. "����������" 63. ����� "���-7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