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Третото око</w:t>
      </w:r>
    </w:p>
    <w:p>
      <w:pPr>
        <w:pStyle w:val="Normal"/>
        <w:shd w:fill="FFFFFF" w:val="clear"/>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Т. Лобсанг Рампа</w:t>
      </w:r>
    </w:p>
    <w:p>
      <w:pPr>
        <w:pStyle w:val="Normal"/>
        <w:shd w:fill="FFFFFF" w:val="clear"/>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КЪМ "ТРЕТОТО 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Това, което нито един изследовател не е направил, го прави едно дете: най-тайнствената страна на света - Тибет, е описана отвътре. Бащата па автора е от тибетската аристокрация. Той е член и на правителството в Ласа. Разказът започва, когато Лобсанг е на пет години. На тази възраст той трябва да се раздели със семейството си, с монаха полицай, който го учи да язди, да овладява джудо и да влезе в един ламазри. Заедно с послушника - и ужасен, и очарован - ще присъстваме на изпитанията, на които се подлагат посветените, и най-вече на най-необикновеното от всичките - това, което дава па Лобсанг Рампа "трето око", окото, което чете във вътрешността на съществ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Лобсанг Рампа е хирург, доктор по медицина, с научна сте</w:t>
        <w:softHyphen/>
        <w:t>пен за литература, авиатор. През последната война е бил хванат в плен и измъчван от японците. Те му счупват и двата крака, за да му попречат да избяга. Бил е в един лагер в Хирошима по време па избух</w:t>
        <w:softHyphen/>
        <w:t>ването на бомбата. Успява да избяга през Корея и стига до Москва, където отново е арестуван и хвърлен в затвора. След като го освобождават, пресича цяла Европа и заминава за Съединените щати. Сега у/сивее в Англия и лекува болните по методите, които е научил в своя тибетски ламазр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 ОТ АВ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з съм тибетец, един от редките индивиди на моята раса, ус</w:t>
        <w:softHyphen/>
        <w:t>пял да проникне в този странен свят, който е Западът. Има още много да се прави за стила и за композицията на книгата. То е, защото никога не съм получавал уроци по английски. Единствено</w:t>
        <w:softHyphen/>
        <w:t>то ми "училище" беше един японски затворнически лагер, в който болни английски жени, затворнички като мене, ме учеха на своя език, който се постарах да овладея. Колкото до писането на анг</w:t>
        <w:softHyphen/>
        <w:t>лийски - правех го пипнеш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а любима страна сега е завзета от комунистическата ар</w:t>
        <w:softHyphen/>
        <w:t>мия: предсказанието се сбъдна. Само по тази причина скривам ис</w:t>
        <w:softHyphen/>
        <w:t>тинското си име и имената на моите познати. Дълго се борих про</w:t>
        <w:softHyphen/>
        <w:t>тив комунистите и зная какво биха изтърпели моите приятели, ако разкрия самоличността им. Познавам силата на мъчението и от личен опит. Това обаче не е предмет на тази книга, посветена на една миролюбива страна, толкова дълго непозната за всички и сега разкривана в една погрешна светл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че ми се каза, че някои от думите ми ще събудят скептицизъм. Читателят има право да си мисли каквото поиска. И така - Тибет е една страна, непозната за целия свят. Оня, който за една друга стра</w:t>
        <w:softHyphen/>
        <w:t>на беше писал, че "жителите й плаваха по морето качени върху костенурки", беше смазан от сарказъм. Същото се случи и с тези, които твърдяха, че са видели живи риби вкаменелости. Въпреки това обаче неотдавна тези риби бяха наистина открити и изпрате</w:t>
        <w:softHyphen/>
        <w:t>ни със специален самолет-хладилник в САЩ, за да бъдат изследва</w:t>
        <w:softHyphen/>
        <w:t>ни. На откривателите им не им вярваха, но вече има доказател</w:t>
        <w:softHyphen/>
        <w:t>ство, че са били искрени и че са казали истината. Така ще бъде и с мене.</w:t>
      </w:r>
    </w:p>
    <w:p>
      <w:pPr>
        <w:pStyle w:val="Normal"/>
        <w:shd w:fill="FFFFFF" w:val="clear"/>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Лобсанг Рампа (Б.М.) ТЛР, Лондон, В.С.1 </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color w:val="000000"/>
          <w:sz w:val="24"/>
          <w:szCs w:val="24"/>
        </w:rPr>
        <w:t>Писано в годината на Дървения Ов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 РАННО ДЕТСТВО ПРИ РОДИТЕЛИТЕ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ха! На четири години си вече и не си способен да се държиш върху седлото! Никога няма да станеш мъж! Какво ще каже знатният ти бащ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изрече това, старият Цу удари една хубава плесница по задницата на понито, от която то се възползва и нещастният конник тупна в прах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латените покриви и куполи на Потала проблясваха от силното слънце. Недалеч от нас пясъкът в сините води край Храма на Змията показваше, че преминава водният дивеч. По-далеч по каменистата пътека хората, които бяха вече напус</w:t>
        <w:softHyphen/>
        <w:t>нали Ласа, се опитваха с викове да накарат яковете да вървят по-бързо. От близките поля до нас достигаха прегракналите "бмммм, бмммм, бмм" от ниските тонове на тромпетите, с които монасите музиканти се упражняваха далеч от тълп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на мене не ми достигаше времето да обръщам внима</w:t>
        <w:softHyphen/>
        <w:t>ние на такива всекидневни и банални неща. Моята задача -о, колко беше тежка тя! - се състоеше в това: ,да остана на гърба на своенравното ми конче. Накким имаше други мис</w:t>
        <w:softHyphen/>
        <w:t>ли в главата си, То искаше да се отърве от конника си, сво</w:t>
        <w:softHyphen/>
        <w:t>бодно да пасе, да се търкаля по земята и да тича с вятъ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рият Цу беше начумерен и непреклонен. През целия си живот той е бил твърд и строг и от сегашната му роля на учител по езда на едно момче на четири години изнервянето му беше по-голямо от търп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беше от областта Кам и го избраха заради ръста и силата му заедно с няколко други. Беше висок повече от два метра и ширината на раменете отговаряше на ръста му. Теж</w:t>
        <w:softHyphen/>
        <w:t>кият пълнеж го правеше още по-широк. В източен Тибет има една област, в която хората са изключително високи и яки. Голяма част от тях надминават два метра и служат в ламазрите (манастирите) като монаси полицаи. Те носят дебел пълнеж по раменете си. за да си придадат още по-внушите</w:t>
        <w:softHyphen/>
        <w:t>лен вид, намазват лицата си с черно, за да имат страшен вид. и се разхождат с дълги, дебели тояги, които не се колебаят да употребят върху някой нещастен злостор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 Цу беше монах полицай, а служеше като бавачка на един малък аристократ! При това - много недъгав, за да върви дълго, и повечето време се придвижваше върху гърба на коня. През 1904 година англичаните бяха нахлули в Тибет под командването на полковник Иунгушбанд, бяха ни нанесли много щети и вероятно си мислеха, че за да спе</w:t>
        <w:softHyphen/>
        <w:t>челят нашето приятелство, трябва да бомбардират къщите и да убиват хората ни. Цу, който осигуряваше защитата ни, беше загубил една част от левия си хълбо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аща ми беше един от най-влиятелните членове на пра</w:t>
        <w:softHyphen/>
        <w:t>вителството. Семейството му, както и това на майка ми, про</w:t>
        <w:softHyphen/>
        <w:t>изхождаха от най-висшата аристокрация, поради което има</w:t>
        <w:softHyphen/>
        <w:t>ха значително влияние в страната. По-нататък ще дам ня</w:t>
        <w:softHyphen/>
        <w:t>кои подробности за системата ни и за правителст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аща ми, дебел мъж с квадратни рамене, беше висок око</w:t>
        <w:softHyphen/>
        <w:t>ло два метра. Можеше да бъде горд със силата си: на млади</w:t>
        <w:softHyphen/>
        <w:t>ни бил вдигнал едно пони и беше един от малкото тибетци, способни да победят в борба мъж от областта 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ечето тибетци имат черни коси и тъмнокафяви очи. Баща ми, с кестенявите си коси и сиви очи, беше изключе</w:t>
        <w:softHyphen/>
        <w:t>ние. Често го обхващаше внезапен гняв, причините за който ни се изплъзв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иждахме го рядко. Тибет преживяваше тежък период. Преди английското нашествие през 1904 година Далай-Лама беше избягал в Монголия и беше оставил на баща ми и на другите членове на правителството грижата за управление</w:t>
        <w:softHyphen/>
        <w:t>то на страната. През 1909 година той се завърна, след един престой в Пекин. През 1910 година китайците, окуражени от успеха на английското нашествие, завзеха с щурм Л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ай-Лама отново се оттегли, но този път в Индия. Китайците бяха прогонени от Ласа през 1911 година по вре</w:t>
        <w:softHyphen/>
        <w:t>ме на китайската революция, но все пак успяха да извършат ужасни престъпления върху народа 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1912 година Далай-Лама се завърна в столицата. По време на отсъствието му, в този изключително тежък пери</w:t>
        <w:softHyphen/>
        <w:t>од, баща ми заедно с колегите му от Кабинета беше поел цялата отговорност за страната. Мама често казваше, че тази отговорност е оставила отпечатък върху него. Ясно беше, че нямаше време за децата си и не ни беше дал бащината си обич. Изглежда, че аз особено много съм го дразнел, защото Цу, който беше малко либерален по природа, беше натова</w:t>
        <w:softHyphen/>
        <w:t>рен да ме накара да се подчинявам - "волю-неволю" по ду</w:t>
        <w:softHyphen/>
        <w:t>мите на бащ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у приемаше недостатъците ми в ездата като лична оби</w:t>
        <w:softHyphen/>
        <w:t>да. В Тибет децата, които принадлежаха към висшите класи, се научаваха да яздят още преди да са се научили да вървят! Да бъдеш добър ездач е най-важното в една страна, в която всички пътувания стават на кон или пеша. Знатните се уп</w:t>
        <w:softHyphen/>
        <w:t>ражняват всекидневно. Изправени върху тясното седло на галопиращия кон, те са способни да улучат движеща се цел с пушка или стр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кога се случва тренирани ездачи да препускат по долината на цели групи и да сменят конете си, като скачат от едно седло на друго. А аз на четири години имах трудно</w:t>
        <w:softHyphen/>
        <w:t>сти да се държа върху сед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ето пони, Накким, имаше дълъг косъм и хубава опаш</w:t>
        <w:softHyphen/>
        <w:t>ка. Тясната му глава криеше жив интелект. То знаеше без</w:t>
        <w:softHyphen/>
        <w:t>брой начини да свали от седлото си един недотам сигурен в себе си ездач. Един от любимите му начини беше - да тръгне в галоп и внезапно да спре, като наведе главата си. В момен</w:t>
        <w:softHyphen/>
        <w:t>та, в който се плъзгах надолу по шията му, то се изправяше, така че аз изпълнявах един много опасен скок, преди да пад</w:t>
        <w:softHyphen/>
        <w:t>на тежко на земята. След това Накким ме гледаше отгоре и видът му изразяваше пълно задовол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бетците никога не галопират. Понитата са толкова малки, че конниците биха изглеждали смешни. В повечето случаи се движат раван (стъпват ту на двата леви крака, ту на двата десни), което е достатъчно бързо. А към галопа се отнасят резервирано и по време на трениров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бет е една теократична държава. "Прогресът" на външния свят не ни интересува. Ние желаем само да медити</w:t>
        <w:softHyphen/>
        <w:t>раме и да преодолеем границите на плътската си обвивка. Отдавна нашите мъдреци бяха разбрали, че богатствата ни дразнеха лакомията на Запада. Те знаеха, че пристигнат ли чужденци в страната ни, ще прогонят мира. Нахлуването на комунистите доказа, че са имали пр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ъщата ни се намира в Ласа, в елегантния квартал Лингкор, край пътя, който опасва града, в сянката на Върха.(-Това име тибетците са дали на ламазри-палата на По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т три концентрични пътя и този, който се нами</w:t>
        <w:softHyphen/>
        <w:t>ра от въшната страна, е добре познат на поклонни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всички къщи в Ласа, и нашата имаше само два етажа в оная част, която гледаше към пътя. Беше забранено да се надмине тая височина, защото никой не биваше да хвърля погледа си върху Далай-Лама. Но тъй като тая заб</w:t>
        <w:softHyphen/>
        <w:t>рана се отнасяше само за дните на годишната процесия, мно</w:t>
        <w:softHyphen/>
        <w:t>го тибетци издигаха на покривите си плоски дървени конст</w:t>
        <w:softHyphen/>
        <w:t>рукции, лесни за демонтиране, които използваха почти еди</w:t>
        <w:softHyphen/>
        <w:t>найсет месе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ата къща беше стара, изградена от камък. Беше с квадратна форма, построена в огромен вътрешен двор. Жи</w:t>
        <w:softHyphen/>
        <w:t>вотните ни живееха на партера, а ние заемахме етажите. Имахме щастието да се качваме и слизаме по каменно стълби</w:t>
        <w:softHyphen/>
        <w:t>ще. Повечето къщи в Тибет имат подвижни стълби, а селя</w:t>
        <w:softHyphen/>
        <w:t>ните си служат с издялан за целта дълъг прът, който при упот</w:t>
        <w:softHyphen/>
        <w:t>реба може да се окаже фатален за пищялната кост на крака. Тези дълги прътове стават страшно хлъзгави от намазаните с масло от як ръце и някой разсеян селянин може бързо да се намери на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1910 година, по време на китайското нахлуване, къщата ни беше разрушена, и то най-вече - вътрешните й стени. Баща ми я издигна отново на четири етажа. Поради това, че те не гледаха към Пръстена (пътя на Лингкур), не можехме да хвърлим поглед върху Далай-Лама по време на процесията, така че никой не помисли да протест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атата, която гледаше към централния двор, беше теж</w:t>
        <w:softHyphen/>
        <w:t>ка и почерняла от годините. Китайските нашественици не можеха да съборят здравите й греди. Събориха само едно крило от зида на сте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бюрото си, което се намираше точно над тази врата, домоуправителят следеше кой влиза и кой излиза. Той наема</w:t>
        <w:softHyphen/>
        <w:t>ше работници, изпращаше прислугата и следеше работите у дома да вървят добре. Когато тромпетите на манастирите из</w:t>
        <w:softHyphen/>
        <w:t>вестяваха края на деня, просяците на Леса се появяваха, за да получат нещо и да прекарат нощта. По този начин всички знатни се грижеха за бедните от кварталите си. Често пъти идваха и оковани затворници, защото затворите бяха рядкост. Те обикаляха улиците и искаха милости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нито презират осъдените, нито ги третират като роби. Знаехме, че по-голямата част от нас бихме могли да бъдем на тяхно място, ако ни бяха хванали, така че към не</w:t>
        <w:softHyphen/>
        <w:t>щастниците се отнасяхме разум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ма монаси живееха в стаите, разположени отдясно на стаята на домоуправителя. Те бяха капеланите (свещеник, който обслужва частна църква). Те се молеха всеки ден на небесата да одобрят това, което вършим. Аристократите не от първа ръка имаха само по един капелан. Нашето обще</w:t>
        <w:softHyphen/>
        <w:t>ствено положение обаче изискваше да имаме двама. Те ни консултираха преди всяко важно събитие и умоляваха бого</w:t>
        <w:softHyphen/>
        <w:t>вете да бъдат благосклонни към нас. След три години те се връщаха в манастира, от който бяха дошли, и на тяхно мяс</w:t>
        <w:softHyphen/>
        <w:t>то идваха дру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в всяко крило имаше по един параклис, в който масле</w:t>
        <w:softHyphen/>
        <w:t>ните лампи горяха денонощно пред олтар от дърворезба. Се</w:t>
        <w:softHyphen/>
        <w:t>демте купички със светена вода се почистваха и напълваха с вода по няколко пъти на ден. Трябваше да бъдат чисти, защо</w:t>
        <w:softHyphen/>
        <w:t>то боговете можеха да поискат да пият от тях. Капеланите се хранеха хубаво от нашите гозби, за да бъдат молитвите им пламенни и да знаят боговете, че храната ни е хуб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лявата страна на домоуправителя живееше съдебни</w:t>
        <w:softHyphen/>
        <w:t>ят експерт, който бдеше домът ни да бъде поддържан, както го изискват приличието и законите. Тибетците много ува</w:t>
        <w:softHyphen/>
        <w:t>жават законите и добрия пример. Баща ми трябваше да се държи като гражданин за образ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рат ми Палжор, сестра ми Язодара и аз живеехме в но</w:t>
        <w:softHyphen/>
        <w:t>вата част на къщата, която беше най-отдалечена от пътя. Отляво беше параклисът ни, а отдясно - класната стая, в ко</w:t>
        <w:softHyphen/>
        <w:t>ято се учеха и децата на слугите. Уроците бяха дълги и раз</w:t>
        <w:softHyphen/>
        <w:t>нообра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лжор не живя дълго в тялото си. Беше прекалено слаб, за да свикне с трудния живот, който ни беше наложен. Преди да достигне до седмата си година, той ни напусна, за да иде в Страната на хилядата храмове. Язо тогава беше на шест го</w:t>
        <w:softHyphen/>
        <w:t>дини, а аз - на четири. Още го виждам - неподвижен като праз</w:t>
        <w:softHyphen/>
        <w:t>на кора в деня, когато хората на смъртта дойдоха да го взе</w:t>
        <w:softHyphen/>
        <w:t>мат. Още си спомням как дойдоха и отнесоха тялото му, за да го начупят и дадат на лешоядите, както го изискваше ред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анах наследник на семейството, възпитанието ми стана още по-сериозно. На четири години бях мн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аб   ездач. Баща ми, който беше най-строг между мъжете и в ка</w:t>
        <w:softHyphen/>
        <w:t>чеството си на Принц на църквата, поиска да бъда подло</w:t>
        <w:softHyphen/>
        <w:t>жен на желязна дисциплина и да служа за пример във възпи</w:t>
        <w:softHyphen/>
        <w:t>танието на дру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моята страна колкото едно момче е от по-знатен произ</w:t>
        <w:softHyphen/>
        <w:t>ход, толкова възпитанието му е по-строго. Някои от знатните започнаха да стават привърженици на идеята за една по-мал</w:t>
        <w:softHyphen/>
        <w:t>ко строга дисциплина за децата. Баща ми имаше следното разбиране: едно бедно дете, което няма никаква надежда да води удобен живот по-късно, трябва да бъде гледано с повече зачитане и добрина, докато е малко. Малките аристократи, напротив - могат да се надяват на хубав живот, когато станат зрели хора, поради богатството и затова трябва да бъдат тре</w:t>
        <w:softHyphen/>
        <w:t>тирани с извънредна твърдост в детството им, за да научат какво е страдание и да се научат да уважават другите. Такава беше и официалната позиция на правителството. Тази систе</w:t>
        <w:softHyphen/>
        <w:t>ма често пъти беше фатална за деликатните деца, но тези, ко</w:t>
        <w:softHyphen/>
        <w:t>ито не умираха, можеха да устоят на всич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у заемаше една стая в партера близо до главния вход. След като беше имал възможност да вижда всякакъв вид хора в качеството си на монах полицай в продължение на години, трудно понасяше да живее откъснат от света, далеч от оно</w:t>
        <w:softHyphen/>
        <w:t>ва, което е било неговият живот. Близо до стаята му бяха конюшните, в които баща ми държеше дванайсет коня, по</w:t>
        <w:softHyphen/>
        <w:t>нита и впрегатен добитъ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егледачите мразеха Цу за неговото усърдие и за нави</w:t>
        <w:softHyphen/>
        <w:t>ка му да се меси в чуждите работи. Когато баща ми тръгваше на кон някъде, шестима въоръжени мъже го ескортираха. Те носеха униформа и Цу ги следеше да бъдат в безупречен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зная защо шестима мъже имаха навика да се подреж</w:t>
        <w:softHyphen/>
        <w:t>дат в една линия, като стената оставаше зад гърбовете им, и да тръгват в галоп към баща ми, който се появяваше на коня си. Бях забелязал, че ако се наведа от прозореца на един от хамбарите, един от конниците ще ми е под ръка. Един ден, когато нямах какво да правя, с голяма предпазливост про</w:t>
        <w:softHyphen/>
        <w:t>муших едно въже през неговия кожен колан в момента, кога</w:t>
        <w:softHyphen/>
        <w:t>то той проверяваше екипировката си. След това завързах двата края и закачих въжето на една кука в хамбара. И всич</w:t>
        <w:softHyphen/>
        <w:t xml:space="preserve">ко това - в общата забързаност и врява. Когато баща ми се появи, конниците се втурнаха към него...с изключение на шестия, който, задържан от въжето, падна от коня си, като викаше, </w:t>
      </w:r>
      <w:r>
        <w:rPr>
          <w:rFonts w:cs="Times New Roman" w:ascii="Times New Roman" w:hAnsi="Times New Roman"/>
          <w:i/>
          <w:iCs/>
          <w:color w:val="000000"/>
          <w:sz w:val="24"/>
          <w:szCs w:val="24"/>
        </w:rPr>
        <w:t xml:space="preserve">че </w:t>
      </w:r>
      <w:r>
        <w:rPr>
          <w:rFonts w:cs="Times New Roman" w:ascii="Times New Roman" w:hAnsi="Times New Roman"/>
          <w:color w:val="000000"/>
          <w:sz w:val="24"/>
          <w:szCs w:val="24"/>
        </w:rPr>
        <w:t>дяволите го били хванали с ноктите си. Коланът му се разкопча и в общата бъркотия, която последва, успях да измъкна въжето и да изчезна, без да ме хванат. По-късно имах истинското удоволствие да кажа на жертв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йде, Нетук, и ти ли не можеш да стоиш на сед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ните бяха дълги, защото стояхме на крака по осемна</w:t>
        <w:softHyphen/>
        <w:t>десет часа в денонощието. Тибетците мислят, че не е умно да се спи през деня, тъй като демоните на деня могат да хванат спящия. Те лишават и най-малките бебета от съня им, за да не бъдат "овладени". Същото е и с болните. Един монах е натоварен да бди над тях, за да стоят будни. За никого няма пощада. Умиращите ги държат в съзнание по възможност най-дълго, за да могат да разпознаят правилния път - този, който ще им разреши да стигнат до другия свят, без да се изгубят в пределите на отвъдн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училищната програма трябваше да изучаваме китай</w:t>
        <w:softHyphen/>
        <w:t>ски и двата вида тибетски език: обикновения и официалния. Първият беше използван да се говори с прислугата и с хора от по-нисш ранг, а вторият - с хора от един и същ ранг или от по-висш. Същото правило важеше и ако трябва да се обърнеш към коня на по-знатен човек. Всеки прислужник, като срещне нашия самовластен котарак, когато пресичаше царствено двора, за да върши тайнствените си работи, не би пропуснал да го заговори т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Пис-Пис, ще благоволите ли да дойдете с мене да пиете от това недостойно за Вас мля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ъвто и да беше използваният език, уважаемият Пис-Пис правеше само каквото си поис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асната ни стая беше много голяма. Залата, която пре</w:t>
        <w:softHyphen/>
        <w:t>ди служеше за столова на монасите, които бяха на посеще</w:t>
        <w:softHyphen/>
        <w:t>ние в дома ни, след построяването на новите сгради беше преустроена в училище. В него учеха всички деца от дома ни, общо около шейсет. Сядахме на земята с кръстосани кра</w:t>
        <w:softHyphen/>
        <w:t>ка пред маса или пейка, висока около половин метър, вина</w:t>
        <w:softHyphen/>
        <w:t>ги обърнати с гръб към учителя, така че никога не знаехме дали ни гледа, или не. Караше ни да работим, без да ни даде и минута почив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артията в Тибет струва много скъпо, защото се прави на ръка. Поради това не се дава на децата. Служехме си с плочки за писане, които бяха големи около тридесет на три</w:t>
        <w:softHyphen/>
        <w:t>десет и пет сантиметра. Вместо моливи използвахме тебешир, който вземахме от хълмовете на Цу Ла, която се намира на около три хиляди метра по-високо от Ласа, която пък е на четири хиляди метра над морското равни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итвах се да си намеря червен тебешир, а сестра ми Язо харесваше само лилавия. Имахме на разположение голям брой цветове: червен, жълт, син и зелен. Мисля, че някои от цвето</w:t>
        <w:softHyphen/>
        <w:t>вете се дължаха на металните жили в тебеширените находи</w:t>
        <w:softHyphen/>
        <w:t>ща. Както и да е - бяхме много доволни да си служим с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ритметиката ми създаваше много грижи. Като знаем, че седемстотин осемдесет и три монаси изпиват всеки ден две гаванки цампа и обемът на една гаванка е тридесет и пет сантилитра, какви трябва да бъдат размерите на една бъчва, която съдържа цампата на монасите за една седмица? Язо като на игра намираше отговорите. Що се отнася до мене -може да се каже, че бях много далече от това да бъда блес</w:t>
        <w:softHyphen/>
        <w:t>тящ.</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много по-добре в сеансите по гравиране - една мате</w:t>
        <w:softHyphen/>
        <w:t>рия, в която имах прилични резултати. Печатането в Тибет се правеше с помощта на гравирани дървени плочки и гра</w:t>
        <w:softHyphen/>
        <w:t>вирането се смяташе за изключително полезно изкуство. На децата не им даваха дърво за упражненията им, понеже мо</w:t>
        <w:softHyphen/>
        <w:t>жеха да го развалят, а дървото струваше много скъпо, защо</w:t>
        <w:softHyphen/>
        <w:t>то го внасяха от Индия. Дървото от Индия беше много твърдо и това го правеше невъзможно за употреба. Ние си служехме с един вид сапунен камък, който можеше лесно да се реже с добре наточен нож. Понякога използвахме и старо сирене от я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о упражнение никога не се забравяше: рецитирането на Законите. Рецитирахме ги с влизането в час и ги повта</w:t>
        <w:softHyphen/>
        <w:t>ряхме, преди да получим разрешение да излез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тези Зак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ъщай добро за стореното добр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е бори с мирн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ти свещените книги и се старай да ги разбер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могни на ближния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конът е суров към богатите, за да ги научи на разби</w:t>
        <w:softHyphen/>
        <w:t>ране и справедлив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конът е мек към бедните, за да ги уте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ати си дълговете, без да чак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ни е съвсем невъзможно да ги забравим, законите бяха изписани върху табла и закачени по четирите стени на класната стая.</w:t>
      </w:r>
      <w:r>
        <w:rPr>
          <w:rFonts w:cs="Arial" w:ascii="Arial" w:hAnsi="Arial"/>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пак нашият живот не преминаваше само под знака на ученето и твърдостта! Отдавахме се на любимите ни игри с такова усърдие, с каквото се трудехме. Те бяха така замис</w:t>
        <w:softHyphen/>
        <w:t>лени, че целяха да ни закалят, за да можем да понасяме кли</w:t>
        <w:softHyphen/>
        <w:t>мата на Тибет, който е изключително суров поради голяма</w:t>
        <w:softHyphen/>
        <w:t>та разлика в температурите. През лятото на обед температу</w:t>
        <w:softHyphen/>
        <w:t>рата може да достигне до осемдесет и пет градуса по скалата на Фаренхайт и да слезе през нощта до четиридесет градуса под нулата. През зимата ставаше много по-студ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ускането на стрели с лък беше прекрасно упражнение за трениране на мускулите и много ни забавляваше. Лъкове</w:t>
        <w:softHyphen/>
        <w:t>те ни бяха направени от тисово дърво, внесено от Индия. Понякога сами си правехме арбалети с дърво от страната ни. Като добри будисти, никога не стреляхме по живи цели. С помощта на дълго въже скрити прислужници вдигаха це</w:t>
        <w:softHyphen/>
        <w:t>лите, без да ни предупредят. Повечето от другарите ми мо</w:t>
        <w:softHyphen/>
        <w:t>жеха и муха да улучат, галопирайки с понитата. Що се отна</w:t>
        <w:softHyphen/>
        <w:t>ся до мене, не бях в състояние да остана дълго върху седло</w:t>
        <w:softHyphen/>
        <w:t>то! При овчарския скок беше иначе, защото го нямаше коня да ми пречи. Засилвахме се колкото се може повече в ръцете с прът, дълъг пет метра, и когато скоростта ставаше достатъ</w:t>
        <w:softHyphen/>
        <w:t>чно голяма, скачахме. Другарите ми стояха колкото се може по-дълго върху седлата, за да заякнат в краката, а аз се чув</w:t>
        <w:softHyphen/>
        <w:t>ствах пълен със сила за този род упражнения. С овчарския скок си служехме, когато прескачахме реки, и аз много се радвах, когато виждах някои от тези, които се опитваха да ме следват, да падат във водата един след дру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денето на кокили беше едно от любимите ни занима</w:t>
        <w:softHyphen/>
        <w:t>ния. Качени на тях и маскирани, ние играехме на гиганти, като този, който паднеше пръв, го смятахме за победен. Ко</w:t>
        <w:softHyphen/>
        <w:t>килите си ги правехме вкъщи, не можеше и дума да става да ги купиш от първия дюкян до ъгъла. За да получим от паза</w:t>
        <w:softHyphen/>
        <w:t>ча на магазините, което ще рече от домоуправителя, парче</w:t>
        <w:softHyphen/>
        <w:t>тата дърво, от които имахме нужда, използвахме цялата си възможност да го убедим. Трябваше ни специално дърво, без чепове. Трябваха ни и други парчета дърво с триъгълна форма, за да направим стъпалата. И понеже това беше изключи</w:t>
        <w:softHyphen/>
        <w:t>телно рядък материал, за да бъде прахосай, изчаквахме най-удобния момент, за да поставим искания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мичетата и младите жени си играеха с един вид хвърчило - парче дърво, което в горния си край имаше дуп</w:t>
        <w:softHyphen/>
        <w:t>ки, в които бяха забучени пера. Играта се състоеше в това -да го накарат да хвърчи, като си служат само с краката. Те вдигаха високо полите си, за да им е удобно, и играта се състо</w:t>
        <w:softHyphen/>
        <w:t>еше от удари с крака - така, че ако някоя докоснеше с ръка хвърчилото, веднага излизаше от играта. Едно сръчно мо</w:t>
        <w:softHyphen/>
        <w:t>миче успяваше да задържи хвърчилото във въздуха около десет минути, преди да изтърве един уд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в Тибет, или поне в квартала У на Ласа, най-попу</w:t>
        <w:softHyphen/>
        <w:t>лярна е играта с хвърчила, което беше нещо като национа</w:t>
        <w:softHyphen/>
        <w:t>лен спорт. Години по-рано е било констатирано, че хвърчи</w:t>
        <w:softHyphen/>
        <w:t>лата, които се пускат в планините, предизвикват проливни дъждове. Мислело се, че боговете на дъждовете се сърдят. Поради това беше разрешено да се пускат само през есента, когато е нашият сух сезон. В някои дни беше даже забранено да се вика в планините, защото ехото предизвикваше бързо кондензиране на пренаситените от влажност облаци, които идваха от Индия, и от там - нежелани дъжд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ървия ден на есента самотно хвърчило се пускаше от покрива на Потала. За няколко минути и други хвърчила с най-различни форми, във всички цветове и размери се по</w:t>
        <w:softHyphen/>
        <w:t>явяваха в небето на Ласа, където се въртяха и подскачаха според силата на вятъ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ожавах тази игра и гледах да съм един от първите. Децата сами си правеха хвърчилата със скелет от бамбук, покрит с красива коприна. Получавахме без затруднение ху</w:t>
        <w:softHyphen/>
        <w:t>бавия материал, защото ставаше дума за честта на дома. Хвърчилата имаха формата на кутия, за която закачахме гла</w:t>
        <w:softHyphen/>
        <w:t>вата, крилете и опашката на свиреп драк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бето започваха битки, в които се стремяхме да сва</w:t>
        <w:softHyphen/>
        <w:t>лим играчките на неприятелите ни. Намазвахме въжетата на хвърчилата с един вид лепило, размесено с парчета от стъкло. Не ни оставаше нищо друго, освен да се надяваме да прере-жем въжето на неприятеля и да му хванем хвърчи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кога привечер поставяхме в главите на драконите малки лампи с масло и ги пускахме да хвърчат. С малко късмет очите на драконите започваха да червенеят и разно</w:t>
        <w:softHyphen/>
        <w:t>цветните им тела се открояваха в нощното небе. Обичахме много тези игри, особено когато се очакваха големите кер</w:t>
        <w:softHyphen/>
        <w:t>вани от квартала Ло-Дзонг в Ласа. С наивната невинност си мислехме, че керванджиите, "тези невежи хора", никога не са чували да се говори за такива "модерни" открития като нашите хвърчила и се надявахме силно да ги изпла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от триковете ни беше да сложим в хвърчилото три раковини по такъв начин, че от вятъра да се чува едно свръхе</w:t>
        <w:softHyphen/>
        <w:t>стествено ръмжене. Според нас това трябваше да бъде ръмже</w:t>
        <w:softHyphen/>
        <w:t>нето на драконите с огнен дъх и се надявахме, че ще има силен ефект върху търговците. Представяхме си как тези мъже в лег</w:t>
        <w:softHyphen/>
        <w:t>лата си са обхванати от силен страх, а над тях драконите под</w:t>
        <w:softHyphen/>
        <w:t>скачат, и по гърбовете ни преминаваха радостни тръп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онова време не го знаех, но тези игри ми бяха изклю</w:t>
        <w:softHyphen/>
        <w:t>чително полезни по-късно, когато наистина трябваше да хвърча в хвърчила. Тогава това беше само една възбуждаща игра. Съществуваше обаче една друга игра, която можеше да бъде опасна. Изработвахме големи модели от по два-три квадратни метра с изпъкнали крила. Поставяхме ги в края на един стръмен хълм, където духаше много силен вятър. Завързани с въже през кръста, карахме понитата ни да тичат колкото се може по-бързо. Хвърчилото се издигаше все по-нависоко и по-нависоко, докато попадне в течение. Един лек трус - конникът се издигаше от седлото си и летеше може би около три метра във въздуха, преди да се спусне, люлеейки се в края на въжето. Тези, които забравяха да си извадят кра</w:t>
        <w:softHyphen/>
        <w:t>ката от стремената, почти се разчекваха, горките. Но за мене - аз винаги се страхувах да не падна и никога не бях спокоен върху кон - това беше истинско удоволствие. Открих, че съм глупаво смел, защото, като дръпнех рязко въжето в момен</w:t>
        <w:softHyphen/>
        <w:t>та, когато се издигах, печелех височина и като повтарях умно тази маневра, удължавах с няколко секунди поле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днъж така силно дръпнах въжето, че с помощта на вятъра се озовах върху покрива на един селянин, където беше горивото му за през зи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ите селяни живеят в къщи с плоски покриви. Нисък парапет служи да задържа говеждите изпражнения, които, след като изсъхнат, служат за гориво през зи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ъщата беше изградена от кирпич, а не от камък, както повечето къщи. Нямаше комин, а една дупка на покрива по</w:t>
        <w:softHyphen/>
        <w:t>зволяваше на дима да излиза. Люлеейки се все още на края на въжето, разбутах говеждите изпражнения, като повечето от тях се изтърсиха вътре в къщата върху главите на нещас</w:t>
        <w:softHyphen/>
        <w:t>тните стоп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появих след горивото, посрещнаха ме с бесни викове и получих един хубав шамар от ръката на селянина, който беше вън от себе си от гняв, преди да ме довлече пред баща ми, за да получа още една доза от изправителната ме</w:t>
        <w:softHyphen/>
        <w:t>дицина. През нощта спах по кор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получих задача да събера говеждите из</w:t>
        <w:softHyphen/>
        <w:t>пражнения от якове и да ги сложа на покрива на селянина. Това беше тежък труд за дете, което нямаше още шест годи</w:t>
        <w:softHyphen/>
        <w:t>ни. Освен мене - другите бяха доволни. Другарите ми се по</w:t>
        <w:softHyphen/>
        <w:t>смяха за моя сметка, селянинът имаше два пъти повече гори</w:t>
        <w:softHyphen/>
        <w:t>во, баща ми показа колко е строг и справедлив. А аз? Аз из</w:t>
        <w:softHyphen/>
        <w:t>карах още една нощ по корем и болките ми нямаха нищо общо с езд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ще си помислите, че с мене се бяха отнесли без</w:t>
        <w:softHyphen/>
        <w:t>милостно, ала няма място за слабите в Тибет. Ласа се нами</w:t>
        <w:softHyphen/>
        <w:t>ра на четири хиляди метра над морското равнище където има големи разлики в температурите. Други области, които се намират по-нависоко, имат още по-суров климат. Слаби</w:t>
        <w:softHyphen/>
        <w:t>те можеха да бъдат опасни за живота на другите. По тази причина, а не поради жестокост, нашето възпитание беше така стр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в високо разположените области хората къпеха ново</w:t>
        <w:softHyphen/>
        <w:t>родените в ледени потоци, за да видят дали са достатъчно силни, за да могат да живеят. Често ми се е случвало да видя как малки процесии се насочват към поток на повече от шест хиляди метра над морското равнище. Когато стигне до бре</w:t>
        <w:softHyphen/>
        <w:t>га, процесията спира. Бабата взема бебето в ръцете си, а май</w:t>
        <w:softHyphen/>
        <w:t>ката, бащата и останалите близки се събират около нея. След като са го съблекли, бабата се навежда и потапя бебето във водата така, че му се вижда само главичката. От острия студ бебето става отначало червено, след това - синьо. Виковете му спират. Не може да протестира повече. Изглежда като мъртво, но бабата има голям опит в тия работи. Изважда го от водата и го облича. Ако оживее - значи боговете така са решили. Ако умре - много от по-сетнешните страдания са м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или спестени. Не би могло да се действа с повече добрина в такъв суров климат. Не е нужно да остават неизлечимо бол</w:t>
        <w:softHyphen/>
        <w:t>ни в един край, където медицинското обслужване е недо</w:t>
        <w:softHyphen/>
        <w:t>статъчно: смъртта на няколко бебета е за предпочит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брат ми умря, трябваше да се ориентирам към ученето. На седем години трябваше вече да се подготвям за кариерата си. Коя! Астролозите трябваше да кажат. Защото у нас - от купуването на як до избора на професията - всичко зависеше от решението им. Наближаваше времето, когато точно преди моя седми рожден ден мама щеше да даде голям прием, на който щяха да бъдат поканени знатни и други ви</w:t>
        <w:softHyphen/>
        <w:t>сокопоставени личности, за да чуят предсказанията на аст</w:t>
        <w:softHyphen/>
        <w:t>ролоз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ма беше несъмнено закръглена. Имаше кръгло лице и черни коси. Тибетските жени носят на главите си едно дървено приспособление, около което заплитат косите си по възможно най-декоративния начин. Тези приспособления, бляскаво лакирани и украсени с полускъпоценни камъни, с нефрити и корали, бяха фино изработени. Ефектът беше по-голям, ако косата хубаво се нама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бетските рокли са много пъстри: червени, зелени и жълти, които доминират. Повечето жени носят едноцветни престилки с голяма хоризонтална линия, чийто цвят е из</w:t>
        <w:softHyphen/>
        <w:t>бран така, че да контрастира. На лявото си ухо носят обеца, чийто размер зависи от положението в обществото. Майка ми, която беше от едно от управляващите семейства, носеше обеца, по-голяма от петнадесет сантиме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сме за пълно равноправие на двата пола. Но по от</w:t>
        <w:softHyphen/>
        <w:t>ношение управлението на дома ни майка ми не се задоволя</w:t>
        <w:softHyphen/>
        <w:t>ваше с равноправието. Диктатор с неоспорим авторитет, ис</w:t>
        <w:softHyphen/>
        <w:t>тински самодържец - тя знаеше какво иска и винаги го полу</w:t>
        <w:softHyphen/>
        <w:t>ча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здвижването и вълнението, предизвикани от приго</w:t>
        <w:softHyphen/>
        <w:t>товленията за приема, тя беше в стихията си. Организира</w:t>
        <w:softHyphen/>
        <w:t>ше, издаваше заповеди, измисляше планове, за да "стресне" съседите. Тя блестеше в тази дейност, защото многото й пъту</w:t>
        <w:softHyphen/>
        <w:t>вания с баща ми до Индия, Пекин и Шанхай я бяха обогати</w:t>
        <w:softHyphen/>
        <w:t>ли с всевъзможни "екзотичн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датата на приема биваше уточнена, монаси писа</w:t>
        <w:softHyphen/>
        <w:t>ри започваха старателно да изписват поканите, изготвени от ръчно изработена дебела хартия, на каквато се изписваха съобщенията от най-голяма важност. Всяка покана беше три</w:t>
        <w:softHyphen/>
        <w:t>десет сантиметра широка и шестдесет дълга и носеше печата на бащата на семейството. Майка ми слагаше и своя печат, защото принадлежеше към висшето общество. Като се при</w:t>
        <w:softHyphen/>
        <w:t>бави и този, който имаха, ставаха общо три печата. Така се получаваше един много внушителен документ. Потръпвах от мисълта, че аз съм причината за цялата тази официалност. Тогава не знаех, че по отношение на общественото събитие моето значение е било второстепенно. Ако ми бяха казали, че блясъкът на приема ще направи чест на родители</w:t>
        <w:softHyphen/>
        <w:t>те ми, не бих го разбрал. И продължавах да бъда страшно изплаш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а ангажирани специални носачи, за да разнесат по</w:t>
        <w:softHyphen/>
        <w:t>каните. Всеки от тях яздеше чистокръвен кон и носеше в ръка</w:t>
        <w:softHyphen/>
        <w:t>та си пръчка с разрез накрая. В него се намираше поканата под репродукция на герба на семейството. Всяка пръчка беше украсена с отпечатани молитви, които се развяваха от вятъ</w:t>
        <w:softHyphen/>
        <w:t>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разносвачите се готвеха да тръгнат, дворът ни беше в неописуем безпорядък. Прислугата беше съвсем пре</w:t>
        <w:softHyphen/>
        <w:t>гракнала от викане, конете цвилеха, големите черни кучета лаеха като побеснели. След като си допиха бирата, конни</w:t>
        <w:softHyphen/>
        <w:t>ците шумно оставиха чашите. Тежките порти бяха с трясък отворени и групата пое, като издаваше диви крясъ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носят писмено съобщение, куриерите предават и едно устно, чието съдържание може да бъде съвсем различ</w:t>
        <w:softHyphen/>
        <w:t>но. В миналите времена бандитите се изхитрявали, като из</w:t>
        <w:softHyphen/>
        <w:t>земвали писмата и атакували посочената къща или проце</w:t>
        <w:softHyphen/>
        <w:t>сия, които не били добре защитени. Това съвсем естествено наложило да се пишат фалшиви съобщения, за да бъдат при</w:t>
        <w:softHyphen/>
        <w:t>мамвани в клопки. Тази традиция - да се изготвят две съоб</w:t>
        <w:softHyphen/>
        <w:t>щения - е остатък от миналото. Даже и в наши дни само устната версия е валид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а бъркотия настана във вътрешността на къщата ни! Какво раздвижване! Стените бяха измити и измазани, тава</w:t>
        <w:softHyphen/>
        <w:t>ните - изтъркани, а паркетът от дърво беше така лъснат, че беше опасно да се върви по него. Олтарите в главните поме</w:t>
        <w:softHyphen/>
        <w:t>щения бяха лъснати и покрити с нов слой от лак. Бяха поста</w:t>
        <w:softHyphen/>
        <w:t>вени голям брой нови маслени лампи, едните - златни, а другите - сребърни, но бяха така излъскани, че беше трудно да се различат. Майка ми и домоуправителят не преставаха да сноват из къщата, издавайки заповеди, критикувайки, като в крайна сметка безсмислено ругаеха прислугата. Вкъщи имахме петдесет прислужници, като за приема бяха ангажи</w:t>
        <w:softHyphen/>
        <w:t>рани още. Никой не бездействаше, всички работеха усърд</w:t>
        <w:softHyphen/>
        <w:t>но. Даже и дворът беше почистен, като плочите бяха така излъскани, като че ли ей сега са донесени от кариерата. За финал, за да му придадат окончателен празничен вид, запъ</w:t>
        <w:softHyphen/>
        <w:t>лниха пролуките между плочите с цветна материя. Когато всичко беше свършено, майка ми повика нещастната при</w:t>
        <w:softHyphen/>
        <w:t>слуга и им заповяда да облекат чисти дре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ухните цареше невероятно оживление, приготвяха огромни количества храна! Тибет е един естествен хладил</w:t>
        <w:softHyphen/>
        <w:t>ник. Климатът е така студен и сух, че след като храната бъде приготвена, може да се запази до безкрайност. Даже когато температурата се повиши, засухата е такава, че пречи на хра</w:t>
        <w:softHyphen/>
        <w:t>ната да гние. Месото може да се запази за цяла година, а житото - за век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удистите никога не убиват, затова единственото ни месо идваше от животни, станали жертва на падане в планините или убити по погрешка. Залите, в които се пазеше храната, бяха пълни. Съществуват и касапи в Тибет, но добрите се</w:t>
        <w:softHyphen/>
        <w:t>мейства нямат нищо общо с тях, защото те са от кастата на "пари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ка ми беше решила да приеме гостите по един ори</w:t>
        <w:softHyphen/>
        <w:t>гинален и разкошен начин и да им предложи конфитюр от цветята на рододендрон. Седмици преди това прислужници бяха тръгнали с коне, за да стигнат до полите на Хималаите, където се намираха най-хубавите цветя. У нас рододендроните достигат гигантски ръст и има необикновено много ви</w:t>
        <w:softHyphen/>
        <w:t>дове, различни по цвят и миризма. Берат се цветовете, които още не са се съвсем отворили, и се измиват с голяма предпаз</w:t>
        <w:softHyphen/>
        <w:t>ливост. Понякога само един леко премазан цвят може да развали целия конфитюр. След това всеки цвят се слага в буркан, пълен с вода и мед, за да ферментира, като бурканът се запечатва, за да няма въздухът достъп. През всеки ден от следващите седмици бурканът се завърта така, че всички ча</w:t>
        <w:softHyphen/>
        <w:t>сти на цвета да получат необходимата им светлина. Цветът бавно пораства и поема сока от водата и меда. Някои предпочитат да го оставят няколко дена на въздух, за да изсъхне и стане хрупкав, без да изгуби от аромата и хубостта си. Пак те напудрят листата му със захар, за да се имитира сняг. Всич</w:t>
        <w:softHyphen/>
        <w:t>ки тези разходи не бяха одобрени от баща ми: "За цената на тези красиви цветове бихме могли да купим шест яка заедно с телетата им" - каза той на майка ми, на което тя намери чисто женски отговор: "Не бъдете глупав. Приемът ни тряб</w:t>
        <w:softHyphen/>
        <w:t>ва да премине успешно и освен това - всички тези разходи засягат само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рка от акула, внесена от Китай, беше друго делика</w:t>
        <w:softHyphen/>
        <w:t>тесно ястие, което се сервираше като супа. Някой беше ка</w:t>
        <w:softHyphen/>
        <w:t>зал, че тази супа "представлява върха на гастрономическото изкуство". Аз я намирах за отвратителна. За мене беше ис</w:t>
        <w:softHyphen/>
        <w:t>тинско мъчение да я погълна. В Тибет акулата пристигаше в такова състояние, че първият й стопанин не би могъл да я познае! Мога да кажа, че беше малко "напреднала", което за някои я правеше още по-хубава на вку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ладите стръкове от бамбук ми се сториха сочни: те бяха любимото ми ястие. Те можеха да се приготвят по много начини, но аз ги предпочитах сурови с малко сол. Избирах младите зелени и жълти пъпки и така много стръкове бяха обезглавени, преди да стигнат до тенджерата. Готвачът се съмняваше, разбира се, но нямаше никакви доказателства. Той също ги предпочиташе сурови. На Тибет в кухнята най-добре се справят мъжете. Жените нищо не струват, когато трябва да приготвят цампа. Вземат една шепа от това, омес</w:t>
        <w:softHyphen/>
        <w:t>ват хубаво онова, слагат подправките и се надяват, че всич</w:t>
        <w:softHyphen/>
        <w:t>ко ще стане много доб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ъжете са много по-съзнателни, повече се стараят и сле</w:t>
        <w:softHyphen/>
        <w:t>дователно са по-добри готвачи. Да метат и да бъбрят, жени</w:t>
        <w:softHyphen/>
        <w:t>те са отлични. Разбира се, и за някои други неща. Но не и за цамп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ампата е основната ни храна. Някои тибетци живеят от цапма и чай през целия си живот, от първия до последния ден. Цампата се прави от ечемик, който се изпича, докато стане хрупкав и придобие красив кафяв цвят. Зърната се сми</w:t>
        <w:softHyphen/>
        <w:t>лат, за да се извлече брашното, което на свой ред се препича и се слага в гаванка, като в нея се излива топъл чай с масло. След това сместа се бърка, за да придобие желаната гъстота. По вкус се добавят сол, боракс и масло от як. Цампата може да бъде нарязана на парчета, за да се сервира с ябълки като баница. Понякога й придават различни декоративни фор</w:t>
        <w:softHyphen/>
        <w:t>ми. Сервирана без други продукти, цампата е еднообразна, но с тях тя е пълноценна храна, с която може да се живее на различни височини при всякакви усло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и от слугите приготвяха цампата, а други правеха маслото по начини, за които тук по хигиенни съображения няма да разкажа. Големи мехове от кожата на козли, обърна</w:t>
        <w:softHyphen/>
        <w:t>ти с козината навътре, служеха за бутала при биенето на мас</w:t>
        <w:softHyphen/>
        <w:t>лото. Те се пълнеха с мляко от як и коза. За да не изтече мля</w:t>
        <w:softHyphen/>
        <w:t>кото, горната част на меховете беше стегната, сгъната и здра</w:t>
        <w:softHyphen/>
        <w:t>во зашита. След това ги друсаха, докато стане маслото. За тази операция беше определено специално помещение, в ко</w:t>
        <w:softHyphen/>
        <w:t>ето имаше каменни издатини, високи около тридесет санти</w:t>
        <w:softHyphen/>
        <w:t>мет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лните мехове ги пускаха да падат върху тези издати</w:t>
        <w:softHyphen/>
        <w:t>ни, които имаха задачата да "бият" млякото. Беше досадно да се гледат и да се слушат прислужниците ни, които часове вършеха тази работа. Поемаха си дъх и с "Ох! Ох!" повдига</w:t>
        <w:softHyphen/>
        <w:t>ха меховете, които сетне падаха върху каменните издатини с един мек звук "зунк". Понякога стар мех или когато го пус</w:t>
        <w:softHyphen/>
        <w:t>каха несръчно, се пукаше. Спомням си един много силен мъж, който обичаше да се хвали със силата на мускулите си. Той работеше два пъти по-бързо от другите и от усилието, което правеше, вените на шията му изпъкваха. Чух, че някой му каза: "Ти остаряваш, Тимон, не работиш вече така бързо." Разсърден, Тимон грабна със силните си ръце един мех, но силата му го излъга: държеше още горната част, когато дъно</w:t>
        <w:softHyphen/>
        <w:t>то на меха падна върху една от издатините. Една струя от още наполовина течното масло бликна и обля лицето на гор</w:t>
        <w:softHyphen/>
        <w:t>кия Тимон. Очите, ушите и косата му целите бяха покрити с масло. Петдесет- шестдесет литра се стичаха по тялото му, като го покриваха със златист ц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ма, привлечена от шума, влезе бързо. Беше като оне</w:t>
        <w:softHyphen/>
        <w:t>мяла. Ядосана ли беше от загубата на толкова масло? Или мислеше, че горкият Тимон ще се задуши? Във всеки случай тя грабна празния мех и започна да го удря с него по глава</w:t>
        <w:softHyphen/>
        <w:t>та. Нещастният Тимон се остави да го бият и се свлече в лок</w:t>
        <w:softHyphen/>
        <w:t>вата от мас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ръчните прислужници можеха като Тимон да развалят маслото. Когато небрежно пускаха меховете с мляко да падат, космите от козината се откъсваха и се смесваха с мля</w:t>
        <w:softHyphen/>
        <w:t>кото. Ако всички смятаха, че е нормално да извадят една или две дузини косми, то цели снопчета правеха много лошо впечатление. Лошото масло се отделяше, за да бъде изгоре</w:t>
        <w:softHyphen/>
        <w:t>но в маслените лампи или да бъде дадено на просяците, кои</w:t>
        <w:softHyphen/>
        <w:t>то, след като го стоплят, го прецеждаха през парче плат. Така че за тях бяха "грешките"на готвачите. Когато едно семей</w:t>
        <w:softHyphen/>
        <w:t>ство искаше съседите му да узнаят богатството на трапезата му, предлагаха на просяците "грешките", които всъщност бяха чудесно приготвени ястия. Те от своя страна, добре напълнили стомасите си, отиваха и разказваха как хубаво са си похапнали. Тия, пред които се хвалеха, на свой ред може</w:t>
        <w:softHyphen/>
        <w:t>ха само да им предложат някое също така чудесно приготве</w:t>
        <w:softHyphen/>
        <w:t>но ястие. Много хубави неща могат да се разкажат за живо</w:t>
        <w:softHyphen/>
        <w:t>та на нашите просяци. Те никога не изпитват нужда, нещо повече - имат си "трикове на занаята", които им позволяват да живеят при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вечето ориенталски страни да се проси не е нещо срамно. Голям брой монаси ходят от ламазри в ламазри да просят. Това е една, приета от всички практика, която не е по-зле оценявана от благотворителните учреждения в други страни например. Да се нахрани един монах, който пътува, се смята за добра постъпка. Просяците също си имат пра</w:t>
        <w:softHyphen/>
        <w:t>вилник. Ако получат добро дарение от някого, те изчезват и за известно време не се появяват пред щедрия ч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мата монаси, които бяха зачислени към нашия дом, също взеха участие в приготовленията. Те посетиха трупо</w:t>
        <w:softHyphen/>
        <w:t>вете на всички животни, които се намираха в складовете ни за храна, и се помолиха за спасението на душите на тези, които бяха живели на тази земя. Нашата религия ни задъл</w:t>
        <w:softHyphen/>
        <w:t>жава да мислим, че когато ядем месото на животно, дори то да е загинало при катастрофа, всички му ставаме длъжници. Подобни дългове се изплащат чрез посредничеството на све</w:t>
        <w:softHyphen/>
        <w:t>щеник, който е натоварен да се моли над тленните останки на животното, за да бъде прието то в по-хубави условия при следващото му прераждане на земята. В нашите ламазри и храмове имаше монаси, които през цялото време се молеха за животните. Преди всяко дълго пътуване има монаси, кои</w:t>
        <w:softHyphen/>
        <w:t>то се молят конете да не бъдат подлагани на прекалено голяма умора. За тази цел монасите оставаха в конюшните в продължение на два дни и две нощи. Ако един кон е бил яз</w:t>
        <w:softHyphen/>
        <w:t>ден през деня, на другия ден трябваше да си почива. Същото важеше и за впрегатния добитък. И те добре го знаеха. Ако се случеше един кон да бъде избран за оседлаване, след като е бил използван предния ден, той стоеше на място, без да мърда. Щом като му махнеха седлото, той си отиваше, като поклащаше глава, все едно че казва: "Хубава работа. Дово</w:t>
        <w:softHyphen/>
        <w:t>лен съм, че се сложи край на тази несправедливост." Мага</w:t>
        <w:softHyphen/>
        <w:t>ретата бяха още по-лоши. Те чакаха да ги натоварят и след това лягаха и се опитваха да се въргалят с товар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ахме и три котки, които бяха на постоянна "служба" у нас. Едната се помещаваше в конюшните, където налага</w:t>
        <w:softHyphen/>
        <w:t>ше желязна дисциплина върху народа на мишките. Те тряб</w:t>
        <w:softHyphen/>
        <w:t>ваше да бъдат много хитри, за да си останат мишки и да не се превърнат в храна за котката! Другата живееше в кухня</w:t>
        <w:softHyphen/>
        <w:t>та. Това беше стар и обикновен котарак. През 1904 година майка му се беше изплашила от оръдията на Юнгушбанд и беше родила преждевременно, така че той беше единствени</w:t>
        <w:softHyphen/>
        <w:t>ят оцелял. Носеше остроумно избраното име Юнгушбанд. Третата беше една уважавана дама, която живееше в дома ни. Тя беше истински модел на майчинска добродетел и пра</w:t>
        <w:softHyphen/>
        <w:t>веше и невъзможното, за да няма упадък при котешката раса. Когато от отглеждането и възпитанието на децата й остава</w:t>
        <w:softHyphen/>
        <w:t>ше свободно време, тя ходеше от стая в стая, като следваше майка ми. Беше дребна и черна и приличаше на скелет, въпре</w:t>
        <w:softHyphen/>
        <w:t>ки могъщия си апетит. Тибетските животни не са нито пре</w:t>
        <w:softHyphen/>
        <w:t>калено глезени, нито ги считат за роби. Това са същества, които имат да изпълняват своята мисия и имат права като всички хора. Според будизма всички създания имат душа, която достига до по-висша степен при всяко преражд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ите на поканите ни не закъсняха да пристигнат. Конниците се завръщаха в галоп, като издигаха с ръка пръчката, на върха на която се намираше отговорът. Домо</w:t>
        <w:softHyphen/>
        <w:t>управителят слизаше от стаята си, за да зачете вестителя. След като отскубваше вестта от пръчката, конникът предаваше и устната версия, без да си поема дъх. Подгъваше коляно и се оставяше да падне с артистично чувство: ето как беше дал всичко от себе си, за да достигне до дома на Рампа! Слугите ни и те играеха отлично. Заобикаляха го и възкликв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ркият, как бързо дойде! Сигурно му се е пръснало сърцето. Какво благородно мом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ден щях да умра от срам и се намесих в разго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ъвсем не му се е пръснало сърцето! Видях го недалеч оттук да си почива. Събираше сили за последния гало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искретността ме задължава да хвърля було върху мъчи</w:t>
        <w:softHyphen/>
        <w:t>телната сцена, която после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й-сетне дойде големият ден, денят, от който така се страхувах, защото щяха да определят кариерата ми, без да ме питат. Първите слънчеви лъчи току-що се бяха показали над планините, когато един от слугите ни влезе в стаят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 Още ли не си станал, Вторник Лобсанг Рампа? Бога ми, правиш се, че спиш. Четири часа е и имаме много работа. Хайде, став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метнах завивката и станах. През този ден пред мене се отвори пътят на живот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децата получават по две имена, като първото е на деня, в който са се родили. Бях роден във вторник, следо</w:t>
        <w:softHyphen/>
        <w:t>вателно Вторник трябва да бъде в началото, пред Лобсанг, името, което ми бяха дали родителите ми. Когато момче вле</w:t>
        <w:softHyphen/>
        <w:t>зе в ламазри, получава и друго име, което се нарича "религи</w:t>
        <w:softHyphen/>
        <w:t>озно". Така ли щеше да бъде и с мене? Трябваше да изчакам следващите часове, за да го узная. Бях на седем години и меч</w:t>
        <w:softHyphen/>
        <w:t>таех да стана лодкар, да се клатушкам по реката Тцанг По на около шейсет километра оттук. Но момент, ако обичате...Ис</w:t>
        <w:softHyphen/>
        <w:t>ках ли наистина? Лодкарите бяха от по-нисша каста. Кораби</w:t>
        <w:softHyphen/>
        <w:t>те им бяха направени от кожата на як, която обличаше дървен скелет. Аз - лодкар? И да принадлежа на по-нисша каста? Не, разбира се! Исках да стана професионалист в летенето с хвърчила. Беше много по-хубаво да бъда свободен като възду</w:t>
        <w:softHyphen/>
        <w:t>ха, отколкото - в малка ладия, деградиращ и повлечен от бързото течение. Специалист по хвърчилата - ето какво ще бъда. Ще изработвам прекрасни апарати с огромни глави и бляскави очи. Но днес свещениците астролози имаха думата. Може би бях чакал дълго? Може би беше късно да скоча през прозореца и да се измъкна: баща ми щеше да изпрати хора по дирите ми, за да ме доведат вкъщи. Щом бях един Рампа, тряб</w:t>
        <w:softHyphen/>
        <w:t>ваше да се подчиня на традицията. Кой знае? Астролозите може би щяха да ми кажат, че съм роден да летя с хвърчила. Оставаше ми само да чакам и да се надяв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2. КРАЙ НА ДЕТСТВО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й, Юлжи, много силно ми дърпаш косата! Спри или ще ме направиш плешив като мон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окойно, Вторник Лобсанг. Плитката ти трябва да бъде права и хубаво намазана с масло, иначе почитаемата ти майка ще ми смъкне кож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бъди така груб, Юлжи, ще ми счупиш в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яма значение, бърз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седнал на пода и бруталният слуга ме "навиваше", като си служеше с плитката ми като с манивела! В крайна сметка ужасното нещо стана твърдо като замръзнал як и лъскаво като езеро по пълнолу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ка ми беше като вихрушка. Тя така ходеше из дома, че имах впечатлението, че имам няколко майки. Язо, сестра ми - по-голяма от мене с две години, се разхождаше вкъщи с такъв угрижен вид, като че беше жена на четирийсет проле</w:t>
        <w:softHyphen/>
        <w:t>ти. Баща ми се беше предпазил от шумотевицата, затваряй</w:t>
        <w:softHyphen/>
        <w:t>ки се в кабинета си. Така бих искал да съм с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ка ми беше решила да ни заведе до Йо-Канг, ка</w:t>
        <w:softHyphen/>
        <w:t>тедралата на Ласа. Тя държеше приемът да има и религи</w:t>
        <w:softHyphen/>
        <w:t>озна атмосфера. Към десет часа сутринта (времето в Тибет е много разтегливо) един гонг в три тона удари часа на съби</w:t>
        <w:softHyphen/>
        <w:t>рането. Качихме се на понитата. Баща ми, майка ми, Язо и петима други, между които и вашият малко ентусиазиран слуга. Групата ни пресече пътя за Лангкор, зави наляво в полите на Потала, истинска планина, покрита със сгради. Тя е висока сто и трийсет и широка четиристотин метра. След като минахме край селото Шо и бяхме яздили вече половин час в долината Кий Шу, стигнахме до катедрала</w:t>
        <w:softHyphen/>
        <w:t>та. Около нея имаше малки къщички, дюкянчета и конюш</w:t>
        <w:softHyphen/>
        <w:t>ни, които чакаха поклонниците. От построяването й преди хиляда и триста години досега Йо-Канг не беше престава</w:t>
        <w:softHyphen/>
        <w:t>ла да посреща богомолци. Вътре каменните плочи бяха из</w:t>
        <w:softHyphen/>
        <w:t>трити с няколко сантиметра от преминаването на хиляди богомолци. Поклонниците следваха Вътрешния кръг с благочестивост. Всички въртяха мелничките за молитви, от които имаше стотици, и повтаряха непрекъснато мантрата</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Ом! Мани Падме Х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громни греди, почернели от времето, поддържаха по</w:t>
        <w:softHyphen/>
        <w:t>крива. Тежката миризма на тамян, който гореше непрекъс</w:t>
        <w:softHyphen/>
        <w:t>нато, се възвисяваше в катедралата като летни облаци по връх на планина. По протежение на стените бяха разполо</w:t>
        <w:softHyphen/>
        <w:t>жени позлатените статуи на нашите божества. Те бяха защи</w:t>
        <w:softHyphen/>
        <w:t>тени с тежки телени мрежи от халки, без да ги скриват от вярващите, за да няма изкушения, по-големи от обожание</w:t>
        <w:softHyphen/>
        <w:t>то. Най-известните божества бяха наполовина скрити от скъпоценните камъни, които поклонниците и благочестиви</w:t>
        <w:softHyphen/>
        <w:t>те души бяха оставили, молейки се за божието благоволе</w:t>
        <w:softHyphen/>
        <w:t>ние. Върху тежки златни свещници горяха непрекъснато све</w:t>
        <w:softHyphen/>
        <w:t>щи, чиято светлина не беше угасвала от хиляда и триста го</w:t>
        <w:softHyphen/>
        <w:t>дини. От тъмните ъгли до нас достигаше звънът на гонгове</w:t>
        <w:softHyphen/>
        <w:t>те и бученето на раковините. Ние преминахме по Вътреш</w:t>
        <w:softHyphen/>
        <w:t>ния кръг, както го изискваше традицията, и след като свършихме молитвите си, се качихме върху плоския покрив на катедралата. Само малък брой от привилегировани лица имаха право да се качат на покрива. Баща ми, в качеството си на пазач, винаги се кач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ата система на управления (нарочно използвам мно</w:t>
        <w:softHyphen/>
        <w:t>жественото число) може да заинтересува чита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чело на държавата и на църквата стоеше Далай Лама, нашият Върховен съд за обжалване. Всеки можеше да се обърне към него. Ако беше сторена някаква несправедли</w:t>
        <w:softHyphen/>
        <w:t>вост, Далай Лама бдеше молбата да бъде разгледана и греш</w:t>
        <w:softHyphen/>
        <w:t>ката поправена. Няма да е пресилено, ако кажа, че всеки, без изключение, го обичаше и уважаваше. Беше автократ. Из</w:t>
        <w:softHyphen/>
        <w:t>ползваше властта и авторитета си само за доброто на стра</w:t>
        <w:softHyphen/>
        <w:t>ната и никога за лични цели. Той беше предвидил нахлува</w:t>
        <w:softHyphen/>
        <w:t>нето на комунистите много години по-рано. Знаеше също, че свободата временно ще изчезне. По тези причини един малък брой от нас получаваха специално образование, за да може знанието, което свещениците бяха натрупали, да не потъне в забр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Далай Лама имаше два Съвета - ето защо говорих за правителства в множествено число. Първият беше Духов</w:t>
        <w:softHyphen/>
        <w:t>ният съвет и се състоеше от четирима монаси, като всеки един от тях имаше ранг на лама. Те отговаряха пред Най-дълбокия за манастирите (ламазрите) и метосите. Всички духовни и църковни въпроси се разглеждаха от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идваше Съветът на министрите, съставен от трима светски и един религиозен членове. Те управляваха цялата страна. Отговаряха и за църквата, и за държав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е официални лица, които можеха да се нарекат първи министри, каквито и бяха в действителност, служеха за свръзка между двата съвета и информираха Далай Лама за техните решения. Те играеха важна роля и по време на сеси</w:t>
        <w:softHyphen/>
        <w:t>ите на Националното събрание, съставено от петдесет мъже, представители на най-знатните семейства и на ламазрите в Ласа. Тази Асамблея се свикваше само в критични моменти, като например в 1904 година, когато Далай Лама замина за Монголия при нахлуването на англичан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този повод много хора на Запад са си внушили, че Най-дълбокият подло се беше измъкнал. Войните в Тибет могат да бъдат сравнени с играта на шах: когато царят за</w:t>
        <w:softHyphen/>
        <w:t>мине, и партията е загубена. Далай Лама беше нашият цар. Без него борбата би била ненужна: той трябваше да се под</w:t>
        <w:softHyphen/>
        <w:t>слони другаде, за да запази целостта на страната. Тези, кои</w:t>
        <w:softHyphen/>
        <w:t>то го обвиняват в страхливост, чисто и просто не знаят как</w:t>
        <w:softHyphen/>
        <w:t>во говор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роят на членовете на Асамблеята можеше да достигне до четиристотин, когато влиятелните и знатните жители на провинциите вземаха участие в сесиите. Провинциите са пет: Ласа - или столицата, както понякога й казват, се намира в провинция У-Цанг, както и Шигатце. Ето имената и географ</w:t>
        <w:softHyphen/>
        <w:t>ското разположение на другите: Гарток е на запад; Шанг -на север; Кам - на изток; Ло-дзонг - на ю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течение на времето Далай Лама увеличи властта си и все по-често минаваше и без помощта на Съветите и на Асамблеята. Никога страната не е била по-добре управля</w:t>
        <w:softHyphen/>
        <w:t>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покрива на храма изгледът беше превъзходен. На из</w:t>
        <w:softHyphen/>
        <w:t>ток се простираше долината на Ласа, разкошно зелена, осе</w:t>
        <w:softHyphen/>
        <w:t>яна с малки горички. Водата проблясваше между дърве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ките със сребърно шумолене пътуваха към Цанг-По, коя</w:t>
        <w:softHyphen/>
        <w:t>то се намираше на около шейсет километра оттук. На север и на юг се извиваха високите планински вериги, които об</w:t>
        <w:softHyphen/>
        <w:t>кръжаваха долината ни, и така живеехме като в уединение по отношение на останалия свят. По първите склонове бяха построени многобройни ламазри. По-нагоре малки построй</w:t>
        <w:softHyphen/>
        <w:t>ки за отшелници бяха опасно накацали по главозамайващите наклони. На запад бяха планините близначки Потала и Шакпори, като Шакпори беше позната повече като Храма на медиците. Те се виждаха като изрисувани в далечината. Между двете вратата на Запада се отразяваше в студения поток на утрото. Тъмният небесен пурпур беше подчертан от^белотата на снега по далечните планини. Над главите ни леки облачета пътуваха в пространството. По-близо, в са</w:t>
        <w:softHyphen/>
        <w:t>мия град, пред очите ни се изправяше кметството на града, което загърбваше северната част на катедралата. Съкрови</w:t>
        <w:softHyphen/>
        <w:t>щето беше съвсем наблизо, както и сергиите на търговците по пазара, където човек можеше да си купи всичко, от което имаше и най-малка нужда. Недалече, малко по на изток, в един женски манастир, се намираше имението на Разпределителите на смър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 вратите на катедралата, едно от светите места на будизма, се суетяха посетители, чуваха се разговорите и бърборенето на поклонниците, дошли от много далече с на</w:t>
        <w:softHyphen/>
        <w:t>деждата да получат свещена благословия срещу приношенията си. Някои бяха довели със себе си спасените от клани</w:t>
        <w:softHyphen/>
        <w:t>ците животни, които бяха закупили с дребните си спестява</w:t>
        <w:softHyphen/>
        <w:t>ния. Много добро дело е да се спаси един живот - на живот</w:t>
        <w:softHyphen/>
        <w:t>но или на човек. Така те щяха да уголемят духовната почит към себ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гледахме тези, като че ли дошли от античността сцени, чувахме псалмите, които старите монаси пееха с дълбо</w:t>
        <w:softHyphen/>
        <w:t>ките си басове, примесени с мутиращите гласове на младите послушници. До нас достигаше и тътенът на барабаните, и златните гласове на тромпетите. Чувахме викове и сподаве</w:t>
        <w:softHyphen/>
        <w:t>ни ридания. Имах чувството, че сме хипнотизирани, че сме хванати в мрежата на вълнен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те се суетяха, заети със заниманията си. Някои бяха облечени в жълто, други - във виолетово, но по-голя</w:t>
        <w:softHyphen/>
        <w:t>мата част носеха червеникавите раса на "обикновените монаси". Златистото жълто и черешовото червено бяха запазе</w:t>
        <w:softHyphen/>
        <w:t>ни за монасите от Потала. Между тях сновяха послушници</w:t>
        <w:softHyphen/>
        <w:t>те облечени в бяло, а монасите полицаи - в тъмнокафяво. Почти всички имаха нещо общо: расата им, нови или стари, бяха закърпени като расото на Буда. Чужденците, които ги бяха видели и фотографирали, се чудеха на "закърпената страна". В действителност тези кръпки са част от расото. В ламазри Не-Сар, който съществува от дванайсет века, мона</w:t>
        <w:softHyphen/>
        <w:t>сите правят още по-добре: изрязват кръпките от по-светъл пл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ервеното е цветът на монашеския орден. То варира поради начина за оцветяване на вълната, но от кафявото до керемиденото червено е все "червено". Монасите в Потала слагат върху расата си позлатени сака без ръкави. В Тибет златото е метал със свещен цвят. То не потъмнява никога и значи цветът му остава винаги чист. Затова е цветът на Да-лай лама. Монасите или ламите с висок ранг, а така също и личната прислуга на Далай Лама, имат право да носят по</w:t>
        <w:softHyphen/>
        <w:t>златен елек върху обикновеното си рас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покрива на Йо-Канг се виждаха много позлатени еле</w:t>
        <w:softHyphen/>
        <w:t>ци и малко чиновници от Върха. Вдигнахме очи: молитве</w:t>
        <w:softHyphen/>
        <w:t>ните хоругви плаваха във въздуха и цялата катедрала блес</w:t>
        <w:softHyphen/>
        <w:t>теше от слънчевата светлина в красивите й куполи. Пурпур</w:t>
        <w:softHyphen/>
        <w:t>ното небе беше прекрасно от леките панделки на малките облаци, като че ли нарисувани с перо на худож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ка ми прекъсна очарова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йде, да не губим време. Тръпки ме побиват, като помисля какво ли прави сега прислугата! Да си тръгв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теглихме с понитата си, които ни чакаха търпеливо и чиито копита потракваха по пътя на Лингкор, като всяка стъпка ме приближаваше до това, което ще нарека "изпита</w:t>
        <w:softHyphen/>
        <w:t>нието". А майка ми го смяташе за нейния Голям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се върнахме вкъщи, майка ми прегледа още веднъж всичко. Дадоха ни хубав обед, като се имаше предвид какво ни очаква. Знаехме, че щастливите гости можеха да си напълнят стомасите, а домакините да си останат с празни кореми. По-късно нямаше да има време за яд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главозамайващ тромпет извести пристигането на монасите музиканти. Те бяха натоварени с тромпети, клар</w:t>
        <w:softHyphen/>
        <w:t>нети, гонгове, барабани, а цимбалите носеха на вратовете си. Те влязоха в градините, бърборейки непрекъснато като свраки, и веднага поискаха бира, за да влязат в ритъм. Ужас</w:t>
        <w:softHyphen/>
        <w:t>ни звуци изпълниха следващия половин час: монасите на</w:t>
        <w:softHyphen/>
        <w:t>стройваха инструмент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явяването на първия гост начело на цяла конница от мъже, които носеха малки знаменца, предизвика истинска бъркотия в двора. Портите бяха отворени широко и прислуж</w:t>
        <w:softHyphen/>
        <w:t>ниците ни се наредиха от двете страни, за да пожелаят добре дошли на гостите. Домоуправителят също беше там, съпро</w:t>
        <w:softHyphen/>
        <w:t>воден от двама помощници, които държаха в ръцете си коп</w:t>
        <w:softHyphen/>
        <w:t>ринени шалчета, за да ги предложат за поздрав на хората. Съществуват осем вида шалчета и на всеки трябва да му се предложи онова, което той заслужава - с риск, разбира се, да се направи грешка. Далай Лама дава и получава шалчета само от първа категория. Тези шалчета се наричат ката. Ето каква е церемонията на даряването: ако този, който дава, е от същия ранг на получаващия, той стои много назад с про</w:t>
        <w:softHyphen/>
        <w:t>тегнати ръце. Другият прави същото. След това дарителят поздравява и слага шалчето около китките на този, на кого</w:t>
        <w:softHyphen/>
        <w:t>то иска да отдаде почитта си. Той от своя страна също по</w:t>
        <w:softHyphen/>
        <w:t>здравява, освобождава китките си, върти шалчето върху пръстите си, за да покаже своето одобрение, и го подава на слуг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дарителят е от много по-нисш ранг, той (или тя) коленичи с изплезен език (поздрав, който у нас отговаря на сваляне на шапка) и слага шалчето в краката на получава</w:t>
        <w:softHyphen/>
        <w:t>щия го. Тогава той му слага своето на в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всеки подарък е придружен от ката и от поздра</w:t>
        <w:softHyphen/>
        <w:t>вително писмо. Правителствените писма бяха жълти, а на другите - бели. Ако Далай Лама искаше да окаже голяма чест на някого, той завързваше на врата му една ката, на която вече беше завързан червен конец с три възела. И ако в също</w:t>
        <w:softHyphen/>
        <w:t>то време показваше ръцете си с длани, обърнати към небето, тогава честта беше наистина много голяма! Ние сме дълбо</w:t>
        <w:softHyphen/>
        <w:t>ко и твърдо убедени, че миналото и бъдещето са написани в линиите на ръката. Показвайки своите линии, Далай Лама представяше благосклонното си разположение. По-късно бях почетен така два пъ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да се върнем при домоуправителя ни, който стоеше при входа между двамата си помощници. Той поздравяваше пристигащите, приемаше техните кати и ги подаваше на този, който беше от лявата му страна. В същото време този, който беше отдясно, му подаваше съответстващото шалче, което той слагаше около китките или врата на гос</w:t>
        <w:softHyphen/>
        <w:t>та в зависимост от ранга му. Всички шалчета бяха използ</w:t>
        <w:softHyphen/>
        <w:t>вани много пъ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моуправителят и помощниците му бяха все повече и повече заети, защото поканените пристигаха на групи. Дали идваха от близките имения, от града Ласа или от предгради</w:t>
        <w:softHyphen/>
        <w:t>ята - шумните им групи минаваха по пътя на Лингкор, след това - по нашия частен път в сянката на По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мите, които трябваше дълго да яздят, си служеха с кожена маска, която предпазваше кожата на лицето им от пълния с пясък вятър. Често пъти върху маската беше нари</w:t>
        <w:softHyphen/>
        <w:t>суван потретът на дамата. Щом пристигнеше, тя сваляше маската и мантото, направено от кожа на як. Портретите винаги ме очароваха: колкото повече дамите бяха стари и грозни, толкова повече портретите представяха млади и кра</w:t>
        <w:softHyphen/>
        <w:t>сиви съ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къщи цареше трескава дейност. Слугите непрекъснато носеха възглавници.  В Тибет не си служим със столове. Сядаме върху възглавница, с размер около квадратен метър и дебела двайсет сантиметра. За спане използвахме по ня</w:t>
        <w:softHyphen/>
        <w:t>колко възглавници и ни се струваше, че те са много по-удоб</w:t>
        <w:softHyphen/>
        <w:t>ни от креслата или легл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ще щом пристигнеха, гостите получаваха чай с мас</w:t>
        <w:softHyphen/>
        <w:t>ло, след което ги отвеждаха в голяма стая, която служеше за столова. Там имаше бюфет, който им позволяваше да не умрат от глад, докато чакат истинското начало на приема. Вече около четирийсет дами от най-високопоставените се</w:t>
        <w:softHyphen/>
        <w:t>мейства, заедно с придружаващите ги жени, бяха пристиг</w:t>
        <w:softHyphen/>
        <w:t>нали. Докато майка ми се занимаваше с едните, другите се разхождаха из къщата ни, като изчисляваха разходите за мебелировк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ше истинско нашествие: навсякъде имаше жени с раз</w:t>
        <w:softHyphen/>
        <w:t>лични форми, ръст и възраст. Те се появяваха на най-нео</w:t>
        <w:softHyphen/>
        <w:t>чакваните места и без да се колебаят, питаха слугите колко струва това и онова. С една дума, държаха се така, както се държат всички жени по света. Сестра ми Язо кокетираше с чисто новите си дрехи. Беше си направила косите по последна мода или поне така си мислеше. Аз намирах, че причес</w:t>
        <w:softHyphen/>
        <w:t>ката й е ужасна, но винаги съм злонамерен по отношение на жените. Сигурно е обаче, че в този ден те силно ме привли</w:t>
        <w:softHyphen/>
        <w:t>ч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усложнят още повече нещата, между поканените се намираха и шунг-момичетата. В Тибет жената от висшето общество трябва да притежава безброй тоалети и още тол</w:t>
        <w:softHyphen/>
        <w:t>кова бижута. Такъв гардероб естествено трябва да се пока</w:t>
        <w:softHyphen/>
        <w:t>же и поради това, че то не може да стане без често сменяне на роклите, специално тренирани за това шунг-момичета слу</w:t>
        <w:softHyphen/>
        <w:t>жат за манекени. Те например дефилираха с тоалетите на майка ми, сядаха и пиеха безброй чаши с маслен чай, преди да идат да сменят роклите и да се накичат с други бижута. Движейки се сред гостите, те помагаха на майка ми да из</w:t>
        <w:softHyphen/>
        <w:t>пълнява ролята си на домакиня. За един ден шунг-момиче</w:t>
        <w:softHyphen/>
        <w:t>тата сменяха по пет или шест пъти тоалет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ъжете се интересуваха повече от атракциите в гради</w:t>
        <w:softHyphen/>
        <w:t>ните. Една акробатична група предизвикваше малко весе</w:t>
        <w:softHyphen/>
        <w:t>лие. Трима държаха прът, висок пет метра, а на върха му четвъртият заставаше с главата надолу и пак пазеше равно</w:t>
        <w:softHyphen/>
        <w:t>весие. Внезапно дръпваха пръта и еквилибристът падаше на краката си като котка. Момчета, които бяха видели сцена</w:t>
        <w:softHyphen/>
        <w:t>та, намериха спокойно място, за да ги имитират. Намериха дву-триметрова пръчка и я изправиха. Най-смелият се пока</w:t>
        <w:softHyphen/>
        <w:t>тери и - бум, пататра! Докато се опитваше да прави това, което правеше акробатът, загуби равновесие и падна като торба върху другарчетата си. Но те имаха -твърди глави и освен няколко цицини, колкото яйца, никой не беше полу</w:t>
        <w:softHyphen/>
        <w:t>чил нещо сериоз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ка ми се появи в градините. Тя водеше след себе си група от дами, които желаеха да видят атракциите и да по</w:t>
        <w:softHyphen/>
        <w:t>слушат музикантите. Не им беше трудно, защото се бяха заг</w:t>
        <w:softHyphen/>
        <w:t>рели вече с б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я беше особено хубаво нагласила тоалета си. Тъмно</w:t>
        <w:softHyphen/>
        <w:t>червената й пола от вълна на як достигаше почти до глезе</w:t>
        <w:softHyphen/>
        <w:t>ните й. Високите й ботуши от кече бяха съвършено бели с червени подметки и връзки, избрани с много вку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раво-жълтият цвят на жакета болеро наподобяваше слабо цвета на монашеската роба на баща ми. Цветът беше като на "йодова тинктура върху превръзка", бих казал, ако по това време бях студент по медиц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 елека си носеше копринена пурпурночервена блуза. Така всички нюанси на монашеските дрехи бяха представе</w:t>
        <w:softHyphen/>
        <w:t>ни в тоалета 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принена везана кърпа покриваше раменете й и дости</w:t>
        <w:softHyphen/>
        <w:t>гаше до кръста, където имаше халка от масивно злато. Шалът й се спускаше до ръба на полата. Беше кървавочервен над кръста, а след това постепенно преминаваше от лимоненожълто до минзухарено тъмножъл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коло врата си носеше златна връв, на която бяха нанизани трите й талисмана, с които никога не се разделяше. Те й бяха дадени в деня на сватбата: първият - от семейството й, вторият - от семейството на съпруга, а третият - една изклю</w:t>
        <w:softHyphen/>
        <w:t>чителна чест - от самия Далай Лама. Тя беше много богато накичена, защото в Тибет бижутата на една жена отговарят на общественото положение на съпруга й. Съпругът е задъл</w:t>
        <w:softHyphen/>
        <w:t>жен да подарява на жена си по нещо при всяко повишаване. Трябваха много дни, за да се направи прическата на майка ми, в която имаше не по-малко от сто и осем плитки, всяка дебела колкото ремък на камшик. Сто и осем е свещено чис</w:t>
        <w:softHyphen/>
        <w:t>ло и на жените, които можеха да се украсят с толкова плитки поради това, че имат хубави жоси, много им завиждаха. Ко</w:t>
        <w:softHyphen/>
        <w:t>сите бяха разделени в средата от един път, както при Мадо</w:t>
        <w:softHyphen/>
        <w:t>на. Поддържаше ги дървена форма, поставена на върха на главата като шапка. Тя беше лакирана с червен лак и беше украсена с инкрустирани диаманти, нефрити и златни плоч</w:t>
        <w:softHyphen/>
        <w:t>ки. Косите са спускаха по нея, както се спускат розови храс</w:t>
        <w:softHyphen/>
        <w:t>ти по дървена бесед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ухото си майка ми носеше коралова лента. Тя беше толкова тежка, че за да не й откъсне ухото, беше принудена да я поддържа с помощта на червен конец, навит около ухо</w:t>
        <w:softHyphen/>
        <w:t>то. Краят на лентата достигаше почти до кръста й. Наблю</w:t>
        <w:softHyphen/>
        <w:t>давах я очарован. Питах се: как ли щеше да го направи, ако поиска да си обърне глав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стите се разхождаха и се възхищаваха от градините. Някои сядаха на групички и споделяха последните новини. Жените не губеха нито мину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драга моя, госпожа Дора щяла да прави пода на къща</w:t>
        <w:softHyphen/>
        <w:t>та си от ситно надробен чакъл, лакиран отгоре. А младият лама, който живееше у госпожа Ракаша, казаха ли ви, 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ействителност всички очакваха голямата атракция в програмата. Другото само служеше да ги подготви за обста</w:t>
        <w:softHyphen/>
        <w:t>новката, когато свещениците астролози щяха да предскажат бъдещето ми и да поставят жалоните на житейския ми път. От решенията им зависеше бъдещата ми кари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нят преваляше. Когато уголемяващите се сенки за</w:t>
        <w:softHyphen/>
        <w:t>почнаха по-бързо да се плъзгат по пода, гостите вече съвсем слабо се интересуваха от атракциите. Ситостта им ги кара</w:t>
        <w:softHyphen/>
        <w:t>ше да се поотпуснат. Изтощените слуги пълнеха изпразнените подноси. Но и това престана с изтичането на часове</w:t>
        <w:softHyphen/>
        <w:t>те. Акробатите също почувстваха умора. Един по един се измъкваха и отиваха в кухните, за да си починат и поискат още б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узикантите бяха все още във форма, надуваха тромпе</w:t>
        <w:softHyphen/>
        <w:t>тите, удряха барабаните с удоволствие. Птиците, изплаше</w:t>
        <w:softHyphen/>
        <w:t>ни от шума, бяха избягали от дърветата, по които обикнове</w:t>
        <w:softHyphen/>
        <w:t>но кацаха. Не само те се страхуваха. Котките се бяха скрили някъде още с шумното пристигане на първите гости. Куче</w:t>
        <w:softHyphen/>
        <w:t>тата пазачи, големи черни булдози, бяха утихнали. Сънят им беше сложил намордници. Натъпкали се здравата, те ня-' маха повече сили да я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ваше все по-тъмно в оградените градини. Малки мо</w:t>
        <w:softHyphen/>
        <w:t>миченца се мяркаха тук-там между овошките като джудже</w:t>
        <w:softHyphen/>
        <w:t>та. В ръцете си носеха запалени маслени лампи или кадил</w:t>
        <w:softHyphen/>
        <w:t>ници. Сядаха по ниските клони и безгрижно лудув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няколко места от мангалите, пълни със златист та</w:t>
        <w:softHyphen/>
        <w:t>мян, се издигаха стълбове от гъст парфюмиран пушек. Ста</w:t>
        <w:softHyphen/>
        <w:t>ри жени непрекъснато ги допълваха и продължаваха да въртят колелата на молитвите, които звънтяха. С всеки кръг изпращаха хиляди молитви към неб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аща ми се измъчваше. Градините му бяха известни в цял Тибет със скъпите експонати и с различните видове дървета. Тази вечер той си мислеше, че къщата му прили</w:t>
        <w:softHyphen/>
        <w:t>ча на лошо поддържан зоопарк. Ходеше безцелно, чупе</w:t>
        <w:softHyphen/>
        <w:t>ше ръце и издаваше леки жални звуци всеки път, когато гостенин се спираше и опипваше някоя пъпка. Най-много бяха заплашени кайсиите, сливите и малките ябълкови дървета. По-високите и силни дървета като тополите, върбите, хвойните, брезите и кипарисите бяха обкичени с молитвени знамена, които леко се полюшваха от нежния вечерен полъх на вятъ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ънцето изчезна зад далечните върхове на Хималаите: денят беше мъртъв. От ламазрите до нас достигна гласът на тромпетите, които отбелязваха минаването на времето. За</w:t>
        <w:softHyphen/>
        <w:t>палени бяха стотици маслени лампи. Някои бяха закачени по клоните на дърветата, други се люлееха под сводовете на къщите или се плъзгаха по тихите води на басейна. Тук-там се спираха до листата на водните лилии, както кораби, кои</w:t>
        <w:softHyphen/>
        <w:t>то засядат в пясък, или достигаха до островчето, където ле</w:t>
        <w:softHyphen/>
        <w:t>бедите си почив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един тежък удар върху гонг всички обърнаха глави. Процесията се приближаваше. В градините беше издигната голяма палатка, като едната й страна беше отворена. В нея беше направена естрада с четири тибетски сто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цесията достигна до естрадата, водена от четири</w:t>
        <w:softHyphen/>
        <w:t>ма слуги, като всеки от тях носеше дълга пръчка, на края на която имаше голям факел. Следваха ги четирима музи</w:t>
        <w:softHyphen/>
        <w:t>канти, които надуваха фанфари. След тях вървяха майка ми и баща ми, които заеха местата си на естрадата, заедно с двама старци от ламазри Оракула на държавата. Те бяха родени в Нешунг и бяха двамата най-добри астролози в Тибет. Точността на предсказанията им беше проверява</w:t>
        <w:softHyphen/>
        <w:t>на вече много пъти. През миналата седмица Далай Лама ги беше повикал, за да огледат неговото бъдеще. Сега беше редът на едно малко седемгодишно момченце. По цели дни бяха изучавали графиките си, бяха се отдавали на изчис</w:t>
        <w:softHyphen/>
        <w:t>ления и на безкрайни разговори над трините, еклиптиките, сесквадратите и противоречивите влияния на тази или онази планета. Но към астрологията ще се върна в друга гл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ма лами носеха бележките и картити на астроло</w:t>
        <w:softHyphen/>
        <w:t>зите. Други двама се приближиха и помогнаха на двамата ясновидци да се изкачат по стълбите на естрадата, където двамата застанаха един до друг като статуи от слонова кост. Разкошните им раса от китайски брокат подчерта</w:t>
        <w:softHyphen/>
        <w:t>ваха годините им. На главите си носеха големи свещени</w:t>
        <w:softHyphen/>
        <w:t>чески шапки, които изглеждаха тежки за набръчканите им врат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състващите се събраха около естрадата и насядаха върху възглавниците, донесени от слугите. Бърборенията спряха, всички гости напрегнаха слух, за да чуят какво каз</w:t>
        <w:softHyphen/>
        <w:t>ваше Големият астролог с треперещия си гл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ха дре ми шо-нанг-шинг - каза той... Боговете, дяво</w:t>
        <w:softHyphen/>
        <w:t>лите и хората се държат по един и същи начин. Това обясня</w:t>
        <w:softHyphen/>
        <w:t>ваше, че е възможно да се предскаже бъдещ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монотонен глас той предсказваше в продължение на цял час, след което си даде десет минути почивка. После продължи да рисува в общи черти бъдещ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ле! Хале! (Необикновено! Чудесно!) - възкликваха очаровано гос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 моето бъдеще беше предсказано. След трудно изпитание на издръжливостта, момченцето на седем го</w:t>
        <w:softHyphen/>
        <w:t>дини трябваше да влезе в един ламазри, където щеше да получи образование на монах хирург. Щеше да познае много превратности, след което щеше да напусне родната страна, за да иде да живее сред странни хора. Щеше да загуби всичко, да започне от нищо и накрая може би щеше да усп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лко по малко присъстващите се разпръснаха. Гости</w:t>
        <w:softHyphen/>
        <w:t>те, които живееха далече, щяха да прекарат нощта у дома и да си тръгнат на другия ден. Останалите тръгнаха със свити</w:t>
        <w:softHyphen/>
        <w:t>те си, като си светеха с факлите. Те се събраха в двора сред чаткането на копитата и прегракналите викове на мъжете. Още веднъж тежката врата беше отворена широко, за да мине вълната от гости. Постепенно шумът от копитата и от при</w:t>
        <w:softHyphen/>
        <w:t>казките на конниците потъна в далечината и остана само тишината на нощт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3. ПОСЛЕДНИ ДНИ ВКЪ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ляма дейност кипеше още вкъщи. Чаят се лееше, хра</w:t>
        <w:softHyphen/>
        <w:t>ната издигаше тънка пара пред очите ни, защото веселите гости държаха да се подкрепят малко в очакване на нощта. Всички стаи бяха заети, не остана нито една за мене. Разхож</w:t>
        <w:softHyphen/>
        <w:t>дах се натъжен и за да ми мине времето, ритах всичко, което намирах пред себе си. Но даже и това занимание не можеше да ме задоволи. Никой не ми обръщаше внимание: гостите бяха уморени и доволни, а слугите - изтощени и раздразне</w:t>
        <w:softHyphen/>
        <w:t>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нете са по-милостиви - измърморих на себе си. - Ще ида да спя с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онюшните беше топло, фуражът - мек, но сънят ми не идваше. Всеки пък, когато се унасях, някой кон ме побутваше или се стрясках от шума, който идеше от вкъщи. Посте</w:t>
        <w:softHyphen/>
        <w:t>пенно всичко утихна. Облегнат на лакътя си, гледах навън. Една след друга светлините угасваха. Остана само светлина</w:t>
        <w:softHyphen/>
        <w:t>та на пълнолунието и отражението й по заснежените пла</w:t>
        <w:softHyphen/>
        <w:t>нински склонове. Едни от конете спяха прави, а други - на хълбока си. Аз също зас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грубо ме събудиха. Чух някой да ми 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хни се оттук, Вторник Лобсанг. Трябва да впрегна конете, а ти ми пречи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ах и тръгнах към вкъщи да намеря някаква храна. Там имаше голямо раздвижване. Хората се приготвяха да си тръгнат и майка ми хвърчеше от група на група, за да си побъбри още малко. Баща ми разговаряше за бъдещото раз</w:t>
        <w:softHyphen/>
        <w:t>хубавяване на къщата и на градините ни. На един стар при</w:t>
        <w:softHyphen/>
        <w:t>ятел разказваше, че има намерение да внесе стъкло от Индия и да направи прозорци. В Тибет няма стъкло, не се изработ</w:t>
        <w:softHyphen/>
        <w:t>ва и е много скъпо да се внесе от Индия. По тибетските рам</w:t>
        <w:softHyphen/>
        <w:t>ки за прозорци беше опъната полупрозрачна восъчна хар</w:t>
        <w:softHyphen/>
        <w:t>тия. Отвън поставяха тежки дървени кепенци не поради крад</w:t>
        <w:softHyphen/>
        <w:t>ците, а за да предпазват от пясъчните бури. Пясъкът (поня</w:t>
        <w:softHyphen/>
        <w:t>кога това бяха малки парчета от камък) можеше да разкъса всеки незащитен прозорец. Той можеше да нарани ръцете и лицето, ето защо беше опасно да се пътува в сезона на голе</w:t>
        <w:softHyphen/>
        <w:t>мите ветрове. Жителите на Ласа винаги следяха Върха. Щом внезапно изчезнеше в черна мъгла, всеки тичаше да се под</w:t>
        <w:softHyphen/>
        <w:t>слони и предпази от жестокия шибащ вятъ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амо хората се тревожеха: животните също бяха ви</w:t>
        <w:softHyphen/>
        <w:t>наги нащрек и често можеше да се види как конете и кучета</w:t>
        <w:softHyphen/>
        <w:t>та тичат пред хората в стремежа си да се подслонят. Бурята никога не можеше да изненада котките, а яковете нямаше от какво да се страху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замина и последният гост, баща ми ме пови</w:t>
        <w:softHyphen/>
        <w:t>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ди на пазара и купи това, от което се нуждаеш. Цу знае какво ти тряб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слех си за нещата, които ми бяха необходими: дърве</w:t>
        <w:softHyphen/>
        <w:t>на гаванка, купичка и голяма броеница. Трите части на ку</w:t>
        <w:softHyphen/>
        <w:t>пата - кракът, стените и капакът й ще бъдат сребърни. Брое</w:t>
        <w:softHyphen/>
        <w:t>ницата щеше да бъде дървена и щеше да има чудно хубаво излъскани сто и осем зърна. Това свещено число показваше също така броя на нещата, които един монах трябва да пази в глав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ъгнах с Цу, той - на коня си, а аз - на моето пони. Щом излязохме от двора, най-напред поехме надясно, след Потала - пак надясно и оставихме пътя на Пръстена, за да влезем в търговския квартал. Оглеждах се, като че ли ми беше първо</w:t>
        <w:softHyphen/>
        <w:t>то идване. В действителност се страхувах, че е последното! Търговците, които идваха в Ласа, се трупаха в магазините и спореха за цените, които предлагаха. Някои носеха чай от Китай, а други - платове от Индия. Проправихме си път до магазина, който ни интересуваше. От време на време Цу раз</w:t>
        <w:softHyphen/>
        <w:t>меняше поздрави с някой приятел от млад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ше ми тъмночервено расо, което щяхме да ку</w:t>
        <w:softHyphen/>
        <w:t>пим "един ръст по-голямо". Не само защото щях да порас</w:t>
        <w:softHyphen/>
        <w:t>на, но и от практична гледна точка. У нас мъжете носят широкополи дрехи, стегнати в кръста. Така горната част образува джоб, в който се носят всички предмети, с които един тибетец никога не се разделя. "Средният" монах на</w:t>
        <w:softHyphen/>
        <w:t>пример носи в този джоб гаванка за цампа, нож, купа, раз</w:t>
        <w:softHyphen/>
        <w:t>лични талисмани, чувалче с печен ечемик и често пъти -порция цампа. Не забравяйте, че монахът винаги носи със себе си всичко, което притежава тук, до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у огледа моите жалки покупки. Той ми разреши да купя само минимума, и то от лошо качество, както приляга на "беден послушник": сандали, чиито подметки бяха от кожа на як, малка кожена пунгия за печения ечемик, дървена гаванка, купа също от дърво (къде беше сребърната купа на мечтите ми!) и нож. Прибавете и една съвсем обикновена броеница, чиито сто и осем зърна трябваше сам да излъскам, и ето че имате целия списък от предмети, на които имах пра</w:t>
        <w:softHyphen/>
        <w:t>во. Баща ми беше мултимилионер, притежаваше огромни имения навсякъде из страната, както и много бижута и голя</w:t>
        <w:softHyphen/>
        <w:t>мо количество злато. Но аз, докато траеше обучението ми и докато баща ми беше жив, трябваше да си остана беден мо</w:t>
        <w:softHyphen/>
        <w:t>н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едах улицата, къщите й с големи, издадени напред по</w:t>
        <w:softHyphen/>
        <w:t>криви. Гледах магазинчетата с крила на акула, покривала</w:t>
        <w:softHyphen/>
        <w:t>та, прострени върху палатките пред вратите. Слушах весе</w:t>
        <w:softHyphen/>
        <w:t>лите шеги на търговците, пълните с добродушие пазарлъци на клиентите. По-рано тази улица никога не ми е изглежда</w:t>
        <w:softHyphen/>
        <w:t>ла така симпатична и завиждах на тези, които я виждаха все</w:t>
        <w:softHyphen/>
        <w:t>ки ден и щяха да продължават всеки ден да я виж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зпризорни кучета се мотаеха, като подушваха това-онова, разменяйки си по едно ръмжене. Конете чакаха воля</w:t>
        <w:softHyphen/>
        <w:t>та на господарите си и се поздравяваха с леко цвилене. Яко</w:t>
        <w:softHyphen/>
        <w:t>вете прегракнало мучаха, като си проправяха път между тълпата пешеходци. Колко ли тайни имаше зад прозорците, покрити с хартия! Колко ли чудесни стоки бяха преминали през здравите дървени порти, донесени от четирите краища на света, и колко ли неща можеха да разкажат отворените кепенци, ако можеха да говор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едах всичките тези неща, като че ли бяха стари при</w:t>
        <w:softHyphen/>
        <w:t>ятели. Даже и на ум не ми идваше, че един ден отново ще мога да виждам тези улици, поне от време на време. Мислех за това, което бих искал да правя, което бих искал да купя. Мечтането ми беше грубо прекъснато. Една груба ръка се стовари върху мене, хвана ухото ми и го завъртя си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айде, Вторник Лобсанг - изкрещя Цу, като че ли иска</w:t>
        <w:softHyphen/>
        <w:t>ше целият свят да го чуе, - в статуя ли се превърна! Какво ли имат днес момчетата в главите си, се питам. По мое време не беше т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у хич не искаше да знае дали ще загубя ухото си, като стоя на едно място, или ще го запазя, ако го последвам. Как</w:t>
        <w:softHyphen/>
        <w:t>во ли можех друго да направя, освен да "се подчиня". На връщане през цялото време Цу яздеше отпред, като мърмо</w:t>
        <w:softHyphen/>
        <w:t>реше, че не одобрява "днешното поколение, тази банда неспособници, мързеливци, негодници, постоянно с глави в об</w:t>
        <w:softHyphen/>
        <w:t>лаците." Но когато стигнахме до пътя на Лингкор, ни връхле</w:t>
        <w:softHyphen/>
        <w:t>тя шибащ вятър, който ми донесе, ако мога така да се изра</w:t>
        <w:softHyphen/>
        <w:t>зя, един слънчев лъч. Можех да се скрия от него зад могъщи</w:t>
        <w:softHyphen/>
        <w:t>те форми на 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къщи майка ми хвърли поглед върху покупките ми. За мое най-голямо съжаление тя сметна, че са много хубави. Хранех надеждата, че няма да се съгласи с Цу и ще ми разре</w:t>
        <w:softHyphen/>
        <w:t>ши да си купя нещо с по-добро качество. Още един път на</w:t>
        <w:softHyphen/>
        <w:t>деждите ми, че ще имам сребърна купа, се стопиха и трябва</w:t>
        <w:softHyphen/>
        <w:t>ше да се задоволя с дървената, направена в работилниците на Л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оследната седмица не ме оставиха сам. Майка ми ме влачеше по всички къщи на големци в Ласа, където под</w:t>
        <w:softHyphen/>
        <w:t>насях моите почитания, без да усетя и за миг, че ме уважа</w:t>
        <w:softHyphen/>
        <w:t>ват! Майка ми обожаваше излизанията, светските контакти и учтивите бърборения, които съставяха нашата всекиднев</w:t>
        <w:softHyphen/>
        <w:t>на програма. Отегчавах се до смърт. За мене тези визити бяха истински мъчения, защото не бях надарен със способността да понасям весело лудите. Бих искал да се забавлявам на от</w:t>
        <w:softHyphen/>
        <w:t>крито и на воля през малкото дни, които ми оставаха: да пускам хвърчила, да правя овчарски скокове или да се уп</w:t>
        <w:softHyphen/>
        <w:t>ражнявам да стрелям с лък. Но вместо това ме влачеха на</w:t>
        <w:softHyphen/>
        <w:t>всякъде като як, който е получил награда, за да предизвиква възхищението на стари жени с лоши прически, които нямат какво друго да правят, освен да седят през целия ден върху копринените възглавници и да викат слугите, щом им хрум</w:t>
        <w:softHyphen/>
        <w:t>не някой капри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амо майка ми ме огорчаваше. Трябваше да придру</w:t>
        <w:softHyphen/>
        <w:t>жа баща си до ламазри "Дребунг". Със своите десет хиляди монаси, с храмовете си, с малките каменни къщи и големи сгради, чиито балкони са разположени на стълби, този ла</w:t>
        <w:softHyphen/>
        <w:t>мазри е най-големият в света. Тази общност беше един град, обграден със стени, и като всеки град си живееше самостоя</w:t>
        <w:softHyphen/>
        <w:t>телно. Дребунг означава "оризова планина", на каквато приличаше отдалече с бляскавите си кули и куполи. Но аз не бях в настроение да се възторгвам от архитектурните красоти: мъчно ми беше, че пилеех останалото ми така ценно вр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аща ми имаше работа с игумена и с помощниците му и аз се мотаех из манастира като изоставена отломка след буря. Като гледах как бяха тренирани някои от малките послуш</w:t>
        <w:softHyphen/>
        <w:t>ници, ме побиваха тръпки на уж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изовата планина" беше обединила седем ламазри, седем ордена и седем различни колегии. Четиринайсет игу</w:t>
        <w:softHyphen/>
        <w:t>мена, всички привърженици на желязната дисциплина, оси</w:t>
        <w:softHyphen/>
        <w:t>гуряваха управле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приятната екскурзия в слънчевата долина" -цитирам дума по дума баща ми - свърши, бях очарован и си отдъхнах с облекчение, като научих, че няма да бъда изпра</w:t>
        <w:softHyphen/>
        <w:t>тен нито в "Дребунг", нито в "Сера", който се намира на пет километра северно от Л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мицата изтичаше. Взеха ми хвърчилата, за да ги по</w:t>
        <w:softHyphen/>
        <w:t>даряват. Моят арбалет (някогашен лък) и стрели с чудно ху</w:t>
        <w:softHyphen/>
        <w:t>бави пера бяха счупени, за да ми дадат да разбера, че вече не съм дете и следователно нямам нужда от играчки. Имах чув</w:t>
        <w:softHyphen/>
        <w:t>ството, че и сърцето ми е счупено, но никой не обръщаше внимание на тази подроб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рая на деня баща ми ме повика в кабинета си - една прекрасно украсена стая, пълна със стари книги с голяма стойност. Беше застанал до олтара и ми заповяда да коле</w:t>
        <w:softHyphen/>
        <w:t>нича пред него. Церемонията по Отваряне на книгата щеше да започне. В огромен том - метър и петдесет на трийсет сантиметра - беше разказана цялата история на семейство</w:t>
        <w:softHyphen/>
        <w:t>то ни от векове насам. В него бяха вписани имената на ос</w:t>
        <w:softHyphen/>
        <w:t>нователите на фамилията ни, подробно описани подвизите им, които им бяха дали право да получат благороднически титли. Беше разказано също така за заслугите, които наше</w:t>
        <w:softHyphen/>
        <w:t>то семейство имаше към страната ни и към върховния ни държавен глава. В тези стари пожълтели страници открих цялата ни история. Книгата се отваряше за мене за втори път, защото вече бяха вписани датите на моето зачеване и раждане. Видях данните, които бяха помогнали на астро</w:t>
        <w:softHyphen/>
        <w:t>лозите да направят предвижданията си, както и картите, които бяха подготвили. Трябваше да се подпиша в Книга</w:t>
        <w:softHyphen/>
        <w:t>та, защото от следващия ден за мене щеше да започне нов живот с влизането ми в манаст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жката украсена с дърво подвързия беше грижливо поставена върху ръчно набраните листа от хвойна и стегна</w:t>
        <w:softHyphen/>
        <w:t>та от позлатени закопчалки. Книгата беше тежка. Баща ми даже се залюля малко, когато се надигна, за да я сложи в позлатения шкаф, който я пазеше. С почитание той сложи шкафа под олтара в една каменна ниша. След това стопи малко восък в сребърно менче, изля го върху капака на ни</w:t>
        <w:softHyphen/>
        <w:t>шата, сложи печата си така, че никой да не може да пипне Книг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тани се удобно върху възглавниците си. Удари леко гонга и един слуга веднага му донесе чай с масло. След като помълча малко, започна да ми разказва тайната история на Тибет, история от хиляди и хиляди години, която по време на потопа е била вече стара. Разказа ми, че в един определен период Тибет е бил покрит от водата на морето - нещо, кое</w:t>
        <w:softHyphen/>
        <w:t>то било доказано от разкопк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же и сега, ако някой копае около Ласа, може да на</w:t>
        <w:softHyphen/>
        <w:t>мери риби вкаменелости, странни черупки и любопитни ме</w:t>
        <w:softHyphen/>
        <w:t>тални длета, без да се знае за какво са служ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 когато изучаваха околните пещери, намираха често такива сечива и ги донасяха на баща ми. Той ми пока</w:t>
        <w:softHyphen/>
        <w:t>за няколко. След това настроението му се про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то е писано в Закона, знатното дете ще бъде възпи</w:t>
        <w:softHyphen/>
        <w:t>тавано със суровост, а към бедния - ще се отнасяш милости</w:t>
        <w:softHyphen/>
        <w:t>во. Преди да бъдеш приет в манастира, ще трябва да из</w:t>
        <w:softHyphen/>
        <w:t>държиш едно трудно изпит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необходимо беше напълно да се подчинявам и да изпълнявам сляпо заповедите, които получавах. Последни</w:t>
        <w:softHyphen/>
        <w:t>те му думи подсказаха, че няма да прекарам една спокойна нощ.</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не мой - каза той, - ти сигурно си мислиш, че съм твърд и равнодушен. Само името на семейството ни е важно. Казвам ти: ако не успееш да влезеш в манастира, не се връщай тук. За тази къща ще си чужден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ези думи ми направи знак да се оттегля, без да добави нищо. Преди това си бях взел сбогом със сестра ми Язо. Тя беше силно развълнувана: често бяхме играли заед</w:t>
        <w:softHyphen/>
        <w:t>но, а тя беше само едно момиченце на девет години, докато аз щях да навърша седем на другия ден. Беше невъзможно да видя майка ми. Тя си беше легнала и не можах да й кажа довиждане. Отидох сам в стаята си и подредих възглавници</w:t>
        <w:softHyphen/>
        <w:t>те, които щяха да ми послужат за легло. Легнах, без да ми се спи. Дълго главата ми беше заета от това, което баща ми беше казал. Мислех си за дълбоката му омраза към децата, за идващия ден, в който за пръв път щях да бъда далеч от вкъщи. В небето луната бавно следваше пътя си. Нощна птич</w:t>
        <w:softHyphen/>
        <w:t>ка подскачаше, като удряше с крила прозореца. Чувах плющенето на хоругвите върху покрива, които се удряха в дърве</w:t>
        <w:softHyphen/>
        <w:t>ните подпори. Накрая съм заспал, но когато първите слънче</w:t>
        <w:softHyphen/>
        <w:t>ви лъчи смениха пълнолунието, слуга ме събуди с купичка цампа и чай с масло. Цу се вмъкна в стаята ми, когато дояж</w:t>
        <w:softHyphen/>
        <w:t>дах постното яд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 така, момчето ми, дойде време да се разделим - каза той. - Слава богу! Ще мога да се завърна при моите коне. Изпълни дълга си и не забравяй нищо от това, на което съм те науч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рна се и си от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зи начин на реагиране беше най-човешкият, макар че по онова време не беше по моя вкус. Сбогуване'с вълнения би направило заминаването ми много по-мъчително. Това първо заминаване, което мислех за послед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майка ми беше станала, за да си вземе сбогом, си</w:t>
        <w:softHyphen/>
        <w:t>гурно щях да се опитам да я убедя да ме остави у дома. Мно</w:t>
        <w:softHyphen/>
        <w:t>го тибетци имат радостно съществуване, а моето беше мно</w:t>
        <w:softHyphen/>
        <w:t>го трудно. И ако не си бяха взели сбогом с мене, то е защото (открих го по-късно) баща ми беше наредил да стане така, за 1 да се науча още от първите години на дисциплина и суро</w:t>
        <w:softHyphen/>
        <w:t>в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върших си закуската, скрих гаванката в мантията, взех още една мантия за сменяне и направих с нея вързопче, в което сложих чифт кетени ботуши. Когато излязох от стая</w:t>
        <w:softHyphen/>
        <w:t>та си, един слуга ми направи забележка да не вървя шумно, за да не събудя останалите. Вървях по коридора. За времето, през което слязох по стълбите и стигнах до пътя, фалшивият изгрев беше направил място на тъмнината, която предхож</w:t>
        <w:softHyphen/>
        <w:t>да истинското идване на ден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а напуснах дома ни. Сам, изплашен, със свито сърц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4. ПРЕД ВРАТИТЕ НА ХР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тят ме водеше към манастира Шакпори, Храма на медицината - училище, което имаше репутацията на много сурово. Вървях километри в засилващата се светлина на деня. Пред вратата, през която се влизаше в двора и оттам в мана</w:t>
        <w:softHyphen/>
        <w:t>стира, видях още две момчета, дошли, за да поискат да бъдат приети. Оглеждахме се внимателно и струва ми се не се впе</w:t>
        <w:softHyphen/>
        <w:t>чатлихме особено един от друг. Решихме да бъдем "общи</w:t>
        <w:softHyphen/>
        <w:t>телни", след като ни предстоеше да покажем едни и същи неща, които сме науч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вестно време стеснително чукахме по вратата, без да получим отговор. Тогава единият от нас намери голям камък, с който наистина вдигна достатъчно шум, за да привлечем вниманието. Появи се монах със сопа в ръката: бяхме така изплашени, че тя ни се стори дебела колкото млада фида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во искате, малки дяволи? Мислите ли, че си нямам друга работа, та трябва да отварям вратата на момчета като в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е желаем да бъдем монаси - отговори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наси? Приличате повече на маймуни? - отговори той. - Стойте тук, без да мърдате. Шефът на послушниците ще ви приеме, когато намери вр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атата се хлопна и единият от другарите ми, който се беше приближил най-много, щеше да падне по гръб. Сед</w:t>
        <w:softHyphen/>
        <w:t>нахме на земята, защото краката ни бяха уморени. В манас</w:t>
        <w:softHyphen/>
        <w:t>тира влизаха хора. От малък прозорец до нас идваше прият</w:t>
        <w:softHyphen/>
        <w:t>на миризма на кухня, което ни измъчваше, защото ни при</w:t>
        <w:softHyphen/>
        <w:t>помняше за големия ни вече глад. Ах! Храната беше така близо до нас и в същото време беше напълно недостижи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атата рязко се отвори и в отвора й застана голям и сух ч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во искате, малки негодници? - изкрещя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скаме да станем мона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оже милостиви - възкликна той, - какъв боклук ни идва в наши д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рави ни знак да влезем зад голямата защитна стена, която обгражда манастира. Попита ни кои сме, какви сме и даже защо сме се родили! Не беше трудно да разберем, че не се смущаваше от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лез бързо - каза на първия, син на овчар. - Ако из</w:t>
        <w:softHyphen/>
        <w:t>държиш на изпитанията, можеш да остан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мина към следващ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 ти, моето момче? Как? Какво казваш? Баща ти е ка</w:t>
        <w:softHyphen/>
        <w:t>сапин? Един резач на месо, човек, който не уважава закони</w:t>
        <w:softHyphen/>
        <w:t>те на Буда. И ти си дошъл тук? Измитай се бързо, иначе ще те ударя с камш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е затича към него и горкото момче забрави умора</w:t>
        <w:softHyphen/>
        <w:t>та и събра всичката си енергия. Като светкавица се обърна и хукна да бяга по пътя с всичка сила, като оставяше след себе си облачета п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танах само аз в деня на седмия си рожден ден. Ужас</w:t>
        <w:softHyphen/>
        <w:t>ният монах обърна към мене очите си с такъв жесток поглед, че от страх щях да падна на място. Той размахваше запла</w:t>
        <w:softHyphen/>
        <w:t>шително соп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йде и твоят ред! Кой си ти? Ох, ох! Един малък принц, който иска да стане монах. Първо трябва да покажеш колко струваш, мой хубав господине, и какво имаш в корема си. Тук не е място за малки аристократи - разглезени и без ха</w:t>
        <w:softHyphen/>
        <w:t>рактер. Направи четирийсет крачки назад, седни в положе</w:t>
        <w:softHyphen/>
        <w:t>ние на съзерцание, докато не съм сменил заповедта си. Заб</w:t>
        <w:softHyphen/>
        <w:t>ранявам ти да мърдаш, даже и с клеп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той се обърна неочаквано и си отиде. Смутен, аз взех малкия си вързоп и направих четирийсет крачки на</w:t>
        <w:softHyphen/>
        <w:t>зад. Свих колене и кръстосах крака, както ми беше заповя</w:t>
        <w:softHyphen/>
        <w:t>дал. Останах в това положение през целия ден. Без да мръдна. Вятърът ме връхлиташе с вихрушки от прах. Тя се натрупва</w:t>
        <w:softHyphen/>
        <w:t>ше и правеше малки купчинки в обърнатите ми към небето длани, събираше се върху раменете ми и се набиваше в коси</w:t>
        <w:softHyphen/>
        <w:t>те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ънцето избледняваше, огладнявах все повече и пове</w:t>
        <w:softHyphen/>
        <w:t>че и жаждата започна да ме измъчва: от сутринта нищо не бях ял, ни пил. Монасите, които минаваха покрай мене, не ми обръщаха никакво внимание. Кучета се спираха да ме по</w:t>
        <w:softHyphen/>
        <w:t>душат с любопитство и си отиваха по пътя. Мина групичка момчета. Едно от тях, колкото да се занимава с нещо, хвърли камък и ме улучи в слепоочието. Потече кръв. Не мръднах. Много ме беше страх. Ако се провалях на това изпитание за устойчивост, баща ми никога нямаше да позволи да вляза в това, което беше мой дом. Нямаше къде да отида, нямаше какво друго да правя, освен да стоя неподвижен и да стра</w:t>
        <w:softHyphen/>
        <w:t>дам от схванатите ми мускули и ст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ънцето изчезна зад планината и дойде нощта. Звезди</w:t>
        <w:softHyphen/>
        <w:t>те заблещукаха по тъмното небе. Хиляди малки маслени лам</w:t>
        <w:softHyphen/>
        <w:t>пи бяха запалени по прозорците на манастира. Задуха леден вятър: чувах свирукането и шумоленето на листата на върби</w:t>
        <w:softHyphen/>
        <w:t>те около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преки всичко стоях неподвижен и за това имах две чудесни причини: много ме беше страх и крайниците ми бяха съвсем вдървени, за да мога да ги мръдна. До мене достигна мекият шум от влачещи се по песъчливата земя сандали. В тъмнината разпознах стъпките на старец. Пред мене изник</w:t>
        <w:softHyphen/>
        <w:t>на една фигура. Ръцете му трепереха и това не ме остави без</w:t>
        <w:softHyphen/>
        <w:t>различен, защото виждах, че разлива чая, който носеше в едната си ръка. В другата държеше гаванка с цампа. Той ми протегна двете си ръце. Приех това, което ми да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еми, сине мой - каза той, - защото имаш право да мърдаш през нощ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пих чая и изпразних гаванката с цампа в моята гава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спи - продължи старецът, - но с първите слънчеви лъчи трябва да заемеш същото положение, защото става дума за едно изпитание, а не за ненужно мъчение, както може би си мислиш сега. Само онези, които преминат това изпитание, могат да достигнат до висшите равнища на нашия Ор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ези думи той взе купата и гаванката и се отдалечи. Станах, обтегнах крайниците си и легнах на една страна, за да мога да довърша цампата. Бях останал без сили. Издълбах малко земята, за да мога да сложа във вдлъбнатината хълбо</w:t>
        <w:softHyphen/>
        <w:t>ка си, и легнах, като вързопчето ми служеше за възглавн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емте години, които бях преживял на земята, не бяха леки за мене. Баща ми беше много строг към мен, ужасно суров - и все пак това беше първата ми нощ далече от вкъщи. През деня не бях мръднал, стоях в едно и също положение, умирайки от глад и жажда. Нямах никаква представа какво Ще ми донесе новият ден, какво щяха да искат от мен. А сега трябваше да спя под леденото небе сам със страха от тъмнината, сам със страха от идващите д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ори ми се, че едва бях затворил очи, когато ме събуди глас на един тромпет. Видях, че мнимата зора беше дошла, придружена от първите слаби светлини на деня, които се от</w:t>
        <w:softHyphen/>
        <w:t>разяваха в небесата зад планините. Станах бързо и заех по</w:t>
        <w:softHyphen/>
        <w:t>ложение на медитация. Пред мене манастирът се събуждаше бавно. Отначало ми заприлича на безжизнен скелет на зас</w:t>
        <w:softHyphen/>
        <w:t>пал град. След това издаде лека въздишка, както прави ко</w:t>
        <w:softHyphen/>
        <w:t>шер, когато се събужда. Въздишката се превърна в шепот, който се засилваше и започна да жужи като пчелен кошер в топъл летен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кога дочувах гласа на тромпет, който приличаше на приглушена песен на птичка в далечината, на крякането на жаба в тресавище, на песен от раковина. Когато светлината се засили, малки групи от бръснати глави се показваха и се скриваха по прозорците; прозорци, които при първите лъчи на зората приличаха на празни орбити на човешки чере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то повече денят напредваше, толкова повече се усе</w:t>
        <w:softHyphen/>
        <w:t>щах схванат. Не смеех да мръдна, не смеех да заспя, защото само едно движение - и щях да се проваля. А къде щях да ида след това? Баща ми беше много ясен: ако манастирът не ме приемеше, и той нямаше да ме приеме. На малки групички монасите излизаха от манастира, за да се заемат с тайнстве</w:t>
        <w:softHyphen/>
        <w:t>ните си занимания. Момчетата се мотаеха, понякога с едно ритане с крак изпращаха към мене цял облак прах, примесен с малки камъчета, или си разменяха неприлични забележки. Понеже не им отговарях, те бързо се умириха от неуспешна</w:t>
        <w:softHyphen/>
        <w:t>та си игра и тръгнаха да търсят жертви, които да им отгова</w:t>
        <w:softHyphen/>
        <w:t>рят. Лека-полека светлината намаля и малките маслени лам</w:t>
        <w:softHyphen/>
        <w:t>пи на манастира отново бяха събудени за живот. Не след дълго останах само със светлината на звездите, защото през този период на годината луната изгряваше късно, а "когато луната е млада, не може бързо да пътува", както гласи една наша поговор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веднъж се изплаших страшно: да не ме бяха забрави</w:t>
        <w:softHyphen/>
        <w:t>ли? Или ставаше дума за изпитание, при което щяха да ме лишат от каквато и да било храна? Не бях помръднал през целия безкраен ден и гладът ме караше да се колебая. Из</w:t>
        <w:softHyphen/>
        <w:t>веднъж надежда сгря сърцето ми и за малко щях да скоча. Чух шум от стъпки и един тъмен силует се насочи към мене. Уви, беше огромен черен булдог, който влачеше нещо. Без да ми обръща внимание, той продължи нощната си мисия. Ни най-малко не беше ни смутен, ни развълнуван от тъжно</w:t>
        <w:softHyphen/>
        <w:t>то ми положение. Надеждите ми се срутиха. Щях да запла</w:t>
        <w:softHyphen/>
        <w:t>ча. За да си попреча да отстъпя пред тази слабост, припом</w:t>
        <w:softHyphen/>
        <w:t>них си, че само момичетата и жените са достатъчно глупави, за да се държат по този на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рая чух стъпките на стареца. Този път ме гледаше с повече добр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несох ти храна и чай, момчето ми, но не е дошъл още краят на изпитанието ти. Остава утрешният ден. Много внимавай да не помръднеш. Най-често се провалят към еди</w:t>
        <w:softHyphen/>
        <w:t>найсетия ч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ези думи си от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ми говореше, изпих чая и пресипах цампата в моята гаванка. Отново легнах на земята, не по-щастлив от предната вечер. Медитирах върху несправедливостта на всичко това. Не исках да ставам монах! Със съдбата ми се разпореждаха, все едно че бях впрегатно животно, принуде</w:t>
        <w:softHyphen/>
        <w:t>но да премине през планински проход. С тази мисъл зас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на другия ден заех позата на съзерцание, се по</w:t>
        <w:softHyphen/>
        <w:t>чувствах още по-слаб и замаян. Манастирът ми изглеждаше като че ли плува в мъгла от сгради, от бляскави цветове, от пурпурни петна и планини от монаси - всичко това хубаво размесено. Едно последно усилие ми позволи да превъзмог</w:t>
        <w:softHyphen/>
        <w:t>на кризата от виене на свят. При мисълта, че след всичките тия страдания мога да се проваля, умирах от страх. Имах чувството, че камъните, на които бях седнал, с времето бяха станали режещи ножове, които ми причиняваха големи стра</w:t>
        <w:softHyphen/>
        <w:t>дания по най-чувствителните места на тяло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един момент на относителна почивка си помислих, че имам шанс да не съм оная кокошка, която е принудена да стои по-дълго от мене, докато измъти яйц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ънцето ми изглеждаше неподвижно и денят нямаше край. И все пак светлината намаля и вятърът на вечерта започна да си играе около мене с перо от някое минаващо пти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ново малките светлинки една след друга изгряха по прозор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 бих искал да умра през тази нощ - си помислих. -Не мога повече да издърж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ъщия миг учителят на послушниците се показа на вра</w:t>
        <w:softHyphen/>
        <w:t>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ла тук, моето момче! - извик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итах да се изправя, но краката ми бяха така вдърве</w:t>
        <w:softHyphen/>
        <w:t>ни, че се прострях по 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о искаш да си починеш, можеш да останеш тук още 1 една нощ - каза той. - Няма да чакам пове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ързо взех вързопчето си и тръгнах с несигурна крачка' към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лез - каза той, - ще присъстваш на вечерната литургия и ела да ме видиш утре сутрин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тре беше топло и почувствах приятната миризма на тамян. Изострените ми от глад сетива ми подсказваха, че: недалече оттук имаше нещо за ядене. Тръгнах след една групичка, която се насочваше надясно. Храна: цампа и чай масло! Проврях се набързо и седнах на първия ред, все едно че бях правил така през целия си жив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те се опитаха да ме задържат за плитката, когато се провирах между краката им на четири крака, но напразно: бях гладен и нищо не можеше да ме сп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атоплен от храната, последвах монасите във вътрешния храм за вечерната служба. Бях прекалено уморен, за да; разбера каквото и да е, но никой не ми обърна внимание.; Когато монасите един по един излязоха, скрих се зад една огромна колона с вързопа в ръка, излегнах се и зас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силен удар - помислих, че черепът ми се пръска - и глас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ин нов. Дете на богаташи. Хайде да го оправим! Един послушник беше вече измъкнал мантията ми за сменяне изпод главата ми, а другият ми беше взел ботушите. Плиснаха в лицето ми каша от цампа. Цяла лавина от удари и ритници се изсипа отгоре ми, но аз не се защитавах. Може би това беше едно изпитание и трябваше да се подчиня на шестнайсетия Закон, който гласи: "Търпи страданието и нещастието с търпение и примирение." Изведнъж някой из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во става т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ва изплашено мърмор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х! Старият Чувал с кости! Довт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ще триех очите си от цампата, когато учителят на послушниците се наведе над мене, хвана ме за плитката и ме изпр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кра кокошка! Парцал! Бъдещ шеф! Хайде де! На ти това и това, и т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право ме удави в градушката на силните си уд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лкова си мекушав, за нищо не те бива, даже не си способен да се защити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дарите му като че ли нямаха край. Стори ми се, че чух гласа на стария Цу и това, което ми беше казал, когато си вземаше сбогом с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зпълнявай дълга си и не забравяй нищо, на което съм те науч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съзнателно го понатиснах леко, както Цу ме беше на</w:t>
        <w:softHyphen/>
        <w:t>учил да го прав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ителят, изненадан, изскимтя от болка, прелетя над главата ми, падна на каменния под и продължи да се плъзга по носа си, кожата на който се ожули и спря, когато главата му стигна до каменна колона с оглушителен удар. "Сега ме чака смърт - си казах - и край на всичките ми тревоги." Светът като че ли беше спрял да се върти, момчетата бяха затаили дъх. С един скок големият костелив монах се беше изправил. От носа му течеше кръв на вълни. Вдигаше страшна врява..., защото се смееше с всичка с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ойнствен петел, а? - каза той.- Войнствен петел или при</w:t>
        <w:softHyphen/>
        <w:t>тиснат в ъгъла плъх! Кое от двете? Това трябва да видим се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е обърна към едно едно четиринайсетгодишно мом</w:t>
        <w:softHyphen/>
        <w:t>че и му направи зн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гаванг - каза той, - ти си най-лошото животно в целия манастир. Покажи ни дали синът на керванджия струва по</w:t>
        <w:softHyphen/>
        <w:t>вече от сина на принц, когато трябва да се би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първи път в живота си бях благодарен на Цу, стария монах полиц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младини той бил майстор по джудо, шампион в стра</w:t>
        <w:softHyphen/>
        <w:t>ната на Кам. Беше ме научил по неговите думи "на всичко, което знаеше". Вече бях се борил с мъже и бях напреднал в тази наука, в която силата и възрастта не са от особено зна</w:t>
        <w:softHyphen/>
        <w:t>чение. Понеже от тази борба зависеше бъдещето ми, най-сетне се почувствах сигу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гаванг беше едър и добре сложен, но му липсваше гъвкавост в движенията. По всичко личеше, че беше свикнал на сбивания без стил, в които силата му даваше предим</w:t>
        <w:softHyphen/>
        <w:t>ство. Той се втурна към мене да ме сграбчи и обезвреди. Бла</w:t>
        <w:softHyphen/>
        <w:t>годарение на Цу и неговите понякога брутални тренировки не се изплаших. Когато Нгаванг се втурна, аз направих крач</w:t>
        <w:softHyphen/>
        <w:t>ка встрани и леко му извих ръката. Той загуби равновесие и направи половин кръг, преди да се приземи на главата си. Остана малко време да скимти върху "тепиха", след това внезапно се изправи и скочи върху мене. Като се оставих да ме събори на земята, извих единия му крак, докато беше върху мене. Този път се изтърси на лявото си рамо, като се завъртя на сто и осемдесет градуса. Но това не му стигаше. Той се завъртя внимателно и предпазливо около мене, успя да хва</w:t>
        <w:softHyphen/>
        <w:t>не за желязната верига една тежка кадилница и я размаха с ръка. Такова оръжие е бавно, тежко и лесно може да се из</w:t>
        <w:softHyphen/>
        <w:t>бегне. Направих крачка напред, преминах под ръката му, която размахваше кадилницата като бич, и натиснах леко едно място в основата на врата му, точно така, както толко</w:t>
        <w:softHyphen/>
        <w:t>ва пъти ме беше учил да го правя моят първи учител Ц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е строполи на земята, както пада скала от височи</w:t>
        <w:softHyphen/>
        <w:t>ната на планински връх. Пръстите му изтърваха кадилница</w:t>
        <w:softHyphen/>
        <w:t>та и тя се търкулна към насъбралите се наоколо да гледат деца и мона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гаванг остана в безсъзнание повече от половин час. Това специално "място" обикновено служи за освобождава</w:t>
        <w:softHyphen/>
        <w:t>не на духа да прави астрални пътувания или да се отдаде на подобни дей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ителят на послушниците се приближи до мене, удари ме по рамото, като за малко щеше да ме изпрати на пода, и направи една малко противоречива деклар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лкият, ти си мъж! - каза той. Отговорът ми беше прекалено сме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гава съм заслужил малко храна, отче, ако обичате. Напоследък нямах много, за да си подлож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ж и пий, момчето ми, колкото можеш. Кажи след това на тези нехранимайковци - ти си вече новият им шеф - да те доведат при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рият монах, който ми носеше храна, преди да бъда приет в манастира, пристигна ведна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не мой, добре направи. Нгаванг тиранизираше послушниците. Заеми мястото му, но дано добрината и състраданието да вдъхновяват решенията ти. Използвай знанията си разумно и внимавай да не попаднат в лоши и недостойни ръце. Сега ела с мене, ще ти дам да се нахраниш хуб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игнах до стаята му, учителят на послушниците ме прие учт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дни, моето момче - каза той, - седни. Сега да видим дали и интелектуално си така блестящ, както и физически. Ще се опитам да те хвана, момчето ми, затова внимав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стно и писмено ми постави сума ти изненадващи въпро</w:t>
        <w:softHyphen/>
        <w:t>си. В продължение на шест часа седяхме един срещу друг, пре</w:t>
        <w:softHyphen/>
        <w:t>ди той да си изясни нещата. Имах впечатлението, че се беше превърнал в лошо ощавена, тежка и мека кожа на як. Ст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мчето ми - каза той, - следвай ме. Ще те представя на главния игумен. Това е изключителна чест и скоро ще разбереш защо. Хай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вах го по широките коридори. Минавахме покрай религиозни канцеларии, вътрешни храмове, учебни стаи, зали на боговете и склада за медицински растения. Изкачих</w:t>
        <w:softHyphen/>
        <w:t>ме едно стълбище и се намерихме на покрива на манастира, където беше къщата на отец игумена. Входът беше с позла</w:t>
        <w:softHyphen/>
        <w:t>тена тапицерия. Видях Буда от злато - символа на медицина</w:t>
        <w:softHyphen/>
        <w:t>та. Влязохме в частния апартамент на отец игум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здрави, момчето ми, и направи като мене - каза моят во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оздрави три пъти и се простря на пода. Направих същото с туптящо сър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подвижен, Отец игуменът ни глед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днете - каз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танихме се върху възглавниците с кръстосани крака по тибет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ълго време Отец игуменът ме наблюдаваше, без да про</w:t>
        <w:softHyphen/>
        <w:t>говори. След това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торник Лобсанг Рампа, зная всичко, което се отнася до тебе, всичко, което ти беше предсказано. Твоето изпита</w:t>
        <w:softHyphen/>
        <w:t>ние за издръжливост беше тежко и основателно. След някол</w:t>
        <w:softHyphen/>
        <w:t>ко години ще разбереш защо. Засега знай, че от хиляди мо</w:t>
        <w:softHyphen/>
        <w:t>наси само един е надарен за висшите неща и е способен да достигне високо равнище в еволюцията. Другите се оставят за всекидневните им задължения. Това са ръчните работни</w:t>
        <w:softHyphen/>
        <w:t>ци, които въртят колелата на молитвите, без да си поставят въпроси. Такива не ни липсват. Липсват ни другите, които ще разпространят знанието ни и ще го запазят, когато дойде облакът и покрие страната ни. Ти ще имаш специално и на</w:t>
        <w:softHyphen/>
        <w:t>товарено обучение и за няколко години ще ти бъдат дадени повече знания, отколкото един лама придобива за целия си живот. Пътят ти ще бъде тежък и често пъти мъчителен. Наистина, да се овладее ясновидството е болезнено, за да се пътува в астралните светове се изискват нерви, които нищо не може да разклати, и твърда като скала во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ушах с цялото си внимание, без да изпускам дума. Всичко това ми изглеждаше много трудно. Не бях до такава степен енергичен. Отец игуменът продъ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ук ще учиш медицина и астрология. Ние ще напра</w:t>
        <w:softHyphen/>
        <w:t>вим всичко, за да ти помогнем. Ще учиш също и езотерически изкуства. Пътят ти е начертан, Вторник Лобсанг Рампа. Въпреки че си само на седем години, говоря ти като на мъж, защото си възпитан като мъж.</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наклони глава и учителят на послушниците стана и го поздрави дълбоко. Аз направих същото и заедно излязохме. Едва след като влязохме в стаята на учителя, той прогов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Ще трябва много да работиш, момчето ми. Но ние ще ти помагаме с всичките си сили. Сега ме последвай. Ще идем да ти отрежем плитката и обръснем глав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когато едно момче влезе в монашески орден, му обръсват главата с изключение на един кичур, който се маха в деня, когато получи религиозното си име и загуби старото. Но към този въпрос ще се върна по-къ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учителя тръгнахме по един коридор, който в кръг во</w:t>
        <w:softHyphen/>
        <w:t>деше до стаята, наречена "магазин на бръснаря". В нея ми казаха да седна на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ам-Шо - каза той, - обръсни главата на това момче. Отрежи и кичура, защото ще получи религиозното си име още дн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м-Шо дойде до мене, хвана плитката с дясната си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я повдигна вертика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х, ах, момчето ми, каква очарователна плитка, хуба</w:t>
        <w:softHyphen/>
        <w:t>во омаслена и добре подредена. Ще ми направи удоволствие да я отреж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взе огромна ножица, която приличаше на ножици</w:t>
        <w:softHyphen/>
        <w:t>те, с които нашите слуги работеха в гради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ш - извика той, - ела да ми държиш края на това въже. Тиш, неговият помощник, пристигна тичешком и т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лно задърпа, че почти ме повдигна от земята. С изплезен език Там-Шо започна да реже с тъпите си ножици. След мно</w:t>
        <w:softHyphen/>
        <w:t>го мърморене плитката ми беше отрязана. Но това беше само началото. Помощникът донесе гаванка, пълна с топла вода, и когато я изсипа върху главата ми, болката ме накара да подско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що не е в ред ли, малкия? - попита бръснарят. - Изго</w:t>
        <w:softHyphen/>
        <w:t>рих ли 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каза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обръщай внимание, така по-лесно ще се остриже! -ми отговори той и взе един триъгълен бръснач, с какъвто вкъщи си служехме да стържем пода. Бръсненето ми се сто</w:t>
        <w:softHyphen/>
        <w:t>ри, че продължи цяла вечност, и накрая главата ми беше напълно освободена от кос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ла - каза Учителят и аз го последвах до стаята му, къде</w:t>
        <w:softHyphen/>
        <w:t>то той ми показа голяма кни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видим как да те наречем!...Ах, ето! Отсега името ти ще бъде Иза-Миг-дмар Лалу. (В моята книга обаче ще продължа да използвам името Вторник Лобсанг Рампа, за да улесня Учите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ме въведе в една класна стая. Чувствах се гол като прясно снесено яйце. Понеже бях получил хубаво възпитание в къщи, сметнаха, че имам познания над средното рав</w:t>
        <w:softHyphen/>
        <w:t>нище, и ме сложиха в ласа на послушниците на седемнайсет години. Имах чувството, че съм джудже между великани. По</w:t>
        <w:softHyphen/>
        <w:t>слушниците бяха видели как подредих Нгаванг, затова никой не ме безпокоеше, с изключение на едно голямо глупаво мом</w:t>
        <w:softHyphen/>
        <w:t>че. Той се приближи до гърба ми и сложи големите си мръсни лапи върху болезнения ми череп. На мен не ми оставаше нищо друго, освен да се изправя и да му нанесе с пръстите си един сух удар на равнището на лактите, за да го накарам да от</w:t>
        <w:softHyphen/>
        <w:t>стъпи, като извика от болка. Наистина Цу беше добър учи</w:t>
        <w:softHyphen/>
        <w:t>тел. Всички инструктори по джудо, които срещнах през сед</w:t>
        <w:softHyphen/>
        <w:t>мицата, го признаваха. Те бяха единодушни, че той е най-доб</w:t>
        <w:softHyphen/>
        <w:t>рият специалист в Тибет. След тази случка децата ме остави</w:t>
        <w:softHyphen/>
        <w:t>ха на мира. Учителят ни, който в това време беше гърбом към нас, бързо разбра какво се беше случило. Резултатът от бор</w:t>
        <w:softHyphen/>
        <w:t>бата така го разсмя, че ни пусна по-рано да излезем от ч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ше около осем и половина и ни оставаше близо три четвърти час до нощната служба, насрочена за девет и пет</w:t>
        <w:softHyphen/>
        <w:t>найсет. Но радостта ми не трая дълго. Един лама ми напра</w:t>
        <w:softHyphen/>
        <w:t>ви знак точно когато излизахме от час. Отидох при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едвай ме - каз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их се, като се питах какви ли нови неприятности могат да ми се случат. Той влезе в музикалната стая, където се бяха събрали близо двайсетина момчета, все новаци като мене. Трима музиканти се подготвяха да свирят. Единият - на бара</w:t>
        <w:softHyphen/>
        <w:t>бан, вторият - на тромбон и третият - на сребърен тромп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ще пеем всички, за да мога да разпределя гласове</w:t>
        <w:softHyphen/>
        <w:t>те ви за х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узикантите започнаха една много известна песен, коя</w:t>
        <w:softHyphen/>
        <w:t>то всеки можеше да пее. Гласовете ни се издигаха и веждите на учителя ни по музика - също! Изненадата, която беше изписана на лицето му, се смени от страдание. Той вдигна ръцете си в знак на проте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рете! Спрете! - извика той. - Ще накарате и самите богове да страдат. Започнете отначало и много внимавай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очнахме отначало, но той пак ни спря. Този път дой</w:t>
        <w:softHyphen/>
        <w:t>де при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упак! - ми каза той. - Опитваш се да ми се подигра</w:t>
        <w:softHyphen/>
        <w:t>ваш. Ще накарам музикантите да свирят и ти сам ще пееш, защото не искаш да пееш с дру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узикантите отново засвириха и аз запях. Но не дълго. Извън себе си, учителят жестикулираше пред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торник Лобсанг - каза той, - музиката не фигурира сред твоите таланти. От петдесет и пет години, откакто съм тук, никога не съм чувал така лошо настроен глас. Какво лошо, направо е фалшив! Малкият, няма да пееш повече по време на часовете по музика, ще учиш нещо друго. И в хра</w:t>
        <w:softHyphen/>
        <w:t>ма ще мълчиш или ще провалиш всичко. Сега се измитай, вандал без у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аз си отидо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тах се, докато тромпетите известиха за нощната служ</w:t>
        <w:softHyphen/>
        <w:t>ба. Само от вчера ли, Боже мой, само от вчера ли бях в тоя ламазри? Струваше ми се, че съм бил тук винаги. Имах чув</w:t>
        <w:softHyphen/>
        <w:t>ството, че вървя като сомнамбул. Усетих се гладен. Това за мене беше добро, защото иначе сигурно вече щях да съм зас</w:t>
        <w:softHyphen/>
        <w:t>пал. Някой ме хвана за расото и ме вдигна във въздуха. Един едър лама със симпатично лице ме настани върху широките си ра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ла, моето малко момче, ще закъснееш за нощната служ</w:t>
        <w:softHyphen/>
        <w:t>ба и ще ти се карат. Ако закъснееш, няма да получиш вечеря и стомахът ти ще бъде празен като бараб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влезе в храма, той още ме носеше на раменете си. Зае място точно зад възглавниците, предназначени за по</w:t>
        <w:softHyphen/>
        <w:t>слушниците, и ме сложи внимателно пред себ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едай ме и повтаряй каквото казвам. Но когато за</w:t>
        <w:softHyphen/>
        <w:t>почна да пея, да не си си отворил устата. Х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му бях признателен, че ми помогна! Толкова малко хора досега се бяха показали добри към мене. Възпитанието, което бях получил досега, беше въз основа на викове и уд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гурно съм бил заспал, защото се стреснах и открих, че службата беше свършила и едрият лама ме беше пренесъл до столовата, където ме беше настанил пред чая, цампата и ва</w:t>
        <w:softHyphen/>
        <w:t>рените зеленчу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Яж, малкият, и после - в леглото! Ще ти покажа къде е спалнята ти, защото тази нощ имаш право да спиш до пет часа. Когато се събудиш, ще дойдеш да ме види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бяха последните думи, които чух, преди да ме събу</w:t>
        <w:softHyphen/>
        <w:t xml:space="preserve">дят в пет часа. Направи го едно момче, което предния ден се беше показало добро към мене. Видях, че се намирам в една голяма спалня върху три възглавниц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ама Минжиар Дондуп ми поръча да те събудя в пет часа - каза 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ах и подредих възглавниците до стената една върху друга, както видях, че правят другите. Те излизаха вече, ко</w:t>
        <w:softHyphen/>
        <w:t>гато моят другар ми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обързаме за закуската. След това трябва да те за</w:t>
        <w:softHyphen/>
        <w:t>веда при лама Минд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очнах да се чувствам по-добре не защото изведнъж започнах да обичам манастира или поисках да остана в него, а защото проумях, че след като нямам право на избор, най-добрата услуга, която можех да си направя, беше да се на</w:t>
        <w:softHyphen/>
        <w:t>станя, без да правя фас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закуската Четецът ни поздрави с монотонния си глас, прочете пасаж от сто и дванайсетте тома на Кан-Жиур, Будистките писания. Той беше забелязал, че мисля за съвсем Други неща, и рязко се обърна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малкият, какво казах? Отговори веднага! Светкавично, без да мисля и секунда, к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че, вие казахте, че това дете не слуша и че сега ще го хван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пликата предизвика всеобщ смях и с това пердахът за моето невнимание ми се размина. Четецът се усмихна, което беше рядко явление, и обясни, че беше попитал мога ли да повторя текста от Писанията, но "за този път ще ми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всяко ядене Четецът, застанал пред своя аналой, ни четеше откъси от светите книги. Монасите нямат право да говорят по време на ядене, нито да мислят за това, което ядат. Свещеното знание трябваше да проникне в тях едновремен</w:t>
        <w:softHyphen/>
        <w:t>но с храната. Седяхме върху възглавници и се хранехме на маси, издигнати петдесет сантиметра от пода. Беше абсолют</w:t>
        <w:softHyphen/>
        <w:t>но забранено да вдигаме шум по време на ядене или да сла</w:t>
        <w:softHyphen/>
        <w:t>гаме лактите си на мас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Шакпори" дисциплината беше желязна. Шакпори значи "желязната планина". В повечето ламазри дисципли</w:t>
        <w:softHyphen/>
        <w:t>ната или разпределението на времето бяха лошо организи</w:t>
        <w:softHyphen/>
        <w:t>рани. Монасите можеха да работят или да се мотаят, както си искат. Само един между хиляда желаеше да работи и да напредва и той ставаше лама, защото лама означава "висше същество", а това не приляга на когото и да е. В нашия ла</w:t>
        <w:softHyphen/>
        <w:t>мазри дисциплината беше стриктна и безупречна. Ние всич</w:t>
        <w:softHyphen/>
        <w:t>ки трябваше да станем специалисти, водачи в нашия клас, и за нас редът и дисциплината бяха абсолютно задължител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ни беше разрешено да носим бяло расо като послуш</w:t>
        <w:softHyphen/>
        <w:t>ниците. Нашето трябваше да бъде тъмночервено като на монасите. Имахме и прислуга. Това бяха монаси слуги, кои</w:t>
        <w:softHyphen/>
        <w:t>то се грижеха за житейските неща в манастира. Всеки на свой ред изпълняваше подобни задължения, за да не си въобразя</w:t>
        <w:softHyphen/>
        <w:t>ваме разни неща. Трябваше винаги да си спомняме старата будистка поговорка: "Дай самият ти пример. Прави само добро и никога зло на ближния си." Това е самата есенция на учението на Б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ият отец игумен, ламата Шампа Ла, беше строг като баща ми и изискваше пълно подчинение. Една от любимите му фрази беше: "Четенето и писането са вратите към всички ка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а че в тази област имахме доста да правим.</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5. ЖИВОТЪТ НА ЕДИН Ш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Шакпори "денят" ни започваше в полунощ. Когато полунощните тромпети засвиреха и ехото им отекнеше в сла</w:t>
        <w:softHyphen/>
        <w:t>бо осветените коридори, ние полусънени подреждахме възглавниците си и търсехме в тъмното расата си. Спяхме голи. Това се среща често в Тибет, където фалшивата срамежливост не съществува. Тръгвахме облечени, като напъхвахме нещата си в расото. Слизахме, като вдигахме адски шум, защото обикновено по това време на денонощи</w:t>
        <w:softHyphen/>
        <w:t>ето бяхме в лошо настроение. Една фраза от нашето учение гласеше: "По-добре е духът ти да отпочине спокойно, от</w:t>
        <w:softHyphen/>
        <w:t>колкото да заемеш положението на Буда и да се молиш ядо</w:t>
        <w:softHyphen/>
        <w:t>сан." А аз често си мислех: "Хубава работа! Тогава защо не ни оставят душите ни да отпочинат в мир! Това събуждане в полунощ ме ядосва!" Но никой не ми даваше задоволителен отговор и трябваше с другите да отивам в залата за молит</w:t>
        <w:softHyphen/>
        <w:t>ва. Там светлината от много маслени лампи с мъка пробива</w:t>
        <w:softHyphen/>
        <w:t>ше облаците от тамян, които плуваха във въздуха. От тази трепкаща светлина и сред движещите се сенки гигантските свещени статуи като че ли оживяваха. Като че ли се покла</w:t>
        <w:softHyphen/>
        <w:t>няха в отговор на нашите пе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отици монаси и послушници седяха с кръстосани кра</w:t>
        <w:softHyphen/>
        <w:t>ка върху възглавниците, наредени от единия до другия край на залата. Те заставаха така, че загърбваха единия ред и сто</w:t>
        <w:softHyphen/>
        <w:t>яха с лице, обърнато към другия. Пеехме химни и свещени мелодии, като използвахме специални гами, защото ориенталците бяха разбрали, че звуците имат сила. Така както една музикална нота може да счупи чаша, така и едно музикално съчетание от ноти има метафизическа сила. Четяха ни и Кан-Жиур. Спектакълът беше много впечатляващ. Стотици мъже, облечени в кървавочервени раса и украсени с позлатени звезди, се покланяха, пеейки в хор, придружен от високия сребъ</w:t>
        <w:softHyphen/>
        <w:t>рен тон на малките звънчета и биенето на барабаните. Сини облаци от тамян се образуваха около коленете на боговете, издигаха се като корони и често пъти в тази съмнителна светлина имахме впечатлението, че една или друга от тия стату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 гледа втренч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ужбата траеше около час, след което се връщахме да спим върху възглавницата си до четири часа. Друга служба започваше към четири и четвърт. В пет часа получавахме първата храна, съставена от цампа и чай с масло. Даже и тогава трябваше да слушаме монотонния глас на Четеца, като до него се намираше Учителят по дисциплината. Той ни дебнеше с недоверчиво око. Предаваха ни най-различни заповеди и съобщения. В случай че трябваше да се пазарява нещо в Ласа, се съобщаваха имената на монасите, нато</w:t>
        <w:softHyphen/>
        <w:t>варени да изпълнят тази задача. Те получаваха специално разрешително, с което излизаха от ламазри от този до този час, като имаха право да не присъстват на определен брой служб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шест часа бяхме в класната стая готови за първия уче</w:t>
        <w:softHyphen/>
        <w:t>бен час. Вторият тибетски закон гласеше: "Ще изпълняваш религиозните си задължения и ще учиш." В невежеството на моите седем години не можех да разбера защо трябваше да се подчиняваме на този закон, след като петият гласеше: "За</w:t>
        <w:softHyphen/>
        <w:t>читай по-големите от тебе, както и знатните" и изобщо не се спазваше. Личният ми опит по-скоро ме караше да вярвам, че има нещо срамно в това да си от "знатен произход". Си</w:t>
        <w:softHyphen/>
        <w:t>гурно бях жертва на тази знатност. По това време не можех да проумея, че не произходът на човека е от значение, а не</w:t>
        <w:softHyphen/>
        <w:t>говият характ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евет часа прекъсвахме работата, за да присъстваме за около четирийсет минути на друга служба. Тази почивка понякога ни беше добре дошла, но трябваше да внимаваме да сме в класната стая в десет без четвърт. Започвахме да изучаваме друга материя и стояхме в клас до един часа. Все още нямахме разрешение да ядем, служба от половин час предхождаше обеда ни, съставен от цампа и чай с масло. След това идваше редът на домашните работи, които имаха за цел да ни научат да се упражняваме и да разбираме примирени</w:t>
        <w:softHyphen/>
        <w:t>ето. Най-мръсната и най-неприятната работа като че ли ми беше поверявана "по-често, отколкото ми идеше ред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ри часа ни събираха за един час обща почивка. Заб</w:t>
        <w:softHyphen/>
        <w:t>ранено беше да се мърда или бъбри: пълна неподвижност. Не обичахме тази част от програмата, защото един час беше много малко време, за да спим, и много дълго, за да не пра</w:t>
        <w:softHyphen/>
        <w:t>вим нищо! Лесно можехме да си представим други занима</w:t>
        <w:softHyphen/>
        <w:t>ния! В четири часа, след почивката, се връщахме в класните стаи. Тогава започваше най-ужасният период от деня. Зани</w:t>
        <w:softHyphen/>
        <w:t>манията траеха пет часа, без нито секунда почивка, като през тези пет часа не можехме да излезем от клас под никакъв претекст, защото наказанията бяха страшно строги. Учите</w:t>
        <w:softHyphen/>
        <w:t>лите ни лесно си служеха с дебелите си бастуни, а някои от тях проявяваха истински ентусиазъм в наказването на непос</w:t>
        <w:softHyphen/>
        <w:t>лушните. Само ученици, които не можеха повече да траят или бяха достатъчно глупави, молеха "да бъдат извинени", защото на връщане наказанието им беше неизбеж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вобождаваха ни към девет часа за последната храна за деня, съставена от чай и цампа. Много рядко получавах</w:t>
        <w:softHyphen/>
        <w:t>ме зеленчуци, което ще рече - резени от ряпа или дребна бакла. Веднъж, още не мога да го забравя, бях на осем годи</w:t>
        <w:softHyphen/>
        <w:t>ни, когато ни дадоха мариновани в оцет зелени орехови ядки. Обожавах зелените орехови ядки, защото много често ги бях ял у дома. Без да му мисля, поисках от другаря ми да разме</w:t>
        <w:softHyphen/>
        <w:t>ним моята роба за сменяне срещу неговата порция. Учите</w:t>
        <w:softHyphen/>
        <w:t>лят по дисциплина ме чу и ме накара да застана в средата на стаята, където трябваше да се изповядам за грешката си. Като наказание за "лакомията" ми беше забранено двайсет и че</w:t>
        <w:softHyphen/>
        <w:t>тири часа да ям и да пия, каквото и да е. А робата ми я кон</w:t>
        <w:softHyphen/>
        <w:t>фискуваха, тъй като не ми била необходима, щом съм бил "готов да я заменя за нещо, което не е от първа необходи</w:t>
        <w:softHyphen/>
        <w:t>м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евет и половина се връщахме към възглавниците ни, към "леглото". Никой не закъсняваше да си легне! Отначало си мислех, че дългите часове ще ме убият, че ще заспя мъртво уморен и няма да се събудя. С другите новаци като мене се криехме по ъглите, за да си правим равносметка. Но скоро свикнах с този ритъм и безкрайните дни не ме измъчваха пове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ближаваше шест часа, когато едно момче ме събуди и се намерих пред вратата на лама Минджиар Дондуп. Въпре</w:t>
        <w:softHyphen/>
        <w:t>ки че не бях почукал, той ме повика да вляза. Стаята му беше много приветлива с красивите картини, някои от които бяха нарисувани направо по стените, а други - върху коприна. Го</w:t>
        <w:softHyphen/>
        <w:t>лямо Колело на живота беше закачено на стената. На масата му имаше няколко статуетки на богове и богини от злато, от нефрит и от други материали. Когато влязох, ламата беше седнал в положение на лотос пред маса, покрита с книги, и уче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дни до мене, Лобсанг - ми каза той. - Имаме много да говорим. Но най-напред искам да те попитам като човек, който расте - достатъчно ли ти е хра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каза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 Отец игуменът каза, че можем да работим заедно. Намерихме последното ти прераждане. То е отлично. Иска</w:t>
        <w:softHyphen/>
        <w:t>ме да развием някои способности и качества, които си имал в предишния си живот. Искаме само за няколко години да асимилираш знания, които един лама натрупва за цял жи</w:t>
        <w:softHyphen/>
        <w:t>в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пря и ме огледа настойчиво. Очите му бяха силно проницател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сички хора трябва да са свободни да изберат пътя си -продължи той. - За четирийсет години твоят път ще бъде мъчително труден, ако избереш добрия път, този който води до големи компенсации в бъдещия живот. За сметка на това по лошия път ще намериш удобства, удоволствия и богат</w:t>
        <w:softHyphen/>
        <w:t>ства още тук долу, но няма да прогресираш. Ти и само ти можеш сам да избир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й ме изпитваше с погл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 Учителю - отговорих аз, - баща Ми каза, че ако не ус</w:t>
        <w:softHyphen/>
        <w:t>пея в ламазри, не трябва да се връщам при него. Как мога да водя удобен живот, щом нямам къща, където да се върна? И кой ще ми покаже добрия път, ако го изб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ми се усмих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брави ли? Намерихме последното ти прераждане. Ако избереш лошия път, пътя на лесното, ще бъдеш настанен в един ламазри като Живо прераждане и за няколко години ще бъдеш натоварен да бъдеш отец игумен. Баща ти няма да нарече това не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що в тона му ме накара да попи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 за вас, отче, ще бъде ли не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отговори той - като зная това, което зная, за мене ще бъде неусп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й ще ме води и у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з ще ти бъда водач, ако избереш добрия път, но 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 да решиш. Никой няма право да ти повлия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дигнах очи към него. Гледах го. Харесваше ми това, което виждах: едър мъж, с жив поглед на черните очи, с от</w:t>
        <w:softHyphen/>
        <w:t>крито лице и огромно чело. Да, той ми беше симпатичен! Въпреки че бях само на седем години, животът ми беше тру</w:t>
        <w:softHyphen/>
        <w:t>ден и бях видял вече много хора. Наистина можех да съдя за качествата на ч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чителю - казах аз, - бих искал да бъда ваш ученик и да избера добрия път.- И добавих с мрачен тон: Но това все пак не ме кара да обичам тр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започна да се смее и хубавият му смях ми стопли сърц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Лобсанг, никой от нас не обича да работи упо</w:t>
        <w:softHyphen/>
        <w:t>рито, но рядко са тези, които са достатъчно искрени, за да го призна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огледна книгата си и продъ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коро на главата ти ще бъде направена малка опера</w:t>
        <w:softHyphen/>
        <w:t>ция, за да придобиеш ясновидство. След това ще използва</w:t>
        <w:softHyphen/>
        <w:t>ме хипнозата, за да ускорим обучението ти. Благодарение на нас ще напреднеш в метафизиката, както и в медици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вствах се по-скоро потиснат след тази програма: ра</w:t>
        <w:softHyphen/>
        <w:t>бота и пак работа, и още работа! А имах чувството, че само това бях правил през изминалите седем години, без да имам много време за игра и...хвърч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като че ли четеше мислите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вярно е, момчето ми - каза той. - Но хвърчилата ще дойдат по-нататък и това ще са истински хвърчила, които пренасят хора. А сега трябва да направим програма, колко</w:t>
        <w:softHyphen/>
        <w:t>то се може по-разум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веде се над книж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видим сега...От девет до девет? За начало ще може. Идвай тук всяка сутрин, вместо да присъстваш на литургия</w:t>
        <w:softHyphen/>
        <w:t>та, и ще видиш интересни неща, за които ще разговаряме. Започваме от утре. Имаш ли нещо да предадеш на майка си и на баща си? Утре ще ги видя. Дай им плитк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напълно смаян. Когато момче е прието в ламазри, му обръсват главата и му отрязват плитката, която изпра</w:t>
        <w:softHyphen/>
        <w:t>щат на родителите му по малък ученик като символ, че синът им е приет. А ето че лама Минжиар Дондуп щеше лично да отнесе плитката! Това значеше, че поема пълна отговорност за личността ми, че бях неговият "духовен син". Този Лама беше много важен човек, човек с рядка интелигентност, и се радваше на завидна репутация в целия Тибет. Бях сигурен, че под ръководството на такъв учител не бих могъл да не усп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върнах в класната стая, бях много разсеян. Мислите ми бяха другаде и благодарение на това учителят имаше възможност да удовлетвори желанието си да наказ</w:t>
        <w:softHyphen/>
        <w:t>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огостта на учителите ми изглеждаше много голяма. Но за да се утеша, си казвах, че съм дошъл тук да се уча. Ето защо се бях превъзпитал, макар да не знаех какво трябва да науча отново. В Тибет твърдо вярваме в превъзпитанието. Мислим, че едно същество, достигнало определено равнище в еволюционното си развитие, може да избере друго равни</w:t>
        <w:softHyphen/>
        <w:t>ще на съществуване или да се върне на земята, за да увеличи познанията си, или да помага на другите. Случва се така, че, да речем, един мъдрец има да изпълни определена задача през живота си, а умира, преди да е успял да я доведе докрай. Ние сме убедени, че в такъв случай той може да се върне на земя</w:t>
        <w:softHyphen/>
        <w:t>та, за да си довърши делото, при условие, че то е благотвор</w:t>
        <w:softHyphen/>
        <w:t>но за другите. Малко хора могат да установят предходните си превъплъщения. Необходими са някои знаци, много пари и време. Тези, които като мене притежават такива знаци, се наричат "живи превъплъщения". През младостта си те се подчиняваха на най-строга дисциплина, както беше с мене, но ставаха обект на всеобща почит с напредването на възра</w:t>
        <w:softHyphen/>
        <w:t>стта. Мене щяха да ме накарат да следвам специално обуче</w:t>
        <w:softHyphen/>
        <w:t>ние с цел да усвоя окултни знания. Защо тогава не го зна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лко удара ме накараха да подскоча: бях върнат в действителността на класната ст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упак! Да не би демоните да са влезли в дебелата ти глава? Аз не мога да кажа подобно нещо! Имаш късмет, че удари часът на служб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ителят, вън от себе си, за всеки случай ме възнагради с една плесница, която добре усетих, и излезе с големи крач</w:t>
        <w:softHyphen/>
        <w:t>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 Не забравяй, че днес следобед сме "в кухнята" - ми каза моят съседът. - Надявам се, че ще можем да си напълним торбите с цам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удът в кухнята беше тежък, защото "готвачите" ни третираха като роби. След работата не можеше и дума да става да си починем: два часа тежък труд и се връщахме на</w:t>
        <w:softHyphen/>
        <w:t>право в класната стая. Понякога ни задържаха в кухнята и закъснявахме за час. Там ни посрещаше един кипнал учител, който ни натупваше с пръчката, без да се интересува от обяс</w:t>
        <w:softHyphen/>
        <w:t>ненията 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ата ми задължителна работа щеше да си остане и последна. По покритите с големи каменни плочи коридори без ентусиазъм стигнахме до кухните. Монах в много лошо настроение ни чакаше на вра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ързайте, банда от мързеливци и негодници! - викаше той. - Първите десет - на кот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з бях десети номер и по малка стълба слязох с другите. Горещината ни смазваше. Пред нас огнищата хъркаха с чер</w:t>
        <w:softHyphen/>
        <w:t>веникав пламък. Около котлите имаше огромни купчини от говежди тор. Той служеше за гор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ващайте лопатите и хвърляйте до смърт! - извика мо</w:t>
        <w:softHyphen/>
        <w:t>нахът, който ръководеше операци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з бях само на седем години, загубен в групата ученици, най-младият от които не беше на по-малко от седемнайсет години. Имах сили, колкото да вдигна лопатата, когато се опитах да заредя един котел, но обърнах съдържанието й върху краката на монаха. Той извика от болка, сграбчи ме за гърлото, завъртя ме и...се спъна. Изхвърчах назад. Про</w:t>
        <w:softHyphen/>
        <w:t>низа ме ужасна болка и усетих отвратителната миризма на изгоряла плът. Бях паднал върху червения край на метална пръчка, която излизаше от котела. Като виках от болка, се затъркалях в топлата пепел. Лявото ми бедро горе на прегъвката беше изгоряло до кокала. Още ми стои белегът от раната, който и днес ми създава неприятности. Благода</w:t>
        <w:softHyphen/>
        <w:t>рение на него по-късно японците успяха да установят моята самолич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тъпи всеобщо объркване. Монаси тичешком заприиждаха отвсякъде. Бързо ме вдигнаха от пода, където лежах в пепелта. По цялото тяло имах повърхностни изгаряния, но това на бедрото ми беше наистина много сериозно. Бързо ме отнесоха някъде из горните етажи, където един лама ле</w:t>
        <w:softHyphen/>
        <w:t>кар се опита да ми спаси крака. Металната пръчка беше мръсна и беше оставила в бедрото ми парченца от ръж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извади парченцата и почисти раната. Направи й комп</w:t>
        <w:softHyphen/>
        <w:t>рес от стрити на прах билки и го завърза здраво, за да се задържи на мястото. Останалата част на тялото проми с от</w:t>
        <w:softHyphen/>
        <w:t>вара от билки, което много ме успоко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ката ме пронизваше и бях сигурен, че няма да мога повече да си служа с крака. След като приключи, ламата по</w:t>
        <w:softHyphen/>
        <w:t>вика един монах, който ме отнесе в съседната стая и ме сло</w:t>
        <w:softHyphen/>
        <w:t>жи да легна върху възглавници. Влезе стар монах, седна до главата ми и започна да мърмори молитви. "Хубава работа - си мислех, - след като стана злополуката, се молят за душа</w:t>
        <w:softHyphen/>
        <w:t>та ми." От този опит и от мъченията на ада взех решение да водя почтен живот. Спомних си за една картина, на която дяволът измъчваше жертвата си почти на същото място, къде</w:t>
        <w:softHyphen/>
        <w:t>то бях изго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обратно на онова, което можете да си пред</w:t>
        <w:softHyphen/>
        <w:t>ставите, се мисли, че монасите са ужасни хора. Но какво представлява един монах? За нас тази дума важи за всеки мъж, който живее в ламазри, даже и да не е религиозен. Все</w:t>
        <w:softHyphen/>
        <w:t>ки или почти всеки може да стане такъв. Случва се да из</w:t>
        <w:softHyphen/>
        <w:t>пратят зидар в ламазри, "за да стане монах", без изобщо да са го питали. Понякога човек, на когото му е омръзнало да пасе овцете и желае да има покрив над главата си, когато температурата падне до четирийсет градуса под нулата. Тогава той става монах не по религиозни убеждения, а за да си осигури известен комфорт. Ламазрите използват този тип "монаси" като прислуга - да строят, да орат, да метат. Навсякъде другаде тези мъже носят името "слуги" или нещо от този род. По-голямата част от тях съществуваха трудно: да се живее на височина от три до седем хиляди метра не е лесно и често пъти те бяха много груби с нас, поради липса на въображение и на чувствителност. За нас монах беше синоним на мъж. Използвахме съвсем други думи, за да посочим тези, които влизаха в религията. Шела беше уче</w:t>
        <w:softHyphen/>
        <w:t>ник, новак, млад монах. Траппа е думата, която отговаря най-добре на онова, което обикновено разбират под "мо</w:t>
        <w:softHyphen/>
        <w:t>нах". Думата лама се употребява без ред. Ако траппите са подофицерите, то ламите са офицерите. Ако се съди по пи</w:t>
        <w:softHyphen/>
        <w:t>санията на западните хора, ние имаме повече офицери, от</w:t>
        <w:softHyphen/>
        <w:t>колкото войн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ите са учители. Ние наричаме учителя си гуру. Ламата Минджиар Дондуп щеше да бъде моят гуру, а аз щях да бъда неговият шела. След ламите идваха абатите или игуме</w:t>
        <w:softHyphen/>
        <w:t>ните. Не всички отговарят за един манастир. Много от мо</w:t>
        <w:softHyphen/>
        <w:t xml:space="preserve">насите имаха високи постове в администрацията или ходеха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т един ламазри в друг. Понякога се случваше един лама да има по-висок пост от един абат, всичко зависеше от дейнос</w:t>
        <w:softHyphen/>
        <w:t>тта му. Тези, които бяха "живите превъплъщания", а беше доказано, че и аз ще бъда такъв, можеха да станат абати на четирийсет години при условие, че успееха да издържат един много труден изпит. Стриктни и строги, те нямаха право да бъдат лоши и несправедливи. Имаме и монаси полицаи. Единствените им функции бяха да поддържат реда, нямаха нищо общо с церемониите в храма, освен че трябваше да присъстват и да бдят всичко да става по правилата. Те често пъти бяха жестоки като повечето слуги, както вече казах. Един владика не може да бъде осъден, защото неговият помощник-градинар се държал лошо! Както и не може да се очаква от един помощник-градинар да се държи като светец само защото работи за влад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шия ламазри съществуваше и затвор. Едно място, където нищо не беше приятно, но и характерите на тези, ко</w:t>
        <w:softHyphen/>
        <w:t>ито бяха затворени, също не бяха приятни. Убедих се в това, когато сам трябваше да лекувам един затворник, който се беше разболял. Това стана, когато щях да напускам манас</w:t>
        <w:softHyphen/>
        <w:t>тира. Повикаха ме в затвора. В задния двор видях парапети, високи по един метър, разположени в кръг и построени от големи квадратни камъни. Дебели каменни плочи, всяка кол</w:t>
        <w:softHyphen/>
        <w:t>кото човешко бедро, бяха разположени на върха, като зат</w:t>
        <w:softHyphen/>
        <w:t>варяха кръгъл отвор от три метра в диаметър. Четирима мо</w:t>
        <w:softHyphen/>
        <w:t>наси полицаи хванаха централната каменна плоча и я сва</w:t>
        <w:softHyphen/>
        <w:t>лиха. Един от тях се наведе, взе въже от косъм на як, в края на което имаше халка, която като че ли не беше здрава. Гле</w:t>
        <w:softHyphen/>
        <w:t>дах ги без ентусиазъм: трябваше ли наистина да им поверя живо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ега, уважаеми лама лекар, каза един - ако обичате, елате и сложете крака си в тази халка. Ще ви свалим.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их се с нежел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ие имате нужда от светлина - каза един монах полицай, като ми подаде факел, направен от въже, напоено с мас</w:t>
        <w:softHyphen/>
        <w:t>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ах още по-песимистичен. Трябваше да се държа за въжето с факела в ръка, като трябваше да внимавам да не запаля дрехите си или тънкото въже, което така несигурно ме държеше! Все пак слязох на осем или десет метра дълбо</w:t>
        <w:softHyphen/>
        <w:t>чина между лъскави от влагата стени до пода, покрит с мръсо</w:t>
        <w:softHyphen/>
        <w:t>тии. В светлината на моя факел забелязах сгушено до стена</w:t>
        <w:softHyphen/>
        <w:t>та тяло, един беден нещастник с лице на престъпник. Само с един поглед разбрах: нямаше аура, значи животът беше на</w:t>
        <w:softHyphen/>
        <w:t>пуснал тялото. Казах молитва за блуждаещата му душа, зат</w:t>
        <w:softHyphen/>
        <w:t>ворих очите със свиреп поглед и извиках да ме изнесат. Мо</w:t>
        <w:softHyphen/>
        <w:t>ята задача беше свършена. Мъжете, които трошат телата, щяха да излязат на сцената. После разпитах за престъплени</w:t>
        <w:softHyphen/>
        <w:t>ето му и научих, че затворникът бил бездомник, който беше дошъл в манастира, за да намери маса и покрив, и през една нощ убил монах, за да присвои дребните му вещи. След като го били хванали, го върнали на мястото на престъплението. Но всичко ме отдалечава от злополуката по време на първа</w:t>
        <w:softHyphen/>
        <w:t>та ми "кухненска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вежителният ефект от билковия разтвор беше преми</w:t>
        <w:softHyphen/>
        <w:t>нал: имах усещането, че съм одран жив. Болките в крака ми се увеличиха и мислех, че ще експлодирам. С трескавото си въображение виждах как са сложили факел в дупката на бед</w:t>
        <w:softHyphen/>
        <w:t>ро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емето минаваше. Слушах шумовете на манастира. Някои ми бяха близки, но имаше и такива, които не позна</w:t>
        <w:softHyphen/>
        <w:t>вах. Страшни пристъпи на болка преминаваха през тялото ми. Лежах по корем, но отпред също бях изгорен от гореща</w:t>
        <w:softHyphen/>
        <w:t>та пепел. Чух лек шум. Някой беше седнал до мен. Един глас, изпълнен с добрина и съчувствие - гласът на лама Ниджиар Дондуп - промърм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ного стана, малкият ми. Сп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еки пръсти се плъзнаха по гръбначния ми стълб. Още и още. Загубих съ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ледо слънце блестеше пред очите ми. Събудих се, като примигвах. Първата ми мисъл, когато дойдох на себе си, беше, че някой ме рита, защото бях спал много дълго. Опи</w:t>
        <w:softHyphen/>
        <w:t>тах се да скоча от леглото, за да присъствам на службата, но паднах. Кракът ме болеше за хиляда умрели! Кракът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ой мирен, Лобсанг - ми каза гласът, изпълнен с ме</w:t>
        <w:softHyphen/>
        <w:t>кота, - днес си почив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въртях неловко главата си и видях за мое най-голямо учудване, че се намирам в стаята на ламата и че той беше седнал до мене. Той забеляза изненадата ми и се зас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що си изненадан? Не е ли нещо нормално двама при</w:t>
        <w:softHyphen/>
        <w:t>ятели да са заедно, когато единият е бо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их с немощен гл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 вие сте един Голям лама, а аз съм само едно малко мом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ние сме били вече заедно в други животи. Ти не си спомняш...засега. Но аз си спомням, че бяхме много близки в последните си превъплъщения. А засега трябва да си почиваш, за да си стъпиш на краката.. Ще спасим крака ти, не се трево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слех си за Колелото на съществуването и за законите в свещените ни кни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едрият човек ще има неспирно благополучие, дока</w:t>
        <w:softHyphen/>
        <w:t>то скъперникът няма никога да познае съчувств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ка силният човек да бъде щедър към тези, които го умоляват. Нека да размишлява дълго над дългия път на жи</w:t>
        <w:softHyphen/>
        <w:t>вота. Защото богатствата се въртят като колелетата на ко</w:t>
        <w:softHyphen/>
        <w:t>лесница: днес са твои, утре ще са на друг. Просякът днес, ще бъде утре принц, а принцът може да стане прося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гава разбрах, без да се съмнявам и въпреки страдани</w:t>
        <w:softHyphen/>
        <w:t>ята и младостта ми, че ламата, който сега беше моят водач, беше човек със сърце и че щях да следвам колкото се може по-добре наставленията му. Ясно беше, че знаеше много неща за мене, много повече от това, което аз знаех. Бях нетърпе</w:t>
        <w:softHyphen/>
        <w:t>лив да работя с него и реших никой да няма по-добър уче</w:t>
        <w:softHyphen/>
        <w:t>ник. Ясно чувствах, че съществува силен афинитет между нас и бях очарован, че съдбата ме слагаше под неговото ръко</w:t>
        <w:softHyphen/>
        <w:t>вод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рнах главата си, за да гледам през прозореца. Лег</w:t>
        <w:softHyphen/>
        <w:t>лото ми от възглавници беше поставено върху маса, за да мога да виждам навън. Колко беше странно да лежа така на около метър над пода! Детското ми въображение сравни по</w:t>
        <w:softHyphen/>
        <w:t>ложението ми с птичка, кацнала на клон. Но спектакълът вън беше грандиозен. Много надалече, отвъд покривите, които бяха под прозореца ми, Ласа се изтягаше на слънцето с малките си с нежен цвят къщички, които от разстоянието изглеждаха още по-мънички. В долината реката Кий криволичеше край най-зелените поляни в света. Далечните плани</w:t>
        <w:softHyphen/>
        <w:t>ни бяха пурпурни под белите си калпаци от блестящ сняг. Склоновете на по-близките планини блестяха от позлатени</w:t>
        <w:softHyphen/>
        <w:t>те покриви на ламазрите. Отляво само масата на Потала об</w:t>
        <w:softHyphen/>
        <w:t>разуваше малка планина. Малко надясно имаше горичка, от която изплуваха храмове и колежи. Това беше владението на Държавния оракул, важна личност, чиято единствена роля в съществуването му се състоеше в това, да установи връзка между материалния и нематериалния свят. Пред очите ми, долу в двора, монаси от най-различни рангове отиваха някъ</w:t>
        <w:softHyphen/>
        <w:t>де и се връщаха. Някои от тях, работниците, носеха тъмно</w:t>
        <w:softHyphen/>
        <w:t>кафяви раса. Малка група от момчета, учещи се в далечен ламазри, бяха облечени в бяло. Монасите от висок ранг бяха облечени в пурпурночервени или кървавочервени раса. Чес</w:t>
        <w:softHyphen/>
        <w:t>то носеха позлатени бродирани звезди, което значеше, че принадлежат към високата администрация. Някои от тях яз</w:t>
        <w:softHyphen/>
        <w:t>деха коне или понита. Миряните използваха ездитни живот</w:t>
        <w:softHyphen/>
        <w:t>ни в различни цветове, а свещениците - задължително бели. Всичко това ме караше да забравя настоящето. Това, което най-много ме занимаваше, беше да се оправя и отново да си служа с крак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ри дни реших, че трябва да стана и да се опитам да вървя. Целият ми крак беше вцепенен и страшно ме бо</w:t>
        <w:softHyphen/>
        <w:t>леше. Мястото около раната беше възпалено и имаше мно</w:t>
        <w:softHyphen/>
        <w:t>го гной от парченцата ръжда, които беше невъзможно да се отстранят. Не можех да вървя сам и ми направиха нещо като патерица, с която подскачах като ранена птичка. Тя</w:t>
        <w:softHyphen/>
        <w:t>лото ми беше покрито с мехури, но кракът ме караше да страдам повече от всичко останало. Да седна ми беше невъзможно, но и да легна можех само настрани или по корем. Не бях в състояние да присъствам на службите или да ходя в клас. Ето защо моят водач, лама Минжиар Дондуп, на практика ми даваше уроци от сутрин до вечер. Той заяви, че е доволен от знанията, които бях придобил през "младостт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 много от тях са смътни спомени от последното ти превъплъщение - каза той.</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6. ЖИВОТЪТ В ЕДИН ЛАМАЗ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наха две седмици. Изгарянията по тялото ми бяха почти оздравели. Кракът ми ме измъчваше още, но се опра</w:t>
        <w:softHyphen/>
        <w:t>вяше. Пожелах да се занимавам като другите, защото имах нужда да се движа. Разрешиха ми това и също така ми разре</w:t>
        <w:softHyphen/>
        <w:t>шиха да сядам както мога, даже и да лягам по корем. Тибетците сядат с кръстосани крака. Това е положението на Лото</w:t>
        <w:softHyphen/>
        <w:t>са. Бях неспособен да го правя заради крак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ървия ден, когато се върнах при другарите си, трябваше да се работи в кухнята следобед. Дадоха ми една табличка и бях натоварен да държа сметка за торбите изпе</w:t>
        <w:softHyphen/>
        <w:t>чен ечемик. Ечемикът се разстилаше върху пушещите пло</w:t>
        <w:softHyphen/>
        <w:t>чи. Казанът, на който се бях изгорил, се намираше отдолу. След като ечемикът беше равномерно разстлан по пода, оти</w:t>
        <w:softHyphen/>
        <w:t>дохме в стаята, където той се смачкваше, когато биваше из</w:t>
        <w:softHyphen/>
        <w:t>печен. За целта използвахме каменен конус метър и шейсет в най-широката част. По стената бяха издълбани бразди и гнез</w:t>
        <w:softHyphen/>
        <w:t>да така, че да задържат зърната. Огромен камък също с фор</w:t>
        <w:softHyphen/>
        <w:t>мата на конус беше поставен вътре по такъв начин, че да се запази луфтът. Камъкът се държеше от една излъскана от годините греда, като на двата й края бяха завързани по-мал</w:t>
        <w:softHyphen/>
        <w:t>ки греди като лъчите на джанта. Изпеченият ечемик се из</w:t>
        <w:softHyphen/>
        <w:t>сипваше в басейна, а монаси и деца хващаха лъчите, за да завъртят камъка, който тежеше много тонове. След като камъкът се задвижеше, работата ни не беше толкова мъчи</w:t>
        <w:softHyphen/>
        <w:t>телна и ние пеехме песни в хора. Там поне можех да пея, без да ме хванат! Но да се помръдне този дяволски камък беше трудно. Всички трябваше да помогнат, а след това трябваше много да се внимава да не спре. В басейна се добавяха нови количества ечемик, а смачканият се изгребваше от дъното. Смачканото зърно отново се разстилаше върху пушещите плочи и отново изпечено, образуваше основата на цампата. Всеки от нас носеше със себе си торба за цампа за една сед</w:t>
        <w:softHyphen/>
        <w:t>мица или по.точно - необходимото количество от смачкан и изпечен ечемик. Когато се хранехме, изваждахме от кожените си торбички малко количество и го сипвахме в гаванките. След като добавяхме чай и масло, разбърквахме сместа с пръсти, докато стане нещо като войнишка каша, и я изяж</w:t>
        <w:softHyphen/>
        <w:t>дах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приготвяхме чая. Отидохме в другата част на кухнята, където се намираше казан с шестотин седемде</w:t>
        <w:softHyphen/>
        <w:t>сет и пет литра вместимост. Казанът беше почистен с пясък и блестеше като нов. Рано сутринта го бяха напълнили до половината и сега вреше. Ние трябваше да донесем кубчета чай и да ги смачкаме. Всяко кубче тежеше между седем и осем килограма и го пренасяха от Китай или Индия през планин</w:t>
        <w:softHyphen/>
        <w:t>ските проходи до Ласа. Смачканите парчета се хвърляха във врящата вода. Един монах добавяше голямо парче сол, а друг - определено количество сода бикарбонат. Когато течност</w:t>
        <w:softHyphen/>
        <w:t>та завираше, се добавяха няколко лопати разредено масло и сместа се оставяше да ври на огъня с часове. Този чай имаше отлични хранителни качества и смесен с цампата, ни беше достатъчен, за да живеем. Казанът трябваше да бъде винаги топъл и когато се изпразнеше, веднага го напълваха. Най-тежката част от подготовката беше поддържането на огъня. За гориво вместо дърва използвахме сухи изпражнения от як и на практика винаги имахме неизчерпаеми резерви. Го</w:t>
        <w:softHyphen/>
        <w:t>веждият тор, след като се запали, отделяше горчив и вонящ пуш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което беше изложено на пушека, постепенно почерняваше, а порите по лицата се запушваха и изражени</w:t>
        <w:softHyphen/>
        <w:t>ята ставаха мрач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ме задължени да вземаме участие в домашните рабо</w:t>
        <w:softHyphen/>
        <w:t>ти не поради липса на работна ръка, а за да премахнем всяка разлика в класите между нас. Ние мислим, че има само един враг: човекът, когото не познаваме. Работете до един човек, говорете му, опознайте го и той ще престане да бъде ваш вра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един път в годината хората, които упражняват някаква власт, стават обикновени хора и който и да е от тех</w:t>
        <w:softHyphen/>
        <w:t>ните подчинени може да им каже точно какво мисли за тях. Ако някой абат се е показал като груб човек, това му се каз</w:t>
        <w:softHyphen/>
        <w:t>ва и ако упрекът е основателен, не се вземат никакви мерки срещу оплакващия се. Тази система действа добре и помага рядко да стават злоупотреби. Тя осигурява един вид справедливост спрямо големите и дава на подчинените им чув</w:t>
        <w:softHyphen/>
        <w:t>ството, че и те могат да кажат дум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 неща имахме да учим в клас! Седяхме в редове направо на земята. Когато преподаваше урока си, учителят стоеше пред нас и пишеше на таблото. Но когато си учехме уроците, той се разхождаше зад гърбовете ни и трябваше да учим сериозно, защото не знаехме кого от нас дебне! Никога не се разделяше със сопата си, истински боздуган, и не се колебаеше да ни налага върху независимо коя част от анато</w:t>
        <w:softHyphen/>
        <w:t>мията ни, която му беше под ръка. Раменете, гърба, ръцете, да не говорим за "класическото място" - за учителя нямаше значение къде удря, важното беше да ни бо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ехме много математика - дисциплина, която е основ</w:t>
        <w:softHyphen/>
        <w:t>на за астрологията. И наистина, нашата астрология няма нищо общо със случайността. Тя се прилага въз основа на научни принципи. Щяха да ми натъпчат главата с нея, за</w:t>
        <w:softHyphen/>
        <w:t>щото е от първа необходимост за упражняване на медици</w:t>
        <w:softHyphen/>
        <w:t>ната. За предпочитане е да се лекува дадена личност в зави</w:t>
        <w:softHyphen/>
        <w:t>симост от астрологичния й знак, вместо да се предпише ле</w:t>
        <w:softHyphen/>
        <w:t>карство, от което се очаква добър ефект под предлог, че вече е излекувало някого. По стените до големите астрологически карти имаше и карти с растения. Те се сменяха всяка сед</w:t>
        <w:softHyphen/>
        <w:t>мица, защото трябваше да научим всички видове. По-нататък щяха да бъдат организирани екскурзии за събиране и при</w:t>
        <w:softHyphen/>
        <w:t>готвяне на растенията, но ние щяхме да участваме само след като придобием дълбоки познания. Трябваше да ни имат доверие, а не да ни оставят да събираме лоши видове. Тези разходки - "операция билки" - бяха добра почивка за нас, особено след монотонния живот в манастира. Някои траеха по три месеца. Отивахме до Високите земи, една област, ко</w:t>
        <w:softHyphen/>
        <w:t>ято се намира от шест до осем хиляди метра над морското равнище и е заобиколена от ледници. Там обширни облас</w:t>
        <w:softHyphen/>
        <w:t>ти, покрити с ледове, се редуваха със зелени долини с умерен климат, поради топлите извори. В тази област можеше да се направи единствен по рода си в целия свят опит. На разсто</w:t>
        <w:softHyphen/>
        <w:t>яние от петдесет метра можеше да се премине от температу</w:t>
        <w:softHyphen/>
        <w:t>ра четирийсет градуса под нулата по Фаренхайт към темпе</w:t>
        <w:softHyphen/>
        <w:t>ратура от сто и повече градуса над нулата. Тази част на Ти</w:t>
        <w:softHyphen/>
        <w:t>бет беше непозната за всички с изключение на неголям брой мона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лигиозното ни учение беше много развито. Всяка сут</w:t>
        <w:softHyphen/>
        <w:t>рин трябваше да рецитираме Законите и Етапите на Сред</w:t>
        <w:softHyphen/>
        <w:t>ния път. Ето тези зак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Имай вяра в шефовете на ламазри и на стра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Изпълнявай религиозните си задължения и учи с всич</w:t>
        <w:softHyphen/>
        <w:t>ки с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Почитай родител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важавай добродетелните х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Почитай по-големите от тебе и хората със знатен про</w:t>
        <w:softHyphen/>
        <w:t>изх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лужи на родин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Бъди честен и верен във всяко нещ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Грижи се за приятелите си и за родител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  Служи си правилно с храната и с богатст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  Следвай примера на почтените х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1.  Бъди признателен и се отплащай за добри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  Бъди умерен във всяко нещ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Пази се от всякаква завист и рев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4.  Пази се от всякакъв сканд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5. Бъди мил с думите и с действията си и не прави зло на ни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6.  Търпи страданието и мъката с търпение и примире</w:t>
        <w:softHyphen/>
        <w:t>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прекъснато ни повтаряха, че ако всички се подчиня</w:t>
        <w:softHyphen/>
        <w:t>ват на тези закони, няма да има нито различия, нито несъгла</w:t>
        <w:softHyphen/>
        <w:t>с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ият ламазри беше известен със своята строгост и със суровата система на възпитание. Голям брой монаси, дошли от другите манастири, си отиваха, за да имат по-удобно съще</w:t>
        <w:softHyphen/>
        <w:t>ствуване. Ние, които бяхме част от елита, ги смятахме за не-успели в сравнение с нас. Много ламазри нямаха нощна служ</w:t>
        <w:softHyphen/>
        <w:t>ба; монасите им лягаха по здрач и ставаха призори. Ние пре</w:t>
        <w:softHyphen/>
        <w:t>зирахме тези мекушави монаси и макар че мърморехме сре</w:t>
        <w:softHyphen/>
        <w:t>щу нашия правилник, щяхме да сме още по-недоволни, ако беше променен и от това последваше да се принизим до по</w:t>
        <w:softHyphen/>
        <w:t>средственото равнище на дру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ше и да се елиминират слабите. Само най-силни</w:t>
        <w:softHyphen/>
        <w:t>те мъже се връщаха от експедициите във Високите земи, къде</w:t>
        <w:softHyphen/>
        <w:t>то климатът беше леденостуден и където отиваха само мо</w:t>
        <w:softHyphen/>
        <w:t>наси от Шакпори. Нашите учители оставяха сами тези, които можеха да се приспособят, без да излагат на опасност живота на другите. През първата година нямахме никаква почивка, никакви развлечения и възможност да играем. Вся</w:t>
        <w:softHyphen/>
        <w:t>ка наша минута беше посветена на ученето и на рабо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едно нещо и сега съм признателен на нашите учители и то е начинът, по който ни научиха да ползваме паметта си. По-голямата част от тибетците имаха добра памет, но ние, които се учехме, за да станем монаси лекари, трябваше да знаем имената и характеристиките на всички билки, а така също и на смесите, и на начина им на употреба. Трябваше да познаваме основно астрологията и да можем да рецитираме текстовете на светите ни кни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тодът за трениране на паметта беше изработен в продължение на векове. Приемаше се, че се намираме в стая с хиляди и хиляди чекмеджета. Всяко чекмедже си имаше ети</w:t>
        <w:softHyphen/>
        <w:t>кет, който лесно можеше да се прочете. Всяко нещо, на кое</w:t>
        <w:softHyphen/>
        <w:t>то ни учеха, трябваше да бъде класифицирано и сложено в съответното чекмедже. Ние трябваше да можем много лесно да си представим тази операция: "да видим точно"</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нещо</w:t>
        <w:softHyphen/>
        <w:t>то" и точното място, където се намираше "чекмедж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малко тренировка беше необикновено лесно мислов</w:t>
        <w:softHyphen/>
        <w:t>но да се навлезе в стаята, да се отвори съответното чекмедже и да се извади от него търсеното понятие и всичко, което се отнасяше до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ителите ни полагаха много усилия, за да ни накарат да разберем необходимостта от тренираната памет. Прово</w:t>
        <w:softHyphen/>
        <w:t>кираха ни с въпроси с цел да ни изпитат. Във въпросите ня</w:t>
        <w:softHyphen/>
        <w:t>маше никаква логика, за да не може да се установи връзката помежду им. Често пъти те бяха свързани с неясни текстове от светите ни книги, като между тях вмъкваха относителни въпроси за билките. Всеки пропуск беше наказван сурово: да не ни услужи паметта беше непростим грях, срещу който се вземаха строги мерки. Разполагахме с много време, за да си освежим паметта. Например учителят ни каз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момчето ми, искам да ми кажеш петия ред от осем</w:t>
        <w:softHyphen/>
        <w:t>найсетата страница на седми том от Кангиур. Отвори чек</w:t>
        <w:softHyphen/>
        <w:t>меджето. Да видим какъв е този 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ко не можеш да отговориш за десет секунди, по-добре беше да си мълчиш, защото наказанието беше още по-страш</w:t>
        <w:softHyphen/>
        <w:t>но, ако допуснеш грешка, колкото и малка да е тя. Не мо</w:t>
        <w:softHyphen/>
        <w:t>жехме винаги да имаме под ръка светите ни книги. Книгите ни от хвърчащи листове, стегнати от две дървени подвързии, бяха широки един метър и дълги четирийсет сантиметра. По-късно констатирах, че е чудесно човек да има добра пам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ървите дванайсет месеца ни беше забранено да напускаме манастира. Тези, които излизаха, намираха зат</w:t>
        <w:softHyphen/>
        <w:t>ворена вратата, когато се връщаха. Това правило беше в сила само за "Шакпори", където дисциплината беше толкова строга, че се страхувахме да излезем, защото нямаше повече да се видим. Признавам си, че бих избягал само ако имаше къде да отида. След една година все пак се бях приспособ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ървата година не ни разрешаваха да играем. Не</w:t>
        <w:softHyphen/>
        <w:t>прекъснато работехме и това помогна лесно да бъдат ели</w:t>
        <w:softHyphen/>
        <w:t>минирани слабите деца, които бяха неспособни да издържат на нервното напрежение. След тези трудни месеци открих</w:t>
        <w:softHyphen/>
        <w:t>ме, че почти бяхме забравили как се играе. Спортът и уп</w:t>
        <w:softHyphen/>
        <w:t>ражненията имаха за цел да ни направят по-твърди и ние имахме голяма практическа полза. В ранното си детство оби</w:t>
        <w:softHyphen/>
        <w:t>чах кокилите и ми разрешиха и тук да им посветя малко вре</w:t>
        <w:softHyphen/>
        <w:t>ме. Отначало си правехме кокили, които ни издигаха от зе</w:t>
        <w:softHyphen/>
        <w:t>мята, колкото ръста ни. Като понатрупахме опит, ги пра</w:t>
        <w:softHyphen/>
        <w:t>вехме по три метра. Покачени на тях, ние се пъчехме из дво</w:t>
        <w:softHyphen/>
        <w:t>ра, завирахме носове в прозорците и сигурно бяхме отвра</w:t>
        <w:softHyphen/>
        <w:t>тител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а стоим на едно място, пренасяхме последователно тежестта на тялото от единия на другия крак, все едно че ходим, и това ни позволяваше да пазим равновесие. Трябва</w:t>
        <w:softHyphen/>
        <w:t>ше малко да не невнимание, и падахме. Борехме се помежду си. Всеки екип се състоеше от десетина момчета, заставахме в една линия на разстояние едни от други на около трийсет метра. По даден сигнал двата екипа се втурваха един срещу друг, като викаха диво, което трябваше да изплаши и да на</w:t>
        <w:softHyphen/>
        <w:t>кара демоните да избягат на небето. Вече казах, че момчета</w:t>
        <w:softHyphen/>
        <w:t>та от моя клас бяха много по-големи от мене. В борбата от този вид ръстът ми помагаше. Другите се местеха тежко, докато аз можех да се промъквам между тях, като дърпах кокилите на едни или бутах и изпращах на земята голям брой противници. Върху кон не бях толкова блестящ, но щом тряб</w:t>
        <w:softHyphen/>
        <w:t>ваше да се оправям сам, оправях с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килите ни помагаха да пресичаме реките. Покачени на тях при условие, че внимаваме, можехме да стигнем на другия бряг, без да обикаляме и търсим брод. Спомням си, че един път бях на кокили от два метра и трябваше да пресе</w:t>
        <w:softHyphen/>
        <w:t>ка река, която беше на пътя ми. Бреговете бяха стръмни и нямаше брод. Седнах на брега и влязох с кокилите във вода</w:t>
        <w:softHyphen/>
        <w:t>та. Тя стигаше до коленете ми, а по средата достигна до кръста ми. Точно в този момент чух шум от стъпки. Някакъв мъж вървеше по брега и хвърли само бегъл поглед към мал</w:t>
        <w:softHyphen/>
        <w:t>кото момче, което преминаваше реката. Сигурно, след като забеляза, че водата ми стига до кръста, си е помислил: "Ето бр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х шум от скачане във водата и човекът изчезна. Раздвижи се, главата му се показа на повърхността, ръцете му се заловиха за брега и успя да се измъкне. Последваха ужасни думи и след като разбрах какви намерения е имал по отно</w:t>
        <w:softHyphen/>
        <w:t>шение на мене, кръвта ми замръзна. Побързах към брега и щом излязох от водата, хукнах със скорост, каквато по-рано никога не бях развив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ятърът, който като че ли постоянно духа в Тибет, мо</w:t>
        <w:softHyphen/>
        <w:t>жеше да бъде опасен, когато бяхме на кокилите. Случваше се, когато играехме на двора, да забравим за него и от възбудата на играта да излезем от заслона, който ни предлагаха стените. Тогава силният вятър влизаше в расата ни и ни съба</w:t>
        <w:softHyphen/>
        <w:t>ряше в безпорядък от крака, ръце и кокили. Нямаше ранени. Благодарение на джудото се бяхме научили да падаме, без да ни боли. Понякога се отървавахме със синини и обелени колена, но това бяха дреболии. Разбира се, имаше и такива, които биха се спънали и в сянката си и понякога си чупеха крак или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от нас можеше да направи "слънце", както си върве</w:t>
        <w:softHyphen/>
        <w:t>ше с кокилите. Като се опираше на горната им част, той из</w:t>
        <w:softHyphen/>
        <w:t>важдаше краката си от стремената и се завърташе около себе си. Краката му се издигаха вертикално и падаха точно на местата си. Той можеше да направи няколко пъти последо</w:t>
        <w:softHyphen/>
        <w:t>вателно това упражнение, без да нарушава ритъма. Аз мо</w:t>
        <w:softHyphen/>
        <w:t>жех да скачам на кокилите си, но при първия опит паднах много тежко. Стремената се изместиха и се строполих. След това приключение внимателно оглеждах рем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ях да бъда на осем години, когато лама Минжиар Дон</w:t>
        <w:softHyphen/>
        <w:t>дуп ми каза, че според астролозите веднага на другия ден ще бъде благоприятно да ми бъде "отворено Третото око". Това никак не ме безпокоеше, защото знаех, че той ще бъде там, и му имах пълно довер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Третото око щях да стана способен, както той ми беше повтарял много пъти, да видя човечеството такова, каквото е в действителност. За нас тялото е само една черупка, дви</w:t>
        <w:softHyphen/>
        <w:t>жена от големия "Аз", "Над мене", който поема командва</w:t>
        <w:softHyphen/>
        <w:t>нето по време на съня ни и след смъртта. Ние вярваме, че човекът е въплътен в недъгаво тяло, за да се учи и да прогре</w:t>
        <w:softHyphen/>
        <w:t>сира. Когато спи, човек се среща с един друг план на съще</w:t>
        <w:softHyphen/>
        <w:t>ствуване. Той си ляга, за да си почине, и когато дойде сънят, духът му се освобождава от материята, започва леко да пла</w:t>
        <w:softHyphen/>
        <w:t>ва, като в същото време остава свързан с тялото със "сребъ</w:t>
        <w:softHyphen/>
        <w:t>рна връв", която се прекъсва при смъртта. Сънищата са пре</w:t>
        <w:softHyphen/>
        <w:t>живени опити върху духовния план на съня. Когато духът се връща в тялото, шокът от събуждането деформира паметта на сънищата. "Сънищата" могат да изглеждат абсолютно не</w:t>
        <w:softHyphen/>
        <w:t>правдоподобни за човек, който е в будно състояние. Но този въпрос ще бъде разгледан обширно по-нататък, когато ще разкажа за моя личен опит в тази обла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урата, която обкръжава тялото, независимо от това кой може да я види при определени условия, е само отблясъкът на Жизнената сила, която гори вътре в съществото. Ние мис</w:t>
        <w:softHyphen/>
        <w:t>лим, че тази сила е електрическа като на светкавиците. За</w:t>
        <w:softHyphen/>
        <w:t>падните учени могат да измерят и запишат "електрическите вълни на мозъка". Онези, които се смеят на неща от този род, би трябвало да помислят върху този факт, а така също за короната на слънцето и за пламъците й, които горят на милиони километри от самия диск. Обикновеният човек не може да види тази корона, но тя е видима по време на слънче</w:t>
        <w:softHyphen/>
        <w:t>во затъмнение за тези, които искат да я видят. А това, дали хората вярват или не - не променя нищо. Това, че не се вяр</w:t>
        <w:softHyphen/>
        <w:t>ва, няма да попречи на короната да съществува. Тя си е все там. Същото е и с човешката аура. Ето тази аура, както и други неща, ще ми позволи да видя отварянето на Третото око.</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7. ОТВАРЯНЕ НА ТРЕТОТО 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жденият ми ден дойде. Беше ден на свобода, без уро</w:t>
        <w:softHyphen/>
        <w:t>ци и служби. Рано сутринта лама Минжиар Дондуп ми беше 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бавлявай се хубаво днес, Лобсанг, ще дойдем довече</w:t>
        <w:softHyphen/>
        <w:t>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ко хубаво беше да мързелувам, легнал по гръб под слънчевата светлина...Покривите на Потала блестяха под очите ми. Зад мене синееха водите на Норбу Линга —Парка "Скъпоценен камък" - и ми се искаше да се разхождам на борда на кораб от кожа. На юг можех да видя група търгов</w:t>
        <w:softHyphen/>
        <w:t>ци, които преминаваха Кий Шу с помощта на плоскодънна лодка. Как бързо мина ден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нят умря и се роди вечерта. Влязох в малка стая, от която не биваше да излизам. Чух, че кечени ботуши се плъзгат леко по плочите на коридора и три лами от висок ранг вля</w:t>
        <w:softHyphen/>
        <w:t xml:space="preserve">зоха в стаята. Те поставиха на челото ми компрес от билки и здраво го стегнаха. Лама Минжиар Дондуп беше един от тях. Махнаха компреса, почистиха и избърсаха челото ми. Един лама като Херкулес седна зад мене и взе главата ми между коленете си. Вторият взе кутия, от която извади инструмент от лъскава стомана. Този инструмент приличаше на шило, но не беше кръгъл, а завършваше във формата на </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 върхът му беше фино назъбен. След като го огледа, ламата -о стери</w:t>
        <w:softHyphen/>
        <w:t>лизира върху пламъка на лам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перацията ще бъде болезнена - каза моят Водач, като ми взе ръцете - и е много важно да запазиш цялото си съзна</w:t>
        <w:softHyphen/>
        <w:t>ние. Няма да трае дълго. Постарай се да бъдеш колкото се може по-споко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 очите ми имаше цял куп инструменти и различни видове течности от билки. "Добре, Лобсанг, момчето ми -мислех си, - ще ти светят маслото по един или друг начин...-Нищо не можеш да направиш, затова стой мир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който държеше шилото, погледна към дру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тови ли сте? Хайде, слънцето точно зале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натисна назъбения връх по средата на челото ми и завъртя дръжката. За минута имах усещането, че ме бодат тръни. Времето като че ли спря. Върхът проби кожата и проникна в плътта ми, като разбира се ме болеше, но кога</w:t>
        <w:softHyphen/>
        <w:t>то стигна костта, последва леко разтърсване. Монахът уси</w:t>
        <w:softHyphen/>
        <w:t>ли натиска, като леко въртеше инструмента, за да могат зъбците да захванат челната кост. Страданието не беше остро: просто един натиск, придружен от тъпа болка. Не мърдах, защото лама Минжиар Дондуп ме гледаше: по-скоро бих предпочел да предам Богу дух, отколкото да мръдна или викам. Имах му доверие и той ми имаше доверие и зна</w:t>
        <w:softHyphen/>
        <w:t>ех, че той може само да има право във всичко, което върше</w:t>
        <w:softHyphen/>
        <w:t>ше. Той наблюдаваше операцията много отблизо и леки движения на устните му издаваха напрежението на духа му. Чу се леко пропукване: върхът беше проникнал в костта. Веднага ламата, който беше нащрек, се опита да натисне. Той държеше здраво дръжката, докато моят Водач му по</w:t>
        <w:softHyphen/>
        <w:t xml:space="preserve">даде парченце от дърво, много твърдо, съвършено чисто, обработено на огън и с билки, което го правеше твърдо като стомана. Той вкара това парченце в </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шилото и го хлъзна, докато стигне до дупката на челото ми. Сетне той леко се отдръпна, за да може моят Водач да застане срещу мене. При знак на съгласие той вкарваше все по-дълбоко и по-дълбоко парченцето дърво в главата ми. В един миг имах любопитното усещане, че ме дупчат, че ми гъделичкат кос</w:t>
        <w:softHyphen/>
        <w:t>тта на носа. Това усещане не изчезна и долавях различни леки миризми, които не можех да определя. Миризмите изчезнаха и добих впечатлението, че натискам еластично було или че ме бутат върху него. Изведнъж бях ослепей от светкав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рете! - заповяда Ламата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момент болката беше много силна, изгаряше ме като бял пламък. Пламъкът намали силата си и угасна. Беше заместен от пъстри спирали и от нежен дим. Металният инструмент беше внимателно изваден. Парченцето дърво трябваше да остане на мястото си две или три седмици -1 време, през което щях да бъда в тази стая почти в пълна] тъмнина. Никой нямаше да може да дойде да ме види с изключение на тримата лами, които всеки ден щяха да; продължават да ме учат. Докато не бъде извадено парченцето дърво, щяха да ми дават да ям и да пия само толкова, колкото да мога да жив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ти си от нашите, Лобсанг - ми каза моят Водач, като завиваше около главата ми парче платно, за да държи парчето дърво. - До края на живота си ти ще виждаш хората такива, каквито са, а не такива, каквито искат да изглеж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ше любопитно да се види как тримата лами се къпеха в златист пламък. По-късно разбрах, че те дължаха тази зла</w:t>
        <w:softHyphen/>
        <w:t>тиста аура на чистотата на живота си и трябваше да очак</w:t>
        <w:softHyphen/>
        <w:t>вам да видя как аурата на по-голямата част от хората има съвсем друг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това ново сетиво беше развито под умелото ръководство на ламите, открих светлинните излъчвания, чийто извор беше в центъра на аурата. Впоследствие, спо</w:t>
        <w:softHyphen/>
        <w:t>ред силата и цветовете на аурата, бях способен да опреде</w:t>
        <w:softHyphen/>
        <w:t>лям състоянието на здравето на някого. Също така в зави</w:t>
        <w:softHyphen/>
        <w:t>симост от начина, по който цветовете се променяха, можех да разбера дали ме лъже, или ми казва истината. Но не само човешкото тяло беше предмет на моето ясновидство. Да</w:t>
        <w:softHyphen/>
        <w:t>доха ми един кристал, който и сега притежавам и с който редовно се упражнявах. Няма нищо магическо в тези крис</w:t>
        <w:softHyphen/>
        <w:t>тални топки. Те са само инструменти. Един микроскоп или един телескоп по силата на някои естествени закони могат да направят видими предмети, които нормално са невиди</w:t>
        <w:softHyphen/>
        <w:t>ми. Същото е и с кристалните топки. Те служат за фокус на Третото око, с което е възможно да се проникне в подсъзна</w:t>
        <w:softHyphen/>
        <w:t>нието на съществата и да си припомним фактите, които се събират там. Всички типове кристали не са удобни за всич</w:t>
        <w:softHyphen/>
        <w:t>ки. Някои получават по-хубави резултати със скален крис</w:t>
        <w:softHyphen/>
        <w:t>тал, а други предпочитат стъклена топка. Има и такива, които използват чаша с вода или обикновен черен диск. Но каквато и техника да се използва, принципът си остава същи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ървата седмица след операцията бях в почти пълна тъмнина. На осмия ден влезе една много слаба светлинка, която постепенно се усилваше. На седемнайсетия ден светлината беше нормална и тримата лами дойдоха, за да извадят парченцето дърво. Беше много просто. Пред</w:t>
        <w:softHyphen/>
        <w:t>ната вечер бяха измили челото ми с течност от билки. Как</w:t>
        <w:softHyphen/>
        <w:t>то по време на операцията, един лама постави главата ми между краката си. Ламата, който ме беше оперирал, с ин</w:t>
        <w:softHyphen/>
        <w:t>струмент хвана края на дървеното парченце. Усетих сил</w:t>
        <w:softHyphen/>
        <w:t>но разтърсване и всичко се свърши - дървото беше изваде</w:t>
        <w:softHyphen/>
        <w:t>но от главата ми. Ламата Минжиар Дондуп направи ком</w:t>
        <w:softHyphen/>
        <w:t>прес на малката дупка, която оставаше на челото ми, и ми показа парченцето, което беше станало черно като аба</w:t>
        <w:softHyphen/>
        <w:t>нос. Ламата хирург се насочи към един малък мангал, на който го изгори с различни видове тамян. Димът от дърво</w:t>
        <w:softHyphen/>
        <w:t>то, смесен с дима от тамяна, потегли към тавана: първият етап на моето посвещение беше свършил. През нощта, когато заспивах, в главата ми се блъскаше вихрушка от мисли: сега как щях да видя Цу, когато виждането ми не беше същото? Какъв щеше да бъде външният вид на май</w:t>
        <w:softHyphen/>
        <w:t>ка ми и на баща ми сега? Толкова въпроси, които засега щяха да останат без отгов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ламите се върнаха и направиха подробен преглед на челото ми. Решиха, че трябва да се върна при дру</w:t>
        <w:softHyphen/>
        <w:t>гарите си, но половината от времето си щях да прекарвам с ламата Минжиар Дондуп, който щеше да засили обучение</w:t>
        <w:softHyphen/>
        <w:t>то ми със специални мето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ата половина щеше да бъде посветена на класната работа и на службите не поради възпитателната им стойност, а за да ми се даде уравновесено схващане за нещата. Малко по-късно щеше да бъде използвана и хипнозата за моето обу</w:t>
        <w:softHyphen/>
        <w:t>чение. Но в момента мислех само за ядене! През седемнай</w:t>
        <w:softHyphen/>
        <w:t>сетте дни бях на точно определени порции и трябваше да наваксам. Оставих ламите само с една мисъл в главата. Но в коридора срещнах силует, обвит в син дим, напръскан с ярко; червени петна. Извиках силно уплашен и се върнах в стаята. Ламите ме гледаха изненадано: бях по-скоро мъртъв, отколкото жи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ин човек гори в коридора - извик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Минжиар Дондуп излезе бързо. Когато се върна, той се усмих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това е само един метач, който се е ядосал. Аурата му е като дим, защото не е еволюирал. Червените петна са холеричните му мисли. Ти можеш да идеш да търсиш храната, която така силно желаеш, без 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 страхув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ипнотизиращо беше да видя отново момчетата, кои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мятах, че добре познавам, а всъщност въобще не съм позна</w:t>
        <w:softHyphen/>
        <w:t>вал. Достатъчно ми беше да ги погледна, за да прочета ис</w:t>
        <w:softHyphen/>
        <w:t>тинските им мисли, автентичната обич, ревността или без</w:t>
        <w:softHyphen/>
        <w:t>различието, което им вдъх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тигаше само да видя цветовете, за да зная всичко: трябваше да се науча да ги интерпрети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целта с моя Водач се настанявахме на спокойно мяс</w:t>
        <w:softHyphen/>
        <w:t>то, от което можехме да наблюдаваме хората, които влизаха през главните по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 ми казваше Лама Минжиар Дондуп, - гледай човека, който идва...Виждаш ли цветната нишка, която треп</w:t>
        <w:softHyphen/>
        <w:t>ти над сърцето му? Този цвят и това трептене са признаци на белодробно възпа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ли за един търгов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едай чертите, които се движат, или мигащите петна.-..Нашият брат Бизнесмен си мисли как ще изиграе тия глу</w:t>
        <w:softHyphen/>
        <w:t>паци монасите и си спомня, че вече го е правил. За пари хо</w:t>
        <w:softHyphen/>
        <w:t>рата не се спират пред никаква низ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ли дру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гледни внимателно този стар монах, Лобсанг. Един светец в пълния смисъл на думата, но той приема в буквал</w:t>
        <w:softHyphen/>
        <w:t>ния смисъл всичко, което казват нашите Писания. Забеляза ли как е обезцветено жълтото на аурата му? Той не е дос</w:t>
        <w:softHyphen/>
        <w:t>татъчно еволюирал, за да разсъждава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нататък - ден след ден. Но най-полезна беше спо</w:t>
        <w:softHyphen/>
        <w:t>собността на Третото око при болните в тялото и при ду</w:t>
        <w:softHyphen/>
        <w:t>шевноболн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нататък - ми каза една вечер ламата - ще те науча да затваряш Третото око, когато поискаш, защото ще бъде нетърпимо да имаш винаги пред очите си тъжния спектакъл на човешките несъвършенства. Но засега си служи с него постоянно, както си служиш с физическите си очи. Ще ти покажа и как да го отваряш и затваряш лесно, както го пра</w:t>
        <w:softHyphen/>
        <w:t>виш с друг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много отдавна, твърдят легендите ни, мъжете и жените можели да използват Третото око. Това било в епо</w:t>
        <w:softHyphen/>
        <w:t>хата, когато боговете идвали и се смесвали с хората. Хората се смятали за техни последователи, опитвали се да ги убият, без да мислят, че човекът можел да вижда добре, но богове</w:t>
        <w:softHyphen/>
        <w:t>те виждали още по-добре. За наказание Третото око бил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творено. Оттогава в продължение на векове малцина са получавали при раждането си дара на ясновидството. Тези, които го имали по естествен път, можели хиляда пъти да умножат способността си благодарение на съответен способ. Този способ бяха приложили и върху мене. От това следва, че един толкова специфичен талант трябва да бъде третиран с голямо внимание и предпазлив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ден ме повика отецът Аб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нко - ми каза той, - сега ти притежаваш една способ</w:t>
        <w:softHyphen/>
        <w:t>ност, която е дадена на малцина. Служи с нея за доброто и никога с егоистични цели. Когато отидеш в чужди страни, хората ще поискат да се държиш като илюзионист в цирк и ще ти казват: "Докажи ни това, докажи ни онова." Казвам ти го, синко, не бива да се подчиняваш. Този талант ти е даден, за да помагаш на ближния си, а не да се обогатяваш с него. Много неща ще ти бъдат разкрити чрез ясновидство</w:t>
        <w:softHyphen/>
        <w:t>то, но каквото и да научиш, не бива да го споделяш с нико</w:t>
        <w:softHyphen/>
        <w:t>го, ако думите ти могат да провокират страданието на ближ</w:t>
        <w:softHyphen/>
        <w:t>ния ти или да променят Пътя на живота му. Защото човек, синко, трябва сам да избере личния си Път. Ти можеш да му кажеш каквото си искаш, но той все пак ще продължи пътя си. Помагай на болните и на нещастните, но не прави нищо, което може да промени Пътя на чо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ецът Абат беше висококултурен човек. Той беше лич</w:t>
        <w:softHyphen/>
        <w:t>ният лекар на Далай Лама. Преди да прекъсне разговора ни, той ми съобщи, че скоро ще бъда повикан при Далай Лама, който желаел да ме види. Така лама Минжиар До-дуп и аз щяхме да бъдем гости на Потала след няколко сед</w:t>
        <w:softHyphen/>
        <w:t>м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 ПО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тринта на един понеделник лама Минжиар Дондуп ми каза, че посещението ни в Потала е насрочено за края на седмиц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ябва да направим репетиция, представянето ни тряб</w:t>
        <w:softHyphen/>
        <w:t>ва да бъде от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лизо до класната ни стая се намираше малък храм, в който имаше статуя на Далай Лама в естествен ръ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едай ме, Лобсанг - ми каза ламата, - ще ти покажа какво трябва да правиш. Влизаш така - с наведени очи. Вървиш до тук, на около метър и половина от Далай Лама. Извади си езика, за да го поздравиш, и се поклони. Един път, два пъти, три пъти. На колене, с наведена глава поставяш шалчето около краката му по този начин. Изправи се, като държиш главата си наведена, за да може Той да сложи едно шалче на врата ти. Брой до десет, за да не се покажеш нетърпелив, после се изправи на краката си и върви заднешком до първата свободна възглавн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тарях до него. Лекотата, с която той вършеше всич</w:t>
        <w:softHyphen/>
        <w:t>ко, идваше от дългата практ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и да започнеш да вървиш заднешком - каза той, -огледай се дискретно и бързо, за да видиш положението на най-близката възглавница. Не трябва да се замотаеш и да си принуден да се преметнеш като клоун. Можеш да си счупиш врата! В такъв момент, когато човек е развълнуван, лесно може да се спъне. Сега е твой ред...Покажи, че си способен и ти да го правиш хуб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лязох и ламата плесна три пъти. Аз се втурнах и той ме спря ведна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Лобсанг! Това не е надбягване! Хайде, върви по-бавно. Регулирай вървенето си, като си казваш: Ом-ма-ни-пад-ме-Хум. Така ще влезеш като млад свещеник, пълен с достойнство, а не да тичаш като кон при надбягване в до</w:t>
        <w:softHyphen/>
        <w:t>лината Щанг-П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вото ми представяне беше "по-достойно"! Като доближих статуята, паднах на колене и продължих да напред</w:t>
        <w:softHyphen/>
        <w:t>вам, като поздравявах по тибетски - с изваден език. Трите ми поздрава сигурно бяха съвършени, бях горд! Но Боже мой, бях забравил за шалчето! Трябваше отново да изляза, за да започна церемонията отначало. Този път се държах правил</w:t>
        <w:softHyphen/>
        <w:t>но и сложих шалчето на краката на статуята. Сетне тръгнах заднешком и успях без много трудности да стигна до една възглавница, върху която седнах в положението на Лот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реминем сега към втория етап. Ще трябва умело да скриеш в ръкава си дървена купа, защото, щом седнеш, ще ти сервират чай. Тя се държи свита между ръкава и ръката до лакътя. С малко внимание може да остане на мястото си. Сложи я сега в ръкава на лявата си ръка и се упражнявай да влизаш, без да забравяш за шалч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яка сутрин, в продължение на една седмица ние репе</w:t>
        <w:softHyphen/>
        <w:t>тирахме, докато накрая бях способен автоматически да пра</w:t>
        <w:softHyphen/>
        <w:t>вя движенията. В началото, когато поздравявах, купата па</w:t>
        <w:softHyphen/>
        <w:t>даше разбира се, с дяволски шум, но бързо успях да науча тр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етък трябваше да покажа какво съм научил на отеца Аб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ставянето ти прави много щастлив твоя учител, нашия брат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слязохме по хълма, за да идем в Потала. Нашият ламазри административно беше прикрепен към По</w:t>
        <w:softHyphen/>
        <w:t>тала, въпреки че се намираше встрани от главните сгради. Носеше името "Храмът и Медицинско учили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ият Абат беше единственият доктор на Далай Лама, положение, което никак не беше лесно, защото той не тряб</w:t>
        <w:softHyphen/>
        <w:t>ваше да го лекува от болестите, а да го запази в добро здра</w:t>
        <w:softHyphen/>
        <w:t>ве. Беше обаче отговорен и за най-малкото неразположение на своя височайши пациент. И все пак нямаше право да иде да го прегледа, когато смяташе за необходимо. Трябваше да чака да го повикат, когато Далай Лама се разбо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рез онази сутрин не мислех за грижите на отеца Абат, моите ми стигаха. От подножието на хълма поехме в посока към Потала сред тълпа от вдъхновени туристи и поклонни</w:t>
        <w:softHyphen/>
        <w:t>ци. Хора идваха от всички краища на Тибет, за да видят жи</w:t>
        <w:softHyphen/>
        <w:t>лището на Най-дълбокия - име, което даваме на Далай Лама. Ако можеха да хвърлят поне един поглед върху него, те с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тиваха с чувството, че са били възнаградени стократно за умората от дългите им пътувания. Някои поклонници бяха пътували с месеци, за да могат да поздравят Светията на свет</w:t>
        <w:softHyphen/>
        <w:t>ците. В тълпата се намираха фермери, благородници, овча</w:t>
        <w:softHyphen/>
        <w:t>ри, търговци и болни, които се надяваха да се излекуват в Ласа. Те задръстваха пътя, защото всички обикаляха Потала, марширувайки от девет километра. Някои вървяха на четири крака, други се просваха на земята, ставаха и отново се просваха. Болните и недъгавите напредваха, като се под</w:t>
        <w:softHyphen/>
        <w:t>пираха на патериците си или бяха придържани от приятели. Навсякъде амбулантни търговци предлагаха чай с масло, приготвен на малки мангали, и разни други храни. Можеха да се купят талисмани, "благословени от едно свето Превъплъщение". Старци раздаваха напечатани хороскопи на наивниците. По-встрани весели амбулантни търговци се опитваха да продават малки каменни колела - "спомени от Ласа". Обществени писатели раздаваха срещу заплащане сви</w:t>
        <w:softHyphen/>
        <w:t>детелства, че клиентите им са посетили Ласа и всички свети места. Ние минахме между тях, без да се спираме, защото мислехме само за вър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зиденцията на Далай Лама се намираше на самия по</w:t>
        <w:softHyphen/>
        <w:t>крив на Потала, защото никой нямаше право да живее по-високо от него. Огромно каменно стълбище, което е по-ско-ро улица, води до нея. Много от високопоставените чинов</w:t>
        <w:softHyphen/>
        <w:t>ници го изкачваха качени на кон, за да си пестят силите. Срещнахме много от тях по пътя ни. Бяхме вече много нави</w:t>
        <w:softHyphen/>
        <w:t>соко, когато лама Минжиар Дондуп се спр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иж старата ти къща - ми каза той, като я сочеше с пръст. - Слугите нещо бързат из д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гледнах я. Предпочитам да не кажа нищо за вълнени</w:t>
        <w:softHyphen/>
        <w:t>ето, което изпитах. Майка ми се приготвяше да излезе със свитата си. И Цу беше там. Но защо? Това, което си помис</w:t>
        <w:softHyphen/>
        <w:t>лих тогава, трябва да остане скрито в сърце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тала е независима община, построена върху една мал</w:t>
        <w:softHyphen/>
        <w:t>ка планина. Там се разглеждат всички афери - и религиозни, и временни - в Тибет. Тази сграда - или по-точно тази група от сгради - е сърцето на страната, предмет на всички мисли и извор на всички надежди. Вътре, зад оградните стени, в къщите на Съкровището има златни кюлчета, безброй тор</w:t>
        <w:softHyphen/>
        <w:t>би със скъпоценни камъни от най-дълбока древност. Сградите са на около три века и половина и са били изградени върху основите на стар палат. Някога една крепост се е възви</w:t>
        <w:softHyphen/>
        <w:t>шавала над планината, която е от вулканичен произход и във вътрешността й има огромна пещера с много проходи. Един от тях води до езеро. Само няколко привилегировани са го виждали или знаят за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да се върнем към изкачването ни по стълбището в светлото утро. Отвсякъде чувахме дрънкането на колелета</w:t>
        <w:softHyphen/>
        <w:t>та за молитви - единствените колела, които съществуват в Тибет. Причина за това е едно старо предсказание, според което мирът ще напусне страната ни, когато те се появят в нея. Стигнахме върха. Като видяха Водача ми, колосите, ко</w:t>
        <w:softHyphen/>
        <w:t>ито бяха на стража, отвориха позлатената в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дължихме пътя си до покрива, където се намираха гробовете на предходните превъплъщения на Далай Лама и личната му резиденция. Голяма завеса от вълна на як и с цвят на кестен скриваше входа. Тя беше отместена и влязохме в голям хол, който се пазеше от порцеланови зелени дракони. Разкошни тапицерии, които изобразяваха религиозни сце</w:t>
        <w:softHyphen/>
        <w:t>ни и стари легенди, покриваха стените. Върху ниски маси бяха разположени предмети, способни да зарадват сърцето на колекционер: различни статуйки на нашите богове и бо</w:t>
        <w:softHyphen/>
        <w:t>гини, много фино украсени. Върху етажерка близо до един от входовете, скрит от завесата, се намираше Книгата на знат</w:t>
        <w:softHyphen/>
        <w:t>ните. Силно ми се поиска да я отворя и да прочета името на семейството ми, за да повиша самочувствието си! Този ден на едно такова място се почувствах необикновено малък и незначителен. Бях само на осем години, но вече нямах илю</w:t>
        <w:softHyphen/>
        <w:t>зии и се питах какви ли бяха причините, които накараха първата личност на страната да ме вика при себе си. Знаех, че една подобна среща беше нещо изключително и според мене можеше да става дума само за повече работа, за повече учене и изпит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лама, облечен в черешовочервено расо и с една зла</w:t>
        <w:softHyphen/>
        <w:t>тиста звезда, бродирана на раменете, разговаряше с лама Минжиар Дондуп. Той изглежда наистина беше добре по</w:t>
        <w:softHyphen/>
        <w:t>знат в Потала. А също така и навсякъде другаде, където оти</w:t>
        <w:softHyphen/>
        <w:t>вах с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гово Светейшество е много заинтересуван и иска да му говори - дочу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дачът ми се обърна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йде моментът да се представиш - ми каза той, - ще ти посоча вратата. Като влезеш, кажи си, че репетираш, както го прави през цялата седм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вана ме за раменете и ме заведе пред една врата, като ми говореше на ух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трябва да се безпокоиш...Хайде, сега вле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тупа ме по рамото, за да ме успокои, и остана да ме гледа. Аз влязох. В дъното на огромна стая стоеше Най-дълбокият, тринадесетият Далай Л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нал на копринена възглавница с цвета на шафран, той беше облечен в обикновените дрехи на ламите, с изклю</w:t>
        <w:softHyphen/>
        <w:t>чение на голяма жълта шапка, чиито краища стигаха до ра</w:t>
        <w:softHyphen/>
        <w:t>менете му. Остави настрана книга. С наведена глава преся</w:t>
        <w:softHyphen/>
        <w:t>кох стаята. Като стигнах на два метра от него, паднах на колене, поздравих го три пъти и поставих на краката му коп</w:t>
        <w:softHyphen/>
        <w:t>риненото шалче, което ламата Минжиар Дондуп ми беше дал. В отговор Най-дълбокият се наведе към мене и постави неговото на китките ми, не на врата, както беше обичаят. Почувствах, че ме обзе силно безпокойство при мисълта да вървя заднешком до най-близката възглавница, защото бях забелязал, че всичките бяха много далече. Далай Лама про</w:t>
        <w:softHyphen/>
        <w:t>говори за първи п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ъзглавниците са много далеч, за да вървиш заднеш</w:t>
        <w:softHyphen/>
        <w:t>ком. Обърни се и иди да си вземеш една, за да можем да раз</w:t>
        <w:softHyphen/>
        <w:t>говаря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ързо се явих пред него с една възглавн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стави я срещу мене и седни - ми каза той. Когато се настаних, той отново взе ду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казаха ми изненадващи неща за тебе, момче. Ти си роден с ясновидство и тази способност е била развита с от</w:t>
        <w:softHyphen/>
        <w:t>варянето на Третото око. Имам досието с последното ти пре</w:t>
        <w:softHyphen/>
        <w:t>раждане, както и предсказанията на астролозите. Отначало животът ти ще бъде тежък, но увенчан с успех. Ти ще пъту</w:t>
        <w:softHyphen/>
        <w:t>ваш по целия свят, ще видиш различни страни, за които не си и чувал да се говори. Ще видиш смъртта, развала и жес</w:t>
        <w:softHyphen/>
        <w:t>токост, която надминава всяко въображение. Пътят ти ще бъде дълъг и мъчителен, но успехът ще дойде накрая, както ти е предсказ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що ми казваше това, което знаех наизуст от седмата ми година? Знаех също, че след като съм учил медицина и хирургия в Тибет, щях да започна отново да уча в Китай. Но Най-дълбокият продължаваше да говори. Казваше ми да внимавам. Не трябваше да давам доказателства за из</w:t>
        <w:softHyphen/>
        <w:t>ключителните си способности, нито да засягам въпросите за съществото и душата, когато щях да бъда в Западния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одил съм в Индия и в Китай - каза той. - В тези страни е възможно да се разговаря за Висшите реалности, но видях и много хора, дошли от Запад. Те нямат същото чувство за стойностите като нас, те обожават търговията и златото. Учените' им казват: "Покажете ни душата. Покажете ни я, за да можем да я пипнем, да я претеглим, да знаем как реагира на киселините. Посочете ни каква е молекулната й структу</w:t>
        <w:softHyphen/>
        <w:t>ра, химическите й реакции. Доказателство, доказателство, трябва ни доказателство" - ще ти кажат те, без да ги е грижа, че със своето отрицателно поведение, с подозрителността си те губят всички шансове да получат доказателството, което толкова искат... Но ни трябва ч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удари леко по един гонг и даде заповед на монах, който бързо се върна с чай и продукти, внесени от Индия. Докато се хранехме, Най-дълбокият ми говореше за Индия и за Китай. Каза ми, че иска да работя здраво и че ще подбе</w:t>
        <w:softHyphen/>
        <w:t>ре учителите ми с такава цел. Неспособен да се въздържа, неочаквано к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кой не може да бъде по-учен от моя учител рамата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ай Лама ме погледна и...избухна в смях. Вероятно никой не му беше говорил с такъв тон и още по-малко - едно момче на осем години. Изглежда моята спонтанност му ха</w:t>
        <w:softHyphen/>
        <w:t>ре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чи според тебе Минжиар Дондуп е хубав човек? Кажи ми наистина какво мислиш за него, малко петленце за бор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 Повелителю - отговорих аз, - вие ми казахте, че спо</w:t>
        <w:softHyphen/>
        <w:t>собността ми за ясновидство е изключителна. Тогава лама</w:t>
        <w:softHyphen/>
        <w:t>та Минжиар Дондуп е най-хубавата личност, която съм сре</w:t>
        <w:softHyphen/>
        <w:t>щал досе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ай Лама пак започна да се смее и удари върху гонга до себ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окани Минжиар да влезе - каза той на ламата, който ни серв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Минжиар Дондуп влезе и поздрави Най-дълбо</w:t>
        <w:softHyphen/>
        <w:t>к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еми възглавница и седни, Минжиар - каза Най-дълбо</w:t>
        <w:softHyphen/>
        <w:t>кият. - Твоят малък ученик ми говори за тебе. Аз съм напълно съгласен с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дачът ми седна до мене и Далай Лама продъ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прие да поемеш пълна отговорност за възпитанието на Лобсанг Рампа. Организирай ученето му както намериш за добре. Можеш да ми поискаш разрешителните писма, от които имаш нужда. Ще виждам Лобсанг Рампа от време на вр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е наведе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бър избор си направил, момче - каза той. - Твоят Водач е стар мой приятел от годините на младостта ми и е истински учител по окултните нау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си разменихме още по няколко думи, станах</w:t>
        <w:softHyphen/>
        <w:t>ме и поздравихме за довиждане. По лицето на Минжиар Дон</w:t>
        <w:softHyphen/>
        <w:t>дуп отгатнах, че дълбоко в себе си беше много доволен от мене и от впечатлението, което бях направ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Ще останем няколко дни тук - ми каза той - и ще посе</w:t>
        <w:softHyphen/>
        <w:t>тим някои тайни места на тези сгради. Под долните им ета</w:t>
        <w:softHyphen/>
        <w:t>жи съществуват коридори и стаи, в които от два века насам никой не е стъпвал. Там ще научиш много неща от история</w:t>
        <w:softHyphen/>
        <w:t>та на Тиб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от ламите, които бяха на служба при Далай Лама -нямаше никой с по-голям ранг от неговия в резиденцията му, - дойде и ни съобщи, че имаме запазени две спални на самия покрив на Потала. Той ни заведе. Изгледът, който се откриваше към Ласа, ме възхи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гово Светейшество ни даде инструкции - ни каза ла</w:t>
        <w:softHyphen/>
        <w:t>мата, - че можете да се разхождате както намерите за добре и всички врати ще ви бъдат отвор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ме посъветва малко да си полегна. Раната на лявото бедро още ме наболяваше. Страдах и вървях, накуцвайки. По едно време даже си мислех, че ще остана сакат до края на дните си. Полежах около час. Моят Водач ми до</w:t>
        <w:softHyphen/>
        <w:t>несе чай и хр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то с какво ще се позасилиш малко, Лобсанг - ми ка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ой. - Тук храната е хубава, да се възползв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ямаше нужда да ме подканя, за да се подчиня. След като свършихме, той ме заведе в стая на другия край на по</w:t>
        <w:softHyphen/>
        <w:t>крива. За моя голяма изненада видях, че нямаше намазани с олио платна на прозорците: нямаше нищо, но нищо, което все пак беше видимо. Протегнах ръка и пипнах това нищо внимателно. Беше студено. Студено почти като лед и се хлъзгаше. Внезапно ми просветна: стъкло! Преди това нико</w:t>
        <w:softHyphen/>
        <w:t>га не бях виждал стъклени прозорци. Наистина ние получа</w:t>
        <w:softHyphen/>
        <w:t>вахме счукано ситно стъкло за борбите с хвърчилата, но то беше дебело и непрозрачно. Още повече - беше цветно, до</w:t>
        <w:softHyphen/>
        <w:t>като това тук...беше светло като вод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това не беше всичко. След като отвори прозореца, лама Минжиар Дондуп взе медна тръба в кожен калъф, коя</w:t>
        <w:softHyphen/>
        <w:t>то много приличаше на тромпет "без глава". От тръбата из</w:t>
        <w:softHyphen/>
        <w:t>вади четири парчета, които се вмъкваха едно в друго. Като се смееше на учудения ми вид, той опря единия край на про</w:t>
        <w:softHyphen/>
        <w:t>зореца, а другия доближи до лицето си. "Ще свири!" - по</w:t>
        <w:softHyphen/>
        <w:t>мислих си аз. Но вместо да духа, той си залепи ок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ожи дясното си око тук, Лобсанг - ми каза той след { няколко манипулации, - и затвори друг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их се и за малко да припадна от изненада, когато в тръбата видях конник, който идваше към мене. Скочих настрана и се огледах объркано. В стаята нямаше никого ос</w:t>
        <w:softHyphen/>
        <w:t>вен моя Водач, който се превиваше от смях. Гледах го с не</w:t>
        <w:softHyphen/>
        <w:t>доверие. Да не ме беше омагьос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гово Светейшество каза, че сте учител по окултизъм  - казах аз, - но нужно ли е да правите смешен ученик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просът ми го разсмя още повече и той ми направи знак да гледам отново. Подчиних се с малко страх. Той премести леко тръбата така, че очите ми откриха друг спектакъл. Вече наблюдавах през далекоглед, първия в живота ми. Никога  няма да забравя човека на кон. Често си мисля за този случай, когато срещна западен човек, който не иска да вярва в съществуването на окултни явления. "Това не е възможно" -казва той. През този ден  конникът и на мене ми се стори "невъзможен"! Дали Дал ай Лама беше донесъл от Индия няколко далекогледа и обичаше да си служи с тях, за да на</w:t>
        <w:softHyphen/>
        <w:t>блюдава пейзажа? Пак в Потала се видях за пръв път в огле</w:t>
        <w:softHyphen/>
        <w:t>дало, без да позная ужасното същество, което се отразяваше в него - момче с блед тен и тясно чело, по средата на което минаваше широк червен белег, и чийто нос беше безспорно изпъкнал. Вече се бях оглеждал във вода, но картината беше неясна, докато тази...беше много ясна според мене. Оттога</w:t>
        <w:softHyphen/>
        <w:t>ва без вълнение се оглеждам в огледа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же би ще си помислите, че без стъклени прозорци, без далекогледи и без огледала Тибет трябва да е една нео</w:t>
        <w:softHyphen/>
        <w:t>бикновена страна, но народът ни нямаше нужда от този род неща. По същата причина не искахме и колелетата. Те слу</w:t>
        <w:softHyphen/>
        <w:t>жат на скоростта и на така наречената цивилизация. Ние отдавна бяхме разбрали, че животът в света на бизнеса е много забързан, за да има време човек да се занимава с не</w:t>
        <w:softHyphen/>
        <w:t>щата на духа. Нашият физически свят се беше развивал бав</w:t>
        <w:softHyphen/>
        <w:t>но, за да могат езотерическите ни знания да пораснат и да се развият. От хилядолетия ние сме проникнали в тайните на ясновидството, на телепатията и на другите клонове на ме</w:t>
        <w:softHyphen/>
        <w:t>тафизиката. Напълно вярно е, че голям брой лами са спо</w:t>
        <w:softHyphen/>
        <w:t>собни да седнат голи в снега и да го стопят само със силата на мисълта си, но това няма да стане, за да разсеят съмнени</w:t>
        <w:softHyphen/>
        <w:t>ята си любителите на силни усещания. Лами, които са учи</w:t>
        <w:softHyphen/>
        <w:t>тели по окултизъм, могат да се издигнат чрез левитацията, но те никога не си служат със способностите си, за да забав</w:t>
        <w:softHyphen/>
        <w:t>ляват публика, която е малко или много наивна. Един учи</w:t>
        <w:softHyphen/>
        <w:t>тел в Тибет трябва да бъде сигурен, че неговият ученик е нрав</w:t>
        <w:softHyphen/>
        <w:t>ствено достоен за такива тайни. След като той е напълно сигурен в нравствената цялостност на ученика си, метафизи-ческите способности никога не се разпиляват, защото са по</w:t>
        <w:softHyphen/>
        <w:t>верени на хора, които са достойни за това. В тези способно</w:t>
        <w:softHyphen/>
        <w:t>сти няма абсолютно нищо магическо, те са просто резултат от прилагането на определени природни зак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някои имат нужда от компания, за да се усъвър</w:t>
        <w:softHyphen/>
        <w:t>шенстват, докато други искат да бъдат откъснати от света. Последните отиват в отдалечени манастири, където живеят в килия на отшелник - малка стаичка, обикновено построе</w:t>
        <w:softHyphen/>
        <w:t>на в склона на планината. Каменните стени понякога дости</w:t>
        <w:softHyphen/>
        <w:t>гат до два метра, за да не може да влезе никакъв шум. Кога</w:t>
        <w:softHyphen/>
        <w:t>то монахът реши да стане отшелник и се оттегли, входът се зазижда. В тази каменна празна кутия той живее сам без свет</w:t>
        <w:softHyphen/>
        <w:t>лина, без мебели, без нищо. През отвор наравно със земята един път на ден той получава храна. През отвора не прониква ни звук, ни светлина. Първият му престой трае три годи</w:t>
        <w:softHyphen/>
        <w:t>ни, три месеца и три дни. В това време той медитира върху природата на живота и върху живота на човека. Физическо</w:t>
        <w:softHyphen/>
        <w:t>то му тяло не бива под никакъв предлог да напуска килията. Един месец преди края на затворничеството му на покрива на килията му се пробива дупка, която пропуска слаб лъч светлина. Постепенно дупката се разширява, за да могат очи</w:t>
        <w:softHyphen/>
        <w:t>те на отшелника да свикнат с дневната светлина. Ако не се направи това, той ще ослепее още щом излезе от килията си. Много често става така, че само няколко седмици след като са били в света, тези отшелници отново се връщат в килиите си, където остават до смъртта си. Подобен живот не е нито стерилен, нито ненужен, както може да се помисли. Човекът е един дух, едно създание от друг свят, което, щом е освобо</w:t>
        <w:softHyphen/>
        <w:t>дено един път от връзките на плътта, може да обикаля вселе</w:t>
        <w:softHyphen/>
        <w:t>ната и да бъде полезно чрез мислите си. Мислите, както ние в Тибет го знаем, са вълни от енергия. Материята е конден</w:t>
        <w:softHyphen/>
        <w:t>зирана енергия. Мисъл, която е внимателно насочена и час</w:t>
        <w:softHyphen/>
        <w:t>тично сгъстена, може да премести предмет. Насочена по друг начин, тя може да стигне до телепатията, което позволява на една отдалечена личност да направи определено нещо. Защо да е трудно да ми повярвате, след като всички нами</w:t>
        <w:softHyphen/>
        <w:t>рат, че е нормално човек с помощта на микрофон да ръково</w:t>
        <w:softHyphen/>
        <w:t>ди приземяването на самолет, въпреки че има мъгла и види</w:t>
        <w:softHyphen/>
        <w:t>мостта е нулева? С малко тренировки и при условие, че не е скептичен, човек може да ръководи тези приземявания чрез телепатията, вместо да използва машина, която може да се повр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ето езотерическо възпитание не съдържаше дълго затворничество в пълна тъмнина. То се осъществи по един метод, предназначен за по-голямата част от тези, които имат призванието да бъдат отшелници. По заповед на Далай Лама трябваше да следвам тренировка във функция на точно оп</w:t>
        <w:softHyphen/>
        <w:t>ределена цел. Бях обучен по особен начин и чрез хипнотизма - неща, които не могат да бъдат разгледани в книга като тази. Достатъчно е да кажа, че получих повече познания от по-голямата част от отшелниците, такива, каквито те полу</w:t>
        <w:softHyphen/>
        <w:t>чават през целия си дълъг живот. Моето посещение в Пота-ла беше свързано с тази тренировка, но към това ще се върна по-нататъ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екогледът ме омагьосваше и често го използвах да гледам места, които познавах от по-рано. Ламата Минжиар Дондуп ми обясни принципите до най-малките детайли и раз</w:t>
        <w:softHyphen/>
        <w:t>брах, че това нямаше нищо общо с магията и че става дума за прилагане на някои природни зак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само че всичко ми беше обяснено, но и ми се казваше защо това или онова става. Никога не можех да каж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това е маг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щото бях посветен в законите, които бяха приложени. Веднъж по време на същия престой в Потала моят Водач ме отведе в напълно тъмна ст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ой тук, Лобсанг - ми каза той, - и гледай бялата сте</w:t>
        <w:softHyphen/>
        <w:t>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гаси пламъка на маслената лампа и намести капака на прозореца по определен начин. Изведнъж обърнатата кар</w:t>
        <w:softHyphen/>
        <w:t>тина на Ласа се появи на стената! Извиках от изненада, ко</w:t>
        <w:softHyphen/>
        <w:t>гато видях, че мъже и жени вървят с главата надолу. Внезап</w:t>
        <w:softHyphen/>
        <w:t>но картината потрепера и зае нормалното си положение. Обяснението за "пречупването на светлинните лъчи" се до</w:t>
        <w:softHyphen/>
        <w:t>бави към моята озадаченост...Как е възможно да се пречуп</w:t>
        <w:softHyphen/>
        <w:t>ва светлината? Бяха ми показвали как делви и гарафи могат да бъдат счупени от една безшумна свирка, нещо, което ми се стори много просто и не заслужаваше и секунда повече да се размишлява, но това пречуп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що не бях разбрал до момента, когато моят Водач донесе от съседната стая специален апарат, направен от лам</w:t>
        <w:softHyphen/>
        <w:t>па и различни пластинки, които служеха да скриват светли</w:t>
        <w:softHyphen/>
        <w:t>ната. Тогава успях да видя въпросното пречупване и това беше краят на моите изнена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ваните на Потала бяха претъпкани с прекрасни ста</w:t>
        <w:softHyphen/>
        <w:t>туи, стари книги и възхитителни стенни рисунки, изобразя</w:t>
        <w:softHyphen/>
        <w:t>ващи религиозни сюжети. Много малкото западни хора, ко</w:t>
        <w:softHyphen/>
        <w:t>ито са ги видели, намират, че са неприлични. Често пъти те представляват мъжкия дух и женския дух, интимно прегърна</w:t>
        <w:softHyphen/>
        <w:t>ти. Но духовете им не са непристойни и нито един тибетец не може да се излъже. Двете голи прегърнати тела символи</w:t>
        <w:softHyphen/>
        <w:t>зират екстаза, който се ражда от връзката на Познанието и Правия живот. Признавам, че бях ужасен, когато за пръв път видях, че християните обожават като символ на своята ре</w:t>
        <w:softHyphen/>
        <w:t>лигия човек, измъчван и прикован на кръста. Жалко е наистина, че съдим да другите в зависимост от личните си убеж</w:t>
        <w:softHyphen/>
        <w:t>дения. От векове в Потала за Далай Лама почти отвсякъде пристигаха подаръци. Те се намираха в специални зали, в които прекарвах прекрасни часове, когато ги гледах и опоз</w:t>
        <w:softHyphen/>
        <w:t>навах благодарение на психометрията дълбоките намерения на дарителите. Това беше истинско учение за човешките под</w:t>
        <w:softHyphen/>
        <w:t>буди. След като определях какво впечатление ми беше на</w:t>
        <w:softHyphen/>
        <w:t>правил даден предмет, Водачът ми с помощта на една книга ми разказваше историята му от създаването до наши дни. Бях очарован, защото го чувах все по-често да ми каз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раво, Лобсанг, прогресът ти е неоспор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напуснем Потала, посетихме един подземен тунел. Другите щели да ми покажат по-късно. Снабдени с горящи факли, минахме покрай скалисти стени по едно без</w:t>
        <w:softHyphen/>
        <w:t>крайно стълбище. Научих, че тези тунели са от вулканични изригвания, станали преди много десетки векове. По стени-; те видях необикновени геометрически лица и рисунки, представящи сцени, които не разбирах. Бързах най-вече към езерото, за което бях чул да се говори, че се намира в края на</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един от тунелите и че се простира на много километри. На</w:t>
        <w:softHyphen/>
        <w:t>края проникнахме в тунел, който постепенно се уголемяваше, докато сводовете потънаха в тъмнината извън обсега на факлите. След стотина метра стигнахме до водата, но вода, която не бях виждал никога преди това. Тя беше топла и черна, беше просто невидима и вместо да гледаме езеро, имахме впечатлението, че гледаме в черна дупка без дъно. Никаква гънка на повърхността, никакъв шум не наруши мълчание</w:t>
        <w:softHyphen/>
        <w:t>то. От факлите тъмните скали, на които се намирахме, про</w:t>
        <w:softHyphen/>
        <w:t>блясваха. Приближих се и видях, че скалата съдържаше ши</w:t>
        <w:softHyphen/>
        <w:t>рока златна нишка от пет до седем сантиметра. Някога ви</w:t>
        <w:softHyphen/>
        <w:t>сока температура беше започнала да я топи. Златото беше потекло като восък на свещ и сетне се беше втвърди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Минжиар Дондуп наруши мълча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езеро отива до реката Щанг-По, на около шейсет километра оттук. Много отдавна смели монаси построили сал и се откъснали от брега, снабдени с факли и къси гребла. Гребали километри по непознатите води и стигнали до мяс</w:t>
        <w:softHyphen/>
        <w:t>то, където подземието се разширявало. Стените и сводът били невидими. Те продължили да се носят, без да знаят в каква посока да тръгн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го слушах, виждах сцената, като че ли бях на сала с монас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или се загубили - продължи ламата - и не можели да се ориентират. Изведнъж салът им остро се отклонил, факлите им угаснали от силен вятър и се намерили в пълна тъмнина. Помислили, че ноктите на Водните демони са хванали сала им. Завързани с въжета за сала, те се въртели в тъмнината изнемощели и болни. Движели се така бързо, че малки вълнички обливали сала и ги измокрили до кости. Салът им напредвал все по-бързо и по-бързо, като че ли безмилостен великан ги тикал към сигурна смърт. Колко време е траело това, те не знаели, защото били загубили представа за вре</w:t>
        <w:softHyphen/>
        <w:t>мето. Нямало никаква светлина и мракът бил като черен блок, какъвто никога не е имало на повърхността на земята. Чули скърцания и търкания...преди да бъдат довършени от силни удари и смачкани от силен натиск. Салът се обърнал и те били изпратени на дъното. Някои от тях едва успели да си поемат въздух. Другите - нямали този късмет. Оцелелите видели слаба пречупена зеленикава светлина, която посте</w:t>
        <w:softHyphen/>
        <w:t>пенно се увеличавала. Носени и въртени от водата, изплува</w:t>
        <w:softHyphen/>
        <w:t>ли до блестящо слън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те успели да стигнат до брега, но били полуживи, покрити с рани и кръв. Трима от тях били изчезнали, без да оставят следа. В продължение на часове те лежали на зе</w:t>
        <w:softHyphen/>
        <w:t>мята между живота и смъртта. Накрая един от тях събрал силите си и се огледал наоколо. От това, което видял, за малко щял да припадне. В далечината се издигала планината на Потала, а те били заобиколени от якове, които пасели в зе</w:t>
        <w:softHyphen/>
        <w:t>лените прерии. Първата им мисъл била, че са мъртви и се намират в тибетското небе. Тогава чули шум от стъпки: един пастир се навел над тях. Бил дошъл да вземе плаваща отлом</w:t>
        <w:softHyphen/>
        <w:t>ка от сала им, която бил забелязал отдалече. Когато успели да го убедят, въпреки парцаливите си раса, че са монаси, той се съгласил да иде за носилки в Потала. Оттогава много мал</w:t>
        <w:softHyphen/>
        <w:t>ко хора са се разхождали по езерото, но се знае, че съществу</w:t>
        <w:softHyphen/>
        <w:t>ват малки островчета отвъд осветената с факли част. Един от тях беше изследван. Това, което се намира там, ти сам ще видиш по време на посвещението 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бих искал веднага да тръгна със сал! Водачът ми, който не ме изпускаше от очи, избухна в см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каза той, - би било много забавно, но защо да се уморяваме, когато е толкова лесно да направим това изслед</w:t>
        <w:softHyphen/>
        <w:t>ване "астрално"? Ти можеш, Лобсанг, и след няколко годи</w:t>
        <w:softHyphen/>
        <w:t>ни ще си способен заедно с мене да изследваш езерото и да внесеш своя принос в познанието, което имаме. Но засега, момчето ми, ще трябва да учиш и да учиш. За нас два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ламъкът на факлите ни намаляваше и си помислих, че ще трябва да вървим, опипвайки като слепците. Когато по</w:t>
        <w:softHyphen/>
        <w:t>ехме пътя обратно, си помислих, че трябва да сме били луди да не си донесем още факли. В същия момент лама Минжиар Дондуп извади от хубаво скрита ниша факли, които запали с последните пламъ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ук имаме резервни - каза той, - защото ще ни е трудно да намерим пътя в тъмнината. Сега на п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качвахме се с мъка по наклонените тунели, като спи</w:t>
        <w:softHyphen/>
        <w:t>рахме да си поемем дъх и да разгледаме рисунките по стена</w:t>
        <w:softHyphen/>
        <w:t>та. Не ги разбирах. Като че ли бяха рисунки на великани, без да се говори за необикновените машини, които надми</w:t>
        <w:softHyphen/>
        <w:t>наваха въображението ми. За сметка на това беше напълно ясно, че моят Водач беше свикнал с тези рисунки и като че ли се намираше у дома си в тези тунели. Като надушвах ня</w:t>
        <w:softHyphen/>
        <w:t>каква тайна, изгарях от желание пак да се върна, защото не можех да чуя за тайна, без да се опитам да я разгадая. Как щях да чакам с години, за да се опитам да отгатна решение</w:t>
        <w:softHyphen/>
        <w:t>то, след като на място имах възможност да го открия? За мене опасността нямаше значение. Гласът на Минжиар Дон</w:t>
        <w:softHyphen/>
        <w:t>дуп прекъсна мислите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Ти мърмориш като старец. След няколко крач</w:t>
        <w:softHyphen/>
        <w:t>ки ще сме отново на дневна светлина. От покрива ще ти по</w:t>
        <w:softHyphen/>
        <w:t>кажа къде някога монасите са излезли на повърхността на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тигнахме на покрива, той удържа на обещание</w:t>
        <w:softHyphen/>
        <w:t>то си и на мене ми се поиска да измина шейсетте километра на кон, за да видя мястото отблизо. Но ламата Минжиар Дондуп ми каза, че няма какво повече да се види от това, което разкриваше далекогледът. Подземният вход на езеро</w:t>
        <w:softHyphen/>
        <w:t>то беше много под равнището на водата и само няколко дървета, посадени по заповед на предходното Превъплъще</w:t>
        <w:softHyphen/>
        <w:t>ние на Далай Лама, показваха къде е мяст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9. БАРИЕРАТА НА ДИВАТА РО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се приготвихме за връщане в Шакпори. Не бързахме много, защото се чувствахме като на ваканция в Потала. Преди да тръгнем, бързо се изкачих, за да видя още веднъж пейзажа от покрива. Един малък монах лежеше върху покрива на Шакпори, като от време на време прекъсва</w:t>
        <w:softHyphen/>
        <w:t>ше четенето си, за да хвърли малки камъчета върху плеши</w:t>
        <w:softHyphen/>
        <w:t>вите глави на минаващите монаси. С далекогледа виждах палавата му усмивка, когато бързаше да се скрие от учуде</w:t>
        <w:softHyphen/>
        <w:t>ните погледи на жертвите си, които оглеждаха небето. При мисълта, че несъмнено Далай Лама беше виждал подобни шеги, се почувствах зле. И взех решение да огранича усили</w:t>
        <w:softHyphen/>
        <w:t>ята си в невидимата за Потала част на Шакп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асът на тръгването дойде. Трябваше да благодарим на ламите, които бяха направили престоя ни толкова при</w:t>
        <w:softHyphen/>
        <w:t>ятен, и да засвидетелстваме специалната си вежливост на личния интендант на Далай Лама. Наистина той царуваше над "индийските продукти". Трябва да съм му бил симпати</w:t>
        <w:softHyphen/>
        <w:t>чен, защото на сбогуване ми даде подарък, който за нула време беше погълнат. Набрали сили, започнахме да слизаме по голямото стълбище, за да се върнем в Желязната плани</w:t>
        <w:softHyphen/>
        <w:t>на. Бяхме стигнали до средата, когато чухме викове и мона</w:t>
        <w:softHyphen/>
        <w:t>си, които минаваха край нас, ни направиха знак да поглед</w:t>
        <w:softHyphen/>
        <w:t>нем назад. Спряхме. Един монах, задъхан от бягането, на пресекулки предаде съобщение на лама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акай ме тук, Лобсанг - ми каза моят Водач, - няма да се бав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ърна се и се изкачи по стълбищ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танах да зяпам, да се възхищавам на изгледа и да гледам старата ни къща. Главата ми беше пълна със спомени. Обърнах се, защото щях да падна назад, когато видях, че баща ми се приближаваше на кон към мене. В момента, ко</w:t>
        <w:softHyphen/>
        <w:t>гато го гледах, той ме видя. Лицето му леко се удължи, кога</w:t>
        <w:softHyphen/>
        <w:t>то ме позна. Но той мина пред мене, без да ме погледне. Бол</w:t>
        <w:softHyphen/>
        <w:t>ката ми беше неописуема. Гледах го как се отдалеч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атко! - извика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родължи спокойно да язди, като че ли не ме беше чул. Очите ми изгаряха и започнах да треперя. Щях ли да стана за срам пред всички, и то върху стълбите на Потала? Овладях нервите си, което ме изненада, изпъчих се и оставих очите ми да блуждаят над Л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половин час лама Минжиар Дондуп се върна с два ко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ързо на коня, Лобсанг - ми каза той, - трябва да идем в Сера. Един от игумените е претърпял сериозна злополу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един пакет беше вързан за всяко седло и отгатнах, че в тях бяха инструментите на моя Водач. По пътя за Лингкнор минахме на галоп покрай старата ми къща. Поклонни</w:t>
        <w:softHyphen/>
        <w:t>ци и просяци се отдръпваха пред конете ни. Не след дълго стигнахме пред манастира на Сера, където ни чакаше група монаси. Скочихме от конете, всеки с по един вързоп в ръце</w:t>
        <w:softHyphen/>
        <w:t>те, и един игумен ни заведе в стаята, където лежеше старец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аше оловен тен на лицето и жизнената му сила изглеж</w:t>
        <w:softHyphen/>
        <w:t>да угасваше. Лама Минжиар Дондуп поиска вряла вода. Тя беше вече готова и той пусна в нея разни треви. Докато бърках билковия чай, той прегледа стареца, който си беше спукал черепа след падане. Една плоска кост му притискаше мозъка. Когато течността изстина достатъчно, измихме с нея челото на болния и моят Водач използва една част от нея, за да си измие ръцете. След това взе остър нож и бързо направи раз</w:t>
        <w:softHyphen/>
        <w:t xml:space="preserve">рез във формата на </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лагодарение на билките, кръвоизливът поспря. Отново използвахме течността и парчето плат беше бързо обърнато, за да покрие черепа. Извънредно внимател</w:t>
        <w:softHyphen/>
        <w:t>но ламата огледа черепа на пациента и намери онази черепна кост, която от удара се намираше под нормалното равнище. Извади от купата, в която беше сложил инструментите да се дезинфекцират, две сребърни пръчици, чиито краища бяха плоски и назъбени. Той вмъкна едната в средата на раната и я задържа здраво на мястото. С другата хвана костта, повдигна я бавно и я доведе до нормалното й равнищ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подай ми купата - каза той и прихвана костта с друга пръчи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адох му я, за да може да вземе това, от което имаше нужда, и той извади един клин, един миниатюрен триъгъл</w:t>
        <w:softHyphen/>
        <w:t>ник, който му послужи да блокира отвора между черепната купия и счупената кост. Натисна малко костта. Тя леко мръдна. Още един слаб натиск и костта зае мястото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пойката ще стане сама, среброто е неутрално веще</w:t>
        <w:softHyphen/>
        <w:t>ство и няма да причини услож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очисти раната с течността и постави на мястото му парчето плат, което се държеше от едната страна. Раз</w:t>
        <w:softHyphen/>
        <w:t>резът беше зашит с конски косъм, който беше преминал през вряла вода и покрит с пом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мозъкът му беше освободен от натиска, който го смазваше, старият игумен започна за възвръща силите си. Настанихме го върху възглавници, за да може да стои сед</w:t>
        <w:softHyphen/>
        <w:t>нал. Аз почистих инструментите, изтрих ги с преварено плат</w:t>
        <w:softHyphen/>
        <w:t>но и внимателно ги подредих в двата вързопа. В момента, когато си миех ръцете, старецът отвори очи и се усмихна леко на лама Минжиар Дондуп, който беше наведен над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ех, че само ти можеш да ме спасиш - каза той, - зато</w:t>
        <w:softHyphen/>
        <w:t>ва изпратих умствено съобщение в Потала. Задачата ми още не е изпълнена и не съм още готов да напусна тя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го гледаше внимателно и му отгов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ще оздравееш. Няколко мъчителни дни, една или две мигрени и ще можеш да продължиш заниманията си. Когато спиш обаче някой трябва да стои до тебе, за да не лягаш. След три-четири дни няма от какво да се боиш пове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се приближил до прозореца. Беше ми много инте</w:t>
        <w:softHyphen/>
        <w:t>ресно да гледам как живеят монасите в друг манастир. Ла</w:t>
        <w:softHyphen/>
        <w:t>мата дойде до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маш добро поведение - каза той - и заедно ще напра</w:t>
        <w:softHyphen/>
        <w:t>вим екип. Сега ще посетим тази общност, която е много раз</w:t>
        <w:softHyphen/>
        <w:t>лична от наш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поверихме стария игумен на един лама, изля</w:t>
        <w:softHyphen/>
        <w:t>зохме в коридора. Манастирът далече не беше така чист, както Шакпори. Изглежда, че и дисциплината не беше мно</w:t>
        <w:softHyphen/>
        <w:t>го строга: монасите се разхождаха както им харесваше. В сравнение с нашите храмовете им бяха лошо поддържани. Даже миризмата на тамян беше по-кисела. Група деца игра</w:t>
        <w:softHyphen/>
        <w:t>еха из дворовете: в Шакпори щяха здраво да работят. Пове</w:t>
        <w:softHyphen/>
        <w:t>чето мелнички за молитви бяха неподвижни. Понякога един стар монах сядаше пред колелетата, за да ги върти, но никъ</w:t>
        <w:softHyphen/>
        <w:t>де не видях ред и дисципл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 Лобсанг - ме попита моят Водач, - ще поискаш ли да останеш тук и да водиш един лесен живот като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збира се, че не. Според мене те са група диваци. Той започна да се см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ще рече - седем хиляди диваци. Доста е! Стига едно малцинство, за да дискредитира една общност. Н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 зна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ъзможно е - отвърнах аз, - но те не би трябвало да наричат манастира "Бариерата на розата". Аз бих му дал друго и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ме гледаше, като се усмих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исля, че ти си готов сам да въведеш 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кт беше, че дисциплината в нашия манастир беше най-строга. Почти навсякъде другаде царуваше.разпуснатост. Ако един монах искаше да мързелува, той си мързелуваше, без някой да каже нещо. Сера - или Бариерата на дивата роза '- това беше точното му име, се намираше на пет километра от Потала. Той беше част от групата ламазри, наречени "Три</w:t>
        <w:softHyphen/>
        <w:t>те седалища". Дребунг, който наброяваше десет хиляди мо</w:t>
        <w:softHyphen/>
        <w:t>наси, беше най-големият. След него идваше Сера с около седем хиляди и петстотин монаси. Трети беше Гандин, кой</w:t>
        <w:softHyphen/>
        <w:t>то имаше едва шест хиляди. И трите са истински градове с улици, с колежи, с храмове и всички необходими админист</w:t>
        <w:softHyphen/>
        <w:t>ративни сгради. Мъжете на Кам патрулират по улиците. Сега сигурно комунистите войници са им заели местата! Общнос</w:t>
        <w:softHyphen/>
        <w:t>тта на Шакпори беше малка, но много влиятелна. В каче</w:t>
        <w:softHyphen/>
        <w:t>ството си на Храм на медицината тя беше тогава седалище на медицинската наука и имаше важно представителство в Съвета на правителств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Шакпори ни учеха на "джудо" - ще го наречем така, защото няма друга дума. Тибетската дефиниция е сунгтхру Кион - па - тю - де - по ле - ле - по и не може да бъде преведе</w:t>
        <w:softHyphen/>
        <w:t>на, както и техническата ни дума амарее. Джудото е много елементарна форма на нашата система. То не се изучава във: всички ламазри. В нашия то служеше да се тренираме, да бъдем господари на рефлексите си, с медицинска цел да накараме човек да заспи или да сме способни да пътуваме и в най-опасните области. Като лами лекари наистина бяхме, постоянно по пътищата.</w:t>
      </w:r>
      <w:r>
        <w:rPr>
          <w:rFonts w:cs="Arial" w:ascii="Arial" w:hAnsi="Arial"/>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рият Цу беше учител по джудо и ме беше научил на всичко заради самото удоволствие от изпълнения дълг. По-голямата част от младежите и от мъжете познаваха елемен</w:t>
        <w:softHyphen/>
        <w:t>тарните мятания и хватки, но аз ги бях упражнявал от чети</w:t>
        <w:softHyphen/>
        <w:t>ригодишна възраст. Ние вярваме, че това изкуство помага да се браним и да се контролираме, а не да се държим като професионални борци. В Тибет често казваме, че мъж, кой</w:t>
        <w:softHyphen/>
        <w:t>то е силен, може да си разреши да бъде благ, докато само-валството е характерно за слаб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джудото можехме да приспим човек по време на наме</w:t>
        <w:softHyphen/>
        <w:t>стване на счупена кост или при вадене на зъб, без да страда или да го подлагаме на опасност. Можехме да накараме чо</w:t>
        <w:softHyphen/>
        <w:t>век да загуби съзнание, без той да разбере това, и след ня</w:t>
        <w:softHyphen/>
        <w:t>колко часа или няколко секунди да му върнем яснотата на ума без лоши последствия. Ако човекът е приспан, когато говори, той ще довърши изречението си, след като се събу</w:t>
        <w:softHyphen/>
        <w:t>ди. Поради очевидните опасности, които крие техниката на тази упойка на джудо, на "моментен" хипнотизъм бяха обу</w:t>
        <w:softHyphen/>
        <w:t>чавани само тези, които бяха издържали много строги тес</w:t>
        <w:softHyphen/>
        <w:t>тове. Подлагаха ги и на магнетични сеанси, които им прече</w:t>
        <w:softHyphen/>
        <w:t>ха да злоупотребяват със способност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тибетски ламазри е не само място, където живеят хора с религиозно призвание. Той също така е един град, самостоятелен с услугите и с развлеченията. Имахме театри, в които се играеха традиционни и религиозни пиеси. Музи</w:t>
        <w:softHyphen/>
        <w:t>кантите бяха винаги готови да ни развличат и да докажат, че нито една друга общност не притежава инструменти като техните. Монасите, които имаха пари, можеха да си купуват храна, дрехи, луксозни предмети и книги в магазинчетата. Тези, които правеха икономии, влагаха парите си в това, ко</w:t>
        <w:softHyphen/>
        <w:t>ето ни служеше за банка. Всички общности по света си имат своите престъпници. Нашите биваха арестувани от монаси</w:t>
        <w:softHyphen/>
        <w:t>те полицаи и минаваха през съда, който справедливо ги съде</w:t>
        <w:softHyphen/>
        <w:t>ше. Ако ги признаеха за виновни, излежаваха присъдата си в затвора на манаст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аше достатъчно училища, за да може всяко дете да получи образование според възможностите си. Блестящите ученици бяха подпомагани да направят кариера, но навсякъ</w:t>
        <w:softHyphen/>
        <w:t>де другаде, освен в Шакпори, мързеливият беше свободен Да прекара съществуването си в сън и мечти. Ние мислехме, че след като е невъзможно да се повлияе на живота на ближ</w:t>
        <w:softHyphen/>
        <w:t>ния, по-добре е да го оставим да се застигне сам по време 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едващото си превъплъщение! В Шакпори не беше така и ако някой не напредваше достатъчно, помолваха го да иде другаде, където дисциплината беше по-малко стр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ните ни бяха добре гледани, защото всеки ламазри си имаше болница, в която болните се лекуваха от монаси, учили медицина и хирургия. Специалистите като лама Минжиар Дондуп се занимаваха с най-тежките случа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както напуснах страната си, чувам на Запад да се говори, че тибетците си въобразяват, че сърцето на мъжа е от ля</w:t>
        <w:softHyphen/>
        <w:t>вата страна, а на жената - от дясната. Това ме кара да се смея, защото сме нарязали много трупове, за да знаем как стоят нещата. Намирам за много забавна и репутацията ни, че сме "мръсен народ, разяждан от венерически болести". Тези, кои</w:t>
        <w:softHyphen/>
        <w:t>то са писали тези редове, вероятно никога не са влизали в удоб</w:t>
        <w:softHyphen/>
        <w:t>ните места в Англия и в Съединените щати, където на граж</w:t>
        <w:softHyphen/>
        <w:t>даните се предлагат "безплатни и лични обноски"... Мръсни сме: някои от нашите жени например си слагат един продукт на лицето и са принудени да "подчертаят" устните си, за да ги виждат по-добре. Много често използват мазила, за да направят косите си по-лъскави или да ги боядисат. Те си скубят веждите или си боядисват ноктите, нещо, което доказва, че тибетските жени са "мръсни и без нравстве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да се върнем към нашия ламазри. Често имахме по</w:t>
        <w:softHyphen/>
        <w:t>сетители търговци или монаси, които нощуваха в хотела ни. За своя сметка, разбира се! Не всички монаси бяха нежене</w:t>
        <w:softHyphen/>
        <w:t>ни. Тези, които мислеха, че "милостта на ергенския живот" не предразполага духа към съзерцание, бяха свободни да вля</w:t>
        <w:softHyphen/>
        <w:t xml:space="preserve">зат в сектата "Червените барети" и можеха да се женят. Те бяха малцинство. В религиозния живот водещата класа беше набирана от сектата, която беше дала монашески обет, "Жълтите барети". В "смесените" манастири монаси и монахини работеха рамо до рамо и образуваха прекрасно </w:t>
      </w:r>
      <w:r>
        <w:rPr>
          <w:rFonts w:cs="Times New Roman" w:ascii="Times New Roman" w:hAnsi="Times New Roman"/>
          <w:i/>
          <w:iCs/>
          <w:color w:val="000000"/>
          <w:sz w:val="24"/>
          <w:szCs w:val="24"/>
        </w:rPr>
        <w:t>орга</w:t>
      </w:r>
      <w:r>
        <w:rPr>
          <w:rFonts w:cs="Times New Roman" w:ascii="Times New Roman" w:hAnsi="Times New Roman"/>
          <w:i/>
          <w:color w:val="000000"/>
          <w:sz w:val="24"/>
          <w:szCs w:val="24"/>
        </w:rPr>
        <w:t>низирана</w:t>
      </w:r>
      <w:r>
        <w:rPr>
          <w:rFonts w:cs="Times New Roman" w:ascii="Times New Roman" w:hAnsi="Times New Roman"/>
          <w:color w:val="000000"/>
          <w:sz w:val="24"/>
          <w:szCs w:val="24"/>
        </w:rPr>
        <w:t xml:space="preserve"> общност, чиято атмосфера беше много по-блага от атмосферата в общностите само от мъ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някои ламазри сами си печатаха книгите на собствени преси. Сами си произвеждаха и хартията. Това беше тежка работа поради голямото количество отрова от типа </w:t>
      </w:r>
      <w:r>
        <w:rPr>
          <w:rFonts w:cs="Times New Roman" w:ascii="Times New Roman" w:hAnsi="Times New Roman"/>
          <w:color w:val="000000"/>
          <w:sz w:val="24"/>
          <w:szCs w:val="24"/>
          <w:lang w:val="en-US"/>
        </w:rPr>
        <w:t>chinchona</w:t>
      </w:r>
      <w:r>
        <w:rPr>
          <w:rFonts w:cs="Times New Roman" w:ascii="Times New Roman" w:hAnsi="Times New Roman"/>
          <w:color w:val="000000"/>
          <w:sz w:val="24"/>
          <w:szCs w:val="24"/>
        </w:rPr>
        <w:t>, която беше употребявана. Кората, която се получаваше, пред</w:t>
        <w:softHyphen/>
        <w:t>пазваше много ефикасно хартията от насекомите, но монаси</w:t>
        <w:softHyphen/>
        <w:t>те, които боравеха с нея, се оплакваха от силни мигрени и по-сериозни болести. Буквите ни не бяха метални. Всичките стра</w:t>
        <w:softHyphen/>
        <w:t>ници бяха нарисувани върху форми от специално дърво, след което контурите на рисунките бяха отрязвани, за да могат частите, които ще бъдат отпечатани, да бъдат релефни по от</w:t>
        <w:softHyphen/>
        <w:t>ношение на останалата форма. Тези форми понякога биваха с размери метър на половин метър и рисунките им бяха много сложни. Тези, които имаха даже и минимална грешка, биваха изхвърляни. Нашите страници не са във формата на книгите, които са по-високи, отколкото широки. Книгите ни никога не са подвързани: хвърчащите листове са стегнати от дъсчи</w:t>
        <w:softHyphen/>
        <w:t>ци и гравирано дърво. По време на отпечатването формата се слага легнала и един монах прекарва рулото с мастило, като следи навсякъде да мине еднакво. След това втори монах раз</w:t>
        <w:softHyphen/>
        <w:t>гъва бързо страницата върху формата, трети монах я притис</w:t>
        <w:softHyphen/>
        <w:t>ка с тежко руло. Четвърти монах взема отпечатаната страни</w:t>
        <w:softHyphen/>
        <w:t>ца и я дава на чирак, за да я подреди. Зацапаните страници не се слагат в книгата, но се запазват, за да могат чираците да се упражня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Шакпори разполагахме с гравирани дъски, високи два метра и широки метър и трийсет, които възпроизвеждат чо</w:t>
        <w:softHyphen/>
        <w:t>вешкото тяло с основните му органи. Те служеха да се отпе</w:t>
        <w:softHyphen/>
        <w:t>чатват стенни книги, които след това ни даваха да оцветява</w:t>
        <w:softHyphen/>
        <w:t>ме. Имахме и астрологически карти. Тези, които се използ</w:t>
        <w:softHyphen/>
        <w:t>ваха, за да се правят хороскопи, бяха шейсет квадратни сан</w:t>
        <w:softHyphen/>
        <w:t>тиметра. Те сочеха разположението на планетите в момента на зачеването и раждането на лицето. Оставаше само да се впишат в съответните линии данните от математическите таблици, които ние публикувах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бяхме инспектирали манастира "Бариерата на розата" и аз го бях сравнил неблагоприятно за него с нашия, отидохме да видим стария аб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два часа състоянието му се беше сериозно подобрило и имаше достатъчно сили, за да се интересува от нещата, които го заобикаляха. Беше в състояние да слуша внимателно лама Минжиар Дондуп, към когото беше особено привърз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е трябва да тръгваме - му каза моят Водач, - но ще ти оставя няколко билки на прах. На тръгване ще дам точни инструкции на монаха, който ще се грижи за т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му даде три малки торбички от кожа, които извади от вързопа си. Три малки торбички, които за един старец</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значаваха живота вместо смър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вора при входа намерихме монах, който държеше за юздите две понита, твърде нетърпеливи. Те се бяха нахрани</w:t>
        <w:softHyphen/>
        <w:t>ли, бяха отпочинали и само чакаха момента да галопират. С мене не беше така. За щастие лама Минжиар Дондуп се за</w:t>
        <w:softHyphen/>
        <w:t>доволи да ги води ту на двата леви, ту на двата десни крака -на раван. Бариерата на розата се намира на около шест ки</w:t>
        <w:softHyphen/>
        <w:t>лометра от пътя за Линкхор. Никак не ми се искаше да мина покрай старото ни жилище. Моят Водач сигурно ми беше отгатнал мис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Ще пресечем пътя, за да хванем Улицата на магазинче</w:t>
        <w:softHyphen/>
        <w:t>тата. Не бързаме. Утре ще бъде друг ден, който ни остава да изживе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чарователен спектакъл беше човек да види магазинче</w:t>
        <w:softHyphen/>
        <w:t>тата на китайските търговци и да ги чуе как се карат на висок глас, как се пазарят. От другата страна на улицата се намира</w:t>
        <w:softHyphen/>
        <w:t>ше хортен, който символизираше безсмъртието на Същество</w:t>
        <w:softHyphen/>
        <w:t>то. Зад него се издигаше прекрасен храм, към който се насоч</w:t>
        <w:softHyphen/>
        <w:t>ваше тълпа от монаси от Шада Гомпа. След няколко минути стигнахме алеите, от двете страни на които се притискаха една в друга къщите в сянката на Жо-Канг, като че търсеха закри</w:t>
        <w:softHyphen/>
        <w:t>лата й. "Когато бях тук последния път, бях свободен човек -си помислих. - Не учех, за да стана монах. Как бих искал всич</w:t>
        <w:softHyphen/>
        <w:t>ко това да е само един лош сън и да мога да се събуд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върху гърбовете на понитата слязохме на пътя, свихме в посока към оста на Тюркоаза. Лама Минжиар Дон</w:t>
        <w:softHyphen/>
        <w:t>дуп се обърна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все така не искаш да ставаш монах? Това е един ху</w:t>
        <w:softHyphen/>
        <w:t>бав живот, знаеш ли? В края на седмицата монасите ще на</w:t>
        <w:softHyphen/>
        <w:t>правят годишната си екскурзия по хълмовете, за да събират билки. Няма да те пусна да идеш с тях тази година. Ще оста</w:t>
        <w:softHyphen/>
        <w:t>неш с мене и ще учиш, за да можеш да вземеш изпита на Тра</w:t>
        <w:softHyphen/>
        <w:t>па на дванайсет години. Мисля по-късно да те включа в една необикновена експедиция във Високите земи, където растат много интересни вид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ме стигнали края на селото Шо и се приближавахме към Парго Калинг, западната поща долината Ласа, когато един просяк се притисна до сте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Ваше Преосвещенство лама Доктор, не ме лекувай от болестите ми...Милост! Иначе няма с какво да си печеля хля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стана тъжен, като минаваше под хортен, който образуваше вра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олко просяци! - ми каза той. - Можехме да минем и без тях. Те правят лошата ни репутация в чужбина. В Индия, в Китай, където съм бил с "Безценния", хората говорят за просяците в Тибет, без да си дават сметка, че някои от тях са много богати. Може би след като се осъществи пророчество</w:t>
        <w:softHyphen/>
        <w:t>то в годината на Железния тигър (1950, нахлуването на ко</w:t>
        <w:softHyphen/>
        <w:t>мунистите в Тибет), просяците ще бъдат принудени да рабо</w:t>
        <w:softHyphen/>
        <w:t>тят. Нито аз, нито ти ще бъдем тук, за да го видим, Лобсанг... Ти ще бъдеш по чужди земи, а аз ще съм се върнал в Небесните пол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обхванат от тъга, от неописуема тъга, че ще дойде ден, когато моят обичан гуру ще ме напусне и ще престане да живее на земята. Тогава не разбирах, че този живот е само една илюзия, серия от изпитания, едно училище. Как щях да разбирам поведението на Човека към тези, които бяха спо-летяни от зла съдба? Оттогава насам насъбрах моя оп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бяхме преминали през Кунди Линг, отляво намерихме пътя, който водеше към нашата Желязна пла</w:t>
        <w:softHyphen/>
        <w:t>нина. Никога не се уморявах да гледам скалните скулпту</w:t>
        <w:softHyphen/>
        <w:t>ри, които украсяваха един от склоновете й. Тази част на хълма беше покрита със скулптури и фрески, представящи нашите божества. Но денят беше напреднал и нямахме вре</w:t>
        <w:softHyphen/>
        <w:t>ме за губене. Върху понито си мислех за търсачите на бил</w:t>
        <w:softHyphen/>
        <w:t>ки. Всяка година група монаси от Шакпори отиваше по хълмовете, за да събира билки. След като ги изсушаха, сла</w:t>
        <w:softHyphen/>
        <w:t>гаха ги в плътни торби. Природата ни беше дала голям ре</w:t>
        <w:softHyphen/>
        <w:t>зерв от лекарства. И въпреки това малко хора бяха ходили във Високите земи, където се намираха неща много стран</w:t>
        <w:softHyphen/>
        <w:t>ни, за да говоря за тях. "Да - си помислих, - ще се откажа от експедицията през тази година. Ще се подготвя много се</w:t>
        <w:softHyphen/>
        <w:t>риозно, за да ида във Високите земи, когато лама Минжи</w:t>
        <w:softHyphen/>
        <w:t>ар Дондуп сметне за добре." Астролозите бяха предсказа</w:t>
        <w:softHyphen/>
        <w:t>ли, че ще взема изпита от първия път, но аз знаех, че ще трябва много да уча. Успехът ми беше обещан при изклю</w:t>
        <w:softHyphen/>
        <w:t>чителното условие да го заслужа с труда си. В умствено отношение бях развит поне колкото момче на осемнайсет години, защото винаги бях в контакт с хора, много по-възрастни от мене, и трябваше сам да се оправ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0. ТИБЕТСКИ ВЯР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няколко детайла от нашата цивилизация, които може би ще бъдат интересни за читателя. Религията ни е една фор</w:t>
        <w:softHyphen/>
        <w:t>ма на будизъм, но тя няма точно название. За нас тя е "рели</w:t>
        <w:softHyphen/>
        <w:t>гията". Наричаме "посветени" всички, които споделят вяра</w:t>
        <w:softHyphen/>
        <w:t>та ни, и "чужденци" - другите. По-точната дума е ламизъм, която Западът познава вече. Вярата ни се различава от бу</w:t>
        <w:softHyphen/>
        <w:t>дизма, защото се базира на надеждата, докато религията ни изглежда като истинска религия на отчаянието, изцяло не</w:t>
        <w:softHyphen/>
        <w:t>гативна. Във всеки случай не вярваме в един всемогъщ отец, надарен с вездесъщност, който наблюдава и закриля всич</w:t>
        <w:softHyphen/>
        <w:t>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начетени личности са коментирали религията ни, като са показвали висока ерудиция. Голям брой от тях я осъдиха, защото личната им вяра ги правеше слепи са всич</w:t>
        <w:softHyphen/>
        <w:t>ко, което не отговаря на гледната им точка. Някои даже ни окачествиха като "сатанични", защото принципите ни им бяха чужди. По-голямата част от тези писатели си бяха съста</w:t>
        <w:softHyphen/>
        <w:t>вили мнение от това, което бяха чули или прочели. Възмож</w:t>
        <w:softHyphen/>
        <w:t>но е някои от тях да са изучавали религията ни за няколко дни, след което са се почувствали способни всичко да разбе</w:t>
        <w:softHyphen/>
        <w:t>рат, да пишат книги, да интерпретират и обясняват това, което нашите мъдреци, даже и най-интелигентните от тях, откриват след цял живот на меди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итайте се да си представите какво би могъл да научи един индиец или един будист, след като е разлиствал за ча два Библията и след това се опитва да обяснява най-фините; гледни точки на християнството! Нито един от тези автори, които пишат върху ламизма, не е прекарал живота си в ла-мазри, нито е учил свещените книги. Тези книги се пазят в тайна, защото не се дават на онези, които търсят лесно из</w:t>
        <w:softHyphen/>
        <w:t>бавление за душата си по бърз и вулгарен начин. Верующи</w:t>
        <w:softHyphen/>
        <w:t>те, които търсят утешение в една литургия или в някаква друга форма на самовнушение, могат да го постигнат, ако то може да им помогне. Но далече от Висшата действителност, те са жертви на детска илюзия. Някои се утешават, като мислят, че могат да правят грях след грях, след това, когато съвестта им започне да им пречи, да идат до най-близкия храм, да отнесат някакъв дар за боговете и да им отправят такава благодарност, че опрощението да бъде изпратено вед</w:t>
        <w:softHyphen/>
        <w:t>нага, пълно и сигурно. Защо в такъв случай да не се продължи да се греши? Но съществува един'Бог, едно Върховно съще</w:t>
        <w:softHyphen/>
        <w:t>ство. От значение ли е какво име Му се дава? Бог е една дей</w:t>
        <w:softHyphen/>
        <w:t>ствител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бетците, които са изучавали истинското учение на Буда, никога не се молят да получат опрощение или милос</w:t>
        <w:softHyphen/>
        <w:t>ти, те желаят от Човека само да проявява справедливост към тях. Едно Върховно същество, което е самата квинтесенция на справедливостта, не може да дарява с милосърдието си едни, а на друг да го отказва, защото това означава, че отри</w:t>
        <w:softHyphen/>
        <w:t>ча принципа си. Когато се молят за прошка и благоволение, като се обещава злато или тамян, в случай че молитвата е изпълнена, това ще рече, че избавлението на душата ще бъде за този, който най-много е наддавал. Накратко, Бог е беден и може да бъде "купен".</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3827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4" r="-25" b="-64"/>
                    <a:stretch>
                      <a:fillRect/>
                    </a:stretch>
                  </pic:blipFill>
                  <pic:spPr bwMode="auto">
                    <a:xfrm>
                      <a:off x="0" y="0"/>
                      <a:ext cx="1438275" cy="560705"/>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овек може да проявява съчувствие и състрадание към ближния си, но рядко го прави: само Върховното същество е справедливост. Ние сме безсмъртни души. Молитвата ни "Ом мани падме Хум!" обикновено се превежда буквално: "По</w:t>
        <w:softHyphen/>
        <w:t>здрав от Скъпоценното украшение на Лотоса!" Ние, които сме отишли малко по-далече, знаем дълбокото значение: "Поздрав 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връхмене!" Смъртта не съществува. Така, как</w:t>
        <w:softHyphen/>
        <w:t>то човек си сваля дрехите, когато дойде вечерта, по същия начин душата се съблича от тялото си по време на съня. Ко</w:t>
        <w:softHyphen/>
        <w:t>гато нещата остареят, те се изхвърлят. Когато тялото е изха</w:t>
        <w:softHyphen/>
        <w:t>бено или повредено, душата прави същото. Смъртта е едно раждане. Да се умре, значи просто да се родиш за друг жи</w:t>
        <w:softHyphen/>
        <w:t>вот. Човекът, или духът на човека, е вечен. Тялото е само една дреха, която духът временно облича; задачата, коя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ма да изпълнява на земята, определя избора. Външният вид не е от значение. Само душата, която живее вътре, е от зна</w:t>
        <w:softHyphen/>
        <w:t>чение. Голям пророк може да се роди в тялото на мизерник -как по-добре може да се познае милосърдието, което човек вдъхва на себеподобния си! Мизерник, който е живял в грях, в един нов живот може да бъде отрупан с богатства; ще сто</w:t>
        <w:softHyphen/>
        <w:t>ри ли същите грешки, когато бедността не го тласка повече към т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лелото на живота" е името, което даваме на цикъла раждане-живот-смърт-завръщане на духовното условие и след известно време - прераждане в различни обстоятелства и условия. Човек може да е смазан от изпитания, без това да значи, че е правил лошо по време на едно предходно съще</w:t>
        <w:softHyphen/>
        <w:t>ствуване. Това страдание може би е най-сигурният, най-бързият начин да го накара да разбере някои неща. Опитът не е ли най-добрият учител? Един самоубил се може да бъде изпратен на земята, за да изживее загубените по негова вина години, но от това не следва, че бебетата и тези, които са умрели млади, са се самоубили. Колелото на живота е едно и също за всички: просяци и царе, мъже и жени, цветнокожи и бледолики. То е, разбира се, един символ, но символ, кой</w:t>
        <w:softHyphen/>
        <w:t>то е достатъчен да освети тези, които нямат време да изуча</w:t>
        <w:softHyphen/>
        <w:t>ват сериозно тези въпроси. Не е възможно да се разгледат нашите вярвания в една или в две глави. Канжиюр, нашата Библия, е съставена от стотина творби и те съвсем не изчер</w:t>
        <w:softHyphen/>
        <w:t>пват сюжета. Освен това голям брой книги са достъпни само за посветените и са скрити в изолираните от света манасти</w:t>
        <w:softHyphen/>
        <w:t>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векове източните народи знаят, че съществуват окул</w:t>
        <w:softHyphen/>
        <w:t>тни сили и закони, които са на природата. Вместо да отри</w:t>
        <w:softHyphen/>
        <w:t>чат съществуването им под предлог, че не могат да бъдат претеглени и подложени на проверки, нашите учени са се ста</w:t>
        <w:softHyphen/>
        <w:t>рали да увеличат контрола си над тях. Например, внимани</w:t>
        <w:softHyphen/>
        <w:t>ето им е било привлечено от резултатите на ясновидството, а не от механизма му. Мнозина не вярват, че то е възможно. Те са като слепите по рождение, които биха казали, че зре</w:t>
        <w:softHyphen/>
        <w:t>нието не съществува, защото не го познават, нямат опит! Как биха могли да повярват, че един предмет може да бъде видян на определено разстояние, след като няма никакъв кон</w:t>
        <w:softHyphen/>
        <w:t>такт между предмета и оч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ялото се къпе в аура. Хората, които имат опит, могат от силата на цветовете й да направят заключение за здра</w:t>
        <w:softHyphen/>
        <w:t>вословното състояние на индивида, за неговата цялостност, за градуса на еволюцията му. Аурата се получава от вътреш</w:t>
        <w:softHyphen/>
        <w:t>ния жизнен поток, азат или душата.Главата е заобиколена от един вид ореол, също излъчен от този поток. При смъртта светлината угасва: душата е напуснала тялото и е на път към нова фаза на съществуването си. Тя става "сянка" и може би плава, защото е замаяна от шока на освобождава</w:t>
        <w:softHyphen/>
        <w:t>нето си. Възможно е да няма пълно съзнание за това, което става с нея. Ето защо ламите помагат на умиращите и им дават наставления за стадиите, през които ще преминат. В противен случай духът ще остане обвързан със земята от плътски желания. Ролята на свещениците е да скъсат тези връ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често имахме служби за водене на сенките. Ако смъртта никак не плаши тибетците, то е, защото мислят, че някои предпазни мерки могат до голяма степен да улеснят преминаването от този живот към другия. Необходимо е да се следват определени маршрути и мислите да са насочени правилно. В храма имаше служби в присъствието на около триста монаси. Една група от четирима или петима монаси телепати сядаха в кръг в центъра, един срещу друг. Докато монасите пееха под ръководството на игумена, те се стремя</w:t>
        <w:softHyphen/>
        <w:t>ха да поддържат телепатична връзка с душите, които са в бедствие. Не е възможно тибетските молитви да се преведат в целия им блясък, но все пак ето един опи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ие, които блуждаете без водач до пределите на отвъдния свят. Живите и  мрелите живеят в два отделни свята. Къде могат да бъдат видени ли</w:t>
        <w:softHyphen/>
        <w:t>цата на умрелите? Къде могат да бъдат чути гласовете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ата пръчица тамян е запалена, за да извика една блуждаеща сянка и да й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сички вие, които блуждаете без водач. Планините се изправят до небето, но никакъв звук не нарушава тишината. Водите потръпват от лекия ветрец и цветята са все още цъфнали. Птиците не от</w:t>
        <w:softHyphen/>
        <w:t>литат, когато се приближавате. Как могат да ви видят? Как биха почувствали присъствието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ата пръчица тамян е запалена,  за да извика ед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луждаеща сянка и да й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сички вие, които блуждаете. Този свят е само една илюзия. Животът е само сън. Всичко, което е родено, трябва да умре. Само пътят на Буда води към вечния жив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тата пръчица тамян е запалена, за да извика една блуждаеща сянка и да й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сички вие, които сте могъщи в този свят; вие, които властвахте над планини</w:t>
        <w:softHyphen/>
        <w:t>те и налагахте закона си над реките. Властването ви траеше само миг и плачовете на народите нямаха край. По земята преминава вълна от кръв и въздишките на потиснатите кара листата на дърветата да потръп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Четвъртата пръчица тамян е запалена, за да извика сен</w:t>
        <w:softHyphen/>
        <w:t>ките на царете и на диктаторите и да им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ие, воините, които нахлухте, ранихте и убихте. Къде са войските ви? Земята сте</w:t>
        <w:softHyphen/>
        <w:t>не и луди треви покриват бойните пол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ата пръчица тамян е запалена, за да извика самотни</w:t>
        <w:softHyphen/>
        <w:t>те сенки на генералите и господарите на войната и да им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сички вие артисти и начетени, които сте посветили живота си на рисуването и на писането. Очите ви напразно се умориха. Напразно пера</w:t>
        <w:softHyphen/>
        <w:t>та ви се изхабиха. Потънахте в забрава, а душите ви трябва да продължат търсе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Шестата пръчици тамян е запалена, за да извика сенки</w:t>
        <w:softHyphen/>
        <w:t>те на артистите и на начетените и да им посочи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ие, хубави девстве</w:t>
        <w:softHyphen/>
        <w:t>ници, и вие, жени от знатен род, чиято младост прилича на свежо пролетно утро. След прегръдката на любимия идва голямата мъка. След есента идва зимата. Дърветата изсъхват, цветята повяхват и хубостта става на ске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мата пръчица тамян е запалена, за да извика блуж</w:t>
        <w:softHyphen/>
        <w:t>даещите сенки на девствениците и на жените от знатен род, за-да ги освободи от веригите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сички вие прося</w:t>
        <w:softHyphen/>
        <w:t>ци и крадци; вие, които сте правили престъпления против ближния си и на които сега им е отказан покоят. Сега ду</w:t>
        <w:softHyphen/>
        <w:t>шите ви блуждаят без помощта на приятел и справедливостта не е в сърцата 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мата пръчица тамян е запалена, за да извика сенките на всички, които са грешили и сега блуждаят в сам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лушайте гласовете на душите ни, вие, проститутки и жени на нощта; вие, които сте опетнени от греха на мъжете и сега блуждаете в царството на сенк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ветата пръчица тамян е запалена, за да извика сенки</w:t>
        <w:softHyphen/>
        <w:t>те им и те да бъдат водени и освободени от връзките си тук дол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ежкия мрак от тамяна потрепването на лампите ка</w:t>
        <w:softHyphen/>
        <w:t>раше живите сенки да танцуват зад позлатените статуи. Напрежението растеше: съсредоточени, монасите телепати се стараеха да останат в контакт с тези, които бяха на</w:t>
        <w:softHyphen/>
        <w:t>пуснали този свят, без обаче да се освободят от земните си връз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те в червени раса, седнали в редици един срещу друг, пееха молебствие за мъртвите и невидими барабани биеха в ритъма на човешкото сърце. Храмът беше едно ги</w:t>
        <w:softHyphen/>
        <w:t>гантско тяло. От различни точки до нас достигаше бучене</w:t>
        <w:softHyphen/>
        <w:t>то на вътрешни органи, бълбукането на течности и свирукането на въздух в белите дробове. Церемонията продължа</w:t>
        <w:softHyphen/>
        <w:t>ваше, като се даваха наставления на сенките и ритъмът на шумовете се променяше, ставаше все по-бавен и по-бавен, докато накрая духът напускаше тялото: едно леко шумоле</w:t>
        <w:softHyphen/>
        <w:t>не, приглушено хъркане и после - тишина. Тишината, коя</w:t>
        <w:softHyphen/>
        <w:t>то идва след смъртта. Тогава най-слабо чувствителните монаси имаха усещането, че са заобиколени от същества, които са чакали и сега ги чуват. Телепатичните наставле</w:t>
        <w:softHyphen/>
        <w:t>ния продължаваха и постепенно напрежението намалява</w:t>
        <w:softHyphen/>
        <w:t>ше: неспокойните духове преминаваха към следващия етап на своето пъту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твърдо вярваме, че животът се дава много и много пъти. Но не само на земята. Съществуват милиони светове и ние знаем, че по-голямата част от тях са населени. Та</w:t>
        <w:softHyphen/>
        <w:t>мошните жители може да са много по-различни от съще</w:t>
        <w:softHyphen/>
        <w:t>ствата, които познаваме, и е възможно да са по-високо раз</w:t>
        <w:softHyphen/>
        <w:t>вити от нас. Това, че човекът представлява най-напредна</w:t>
        <w:softHyphen/>
        <w:t>лата и най-благородната точка на еволюцията, е мнение, което ние никога не сме споделяли. Ние мислим, че другаде има форми на човечества, които са по-висши от нас и които не хвърлят атомни бомби. В Тибет видях текстове, в ко</w:t>
        <w:softHyphen/>
        <w:t>ито се говореше за необикновени летящи машини, обик</w:t>
        <w:softHyphen/>
        <w:t>новено наричани "Колесниците на Боговете". Лама Минжиар Дондуп ми разказа, че група лами била влязла в теле</w:t>
        <w:softHyphen/>
        <w:t>патична връзка с "богове" и те казали, че наблюдават зе</w:t>
        <w:softHyphen/>
        <w:t>мята, тъй както хората наблюдават дивите и опасни жи</w:t>
        <w:softHyphen/>
        <w:t>вотни в зоологическа град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неща се писаха за левитацията. Тя е възможна -често сам се уверявах в това, - но изисква голяма практика. А понякога и не е необходимо човек да се упражнява, защо</w:t>
        <w:softHyphen/>
        <w:t>то има една много по-проста техника - тази на астралните пътувания, които са много по-лесни и сигурни. По-голяма</w:t>
        <w:softHyphen/>
        <w:t>та част от ламите познават тази техника и всеки, който е го</w:t>
        <w:softHyphen/>
        <w:t>тов да прояви малко търпение, може да се отдаде на това изкуство, толкова лесно и прия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часовете, когато сме будни на земята, нашето "аз" е затворено във физическото ни тяло и, освен ако е тренира-но, не му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 xml:space="preserve">възможно да се освободи от него. Когато спим, само тялото има нужда от почивка. Духът се освобождава и обикновено се връща в царството на духовете, както едно дете се връща у дома вечер след училище. Азът и тялото са свързани със "сребърна връв", която може безкрайно да се разтегля. Докато тази връв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непокътната, тялото е живо. При смърт тя е прекъсната, за да може духът да се роди за друг духовен живот, точно както пъпната връв се отрязва, за да се отдели бебето от майката. За бебето раждането оз</w:t>
        <w:softHyphen/>
        <w:t>начава края на подслонения живот, който е имало в корема на майка си. За духа смъртта е едно ново раждане в духов</w:t>
        <w:softHyphen/>
        <w:t>ния свят, който е по-свобо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сребърната връв не е отрязана, азът е свободен да обикаля света по време на съня, а даже и в часовете на бдение, ако индивидът е преминал специална тренировка. Оби</w:t>
        <w:softHyphen/>
        <w:t>колките на духа пораждат сънищата, които се предават по</w:t>
        <w:softHyphen/>
        <w:t>средством тази връв. Когато те достигнат до мозъка, той ги "рационализира", за да ги пригоди към своя разум. В света на духа "времето" не съществува. Впрочем това е физическо понятие, така че понякога дълги и сложни сънища като че ли стават за частица от секунд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щата насън с личност, която се намира много дале</w:t>
        <w:softHyphen/>
        <w:t>че, може даже отвъд океаните, е опит, който всеки е имал.</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 събуждане може да е предадено нещо важно и човек да е под въздействието на силно впечатление: трябва да си спомни нещо. Понякога човек си спомня, че се е срещал с приятел или роднина, който живее много далече, и не се изненадва, като види, че малко след това е получил новини от него. Паметта на тези, които не са тренирани, често е деформирана и от това следват нелогични сънища и кош</w:t>
        <w:softHyphen/>
        <w:t>м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ние пътуваме много, не чрез левитацията, а чрез астралната проекция - една техника, която изцяло контро</w:t>
        <w:softHyphen/>
        <w:t>лираме. Азат е принуден да напусне тялото, като остава свързан с него чрез сребърната връв. Тогава човек е свобо</w:t>
        <w:softHyphen/>
        <w:t>ден да иде където си иска със скоростта на мисълта. Способ</w:t>
        <w:softHyphen/>
        <w:t>ността за такива пътувания е нещо често срещано. Шок усе</w:t>
        <w:softHyphen/>
        <w:t>щат тези, които са опитали, а им липсва тренировка. Възмож</w:t>
        <w:softHyphen/>
        <w:t>но е всеки да е имал усещането, че в съня си се плъзга, и след това без ясна причина изведнъж да се събуди от силно раз</w:t>
        <w:softHyphen/>
        <w:t>търсване. Това се дължи на много бързото излизане на аза, едно внезапно разделяне на физическото тяло с астралното тяло: сребърната връв се свива и астралното тяло бързо е върнато в собствената му обвивка. При завръщането от по</w:t>
        <w:softHyphen/>
        <w:t>добно пътуване усещането е още по-мъчително. Азът плава много високо над тялото като балон, привързан за въже. Изведнъж нещо, може би шум, го кара да се върне в тялото с изключително голяма скорост. Спящият се събужда разтърсен и има ужасното усещане, че е паднал от висока скала и че се е събудил точно навр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ва астрално пътуване, изцяло контролирано и из</w:t>
        <w:softHyphen/>
        <w:t>пълнено в пълно съзнание, е достъпно за всекиго. Необхо</w:t>
        <w:softHyphen/>
        <w:t>димо е определено упражнение, но в първите стадии най-важ</w:t>
        <w:softHyphen/>
        <w:t>ното е човек да бъде сам, за да не се страхува, че нещо ще го смути. След като тази книга не е трактат по метафизика, ако тук дам практически съвети, те няма да послужат за нищо, но ще подчертая, че ако имате компетентен учител, опитът от пътуването е силно вълнуващ. На практика то не крие опасности, но крие рискове от емоционални смущения, ако астралното тяло напусне или влезе във физическото тяло в лош момент. Поради което категорично не се препоръчва на хора със слаби сърца. Защото ако някой неочаквано влезе в стая, където има такива хора, телата им или тяхната връ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огат да бъдат смутени и по този начин да рискуват много, докато в астралната проекция няма никаква опасност. Шокът може да бъде фатален или да има много неприятни последици: азът е принуден да се роди отново, за да си свърши "времето" на земята и да премине в следващия стадий от сво</w:t>
        <w:softHyphen/>
        <w:t>ята еволю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бетците вярват, че преди Падението на човека чове</w:t>
        <w:softHyphen/>
        <w:t>чеството е можело да пътува астрално, да практикува ясновидството, телепатията и левитацията. Според нас упадъкът е бил провокиран от злоупотребата с окултните способнос</w:t>
        <w:softHyphen/>
        <w:t>ти. Човекът ги е използвал за егоистични цели, вместо да ги впрегне за общото развитие на човешкия род. Телепатични</w:t>
        <w:softHyphen/>
        <w:t>ят език върху основата на мисълта бил естествено разбира</w:t>
        <w:softHyphen/>
        <w:t>ем от всекиго, какъвто и да е бил майчиният му език. Когато след злоупотребите този дар бил загубен, за човечеството дошъл.. .Вавил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не спазваме съботната почивка "сабата", а "свети</w:t>
        <w:softHyphen/>
        <w:t>те дни", които се падат на осмо и петнайсето число на все</w:t>
        <w:softHyphen/>
        <w:t>ки месец. Тези дни се празнуват със специални литургии, които се смятат за свети и празнични. Изглежда, че годиш</w:t>
        <w:softHyphen/>
        <w:t>ните ни празници съвпадат с християнските празници, но не ги познавам достатъчно, за да се произнеса по този въпр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нашите: през първия месец, което ще рече прибли</w:t>
        <w:softHyphen/>
        <w:t>зително месец февруари, ние празнуваме от първи до трети Логсара, това, което на Запад хората наричат Нова годи</w:t>
        <w:softHyphen/>
        <w:t>на. По време на празника има много игри и религиозни служби. За нас най-важният празник през годината е от четвъртия до петнайсетия ден, "Дните на умоляване", на тибетски Мон-лам. Това е най-високата точка на религи</w:t>
        <w:softHyphen/>
        <w:t>озната и на светската година. Празнуване на годишнината от Зачеването на Буда се пада на петнайсетия ден и тогава потегля тържествена церемония на милостите. В нея няма място за игри. На двайсет и седмия ден полурелигиозна и полумитична процесия, Света Дага, завършва празниците на месе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ият месец, който почти отговаря на март, е факти</w:t>
        <w:softHyphen/>
        <w:t>чески без празници. На двайсет и деветия обаче празнуваме Лова и изгонването на Демона на Лошата съдба. Малко праз</w:t>
        <w:softHyphen/>
        <w:t>ници има и през третия месец (април). Най-важният е годишнината на Разкритието, който се празнува на петнайсетия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дишнината на Отказването на Буда от света се праз</w:t>
        <w:softHyphen/>
        <w:t>нува в осмия ден на четвъртия месец (по западния календар -месец май). Тогава започва периодът, който - доколкото зная - отговаря на Поста на християните. Съществуването ни по време на Отказването е още по-сурово. Годишнината от Смъртта на Буда се пада на петнайсетия ден. Това е годиш</w:t>
        <w:softHyphen/>
        <w:t>нината на всички, които са напуснали този живот. Този праз</w:t>
        <w:softHyphen/>
        <w:t>ник е познат и под името "Ден на всички души". На този ден горим пръчици от тамян, за да повикаме духовете на всич</w:t>
        <w:softHyphen/>
        <w:t>ки, които блуждаят, пленени от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бира се, това са главните празници. Има също така и голям брой по-маловажни дни, които не бива да забравяме. Има и церемонии, които са задължителни, но значението им не е такова, че да ги изброявам т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петия ден от месец юни ламите лекари, между които бях и аз, трябваше да присъстваме на специални церемонии в други ламазри. Тогава се празнуваха Милостите на мона</w:t>
        <w:softHyphen/>
        <w:t>сите лекари - един празник, създаден от самия Буда. На този ден всичко ни беше разрешено, но на другия шефовете ни не пропускаха да ни потърсят сметка. Това, което не знаеха, лесно можеха да си го предста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четвъртия ден на шестия месец (юли) празнувахме годишнината от Раждането на Буда и годишнината на Първата проповед на Зако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зникът на жътвата се чества през осмия ден на осмия месец (октомври). Тибет е безплодна и суха земя и съществу</w:t>
        <w:softHyphen/>
        <w:t>ването й зависи от реките много повече, отколкото в други земи. Валежите са слаби и затова Празникът на жътвата е свързан с Празника на водата. Наистина без водата на реки</w:t>
        <w:softHyphen/>
        <w:t>те няма и реколта по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удотворното Слизане на Буда от Небето се празнува на двайсет и деветия ден на деветия месец (ноември), а Праз</w:t>
        <w:softHyphen/>
        <w:t>никът на лампите - на двайсет и петия ден от следващия ме</w:t>
        <w:softHyphen/>
        <w:t>с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ните религиозни празници са на двайсет и деве</w:t>
        <w:softHyphen/>
        <w:t>тия и на трийсетия ден от дванайсетия месец, което ще рече -края на януари и началото на февруари по западния кален</w:t>
        <w:softHyphen/>
        <w:t>дар. След Изхвърлянето на Старата година се приготвяме за следващ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шият календар е много по-различен от този, който се използва на Запад. Служим си с цикъл от шейсет години месеците ги определяме с едно животно и с един елемент! Използваме дванайсет животни и пет елемента. Новата ни година започва през февруари месец. Ето какъв е Календарът на сегашния цикъл, който започва от 1927 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27.  Година на Заека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28. Година на Дракон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29. Година на Змият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0. Година на Коня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1.  Година на Овен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2. Година на Маймуната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3. Година на Птицата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4. Година на Кучето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5.  Година на Прасето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6. Година на Мишката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7.  Година на Бивол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8. Година на Тигър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39. Година на Заек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0.  Година на Дракон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1. Година на Змият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2. Година на Коня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3.  Година на Овена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4. Година на Маймуната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5. Година на Птицата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6.  Година на Кучето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7. Година на Прасето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8. Година на Мишкат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49. Година на Бивола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0.  Година на Тигър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1. Година на Заек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2.  Година на Дракона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3.  Година на Змията от 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4. Година на Коня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5.  Година на Овена от Дър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6. Година на Маймуната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7.  Година на Птицата от Ог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8. Година на Кучето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59. Година на Прасето от З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60. Година на Мишката от Желяз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961. Година на Бивола от Желязо, и т.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твърдо вярваме, че възможностите на бъдещето мо</w:t>
        <w:softHyphen/>
        <w:t>гат да бъдат предсказани. Изкуството да се гадае бъдещето, каквито и средства да се използват, е наука, и то точна на</w:t>
        <w:softHyphen/>
        <w:t>ука. Ние вярваме в астрологията. "Астрологическите влия</w:t>
        <w:softHyphen/>
        <w:t>ния" са само космически лъчи, "оцветени" или променени от тялото, което ги отразява към Земята. Всички ще се съгла</w:t>
        <w:softHyphen/>
        <w:t>сят, че с камера и с бяла светлина е възможно да се правят снимки. Филтри, които са пред лещата, т.е. пред светлината, позволяват да се получат специални ефекти - ортохроматични, панхроматични или инфрачервени, които са три между стотиците. Космическите радиации засягат по същия начин хората, като действат по химически или електрически начин върху тяхната лич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строномията и астрологията, изкуството да се чете в знаците за щастието и нещастието, да се предсказва доброто или злото - всички тези неща са забранени" - казва Буда. Но в една от нашите свещени книги има един по-късен декрет: "Тази способност, която е дадена на много малък брой хора, които са понесли много мъка и страдания, тази способност може да бъде използвана. Нито една психическа способност не бива да бъде използвана за егоистична лакомия и за ам</w:t>
        <w:softHyphen/>
        <w:t>биция в материалната област. Нито една способност не бива да бъде използвана, за да докаже своето съществуване. Само така могат да бъдат закриляни тези, които са получили този Д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варянето на Третото око беше болезнено и то беше увеличило силата на този дар, който бях получил при раж</w:t>
        <w:softHyphen/>
        <w:t>дането си. Но към този въпрос ще се върнем в друга глава. Струва ми се, че сега е моментът да продължа да говоря за астрологията и да посоча имената на трима англичани, кои</w:t>
        <w:softHyphen/>
        <w:t>то можеха да проверят точността на предсказан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1027 година всички важни решения в Тибет бяха взе</w:t>
        <w:softHyphen/>
        <w:t>мани с помощта на астрологията, Английското нахлуване през 1904 година беше точно предсказано. Тук ще намерите една репродукция на тибет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превода: "В годината на Дракона от Дърво. Първа</w:t>
        <w:softHyphen/>
        <w:t>та половина закриля Далай Лама, след което крадците, бор</w:t>
        <w:softHyphen/>
        <w:t>ците и кавгаджиите напредват. Враговете са многобройни, оръжията ще сторят злини и народът ще влезе във война. 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рая на годината един помирител ще сложи край на боя." Това предсказание беше направено преди 1850 година и се отнасяше за 1904 година на Дървения Дракон, а и полков</w:t>
        <w:softHyphen/>
        <w:t>ник Йонгсбънд, шефът на Британските сили, видя текста в Ласа. През 1902 година някой си М.Л.А.Уадел</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който също беше от британската армия, можа да види написаното пред</w:t>
        <w:softHyphen/>
        <w:t>сказание, както и М.Шарл Бел, който трябваше да дойде в Ласа по-късно. Ето някои събития от многото, които бяха предсказани с голяма точност: 1910 - китайското нахлува</w:t>
        <w:softHyphen/>
        <w:t>не; 1911 - китайската революция и образуването на нацио</w:t>
        <w:softHyphen/>
        <w:t>налистическото правителство; краят на 1911 година - ки</w:t>
        <w:softHyphen/>
        <w:t>тайците са изгонени от Тибет; 1914 - войната против Анг</w:t>
        <w:softHyphen/>
        <w:t>лия и Германия; 1933 - Далай Лама напуска този живот; 1935 - завръщането на Далай Лама в ново превъплъщение; 1950 - силите на злото нахлуват в Тибет. (Комунистите на</w:t>
        <w:softHyphen/>
        <w:t>хлуха в Тибет през октомври 1950.) Г.Бел, по-късно сър Шарл Бел, видя всички тези предсказания в Ласа. В моя случай всичко, което беше предсказано, се сбъдна. Най-вече терзан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уката за хороскопите, защото наистина става дума за наука, не може да бъде разгледана в няколко страници на книга от този род. Накратко може да се каже, че да се изготви един хороскоп, означава да се направи карта на небето в момента на зачеването и в момента на раждането. От голяма важност е да се знае точният час на раждането, като да бъде приведен към "звездния час", който няма нищо общо с часовите зони на света. След като скоростта, с коя</w:t>
        <w:softHyphen/>
        <w:t>то Земята се върти в орбитата си, е тридесет километра в секунда, лесно е да се разбере, че и най-малката неточност може да доведе до огромни различия. На екватора скорос</w:t>
        <w:softHyphen/>
        <w:t>тта на въртене е приблизително хиляда и седемстотин ки</w:t>
        <w:softHyphen/>
        <w:t>лометра в час. При въртенето си Земята е леко наклонена и през есента северният полюс изпреварва южния с пет хиля</w:t>
        <w:softHyphen/>
        <w:t>ди километра. Напролет е обратно. Географската дължи</w:t>
        <w:softHyphen/>
        <w:t>на на мястото на раждането в такъв случай е от изключи</w:t>
        <w:softHyphen/>
        <w:t>телно голяма важ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ПРОРОЧЕСТВО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2582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425825" cy="107251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954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669540" cy="42037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1310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04" r="-50" b="-104"/>
                    <a:stretch>
                      <a:fillRect/>
                    </a:stretch>
                  </pic:blipFill>
                  <pic:spPr bwMode="auto">
                    <a:xfrm>
                      <a:off x="0" y="0"/>
                      <a:ext cx="713105" cy="34734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7602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7" r="-31" b="-97"/>
                    <a:stretch>
                      <a:fillRect/>
                    </a:stretch>
                  </pic:blipFill>
                  <pic:spPr bwMode="auto">
                    <a:xfrm>
                      <a:off x="0" y="0"/>
                      <a:ext cx="1176020" cy="37147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08580"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4" r="-14" b="-34"/>
                    <a:stretch>
                      <a:fillRect/>
                    </a:stretch>
                  </pic:blipFill>
                  <pic:spPr bwMode="auto">
                    <a:xfrm>
                      <a:off x="0" y="0"/>
                      <a:ext cx="2608580" cy="105410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722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6" r="-11" b="-76"/>
                    <a:stretch>
                      <a:fillRect/>
                    </a:stretch>
                  </pic:blipFill>
                  <pic:spPr bwMode="auto">
                    <a:xfrm>
                      <a:off x="0" y="0"/>
                      <a:ext cx="3157220" cy="47498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картите са готови, необходимо е специалисти да ги тълкуват. Трябва да бъдат изчислени взаимодействията на всички планети, както и влиянията на обекта върху не</w:t>
        <w:softHyphen/>
        <w:t>бесната карта. Картата на Зачеването ни разрешава да на</w:t>
        <w:softHyphen/>
        <w:t>учим какви са преобладаващите сили в първия етап на жи</w:t>
        <w:softHyphen/>
        <w:t>вота. Картата на Раждането ни посочва какви са влияния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оито играят в момента, когато индивидът прави своето вли</w:t>
        <w:softHyphen/>
        <w:t>зане с доверие в света. За да узнаем един особен момент в бъдещето, изготвяме карта, която сравняваме с картата на Раждането. Някои питат: "Можете ли да предскажете с точ</w:t>
        <w:softHyphen/>
        <w:t>ност кой ще спечели първото конно надбягване?" Отговорът е - не! Освен ако не се изготвят хороскопите на всички жокеи, коне и на тези, които ги притежават. В такъв случай е по-добре да стиснете очи и да си послужите с топлийка, за да изберете коня върху списъка на тръгващите! Ние можем да кажем дали един болен ще оздравее или дали Том, ако се ожени за Мери, ще познае вечното щастие с нея, но става дума за индивиди. Можем да кажем също, че ако Съедине</w:t>
        <w:softHyphen/>
        <w:t>ните щати и Англия не поставят в шах комунизма, ще избух</w:t>
        <w:softHyphen/>
        <w:t>не война в годината на Дървения Дракон, която в сегашния цикъл отговаря на 1964 година. При тази вероятност към края на века може да се предвиди един фойерверк, който несъмнено ще разсее наблюдателите от Марс или Венера. При хипотезата, че тогава комунистите разбира се не са матир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друг въпрос, който изглежда много смущава хора</w:t>
        <w:softHyphen/>
        <w:t>та на Запад, е възстановяването на предходните животи. Хо</w:t>
        <w:softHyphen/>
        <w:t>рата, които не са информирани, твърдят, че това не е възмож</w:t>
        <w:softHyphen/>
        <w:t>но - точно така, както един напълно глух човек би казал: "Не чувам никакъв звук, значи звукът не съществува." А всъщност всички възстановявания са възможни. Трябва вре</w:t>
        <w:softHyphen/>
        <w:t>ме, за да се изготвят многобройни карти и да се направят дълги изчис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предположим, че човек, който се намира на лети</w:t>
        <w:softHyphen/>
        <w:t>ще, се пита откъде пристигат самолетите, които се призе</w:t>
        <w:softHyphen/>
        <w:t>мяват. Ако не е само обикновен зрител, той ще се опита да отгатне, докато екипът от специалисти на контролната кула не си поставя такива въпроси, тъй като знае. Но с един списък на самолетите и с часовото им разписание който и да е любопитен човек може сам да намери какви са кацанията на самолетите. Така ние правим и с предход</w:t>
        <w:softHyphen/>
        <w:t>ните животи. Цяла книга няма да стигне, за да обясни на</w:t>
        <w:softHyphen/>
        <w:t>шия метод; значи сега не е необходимо повече да се гово</w:t>
        <w:softHyphen/>
        <w:t>ри по този въпрос. За сметка на това обаче може би чита</w:t>
        <w:softHyphen/>
        <w:t>телят желае да научи повече за важните точки на тибетс</w:t>
        <w:softHyphen/>
        <w:t>ката астрология. Използваме деветнайсет символа с дванайсет астрологични Къщи. Ето значението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ично и личен интере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инанси, как могат да се печелят и губят па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ношения, къси пътувания, способности да се мисли и пи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ържавна собственост и имот в края на жив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ца, удоволствия и меди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ести, работа и малки живот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социации, брак, врагове и проце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след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ълги пътувания и метафизични въпро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фесия и поч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ятелства и амби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приятности, пречки и скрити мъ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можем приблизително да кажем кога и при какви обстоятелства ще станат следните инциден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юбов, типа на обичаната личност и деня на срещ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рак,как и кога ще ст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аст в стил "л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астрофа, кога ще стане и дали ще ст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тал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ърт, кога и как ще дой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вор и други форми на прин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дор, семеен раздор или дискусии в бизне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ух, стадий на еволюцията, който е достигн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собствената си практика в астрологията смятам, че психометрията или ясновидството с кристални топки е мно</w:t>
        <w:softHyphen/>
        <w:t>го по-практично и много точно. Те са и по-удобни, когато човек е слаб в аритметиката! Психометрията е изкуство да се получат от един предмет впечатления за отминали съби</w:t>
        <w:softHyphen/>
        <w:t>тия, които са повече или по-малко слаби. На такова нещо в известна степен всеки е способен. В стара църква или храм, осветени през вековете, някои възклицават: "Каква съсре</w:t>
        <w:softHyphen/>
        <w:t>доточена и успокояваща атмосфера!" И същите хора на място, където е станало ужасно престъпление, ще кажат: "Това място не ми харесва, побиват ме тръпки, да се маха</w:t>
        <w:softHyphen/>
        <w:t>ме отт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адаенето с кристални топки е различно. Кристалът, както казах по-горе, служи да фокусира радиациите, излъче</w:t>
        <w:softHyphen/>
        <w:t>ни от Третото око, както и на лъчите Х, които, насочени към един екран в него, се появяват във флуоресцираща кар</w:t>
        <w:softHyphen/>
        <w:t>тина. В явлението няма нищо магическо. То е резултат от прилагането на природни закон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ИМВОЛИЗМА НА ТИБЕТСКИТЕ ХОРТЕНИ</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6486525"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486525" cy="3512185"/>
                    </a:xfrm>
                    <a:prstGeom prst="rect">
                      <a:avLst/>
                    </a:prstGeom>
                  </pic:spPr>
                </pic:pic>
              </a:graphicData>
            </a:graphic>
          </wp:inline>
        </w:drawing>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съществуват паметници на "природните за</w:t>
        <w:softHyphen/>
        <w:t>кони" - хортени, чиято височина варира от два до шест</w:t>
        <w:softHyphen/>
        <w:t>найсет метра. Те са символи, както разпятието или икона</w:t>
        <w:softHyphen/>
        <w:t>та. Има ги навсякъде. Най-големият е в Ласа - Парго Калинг, който е една от вратите на града. Всички те имат формата, която е посочена по-долу. Квадратът представ</w:t>
        <w:softHyphen/>
        <w:t>лява здравата основа на Земята, върху която почива гло</w:t>
        <w:softHyphen/>
        <w:t>бусът на Водата, а над него се намира конусът на Огъня. На върха на конуса се намира чинийката на Въздуха, а по-горе е Духът, който плава (Етера) и чака часа, в който ще напусне света на материализма. Степените на Знанието позволяват да се достигне всеки един от тези елементи. Хортунът е пълният символ на нашата вяра. Ние се раж</w:t>
        <w:softHyphen/>
        <w:t>даме на Земята; през живота си се изкачваме по степените на Знанието или се стремим към това. Накрая, след последната ни въздишка, влизаме в Духа. След един по-дълъг или по-къс интервал от време се раждаме отново, за да научим друг урок. Колелото на живота символизира този безкраен цикъл: раждане - живот - смърт - дух - раждане -&gt;кивот и т.н. Много учещи се правят голяма грешка, като мислят, че ние вярваме в ада, който понякога е изобразен на Колелото. Някои неграмотни може и да са убедени в съществуването му, но не и посветените. Християните вяр</w:t>
        <w:softHyphen/>
        <w:t>ват ли наистина, че след смъртта им ги очаква Сатаната с компанията си, пекат чевермето и приготвят дървения кон с остър гръб, на който ще ги изтезават? Или че те са част от малцинството, което е определено от Друго място; ще седнат на облак и ще се учат да свирят на арфа? Ние мис</w:t>
        <w:softHyphen/>
        <w:t>лим, че на земята научаваме всичките си уроци и че сме "горени и измъчвани". Другото място е мястото, където отиват съществата, освободени от тялото си, и където могат да срещнат също освободени същности. Спиритуализмът няма нищо общо с това. Става дума за едно убеж</w:t>
        <w:softHyphen/>
        <w:t>дение: ние сме свободни по време на съня или след смъртта си да блуждаем по астралните планове, като техните най-високи области в Тибет са наречени "Страната на Златна</w:t>
        <w:softHyphen/>
        <w:t>та светлина". Сигурни сме, че там ще срещнем тези, които обичаме, защото сме в хармония с тях. Но няма да срещ</w:t>
        <w:softHyphen/>
        <w:t>нем тези, които мразим, защото от това ще следва липса на единство в стила и в мислите, защото всичко това е не</w:t>
        <w:softHyphen/>
        <w:t>мислимо в "Страната на Златната светл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това е доказано във времето и е жалко, че скеп</w:t>
        <w:softHyphen/>
        <w:t>тицизмът и материализмът на Запад не позволиха едно се</w:t>
        <w:softHyphen/>
        <w:t>риозно проучване с възможностите на науката. Често пъти се случва така, че изобретения, които не са били вземани на-сериозно в началото, са били признавани за полезни впос</w:t>
        <w:softHyphen/>
        <w:t>ледствие: например телефонът, радиото, телевизията, авиа</w:t>
        <w:softHyphen/>
        <w:t>цията и много дру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1. ТРАП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Цялата ми юношеска енергия беше насочена към една цел: да взема от първия път изпитите си. Датата на дванайсе</w:t>
        <w:softHyphen/>
        <w:t>тия ми рожден ден наближаваше и аз намалих ритъма на работата си, защото изпитите трябваше да започнат на след</w:t>
        <w:softHyphen/>
        <w:t>ващия ден. Бяха изминали години на много напрегнато уче</w:t>
        <w:softHyphen/>
        <w:t>не, посветени на астрологията, медицината с билки, анато</w:t>
        <w:softHyphen/>
        <w:t>мията, религиозната етика (без да се забравя православното приготвяне на тамяна), изучаването на тибетски и китайски (особено краснописа) и математиката. Нямах никакво вре</w:t>
        <w:softHyphen/>
        <w:t>ме да играя. Единствената "игра", която ми беше разреше</w:t>
        <w:softHyphen/>
        <w:t>на, беше джудото и накрая имаше строг изпит. Три месеца преди изпита лама Минжиар Дондуп ми беше каз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прекалявай с преговора, Лобсанг. Той може само да ти претовари паметта. Бъди спокоен, както си сега, и всич</w:t>
        <w:softHyphen/>
        <w:t>ко ще си спомни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лемият ден дойде. В шест сутринта отидох в залата за изпити заедно с петнайсет други кандидати. След крат</w:t>
        <w:softHyphen/>
        <w:t>ка служба, предназначена да благоразположи духовете ни, принудиха ни да се съблечем и ни претърсиха, за да бъдат сигурни, че нито един от кандидатите не се е изкушил да си вземе изпита по недостоен за свещеник начин. Сложих</w:t>
        <w:softHyphen/>
        <w:t>ме си расата и напуснахме малкия храм, за да идем в спе</w:t>
        <w:softHyphen/>
        <w:t>циалните ложи, водени от председателя на журито. Ложи</w:t>
        <w:softHyphen/>
        <w:t>те бяха кутии от два на три и половина метра, високи два и шейсет метра, поставени под непрекъснатото наблюде</w:t>
        <w:softHyphen/>
        <w:t>ние на монаси полицаи, които патрулираха в залата. Все</w:t>
        <w:softHyphen/>
        <w:t>ки кандидат получи по една ложа. След като влязохме в тях, вратите бяха затворени, залостени и запечатани с го</w:t>
        <w:softHyphen/>
        <w:t>лям печат. Така "запечатани" в нашите кутии, получихме през малък отвор в стената пособия за писане и първия списък с въпроси, както и чай и цампа. Монахът, който ни сервира, каза, че можем да получим три пъти на ден цампа и чай колкото иск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лед това ни оставиха да атакуваме изпита. Развивахме по един сюжет на ден. През следващите шест дена работехме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т първата светлинка, докато падне мрак. Ложите ни няма</w:t>
        <w:softHyphen/>
        <w:t>ха прозорец и единствената светлина идваше от залата за изпи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време на изпитите всички стояхме в кутиите си, за</w:t>
        <w:softHyphen/>
        <w:t>щото беше забранено да излизаме под какъвто и да било претекст. Когато светлината намаляваше, един монах ид</w:t>
        <w:softHyphen/>
        <w:t>ваше и през отвора вземаше работите ни. Тогава заспивах</w:t>
        <w:softHyphen/>
        <w:t>ме до другия ден. От личния си опит мога да кажа, че из</w:t>
        <w:softHyphen/>
        <w:t>пит, който изисква по четиринайсет часа работа на ден, подлага на сериозно изпитание познанията и нервите на кандидата. Писмените изпити свършиха в края на шестия ден. Но ни оставиха в ложите, защото на следващия ден трябваше да ги почистим и оставим в състоянието, в което ги бяхме намерили. През остатъка от деня бяхме свободни. Три дни по-късно съчиненията ни бяха поправени и се явих</w:t>
        <w:softHyphen/>
        <w:t>ме един по един пред журито, което ни поставяше въпроси само върху слабите ни места. Устният изпит продължи през целия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всичките шестнайсет кандидати отидох</w:t>
        <w:softHyphen/>
        <w:t>ме в залата за джудо, за да покажем какво знаем от хватки</w:t>
        <w:softHyphen/>
        <w:t>те, ключовете, паданията, мятанията и от изкуството човек да се владее. Всеки трябваше да премери сили с други три момчета. Най-слабите бяха бързо отстранени, сетне дойде редът на другите и накрая останах сам, благодарение на тренировките, които бях получил от Цу. Поне се бях кла</w:t>
        <w:softHyphen/>
        <w:t>сирал първи по джудо! Но този успех го дължах единстве</w:t>
        <w:softHyphen/>
        <w:t>но на тренировките, които като дете намирах за брутални и несправедли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доха ни един свободен ден, за да си отпочинем от умо</w:t>
        <w:softHyphen/>
        <w:t>рата, а резултатите обявиха на по-следващия ден. Бях приет заедно с още четирима от другарите си. Ставахме траппи -свещеници лекари. Лама Минжиар Дондуп, когото не бях виждал през времето на изпитите, ме повика. Лицето му си</w:t>
        <w:softHyphen/>
        <w:t>яеше от рад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раво, Лобсанг - ми каза той, когато му се представих. - Ти се класира първи. Отецът Абат изпрати специален док</w:t>
        <w:softHyphen/>
        <w:t>лад до Най-дълбокия. Той искаше да ти дадат веднага зва</w:t>
        <w:softHyphen/>
        <w:t>нието "лама", но аз се противопостав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игурно съм изразил разочарование, защото той доб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ного по-добре ще бъде да учиш и да получиш зва</w:t>
        <w:softHyphen/>
        <w:t>нието само благодарение на своите заслуги. Ако сега полу</w:t>
        <w:softHyphen/>
        <w:t>чиш званието "лама", ще се отпуснеш в ученето и по-късно ще видиш от какво жизненоважно значение е то. Разреша</w:t>
        <w:softHyphen/>
        <w:t>вам ти все пак да се настаниш в съседната на моята килия, защото сигурно ще си вземеш изпитите, когато му дойде врем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нието му ми изглеждаше разумно. Така или иначе исках само да му се подчинявам сляпо. Силно се развълну</w:t>
        <w:softHyphen/>
        <w:t>вах, когато разбрах, че моят успех беше "негов" успех и че за него беше голяма чест да бъде учител на момче, което се е класирало първо по всичките предмети на изпи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лко дена по-късно вестител, с изплезен език и оста</w:t>
        <w:softHyphen/>
        <w:t>нал без въздух, готов да предаде богу дух - поне така изглеж</w:t>
        <w:softHyphen/>
        <w:t>даше - ми донесе писмо от Най-дълбокия. Тези вестители винаги използваха таланта си на актьори, за да направят впе</w:t>
        <w:softHyphen/>
        <w:t>чатление на хората. Трябваше да се знае, че всеки се е дви</w:t>
        <w:softHyphen/>
        <w:t>жел, като се е влачил накрая по корем, изпитал е голяма умо</w:t>
        <w:softHyphen/>
        <w:t>ра, за да изпълни задължението си. Като зная, че Потала е на километър и половина, "играта" му ми изглеждаше мал</w:t>
        <w:softHyphen/>
        <w:t>ко преувелич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й-дълбокият изпращаше поздравленията си за успеха ми и заповядваше отсега нататък да бъда третиран като лама. Значи щях да нося расата на ламите и да се ползвам от всич</w:t>
        <w:softHyphen/>
        <w:t>ки права и привилегии, които отговарят на положението им. Беше съгласен с моя Водач да се явя на изпитите на шестнай</w:t>
        <w:softHyphen/>
        <w:t>сет години, "защото така - пишеше той - ще учиш въпроси, които иначе ще занемариш, а по този начин ще задълбочиш знанията с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моя нов статут можех да се радвам на по-голяма свобода, без да се придържам към класната работа. Все</w:t>
        <w:softHyphen/>
        <w:t>ки, който притежаваше някаква специалност, можеше да ме обучава, така че можех да уча с бързина, каквато аз пожелае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от предметите, които беше записан на първо място в програмата ми, беше изкуството "да си почивам", без кое</w:t>
        <w:softHyphen/>
        <w:t>то не е възможно да изуча сериозно метафизиката. Един ден лама Минжиар Дондуп дойде да ме види в стаята, когато преглеждах няколко книги, и внимателно ме изгле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 ми каза той, - изглежда нервите ти са много напрегнати. Ти няма да напреднеш в Съзерцанието, ако не се научиш да си почиваш. Ще ти покажа какво трябва да правиш, за да успе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о трябваше да легна, защото, въпреки че е възмож</w:t>
        <w:softHyphen/>
        <w:t>но човек да си "почива" седнал или даже прав, най-добре е да се започне от легнало поло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стави си, че току-що си паднал от висока скала -ми каза той. - Лежиш на пода смачкан, мускулите ти са без сила, крайниците ти са изкълчени от удара, устата ти е полуотворена...ето...сега мускулите на бузите ти могат да си по</w:t>
        <w:softHyphen/>
        <w:t>чин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се въртях на всички посоки, намерих положе</w:t>
        <w:softHyphen/>
        <w:t>нието, което ми беше посоч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си представи, че ръцете и краката ти са покрити с джуджета, които карат мускулите ти "да работят". Кажи им да се оттеглят от краката ти. Тази част от тялото ти трябва да бъде неподвижна, отпусната. Нека духът ти да огледа краката, за да бъде сигурен, че всички мускули си почи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егнах и се опитвах да си представя тия джуджета. Из</w:t>
        <w:softHyphen/>
        <w:t>веднъж видях стария Цу да се настанява вътре в краката ми и да подръпва пръстите. Успях да се отърва от него...И как</w:t>
        <w:softHyphen/>
        <w:t>во удовол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реминем към краката ти, Лобсанг. Първо прасци</w:t>
        <w:softHyphen/>
        <w:t>те: те сигурно са пълни с джуджета, които здраво са порабо</w:t>
        <w:softHyphen/>
        <w:t>тили тази сутрин, когато скачаше висок скок. Кажи им да си починат. Отведи ги към главата си. Излязоха ли? Сигурен ли си? И духът ти трябва да бъде сигурен. Принуди ги да напуснат мускулите ти, които трябва да бъдат отпуснати и слаб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пря внезапно и протегна един пръст към бедрото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си забравил едно тук - каза той. - Виж това джудже, което тегли един мускул в горния край на крака ти. Махни го, Лобсанг, махни 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рая краката ми бяха достатъчно отпуснати и той каза, че е дово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е ред на ръцете ти. Започни от пръстите. Нака</w:t>
        <w:softHyphen/>
        <w:t>рай джуджетата да си тръгнат. Отведи ги през китките и лактите до раменете. Представи си как ги изкарваш така, че в тебе да не остане нито умора, нито напрежение, нито усещ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успях да стигна до това състояние, той продъ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преминем към тялото. Представи си, че тялото ти е един ламазри. Помисли си за всичките монаси, които отвътре дърпат мускулите ти и ги задвижват. Кажи им да си тръгнат. Изпъди ги първо от долната част на тялото си, след като пуснат всичките ти мускули. Принуди ги да изоставят зани</w:t>
        <w:softHyphen/>
        <w:t>манията си и да си идат. Сега вече тялото ти се държи благо</w:t>
        <w:softHyphen/>
        <w:t>дарение на външната си обвивка. В тебе всичко е отпуснато, пада и намира естественото си продължение. Ето, тялото ти е отпусна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трябва да беше доволен от напредването ми, защо</w:t>
        <w:softHyphen/>
        <w:t>то продълж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съмнено главата е най-важното. Ще се занимаем и с това. Виж устата си, ъглите не устните ти са стегнати. От</w:t>
        <w:softHyphen/>
        <w:t>пусни ги, Лобсанг, отпусни ги. Ти няма нито да ядеш, нито да говориш, така че без напрежение, моля те. Очите са завинтени в главата ти. Няма светлина, която да им пречи, ето защо - затвори внимателно клепачите си, много внимател</w:t>
        <w:softHyphen/>
        <w:t>но, без сгърчване на муску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отиде до прозореца и хвърли поглед навъ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й-добрият ни специалист по "почивката" е вън и пра</w:t>
        <w:softHyphen/>
        <w:t>ви слънчеви бани. Тази котка може да ти даде уроци, Лоб</w:t>
        <w:softHyphen/>
        <w:t>санг, никой не си почива като н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о това отнема много време за описване и написа</w:t>
        <w:softHyphen/>
        <w:t>ното може да изглежда сложно, но е много просто след една елементарна тренировка човек да си почине за секунда. Това е безпогрешна система. Онези, чиито грижи в цивилизова</w:t>
        <w:softHyphen/>
        <w:t>ния свят ги поставят в състояние на свръхнапрежение, ще е добре да я използват, а също и системата за душевна почив</w:t>
        <w:softHyphen/>
        <w:t>ка, която е нейно продъл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и струва да бъдеш физически отпочинал, ако оста</w:t>
        <w:softHyphen/>
        <w:t>ваш душевно напрегнат - каза лама Минжиар Дондуп. - Как</w:t>
        <w:softHyphen/>
        <w:t>то си легнал, тялото си почива, но принуди духа си да се съсредоточи за момент върху мислите ти. Следвай небрежно реда им и виж колко са банални. После ги спри и не позволя</w:t>
        <w:softHyphen/>
        <w:t>вай други да се раждат в духа ти. Представи си черен квад</w:t>
        <w:softHyphen/>
        <w:t>рат - нищото - и мислите, които се опитват да изскочат навън. Отначало някои успяват. Иди да ги уловиш, върни ги и г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нуди този път да скочат в нищото. Представи си го в ре</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лността, силно го "направи видим" и много бързо ще "видиш" този мрак без усилие. Така твоята почивка - душевна и физическа - ще бъде отлич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е по-трудно да се обясни, отколкото да се направи. 0 действителност тази почивка, която е абсолютно необхо</w:t>
        <w:softHyphen/>
        <w:t>дима, след малко тренировка е много лесно да се направи. Много хора никога не "затварят" духа си. Те не искат да си почиват даже и през нощта. Всеки, който иска да върви дни и нощи наред, без да си позволи минута почивка, бързо ще се строполи. И все пак мозъкът и духът никога нямат право да си почиват. Напротив - цялото образование, което полу</w:t>
        <w:softHyphen/>
        <w:t>чавахме, имаше за цел да тренира духа ни. Обучението по джудо беше на висока почит, защото е отлично упражнение за самоконтрол. Учителят ни, който беше способен да от</w:t>
        <w:softHyphen/>
        <w:t>блъсне десет едновременни атаки, обожаваше джудото и правеше невъзможното, за да ни заинтересува. Западните духове, които смятат за диви и жестоки нашите "хватки за душене", греш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вече казах, един слаб натиск върху врата позволя</w:t>
        <w:softHyphen/>
        <w:t>ва дадена личност за частица от секундата да бъде в безсъзна</w:t>
        <w:softHyphen/>
        <w:t>ние, без да си дава сметка какво става с нея. В този случай мозъкът е парализиран, без каквато и да е опасност. В Тибет нямаме упойка и използваме тази техника, когато вадим зъб или при счупване. Пациентът не си дава сметка за нищо и не изпитва никакво страдание. Тази техника се използва при посвещенията, за да може азът, освободен от тялото, да пъту</w:t>
        <w:softHyphen/>
        <w:t>ва астрал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енирани, ние не се плашехме от падането. Една част от джудото се състои от това - човек да се научи да пада и да скача от стена, висока от три до пет метра. Това упражнение децата го правеха, все едно че си игра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ки втори ден, преди да започнем да се упражняваме по джудо, трябваше да рецитираме Стъпалата на Средния път, основите на Будизма. Ето 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а мисъл: това са мислите, освободени от вся</w:t>
        <w:softHyphen/>
        <w:t>каква илюзия, от всякакъв егоизъ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ият стремеж е този, който разрешава на чове</w:t>
        <w:softHyphen/>
        <w:t>ка да има извисени и почтени наме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ата дума е тази, която изразява добротата, уважението и исти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о е поведението на човек, който е мирен, чес</w:t>
        <w:softHyphen/>
        <w:t>тен и незаинтересов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 живот: това изисква да се внимава да не се причинява зло на хората и на животните, като им се признае правото да бъдат третирани като човешки съ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о усилие: човек трябва сам да се контролира и непрекъснато да се упражня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о намерение: човек да има добри мисли и да се старае да прави това, което знае, че е справедли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ходящият възторг идва от медитацията върху исти</w:t>
        <w:softHyphen/>
        <w:t>ните от живота на Над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йто не спазваше тези Правила, трябваше да легне с лице към земята пред централния вход на храма така, че все</w:t>
        <w:softHyphen/>
        <w:t>ки, който влизаше, да прекрачва тялото му. Той трябваше от зори до мрак да стои така, без да мърда, без нищо да яде и да пие. Такова наказание беше голям с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 бях станал лама. Бях един от елита, един от "Висшите същества". Това звучеше добре, но имаше и една особеност: по-рано трябваше да спазвам трийсет и две Правила на свещеническото поведение, което правеше един страшен сбор. Щом станах лама, със страх и озадачение открих, че трябваше да спазвам двеста петдесет и три правила. И в Шакпори един добър лама трябваше да ги спазва всичките без изключение! Светът ми изглежда</w:t>
        <w:softHyphen/>
        <w:t>ше пълен с толкова неща за учене, че главата ми щеше да се пръсне. Но затова пък беше приятно да се настаня на покрива, за да наблюдавам пристигането на Далай Лама в Норбу Линга (Съкровището на парка) точно под очите ми. В този миг трябваше да се крия, защото никой нямаше право да навежда поглед към Безценния. Пак пред очите ми, но от другата страна на Желязната планина, имаше два много хубави парка - Кати Линга и на отсрещния бряг на реката Калинг Шу - Допал Линга. Тибетската дума "линга", която написвам колкото се може по-вярно по за</w:t>
        <w:softHyphen/>
        <w:t>падната употреба на знаците, означава "парк". Далече на север можех да съзерцавам Западната врата - Парго Ка</w:t>
        <w:softHyphen/>
        <w:t>линг. Големият хортен е върху пътя, който идва от Дре-пунг и стига до центъра на града, като минава през селото Шо. По-наблизо, почти в полите на Шакпори, беше издигнат хортен в чест на царя Кесар, герой от историята ни, който беше живял в епохата на войните преди будизмът и мирът да се настанят в Тиб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бота ли? Имахме много, но не липсваха компенса</w:t>
        <w:softHyphen/>
        <w:t>ции и развлечения. Компенсацията да съм с мъже като лама Минжиар Дондуп беше повече от щедра, защото единстве</w:t>
        <w:softHyphen/>
        <w:t>ният й смисъл беше да служи на "мира" и да помага на ближния. Компенсация беше и да имам пред очите си пре</w:t>
        <w:softHyphen/>
        <w:t>красната долина, толкова зелена от обичаните дървета; да виждам в далечината водите на реките, които се промъкваха между планинските вериги, блесналите хортени, живописните ламазри и отшелничествата, накацали по недостъпните скали; да съзерцавам с уважение позла</w:t>
        <w:softHyphen/>
        <w:t>тените куполи на Потала, която беше толкова близо, и прекрасните покриви на Йо.Канг, малко по-далече на из</w:t>
        <w:softHyphen/>
        <w:t>ток. Другарството на ламите, суровата симпатия на мона</w:t>
        <w:softHyphen/>
        <w:t>сите, близката миризма на тамяна, който плаваше в хра</w:t>
        <w:softHyphen/>
        <w:t>мовете - всичко това изпълваше живота ми и този живот заслужаваше да бъде изживян. Трудности ли? Бяха много</w:t>
        <w:softHyphen/>
        <w:t>бройни, но нямаха голямо значение. Във всички общнос</w:t>
        <w:softHyphen/>
        <w:t>ти има хора, които проявяват слабо разбиране на нещата, същества, които нямат голяма вяра. В Шакпори те бяха малцин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2. БИЛКИ И ХВЪРЧ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миците минаваха бързо. Имаше толкова много да се прави и да се учи, особено откакто можех да задълбоча за</w:t>
        <w:softHyphen/>
        <w:t>ниманията си по окултните науки и да упражнявам специал</w:t>
        <w:softHyphen/>
        <w:t>на трениров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ачалото на август моят Водач ми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з тази година ще тръгнем със събирачите на билки. Така ще натрупаш много полезни знания за билките и ще те запознаем с истинските хвърч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последните две седмици никой не остана без ра</w:t>
        <w:softHyphen/>
        <w:t>бота. Трябваше да се почистят старите кожени торби, да се направят други, да се поправят палатките и да се провери дали животните могат да издържат на умората от дългите преходи. Експедицията ни от двеста монаси трябваше да се настани в стария ламазри Тра Йерпа, откъдето всеки ден щяха да тръгват групи, за да оглеждат околностите. Към края на август напуснахме Шакпори. Монасите, които не пътуваха, се насъбраха край стените, когато тръгвахме, и явно ни завиждаха за приключенията, които ни очакваха. В качеството си на лама яздех бял кон. Бях в групата, която тръгваше с малко багаж, за да стигне в Тра Иерпа много по-рано от останалите. Конете ни преминаваха по двайсет и пет километра на ден, докато яковете рядко надминаваха дванайсет - шестнайсет километра на ден. Ние носехме със себе си малко екипировка, за да спечелим време. Всички якове от кервана, който ни следваше, носеха по осемдесет килограма тов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много дни път двайсет и седемте конници пристиг</w:t>
        <w:softHyphen/>
        <w:t>нахме с радост в Тра Йерпа. Пътят ни беше тежък, особено за мене, който не носех ездата в сърцето си. Бях способен да се държа на седлото, когато конят ми препускаше галоп, но подвизите ми стигаха дотук. А да яздя както някои от моите другари, ми беше невъзможно! Сядах върху животното и се вкопчвах за шията му. В това нямаше грация, но поне беше безопа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а ни забелязали в долината и монасите, които живе</w:t>
        <w:softHyphen/>
        <w:t>ят постоянно в този ламазри, бяха приготвили чай с масло, цампа и зеленчуци в голямо количество. Те горяха от жела</w:t>
        <w:softHyphen/>
        <w:t>ние да чуят последните новини от Ласа и да получат традиционните подаръци. Върху плоския покрив на храма манга</w:t>
        <w:softHyphen/>
        <w:t>лите изхвърляха плътни колони дим от тамян към небето. Влязохме с конете в двора, окуражени от мисълта, че най-сетне бяхме пристигнали. Повечето от другарите ми имаха приятели тук и ги поздравяваха. Изглежда всички познава</w:t>
        <w:softHyphen/>
        <w:t>ха лама Минжиар Дондуп. Той изчезна сред тълпата от при</w:t>
        <w:softHyphen/>
        <w:t>ятели, които му се радваха, и имах чувството, че съм сам на света, когато го чух да ме 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Лобсанг, къд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их веднага, но преди да си дам сметка какво ста</w:t>
        <w:softHyphen/>
        <w:t>ва, тълпата се беше разтворила и ме беше погълнала. Во</w:t>
        <w:softHyphen/>
        <w:t>дачът ми разговаряше с един стар Абат, който се обърна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начи това е той? Боже мой, колко е мл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обикновено мислех за ядене. Без да губи време, групата ни отиде в трапезарията, където се нахранихме в ти</w:t>
        <w:softHyphen/>
        <w:t>шина, като че ли бяхме в Шакпори. Дали Шакпори зависе</w:t>
        <w:softHyphen/>
        <w:t>ше от Тра Йерпа или беше обратно? Труден въпрос. Във все</w:t>
        <w:softHyphen/>
        <w:t>ки случай тези ламазри бяха най-старите в Тибет. Тра Йерпа беше известен с библиотеката си. Тя съдържаше ръкописи по медицина с голяма стойност, които щях да мога да чета и да си водя бележки, които ми бяха от първа необходимост. Тя притежаваше и разкази за първата експедиция във Висо</w:t>
        <w:softHyphen/>
        <w:t>ките земи на Шанг Танг, благодарение на десетимата мъже, които се бяха завърнали от това необикновено пътуване. Но това беше платото, където щяхме да вдигаме хвърчилата, които тогава най-много ме интересув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йзажът беше необикновен. Огромни остри върхове като че ли изскачаха от земята. По цялата височина на върховете се образуваха плата като градини на тераси и всичко изглеждаше като гигантска стълба. На долните стъпала имаше билки в изобилие. Там можеше да се наме</w:t>
        <w:softHyphen/>
        <w:t>ри един вид мъх със свойството да попива, несравнимо по-силно от това на Сфена, и едно малко растение с жълти вен-челистчета и забележителни болкоуспокояващи качества. И двете билки ги събираха деца и монаси, след което ги изсушаваха. В качеството си на лама можех да се задоволя най-вече да контролирам работата им, но престоят ми тряб</w:t>
        <w:softHyphen/>
        <w:t>ваше да бъде посветен главно на "уроците на нещата", да</w:t>
        <w:softHyphen/>
        <w:t>дени ми от лама Минжиар Дондуп и специалните билкари. В този момент обаче си мислех само за хвърчилата, за ис</w:t>
        <w:softHyphen/>
        <w:t>тинските хвърчила, които можеха да носят хора. Зад мене в манастира бяха подредени дъските от елха, внесени от да</w:t>
        <w:softHyphen/>
        <w:t>лечна страна, защото иглолистните дървета не растат в Тибет. Вероятно ги бяха донесли от Асам и отговаряха най-добре на изискванията за направа на хвърчила. Леки и здра</w:t>
        <w:softHyphen/>
        <w:t>ви едновременно, те можеха да понесат силни удари, без да се счупят. След като се разглобят хвърчилата, дъските вни</w:t>
        <w:softHyphen/>
        <w:t>мателно се съхраняват, за да се използват при следващи случа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исциплината в ламазри Тра Йерпа не беше по-гъвка</w:t>
        <w:softHyphen/>
        <w:t>ва. На определени интервали изпълнявахме всичките си служ</w:t>
        <w:softHyphen/>
        <w:t>би - както тази в полунощ, така и останалите. Като се поразмисли човек, това беше мъдро, защото трудно щяхме да на</w:t>
        <w:softHyphen/>
        <w:t>викнем на нов ритъм. Класната ни работа беше изцяло по</w:t>
        <w:softHyphen/>
        <w:t>светена на билките и на хвърчил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този манастир, кацнал на планинския склон, още об</w:t>
        <w:softHyphen/>
        <w:t>лени от дневна светлина, виждахме как в ниското земята се облича в пурпурни сенки, а вечерта вятърът караше слаба</w:t>
        <w:softHyphen/>
        <w:t>та растителност да потрепва. Когато слънцето се скриваше зад далечните върхове на планината, и ние потъвахме в мрак. Тогава пейзажът приличаше на черно езеро. Наоко</w:t>
        <w:softHyphen/>
        <w:t>ло не се виждаше и най-малка светлинка. И нямаше жива душа извън стените на манастира. Със залеза на слънцето вечерният вятър се вдигаше и се впрягаше в работата на боговете - почистване на четирите краища на Земята. След като почистеше долината, той се блъскаше в планинския склон, като нахълтваше в пукнатините и ги изкачваше с голяма скорост. На височината на манастира той излиза</w:t>
        <w:softHyphen/>
        <w:t>ше с мрачно ръмжене, което приличаше на плача на гиган</w:t>
        <w:softHyphen/>
        <w:t>тска раковина, подканваща вярващите да идат в храма. Отвсякъде чувах скърцания и пукот: скалите, освободени от смазващата горещина на деня, се свиваха. Над главите ни звездите грееха с жив отблясък в черното нощно небе. Според Старите, легионите на Кесар, когато Буда ги помо</w:t>
        <w:softHyphen/>
        <w:t>лил да си свалят оръжието, хвърлили копията си върху паркета на Небето и от това са дупките, през които минават отблясъците на светлината от Небесната стая, а ние ги на</w:t>
        <w:softHyphen/>
        <w:t>ричаме звез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езапно един звън прозвуча по-силно от вдигащия се вятър: тромпетите известяваха края на деня. Слабо можех да различа върху покрива силуетите на монасите, които из</w:t>
        <w:softHyphen/>
        <w:t>пълняваха свещеническите си задължения: от вечерния вятър расата им хвърчаха. Това беше сигналът за почивка до полунощ. Тук-там на групички около залите и храмове</w:t>
        <w:softHyphen/>
        <w:t>те монасите разговаряха за нещата в Ласа и в света, гово</w:t>
        <w:softHyphen/>
        <w:t>реха за Далай Лама, най-великото Превъплъщение от всич</w:t>
        <w:softHyphen/>
        <w:t>ки Далай Лами. Сигналът за края на деня бавно ги раз</w:t>
        <w:softHyphen/>
        <w:t>пръсна: всеки отиде да си легне. Малко по малко всичко утихна и покоят завладя манастира. Легнал, през един малък прозорец съзерцавах небето, много неспокоен, за да заспя. Бях развълнуван от звездите и от живота, който ме очакваше. За него знаех това, което ми бяха предсказали, но и то ми беше много. Оставаха множество тъмни петна! Например предсказанията за Тибет: защо е трябвало да бъдем завладени? В какво можеше да бъде упрекната страна</w:t>
        <w:softHyphen/>
        <w:t>та ми, чиято единствена цел е да се развива в духовен план? Защо други нации силно желаеха нашата земя? Та ние не желаехме нищо, което вече не ни принадлежи. Защо тогава искаха да завладеят страната ни и да превърнат народа ни в роб? Единственото ни желание беше да живеем в мир и в спокойствие. А от мене очакваха да ида при бъдещите ни завоеватели, да лекувам болните, да се грижа за ранените в една война, която още не беше започнала! От предсказани</w:t>
        <w:softHyphen/>
        <w:t>ята знаех какви ще са сенките и светлините на живота ми. Трябваше все пак да продължа пътя си по един маршрут като як, който не знае къде са почивките и въпреки слабата храна трябваше да може да продължи да напредва...Но е възможно, когато той стигне до Алеята на уважителното коленичене, да се сметне възнаграден за умората си, когато забележи свещения град Ла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кочих и се събудих от тътнежа на барабана на хра</w:t>
        <w:softHyphen/>
        <w:t>ма. Бях заспал, без да забележа. Първата ми мисъл беше наи</w:t>
        <w:softHyphen/>
        <w:t>стина недостойна за един свещеник и като се полюшвах, про</w:t>
        <w:softHyphen/>
        <w:t>тегнах заспалите ми още ръце към расото, което явно не ис</w:t>
        <w:softHyphen/>
        <w:t>каше да го хвана. Полунощ? Няма никога да се науча да стоя буден...Внимавах да не падна по стълбите...Какъв студ...Двеста петдесет и три правила за спазване, лама Лобсанг Рам</w:t>
        <w:softHyphen/>
        <w:t>па? Добре, но ето че едно не е спазено, защото това внезапно събуждане ми вдъхна гневни ми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колебливи стъпки се присъединих към другарите си, също така оглупели като мене, и отидохме в храма да пеем по време на литург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питаха 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що не избегнахте клопките и изпитанията, след като ги знаех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ът беше очеви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щото това би значило предсказанията да са погреш</w:t>
        <w:softHyphen/>
        <w:t>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сказанията са върху базата на възможностите. Те не означават, че човек е лишен от воля. Напротив. Да пред</w:t>
        <w:softHyphen/>
        <w:t>положим, че човек иска да иде от Държеелинг до Вашинг</w:t>
        <w:softHyphen/>
        <w:t>тон. Следователно той знае откъде ще тръгне и къде оти</w:t>
        <w:softHyphen/>
        <w:t>ва. Ако вземе карта, ще констатира, че има места, през които е логично да се мине. Ако обаче му се наложи да избере друг маршрут, няма да е мъдро, защото това ще му струва повече пари и време. Същото е и с едно пътуване от Лондон до Инвернес. Един информиран шофьор ще прегледа картите и ще избере пътя, който е определен за туризъм. Така той може да избегне лошите пътища или ако е принуден да мине по тях, ще трябва да намали ско</w:t>
        <w:softHyphen/>
        <w:t>ростта. Същото е и с предсказанията. Не винаги е "запла</w:t>
        <w:softHyphen/>
        <w:t>тено", когато се поема по приятните и лесни пътища. След като съм будист, значи аз вярвам в прераждането и в това, че се връщаме на земята, за да "се учим". В училището всичко ни изглежда трудно и неприятно. Уроците по ис</w:t>
        <w:softHyphen/>
        <w:t>тория, по география, по аритметика или по каквото иска</w:t>
        <w:softHyphen/>
        <w:t>те са отегчителни, ненужни и блудкави. Във всеки случай ние така си мислим. И все пак, когато напускаме тази ста</w:t>
        <w:softHyphen/>
        <w:t>ра земя, понякога сме меланхолични. Можем да сме гор</w:t>
        <w:softHyphen/>
        <w:t>ди, че носим един отличителен знак - една вратовръзка или даже определен цвят на монашеското расо. С живота е същото. Той е тежък и горчив, но уроците, които трябва да научим, целят само едно - да ни подложат на изпита</w:t>
        <w:softHyphen/>
        <w:t>ние. Нас и никого другиго. Но когато напускаме учили</w:t>
        <w:softHyphen/>
        <w:t>щето или тази Земя, ще обожаваме този отличителен знак с гордост. Що се отнася до мене, надявам се по-късно да нося моя хал непринудено! Скандализиран ли сте? Нито един будист няма да е като вас. Да се умре, това значи да се напусне нашата стара празна обвивка и човек да се роди в един по-хубав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ще с първите лъчи бяхме на крака и чакахме с нетърпе</w:t>
        <w:softHyphen/>
        <w:t>ние да огледаме и опознаем местата. По-големите от нас ис</w:t>
        <w:softHyphen/>
        <w:t>каха най-вече да побъбрят с тези, които не бяха видели пре</w:t>
        <w:softHyphen/>
        <w:t>дишния ден. Аз обаче чаках да видя големите безмоторни</w:t>
        <w:softHyphen/>
        <w:t>ци, за които толкова бях чувал да се говори. Първо посетих</w:t>
        <w:softHyphen/>
        <w:t>ме манастира, за да се запознаем с него. От високия покрив видяхме високите върхове, надвесени над него, и страшните пропасти долу. В далечината забелязах буен поток, в който се премятаха парчета жълта глина. По-наблизо пееха реки в лазурно синь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кога, когато всичко беше спокойно, можех да чуя зад гърба си ясните и весели звуци на малък извор, който бързо слизаше от планинския склон. Той бързаше да стиг</w:t>
        <w:softHyphen/>
        <w:t>не до бурните води на реките, които в Индия образуват могъщата Брахмапутра, а по-късно се вливаше в Бенгалс</w:t>
        <w:softHyphen/>
        <w:t>кия залив, след като се беше смесил със свещените води на Ганг. Слънцето, което се издигна над планинските върхо</w:t>
        <w:softHyphen/>
        <w:t>ве, бързо изгони утринния студ. Много далече един само</w:t>
        <w:softHyphen/>
        <w:t>тен лешояд се втурна към земята, като търсеше сутрешната си закуска. До мене един лама привлече вниманието ми върху найзебележителните точки. Той ми говореше с ува</w:t>
        <w:softHyphen/>
        <w:t>жение, защото бях възпитаник на обичания Минжиар Дондуп и защото бях едно "признато прераждане" (трюлку по тибет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онези от моите читатели, които биха искали да узна</w:t>
        <w:softHyphen/>
        <w:t>ят как разпознаваме преражданията, ще дам кратки сведе</w:t>
        <w:softHyphen/>
        <w:t>ния. Поведението на едно момче може да събуди у родите</w:t>
        <w:softHyphen/>
        <w:t>лите му мисли, че то притежава познания, които надмина</w:t>
        <w:softHyphen/>
        <w:t>ват средното равнище, или спомени, които не е възможно да се обяснят рационално. В такива случаи те се консулти</w:t>
        <w:softHyphen/>
        <w:t>рат с абата от най-близкия манастир, който натоварва ко</w:t>
        <w:softHyphen/>
        <w:t>мисия да го прегледа. Тя първо изготвя хороскопите на преди-живота, след което констатира присъствието на оп</w:t>
        <w:softHyphen/>
        <w:t>ределени знаци по тялото на момчето. То трябва да има специални знаци на ръцете, на плешката и на краката. Ако тези знаци съществуват, търси се каква е била самоличнос</w:t>
        <w:softHyphen/>
        <w:t>тта на детето в предходния му живот. Възможно е той да</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бъде разпознат от ламите, както беше при мене, и тогава е възможно да се намерят предмети, които са му принадле</w:t>
        <w:softHyphen/>
        <w:t>жали някога. Тези предмети му се представят заедно с дру</w:t>
        <w:softHyphen/>
        <w:t>ги, които изглеждат еднакви, и то трябва да разпознае всич</w:t>
        <w:softHyphen/>
        <w:t>ките - те може да са девет, които са му принадлежали по време на предходното съществуване. Това се прави, когато детето стане на три год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ята се, че на тази възраст детето е много малко, за да бъде повлияно от това, което могат да му кажат родители</w:t>
        <w:softHyphen/>
        <w:t>те. Ако е по-малко - още по-добре. Впрочем, не е от значе</w:t>
        <w:softHyphen/>
        <w:t>ние дали родителите се опитват да му диктуват поведение</w:t>
        <w:softHyphen/>
        <w:t>то. Те не присъстват по време на изпитанието, а то трябва да избере девет от трийсет предмета. Само две грешки - и то е елиминирано. Ако момчето не сбърка, тогава то е из</w:t>
        <w:softHyphen/>
        <w:t>дигнато до Прераждане и получава засилено обучение. Когато стане на седем години, му прочитат предсказания</w:t>
        <w:softHyphen/>
        <w:t>та, свързани с бъдещето му. Смята се, че на тази възраст то е напълно способно да разбере изразения или подразбрания смисъл. Личният ми опит ми позволява да твърдя, че то може напълно да усп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та, който стоеше с "уважение" до мене, вероятно мислеше за всичко това, като ми посочваше интересните места на областта. Надясно от потока в изобилие се нами</w:t>
        <w:softHyphen/>
        <w:t xml:space="preserve">раше </w:t>
      </w:r>
      <w:r>
        <w:rPr>
          <w:rFonts w:cs="Times New Roman" w:ascii="Times New Roman" w:hAnsi="Times New Roman"/>
          <w:color w:val="000000"/>
          <w:sz w:val="24"/>
          <w:szCs w:val="24"/>
          <w:lang w:val="en-US"/>
        </w:rPr>
        <w:t>Noli</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me</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tengere</w:t>
      </w:r>
      <w:r>
        <w:rPr>
          <w:rFonts w:cs="Times New Roman" w:ascii="Times New Roman" w:hAnsi="Times New Roman"/>
          <w:color w:val="000000"/>
          <w:sz w:val="24"/>
          <w:szCs w:val="24"/>
        </w:rPr>
        <w:t>, чийто сок служи да се премахнат ма</w:t>
        <w:softHyphen/>
        <w:t>золи и брадавици, да облекчи болен от воднянка или жълтеница. Във водите на малко езеро, което той ми по</w:t>
        <w:softHyphen/>
        <w:t>каза, растеше Ро1у</w:t>
      </w:r>
      <w:r>
        <w:rPr>
          <w:rFonts w:cs="Times New Roman" w:ascii="Times New Roman" w:hAnsi="Times New Roman"/>
          <w:color w:val="000000"/>
          <w:sz w:val="24"/>
          <w:szCs w:val="24"/>
          <w:lang w:val="en-US"/>
        </w:rPr>
        <w:t>goru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ydropiper</w:t>
      </w:r>
      <w:r>
        <w:rPr>
          <w:rFonts w:cs="Times New Roman" w:ascii="Times New Roman" w:hAnsi="Times New Roman"/>
          <w:color w:val="000000"/>
          <w:sz w:val="24"/>
          <w:szCs w:val="24"/>
        </w:rPr>
        <w:t xml:space="preserve"> - билка с трънчета и с розов цвят, чиито листа лекуват ревматични болки и са основа на лекарството против холера. Но това бяха само най-разпространените видове. Най-редките никнеха във Високите з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га за любознателните ще дам кратки сведения за бил</w:t>
        <w:softHyphen/>
        <w:t>ките, които използваме, и за употребата им. Но понеже не зная английското им наименование, дори и да имат такова, ще си послужа с латинските. А</w:t>
      </w:r>
      <w:r>
        <w:rPr>
          <w:rFonts w:cs="Times New Roman" w:ascii="Times New Roman" w:hAnsi="Times New Roman"/>
          <w:color w:val="000000"/>
          <w:sz w:val="24"/>
          <w:szCs w:val="24"/>
          <w:lang w:val="en-US"/>
        </w:rPr>
        <w:t xml:space="preserve">llium Sativum </w:t>
      </w:r>
      <w:r>
        <w:rPr>
          <w:rFonts w:cs="Times New Roman" w:ascii="Times New Roman" w:hAnsi="Times New Roman"/>
          <w:color w:val="000000"/>
          <w:sz w:val="24"/>
          <w:szCs w:val="24"/>
        </w:rPr>
        <w:t>се използва като антисептично средство. Служи и за лечение на астма и бело</w:t>
        <w:softHyphen/>
        <w:t xml:space="preserve">дробни възпаления. Отлични антисептични свойства има и </w:t>
      </w:r>
      <w:r>
        <w:rPr>
          <w:rFonts w:cs="Times New Roman" w:ascii="Times New Roman" w:hAnsi="Times New Roman"/>
          <w:color w:val="000000"/>
          <w:sz w:val="24"/>
          <w:szCs w:val="24"/>
          <w:lang w:val="en-US"/>
        </w:rPr>
        <w:t>Balsamodendronmyrrha</w:t>
      </w:r>
      <w:r>
        <w:rPr>
          <w:rFonts w:cs="Times New Roman" w:ascii="Times New Roman" w:hAnsi="Times New Roman"/>
          <w:color w:val="000000"/>
          <w:sz w:val="24"/>
          <w:szCs w:val="24"/>
        </w:rPr>
        <w:t>, но трябва да се взема в малки доз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собено се използва за лекуване на венци и на слизести ципи. Ва18ато&lt;1епс1гошпуггпа, взето на порции, облекчава хистери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кът на едно голямо растение с кремав цвят премахва у насекомите желанието им да хапят. Латинското им наиме</w:t>
        <w:softHyphen/>
        <w:t>нование е Вессо</w:t>
      </w:r>
      <w:r>
        <w:rPr>
          <w:rFonts w:cs="Times New Roman" w:ascii="Times New Roman" w:hAnsi="Times New Roman"/>
          <w:color w:val="000000"/>
          <w:sz w:val="24"/>
          <w:szCs w:val="24"/>
          <w:lang w:val="en-US"/>
        </w:rPr>
        <w:t>nia</w:t>
      </w:r>
      <w:r>
        <w:rPr>
          <w:rFonts w:cs="Times New Roman" w:ascii="Times New Roman" w:hAnsi="Times New Roman"/>
          <w:color w:val="000000"/>
          <w:sz w:val="24"/>
          <w:szCs w:val="24"/>
        </w:rPr>
        <w:t xml:space="preserve"> Со</w:t>
      </w:r>
      <w:r>
        <w:rPr>
          <w:rFonts w:cs="Times New Roman" w:ascii="Times New Roman" w:hAnsi="Times New Roman"/>
          <w:color w:val="000000"/>
          <w:sz w:val="24"/>
          <w:szCs w:val="24"/>
          <w:lang w:val="en-US"/>
        </w:rPr>
        <w:t>rdata</w:t>
      </w:r>
      <w:r>
        <w:rPr>
          <w:rFonts w:cs="Times New Roman" w:ascii="Times New Roman" w:hAnsi="Times New Roman"/>
          <w:color w:val="000000"/>
          <w:sz w:val="24"/>
          <w:szCs w:val="24"/>
        </w:rPr>
        <w:t>. Насекомите добре го познават и вероятно се плашат от самото му наименование. Едно друго растение – Ер</w:t>
      </w:r>
      <w:r>
        <w:rPr>
          <w:rFonts w:cs="Times New Roman" w:ascii="Times New Roman" w:hAnsi="Times New Roman"/>
          <w:color w:val="000000"/>
          <w:sz w:val="24"/>
          <w:szCs w:val="24"/>
          <w:lang w:val="en-US"/>
        </w:rPr>
        <w:t>hedr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Simica</w:t>
      </w:r>
      <w:r>
        <w:rPr>
          <w:rFonts w:cs="Times New Roman" w:ascii="Times New Roman" w:hAnsi="Times New Roman"/>
          <w:color w:val="000000"/>
          <w:sz w:val="24"/>
          <w:szCs w:val="24"/>
        </w:rPr>
        <w:t xml:space="preserve"> - притежава способността да раз</w:t>
        <w:softHyphen/>
        <w:t>ширява зениците. Въздействието му прилича на това на атропина и е особено ефикасно при случаите на ниски артери</w:t>
        <w:softHyphen/>
        <w:t>ални налягания, а в същото време служи за основа на едно от най-хубавите лекарства против астма. Приготвянето ста</w:t>
        <w:softHyphen/>
        <w:t>ва, като корените и клончетата се изсушават добре и след това се стриват на п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Лошата миризма, която се отделя от гноясалите рани, прави холерата неприятна и за болния, и за лекаря. </w:t>
      </w:r>
      <w:r>
        <w:rPr>
          <w:rFonts w:cs="Times New Roman" w:ascii="Times New Roman" w:hAnsi="Times New Roman"/>
          <w:color w:val="000000"/>
          <w:sz w:val="24"/>
          <w:szCs w:val="24"/>
          <w:lang w:val="en-US"/>
        </w:rPr>
        <w:t>Ligustic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sticum</w:t>
      </w:r>
      <w:r>
        <w:rPr>
          <w:rFonts w:cs="Times New Roman" w:ascii="Times New Roman" w:hAnsi="Times New Roman"/>
          <w:color w:val="000000"/>
          <w:sz w:val="24"/>
          <w:szCs w:val="24"/>
        </w:rPr>
        <w:t xml:space="preserve"> унищожава всички миризми. Нещо за жените: с венчелистчетата на </w:t>
      </w:r>
      <w:r>
        <w:rPr>
          <w:rFonts w:cs="Times New Roman" w:ascii="Times New Roman" w:hAnsi="Times New Roman"/>
          <w:color w:val="000000"/>
          <w:sz w:val="24"/>
          <w:szCs w:val="24"/>
          <w:lang w:val="en-US"/>
        </w:rPr>
        <w:t>Hibisc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sasinensis</w:t>
      </w:r>
      <w:r>
        <w:rPr>
          <w:rFonts w:cs="Times New Roman" w:ascii="Times New Roman" w:hAnsi="Times New Roman"/>
          <w:color w:val="000000"/>
          <w:sz w:val="24"/>
          <w:szCs w:val="24"/>
        </w:rPr>
        <w:t xml:space="preserve"> китайките си почер</w:t>
        <w:softHyphen/>
        <w:t xml:space="preserve">нят веждите и обувките! След като се сварят, от листата му се получава отлична освежителна течност за коса. Ето още нещо за жените: </w:t>
      </w:r>
      <w:r>
        <w:rPr>
          <w:rFonts w:cs="Times New Roman" w:ascii="Times New Roman" w:hAnsi="Times New Roman"/>
          <w:color w:val="000000"/>
          <w:sz w:val="24"/>
          <w:szCs w:val="24"/>
          <w:lang w:val="en-US"/>
        </w:rPr>
        <w:t>Liliu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Tigrinim</w:t>
      </w:r>
      <w:r>
        <w:rPr>
          <w:rFonts w:cs="Times New Roman" w:ascii="Times New Roman" w:hAnsi="Times New Roman"/>
          <w:color w:val="000000"/>
          <w:sz w:val="24"/>
          <w:szCs w:val="24"/>
        </w:rPr>
        <w:t xml:space="preserve"> лекува напълно болките в яйчниците, а листата на </w:t>
      </w:r>
      <w:r>
        <w:rPr>
          <w:rFonts w:cs="Times New Roman" w:ascii="Times New Roman" w:hAnsi="Times New Roman"/>
          <w:color w:val="000000"/>
          <w:sz w:val="24"/>
          <w:szCs w:val="24"/>
          <w:lang w:val="en-US"/>
        </w:rPr>
        <w:t>Flacourti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indica</w:t>
      </w:r>
      <w:r>
        <w:rPr>
          <w:rFonts w:cs="Times New Roman" w:ascii="Times New Roman" w:hAnsi="Times New Roman"/>
          <w:color w:val="000000"/>
          <w:sz w:val="24"/>
          <w:szCs w:val="24"/>
        </w:rPr>
        <w:t xml:space="preserve"> им помагат да пре</w:t>
        <w:softHyphen/>
        <w:t>одолеят "специалните" си смущ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т групата на </w:t>
      </w:r>
      <w:r>
        <w:rPr>
          <w:rFonts w:cs="Times New Roman" w:ascii="Times New Roman" w:hAnsi="Times New Roman"/>
          <w:color w:val="000000"/>
          <w:sz w:val="24"/>
          <w:szCs w:val="24"/>
          <w:lang w:val="en-US"/>
        </w:rPr>
        <w:t>Sumach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Rh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Vernicifera</w:t>
      </w:r>
      <w:r>
        <w:rPr>
          <w:rFonts w:cs="Times New Roman" w:ascii="Times New Roman" w:hAnsi="Times New Roman"/>
          <w:color w:val="000000"/>
          <w:sz w:val="24"/>
          <w:szCs w:val="24"/>
        </w:rPr>
        <w:t xml:space="preserve"> служи на китай</w:t>
        <w:softHyphen/>
        <w:t xml:space="preserve">ците и на японците да произвеждат "китайски" лак. </w:t>
      </w:r>
      <w:r>
        <w:rPr>
          <w:rFonts w:cs="Times New Roman" w:ascii="Times New Roman" w:hAnsi="Times New Roman"/>
          <w:color w:val="000000"/>
          <w:sz w:val="24"/>
          <w:szCs w:val="24"/>
          <w:lang w:val="en-US"/>
        </w:rPr>
        <w:t>Glabra</w:t>
      </w:r>
      <w:r>
        <w:rPr>
          <w:rFonts w:cs="Times New Roman" w:ascii="Times New Roman" w:hAnsi="Times New Roman"/>
          <w:color w:val="000000"/>
          <w:sz w:val="24"/>
          <w:szCs w:val="24"/>
        </w:rPr>
        <w:t xml:space="preserve"> облекчава диабетиците, а А</w:t>
      </w:r>
      <w:r>
        <w:rPr>
          <w:rFonts w:cs="Times New Roman" w:ascii="Times New Roman" w:hAnsi="Times New Roman"/>
          <w:color w:val="000000"/>
          <w:sz w:val="24"/>
          <w:szCs w:val="24"/>
          <w:lang w:val="en-US"/>
        </w:rPr>
        <w:t>romatica</w:t>
      </w:r>
      <w:r>
        <w:rPr>
          <w:rFonts w:cs="Times New Roman" w:ascii="Times New Roman" w:hAnsi="Times New Roman"/>
          <w:color w:val="000000"/>
          <w:sz w:val="24"/>
          <w:szCs w:val="24"/>
        </w:rPr>
        <w:t xml:space="preserve"> е голяма помощ за кож</w:t>
        <w:softHyphen/>
        <w:t>ните болести, болестите на пикочните пътища и циститите. Друго силно лекарство за затягане, което се използва за ле</w:t>
        <w:softHyphen/>
        <w:t xml:space="preserve">куване на язви на пикочния мехур, се извлича от листата на </w:t>
      </w:r>
      <w:r>
        <w:rPr>
          <w:rFonts w:cs="Times New Roman" w:ascii="Times New Roman" w:hAnsi="Times New Roman"/>
          <w:color w:val="000000"/>
          <w:sz w:val="24"/>
          <w:szCs w:val="24"/>
          <w:lang w:val="en-US"/>
        </w:rPr>
        <w:t>Arctestaphylou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ursi</w:t>
      </w:r>
      <w:r>
        <w:rPr>
          <w:rFonts w:cs="Times New Roman" w:ascii="Times New Roman" w:hAnsi="Times New Roman"/>
          <w:color w:val="000000"/>
          <w:sz w:val="24"/>
          <w:szCs w:val="24"/>
        </w:rPr>
        <w:t xml:space="preserve">. Китайците предпочитат цвета от </w:t>
      </w:r>
      <w:r>
        <w:rPr>
          <w:rFonts w:cs="Times New Roman" w:ascii="Times New Roman" w:hAnsi="Times New Roman"/>
          <w:color w:val="000000"/>
          <w:sz w:val="24"/>
          <w:szCs w:val="24"/>
          <w:lang w:val="en-US"/>
        </w:rPr>
        <w:t>Begnoni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gransdiflora</w:t>
      </w:r>
      <w:r>
        <w:rPr>
          <w:rFonts w:cs="Times New Roman" w:ascii="Times New Roman" w:hAnsi="Times New Roman"/>
          <w:color w:val="000000"/>
          <w:sz w:val="24"/>
          <w:szCs w:val="24"/>
        </w:rPr>
        <w:t>, от който също приготвят лекарство за затягане. По-късно в лагерите със затворници имах възмож</w:t>
        <w:softHyphen/>
        <w:t xml:space="preserve">ност да се уверя в голямата ефикасност на </w:t>
      </w:r>
      <w:r>
        <w:rPr>
          <w:rFonts w:cs="Times New Roman" w:ascii="Times New Roman" w:hAnsi="Times New Roman"/>
          <w:color w:val="000000"/>
          <w:sz w:val="24"/>
          <w:szCs w:val="24"/>
          <w:lang w:val="en-US"/>
        </w:rPr>
        <w:t>Polygonu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rectum</w:t>
      </w:r>
      <w:r>
        <w:rPr>
          <w:rFonts w:cs="Times New Roman" w:ascii="Times New Roman" w:hAnsi="Times New Roman"/>
          <w:color w:val="000000"/>
          <w:sz w:val="24"/>
          <w:szCs w:val="24"/>
        </w:rPr>
        <w:t>, с която се лекува хронична дизентер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Жени, които са се любили, без да използват предпазни средства, използваха едно затягащо лекарство, получено от </w:t>
      </w:r>
      <w:r>
        <w:rPr>
          <w:rFonts w:cs="Times New Roman" w:ascii="Times New Roman" w:hAnsi="Times New Roman"/>
          <w:color w:val="000000"/>
          <w:sz w:val="24"/>
          <w:szCs w:val="24"/>
          <w:lang w:val="en-US"/>
        </w:rPr>
        <w:t>Polygonu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rectum</w:t>
      </w:r>
      <w:r>
        <w:rPr>
          <w:rFonts w:cs="Times New Roman" w:ascii="Times New Roman" w:hAnsi="Times New Roman"/>
          <w:color w:val="000000"/>
          <w:sz w:val="24"/>
          <w:szCs w:val="24"/>
        </w:rPr>
        <w:t>, което помагаше да се абортира. При слу</w:t>
        <w:softHyphen/>
        <w:t xml:space="preserve">чаите на изгаряне можем да дадем "нова кожа" на болните. </w:t>
      </w:r>
      <w:r>
        <w:rPr>
          <w:rFonts w:cs="Times New Roman" w:ascii="Times New Roman" w:hAnsi="Times New Roman"/>
          <w:color w:val="000000"/>
          <w:sz w:val="24"/>
          <w:szCs w:val="24"/>
          <w:lang w:val="en-US"/>
        </w:rPr>
        <w:t>Siegesbeckia orientalis</w:t>
      </w:r>
      <w:r>
        <w:rPr>
          <w:rFonts w:cs="Times New Roman" w:ascii="Times New Roman" w:hAnsi="Times New Roman"/>
          <w:color w:val="000000"/>
          <w:sz w:val="24"/>
          <w:szCs w:val="24"/>
        </w:rPr>
        <w:t xml:space="preserve"> е голямо растение. Стеблата му са по-високи от един метър и цъфти с жълти цветове. Когато сокъ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му се приложи върху рани или изгаряния, той ги покрива с нова кожа като колодиум. Отварата му има ефект, който може да се сравни с отварата от лайка. </w:t>
      </w:r>
      <w:r>
        <w:rPr>
          <w:rFonts w:cs="Times New Roman" w:ascii="Times New Roman" w:hAnsi="Times New Roman"/>
          <w:color w:val="000000"/>
          <w:sz w:val="24"/>
          <w:szCs w:val="24"/>
          <w:lang w:val="en-US"/>
        </w:rPr>
        <w:t xml:space="preserve">Lepiper augustifolium </w:t>
      </w:r>
      <w:r>
        <w:rPr>
          <w:rFonts w:cs="Times New Roman" w:ascii="Times New Roman" w:hAnsi="Times New Roman"/>
          <w:color w:val="000000"/>
          <w:sz w:val="24"/>
          <w:szCs w:val="24"/>
        </w:rPr>
        <w:t>служи да се съсирва кръвта на раните. Задната част на лис</w:t>
        <w:softHyphen/>
        <w:t>тата му, които имат формата на сърце, е много ефикасна. Тези билки, които изброих, са все от много често срещаните видове. Останалите нямат латински наименования, защото западният свят, който е натоварен да им даде име, не ги по</w:t>
        <w:softHyphen/>
        <w:t>знава. С това исках само да покажа, че ние не бяхме толкова невежи по отношение на медицината с билки, както го казах ве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слънчев ден долините и закътаните места, където рас</w:t>
        <w:softHyphen/>
        <w:t>тяха билките, можеха отлично да се наблюдават от нашата обсерватория. По-нататък се откриваше една от отчайваща, по-отчайваща гледка. Другата страна на планината ми ка</w:t>
        <w:softHyphen/>
        <w:t>заха, че е безплодна. Няколко дена по-късно можах сам да го констатирам, когато витаех във въздуха на борда на едно хвърчи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тринта лама Минжиар Дондуп ме из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рупа монаси ще иде да огледа платото, от което са пускани хвърчилата - ми каза той. - Да идем с тях, Лобсанг. Дойде големият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мене не ми трябваше повече, за да го последвам. Из</w:t>
        <w:softHyphen/>
        <w:t>гарях от нетърпение. Долу до главната порта ни чакаха мо</w:t>
        <w:softHyphen/>
        <w:t>наси в червени раса. Слязохме по стъпалата, които водеха към платото, шибано от ветрове. Върх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калата, покрита с тънък слой земя, растителността беше много слаба. Няколко самотни храста се бяха вкопчили в планината, като че ли се страхуваха да не паднат зад борда. Над главите ни върху покрива на манастира вятърът беше развял знамената на молитвите. От време на време мачтите пропукваха и простенваха, както го правеха от векове, но издържа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 нас един малък послушник небрежно ровеше с крак пръстта и силният вятър разнасяше праха във въздуха. Оти</w:t>
        <w:softHyphen/>
        <w:t>дохме до скалистия край на платото, което с долната си част достигаше до склона, водещ към върха на планината. На десетина метра от нас имаше пукнатина, от която вятърът излизаше със скоростта на картечен откос и носе</w:t>
        <w:softHyphen/>
        <w:t>ше със себе си малки камъчета и парчета от лишеи, които хвърчаха като стрели. Вятърът, който метеше долината под манастира, се блъскаше в планината и при невъзможност да намери друг изход, нахълтваше в пукнатината. В нея налягането се увеличаваше и той достигаше до равнището на платото с бученето на намерената свобода. Понякога, в сезона на ураганите, можеше да се каже, че демоните бяха излезли от дълбочините на пропастите и с ръмжене търсе</w:t>
        <w:softHyphen/>
        <w:t>ха жертвите си. Налягането зависеше от ветровете, които нахълтваха в пукнатините, така че "ръмженето" беше по-силно или по-сла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сутрин течението беше постоянно. Бяха ми разка</w:t>
        <w:softHyphen/>
        <w:t>зали, че силният вятър подхващал малки момченца, изди</w:t>
        <w:softHyphen/>
        <w:t>гал ги във въздуха и накрая те падали върху скалите на две хиляди метра по-надалече. Това не ме изненадваше. Плат</w:t>
        <w:softHyphen/>
        <w:t>формата, на която бяхме застанали, беше много удобна за хвърляне на хвърчила, защото въздушното течение беше толкова силно, че се издигаше вертикално. Показаха ни как това става с помощта на малки устройства, които имах вкъщи. Бях изненадан, когато с ръцете си усетих как въздухът дърпа въжето нагоре, даже когато моделът беше малъ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ни водеха по платформата, мъжете с опит ни раз</w:t>
        <w:softHyphen/>
        <w:t>криваха опасностите, които трябваше да избегнем. Това бяха високите върхове, заради опасните им, слизащи надолу въздушни течения и тези, които отнасяха летящите странич</w:t>
        <w:softHyphen/>
        <w:t>но. Казаха ни, че всеки монах, който лети, трябва да носи със себе си камък, завързан за копринена кхата. На нея тряб</w:t>
        <w:softHyphen/>
        <w:t>ваше да е написана молитва към боговете на въздуха, за да благословят този, който влизаше в тяхното владение. На до</w:t>
        <w:softHyphen/>
        <w:t>статъчна височина камъкът трябваше да бъде хвърлен във вятъра. След като кхатата се развие, Боговете на ветровете можеха да прочетат молитвата и тези, които летяха, се надя</w:t>
        <w:softHyphen/>
        <w:t>ваха, че те ще им отдадат своята закри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върнахме в манастира, ни беше необходимо много да обикаляме, за да съберем всичкия материал. Под</w:t>
        <w:softHyphen/>
        <w:t>ложихме всичко на щателна проверка. Дъските от елха тряб</w:t>
        <w:softHyphen/>
        <w:t>ваше да бъдат без гнили места или други дефекти и бяха огледани сантиметър по сантиметър. Коприната беше раз</w:t>
        <w:softHyphen/>
        <w:t>вита на чисто място и монасите, които вървяха отгоре на четири крака, проверяваха внимателно всеки квадратен метър. След предварителните проверки започнахме да сгло</w:t>
        <w:softHyphen/>
        <w:t>бяваме всички въжета и дървени игли. Първото хвърчило имаше формата на кутия три на три метра и беше дълбоко три метра и половина. Двете крила достигаха три метра. Отдолу бяха поставени полукръгли форми от бамбукови парчета, които изпълняваха ролята на кънки и предпазва</w:t>
        <w:softHyphen/>
        <w:t>ха при излитане и приземяване. Основата на кутията беше подсилена и беше поставена върху дълга бамбукова кънка, извита в края като тибетски ботуши. Бамбукът, който беше дебел, колкото китката ми, беше поставен така, че даже и когато е на земята коприната на летящия не може да докос</w:t>
        <w:softHyphen/>
        <w:t xml:space="preserve">не почвата. Стори ми се, че въжето от косъма на як не е много здраво. С него направиха едн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то краищата му бяха закачени на крилата, а чупката му стигаше до върха на кънката. Двама монаси вдигнаха хвърчилото и го отне</w:t>
        <w:softHyphen/>
        <w:t>соха до края на платото. Там много монаси трябваше да се намесят, за да му попречат да отлети, защото въздушното течение го надиг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иха за първия опит да не се използват коне: сами трябваше да теглим въжето. Монасите бяха готови да из</w:t>
        <w:softHyphen/>
        <w:t>пълнят заповедите на Майстора на летящите, който взе в свои ръце ръководенето на операциите. Когато той даде сигнал, те започнаха да тичат колкото могат бързо, като влачеха апарата. Като срещна вятъра, който излизаше от пукнати</w:t>
        <w:softHyphen/>
        <w:t>ната, апаратът подскочи като птица. Монасите, които наи</w:t>
        <w:softHyphen/>
        <w:t>стина бяха много сръчни, веднага отпуснаха въжето, за да може да отлети. Но продължаваха да го държат здраво и един монах, като повдигна полите на расото си до кръста, се из</w:t>
        <w:softHyphen/>
        <w:t>качи на три метра височина, за да измери силата на издига</w:t>
        <w:softHyphen/>
        <w:t>нето. Последва го друг и двамата се покатериха по-нависоко, за да може да ги последва и трети. Но ако летящият апа</w:t>
        <w:softHyphen/>
        <w:t>рат можеше да издигне двама мъже и едно момченце, тласъкът не беше достатъчно силен, за да носи и трети. Май</w:t>
        <w:softHyphen/>
        <w:t>сторът реши, че апаратът трябва да се подобри. Затова мо</w:t>
        <w:softHyphen/>
        <w:t>насите го върнаха, като внимаваха да избегнат издигащите се течения. Ние всички се оттеглихме от "пистата за призе</w:t>
        <w:softHyphen/>
        <w:t>мяване", с изключение на монасите, които бяха впрегнати във въжето, и други двама, които трябваше да придържат крилете в момента, когато апаратът докосне земята. Той слезе бавно, като че ли съжаляваше, че се връща на земята след като беше опитал свободата на небесата. Той се плъзна по земята като леко потрепваше. Накрая спря съвсем. Двамата монаси държаха крилете 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настояване на Майстора на летящите коприната беше отново обтегната върху арматурата и малки парченца дърво бяха втъкнати между дъските, за да няма луфтове. Крилете бяха демонтирани и сглобени под друг ъгъл и започнахме друг опит. Този път хвърчащият апарат леко носеше трима</w:t>
        <w:softHyphen/>
        <w:t>та мъже и момченцето. Майсторът на летящите, удовлетво</w:t>
        <w:softHyphen/>
        <w:t>рен, заповяда да се опита и с един камък, тежък колкото чо</w:t>
        <w:softHyphen/>
        <w:t>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ще един път монасите трябваше да се преборят с из</w:t>
        <w:softHyphen/>
        <w:t>качващото се въздушно течение, още един път трябваше да теглят въжето и камъка и летящите се качиха със скок. Въздушното течение ги караше да танцуват. Като ги наблю</w:t>
        <w:softHyphen/>
        <w:t>давах, и най-вече като си представих, че мога да бъда на мя</w:t>
        <w:softHyphen/>
        <w:t>стото на камъка, изпитах особено чувство на равнището на стомаха! След това хвърчилото беше върнато на земята и отнесено до точката на излитане. Един лама, който имаше опит в летенето, ми направи зн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ърво аз ще се кача - ми каза той. - Твоят ред е след т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ме отведе до голямата кън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Гледай- продължи той, - кракът се слага тук, върху това дърво, а ръката се държи за това дърво. Когато си във въздуха, слизаш въ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 сядаш върху тази част на въжето, което, както виждаше подсилено. При приземяването, кога</w:t>
        <w:softHyphen/>
        <w:t>то си на два-три метра от земята, скачаш. Този е най-сигур</w:t>
        <w:softHyphen/>
        <w:t>ният метод. Сега гледай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зи път коне осигуриха излитането. При сигнала на ламата те хукнаха в галоп, хвърчащото тяло се плъзна на</w:t>
        <w:softHyphen/>
        <w:t>пред, намери изкачващото се течение и подскочи. На трий</w:t>
        <w:softHyphen/>
        <w:t xml:space="preserve">сет метра от равнището на главите ни, което ще рече на хиляда метра от дъното на пропастта, ламата се плъзна по въжето и се настани въ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оето се люлееше във въздуха. Апаратът се издигна още по-нависоко благодарение на мо</w:t>
        <w:softHyphen/>
        <w:t>насите, които от време на време дърпаха въжето и го от</w:t>
        <w:softHyphen/>
        <w:t>пускаха. При сигнала на "пилота" - силно подръпване на въжето - мъжете върнаха летящото тяло, което малко по-малко слезе, като се люлееше и въртеше, както всички хвърчила по света. Седем метра, три метра. Ламата висеше</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на ръцете си. Накрая той се пусна и с един опасен скок пад</w:t>
        <w:softHyphen/>
        <w:t>на на краката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га е твоят ред, Лобсанг - каза той. - Покажи ни какво си способен да прави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лемият миг беше дошъл. В интерес на истината тряб</w:t>
        <w:softHyphen/>
        <w:t>ва да кажа, че тогава хвърчилата събуждаха слаб ентусиазъм у мене. "Глупаво развлечение - си мислех. - Защо трябва да се разруши една толкова обещаваща кариера!" Опитвах се да се утеша, като мислех за предсказанията. Ако щях да умра, значи астролозите се бяха излъгали, а те никога не биха до</w:t>
        <w:softHyphen/>
        <w:t>пуснали толкова груби грешки! Насочих се към точката на излитане. Краката ми не бяха толкова сигурни, колкото бих искал. Между нас казано - изобщо не бяха! Настаних се на кънката и се хванат здраво за дървото, което беше точно пред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тов съм - казах аз без никакво уважение, защото през целия си живот за пръв път бях така несигу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емето спря. Конете тръгнаха в галоп, въжето бавно се опъна, което вече беше цяло мъчение, хвърчащото тяло по</w:t>
        <w:softHyphen/>
        <w:t>трепери, внезапно подскочи и за малко не изпуснах дървото, като в същото време започна да ми се повдига. "Моите пос</w:t>
        <w:softHyphen/>
        <w:t>ледни мигове на тази земя" - помислих, като си затворих очи</w:t>
        <w:softHyphen/>
        <w:t>те, защото нямах повече причини да ги държа отворени. Сто</w:t>
        <w:softHyphen/>
        <w:t>махът ми реагираше на буйното люлеене. "Лошо отлитане за астралния свят" - си казах. Без ентусиазъм си отворих очите и това, което видях, така ме шокира, че отново ги затворих. Стомахът ми започна пак да протестира и се изплаших от най-лошото. Разтворих клепачите, за да се ориентирам как</w:t>
        <w:softHyphen/>
        <w:t>во е положението ми в случай на нужда. Изгледът беше тол</w:t>
        <w:softHyphen/>
        <w:t>кова хубав, че изведнъж забравих за неприятностите. Летя</w:t>
        <w:softHyphen/>
        <w:t>щото тяло подскачаше, клатеше се, люлееше се, без да пре</w:t>
        <w:softHyphen/>
        <w:t>става да се издига. Отвъд планините се намираше земята кхаки, която носеше "години на непоправими щети". По-наблизо лавините бяха оставили следи, които мъхът се мъчеше да скрие. В дъното на хоризонта последните слънчеви лъчи пре</w:t>
        <w:softHyphen/>
        <w:t>връщаха водите на езерото в течно злато. Над главата ми хвърчилото правеше грациозни реверанси на волята на ски</w:t>
        <w:softHyphen/>
        <w:t>тащите въздушни течения. "Така правят боговете - си по</w:t>
        <w:softHyphen/>
        <w:t>мислих, - когато се забавляват в небесата, докато ние, бедните смъртни затворници на Земята, трябва да се справяме и да се борим, за да останем живи и да си научим урока, преди да сме си тръгнали в ми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в тласък, последван от трус, и помислих, че стомахът ми е останал закачен за един от върховете. За пръв път по</w:t>
        <w:softHyphen/>
        <w:t>гледнах надолу. Тъмночервените петна бяха монасите. Те започнаха да се уголемяват пред очите ми. Значи ме връща</w:t>
        <w:softHyphen/>
        <w:t>ха на земята. На стотици метри по-долу, на дъното на про</w:t>
        <w:softHyphen/>
        <w:t>пастта, малък извор следваше свободния си ход. Бях се из</w:t>
        <w:softHyphen/>
        <w:t>дигнал на около триста метра над земята, но малкият извор беше по-важен от мене, защото той следваше пътя си, щеше да се уголемява и накрая щеше да обогати водите на Бенгал</w:t>
        <w:softHyphen/>
        <w:t>ския залив на километри и километри оттук. Поклонниците щяха да пият от тия свещени води...Но в момента, когато витаех над мястото на раждането му, се чувствах равен на богов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върчилото беше раздвижено от буйни трусове. За да го държат в равновесие, монасите силно дърпаха въжето. Из</w:t>
        <w:softHyphen/>
        <w:t xml:space="preserve">веднъж си спомних з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ъдето бях забравил да седна! Вед</w:t>
        <w:softHyphen/>
        <w:t>нага се свих и се плъзнах, като стисках въжето между крака</w:t>
        <w:softHyphen/>
        <w:t xml:space="preserve">та и ръцете си. Толкова бързо стигнах д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че си помислих, че въжето ме е прерязало на две. В този момент се намирах на шест-седем метра над земята и нямах никакво време за губене. Сграбчих въжето с двете си ръце, изчаках да стигна на два метра и се спуснах. Едно прекатурване и приземява</w:t>
        <w:softHyphen/>
        <w:t>нето ми приклю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Малкият - ми каза Майсторът на хвърчащите, - не беше толкова зле. Добре беше вдъхновен, за да си спомниш з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наче щеше да си счупиш и двата крака. Когато мине редът на другите да летят, пак ще опит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ледващият, един млад монах, го направи по-добре от мене, защото не забрави веднага да се настани въ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 когато горкото момче след отлично приземяване се присъе</w:t>
        <w:softHyphen/>
        <w:t>дини към нас, то се отпусна на земята със свити ръце и зеле</w:t>
        <w:softHyphen/>
        <w:t>но лице: летенето го беше разболяло. Трети беше един мо</w:t>
        <w:softHyphen/>
        <w:t xml:space="preserve">нах, много доволен от себе си, когото никой не обичаше, за-Щото непрекъснато се хвалеше. Той участваше за трети път в експедиция и се смяташе за най-добрият "авиатор", който някога е съществувал. Издигна се на около сто и петдесет . Но вместо да се хлъзне и да се настани въ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ой се изправи и се покатери във хвърчащото тяло, изгуби равно</w:t>
        <w:softHyphen/>
        <w:t>весие и излезе през опашката. Няколко секунди висеше, хва</w:t>
        <w:softHyphen/>
        <w:t>нал се с едната ръка и го наблюдавахме как напразно се мъчи да се хване и с другата... Когато хвърчащото тяло направи остро отклонение, беше принуден да се пусне и започна да пада от хиляда и петстотин метра върху скалите. Расото му захвърча като кървавочервен обл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зи злополука охлади малко страстите ни, но не чак толкова, че да спрем летенето. Хвърчилото беше върнато на земята, за да може, ако има нужда, да се отстранят повреди</w:t>
        <w:softHyphen/>
        <w:t xml:space="preserve">те. После аз се качих на него. Този път се плъзнах въ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ще щом летателното тяло достигна трийсет метра височина. Погледнах надолу и видях монасите, които слизаха в пропа</w:t>
        <w:softHyphen/>
        <w:t>стта: търсеха трупа, който беше само една червена маса върху скалите. Когато вдигнах глава към кутията, ми хрумна иде</w:t>
        <w:softHyphen/>
        <w:t>ята, че ако един мъж стои прав вътре в кутията, би могъл да промени положението и да увеличи леко тласъка на изкач</w:t>
        <w:softHyphen/>
        <w:t>ването. Спомних си, че по време на нещастното ми приключе</w:t>
        <w:softHyphen/>
        <w:t>ние върху покрива на един селянин и след това - в изпражне</w:t>
        <w:softHyphen/>
        <w:t>нията на як, бях способен да увелича височината, като дърпам въжето на хвърчилото. "Ще трябва да говоря с моя Водач" - си к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ози миг летателното тяло като че ли забучи нос, от което внезапно ми прилоша и щях да се изпусна. На земята монасите дърпаха въжето като луди. С приближаването на нощта скалите се охлаждаха, вятърът не духаше така силно в долината и изкачващото се течение, което излизаше от пук</w:t>
        <w:softHyphen/>
        <w:t>натината, беше загубило силата си. Нямаше почти никакъв тласък. На около три метра скочих и летателното тяло след последния трус падна върху мене. Главата ми премина през коприната на кутията и седнах върху скалистата почва така неподвижен и потънал в мислите си, че другите помислиха, че съм ранен. Лама Минжиар Дондуп се затича да ми помог</w:t>
        <w:softHyphen/>
        <w:t>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 една преграда тук, за да се държи човек - му казах аз, - би могло да се промени леко ъгълът на кутията и така мал</w:t>
        <w:softHyphen/>
        <w:t>ко да се контролира тласъкъ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йсторът на хвърчилата ме ч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е вярно, момчето ми, но кой ще опи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з - отговорих - с разрешението на моя Во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руг лама се обърна с усмивка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си лама, ти имаш всичките права, Лобсанг - каза той. - Ти няма защо да искаш разрешението на когото и да би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 О, да - отговорих аз, - но моят Водач ме научи на всич</w:t>
        <w:softHyphen/>
        <w:t>ко, което зная, и още си отдава времето, за да ме учи, значи той трябва да ре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отнесоха хвърчилото от платформата, Май</w:t>
        <w:softHyphen/>
        <w:t>сторът на хвърчилата ме отведе в стаята си и ми показа раз</w:t>
        <w:softHyphen/>
        <w:t>личните модели хвърчила. Един от тях малко приличаше на птица, на която й бяха удължили крил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е втори екземпляр от апарат, който беше пускан много отдавна - ми каза той. - Един човек беше седнал в него. След като беше летял около трийсет километра, той падна в планината. Оттогава не сме опитвали подобни полети. Ето ти тип хвърчащо тяло, което се приближава до типа, за кой</w:t>
        <w:softHyphen/>
        <w:t>то ти мислиш. Гледай, преградата се намира тук, под пръчка</w:t>
        <w:softHyphen/>
        <w:t>та за поддържане. Има един такъв апарат, арматурата на който е готова в малкия магазин на другия край на сграда</w:t>
        <w:softHyphen/>
        <w:t>та. Не можах да намеря човек, който да иска да го опита, а аз съм малко тежъ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понеже беше тежък около сто и петдесет килограма, забележката му беше почти модел на евфемизъ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Ще направим един хороскоп през тази нощ - каза лама Минжиар Дондуп, който беше влязъл при нас по време на дискусията - и ще видим какво казват звезд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иенето на барабаните ни събуди за среднощната литур</w:t>
        <w:softHyphen/>
        <w:t>гия. Когато бях заел мястото си, един огромен силует, който изплува от облаците тамян като планина, се плъзна към мене. Това беше Майсторът на хвърчил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правихте ли хороскопа! - тихо ме попит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отговорих аз също така тихо. - Бих могъл да летя, но след един 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лично - промърмори той, - всичко ще бъде готово. В този храм с маслените му мигащи лампи и светещ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туи, изправени по протежение на стените, беше трудно да се мисли за безумния монах, който "беше паднал вън от живота си." Ако той не се беше правил на хитър, може би никога нямаше да ми дойде на ум идеята да опитам да контролирам отвътре тласъка на летящото тя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ме седнали в положението Лотос и всеки прилича</w:t>
        <w:softHyphen/>
        <w:t>ше на жива статуя на бога Буда. Две квадратни възглавнички, поставени една върху друга, ни служеха за седалки и ни издигаха на двайсет сантиметра. Образувахме редици, обърнати един към друг, и се гледахме по двама. Литурги</w:t>
        <w:softHyphen/>
        <w:t>ята свърши. Ръководителят на хористите, който беше из</w:t>
        <w:softHyphen/>
        <w:t>бран за музикалните му познания и за ниския глас, беше атакувал първите куплети, като към края гласът му слиза</w:t>
        <w:softHyphen/>
        <w:t>ше все повече и повече, докато имаше въздух в белите му дробове. В отговор ние пеехме псалмите, като някои паса</w:t>
        <w:softHyphen/>
        <w:t>жи бяха придружавани от биенето на барабаните и мекото дрин-дрин на звънците ни. Трябваше много да внимаваме за дикцията, защото от точността на пеенето и на музиката се съдеше за дисциплината в манастира. Един западен чо</w:t>
        <w:softHyphen/>
        <w:t>век трудно можеше да разчете музикалното ни писане, за</w:t>
        <w:softHyphen/>
        <w:t>щото вместо ноти използвахме криви линии. Основната крива линия е тази на гласа, който се издига и снишава. Ония, които искат да импровизират, внасят изтънченост под формата на по-малки криви линии около голямата. След обикновената литургия имахме право на десет минути по</w:t>
        <w:softHyphen/>
        <w:t>чивка, преди да се отслужи литургията на мъртвите за мо</w:t>
        <w:softHyphen/>
        <w:t>наха, който беше напуснал с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отново заехме местата си, ръководителят на хористите, настанен на високата си седалка, запя фрагмент от Бардо Тодол, Книгата на тибетските мърт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блуждаеща сянко на монаха Кумпхелла, който пад</w:t>
        <w:softHyphen/>
        <w:t>на вън от живота на този свят...Не се връщай между нас, за</w:t>
        <w:softHyphen/>
        <w:t>щото ни напусна днес. О, блуждаеща сянко на монаха Кумп</w:t>
        <w:softHyphen/>
        <w:t>хелла, запалваме тази пръчица тамян, за да те води...Слу</w:t>
        <w:softHyphen/>
        <w:t>шай наставленията ни и ти ще следваш пътеката, която ще те води през Загубените страни до Висшата реал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сните ни канеха сянката да следва съветите ни, за да достигне до Озарението. На гласовете ни на сопрани отго</w:t>
        <w:softHyphen/>
        <w:t>варяха ниските и дълбоки гласове на по-големите. Монаси и лами, седнали в централната част един срещу друг, повдига</w:t>
        <w:softHyphen/>
        <w:t>ха и сваляха религиозните символи според древния ритуа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 блуждаеща сянко, ела към нас, за да бъдеш водена. Ти не виждаш лицата ни, не усещаш тамяна ни, защото си умрял. Ела! И се во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кестърът, съставен от флейти, барабани, фунии за ви</w:t>
        <w:softHyphen/>
        <w:t>соко говорене и цимбали, запълваше интервалите между пес</w:t>
        <w:softHyphen/>
        <w:t>ните. Един човешки череп, държан обърнат и до половина</w:t>
        <w:softHyphen/>
        <w:t>та пълен с червена вода, символизираща кръвта, премина от ръка в ръка, за да може всеки да го докос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ръвта ти се проля на земята о, монахо, който си само една блуждаеща сянка. Ела и бъди освобод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ризови зърна, боядисани в лъскавошафранов цвят, бяха хвърлени на изток, на запад, на север и на ю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ъде обикаля блуждаещата сянка? На изток? На за</w:t>
        <w:softHyphen/>
        <w:t>пад? На север? Или на юг? Храната на боговете е хвърлена по всички посоки на земята и ти не бива да ядеш, защото си мъртъв. Ела, о, блуждаеща сянко, бъде освободена и воде</w:t>
        <w:softHyphen/>
        <w:t>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лемият барабан биеше в ритъма на живота, ритъм в два такта, който се издига постоянно от дълбините на чо</w:t>
        <w:softHyphen/>
        <w:t>вешкото тяло. Други инструменти имитираха звуците, кои</w:t>
        <w:softHyphen/>
        <w:t>то съществуват в тялото: забързания ход на кръвта във ве</w:t>
        <w:softHyphen/>
        <w:t>ните и артериите, приглушената въздишка на въздуха, кой</w:t>
        <w:softHyphen/>
        <w:t>то влиза в белите дробове, гъргоренето на секретите, които композират музиката на живота, глухата музика на човече</w:t>
        <w:softHyphen/>
        <w:t>ството. Звученето на тромпетите, започнато в обикновено темпо, завърши със страшно виене, а сърцето биеше все по-силно и по-силно. Чу се тъп удар и шумът внезапно спря: това беше краят на един живот, един брутално прекъснат жив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ти, вчера - монах, а днес - сянка, нашите телепати ще те водят. Не се бой и изпразни духа си. Слушай наставлени</w:t>
        <w:softHyphen/>
        <w:t>ята ни и ще бъдеш свободен. Смъртта не съществува, о, блуж</w:t>
        <w:softHyphen/>
        <w:t>даеща сянко, само животът съществува, който е вечен. Да умреш, това значи да се родиш и ние те зовем да живееш един нов живо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дължение на векове тибетците са задълбочили на</w:t>
        <w:softHyphen/>
        <w:t>уката за звуците. Ние познаваме всички шумове на тялото и можем да ги въпроизведем. Този, който ги е чул даже и един път, не може да ги забрави. Не ви ли се е случвало, когато вечер слагате глава върху възглавницата, преди да сте зас</w:t>
        <w:softHyphen/>
        <w:t>пали, да чуете ударите на сърцето си, дишането на белите дробове? В Манастира на Държавния оракул някои от тези звуци ги използват, за да изпадне един медиум в транс и да го завладее един дух. "Военният" Йонг-Хъзбанд, шефът на Британските сили, които окупираха Ласа през 1904 година, успя да констатира силата на тези звуци и да забележи, че когато Оракулът е в това състояние, той наистина променя външния си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свърши литургията, ние се върнахме по стаи</w:t>
        <w:softHyphen/>
        <w:t>те си, без да губим време. Що се отнася до мене, заспивах прав, толкова бях уморен от опитите ми през деня и от про</w:t>
        <w:softHyphen/>
        <w:t>мяната на въздуха. На сутринта Майсторът на хвърчилата ми предаде, че ще работи над хвърчилото "дирижабъл", и ме канеше да се присъединя към него. Придружен от моя Во</w:t>
        <w:softHyphen/>
        <w:t>дач, отидох в работилницата, която майсторът беше наста</w:t>
        <w:softHyphen/>
        <w:t>нил в стария магазин. На пода бяха пръснати купчини от "екзотично дърво", по стените бяха скицирани много пла</w:t>
        <w:softHyphen/>
        <w:t>нове на хвърчащи тела. Специалният модел, който аз щях да изпробвам, беше закачен на свода. Майсторът дръпна едно въже и за моя голяма изненада летателното тяло слезе на нашето равнище, вероятно благодарение на система от ма</w:t>
        <w:softHyphen/>
        <w:t>кари. Той ме покани и аз влязох в апарата. В основата на кутията имаше голям брой прегради и беше лесно да се сед</w:t>
        <w:softHyphen/>
        <w:t>не на тях, а една пръчка на равнището на гърдите даваше възможност човек да се залови здраво за нея. Прегледахме летателното тяло сантиметър по сантиметър. Коприната беше свалена и майсторът ми каза, че сам той ще сложи нова. Крилата не бяха прави, а леко извити. Дължината им беше повече от три метра и аз имах чувството, че тласъкът ще бъде прекр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хвърчилото беше пренесено на платото. Когато минаваха над пукнатина, от която излизаше силно вертикално течение, монасите трудно успяха да го задържат. Когато го поставиха както трябва, един Лобсанг, с високо</w:t>
        <w:softHyphen/>
        <w:t>то съзнание за важността си, се покатери в кутията. Този път монаси, а не коне щяха да засилят хвърчащото тяло. Мис</w:t>
        <w:softHyphen/>
        <w:t>лехме, че те по-добре ще контролират летежа. След като се настаних, извиках: Тра-ди, тхем-па! (Готово, теглете!). Ко</w:t>
        <w:softHyphen/>
        <w:t>гато арматурата потрепера, извиках силно: О-на до-а! (До</w:t>
        <w:softHyphen/>
        <w:t>виждане!) Един внезапен трус - и то се издигна като стрела. "Какво щастие, че съм се хванал така здраво - си мислех. -Иначе тази вечер ще идат да търсят моята блуждаеща сянка, а няма да съм недоволен, ако запазя още известно време тялото си." Монасите много сръчно маневрираха и хвърчило</w:t>
        <w:softHyphen/>
        <w:t>то продължи да се изкачва. Хвърлих камъка с молитвата за боговете на ветровете и за малко не улучих един монах: тази молитва можеше пак да послужи, защото падна точно пред краката му. Що се отнася до майстора, той танцуваше на място. С такова нетърпение очакваше началото на опита. Реших да започна, без да чакам повече. Много внимателно промених положението си и открих, че е възможно да се из</w:t>
        <w:softHyphen/>
        <w:t>мени значително "тласъкът" и "поведението" на летящия обек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лямата ми самоувереност ме направи непредпазлив. Придвижих се към задната част на хвърчилото и то падна като камък. Краката ми се плъзнаха по пръчката и се оказах увиснал, като се държах с ръце. Въпреки вятъра и расото, което се беше качило на главата ми, успях отново да се из</w:t>
        <w:softHyphen/>
        <w:t>дигна и да заема нормално положение. Падането беше спря</w:t>
        <w:softHyphen/>
        <w:t>но изведнъж и хвърчилото подскочи пак към небето. Като освободих с мъка главата от расото, можах да си дам сметка за положението, в което бях изпаднал. Трябва да кажа, че ако не бях лама с редовно бръснати коси, те щяха да се из</w:t>
        <w:softHyphen/>
        <w:t>правят на главата ми: намирах се на шейсет метра над земя</w:t>
        <w:softHyphen/>
        <w:t>та. Монасите по-късно ми казаха, че съм бил паднал на пет</w:t>
        <w:softHyphen/>
        <w:t>найсет метра, преди хвърчащото тяло да започне отново да се изди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 известно време останах така, закачен за пръчката, задъхан и изтощен от липсата на кислород. Като гледах пей</w:t>
        <w:softHyphen/>
        <w:t>зажа, който на километри се простираше пред очите ми, за</w:t>
        <w:softHyphen/>
        <w:t>белязах една прекъсната движеща се линия. Наблюдавах я внимателно, но нищо не разбирах. След известно време про</w:t>
        <w:softHyphen/>
        <w:t>умях истината. Това, разбира се, беше голямата част от екс</w:t>
        <w:softHyphen/>
        <w:t>педицията, която напредваше в тази бедна страна. Имаше големи точки, малки и дълги, които се редуваха по проте</w:t>
        <w:softHyphen/>
        <w:t>жение на пътя: мъже, деца и животни...Движеха се бавно, при</w:t>
        <w:softHyphen/>
        <w:t>движването им изглеждаше колебливо и мъчително! След приземяването бях радостен да съобщя, че експедицията щеше да пристигне след ден-д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силно очарован от стоманеното синьо на скалите, което се преливаше в сиво, от топлото червено на охрата по земята и от водите на езерата, които проблясваха в далечи</w:t>
        <w:softHyphen/>
        <w:t>ната. Пред очите ми в една ивица, заслонена от вятъра, лишеите и растенията образуваха килим, който ми напомняше за килима в кабинета на баща ми. През естествения килим преминаваше същата малка рекичка, чиито песни ме при</w:t>
        <w:softHyphen/>
        <w:t>спиваха. Тя събуди в мене един спомен, този път обаче мъчи</w:t>
        <w:softHyphen/>
        <w:t>телен, за онзи ден, когато обърнах една делва с прясна вода върху килима на баща ми...Хайде, той винаги е имал тежка ръ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ластта зад манастира беше планинска: острите върхо</w:t>
        <w:softHyphen/>
        <w:t>ве се изправяха в стегнати редици до далечния хоризонт, където тъмните им форми се открояваха върху светлия фон на небосвода. Нашето небе е най-чистото на света: погледът може да бъде спрян само от планините, без да му пречат из</w:t>
        <w:softHyphen/>
        <w:t>паренията. В този обширен пейзаж нищо не се движеше, ос</w:t>
        <w:softHyphen/>
        <w:t>вен монасите по платформата и малките почти невидими точки, които продължаваха безкрайния си ход напред. Може би членовете на експедицията можеха да ме видят...Но лета</w:t>
        <w:softHyphen/>
        <w:t>телното тяло започна да се движи: монасите ме сваляха мно</w:t>
        <w:softHyphen/>
        <w:t>го внимателно, за да не повредят ценния апар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приземяването Майсторът ми хвърли един поглед, изпълнен с обич, обгърна раменете ми със силните си ръце с такъв ентусиазъм, че бях сигурен - можеше да ми смачка ко</w:t>
        <w:softHyphen/>
        <w:t>стите. Никой нямаше право да продума нещо: той отдавна беше изработил своите "теории", които не можеше сам да експериментира заради телосложението си! Щом той спре</w:t>
        <w:softHyphen/>
        <w:t>ше да говори, за да си поеме дъх, аз непрекъснато му повта</w:t>
        <w:softHyphen/>
        <w:t>рях, че бях очарован и че изпитах такова удоволствие от ле</w:t>
        <w:softHyphen/>
        <w:t>тенето, каквото изпитва той, когато рисува летящите тела и изучава подобренията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да, Лобсанг - казваше той, - но дай да видим...Ако преместим малко това, за да сложим тук една преграда? Да, ще стане. Ще опитаме... Ти казваш, че се навеждаше малко настрани, когато...какво правеше ти по-то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нататък. Измененията следваха след полетите и полетите - след измененията. Нито една секунда не се отег</w:t>
        <w:softHyphen/>
        <w:t>чавах. Освен мене никой друг нямаше право да лети в моето хвърчащо тяло или даже да сложи крака си в него. Всеки полет водеше до промени, усъвършенствания, най-важното от които беше според мене безопасният кол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летите бяха прекъснати за ден-два, защото пристиг</w:t>
        <w:softHyphen/>
        <w:t>на голямата част от експедицията. Новодошлите тряб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бъдат разпределени между групите, които бяха натоваре</w:t>
        <w:softHyphen/>
        <w:t>ни да търсят билките, и между тези, които трябваше да ги приготвят. Монасите, които имаха най-малко опит, трябва</w:t>
        <w:softHyphen/>
        <w:t>ше да събират само три вида билки и бяха изпратени там, където те растат в изобилие. Заминаваха за седем дни, на осмия донасяха билките, които се разстилаха по пода на за</w:t>
        <w:softHyphen/>
        <w:t>пазено за целта място, предварително грижливо почистени. Специалистите ги преглеждаха една по една, за да премах</w:t>
        <w:softHyphen/>
        <w:t>нат тези, които имаха кафяви петна, и за да са сигурни, че не е допусната никаква грешка. Понякога корените трябваше да бъдат настъргани. Имаше и такива, които бяха смазвани от два валяка и чийто сок веднага се наливаше в херметичес</w:t>
        <w:softHyphen/>
        <w:t>ки затворени делви. Зърната, листата, стеблата и венчелистчетата - всичко старателно се почистваше и след като изсъхне</w:t>
        <w:softHyphen/>
        <w:t>ше, се слагаше в кожени торби. След като отбелязваха отвън какво съдържат, ги "усукваха" в горната част, за да не про</w:t>
        <w:softHyphen/>
        <w:t>никне каквато и да било течност. След това бързо ги пота</w:t>
        <w:softHyphen/>
        <w:t>пяха във вода и ги излагаха на слънце. За по-малко от ден кожата ставаше твърда като дърво и трябваше да се отреже единият край, за да може да се отвори. Сухият въздух на Тибет позволява да се консервират билките, третирани по този метод, за год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първите три дена разпределях времето си между билките и хвърчилата. Старият Майстор се ползваше с го</w:t>
        <w:softHyphen/>
        <w:t>лямо влияние и както казваше той, като се имат предвид пред</w:t>
        <w:softHyphen/>
        <w:t>сказанията, които бяха направени за мене, беше толкова важ</w:t>
        <w:softHyphen/>
        <w:t>но да познавам летателните машини, колкото и да познавам и класирам билките. Три дена през седмицата се занимавах с хвърчилата. През останалото време пътувах с кон от група на група, за да науча максимум неща за минимум време. Че</w:t>
        <w:softHyphen/>
        <w:t>сто, като наблюдавах от моите "височини" пейзажа, който ми беше станал близък, забелязвах черните палатки от ко</w:t>
        <w:softHyphen/>
        <w:t>жата на як на събирачите на билки. Животните пасяха на</w:t>
        <w:softHyphen/>
        <w:t>около и събираха сили за деня, когато щяха да се върнат в манастира, натоварени тежко. Много от растенията бяха много добре познати на ориенталците. Някои от другите, след като не са били "открити" от западните хора, нямаха латински наименования. Познанията за билките ми бяха много полезни през целия живот, а "аеронавтичните" ми опити - и те тол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аше още една злополука: един монах беше следил полетите ми с голямо внимание и си беше въобразил, че и той може да се оправя така добре, както аз. Във въздуха апаратът му започна да се държи странно. Видяхме как монахът започна да жестикулира като луд, за да успее да овладее контрола. След един особено остър завой хвърчи</w:t>
        <w:softHyphen/>
        <w:t>лото се обърна настрани. Коприната се скъса, дървото се разцепи на две и монахът се прекатури. Докато падаше с главата надолу, расото му се беше разгънало и плаваше във въздуха. Дъжд от предмети падна върху нас: гаванка за цампа, дървена купа, броеница и разни талисмани, от които нямаше повече нужда. След едно последно "щопор" (стре</w:t>
        <w:softHyphen/>
        <w:t>мително движение на самолет надолу по витлообразна ли</w:t>
        <w:softHyphen/>
        <w:t>ния) той изчезна в пропастта. Секунда след това чухме ехо</w:t>
        <w:softHyphen/>
        <w:t>то от уда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ички хубави неща преминават много бързо. Дните ни бяха посветени на труд, често пъти мъчителен труд, и все пак краят на престоя ни дойде много бързо. Свърши посещението ни на хълмовете, първото от една много при</w:t>
        <w:softHyphen/>
        <w:t>ятна серия, което трябваше да ни отведе до другия манас</w:t>
        <w:softHyphen/>
        <w:t>тир на Тра Йепра, намиращ се близо до Ласа. Приготвих</w:t>
        <w:softHyphen/>
        <w:t>ме скромните си багажи без ентусиазъм. Майсторът на ле</w:t>
        <w:softHyphen/>
        <w:t>тящите ми подари чудесен модел на хвърчило, което беше направил специално за мене. На другия ден поехме пътя за връщане. Както и на идване, малка група вървеше напред, докато голямата част от експедицията, съставена от мона</w:t>
        <w:softHyphen/>
        <w:t>си, послушници и впрегатни животни, пътуваше с умерен ритъм. Върнахме се в Желязната планина с радост и с тъга, защото бяхме оставили новите си приятели и по-свобод</w:t>
        <w:softHyphen/>
        <w:t>ния живот в плани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3. ПЪРВОТО ПОСЕЩЕНИЕ ВКЪ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рнахме се навреме за празниците на Логсар, нашата Нова година. На петнайсетия ден Далай Лама отиде в Ка</w:t>
        <w:softHyphen/>
        <w:t>тедралата. Когато службите свършиха, той започна обикол</w:t>
        <w:softHyphen/>
        <w:t>ката си по Баркхор (пътят,който обикаля Йо-Канг и Дома на съвета), мина през пазара и стигна до квартала с големи</w:t>
        <w:softHyphen/>
        <w:t>те търговски къщи, където процесията свърши. От този мо</w:t>
        <w:softHyphen/>
        <w:t>мент тържествеността отстъпи място на веселието. Боговете бяха успокоени: беше дошъл часът на удоволствията и на развлеченията. Върху огромни скелета, високи от десет до петнайсет метра, бяха поставени модели, направени от боя</w:t>
        <w:softHyphen/>
        <w:t>дисано по-рано масло, като "барелефи" - също от масло, които представяха сцени от свещените ни книги. Далай Лама се спираше пред всеки модел. Годишната награда за модел щеше да замине за манастира, който беше изготвил най-спо</w:t>
        <w:softHyphen/>
        <w:t>лучливото произведение. Този тип празненства в Шакпори никак не ни харесваха. Намирахме ги по-скоро за наивни и отегчителни като конните надбягвания без конници, които се организираха в долината на Ласа. Гигантските статуи на легендарните герои ни харесваха повече. Върху лека дърве</w:t>
        <w:softHyphen/>
        <w:t>на конструкция, представляваща човешкото тяло, беше по</w:t>
        <w:softHyphen/>
        <w:t>ставена огромна глава, изработена в реалистичен стил. Вътре, точно на мястото на очите, бяха поставени маслени лампи. Когато пламъкът потрепваше, очите като че ли ожи</w:t>
        <w:softHyphen/>
        <w:t>вяваха. Здрави монаси на кокили отвътре придвижваха тези скелети. Те ставаха жертва на различни необикновени зло</w:t>
        <w:softHyphen/>
        <w:t>полуки. Понякога единия от двата кокила попадаше в дупка и горките монаси трябваше да се люлеят на един крак. По</w:t>
        <w:softHyphen/>
        <w:t>някога се плъзгаха по пътя. Когато лампите бяха много сил</w:t>
        <w:softHyphen/>
        <w:t>но разклащани, те подпалваха статуята - и ето ти катастро</w:t>
        <w:softHyphen/>
        <w:t>ф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лко години по-късно ме убедиха да нося статуята на Буда, Бога на медицината, който беше висок повече от осем метра. Блъсканото от вятъра расо удряше краката ми (бях се покачил на кокили) и молците летяха на облаци около мене, защото бяха изнесли дрехите на бога от мага</w:t>
        <w:softHyphen/>
        <w:t>зина. Когато тръгнах да вървя както мога, от плата изско</w:t>
        <w:softHyphen/>
        <w:t>чи облак от прах и ме принуди да кихам, което сериозно заплаши равновесието ми. Всяко кихане, което ме раз</w:t>
        <w:softHyphen/>
        <w:t>търсваше, влошаваше положението ми, защото предизвик</w:t>
        <w:softHyphen/>
        <w:t>ваше върху обръснатия ми, и значи чувствителен череп, да падат капки от горящото масло. Горещината беше ужасна. Повдигаше ми се от стария мухлясъл плат, измъчваха ме полуделите облачета от молци и маслените лампи ме изга</w:t>
        <w:softHyphen/>
        <w:t>ряха: можете да си представите положението ми. Обикно</w:t>
        <w:softHyphen/>
        <w:t>вено маслото на лампата е твърдо, с изключение на малка локвичка, в която гори фитила, но горещината беше тол</w:t>
        <w:softHyphen/>
        <w:t>кова голяма, че всичко се беше стопило. Малкият отвор, който се намираше в средата на тялото, не беше пред очите ми. Беше невъзможно да оправя това, без да изтърва коки</w:t>
        <w:softHyphen/>
        <w:t>лите! Всичко, което можех да видя, беше гърба на този, кой</w:t>
        <w:softHyphen/>
        <w:t>то вървеше пред мене и по начина, по който подскачаше, можех да съдя, че и той горкия не се чувстваше по-празнич</w:t>
        <w:softHyphen/>
        <w:t>но от мене! Но Далай Лама ни гледаше и трябваше да продължим да вървим, наполовина задушени и наполови</w:t>
        <w:softHyphen/>
        <w:t>на изпечени. Сигурен съм, че през този ден загубих много килог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черта една високопоставена личност ми направи ком</w:t>
        <w:softHyphen/>
        <w:t>пли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тлично се представи, Лобсанг - ми каза той. - Ти би могъл да бъдеш отличен акть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нимавах да не му разкажа за жестовете, които толкова го бяха забавлявали, защото те бяха вън от волята ми. По-късно никога повече не носих стату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шест месеца след това "представление" внезапно се вдигна буреносен вятър и понесе облаци от прах и малки камъчета. Тогава се намирах върху покрива на една резерва и се учех да слагам златни плочки, които изолират от дъжда. Вятърът ме прекатури и аз паднах шест-седем метра по-долу. Там друга вихрушка ме понесе над къщата и сетне над скло</w:t>
        <w:softHyphen/>
        <w:t>на на Желязната планина и накрая паднах на пътя на Линкор, няколкостотин метра по-долу. Почвата беше блатиста и се усетих с главата във водата. Чух, че нещо изпука: "Един клон се счупи" - си помислих. От удара изгубих съзнание. Когато се опитах да изляза от калта, почувствах силна болка в ръката и в лявото рамо. Успях да се изправя на крака, сетне се влачих по пътя, изгорял от слънцето. Убит от стра</w:t>
        <w:softHyphen/>
        <w:t>данието, неспособен да разсъждавам имах само една мисъл: час по-скоро да се изкача до манастира. Придвижвах се мъчи</w:t>
        <w:softHyphen/>
        <w:t>телно и като слепец се спъвах на всяка крачка, когато по сре</w:t>
        <w:softHyphen/>
        <w:t>дата на височината на Желязната планина срещнах монаси</w:t>
        <w:softHyphen/>
        <w:t>те, пристигащи тичешком, за да видят какво беше станало с мене и с още едно момче. То горкото се беше убило, падайки върху скал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несоха ме в стаята на моя Водач, който без да губи време, ме прегле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горкичките! - каза той. - Не биваше да ги изкарват навън в такова вр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ме погледна в оч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ната ти ръка и едната ключица са счупени, Лобсанг-...Трябва да ги сложим на място. Ще те боли, но ще гледам да страдаш, колкото се може по-мал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то си говореше, преди още да съм разбрал какво пра</w:t>
        <w:softHyphen/>
        <w:t>ви, той намести счупената ключица и сложи шина. Когато се зае с ръката ми, болката стана по-силна, но той бързо оп</w:t>
        <w:softHyphen/>
        <w:t>рави и нея и сложи още една шина. През деня останах така, без да правя нищо. На другия ден Водачът ми дойде да ме ви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бива да изоставаш в ученето - ми каза той. - Ще работим заедно в тази стая. Както всички нас и ти изпитваш известна неприязън, когато трябва да научиш нови неща. Ще те отърва от нея като те хипнотизи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затвори кепенците на стаята и тя потъна в тъмнина. Само олтарните лампи светеха слабо. Той взе малка лампа и я постави срещу мен върху малка етажерка. Стори ми се, че виждам блестящи светлини, цветове, пъстри ивици и пръчки...И всичко това като че ли завърши с една тиха свет</w:t>
        <w:softHyphen/>
        <w:t>линна експлоз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роятно съм спал часове. Когато се събудих, през отво</w:t>
        <w:softHyphen/>
        <w:t>рения прозорец видях пурпурните сенки на нощта да се плъзгат в долината. Малки светлинки блещукаха по прозор</w:t>
        <w:softHyphen/>
        <w:t>ците на Потала и около стените - нощната стража обикаля</w:t>
        <w:softHyphen/>
        <w:t>ше. Виждах как градът се събужда за нощния живот. В този момент моят Водач вле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 ето че се върна! - каза той. - Мислехме, че в астралния свят ти е много приятно, затова удължаваш престоя си Предполагам, че сега си гладен. Нали няма да си смениш хубавите нав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 тези думи си дадох сметка ,че наистина умирам от глад. Донесоха ми ядене и докато възстановявах силите си, той ми говоре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рмалното би било да се убиеш при такова падане, но звездите предвещаха, че животът ти ще привърши след много години в страната на Червените индийци (Америка). Монасите сега са на литургия за този, който не остана меж</w:t>
        <w:softHyphen/>
        <w:t>ду нас. Той умря на мя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руваше ми се, че съдбата на тия, които преминаваха от другата страна е за завиждане. От собствен опит знаех, че астралните пътувания са много приятни. Не забравях обаче и това, че така, както никой не обичаше училището, човек все пак трябва да бъде жив за да учи. Какво е жи</w:t>
        <w:softHyphen/>
        <w:t>вотът на земята, ако не едно училище? И то какво! "Ето ме сега със счупени кости - си мислех - и трябва да продължа да у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две седмици обучението ми беше още по-сериозно от обикновено. Казаха ми, че така искали да ми попречат да мисля за счупените си кости. След петнайсетина дни счупванията бяха позаздравели, но аз още се чувствах схванат и страдах много. Една сутрин когато влязох в стая</w:t>
        <w:softHyphen/>
        <w:t>та на лама Минжиар Дондуп, видях, че пише писмо. Той вдигна очи към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 каза той, трябва да изпратим пакет с билки на твоята уважаема майка. Ти можеш да го занесеш утре сут</w:t>
        <w:softHyphen/>
        <w:t>ринта и да прекараш деня с н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игурен съм, че баща ми няма да иска да ме види - ка</w:t>
        <w:softHyphen/>
        <w:t>зах аз. - Той не ме погледна даже в деня, в който мина по</w:t>
        <w:softHyphen/>
        <w:t>край мене, когато аз бях на стълбите на По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е съвсем нормално. Той знаеше, че тъкмо си имал неописуемата чест да бъдеш приет от Безценния. В този слу</w:t>
        <w:softHyphen/>
        <w:t>чай той не може да ти говори в мое отсъствие, след като ти ми беше поверен лично от Безцен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ме гледаше с очи пълни с ирония и започна да се см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ъв всеки случай баща ти утре няма да е вкъщи. Той замина за доста време за Гаянг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моят Водач ме огледа от главата до пе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алко си блед, но си чист и спретнат, а това е най-важното за една майка! - каза той. - Ето ти шалче и не забра</w:t>
        <w:softHyphen/>
        <w:t>вяй, че си лама и че трябва да спазваш всичките правила. Ти дойде тук пеш. Днес ще яздиш един от най-хубавите ни бели коне. Вземи моя, той има нужда да се упражня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доха ми кожена чанта с билките, завита в знак на ува</w:t>
        <w:softHyphen/>
        <w:t>жение в копринена кърпа, която огледах с недоверие. Не би</w:t>
        <w:softHyphen/>
        <w:t>ваше да изцапам тази пуста кърпа! Накрая реших да я скрия в расото си и да я извадя само пред майка 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хълма слязохме заедно, конят и аз. По средата той се спря, обърна глава и ме огледа внимателно. По всичко личе</w:t>
        <w:softHyphen/>
        <w:t>ше, че съвсем не му харесвам, защото след като изцвили ог</w:t>
        <w:softHyphen/>
        <w:t>лушително, се втурна напред като че ли ми се беше нагле</w:t>
        <w:softHyphen/>
        <w:t>дал! Лесно разбрах реакцията му, аз също му се бях нагле</w:t>
        <w:softHyphen/>
        <w:t>дал! В Тибет силно правоверните лами яздят женски мулета, защото минаваха за животни без пол. Тези, които са по-мал</w:t>
        <w:softHyphen/>
        <w:t>ко взискателни, използват коне или понита. Лично аз пред</w:t>
        <w:softHyphen/>
        <w:t>почитах да ходя пеша. Когато стигнахме долния край на хълма и двамата завихме надясно с въздишка на облекчение от моя страна - конят беше приел да потегли в моята посока! Вероятно защото по религиозни причини пътят за Лингхор се взема винаги в посока движението на часовниковата стрел</w:t>
        <w:softHyphen/>
        <w:t>ка. Както и да е, след като завихме надясно пресякохме пътя на Дрепунг и продължихме да напредваме по пътя на Линкхор. Пред Потала си помислих, че той не може да се сравни по хубост с нашия Шакпори. Пресякохме и пътя за Индия, като оставихме Калинг-Шю наляво и Храма на змията на</w:t>
        <w:softHyphen/>
        <w:t>дясно. Малко по-далече се намираше входа на старото ми жилище. Щом ме забелязаха, слугите бързо отвориха пор</w:t>
        <w:softHyphen/>
        <w:t>тите. Влязох в двора с най-представителния си вид, като тай</w:t>
        <w:softHyphen/>
        <w:t>но се надявах да не падна от седлото. За мое щастие един от слугите за коне държеше юздите на коня и се оставих да се хлъзна на земя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нтендантът и аз си разменихме си церемониалните шалчета с важен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лагослови този дом и хората, които живеят в него, ува</w:t>
        <w:softHyphen/>
        <w:t>жаеми лама лекар и господарю - каз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ка Буда, Чистия, Този, който вижда всичко да ти даде своята благословия и да ти даде добро здраве - отговорих 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господарю, господарката на дома ми запо</w:t>
        <w:softHyphen/>
        <w:t>вяда да те отведа при н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влизахме един след друг (като че ли не знаех пътя), предадох кожената чанта и кърпата. Качихме се по етажите в най-хубавия салон на майка ми. "Когато бях само нейния син, не ме пускаха да влизам тук" - си помислих. Но тази мисъл веднага изчезна, когато видях, че стаята беше пълна с жени. Завладя ме силно желание да избяг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мога да си тръгна, майка ми се приближи до мене и ме поздр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господарю и сине, Безценният ви удостои с високата чест и моите приятелки, и аз сме тук да чуем от устата ви разказа за това събит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а майко - отговорих аз. - Правилата на моя орден не ми разрешават да говоря какво ми каза Той. Лама Минжиар Дондуп ми заповяда да ви донеса чантата с бил</w:t>
        <w:softHyphen/>
        <w:t>ките и да ви дам Шалчето на поздр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лама и сине, тези госпожи дойдоха от много далече, за да научат какво е станало в дома на Най-дълбо</w:t>
        <w:softHyphen/>
        <w:t>кия и да чуят нещо за Него. Вярно ли е, че чете индийски списания? Вярно ли е, че Той притежава стъкло, с което може да вижда през стените на къщ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оспожо - отвърнах аз, - аз съм само един беден лама лекар, току-що слязъл от планините и съм недостоен да го</w:t>
        <w:softHyphen/>
        <w:t>воря за Шефа на нашия орден. Аз съм прате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лада жена се приближи до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ме ли позна! - ме попита. - Аз съм Яс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аво да си кажа, едва я познах - така се беше разхуба</w:t>
        <w:softHyphen/>
        <w:t>вила, беше станала "декоративна". Бях изпълнен със стра</w:t>
        <w:softHyphen/>
        <w:t>хове. Осем, не девет жени бяха там. Това беше прекалено мно</w:t>
        <w:softHyphen/>
        <w:t>го за мене. Бях се научил да се справям с мъжете, но жените Те ме гледаха като вълчици, изправени пред хубав екземп</w:t>
        <w:softHyphen/>
        <w:t>ляр. Само едно можеше да ми помогне да избяг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а майко - казах аз, - предадох ви съобщението си и сега трябва да се върна към моите задължения. Бях бо</w:t>
        <w:softHyphen/>
        <w:t>лен и имам още много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здравих компанията, обърнах се и се измъкнах с бързи</w:t>
        <w:softHyphen/>
        <w:t>на, каквато ми разрешаваше приличието. Интендантът се беше върнал при бюрото си и един гледач на коне ми доведе кон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нимавай, когато ми помагаш да се кача на седлото -му казах, - защото неотдавна си счупих ръката и рамото и няма да мога с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отвори портите и аз излязох в момента, в който майка ми се появи на балкона и нещо викаше. Белият кон зави наляво, за да можем отново да поемем по пътя на Лин-гхор в посока на часовниковата стрелка. Движехме се бав</w:t>
        <w:softHyphen/>
        <w:t>но, защото не исках да се върна много бързо. Минахме пред Жю-по, Линга, Муру Гомпа - направихме пълна обиколка на гр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върнах у дома, което ще рече на Желязната планина, отидох да видя лама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Хубава работа, Лобсанг, да не би блуждаещите духове да са решили да те преследват! - ме попита той, като ме гле</w:t>
        <w:softHyphen/>
        <w:t>даше в очите. - Имаш убит ви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бит ли - отговорих аз, - убит? При майка ми имаше една банда от жени, които искаха да научат нещо за Най-дълбокия и за това, което ми каза Той. Отговорих им, че правилата на нашия орден ми забраняват да им разкрия каквото и да било. И се измъкнах, докато бях жив и здрав-...Помислете си само - всичките тези женски ме изяждаха с 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се раздруса от силен смях. Колкото повече се чудех на неговата веселост, той толкова повече се смее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езценният желаеше да разбере дали все още мислиш за къщата на родител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шеският живот беше объркал понятията ми за жи</w:t>
        <w:softHyphen/>
        <w:t>вота в обществото. За мене жените бяха станали странни творения (и сега са такива) 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 моят дом е тук - възкликнах аз. - Не искам да се върна при баща ми. Всичките тези женски с мазни и бояди</w:t>
        <w:softHyphen/>
        <w:t>сани коси направо ме разболяват. И как ме гледат само! Може да се каже, че бяха като касапите на Шо пред овен, получил първа награда на събрание на земеделците! Те издават мал</w:t>
        <w:softHyphen/>
        <w:t>ки остри викове. Там моят глас се беше превърнал в шепот. А астралните им цветове са ужасни! Уважаеми лама и водач, не ми говорете повече за това и не ме изпращайте т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не ме оставяха да забравя толкова лесно моето при</w:t>
        <w:softHyphen/>
        <w:t>клю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 Лобсанг, и само като си помисли човек, че банда от жени те е накарала да избяга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желая да отидеш при уважаемата си майка, тя днес дава прием и приятелките й имат нужда от забав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ата седмица ми казаха, че Далай Лама от</w:t>
        <w:softHyphen/>
        <w:t>ново се интересува от мене и че бил решил да ме изпрати при родителите ми, когато майка ми щяла да даден един от мно</w:t>
        <w:softHyphen/>
        <w:t>гобройните си при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кой не се противопоставяше на решенията на Без</w:t>
        <w:softHyphen/>
        <w:t>ценния. Обичахме го не само като бог на земята, но и като истински човек. Характерът му беше малко жив, но и моят не беше по-малко. В изпълнение на задълженията си, той никога не оставяше да се влияе от личните си пристрас</w:t>
        <w:softHyphen/>
        <w:t>тия. Ядовете му никога не траеха повече от няколко мину</w:t>
        <w:softHyphen/>
        <w:t>ти. Той беше върховният ръководител на държавата и на църквата.</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4. ИЗПОЛЗВАМ ТРЕТОТО СИ О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сутрин бях в мир със света и като се чудех как да, уплътня половиния час, който трябваше да загубя преди службата, Лама Минжиар Дондуп дойде при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ла с мене - каза той. - Имам една малка работа за т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скочих от радост при мисълта, че ще изляза с него. Не ни трябваше много време, за да се подготвим. Когато из</w:t>
        <w:softHyphen/>
        <w:t>лизахме от храма една котка ни раздаде щедро свидетелства</w:t>
        <w:softHyphen/>
        <w:t>та на обичта си и докато мъркаше с неподвижна опашка, не беше възможно да я оставим. Това беше гигантско животно, което наричахме "котка" - схими по тибетски. Щастлива, че напълно отвърнахме на нежността й, тя ни придружи до средата на планината. Там тя сигурно си спомни, че беше оставила украшенията на храма без пазач и бързо се насочи към хр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тките ни не се избират само, защото са декоративни. Ще осъществяват свирепа охрана на купчината скъпоценни камъни, разпилени пред свещените статуи. Огромни кучета-булдози, способни да съборят и разкъсат човек на парчета, пазеха къщите. Но кучетата можеха да бъдат излъгани или изгонени. Но не и котките. Когато нападнеха, само смъртта можеше да ги спре. Те бяха от "сиамски" тип. Тибет е студе</w:t>
        <w:softHyphen/>
        <w:t>на страна и цветът на козината им клонеше към черен. Каза</w:t>
        <w:softHyphen/>
        <w:t>ха ми, че в топлите страни цветът им бил бял, температурата има голямо влияние върху цвета. Очите им са сини и задните им лапи са толкова дълги, че походката им изглежда стран</w:t>
        <w:softHyphen/>
        <w:t>на. Дългата опашка прилича на камшик. А гласа им!...Нито една друга котка няма такъв глас. Обемът на регистъра им не е за вя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а на "служба" котките патрулират в храма като се движат безшумно като черни сенки в нощта. Щом някой посягаше с ръка към някое от украшенията, чиито единстве</w:t>
        <w:softHyphen/>
        <w:t>ни пазачи бяха те, котка изскачаше от тъмнината и го хва</w:t>
        <w:softHyphen/>
        <w:t>щаше за ръката. Ако човекът не пусне веднага това, което беше откраднал, друга котка, настанена върху свята картина, скачаше и забиваше нокти в гърлото му. Тези котки имат два пъти по-дълги нокти от обикновените котки и никога не изпускат хванатото. На кучетата можеш да се скараш, да ги докараш до безсилие, или да ги отровиш. За котките и дума не можеше да стават те биха могли да изгонят и най-дивите булдози. Когато са на служба само най-близките им могат да ги доближ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дължихме разходката си. В подножието на плани</w:t>
        <w:softHyphen/>
        <w:t>ната завихме надясно по Парго Калинг към село Схо. След моста от Тюркоаз завихме още веднъж надясно към Къщата на Доринг и така минахме пред Китайската къща. Както си вървяхме, лама Минжиар Дондуп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стигнала е китайска делегация, вече ти говорих за това. Ще хвърлим поглед върху членовете й, за да видим как изглежд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ървото ми впечатление беше направо неблагоприят</w:t>
        <w:softHyphen/>
        <w:t>но. Китайците крачеха из стаите с арогантен вид или разо</w:t>
        <w:softHyphen/>
        <w:t>паковаха кутии и каси. Видях, че имат достатъчно оръжие, за да въоръжат цяла армия. Ръстът ми позволи да направя "анкетата" си много по-лесно, отколкото голям човек. Като пълзях, успях да се доближа безшумно до отворен прозорец, където дебнех, докато един повдигна главата си. Като ме забеляза, той изпусна китайска ругатня..., която, ако поста</w:t>
        <w:softHyphen/>
        <w:t>вяше под съмнение честността на прадедите ми, не се коле</w:t>
        <w:softHyphen/>
        <w:t>баеше за близкото ми бъдеще. Той потърси нещо, което да хвърли по мене, но успях да се измъкна, преди да е успял да осъществи заплах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се връщахме по пътя на Лингхор, казах на моя во</w:t>
        <w:softHyphen/>
        <w:t>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о само бяхте видели как аурите им станаха червени! По един особен начин размахват ножове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 Минжиар Дондуп беше замислен по път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ного мислих за китайците - ми каза той след вечеря -и ще предложа на Безценния да използва твоите изключи</w:t>
        <w:softHyphen/>
        <w:t>телни възможности. Чувстваш ли се способен да ги наблю</w:t>
        <w:softHyphen/>
        <w:t>даваш зад параван, при нуж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их 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о мислите, че мога да го направя, значи съм спосо</w:t>
        <w:softHyphen/>
        <w:t>б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не видях моя водач, но на по-следващия ден той ме накара да работя цяла сутрин, за да бъда през целия следобед с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нес ще идем да се разходим, Лобсанг - ми каза той. -Ето ти шалче първа класа. Няма нужда да си ясновидец, за да разбереш къде отиваме. Имаш десет минути, за да се при</w:t>
        <w:softHyphen/>
        <w:t>готвиш. След това ела тук, трябва първо да говоря с аб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ще веднъж преминахме по стръмния път, слизащ от планината. По-къс път, който се спускаше по югозападния склон, ни даде възможност да стигнем по-бързо до Норбу Линга, в Парка на съкровището. Далай Лама много обича</w:t>
        <w:softHyphen/>
        <w:t>ше този парк, където прекарваше повечето от свободното си време. Погледната отвън, Потала беше едно превъзходно място, но вътре, поради недостатъчната вентилация и от пре</w:t>
        <w:softHyphen/>
        <w:t>калено големия брой маслени лампи, запалени от вечност-та,беше страшно задушно. През годините много масло се беше пръснало по пода. И не беше нещо ново да се види как някой лама, пълен с достойнство и слизащ достолепно по перилата, да загуби равновесие върху парче масло, покрито с прах, да се плъзвне по-долу, където се чува едно "ох" в мо</w:t>
        <w:softHyphen/>
        <w:t>мента, когато част от анатомията му влиза в контакт с ка</w:t>
        <w:softHyphen/>
        <w:t>менния под. Далай Лама не рискуваше да изиграе подобен спектакъл, затова по-често прекарваше времето си в Норбу Лин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рбу Линга нямаше повече от сто години и беше зао</w:t>
        <w:softHyphen/>
        <w:t>биколен от стена, висока четири метра. Потала с позлатени</w:t>
        <w:softHyphen/>
        <w:t>те си куполи се състоеше от три сгради, запазени за админи</w:t>
        <w:softHyphen/>
        <w:t>страцията. В един от вътрешните дворове, ограден с втора стена, имаше градина специално за Далай Лама. Разказва</w:t>
        <w:softHyphen/>
        <w:t>ше се, че чиновниците нямали право да влизат там. Но това не беше вярно. Беше само забранено там да се разглеждат административни дела. Лично аз съм влизал там повече от трийсетина пъти и добре познавам градината. В нея беше направено изключително хубаво изкуствено езеро, както и два острова, като на всеки от тях имаше лятна резиденция. До тях се стигаше по голямо каменно шосе от северозапад</w:t>
        <w:softHyphen/>
        <w:t>ната страна. Далай Лама често ходеше ту в едната, ту в дру</w:t>
        <w:softHyphen/>
        <w:t>гата и всекидневно посвещаваше дълги часове на медитация. В Парка бяха настанени мъжете от личната му охрана - око</w:t>
        <w:softHyphen/>
        <w:t>ло петстотин души. През този ден отивах на това място за пръв път на посещение заедно с моя во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пресякохме чудесните градини през една пре</w:t>
        <w:softHyphen/>
        <w:t>красна врата влязохме във вътрешния двор. Различни ви</w:t>
        <w:softHyphen/>
        <w:t>дове птици кълвяха по земята. Те не ни удостоиха даже и с един поглед, така че и ние внимавахме да не ги притесним. Водите на спокойното езеро бяха като огледало. Каменно</w:t>
        <w:softHyphen/>
        <w:t>то шосе беше варосано и ние поехме по него, за да идем до по-отдалечения остров, където Безценния беше потънал в най-дълбока медитация. Когато се приближихме, той вдиг</w:t>
        <w:softHyphen/>
        <w:t>на очи и ни се усмихна. На колене, ние поставихме шалче</w:t>
        <w:softHyphen/>
        <w:t>тата в краката му и той ни покани да седнем пред него. След това позвъни, за да ни поръча чай, без който един тибетец не би могъл да има разговор. Докато чакаше, той ни гово</w:t>
        <w:softHyphen/>
        <w:t>реше за животните, които бяха в парка и обеща да ни ги покаже по-къ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аят беше сервиран. Когато Ламата му разказа всичко, Далай Лама ме поглед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шият добър приятел Минжиар казва, че ти не си ха</w:t>
        <w:softHyphen/>
        <w:t>ресал цветовете на аурата на китайската делегация. Казва, че всичките са въоръжени до зъби. На всички изпитания до</w:t>
        <w:softHyphen/>
        <w:t>сега били те тайни или не, на които си бил подлаган, ясно-видството никога не те излъга. Какво мислиш ти за тези мъ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просът му много ме затруд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как не обичах да разказвам на други, освен на лама Минжиар Дондуп, това, което виждах в "цветове" и това, което те означаваха за мене. Мислех, че ако някой не е спо</w:t>
        <w:softHyphen/>
        <w:t>собен да ги интерпретира сам, значи не е предназначен да знае това, което аз знаех. Но как да го кажа на ръководителя на държавата? И най-вече на един ръководител на държава</w:t>
        <w:softHyphen/>
        <w:t>та, който не беше ясновидец?</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милостиви покровителю - отговорих аз, - не съм достатъчно умел да чета аурите на чужденците и следо</w:t>
        <w:softHyphen/>
        <w:t>вателно - недостоен да изразя мнението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що не постигнах с това, защото Най-дълбокият от</w:t>
        <w:softHyphen/>
        <w:t>вър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си един от тези, които са получили специален дар при раждането си. Талантите ти бяха развити с помощта на изкуството на старите. Твой дълг е да говориш. Възпитан си с такава цел. Слушам 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важаеми, милостиви покровителю, намеренията 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зи хора са дяволски. Цветовете на аурите им сочат преда</w:t>
        <w:softHyphen/>
        <w:t>тел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добавих нищо повече. Далай Лама беше удовлетво</w:t>
        <w:softHyphen/>
        <w:t>р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бре - каза той, - повтори това, което си казал на Минжиар. Утре ще се скриеш зад един екран и ще наблюда</w:t>
        <w:softHyphen/>
        <w:t>ваш китайците, когато дойдат тук. Трябва да знаем какви са намеренията им. Сега се скрий да видим дали някой може да те ви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угите трябваше леко да преместят китайските лъвове, за да съм напълно невидим. Направихме репетиция на посе</w:t>
        <w:softHyphen/>
        <w:t>щението. Ламите изпълняваха ролята на китайската делега</w:t>
        <w:softHyphen/>
        <w:t>ция. Те се стараеха да открият на кое място се бях скрил. Изненадах се от мисълта на един от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о го намеря, ще бъда повиш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не получи повишение, защото гледаше в лошата стра</w:t>
        <w:softHyphen/>
        <w:t>на. Накрая Най-дълбокият изрази удовлетворението си и ме повика. След няколкоминутен разговор, той ни каза да дой</w:t>
        <w:softHyphen/>
        <w:t>дем през другия ден, защото китайската делегация щеше да се опита да му наложи един договор. Разделихме се с него и се върнахме в Шакп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следващия ден към единайсет часа влязохме във вътрешната част, след като още един път слязохме по каме</w:t>
        <w:softHyphen/>
        <w:t>нистия път на Желязната планина. Далай Лама ме посрещ</w:t>
        <w:softHyphen/>
        <w:t>на с усмивка и заяви, че трябва да се подкрепя - винаги бях готов за това! - преди да се скрия. По негова заповед ни сер</w:t>
        <w:softHyphen/>
        <w:t>вираха чудесна храна - консерви от Индия. Не зная наиме</w:t>
        <w:softHyphen/>
        <w:t>нованията на тези храни. За мене те бяха приятна изненада след цампата, ряпата и чая. Сега вече с повече ентусиазъм посрещнах перспективата от един дълъг сеанс от неподвиж</w:t>
        <w:softHyphen/>
        <w:t>ност. Абсолютната неподвижност беше от първа необходи</w:t>
        <w:softHyphen/>
        <w:t>мост за един лама, който трябва да медитира. Още от най-ранното ми детство, по-точно от седемгодишна възраст, ме бяха научили с часове да стоя неподвижно, без да мърдам. Слагаха ми запалена маслена лампа на главата и трябваше да седя в положението на лотос, без да мръдна в продълже</w:t>
        <w:softHyphen/>
        <w:t>ние на дванайсет часа. Един сеанс от три-четири часа не пред</w:t>
        <w:softHyphen/>
        <w:t>ставляваше никаква трудно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лай Лама беше седнал срещу мене в положението на лотос върху трон на два метра от пода. Той беше неподвижен, аз също. До нас достигнаха дрезгави викове и много</w:t>
        <w:softHyphen/>
        <w:t>бройни възклицания на китайците. По-късно научих, че по расата си китайците имали подозрителни подутини, които били претърсени и в тях открили оръжия. След това ги пус</w:t>
        <w:softHyphen/>
        <w:t>нали да преминат през вътрешната стена и ги видяхме, при</w:t>
        <w:softHyphen/>
        <w:t>дружени от охраната, да пристигат по каменното шосе до портите на вилата. Един голям лама запя: Ом! Ма-ни пад-ме Хум, но вместо китаецът да повтори същата мантра, както го изисква учтивостта, отвърна на своя ез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ми-т о о-фо. (Слушай ни, о, Амида Б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Работата ти не е трудна, Лобсанг - си казах, - те показ</w:t>
        <w:softHyphen/>
        <w:t>ват истинските си цветов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мястото където се бях скрил, виждах как аурите им блестят. Наблюдавах опаловите отблясъци, надупчени от мръсно червено и буйните им мисли, които от омраза, пре</w:t>
        <w:softHyphen/>
        <w:t>дизвикваха раздвижвания. Видях, че аурите им бяха на рай</w:t>
        <w:softHyphen/>
        <w:t>ета от ужасни цветни ленти. Аурите им не притежаваха свет</w:t>
        <w:softHyphen/>
        <w:t>лите и чисти оттенъци, които се пораждат от извисените мисли. Грозни и объркани, те разкриваха души, напълно по</w:t>
        <w:softHyphen/>
        <w:t>светени на материализма и престъплението. Китайците бяха от онези, за които ние казваме: "Думите им са хубави, но душата им е нечест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ледах Далай Лама, чиито цветове изразяваха тъга, за</w:t>
        <w:softHyphen/>
        <w:t>щото той си спомняше за далечното време, когато беше хо</w:t>
        <w:softHyphen/>
        <w:t>дил в Китай. Всичко в него ми харесваше. Никога Тибет не беше имал по-добър владетел. Той имаше буен темперамент, даже много буен. Червени светкавици пресичаха аурата му, но историята ще си спомни, че той-беше най-големият от всички Далай Лами и че той се беше отдал напълно на стра</w:t>
        <w:softHyphen/>
        <w:t>ната си. Към него изпитвах истинска обич, която идваше от сърцето ми веднага след тази към лама Минжиар Дондуп, който ми вдъхваше още по-голяма оби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ещата се проточи часове, без да може да приключи с нещо полезно, защото тези мъже бяха дошли не като при</w:t>
        <w:softHyphen/>
        <w:t>ятели, а като врагове. Те имаха напълно установени мисли в главите си, без да се колебаят за методите. Искаха терито</w:t>
        <w:softHyphen/>
        <w:t>рии, искаха да ръководят политиката на Тибет, но най-много искаха злато! Златото, което е предмет на вековната им алчност, съществува с тонове в Тибет, където е считано за свят метал. Според вярванията ни да се копаят мини, за да се търси злато, означава да се осквернява земята. Ето защо ни</w:t>
        <w:softHyphen/>
        <w:t>кой не го прави. Съществуват реки, които слизат от високи</w:t>
        <w:softHyphen/>
        <w:t>те планини и носят в течението си бучки от самородно зла</w:t>
        <w:softHyphen/>
        <w:t>то. То може да се събира.- В областта Шанг Танг съм виж</w:t>
        <w:softHyphen/>
        <w:t>дал злато по бреговете на някои потоци, докато на други места нямаше и пясък. Разтопените бучки самородно злато служеха да се украсяват храмовете. Свещеният метал, раз</w:t>
        <w:softHyphen/>
        <w:t>бира се, беше резервиран за свещена употреба. Маслените лампи също бяха от злато. За съжаление този метал е много мек и орнаментите лесно се деформир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върхността на Тибет е почти осем пъти по-голяма от тази на Британските острови. Огромни области са напълно неизследвани и от многото пътувания с лама Минжиар Дон</w:t>
        <w:softHyphen/>
        <w:t>дуп зная, че имат в изобилие злато, сребро, уран. Не разре</w:t>
        <w:softHyphen/>
        <w:t>шавахме на западните хора да ги проучват, въпреки че те настояваха, защото има една стара поговорка, която казва: "Там, където отиват мъжете от Запад, идва войната!" Кога</w:t>
        <w:softHyphen/>
        <w:t>то в тази книга се говори за "позлатени тромпети", за "злат</w:t>
        <w:softHyphen/>
        <w:t>ни плата" и за "прибори, покрити със злато", моля читателя да не забравя че в Тибет златото не е рядък метал, а свещен. Страната ни може да бъде резервоар за огромни богатства, отворен към целия свят, ако човечеството се съгласи да се обедини и да работи за мира вместо да се изтощава в лъжов</w:t>
        <w:softHyphen/>
        <w:t>ни войни за спечелване на вла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сутрин, когато бях зает с преписване на стар ръко</w:t>
        <w:softHyphen/>
        <w:t>пис, за да го дам на гравьорите, лама Минжиар Дондуп дой</w:t>
        <w:softHyphen/>
        <w:t>де при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Лобсанг - ми каза той, - остави работата си. Безценни</w:t>
        <w:softHyphen/>
        <w:t>ят ни вика. Трябва заедно да идем в Норбу Линга, за да ана</w:t>
        <w:softHyphen/>
        <w:t>лизираме без да бъдем видяни, цветовете на чужденец, дошъл от западния свят. Бързай, защото Той иска да ни говори, пре</w:t>
        <w:softHyphen/>
        <w:t>ди да го е приел. Няма шалче, няма церемонии, бързай и тол</w:t>
        <w:softHyphen/>
        <w:t>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во можех да му отговоря? Изненадан го погледнах и стан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еднага, щом си сменя расото с чисто, уважаеми лама и учителю, съм го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ми трябваше много време, за да бъда прилично обле</w:t>
        <w:softHyphen/>
        <w:t>чен. Слязохме от манастира пеш, защото трябваше да изми</w:t>
        <w:softHyphen/>
        <w:t>нем само осемстотин метра. В долния край на планината, където си бях счупил костите, минахме по малък мост и това ни позволи да излезем на пътя на Лингкор. След като го пре</w:t>
        <w:softHyphen/>
        <w:t>сякохме, стигнахме пред вратата на Норбу Линга или на Пар</w:t>
        <w:softHyphen/>
        <w:t>ка на съкровището, както още се казва. Охраната беше гото</w:t>
        <w:softHyphen/>
        <w:t>ва да ни върне, но познаха лама Минжиар Дондуп. Веднага след това поведението им коренно се промени.Бързо ни от</w:t>
        <w:softHyphen/>
        <w:t>ведоха във вътрешната градина, където намерихме Далай Лама седнал в една беседка. Понеже нямах в ръцете си шал да му подаря, се чувствах по-скоро смешен. Не знаех къде да сложа ръцете си. Най-дълбокият ни гледаше с усмив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дни, Минжиар, и ти, Лобсанг. Не сте си загубили врем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еднахме и го почакахме да вземе думата. Той медитира известно време, като че ли искаше да сложи мислите си в 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еди доста време - каза той - армията на Червените варвари (англичаните) атакуваше страната ни. Тогава тряб</w:t>
        <w:softHyphen/>
        <w:t>ваше да замина за Индия - първия етап от едно дълго пъту</w:t>
        <w:softHyphen/>
        <w:t>ване. В годината на Желязното куче (1910 г.) китайците ни завладяха. Нахлуването им беше пряко следствие от атаките на британците. Поех по пътя за Индия и там срещнах чове</w:t>
        <w:softHyphen/>
        <w:t>ка, който ще видим днес. Разказвам всичко това за тебе, Лоб</w:t>
        <w:softHyphen/>
        <w:t>санг, защото Минжиар ме придружаваше. Британците ни дадоха обещания, които не изпълниха. Днес искам да видя дали този човек е искрен. Ти, Лобсанг, няма да разбереш как</w:t>
        <w:softHyphen/>
        <w:t>во говори. Речта му няма да ти повлияе. Ще се настаниш зад този плетен параван и ще можеш всичко да наблюдаваш, без да могат да те видят. Гледай хубаво аурата му и си вземай бележки, както те е учил твоят водач, който говори толкова сърдечно за тебе. Сега, Минжиар, покажи му къде трябва да се скрие. Той е свикнал с тебе и, мисля, че те смята за по-! важен от самия Далай Л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 плетения параван се уморих да наблюдавам птички</w:t>
        <w:softHyphen/>
        <w:t>те и полюшването на клоните. Отвреме-навреме незабеле</w:t>
        <w:softHyphen/>
        <w:t>жимо посдъвквах трохи от цампата, която бях донесъл със себе си. По небето пълзяха облаци. "Колко щеше да ми е хубаво - си помислих - сега да усещам потръпването на хвърчило под краката си...Вятърът да духа в коприната и аз да подръпвам въжето, все едно че е струна." Изведнъж под</w:t>
        <w:softHyphen/>
        <w:t>скочих, като че ли беше станала злополука. За минута си помислих, че съм заспал на хвърчило и съм започнал да па</w:t>
        <w:softHyphen/>
        <w:t>дам! Но това беше само шумът от портите на вътрешната градина. Ламите от дома на Далай Лама с позлатени раса влязоха заедно с един мъж, облечен екстравагантно. Такъв смях ме напуши, че ми беше трудно да не вдигам шум. Мъжът беше висок и слаб. Имаше бели коси, бяло лице ,много ред</w:t>
        <w:softHyphen/>
        <w:t>ки вежди и дълбоки очи. И много твърда уста. Но костюма му! Беше скроен от обикновено синьо платно и отпред има</w:t>
        <w:softHyphen/>
        <w:t>ше голям ред от лъскави копчета. По всичко личеше, че кос</w:t>
        <w:softHyphen/>
        <w:t>тюмът е ушит от лош шивач, защото яката беше толкова го</w:t>
        <w:softHyphen/>
        <w:t>ляма, че трябваше да се прегъне. Имаше и разни кръпки, за</w:t>
        <w:softHyphen/>
        <w:t>шити отстрани. "Западните хора сигурно носят символични неща, както и ние носим върху расата, за да имитираме Буца" - си помислих. Трябва да кажа, че по това време нямах ни</w:t>
        <w:softHyphen/>
        <w:t>каква представа какво представлява един джоб или една яка! В Тибет хората, които не работят с ръцете си, носят много дълги ръкави, които напълно скриват ръцете им. Ръкавите на този човек бяха много къси и свършваха до китк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пак това не е работник - си помислих, - защото ръце-то му имат много мек вид. Може би просто не знае да се об</w:t>
        <w:softHyphen/>
        <w:t>лич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ото" му стигаше до горната част на бед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ябва да е много беден" - си каз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анталоните му бяха много тесни и явно много дълги, защото в долната част бяха подгън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лечен така сигурно се чувства зле пред Най-дълбокия. Дали някой с неговия ръст няма да му даде прилични дрех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гледнах краката му. Странен спектакъл наистина, много странен. Те бяха затворени и в любопитни черни неща, които блестяха, като че ли бяха покрити с огледало. Нямаха нищо общо с нашите ботуши от кече. Явно никога не бях виждал и нямаше повече да видя толкова необикновени пред</w:t>
        <w:softHyphen/>
        <w:t>мети! Машинално си взех бележки за цветовете на аурата му и за моите заключения. Мъжът понякога се изразяваше на тибетски по един забележителен за чужденец начин, сетне поднасяше странна колекция от звуци, каквито никога не бях чувал по-рано. По-късно ми казаха, че това бил английски ез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силно изненадан, когато той пъхна ръката си в една от кръпките, които имаше отстрани и извади парче бял пл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 смаяните ми очи той поднесе тази тъкана кърпа към носа и устата си и си послужи с нея, за да издаде един звук, който може да се сравни със звука на малък тромп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сигурно е начин да поздрави Безценния - си помисл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то свърши с поздрава, мъжът внимателно постави парчето плат на същото място. Той порови из другите кръпки и извади няколко парчета хартия от качество, което ми беше напълно непознато. Нашата хартия е жълта и грапава, а тази беше бяла, тънка и глад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Как може човек да пише на такава хартия! - се питах. -Няма нищо, в което моливът да се търка и сигурно се плъз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ъжът взе тънка боядисана пръчица, която в средата имаше нещо като сажди. С този инструмент той започна да прави разни драсканици, които надминават въображение</w:t>
        <w:softHyphen/>
        <w:t>то. Според мене той не знаеше да пише и само се преструва</w:t>
        <w:softHyphen/>
        <w:t>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ажди ли? Чувал ли е някой някъде да се пише със сая ди? Стига отгоре им да духне вятър и те ще отлет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сигурно беше сакат, за да седне върху дървена форма на четири крака, а неговите висяха. Сигурно гръбначни</w:t>
        <w:softHyphen/>
        <w:t>ят му стълб беше повреден, защото се подпираше на две дървени парчета. Започнах да изпитвам живо чувство към него: не само дрехите не му стояха добре, ами и не можеше да пише и искаше да стане интересен като духа в джобен тромпет. Сигурно за да се направи на още по-странен, той не можеше да седне прилично и беше принуден да подпира гърба си, а краката му висят в празното! Той много се върте</w:t>
        <w:softHyphen/>
        <w:t>ше на стола и непрекъснато кръстосваше краката си. За мой най-голям ужас го видях как повдига левия си крак с под</w:t>
        <w:softHyphen/>
        <w:t>метката, насочена към Далай Лама, страшно обиден жест за тибетец. Той сигурно се сети за това и веднага смени поло</w:t>
        <w:softHyphen/>
        <w:t>жението си. Най-дълбокият му направи голяма чест като сед</w:t>
        <w:softHyphen/>
        <w:t>на на същата дървена платформа с висящи крака. Този посе</w:t>
        <w:softHyphen/>
        <w:t>тител носеше много любопитно име: "Женски музикален инструмент"</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като отпред имаше две декорации. Английс</w:t>
        <w:softHyphen/>
        <w:t>кото му име беше К.А.Бел. От цветовете на аурата можех да направя заключение, че здравословното му състояние беше посредствено. По всичко личеше, че климатът не му подхож</w:t>
        <w:softHyphen/>
        <w:t>даше. Според цветовете, той искаше искрено да служи, но и не желаеше да се компрометира пред своето правителство, за да си вземе пенсията. Той искаше да следва една полити</w:t>
        <w:softHyphen/>
        <w:t>ка, но правителството му не беше съгласно с него. Оставаше му да се надява, че бъдещето ще му даде пра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 наша страна бяхме добре запознати с този господин Бел. Притежавахме датата на раждането му, високите точки на кариерата му - с други думи всичко, което ни разрешава</w:t>
        <w:softHyphen/>
        <w:t>ше да предскажем бъдещето му. Астролозите бяха открили, че той беше живял в Тибет в един минал живот и че тогава беше пожелал да се въплъти на Запад с надеждата, че ще може да допринесе нещо за сближаване на Изтока и За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 чул, че напоследък той бил писал за това в една от книгите си. Ние бяхме убедени, че ако той би могъл да по</w:t>
        <w:softHyphen/>
        <w:t>влияе на правителството си, както искаше, нямаше да има китайско нахлуване в Тибет. Но това нахлуване беше пред</w:t>
        <w:softHyphen/>
        <w:t>сказано, а предсказанията винаги се сбъд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глежда английското правителство ни нямаше никак</w:t>
        <w:softHyphen/>
        <w:t>во доверие: страхуваше се, че Тибет ще се съюзи с Русия, ко</w:t>
        <w:softHyphen/>
        <w:t>ето не отговаряше на интересите му. Англия не искаше да подписва договори с нас и в същото време не желаеше да установяваме приятелски отношения с други страни. Сикин, Бутан - целият свят можеше да сключва договори, но не и Тибет. Ето защо англичаните започнаха да се потят на голе</w:t>
        <w:softHyphen/>
        <w:t>ми капки под големите си странни яки. Толкова много им се искаше да ни завладеят или да ни удушат, без да имат пред</w:t>
        <w:softHyphen/>
        <w:t>почитания към едното или другото решение! Този господин Бел, който беше дошъл на място, виждаше, че не скаме за вземем страната на никого. Ние просто искахме да си живе</w:t>
        <w:softHyphen/>
        <w:t>ем живота и да отстраним всички чужденци, които в мина</w:t>
        <w:softHyphen/>
        <w:t>лото ни бяха донесли само разруха, нещастия и страдания. Безценният беше много доволен, когато след тръгване</w:t>
        <w:softHyphen/>
        <w:t>то на господин Бел, му представих бележките си. Но той мислеше само как да ми дава повече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да - възкликна той. - Ние трябва още да развием способностите ти. Много ще ти бъдат полезни в далечните страни, ще видиш. Ще следваш едно хипнотично обучение. В главата ти трябва да влязат максимално п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озвъни на един от асистентите с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кам да видя Минжиар Дондуп - каза той. - Да дойде ведна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малко забелязах моят водач да идва спокойно към нас. Чудя се какво ли би могло да го накара да се забърза! Но Далай Лама го смяташе за свой приятел и не се опита да го накара да побър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седна до мене срещу Най-дълбокия. Един от прислугата побърза да донесе чай с масло и "неща от Ин</w:t>
        <w:softHyphen/>
        <w:t>дия". Когато се настанихме, Далай Лама взе дум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инжиар, ти не се лъжеш. Лобсанг е изключително надарен. Той може още да прогресира и трябва да прогреси</w:t>
        <w:softHyphen/>
        <w:t>ра. Вземи всички решения, които ти изглеждат необходими, за да може да получи колкото се може по-бързо и по-пълно образование. Използвай всички средства, които са ни на раз</w:t>
        <w:softHyphen/>
        <w:t>положение, защото, както знаем, лоши дни ще сполетят стра</w:t>
        <w:softHyphen/>
        <w:t>ната ни и ни трябва някой, който да е способен да компили</w:t>
        <w:softHyphen/>
        <w:t>ра книгите на старите изку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ритъмът на дните ми още повече се ускори. Впос</w:t>
        <w:softHyphen/>
        <w:t>ледствие често бях повикван спешно, за да "интерпретирам" аурите на гостите на Далай Л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ах титулярен посетител на Потала и на Норбу Лин-га. В Потала можех да си служа с телескопите, които толко</w:t>
        <w:softHyphen/>
        <w:t>ва обичах. Много ми харесваше един голям астрономически модел върху тежка трикракова поставка и прекарвах при него часове, за да наблюдавам луната и звездите до късно през нощ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едно с лама Минжиар Дондуп често отивах в Ласа, за да наблюдавам хората. Значителните му способности в ясновидството и богатият опит във връзка със съществата, му разрешаваха да контролира съжденията ми и да ги задълбо</w:t>
        <w:softHyphen/>
        <w:t>чава. Забавно ни беше да идем пред някое магазинче и да слушаме как търговецът на висок глас хвали качеството на стоката си. Ние виждахме истинската стойност на стоката му като четяхме мислите му, които не бяха тайна за нас. Па</w:t>
        <w:softHyphen/>
        <w:t>метта ми също беше развита още по-добре: часове наред ми четяха сложни откъси, които след това трябваше да повта</w:t>
        <w:softHyphen/>
        <w:t>рям. Потъвах в един вид хипноза за неопределено време и в същото време ми четяха откъси от нашите най-стари Писа</w:t>
        <w:softHyphen/>
        <w:t>ния.</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15. ТАЙНИТЕ НА СЕВЕРА И НА ИЕТ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това време отивахме във Високите земи на Шанг Танг. Ще се задоволя с кратко описание на тази област, защото едно подробно описание на експедицията ни, ще заеме няколко тома. Далай Лама беше благословил поот</w:t>
        <w:softHyphen/>
        <w:t>делно всеки от петнайсетте члена на групата ни и ние тръгнахме в най-добро разположение на духа върху гърба на мулета, защото те можеха да стигнат там, където конете не можеха. Без да бързаме, следвахме Тенгри Цо до голе</w:t>
        <w:softHyphen/>
        <w:t>мите езера на Зилинг Нор като вървяхме на север. След като прекосихме бавно веригата Тангла, намерихме се в още не-проучена област. Колко време траеше пътуването ни? Не ми е възможно да кажа с точност, защото времето вече нищо не значеше и нямаше защо да бързаме. Напредвахме, без да се уморяваме и пестяхме силите и енергията си за следва</w:t>
        <w:softHyphen/>
        <w:t>щите изпит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дължавахме да потъваме във Високите земи като все повече и повече се изкачвахме. Пейзажът ме караше да си мисля за огромните планински вериги и дълбоките ка</w:t>
        <w:softHyphen/>
        <w:t>ньони на луната, които бях видял с телескопа в Потала. Пред нас се простираха същите вечни планини и същите пукнатини, които ни изглеждаха бездънни. Напредването ни в този "лунен пейзаж" ставаше все по-трудно. Не след дълго мулетата спряха. Бяха изтощени от липсата на кис</w:t>
        <w:softHyphen/>
        <w:t>лород и не можеха да прекосят скалистите проходи, над които висяхме главозамайващо на едно въже от косъм на як. Оставихме ги на колкото се може по-закътано място, заедно с петима от мъжете, които бяха най-уморени. Една скала, приличаща на обърнат нагоре кучешки зъб, ги зак</w:t>
        <w:softHyphen/>
        <w:t>риляше със силата на вятъра, който помиташе голия пей</w:t>
        <w:softHyphen/>
        <w:t>заж. В основата ерозията беше издълбала нещо като пеще</w:t>
        <w:softHyphen/>
        <w:t>ра. Страшно стръмна пътека слизаше до долчинка, в която имаше малко тревичка и щеше да разреши на мулетата да се хранят. Поточе със сребърни звуци пресичаше бързешката платото. Когато стигаше до края на пропастта, то скачаше в празното пространство и падаше хиляди метри -толкова, че не се чуваше ехото на падането 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това място починахме два дни, преди да продължим мъчителното изкачване. Товарите смазваха гърбовете ни и имахме чувството, че от липсата на въздух белите ни дро</w:t>
        <w:softHyphen/>
        <w:t>бове ще експлодират. Продължавахме да напредваме над пукнатините и трапищата. Много често, за да преминем някоя теснина, хвърляхме железни куки, завързани за въже</w:t>
        <w:softHyphen/>
        <w:t>та, като се надявахме, че те здраво ще се зацепят. Хвърлях</w:t>
        <w:softHyphen/>
        <w:t>ме ги всеки на свой ред и след като се закачат, минавахме един по един над пропастта. След това си служехме с друго въже, за да приберем първото. Понякога не успявахме да закачим куките. Тогава един от нас се завързваше през кръста с въже и се люлееше като махало,колкото се може по-отвисоко, като при всяко завръщане скоростта му се усилваше. Когато стигнеше на другата страна, той се покатерваше както можеше, докато въжето застане почти хори</w:t>
        <w:softHyphen/>
        <w:t>зонтално. Редувахме се да правим "махалата", защото ма</w:t>
        <w:softHyphen/>
        <w:t>неврата беше трудна и опасна. Даже един от монасите се уби. Беше се засилил много отвисоко и безспорно лошо беше пресметнал разстоянията, защото се блъсна в отсрещ</w:t>
        <w:softHyphen/>
        <w:t>ната страна: ударът беше толкова силен, че остави лицето и мозъка си върху живите върхове на скалите. Върнахме тялото му при нас, за да направим служба. Не беше възмож</w:t>
        <w:softHyphen/>
        <w:t>но да му изкопаем гроб в скалите и оставихме тялото му на вятъра, дъждовете и пти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случката монахът, който беше наред, изглежда</w:t>
        <w:softHyphen/>
        <w:t>ше тъжен и аз заех мястото му. Знаех, че благодарение на предсказанията ще се измъкна жив и здрав и вярата ми беше възнаградена. Предсказанията не ми попречиха да взема хиляди предпазни мерки. След като се засилих, ръце</w:t>
        <w:softHyphen/>
        <w:t>те ми трепереха, когато ги протегнах към най-близката скала. Едва успях да се хвана и да се издигна. Дишах на пресекулки и сърцето ми биеше до спукване. Бях изтощен. Починах си малко и с мъка успях да се покатеря на скала</w:t>
        <w:softHyphen/>
        <w:t>та. Другарите ми - не бих могъл да имам по-добри от тях -ми хвърлиха сръчно другото въже. Осигурявах ги с двете въжета в ръце и им извиках да ги дръпнат силно, за да ги проверят. Един по един те преминаха на моята страна с главата надолу, като стискаха въжето между ръцете и краката си. А бризът караше расата им да хвърчат - този бриз, който ни пречеше при изкачването и затрудняваше диша</w:t>
        <w:softHyphen/>
        <w:t>нето 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качвахме на върха малко си почивахме, пра</w:t>
        <w:softHyphen/>
        <w:t>вехме си чай, но на такава височина точката на завиране беше много ниска и той не можеше да ни стопли. Все пак малко се подкрепяхме, вземахме товарите и продължавах</w:t>
        <w:softHyphen/>
        <w:t>ме да напредваме в сърцето на тази ужасна област. Срещ</w:t>
        <w:softHyphen/>
        <w:t>нахме една ледена покривка, може би ледник, който напра</w:t>
        <w:softHyphen/>
        <w:t>ви изкачването ни още по-трудно. Нямахме нито алпийски обувки, нито алпийски бастуни, нито екипировка за пла</w:t>
        <w:softHyphen/>
        <w:t>нина, а само обикновените ни кетени ботуши, подметките на които бяха зашити с косъм, за да могат да "захапват" снега и въжет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жду другото адът в тибетската митология е студен ад. Топлината е благословена за нас. И противоположното на нея е студът и оттам този леден ад, за който тази експедиция във Високите земи ми даде предст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три дни влачехме краката си по ледената по</w:t>
        <w:softHyphen/>
        <w:t>кривка и треперехме от вятъра, стигнахме до място, където ледникът потъваше между скалите. С опипвания като слеп</w:t>
        <w:softHyphen/>
        <w:t>ци и с пързаляния, слязохме по склона на непозната дълбо</w:t>
        <w:softHyphen/>
        <w:t>чина. След като заобиколихме планинския склон, на някол</w:t>
        <w:softHyphen/>
        <w:t>ко километра по-нататък забелязахме пред себе си бяла и гъста мъгла. Може би беше сняг? Или облак? Отдалече не беше възможно да разберем. Когато се приближихме, видях</w:t>
        <w:softHyphen/>
        <w:t>ме, че е мъгла, защото хвърчеше от вятъ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ама Минжиар Дондуп, само той от нас беше вече пра</w:t>
        <w:softHyphen/>
        <w:t>вил такова пътуване, се усмихна от удоволст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ие сме банда от весели другари. За щастие скоро ще познаете някои удовол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ова, което се откриваше пред очите ни, нямаше нищо приятно. Мъгла. Студ. Под краката ни лед. А над главите ни - замръзнало небе. Острите планински върхове бяха като вълчи зъби, а скалите ни нараняваха. Къде ли бяха удовол</w:t>
        <w:softHyphen/>
        <w:t>ствията, които ни обеща моят во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лязохме в студената и влажна мъгла, като бавно на</w:t>
        <w:softHyphen/>
        <w:t>предвахме към непознатото. Притискахме расата към те</w:t>
        <w:softHyphen/>
        <w:t>лата си, за да повярваме на илюзията, че се топлим, задъха</w:t>
        <w:softHyphen/>
        <w:t>ни и треперещи от студа. По-нататък, все по-нататък. Внезапно спряхме, вкаменени от страх пред силната изненада. Мъглата стана топла, земята стана топла! Монасите, кои</w:t>
        <w:softHyphen/>
        <w:t>то бяха по-назад и не бяха забелязали нищо, още се блъска</w:t>
        <w:softHyphen/>
        <w:t>ха в нас. Лама Минжиар Дондуп избухна в смях. След като благодарение на него се посъвзехме от изненадата, продълихме вървежа си слепешката. Всеки докосваше с ръка рамото на този, който вървеше пред него, а този, който водеше - опипваше терена с пръчка. Малки камъчета се търкаляха под ботушите ни и при всяка стъпка внимавахме да не се проснем на земята. Камъни? Дребни камъчета? Но къде беше ледникът. Изведнъж мъглата се разреди и бързо излязохме от нея. Един след друг бяхме влезли в нещо ка</w:t>
        <w:softHyphen/>
        <w:t>то...Най-напред си помислих, че бях умрял от студа и се намирах в Небесните полета. Щипех се и се удрях с юмрук, за да видя дали съм плът или дух. Огледах се и открих, че осемте ми другари бяха около мене. Възможно ли беше всич</w:t>
        <w:softHyphen/>
        <w:t>ки да сме се пренесли на същото място по този внезапен начин? И ако беше така какво беше станало с десетия член на експедицията, който се беше премазал на една скала? Всички ли заслужавахме рая, който се откриваше пред очи</w:t>
        <w:softHyphen/>
        <w:t>те 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рано така треперехме от мъглата от другата страна на завесата, а сега горещината ни задавяше до припадане. Въздухът беше светъл и земята димеше. Точно в краката ни избликваше река в облаци от пара. Наоколо никнеше трева така зелена, каквато не бях виждал никъде. Големите й лис</w:t>
        <w:softHyphen/>
        <w:t>та ни достигаха почти до коленете. Бяхме силно изненадани и изплашени. Всичко това приличаше на магия и надмина</w:t>
        <w:softHyphen/>
        <w:t>ваше целия ни опит. Лама Минжиар Дондуп започна да се см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ко при първото ми пътуване съм реагирал като вас, питам се - как ли съм изглеждал? Струва ми се, момчета, че си мислите, че Боговете на ледовете ви погаждат ном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се огледахме страшно изплашени и не смеехме да мръднем, а той доб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Ще прескочим реката. Казвам - прескочим, защото во</w:t>
        <w:softHyphen/>
        <w:t>дата е вряла. Още няколко километра и ще стигнем до пре</w:t>
        <w:softHyphen/>
        <w:t>красно място, където ще можем да си почин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както винаги, имаше право. Три километра по-на-татък налягахме върху килим от мъх, като преди това си свалихме расата. Имахме чувството, че се намираме в потилия. Дърветата бяха такива, каквито никога не бях виждал и как</w:t>
        <w:softHyphen/>
        <w:t>вито никога повече нямаше да видя. Наоколо цъфтяха дърве</w:t>
        <w:softHyphen/>
        <w:t>тата и се спускаха по клоните им. Малко надясно от нас има</w:t>
        <w:softHyphen/>
        <w:t>ше езерце. Кръговете по повърхността му издаваха присъствието на живот. Все още имахме впечатлението, че сме омагьосани. Топлината ни беше сломила, нямаше съмне</w:t>
        <w:softHyphen/>
        <w:t>ние, че бяхме преминали в един друг начин на съществуване. Къде беше студът, който щеше да ни умори? Не бяхме спо</w:t>
        <w:softHyphen/>
        <w:t>собни да си отговор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тителността беше буйна, сега, след като пътувах мно</w:t>
        <w:softHyphen/>
        <w:t>го, бих казал тропическа. Някои от птиците бяха от такива видове, че даже и сега ми изглеждат странни. Мястото беше вулканично. От земята бликаха топли извори и ние усещах</w:t>
        <w:softHyphen/>
        <w:t>ме миризмата на сяра. Моят водач ни каза, че той знаел за съществуването на две такива места във Високите земи. Под</w:t>
        <w:softHyphen/>
        <w:t>земната топлина, горещите извори - ни обясни той - стопя</w:t>
        <w:softHyphen/>
        <w:t>ват леда и топлият въздух е затворен във високи скали. Гъста</w:t>
        <w:softHyphen/>
        <w:t>та мъгла беше точката, където се срещаха топлите и горе</w:t>
        <w:softHyphen/>
        <w:t>щите извори. Каза ни също, че бил виждал скелети на жи</w:t>
        <w:softHyphen/>
        <w:t>вотни, които живи достигали от шест до десет метра височи</w:t>
        <w:softHyphen/>
        <w:t>на. По-късно аз също видях някои от т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ази област видях един йети</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за първи път. Бях зает със събиране на треви, когато нещо ме накара да вдигна гла</w:t>
        <w:softHyphen/>
        <w:t>ва. На по-малко от десет метра стоеше едно от ония създа</w:t>
        <w:softHyphen/>
        <w:t>ния ,за които толкова често бях чувал да се говори. В Тибет родители често заплашват непослушните си деца с йе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той мирен - казват те, - иначе йети ще дойде да те вз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ошъл е да ме вземе - си помислих аз. И това никак не ми хареса. За известно време, което ми се стори цяла веч</w:t>
        <w:softHyphen/>
        <w:t>ност, ние се гледахме, замръзнали от страх. Той мяучеше като малко коте и в същото време протягаше ръката, си към мене. Главата му, която беше без чело, започваше почти от равни</w:t>
        <w:softHyphen/>
        <w:t>щето на много гъстите вежди. Брадата му беше изтеглена навътре. Имаше големи изпъкнали зъби. Освен липсата на чело, черепната му кутия ми се стори, че отговаря на тази на съвременния човек. Ръцете и краката му бяха големи и из</w:t>
        <w:softHyphen/>
        <w:t>вити навън. Краката му бяха криви, а ръцете му - много по-дълги от нормалните. Забелязах, че това създание вървеше на външната страна на стъпалата си като хората (а с майму</w:t>
        <w:softHyphen/>
        <w:t>ните и с животните от същия род не е т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одължавах да го гледам. Може би страхът ме накара да подскоча защото след един прегракнал вик йети се обърна и избяга като подскачаше. Той като че ли вървеше на куц крак, но с крачките на гигант. Първата ми реакция беше да се измъкна, само че в обратната посока. По-късно, когато си мислех за случая, стигнах до извода, че през този ден бях счупил тибетския рекорд по бягане на пет хиляди метра гео</w:t>
        <w:softHyphen/>
        <w:t>графска височ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късно отдалече видяхме няколко такива същества. Щом ни забелязаха, те побързаха да изчезнат и ние много внимавахме да не ги провокираме. Лама Минжиар Дондуп ни каза, че йетите са един регистриран тип на човешката раса,чиято еволюция беше различна и бяха принудени да живеят настрани. Разказаха ни много истории за йети, кои</w:t>
        <w:softHyphen/>
        <w:t>то бяха напуснали Високите земи, за да се доближат до об</w:t>
        <w:softHyphen/>
        <w:t>ласти, които са населени. Там ги бяха видели да скачат и подскачат. Има и истории, според които жени са били от</w:t>
        <w:softHyphen/>
        <w:t>вличани от мъжки йети. Може би за тях това е един начин да продължат расата си? Монахини по-късно потвърдиха, че една от тях е била отвлечена от йети посред нощ. Но моята некомпетентност ми забранява да говоря по тия въпроси. Всичко, което мога да каже е, че видях големи и малки йети, както и скеле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и хора поставиха под съмнение изказвания за йети</w:t>
        <w:softHyphen/>
        <w:t>те. Изглежда, че на тях им са били посветени томове книги с разни хипотези, но според признанията на авторите на тези произведения, никй не ги е виждал. Аз ги видях. Преди ня</w:t>
        <w:softHyphen/>
        <w:t>колко години Маркони предизвика всеобщ смях, когато съобщи, че смята да изпрати съобщение по радиото в друга</w:t>
        <w:softHyphen/>
        <w:t>та страна на Атлантика. Намериха се западни учени да твърдят, че човек не може, без да умре, да надмине скорост</w:t>
        <w:softHyphen/>
        <w:t>та от петдесет километра в час, заради налягането на възду</w:t>
        <w:softHyphen/>
        <w:t>ха. Говори се също и за една риба, описана като "живата вкаменелост". Впрочем учените видяха такива риби и под</w:t>
        <w:softHyphen/>
        <w:t>робно ги изследваха. И ако западният човек имаше свобода на действие, нашите бедни йети щяха да бъдат хванати, на</w:t>
        <w:softHyphen/>
        <w:t>рязани и съхранени в спирт. Ние мислим, че те са били из</w:t>
        <w:softHyphen/>
        <w:t>тласкани да живеят във Високите земи и с изключение на няколко редки скитника, не се намират никъде другаде. В първия момент човек наистина го обхваща страх. Но малко след това изпитва съчувствие към тези създания от едно дру</w:t>
        <w:softHyphen/>
        <w:t>го време, които модерните условия на живот обричат на пълно изчез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тов съм, когато комунистите бъдат изгонени от Тибет, да поведа експедиция от скептици във Високите земи и да им покажа йетите. Изражението на лицата на тези биз</w:t>
        <w:softHyphen/>
        <w:t>несмени, изправени пред нещо, което надминава търговс</w:t>
        <w:softHyphen/>
        <w:t>кия им опит, ще бъде спектакъл, който заслужава да се види. Те ще трябва да имат носачи и кислород, а аз ще взема само старото си монашеско расо. Камерите ще помогнат да се установи истината. Навремето ние нямахме такава техни</w:t>
        <w:softHyphen/>
        <w:t>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ри наши легенди разказват, че преди векове вода по</w:t>
        <w:softHyphen/>
        <w:t>кривала някои части на Тибет. Там в земята се намират вкаменелости на риби и други морски животни, стига да се потърсят. Китайците споделят това вярване. Табелката на Ию, която някога беше на върха Ку-лу на планината Хенг в провинция Ху-пей, разказва, че Големият Ию си е почивал там (в 2278 г.преди Христа), след като е изтласкал "водите от потопа", покриващи целия Китай с изключение на най-високите земи. Мисля, че оригиналният камък е взет, но съще</w:t>
        <w:softHyphen/>
        <w:t>ствуват копия във Ву-шанг Фю, близо до Ханков. Едно ко</w:t>
        <w:softHyphen/>
        <w:t>пие се намира в храма Йю-лин близо до Шаошинг в Шеки-анг. Ние вярваме, че някога Тибет е бил равна страна, раз</w:t>
        <w:softHyphen/>
        <w:t>положена на брега на морето и по причини, в които не сме сигурни, по-късно е имало ужасни земетресения и много об</w:t>
        <w:softHyphen/>
        <w:t>ласти са потънали, а други са се издигн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исоките земи в Шанг Танг бяха богати на вкаменелости, които показваха, че някога море е къпало бреговете на тази област. Там се намират много миди с различни живи цветове, любопитни вкаменени гъби и корали. Има и много злато, което може да се събира с лапата като камъчета. Тем</w:t>
        <w:softHyphen/>
        <w:t>пературата на водите, които извират от дълбините на земя</w:t>
        <w:softHyphen/>
        <w:t>та, е много различна. Има извори, от които извират облаци от вряща пара и други, които направо са замръзнали. Това е една стана на фантастични контра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якога атмосферата беше топла и влажна по невъоб</w:t>
        <w:softHyphen/>
        <w:t>разим начин. А само на няколко метра зад мъглата, влизаше страшен студ, който беше смъртоносен и можеше да напра</w:t>
        <w:softHyphen/>
        <w:t>ви тялото чупливо като кристал. Ето, по тези места никнеха различни редки билки и бяхме дошли да ги берем. Намерих</w:t>
        <w:softHyphen/>
        <w:t>ме и плодове, каквито никога не бяхме виждали. Опитахме ги и толкова ни харесаха, че ядохме до насита. Но бяхме стро</w:t>
        <w:softHyphen/>
        <w:t>го наказани. Стомасите ни не бяха свикнали с такива подове и един ден и една нощ бяхме много заети, за да можем да идем да берем билки.Повече не опитах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товарени с билките, влязохме в мъглата. Студът беше ужасен. Сигурен съм, че всички имахме желание да се върнем да живеем в разкошната долина. Един лама не можа да издържи на студа. Само няколко часа, след като бяхме преминали завесата на мъглата, той се свлече. Спрях</w:t>
        <w:softHyphen/>
        <w:t>ме и се опитахме да го спасим, но той се прибра в Небесни</w:t>
        <w:softHyphen/>
        <w:t>те полета през нощта. Стараехме се да го стоплим, лягахме до него. За жалост леденият вятър, който духаше в тази област, беше по-силен от нас. Другарят ни заспа, без да се събуди повече. Трябваше да си поделим и неговия товар, а бяхме максимално натоварени. Видяхме отново лъскавата покривка на хилядолетния лед, по който трудно напред</w:t>
        <w:softHyphen/>
        <w:t>вахме. Топлината на невидимата долина като че ли беше минирала силите ни, а и нямахме достатъчно храна. През последните два дни, в които бяхме без нашите мулета, не приемахме никаква храна. Нищо не ни беше останало, ня</w:t>
        <w:softHyphen/>
        <w:t>махме даже и ча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амо на няколко километра от целта ни един от мъжете, който вървеше отпред, се срути и не се вдигна повече. Студът, лишенията, изтощението отнеха още един от другарите ни. Тогава не знаехме, че още един ни беше напуснал. Четирима монаси ни чакаха в основния ни лагер. Те побързаха да ни помогнат на изминем последните метри. Само четирима -петият беше рискувал да излезе при силен вятър и бил хвърлен в пропастта. Легнал по корем, като ми държаха здраво кра</w:t>
        <w:softHyphen/>
        <w:t>ката, за да не се плъзна, го видях да лежи на стотици метри по-долу, покрит с расото си, което не беше кървавочервено, а буквално червено от кръв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три дни си почивахме, за да можем поне малко да възстановим силите си. Не само умората и изтощението ни принуждаваха да останем на това място, но и вятърът, който духаше между скалите, гонеше камъни и ни шибаше с прах чак в пещерата. Под ударите му водата в реката се беше превърнала във фина пяна. През нощта бурята не спря да бучи. Като че ли демони, лакоми за на</w:t>
        <w:softHyphen/>
        <w:t>шата плът, се разхождаха наоколо. Чухме едно далечно срутване, последвано от удар, който накара почвата да по</w:t>
        <w:softHyphen/>
        <w:t>трепери. Ерозията, заедно с вятъра и водата, беше подгот</w:t>
        <w:softHyphen/>
        <w:t>вила падането на огромен блок. Много рано сутринта на другия ден, когато все още бяхме огряни от слабата светлинка, която предхожда зората, огромен каменен блок се откъсна от един връх точно над главите ни. Притиснахме се един "в друг, като се стараехме да се направим колкото е възможно по-малки. Той се търкаляше към нас като танк, който боговете бяха пуснали от небето. Той падна с оглу</w:t>
        <w:softHyphen/>
        <w:t>шителен шум, придружен от дъжд от камъни. Скалистото плато срещу нас потрепера от удара. Краят му се разклати и едно парче от три-четри метра падна в празното. След доста време чухме ехото от падащите парчета в пропастта. Така нашият другар беше погреб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ремето като че ли ставаше все по-лошо и по-лошо. Ре</w:t>
        <w:softHyphen/>
        <w:t>шихме да тръгнем много рано на другия ден, преди да е ста</w:t>
        <w:softHyphen/>
        <w:t>нало прекалено късно. Екипировката ни или това, което наричахме така, беше внимателно прегледана. Огледахме и въжетата дали са в добро състояние и се погрижихме за ра</w:t>
        <w:softHyphen/>
        <w:t>ните и драскотините на мулетата. В ранната утрин времето изглеждаше по-спокойно. Поехме по пътя щастливи, че се прибираме. Групата ни наброяваше единайсет души, а бях</w:t>
        <w:softHyphen/>
        <w:t>ме петнайсет, когато напуснахме Потала, изпълнени с енту</w:t>
        <w:softHyphen/>
        <w:t>сиазъм. Напредвахме ден след ден, измъчени от хиляди труд</w:t>
        <w:softHyphen/>
        <w:t>ности, изтощени и с болки в краката, следвани от мулетата, които носеха товара с билките. Напредвахме бавно. Време</w:t>
        <w:softHyphen/>
        <w:t>то беше загубило всякакво значение. От умората ни се вие</w:t>
        <w:softHyphen/>
        <w:t>ше свят. Порциите храна ни бяха намалени наполовина и непрекъснато ни измъчваше гл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края стигнахме до езерата, където, за наша най-голя</w:t>
        <w:softHyphen/>
        <w:t>ма радост намерихме керван, който се беше установил там на лагер. Търговците ни посрещнаха добре. Натъпкаха ни с храна и с чай и ни помогнаха да се справим някак си с нашите изпитания. Целите бяхме натъртени и расата ни бяха на парчета. Кракта ни бяха покрити с големи мехури, които се бяха спукали и кървяха, но...бяхме ходили във Високите земи на Шанг Танг и се бяхме върнали, поне ня</w:t>
        <w:softHyphen/>
        <w:t>кои от нас! Моят Водач сега вече имаше две експедиции в актива си и вероятно беше единственият мъж с такова по</w:t>
        <w:softHyphen/>
        <w:t>сти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ърговците бяха много грижовни към нас. Наклякали около огъня, запалени от фъшкиите на яковете, който гореше през нощта, те ни слушаха да им разказваме за патилата си и клатеха глави от изненада. Ние пък изпитвахме истинско удоволствие от разказите им за пътуванията в Индия и за срещите им с търговците от Хинду Куш. Бяхме тъжни, кога</w:t>
        <w:softHyphen/>
        <w:t>то ни напуснахме. Щеше ни се и те да тръгнат в нашата по</w:t>
        <w:softHyphen/>
        <w:t>сока. Но ние се връщахме в Ласа, която те бяха напуснали. Една сутрин се разделихме, като взаимно си пожелахме ця</w:t>
        <w:softHyphen/>
        <w:t>лото щастие на с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ного от монасите отказват да разговарят с търговци, но Лама Минжиар Дондуп ни беше научил, че всички хора са равни: расата, цвета или религията нямат значение. Само намеренията и действията са важ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яхме възстановили силите си и се връщахме у дома! Пейзажът ставаше все по-зелен и по-плодороден. Накрая видяхме блестящите куполи на Потала и нашия Шакпори, който леко се извисяваше над върха. Мулетата са мъдри жи</w:t>
        <w:softHyphen/>
        <w:t>вотни. Нашите усещаха конюшнята и така забързаха да се приберат в Шо, че ние трудно вървяхме заедно с тях. Като ги погледне човек, оставаше с чувството, че и те като че ли имаха съзнанието, че са ходили във Високите зе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село се покатерихме по каменистия път на Желязната планина. Бяхме безкрайно щастливи, че се бяхме върнали от Шамбала - името, което ние даваме на Страната на ледения сев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започнем серията от посещения, отидохме да поздравим Най-дълбокия. Той реагира ентусиазира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ие направихте това, което аз бих искал да направя, видяхте това, което аз толко силно желая да видя - каза той. - в това отношение силата ми е ограничена и все пак съм пленник на народа си. Колкото мощта е по-голяма, толкова повече човек трябва да служи. Бих дал "всичко", за да видя това, което вие сте вид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чеството си на шеф на експедицията, лама Минжи</w:t>
        <w:softHyphen/>
        <w:t>ар Дондуп получи почетното шалче с три възела. Аз също имах право на тази чест в качеството си на най-млад. Това беше начин да се наградят всички, които бяха между моя водач и мене. Не беше трудно да го разб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седмици ходихме от един манастир в друг, правехме конференции, раздавахме билки. Така имах възможност да се запозная с други квартали. Най-напред трябваше да посетим Трите седалища: Дрепунг, Сера и Ган-ден. После отидохме в Дорже-Танг и Самие. И двата са по</w:t>
        <w:softHyphen/>
        <w:t>строени на брега на голямата плавателна река Цангро на шейсет километра от Трите седалища. Посетихме и манас</w:t>
        <w:softHyphen/>
        <w:t>тира "Самден", който се намира между езерата Дюме и Ямдок. Този манастир се намира на четири хиляди и шесто-тин метра над морското равнище. Но след това с голямо удо</w:t>
        <w:softHyphen/>
        <w:t>волствие следвахме течението на нашата Кий Шу. Тя заслу</w:t>
        <w:softHyphen/>
        <w:t>жаваше името си "Реката на щасти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пътя, когато си почивахме, лама Минжиар Дондуп продължаваше да ме кара да работя. Изпитът за титлата "лама" се приближаваше. И така - още един път поехме пътя към Шакпори, защото не трябваше повече да се разсейвам, а да уча.</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6. ЛА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това време правех една много напреднала трениров</w:t>
        <w:softHyphen/>
        <w:t>ка в изкуството на астралното пътуване, през което духът (или азът) напуска тялото и е свързан с живота на земята само със Сребърната връв. Много хора трудно могат да по</w:t>
        <w:softHyphen/>
        <w:t>вярват, че такива пътувания са възможни. Но всеки се дви</w:t>
        <w:softHyphen/>
        <w:t>жи по този начин, когато спи. Докато в западните страни това става с хората, без те да искат, нашите лами могат да напуснат телата си, когато те решат. И това им позволява да си спомнят точно какво са видели и къде са били, на кои места. Това изкуство на Запад се е загубило, и то така, че щом хората се събудят, те са убедени, че са "сънува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в всички страни са познавали астралното пътуване. В Англия вещиците имат репутацията, че могат да "летят". Но големите метли, ако служат да "рационализират" това, кое</w:t>
        <w:softHyphen/>
        <w:t>то хората не искат да видят, не са абсолютно необходими. В Съединените щати изглежда, че летят "Духовете на Черве</w:t>
        <w:softHyphen/>
        <w:t>ните хора". Тези неща се знаят по цял свят, даже ако позна</w:t>
        <w:softHyphen/>
        <w:t>нието им е погребано в сърцата на хората. Научиха ме да пътувам астрално. Значи тези пътувания са достъпни за все</w:t>
        <w:softHyphen/>
        <w:t>ки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друга техника, която е лесна за овладяване, е теле</w:t>
        <w:softHyphen/>
        <w:t>патията, но при условие, че не се практикува в мюзикхолите. За щастие започват да признават съществуването й. Хипнотизмът е една друга наша наука. Правил съм сериозни опе</w:t>
        <w:softHyphen/>
        <w:t>рации върху хипнотизирани хора, например - ампутиране на крак. Пациентите не усещат нищо, не страдат, когато се събудят. Общото им състояние е по-добро в сравнение с това на тези, които са понесли ефекта на обикновените упойки. Изглежда, че в Англия вече започват да употребяват хипнотизма в някои случа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видимостта е една друга работа и трябва да бъдем благодарни, че е достъпна само за малък елит. Принципът е лесен. Практиката е трудна. Мислете за нещо, което привли</w:t>
        <w:softHyphen/>
        <w:t>ча вниманието ви: шум ли? За нещо, което внезапно п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ръдва, или за ярък цвят. Звуците и бързите движения събуж</w:t>
        <w:softHyphen/>
        <w:t>дат вниманието на хората. Един неподвижен човек не е така лесно да бъде видян, дори той да е от ония, които сме свик</w:t>
        <w:softHyphen/>
        <w:t>нали да виждаме. Да вземем за пример пощаджията. Често пъти хора, които са си получили пощата, каз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нес никой, абсолютно никой не дой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тогава е дошла пощата? Да не би да е донесена от невидим човек? Или от някой, чието присъствие ви е толко</w:t>
        <w:softHyphen/>
        <w:t>ва привично, че той наистина не е "видян", не е "забелязан"? (Един полицай е винаги видим, защото нечистата съвест е нещо, което е най-явно в света.) За да стане човек невидим, не бива да се действа и трябва да се спрат вълните, които мозъкът излъчва. Ако човек остави физическия мозък да дей</w:t>
        <w:softHyphen/>
        <w:t>ства (което ще рече - да мисли), хората, които ни заобика</w:t>
        <w:softHyphen/>
        <w:t>лят, стават телепатически съзнателни (с други думи, виждат) и състоянието на невидимост се загубва. В Тибет има хора, които могат по собствено желание да станат невидими, за</w:t>
        <w:softHyphen/>
        <w:t>щото са способни да скрият физическите си вълни. И е радо</w:t>
        <w:softHyphen/>
        <w:t>стно, че броят им е толкова огранич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евитацията също е възможна и понякога се практику</w:t>
        <w:softHyphen/>
        <w:t>ва като физическо упражнение. Това е лош метод за преме</w:t>
        <w:softHyphen/>
        <w:t>стване, защото изисква много усилия. Посветеният прави астрално пътуване, което не е трудно при условие, че човек има добър учител. Такъв беше моят случай: можех (и сега мога) да пътувам по този начин. Но независимо от най-усъ</w:t>
        <w:softHyphen/>
        <w:t>рдните ми усилия, не можех да стана невидим. Да мога да изчезна в момент, в който ме карат да правя нещо, което не ми харесва, би било голяма чест от боговете. Но те ми я отказаха! Не бях надарен и в областта музиката, както вече казах. Щом започвах да пея, предизвиквах гнева на учите</w:t>
        <w:softHyphen/>
        <w:t>ля по музика, но това не беше нищо в сравнение с бъркоти</w:t>
        <w:softHyphen/>
        <w:t>ята, която причиних един ден. Когато се опитвах да свиря на цимбал - инструмент, който ми се струваше достъпен за всекиго, ударих без да искам главата на един нещастен мо</w:t>
        <w:softHyphen/>
        <w:t>нах! След което без никаква вежливост бях помолен да ог</w:t>
        <w:softHyphen/>
        <w:t>ранича дейността си в сферата на ясновидството и медици</w:t>
        <w:softHyphen/>
        <w:t>н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много практикуваме това, което западният свят на</w:t>
        <w:softHyphen/>
        <w:t>рича Йога. Това е важна наука, която може по невероятен начин да усъвършенства човешкото същество. Лично аз мисля, че Йога не е подходяща за хората от Запада, освен ако не се внесат значителни промени в нея. Ние от векове сме свикнали с тази наука. ОТ най-ранна възраст научава</w:t>
        <w:softHyphen/>
        <w:t>ме различните положения. Крайниците ни, мускулите и ста</w:t>
        <w:softHyphen/>
        <w:t>вите са тренирани. Хората от Запада, които се опитват да имитират тези "положения", се излагат на сериозни риско</w:t>
        <w:softHyphen/>
        <w:t>ве, особено ако са на известна възраст. Мисля, говоря в ка</w:t>
        <w:softHyphen/>
        <w:t>чеството си на тибетец, че упражненията на Йога не бива да им се препоръчват, докато не са пригодени специално за тях. Освен това, за да се избегнат злополуките, им е нужен добър учител по анатомия от тибетски произход, който да я познава основно. И дихателните упражнения са също така опас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а се диша по определен метод - това е тайната на голям брой от тибетските явления. Но и този тип упражнения мо</w:t>
        <w:softHyphen/>
        <w:t>гат да бъдат пагубни, да не кажа фатални, ако нямате мъдър и опитен учител. Много пътници говорят в разказите си за "лами бегачи", способни да контролират теглото на тялото си (не става дума за левитация, а за тичане много часове с голяма скорост, като едва се докосва земята). Такова упраж</w:t>
        <w:softHyphen/>
        <w:t>нение изисква продължителна подготовка и бегачът да е в полухипнотично състояние. Вечерта е най-удобното време за такъв експеримент, защото той може да гледа звездите. Теренът трябва да е равен, за да не може нещо да го извади от хипнозата. Той тича като сомнамбул. "Вижда" мястото на пристигането, което пази постоянно пред Третото си око, и рецитира неуморно специална мантра. Той може да тича в продължение на часове, без да изпитва някаква умора. Този метод е по-добър от астралното пътуване само в едно отно</w:t>
        <w:softHyphen/>
        <w:t>шение. При астралното пътуване само духът се мести; той не може да вземе със себе си материални неща, например лич</w:t>
        <w:softHyphen/>
        <w:t>ни предмети. Ариопа (бегачът) може да носи нормален то</w:t>
        <w:softHyphen/>
        <w:t>вар, но е затруднен от друга гледна точ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неже знаят как да дишат, религиозните хора в Тибет са способни да седнат върху лед на пет-шест хиляди метра над морското равнище само в костюма на Адам! И им е тол</w:t>
        <w:softHyphen/>
        <w:t>кова топло, че ледът се топи и те обилно се пот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питвали ли сте да повдигнете нещо тежко, след като сте изтласкали въздуха от белите си дробове. Опитайте се и ще видите, че е почти невъзможно. След това поемете дълбоко въздух и ще видите, че ще успеете да вдигнете лесно същия предмет. Сега да предположим, че сте ядосан или че се стра</w:t>
        <w:softHyphen/>
        <w:t>хувате. След като сте надули до максимум белите си дробо</w:t>
        <w:softHyphen/>
        <w:t>ве, задръжте въздуха в продължение на десет секунди. След това малко по малко изпуснете въздуха. Ако направите това упражнение поне три пъти, сърцето ви ще започне да бие по-бавно и ще се успокоите. Всеки може да го направи, без да рискува нещо. Понеже можех да контролирам дишането си, издържах мъченията на японците в затворническите лагери и понесох страданията. Зная какво говор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ше дошъл моментът да се представя на изпита, който щеше да ми даде титлата лама. Първо трябваше да получа благословията на Далай Лама. Всяка година Безценният бла</w:t>
        <w:softHyphen/>
        <w:t>гославя всички монаси в Тибет поотделно, а не общо, както го прави папата в Рим. В повечето случаи той си служеше с пискюл във формата на желъд, завързан за пръчица, за да докосне главата на вярващия. Той поставя ръка върху чело</w:t>
        <w:softHyphen/>
        <w:t>то на тези, които желае да почете, или на тези, които са с по</w:t>
        <w:softHyphen/>
        <w:t>виеш ранг. Поставянето на двете ръце е неописуемо голяма чест: той така ме почете за първи път в моя живот и ми каза тих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работиш добре, момчето ми. Опитай се да се под</w:t>
        <w:softHyphen/>
        <w:t>готвиш още по-добре за изпита. Оправдай доверието, което имаме в т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и дни преди шестнайсетия ми рожден ден се предста</w:t>
        <w:softHyphen/>
        <w:t>вих на изпита заедно с четиринайсет други момчета. Килии</w:t>
        <w:softHyphen/>
        <w:t>те, които ни служеха за "ложи", ми се сториха още по-мал</w:t>
        <w:softHyphen/>
        <w:t>ки, защото бях пораснал. Ако легнех на пода с крака, опре</w:t>
        <w:softHyphen/>
        <w:t>ни в стената, не можех напълно да си протегна ръцете. Ки</w:t>
        <w:softHyphen/>
        <w:t>лиите бяха квадратни. С протегнати ръце успявах да достиг</w:t>
        <w:softHyphen/>
        <w:t>на горната страна на стената, която представляваше входа, а долната стена беше дълга колкото два пъти височината ми. Нямаше покрив и поне въздух не ни липсваше. Отново ни претърсиха и ни оставиха само дървената гаванка, брое</w:t>
        <w:softHyphen/>
        <w:t>ницата и това, с което да пишем. След като надзирателите се увериха, че не носим нищо неразрешено, отведоха ни един по един до килиите и вратите им бяха залостени с дървени пръчки. След това Абатът и Президентът на журито дойдо</w:t>
        <w:softHyphen/>
        <w:t>ха и поставиха огромни печати, за да не може никой да ги отв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яка сутрин ни даваха въпросите за изпита през едно гише от двайсет сантиметра. На мръкване събираха съчине</w:t>
        <w:softHyphen/>
        <w:t>нията ни. Цампа ни даваха само веднъж на ден. Чай можех</w:t>
        <w:softHyphen/>
        <w:t>ме да получим колкото си искаме. Стигаше да извикаме: По-ша-кесхо (донеси ми чай). След като ни беше забранено да излизаме от килиите, не прекалявахме с ч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сет дена трябваше да остана в моята ложа. Изпитът започна с билките, продължи с анатомията, по която имах вече солидни познания и сетне беше теологията. Първите пет дена ми се сториха безкрайни, но не спрях да работя нито за минута. На шестия ден един от кандидатите получи нервна криза, която силно ни впечатли. От една близка до моята ложа излизаха остри викове и вой. Чуха се забързани стъпки, гласове, шум от отваряне на тежката врата. Някой говореше тихо и успокоително, след което тихи ридания последваха виковете. За един от кандидатите изпитът беше свършил. А за мене щеше да започне втората част. Въпросите за деня ми ги донесоха с един час закъснение. Метафизика. Йога. Де</w:t>
        <w:softHyphen/>
        <w:t>ветте клона на Йогата. И аз трябваше да имам знания по всички тези предме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адът познава само пет клона на Йогата: Хатха йога, която изучава овладяването на физическото тяло - това, ко</w:t>
        <w:softHyphen/>
        <w:t>ето още наричахме "превозно средство"; Кундалини йога, която дава психическата сила, ясновидството и други подоб</w:t>
        <w:softHyphen/>
        <w:t>ни способности; Лайя йога, която учи как духът да домини</w:t>
        <w:softHyphen/>
        <w:t>ра и човек никога да не забравя това, което е чул или чел, макар и само един път; Райя йога, която подготвя човека за възвишените понятия и за мъдростта; Самаджи йога, която води до Върховното озарение и позволява на човек да раз</w:t>
        <w:softHyphen/>
        <w:t>бере смисъла на действителността, която го очаква отвъд живота. Практикуването на Самадхи йога позволява в мо</w:t>
        <w:softHyphen/>
        <w:t>мента на напускането на земното съществуване човек да раз</w:t>
        <w:softHyphen/>
        <w:t>бере Висшата действителност. Благодарение на нея е възмож</w:t>
        <w:softHyphen/>
        <w:t>но да се напусне Цикълът на раждане, разбира се, ако човек не е решил да дойде на земята пак с определена цел - да по</w:t>
        <w:softHyphen/>
        <w:t>могне на другите например. Другите форми на йога не мо</w:t>
        <w:softHyphen/>
        <w:t>гат да бъдат разглеждани в книга като тази, още повече че моите познания по английски език са ограничени и не мога да говоря за тях, както го заслужав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пет дена бях много зает като кокош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ято снася в "кутия". Но даже и изпитите, които продължа</w:t>
        <w:softHyphen/>
        <w:t>ват десет дена, свършват и когато вечерта на десетия ден де</w:t>
        <w:softHyphen/>
        <w:t>журният лама събра написаното, го посрещнахме с усмив</w:t>
        <w:softHyphen/>
        <w:t>ки. Същата вечер заспах лесно. Не се безпокоях за резултата от изпита, а за класирането бях получил заповед да бъда меж</w:t>
        <w:softHyphen/>
        <w:t>ду първите. На другия ден счупиха печатите. Махнаха пръчките и ние най-сетне можехме да излезем от нашите ложи, след като ги бяхме почистили хубаво. Дадоха ни една седмица за почивка. След това дойде ред и на джудото. Тряб</w:t>
        <w:softHyphen/>
        <w:t>ваше да приложим всички хватки, в това число и "анестезичните", които ни правеха безчувств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з следващите два дена полагахме устни изпити по слабите места в съчиненията ни. Ще подчертая, че всеки кан</w:t>
        <w:softHyphen/>
        <w:t>дидат беше изпитван в продължение на целите два дена. След една седмица, през която всеки реагираше според темпера</w:t>
        <w:softHyphen/>
        <w:t>мента си, резултатите бяха изнесени. За моя най-голяма ра</w:t>
        <w:softHyphen/>
        <w:t>дост отново бях класиран на първо място. Радостта си изра</w:t>
        <w:softHyphen/>
        <w:t>зявах по най-шумен начин. От този успех бях доволен по две ;причини: първо, защото това доказваше, че лама Минжиар Дондуп беше най-добрият учител, и второ, защото знаех, че Далай Лама отново ще бъде доволен от на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лко дни след това, когато работехме в стаята на моя Водач, вратата внезапно се отвори и влезе запъхтян прате</w:t>
        <w:softHyphen/>
        <w:t>ник с търсещи очи и с изплезен език. В ръката си държеше сцепената пръчка на прате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 уважаемия лама лекар Вторник Лобсанг Рампа от Най-дълбокия - каза той, без да си поеме дъ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ова извади от расото си писмото, завито в копри</w:t>
        <w:softHyphen/>
        <w:t>нено шалче за поздра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Бързах, колкото можах, уважаеми господарю - добави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лекчен от товара си, той се обърна и излезе по-бързо, отколкото беше влязъл, за да иде да пие един шан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ва писмо пред мене!...Не, нямаше да го отворя. То беше адресирано до мене, но какво ли съдържаше? Дали ми запо</w:t>
        <w:softHyphen/>
        <w:t>вядваше да започна да уча друго? Или да работя още пове</w:t>
        <w:softHyphen/>
        <w:t>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глеждаше ми огромно и беше много "официално". След като не го бях отворил, не знаех какво можеше да бъде съдържанието му и следователно не можех да бъда обвинен в неподчинение. Поне така си помислих. Моят Водач се сме</w:t>
        <w:softHyphen/>
        <w:t>еше на притеснението ми. Дадох му и писмото, и шалчето. Той отвори плика - или по-скоро хартията, която покрива</w:t>
        <w:softHyphen/>
        <w:t>ше писмото. Вътре имаше два сгънати листа. Той ги разгърна и започна да чете. Четеше ги бавно, за да изпита търпението ми. Когато бях на върха на нервите си, той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е се безпокой, можеш да си поемеш дъх. Трябва да идем в Потала да го видим, без да губим и минута. Което ще рече, че трябва да тръгнем веднага. Мене също ме 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удари гонга. Един слуга веднага се появи и той му заповяда веднага да оседлае нашите два бели коня. След като бързо сменихме расата си и избрахме по едно от най-хубави</w:t>
        <w:softHyphen/>
        <w:t>те шалчета, отидохме да кажем на Абата, че сме повикани от Най-дълбокия да идем в Пот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а Върха ли отивате? - попита той. - Интересно, вчера Безценният още беше в Норбу Линга. Но щом сте получили писмо...Сигурно е много официална рабо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насите конегледачи ни чакаха в двора с конете. Ско</w:t>
        <w:softHyphen/>
        <w:t>чихме на седлата и тръгнахме по тесния стръмен път. Много скоро бяхме в подножието на Потала. Наистина не си стру</w:t>
        <w:softHyphen/>
        <w:t>ваше да се мъча толкова да остана на седлото! Единственото предимство, че бяхме на коне, беше, че те щяха да ни отнесат догоре по стълбите, почти на върха на Потала. След като стъпихме на земята, слугите, които ни чакаха, отведоха ко</w:t>
        <w:softHyphen/>
        <w:t>нете и ни въведоха бързо в частните апартаменти на Най-дълбокия. Влязох сам и подарих шалчето със задължителни</w:t>
        <w:softHyphen/>
        <w:t>те покл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едни, Лобсанг - каза той. - Много съм доволен от тебе, както и от Минжиар, на когото ти дължиш отчасти успеха си. Лично аз прочетох всичките ти писмени рабо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го слушах, усетих, че тръпка на страх премина по гърба ми. Понякога чувството ми за хумор не е на равни</w:t>
        <w:softHyphen/>
        <w:t>ще. Това е една от многобройните ми слабости, за която че</w:t>
        <w:softHyphen/>
        <w:t>сто са ми казвали. Тази моя слабост се беше проявила по време на изпита, защото някои от въпросите направо ме бяха предизвикали. Далай Лама сигурно беше прочел мислите ми, защото започна да се см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 каза той, - чувството ти за хумор понякога се проявява съвсем не на място...- Той направи дълга пауза, през което време се приготвих за най-лошото - ...и всичките ти отговори са много забав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 него прекарах два часа. В началото на втория час той повика моя Водач и му даде инструкции за учението, което трябваше да продължа. Беше нужно да изтърпя Изпитание</w:t>
        <w:softHyphen/>
        <w:t>то на малката смърт, да посетя различни ламазри и да изу</w:t>
        <w:softHyphen/>
        <w:t>чавам анатомия с Трошачите на телата. Те са низша каста и работата им е толкова особена, че Далай Лама ми разреши да работя с тях и да запазя статута си на лама. Той молеше трошачите на тела "да дадат на лама Вторник Лобсанг Рам</w:t>
        <w:softHyphen/>
        <w:t>па своята помощ; да му разкрият всички тайни на тялото, за да може да узнае физическите причини за смъртта, и да му дадат да разполага с всеки труп, от който ще има нужда за своето учене." Точка и толк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еди да ви разкажа по какъв начин се отърваваме от труповете, може би ще е правилно да разкажа за още някои от детайлите на тибетското схващане за смъртта. Отноше</w:t>
        <w:softHyphen/>
        <w:t>нието ни към нея е съвсем различно от това на жителите на Запада. За нас тялото е само "черупка" - материална опа</w:t>
        <w:softHyphen/>
        <w:t>ковка на безсмъртния дух. Един труп има по-малко стойност от стара изхабена дреха. При случай на естествена смърт, което ще рече, че тя не е станала по време на злополука, ето какво става според нас: умореното тяло не издържа и е ста</w:t>
        <w:softHyphen/>
        <w:t>нало толкова неудобно за духа, че той не е способен повече да прогресира. Значи е дошъл моментът да се изхвърли че</w:t>
        <w:softHyphen/>
        <w:t>рупката. Постепенно духът се оттегля от обвивката си и "се освобождава" от плътското си тяло. Формата, която тогава приема този дух, е идентична с тази на тялото и тя може да бъде видяна от всички ясновидци. Когато дойде смъртта, връвта, която свързва духа с тялото (Сребърната връв в Биб</w:t>
        <w:softHyphen/>
        <w:t>лията), изтънява и се прекъсва, а Духът плава и си отива. Това е смърт, но и раждане за друг живот, защото тази връв е като пъпната връв, която се прекъсва, за да може новоро</w:t>
        <w:softHyphen/>
        <w:t>деното да започне своя личен живот. В този момент Светли</w:t>
        <w:softHyphen/>
        <w:t>ната на силата изчезва от главата. Тази слаба светлинка, която се вижда от онези, които имат способността за двойно виждане, в Библията се нарича "златен потир" (чаша за при</w:t>
        <w:softHyphen/>
        <w:t>частие). Не съм християнин и не познавам добре Библията, но мисля, че в нея има пасаж, в който се казва: "За да не може Сребърната връв да бъде отрязана и Златният потир да се счуп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ие казваме, че трябват, три дена, за да умре тялото физическата дейност напълно да спре и духът (душата или азът) да се освободи напълно от плътската си обвивка. вярваме, че по време на живота на тялото в етера се образува двойник. Този двойник може да стане призрак. Навярно всекиму се е случвало, след като гледа в една много силна светлина и си обърне главата, да продължи да я вижда. Ние считаме, че животът е електрически, че е силово поле. Двойникът, който остава да живее след смъртта в етера, може да се сравни с тази светлина. Според електрическите термини това е остатъчно магнитно поле. Когато тялото има сили да се закачи за живота, се образува силно "електрическо” поле, което дава възможност да се роди призракът, който се връща по местата, с които е свикнал. Един скъперник може така да е привързан към торбите си със злато, че само те да са му в главата. Възможно е в момента, когато умира последната му мисъл да е за тях: в какви ли ръце ще попаднат? Така в последващите моменти той засилва двойникът си, което обяснява защо щастливият наследник се усеща зле в малките часове на нощта. Ще има чувството, че "старият Еди-кой си се връща за парите си". И сигурно ще е прав] защото призракът на стария Еди-кой си е несъмнено бесен от яд, че не може с ръцете (на дух) да си вземе обратно жълти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ъществуват три основни тела: тялото от плът, в което духът може да научи трудните уроци на живота; тялото от етер, или "магнитното" тяло, образувано от желанията ни от апетитите ни и като цяло от страстите ни; третото тяло духовното тяло - "безсмъртната душа". Това е най-важното в ламаистичната вяра и това не отговаря съвсем на православния будизъм. Човекът, който умира, задължително преминава през три стадия: физическото му тяло трябва да бъде унищожено, магнитното му тяло трябва да се разсее, а духът му трябва да бъде воден по пътя към Света на духа. Египтяните в древността също са вярвали в двойниците, във водачите на умрелите и в Света на духа. В Тибет ние помагаме на хората преди смъртта им. Посветеният няма нужда от никого, но обикновените хора - мъжът, жената или един траппа трябва да бъдат водени през целия път. Може би читателят ще поиска да узнае как процедира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ин ден уважаемият Учител на смъртта ме по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реме е вече да научиш практическите методи за осво</w:t>
        <w:softHyphen/>
        <w:t>бождаването на душата - ми каза той. - Ела с ме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рвяхме по безкрайни коридори, слизахме по хлъзгави стълби и стигнахме до помещението на траппите. Там в една "болнична стая" стар монах се приближаваше до пътя, кой</w:t>
        <w:softHyphen/>
        <w:t>то всички един ден трябва да поемем. Удар го беше оставил без сили. Те го напускаха и видях, че цветовете на аурата му избледняваха. На всяка цена трябваше да остане в съзнание до момента,когато няма да има достатъчно живот в него, за да го поддържа в това състояние. Ламата, който ме придру</w:t>
        <w:softHyphen/>
        <w:t>жаваше, взе нежно ръцете му в сво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се приближаваш към освобождаването на плътта от мъченията, старче -   каза той. - Бъди внимателен към думите ми, за да поемеш по лекия път. Студът обхваща кра</w:t>
        <w:softHyphen/>
        <w:t>ката ти. Животът ти се приближава все повече и повече към последното излизане. Нека духът ти да бъде спокоен, стар</w:t>
        <w:softHyphen/>
        <w:t>че. Няма от какво да се боиш. Животът напуска краката ти, погледът ти потъмнява. Студът се качва по тялото ти в браздата на живота, който си отива. Нека духът ти да бъде спокоен, старче, защото при излизането ти от живота, за да стигнеш във Висшата действителност, няма нищо, което да те плаши. Сенките на вечната нощ пълзят пред очите ти и дъхът спира в гърлото ти. Наближава моментът, когато духът ти ще бъде свободен да вкуси от радостите на Другия свят. Бъди в мир, старче. Моментът на освобождаването ти е близъ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з да престава да говори, ламата милваше тила, раме</w:t>
        <w:softHyphen/>
        <w:t>нете и върха на главата на умиращия по изпитан метод, за да освободи духа без болка. Бяха му посочени всички клоп</w:t>
        <w:softHyphen/>
        <w:t>ки по пътя, както и начините да ги избегне. Начертаният му с точност път беше показан от ламите телепати, които бяха минали от "другата страна"и които благодарение на теле</w:t>
        <w:softHyphen/>
        <w:t>патията продължаваха да ни говорят даже и от другия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не виждаш повече, старче, дъхът ти спря. Студът обхваща тялото и шумовете от този свят не достигат повече до ушите ти. Бъди в мир, старче, защото смъртта сега е върху тебе. Следвай пътя, който ти сочим. Мирът и радостта са кра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продължи да милва тила и раменете. Аурата на стареца ставаше все по-слаба и по-слаба. Накрая тя изчезна. Тогава, според хилядолетния обичай, ламата издаде кратък експлозивен звук, за да може духът, който се бореше, да се освободи окончателно. Над неподвижното тяло жизнената сила се концентрираше в маса, която приличаше на облак от пушек, раздвижен от хиляди вихрушки, преди да вземе точ</w:t>
        <w:softHyphen/>
        <w:t>но същата форма на тялото, с което оставаше свързана със Сребърната връв. Връвта ставаше все по-тънка и по-тънка. Накрая както бебето влиза в живота, когато пъпната му връв е прерязана, така и старецът се роди за другия свят. Връвта, която беше станала тънка като панделка, се скъса и формата изчезна бавно като облак, който се плъзга към небето, или като облаци от тамян, които се издигат в храма. Ламата продължи телепатически да учи стареца и да води духа по време на първия му опит за пътуван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и си мъртъв. Тук няма нищо повече от тебе. Връзките на плътта ти са отрязани. Ти си в бардо</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Върви по пътя си и ние ще идем по нашия . Следвай посочения път. Напусни този свят на илюзии и влез във Висшата действителност. Ти си мъртъв. Следвай пътя си напре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лаците от тамян се издигаха на спирали. Меките им кръгообразни форми донасяха малко спокойствие в измъче</w:t>
        <w:softHyphen/>
        <w:t>ната атмосфера. Много нависоко върху покрива на манас</w:t>
        <w:softHyphen/>
        <w:t>тира тромпет с нисък тон изпрати съобщението си над стра</w:t>
        <w:softHyphen/>
        <w:t>ната. Чухме приглушеното биене на барабани. От коридо</w:t>
        <w:softHyphen/>
        <w:t>рите до нас достигаха всички шумове на всекидневието -"суш-суш" на ботушите от кече и мученето на яковете. Но малката стаичка, в която се намирахме, беше потънала в ти</w:t>
        <w:softHyphen/>
        <w:t>шина. Тишината на смъртта. Само телепатичните инструк</w:t>
        <w:softHyphen/>
        <w:t>ции на ламата смущаваха покоя на стаята, както лек вятър смущава повърхността на бла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мъртта: още един старец следваше безкрайния Цикъл на съществуването. Може би си беше извлякъл полза от уро</w:t>
        <w:softHyphen/>
        <w:t>ците на живота, но беше предопределен да следва пътя си, докато накрая с цената на безкрайни усилия достигне Състо</w:t>
        <w:softHyphen/>
        <w:t>янието на Б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тавихме тялото във формата на Лотос и изпратих</w:t>
        <w:softHyphen/>
        <w:t>ме да повикат тези, които приготвяха труповете, както и други лами, които щяха да продължат да дават телепатич</w:t>
        <w:softHyphen/>
        <w:t>ни инструкции на духа на починалия. Всичко това траеше три дни. Три дни, през които екипи от лами се сменяха ден и нощ.</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тринта на четвъртия ден пристигна един ражиаб. Той дойде от колонията на Разпоредителите на умрелите, коя</w:t>
        <w:softHyphen/>
        <w:t>то се намира на кръстопътя за Лингкор и за Дехен Цонг. След пристигането му ламите престанаха да дават инструк</w:t>
        <w:softHyphen/>
        <w:t>ции и той, след като "сгъна на две" трупа на мъртвия, го обви с бял погребален плащ. Той метна бохчата на гърба си и излезе. Вън го чакаше един як. Без да се колебае, той завърза белия си товар на гърба на животното и потеглиха към Мястото на умрелите, където трошачите на тела чака</w:t>
        <w:softHyphen/>
        <w:t>ха пристигането на носача на трупа. "Мястото" беше пус</w:t>
        <w:softHyphen/>
        <w:t>то и заградено с огромни скали. Там имаше една огромна плоча, толкова голяма, че на нея можеше да бъде поставе</w:t>
        <w:softHyphen/>
        <w:t>но тяло на великан. На четирите й краища в издълбани дуп</w:t>
        <w:softHyphen/>
        <w:t>ки бяха забити подострени колове. Една друга плоча беше осеяна с дупки, които достигаха до половината от дебели</w:t>
        <w:softHyphen/>
        <w:t>ната 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тялото беше поставено върху първата плоча, махаха погребалния плащ, завързваха краката и ръцете за четирите кола и водачът на трошачите го отваряше с голе</w:t>
        <w:softHyphen/>
        <w:t>мия си нож. Той свличаше кожата, за да може после тя да бъде нарязана на дълги, тънки каиши. Краката и ръцете на</w:t>
        <w:softHyphen/>
        <w:t>рязваха на малки парчета. Накрая главата се отделяше от трупа и я отварях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Щом като забележеха носача на трупа, лешоядите заби</w:t>
        <w:softHyphen/>
        <w:t>ваха клюнове към земята, кацаха по скалите наоколо и чака</w:t>
        <w:softHyphen/>
        <w:t>ха като зрители в театър на открито. Те спазваха много строг ред помежду си и стигаше само някой по- претенциозен от тях да се опита да се доближи до трупа преди главатарите, за да се започне безмилостна борб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като лешоядите се настаняваха наоколо, трошачът вече беше отворил трупа. Той зарови с ръце в гърдите, изва</w:t>
        <w:softHyphen/>
        <w:t>ди сърцето и го подаде на главатаря им, който кацна тежко на земята, приближи се и се поклони, за да го вземе. Пред</w:t>
        <w:softHyphen/>
        <w:t>стави се и следващият, за да вземе черния дроб, да иде зад една скала и да го изяде спокойно. Бъбреците и червата бяха разпределени между "водачите". Трупът беше разрязан на парчета и раздаден на групата. Ставаше така, че някой от тях се връщаше за другата половина от мозъка или за второ</w:t>
        <w:softHyphen/>
        <w:t>то око, докато друг отново кацаше, за да вземе сочно парче. За рекордно кратко време всички органи от плътта бяха из</w:t>
        <w:softHyphen/>
        <w:t>гълтани и върху плочата оставаха само костите. Трошачите ги начупваха на малки парченца - като вързопче от подпалки, вкарваха ги в дупките на втората плоча и ги стриваха с тежки чукове на фин прах, който беше толкова вкусен за пти</w:t>
        <w:softHyphen/>
        <w:t>ци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ошачите на тела бяха високоспециализирани работ</w:t>
        <w:softHyphen/>
        <w:t>ници. Те бяха горди със занаята си и за лично удоволствие оглеждаха всеки орган, за да определят причината са смъртта. Нищо не ги задължаваше да се интересуват от тези въпроси, освен това, че за тях беше станало традиция да от</w:t>
        <w:softHyphen/>
        <w:t>крият болестта, която беше "разделила духа от превозното му средство". Ако някой беше отровен - престъпление или злополука - те бързо установяваха това. Мога със сигурност да кажа, че тяхната сръчност ми беше от голяма полза, дока</w:t>
        <w:softHyphen/>
        <w:t>то се учех при тях. Бързо станах много сръчен в изкуството да се режат труповете на парчета. Водачът им стоеше до мене и ми сочеше интересните точ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зи човек, уважаеми лама, е умрял от болно сърце -казваше той. - Вижте, разрязахме тази артерия...Тук...Виж</w:t>
        <w:softHyphen/>
        <w:t>дате ли тази бучка от кръв, която е блокирала кръв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Има нещо ненормално при тази жена, уважаеми лама. Несъмнено някаква жлеза не е действала правилно. Ще я отделим, за да бъдем сигурни, че е т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пауза, в която беше зает да отреже парче плът, той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то жлезата. Да я отворим. Да, центърът е твър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така нататък. Тези мъже се гордееха, че могат да ми покажат всичко, което знаеха да правят, защото им беше казано, че работя лично по заповед на Най-дълбокия. Ако в мое отсъствие донасяха интересен труп, отделяха го настра</w:t>
        <w:softHyphen/>
        <w:t>на за мене. Имах възможност да разглеждам стотици тела, което по-късно ми помогна да стана отличен хирург! Обра</w:t>
        <w:softHyphen/>
        <w:t>зованието ми беше далече по-добро от онова, което получа</w:t>
        <w:softHyphen/>
        <w:t>ват студентите по медицина, защото те си поделят трупове</w:t>
        <w:softHyphen/>
        <w:t>те в залите за дисекция в болниците. Убеден съм, че по анатомия научих повече от трошачите, отколкото в медицинс</w:t>
        <w:softHyphen/>
        <w:t>кото училище, в което отидох по-къ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Тибет умрелите не могат да бъдат погребани. Скалис</w:t>
        <w:softHyphen/>
        <w:t>тата почва и тънкият слой земя правят погребението много трудно. Изгарянето е невъзможно по икономически причи</w:t>
        <w:softHyphen/>
        <w:t>ни: дървото е много рядко и за да се изгори един труп, би трябвало да се внасят дърва от Индия и да се пренасят на гърбовете на якове по планинските пътища. Цената на дърва</w:t>
        <w:softHyphen/>
        <w:t>та би била фантастична. Не могат и да се отърват от трупо</w:t>
        <w:softHyphen/>
        <w:t>вете, като ги хвърлят в реките, защото умрелите ще замър</w:t>
        <w:softHyphen/>
        <w:t>сят водата на живите. Остава начинът, който описах по-горе - да се дадат на лешоядите плътта и костите на починалите. Този начин на погребване се различава по две точки от из</w:t>
        <w:softHyphen/>
        <w:t>ползвания на Запад. Първата разлика е, че западните хора оставят червеите да играят ролята на лешоядите. Втората разлика е, че със заравянето на трупа погребват всички възможности да се установи истинската причина за смъртта, като по този начин никой не може да узнае дали посочената причина в смъртния акт отговаря на действителността. На</w:t>
        <w:softHyphen/>
        <w:t>шите трошачи на тела проверяват, за да не им убегне истин</w:t>
        <w:softHyphen/>
        <w:t>ската причина за смър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гребенията са еднакви за всички тибетци с изключе</w:t>
        <w:softHyphen/>
        <w:t>ние на Големите Лами, които са Превъплъщения. Те се балсамират и се поставят в стъклени ковчези в храмовете или се балсамират и се покриват със злато. Тази операция е много интересна и аз участвах в нея много пъти. Някои американ</w:t>
        <w:softHyphen/>
        <w:t>ци, които са чели бележките ми по този въпрос, не могат да повярват, че е възмож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же и ние не бихме могли да успеем - казват те, - въпре</w:t>
        <w:softHyphen/>
        <w:t>ки че техниката ни е по-доб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Факт е, че ние не произвеждаме нищо на серии и сме само занаятчии. Не сме способни да изфабрикуваме рамка, която струва един долар парчето. Но сме способни да използваме златото, за да покрием тел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вечер един абат ме пов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Едно превъплъщение скоро ще напусне тялото си - ми каза той. - То е на Бариерата на дивата роза. Искам да идеш да видиш как се прави Свещеното балсамир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Още един път бях принуден да понеса мъките на пъту</w:t>
        <w:softHyphen/>
        <w:t xml:space="preserve">ването на кон до Сера. След като пристигнах в манастира, ме отведоха в </w:t>
      </w:r>
      <w:r>
        <w:rPr>
          <w:rFonts w:cs="Times New Roman" w:ascii="Times New Roman" w:hAnsi="Times New Roman"/>
          <w:i/>
          <w:iCs/>
          <w:color w:val="000000"/>
          <w:sz w:val="24"/>
          <w:szCs w:val="24"/>
        </w:rPr>
        <w:t xml:space="preserve">стаята </w:t>
      </w:r>
      <w:r>
        <w:rPr>
          <w:rFonts w:cs="Times New Roman" w:ascii="Times New Roman" w:hAnsi="Times New Roman"/>
          <w:color w:val="000000"/>
          <w:sz w:val="24"/>
          <w:szCs w:val="24"/>
        </w:rPr>
        <w:t>на стария абат. Цветовете на аурата му вече угасваха и само един час по-късно щеше да премине от материалния свят в света на духа. Като абат и човек на на</w:t>
        <w:softHyphen/>
        <w:t>уката не беше необходимо да му се помага, за да прекоси Бардо, нито да се чакат три дни, както беше обикновено. Тялото остана само една нощ в състоянието на Лотос и ла</w:t>
        <w:softHyphen/>
        <w:t>мите останаха през нощта да бдят над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разсъмване на другия ден тържествена процесия пре</w:t>
        <w:softHyphen/>
        <w:t>сече централната част на манастира, влезе в храма и слезе по тайни входове през врата, която не се използваше често. Пред мене двама лами носеха трупа върху носилка. Той беше все така в положението на Лотос. Зад мене монасите пееха с басовите си гласове. В миговете на тишина се чува</w:t>
        <w:softHyphen/>
        <w:t>ше звукът на сребърното звънче. Носехме жълти звезди на червените си раса. Сенките ни се поклащаха и танцуваха по стените, преувеличени и деформирани от светлината на маслените лампи и пламъка на факлите. Слизането беше дълго. На около двайсет метра под храма пристигнахме пред врата, която беше запечатана. Счупихме печата и вля</w:t>
        <w:softHyphen/>
        <w:t>зохме в ледена стая. Монасите много внимателно постави</w:t>
        <w:softHyphen/>
        <w:t>ха трупа на пода и си отидоха, като ме оставиха с тримата лами. Те запалиха стотици маслени лампи, които излъчва</w:t>
        <w:softHyphen/>
        <w:t>ха лоша жълтеникава светлина. Мъртвият беше съблечен и грижливо измит. През отворите на тялото извадихме вътрешните органи, които поставихме в делви и ги запеча</w:t>
        <w:softHyphen/>
        <w:t>тахме. Вътрешността на тялото беше почистена основно, подсушена и напълнена със специален лак. Лакът щеше да образува здрава кора, благодарение на която тялото щеше да запази външния вид, който е имало. След като лакът се втвърди, вътрешността на тялото беше натъпкана с копри</w:t>
        <w:softHyphen/>
        <w:t>на. За да наситим пълнежа и по този начин да го затвър</w:t>
        <w:softHyphen/>
        <w:t>дим, добавихме още лак. След това отвън го покрихме с тънък слой от същия лак и го оставихме да изсъхне. Преди да го облепим с фини копринени панделки, намазахме втвърдената външна част със специален лосион, който по-късно щеше да ни даде възможност лесно да го премахнем. Сметнахме, че пълнежът е достатъчен. Сложихме още мал</w:t>
        <w:softHyphen/>
        <w:t>ко лак, този път от друг тип, и тялото беше готово за вто</w:t>
        <w:softHyphen/>
        <w:t>рата част на операцията. То беше оставено така един ден и една нощ, за да изсъхне напълно. Когато се върнахме в стаята, тялото беше напълно втвърдено. Пренесохме го търже</w:t>
        <w:softHyphen/>
        <w:t>ствено в друга стая, която беше под първата и която в дей</w:t>
        <w:softHyphen/>
        <w:t>ствителност беше фурна, построена така, че пламъците и топлината да могат да се движат около стените и да запаз</w:t>
        <w:softHyphen/>
        <w:t>ват висока температу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ът беше покрит с дебел слой от особен прах. Тялото беше поставено в средата. Отдолу монаси се приготвяха да запалят огъня. Ние натъпкахме фурната със смес от сол, бил</w:t>
        <w:softHyphen/>
        <w:t>ки и минерали. Солта беше специално приготвена в една про</w:t>
        <w:softHyphen/>
        <w:t>винция на Тибет. Когато стаята беше напълнена от пода до тавана, излязохме в коридора. Вратата беше затворена и за</w:t>
        <w:softHyphen/>
        <w:t>печатана с печата на манастира. Монасите получиха запо</w:t>
        <w:softHyphen/>
        <w:t>вед да запалят огъня. Веднага се чу как дървото пука, пламъ</w:t>
        <w:softHyphen/>
        <w:t>ците се заиздигаха и маслото започна да цвърчи. Котлите горяха с изпражнения на якове и с негодно масло. Огънят горя силно цяла седмица и облаци от топъл въздух пълнеха стените на стаята за балсамиране. В края на седмия ден огъ</w:t>
        <w:softHyphen/>
        <w:t>нят не беше повече подхранен. Полека-лека той угасна. Спа</w:t>
        <w:softHyphen/>
        <w:t>дането на температурата накара старите каменни стени да изстинат. Трябваше да чакаме още три дена, за да стане тем</w:t>
        <w:softHyphen/>
        <w:t>пературата в стаята нормална. Единайсет дни след като пе</w:t>
        <w:softHyphen/>
        <w:t>чатът беше поставен, беше счупен и вратата отворена. Мо</w:t>
        <w:softHyphen/>
        <w:t>насите един по един стържеха с ръка праха, който се беше втвърдил. Те не си служеха с инструменти от страх да не по</w:t>
        <w:softHyphen/>
        <w:t>вредят тяло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родължение на два дена те трошаха с ръце парчетата ронлива сол. Когато изпразниха стаята, в центъра й се видя тялото, седнало във формата на Лотос. С голямо внимание го изнесохме в първата стая, където беше по-лесно да го ог</w:t>
        <w:softHyphen/>
        <w:t>ледаме в светлината на маслените ламп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по една бяха премахнати копринените ленти, до</w:t>
        <w:softHyphen/>
        <w:t>като тялото остана съвсем голо. Балсамирането беше пре</w:t>
        <w:softHyphen/>
        <w:t>минало напълно успешно. Ако не беше много по-тъмният цвят, тялото като че ли беше на човек, който всяка секунда може да се събуди. Още един път го покрихме с лак и злата</w:t>
        <w:softHyphen/>
        <w:t>рите започнаха работата си. Каква техника! Какви майсто</w:t>
        <w:softHyphen/>
        <w:t>ри бяха те, способни да поставят златна облицовка върху една мъртва плът! Те работеха бавно, като добавяха слой след слой мекото и фино злато. Навсякъде другаде това зла</w:t>
        <w:softHyphen/>
        <w:t>то би струвало цяло състояние. За нас то беше важно само като свещен метал, чиято безценност толкова добре симво</w:t>
        <w:softHyphen/>
        <w:t>лизира духовното предназначение на човека. Монасите зла</w:t>
        <w:softHyphen/>
        <w:t>тари работеха с много голям вкус и се грижеха и за най-мал</w:t>
        <w:softHyphen/>
        <w:t>кия детайл. Когато изпълниха дълга си, те ни оставиха по</w:t>
        <w:softHyphen/>
        <w:t>златена човешка форма, която точно представляваше живо</w:t>
        <w:softHyphen/>
        <w:t>та. Не липсваше нито една черта, нито една бръчка, което доказваше голямото им майстор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аналото тежко от златото тяло беше пренесено в За</w:t>
        <w:softHyphen/>
        <w:t>лата на превъплъщенията и беше настанено върху трон като всички други преди него. Някои датираха от началото на историята ни. Те седяха като строги съдии, които наблюда</w:t>
        <w:softHyphen/>
        <w:t>ват през полузатворените си клепачи грешките и слабостите на днешните времена. Говорехме тихо и вървяхме на пръсти, като че ли за да не смутим живите умрели. Почувствах се силно привлечен от един от тях, който странно ме очарова</w:t>
        <w:softHyphen/>
        <w:t>ше. Имах усещането, че ме гледа, усмихва се и знае всичко. Някой леко докосна ръката ми и за малко щях да припадна от страх. Беше моят Водач.</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ова си ти, Лобсанг, последното ти превъплъщение. Знаехме, че ще се позна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ме заведе пред превъплъщението, седнало до мое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А ето ме и мене - каз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звълнувани и двамата, излязохме от залата и вратата след това беше запечат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късно често имах възможност да идвам и да изуча</w:t>
        <w:softHyphen/>
        <w:t>вам телата, покрити със злато. Понякога медитирах сам меж</w:t>
        <w:softHyphen/>
        <w:t>ду тях. Всеки имаше своя написана история, с която се бях запознал. Там прочетох историята на моя Водач, лама Минжиар Дондуп, научих какво беше правил в миналото, харак</w:t>
        <w:softHyphen/>
        <w:t>тера и качествата му, достойнствата и почестите, които беше получил, и как беше умря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м се намираше и моята история, която прочетох с най-голямо внимание. Имаше деветдесет и осем позлатени фор</w:t>
        <w:softHyphen/>
        <w:t>ми, седнали в тази тайнствена зала, издълбана в скалата, чи</w:t>
        <w:softHyphen/>
        <w:t>ято врата беше добре скрита. Има пред себе си историята на Тибет. Поне така мислех, защото не знаех, че началният пе</w:t>
        <w:softHyphen/>
        <w:t>риод на нашата история ще ми бъде  казано по-къ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17. ПОСЛЕДНОТО ПОСВЕ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като бях присъствал вече на половин дузина балса</w:t>
        <w:softHyphen/>
        <w:t>мирания в различни ламазри, един ден бях повикан от абата на Шакпо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Приятелю - ми каза той, - ще получиш посвещението на абатите по личната заповед на Най-дълбокия. От твоето желание зависи дали ще продължиш да носиш, както Минжиар Дондуп, само титлата "лама". Предавам ти думите на Безцен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то как в качеството си на Признато превъплъщение получавах статута, който съм имал, когато съм напуснал зе</w:t>
        <w:softHyphen/>
        <w:t>мята преди шест века. Колелото на живота беше направило едно пълно завърт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лко след това един стар лама дойде да ме види в ста</w:t>
        <w:softHyphen/>
        <w:t>ята ми и ми съобщи, че трябва да премине през церемонията на Малката смър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Защото, сине - ми каза той, - докато не си минал през Вратата на смъртта и не си се завърнал, не би могъл да зна</w:t>
        <w:softHyphen/>
        <w:t>еш, че наистина няма смърт. Астралното ти обучение те за</w:t>
        <w:softHyphen/>
        <w:t>веде много далече. Тази церемония ще те отведе още по-далече: ще идеш отвъд царствата на живота и на смъртта и ще стигнеш до миналото на нашата стр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готвителната тренировка беше дълга и мъчителна. В продължение на три месеца трябваше да спазвам много строг режим. За нещастие към всекидневното ми меню бяха добавени ужасни ястия от билки. Заклинаха ме да съсредо</w:t>
        <w:softHyphen/>
        <w:t>точа духа си само върху това, което е "чисто и свято". Като че ли човек имаше голям избор в един ламазри! Цампата и чаят също бяха в намалени количества. Накратко - една бе</w:t>
        <w:softHyphen/>
        <w:t>зупречна суровост, една строга дисциплина и дълги, много дълги часове на меди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три месеца астролозите заявиха, че поличбите са благоприятни и че моментът е дошъл. Гладувах двайсет и четири часа, докато се почувствам празен като барабан от храма. След това ме поведоха по тайни стъпала, които се намираха под Потала. Слизахме дълго. Другарите ми носе</w:t>
        <w:softHyphen/>
        <w:t>ха факли, аз нямах. Минахме по коридори, които вече по</w:t>
        <w:softHyphen/>
        <w:t>знавах. Стигнахме до дъното пред една скала. Един блок от нея се завъртя и се намерихме в тъмен и тесен коридор, в който цареше миризма на затворено, на подправки и на та</w:t>
        <w:softHyphen/>
        <w:t>мян. На няколко метра по-навътре се спряхме пред тежка, позлатена врата. Тя се отвори много бавно със скърцания, като че ли протестираше, и ехото й потъна в далечината. Факлите бяха заменени с маслени лампи. Вървяхме в един подземен храм, преди векове издълбан в скалната маса от вулканични явления. Някога течащата лава беше минала по тези коридори, за да стигне до изригващата муцуна на вул</w:t>
        <w:softHyphen/>
        <w:t>кана. "Сега жалки хора минават по този път и се мислят за богове. Но трябва да се съсредоточа върху церемонията, още повече, че сме пред Храма на тайната мъдрост" - си помис</w:t>
        <w:softHyphen/>
        <w:t>л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има Абати ми посочиха пътя. Останалата част от гру</w:t>
        <w:softHyphen/>
        <w:t>пата се беше стопила в тъмнината като спомен от сън. Оста</w:t>
        <w:softHyphen/>
        <w:t>нах сам с тримата мъдреци, изсъхнали от годините и очаква</w:t>
        <w:softHyphen/>
        <w:t>щи спокойно да ги повикат в Небесните полета; трима стар</w:t>
        <w:softHyphen/>
        <w:t>ци, може би най-големите метафизици на света, които щяха да ми наложат последното изпитание на посвещението ми. Всеки от тях носеше в дясната ръка маслена лампа, а в лява</w:t>
        <w:softHyphen/>
        <w:t>та - запалена пръчица от тамян. Беше студено, много студе</w:t>
        <w:softHyphen/>
        <w:t>но, необикновено студено, като че ли студът не беше от тази земя. Тишината беше дълбока и редките шумове, които дос</w:t>
        <w:softHyphen/>
        <w:t>тигаха до нас, бяха особено впечатляващи. Кечените боту</w:t>
        <w:softHyphen/>
        <w:t>ши не издаваха шум, можехме да бъдем и сенки. Само кади</w:t>
        <w:softHyphen/>
        <w:t>фените раса на монасите с цвят на шафран леко пошумоляваха. За мой голям ужас усетих, че по мене преминават тръпки като че ли от електричество. Ръцете ми блестяха, изглежда нова аура ги осветяваше. Видях, че същото е и с абатите. Су</w:t>
        <w:softHyphen/>
        <w:t>хият въздух и триенето на расата ни бяха произвели статич</w:t>
        <w:softHyphen/>
        <w:t>но електричество. Един от моите другари ми подаде златна пръчица и ми каза тих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Вземи тази пръчица в лявата ръка и я опирай по стена</w:t>
        <w:softHyphen/>
        <w:t>та, когато вървиш. Мъчителните ти усещания ще изчезна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их се. След първия електрически товар, който за малко не ме накара изскоча от ботушите си, всичко се оп</w:t>
        <w:softHyphen/>
        <w:t>ра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дна след друга просветваха маслени лампи, запалени от невидими ръце. Когато виждах по-ясно, забелязвах в по</w:t>
        <w:softHyphen/>
        <w:t>трепващата светлина гигантски статуи, покрити със злато. Някои бяха наполовина заровени в скъпоценни камъни. Един Буда се появи в тъмнината. Беше толкова висок, че светли</w:t>
        <w:softHyphen/>
        <w:t>ната не надминаваше кръста му. Едва се виждаха и други форми: статуи на демони или представи на страстите и изпи</w:t>
        <w:softHyphen/>
        <w:t>танията, които човек трябваше да преодолее, преди да реа</w:t>
        <w:softHyphen/>
        <w:t>лизира своето Същ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ближихме до стена, на която беше нарисувано Ко</w:t>
        <w:softHyphen/>
        <w:t>лелото на живота, високо пет метра. Под потрепващата свет</w:t>
        <w:softHyphen/>
        <w:t>лина то като че ли се въртеше. Продължавахме да вървим. Бях сигурен, че ще се блъснем в стената. Но абатът, който вървеше пред мене, изчезна. Това, което бях взел за сянка, беше една скрита вр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д вратата тръгнахме по безкраен наклонен коридор. Беше тесен, много наклонен и криволичеше. На места сла</w:t>
        <w:softHyphen/>
        <w:t>бата светлина на лампите правеше тъмнината още по-дълбо</w:t>
        <w:softHyphen/>
        <w:t>ка. Слизахме колебливо, хлъзгахме се и се спъвахме. Въздухът беше тежък и потискащ. Като че ли цялата тежест на Земята лежеше върху раменете ни. Имах чувството, че прониквам в сърцето на света. След една чупка на коридора пред очите ни се отвори пещера, блещукаща от злато. Между скалните слоеве се виждаха цели златни слоеве. Високо, много високо над главите ни, когато отразяваха светлината на лампите ни, те блещукаха като звезди на тъмно н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центъра на пещерата имаше къща, черна и така лъска</w:t>
        <w:softHyphen/>
        <w:t>ва, че ми се стори построена от абанос. Странни символи и диаграми, приличащи на тези, които бях видял по стените на подземното езеро, покриваха стените. През една широка и висока врата влязохме в къщата. Вътре видях три ковчега от черен камък, украсени с гравюри и необикновени надпи</w:t>
        <w:softHyphen/>
        <w:t>си. Бяха затворени. Когато погледнах вътре, дъхът ми спря. Почувствах се много слаб.</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Гледай, сине - ми каза доайенът на абатите. - Те живее</w:t>
        <w:softHyphen/>
        <w:t>ха като богове в нашата страна по времето, когато още ня</w:t>
        <w:softHyphen/>
        <w:t>маше планини. Те крачеха по земите ни, когато морета къпеха бреговете ни и когато други звезди блестяха по нашите не</w:t>
        <w:softHyphen/>
        <w:t>беса. Гледай добре, защото само Посветените са ги вид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чиних се. Бях едновременно и очарован, и ужас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ри голи тела, покрити със злато, лежаха пред очите ми. Двама мъже и една жена. Чертите на всеки човек бяха точ</w:t>
        <w:softHyphen/>
        <w:t>но предадени от златото. Но те бяха огромни! Жената беше над три метра и по-високият от мъжете - не по-малко от пет метра. Имаха големи глави, леко изострени на върха, тясна челюст, малка уста и тънки устни. Носовете им бяха дълги и фини, очите - дълбоки и тесни. Не можеше да са умрели, изглеждаха като заспали. Ние вървяхме на пръсти и гово</w:t>
        <w:softHyphen/>
        <w:t>рехме тихо, като че ли се страхувахме да не ги събудим. Огледах капака на един от ковчезите. На него със странни звезди беше гравирана карта на небесата. Обучението ми по астрология ми позволяваше да познавам положението на звездните тела, но това, което беше пред очите ми, наи</w:t>
        <w:softHyphen/>
        <w:t>стина беше различ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оайенът на абатите се обърна към мене и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ще станеш Посветен. Ще видиш миналото и ще по</w:t>
        <w:softHyphen/>
        <w:t>знаеш бъдещето. Мнозина не оцеляват и мнозина се прова</w:t>
        <w:softHyphen/>
        <w:t>лят, но никой не излиза от това място жив, без да е минал през това тежко изпитание. Подготвен ли си и съгласен ли си да го понесе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тговорих, че съм готов, и ме заведоха до каменна пло</w:t>
        <w:softHyphen/>
        <w:t>ча, поставена между два ковчега. Според инструкцията им, седнах на нея в позата на Лотос, със свити крака и с длани на ръцете, обърнати наго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палени пръчици от тамян бяха поставени върху всеки от ковчезите и върху плочата, на която аз бях седнал. Един след друг абатите изчезнаха, след като се снабдиха с по една маслена лам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вориха тежката врата. Бях сам с тези същества от друга ера. Времето минаваше. Медитирах. Лампата, която бях донесъл, потече и угасна. За няколко секунди все още виждах червеникавия край на фитила и усещах миризмата на изгорял плат, но сетне даже и това изчезна и нямаше нищо повеч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Легнах на плочата и започнах да дишам по специален начин, както ме бяха научили. Тишината на мрака ме потис</w:t>
        <w:softHyphen/>
        <w:t>каше. Бях наистина в гробна тиш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веднъж тялото ми се вдърви, стана "каталептично". Леден студ обхвана вцепенените ми крайници. Имах чувство</w:t>
        <w:softHyphen/>
        <w:t>то, че на повече от сто метра под слънчевата светлина умирам в този стар гроб. Усетих вътре в тялото си силно раз</w:t>
        <w:softHyphen/>
        <w:t>търсване, което ме остави целия задъхан. Усетих също така шумолене и странен пукот, които излизаха от втвърдената ми кожа, която се развива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алко по малко бледа синя светлинка освети гроба как</w:t>
        <w:softHyphen/>
        <w:t>то при пълнолуние, когато луната се показва зад върха на планината. Едно полюшване, изкачване, падане...За секун</w:t>
        <w:softHyphen/>
        <w:t>да помислих, че отново танцувам в края на едно хвърчило. Истината просветна в духа ми: плавах над тялото си от плът. Нямаше вятър и се носех като струя от дим. Над главата си видях светлина - излъчване, което приличаше на позлатен ореол. От средата на тялото ми тръгна синьо-сребърна връв, която потрепваше от живот и чийто блясък свидетелства</w:t>
        <w:softHyphen/>
        <w:t>ше за жизненост. Наблюдавах неподвижното си тяло - труп между труповете. Започнах да различавам малките разли</w:t>
        <w:softHyphen/>
        <w:t>ки между него и гигантите. Беше страшно интересно. Мис</w:t>
        <w:softHyphen/>
        <w:t>лех за днешните претенции на днешното човечество: как материалистите могат да обяснят присъствието на гигант</w:t>
        <w:softHyphen/>
        <w:t>ските трупове? Размишлявах...Изведнъж осъзнах нещо, ко</w:t>
        <w:softHyphen/>
        <w:t>ето смущаваше реда на мислите ми. Като че ли не бях сам. До мене достигаха откъслеци от разговори, фрагменти от изразени мисли. Пръснати картини преминаха през полето на умственото ми виждане. Имах впечатлението, че в дале</w:t>
        <w:softHyphen/>
        <w:t>чината се чува камбана с дълбок звук. Звукът бързо се при</w:t>
        <w:softHyphen/>
        <w:t>ближи и силата му като че ли искаше главата ми да експлодира: капчици от цветна светлина и светкавици от непоз</w:t>
        <w:softHyphen/>
        <w:t>нати цветове преминаха пред очите ми. Астралното ми тяло се полюшваше и се носеше като лист в буря. Вихрушка с огнени точки разкъса болезнено съзнанието ми. Усетих се сам, изоставена отломка сред поклащащата се вселена. Чер</w:t>
        <w:softHyphen/>
        <w:t>на мъгла слезе над мене и ми донесе спокойствие, което не беше от този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ълбокият мрак, който ме обгръщаше, се разсея бав</w:t>
        <w:softHyphen/>
        <w:t>но. Чувах бучене на море и звука, който издават морските камъни, когато вълните ги търкалят. Дишах въздух, из</w:t>
        <w:softHyphen/>
        <w:t>пълнен със сол, и усещах силна миризма на водорасли. Пей</w:t>
        <w:softHyphen/>
        <w:t>зажът ми беше много близък: небрежно лежах върху топ</w:t>
        <w:softHyphen/>
        <w:t>лия от слънцето пясък и гледах палмите. Но една част от мене протестираше: никога не бях виждал море и не знаех, че съществуват палми! Глъч от гласове и смях излезе от храсталака. Гласовете се приближиха и се появи весела група от хора, почернели от слънцето. Гледах ги: аз също бях един "великан" В "астралния ми мозък" впечатленията след</w:t>
        <w:softHyphen/>
        <w:t>ваха: преди хилядолетия земята беше по-близо до слънце</w:t>
        <w:softHyphen/>
        <w:t>то, но се въртеше в обратна посока. Дните бяха по-къси и по-топли. Създаваха се грандиозни цивилизации и хората бяха по-учени от днешните. От вътрешното пространство изникна блуждаеща планета и удари напречно земята. Тя се завъртя назад, вън от орбитата си, и започнала се върти в обратна посока. Ветровете повдигнаха моретата, които от силата на различните гравитации се изсипаха върху зе</w:t>
        <w:softHyphen/>
        <w:t>мята. Водата покри земята, която се разтърсваше от земет</w:t>
        <w:softHyphen/>
        <w:t>ресения. Едни области потънаха, други се издигнаха. Тибет беше изхвърлен на около четири хиляди метра над мор</w:t>
        <w:softHyphen/>
        <w:t>ското равнище и престана да бъде топла и приятна страна, една почивна стан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гъщите планини, които бълваха пушеци и лава, го заградиха. Много надалече, в сърцето на Високите земи, зе</w:t>
        <w:softHyphen/>
        <w:t>мята беше разкъсана от пукнатини, в които флората и фау</w:t>
        <w:softHyphen/>
        <w:t>ната от миналите времена продължиха да съществуват. Има много неща още да се кажат по този въпрос, но една част от моето "астрално посвещение" е много лична и свята, за да бъде публику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 известно време картините потъмняха и изчезнаха. Малко по малко загубих съзнание и астрално, и физически. По-късно усетих страшен студ, защото лежах върху каменната плоча в ледената тъмнина на този гроб. Мислите ми "звъняха" в мозъка ми като стру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Да, той се върна между нас. Пристигаме! Минутите изминаха. Слаба светлинка се приближаваше към мене. Забелязах маслени лампи, тримата стари аба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и триумфира над изпитанието, сине. Три дена стоя над тази плоча. Сега видя. Умря. Жив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ато се изправих с вцепенени крака, слабостта от по</w:t>
        <w:softHyphen/>
        <w:t>свещението ме разклати. След като излязох от тази стая, ко</w:t>
        <w:softHyphen/>
        <w:t>ято никога нямаше да забравя, отново се намерих в л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Би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4). "В онези времена великани бяха на земята, след като синовете на Бога отидоха при момичетата на хората и те им дадоха деца: ето тези герои бяха прославени в античност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ъздух на коридорите. Гладът ме беше изтощил и бях сма</w:t>
        <w:softHyphen/>
        <w:t>зан от всичко, което бях видял, от всичко, което тукашният опит ми беше поднесъл. Ядох й пих до насита. През нощта, след като си легнах, разбрах, че предсказанията щяха да се сбъднат и че скоро щях да напусна Тибет, за да ида в чужди страни. Истината е, че сега ги познавам. Мога да кажа, че те ми изглеждаха - и още ми изглеждат - по-странни от това, което можех да си въобразя за тях.</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18. СБОГОМ, ТИБ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яколко дена по-късно бях седнал с моя Водач на брега на Реката на щастието, когато конник спря галопиращия си  к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й хвърли разсеян поглед към нас, позна лама Минжиар Дондуп. Спря така внезапно животното, че копитата му вдигнаха вихрушка от п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ося съобщение от Най-дълбокия за лама Лобсанг Рам</w:t>
        <w:softHyphen/>
        <w:t>па - каза т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звади от расото си традиционния пакет, завит в коп</w:t>
        <w:softHyphen/>
        <w:t>ринено шалче за поздравления. Подаде ми го, придружавай</w:t>
        <w:softHyphen/>
        <w:t>ки го с тройния поздрав, отстъпи, качи се на коня и препус</w:t>
        <w:softHyphen/>
        <w:t>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че имах вяра в себе си. Това, което бях преживял под Потала ми беше вдъхнало увереност. Отворих пакета и про</w:t>
        <w:softHyphen/>
        <w:t>четох съобщението, след което го подадох на моя Водач и приятел лама Минжиар Донду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Утре трябва да ида в Парка на бижуто, за да видя Най-дълбокия - му казах. - Вие също сте повика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Нямаме навика да се опитваме да проникнем в намере</w:t>
        <w:softHyphen/>
        <w:t>нията на нашия Ценен закрилник, Лобсанг, но чувствам, че скоро ще заминеш за Китай. Аз, както вече ти казах, не след дълго ще се прибера в Небесните полета. Да се порадваме на този ден и да използваме времето, което ни оста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още веднъж поех пътя, с който вече бях свикнал - към Парка на бижуто. След като слязох по хълма, пресякох Лингкор и пристигнах пред вратата на парка. Лама Минжиар Дондуп ме придружаваше. Една и съща мисъл се роди и у двама ни, че може би правим последното си посе</w:t>
        <w:softHyphen/>
        <w:t>щение на Най-дълбокия. Чувствата ми сигурно са били из</w:t>
        <w:softHyphen/>
        <w:t>писани на лицето ми, защото, когато се явих пред Далай Лама, той ми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Моментът на раздяла и на поемане по различни пъти</w:t>
        <w:softHyphen/>
        <w:t>ща е мъчителен и изпълнен с тъга. Тук, в този дом, медити</w:t>
        <w:softHyphen/>
        <w:t>рах с часове: трябва ли да останем тук или да заминем, к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 страната ни е нападната? Каквото и да е моето решение, ще има хора, които да страдат от това. Твоят път е начертан, Лобсанг, и всички пътища са трудни. По пътя си ще срещнеш мъчения, неразбиране, недоверие и всичко, което е мъчително. Чужденците са странни и необясними. Както ти казах вече, те вярват само на това, което те могат да напра</w:t>
        <w:softHyphen/>
        <w:t>вят, и на това, което мога! да експериментират в Стаите си на науката. А с най-важната от науките, тази за Свръхсъщественото, те не се занимават. Това е пътят ти, който си из</w:t>
        <w:softHyphen/>
        <w:t>брал, преди да се родиш в този живот. Реших да заминеш за Китай след пет де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 дена! Само пет дена? А аз се надявах да имам на раз</w:t>
        <w:softHyphen/>
        <w:t>положение пет седмиц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ят Водач и аз се изкачихме към Шакпори, без да раз</w:t>
        <w:softHyphen/>
        <w:t>меним и дума. Едва когато стигнахме в нашия ламазри, той ми к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Трябва да идеш да видиш родителите си, Лобсанг. Ще им изпратя съоб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дителите ми ли? За мене той беше повече от майка и баща. И скоро щеше да напусне този живот. Той щеше да си замине, преди да съм се завърнал в Тибет след няколко годи</w:t>
        <w:softHyphen/>
        <w:t>ни. Всичко, което щеше да ми остане от него, щеше да бъде тялото му, поставено в Залата на Превъплъщенията, покри</w:t>
        <w:softHyphen/>
        <w:t>то със злато, изоставено като старо ненужно рас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 дена! Пет много натоварени дена. Започнах с изпроб</w:t>
        <w:softHyphen/>
        <w:t>ването на западните дрехи, които бяха извадени за мене от музея в Потала. Не защото трябваше да ги нося в Китай, където расата ми на лама щяха да бъдат по на място, а за да видят другите как ги нося. Ох, този костюм! С тези стегнати тръби около краката ми. Страх ме беше да се наведа. Тогава разбрах защо западните хора не можеха да сядат в позата на Лотос: дрехите им бяха прекалено тесни. Имах усещането, че тези тръби ще ми развалят съществуването. След това ми покриха раменете с бяло платно и завързаха около врата ми дебела панделка, така стегната, че щяха да ме удушат с нея. За да довършат всичко, послужиха си с малко парче плат с дупки на гърба. Казаха ми, че западните хора слагат в тези дупки нещата, вместо да ги носят в расата си, както ние. Но това не беше най-лошото. Те затвориха краката ми в тежки и дебели "ръкавици", които стегнаха с черни връзки и които имаха метални краища. Просяците, Които се разхождат на четири крака, понякога използват същите ръкавици за ръц</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z w:val="24"/>
          <w:szCs w:val="24"/>
        </w:rPr>
        <w:t>те си по пътя на Лингкор, но са достатъчно разумни, за д</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се обуят в хубави тибетски ботуши от кече. Имах чувството </w:t>
      </w:r>
      <w:r>
        <w:rPr>
          <w:rFonts w:cs="Times New Roman" w:ascii="Times New Roman" w:hAnsi="Times New Roman"/>
          <w:color w:val="000000"/>
          <w:sz w:val="24"/>
          <w:szCs w:val="24"/>
          <w:vertAlign w:val="subscript"/>
        </w:rPr>
        <w:t>Ч</w:t>
      </w:r>
      <w:r>
        <w:rPr>
          <w:rFonts w:cs="Times New Roman" w:ascii="Times New Roman" w:hAnsi="Times New Roman"/>
          <w:color w:val="000000"/>
          <w:sz w:val="24"/>
          <w:szCs w:val="24"/>
        </w:rPr>
        <w:t>е тези ръкавици ще ме осакатят и няма да мога да замина за Китай. Когато на главата ми сложиха черна гаванка обкръжена с ивица, ми съобщиха, че съм облечен като "джентълмен", който живее от рентите си. Бях убеден, че наистина този тип джентълмен трябваше да има ренти, защото, под</w:t>
        <w:softHyphen/>
        <w:t>реден по този начин, той сигурно не беше способен да рабо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третия ден се върнах в старата си къща. Бях сам и вървях пеша, както в деня, когато я бях напуснал. Но през това време бях станал лама и абат. Родителите ми ме чакаха и ме посрещнаха като почетен гост. Вечерта отидох в стаята на баща ми, за да се подпиша в Книгата на семейството с всичките си титли. След това отново пеша се върнах в моя ламазри, който толкова дълго време беше моят д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та последни дена минаха много бързо. В навечерие</w:t>
        <w:softHyphen/>
        <w:t>то на отпътуването ми видях за последен път Далай Лама. Сбогувах се с него и той ме благослови. Тежко ми беше, ко</w:t>
        <w:softHyphen/>
        <w:t>гато се разделях с него. И двамата знаехме, че ще се видим едва след неговата смърт, на другия св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другия ден с първата светлинка на зората тръгнахме бавно и без ентусиазъм. Отново нямах дом и се насочвах към чужди места. Трябваше да започна всичко отначало. Кога</w:t>
        <w:softHyphen/>
        <w:t>то по дефилето стигнахме върха на планината, обърнахме се, за да хвърлим дълъг поглед, който трябваше да бъде пос</w:t>
        <w:softHyphen/>
        <w:t>ледният, към светия град на Ла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тно хвърчило летеше над Потала.</w:t>
      </w:r>
    </w:p>
    <w:sectPr>
      <w:footerReference w:type="default" r:id="rId10"/>
      <w:footnotePr>
        <w:numFmt w:val="decimal"/>
      </w:footnotePr>
      <w:type w:val="nextPage"/>
      <w:pgSz w:w="11906" w:h="16838"/>
      <w:pgMar w:left="720" w:right="929" w:gutter="0" w:header="0" w:top="90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канирано и предоставено от </w:t>
    </w:r>
    <w:hyperlink r:id="rId1">
      <w:r>
        <w:rPr>
          <w:rStyle w:val="InternetLink"/>
          <w:i/>
          <w:lang w:val="en-US"/>
        </w:rPr>
        <w:t>www</w:t>
      </w:r>
      <w:r>
        <w:rPr>
          <w:rStyle w:val="InternetLink"/>
          <w:i/>
          <w:lang w:val="ru-RU"/>
        </w:rPr>
        <w:t>.</w:t>
      </w:r>
      <w:r>
        <w:rPr>
          <w:rStyle w:val="InternetLink"/>
          <w:i/>
          <w:lang w:val="en-US"/>
        </w:rPr>
        <w:t>spiralata</w:t>
      </w:r>
      <w:r>
        <w:rPr>
          <w:rStyle w:val="InternetLink"/>
          <w:i/>
          <w:lang w:val="ru-RU"/>
        </w:rPr>
        <w:t>.</w:t>
      </w:r>
      <w:r>
        <w:rPr>
          <w:rStyle w:val="InternetLink"/>
          <w:i/>
          <w:lang w:val="en-US"/>
        </w:rPr>
        <w:t>net</w:t>
      </w:r>
    </w:hyperlink>
    <w:r>
      <w:rP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Мантра - дума на силата. Като казва мантрата на едно божество, посветеният установява един вид върховен контакт с божеството.</w:t>
      </w:r>
    </w:p>
  </w:footnote>
  <w:footnote w:id="3">
    <w:p>
      <w:pPr>
        <w:pStyle w:val="Footnote"/>
        <w:rPr/>
      </w:pPr>
      <w:r>
        <w:rPr>
          <w:rStyle w:val="FootnoteCharacters"/>
        </w:rPr>
        <w:footnoteRef/>
      </w:r>
      <w:r>
        <w:rPr/>
        <w:t xml:space="preserve"> </w:t>
      </w:r>
      <w:r>
        <w:rPr>
          <w:rFonts w:cs="Times New Roman" w:ascii="Times New Roman" w:hAnsi="Times New Roman"/>
          <w:color w:val="000000"/>
        </w:rPr>
        <w:t>Вземам думата от произведението на госпожа Давид Нийл "Мисти</w:t>
        <w:softHyphen/>
        <w:t>ците и магьосниците на Тибет".</w:t>
      </w:r>
    </w:p>
  </w:footnote>
  <w:footnote w:id="4">
    <w:p>
      <w:pPr>
        <w:pStyle w:val="Footnote"/>
        <w:rPr/>
      </w:pPr>
      <w:r>
        <w:rPr>
          <w:rStyle w:val="FootnoteCharacters"/>
        </w:rPr>
        <w:footnoteRef/>
      </w:r>
      <w:r>
        <w:rPr/>
        <w:t xml:space="preserve"> </w:t>
      </w:r>
      <w:r>
        <w:rPr>
          <w:rFonts w:cs="Times New Roman" w:ascii="Times New Roman" w:hAnsi="Times New Roman"/>
          <w:color w:val="000000"/>
        </w:rPr>
        <w:t>Може би става дума за М.Л.А.Уадел, известен познавач на ламаизма и автор на много произведения, между които и "Будизмът от Тибет или ламаизмът."</w:t>
      </w:r>
    </w:p>
  </w:footnote>
  <w:footnote w:id="5">
    <w:p>
      <w:pPr>
        <w:pStyle w:val="Footnote"/>
        <w:rPr/>
      </w:pPr>
      <w:r>
        <w:rPr>
          <w:rStyle w:val="FootnoteCharacters"/>
        </w:rPr>
        <w:footnoteRef/>
      </w:r>
      <w:r>
        <w:rPr/>
        <w:t xml:space="preserve"> </w:t>
      </w:r>
      <w:r>
        <w:rPr>
          <w:rFonts w:cs="Times New Roman" w:ascii="Times New Roman" w:hAnsi="Times New Roman"/>
          <w:color w:val="000000"/>
        </w:rPr>
        <w:t>Бел на английски означава звънец</w:t>
      </w:r>
    </w:p>
  </w:footnote>
  <w:footnote w:id="6">
    <w:p>
      <w:pPr>
        <w:pStyle w:val="Footnote"/>
        <w:rPr/>
      </w:pPr>
      <w:r>
        <w:rPr>
          <w:rStyle w:val="FootnoteCharacters"/>
        </w:rPr>
        <w:footnoteRef/>
      </w:r>
      <w:r>
        <w:rPr/>
        <w:t xml:space="preserve"> </w:t>
      </w:r>
      <w:r>
        <w:rPr>
          <w:rFonts w:cs="Times New Roman" w:ascii="Times New Roman" w:hAnsi="Times New Roman"/>
          <w:color w:val="000000"/>
        </w:rPr>
        <w:t>йети - от тибетското йех: непознато животно и тех: камениста об</w:t>
        <w:softHyphen/>
        <w:t>ласт. Това е името, което непалците са дали на ужасния Снежен човек</w:t>
      </w:r>
    </w:p>
  </w:footnote>
  <w:footnote w:id="7">
    <w:p>
      <w:pPr>
        <w:pStyle w:val="Footnote"/>
        <w:rPr/>
      </w:pPr>
      <w:r>
        <w:rPr>
          <w:rStyle w:val="FootnoteCharacters"/>
        </w:rPr>
        <w:footnoteRef/>
      </w:r>
      <w:r>
        <w:rPr/>
        <w:t xml:space="preserve"> </w:t>
      </w:r>
      <w:r>
        <w:rPr>
          <w:rFonts w:cs="Times New Roman" w:ascii="Times New Roman" w:hAnsi="Times New Roman"/>
          <w:color w:val="000000"/>
        </w:rPr>
        <w:t>Бардо: междинно състояние между смъртта и прераждането</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5:35:00Z</dcterms:created>
  <dc:creator>Tania</dc:creator>
  <dc:description/>
  <cp:keywords/>
  <dc:language>en-US</dc:language>
  <cp:lastModifiedBy>Tania</cp:lastModifiedBy>
  <dcterms:modified xsi:type="dcterms:W3CDTF">2004-10-13T11:04:00Z</dcterms:modified>
  <cp:revision>19</cp:revision>
  <dc:subject/>
  <dc:title/>
</cp:coreProperties>
</file>