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�������� 198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 �������. ������� � ����������, �������� � �� ������� � ��������. �������� ��������� �� ��������� ����� ������� ������� ��������� ����� � �������. ������� ���� �� �������. ���� �� ������� ���� ����� ��������� ������; ������� �� �� ���������� ���� �� �����, ���� �� �� ������! �� ���� - ����� �� �� ������ ������ - � �� ��������� ��������, ���� �� ���� ���� �� ������ 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-����� ���� �� ������, �� ���� �� ���������� ���� ��� ��������, 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������ �, � � ���� ����� ������� � �� ������ �������� �� 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 � ����" - ���� �. ������� �� ��������, �� �� ������ ��� ��� ����������, ���� �������� ����� � ������ "���� � ���� ����� ������ ������". ���� ���� �������� �� �������� ��������. ������� � ���� ������������� ���� � ���� � ������������ �� ������ ���� �� ����������� ������� �� ���� �� ���-������������ 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, ���� �� ���-��������� �������� �� ������� ��������. ��, �������� �� ������� ������ �, ����������� �� ����������� �������, ������� �� ������� ���� ������������ 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 ����. 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 ������������. �� �� � ������. ��� ������������ �� �������� ���������� ���. ������, �����������, ��������,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�� 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��� ������� ����, 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�� - ������� ����� ������, ���� �� �����, �� ���� ������� ������ �� ����� �� 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, ��� ����.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������." ���� ��� ������� ��� ���� �� ���������, ����� ������������ �� ��������, ���� ���� ���������� ����� ������ ������� ���-�������� ������� �� ����������. �������� ������, �� � ���, ��� ���� �������� ��� �����������. �� ����� �� �� �� ������. ����������� �� ������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���� �� �� �����. �, �� ����, �� 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 - �������� ������� ������� ����.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��. �� ����� � �� ���������, �� � �� ��������, �� �� ������� 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 ������ �� �� �������� ����� ���������... ��� �� ��������, ��� ������� ��������� �� �� 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- ������� �������� � ���� �� ����� ���������, ����������, �� ��-������� � ������ �� �����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, ���� ��- ����, ����. ������� ����� ����� ������� �� �� ����� ����� ����� ������� � �������. � �� ������ �� ����. - ���� - ������ ���� ������� ����; ������ � ��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.." ���� � �� ��������, ������ ��� ����. "����." ���� ��� ���������� ������� �������� ������� -�� ��� � ���� ����� ��� ������, ����� ��� ���������, ��� ��� �������� �� ������������� �������, ������ ��� � ��������� ������, ����� ���������� �� 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, �� �� �� �������� �� ��������� �������. ������� ���������� �� ���� �� ������, �� ���� ��������� ������� ��� ��� ��� � ��, ������� �����������. � ���� �� � �� ����. �� �� ����. ���� �, ��, �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 � ��������? - ������ ����, ��������� � �������,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 - 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 ���, ������ �� �� ������ - ��-������� �� ������ - � ����, 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 �����, �����. ��������� �� ������ ��������. � ���� �� ������ ����������. ������� ��������, �� �� ���� �� ������� ����� ����� � ��������. � ���� ���� ������� �� �� �� ���� ��� � �� �� ������� �� ������ ��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 ����� ����, ����� ���� � �����, ������ �� ������� � ����. ���� �� ������ � ������ ����� ������ ��? ��� ��������� �� ����� �������� ��������� ��� ��������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. � ���� �������. 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 �������� ������ � ���� ����� ���������� ������� �� ������. ��� ���� �� �� ����� 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! ���� �������� ������ �����, �� �� ������� ���� ������� � 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 ������� �, �� ���� ���� �� ������ �� �� ������� � �������� � �������� �� ������������� ���. - ������ �� �������� �������� �������� ���� �������. ����� �� ��������� ������� ��... - ���� �� ������� ������� ���������. � ���� ���� ������� �����������: - �������� �� � � ��������� ��� �������. ������������ 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 ������� - ������� � �������� ��������. ��������, ����� ����� � ������ �� �������� �������� ��� �������������� ��� ������� ����� ������������� � � ����. ��� �� ���� � ��� �����. ������������ ����� � ���������, �� � ���� ������ ���������� �� ������������ �� �������� �������� ���� ���� ������ �� �������� ���������� �� �����������. ���� � ���� �� ������� ���� �� �������� ������� � ������. - �� ������ ��������� ������� �� ������ ������, �� ��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�� �� �� ���� ��� ������� � ��� �� �� ��������� � ����� ������. ���� ������ � ���-������ ����������� ��������� ����, �������� �� ������� �����. ��� ������ ������ �� ������ � �� ���� �������. �� ��� ������ ���� ���� - � ���� �� ��������� � ����������� �� ����� �������� ���� - �� ������� ������� ������ ��������� � �������� ������� ��������, ��� ��� ����� � ��������� ��� �� �����������. ��� � ��������� �� � �� �� �������� �����, ����� �� ����� �������� �� ����, � ���������, �� ���� ��� �� ������ 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 �� ���� ���" - ������� ����, ������ �������� � ��������� ������ ������ �� ������. �� �� ������ ������������ ��������� �� ����� ������. ��� ������� �� ���� ���, ������ ���� �� ������� �� 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����� � ������ ������ � �� ������ ����������, ������� � �� �������� �������� ��� ������� 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. ��� ���� �� �� ���� ����� ���� �� ������� �������� �� �������? ���� ��� �� ������ �� �� �����, ����� �� �� ������� � ������? � ���� �� ������ �� ����. ������ ���� �����. ����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 ����� �� ���������, ���� ���� �� �����, 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. "������ ����������, ������. ����.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 ���� �����. ��������� �������� �� �������� - �������� - ���� �� "����� �����" ��� ����������� ������ ������ �� ������ � ����, ��������� �� ����� �� ����������� �� �������� "�����", ��������� �� �������� �� ����� ��������. ������� ����� ���� ������ ��������� �� �������, ���-�������� ��� �� ������ ������ ������, �������� �� ����������. ����������, ��������� ���� � ���������� ������ ������ - ������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� ������ � �� �������� ����� �������. ���� ������ �� ����. ���� �� �������� ������? ������� �������� �� �������� ����� ����������� ������ ������� � �������, ����� ������� ����� ������� �� ������� ��� ����� ������ ������, �� �������� ��������. ���� �� ������� �� ����� ��������, ��� �� ���� �� �������, ������������ ��������, ����� ������ � ����� �� �� ��������� "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- ������� �� ��� �������� ���� �� ����. - ��� �� ���� �� ����� �� ����? ��� �� ����� �� �� �� ������ ����� 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. "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, � ������� ������� �� ����� ���������. ����� 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. "��������, �� 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. �����, �� ������, � ������� �� ����. ���� �� ������� ���������� �� ������� ������. ������? ��� �����������? ���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- �������� �� �������� ������� �, � �������� � ���� ����. - ������� ����� �����. �� ��������� ����� ������. ���� ��, �����. ��� ��. � ���. ��� � �� ��������. ����� �� �� ���� �������, ����. 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�, ���� �� ������ ��� ������� ��, � ��������� �� ��� �������, ���� ���-���� ����, �� ����� ���������. ����� ��������. ������� ���� ����� ��������� ����� ����������. ������, �� ������ � � ��� � 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�� ������� �� �� ��������, ���� ������. �� ���������, ���� �� ���������� ��-�����. - ������� �������� �� ������ �. ������� ��� � ��� ���� ���� �� ��������� ��� ������ ���� � ���������� ���, �������� �� ���� ������ ���. �� ���� � �� ��������, �� ���� ���� ����� ��. - ������ ��, ����! ������ ��� �� �������. ����� �� ��������� �� ������, ����� ��������� ������� ��. � �� �� ��������. ������ �� �����, ����� ���������� �� �����, ������ ���� �� ��� ������, ����? ������ �� 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 �� ������ �� �� ������ ��� - ��-����� ��������. ������� ���� ����� ���. �� �� �������. �� �������� ���� ������ �������. ���� ���� �� �� �����, 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 �������,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.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..?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 ������ ����, ����� ���� ���� �� �� ��������� �� ��������, �. �. - �� ������. - ����� 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! ��� ��!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 ����� ���������� ������� �� ����, ������ � �� ������ ��������� �� ������� �����, ������, ����� ����� �� ���� 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, ���, �� �� ��������� �� ������ - �������� ���-����� ��������. - � 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98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�� ���������� ����. ����� ������� ��� ����� �������? ���� �� �� �������� ���������� ����� � ���������� ��������� �� ������������ ���������� ���� � �� ������� �� ������������ ����� � ����������� ���� �� �������� ������ �������� ���� � �����, �� �� ����� � ��������� �� �������� ��������? 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 ���� ���� ���� �������, ������������� ���������, �������� � ��������� "�������, ����� � �����", �� �� ������� �� ���������� ���� "�������"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��� ��. ������������ �� ��� ����� �������� ����� ���� �� ����. ����������������� ����� �� ������, ��������� �� ���� �� ��������� ���� ������, � ����� ��������� ����������. ���������� � ����� ���� ���������� ����� 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�?" -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 ����. �����, ����� ����� ������� �� ������� �, ����������� �������, �� ������� �������� ��� ����� ���� ���������� ������� � �������������� ��������. ��� ���� � �� ������ �� ����, �� � ����. �� ����������� �� �������, ����� ������ �������� �� ������������ ������� "�������" ������ �� �� ������� � �������. ��������� ������ ���� �� �������� ���-�������� ����� �� ��������� ���������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����, �� ����� ����, ���� ������ ��� ������ �� � ������ ��� ���� �� ���������, ����� � ����������, ���� ������� ���� ���. "����� ���� - ������� ��, - ����������� �������� �� ������ �������, ��������� �� ����� � ���������� ��� �� ����, ������ �� ��������. �������� �� ���� ����� � ������������� ���������� ����� �������� �������. � ���� ��� 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 �� �������� �������� ��? - ���-����� ���� ������� ����������� �� ��������� � ���������. - �� ��� �������� �� ���������� ���� "�������". ��� ��� ���� �� ����� 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�? ������� ��, �� �� �� ������. � ���� �� �� ����� ������� "����� �� ������ �� ���� �����"? ������... - � ������ ��� �� ������� ������ ��� ��������� �������, ���������� ������� � ������� ���������, �������� ����� ����� �. 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 -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 ���� ������������ �� ������� �� ����������� �� ������ � ��������� �� �������� ��������. �� ����� �� ���������� �� ����� �� ��������� � "�������, ����� � �����", ����������� ����������� ������ �����, ���������� �� ���������� ������� "�������". �� ������ �� ������� � �����, ����� ������� ��������� �� ������ ����. ���� �� ���� ��������, ���� ���� �� � ������� �� ����� ��������� �� "�������, ����� � �����". ������ ������ ���� �� ����� �����, �� ������ � ��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 ����� ���?" - ������� �� �� �������� ���-�����. ������� �� �� ������������ ���� �����. � ������ ����� �� ����������. ���� ������� ������ �� �� ����� ���. � �� �� ���� �� ���-���������,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 �� �� �� �������� ��� ����� �� �� ������ � ��������� �� �������� ��������.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 ���� ��� �� ��� � ������� �� ��� � ���������� ��������� � ������, � � �� ��������, �� �� ������ ����� �� ������ �� ���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 �� ����� ��������� ��. ���� ���� ������� �� �������, �� ����� �� �����, �� ��� ����� ���������� �� ��������� ��� �� ������� ����. - ������� ���� �� �������, ������� ����� � ������: - ����� �� ����, ��� ���������, �� ������ ����� �� 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��� ������ � ��������, �� ����� �� �� ���������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- ��� ���� ���� ������� ������� �� �������� ������������� �� ����� ������ ���� ���������� - �� ���� �� ��������� � ����� ������� ������� � �� ����� � ��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 � ������ � ��� �������� ���������. ���-����� ������, � ���������, �� �� ����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 �� ������� ����� - ������� ������������ �. � ���� ����, ��������� �� ����������, ������ �� �� ������ �, ������: - ���� 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, ����� �� �� ������� �� ����. ����... - ����� ������, ��������� �� ����� ����� ������, ���� ��������� � ��������� �� �������� ��������, ����� � �������� �� ����. - �! ����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 � �� ������ 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��? - ������������ �� ����,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 ������ ������ ������� �� �� ����� ���. - ��� ���� �� �� ��������, �� �� �������� ���������� �� �� ������ "�����"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 ���� ������ - ������ �� ��� ����� �� ����. - ��� � �������� �������� �������� � 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, �� ����� �� ������ - ��������� �����. - ������� � ����� ��, ������ ���� � ����, � ������ ������ ��������� �� �������. ���� ������ ��. ����, �� � ������ ������ � ����������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"��"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 �������, �� ��� ���� ������� ���� �� �������� � ������� ��, ������ �������� �������� 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�? - ������ ���-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 - ���� �� ������� ����. "������ �� ������, �����. ���������." ���� �� ����� ����� ���������. - ������. ��������� �. �������� ����-�� �� � ��������� �� ������� ������� � �������� �� 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? �� �� �� �������� �� �� � ���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 ���������� � ����� �� � ������, � 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"��" �� ���� ����� -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 ����. �������� ������ �� ������� ������� �� ���������� �� ����� ������� �� ���������� ���� "�������". ������ �������� ��� ���-�������. ����, ����� � ��������� - "�������", "�����" � "��������" - ��� ���-�������. ����� ������� � ���� ����� �� ���������; � ������� ��� �������, ������ � ����������� � ����� �����. � ������� ��� �������� �� ������ "��". �� �� 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 �������,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 ���������� ������� �� ����� ���� ��� ��-�������. ������� ���� ���� �� ���������� ������������ �� ���������� �� "�����" ������� ���������� �� ������ �� - ���������, ����������� � ������������� ������� � � ��������� ������. �������� ���� ��������� ��� �� ��������� ������� ����� �� "��������" - ������ � ������� �� ����� ������ ����, ���������� ������� �� �������� ����� �� �������� �� ������� �����������. � ������ ���������� ��������, � ��� � ����������� ����������� �������, ��� �� �������� ��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 � ��������� �� ����� ��� �� �� ���� ������ �� ������� ���������. ���� ���� � ���� �� ������ � �� �������� ������� �� ������������ �������, �� ����� ���� ���� �� ����. ������ ���� �� �� ���� - ��� ���� ���������� � ���� �� ���� �� - ��� ������� � �������� �������� � ����� �� ������, ���������������, ���������� � �������.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 ���, ������� �� �����������, � 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 ��-�������. � ������ �� ���� ������. ����� �� ������� "��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, �� ���� �� �� ������� � ��������� - �������� �� ������ ����, ���� �������� ���������� �� ������� �� ���������� �� ���������, �� ���� ������� 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 �������� � �����?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��� �� ���������� ������. �������� ��, �� ��� ������ �� �� �� ������� �� ��-��������� ��������� �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���.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 �� �� �������, ���� ����� �� ������ ������ ������� ����. - � ��-����� �� � ��� ��-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- ������� ����������� ������� ����. ��� ���� ���������. - � ������� ������. ��� ��� 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- ���� ������� ���������� � �� ������� ����. � ����� �� ������� � ������: -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, ���������� �� ������ �� ����� ��. ���� ���������� � ������� ���������� ������� �� �� ����� ������� ������. ���� �� ��-���� ���� �� �����������, ��-���� �� ������ ���������.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���� �������, � ���� ���� � �������. � ������� ���� �� ����� �� 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 ����� ��������, ����? ������� �� ��������� ���� ���� ����� � ������� �; � ���� �����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-����� ������� ����. "������� ��, �� �� ���." - � 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 �����. � ���� ���� �������� ��������� �� � ������: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? �� �� �������� �� 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 ������ �������� ������ ��� ��������� �����, ���������� ����� ����, 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 ������� 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 ����, �� �� �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� �� � ������ �����, ���� ��? �������� � �������, ������ �� ��������, ���� ��� �� ���� ���� � ���-������� ��������?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� �� �� ��� ��������. ������ �� ��������� �� �����,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 �������� �� ���� �����, � �� ���� �������. ��� � �� �����, �� �������� �������� ��������� ��-����� �� ���������� ���������� � �������, ���� �������, ����� �������� ����� �������� 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� � ������������ �����, ���� ��� "�������", ����? - �� �� ��������� �����. - "�������" � �������� �������, �������� 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 � ������� ��������� "�������" ������. - ���� �� �������. - �� ��� �� ����� 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��� "�������" �� � ���� �� ���� �����. ������� ��� ����� ����� � ������� �������. ������� ��������� ������� ��������. - ��������� �� �������. - �, ������� ��, �� �� ��������. ���� ��������, ���� �����. ��� �� �� �������� � ����?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; �������� �� �� ����������� �������. ����� �������, ������ � ������ ��� �������� � ����������, ����������� �������. ����� � �������, ������ ���� ������ ������������ ����� �� ������� � ������� �� �������. �� ���� �� ����� ����� ������. ������ ����������, ��������� ����� ��-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- ������� �� ���� �����, ������� ����������� �, - ���� �� ���������� ������. �� �� ����� � 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, ������� ���� ����� ���� ����� � �� ������ �� ����������� ���������� �� ����� ������, ����� ������. �� ���� �� ����� ����������. ����������� �� ����� - ���������� �� ���� � �������� ������ - � ������������ ����, �� ������ � �� ����� � � ����,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�-����� �� �������, ���� ������� �� ����������� � ����� � ������ �� ������ �� ������������. ������� �� ������� ���� � ���� � ��. 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� �� ����� �� ������. ��� ������ ����� �� ����� ���� �� ������ �. ���� ��� ����� ���� �� �� ������� ��������.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 ������ ������ �� ����� � � ����. �������. ���� ���� ���� ����� ����� ��������� �����������. ���� �������� �� ���� ������, ������� �. ������� ����, ����� ����. ������ �� ������������� �������.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- ���� �� ������� ����, - ���� �� �� ����� 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�� ������ �? �� � ����� ������ � ���������. � �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��� ��, �� �� ���� ����������. �� ������ ������ �� �� ��������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 �� ���������� ������ ������ �������� �� ������ � �������� �� ����������� �� � ������. �������� � ��������� 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 �������� �� �������� "��� �������" �� �����, ��� ������. ���������� �� �����, ��� ��������� �� ������, �� ����� ����������. ������ �� ������� ��-������� � ������, ��� �����, ���������� � �����. � 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 �������, ���� ������� �� �������, ���������� � ����� � ������ � �� ��������� �������, ������ ������ �������� ������ ���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 ������ ����? ���� ������� � ����� ������ �� ��� ������ �� �� ������� �����, ����� ������������� ����� �� ����� � �������� ������������, �������� ������� � ������������� ����� �� �����. �������, ������� �������� ��������, ���������� ��� ������� � ������ �������� ������ ��� ��� � ������ �� �������� �� ������. ����� � �� ��� ����������� �����, ������ � �������, � ����� -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 �����, ����� �� �� ��������� ������ ���������, ����� �������, �����, ��������� �����, �����������, ������������� � ������� �����. ����� ���� ����� �������� �����, ���������� ����� �� �������� ������, ��������� �� �� ��������� �������� ������ � �������� ���������� ��������. ���� ��������� ������ ������ �� ��������. ���� �� ������� ������ ���, ����� ���� �� �����, �������� ����, ����� ������������ �����, ����� �������� ���. ������� ���� �����. ������ ������������ ���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 �� ����� ����� �� ��������� ����������? ���� ���� �� � �������? ���� ���� �� �� ������� ����������? ���� �� �������� �� ��������� ���������� ������� ���� ������������ �� ��������� � ���� � �� �� �� �������. �� ����� �� ��������������� �� �������� � �������, �� ����� � ������. � ���� ���� �� �� ���������� � � ����, � ��������, �� 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�� �� �� �������, ����� ���� � ��" - ���� ������� ����, ����� �� ������,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���� �����, ����� ������� ������ �. ���� �� �������� ������������� �� ������ � ��������� ����. ��� ������ �� ������� ����, ������� � �� � ��, � �������� � ���� ������ �������������� �� ������� 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 �� �������� ��������. �� �� �� ������ ���� �� �� �������, �� �������� � �� �����. ������ ������� �� ���� �����, ����� ������ �������� �� ��: �������, ��������, ������������, �����,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 ��������� ��� ���� �������, ���������� ��������� �� ������. ������ �������� ��� �������� �������, ������� ������ ������� ������� �� ������, ����� ���������� ����� � �� ������ ��������� �� ������, �������� � ����� 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 �� ��������� �� ������� ������� ���� ������� �� ������ ������� �� ��� ������������ ����. ���������� � �� ���������� �� ������ ������ ������ � �� ����� ������� ��, ��������� ��� � �������� �� � ����� � �����. � �������� ������ �� 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��. �� � ������� �� ������ "��" �� ���� �����. �������� � ���������� � �� ������ �������� ������, ����� �� 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�� ������ � � ����? ��� ���� ������, ����� ������. ���� �� 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 ������ �� ������ � ���� ����, ������?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�� ���� ��� �� �� ��������, ���� �� ������ ���-����� �������� � ���� ���.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 �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 � ��������? �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��� ��.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 ����, �� �� ������ �������� � ����? � ���� ��� ���� ���� � �����, �� "�����" � ���-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�� ���� � �� ��������. ������� �� �� ���� �����. � ��� ���� �� ������ ���-������� �� ��������� ��, ����� �� ����� �� 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��� �� ������ �� ����, �� �� ������� ���-������� � �����. ������ � �� ����� �� �� ���������� � �� ��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. ���� 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����, ���� ���� �� �� ������� ������. �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 ��� �� �����. ��������� �� �������� � �����. ������ � ������. ������, �������, �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-����� �� ������ �� ���� ����� �����, ����������� ������������� ����� ������ ���� �� �� ���������, ��� ������� � � ���� � ����� � ���� �� ���������� ���� ��� ������ ���� �� �����. ������ ������� �� ���� ����� ���� �� � �� �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����� 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� � �� �� �������.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 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196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 � �����? - �������������� ������� ��������� �����, ���� �� ������ ��� ���� ������� � ���������� � �� �������� ������� ����� ������������� ��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 �� �������� �� ��, � ����������� ���� ��� ������ �� �������� �������� �� ��� ���� ������� � �� ������� ������� �������������� ���� �� ������ � ���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�� ������ � ������, ���� ������������: -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� ���� � ���� ��-����� �� ���. - �������������� �� ����� �����. - ���� �� ����� �� �� �����������. � �� ��� �� ����� �� �� ����� ������. - ����� ����� ������ � ����� ����� ���� ��� - ������ ������, ������� - �����, ����� � ����������� ������ � �������. � �� ������� ���������������. - ��������� ��, �� ��� ����� ���� �� ����� ������ �������. - ���� ����� �� ������ ��� ���� � ����, ���� ����������� �� ��� ���. - �� �� ��������, �� ����� ��������. ���� �������� �� � ������. ������� �� �������, �� � ����� ����� 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, ����� �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 �� ���� ����� �� �� ������ � ����� ����. �� �� �� �� ������� �����. - ����� �������� ���� ����������� ��, ��������� ���� ���� �������� �� ���� ���� �� �� � �� �������� ��� ���� ��. - ������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- ��������� 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 �����, ���� �� �����, ����� ��� ������� �� ������ �� ��� � ������� ������, ����� ��������� ��������� �������� �� ����� 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����� ���������. - ������ �� �������. -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, ����� �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- �������� ������, - ��� ������ �� ������ � �������, � ���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. � ���� ���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, �� ��� ����, �� 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 ���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 ����������� �� ������ ������ ������������ ������. �����, � ���� � ��� ������, �� ���� ���� � ���� �������, ���� � ��� �������� ������ �� ���� �������, ����������� ���. ���� �������� �������, 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 �� ���� ��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 ������ - ��������� �� ������������ 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�� "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, ��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��, �� �� ��� �������. � ��� ��� ������� -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 ��������� � ��������. ���� ������� ������ ������ �� ������ �� � ���� �������� ������������ �� ������, ������ �� ����������� ��������� �� �������. ��� ������ �������. � �����. ��� ������ ����� � ����. ������ �� ������, �� �� ������� ���� ����� � �������, �� 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 �� �������, �� �� ��������� �������� �� ���� � ��� ����� � ����� �� ���� �� ������, �� ����� ���������, ����� �������� ������� ��� ��������� �������, ��� ������� ��������. ���� ���� � ���������� � ����������. �� �� ���� �� ������ ��, ��� ���� ������, �� ���� 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 ��� ������� ������� ������� - ����� ��������� ����. - �� ���������� �� �������� �����. �� ���� �����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 ��������� ��������� ��� ������� �������� 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- ������ ����, ���� ���� ��������� ����� ����. - ����� ���� � �����, 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 � ����������� �� ���� ������ �������� �� ���� ��������. ���� � ������, �� ���� �� �� 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����� �� ������������ �� ���. �� ��� � ��� �� ���� ������ ����. �����, ����� ��������� ������� �����, ����� �� ����, ��� �������� - ��������� ���� ������, � �� �����������. ��� ���� �� �� �������������, ������ �� ������ �� ������ ������ �� ����� ��; ������� ��, �� � ������ ����� �� � ����������� � ��������� �� ���. ������� ������ �� ����������, ������� ������ �� ���������. ����� � ������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 � ��-�����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 �������� �������� ���� �� "�����������". ������ ��������� ��� ��-����� �� ���������. �������������� �� ��� ����� � ���� - ����������� �������.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 ������� �� �� ����� ���������� ������� �� ���� ����. ��, ��� ���� ��� ���������, �� �� ������ �� ����� ������ ���� � ������. ������������� �������� ��� ��� ������������. ���������� �� ���� ������� �� �� ����� ���� ������� ��������� � �������������� �������� �� �����. ���� ���� ��� "�������� ��������� � ������� ���������", "������ � �����������", "��������� � ����������", "���������� � ����������", "��������� 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�� ��������� � ���� ���������� �� �������, ������� � �������. � ��������� ������� ����� �� �� �������� ����� ������� ��������. ������, �� ����� � ���� �� �� �������. �� ����� � �������� �������� ������, ��������� �� ��������� � ��� ���� � ��� �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 ����� ����, ������ �� ����� ������ �� � 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 �� ����. ������ �� �� ��������� - ������� ��������� ������, ����� 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... ��� ���... ���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 �������. ��� �� ���� ������� �� ������ �� ��������, ���� 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 �������, ���� - ����� ����� ������. - ��� �� �������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 �������.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 �������� ����� � ����� �� ������ � ���� �� ����������; �� ���� ����� �� ��� ��� ����� ������. ������ ��� ��� ������ �� �����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- ��������� ������, ���� � �������� � � �������� ����� ��� ���� ��. - ��� ��, �� �����. ��������. ���� �� �������� �� ������ ���� �����. ���� �� �� �� ����� �� ����;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���� �� ������ �� ����� ����, ����� ���� ������, ���� ������� �� ������ ���� �� �������, ���� �� ���������� ��� �� ����. �� ���� ������ ���� �� ������ �� �� ������� ��������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 ������ �� ���������. ���������� ������������ �� ������� ��������� ������� � ������� �������, �������� ����, �������������� �������. ������ �������� ����� ���� ��, ������������ � 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����, ����������, ����� �������. ������ ���� �� ������� �������? ���� ���� ���� ����� ������� �����? "����, 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 �� �� �������. ��������� ����� � ������. ������� ����������� �� ������ � ��� � ����������� � �� ����� ������ ������ ���� �� �� ������� ������ ������, �� �� 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�� ������ ������, �� �� �� �������� �����������. �������� �� ���� ������ ������� - ������, ������������, ����������, �������������, ����������, ���������� ���� - � �� ���������� �� ��������� ������ ��������, ����� ����� ������. ������, � �������� ���������� � �������, �� ������ � � �������, �� ����� �����, ���� ������� ����� �� ��������� ����, �� ������ � � ���������� ���������, �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 ���� ���, ���� ��� �������� ���������� ��� ��������. ���� ��� ������ ������, ����� �� ����������� ������� �� ����� ������� �������� ���� � ������. ���� �� �������������� ������� �� �� ��� ��-����, ��� ���� �� ������� �� �� ���������� � ����������� �� �������. ��-������� ���������,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� ���������� ������� �� ����� �� ������ ��� ������� �� �������, �������� � ����������. ���� ���� �� ���������� �� ���������, ���� ����� ������ ����������� ������� � �����������. �������� �� �� ������������ �� ����������, �� ����, ��� ������, ��������� � ������ ��������� �� ������, �� �� �������� ������ � �������. ������������ ����������� �������� ����� ���� � ������ �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� �� ������� � ���������� �����������, ������ ���������� ��������� �� ������� �������� ������� �� � �� ����������� ������� ����� ���� ����. ���� �� ����������� �������� ������ �� ������, �� �� � ���� �� �������. ����� ���� �������, ����� ���� ����. �������� ��� ��������� ��, ��������, ������, �� ����� �� ������. ���� ���� �� �������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 ���������� �� ��������� � ����� ����, ���� ������� �� �� ���� ���� ������ �� � ���������. ����� ���� ��� �� ������ �� ��? ��������,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 ������ �� �����, ������ ���������� ��� ���� �� ���� � �������� ����������� ������� �� ������ �. � �������� �������� ������� ����� � �������. ����������� � ����� ���� � ��������� ����� ��� �������� � �� ���������� � ������ ������ �� ������ �. � ������ ������ ���� �� ������ �� ����. ������ �� �� ���������� � ����� ��-����� ���� �� ������. �������� � � ������������ ��������, ���� ����� ���������������� � ��������, ����� ��� �� � �������� �� �������� ���� ����� � �� �������� ���� ���. ���� ����� �� ������ ������� �� ������ 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 ������ ����� ���� ������������� ������� �������� ���� �� ����, ����� ���������������� �� ������� ����������� ������ �� ������ �. - ���� ���������� ��� �����, ���-����� ���� ������ � �����,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 ���� � ������. ����� � ���� �� �� �������� � ���������, �����������, ������ ���������. �� ������� ����� ������������������ ������ ��������� �� ������ ������� � �� � �������� �� ���������� ��. ������� �, ��������� � ������ ����, ����� � ���� ������, � ����� � ��� �����, ��������� � ������������. �� 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������, �����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- ������� �� ����, - ���� �� �� ���� �� �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 �� �������. ����� � �� ������� �� ������ �� ������ ��;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 ����� ������ �����, ������ ������� ��� ���������� ����������, ������� �������� ������ �����������, ������������� � ���������. �� ������ ������� ����� �������� ��������; �������� ������ �� �� �������� ��� ����� � ������ �� ��������. �� ���� �� �������� �� ����� �����������. ������ ������ �� ������, �� �� ����, �� ���� ���� �� �� ������ � ��;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 ������ �������� � �����, ���� ����� ������ � ������� �� ��� ������������ � ��������� �������� � ����������� ���. ���� �� ���������� ��������� ���� �� ���� ��, ������ �� - �����������, ����� ����� �������� �������� �� - 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 ���� ������ �� �� ������, �� � ������� ���� ���� �� �������. ������ ����� ���� �������� ���� �� �� ��������� ���������� � ����� ��������� ������; � �� ����� ��-����� �� �������, ��������� � ���� ������ �� ��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�, � ������� ������, ������ ����������� �� �������� �� �����, ���������� ������� �� ��������� ��� �������� �� �������������� �� ���� �� �����������, ���� ��� �� �� ���������� ������� �� �� ������ � �������� ���� ���������. ������������ ���� �������� � ���� �� �������� �� �������������� ������� �� ���� ���-�������. ���, ���� ��-����� �� �������. ���� ��������� � ����� ������ � ������������� �����, ����� ����������� � 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- �������� �� ������ � ���� ������ ���� ����, ���� ����? - ������ ���� ����� ������ � ������� �������� �� ����. ���� �� ������� �� �������� ����������� ����� � �������� ������, ����������� � ���������� ���������. � ����, ����������, ���������� ��������� �� ������ �. - ����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���� -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� �� ���������� �������. ������� ������ �� ����������� ��� ������� � � ������� ��-����� �� ������� ���� ����� ������� 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��, �������� ����������� ������, ����� ����� ������� � ������� �������. ������ ����� ���� ������ �� ��������, �� ������ ����� ������ � �������� � �� ������������ ����������� �� ��������� � ��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���� �� ����� ����� ����� ���������� ���������� �� ����� � ������� ����������� ��, ���� ���, ������ ������ ���������� ��� ��������� �������� ��. ������ ������ ����� ������� �������� �����. ������� � �� ������ ����� �� �����, �������, ������ � ���. ����������� �, ������� ��� �������� �� ������ �� ������������� �����, ������ ���������� ���� �� ���� ������ ��� � ��������� �������������, ���������� 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 ���� ��� ������ � ���������. ������ ������������ ����������, ��� ���� ������ �������� ������ �� �����, � �� ������� �� �����. ��������� � - ��������� ����� ��������� ������������ - ��� �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����� ����� �� ���� ��, �� ������� � ��������� �� �� ������� ���� �������� �� ��������� ��. �� ������� � ����� � ���� ����������� ���� �� ������� � �������, �������� ��������� ���� �����, ������, ������� � �������� - � �� ������� ��������� � ������ ������������, ���� ����, ����� "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���������� ���� �� ���, �����, ���� � ����. ���� �� ������ �� ����;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� �� ��� ����������� � ����� ���� � ���! - ������������ 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 ��, �� ����� - ��������� ������� ���������, ����� ��������� ������������� ������, ���������� �������� �� ������ � �� ������� ����� � ����������� ������ �����, 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���������. - 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�� �������� �� �����, �������� � ���������, ����� �� ������ �� ���������� �� ������ � � �� ������ ����������� � ���������� �����, 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�� � �� ���� ������? - ������� ������� �. - ���� �� ���� �� ���� ���� ������?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����" - ������� �� ������ ���������, ������ �������� ����������� �� ��������� ��������� ���� � ����������� ��������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 ����� ���� �� �� ������� �� � ������� � ������ �� �������." ����, ��������� � ������ �����, ���������� ������ ����� ����. �� ���� ���� �� ������ �� ������������� � �����������, ����� �������� � ������ ��� � ������� � �������, ������� ���� �� ������ ��. "���� �� �� �������. ������ ��� �� ���� ���������� ����� �� ��. ���� ������ �� �������� ��� ��������? ���� �� ����� �� �� ����������. � �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� �� ������ � ���������, ����, ���� �� ���������� ���������� �� ������ � ��������� ���������� ������������� ����� �� �������, �� ������� �� "���-����������������������". ������, �������� ��� ������ ������ �� ������� �� ���������, ����������, � ����� ������ � �� �� �������� �� ������� ���� ������, �� ������� �� "���-���������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 �������� �� �������. � ������ �� ������ ���� ������� ���� ������������ �� ���������. ������ �� ������ � ��������� �� �������� �������� � ������� �� ������ � ��������� �������, �� �� ���� ��� ������ �� �����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 ��������� � ����� �� ���������� �� �������, ����� ������� ��������� �� �������� ���� ���� �� ���� ��. � ����� �� ���� � �����������, ���� ������� ��� "������� ������", ������ �������� ����: ���������� ����� � ����������� ���������, �������� ��� ������� � ������ ������. ���� ������� ������ �� ������ ����������� ���� ������� ��� ��� �������� ������� �� ���� ������� ������� � �����, ����������� � ����. ���� ������� ������ - ���� ������, ���� ����� ����� � ��������� �� ���������� �������� ����������, ��������� � ����� �� - � ������� �� ���� ������ ��������, ��������� ����� � ������ ���������� �� ����� � �����. ������ ������ �� �� ������� � �� ����� �� ����� ������� ����������� ������� 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 ���������� �� ��� ������� �� �������� �� "���� ����" � �������� � �� �� "������", ����� � ������ - �� - �� �����. ���� "����" �� ������� � ����������� � ��� � ������� �������� ����� � ������� � ����� ����� �� �� ������ �� � ���������,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�� �� ������� �������. �� �� ���������, �� ������ ������ ��������, ������ ���� �� ��������� ����� ���� ���������� � ����������� ��� � �������� ���� ��� �� ��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 �� ������� ��� ���, ������� � ������. � ����� � ���� �� ���� ��������, �����, ����, �������� ����. � ����� �� ������� � �������, ����������������, ����������, ������������ ����? ���� �� ������? ������� ���� ������, �� � ���� �� ���. � �� ���� ����� ���� �� ������� �������. ������, ���������� ���� ��� ���� �� ������� ���� �������� �� ����� � ������� � �� �������� ������������� �� � ������� �� ����. � ���� 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 �����������, ���� ��� ������� ��� ����������, �� ���������� ����� � ���������. ������� � ��� �������� �� ������� ���, � ������� - �������� �������. ������ �� ����� �������� � ���������� ���� ������� ������. ����� �����, ��������� � ����������� �� ���, � ����� �� ������ �� ���� � �������� �� ���� ������ � ��������� �� 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 ���� ���� ���� �� �� �� ��, �� �� � ��������, � �� ������ �� ������ �� �������� � �������� �� ���������. ������� ������, ��������� ������� � ����� ����, ������ �� ������ �������� �������, ��� ������� ������ � ��������. � ������� ���� �� �������� �����������. ���������� �� �� �� ������ �� ����������� � �� ������� � ������ ����, ���������� ��������� �� ������ �����������. � ��� �� ����� ���� ������ ��������� ������ �������, ���������� ���������, �� ����������� ���������, ���� ������������ ��������, ���� ������� � �������. ���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������� ������ � �����. ����� ��� ������� ������ �� �������� "��� �������" �� ����� �� ����� ������. ������� �� ����� ���� �� ���� � ������ ���� �� �������, �� ����� ����� ���� �� ���������� �� ����� � �� �� ���������� �� ������� � ��������� �� �������. ������������ ���� ��������� � ������� ������������� � ��� 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 ���������� �� ��������� �� ���������� � ���� ��� �������, ���� �� �������� � ������� ����� ���. ������ ������� ���� ������; � ����� ������, � ����� ���� ���������� 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-����� ������������� �� ���� ������� 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� �� ���� ������, ����� ������ �� ������� �� ������� ������� "������", � ��� �� ��� ������ �� ���������� �� �����������. - ������� �� �������. - ����� ��� ��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 ������ �� ������� ��. ���� �� ������� ����� - ������� �����, ����� �����: �� 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 � ����� �'�����, ������ �� ����������� ����� ����� �� ������� �������, � �� 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������, ���� ������, ������. ������������� �� ������ ���������, ���������� � ���������.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. � ������ ������ �� ���������� ���� ���� ������� � �� �� �������� �� ��������� ��������. �� ������������ �� �� �������� ��� �����, ����� �� �����, ������ ���, ������ ����...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� �� ����� ������? ���������� �� 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����� ��, �� �������� ���� ������ ������. ������ ������, �����, ����� ����� - ����� ������� ���� �� "������". �� �� ����, �� �� �� 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������ ������������ �� ������ ������� �� ��������� � ���� �� �������� ������� �����, �� ���� ���� �� ������������ �� �� �� ���������. �� ������ �� ������ �������. � � 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 �������� ������� �� ����������, � �� �� ������ ��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 �������. � ������� ��������� �����. ��������� ��������, ����� � �������. �� �� �������� ����� �����, �� ������ �� ������������, �� ������ �. ������������ �, ����������� � ������������ �� ������� ��������� 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 �� �� ����� ����������... ���� ���. ������ �������� �� ������� � �� �������� ���������� ������� � ���������. � ����� ���� � �� 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 ��������� ���������� ����� ����� � ������������. ������� ���� ������� ������ ��� ���������� �� ������������. �� ���� ��� ������� ���� ������ ������ ���� ��, �� ������ ����. � ������ ���� �� �� ������� �������. ���� ��� ������ � ���� �� ������ ����������, ��������� ������ � ������ ��, ����� ������� 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���� ������ �� ����� �� ���������� �� - ������, ��������, ������� � ������ ��������� �� �������� �� ���������� �� - ������ ����� ��������� �� �������, �� ��������� ������ ����������, ������� ���������� �������. ������ �������� � ��������. ���� ��������� ������� �� ���������� ���� �� ��������� ��, ��������� ������������� ������� � �������� ���� ������������� �������� �� ������� ��. � ����� ������� ���� �������� � ��������� � ������������ ��� �� ���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��� ������, ����� ������ �� ���������� ������� ��������. �� � ���� �������� ��� ���� ���������� ������ �� ���������� ��, ������ ������� ���������� ��� ����� ������� � ����� ��, ������ �� � ����������� � ��������, ����������, � ����� ��-����� ���� �����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 �� ��������� ������� ������� � ����� ��� 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�. �� �� ������. ��������� ����������� ���� �� ������� �������� �� ������ � ���-����� ������ ����. �������. ������. ����� �� �� �������� �� �����, �� ���� �� �� ������ 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 ������� �� �� �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, ����� ������ ���� ���� ���� �� ��������� ��������, �� �� ����� �� ����� ��������� � �� ������ ���� ��, ������ � �� �����, �� �� � ������, �� ���� ����� �� ������ � ��������� � ����������� �� � ������ �� ������ �� ���� 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98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�� ����� �������� - ������� �����, ������ ����� ������ - ���������e� �������� �� "�������",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 ��������� 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 ������ � �����������? - 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 ������� ��������� �� ��� �� ���� ������, ������ �� �������� ���������� �� ���� �������� ����������. �� �� ����������� ����� �� ����, ����� �� �������, ��� ���� ����� ��������� ��� ��� ������������� ������� �� ���� ��� ��� ����������, �� ������������� �� ���� ����� �������. �� ����������� �� �������� �� ������� ������ �� ������ ���������� �� ����������. �� � �������������� �� �� �������� �� �������� ������ ����� �� ������. ���������� ���� �� ������ �� ������� �������; � ������������ �� "�������" �� ��������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 ������� �� �� �����? - 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� ������ ����� ���� �� �� �� ��� ������� �� ������� ����. ������� ��, - �������� ������ �����, - �� ���� � �� �� 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 � ������ ������ ������������ �� �����, ���� ������ ��������. ��� ����� ������ �������� � ���������� �� ������ ������. �� ��������� ��������� ������ ��������� ���� ����� ���-�����, ���������� �� ������.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 ������� �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 ����� � �� ������ ������� ��������. - ��� ��.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�, 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 �� ����. ��� �� �����������.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 ������. �����������, �� 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���� ����������, �� ������� ������ �������, �� ���������� �� ���� ������ �� ������������ ������� �� ����������� ����� �� �����������. ������� � �� ������������. ����� ��������, �� ����. ���� �� �� �������. ���� �� ������ ����� ������, ���� 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 ����������� �� ����� ���������� ������, ��������� � �������� ������� ������, ����� ������ ���������, �����, ���������� � �� ������� ���. ���������� �� ���� �� ��������. �� ��� �� ������ �� � ������� �����, �� ���� 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����. ��� �� ������ ������, ������� � �������� ������� � ��������� ������. ���� �� ������� ����. �������� ������ ����� ����������, "�������", � ����� ����� �� ����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- �������� 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���� � ������ ��, ��� �� �������� ���� ���������, ������� ���������������� ������, ����� ������ � ������ ������������ �������� �� ������� �������� �� ������ �����. ���� �� ������, ������� �� ��� ������ �� ��������������� ���� � ������� ������ ���, ����� ������� ���������� 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 ���� �� 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-����� �� ���� �� ������� ���� ��������, ���������� ���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�, ������ 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� ������ ������, ������� �� ����� ��������, ��������� ��� ����. ������ ��� ������� �� ������� �� ���������� �� �������� ���� �� ��������, ���� �� ������ �� �� ������� � �� ������ ������� ��. ������� ���� ������ - ������ �� �� ���������� - ���� ����� ����� ��� �� ���� ����, �������� � 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 ������ � ����������� �� ������� �� "��������� �����". ������ ������� ����������, �� ���� � ����� �� ��������. ����� ������ ����������� ��� ��� ��������� ���� �������� ��� ���������� ������. ���� ��������� ���� � ����� �������. ���� �� ������ �� 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. ���� ����, ��� ���� �� �� ������� �� �������, �������� �� ���� ��������� ��������, ����� �� �� ������� � ����������� �� ������ �� ��������� ������. �� ��� �� �� ������� � �������� � �����������. ������������, �� ������� �������� ��� ���� �� ������� ��. ����� ������ 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 ���� � ����� ���� �� ������, �� ��������� ��������� �����, ���������� ��������� �������, �������� �� ���� ����� ������ �� ������ ��, ����� �� ��������, �� ���� 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��, �������, �����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���� ��� ����� ������� �������. �������� �� �� �� �����? ����� �� ������ ������, ���� ���� ���� �� ������������� ���������, ������� � �����������. �� ���� ���� ������� �� �� �����, �� �� �� ������. �� ��� �� 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�� ���� �� ������� �� � ������� � ��������� ������ � ������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 �����. ����� �� ������ �� �������. �� ������ �� ����� �� ����� ������ ���� ���������� �������. - �� 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 - ������� �� �������� ���� ��. "������� ��, �� ����� ����� ������. ����� ���� �� ���� � ����� ���, ����� �����." - �� �� �� 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. ����-�� �������� � �������� �� ���� �� ���������, 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 ������ ����. ���� ���� �������� ������, �� ������ �� �� ��� ������ ������. ���� �� � �������. �� 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 �����, ������� - ������� ����� � ������ �� ���������� �� ������� � ������ � ����������. - ������ �� ��� ��� ���� �������. ���� � ������������ ������ ������, ����������, ������, ���� � �������. - ��� �� ��� � ��������: - �������, ���� � ������ ���������, ������ ������� �� �����, ����� �� ������� 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�" - ������� �� �������. ���� �� ����. "�������" �� ���� ��������. ������ ��� ����������� ������� �� ����� �� ���� ����������, ���������, ��������� ������� �� �������� � ����������. ������� ���� ��������� ����� ���� �� ������������� �� ������, �� ���� ����� ������ ���� ������� ������� ������� �� ��������� ��. ����������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��� � ������������ � ���� � "�������" � ��������� ������, ������, �������� ������. ����� ����������� ���������, � ����������� �� ����� ������, ��� ������� ��� ������������. ������� ������� ���������� � ���� ���� ���������� �������� � ���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 ���������, ��� ������ ��������� ���������, �� ������� � ������������ ������ �� ����������. ����������. ���� �� �� ����-���������� ����� � �� ��� �������� ���������� 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"�������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�����, ������������ ������ ������ �� ���� ������ ����� ������ � ��������, ������ ���������, ���� �� ��������� � �������� �� ���� � ������, � ���������� �� �� ��������� ����, ���� ������� �� ���������� �� ���� �� �����. � ������ �� ���������,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 - ������ � ��������� ���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�����, �� ������ ����� �� �� �������: "���� �� ������ �� �� ��������, �������! 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� - ������������ �� ���� �������. - ���-������� ���. �������, ������ �� ��. ��������� � ����, 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 �����. - ����� � "��������" �� ��� � ����� �������� � ����������, � 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 �� ���� ����� �� ���� ���� - �������� �� ������� �������� ���� ��. - 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� �� �� ������� �� ���������, ������� ���� ������� ��, ����� ������ �� �� �������� �� �������� ����-���� �����, �� ���� ����� ������ ����� �� � �������� �� �������. ��� ���� ��������� �� ������� �� � ������������� ����������. � �� ������������ ��������. ��� �� ������� ����. �� ���� ������� �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 ���� � ���������� - ���� �����. ���� �� ����� �� �����. - �������, ����, �� ����� �� � ���������... �� ������, ����� �� ����, ������� �� ������ ����� �������, ����� �� ���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 �� ��������. ������� ������, ���� � ��������� �����, ������ �� �� �������, �� "�������" � ����������� ������������� ����� ������. �� ���� ������ �� �� �� �������� � ���������� �������. ��� ��-����� ��� 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 ����������. "�������" �� ������ ��������. ���� ����� � "�����" � "��������", ����� ����� ���������� ���� "�������", ������������ �� �������, �� �� �����. �������� �� ������� ���� �� ��������� �������� �� �������� ������� �� ������ �������� �������. �������� �� �������. ������ �� �������.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, ����� �� ����: �� �������� �� ���� �� ���� ��, �� ������� ������, ��� �� ��-����� � ���� �� �� �������� ����� � ���� ���������������� �������, �� ��� ������. � ���� �� ���� �� �� �������. ����� �� ����� �������, ����� ���� �� � �������, �� �� � �������� � �� � ������, ����� ������ ������ ���������� �� �������� ���� ������� � � ���� �� ���������� �� ���������� ���� "�������", ������� ����� �� �������� ���� �� ��. � �� ��������� ���� ���� �����, ����� �� ������ �������� �� ������� �� ����, ����� ������� ������ 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 � ������ - ��������� ������� ���� �����, ������ ����������� �������� �� ������ ������� � �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 ��������, �� �� � ����, ���������� ������ �����, �� ���� 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� ����, �� �� �������� ������������ �, � ���� �� �� �������� �������. �� ��... - ���� ������ ���������� �� ��� ��� ������, ����� ������ ���� �� ���-������ �������� � ���� ������, - �� �� ������ �� �������� �� �� ���-����� ����� ���� ��... ������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 ����� �� �? - ������ ���� � �������� �������� ����� �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. ����������� �� ���� ��� �������� �� ��������. ����� ����� �� ���-������, � � �� �� ��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� - ������� ������ �����, ���� �� �������� ������������� ��� � ����������� �����, ����� �� ��������� ������� �� ��������� �� ����� ���� ���� �� � ����, ��� ���� �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 ����� ���� - �������� ������������� - ���� �� ������� ���� ������� ������, ������ �� ��������� ���������� �� ���� � �� �� ������ ��������. ���� �� � ������.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 ����� �������� �� ���� ������� ��� � ������ �����. �� ��������� �������� � ��������� ���������, ������ ������ ������ ����� ����� ����� ������ �� � ���������. � �� �� ����� �� ������� ����� ������������� ��. �� ������� ���� �� �� ������� � � ���� � 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 �� ��� �������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-����� ������ �� �����, �� �� ������, �� � ��������. � ���� � ����� � ����� ���� �� ������ �� ������ �� ������, �� ������������� �� ��� ��� �����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 ������ - �������� ����, � ��������, ����� ������ ��� ����, ���� �������: "���� ���������� � ��." - ����������. 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���� �� ��� ����� �� ������� �� ������ ���� ������� � ����������� - ���� ����������, ����� ���� ����� ����� ���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 �����. �� ����� �� �� ��������� ���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� ������� 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�� �� ������ - ����� �� ����. - ����� �� ����� �������. ����� ���� �� �������� �� �������� �� ��������� � ����������� ������� �� "�������". �� ������������ ����. ����, ����� �� ������� � ������. �� ���� �� ���� �� ������� ����� � ����� � �������, �� �� ������� ����� ��-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 ����� �� �� ����� � �� ������� ������� �� ������ �� ������� ����. �� �� ��������� ������ �� ��� �� ���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, ���...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 �� �� �����, �� �� ���� �� �� � ����� ������, �� �� �� ������ ����������� -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 �� ���� �������� ������ �� �������, ������ �� ����� � ����. ��� � �������� � ���� ����, � � ������� �������� ��������� �� ������. ������ ���������� ���� ������ ����� � ������ ��������� �� 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 � 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 �������� ��� ������� ������. ������� ������������ �� ��� � ��������� ��� ������ ���� ���� ������ ��. ������ ������� ����� ����� ������ � ��������. ������� �� �������� �����������. ������� �������� �� ���������� ������, �������� � ����. ���� ������ ������ �� �� ��������� ������ � �����. ���� �� ����� �� ������ � ����, 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 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 ������ ��� � ����� ������ � ����������� 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 �� ����� � ��� �� ������. ��� ��� �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, 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. ������ ���, �� �� �� �������� �� ������� �������� �� ���������� ������, � �������� ��� �����. � ���������� �� ������� ���������� ������������ ���������������� ����� �� ���������, ����� ��������� ������������ ������� ��������� � ���� ����. ��������� �� ����� �� �������� ������� � ��������� �� ������� �� ��������, ����� ������ 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��, ������� �������� �������-������ ������� � ������������� �� �������, �� ����� ��� ��� �� �� ���� �� ������ �������. ������ �� ����������� � ���������� ���� ���� �� ���������� �� �������� � �������� �� �����. ���� ��� ���� �� ������ ���� - �������� � ������� �� ��� ���� ���� - ����� �� ������� �� ����? ��� �� �� 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. ���������� �� �������� � ����� �� �����, ������ ����� �� ��� �� �������� �����. �� ������� �� ������ �� ������� ����������. � ����� �� ���� �� �� ������, �� 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 � ����� �� ����� � ��� �� ������� ����. ��� ��� ������ � 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 ����� �� ������ � � �� ������� �����, �������� � ������� � ����� ���. "����, �� ���� ���� ����� �� ���� �� ����� � ��� ��������� � ��� - ������� �� ���. - ����, ����� �� �������, � ���������. ��... ���� �� ��� ��� � ���� �� ���� �������. � �� ����� �� ���� �������. �������� �������." - ��������� � �����������. 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95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 � ���� �� ��������� ������ ������." ����� ������� ��� �� ���� � �������� ��������� �� �������� �������. ������� �� �� �������� ����� - ���� �� � ��������, ���� ����-�� � �� ������, ��� � ���������, ���� ��������, ��� ��� � ������� ����� �� ���������� �� ����. ����� ������ � ��������. �� ������� �� �������� ���� ���. ������ �� ������� ���� �� ����� ���� -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 �� ������ ��� ����; �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. ������� 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- ����������, ���� ����� - ��� � �� ����� ���� ���� �� �������� ���� �� "�������"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"�������"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 �� �� ������� �� ������������. ��� ������ � ��������������� �������� ������ �� �� ����, ���� �� ������ �� �������� ���� ���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 ������������� �. �� �� ���������� � ���������. ��������� ����� �����, � ����� �������� ��� �������������, ������ �� �������� ����� ���� �� "�������" 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-����� 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, ��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, ����? -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" �� ������� �� ���� �� 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 ����������� ���, ����� ������� ������� �����. "���� ��,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����� �� �������������. "�����" � �� �����������, ������� � ������ ������� ����, � "��������" � �������� �� �����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 �� ����? -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 �� � �� ����, �� ������ �������. - ������� �������� ������. - ����� � ���������.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"�������" �� ������� �� ���� �� ������. ���� ������� ������. ������ �� ������ �� ������ �� ������� ��������. ����� �� �������������, �� ���������. �������, ������������ � ��������������� �������� �� ������� �� ����� �� ������. ���� ��������,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��� - �������� ����� 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. ����� �� ����, �� ���������� ���������� ������. 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������� � ���������������� ��. - ������� ����� ��������� �� ���� �, � ���� ���� ������ ���������� �� ��. - ������ ��, �������. � �� ������� ����� ������� "�������". � ��������. � ������. ��� �� ��������, ��� �� ������� �� ���������, 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 ����� - �������� ������� ���� � ������� ���� ���������� ��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 ���� �� ���� ������ �� �����. ���� ����� � ��������� � ���������� ������. "�����" �� �����, ����� �������� � �� 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 ������� - ������� � ����� ���, ��� ���� 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 � ��� ���� ���. �� �����, ��� � ����� ���� ���. � ������, ��� 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, �� � �������, ����� ��� ������ �� ��������� "�������" � ���� 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 ������� ��������� � ���� �������� �� ���������� ������� � ���� ��������� ���� � ���� ������ ��������� �������� ��� ���������� ���. ��������� �� ���� ����� ������. ����� �� ���� ����� ����� � �� � ������ ������� � �� ��� ���� ����. ������� ������ ��-����� ������� ���� ���� �� � ���������� �� ��� � ������ � ������ �� ��������� ����, 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 �� ��� -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... ��, ���� ��. ��� �������� ������� �� ��� - ������� ������� � ��������� ���� ���� � ����������� ���� ������� �� ������������. - ������ �� 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 �� �� ����� �����, ���� ����?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 ��? ������ �� �� �� �������� ���� ������? -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� � ����; �������� �� ��������� � ���� � 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 ��� ���� �� � ����������� �� ��� ������ ������, ��������� � �������. �������� ������� ���� �� �������� ���� 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 - ��� ��� ����� � ���������� � ������. "�����? ���� �����?"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 ������, ����� �� �� ������ � �� �� 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����� ����. �� ��� �� �� 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 ����� ���� � ��� - ����� ������� ���� � ����������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 �� �� �� ����� - ���� ������ �������� �, ���� �� ������ �� ������� ��������� ��. - �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 ������� � � ����� �� �� �������. ������� � �����������. - �����������, �� �������� �� ��������. ���������� �� ��� ������ �������� 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 ������. ��������� � �������������� ������� �� ����� � ��������.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�� ��� ������� �� � �� �������� ������ � ������; ������� ���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. ����������, ���������, 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� �������� �. - ������ 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 �����, ������ ��� ������� ������, ���� �� ��������� �� ���� ��� �����. ������� �������� ����� ������� � �������� ����� � ������� ��, ����� �����, ���� �������� ���� �� 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 ����� ������� ������ � 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 - �������, �������� � ����, ���������� ������. ������ 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, �����. � ����, �� �� ������.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 ����������� �������, �� �� ����� ������ �. ������ �������� �� ������ ��������, �� ���������� �� ��, �� ������� ��������� �� ���������. ����� ��������..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, ��������, �� ����� � �����������. ���������� �� ��������� �����, ��������� ������, �� �� ������. �� ������. � ��������� �� �����. �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�� �� � ����? - �������� ������ �� ��������� ��������� �������� ��������������� ��� ���������� � ������ "���������� �������". - ���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 �� �� ����� ��� ������ ��������� ��� ��������� ��. �� ��� ��� ���� � ������� ��� � ��� �� 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 ���������� � ������ "���������� �������" � �� ������ � ������� �� ������ �����. ���� ������� ����������, ������� �������. ����������� �� ���������� ������� � ������ �� ������ � �������. ��� ���� �� �� �������� � ������� �� �� ������ ������ �������� �� ����� � ������� � 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 ���������� �� ������� ����. �������� �� ��������� � ������������. ����������� �������� ����� ���������� �� � ���������� �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, �� �� ������� ���������� � ����� �� �����. "��� �� �� �����, ������? ��� �� �� ����� �� ��� ����, ����� �� �� ������� ����� ��? �� � ���� ��" - ������� ������ ������. ���� ����� ������� �������� ��������� ���� ���������� �������� �� ������� �� ��������� ��? ���������� ��, �� ������ �� ����� �����. �� ���� �� ������ ��������, ��������� �� ������� ����.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 ��� ������� ������� � ����. �������� ������ ������, ���� �� �������� ��������� � �����, ������ ��� ���-����� �� �� �������� �� ��������. ����� ��, �� ������� ��������� ��� ������� � ����� ������� ���, ������� � ��������� �� � ���������� ���� ��� ��������� ��, �� � �������� �����. � ����� �� ������� ��� �� ����� �� �� �����. �� 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 ��������� �� ���������� �������. ������ �� ������ ���, ����� �� ������� �� ���� ��, ������ ����� � �������, � ������ �� �������, �������� � ������� �� ��������, �� � ��������� 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 � ����, ����� �� �������, ������� ������� � ����� � ������� ���. �������� �� ������������ �� ������ ���������� � �������� ���, ����� �� ���� �� � ���� ��. �� � ����, � ����� �� ����� � ������, ������� ������� �� �������, �������� ����������� �� ����. ������� �� �� ������ � ������ 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 ����, �� �������������� �� ������ �������� � �� ������ �� �������� �����. ���� �� �� ������ �� ���������, �������� �� ��������� ����������� ������ ��� ����������, �������� ������������ �����. ���������� ���� ���������� �������; ��� ���� �� �� ������� ���������, ����� �������� �� ��� ��� �� �� ������ �� ������ �������� �������� ���������. �� �� � ����. ���� ���������� �� �������� �����������, ��� ��-�������� � ��-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 �� �������, ����� � ��������, �� ������������ ������� �� ���� ��. �������� � ��������� �� ����� �� ������� �� �� ������� �� ����� ����, ��� ����������� �� ���. ������ ��� � ������� ��� �� ��� �� ������, ������ ����� �� �����, � ������� �� ����� 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 �������, �� ������ �� �� ���� ������� ������� � �������� �� ������� ����� � ��� ������ ����� �� ���� - �������� �����. ������� ���� ������� � �������. � �� �������, � ������� �� �� ���� �� ���� � �� �� ������ � ������ �� ���� ��, ���� �� ���� ����� �� ������� 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����� ��� ���������� ������ ���� �� �����, �� �� ����� �� �� �������� ������, ����� ��� ������� ���� ������� ����� ������ �� ������ ��. ���������, ���� ������� �� ������� �������� ����������, ����������� ������� �� �������� ��. ������� ��������� �������� ��������, ��������� � ������� �� �����. � ���� ����� ����� �� ������� �� �� ������ �� ��� ������ ���� �� ������ � ���������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��� ��������, ������� ��������, � ����� �� ��� ������� ������, � ���� ����� ���� ����� �����, �������� �� ���� � ������� ���. ����� �� ���������� ����� � ���������. ������� �������, ������������, ������ ��� ���� �� 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 �� ���� � ����� - ���� ���, ������ ���������� ��������� ������, ������� ���� � �����; ����� ������� ������ �� �����, ���� ���� ������, ������������� �� ���� � ���������. - �� ���� �� �� ������, ��� ������� ���� �� ���� 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 ����� ����. �� ������ ��� ������ �� �� ������ �������� �� �����. ������ ����� �� ������� �� ������, ������ ��� �� ������������ �� ������ �� � ��������� �� ������ ����� � � ���� �� �������. ������� ��������� �� ��� � �������� �� �����, ���� ������� ����� �������, ����� ��� �� �������� �������� ������� ��� ���� ����� ����, 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 ����������� �� ��������� ������ ���� � ����� � ��������. � � �������� ��������� �� �������, ��, ����� � ������ ������� �� ��� ����� ������ � ����� �� �������� �� ������ �� ���� �� �� ��-����� �� �������, �������� 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 ���� ���������. ����, ����� 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 ���� �� ���� �����. � �������� �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� ������ ��� � ��������� �� ������ �������. ������� ������ �� �� ����� �� �������, �� ����� ����. ����������� �� ���� ���� � ����� ��� ������� �����, ����� ������� ���������, ���� �� ��������, ������� ����������� ������� � ����; ��� ��-����� ���� �� ������ �� �������, � ���� ����� �� ��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 ��� ��� ������������ �� ������ ����� �� ������� �� ����. ������, ����� ���� ������ � �������� ���������, ������� �� ���� ���� �� ������ ��������� �����������, � � ������� ��� ���� ��. ���� ��� ����� ������� ������������� � ������� ����� �����, ���� � �������� ������ � ��������� ��. ������� �� �� ����� � ����� � ��� ���� � � ��������� � ��������� ���, � ����� ���������� ������� �� �� ���� ���� �� �� ������, ������ �� ��������, ��� �� �������, ������ ������ �� �� ���������, ����� �� ������ ��� ����, �� �� �� 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 �� ������. � ����� ���� ��� ��-����. ������� ��� �� �����, �� ����� �� � ��� � �����, ������ ��� �� �������� ����� 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, ���� ����� - ������ ���, ���� �� ������� ������ � ������, ��� ��-����� � ��-�����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, ��! - ����� �������; ���� �� �������� ����� �� "��". ����� ����������� �� ��� ���� ��, ���� ������ � �������. ��� ������ �� ����, ������������ �� ��� ��� ����� ��� �����, � ������ �� �� ������� �� ����, ������ ���������� ����� ����� ����� � �����. � ������� � ��� ���� ������� ���� �� ���� ��.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 ���� ����� �� ��� � ����, � ����� ��� ����������� �� ��� ������. ��� ���� �� ����� �������, � �� ���� ��. ���� ���� ����� �����, ���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��� - �������� �����, ����� 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���, ���� �������, ������� �� ���� � �����, ������ � ���� ����� ���� �� ���������� ������� ��� ������� �� � �� �������� 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 � ��������� ���, ������ ������� �� �������� �����. �� �� ������ ���� ������ ������ - ������ �� �� ���������� - ������ ����� �������� ������� �� ������ ������ � ��������. � ���� ����� ���, ������ ������� ���� �� ����� �� ���� � ��������, ������ ��� ������ 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 �������� ����� ��� � ������� ����� �� �� ����� 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 ���������. ���� ����. � 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����� �� ��� �������. �������� ���� ����; ���������� �� ���� �� ������ �� ���� ������� ���������� �� ����. ������� � ������� ����� ���� ���� ����. � ������ ����� ����� � ����� �� ������� �������, ����� � ����, ������� ���� �� �� �� ��������� ������� ������� ��� ����. ��� ��������� ���������, �� �� �� ��������. � ���������� ������� ������� ����� 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, �� ��� ������� ��, �� ������� �� ������. ��� ��,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�� �� ���������� ������� �� ����, ��� ������ ��� �� �������� ����� �����. ������, ��� ��������� �� ��������� �� �� ����������, �� �� ������ ����� ������� �����. �� ����� ��� �� �������. ��� �� �� ������� ����� ��-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, �����! - �� ������� �� �� �����, �� �� �������� ���� � ��������. ������� �� ���� ���������. - �� �� ������� ������� �� �� ����� �� 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���, ����������� �����. ���� �� �� ��������� ����� �����. ��������� �� ��������. ���� ����� �� ������ ���� �� ����� ������ ����� ������, �� ���� 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 �� ����? - �������� �� �� 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, �� �� �� ����, ����� ������� �� �� �� ������ �� ����� - ������� ����� �� ������� ��. ��� ����� ���� �� �����, ��� ���� �� �� �� ������� �� ������ �� ������� ���� ����? ��� ��� ���� �� �� ��������� ����� �������? "�������� ��, �������, ��� �� ��, 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 ��������. �� ���� �� ������ ��� ��� ���� �������� ��������, ����� � ��������. ����� �� ������� ��� ���������� �� ������ ����, ����� ������. ����� �� �� ������ ����������. ������� �� � ������ 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, ���� � �������� �� ������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�� �� ����� �� ��������, ����� � ������� ��������� ����� �� ���� ���������. - ���� ����� ������������ �� ����� ������ ��-�����. � ���� ���� ������, ����� � �����������, ��� ���� ����� ���� �� ���������, ������ ������ ������� � �������� ��. -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? - ������ ������ 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 �����. ����� ������������ �� 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, �� ������� ���������. �� �� ������� �� �������� ��������� �� ���� ���������, ����� ����� �� ������, ������� ������ ��������. ����������� �� � ����������. �������� �� � �������� ������������� �� ���� ����������� ����. �������� 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 ������ �� ����?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 ��� ������, �� ����, ����� �� �� ������� ����� �����, ����� �� ������ ���� �� �� ������ �������� �� ������� 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. ���� �������� � ������������ ����������� ��������. ����� �� �������, ������� ��. �� ���� �� ���� ��������� � ������ ����� �� ����. � ���� ������ 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, �� �� ���� �� ���. ��� ��������� � ������� �������� ����� �����, ����� ���. ����� �� ���� �� �� ������������ ���������� �� ������ ����� ���� � �� �� �������� �������� �� ����������. - �������� ������������ ������������ �� ����. - ������� ��������� �������� ���������� �� �. ���. ����������� �����. ���� � �������� �������������. ����� � ����. ��� ����, ����� �� �� ���� �� �����. ������ ����� �� �� ���, �� �� � �� �� �������. ������ �� ���, ������� ��, � ���� ����������� ����. ���� � ���� ���� ����� ��-���� 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 -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 ����� �������� ��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, ��� ��������� ������� �� ������ ����. �� �� �����, ����� �� ������. ��� ���� � ���������. ��� ��� ������ �� ������� ������ �������. ������� �� ���� - � ������������ �� ������ - ������, ����� ����� ���� �� ������� � ���� ���������� �������. �� ����� �� �������� ���� ������ �������, ��� ���� �� ���� ������, ����� �� ��� � ���� � ��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������� - ����, ��� �� �� ������� 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 �� �������� �����. ������� �� ��������� �����, �� �� �� ���� �� ����. ��� ��������� ������� ����� �� �������. ���� ������� ���������, ������� ����������, ������� ���, ������� �������. ���� ���� ������ ��� �� ���� ������, �� ������� ���� �� �������� �� ���� ���� �������� � ����� �� �� �������� ���� ���� ����� ��������. � ������ �� ����, �� �� ������� ����. ����� � ��������, � ����� � ������ �� ����. ������� �� ������ �� �� ������ �� � �� ������ ����� � ����� ��� ���� � ������� � ������. �� �� ������� ���� ��������������� ��������� �� ������������ � ���, ������ ������� ���� 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� ������� ���� �� ��������� �� ��������. ���� �� �� � ������� ����� �����, ����� ��� �������. �� ���� �� ��� ���� �� ������, ����� ������ �� ��� �� �������� �� �������� ����� �������. � ���� ���� ���� ������ ��� ������ ����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-������� �������. �� ���������� �� ���������������� �������, ����� ������� ����� � ���������. ����� �� ���-����� � ���-���������� ������ �� ���� ��. ��� �� ������ � �� ���������� �������. � ������� �� ��� ������ ������� � ������� ������� �� ����� ���, �� 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��������, �� ������� ������� ����� �������� ��� ���������� ���� ��� �� ������������� ����� �� �������� ������������ ��������. ������� ���������� � ������� ����������� ����������� �������, ����� ������ �����, �� ���� ��� ������ �� ��������� �� �������� ���� ���������, �� �� ��������� �������� �����, �� ��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�� �� ��������� �� ��������. �� �� �������� � ������� ������, ����� ������. �� �� ������� �������� �� ����������� �������� ���� � ����, ����� �� ����������� ������� �� �� ������� �� ���������� ��� � �������� �� �� �������� �� ������� �����. ���� ��� �� ����� � ���, �������� �� ����, ����� �������� ��� ������ � ����������������� �� ������ �� ���� �� ������ �� ����������� �� ��� 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 ���������� �� ������ � ������ � ���� ������ ������� �� �������� ������ � ������, ������ ������� �� ������ �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 ���� ������ �� ���� � ����. �� �� �������...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 ������ �� ����������� �� ��������� �� ����, ���� �� ��� ����� ��� ��������� � ������� - ������������ ������������� �������. ���� ������ �� �������� ������� �����, ������ ���� �������� �������� �� ����� ��� ��������������, � ������ � ������ ��� �������� �� ������ �����. - � �� ��� ���� ���� ������������ ��������, ���� ���� �����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��� � ��� - �������� �����, - ������ ��� ������� ��������, �� ������� ���� �� �� ���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 ������� �� ���������� � ����������� �������� - ��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, ��� ����� ����� �� ��������� ��� ����� ������ �������, �������� � ������ ����� � ���� ��������� ��. �����������, ��������� � ������� � ��������� ������ ��� ������� ������ � ������ - � ��������� ������, � ������, ������ �� ����� ������ �� �������, � ������, ������ �� �� ��� � ����. ��� ������� �������������� ���������� ������ ������ �� ����� ��������� ����� ������ � ��� �� �� ����� ������ ���. ���� �������� ���������� ����� ���, ������ 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 ���� �� ���������� ����������, �� �� ���� �� �� ����� ������������, ��� �������� ���� ���� �� � ���� ��. �� ����� �� ����� ��������� ��������� �� ���� � ��, �� �������� ������ ������� ��, �� �� ���� ������� �� ��. � ���� ���� ����� ����� ���, ������ ������� ���� � �����, ����� �� �������� � ������������ � ������� ������� ���������� � ��������� � ������. � ������ ������ ������ �� ���� ������ ����� � ��, 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 � ����� ���� �� "�������", "�����" � "��������". �������� �� ����� �������� � ������� ���� ���� ��. ������ �� �� ������ �� �� ������ ��������� ����� � ����! � ���� ��� ����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 �� ��������� ������, �������� ������ � �������������, ����������� ��������� ��, ������� ������ �������� �������. ��� ������� �������������� ��� ��������, �� �������� � ������ - ����� ������ ������� �� ������� � ����������. ������ ����� �������� �� �������. ������������ �� ������� �� �� �������� ����� �� �������, �� ��������� 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 ��������, ���������� �� ��������� ����� ������� � ������������� �������, ����� �� ����� �� ���������, ������, ����������, ��������, ����������, ���������� ����� � ��������. �� ��������������� �� �� ���������� �� ���������� �� ������ �� ������. ������� ���� ���������, �� �� ������ �� ������ ����� � ������� ��� ���������� ���, ����� �� ���������� ������� ���������� � �������� ������ ��������� ����� ��. ��������� �� ������� �� ��� �� ���� �� �� ���������. � ��������� �� ��������� � �� ��-����� ������ � ����������. ������ ������� ����������, ������� ����� ��� ���������� ����, ������ ���� � ����� ������� �� ������. �� ���� ������� ����, �� ����� �� ������ �� 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 ������ ���� ���� �� �� �������. ������������, �� ���� ���� �� ������� �� ������������� �� �������� ��������. ��� ������ ������� �� �� ������. ���������� � ��������� � ��������� �� �������, ����� �� ������ �� ����� ���� ���, ��������� ������� �� ��������. ��� ��� �� ����� ����, �� ������� ������� ������ �� �� �������� �� ������ � �������� ���� ��������� ������. ������ �� ������ ����� ��-����. �� ����� �� �������� ������� �����! ������� ������������ �� ������������� ������� � �� �����, ������� �� ��������� ������ �������. �� ������ ����� �� ���� ���� �� ��� �������. ������ ����� �� �� ������ �� ������ ����, ������ ���-����� 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��� ��, �� ������ ������� �� ����� �� ����� ��� �������, ��� ��������� �� ����������� ������, ����� �� ������ �� ������� ��������, ��������� � ����� �������. �������� �� �����, �� �� ���� ������� � ����� �� ����. ���� � ���� �� ���� ����� � ������ �� ���������� �������� � ������ �����. � ������ ������ �� ������ �� ������� ����������, �� �� ���� ����� �� ����� � ���������� ��������, 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, � �������� �� ���������, ����� �������� �������� ������� ��. �� �����, ������ �� ����� � ������� � ��������, ��� �������� �� ���, ������ ����� ���-����� ���� �� �� ������, ������ �������� ���� �� ������ � ������� � ���� �� � ���� �� ��� 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 �������. ������ �����, ��������� � ���� ����� �� ����� � �������. ���������� �� �� ����� �� �������. ���� ���� �� ����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 �� � ������. �������� �� ���� ���������, ��������� ����������, ����� ������ �� ������� ��� ��� ������� ���� �������. �� �������� �� �� ������� �������� - ����� ����� � ������� �� ������� - ��� ���� �� ������ �� �������� � ����. �� �������, ������ �� ���������, ������ ������� �� ��������� �����, ����� �������� � ���� ����� �����, 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 ���� ���, �����" - ������ ����� �� ����� ���. ������ ����� �� ������ ����� �� �� �� ����, �� ������ ��� ������ �� �� �� ������. � ���� �� ���� �� ������� ����� �� �������� �� �������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-�������� ������ � �����. ���� �� ������� �� ������� � ���������� �������, � ��������, ����� ������� �� �����, �� ���������� � ������� �������; ����� ���� �� ������ � ����������� �� ������������� �������� � ������, ����� �� �� ���� �� ����� ������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 ������ ������� �� ������� ��. ������� ������ ���� �� �� �� �����, ����? ������ �� ������ ���� �� ��������� �� �� ������ ������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, ����� ����� ������� ����� �� ��. �� ������ ��� �������� � ���������� �������� ������� �� ��� �� ��������������, �������� ����� ������� � �����, �� �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 �����. ������� ����� ��� �� ��������������, � ���� ����, ���������� �� �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��� �� ��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? - ������ ����������; ������ ����������, �� �� ������� 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 �� ���� �� ������� ������ ������. ���� �� ����� �����, ������� �������, ������ ���������� ����� �� ��������� ����� ��������� ������. � �� ������ ������� ���� �������� �� ����������� ����� �� ����������, ������ �� ���� ��������. - �, ����! 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 - ������ ������� ��-����� �����, ������� ����������� �� ��� ����� �� ��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, �����. � ������. ������� �� ������ � ��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��, ��������.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 ������� � ���������� �����.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 ������. - ��� ��-����� �������� ������ ����, ���� � ������ ����� �� ����� �� �� ������� ������� ���� �� �� �������. - ���� 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������ ���� ������, ������ �� ������� �����, ����� �� ��������� ���� ��������. ���� ������ �� �������, ����� �� ��������� �� ��������� � ���� �� ����������� ��. ������. ������������ �� �� ����� �������, ���� ������. ���� �� ������ �� ����������� �� �������, ����� �� ������ �����, ����� �� ���������� 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 ���������� ������� �������� �� ������ ���������� �� ���������� ���������� �� �������. � ������� �� �������� ����� �����. ��������� ������� �������, ��������� ������, ����� ��, �������� ��. �������� ������, ����� ���������� ������, �� ��� ����������. ��������� ����� ���� �� �������� �� ����� �� �������, ��������� ������� ����� �������. �� �� ������������ ���� �� ����; ������� �� ��������� 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 ����� ������� ��������. �� ������� - �������� ������, ����� ����� ����� �� ������� ������ - �� ����� ������� �� ����� ���� ��. �� � ������� �� ��� �� ������� ���� ������� �� ������, �� ���� �������� 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 �����, ����� - ���� ���� ��� �������, ������� ���� ���� ���� �� �� �� ������ � ������ �� ���������� 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 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���� � ��������, ����� �� ���� ����� � �� �����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. ����� ��� ���� ����� ��������� �� ������. ���� �� ���� ������ �� ��� � �������� ������ � �����. �� ���� ����� �� � ������ ����� ���� ��. ��� ���� �� �� ��������� �� ����, �� �� ���� ���� ������� � �������� �� ������ ����� ��������� ��� � ��������� � �� ������ ���������� �� ������� ���� ����� ��� ����.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 ����������. "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� -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 �� ����. � �� �� ������� � ��������� ������������.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, �������� � ������� ��������� ������ �� ����� �� ���. ���� ���� �������� ������������ �� 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 �� ������ ��� ������� �����, �� �� �� �����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 �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 �������. ���� ���� ���� �� ������� ������ ��������� ���������. ���� ��-����� �� �� �������� �� ���������� ���� �� ����� �������, ��������� �� �� ������ ���� ��������� ������ �� � ����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��� ��������� ��������� �� ������, ������������ ����� ��� ���������� ��� � ������, ������ �������. �� ������� � ����� �� �����? ������ �� �� ������� ���� �����. ������� ��������� �� ������ �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 ����� ����� �� ����� ��������� ������, �� ���� ��� ��� ���� �����. �� ����� �� ��� ������� ����� � �� ���� ����! ������ �� �� ������ �� ������� � ���� ��, �� �� ������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���� � ������ �� �������� ���� �� �������� 1970-1971 ������. ��������� �� ������� �� ������� �������� �� ������� � ���������. ��� ����� ������������� �����, �������� ������ �� �� ������ ��� ���� �� ������������ ������������. ����� �� ��������� 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 ����� ��������� �� ���� ������, ����� ������ ������ �� �� � �� ������� �� ����. ����� ������ �����? ��������� �� ���� ����������. ��� ������ �� �� ����� �� ����. ������ �� ���� ���� ���� �� � ���� ��. ������ �� ���� �� �������� ���������� ���� "�������" ����, ����� �� ������� �����. ������� 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. ������ �� ���� ���������, �� ������ ����, ����� �� ���� ������, �� ������ ��� 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����� �� ������, ������� �������� ��������� � �������, ����� ������ ������ �� �� ��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 �� ���������� ������ � ������, ����� ��� ����� �������. ���� ��� ���� �� ������ ����� �� ������ ����� ���� ���� �� ������� �������� ����� � ���� � ������������ ����. �� ������� ����� ���� ��-�����. ���� � ������ �� �� ������ �� ����������� ����������� �������� � ����������� - ���������� � �������� ���� ������� � �������, ������ �� ����� � ��������� - ����� �� ������ �� ������ 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 ����� ������� �������, ����� �� ���, �� �������� ���������. � ���� �� ������. ���� �� �� ��-����. �� ��� �� ������ �� ����, � �� ����� ���� �� ����� ���������. � ������������ ���� ��� ��������� ���� �� ��� ���� 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 ���� �� ���� �� ����� �� �� ���� �� ���� ����, ����� � �����, �� ���������� ���� "�������". ������� �� �� �� �����, �� ��� �� �� ��������� ��� ��� ������� �� ������� ����� ���������? ����� ������ ����� �� �� ��������� � �������. �� ��� ���� �� ��� ����� �� �����. ���� ������� �� ����� ������ ���� �����, ����� ��� ����� �����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 ����� ���� ������ � ������� �������. ���� �� �������� �����. ������� ������ �� ��������� � ������� � ��������. ������� �� �����, ��� ������ �� �� ����� ���������� �� ����� �����, ����� ������� 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 ����� �� � ������������ ��������� 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���. ���� �� ���� �� ��� ��� �� ����� �� ����� �� ����������� ��������, �� ���� ��� �� ������ �����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 �������� �������� � ��� 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. ���������� �� ���������. 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���� 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: "���� �������� �� �� ��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� ���������. ������ �� ���� �� ������� ������� �������� � �����������.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 �� ������� ��� � ��� � 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 ����� � ����� �� ����? 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����? - �������� �������� �����, ���� 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 � ������ � ���������. �������� ������ � ���� ��� �������� ������� ��������, ����� �� ������� ��� �������� �������; � ���������� �����������, ��� 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 ���� ���� � �������. ����� ����, �����. ������ ��� �� �� �� ������ �� �������. ����� �� � ���� ���������� � ������� ������ ����� ������� � ��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��, ����� 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� ������� ���� �� ���������� ���� "�������" - �������� ��������. - �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 ����. � � ��� �� �����? ������� �� ������� � ����� �� �������. ���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. � �������� ��, ����� ����� ���������� � ������ � ���� ���������, ��� ���� �� ������: "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 ���������� � ����������� �� � ������� ���� - �������� �������, ��� �� ������ �������� �� ������� �� ���� ��, ���� �������� �����, �������� � ����� ������ �� ������� �� ���. - ����� �� ������ ������� ���. � ���������� �� �� ������� � ����������. �� ����� 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����, �� ������ ��� �� �������� ���� ������� 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 ��� ������ ����. ���� ���� ���� ���� �������� ������ ���������� �� ���� �� �������� 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? ���� �� �� �� �������� �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 ������� ����. ��� �� �� �����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 �� �� ������ ��� �� ����� � ����? ��� �� ����� �� �������, �� �� ���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 ������ ��������� ����� ������� ���� �� ���������� ���������� � �������� �� ��������, ������ �� ����������� �� ���� �� ����. ���� ���� ���� �� �� �������� ��� ������. ������ �� ������� ��� ������ ���� �� ����� � �����������. ���� ���� ������������, ������������ 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 �� �� ����� �� ��� ������� ���� ������. ������, �� ������� ��� ��� �� �� ����������; ���� - ����� - ������� �� ������ ������ ������ ����. �������� �� ������ ��� ���� �� ���� �� ����� ���� �� ����� �� ���. ���� �� ������� ������ ���������. 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�� ������ ������ 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 ������ �� ������, ���� ���� � �� �� �� ���������� � ����� ���; � ����� �� ������ �����. ����� ��� �������� � ����������, ������� ���� ���-���������� ������ �� ������ ��, ���� ������ ����������� � ����������� � ������� ��. �� ���� ��� ���� �� ����. � 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 ��������� � ����� �������. ������ ���� ���������� ������ ������ �� �������� � ����� �����������, ���� �� ������� �� ������, �� ������� ����� ����������� ������� �� ���� ���� �� �� ����������, ����� � �� �� ������������ ����� �� ���������� ������ �����. � �������� �� ���� �������� �������� ������, � ����� ���� � ��������� �� ����������� ���, � ����� �� ���� ��������� ��� ������ 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 ��� ��� ���� ���� ����� �� �������� �� ������ �� ���, ���� ���� ������� �����, ������, ������������ ������. ��� ���������� ��� ���� ��������� ��-����� ����� �� ������, ����� �� ���� ���������. ����������� ������� ����� ����� � ����� �� ��������� - �����, ������� ����������������, ��������� � ���� ������������ �����������. ������ ������� �� ����� �� �� ������������ ���� � ����������, � ������� ����� ��-�������. �������� ������ ����������, ������� ���� �� ������ ���� � �� �������, ��� ���� �� ��� �������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?" - ������ �� ����. � ������, �� �������, ���������� ���, ����� �� ������� ����, ���� �� ������� 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 - �������� ������� �� ���������� ������. ������� �� ��������� ������������ ��� �������, ����� �� ������: - �� ��� ���� �� ������� � ����, 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 �� �� �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� �� � ������� ����. �����? ����? ������? ������ ����, �� ������� ���� �� �� ��� ������� ������,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 ����� �� ������� � �� �� ������� �������. �� ��� ��� �� �� �������"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-�����, � �������� ���������� �� ���� ����, ���� ������� ����� ���� ���������� �����, ������ ��� �������� ������� �� � �����. ���� ��� ���� �������� � ������� �� ��������, ����� ������� ������, �� �� �� ����� � ����������� �� � ���� ���� ��� �� �� ������ ����� ��� �� ����������� �� �� ������� � ���� ������. ����, ��������� �� ����������� � �� ���������� ���������� ������ �����, � ���� �� ������ �������, ����� �� �� 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 ����� ������� ����� ���� ����� �������. � ��� ���� ������, �� �� ���������� � �������� ������ �� ��������������, ����� � ������ ����������� ��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� �� � ��� ����, ��� �� ������� ���� ������� ��� ��? �� ���� �� � � ������ ������ 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����� 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 ����� ���� ������. - "����� ������ ������ �� �� �� ��������� ����� � ���." ����� �� �� �� ����� �� ����. - 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 ������ �� ��� �� 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 -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 �� ��������? �� �� 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 ����� � ����� ��. �������� �������, �������� �������� �� �� � �������. �� ��� �� ������ ��� ��. ������� ����� ���������. �������� � ���������� ��, ����� �� ��������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, �� ��� 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-�������,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 ��������������� ������� �������� �����������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 ������, ������� ������ ������� � ����� ��� 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� � �� ���? - ������ �, �������� ������ �� ��� � �������� � ����� ������ ������ �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- �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, �����. ���� �� ������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. ����� �� ������� � ��������� �� ���� ��� �� ������ �� ���������� �� �������, ����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 ������ �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- ������� ������� ��������. - � ����-�� �� ���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�� �� �� ���������. � �� �������. - ������ �� � �������� �����������: - ������� �� �� ������, �� �� �� ���� �� ���, �����.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� �� ���� - ������� �� ��� � �� ������� �������������. - 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 ��� ������� ����� ��� �� ����� ����. ���� �������� ���� ������ �� ����������� ����� �� ����� �� �������� �� �� �� ���� ����. ���� ���������� ���� � ���� �������� � ���������� �� ��� ���������� �� ���� � �����, �����������, ����� �������, � ����� ����� �� ����������� �� �����. ���������� ��� ���� ��� � ����� �� �����������, �������� �����������, ����� �� �������� ����������� � ������. ������ �� �� ����� ��� ���� ��, �� ������� ���� ����� ��������. ���� ����� ��������, ���� ������������, ���� ��������,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 ����� ���� �� "�������". � �� ����������, �� ���� ��������� ��������� � �����. �������� �� ���� �� ��� �� � ����� � "�������" � ��� �� ������� ����������, � ������� �� 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���������� ������ �� ����� ���� �� ���� � ��������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��� ������ �� �� ����, ���� �� �� �������� ���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 ����� �� ���� �� 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, ����� - ��������� � ������� �� �����. � ���� ���� �� ��������� � ���������: - ��� ��, �����. ��� � �� ������� �� ������ �� "�������" �����,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 ������, ����� �����! - ������ ���� �������� ����� �����, ��� � ����� �� � �����������.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��� ��� �� ������ �� ������� �� ������������ ������ �� ��������� � �� �� ������ �� �� ����� � ����������� �������������� �� ������ �����. �� ����� ��� ����� ������ �� ��������� �� "�������, ����� � �����" �� 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? ��� 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, �� ������ �� ������� ������� �����. ���� �� �� ���������� ��� �����, ������ ��� � ����� �� "���� ����"*. � �������������� ����� ���� ����� ���������� ����� ����, ����� �� �����������, �� ����� �� �������� ������� �� ���������� ��� �� ����� �������. ������ ��� �� ����, � ������� ���������� ���, � ����� ���������� ����, 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. �� �� 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 �� ��������� ��� ������� �� ����. ������� 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�� ���� ��� ������. ����� �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. ��������� �� ����� �� ����� �� ����� �� �� ��������� � ��� 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���� � ��� ��������. ����������� ����� �������� �� ����� - �������� �����. - ������ �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��� ���� 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. - ������� ���� �� ���������, ������ ������� �� ������ ��������� �� ������� �� ����� �� � ������������ ���������. �� ���������, ������� �������, ������������� �� ���������� ��, �� �������� � ���������, ��������� ������� �� ������, ������ ��� 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 ��� ������� ��� �������� � ����������� �� ������ �� ������, ��� ����� ����� �� ������� ��������� ��������. � ������ ������ ��� ���� � �� �� �� ������, �� �� �� ������ � �������, �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� ����; �������� ������ ���������� - ��������, �������, ������� ������� ��������� - ��� ������������ �� �����. � ����� �� �� �������� �� �� �� ������ ���� �� ����� ���� ��. ������������ ��� ����� �� ������� ��������. ���� ������ ������ ����� � ����������� ����� "�"; �������� ������� ����� �� �� ��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? - ������ ����� � ������ ��� �������, ���� �� ������ ���� ������� ������� ��� ��������� 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 �� � � ���������� �� ������� ����� �������. "����� ���, �����? ���� ������� ���� ��? ����� �� ����� ����� ��� � �����? ���� �� �� ���� ���� "���������"? ���� � ������� ������ ��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, �� � �������� ������ �� ������. �����, ����� � ������������� �� ������� �� ��� ����� �� ������ � ��������� �������� � ����, �� ���� ���� �� ���� ��� ��� ����. � ���� �� ������ �� ������� ������ ������� � ������. �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- ������, ����� ����������� ���� �� ������� � �����, ������ �������� ���, ��� ���� ����, �� ������� �� �� �������� - �� ������ ����� ������. ��� �� �� ������ �� ���� �� ���� �� ���� �� ��� �� ��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. ������ �� ��, �� ���� ����� �� ������������. ��������� �� �������� �����.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 ����� �� �� ����� ��� �������� � ���������. ����������� ��������� ���� ������� ��� - �� ������� ��� ������ �� ������� ������������ ������ - ���������� ������ ��, ��� �� �� ��������. ������, ��������� ������� �� ������ �� ������ �����. �������, ���� �� �� ������ ���� � �� �� �������� �� �� ������ �� ������������ ���������� ���� ������� ������ �� ���������� �� � ��������, ������� � ���� ������ �� ������ 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 ������, ��������� �������� � ������� ����������. ���� ��� �������� ���� �� ���� � ��, � ����� �� ����������; ������������ ������ �������� �� �������� ���� ��������� �� ����, ����������� � ������, 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��� �� ������ �� � ����, ��� ������� �� ��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 �� �� �����? - ������ ���� ����� �����, ������ ���������� �� ������ �� ���� �� 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���, ����? ��������, ����� �� ���. ����� ����?... �, ��... ��, ������� �� ����������� �� ��������������� �� ������� �� ���� ���� �� �� ����� ����� ���������. �������� �� ��������� � �������� � ��������, �������� � ����������, � �������� ����� �� ������. ���� 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-������� ������� �� ������� �� �������� � ����� �, ������� ��, � ������. 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 ������, �������� � ����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, � ���������� �� ���� ���� ������� �� �������� �� �� ��� �� ���������. �� ���� ����� �� �������� � ������ ���� ������ �� ������������� � ������� �������. ������ ��� ����� ������� �� 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 ���������, � �� �� ������, �� ������ �� ������ ���� ��������. ������ �� ���� ����� �����, �� ������� �� �������� � �������� ��� ����� ������. ������� ��� �����, �� ��� ���� ����� �� ����� ��������� ���� �� ����� ����. � ����� ������ ���������� �� ��������� � ������ �� ��������� �� ��������. ������� ������ � �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 ��������� ����� ������ �������, ���� ������ �� �� ������. ������ ������� ����� �� ��. ����� ������ �� �� ��������, ���� �� ����, �� ��. ������� �������. �������� � ������ �� ��������� �������, ������� � ���������. �� �� �� ������� �������? ������ ��� ������ �� �� ����, �� ���� ���������, 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 �� ������� ����� �� ���� ������� ��������. �������� ������� 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���� ������� - ��������� ����� 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����� ������ �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� �� ������������� ��������, ���� ���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�������� ���� ��������������� ����� ��� �������, ����� �����, ���� � ����, � �������������� �� ���� ���. �� �� �� ���������� ����� �������� ����, ���� � ������ �������� ����. ���� ����������� �������� ������ �� �����, ���������� ������, � �� ����� � ������� �� �����������. - ������������ �� �������. - � ���� �� ������ �� 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 � �� ����� ������� - �������� �������� ������������ ��. - �� ����� ������� ������ �� ����� ������� ��������, �� ����� � ������ ������ ���� �� ����... �������� ��� ����� ������������ �� ���� ����������. ���� �� ���� 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 �������� �����. �� ���� ��� �������� ������: - ������ ���� �����, �� ��������.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 �� ����������. � 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 �� ������ �� �����. � � ������������ �� �������. ������ �� ���� ���� � 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, �� ���� ���������� ����� 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 �����? ��, �� ���� � �� ��� ���� ����� �������� �� ������������� �������. �� � �� ���������� ������� � ������� � � ��������� ���������.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���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 �� ������ ����� � ������ ������� - ����� ������������. - ��� � ��-�������, ��-������, �����������. ��� ������� ��-����� �� ���� �� �����, �� �� ������ �� ����������� �� ������� � �� �� �����, �� ������ 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� �� ����� ����� � ��������� �� � �������� ������ � ��� ������� ������, ����� ����� �� �����������. ������� ��, �� ���� ��� ���� 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 ������ �� ������ �� � ���� ������ ��� �� ������ �� ������. �������������� ��, � ������ ����������� � � �����������, � ����� ������� 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, ������ - ���� �� ����� �� ����� �������. - ����� �� � ������;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 �����. ���� � �� ������� �� ��� ������� � ������ �� ���-������������ �����, ������ ����� ����� ����� �� ������������ �� ����� � ����. ������� ������ �� ������������, �� ���� ��� ������ ���, �� �� ������ �� ����� �� � ���������. ���� ����� ����� �� ������; ���� �������� ������ ����! � ���������� ������� ���������� ��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, �����, ������������ �� ���� �������� � �� �������. ����� �� ������� ���� ��������. - ����� �� ������� �� ������������ �� ���������������� �����. - �� ��� �� ���� ���� �� ������ �� �� ������� �� ������� � ���������. ��� ������������� �� �� ������ ���������, �������� ������ �� � ����� �������.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 �����. ��� ����������� �������� ������ 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 ���� �� �������� ��, ��������� ������� ��� ��������������� ���� � ������ ���, ����� �� ������� � �������� �� ������� � �����. �� ������ ���������� �� �� ������, ������ �� ������ ���� �� �������� ���� �� � ���� ��, � �� ������ �� ������, ���� �� �� �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, ����� - ���������� �� ������ � ������ � ��������� �� ������ �. - ���� ������ ��� ��-�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? - �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�� � ��������. ��� �������� ������� ��-�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��� �������� �������. ���� � ����� ������ 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�� ������ �� ��? - ������ �������� ������ ��� ���� ���� �� ��������. 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 � ���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? ���� �� �������� ���������� ����� ������������ ���������� ���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 �������������� �������� � ����� �. ���� ��� ���� ��������, ������ ������ �� ������ ���� �� ���������, �� ���� ������ ����� �� ����������. � ����� �� ������� �� � ������ �� �� ������� ������ ������ ������. ��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� ����. ��������� ������� �����; ��� ���� �� ������ ������ �� ����������� ����� ��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.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, ��������� �������. ������� �� 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�, � ����� ��� �����.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 ��������� ��� �������. � ��� �� ������� ������� �� ���������� �����, �� �� �� �������� ����� ������ ����� �� ������ � �� ��������. ������ �� ������������ ������, ������ ����� ����������. ��������, ����� ���������� ������, ��� ��������� �������� � ��������, �� ������ ��� ��� ������, �� �� �� ������� �� ������������� �� ���� ������ ������������� ����� ��� �� ��������� � ������� �� ��������� ���� �������� ����� ������, ��� ��� �� ���������������, ��������� �������� �� ��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�� �� �����, ����� ������� ������, �� ����� �� ������ �� �������. �������� �� ��������� ��� �������� � �� �������� �� ���������. ����� �� �� �������, �� �� ���� �� ������ ����������� �� ��� ������, �� ���� ��������� �� ������� ����� ���� � �� �������� �� ������ ���������. � � �������� �� �������. � ��������������� ������� ����� ������ ��������, ���� ��� � ����� ����� �� �������� ��������� �� ����. ���-������ ���� ����������, �����,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" - ������� �� ���������. ������, �������� ���������� �� ������� �� ���� ������ ������������ � ����� �� �� ������� � ����������� � ��-�������. ���-����� ���� �� ������� ���� ����� �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����� �� �����, ���� �������� ����, �������� �� ������� ����, ������� �� �����. ����� ������������ � ������ �� ����� ���� ������, ��������� � ���� �������� � �������,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�, - � � 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 ��� - ������� ������ �� �����; ������ �� �������� �������. - � �� ��� ���, �� �� � �������. ���� �� ������ ��, �� ��������. �� �� ������ ���� �� ������, ���..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���, ���� ���� ������������� �� ������. ������� � ������������������ � ��� ������ �� �� ������ ���� � �������� � ����� �. - ����� ��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 ��. - �� �� �����. ������� �� ��,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�! - ������ ������� �����, ����� ��� � ������� �� ������ ������� �� �� ���������, �� ����� �� �����������. - ������� ��� �� �� ����� ����� ����, ������ ������ ����� ������. ��, �����, � ���� ������ ����� �� �� ������� ���������, � �� ������. ���� ����� �� ���� ���. ����� 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 � ����� �; ���������, �� ���� � ���������� �����, ������� �� �������� � ����. ������ ������ ����� ���� �� �� ������. ���� �� �������. �������� �� ������������� ������ �� ����, ��� �� ���� ������, �� ���� ���� ������� �� ���������. ������ �� �� ������ ��� ������ �� �� ��� �������, �� ���� ����� �� ���� ����, ����� ��� ��������� �� �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 �� �������� �� ������������� � ������ � ����� ��, - ����� �� �������� ���� �� ����� ����� ��, �� ���� �� ���� �� ����� ��. �� ����� ��� �� ��������. �� �� �� �������. 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, ���� ���� ����� � �������� ������� �� � � �� �� ������� ���������� � �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 � ��� ��� ���������, �� ������ �������� ���� ��-����� � ��-������������ �� ������ �. - ����� �� �� ������ � ���������, �� �� ������ ���������� ����� �� ����, ���������� �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 �������� ������������ �������, ���� ���� �� �� ������ �� ������� �������� ��������� ������ ������� �� ��������� �� 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 �������� � ���������� �� ������ � ����� � � ������� �� � ������ 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���� 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 �� ������. - ��. �� ���� �� �� ����� ����� ������������ �����. - �������� �� �������. ����� �� ����� �� ������� ����������, ����� �� �� ���������� ��� �����. ��. ������ �� �� ����� �� �����. ���� �� ���� �� ����� �� ����, ����� ������ �� ����� � ���� �� �� ������ ��� ��������� �� �����. - ��������� � ����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 �� ��������� ���, ������� ��. ������������ ������ �� ������ ����. �� ��� ������� ���� �� ������ � �� �����, ������ ������ �� ����� ������� �� ������� � ���� �� �� ����� � ��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 ���� �� ��� ����� � ������ �� �������. ����� ���� �� ����� ������ �������, - �������� ������, ���� �������� ������ ���� ���������� �� ������ ���� ��, - �� �������, ����� � ��-����� �� ������,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, ��������� �� �������� �������� � ����� �������� �� �� �������� � ����, �������� � �����, �� �������� ��������� ����� �� ����� ��� �������, ������� ����� ��. �� ���� �� �� � ���������� �� �������� ������� � ���� ������ ������������� �� ������ ��������� �� �� ��������. ������ �������� ������� �������� ������ � ������, ��������� �� �������� ��� ���� ��������� �� ��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�����, � �� ���������� � ������ �� ����� ��, ���� ������������ ��������� ���� ������� �������� ����������� ���������. ���� � ������� ��� ������� ����� ������. ���� ������ ������ � ���� �, ���� ������� �������, �����������, ��������� � ���� 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? - ������ ��� ������� ���� �� ��������� � � ������ ����. - ���� � �����. ��� �����, �� �� �������. ��, �� �� �� ���� ����� ��� ���� ����� �����. - ������� �� �����������. - �������� �� �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 ������� ���������� ��������. - ���� �� �. ���� 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�� ����� ���� �� ��������� � �������� �������� �������, ���� ��������� ������� � ������ �� ���������. ������ ��� ������ ���� ������� �� ����� �� ���������, ��� �� ������� ������ �� ���, � �������� �� ������� ����������, �������� � �������, 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������, �� �� ����� �������, � ���� ���� ������������������ � ���, �������� �� 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 - �������� �. - �����, ��� �� ������� �����, ������ 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. ����� � ������ ��� ��� ������ ���������� � � ������ ����� - �������, ������ ������, ���������. ������ �� ���������, ������ ����� ��� ������������������� ������� �����. ������ �� ��������� ���� ���������, �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 ���������� ��������? -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- 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���, ������� ���, ������ ���� ������� ����. ������� ��� ��������� ������! � �� �������� �� ������, ���� ���� ���� � ������� ������������, ����� ������������� �� ��������� �� �� ����� � ������� 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 �� �� ������� - ���� ��������. - ���������� �� ������� ����� ��. � �� �� �������� 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 �� ������ � 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������� ��������� "����", � ����, � ����� ����������� �� ��������, ��������� � �� ������ � � �� �������� ������ � ���������� ���������������� ������. ����� � ����� �� ������ � � ������ �� �������� � �� ������. ������ ���-����� �� ������ ��� ��, ��� ����� ��� �����, ������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 � ����� �� ������ ���.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����. �������� 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- ���� ������� �� ���� ����� ����������� � ��� � � �������� ����� ��� ������� 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, ����� ��������� �� ����� �� ���������. � ���� ��������������������� �� ����� � �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, �����..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-����� ����� �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, ������ -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 �� ��������, ����� - �������� 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 �� �������, ������ ������ ����� ����� ������ �� ���� ����� ����������� ��� - ���, ���������� � ������������ - � ����� ����� �� ���� ��� �. ���� � �����, �� ������ ���� �������� ��� ������� �� ���� � �� � ����������. ������ �� �� ���������� ��������� �� ���. � ������� ����� - ������� � ����� - ����� �� ������ ������ �� ����� �� ����������� ��, �� �� ������� ������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� �� ������� ������ � ���� ����� ��������� ��������, ����� ������� �� �� ����� � ����. � ���� ��? ���� ���� ����? ���������� ���������� � ������� ����? ����� � ������������� ���������, ���� ������� � ������ �������� �� ���������? �� ��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, �� ��������� �� �����. ���� �������� �� ���� ��� ���� ����� � �������. ������� ����� ����� �� ����. � ������� �� �� ������� ���� ��������.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 �������� ������ � ������� �� ���������� � ������ ��� ������� ����, ���� �� ��������� ��������� ���������. ������������ �� ���������. ������ ��� �� ���� ������, ��� ������� �� ����. � ���� ����� �����, �������� ��������� ������ �� �������� �� ����������� ��� ������������ ����� � �� ���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197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� �� � ������� ��� ������� ����� ������ ������. � ��� �� ��� �� ����� ������. � ���� �������� �� �������� �� ���������� ���� � �������, � �������� ���������� ���� ��������� ��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 � ������� �� �������� � ��������� ���� �� �� ������ �� �����. ���-������ ���, �� ����� �� ����� ����� ���� ����� ����, ���� �� ����� ����� �� ������ "�����", ������� �� "�� ������" � �������� �� ���������. �� ���� �� ������ ���� �� ����� �� ������� �� �������, �� ������ ��� �� �� ����� ����� "����������" �� ���������� � �� ���� �� ������� �� ���������� � � ���� ������ �� ��������� ������ �� ���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 ����� ������. � ������� �� ����� ������ ��� �� ���� �� ������� ������ ����� ���������� - ���������, �������, ��������, ������� � ����� - � ��������� ��������, �������� � ���� ���� �� ��. �� ���� �� ���� ������� �� ������ ���� ���������� �� ��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� �� �� ������ ��� ��������� �� ����� �� ��������. ������ ����� �� ���������� ���� �� � ������� ������������ �� ������������� �������� ��������� ������. ������� �������� ������ � ���� � ��� ����� � ���� �� ������� � ��������� � �������� ����� �� �������� �������. ��� �� �������� ������ �������, ��� ������ �� �� ����� ��� �� ������, ������ ������������ �� ��� �� ��������� ������� ������ ��������� ������� �������� �� ������ �������� 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 �� �������� �� "�� ������", ��� ���� �� �� ���� � ����. ������ ������� �� ������ ��������, ���� �� �� �������� �� ������. ���-����� �� �������� �������� ����������� ����� �� ��������� ������ �� ���������� ���� "�������", ����� �������� ���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 � ���� � �� ������ �� ����. ����� �������� �� ������� � ����� ������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�����, �����. ��� ��������� ��. �������� �� ��? ������ �� ��, �� ������ � ������� 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 �����������, ���� ������ �� �������, ����� ��������� ������� �� ��������. ����� ���������, �� � �������� ����������� � ������. ����� �� ���� �� �����, ��� �������� �� ������ �� ���������� �� �������� � ��������� � ������? ��� �� �� �������� �� ����� �����, ���, ����� �� �� �������� ��������� ��� ���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 ������� � ���� ������ �� ���� �� ���� �� ����� ��������� �� ����������. "�����, �������� �� ������� ��������!" ��� ���� ��-����� �� ������ �� 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, � ��� ������������� ������, ������ ��� �������� �������� �� ���������, ����� �������� ��� �������� ���������� ��, ��������� ����� ��������. � ����������� �� ������� � ��� ������ �� �� �������� ���� ����������, ���� ���� ������������, ������������ �������� �� ������� ��������� �� �� �������. � ��� ��������� ������������ ��� ������ ��. �������� ����������� �� �� ��� ������� ��� ���� ���� ��� ������, �� ��� ����� �� ��������� �� ���� �����. �����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�����, � ���� ����� ���� �����, ���� ��������. ��� �� �������� �� ������� �� ����� ����, �� �� ��������� � ����� ��������. �� �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 ������������ �� ������, ������� ����� � ���� ���� ��. ���-����� ���� ���� ������ �� ����, ������, ���������� � ���������� ������ ��������. ���-����� �� ���� �������� ����� �������� ���� ���� �� ���� ��� ����. ������� ������� �� �� �������� �� ����. �������� �������������� ���� �� �������� �������� � ��������� 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����������� �������� ����� �� �� ����� �� �������� ��� ���� ������������ ������ ���������� �� � �������. ��� �� �������, �� �������� �� ����� ��� ���� �� ���� ��������� ����� � �� ������. � ���� �� ������� ����������� �� ���� ��������. �������� ������, ���� � ������ ���������, ������������� �����, ��� �����, �������� 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 ������� ������� �� ������ ������� �� ��� �����; ��� �� �������� �� ����� � �����. �� ���� �� ����������, �� � ������ ����, ����� �� ������ ������� ������ � �����. ����� ����� �� �������� ���������� �� � �������. �������� ������� �� � ���������� ���� "�������". � ���� ���� - ���� ����� ������� �� ����� ������ ����� � �� ����� � ������ ����� �� ����������, ������ �� ������ ��� ���� �� �� ������ � ���� ���� ���� �� ������ �� ���� - �������� ���� �� �� ������� �������. ������������ ������ �� ��������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���� ���������� ��� ���� �������������� ���� � ���������. �������� ��������� ����� ��� �� �������� ������ ���� � ����� ����. �������� ������� �� ����� ��� �� ����� ������ � ��������� ��, ����� ��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" - ��������, ����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 �� �� ������� �� �� ����� ������� �����. ���� �� ���� �� ����������, ���� �� �� ���������: 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 �������� ��������� �����. ���� ��������� ��� �� ����� � ������ � �����. �� ��������� ��� �� ����� � �����������, �������� �� ��������������; ��� �� ����� �����, �� ������ � "������� ���� ����" � �� �� ����������� �� ������������� � ���������. ������ ���� �� ������ ����������, ��� ����� ���� �� ������. ����� ������� ����� ����, ����� ������ �� ��������. ���� �� ������� ����������� �� ������� - ������� ��������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������� ���. ���� ���� ����� ����� �� ���� 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 ����� �� �� ������� ����� ���� �� � ���� �� ����� ������ ������. ������ �� ������ ���� ���������� � ���� ���� ���� ���, ����� �� ������� ����������, �� ����� �� �� ������, � �� ��������. � ������ ��������� �� �� �� ����� � ����� �� � ����������� ������ ��-�����, �� �� �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 ������, ���� ������ ������������ �� ����� ����, �� ��������. ��� ����� �� ��������� ������������� ��. ������� ������ �� ��� ����������� �� ������, ���� �������������� �� �� ���� �� ������. ���� �� ��, ���������� ����� ���� ��, ����� ����, ����� �� ������ �� �������. ������� �� ���������. ��� ���� ������, ����� �� ������, �� ���� �� ������ � �� �������������� �� �� ���� �������� �� �� �������, ������ ��� �� ��������� �� �������, �� ���� ��� ���� �� ���� �����. �� ������, �� ����, ����� �� �� ������ ����� �� ������� ���� �� � ���� �� 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, ������ ����� �� �� �����, �� ����� ��� �� ������� ���� ���� �� ���������� ���� "�������" � ����� ������� �� ������ ������ �� �� �� ���� ���� ���� �� ������ �����, ������ ��� ������ 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 �� ������ ��-��������. ��� ����� ����, ����� ������� �� ���-������ ���� �� �����������. �� �� ������ ���� � ���������. ���� ��� ���� �� ������� ����� �� �� 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 �������� ���� �� ��� ��� �� �� �� �������, � ����� �� ���� ������� ���� ��� ������. ������������ ���� �� ������������ ����� ����� � ������ ������� � ���������� � ��������� �������������� �������� ������ ��� �������� �� ��� � ������. ���� �� ���������� �����, ����� ���������, ������� � ������� ����� �� ������. ��� ����� ������������ ������� ���� �� ������ �������� ����� � ���� �� ������� ���� ������� � �� ������� ����� �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 �� ������ �� �� ������ ���� �� ������������. ���� ���� �����? ������� ����� � ����������, ��� ���� ������ �� �������� �� �������, � �� ��������� ���� ������ ���������� ���� ����. �� ���� ��-����� �� ��������? ���������� ���� �� ������������ �� ���� � ���������. �������� ����, �� �� ����� �� ����� � 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�� � �����������. �� ��� ����� �� ������� ���� ����, ������� � �� ������� �������������������, ��� ���� ���� ����� �����������������, � ���� ��������. ����� �� �� ������ � ������� ���� ����. ��� ��� �� �� �������� ����� ������������ �� �����? ��� ��� ���� ������� ������ ���� ���� � ��� ������ ����� ��-��������, ��-���������? ����������� ��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 ��� � ���� �� ��������� �����. ������� �� ���� ����� 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 ����� � ������ �������, � ����� � ������� � ���� � ����� �� � ��������, � ������, �� ����������� �� ���������� �����, ���� �� �� �� ������ �� ������. ������ ��� ����� �� ������ �� ������� ��������. ����� ��������� ��� �� �������� ���������. ��������������� �� ����� �� ������ ���������� �� ��������� ����� � ����� �������� �� �����, �� ��� �� ����� �� ������ ��������� ����� ��������� ������ � ������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, �� ���� �� �� �������. ���� ���������� ������ ������, ���� �� �������� �� �����������, ���� �� ������ ����������, ������ ��� �� �������� �� �������� ������� - �� ������, �� ������� ���� ���, �� ������� �� ���������� ������ �� ��������, �� �������� ������� � �������� �������... � ��������� �� ����� ����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��� �� ����� ���� - ������� �� ������ ���. - �� �� ����� �� ��������, �� ������� � ��������, � 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 ���� ����, �� ���� �� ���� ������� ����, ����� �� �������� �� ���� ���. ��� ������ �� ������� �����, ���� �� ������� � �������������� ��������� ����� �� ��������, � ������������. ����� ����, ���� ��������, ���� �� ������ ���������� �� ���� ������ ���������� ����, �� ���� ���� ���������, �... � ��� ���� �� ��������� ���������, � ��� �� �������� �� ����� ����� �����, ��� ���� ���� �� ���� �� 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, �� �� ����, �� ����. � ������� ��� �� ������ ���� �� ������ ��������� ������, ���� �� ���� ����. ������ ���� �� ����, �����, ���������� � ���� ������ � �����,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 ������. ������ ��� ������ �������� �����. ������� �� ����� ��������. ������� �� ��������� ������ � ������ ��� ������������ ����. �������� ���� �� ������� �������. ���� �� ������� �� �������� ���, ���� ������ �� ����� �� ��������� �� ������. ������ ������ �� �������� �� �� �� �����, ���� �� ����� � ������ ���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, ����� ���� �� �����. �������� ����� �� �����. �������� ��� ������ � ������� � ����� ���, �� ���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 �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� �������� � ���� �� ������� ����� ���������� ��� � �����, ����� �� ������� � ���� ������ � �������� �����, ���� �����, ����� ����� �� �� ������� ������� � ����� ���-����� ������ ���� ���������� ������ �� ��������� �� �����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, � ������. �� ������ �� �� � � ����. ���� �� ����� �� ��� ��������. 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. � ��������� �� ������, �� ���� �� � ������, � � ���� ����� ������� �� �� �������� ��� ��������� �������� �����. ����� �� ������ � ������� ����, ������ ���������� �� ��������� �����. ���� �� ������ � ������������ ����. ����-�� ��� ������� ����� ��; ���� ���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�� ���������� ������� - ��������� 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 ������� � � ������ �� ������� - ����� 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 ����; ���� ���� �����.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�, � � ����� �� �� ����� ��������� � ����. ������� �� ��������� ���� �����, �� ������ ������ ��, ���������, ���������� �� ���������� ����, � �� ������� - �������, ������ ���, ��������� ������. ������� ������� ������ �� �����. � ���� ����� ������ �� ����� ���� ��� ������, ���� ����� �� ����� ���������� ������ �� �����; ������� ����� 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 ��� ��������� ���� �������� ������ �� �����, ����� �� �������� �� �� ����������� ����� �������� ���� �� ��� � �� �� ����� �� ��������� �� ������������ �� � �����������. �������� ��� � �� ������ ����� ���� ����� ���. ������ ���������� �������, ����� �� �� �������� �� ������� ����, ���� �� �� ��������� �� ��������� � ���������� �� ����������� �� ����������, � �� �� ��������� �� ���� ��������� ����� ��� ���������, ��� ������� � ����� � ���� 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� ���� ����� �� �������� ���������� ����. ������� ���������� � ����� �� ����� ��� ����� ���������, ��� ��������� � ����� ������, ������ ������� � ���� �� ��� ��������� ������� ������ ������ � ����, ���� ������� ���������, ����� ������, �� �� �� ������� ��������. ������ ���-����� ������ �� ��������� � �� ���� �� ������������������ ����� ���� ������, ������� �� ��� ���������� �� ����� � ��������� �� ������� �� ��������� � ��������, � ������ � �����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, �� �� �� ������� �� ���������� ����� � ������ ���������� �� �����. ���� ������������� ������ ��� ������ ������ ���������� ����. �������� �� �������� ������, ����� �� �����, ������ ���� ��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 ���� �� �� �� ������. - ���� �� ������. ��� ����� �� ��� �� 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 ������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, - ���� �� ���� �������, ����, �� ����� ��� ���� ���." �� ���� ��� ��� ������ �������, �� �������� �� ���������. ����� � ����������� �� ������ ���������, �� �� ������������, �� 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, ����� ���. ��� �������� �� �������� � ���, � ����������� �� ������� ������� ���� � ������. ����� �� �� �� ������ �����. �� ��� �� �� �������, �������� �� �� ������ ��, ������ �� � ���������� �� ������ ��� ���������. � ����������, ������� 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 ������� � ����, ����� - ������� ��������, �������� ��� �������. - 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� �� ��������� �������������� �� ������.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� �������� ���� ��, ������ ������� �� �������� � ��� �� ���������� � ����� ���. -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, 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 �������, � ����� �������� �� ����� ������ �������� �� ������� � ������. �� ���� �� �������, �� ����������� ��� �� ������� ���� �� ���� - �� ������ - ������ ���� ������� �� ���� ��? ���� ��� ���������� � ��������� ������� ��? ���� �� ������� ������ ��? ���� ������ ����� ������? ���� �� �������� ��������� � ��-����� �������, ������ ����� �� ������� �����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����� ��������, ������ �� �� ���������� �� ���� �� ������ �������. ������� ���� ������� �� ������� ��� � ����� ��������. ������� �� �������� � �������� ��������. ��� �� ��������, ���� ������� ���� ��� �� ���������� ���� ������. �� ������, ������ �� �� ������ ������� �� �� ����������, ����� �� ������ ���� ���� ���, ������� ������ ���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 ������, � �������� �� ������� ��� �������� � ������ ���� �� ��������, �� �� ������ ����������� �������� �� �������. ���� ���� 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 ����� ���� ��������� � ����� �������������� ��� �� ������ � ������� ���. ���������� �� 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-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- "���� ���������, �� �� �� ������� �� ���." -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... ������ �� ����� �� � �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 �� ������ �����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 ����� �� ������� �� �� �������� �� ���������� ����� �����. ���� �� ��������� ���� ��. �� ��� ������ �� ������� ����� ������. � ��� �� ����, � ���� �������, �������� ������, ��� �� �� ����� ������ ���� �� ����. ����? ���� �� �� ������? ���� �� �� ������? 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 ��� � 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 ���� - ������� �� ��� � ���������. - ��, ���� �� ����� �� 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 �� ������� �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������ ����! - 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, �����, ��� 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 ����� �� ��� �������, �� �� ������ �� ���� ������ ��. ���� �� �� �� ������, ���� �� �������� ���� ������������ ����? ��� �� ���������, ������� �� ���� ����, ������ ��������� �������, ��������� ������� �� �����? ��� ��� ������ �� �� ������� �� �����, �� ������� �� ��������� � ������� ������� ����� ����, ������ �� ����� �� ������� ���������, �� ���� �� �������� ���� ������ � 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 ������� - ���� �������. - ������� ����������� �� �� �� ���� ���� ����� �� ���� �� ���������� ��� ���� � ��� ����. 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, �� ������ �� �����������, � ������ �� �� �������� � ����, �� ������ � ������� ��. "���������� ���� ��������������� ����� ����� �������, � ������, � ����. ��� � ���� ��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-����������� �� �������? - ������ ������� �������; ������� �� �� ��� �������, ������ � ���� �� ���� ��, ��� ��������� ��������,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������ �� ���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 �������� �����. � ������ ����: - ���� � ���� 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���� �� ������������ �� �� ����� ����� � �� �����, ������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� � �� ������ ���� - ���� ���� ����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����� ���������, ���������� �� �����, �������� � ��������. ����� ���� �� ����� � ������� ���������� ���� �� ����� � �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 ����� ������ ������ �� � ��� ������, ����� ����� �� �������� � �� ������ ��� �� ���������� ���� 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�� ���� - �������� ����� ���� ��, - �� �� ����� ������ �� �� ����� ��� �� �� �������� ������� � �� ���� ���� �� ���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. ���� �� ������� ������� ����� ���� ��? � ���� �� ����� �� �� ������� ��� ����� ������. �� ����, � ���� ����, ������ �� ���� ��� �� ���� ������, ������������� ����� �� ���� ������, �� �� �� �������, �� �������� ���� 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 �� ������ ����� ������� - ���� 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 ������� ��� ������� �� �����, �� ������ �����, ����, ����� ���� �� ���, ����, ����� ��������� ��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, �� �� �����. �� � ���������� ���� "�������" ������ ���-������� ���������. ���� �� ������� ��� ���� �������������, ����� ���� ����� �� ������ ���� 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�. ���-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 ���� �� �� ������ ��? -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 �� ������ �����. �� ���� ���� ����� �� �� ����� �� ����������, ��� �� �������� ����� ���� �� �� �������� �� ���� �����. �� ���� � �� �� ����.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���, ����� �� �� ���� �����. ���� ������ �������� �� �� ������ �� ��� �������? �� ������, �� ����� ���� �����. ���� ���� �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, �� - �������� �����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���� �� �����, ������� ������ �� ������� ��� �������� �� ���� ��, ����� �� �������� �� ������ � �������� �� ���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 �� ������� � ���� �� ���� ��. ��������� �� �������. ������������ �� ��������� �� ������������ ���� ���� �� �����, ������� ������� �� ������ ��������, ������������ ���� � ���������� �� ���� ���������� ���. � ���� �����, ��� ���� � � ���������� ���������, �� ������ �� ����� �������� ����. �������� � �������� �� ���������������, ������� � ������ ��� ���������� ���� ��������� ��� �����������, ������ ������ ��� ������� �� ��������� ��� - ��� ������ �� �� ������� �� ����� ��� - 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 �� ���������� � ��������� �� �����; � ����� �� � ����� �� ���� �� � ������ ���� ��, ����� ���. ����� ����� ��������� ����� ����� ��� ��� �� �� ��������� � ���� ������ ����� ���� ���� �� �������� ����� ����. ��� ���� ���� ���� ���������, ����� ������, �� �������� �� ���������� ���� "�������" ������ 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�� ���� �� ���������. ��� ���� �� �� ��������� �������� � �� - ������� ���� �� �� ��������� �� �� ������ ��� ���������. ��� ����� ������ ����� �� ������ ����. ���� ����������� �� ������ �����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�� ������� ��,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. �� ������ �� ���� �����. ������ �� ����������, � ����� ���� ������� �� ���� ������� 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 ���� �� �������. �������� ������ �� ���������� � �������. ���� ��� �� ��������� � �������. - ������� ������� �����. ������ �� �� ����, �� � ��������� ��������, �� � ������ ������ �� �� �������. - �� �� ������� ��, ��� �� ����� � ����������� "��������"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 ���-�������� �� ��� -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 �����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 ����� ������ �������� � ������. - ������ ��� �� ��������. ���������� ���� �� �������� �� ����� �����. �� � �� �� ������ �������� �� ����, ���� �� �� ���� ������� �� ������������. �� ����� ������� �� �� �����, �� � ����. ����, �����, ������� �� �� ����. ������� �������� �������, � ���� ���� �������� ���������: - ��� ����... �� �����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. ���� �� �� ����� ��������. ��������� ������ ��������� ������� ��� ��� ������� � 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, �� ���� �� 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- ����� ������� ������ �������, � ���� ���� ������ �����������: - � ���� ����� �� 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 ������� �����. - � �� ����, �� ���� � �������. ������ �� ��, �� ������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���� �� ����� ����� ����, �� ������������ ���� ��� �� ������. "�����", "�������" � "��������" �����������, ���������� �� ��������, ������� � ����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 ������� � "�������" - ���� ����� ���� ���, ������������ ������ �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? - ���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� � ������������ � "�������" �� �� ����, ���� 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�����. ����� �������� ����� ������� �� ���� ��! ����� � �� ������� ������� ���� � ����. � �� �� �� �������� ������� �����, ����, ����� ������������ ���� �� �������. � ���, �� ���� ������ ������, �������� ������ ��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 ����� ���� ������ � �����? - 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"���� � �����������, ����� �� ����������." � ���� ���� ������ � ������: - ������ 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 ������� 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 �������� ��? ������? �� �� �� 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���. "��������" �� ���� ���, "�����" - ����, � "�������" -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 ������������ � �������� �� "��������", "�����" � "�������" - ���� "�������" - ������ ������ �� ����� ���� ������ �� ���������, ������ � ����� �������� �������. ������� �� ������� ������ �� ��������� �������, � ������� ���� � ������������ ������ � ������������, 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����� �������� ����������� ������! �������������, ������, ������ ������� � ��������, ��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 � ������������ �����������, ��������� ���� ���� ������ � ������������� �� ��������. �������� �� ������ ������ � ������ � ������ � ��� ����� ���� ����� ������. ���� ��� ��� ���� �� ������ ������ �� ��� ����� � ������� ��� �� �������� ��������, ������, ������� ����. ������ ��� �� ����������� ���, � ����� ������ ���������� �� ����, ��� 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 ��������: ��������, ���������, ���������� � ���� ������������. ����� �� ������ ���� �����? ��� �� �������, ��������� ��������� � � ��� �� �����������, �� ������ ����� ������ - � � �����, ����� �� ������, ��� �� �� ���������� ��������, ��� ��� �� �� ��������� � ������������ �� - � �� ������ ����� ����� ����� � � ���� � ������. �������� �� ����� � ���-������������� ���������� ��� ������������ � ������� ������� ���� ��� ������ ���������� ������. ����� ������� ������� ����� ������ �� �� ����� � �� ��� ���� � ���� ��� ��������� ���� �� 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� ����� ������� �� ����, ����� �� ���������� ����������. ������� ������������� ���������� ������ �� ������ ��������, "��������": �����, ��������� � ������� ����. ����� �� ��� ������ �� �������� ��������� �� ������ ��������, "�����": �����, ��������� � ������ ���������. �� �� ��� �� ���������� �� ������� ���-������� ������ �� ���������� ���� �������,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, �� ������� ���� ��������� ������ ����� ���� ����� ����. ����� �� ������, ������ ����� �� ������. ����� � ������� ��� �� �������� ������. "���� �� � �����" - ��� �� �������� �� � �� �� ��������, ���� � 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 ��, ������������ ���� ���������� �����: ��������� ���������� � ��������� ����, �� ����� �������, ������ �������� �� ������� ���������� ����, �������� ��� ����, �� �� ������� �� ��� ������� �� �������� ���������, ���� ���� ����� �� �������� ������ �������� �������� �� ��� �� �� ��������� ����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198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 �, ����� ����. ����� ���� 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 ������� ������� �����. -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 ��������� �� �������� �������� �� ������� ���������� �������� ����� ��������, ��� ����� �� �� � ����� �� ������. ������ �� ����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���� �� ��������. ���� ������ �� ������ ����� � ���. �������� � �� �������� �� �� ������� ����� ����� �� �������� �� ���������� ����� �� ���������� ��������. � ���, �� ���� ���-����� ������ ������� �� ����� �� ����������� � ����, � ���� ���, � ����� ������ ���������� � � ����. ������� 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 ������� ������. ���� �� ������� �� ���������, � �����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����� �������������, �� �� � ������ 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� ���������� �������������. �� �� ��� �� ��������? �������� �� � �������� ������, ������ � ��������� �� �������� �������� �� ��������� ��������������� ���������. ������� ��� ������ ��������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 �������, �� ������� ���? ��� ������ �� ������ ������� ���� �� ������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����� �� ������, �� ����� � 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 ���������� �� ���� �� ��������.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 �� ����������. ��� �� �������� �� ��������� �� ��������, ���� 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!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?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 - ���� ���� ����� ����� ����� ���. - �� ��� ����, �� ������ �� ����������. ���� ���� �� ��� �� �� ���� �� ��� ���. ��������� ����������� �� ���������. ������� ��� �������� "�� ���". ����� ��� �� �� ������ �� ���������� �� ���������� �������� ����� ������ ������� � ���� �������� ����������� ���������. �� ����� �� ���������� �� ��� ��������� � ��������� ���������� �����, ����� ����� � ����� �� "������� ����". �� � �������� ������ ��� ������� ������� �� ����, ����� �� � ���������� �� �� ��������� � ������ �� ������, ���� �� ������� �� �������� � ��������� �� �������� ��������.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 ��������� �� �������� � ���� - 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 �� ���� ����������. � ��������� �� ��������, ���������� � �� ����� � ��������� �� �������� ��������, ��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� �� �� ������ ������������. ������� ��, ������ ���������� ���� �� �� ��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? � �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. �������� �� ������, �� �� ������� ����, �� �������, �� ������� ����������. 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 �� ����� �� ���� ���� ����, ���� ���. �� �� ������, ����� ��� �� �������� � ���, ��� ���� ����������� ��-������, 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�� �� �� ���������� �� �� �������� �������� �� ��������������� ��������, ����� �������� �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 �� ������ 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�� ������ �� ����� ����, ���� �� �������� �� �� �������� ���������������. �� ����� �� �� ��������� ����������� ����� ������. ��������, �� � ���������, �� �� ������ ���� �����, ����� �� �� ������ ������ �� ������. ����� �� �� �� ��� ������� �� ������� ������. ��� �� ������? ��� ������ � �� ��� ����� ����. �������� �����. ������������, ����� � ��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�, � ��� �������? - ������ �, 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 ��������� 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? -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. ����, ���� ����� � ���-������. ���� �����?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? ���-������� �� ������ ��������� � � ����� �� �������� ��������. ������� �� �� ���������, ��� �� �������� ���� ���. �� 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� �� �� �������.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� �� ���������� � ��������� �������. ���������� ��� ��� ������ ��� �������� - �����, ��������� � ����������. ������ ��� ������. ���� ��� ��� ��� ����: �������� �� ��������������� - ���� �� � ������ �� �������� ��� ��-�������� ���, � "�� �������", � �������� �������� � �������� �� �������������� �� �����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 ���� �� � ������ ��������� ������������� �� � �������� ������. ������������� ������� �� ��������. �������� ��. ���� �� ������ ������ ���� ������� ������ ������� �������� ����� ����� �������������. ����� ������ �� ������������� - �����������, ������������, ������� ����������� �� ���������, 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����� �������� �� ���� ������, �� ����� ��� ���� ������� �� ������������� �� ������. ���� ����� �� �����, ������� �� ������ ������� ��, "������ �� ��������", � ��������� �� "�� �������". �� ��� ��� �� �� ������� ������� �������. ����� �� ������� �� �������� ����? ������ �� ���� ����� ���� - � ������� �������� ���� �� �� �������. ��� ��������� - ����� ���� �� �� ��������� ������� ��. ��� ��� ���� - ��� ������ �� ��������� "����������", � �������� �� ���� ������ �� ���������� �� �����, ������ �� ����� ����. ��������� �� ��������������� ��������� ������� �� �� ���� ���-������� �� 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 �������� � ����������� �� ����� ������� � ������ ����, ���� � ������������ �� ���������� ��������� ��������� ��������� � ����������������� �������. � ������ ��������� ������������ �� ���������� �������� ���� � ���� �� ������ �� �� ������� � ��. �������, ����� ������ ������� � ��������� ��. ������ ����������, ����� �� ������, �� ����� � ���� ������� �������. ������ �� ��� ����������� - �� ������� ������������ ������ �� ��������������� - ��� �� ���� ����� � �����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 ������������ ������ �� ����� ��, �� ��������� �������, � ��������� �� ������� ������� �������� �� �����. ������� �� �� �������� ��� �������� �� ���������� ��������� - ����������� ��������, ����������� ���� �� ������� ��������� � ����������, ������� � ���� �� �������� ��� ������ � ������������� �� � ����� "��������" ������� ���� ���� ������� � �������� �� ����������� �������� 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�������". ���� ��� ������� 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����� �� �������� �������� ��� ��������� ������ ����, ���� ������������ ����������� ����. ��������� �� �������� ��������... ���� �������. "��� �� �������� - ������� �� ��� � ��� � ������� �� ���������� ������ �� ������. - ������� ����� ������, ����������� � ������. ������, �� � �����,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 ����� � ������ �� ���������. ��������� "�������", ��������� �� ������ "���� ��� ���" � �����, � ������������ � ������, �� �� �������� ����-��. ����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 ������� ���� ��. ���� � ��������������� �� ���� ���������� ��� ������ �� �� ���� �� �� �������, �� � ��������� � ���� ������� ����� �������, ������ �������� �� "�������" � �����, ����������� �� ������� �� ����, ������ ��� �������� � ��������� � ������. - �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 ��� ���������� �� "�������"-�, ���������� � ����������, ������� �� ������ �� ��������� ������ "������" � �� �� ������� ��� �������� �� ��������. ���� ��� �����, �������������, ������ ���� � ����, �� ����� ������������ �� ��������� �� �� ���������� � ���� ����������, ����� ����������� �� ����� ��������. ��������� ����� ���� �������� � ������ ��,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 - �������� - ����� �� ����� ���� �� ����� ������� ���� � ������ � ��������, � ����� �������� � �� �������� �� �������� ���. ���������� ��� ������� �� ����������� �������� ����� ��� "�������� �����". ���� ���� �� ���������� ���������� ���� �� ������� ���� ���������� � �����, ���� ����������� �����, ���� �� � ����� ������������ � ��������� �. �����, ����� �������� ���������� ��, ��� ��������� ������ ���, ���������� ���� ������ �� � ����; ��������� �� ������, �������������� ���� ������������ � � ���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-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�������� ��� ��, ���� ������ �� �������������� ������� �� � ������. �� � ������ �� �����? �� ������������ ����������� �� ���� ����� ������, �� ���� �� ������� ��� ���� �� ���-��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�� ������. ������ �� ������� � ������� �� ���, ������� � ����� �� ���������� ����� � ������� �������. -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 �� �� �����. ������ �� �� 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 �������. �� �� �� ����? ������� ���� ������ �� ��������, �� �� ������ ������� ���� � ���� ������� �����,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 �� � ����� ���, -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 ������� ��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... - ������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�� �� � �� ������ �� ���� ��. �� �, ������� ��, ������ ����� �� ����������� � ������� �� "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, 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� �� ������. "������� ��, �� �� ������"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 ���� - ������ �� ������� � ������� ��� 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-�����, ��������� �� �������, ���� �� �� ������ ������ ����������, �� �� �������� ������� � � 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- ����� � ����������� ��� �. ���� ���� �� ������ ��� ����� � ������: - ����, �� ���� �� �������� �� ���������� 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 ���� ���� �� ������ � ������ ��.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 ����������� ���� 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 ������ �� �� ������� �� ����� � "��� ����".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������ �� ����� ������ � �������. ������ �������� ������� �� ������� �� ����� � ���� �� ���-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���� ����� - ��������� � � ������ �������� 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, �� �� �������� �� � ���� ����, ����� �����, ���, �� � �������� ������ ����, �� � ��-����� �� �� �� �����. �� ������ �� � �������.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� ���� ����� 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���� ����� � ���� �� �������������� ��� ���� ��, ����� ������� ��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 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�� ��������� ��� ���� ������� �� ������ ���, ���� ��������� �� ����, �� �����, ������ ���� � ��������� �����������, � ��������� ��������� ���������� �� ����������� �� �����, �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�� �������, ���� �� ������� �� �������� 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, ������.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��� ������� - ���� ������������ �, ������ �����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?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� ������� ���������, ����� �� 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�� ��. ���� �� �� ������� �����? �� ���� �� ��, ������ � ����� �� � ������� ������ ������ �� ������ ��������. ������� �������������, ����� �� �� ���������, ������, �� ��� ������ ����� �� � ������ �� ���� �� �������, �� �� ������ � 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�. �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 ��� � �� ��������. �� ������ � ����� ������ 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 ��� � ������ �� ���������" - ������� �� ������� 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 ����� ������������ � �������� ������ ���� ������ �����, ������ ����������� ����� �� ���� �����. ������ �� � ���� �� ������ �������, ������������ ����������� � ����������� �������. �������� ��, �� �� �� 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 ��������� ������� ����, ���� �� ������ ���� ������ ����� ��, ���� ���� � �������� ������. � ���� ��� �������� �� ����, �� �� ����������. - ��, ���� 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�. ��������... - ������� �� ���� �����������. - ... � ����������� � ���������. ������ �� � ������ ���� �� �������� ���� �������� �� �����. ���������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, �� ������������ �� ������ ������ � �������� ��������� ��"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, �� �����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-����� �� � ��� ��-����� �� ���? - ������ ������� ���� ������, ����� �� ���� � �� ���� �� ����� ��� ������. �������� ����� �� �� ����� �� ��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. ������� ��, �� ��������. ��� ��� ��������� � ���������,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. ������ � ���.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 �������� �� �������. �� �� ���� ������ �� 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 � ����. ������� ���������� ����������� �� �������� �� �������� � ����� �� ���� ������, ����� ��������� ����� �������, ����� ���� ���� ���� �� � �� ������ �� �������. ������� ���� �� �������� �� �� ����� �� ����������� ���������� �� ������ �� � �� ������� � ����� � �������. �� ���� �� ��������� ������� ��������������, 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, ������ �� ������ ��� ����� �� ���������� �� �������� � ����� �����, �� �� �� ��������� �� �������, �������� ����������� �������, ���� ���� ���������� �� �� �������, ������� � ��� �. � ��� ���� ���� ���������� ���������� �� ����������� ����� � ������. � ���� �� �������� ������ ���� �� �� ����� � � �����, �� �� ��������� 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 ��������� � ��������� ��. ��� ������� ������, ������� �������, ���� � ���������! � ���� �� ������ �����, ������, ������ �����. ���� �� ���� ������ � ���� ����. ������� ���� �������� ����������� �� ��������� ��� ����� ��. ������ ����, ���������� ���� ���� �������� � ������. ������ ���� ��������� ����������� �� �������� �������, ����������� ���, 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���� ���� �� �������� ������ � ��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. � ���� ���� ��������� ����� ���-����������� �� ����, ������ ���� ��������� �� ������ �� � �������� ������� ��������� �� ���� 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- ������� �� �, ������ ��������� �������� ��������� �������. - ����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 �� "�� ������" ����� ������ ����� ������������ ��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- ������ ������ ������� ���� �� ���� �� ����� ���������.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, ����� ��� ���� ����� �����. ���������� ����������, ����� � ������ � ���, �� ������� � ����� ���� ���� �������, ����� ������������� � ���������� � ��������. ������ ���� �� ���� ���� ����, ���� �� ���������� � ������ �����. ���� ���� ���, ��� ���� �� ����� ������ � �������� ������, �� �� ������ ���� �� ����� ���� ������� �������, �� ����� ���� �� ��������� ����� �� �� ������. "������ �����, ��������, �� ������ �� �� �������� �� ���� ������. ����� ���� �� � � � ����. ���� ���������, ���� ��������� � � �� ��� ��������� �� ������� �������, � 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������� �� �������� �� �����. �� �����. ������ ��,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�������? 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, �� ������ � ������� �������� � "�������", � 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� ��������� -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������� �� �������� ����� � ��������� �� ����� ���������; ��� ����� ���� ���� ���� �� ���� ���������� ������. �� ���� ������... ������� �� ������ ������� � �������� ��, 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 �� ����� �� ������� 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. - ������ ������ ����� ��� ������ ���� - �� ������ ���� �� ��������� - ����� ����� ����� � ������ ��������� � ����� ���� ������� � �������� �����, ��������������� ������� ����� � ������ ������ �����. - �����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-�����, ��� �� ���������. � � ���� 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 �� ��������� ���������� � ������� ���� ���� �� ������ � �������� �� ������ � 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 - ���� ���������� � ��� ������ ��-����� ����, ������ ����� 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- �������� � �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 ������. ��������, ���� � � ��������� �����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�, �� ��������� - ���� ����, ������ ���-����� ����������� � ��������� 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. ������� � ������ ��� �� �� �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. �������� ��. - ��� �� ������� ������, � ���� ����, ��� �����������, ����� � ���, ����: - 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 ��������� �� ������������� ����������� ��� ������� ��. �� �� ������ �� �������� � ��. ������� �� ��������� �������� �����, �� ��������� �����, �� �� ���������� 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���" - ������� ��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 � ������ ����� ����� - ������� �� ������ ���, ������ � ������� �� �� ���� ��������� �� ����������� �� � ��������� ���� ������. � ����� �����������, ���� ������� ������ ���� �� �� ������� ������� �� ������ �����. - �����, ������������, �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���, - ���� �� �� �� ������� �������. �� ���� �� �������,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 ��� ��� ���. - �������� � ������������, �� �������� �� ��������������� �� �������� � ��� ��� ���, � �� � ������. -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. - ����� �� ������ �������� � ���� �� ��������� �� �������� ������. "����, �����. ����� ������� �� ���� �� �� �������� � ���! �� �� ����� �� �� ��� �� �������, ����?" - ������� ��.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���� ��� ��������� � ������ ��� ������� ����. ������ ���������� �� �������� ����� �������� ����� ������, �� ��-����� ���� � ���������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���� �. ������ �� ������, �������� � ������� ����� ������� � ���� ��������� ���� ���� ���������� ������. - �! - �������� �� �� �� � ������� ���� ����� �� ����������� �������� �� ���������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 ���� ��� ����,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, �� �������, ���� 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�, �����������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����� � ������� ������������� �� ������������ �� ������ � �������. ���������� �� ����� �� �������� �� ������ � ������ ��� �����������. ������ ������ � ���� �� �� �����������, ��� ������ �������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. ����� �����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�, �������� ����� - ������� �� � ������ ����� �, - ������� ������ �� ������ �� �������. �� �� �������, ������, ����� �� ������������� ��� ��� �� �� ���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. - "������� � �������. � �������� ������� � �����."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- �������� �����, ������ ��������� �� � ������ �� ���������� �� ��,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, ������" -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 - ������� �� �����������. ���� ���� ������� �����, ������ ������������ �� ��� � ������ ����: - ���� ���-��������� 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 �� ��������� ����������� �� ������ ���������, ������� ����������� ������� �� ������ ���� ����������� �� ������ ������, ���� ��������� ����� �� �� �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 ������������� ��� ���� ���� ��. ���� ���� ������� ������� �� �������� ��������� �������, ���� ������� �� ������ � � ���� �� ���������� ���� �� �� ������, ���� ���� ���������������, ������� �� ���� ��� ������� � �������� 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- ��������� ���������� ������. ���� ������ ������ �� ��������� �� ����. - �������� �� �� � ������ �����, ������� �� �� � �� ������ ��? ������� �� �� ������� ��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? ������, �� ����� �� �� ������ ��� �� ����� ����. ����� ����� �� ����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����� ������� ����. ����� �� �������� � ������, �������� ������������ ������ �� ��� ��� ����� � ���� �� ��������� �� ��������� - ��� ���� ��. - �����, �� ���� �� �� �� ������ �����, ����� � �� ��������� ��, ��� ������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 � ��� ���������� ��� � ���� � ���� ��� 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 ������� ��������������. ���� �����, ����� �� ���������, �� ����� ��-����� 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 �� 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 ������� �� ������ 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����� � � ����. - ����� ������ ������ �� ��� ������ � ������. � ���� ���� �� ������ � ��� ����. -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��, ��� ������. �������� �� ������ ������ ���� ���������, � ��������� � 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 ������� ����� � ������� �� ������ �� - ������� �� ������ �, ���� �� ������ �� �� ������ �� ������� ��������� � �����������. - ������, ��������� ���������. ��, ������� ����� �� ���� ������ ��� ��. �� ������ ������ �� ��� ����� �� ������������� ���� ������, �� � ������� �� �� ��������� ���� ������. ����� �� ����� ����� �� ������?" �������� ������ ��������. ��� ���� �������� � �������� �� ��, ������� �� ������ ��������. � � ��� �� 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 �������, ������ - ������� 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 ��? ������? �����? �������? - 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, ������� ������� �� �������. ��, �� ������� �� ���������, �������� ���� �� ���� ��� �����. "���� ��� �� ������� �������� �?" -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���� "�������", ������ ��� ��� �� �� � �������� ���� ����� - �� ��������� ����������� �������� �� ����� �� ������ - ����� �����, 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���� �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, ������ ������ �� ������ �� �� ������, �������?" - ���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- ����������� ����. - �� ������, �� ����� ����� ��������� 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 ������, ������. �� ����.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�������, ����� - ������� ������. - ��������� ����������� "������", ���������� � �������������. ����� �������, ������� �������. ���� �������� � ����. �������. �����������, �� ������ ������ ����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" - ��������� ��������� ������, ��������� � ����� �� ������. �����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�, ��� ���������� ��� � 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, ������, ���� ���� 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 �� 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���. ����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��� �� ����������� ������ 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 �������� ������ �� �����. � ���� ������ �� ������. ����-�� �� �� ����� ���� �� ����. ������ ������ �� ���� ���������, �� ������ �� �� �������� ����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 �� ������� �� ������� - �������� �����������, ��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��, �����, �� �� 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 - ������� �� ����. - �� ���� � � ���� 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 ������� �������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. ����� 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����� ������� �����. �� ��������� ������� ������� ������ ���� ���� ���������; "�������" �� ������������� ������������� �� ������� �� ������. - ���� �� �� � ���-����� �� ����������� � �������� ������ ������� � "�������", � ��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 �� �� ���������� � �������������, �� ��� ���� �� �� ���� �� ������ ������, �� ��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�, �� ���� ����� �� ������� �� ���������� ��, ������. ������� �� � �������� �� ������� �� ����� � ��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 �� �������� 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����� ��� ������� �� �� ��������, �� �� 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 ������ � �� ����. �������� ���, ������ �� �����. - ������� ���� ��� �� ������. � ���� ���� ������ � ���������, �� �� ������� ����������� �� ���� ��������� ����, ����� ��� ������� ���� � ��: - �� ���� ������� �� ���� �� ��������. ��� ������ �� ������ ��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. 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 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 ������. �������� �� ��� ������� �� ������������� �. �������, �������, ���� ������ ���������� ����� �����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198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� �������� �� ����� ������� �� ����� ��������, ���� ������ �� ������ ��� �������� �� 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��� ������ �� �, �� ���� ������� � �������� ����� 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� -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-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? -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 � ����. - ���� �� ������� �� ������� �� ����������, ������� �����. - �������� � ������ 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 �� ����� � ���� �� ���, � ��������� �� 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 �������. �� ��� ��� ������� �� �� ������� ����������� �� �����, � ������, �� �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 �����, ����� ����� �� ������� 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 �������. � �� ���� �� ��� - ������ ���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� �� ���������, ����. ���� ��, ����� �� ������ �� �� �������� ��������� ���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, ��������� ��. ����, �� ���* ������� �� ���� �� �� ����� �����. ���� �� ���, ����?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���. �������� ������ �� ���� ����� �� � �������. �� �� ��� ��������� ���� ���. ���� �� ��������. ���� �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 ������� ������ �� �� ������ � ����. ���� ���� ����� - � �� �� ��� �� � - ������ ������, �� ����� �� �� �����. �� �� ����������� �� ����� ���� �� ��, ������� �� ��-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�, �� �� ���������, 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��������.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 ��-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 - ������� ������� ����, �� �� ������� ������� ��. ������ ������� �������. ������, �������������, ����������. �� ���������, ����� ���������, �� ��� ������� ������; ���� ������ ��� ����� ���� ���� �� �������� � ����� ���.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����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����� ������������ �� ������ �������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 ���. "�, ���� �� ����?" - 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� ������ ���������� ��, �� ���� ������� �� ����������� ���. ���� �������� �� �������� �������� �� ��� ���� ���� ����, ����� �� �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� ��. �� � ������������, ��� ���� ������� �� ���� ������������� �� ���� ����� ����� ����. - � ��������� �������, �� �� �� ����� �� ��� ���; ������ �������, �� ��� ����������� �����, ������� ���������, �� ������������� ����. - � �� �� ���������� ������� ������� �� �� ����� �� 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 �������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��� ��������. � ����, ���� ���� ������ �� ��������� �� �� ������� ����� � �����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� ����� ������ ���� �� �� �� ���. ���� ����� ���� ��� �� �� ������ �� �������� 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 �� �����, �� �� � ��� ������� ������ �� �� ���������,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, ��� �� ������ ����� �� ���� �� �� ������� ���� �������, ��� ���������, �� "�� �������" ���� �� ��������� "������ �� ��������"? ���� ���� ��� �������� ��������� ����. ���� ����������� � ���������� ����. ����� �� �� �� �������� � ������ �� ����, ���� �� �� �� ����� �� ����. ���� �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 ����� �������� ���� �� ���������������� �.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� ���� �� ������ ��� �������. -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. ���� 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� �� ���� �����. �������� �� �� � �� �����. ���� �� ���� ���������� �� ����� � ���������. � ��� �� ������ �� � �������,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, ������ ������ ���������� �� ���� ������� ����� ��������� ������� ��� �������� � ���������� � �� "������ ������" � ������ ������. ��������������� �, ����� �������� ���� �� � ���� "���������" �� ������ "���������", �������� �� ������ ������� � �������, �������� � ���������, ����� � ��������, ���������. ��������� �� �������� � ������� �����. � ������ ��������� ��� �� ������� ������: �������� ������� ���� ������ �� ������ ���� �������� � "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, ��� ����� �� ���������� ����� ���� �� ���� �������, ���� �� ����, ���� ���������� ������ ������. �� �� ��� � ��-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�� �� ���������� "�������" � ��� 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 ��� �� �� �� �������! ��� � �� ������ � �� ��� � ��; �� ���������� �� �� ������� �����, �� �� ������ ������� ������� � "�������" � ����� 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 �����. ���� �� ���������� "�������"* ���� ��������, ����� ���� ��������. ����� "������" ���� ����, "������" ���� ��� �"������" ���� ���������. ��� ���� ������ �� 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?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�������. ������� �� ���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, ���� ��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 ���� �������.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���� ������ ��� �� ������ ������������������ ������ ���� ���������� �� �����, ��������� � ����������, ������������� � ����, ����� ������ �� ���� ���� ���, �������������. �� ����� �� ����� � �� ���������, ������� ��������� � ��������� �� ���� ����� � �������, ���� �������� � ������ ��������� ��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,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�� �����. - ������ ������� �� �����������, �� ����� �� ����� 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 ��������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 ����������. �� �� �� ������ �� �� �������. �� ���������� ��������� �� ������, ������� �� 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- ���������� ��������� �� �� ���������. - �������� �������� ������ �� ��� �������� �� ����������. �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���� 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.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�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!"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 ���� �����,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 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 ��� ������ �������� ������ ������������� ��������� �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 ����� - ���� � �������, 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�� ��. ����� ������� ����� � �� ������ ��-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�� �� ������� �������,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 ��� �� ���� ���� � ������� �� ����� ������. - ������ ��, �� �� �����. ������� ����� ������ �������������, ����� ������� ������� ��� �����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� ����, �����? - ������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. 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, ����?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 ��� ���������, ��� � ��� ������ �� �������� ��� ������. ���� ������� ��������� ������ ������� �� �� ������� �������. ���������� ������� �� ��� �������� � ��������� ������, ������� �������, ������� ��������� ��. �� ��� �������� ������ ������� �� ��� �� ����� ���� �����. ���� �� �� ����������� �� ������, ���� ����� � ������������� �� ��������� �� ���� ����, ��� ������� ������� � ���� ���� �����������, ��� ���������� �� � ���� - �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�� �� ����������� ����� ������, ����� �� ������ � ������� � ����, � ���� �������� ��� ����������. ���� ������ ������� �� ������������ �� � � ���� ������ � ��� ��� �� �� �������� � ����� ����������. ������ ������ �� ��� ������� ����� �����, ���� ��������� ���������� �� ��������. ������� � 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, �� ������� � ����� �� ������ ���, ����� ��������� ������������ �� ������� ������. ����� � �������, ���������� ��������� ������ �� ����, ������� ��������� ��������� ������� � ������� ���� ��� ��������� ���� �� ��������. ��������� ���������� ������ �� "�������" � "�����", ��������� ��������� ����� ��������� �� ����, ����� ���� ����� ���� ���� ��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, ����? - ������ ������ � � �� �������. ������ ������, �������� �� �������� � ���������� � ��������� �� �������� ���������. � ����� ������, �� "�������" �� �� ���� � ������������ ����. ������ �� �� ��������, � ����� ���� � �� � ������ �������. ���� ������ ������� ����, �� ����� "�������" ���� �� ��������� ������ ������� �� ������. - ���������, "������", �� ������ � ��������� ���� - ���� ������� ������� ����, �� �� �������� ��� ��� ������ ���� ���������. - ����� ���� ����� � ��������� � ������ �������������, ����� ���� ������ �� ������ ������� ������� �� ������. � ������ �� �� ������� � �� ������ �������, �� �� ������� �������� �� ��������. ������� ���� 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 �� ������ �� �������� �� �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 � ����? -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. ��� ��������� �� ������ ����� �����, ������� ��. � ���� �� �� ��� ������� ��� � ���� 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 ������� �� �������, ���� ��� ��������� � ���� �� ������ � ������ ����������, �� �� ��������� � ���� �� �������� ������������� ��� 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 ����� � �����, ������ �� ���������� � ����. ���� ������� ������ �������, ���� ���� ������� �� ���� ������� ��������� ������� � ���������� ����������, ������� ��������� �� �� �������. �� �� ��� ���������� �� � ��������. �� � �� ����� ����� �����, �� �� ������ �� ���� �������. ��� ������� �� ����� � ������ ����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 � ����������� ���-����, �� ������, �� ����� ������� �� � ���������, ��. � �� �� �������� �� ������ ����. ���������� � ���������, ���������� ���� �� � �� ���������... ������� ���� �������� �����, �� �� �� ������ �� ����������� �������. ����� ���� �� � ���������. ���� �� ��� ���� �������������, �� ���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 �������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. ������ � ��������� �����. ��� �� �� ��� ������ �� ������ ������. - � ������ ������: - �������� �� ���� 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, ������ ������� ������ �� ������� ������, ���� �����, ������ �������� ������ �� ������ ��, � ����� �� ������ ���������� 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� �� ������� - ���� ��� ��������� �����. ������� ������ ��� ����� ��� � ������ ������ � ��������� ��������. ��� ������� �� �������� �������. ���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- ����� �. 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� ������ � ��������� ����, ������ ������ � �� ������ � �������. - ����� �� � � ����� ���������! ������� ������ �� � ��������. �������� �� ���� ������� �����, ������� �� ����� �... - ������� ���� ������� � ����� ������ ����� �� � ��� �� �������� ��������. - ������, ����. ���� �� � ���� ������. �� �� ����������� ���������. ���� ����� �� � ��� � ������� �� � ���� �� 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�� ������ ������ � ������� � ����������� ���. ���� ����� ����� ���������, �������� ��� ���, �� �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����, ���������� ����� �������, � �� ����� ����� 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�. - ���� ������ ������. -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 ���������. ��... - �������� �� �� ������. � �������� �� ������ �����, �������� ������� ��������. - ��� ���� �� ����� �� ���� � ����� ��������� ��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 �� ��� � ������, ���� �������� ������� �� ������ ��. �������� � ��, �� ����-�� �� ��������� ������������ ���������. � �� �������� �� ������������ ��� ���� ������ �� ���� ������. ������ �� ���� ��������, ���� �� ������ ������� ����� ��������� �� ������� �������� �� 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- �������� ����, ��������� � ����� ���� �� �������� ������ �����, - ������ �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�� ��������� � 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��� �� ������. ����� �� �������, 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 �������. �� 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 ������ �������� ������ �����. ����� �� �� ��� �������� �������� �� ������. ��������� �� �� �����; �������� �� ������� � ������� �. ���� ������ �� �� ������ � ����, ��� � �������� ������ �����������, �� �� ���� �� ���� �������� �� ����. - ����� �������!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�� � ������ ��������� � ������� ����� ��������� �������� ���. -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 ���� ������ ���� �����... ��� ��� - ������ ���������� ���������� ���� �� ���� �, - ����� ������ ��� �� �� �������� �������� � ����� 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 - ������� �� ����� ��-����� ����, ������ ���� ����� ���� �� ����� ���� ����������. -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��.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, ������ ������, �� �� ��� �������. - ������ �������� �� ����������� �� ����� ��������� � ����������. - ������ �� ��� ���� ���� �� ������ � ���������� � �� ������ ����� �� �� ������� 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- �������� 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� �����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���� � ��������� ���������� ������� �� ����. ���������� �� ��������� �������� � ��������� ���������, ������������� �� ������-��������� ������� � �������� �������. "����� ��� �� �������? ����� ����� ��� �� 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 ����� ���, ������ ������� - �������� �� �������� ������ �, - ������ ���� �� ���� ���� �������� 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���, ������. �������� �� ���� 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 �����, ����������� � ���. ���������� ������� �, ��� ������� ������ ���� ������, ���� �� ������� ����� ��, ������ � �� �� �����, ���������� � �� ����� �� 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 � ������ �������, ����� ������ ��� �� ����� �����������. �������� �� ������� � ���� �� �������� �� �����, �� � ������ �� �� ���������, �� �������� �������� ����� �� ������� ������������� ������, � ���������� �� ����������� ������ � ���� ������ ����. ���� ��������� ������� � �������� �� �� �������. ����� ����� �� ����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, ������. ��-������. ��� ��-������. ������ ����. ������ �����. � ���� �� ������� �� ������� ��. � � ����� � ������. ������� �� ���� �� ������ �� � �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.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-�����? ���� �� ����� ��? ��� �� �� �� ����� ����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 ��, ������. �������� ����. ����, �� ����� �� �� �������, �� ��������... - ����� �� �� ������. - ����� ������, �� ����� ������, ���� ������ �������� ��? ��� 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������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- ���� ������ ������� ����, � ����� � ��������� �� ��� � �����, - �� ����� ������ �������� ������� �������, ��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 � �� ������ ��� �����������. ��� ������� ������� ���� ���� ��, ��� ������� ������. ���� �� � �������. �� ������ �� ����, ������� � ������� � ������� ��� ��-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. - ��������� � ������� ����� ����� ������������ � ������ � � ������� ����� ����� ������ ������ ���� ���� ������������ ����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 �������� ���� ��������������� ��������� �� ����� �� 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. ���� ���� ���� ������ �� ����. - � ����, �� ��� �����, 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 ����. �� ����, �� ����� ������� ����� 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 ��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 ������� �����. �� ������ ����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 �������� �����������. ���� ������� � ���-������ ����� �������� �� �����. ��� ���� � �� �� �����, �� ������������ �� ���� ���������� �����������. � ������ ��� - ��, ��, ����, ������ �����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 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, ����� ������� � �� �� �� ����� -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 ������ ��������� � � �� ������� ����. - �� ��� ��� ����,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��� ������, ������ ��� � ��� �� ����� ���� ������ � ���� ������, ���� �� ���� ��� ��� �������������, � ����� - ������ ����� ���� �� ��������. ��� ��� ����� � �����������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! - ������ �� ����, ������� �������� �� ���� � � ���� ���� ���� �� �� �� ������ � �� ���������� �������, ��������� �� ����. ����� �� �� ������� �� � ������. ������ �� ������� ������������� ��, ��� �� ��������. - ��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. ���� �� ���� ���. - ���� �������� ���������� �� � �������������� �������� � �����������. ��������� �� ���� �� ����������, �� ���� ����� �� ���� �����. - ����� �� ������, ������ ����� ���� �� ������� ��? ���� �� 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 - ���� ��������� ������� ����, - �� ���� � ������ � ����� ������ � ����. �� ����� ����, �� ���� � ������ �������. � ���������� �� �����, ������ ������ �� �� 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���� �� �� ����, �� �� �� ����� ����������� ����� � �������� �� ��������, ����� �� �� ������ � ����. �� ���� �� ���������� �� ������ �� ��� �� ����� �� � ��������, � ��������� ���������� �� �������� ����, � ������� ������ �� �������. � � ��� ���� ��� ���� 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 ����� ������� ��� 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 ������ �������� ���. � �� ����� �����, �����������, ���� ������ � ������. ���� � ������. ����� � �����������. ��,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� �� ��. - ������ �� ������� �� ������. "� ��� ���� ��������?" - ��� ��, ����� �� 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 - ������ �� � ����� ����� ���� - 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, ����� �����. - ���� ��������. - ��������, ����� ���� ������ �� �� ��� � �� �� ���� �� ������ ���� ��, ������ �� ���� ������ �� "������". �, �������,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, ���������� � ��������� � �����������, �������� � ����������� �� � ����������, ���� �������. ���-����� �� ������ ��� ��������. ���������� �� ���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��� ������ ���� � ��� - ������� ����������� �; �������, ��� ������ �� ����� ������� ������� � ������� �� ������ �, - 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? - ������� �������������� ����. - ���� ���� �� �� �� ������.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 - ���� �������� ������; � �������� ������� �������. ���� ���� ������. ��������� �������� �� ���� �����, ������ �� �������� � ���������. �� ���� � �����������. ������������ �� �� ������ �� ��, ������ �� ������� �� ���� ��������� �� ���� �����. - ��, ����, ���� ��� �� ����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����� ���� ��� �������, � 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�� � �������. ������, �� �� ������. ��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 ���� �������. ������ ��, �� �� � ��������. ������� �� ��� ��� ������ � ����, �� ������ �� ���� ��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 �� ����� � ���� ������, � ����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!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"��� �� ����� �����, �������. ����� �� ������ ����� �� ����..." ����� ��, �� �� ��������. ������ ������� ���� �� ������ �, �������, ��� ������������� ��������. - ����� ����-�� �� ������ ��������� ��� "�������". ����, �� �� �� �� ������. ������� ��... �������... ������� ��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���. ��� ���� ����� �����, ���� � �������� ��; ������� �� �� �������� �� �������,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. �� ���������� �������� �������� � ������ ��� 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 ���������� � �� ����������� ������, ����� ���� ���������� �� ��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������� � ��������� � � 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 ���� �������. ���� ���� 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����� ����� ���, ������ ����� ���� � �������������� �������. ��������, ����� �� ����� ����-�� � �������� �� �����, ��������� ����������� ����������� �� ������, ����� �� �������. �� ���� ���� ���� ������� �������, ������� ������. � �� ���� �������, ����? ������ �� ������ ����� �� ����� � ���� � ���������. � ��������� ��������� �������. ������� ����� �� ������� ������ �� ������ �. ����� ���� �� �����,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 � �� ������ ���� ����� ����� ������ ���� ����. ���������� �� ������ � ������� �� � ��������. ����. �������. ������. ��� �� ������ � ���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 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 ������ �� �� ���������. ���� �������� �� ������� ������� ��. ��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? ������� ���� �������� ���������� ��� ���� �� ������������ - �������, ������� - �� ���������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 �� ������� - ���� ����. - �������� �� ����, �� "������" �� ����. �� ��������.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 ���������, ������ ������� ����� �� �������� �� ���������. ���� �� ���� ���� ������ �������, ���� ������. �� � �� ����������,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- ���� ������,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������� �� ������ � �� ����� �� �������� ��������. � ����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 �� ���� ���� ���������� �� ������ �� ������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 ���� ���� ���� ����� ������� �� ���. ���� �� ������. ������������ �� ����������. ������� �������� ��������� � �������� ��, �� �������� �� ���. � � ����� �� ���� �����, � ���, �� ���� ������� - ������� - ����������, �� �������� ���� ��� ��-�����, ������� ��������. ������� ��� ��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. - ������� � �������� ���. - ���� ����-�� ������, �� �� ���� �� �����, � �� ���� ��� ����� ��� ������� ���� �� ����� � "�� �����".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". ���� ������ �� ���� ���������. ��� ����, ��������� � ��������� �� ���� ��. �������� ���� �� ������ �� ������� ���� ���������� �� ���. ����, ����� ���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 ��� ��������� ������� �����, ����� �� �� ������ - ����� ���� - ������ ���������� ��� �������� �� ��������� � ����. ��� ���� ���� ��� ����� ������� ����. ������ ����� �����, �������� �� ���� ���� "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 ����, �������. ������� ���, �� �� ����. ������ �� ��������� �����, ��������� ��������, 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 ���� �����, ������ �� ������� �� ���� � ��������� �� ������� � "�� �����", ������ ������ �� ������, �� ��� ���� � �� �� �� ��������� �� ������� ��. � �� �� ������� ���� ���� � ���������� ����� � ����� ����, ��� ����� �� ������ �� ����������, ���� ����� �� ���������� ��� ���� �� ������ �� ������,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 �������, �� ������, �� ����� � ������ �� �� �������, ������, �� ����� �� ������ ���, �� ����� � ������� ����� ��, �� ����� �� ��������� ��� ��,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 ���� ��-����� ������ ���, ����� ������� � ���� �� �� ���, � ���� ����, � ���� �� ����� �� ����; ������ �� ���� ������ �� �� ������ ���. ���������� �� ���� ���� ����, �������� �����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 ����������� �� ��� ���� � �������� �� ������ �������� ����������. ������ ������ �� �� �������� ������� ������ � ���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.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- ����������, �����������, ���������� �� �� ������ ���� - � 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 �� ���� ��� �� �� ������ � ���" - �������� ������� �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��� - ��������� ������� �. - ������ �� �� ������, ���� �. ��� � �� �� �������. � ���� �� �� �����? ��� �� ��� ����...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 ���� �� �� ������� �������������� �������. ���� �� ������� � ���� �� ������, ����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����� � "���������" �� ������� �� �� ������� ����� �� ������� �� ���. ������� ���� ������ ����� ����� ����� 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������, �� ������������ �� ������� ���� ������ �� �����. ������ ������� ������ �� ����������� �� ���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���� ���� ����� ����� � ����, � ����� ����� � �������� ��. ������������� ����� � ������ �������� � �����. ������ �� �� ��������� ��� ������, �����, �������, �������. �� ������� ����. ����� ������� �����, ���������, ��������� �� ��������� � �������� �� ���������� �����, �������� 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 ������������ ���� � ������� ������, ������� ��� ��� �������. �������� �� ������������ ��� �������� ���������, ��������� ������ � ������������ - ��� �� �� �������, �� ����� ��� �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. ��� �� ������� �� ������������ � ����� ������� �� �������� � �������. ������ ���� �������, ��������� �� ������� �� ���� ���� �����, ����� ���� ���� ���� �� ������� � ����, � �� �� �� ����� ���. ������� ������ �� ��� �� ������� �� ����� - ���, � ����� �� �� �������� ��-���������� �� ������ � �� ���� - ������� ���������� �� � 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 � ����� �� ������ �� � ������, ��� ����� ����� � 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 ����� �� �� �� �������? ��� ������ ������, ���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 ��-��������. �� �� �����. �� ���� ����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��� �� ����" - ������ �������, ������ ������� �� ���� ����, � ������� ����������� ���� ������ ������ ��. ����� ������� ����� ����, ����� ���� �� 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, ������� �� �������� ��� ����� � ������������� ����, ����� ������� ��� ���� ��� ����� ����� ��������. ��� �� ���������� �� ����, �� �������� ����. ������ �� ������ �� �������� ���������� �� ���� �������� � ����� ��. ������� ����� �� ������� ��� ���� �� �� ������ �� �����, ��� ���� 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�� �� ���� ���� � ���� ��������� ����� � ������ �� �����. ������������ �� �� ������: ������ ������� �� ���� �� ��� ��� ������� ������������� � �� ������� ��� ����� �����. �� ����� �� �� ���������. ������� �����, ����� ��������, ��� ���� ���� -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 �� ���� ���� ������� ��������� � �������� ����. ����� ����������� �� ������� ��������������� �����, ��� �� ������� �������� �� ����� ����. ������� �� ��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? - ����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 ����? - ������ ����� �� ����� ��. - 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�. ��� ���. 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 �� ��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, ����� ����������� ������ � ��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 ���� ���� - ������� ��� � �� ������� ���������� � �����. - �������. � "��... �����". "�����". ������ �� �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 �� ���� �� 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 �������. �������� 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 ����� �� ������" - ������� �� 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...���� �������� �������. ����... ���������. �� ���� ����� �� ���� �����." - ������� ���. - ��� ��� ���� ����. ������� �. �� �� 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, ����� 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, ��� �� � �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��. ������. �������. �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 - ������� ��������� �� ������ �� �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 �� �������, �� ���� � ����������� �����. ����� �� �� ������ �� �����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 ������ �������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��� �� ���� �����." ������ �������� � ���������� ��. "���� ��� ��, ������." �� ���� �� ���� ������. ���� �� ��������� ��������� �������. "��� �� ����� ���, � ������� �� ����� ������������,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 ����� �� ��, � ���������� ������� ��������� � ����. ������� ��� ��-����� � ��-�����, ������� ���� ���� � �� ������ 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 "���������", ������� �� ��� �������� �� ����, � ������ ��� ������� �� ������������� �������. ��� � �������, ����� �� �������� ���������� �� ����� � �������. ����� �� �� �� �������� ����, ��� ��� ������ ������ �� �� ������� ���������� �� �������� ������, �� ���� ��� ��-����� ������������� ��� �� ����� ��� ��������� �� ������ �������� �������,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.. ��������... 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 �� �������. - ��... 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 �������� �� "���������", ���� �� �������� �� ������ ������� ����, �� �������� �� �� �� ��� �����, ��� ���� �������� ������ ������������ � ����� � � ��������� ��. ������ ���� ������� �� �������, �� ���������, �� ����������. ������� ������ � ������� �������� �� ������� � �����������, ��� ��� �� ����, ����� �������. �� �� ������� ������, �� ����� �����, ����� � 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 ���� ���� �� �� ��-����� ����� � �� �������. ��� �������� �����, �� ����� �� ��� ������� �����, ����� � ��������� ��, ����� ����, �� ������, ������ ���� �������. �� ������� �� ��� ������. ��� �� ������ �� �� ��������, �� �� ������ � �� ��������� ��. ��� �������� ������ �������, �� �� �������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 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 ������� ������� � ������ �� ������� ����� � ��������� ���� � ����. ������� � ������ ������, � ��������� ���������� ��� ��������, ������ ����� �� �� ���������, � � �� ��������� ������ � ������� �� ������� �����. ������ ��� ���� �� ��������� ���� � ���� �� ��� ������. ��������� �� ��������, �������, ��������������� �������� � ������ ���. �� ��� ������� �������� ���� ����: ��������, ����������, �����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 ������, ������ � ������. ��� � �� ���������, ������� ������ � � ��������� ������ ������� � �� �������. ������� ���� ��������� �� ��������� �� � ��������� �� ���������������� ��� � �� �������,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� ���� ��� � �������� ���� ����� �� ���������� ������ �� "������ ������", ������ ��������� �������� �� �� ���� �����, ��������� ��������� �� � ������� � ��������� �� �� ���� �����, �� 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���� ������ ��� �������� �� �������� ��� �� �������������� � ���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 �� ����� ���. ����� ���� ��� �� ���� ���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, ��������� �� ������������ �� ��������, ������� �������� �� ���� ��������� � ��������� ���� ��������� ���, ������ �� ��������� �������. ���� ��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 �����, ��������� � ����� �. � ������� ��������� ���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 ������ � ���? - ������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... - ��� ������. � ���� ������ �� ������. ���� ���� �������� ������ ����. ���� �� � �������, ���� �� ����. ����� � ��������� ����� ��������. - �� �� ��� "�������", �������.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� ������, ���������� �� ������� ������� �. ������� ��, �� ������ ��������. �� ������� ������������ � �������� � �� �� ����, ����� �� �� �������� �����. �� ��� �� ��������� �������. �� ������, �� ������ ������� �� �����, ������ �� ������ �� ���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��� ������" - ������� �� ������. � �� �� �������� �������, ���� �� ���� �� �������. � ���, ���� ��� �� �������� �� � ����, 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.. - �������� ������ ������� � � ����� ���������������� ��� � ������, �� ����� �� � ����. - �� ��� 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. ���������, �������, ������ �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�� ���. ������ ������ �� �� ������ �� ������. ���������� ����� ������. �������� ���� � ��� ������ � � �����. -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� ������. �� �����, ����� ������ �� �� ����� ���� ����. ���� �� ���� ������ �� ������ ������. �� � ���� �� ����� �� � ��������� �� ������������. 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 ��������? - ������ ������� ���� ���� ���� ������� �������� ����� �����;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 �������� � ������� ��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 ���� ����� ������� �� ����, ������ �� �� ���� ���� ������, ����� ����� �� ������� � 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? - ������ 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 ������� ���� 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 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��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 ������� ����������� �����, �� �������, �� �������� �� ������� �� ������� ����� �����������. ���� �� ��� ��� ���� �� ����� �� �� �� �������... �� ����� �� �������� �� ��� �� ��������������, ������ ��������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... �������..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�����, ������. �� �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 �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 ������, ������ �� ����������, ������� 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�� ������ � ���������, �� ���� � 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 ����� �� �� ������� 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�����.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���� �� ��������� � �� ����� �� ����������� ������ ���� �� ������������ ������ ��� ������ ��� ����������� � ������������� �� ��������, ��� �������� �������. ��� �� � �� ���������� ������ �� ��, �� � �������� �� �� ��������, ������ �� ���. ���� �� ������ ��������� ��������� �������� 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�� �� ��������.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 �� �������.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������� -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� �� ��-����� � ��-����. - "��-�����������." - �������� �� 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 ������� ��� ���� �� ���� ���� � �� ���������; � ���� ���� - � �� ������. -��� ����� �� �� ���������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 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�� � ���� � �� 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,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, ���� �����.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, ��������� �������,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�? ����, ������, � ��� �� �� ����������. �� �� �����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- ������ �� ������� ������� �����. -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. ������... ��� ������ ���� 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�� ���� �� ����, ����� �����. �� ���� �� ��� ������ ����. ��� �� �� �������� ������, �� �� ���� 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, ������ �� �� ������, ���� ���� ����� ������� ��. ��� ������� ������ � � ������� �� � ������ ������� �� ����� ������ � 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���� ���� �� ������ �����? "����" - ����������� ���, �������� �� ����������, �������� �� ���� �������, �� ��������� � ������ � ���������, ���� �� ��������� ���� �� ����; �� �� ��������� � ������ � �������. - "����" - ������� ������ ���, ������ ������� ���� �������� �����, ���� �� �������� � ������ ��� ���� �� ���� - ��-����� �������, ��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 ������." ����-�� ������� �� ������, �� ���� �� ������ ����� ����� ����� ������. ������ �� ������� �������� �� ������ �� �������� � ����������� ���������� �������, ���� ��������� � ����� ��, ������ �������� �� ��������� �� ����������. �������� �� ������� ���, ���� ���, ��� ����, ������ ������ ����� ����� ���� ������� 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 ������� ������� � ��������� ���������� ����� ������ �� ��������� �� ����� �� �����, �� �������, �� ������ � ����. �������� ������� ��, ������, ������, �����, ���������, ������ � ������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 ���������� � �����, �����, ����� �� ��������� ���. � ���� ��� ���� �������,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������ �� ������, ��� ���� ������� �� ����, �� ������������ �� �� �����, ������ ��� � ������ � �������, � ������ ��� ����� � �������� �������. ������ ��� � ������ �� ���� ���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-����� �� ������� �� �� ������ ����. ��� ���� ����� � �����, �������� � ����� �� 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, ����, ��������� ��������� ����� � ����� ��� "������" �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 ������� �� ������� ����� � ������� �������. ����� ������� �������. ������� �� ����� ������. �� ���� ������� ������� �� ���� ���������� �����. ������� ��, �� ��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 ������� � �������,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 ����� �� ���� ������? ����� �� ���� �� ����, � �������� ������ �� ������. ��������� � �����, ��... �� ���� ���� ������ �� ���, ��� �� ���� � ���... ���� �� �� ���� �������� ����� ���?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 � 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 � �� ����� �� ����. ��� � �������� � � �������� ��� ���� ��. ���� ���� ������ � ������� ��� �������; �������������� �� �� ���������, �������� �� ���� 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��-������� ������,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��� �� �������� � �� ���� �����, ����� �� ������ ����� ���� ������. ������ � ����� � �� �� ������ �� ������ ����. ���� ���, ��� ��� ����� ������, �� ������� ���� ����� ���� ���� ���� 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 �� �������. �������� ��� ������������ �� �� ����� ������ �� �������� � �������� ������ �����������, �������� �� ���� � �� 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 �� ��� ������, �� ����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�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� ������������� ����� ���������� �� �������� �� ����� �����. � ���� �� ������ �������� �������������� �� "������" � �� ��� ���� ������� �������, �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���. ��� ���� �����: "���������� ������ �� ��������� ������.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 �� ������� �� ������. �� �� 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. �������� � ������, �� �� ������ ��� ����������� ��. �� �� �� �������, �� ����?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"������" �� ����� ������ � �������. - ���� ����� �� �� �������� ������� ������ ��������. - �������� �� � ������������� � ����� �� ����� ���� �� ��. �� ����� � ������� �� ������, �� �� �� ������ � ������ � ����� �������, �� �� ������ �� �������, �� ����, ��� �� �� ����� ��� ��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� ���� "�������" �� 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 ��������� 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 ����. "������. ���������. ���� ���. ����� ������." �� �������� �� �����. ����� ����������, �� ��������� ��������� � "��". ����� � ����. � ������ ��� ���� ������: - 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����, �� ���� ��� �� �� ������� �� ������������� � �� ������ �� ������� 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. "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, ����� ����������, �� ������� ����� �� ����, ���� � �� ����������� � �����,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� ����������? - �����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 ���������� �� � ���������. ������ �� ���� �� �����. ���� ����� � �� ������ ��� �� ������������� �����. ��� ������ � ���������� � �� �������� ����� � ������� �� ��������� �� ������ 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 �������� ���������. ������������� ����� �� ���� 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 - ���� ����������� ������� ����. ��� ��� ���� ������, ������� �� �����������, ������������ �������� ��������� �� ���� �� ��������� �� ����? "����, ���� �� ��������. ��������� �� ����� �� ���� �� ��������� ����." ������� �� �����. - ��������, ������ �� ���� ������. ���, ������� ��, � �����, �� ��������� �� ��� �� ���� ���. � ��� ��������, �� �� �� ����� �� �����. - ������� ��. - �������� ��������� �� ��������� �� �������� ��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� �������, 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, �� �� ���� �� ����� �� ������� - ������� ���� ������ ����� �� ����. � ������ � �������: - ���� �� ��������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� ��������� �� ���� ���� � �������� ����� ���, ������ �� ������� ����� �� ������ ���� ��������� �������� �� ���������� ������ ��������. ������� ���� �� ������ � ������� ������������� �� ���� �� ������ �� ������ ���� ���� ������ ��� ������ � ��������. ��� ���� ������ ���������, ������ ����� �� ����������, �������, ���������, ����������� �������, ������� ������ �� ����� � � ������. ��� � ��������� ��� ���������������. �� ������ �� �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, ����������� ����� � ������������� ���������� ������� � ������ �� ���� ���� � ��������� �� �� ��������� ���������, 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 ����� �������. - ������ �� ���� �����. - � � � ������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 ������ ��, ��������� �� ��������� � �������� ����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������� � �� ��������� ��������� � �������� �� �����, � ���� 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 � ����� �� ������ - �����, ������� � ���������� - �� �� ���������� ��������� �� ������� �, ��������, ������ ������. �������� ��� ������� �� ����� ������ �� ����, �� ����� �� ������ � �� �� ������ �� ��������� �� �����. ����������� ��� �� ���� ��������� ������, ����� 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��� - ������� �� � ������� ���. - �� ������� 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 ���� ���� �� ���� ������ ����� - ������ � �����. � ��������, ��� �����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� ��-������, ������ ���� � ����� ������� �����" -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. � ���� ���� ����� ������ � �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��, ����. ����� �� ������,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���� �� ������� �� ������ � ��, ���� - ���� ���� ��� �, - �� ��������� ������ � ������,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 ���� ���������� ����������� - ���� �� ���� ������. - 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 � �������� �� "���������", �������� ��� � ���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 � ���. ���� �� ���-�������, ����� 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 ���� �� ��������� � �� ������� ��� �� ���� ������������� 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 �� �� ���� �� ������������� ����� �� ���� ���� �� ������, ������� �� ������� ����� ��, ������ ������ ���� �� ������. �� ���� � �� ��������. ������ �� ������ �� ������ � ������, �� ��� ������ ���������, �� ���� 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���� �����, � �� ���� � ��� � ��� �� ����� ������ 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������� � ��������� ����� � �������� �� ������� �������� �� ������ ����� ����. ������ ��� ������ ���� � ������� ���, ���� ����� �� �������� �� �������� ��, ��������������� ������: ��� ������� �� ������, � � - �� ����, ���� �� ����� �� ����� � ������� ������� ���� �� ����� ������, �� �� ��������� ��� �������������� ������,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? - ������ �������, �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����, ����� ����� ������� �����, ����������� �� ������ �� ���, ���� ����, ���� � ������� ������ �����, ������� ����� ������� �� ���������, ������ �������� ���������� ���������, ����� �� �� ������. ������� ������� �� � ��������; � ������, ��������� �� ������� ��, ������� - ���������, ���� ��� - ���������, ���� ���������� 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����. 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�, ������ ��������. �� ������ �� �� �����. ��� ������� 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� �� ������� �� ��? - 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 ��� �, ����� �� �� ������, ����� �� ������� ���� � ����� �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 ����� 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 ��� �� ������� �����"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 �� ����� ��� � ��� �� ����������� ���. �������� �� "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- �������� �������. � ������ ���������: - ������ �������, �� ��� ��� 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 ���� ���� �� ������. ��� �����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 ���� � ������� ��, ������ ������� ����. �� ���, � �����... - ������ ��� ������ ��� ��� ������� �� ����������� �� ������������ ���� ���� ������, ����� ��������. ��������, �� �� �� �������� �� �������, � ��������: - ���� ���� ������� �� ���� �� ������, �� ���� 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 ����� �� - �������� �� ����������� �. ��� ��� ��������� ������ �� ���� � �� ���� � �����. ���� �� ���� �������� �����, ��... - �������� �� ����� ��������� 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������ �������� � ������� �� �����. �������� ��� �� ������� �� ���. �� ������ �� ���� ���� �� ������ �������, �� ���� �� �������� �� �����. ���� ��������� ���� ������� �����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 ���� ������� ���� ��������� �� ������ ��������� �� �������� ��������� � ����� ��� ������� �� �� ���������. ��������, ���� ����� ������: - ������������� �� �� ���������� � �������� �� ���� ����������� �� ���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� �����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- ������ ������� � �� ����� ��� � ������ �� �� ������������ � ������ ��������,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��� ��, ��� �� ��� ������������ ��� ������ ��, ���� ��� ��������� ���� ����. ���� ���������� �� �������� ��� ������, 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 ��� � ���������� ���������. ���� ����� ��� - ������ � ���� ������� ����. - ���������, ��������, ���������, ������, ��������, 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 ������� �������� � ������� �� ������. ���� ���� ����������� ������������ �������� �� �������� ������, ������,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 � ��� �������� �� ���� ���������� �����. ���� ����������� �� �� 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 �����. � ��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- ������ ��� ��������. ��� ���� ������ ������ ����. � ������ �� �� ������ �� �����. - �, ������. ��� ��� ������, �� �� ���� �� ����. �� �� ����. �� ���� �� �������� ���� ������� �����. ������� ��� ��, �����. ���� ���� ������, �� ���� �� ���� �����, �� �������� � ������ �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 �������� ������ �� ����, ��������� �� ��������, �������� ������ ��, ������ �������������� �� �� �������� ��������������� ����� ����: "����", "����������", "��������", "������ ����������". ����� � ��� ���������. ����� ���� �� �������, �� ���� � ��������, ������ ���������� ������� �� �� ������ �� �����, �� ���� �� ������� �� �����������. ���� ���� �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 �� ����� ��� ��������� �����, ����� ������� ��������� ������������ �������. ���� �� �� �����, ����� �� ������� ���� ����, ������ ������� � ���� ���������� ���� �� ����. �������� ���� �� ��������� �� ����, ����� ���������, ��� ���� ��������� �� ��� �����, � ���������, ����������� ������� � ����������. ������ �� ��� �� ���������� ������ ����� � ���������� �� ������� ����� � ��������� �� ��������, ���� �� ������ �� ������� �� ����� �� ������, �� 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� �� �� �� ������ � �� �� ���� �� ������ ��� �� ������ ��������! ������ ����� �� ������� �����, ��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, ��� ���� �� ������ ��������� ����� �����, �� ���, 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 ���������� ������, ����� �� ���, ������������� ������, �� ���� �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����� �� ������ �����, ������ ���� ���� ��������� �� ������� �� ��� ���� ���� �� ����� � ��������� ���������� ��� ������ ������� �������. - 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, ��������� ���� �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 � ���� ����� � ����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�������� �� ������. ���� ���� �� ������ � ������ �� � ������� ����� ��������� �� ���� 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. ����� � �� �������, �� ���� ����� ������ �� ������� 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 ���� � �������. ��� �� ����, ��� ����������� ����������� � ��, ���� �� ����. �� ���� �� �� ���� �� �� �������? ������� ����� � �������. �� ���� �� ������ ����������� �� �������� ������� �, ��������� ���� ��� ��� ���� ���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? ��. ������� �� ����. ��� ����� ��� ����� � ��������� �������� �� ��������, ���� �� ����. ������ � 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, ����� �� ������� �������� ���, ��, �� �� �����. ���� �����. ��������, ���� ������� ��� ��������� �������, ������ � �� ���������� ��� ����, ��������� ��� ������ � �������, ���� �������: "��� ��, ��������, � ���� 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� - �������� �������, ����� �� 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 ��������� �� ������� ������� ��������, ������ ������ ������ �������� �����. ���-����� ������ �� �������� � ������� ������� ��. ����� � ���� ���� � ������� ��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 � �� ������ ����. ��������� ����������� �, ����������, ���������� ����� �� ����� � ����, �� �� � �� ���. ������ ���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 ���� ��-�������, ��������� �� �� ������. ������������ �, ����� ����������� �� ������������ ���� �� ������� � ������������������� ����. ���� �� �� "��������� �� ������" �� ��������. ���� �� ������� �����, ��� ���� ���������� � �������� �� ��� ������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� �� � ������� �� ����� ���� � ����, ��� �� ���������, �� ������ ��� �� �� ��������. � ���� ���� ������������ �� ��������� - �����, 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 ����� ������� � ������ �� �� �������� � ������, �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, 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���,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, ������.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, ������ � �����, ������� �������� �� ��������, �� �� ��������� ������, ������ ��������� ������� �, 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� ���, ������ �� ������ �� ���� � ��� ������ � ����, �� � 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�����, �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��, � ���� �� ������ ������ ��������� ��, ������ ����� ���� �����. ���� ���� ���� �� ����. ����� �� ���, �� �� �� ������� �� ���� ��������; ����� �� �������, ��������� �� ��� ��������� � ����. ����� ������� �� �������� ������, ��-�����, � ������ �� �� ��������, ����� �� ��� ���������, ������� � ������ - ����������, � ������� �� ������� ���� ��������: "������ ��. ������ ��. ������ ��."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 �������, ���������� �������. ���� ����� �������, ����� �����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 ������� � �������, ��� �� �������� �� ����� ����������� �� ��������, ���� �� � ��������� 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������� ���������, ���������� �� � ���� ����� �� ��������, ������ �� �� � ���������� � ������� ������� �������� �� ��������� ������� ��. ������� ����� ������������ ���, "������� �� ������", ���������� ������ ������ � ������� ����������� � ��������� ���� �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, ������ - ������� �� ������, ���� � �� ������� ��������������. - ����-�� ����� �������� �� ����� �������� ���� ���������� ��� ������ ����� ����� ������� 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 �� �� ������ �� ���. ����� ������� ����������� �� ������ ����� �����. ��� ���������� �� ��������� �� ����, �������� ��������� �� ���� ���� ������ �������� �� "�����", � ��� �� ��������, �� ���� �� ������� ��������. ������ �������� ����������, ���������, ���������� � ������� �������� �� �����, ����, ����, ����� � �����. ��� � ������� �� ���� �� �������, � � �� ���������� �������, ���������� �� ���-��������, ���-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��������� �� ������ ������� ��� ��������� �� ����� ��� �� ������� ���� �� ������� �������� �� ����� �������. ��� ����� ���������� ������� ����������� ��� ���-������ � ���-���� ������ �� ��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 ������� ���������� � �� ���������,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"�������" ���� ���������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 ����. ���� ��, ����������, ������� ���������� �� �� ��������, �� ������ �����. "�������" �� ������������� �� ������� - ��������, ������������,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�������, ����� - ������� �� ������� ����. - ������ ����, ���� �������� �� �������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 ����, ������ �������� "������". - ����� �� �������� �� ������, ������� �� ����, � ���� ���� ������: - ������ ��, �� �� ����� �� ����� ��� �� ������� ���� �� ������� �� ������ � �� �� ����������, �� �� ������� 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 ��������. �� ����� ������� ����? �� �� �� �� � ���������� �� ������� ���� ����� �� ��� �� ��������� �� ������? ���������� � ���� �� "�������"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 ������, ��������� ������� �� ������� �� �������. - 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 � ����" - ������� ������ ���, ������ � ���������� � �������� �� ���� ���������. ���� �� ������ ������ �� ���� ������� �� ��������� �� "������". ��������� �� �� �������, �� ��� ���� ��� ������� ����������� � ��������� �� ��� �������, ��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 ����� - ���� � ������ ������ �����. - � ���� �� � ��������� �� ��������� �� �����, �� ��������� � � ����������. ������ �� ���� ����������� ������; ���������� ��� �� ������� ���������� 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������ � ����������, ������������ �����. � ���� �� �� �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 ���� �� ��������, ���������� ������ "������� ���� ������" � ������ ����� "�� ������� ����". �������� � �������� ����� �� ���� ����� ������������ ������ ������, ���� �� �������� � ���������� �����. ���� ���� ����� �� 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 �������� ��������, ��������� � �������������. ����� ������� �� ������� �� � ������. ������� �� �� �����, ��� ��� ���� ���� ������. ���� ����� � �� ����� ���������. ������� ���� ����� ��������, �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���� �, �� �� � ������. ������ ���� �� ������ � ������ ���� ����, 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 �� ���������. ������ ������ �������� � ��������, �� ��������� �����, �� ���� �� �� ����� ��������� 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�� ��. ������������ �� ��� � ���������� � ������, ��������� ���������. ����� �� �� �� �������� � ������ ��� ��, ����� � ����������� �� �� ����� � ����� �� ��������� ��������, ������ ������� ������ �����. ����� � �������� �������. � �� ���������� 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���, �� � ���� ���� � ����������� �� ��� ������, ������� �� �������� "�����", � ���������������� ����� �� ������ ������� ���� ��� �������� ��������.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, �����. - ������ ������ ���������� �� ����. � �������� �����: - � ��� ������� �� �� ���������� 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 �� ���� ������ �� ������ �� �������. �������� ������� �� ��� �������� ���������� � �� "������ ����" � "��������". ���� ����� ��� ������, ������ ������ � ����, ������ ��� ���� �� ������ ������. ������ �� ������ �� �� �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... �� ������ �� �� ��������� ��� �� �� ������� � ������. ���� � �� ������� � ���� � �������� �� ���� ���� ������, ��� ��� �� �� ������ �����. �������� �� �� ��������� ����� �� ���� ��� �� ���� ���� �������, ����� �� ���������� �� �������. ���� ������ ����� ������ �� ��� �������� ������ �� �������� �� "������ ����", � ��� �� �� ���� ������ 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��� ���� �� �������� �� "���� � �������"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��� ���� ������ �� ���� ��� ���������, �� �� ��� ��� ����� �� ����� ������ � �������. �� ���� �� ����� ���� ��� ���������, �� �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��� � �� ��������� ����� ����. - �������� �� ������ ������ ����� ������ ��. - ������� �� ���� �� �������� �� ������ � 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��� - ������� �� ������. - � 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��� �� ������ ���, - ����� �� ���� ���, �� �� ������� �� ������ � �� � ������." � �� ��� �� ��� ���� �� 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� - ������ � ���� ���. - �� ���� �� �� ����,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���� �. � ���� �� �����; �������� ���� � ������ ����� � ���������. - ���� �� 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. - ������� ���� ��������. - �� �� ���� ����� ������. �� ����� �� ������� ������������ �� "������". � � ����� �� 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 �� ������� ��... 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 - ������� � ���� �������. -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 �� ������ �� �� ���. ���������... - ���� �� ��������, ���� ������� ���-������ ����. �������? ��. �����? ��. ���������. ������� �� ����� ���� �� �������, ���� ���������� �� ����� ��������� �����. - 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 - ���������� ��� ��� �� ������. - �������� 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 ��� ����?" - ������ ����������� � �����. �������� ������������ � �� ������ �������. ����� � ������ �������� ������. ��� ��������. � ���� �� �������� � ����� �������, ����, ���� ���� ������ ������ - "�������, ������, ���� �� �� ����� �������" -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���� ����, �� ������������� 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 ����� �� ���, � ��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 ����������� ������. - ������ �� �� �� ��������� ������? ����� ��, ��� ��������� �� ����� 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��� �� ������ ����, ���... - 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� �������, ������. - ���� �� �������, ����� �� �� ������ � ����������� � ������ �������� ������� �� ������ � ������� �� ��� ���� ������ �� ����������. - ��� ���� ����� �� ���� ���������: ����, �����, ��, ��. ���� ����� ������ ���� �� �����. ����, �� �� ������ �� 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��������, �� ������������, ����� ����� �������� �� ��, �� ������������ - ��� �����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 ����?" - ��� ��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 �����. - ������ �� ���� �� ������ ���� ��� ���� ������. ��� ���������� � ����������� �� ����� ������. ����� �� �� ��� � �����. ����� ������ �� �� �� ���. - ��� �� �� �������� � ������������ � ����������� �� ���� �������, �� �� ������� �������� �� ���� �� ����������� � ����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 ������ ������ - 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�����. ����. �� ���� �� ���������� ����� ���� 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 �� ��� ��� ������ - ������� � ����������� ����. - ��� ��� �� ������� ����� � ��, ���� � �� � �. �� ������� ����� ����� �� 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,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 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��� �� ����. ������� ������ �� � ������ ���������, �� ���... ���, ������� �� ����, ���-�������. - ������� ���� ��������. - ���� ������ ��� �������� ���� �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 �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 ������� �� �� - ��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� ���� ��� ��� � ��������� �� ���-������������ �������, ������ �����,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�� �� ����. ����������, �� �� ������� ���������� �� ������, ���� �� �������� ����� �� ������ ���� �� ���������� � � �� �� ����� � ��������� ����� ���������� 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�, ������� �� �������� �����, � 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������ ����������� ������ ���� �� ������ � �������� � �� ���� �������� �������. ��������� ������� ������������� ��������� �������� ���� � ��� �� ������� ���� �� ����� ����, ������ ��������� ����������� � ������������ �� ������ �. ������� ���� �� ����� � ���������, ����� � ������� ����, �������� � ������ ���������� ������� ����� � ���, � ������ ������ � ������ ������ � � ����� �� �����. � ������ �� ���� ��� ��-�����, �� ����������, ����� �������� ������� �� �������������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 ������ �����? - �������� �� ������ �, ����� �� ������ ������� ���������, �� �� ���� �� ����� 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 �������, � �� ������� ����� �� �������������, ������ ��������� � ���������� �� ���� ���������� ��������� �� ������ �. ����� ���� ������, 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, �����, ���� � ����� ������ ���������� ��������� ��� ����, ������������� �� ��������������� � �������� � ������, ���� ������������� �� ��������������� � ��������, ��������� � ��������� ���� ���� ����� ���������� ����. �� ����� �� ������������ �����, ������ ��������� �� ����������� ��������� �� ����������� ��� ����� � �� ������� �� ����� ����, ��� ��� ���� ������� ���������, ������ �� ��������. � ���� ������� � �� ������� �� ������ ��� 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 � ������������� - �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, ���� ��� ���-����� �������, � �� ���-����� ������� �� ���� ������������ ���, � ����� � �� �� ������ �����. ������ �������� �� ������ ���, ��� �� ������ ���������� �� ��� ��, �� ���������� �� ��������� ��� �������. �� �������� ����� ������� ��� �������� ��������������� � �������� ������ ���������� � � �������, �� �� �������� ��������� �������, ������������ �� ����� 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. -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 ������ ��� ������� ��� ����������� �� �������, �� ����������� ����� ������ � ���� ������� 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������ �� � ������? - � ������ ��� ���� �� � ����������� �� ��������, ������������� �� �������� � �����������. - ��� ������ � ���� �������?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�� �� ����, � ����� ������ �� �� ������ �� ���������. ��� ���� ������� ���� ���. ���� ����� �� ������� ����? ��� ��������� ������. ������ �� ��������, �� ��� ���������� ������� ���������������, ����� �� �������� �������� �� �������� � �� ����� �� ����� �������� �� ��� 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? - ������ �� ������ ������. "����� ������." - �� �� ���� ���� ������ �� �������� 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�� ���� � �� ������ �� �����. ����� ������� � ���� ������� �� �������� �� ����� ���������� ��� ������ ������ � ������� ��������. ���� ������ �� �������� �������� � ����� ���� ����� ������������ �����. ��������� ������ ����� � � ������� �� �� 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 �� �������� ���������� �� ������, � ���� ����� � �� �����. ��������� �� �� ��������. ������ �� �����������, ������������� �� �� �����, ������ �������� ��������� � ��������� � ����� ���� ������� �������� ����� ����� �� ������ ��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 ���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 ����. ������ � ����� �����������. ���� �� �� ������� �� �� ��������. � ������ ���� �����, ������ �� �������� ������, �� �� ������ �����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 ����, �������� ������ �� ����� � ������ 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. ������ � ������� ���� ������ ����, ���������� � ����, ������������� ��, ������ �� �� � �������. 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 ���������, ������" - ������, �������, ����. ���� ����� �� ���������. � ���������. � ���������, � ���������, � ���������������, � ������, � �����. � ���� ����, ����� ����� ������ ����������� � �� ������� �� ������� ���-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, ������ - �������� ����. -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 ����� ����� � �� ��� ��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 - ������� �� ����. � ���� ���� �� �������� � ������ ��: - �����, �����, ������� ��. �������� ��� �� �� ����� 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 ��� �� ���� ���������� 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 ��������, �� ������� ��������� ������ �� �� ��������� ���� ���� �� ���� �������. �� ������� �������� - ��, �� ������ ��, �� - 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 �� ����� ��� ����������� �� ����� ���������, ������ ������ ���� �� ��� �� ��� �����. ������� ��� ���� �������� ������������, ���� ����� �� ����� ��� �������. ��� �� ���������, �������� �� �������, � ���������� ����,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 ���� �, ���� 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, �� ��� �� �� �������, ������� � ��������������� �� ��,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"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, ������ - ������� ����� ����������, ���� � ���������� ���� ������ �� �����������. - � ���� �� �������� � ���� �� ���������� 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 �� �����? - ������ �� ����� ��� ����� � ��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�. �� �� ��� ����������� �� �����, ����� �����, �� �� ����� ����� ���� �� ����� �������. ���������� �� ������� ��� ��������� �� �� �� ��������.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" - ������� �� �������. ����� ���� �� 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 �� �� ������� � �� �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- ����� �� ����. - � �� � �������������. �������� �, ���������,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, �����? ���� ����� �� ���� ���� �������. ��� 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 ������� � ���������� ������������� �� ����� ����� �� ������. ���� �� � ��� ���� ����� ����. ������ ������� �� ���� �����������, ����� ��� �� �� ��������, 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, ����� � �� �� ������� � "�� ���" ���� - ������� ����� ��� �������� �� �������. - ���� �� �������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��� �� ���� - ������� �� ������ ��-����� ���� �����, ������ ����� � ������ ���� ������. - �� ����� ���� ���� ��� �������. ����� ������, �� ������ ��� ���� ����? ��� � �����? � ����� ������, �� ���� � 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 �� 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 ������� ���������?" - ������ �� ����. ������ � ������� �������� ��� ��� ������ ������������ � ��������� 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 �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�� ����� � ������ �� ������. ���� �� ���� ������� ������� � ������ ��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 ������ ��������� ����������� �����������������: "���� ��, �� �� ���� �� ������ �����, �����. ���� �� �� ��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 � ������� - ������� ����������� �������. - ����� ���� �������� �� ������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. ����-�� ���� ������� � ������ �������. - ������ ��������� ��, �������������� ������� ��� ������. ���� ���� �� ������ ��� ������ � � ��������� �� ���� ������� ���. - �� ������� �� �������� ����� 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 �� ��������� ������ ������." ���� �� ������ �� ����� �������. "�� ���� �� ���� ������, ���� ����� �� ���� ���������, ����� - ������� �� ����. - �� ����� �� ���� ����� �� ����� �� ������ �� ������ ������ �� ������ ����� 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 ���� �� ������ ���� �������� �����, �� ������ � ��� �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������� - ������ �������� ������, �����. - � ������. ���� �� ������? ���� �� ������, �� ����� ������� �� ���������� ���������� �� ����� �������? �� ���� �������� �� � ���� - ���������� �� ������ ����������� ������� �� ��� �. - ��� �� ���������� �� ���� � ������. ���� �������� �� ���� � ����� ���������� � ������������� �����, ����� � �� �����. ����� ������� ���� � ������ �� ������ �� ��������� ������� ��. ��� �� �� ���������� ������ �� �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�� 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, - ������ �� ����� ������, ����� ������� ������� � ������ �������, ������ ������������� �� ���������� ��� ���������, �� �������� �� ����� ����� ���������������� ���, - �� �� ���� ������ ��� ������� ����� ����� ���. �������� � ����������� ����� �� �� ������� ������. ����� ������ ���� �� ������������ �� �������� � �������� ������ � ������. ������� ����� �� ������ �� ������ �������, 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". ���� ���� ������ ������ �� ���������. "����� � ���� ���� ������ �� ��� ������ �� ����. �� � ������� �� �������, 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, ���� ��� � ��� - ���������� - ������ ������ ������. "��������" �� ����, ���� ���� �� �� ������� �� ��������. "����������" ������� �� "������" ���� ��-����� �� ���������. - ���� ������ ��� ������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�� � ���-������� ��������� � �������� ��� ������ � 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 ������� �� ���� ����� ����� �������, ������ �� �� ����������� ���������. �, ������ � ��� ������ ������, ���� �� ������� � ����������� �� ��� ������ ��������� � �������� �� ����, ������, ��� ����� � ������, �����, ����, ��� �����, �� �� 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�� ��� �� ������� �����, ���, ����� �����, ���, 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��� �� ������� �� �������� �� ������� �� ��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 ������? -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- ������� �� ������.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 ������� �� �� ��� ���� ������� �� �������� ������ ���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���"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 �� ��������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. - � 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��� ���������� ���� "�������"?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 �� �, ����? ������ ��� � ����, � 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, ���� �� ���� � �����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 �� ������ �� ����� � �����������. - ������ �� �� ���� �� ��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, ����������, ���� ������� �� ������; �����,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,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19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 ��� ���, �� �� ������ � ���������� �� "������". ������ �� � ������ �� ����� ����� 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 ���. �������� �� �������, �� �� ������� ������. �� - ������ �� ������ ������, ����� � ����, - 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, �� �� ����� �� �� ���� ������������. �� ����� 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�������� �� �� "��������� �����". ������ �� �������� � ��������� �� 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 ��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 �������. 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�� ��������, ��������� � ������. -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� � ��������� ������ ���, ������� ����, �� � ������. � �� ����� ���, �� ���� �� ������ � ��� ����� � ��������, � ������ �� ���� ����� � �������. ������ ��� ���� �� ��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 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 ��� ����� ��� �����, � ������� � ���������. ��� ������ ������ ������� � ������� �������, �� �� � ������� ���. ������ ���� �� ����������� � ���������, �� 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, �������?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��� �� � 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. � ������ ��� ��� �� ��� ������ ���� �� �����. ������� �� �� ��������� 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 �������, ���� ��� ���� ���� ������ �� �� ��������� ������������� �������, �� �� ���� �� �� ����� ������ � ��. ���� ������ � �� ����� ��; ��� �� ��������� ����� ������. ����� �� �����, �� 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, ���� ������ ������ ����� ��������� ����� ����� ����. ����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 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, �� ������ �� ���� � ��������, ������ �� �� �� ������� � �������� �� ��������. � �� �� ��������, ������ 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 ������ �� 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 ��� �������� ������ �� ����, �� ��� ������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- �������� �, ���� ������� ����������� �������, ����� �� ������ �� �����. - ������� �� �������. �������� ������, �� �����, ����� �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 ������ -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 �����������. � ���������, �� � �������� ����. ���������� ��, �� �� �������� ������. ��� ������ �� �����, �� ���������� ������� ����������, ������ ����� �� ������� ������ � ���� �� �� ���������� ���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 ������� ����������� ���, ����� �� ������ � ���-������� �����������. �� ������ �������� ������� �������, ���������� ���������, �� 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 ����� � ���, �������? �� 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. ����� ������ � ���������� �� ������; ��������� ����, ����� ����� ���� ���� ���� � �����, ���� � �����. ��� �� �������� �����, � ���� ������ ���� ������� ���-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" ���� ���������. ��������� ������ �� ������ �� �� ���� � �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 ������� �� ������. ���������� �� ��� ���� ���� �� �� ����� �� � �����, ����� �� ������� �� ������� � ���� ���� �������� � ������,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 �� ����� ��� �� ��������, �������, ��������� �������, �� ������ ��� �� ����� �� �� ������� �� ��������... ����� ��. - ����������������� � ����� ��� �� �������� �� ������ �����, ����� � ������� ������ �� ������ �� �� ������ ������. � ������ ����� ������� ������ � ��������, �� ������ ���� �� ���������. - ��������. ���� ��� �����, �� �� ���� �������, ���� �����. ���� �� ��� ����� ���� �� 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, ���� � ������ ������ �����. ������ � ������� ����. �����������, �� �������� � 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 �� ������ �� ������� � ����? ���� ������� � �� ���������� �����. ���� �� 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- ���� ����������� ������� ����, ��� ���� �� ������ �� �� �����. - ���� � ��� ��������. �������� ���� ��� ��� �� ����� � ��, ���� � ��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 ���� �� �������� ��� � ������ ����. �� ����� �� �� ����.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����� ����� - �������� �� �� ������ ���� � ����� � ������ �� ��������� ��� �����. - 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 �� �������� ��-������. ���������� � ��� �������. ���� �� �� ������ ����, ����� �� ������� �����. - ������ � ������� ������� �����. - � �� ����� � ���, ��� �� �� ����... ���, ���� ������ ����� �� 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 �� ������ �� �� �������. 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 ����� � ��������. ���� �� �������� � ��������, � � �� ����� �����. ���� ���� �����. ���� �� � ������ �� ����� � ������ ��, ��� 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 � ������ ��� �������. �� �� ������� ����� �� ������� �������� ��������� ���� �� ������. � �� 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�� �� �� ������" - ���� ������, ������ ������� �������� ��� �� ��������� �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������. �������� ���� ���������. ����� ���������� ����. ������ � �� �� ���� � �������. ������� ��� ��������, �� �� �� ���� �� ���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 ����� ������� �� �������� �� � ������. ����������� ������, ����� ��������� �������� ��������� �� ��������, �� �� ���������. ���� �� ���� �� ������ �� ��. ������� �� ������ �� ���� �������, � ���� ��� ����������� ���� ������ ���������� �� ������� ��� ����������. ������� �� ���������� � ����� ��-����� �����������, 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 ���� �� �� ��������, �� �� ������ 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. ������� ��� �������� �������. �������. ������� ���������� � ������.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��, ������ ������� ������ �����, ������ �����, ����� �����. � ��� ��� � ����� ���� �� 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 �� ���� ��������.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 ��������, � �������� � �� �������, ������ ������ ��� ������� ��. �� ������ �� ����,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 �� �� ��������. ������ �������� ����� �������� ��������� � �������. ������ �������� ���� �� ������, �� �����, ����� ���, ����� �� ������� ������; ���� ���������� �� ���� ����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 ���������� ��������� �� ����. ���� �� ������ �������� �� �� � ����� �� ����? � �� ������ �������� �� �������; ���� ���������. ������ � �� ���������� ���� ������� ��, � ������� � ������ ����� ��������� �� ����� ��. ������� ���� �� ����� � �� ������ ��� ���������, ������ � �������� ���. ������� ����� ������, � ������� �� ���� � ���������� ��������. ������������ �� ��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������ ������� - ���������� ������� �� ��������, ��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, ������� - ������ ������� �� ������, ������ ����� ���� �������, �������, ������ ����� �� ��������. - ������ �� �� ����. ���� ��, ������ ������� ���� � ���. ���� ��, ������ ������� ���� � ������. ���� ��, ������ ������� ���� 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 ������� ������ � ������� � ����, ������, ����� ��������� ����� �� �� ����� �� ������� ����; ���������� �������. �������, 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��� 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�� �� ��,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?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. 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 �� 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 ����� �������� ������, ����� �� � �� �����. ���� �� � �� ������ ����� ��������; ����������� ��������� �� ����������� � ����� ������ � ��������� �������� �� �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 � �� �� ������� �����, � ��-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? - ������ ������� �����,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- ������ � �����. - 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? - �������� ���-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������ ��. �� �� �����, ��������. ������ �� � ����� �����. - �����. ����� �����? ���� �������, ������� � ����� �� ��, ������ �� ������ ������� �? - ������ ���� ����� �� �������� - 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 ����� �� ���� ������, �� ���� ����� ���� ���� � ������������. ������� ���� �� ���� �� �� ������ �� ������, � ����� �� ������. � ������ �� ������ � ������. �� ������ � �� � ����� �� ��������. � ������� ������� ��� ��������� 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 ��������. ������ 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, ������.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 �� �� ������� � ���. ��������� �� � ��� �����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, �����. ����� ���. 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���� �������� �� �����, ���� �� �� 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� ���������� �� "������"? - ����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 �� �� �����. �� ������ �� � 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������ ��. ���� �� ������, �� �� �� ������ �����. ������ �� � ����. ������ �� � ��������� � ������ ��. ���� �� �� �� ������� � ����, ������� ��, �� ������ ���� �� �� �������� ������� �������. ���� ���� ���� ����� ���� � �������� ���������, � �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� �������. ���� �� ������ ����� ��������, 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 �� "������" ��������� �� ����� ��� ��������� � ��������. ��� �� ����� � ���������������� �� �������, ����� �� ���� �� ���������� �� �� ����� � �� ������. ���������� �� ��������� ������� �� �� ������. �� �� ���� �� ������������� �� ���� ������ �������� �� "�����"; ������� �� ���� ���������� �������� �� ���-�������� ���������� ���������. ���� ����������� ����� �� �������� �����������. ������� ����� ��� ���������. ����� ���� ����� � ����� ���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� ���������� ������ �� ����� �������� �� ������� � ������, ��� ������ ��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�� ����� �� ��������� ����� ������ - �������� � �������� ������ ����������� ��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 ���. ��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 �����, 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�? ���� �� ������, ���� ���������, �� ���� ����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- 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���� � 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��� �� �����. - ���� �� ����� � ��������. �������� � �� ����� �����..." ���� ��� ������, ���� ���, ���� �� ����� - �� �������� �����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� ��� �� �����. �� ����� �� ����� � ���, �� �� ��������� �� ����� ��� �� �� ����� � ������ � �� ������� ��� ������� ��� ��� �� �� ������ � ������� �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, �� �� ��� ���. "�� ��� �� ������, ������, ������� 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 �� �� �� ������� ����� �������, ������ ��������, �� �� �� �� ������ �� ������� ��. � ���� ���� ����� 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� � ���� � �������. 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������ ����������, ������ �� ����� �. 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 �, 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������ � ����, �� ������� �� �� �������. ������� �� ������ ���� ������ ��� ����� ��. ��� ��� �� �� ������ ���� �� �� ����, �� �� �� ����� � ����. ��� ��� ������� �� ������ ���������� ��� �������� �� ��������� ��? ����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��� � ������� - ���� ���������� ������� ����. - �� ���� �� ��� ������ �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. �������� ��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, ��������� ���� �� �������� �� ��-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, �� ���� ����� �� �� ����� �� �������� ����� �����. � �������� �� 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 �� ������ �����? - �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 �� ����. �� ������ �����. "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��� �� �������. ��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 ��� �� ����� - ������� 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 �������, 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, �� ���� ���� � ����������� � ������ ��, �� ����� ������� ����� �� � ���� � �� ����, ����� ������ �� �� ���������� � �������� �� ��. �� �� ����, �� ��������, ����� ��� ������ � 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 �� ���� ����. ������ �� �� ������ � ����������� ��. ����� �� �� ������� ������? ����� �� �� 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� 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�, ���� �������� ����� � ������������ � � �������� � ����. �� ������ �� ������. �� ������ ��� �� ���, �� �����. �� ������ �� ������� 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�� �����, ����� �� ����� � �������� �����. � ����, ��������� ����� ������� � ��������: "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�, �������,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 ��� ���� ����, ����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.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���� ��� �����, ��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 ��� ������ �� ���� �� ������ �� ������. ���� �� ������� �� ��� ������� ������, ����� ������ � ������. ���� �� ��� ���������� ������ ���� ����. �����, ����� ������ ��������� ��� ���� ����, ������� �� �� ������� ��-����� �� ��������� � ��� ������ �������. ���� �������� ��������� � �� ������ � ����� �������� ��, ������ �� ����� � �� �����. ���� ����� ���� ����� � �� ������ �������� �����, �� �� ������� ��� �����. � ���� ���� 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 ��������" - ������� ����� �� ��������. �� ��� ��� �� ��������. ������ ���������� � �����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 �������� �� � ����� � ����� �� ���� 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� ���� ����� �� � ����� ��� ���� ��������, ����� ������." ������� ��������� �� ���� �������� ����� � �� ��������,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 � ����� 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 ��� "������ ������". ������ ������ ���, ����� ���������� ����� �� ������� �� ����, �� ������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 ������� - ������� �� �����. - ������� � �� � ���������, 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 ��� �� "������ ������" �� ������ "������", ����� �� ��������� �� ����� �� ���������� �� - ������ � ������� - � ��������� ����� � ���, ����� ����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� �������� �� ����� ����� �� ���������, � ��������, ���� �� 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 ���� ��.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 �������. ���� �������� ���������� ������ �� �������� �������, ����� ��� �� �� ���� �� ���������� �� "�������", �� ������� �� - "������� �� ��������" � �� ������� �� "������". ���� ��� ������� �� �������; � ���� ������� ���� �� ������, ���� ���� �� ���� �� ������ ���� �������. ���������� � �� ���� ���������, � ������� � �� ������� �� �����. ��� ��� �� �������� �������� �� ������� � ����, ��� ����� 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 ����� � � ������� �� ������, �� �� � ������ ��� ������� �� ���������� �� ����� �����. ����� �� �������, ���� ���� �� ��������� �� ����������, ��� ��� ���� � 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 ����.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... - ������� �������� �� ������ �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 � ������. ������� � �� �� ���������, ����� � �� �� ����� ������ � �� � �� �� �� ������ �� ����� ��������, ����� �� ����� �� ������� ���������,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. ������ 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����� ������� � ����� ����.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 ����������� � ����� "������" �� ������ "������". ����� ���, �� ����� �� ���������� �����, �� ���� � ����� �� �� �������, ������ ��� ����� �� ������� ������������ � �������� 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" �� ������ �� ��������� ����. ����� ����� �������� �� ������ ��� �� ������, �� "��� ��� ���", �� ���� "�����", "���� �����", "���� ���" � ���� ��� �� ����. ���������� �� "���������" �� ������������ ���� � �����, �� ����������� ���������. �� ����� �� ������ ������� - ����� � �����, ������ - ��� ������ �� ����� ���������� ���� ��� ��������. ������� ��, �� �� �������� �����, ��� ������ � ��� �� ��������� ������� ��������. ���� ������ � ��� �� �����. - ������ �� � �������, ��������� ���, ����� ����������� �� ���������� �� ������� � ������ �����: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 - � ���� �� ��������. ���������� � �� �� ���� ������� �����. - �����, ��������. �� ��� ������� 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 �� �� ������� "���� ���" � �� �� ������� �� ������ ��, ������� �� ��������� �� �� ������� �� ����� ��� �� ��� � ������� ���� �� �����, ����� �� �������� � �������� �������. ��� ������ � ������� ����������������� �� ����� �������� ����� �� �����, ���� � �� �����. �� �������� ���, ���� ���� �� ������� �� ���������� �������� ������� �� "�����" � �� ������ �� ����� - ���-�������� ������� �����, ������ ��� �� ������ ��� �������� �������. ��������� � ����� ������ ����������. �� ���� ���� ��� ��������: ������ �� ���� ���. ���� � ���� ��� ����, ����� �� ���� ��������� ����� �� 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���,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 ����������������, �������� ������� �� �������� �� ������, �������� �� �� ������� ���. ���� �� �� �������� � ����, � �� �� ���� � ������, � � ���� ������ �������� � "���� �����", ��� ������ �� �� ������ ��� �������� ��� �� ����, ��� "���� ���". ����� ����� ������ ��������� �� �������, 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 �� ���� ���� ���������� �������, �������� �� �� ������ ������������� ������� �� ��������� �������. � �� ���������� � �������. ��� ��� �� ��������� ��� �������� �� ��� ������� �� ����, ��� ��� �� �� 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-������������� ��������� ���������� � ���������� ������� �� �� ��� �����, ��������� �� ���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�� �� � ��������. ������ �� ������ �� � ������ ����. �� ������� �� � ����� ��� ��� ���� ��, ��� �� ����� �� �� ���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 �� ������. ���� ���������� - � �� ��������� ������ �����, � ���� ��� �� ���������� ���������� - �� �� ������� �� ��������� �� ���� � ���� ���� �� ��������, 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, 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���-���������� ����� �� "������" ���� ���� �� � ������ ���� �� ����. ����. �� �� ������� �� ����������� �� ������ ���������: "�����, ��������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, �������, ���� ������ 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. ������� �, �������� ���� � ������� ������� ����� ������������������ ��� �������� ������������, �� �� ��������� �������� 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 �� � ��� ������� 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� ��,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 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. - ������ � ���������� ��� ��������� ������� ���� ���������, �� ����� �� ���������� ������ ��� ������� ������ � ��� ����. ����� �� ��, ��� �� ����� ������ �. - �������� ��, ������. - ��������������������� ����� �� �������� �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�, �� ��� � ����� �� ����������, �������� �, �� �� � ��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 �� ��������� ��� ����� � � ����� �� ������� ������. 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������� �� ������, ����� - ��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, ����� ��� �� ���� ���� �����. ������� ������� � � ����� 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� ��� ������� �� � � ����� ����, ������ ������ � ������ ����������, ���-����� �������� �� �����������. ������ � � �������, ����� � ������� � ������� � ������ � 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 ��� � ������. ������ ����� ������� ����� � "��� �'�����" � ���������� �� "��� �����" � "������". ������ ������ � "������" � �� ����� ����. ����� ������� ���������� �� ���������� ����� �� "��������", �� � �������� ������ ������� ������ 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 �� ����� ��� ������. �� 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 ��� ���������� �������� �. � �������� ���� �� ����� � ��� ����. "�����." - ���� �� �� �� �����. ���������� ��� �� ����� "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 �� ���� ��������� ��? �� �����. - ������ ������ ����� � �� �������� ���������. - ������, �� �� ������� 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.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�, � ������. "��, ��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 �����. ������ ����� � � ����, ���� ��� ���������� ��. ���� ���� - 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.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�� � ���� -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�� ���� ������ ���� �����, ��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������ � �������� ���� �������, ��� ���� ������ �� �������� ������� �����; ���� �� ���������� � ����� ���. - ����� �� 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- ��. �� ���� ���� ���,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 ���?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, ���� �� ����� �� �������. "��, �����, ������ �� � �� ����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 ������ ������ ���. �� ���� ������, ��� �� �� �������� �� ��������� - �����������, ������������ ������ �� ������, ���� ���� �� ����� ���� ������. - ��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 �������. ������� �� ������� �� �������� �� ������. � �� ���������. �������� �� �������, ������� �����������, ���� ������ ��� ��������� � ������� ������ ����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���� � ������" - ������� �� ����� � ������ �������� ������� ��� ��� ��������� ���, ����� 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 ��, ����, �����?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, ���� �� ��� ������� ������ 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 � ������������ ��� ���, ������ ����� ���� �� ����, �� ��� ��� �� �� � ������� �� ������. - ������� ��, ������ ��������, �� �� ������ �� �������� � ����� ���� ��� ��-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. ���� ������ �� ����� ����, ����� ���� - ������� ������� ���. "������� �� �� �������� � ��������������." - ���� �� ��� ����, ��� ����������� ���������,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������� � ������� ������ - ������� ������� ����, ���� ����������� �� ����. - ���� � ����� ��-�����, ��������� �� �������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 �� ����, ������ ���� 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. 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 ��� � �����. ��� � ������ ���������� � ����� ���������. ��� ���������� ����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 ���� ���������,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 �� � ��������� - ������� ����� �� ����������� ����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 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� ����� � �� �� �� � ���, � ������ �� ��� ������. ����� �� ������� ����� � �������� ������� ����� ���, ������ �� � ����. ���� ����� �� 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 �, �������� 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 ��������� �����, �� �� ������ ����, ����� 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, ��������� � 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 �������. � ���� ���� � ������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��� ����� ��-������� � �����������. ������ ����, �� �� �� ��������. ��� �������. ��������� ��, �������� ������� ������ ��������� � �������� ��. �������, ����� � ��������, �������, ������ ����, ����� � ��������, �����������, ������� ���, ����� � �������, �� ������������ �� ���� ��������. �� ��� �� �����, ������ ���� ������ � ����� ����������� ���, ������ ������� 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 � ����� � � ������ �� �������� 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 ����� �� ����� ��� ������� ����������, �����! �� ��� ��������� ������. ���� ��� �� ����� ����. � ����� �� �� �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 ���� ��������. ���� ���� � �������, ������� �� �����. ������� �� ������ ��� ��� ������� �� ����������� � ������� ���. ��� �� ������� ����� � ��! ������� ��� ��������� ������ ���� ���������, �������� � ������� ��� �� ������ ��. � ���� �� � �� �� ������� ������� ��� �������; ���� �� ������� �����, ����� ������ �� �������. �������� �� �������� �� �� ����, ��� �� �� �����. ������� � �� ����, ����� � ������ ����� �� � ��� ����� ��� ����. � � ������ �� �� ����� � �����, ����� �� 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. ���� ������ � ���� ����, ������� �� ������������ �� ��������� ������������� - ��������� ������������� -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�� �� ����� � �� ��������� ������������ �� ���������� ���, �������� � ���� ������. ��� ���� �� ������� ���� ���� ����? ����� �� �� �� �������� �� ��? �� ������ ����������, �� ������, �� �� ���� �� ������ �����������. ������� �� �� ����, �� �� ������� ���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��� � ����� �� �������. ������ �� � ��������� ���� � ����� ������� ����������������� �� ����. ��� �� ������� ������ � ������ ������� ��� ��������. ������ ��� ������ �� ������, ������� �������, � ������ "������������ �����". ������� 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 ������ ������ ��, �������� ������. ���� �� ����� � ����! � �� 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- �������� �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�. �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 �������� �����.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, ����� ���������� �����, ���� ����� ������. �� ����, ���� �� �� �������� ����� ��� - � ������� �� ����� �� �������� �� ���� ������ - �� �� ������. �� �� ������� ���� �� ���, ���� �� ������ ����������. - ������ � �� �� 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�� �� ������� ����������. � ������ �����: -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 �� ����� � ����� ����� �� ����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. �������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 ����� ��������� �� �����. � �� �� ������� - ������ �������� � � ���� ����� � ������� � ����, - �� ����������� � � ���� � �� ������ �� 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 ��� ������� � ��������� �� �� "������ ������". ������� ������ ��������� ����� �� ������ ����� �����, �� �� ���������� ��������� �� ������ ���� �� ��������� ������. �� ������ �� ������. ������� �� ����� ���, ��� ������ ���,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. ���� ������� �� ������� ������� �� "������" ���-����� �� ��� �� ��� � ���������� �� "������" - �� ���. �� ����, ���� ���� ���� ������ ��������, ��� ���� �� ���� ��� ������ ��� �� ���� ���? �� ������ �� ���� ������ �� ������. ������ - �����������, �������� ���� �� �������, ������, ������ � ������ 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�� �� ���� �������, �� �� ������ �� ���� � �� ����������������; ������� � ��� ������� ��������� ����� � ��������� �� ������ ���������. � � ��� �� �� ��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 ���� ���� �����. � ���������, ����������� �� ���������� �� �������� �� ������, ���� � ��� �����, ������� ���� �������� �� �����, ����� �� ��������. ��������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 �������, � �����. ������ �� �������� � �����, �� ���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��������� �� �� �����, ������ ������ ���� 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�� �, ������ ������ ������ �� ������ ������� � ������� � ��� �� �����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. ��� ������� ������ ��� ������ ����� � ������ ����. ������� ���� ������ ����� �����. ��� ��� ���� �� �������?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: "������, ���� ���� ������� �� ���������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���� 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 � ������.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��� ����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� 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 ������� �����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? ������� �� ��? �����, �� ����� ���� ����� ���� �� �� �������� ���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 �� ��������� ��� ���� �� � ���� �������. ������ ����� �� ������ ���� ������� �������. �� ����, ���������� �� ������� �� ����� ��������, � ������� ���� ���������� � ������� ������ ���� ������� ��. ������ �� ����������������� � ���� ������� ����� �����.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- ��������, �������� 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 �� � ������, ����� �� �� �����, �� �� �� �� �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��� �� �� ��� � ����� ��� ������ �� ������� ������, � �������� � �� ��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 ���������; ����� ���� � �� ���������� ������, 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, ��� ��� ����, ������ ����� ������ �����. ��������, �� �� �� ������� �����, ��� �������� ������ �� ������ �� - �� ��� �� �� ������, � 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, �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, ������?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�. ������ �� ���� �� ����� �� ���� ��.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��. ����. ����� ��. ����� �� ����. ������, ����� �� �� ����� 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, � �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�����, ������ ������ ������. ���� � ������ �� ����. ������� ������ �� ������� �� ������� � ���������� ����� �� ����� � ������ � ����� �. ���� �� �� ���� ���� �� ��������� ��������� �� ��. ��������� ���� � �� �������� ������.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����� ����� � �� ����� �� ������ ���, ������� ���� ����� ���������� ������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����� ������ ����������, ������ �� ����� �. ������, �� �� ����� ����� � �� ���� �� �� �� �����, ������ � ������, �� ������� ���� �� ���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 ������ ������.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 � ���������� �� ��������� 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� �� �� 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 ����� ������, �� ������ �� ����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 �������. ������, �� ����� � � ������. ������ ���� ����, �� ������� ��� � �������� ���-����� ������ 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 ������� �� �������. �� ���-������� �� ������� �� �����, ���� ���� ��� ������� ������� �� ����. ����� �� ����� �� ���� �����? "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". ������� � �������... ��, � �� �� ������ � ���� ����� � "�� �����". �� ������ �� �� ����� ���; �� ������� �� �� �������. ������ ��� ������� �� �����. ���� ����� � 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��. - "������. ������� �� ������. �� �� ����� �� �� �������� ������, �� ����, �� ���, ���� �� ������."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 ��, �� ���� � ����, ����� ����� ����� �� ��������. - � ������ �����������: 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, �����? - ������ �� ������. - �� ������ �� �� �� ���� ������? ����� 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 ��� 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 ������� � ����������?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- ������� �� ������ ���. - ��� ���� �� �� ���������� ��-����� 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 - � �� ������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 ����� �� ��������, ����, ���� �'������, �������� �� �� �������. ���� ����� ������ �� ���� ������ ������� �� �����. �������� ��� ����������� � ���� �� ������� �� ����� �� �����, ����� �� ������ ������. ������ ����, � ����� �� �������, ��� �����������, �� ���� �� ����� ��-�������� �� ���������� �� �����������. ������� ������� �� ��������, �����, �� �������, �������, ����������.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 �� ���� ����� - ���� ���, ���� ���� ������� � 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�� �� ������� ������ �� � �� �� ����� � ���.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� �� �� �������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 �� ������, �� �� � ��������, � �� ����� ����,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 �������. ������ - ����������� ����� ����������� ��������, ����� �� ������� � ���� - ���������� ����, ���� �� ��������� ��������� �� ������. �� �� ����� ������� � �� �������� ����� �� ����� �� ������, ������� �� ���������� ��������� ���, ��� �� ����������� �� �������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. ��������� �������� �� ���-���������� ���������, �� ���� �� �� ������ ������. ���� �� ������ ���, ���������� ������, ����, � ����� ������ ���� �� ������ � ����� ������ ���� ��� ���� �� ��� �� �� ���� �� ������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. �������� � �� ����������. ��... ����� ������� ������, ����� ���� �� ���� �� ���� � ���� �������� �� ������� �����. �� ������� ������ �� ������ �� �� ������ ����� �����; ������ �� �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� 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 ��������� 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��������, ����� ������ �� ��������. ���� ���. ��������� �� ����� �� ����� � "�� �����" �� ������ ������, ���� ������ � �� �� ������ ������������� �� ���� ��; ������� �� ���� �� ����� �� �� 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 ��� �������. ��������� ���� �������, ��� ���� 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 ������� ������� ����� �� �� �� ������ � ���� ��; ����� ������� �� �� �����. � ����, ������ ������ ������� ��, ������, �� ��� ����� � ��������� �� 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 �� �� � ������ �� ��� - ������� �� � ���� ���. - ���, ������ ������, �� � ���� �� �������� �� ��. ������������, ����� � ����������, ���-�������� �� ������, � �� �� ������ ����� �� ���.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� ��� ������, �� �� ����. ��� ���� �� ��������� - ����� � ������� - �����������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������ ��� �������, �� � � �� ����. ������ �� �� ����� �� ����,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� ����,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19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 ��� �� ����� � �����, ������� �� - ���� � �����; ��� � �������. ���������, ����� � ��������, ��������� �� �� ������� �� � ���. ���� �� ���� ������� �����. ��� � ������� ���� �����, � ������� � � ������� ������, ������ � �� �����, 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� � �����������;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� � �����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 ������ ������ �� ���� � ���� � �� ������� "��������" �� �������� �� ������ �����. �� ����� � �� ������ ���, ������ ����� ���������� �� � "���� ����", ������� �� �������� ������ ������� �� � ����� �� ��� �� ��� � �����������. ���� �������� ����, � �������, � ����������� �� ��������� �� ����������� ������ ���������� � ���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 ������, ����" - ������� �� ������� ����. �� ������ �����, ����� �� �� ������� ����, �� ����. ���� ����� ��-������ - ������ ����������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,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 ����������� 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���� 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�� � � ����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�� ���� ��� ������������� ���,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���� ���� �� �������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"����� ������" ��� �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- ���� �, ��������� � �������, ����� � �� �� � �� ������, - ����� 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 �������, ������� ������� ��� �������� "��������", �� ������� �� ������ � ��������� � �� ��������� ���� ����� ���. ������� ���������� ���� ��������� ��� �� ���������� � ����������. ���� �� � ������� � ������� ����������� ��� ��� 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 ��������� ������� ��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��� �� ���������. �� ������������ �� �� ����� � ����������� ��, ��-����� �� �����, � �� ����� �� ���������������� � �������, ���� ��������� ����������� ���� ���-������� ������� �� �������, ������ 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 ���� ������ ����� - ������� ���. - ���� 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... - ������ � ��� ������� �����������. - �� ��� ��� �� � ��� ������� ����� �� � ���� ���� �����. �� ���� �� � ������� ���� ���� ��� � ��� 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� �, ������ �� ������������ ��� ������. ��� ������ �� ������ ������ �������� �� ��������� ��, �� � �� �����. - �� �� � 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. ���� ������� ��������� ����. ����������� ��� � ��������� � ������ �� ���� ��������, 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 ������ 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 � �����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 �����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�� ����� � ��������������� �������, 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. ������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, �������� ������������� �� ���� � ����� ��������� � ��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-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. ���������������, �� ����� �� ����� ���� � ����������� �� ����� ������, �������� � �� ������� ����� �� ��������. - �����, ����� ���������� ������ ���������... ���� �� ��� ����� �� ����� ����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, ���� �� ����, �� �� ����� �������? 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. 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 �� ��� � ����, ��� �� ������. ���� ������� � �� ���. - ���������� � ���� ���������. �� ����� �� �� ���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.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 ������ ���� �� �� ���������. ����� ����� �� ����� ������ �������������, ����� 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 ����� ��� �� ������� 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� �� �� �������, �� �� �� �����������. ���������� �� ����� 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, �� ���� ���� �� ���� ������, ����? -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 ������ � ����� � �� � ��������� ����� ��� ����� � ����� �� ������ ������, ��� �������� ���. �� ���� - �� ����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��. ��������� ��������� �� ������� � ���������, ����-�� ������� �� ���������� ��������. � �������� � ��������� �� �������� �������� ���� �� ����� ������. ��������� �� ������ � �������� ��, �� ���� � ���������������� ������������� �� ��� � ������ �� �� ������� ��������� �� ���� �� � ����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���� � �����. ���� ���� �� ������, �� ���� ������ � ���������� ������, �� �� �� �� ������� �� �� ������ ��� �� �������� ����� - �� � ���������, 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 ����������. �� ��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. ���� �� ������ �� �� ���� �� �����, ����� ��� 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 �� ����� � ����������. ������ �� ����� ��� ��� ��� ������ ����� �������� �� �������, ���� �� ����� �� ������ �������, ��� ����� �������. ���� ���� � �� � ����, �� ��� �������� �� ���������. ���� �� ������, �� ��� ������� �������. �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������ �� ���. ����� 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?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 �������� �� ���� "��������". � �� ������������ �� ������� �������� �� ������� �� ������������ �� ��������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�, �� ��������? - ������ ����������� ���. -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- ���� ���������� ������� 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� ���������� ����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. ����� � 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: "� ��������� ���� ������ ������� � ������� ��� ������������� ���� �� �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 �� 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 � ��-����� � ��..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- ��������� ����. "�� �� �������" - �������� �� ���������� � ���� ��� ��� ������, ����� � ���������� ��������. � ���� ���� ���� ������, ���� ��������: - ��� ������ �� ������� ���� �� ����� ������ �� ������ �����,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 ������, �� �������� �������� �������, �� � �������� ������ �� ������. ���� �� � ����. �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, �� ������� ����� �� ����� ��������� ���� �� ������ � �� ��������� 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� ����� ��� ����� ��� ����, ������ �� ������, �� ���������. ���� ������������� �� ��� ������������� ���� �� ����� ������? ��� ���� ������ ������ �� ��������� �������? ����� ���������, ��, ������� � �� �� ���������, �������� �� 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.. - ������� ���������� ����. ���������? �����������? ����������? �����������? - ... ����� ������ - 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 �������. ������� �� ����� 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 ������� �� �� �������� ��������� ����� �� ������� �� ��������. ����, �� ����� �� ������ ������������� in fl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.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flagrant delict* ��? - ������� 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 � ���� �� ������ ���� � ������ �� �������� ������ ����� ������, ����� �� ������ �� �� ������� �� ���� �� ������ ������, 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�� ����� ������ � ���������� �����������? ��� �����, �� �� ������� ������� ����� ��������� ��� �������� -�������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�? ���� � ���������� ���� ��� ������� � �� �������� �� �����������. ��� ����� �� ����� ����� � �������� �� � � ������� ��� �����. � ������ ����� ����� ���� ����� ����� � �� ����, ��� �� ����� ��������, �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 �� �������� ����� � ��������. 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, ��� �� ���� ������� �������� ��� �� 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 �� � �������? ���, ������� ��,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 �������, ��������� - ����������� ����. - ��, � ��� �� ���������. ���� �� ������ ���� � ���������� ������ �� 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����������� �. - ��� �������� ����������, �� ������ ������ ������� �������� � ������ �������. ���� �� �����; ������� ���� � "�������" � � ���� 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�� ���������. ��� ����� � ���� ������������� �� "�������" � �� �� �������� ��-�����. �� ���� ������ �� ���� �� �� � �������, �� �� �� �� ����������? ��� � �����? 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� �����; � �� ���������� 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 � �� ���� �� ������ ����� ��� - ���� ����, ���� ������� �� ������� �����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 �������� � ���� ���� - ������� ������� ���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, �� �� ������� 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�� �� ����� ������� � ���� �� � �� �������� ������� ����,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 �� ���� �� ������? - ������ ��� �� ������� �� ��� ��� ����� ����������. - ����� �� ��� ���� 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, ��� - ������ �� ���������� ����������. - ���������� 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�� - ����� ���, ���� ���� ���������� ������ �� ��� �� ���������� �� ����. - �� ���������� �� ���� � ��������� �����. ��������� �� ���������. ���� �� ������ ������. ��-���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� ����� � ������� ������, 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��?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 �����. �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, �� �� ��� ����. ����� � ��� ���� ������� �� �� �������: ������ �� ���� �������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�� ������? ������ ������� ��������� ������ � ���� ����. ����� ��, �� ����� �� ��� ����� 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 ���� ���������. ������� �� ������ �������� ���������, ��� ���� ������ ��� �� ������� �� ���������� ����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����� - ������� �� ����� ������� ����.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, ������ �������� ���� ��� ���������� -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 ���������, �� ��� ��� �������� ������ ��� ���, ���� ���� �� �� �����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 ��������� �� ���� 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 ���� �� "�����" ����� ��������� �� ���� � �� ��������, ������ ���� ������� "�������". ������ ������ �� �� ������ ���� ����� ��������. � ���� �� �� �� �����? �� ����, ������ ���������� �������� ���� ��������, ��������� �� ������� �� ��������. "�����" �� ����� ������ �� �������� ������, ��������� �� ������� ����. ������� �� "�������", �� �� ��������, � ���� �������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 ����� ����, ��������� �� ���������. ���-����� ��� ������ ��� � ��������� � �� �� �������� ������� �. � ����� �� ������� 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, ������� � ������������. ��� ������������ ����� ����, ����� ������������� � �� ������������� ������� �� ������� � ����. �� ��������� �� ���� ������ �����, ��������� �����, �� ����������� � 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���, ����?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 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 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� ����. ���� ���� �� �� �����, �� ������ �� ������ ���� �� ����������, ����� �������� ��� �� ������ �������. � � ����� �� ���� ��� ���� ����� ������; ���� ������, ��������� ��������: ����������� ��������� �� ������ ������". - 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. ������� ���� � ����� - ���������� ���� ��� ���������� ��� ����������� - ����� �����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. �������� �� �� ��������� ���������. ������, �� �� ������� �� ����� ����, 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 �� � ��� 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�� 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 ��� ���-����� ��������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� ����. ��������� ���������� � ������ ����, �� �� ����� ������. ������ ������ ������� ��� ���������, ���� � �������, ������� �� ������������ ����, �������� �� ����� ��������� �����. �� ���� �������, ������ � ��������� ������ �� �������� ������ � �� ������� �� ������, ��������������� ������, ����� ��������� 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 �������� �� ��������, �� ����� �� ����� � ������ �� ��� ��� �� �����, ���������� ����� ����� �� � �������� �� ����. �� ��������, ���� ������ �� �����, �� �������. �����, ����� ����� � �� �� �������� ����� � � �� �������� �������� �����������, ���� �� ����������. ����� ������� ��� ������ ���� ��� 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�, ����� ���� � �� �� ���������, �� ����� �� �� �����. � ��� �� ��������, 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 ����������� �� �� �����, ������ �� ����� � ����������������� ������ �� �� ���� ������, ���������� �� ���������� � ����������. �� ��������� ��� ��� ��, ��� ���� ���� ������� � ��������� ���-�����. ������� �������� ������� �� ���������� � - �������, ����������� - � ���������� �� ���� ������� ����� �����, ���� �� ������ �� 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 ����������� �� �����, ����� ������ ��������� ��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��. ��� ��� ���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. �-� ������ ���� � �� ������, �� ����� �� ��������, �� ��� � ��������, �� � ��� � ������ ������ �� ���� ��������. ������� � �� �� ���������. ���� �� ������������ ���� ����� ����� ������ � �������� �������. �������������� ������� �� ������ �� ���� ��-����� ��������. ������ �������� ��������, ����� �� ������, �� �� ���� ���������, ������� ���� �������: "���� ������� ��������, �� ������ � �� �����; ����� ��� ����� - �� 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 ����� �� ���� ����� - �������� �; ������ ���� �� �� ������. �������� ���� ����, �� �, ����, ���� �� ����� � ����� ���� - ���� - � �� ���������� �� ����� �� �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 �����, ������ - ���������� �� ���� ���������. - ����� �� ������� �� ����� ������. ��� 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��� - ����� ����������� ����, ���� � ������ ����� �� �������: "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 � ������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 � �� ��������, ��� �������, �� ����������� ���� ������ �� ������ ��������� ���������, ����� ����� �� ���� ������� ��� ����� ��������� - ����� ����, ���� � 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� ������� �� �������� � "�������" � "������". ������, �� � � �������� �� �� ����� �� ������ ����, �� ���� �� �� ����� � ����� �� �� ������ ������, ������ � ����� ���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 ���� ����� � ������ ���� ���������, �� ���� � ������ ���� ��� �������. ������ �� �� ������� ����� �����, ������� � �� � ���. � ��� ������� �� �� �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 ������� ��������� ��������. �. �., � ���� �� ������� ����, ����� ���� ����� �� ����� ������ �� ������ - ������ � ���� ��������������� ��� ������. ���� ���� �� �������� ��� ������ ���������, � �� �� ������. -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 ������, ������������ 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. �� ���� ��� � ������. ��, �� ���� ��� ��������, ������� - �������� 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. ���� ����� �� ������� ����. ��� ������, �� ������ �� ������ � �������, ���� �� �� �� ����? ��. � ��� ���� �����?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 �������� ������ ���, ������. ������ ����� �� ���� �������, �� �������� ��� ��������� �����. ������, �� ����������� � ������ � ����������� ������������ �� ��������, 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�������� ������ ���, �� ���� �� �� ����� � ������� ���������� � ��������� ������. ������� ���, �� ��� �����: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 �������. ������ �������� � �������, ���� �� �� ����� �� �� �������� ���� � ������, ���� � �������; �� ���� ������ ����� �� ����������� � ���������� �����, �� �� ������� �������, �� ����� - �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�� 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���, � ������ ���� ����� �� �������, � � ��� ������. 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 ��� ����� �������, ���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 �������� �� ����������, ���... ��������� �� ���� - �������� ������, ���� �������� �� ����� �������, - ����� 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 ������ � ���� ���������������.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 �� ���� �� ����� �� ����� ����� �� � ��������� �� �� ����. 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 ���������� ����, �� ��� ��������� �� ��-����� �� ���� �����. ������������� �� ����� �� �� ����� � �� ������� �� ���� ��-�����. ����� �� ��������� �� ������ �� �� �������. ����� �� ������������ �����.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 ��� - ���� ����� ������� ����. "����� � ����������." - ������ ��� ���� �����. 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�� ������� ������� �� ��� ������, �� �� ������� �� ������.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.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� ������. ����� ����� �������, ��-��������. - �� ���� �� ����� �� �� ��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 ��������� �� ������, ��� ����� ������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 �� �� ������� ���� � �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 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����� ����� ���� �� �������. � �� ������� ���������, �� ���� �� �� ������. �� ���� ������ ����� �� ������� ������ �����,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���� "�". ������ � ������. - ������� ���� ������, �� ������� ���� ������ �����, ������ ���� ��� �� �� ������� ������������ �� ��������� ��, � ����� �� �������� � ������� �� �� ������������. - �� ���� 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 �� �� ������� ������ �� ������ ��� ��� �������� ����. � ���� �� �� ������ �� ������, �� ���� �� �. �� ���� �������. � ���, �� ���� ������� ���� � �� ���������, ��� �� �� ���� ������, �� �� ���������� �� ������� ��� ����� �������. ������������ ���������� ���� �� ��������� �� ������� ���������� ������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��� ����� �� ����� ���� �� ���� ���� � �� � �� ��������, � ���������� �� �������� ����� �� ���������� ��. ��������, ��� � ������, ���� ���� ��, ��� "�" ���� ���, ���� ��� �� �� �������. �� ��� � "�" ��� "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" ��� "��" -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 "�" - ������ ����. � ���� ���� ������: - ����������� � ��-������ ��������� �������, ����� ����������� �� �������� �����. �� ��� ���������� - ���� �� �� ������� - ���� �� ���������� ������ ��������� �������, �� �� �� ��� � �������� �� ��������� �� ������ ��������� �����. ���� ������� �� �������� �������� �������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-����� �� �� 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-�����, ������ � �� ����� �����, ��� ���� �� �� ��� ������ �� ����� ����� 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 �� �������� ����������. �� �������� ���������� �� �������� �����, � ���������, �� �������� � �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� �� �� ������, �� �� 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 �������� ���� ����� �� ����, ����� ������� �� ����������� ����������� ���� �����. �� ��� "�", ���� � ��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"�"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 ��� 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���� ���� 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, ����� �����? - �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 �� �� ����. ����� ����� �� ���� � �� �������, �� �� ������� ��� ���������� �� ����. - �� ������� �� ������ � ���������� �� "������"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. 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. ���� ���������� ���� ����� �� � ������� �� �� �� �����, ������ ���� ������� ������ � ��. �� �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���� ����������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 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 ���� �� ������. - ���� �� ����, ����� �� �� ���� ���������� �������. �� �� ������ �� �� ���� ���� ����� �� ���� �� ����� � ���� � � ������� � ���� ���� ������. �� ������ �� �� ����, �� ������� ����, ����� �� ���� ���� � ������ ��� �� ���� ��, ������� �� �� ���� � �������� �� �������. - 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, �����. - ��������. - ������� 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 ��� ����� � ������ � �����. �� �����, � ���� �� ������� ������� � ����, ������ �������� �������� ��. � ����, ������ ������������, �� ��� ������� ������� �� �����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 ���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. "�����, ��� ��, 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�� ���. - ������� � ������� ��� ����������, ��... - ��������� � �������� �� ��� � �� �������.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-����� ������ �� ������ �� ������ � ������� ���� �� ������; ��� ���� �� ��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 ������� �� ��� �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�, ���� �� ������ �� ������ ������� �� ��������. � �������� ���� ������ ������ �� ��������� � �� �� ������ ���� ��������� ������. ������� ���� ������ ��� ��������� ������, ���� ������� �� ������ ���� - �������� ��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 ����������, ������ ������� �� ������ ������. ���� ��� ��� ������� �����, �� ������������ ��������� �. � ���� ��� ��� ���������� �� ������,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 �����, ������ �� ������� �� �������� � ����� ��. ���� �� ������� ������� ������� ������ �������. � ���� �� ������ �� �� �����. � ��������� ������ ����� �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�� �� ������ ���� ������� ����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 ������� ������� �� ��������, �� ���� ���� �������� ���������. �� ����� ����� �� �� ����� ������ ��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. �� �� ��������� �� ���-����� ��-��������, 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? �� ���� �� �� ������� �� ��� ������? ���� ����������, ������� � �� � �����, � 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����� ��� ������ 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��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�����, �� �� ���� ���� ������ ������ �� ����� � �������� � ��� ������� �� ���� ��������� ���������, �� ���������� � �������, � ����� �����. ���� ��� ������ �� ������� ���� �� ������� ���� �� ������������ ����������. �������������� ���������� �� �������� 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�� ������ �� ����� ���������, ��������� ������, �� ����� ���� �� ������ ���������. � �� ��������� ������� ���� �� ��� �� ��������. �... �� �� ��� ���������� ������� �������� �� ����������� �� ������������. ��� ������� ���������� � ����� �� ������, ������ � �� ������ ���� ������. ������� ��, �� �� ��� ���������� ������ ����. �� �� ��� ������ - �������� - � ��� ������������, ���� �� ���� ���������. ����������� � ������ � ������� ������ �� ������������ ��������� ��������� ���, �� ���������� � ����, �����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 �� � ���������� ������������, �� ������ ����� - �����������, �� ���� ��������� ��������� �� ����� ���, ����� ����������, ����� ���������� ������� �� �������������. ��� ��� ���� 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 �������. ���� �� ����� �� ����������. 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... ���� ����� � ����� �����, � �������������� � ��-����� - �������, ��������� 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 ��� ��������� � �������� ��. ��� �� ��� ����� ��-���, ���... - �-� ������ � ���� ������� �� ��� �������. 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��, ������. �� ���� ������,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 � ��������� - ���� ���� ���������� � ��� ������ ��-�����, ���� ���� �������� ��������. - � �� �� ���������� ������� ������. ���� ��������, �� �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� ��� �� �� �������� ������ -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��� ��������� �� ������ ����. ������� � ��������� ���� �� ����� � ������ �� �� ������. ��� �� �� �������� � �� ��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 ��������, �� ���� �� ����� �� ��� ����. �� �� ������ � ����� ���� ���� ������� ��� ������ �� ������������. ����� ����� ����, ������ ���� �� � ����� ��� ��������. ��� ���������, �� ���� ������, ����� ���� �� �� ���� �� ������, �� ������� ����. ������� ���� ����� �� �� ��������, ������ ���� � ���-������� � ��������� �� ��� � �� 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� � �������. - ��������� �� ��������. ���� ���� ��������, ����� � ���� ������ �������� ��������� �� � �� �������� ���������; ������� ���� �� ������ �� �������. -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 ������� ������. �� �� �� ��� ����� �� �� ��������. � ������������ � ������� ��������, ������� ��������, �� �������� ���������. �� �� �� �� ����������! ��� ��� ������ ������ ����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 ���������� - ���� ����, ��������� �������� �������������� �. - ����� �� ������ ����, ���� ���� ��� ������ �����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, ����� �� ����, � ���� �������� �� �� ����� ��������� �� ������, �� �� ������� ����� � �� ������ ���������� 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 ����, �����, ����� �� ����, � �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 �� ����� �� �� ����� ����, �� ������ �� ����� ���� � �� ���������������, ����� �� ������ ��������� �����, �� �� ����� �� �� ��������. ���� �� ��������� �� ����������� �� �� ������. � ��������� � - �����, ���� � ������ - �� ������� �� ��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 ���-����� �� ��������� � �������. ���������� �� �� ������������, ������ ��� ��������� �� ��������� �����, ��... - ���� ��� �� ������, ���� �� �������: "�� �������� ���� �� ���� �������, ��������, �������, ������� ��� ���� ����." �������� ����, �� �� � ������. ������ ��������: - �� ���� �� ��� ������� ����� ��� �����, ������ ���� ������� � �������� �������, �� �� ������� ������� ������� �� �������.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 ���-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��� � ����� �������� ������� ������� �� � ����. ��������� � ������� ���������� ���� ������ ���, �� � �������� ��� ��� ����, �� ��-�������. ���������� �������� ������� � ��������� �. ������, ������� � �� �������� � ���� �� ������ 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- ���� ���� � ���,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. ��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�� �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 ����, ��� ������� �� ��������� �����. ����, �� ������ ���������� �� ������ ��� �������� ����� ������. - ��������� �� �������. - ������ �� ������� �� ���, �� ������ ����, ��������� �� ������. ���� �� ����� ��-��������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�. �������� �� �������� ���� �����, ����� 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. ������ �� ��������� ����� ����� ��� ���������, ���� � � ����������� ���������. ���� ���������, ���� �� ��������� � ���������, �� ����� �� ������� ������, ��������� � ��������, ������� � ������� ������ �� ������, ��������, ����� ������ � �� �� �������� ����� � ���������, �������� �� �� ���������� � ����������. ������� �� ����� � ���� ���� ������ ��. ������� �� ����� ������ ����� �� ���� ��,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, ������� �� ����� ������� ������ - ����� � ������������� - � ���������� �������. �������� � ������� �� ���� ���������� - "��������, ����� � ������ �� �����" - �������� � ������� ������ ����� � �� - ������ ��� � �� ������, ��, ��, 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 ������� ���� ���� �� ����������� ��� ��. ���� �� ��������� �� �� �� ����������� ����� ������ 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��� �.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. - ���� �� ������� ����� ��� �� ���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. ����� 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. ����� �� �� ������, ������ �� ��������� �� ������. ������� ��, �� ���� �� �� ������ ����� � ��. - ������ �� ������ �� �� ��.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. - ������ � �� �� ���� �� ���� �� ����. ���� ���� �� ����� �������, ����� �� ������� �� ������. �� ����� �� ������� �� ����. ������� ���� �������� � ��������: - ����, ����� �� �� ���� ������ �� �� ������ 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�! ���� �������� ������, ����� �� ������ � 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 �� ����� �����. ���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 "������� �� ��������" � "��������� �� "����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�� �� ������������ �� �������� �� ���� ��� �����. ������ ������� �� "������� �� ��������" - ��������� �� ���� - �� ������ �� ���������. "��������� �� "������ ������" - ������� �� ������ � ������ �� ������ ������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 ��������� ����. - ������ ��� �� ������. � ���� ���� ������ ����: - ����, �� �� ����� �� �������� ������ ������� ��������� �� ����������� �� �������� ��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 �� �� ���� � ������� 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 ������ �� ������� ������ ����� - �������� ����. 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. �� �� 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-�����. � ���� ����� �� ����. �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 �� ���������� ������� "�������". ������� �� ����� � ������� � ����� �� ����� �� ���������� ������. ���� ���� ������ � ���� ������, ����� ����� ������� ���� �� ������� � ����� �� � �� ������ � �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��������� � ������ - ������� �� �, ���� ��������� �������� ������� �� �� ������ ������������������� ���� � ��������� �����. - �� ���� �� �� ������ �� ��������� � �������� ����. ���� �� �� �������� ���� ��������. �� ��� ���� ����� ������ � ������ �������� ���, ����� � ������� � �����. �� ��� ������� � ����������� ����, ���� ����� �� ��� ����. ���� ����� ��� �� ������� ������ �� �������. ���� ��� ���. � ��� �� ���� ��������. ������ ����� � �� ������� � ���� � ����������� ������, ������ �������� �������. �� �� � ������ �������� ���... � ���� �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���. ���� �� �� ��-������ �� ����������, �� ������, � ����� �� �����, � ���� ���� �����. � � ���� �� ������ ���� ����; ���� �� ��������� � ���������������� � � �� ������. ������ �� �� ���������� ����. �� �� ���������� � �� ���� ����. � �� ������� ��� �����, �����, ����� ������ �� �����. ��� ���� ���� �� ����� ���� �������� ��� �����! ���� �� �������. ������� ������. � ��� ��� ������ � ������������ �� �� �����, 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- ���� �� ����������� �� ��� ���� 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 ���� � ���-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 �� � �����? - �������� ������, ���� �� ���� �� "��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 ���� ���. ���� �� ���� �� �������� ����, ������� ����, � 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. ������� ���� � ������������ �� ������ �� ���������� �� ����, ���� �������� ��������������, ��������� �� 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 ������ ���� - ���������� � ���. - �� ����� ������ ���������� � ������, � 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�. ��������������� ���������������� ��� �� ������, ���� ���������� �� ������������������� ����, ����������� ����������. �� �� ��� ���� ���� �� ������� �����: ����, ���� ���, ������ ��� ������ ��������, �������,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��� �� ���� ���� ����������,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- ������� �� �, ������ ������ � ����� �� ������ �����, �� �� ������� � ���������� ���� �� ������� ��. - ������� �� �������, ������." ������, ����� ������� � �� ������ �����, ������ � 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, ��� ���� �������� �� ������� �� ������� ���������� �. "��� ��, ����� - ���� ����������� �. - 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 ������ ���� ������� ��� �������, ��� ������� �� ���������� � �������. � �� �� ������� ���� ����������� ������������ ���������, ������ � �� �� ��. �����. �� ���� �� ���������� �����? ���� ������ �� �� ������ � ����� �� � �������? �� �� �� �� ������� ���� �� �������� �� ��������� 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 � ����� �� ������� ����� � ����� ��������. ���������� ���� ��� ���. ��������� �� � ����� � �� ������� �����, ��� � �����. ���������� ������� ��������! �� ������, �����, ������, ������ - � ����� ��� ��� ����� ���� ������� -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, ������� � ���������� - ������� �� � ���������� �����. - �����, ��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� ��-�������, �������, �� ������ �� ���������, ������ �������� ���� ����� ��� �������, � ���� ���� � ��� ���� ����, ������� � ���������� ����, � � 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�� ������� ����� - ������� �� �����. - � �� �� ������. ��� 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" - ������� ������� �� �������. ������� ����� �� ��������, ������� ����� � �������. ������ ������� ������, ������ � ������, �� ���� ���� ���������� �� ��� ��������. ���� ��� ����� �� ���� ���� �� � ������� ��� ���� ����� �����. �����, ����� �� �� ������, �� ���� ������ - ���� ������ - �������� ������ �� �� ������������. "������" �� ��������� ��� ���� ���� ���� �� ���� ���, �� ������� ������ ��� �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 ���� �� �� �������� ������� ����� �� ������ �. ���� �� �� ������� �� �� ��� ������� �� �������� �����, ���� ������� �� �� �� ������� ���� ���� ���������, ���� ���� �� �� ���� � "�� �����". ���� �������� �� ���� �� ���������? ���� ������ �� ������ ���� �� ����� ������ 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, ������ - ������� �� 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� ������. - ������� ���� �� ������ �� ������ � ������� ��, �� �� ������ ������� �� � �� ������� ������������ �� �����. ���� ���� ������ ����� ����� � ������: - ���� �����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 �������� � ����� ��������� �� �� ������ ����� �� ����������� �� �������. - ������ ������� �� ������. - �,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 �����, 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��� - �������� ����� ������� ����. - ������ ��� �� ���� �������. ������� ��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 �� �� 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� ����� �� ���. �� ���� �� �� ����� ���� �� "������"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? - ������ �����,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����� � - �� � �� ������� ������ - �� �� ������ �� � ������ �� ������� ����. 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�������� 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 ������ ������ ������, ���� �� �� � ������� ����, ����� �� ������. ���� �� ������ ����� � ������. - �������� �� �� ������ �����. - �� �� ����� �� �� ��������. ��� �� 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� �� ����, ������� � ����������� � ��� ����, ����� 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. "���� ����� ��� �� ������ ��� ��� �� ���� �����, ����� � ���� � ��������,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 �������. "������ ������, ���� �� �� � ������� ����, ����� �� ������." ������ ������� ���� ��, �� ��� �� ��� ������ �� �������� ��������� �. ����� �������� � � ����� �� �� ���������, � ��� �� �� ������� 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 ��, ������ �� �� �� ��������� ��������� �� ���� 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 ����� �������, �� �� � ������ �� ����� ������ ��������, �� �� �� �� ����� ������? ����� �� �� ������� ����� ����� � �����, �� ����� �� �� ����� �� �� ����� ������ ��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! - ������� ���� �� 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 � ������� ����, ����� �� � �������� ������� ������� - �������� ���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 �����,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 ������. ��������� � ���������������� ��� �������� �� ����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 �� ������ �������� �.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 ����� � �� ���, ������ �� ������"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, ������ ���� �����, ������ � 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�� �� ������ ���-������� �� �� ������ - �������� ������ ������� ����. �� ������ �� �� ����, ��� ���� �������� �� ��������, �� ������ �� ������� ����� �������, � �� �������� ������ ��������� �� ��������� �� ��. - � �� �� �����, ������� � �� � ���������... �� �� ����� �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��� ����� � ������� ��� ���. "��������� ���� �������� �� ��������� �������������� ��� � � ������� � ��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 �� ���� ������� ��������, ���� ��? - ������ ���-����� ��������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? - ���� �������, ����� ������. - �� �� ������� 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 ������ �������?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 ��������� �� �� � �� ���������� ������ ���, ���� ������ ����� �� ������. �������, ���� ���� ������� � ����������� �� ������ ��������� �� �� ������ �������, ������� ���� ������ �� "���� ����" ��� �������� �� �������� "�����". ������ �� ���� ������ ���� �� �� ����� ����, ����� �����; � ���� �� ���� 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�� ����, �� ������ ���� � ����� � � ����� ��� ����������� �� ����������. ������� �� ����� �� ������ ����� � ����, � ����� �� 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 �������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������. �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 �� ������� � � ����������� �� ����. � ����� ���� �� ���� - ������ ����� - � ������ �� �������. �� ��� ����������� ����, ���� � ������ ������ �������� �� �� ����� ������� �� 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- ������ ��������� ��, ������ �� ���� ��� ��.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- �������� ����. - ����� �� ����. ���� �� ������ �� �� 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. �� ���� 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�? -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 ������ ��������� ���������������� ���: "���� �� ����� 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������� ��. - ������, �����, �� ��� ��� �� ����� �� �� ����� 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 - "���� ��� ������� ����������� ���. ������ ��� ��?" - ���� �� � �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 ����� ������, ������� �� ��� � ���-����� �� �� ��������� ���� �� ������ ��������� �� �� �������. - ����� � ����������� ��, ��������� ����. � � ������ ������, �� � �� ������� ������� ������������� �� ������� ���� ��� ������ � ���� � ��������� �� ����� �������. - 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 �� ���� ����������,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�? 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 � �� ������ �� ���� - ������ �������� �����������. - � ������ ������ ���� ������� ���� ���������� ��� ������ �������� ���������, �� ������ ��������, ����� � �������� � ����. �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, ������,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. �� �� �� ����. - �������� �� �� �������. - �������� ��, �� �� �� �����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 �����, ���� ������� � ����. ���� �� ���� ���-����� - � ���������, ��� ���� ���������� � ��� �� ������ � ��, � ������ - �� �� ����� � ����. �� ���� ���������� �� �� ����� �����, � � ������� �� ����� ������. ��� ���������� ����� �� ���������� �������� ���� �� "���� �����"; ��� �� ����� ������ �� ������������ ���������� ���� �� ����� � ����� �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 �� �������� �� ��������� ���������, ������� ��� ���������� ��������� �� ������ � ���� ������, ����������� � ����������. ��������, ���� �� �������� ����� ������� �� ���� ���� �� ��� ����, ����� ������ ��� ������� �������, ���� �������� ����, ����������� �� ������ ����� � ��������� ������� �����, ��� ������, ��������� � ������� ������� �������, ���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 �������� ����������� �� ��������, ��������� �� ������ ��� ��-����� � ��-�����. ���� ��������� ���� ������? ��? �, ���� ���� ���� �� ���-����������� ������� ���������� ��������� �� ������ - ����� ����, �����������, ��������� � ����������. �������� ���� ���� ����� ������, ������ ������������ �, �� � ������� ���� �� �� ���������� �� ���� ��������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�������� �� 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- �������� ������, ���������� �� ������, ���� �� ������ ���� ������ �� �� �� ������ � �� �������. - �����������. ������� ��, �� ���� 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? - ����� ������ ���� �������. �������� � ���� ������ ���������� �� �� ������ ��� 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. �� ���� ��������. ������������� ������� � ������� ���� � ��������. �� �� �� �� �������� ������� ������� �� ������� �������� - �� �� ������� ����������� �� ���� ����� - �� � �� ������ ������������ ���� �� ���� ������. ���������� � ���� ������ �� �� ������ ���� ��� ����. ������� ����... ��������� �� �� ���� ���� � ��� ��������� ������, ���� �� �������� �� � ����. ��� ��� ������������� ���� �� ��� �� � ����� ��� ����,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��� � ��������� �� �����? �� ������ 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? - ������ ��� �������, ���� 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. ����� �� �� ������� �� ������ � �������� 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� ���� ������� ����������, ���� �� ��������� ������� ������ � ������ � � �����, ����� �� ���� ���������� � ��� �� ��� �� ����� �� ������� ������� 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 �������, �� ���� ����� ����. ���� �� �� 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 �� �������� ��� ��, ���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���� ����. � �� ��������� ���������. - �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 ������������ �������. �������������� � ������ � ������������ �� �� �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 ������� - �������� ���-����� �����. ������ �� ���� �����. ������ �� �������. - ������, �� ���������� ���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 ��� �����. ���� � �� ������ �� ���� �� ������ ������� � ����� ��. �� ����� ������ �� ����? ��� ���� ���� ���������, �� ��� ��� ����, ����, � �������� �� ����� ���������� � �� ���������� ���� ���� �����������, ����� ���� �� ������� �� �������,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 �� � � ����, �� �� ������? �� �� �� ��� ��� ���� �� ������� 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, ������ �� ������, �����. �� �� ���������, ��... ��� �������, �� ��� �������� ����, ������� �� ������� �� �� ����� �� ���" - ������ �������� �. ������� �� ���� ����� �� ������ �������� ����� � ���������� �. ��������, ����� �������, ��� ������. ������� � ����� �� �������. ������ �� ��������� ������ ��, �������� � ���� � �������,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 �� ���� �� �������. �� ������ �� ������� �������� �� ������ �� ����� �� ����, � � �����, � ��� - � ����. ����� �� �� ���� ������ ������. ���� �� �� �� �������� �������, ������ �� ���; ��-������� ���� �� ������� �������� �� ��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 ������ �� ������ - ������� ���-����� ������� ����; �������� ���� �� ������� ������, ������� - ����. � ������ �����, ��� ���� � �������������� ����� ���� �� � ������ � �� �� ����������� �� �� ������� ����: - ������ ������� �� �� ����� �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19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��� �� �������� ������� � ������� ����, ���������� ���� ��� ������� �� ����� �������� �� ���� ���������� ���. ���� ���� � �������� ��������. ���������� ���� �� � ��������� ���, � �������� - ���� 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 �� �������� �� �������� ������� �� ����� � �� ������. ������������ ������ �����? ����� ���������. ����, ������ ������� ���������� �������������, �� ��������� � ���� �������� ���������� ����� �����. ����� �����?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 �� ������ ������� ���������� �� ���������� � �����. ����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, ����� ��. - ����� � �������� �� �����. -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��� � �������� ���� ����� � ��� ������� ����� ���. �� �� ��� ������� �������, ������ ���� �� � ��������; ���� ���������� ������������,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 ������ � ����� ���. ������ ��������� �����, ������� ���� ����� � ���������, � ����� ����. ���� ��� ������� ������, � � ����� � ������� �����, �� ��� �� �������.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�. ��������, �����.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����� �� ������ ��. �� ���� �� �� ������ ��������� ����� �����. �� ������ �� ������ 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 ����� �� ��������� 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�, ������ � � ������ �� � �� ������� � ��, ���� 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������� ������� - �������� �����, ������� ������� �� ������ � � ��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 ������� ��� ������ �� ���, �����, ���� �� �������,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?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�������� ���� 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, �������� ��������. ���� ������� � 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? �� �� �� �� �� � ������ ���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 �� ����� �������. ����� �� �� ������� ���� ���� �����. 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� �� ��� ��� ��� ����. - ������� ��, �� ���������� � �������� �� ���� ���. ������ �� � �������� �� ���������, � �� ������� �. � ������ � ���� ��� ���� �� ��� ����� ������ �������. - ������� �� �������� ���� ������� ����. ����� ���, ������ ������� �� ������ ���� �� �������, �� ����� 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 ������������. �� ����� �� �� ��������, � ������������ �������� ���� � ������ �� �� ��������� � ����������. ����� ������ ����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� ����. ���, �� �� �������� � ������ ������� ���� �����, ���� �����. ����� �����, ������� ��, �� �������� � ���������� ��, ���������� �� �� ����� ��� ���� ��-����� �� �������,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 ������� - ������������ �� ���� ������� ����. ������� �������, �� �� �� ��������� ���� �������� �����, ������� �� �� ����� ���, �� ���������. ��� �� �������� �����, ��� �� �������� � ���, �� ����������� � � ���� � �� �� �������� ������� �� �����. - ������ ��,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. � ���� �� ����� ���� �� ���� ������. ���� ����� �� ����� �� ���� �� ���� ������ ������ ����. �� � ���� �� �� ����� �� ������ � "������"-� � ���-��������� 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 ��������������, ��� ������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 � �� �� �� ������� ����. ���� ���� ����� �� �� ��������� � ������ �������. 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��, �� ������������ � �� ������� � ����� ����� ��� �������� ����� �� �������� �����; ������ �� ������� ���������� �������� �� �����. ���� ���� � �������� �������� � ����� ������� - ���������� � ��������� ��������� ����������� ���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� ����. - "��-�����, ������������� �� ���." ��� ���������� �� ������ ��. -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 �� ��������� � �������� �� �������� ��� ������, ����� �� ���. ��� ��� �������� ������� � � ����� ������� ���� �� ������� ���. �� �� ����� �� ����������� �� � �������� �� ������, ���� �� ���� �������� ������ ���� �� ��������� ������ ������ ����� ����. 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� �� � ������� ���������������. �� ������� ��������. ���������� �, 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 � ��� �� ���, ����� �� ������� � �������� �� ��������� � �������� �� �������� ���������. ��������� ��, ������ �������� �� �� �������� ���� �� �� ���������������� �� ���� ������������ ��������. "��, ��� � �����, ���� ����� �� � ������� �� �����." ��������, �������������� ������� ��� ���� �� ���������� ����������� �������� �� ������ �. ���������, ����������, �������� � ����������� �� ������ ���� ���, �� �������� ���������, ��������� ��� ���������, ����������� ��������, ��������� �� ������ � ��������� 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� �� "���". �������� ���-�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�� �������� � ���������� ������� �� "����", � �������� ����������� �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, ������� ���-����������� ����, ������ �� ����� � �������������� �������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 ������������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 ��������� ��������� � ������������ �� �������, ������������� � ��� ����������, � ����������� � 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" ������� ���� ���� �������� ���� �����. ����-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�, �� 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���� ������ �� ���������. ����������� �, ���������� �� ����� �������� � ��� �� ������ ���, ���� � �����������. ��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, �� ������� ��������� �������� �� ����������� � �����. ����� ����, ����� ������ � ����� �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. ��� ���� ���������. ��������� �� �����. ������ � �����, ��� ��������� ������ ����� �������� � ������ ���������, ������ 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... ���� �� ��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,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 ��� ������. ������������� � 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. ����� ����. � ��� ���� � ������ �� ����� 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. ���, �� ������ ��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 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 ������ ��� ��������� �� �����, �������� �� "����" � ������� �� �� ������� �� �������� - �������,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�� 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 � � � ������� ��� ���� ��. - "�����". ����, 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� ���� �� ������ �� ����� - ������ �� ������� ����, �������, ���������. ������ �� ������� "�����". ���� �� ������ � �����. ����� �� �� ��������. - ��� ����� �� 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 ������� �� ���������� ��� �� � ������ �������� �� � ���������� ������ ����� ������ ��. ������� ��� ������ ����� ����������� �� �� ���� �������������� ������ �������, ��� ���� �� �� ���������� ��������� �� ������, �� �� �� ������ ������������ �� ������. - ������, ����-�� ���� ��������� �� "������". ������ ������ �� ��� �� ������ �� ����������. ���� �� ���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�����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 �� ��������. ����� �����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���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 � "������� �� ������". ���� �� ���� �� �������� �, ���� �� �����, ����� ��������� �������� �� ���������� ��������. �� ���� �� �� ������ ��������, ������ ���� � ������,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 ��������. - ������ ������ ���������� �� ��� �����, ���� �������� �������������� � ������ ������ ��. � ������ �����: - �����, ����� �� ������� ���� ������ � ����� 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���� ��� ���� � ��������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�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? - ������ ������ ���, ���� ���� ���������� �� ������� ���� ���� �� ��������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, ��� �� �� ��������, � �� ������ ��� ��������. ����� � ������ ���� �������; ������� ������� �� ����� ���� ����� ���� �� ����. ������ ���, ������ �������� �� ��� �� ��������. ��� ��� ������ � � ����� � � ������� ��� ���� 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- ����������, �������, �������� � 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 ������� �, � ������ ��������, �������� ����� � ���� ����� ����� ��, � ���� ������, ����� � �����, ����� 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 ����� ������� �� � ������� �����, ���������� �� ������, �������� ������ �� ����� ������. ��������� �� �������� ������� �� ���������, ��� ����� � ����������� ���� ������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 ���� �����, �������� ���������� � � 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, �����. ������ �� � ���� �������� ��������, ������ �� ����� �� 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-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 ���." ����� � �� ���. ����� ���� ����� �� ������ �� ���� � ������� �� ��� ������, � ������ �� �� ��������� �� ������������� ����� �� ���� � � ������ ������ �� ����. ��� ������� � �������. ��� ������ ����������� � ��� ����� � ���� �� �� ��������, ��� � ������ �� ������� � ����. ���� �� �� �������� ��� ������, ��� ��������� ����� ���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 ��� - �� �� �� ������� ���� 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 � ���������. ���� � �������. 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, ���� �������� ��-����� � ��-����� �� ������������� �, ������������ � �� �������� ����� �� �����. �� ������ ���� �� ������� ������, �������� �����, �� ����� ������� ����� � ���� �� �������� �� ������ ������. ������ �� � ������ ����� � �������. ���� �� ������, �� ��� � ����� �������, ���� ����? ���� ���, �� ����� ����������� ������� �� ������ �� ������� ����-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 �� ��������... ��-����� �� ������� �� ������, ���� �����. ����� ����� �� �� �� ������ �� ��������. ���� ��� ��������� ������� ��. �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, �����. ����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�� ������������� ���������� �������� �� ���� �� � � ������� � ���������������� ���� � ������ "������ � �������", ������ ������� �� ���� ������� � ����������. ���� ���� ������ � ����������-����������� ����� 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. ������� � ���� � ��������� ������ � �������; ������������ � ��� ������ � �������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 - ������� � �� ��������, ����� ��������� ����������� � 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��� ���� ������� ������, � ����� �� ��������� �������� �����. ���� ��� ������ ��� ���� �� ���� � ����������� �. ������ ������� ����������� �����������, � �� �������� � ����������. "��������� ���� ��� �������� - ������� �, ��������� � ������ �� ���� � �������, ��������� ��. - ���� � �����, ����? �� ����� �� ���� ����� �� ����? �? ������� �� �� ������, �����. ����� ���� �� �� ����, �� ���� ��-�����, ������ ���� �� �� �������. ���� ��-����� 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 �������� �� ����� ���� �� ��� ��� ���� ������. ���������� ������� �� ������� �� ������ ��������� � ��� ����, ���� ��� "�������"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 � �� �� ��������� - ���� �� ������ ������. - ���� ���� � �������� ������. ���� ����..." ��� ��� �� �� ���� � ������ ����� �� ����� ���? ��� ��� �� ������� ����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 ����� ������ � � � �������� �� �����. �� ����� ������ �, ������ ������� �� ��������� ������ �������. ������� ���� ������� �� ������� �� ��������� ��, ��������� �������, � ������ � �� ������� �� ����� �� ���� ��� ��������� ������ � �������. ����� � �������� ��-�����, �������� � � ����������� ��, ���� � � �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��� � ������� �� ��� ����������. ������ �� ��������� �� ���; ������� �� ����� ���� ��� ��-������ ���� �� 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 ���� ����. � ��������� �� ����� ���� ����� ��� ��������, ����� ���������� �� ����-�� ��������� ��������� ��������, ���� ��� ����������, ������������� ������� ��� ����� ��������� � ������� 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 ��������, ����� �� ���� � ��; ����� ���� ������ � �������, ����� �� ���� �� ��������. ��������� ������������ ��, � ����, ������ ������� ��, ������ ���� ��������� �� �� ������ ������, ��������� �� ������� � 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 �����, ��� ���� ���������� ���� � ����, ��� ���� �� ������ �� ������� �� ����������� �� ������� ������ ������� ��. ����� ���� ������� �� �����, ������� ������, �����. � ��������, ����� �� ������ ����������, �������� �� �� ������. ������� �� ����� �����, ��������� ������� ������ �� ������ ������, �� �� �����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 ������ ����� ����� ������ �� �������� ������, ������� ����� �� ����������� �� ����� � ����������� ������� �� 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, 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� � ������ ������ ��. ��� ������ ����� ������� 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 �� �� �������� ������? - ������ 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- ���� �� ������� ������ 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���.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-����� ���� ��� - �������� �����, ��� �� �� ����� �� ������ �. -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 ��� �� ����" - ������� ���, ��� ���� ������� ��������� ���������� �������. 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�� �� �������� ���. - "����� ��, �����. �� ���� �����, ��� ��."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 � 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. ������� �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 �� ������, ������. ��� ��� ��� ����? ������ �� �� ���������� �������. 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. ������� ���������� � �� �������� �� ������� - ������ �� ���� ��� ������ ������ ����� - ������ �������� � ������ - ���� ���. ��������� ���� ��-����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 ����� - ������� �� ������. - �, ��-�����, ��� ������, ��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 �� ������������ �� ����? - ������ ���. - �� ���� �� �� ��������, �� ��� �� 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. ��� ���� ����� ���. ����� �� �������� � ���� �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. �� - ��. - ������ �� �� ������ ������. � ������ ������, ���� ����� ���� �� �� ������� �� ������ ������: - ���� ����� �� ���� ������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������ �� ������ �� ���� � ��������, �� ���� �� �� �����, ����� ������. ���� ��� �������� �� �� ���������� �� ������, ������������ ����������� �� �������� ����� �������, ������ �������� �������. ���� ��� �������� �� ��������, ��� �� ������� �������������� �����, ����� 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! ����� ������� �� �� ������ ����. ��� ��������� ����� ���� ��� � ���� ���, ��������� ��� ������. ���� �� ������. ����� � ����� �� ������� �������� �� ������, ����� �� ���������� ������. ������, �� �� ���� ���� ��� ����� �� �� �� �������; ������ ������ ���� �� ������ "���������"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� �� �� ������� ������, ��� - �� ��������� �, � ������ � ��� 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 ���, ���, �� � ���. �� �� ��� ��� ���� ����� ����������� �������; �������� � ��������. �� ����� ��-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 ������� ����� ������ � ���������, � ������ � ���� ���� ����. �������� �� ������� � ����������, ������ ��� ������ ��������� �� � ��������, � ���� ��������� �������, ���� ��� �����. �� � ��������, ������ � ������� �� � �� ���������� � �� � ����� � ������ ��������� �� ������ ������� 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 �������� - �� �������� ������� ���. -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������, �� �� ����� �� �� ���� ��������. ��, ����� ����, ��� ��� �� �� �������. ���� ����� � ���, ����� ��� ��������� �����, �������� �� �������� ��, ����� �� �� ������ ��� ������, �� �� ������� ������ � �� ��� ������ �������� � ������� ������� �� ��������. � ������ ������ � �������� �� �������� ���������� � ���������, �� �� ���������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 �����. � ������ ��������,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 ������ �� ����� � �� ���� �����. �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... - "��. ��� ��. �, ��-����� �� ����? ���� ���� �� ������ ������ �� ������?"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? ���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 ������ �. � �������� �� � ������ ������������ ����������� ����, ������ �� ��������� ������ ������ �� ������ ��. ������ �� ��������� � ������������ �� �������������, ��� ���� ������ ������ �� �������, 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 �����, �� ���� �����, ����������� �����, �� ����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. "��� ��� ���� ���, �����, ���� �� �� ��� ����� � ������, ���� �� ����������� ���� � ������ ����� ������������ �� �� ������."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. ������� �� � ����. �� ��� �� ������� ���� �� ��� ����, � ��� ���� ��������� ��������� �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 ��� �� ����� �����. �������� ��� ������� �������� 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. ���, 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. ��� ����� �� �� �������� ��������,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 �� ������ � ���, �� ������ ���, �� �� 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 ����. ���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 �������..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 ������ "��"?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�� �� "������� �����", ����� �������� ���� ��� ������� � ���, ��������� ������� � �� ��������� ���� ��������� �� ������ ����. �������� ���, ������ ��, �������, �� ������������ �� ���� ������������ �������� � ��������, ��� �� �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. ����� ������ ������ �� �� ��������� ���� ��� ���������, �� �������� ���������� �� ��� �������� � ������ �� ����� ����. ������ �� ����� ������, ������ �����������, ����� ������ �� �������� �� �� ���������,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 �������" - ������� �� ������, �������� ������� ������� � �������, ������ ����� �� ���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, ����������� ��� ������, ����� �� ����� �� �������, ��� ���������. ������� ��, �� �������� ������� ������������, ����������� ������� ��� ���������� �� �� ������ ���� ����� �� ����� �� ������������ �� ��. ������ �� ���� �� ����, �� ���� ���� ���� ���-������ ��������� ������ � �����, ���� ��� ���� ���� �� ������, �� ����� ���� �� ����� ���-������ �����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 �� �������� � �� ����� �� �����. ���� ���� ������� ������� �������� � ������ ������ �� ������ �� ������ �� �� ����� ��� �� ����������, ����� ��� �� 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 ������� ������ ���-����� �� ������ �� ����� ��-��������� ����� �� �����. ���������� �������������, ����� � �� ������� ����� ��� ���, ������ ��������� �����, ������ ������� �� ����� �������� �� ��� � 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? �� � ���� �� �� ���������. �� ��������� ������ �� ������ �� �� �����. ����� ���� �� �� ����? �������� ��� ������ ������������, ����������� �� ����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�� � ����. ���� � ����� �������� �� ������, ��������� ������ ������, �������� � �������. ����� �� ��������� � ������ �, ��������� �������� �, ������ ���������������� �. ���� ������ �� ������ � ���� � �� ������� ���������� ��, �� � ������ ���� ���� �� 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 �� ��� �� ������� �� ���� ��� ������������ �� ��������� ��������� �� �����. ���� �� �������� ������� �� ����������� �����, ����� ��� ����, ����� ����� � ������ ������. ���-������ ����� ����������, � ����� ��������� �������� � ������������� � ���� � ������ ������. ������ � �� ������� �� ������ ����� ��������. ���� ���� �� ���, ������ � ������ � �������� � �� ����� �� ������ �� � �����, ������ �����. ����� �� ������� ���� �����; ���� 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 � � ������ ��������� ������� � ��������� �� ����? ���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, ������� �� ��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, �� ����� �� �� ���������? ������������ ��, ���������, ������� ��� � ������������ ��, ���������, ������� ����. ����� ������� ���� �� � ���������� ������� � ������������, �� ������������ � � �������� ���. ������ ����� ���� �� ������ ���� ���, ������ �������, ����� �� �� ���������� �� �������, �� ��������, � ���� �� ������������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 �� ��?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 ���� "��, ������� ��", ����� �� �� �� ������ �� �������� 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 �� ������� �� ��������; �����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 � ������? - ������ 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. ��� ����� � ������.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���� ������������ -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�� ��, �� �������� � �� ���. ���� ������ ����� �� ���� ���� ������� �������. � ���� �� �� �������, � � ���� ����� ��� ���� �� � ����� �������������, �� ���-����������� ������� 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. ��������� � 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����. ������� ����� ����� ������������ �� ������, ������ �� ������ �� ������� ����������� �� "������" �� �������� ������ ������ ������� ������� �� ������. �� ����� �� ���� ����� �������, ���� ����? ���� ��� � �� ���������, � 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 �������� ����� -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 �����, ���� �� ������� ���������� � �� �� ������... ���� �������� � �������������, �����. �� �� ��� �������� ���������, ��������� ����, ���������� �� ��������. ������ ���� � ���� ���� ����, ���� ��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���� � ����� �, ���� �������� 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 ������, ������ �������� ���������� �� ��������, � ����� � �����, ��� ������ �� ��������� �� ��������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? - ������ �����, ������ ���������� �� ������� ����� � ������� �� ������������� �� ���������� 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, ���� ������ ������ �� � ���������, -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����� �� ���� ���� ������������, �������, ��������� ���, 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������� �� ����� �� ������, ����� ����� �� ��������� ��� ��� ����� ��� �� �������. ���� ����������� ������� ���� ������ ����� ����� ����� �� ������� �� � �������� ����������� � ������ ��. ����� ��� ������ ������� �� ���������������� �� �������, ���� ������������� �� ��� ��������� �� ����� � ��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����� � ������������ �������� ���� ���� ��, �� �� ������ �� ����. �� ������� �� ���� �� ���������, �� �� ���� � �� �� ��������� � �� ����, � �� ���� �� ���� �����? ����������� � �� ��������, �� �� � �� ���� ���������� �������, �� �� ������ � ����. ���� ���� ����������, ����� ������������� �����, ����� ���� ��� �� �������� � ������ �� ������ � � �� ������������� � �����? ���� �� 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 ����������� ����� - ������� ������ ��� ������� ��� ��-�����; � ��� ��� �� �� 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��, ����� �� ��� �� ���� ������ - "������"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 ��� ���� ������ �� �� �������� � �������, ����� ������ �� ���� �� ������ ������� � �������, �� ���� ���������� ���� ������. � ���� �� ������ � �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. ������� �� ������� � �������� ���� �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. ������, ���� �� ������ ������. ������ ���� ���� ������ � ��������� ����� �� ������������ ���� � ��������� ����. � �������� �� ������� ����� �� �� ����; ���� �� ��� ���� ���� �� ���������, �������� ������ 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 � ���������� 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, �� ������ �� �� ������� �� ��������. - ������� ���� �� ������� �� ������. - �� ���� ���� �� �� ������,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���� ������ ��? ���� �� ������ �� ����� �� "������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 � ���������� 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, �����. ���� �� � �������, �� � ���� � �� �� ���� �����. ������, �� �� �����. ������� � 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�� ������ � ����� ������ ��������� 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"������" ��� ����; ������ �� � ��������, ���� ������� �� ������, �� ������ 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? - ������ � ���,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 � ������ ������ 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 � 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, ������ �� ������. - ������� ��������� ������� �� �����. - �������� ����, �� �������� � ���������, �����. ������������ ������ � ������, �� ���� � ��-�����������, ��-������ �� �����, ���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 ���, �� ���� �������� �� ����� �������, ������� �������� �� "�������", ��� �� ���������� �� ���� ������ � ��� �� ����, �� ���� ���� 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 ��������� �� ���������, ������ �� ���� �� ����� �������. ��� �������� ����������� �������� � ���� �� �� ������ �� ����� �����. ������� �������� ������������ ������, ���� ���� ����� ����� � �� ������� ���� ���������, ������������� �� �������� �� ������� ������� �������� ����. ����� ������ ��������� ������ �� ������� ���� ����� ������, ����� �� ���� ���� �� ���� ������ ���������� �����, � ���� ���� ��� �������� ���� �� ����� �� ������� � ���� ������� ����. ������ ������ � �� ������ � ������ �� �����. � ��������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�� � �� ����������� ���� � ����� - �����, 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�.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 �� �� ������ �� ����. � �������������� ����������� ������ ���������� �� ����� ����� �� �������� ����: "�� � �� ���� ��� ����� �����!" �� ����� ����� ���� �� ������ �������; �� �� ���� �� ����������� �������,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 ������ ���� ������� �� �����. � �������� ������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 ���� ����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 ��������� �� �������, ����� ��� ����, ����. ������� �� �� �����, ��������� ��� �� �� ��� ��� ��� �� �����, ��� ������. ���� ����� ����� �� ��������� ��������� ������, �� ���� �� ������� �����: ��������������� ����, �������� ����, ����� ���������� �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���� ������ � ������ �����, ������ ������, � 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 ���� ���� - ����� �����, 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 �����. �� ������ ���� ����. ���� ������������,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 ����� ����� ����" - ������� �� ������� ����, ������ ��������. ������ �� ������� �� ���� ����� ��� ����, ������ ���� ������ ������ ����� ���������� ������, ������� � ���������, �������� � ���������� �������. ����� �� ���� ���������� ������������ ���� ������ ������ � ���������. ����� �� ������ �� �� ����, ����� ���������, 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�� ������, ���� ���� �� ������� �� ��������� ������� ������������ �������. ����� �� ���������� ������ � ��� ���� ������ ���� � ����������. � �� �� ������ �� �� ������� ������: - 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� �������� ����. - ����� ������ ��� ������� �� ������ ����� � �������������� ������, ���� ���������� ���������. - ����������� ����� �� �� ������ �� ���� � ����� 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 �������, ������ ��������, ����� 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 - ������������� ��� � �������. � �� ������� �� ��������� ��. - ����� �� �� ����� �� ������, �� 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. ��, ������ ��" - ������� �� � � �����, �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�, ��� �������� ���� �� ���������� ������. ������ ������ ���� ������ ������ �� ����, ������� 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 ��������� ����� �� ����� �� ������ �����. ������� �� ������� ��������� �����, �� �� ��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 ����� ����� �� ����� �� ����������� ������, ������ 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.. - ������ �� � �� ������ ����� �� �������. - ...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-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.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 � ������� ������� �� ����������� � ����� �� ������, ���������� �����. ������� ���� ������ ������ ����� ��� �������. ����� �����. ����� �� ������ �� � ����, ����� �����. ������������ � ����� ������������ �� ����. ������ ���� ������, ����� ���������� �� ��������� � ���. ��� � ������� � � �� ������ ������,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 ��������� �������� ����� �� ���������� ������� �� ����� ����� �������� ��� ������������� ����. �������� �� �� �������������� ���� ������� ���� ������� �� ����������� � �� �� ������� � ���� �� ��������� ����������. ������� ������� ���� - ������, �������� ���� ���� ������� ��������� - �� �� ������������ ���� � ���������, ��������� ������� �� �������. �������� ��� ����������� �� ������� - ���� �� ��������� ����� � ����� �����. ������ ������ �������� � �������� ���� ������ ���; �� �� ��������� �� ������ ������, �� ��������� ���� 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 �� ������ ��������, ������ �� ������ �� ������. ���� ���� �� ���� ��������� ������� �� ���� ���, ����� ���������� ����. � �� �������� ��� � �������� ������� ��� ��, ���� ��� ����� � ������. �� � �������� ����������� � ���� �� �� �������������. ��� � ���������� � ���� ��� �� ������� ������������� � ��� �� ����� �� ����������� 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- ���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 ���� ���� ���� ���� �� ���������� �� ������� � ������, �������� ������� �������� �������� � �� ������� � �������. � ������� ��� �������� ���� ����� �������� �, � � - ����� ������ �����, ���� �� ���������� �����. ����� ����������, ���� ����� �� �������� �������� ���� �� ����. ������ ��� � ������ ����� 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 �� �������, 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- ������� ��� �� ������������ ���� ���, ����� �� ������: "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 ��� ����, � ������ �� ���������, ��������� ������� ��������� � ������������� �����. ���� ������ ������ � ���� �� �������, �� �� ���� �� �� ������ � �� ��� � ���� � � �������� �� �� ���� ������, �� �� ���� ���� ��������� ��� ���� �� �������. ���� ������� ��� ������ ���� �� ��������,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. ������, �� ����������� � ���� ������ � �������, �� �� �� �������� ����� ��� ��������� ��. ����� ������ �� ��������� ������, ����� � ��� �������� ������ �������� ����; ������ �� � �� ������, �� � ������. �� ������ ��� � ����������, �������� � � �� ���������, ������ ������ ����� � ����� �. � � 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 �������, �� ����� �� �����? �� ����� � �� ������� - �������� �������� �����, ����������� �� ����������� �������. ���� ������ ������ �������� �� ���������������, �� ���� ��� �� �������� �����. ��� ��� � ��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 ��� �� ��������� - ��� �������� ������ 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������ � �� ����� � ����� ������������. - �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 � ���� ��������� �� ���� ��� ������� ��, �� �� �� ������ �� �� ��������, ������ ������� � �� ���������. - ��� 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 �� ��. �� ����� �� �� �����. - � � ������ ���������� ��� ���� � ��������� �� ����. - � �������� ����� ��������� ������, �� 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 ����� � ������ ����� �� ������ ���, �� ����� �������� �� ���������� ������. ������ �� ��� ��������� ���������� ��������. ���� �� ���� �� ������ ���� ���-�������. �� ������ ���������, �� �� ������ ����� ����, ����� ����. ������ ���������� ������� �������� �� ��������� ��������, ������ ��� �������� ���-��������� ������� �������� �� ���������� �������, ���� �� ����������� �� ������ �� ����� � �������� �� �� � ��������� �� ����������� � ��. ������� 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 ����-�� �� �� ��������� � �������, �������� �����. � ���, �� ���� ���� ����� - ���� �� ��������, �������� - ��������� ����� �. ������ � ���������, ������ ����� �� �� ������ � �������������������� ������ ����������.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� ����������� ������� ��������, � ���� ���� 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 �������� �� ���������� ���������� �� �������� ��, �� ����������� �� ��-��������. ����� ��� ��� ��������� � ����������� �� ����� ������; ��������� �� ������������ �� �������. ���������� ���������� ������, �������� �� �������� ������, ������. ������������ �� ����� ���� - �������� �� ����������� ��������� �� ����� ����� - �� �� ������� �� ������� ������, ���������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 �� ��� ������ ����� ������� � ������ �������, �� ������ ��������, �� �� ������� ������ ����. ���� ��������. ���������� �����, ���� ������� �� ������ �������� �� �����, � ��������� ��, ����� ��� ��������� ������� ����� ��� ���� �������� �� ��������� �� ����������� ������ �����, ��� ����������, �� ���� ��� ������� 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 ����������� ����� ��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����� ��-������ � ������� �� �����. ���� �� ��������� ��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 ������ ��������, ������ ��� �����? � � 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 � ������� ����� �������� ������� ��������? � �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 � ������� ������� �.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 ������ �� �� ���������� �� �� ������ ����� ������ �������. ��������, ����� �������� � �����, ��� ������� ����� �� ��; ��������� ������������ ��� ���� �������, 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����� ������� �����... � �� �� �� ��������; ���� �� �� �������� �������� �� ������� ��������� ��������� �������� � ����������� �� ������, ��� ���� ���������� ���������� ���� ��� ��� �����. ������� ��������� ���� �� �� ������� �� ����� ������� �� ��������� ��������, �� ������ ��� ������ ���� ���� �� � ������. ������ � �������� ������ �� �������� ��. ��� ���� ������ ��� ����� ����� �� �� ������ � 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� ������� ������ � �� ����� � �������� �� �� ������� ����� ������� ������� � "�����". ����� ����� �� �������, �� �� �� ����� �����, ���� ���� � �����������, ����� ���� ���� �� �� �� �� ����� ����������, �� �� �������� ���� ������. ������� ����� ���� ����, �������� ���� ���� ����, � ���������� ������� �� �� �������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 �� ���� �� �������; �� ������ ����� � �� �����, �� �� ������� ��������. ���� �� ���� �� ������ ���� �� ������������� �, �� ��������� �� ����. �� ���� �������� ������� �� ������� ����? ���� 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 ���� ���� �� �� ����� � ��� ��� ��" - �������� � ������ ������ �������� ����. - ��������� �� ���������� �� ����������� ������� � ���� ������,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? - ������ � �������, ���� ���� �� ��������� 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������ ������ �. -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 ���� ������ �, ������ ������, �� ������ �� ��� � ��������. �� �� ���� �� �� ������, ������ ������� �� �� �������. �������� ����� ����� � ������ �� ������� �������������� � � ������� �� �� ������� � ���� ����. �������� �� ������ � �� ����� ��-������������ ��� ����, ���� �������� �������� ���� �����, �������� �� ��. ����� ������� ������ �� "������� �� ������". ������ ������, ����� ������ � ������� �� ���-���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��� �� ���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.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 ���������. ���������� ���� ��� �� ���� ��� ����� � ��������. "����,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 �����. ������ � �������� ������� ������; ���� ���� ����������� ��������� �� ����� ������, �� �� � �������� ����� �� �� �������� ���� �����, 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, �� �������� �����, �� �� ������! ���������� �� ����� � ����������. ��� ��� ������ �����, �� - �����... ���� �� �������� �� 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 � � ��� ������������� ������� � �� - ������ � �� �� ���������. ���� ������ �� �� ��������� �����, ����� �� �� �������� �� ������. �� ��� ������ �� �� ������� �����? � �� ��������� � ���������, ����? �� ��� �� ������� �������, ������� ������� � ������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!" - ������ ������ ������� �, ������ ������ ���������� �� ������������ ���. ������������� �� ���� �� �����,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 ���� ���������� ����� �� ���, ����, ����? � ���� ������, �� �� ��� ���������� ����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 ����, �� ������ ���� �� �������; � ���� �� ���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 ������ � � ������ �� ������� �� ��� ��������� ������ � ������ ��� ��������. �����, ������ ����� �� �������� � 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. ������ �� ���������. �����, �� ���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��; ��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- ������� � ������� �������� � �� ��������� � ����������� �� ���� �����, �������� � ������� ���. ���-����� ������: - ������ ��, �� ��� 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������� � ����������. ���� ������ ������� �� ����� �� �� ������� � ���. ��� 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 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���, ����� �������� �� �� �������� � ���� ����. ������� �������� ������� � ���������. ���� ����� ����� ���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, ���� ��������� � ����� ��. "���� �� ����� �� ����� ������� �����, �����. ������ ������� ��������, ��������� �����, ����� ������� � ������ ���� �� �� ��������. ���� �� ����� �� �� �������� � ���? ����, ������� � �� �� �����, �� �� ����� �� ������� ��������� �� 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� ��� ���������, ������������� � ������������ �� ���� - ������� ���, ��� �������� �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 � ������ �� � ���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 �� �� ������ �� �����, �� �� �� ����� �����. ���� �� ������� �� ������ � ������?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������, �� ���� �� ������� ������. �� �� ������� ���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. �� �� ������, �� �� � ������� ����� �� �� ������� ������� � �� �� ��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-����� ������� ���� ������ �� ������ ������ ��������� ������, ����������� �� ������ � ���� � ������. ������ ������������� ����� � ���������� �� ������, ����� �� ���������, � ����������� �����, ��������� ��� ������ � �����. � ����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 � ��� - ������ �����, ���� �� ���� �� �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�� ���, ������ ��� ������ �� ������� ��������, �� �� � ���� ���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�� ����� ���� "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 ��� ��� ������� ���� ��� �� ���������� �������, �� ������ �� ���� ��� ������ �� 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 ��� ���� �������� �����. ��������� �, �� �� ���� ���������� �� ����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, ������ ���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 �� ������� �� �������� - ������� �� ����� �. - ������� �� ������ �� ���-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 ������� �������. ���� ����� �����. �������� � ����������, ������ �� ����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. �� ��� 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 �, ������ � ����� ���������. ������� �� � �� ������ � ������������� ������ � ����. - ����, �� 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. - ������, ���� ���� �� ������. � �� ������ ��� � � ��������.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����� �� ������ ���������. ����� �� ����� ����������. - �������� ����, ������ ���������� ������� �� �����. - �� ������ �� �������� ������ ��� ����������� �� ��� �����, �������� �������� �� ���, 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, �� �� ���� �� �� ����������� ��������. ������ �� ������ �� �������. ����� �� �� �����. ������� �� ������ ���������, ����� ����������, �� ����� �� �� �������� � ���� ����. - �������� ������ � ��� � ������, �� � �� ������ ����. ��� ���� ����� �����, ���� �������� ����. -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���� �� ����, ������ ��� ���������� ����� ���������� �� �������� � ����������� ���������� ���� ����� ��������. ������������ ���� �� ���������� ��������� �������� ����������� ���� �� ���� �� ���������, ��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 ������� ����... 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 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. ��� ���� ����, � ���� ��������� � �����������, ������ ������� 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� �� ���� ��; ���� 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- ������� ���� ������� ��������� ����� �� ���� ������. - ���� ��, ������ �� � ��-������� �� ���� ������� �� ����, ������ � ����. ������� ��� � �� �� ������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��� �������� ��� � �� ���������� ������ ���� ��, �� ����� ���� ��������� ����� � ���� �� ���� ���-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- �������� ����� ����� � � �������� ��� ���� ��, - �� �� ����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19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�, ������ ������, �� ���� ����� �� ���������� �������� ����� ����������� ��������� � ���� ������ ��� ���� � �������� ����, � �� � � 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��� ����������. ������ ��������� ��������� �� ��������� �, �������� � ������ � ���, ������ �� �� ���������, ��� �������� ��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 �� ��� ���, ��, ����� ����� �������� ��������� �� �� ��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. - ��������� �� �������� �� �������. - �������������� �� ���������� �� ���� ���������, ����� �� �� 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 ����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������ �� ������ �� ���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�. ���� �� ��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��, ���� �������� �� ������� ������� ��. ��� ������� � �������, ���� ��������: "���� ���� �� �������,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�, ������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, ���� ������� ������, ���� ���������� ��������� ���� � ����������� �� ������� ���. ������� ����� �����, �� �� ������� ������������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� �� ����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 ����, ��� ����� ���������� ����� ������� ����� ����� �� ��� �� �� ������.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��� � ���������� �� �������� �����, ������. �������� � �� ������ ��. ����� ��� ���� ����, �� ���� ���, �� 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, ������. �� ������ �� ������ ��������. �� �� ������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�����, 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 ���� ����. ���� ��� �� �������� �����. ��� �� �� ��������, ����� ������� ���� � ���������� ���� � ���� ����. ���� �� �� ������, �� �� ���� ��-�������, �� �� ��. �� �� ������ ������������, ���� �� �� ���� ������� ���� �����. � ���� �� �� ������� � ��������� �� �� ������� ������ ����, ��� �� ������� ������. �� ����� ����, ������, ������ � ����� ������� ���� ������. 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�����. �������� ������ - �������� ����, ������ ������� � �� �� ����������� �� ���� �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�� �� 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 �� ������, �� ��������� � �������� ����������. - ������� �� ��. ���� �������, �� �� ������. ��� �� �� �������� �����-����� �� ��������� �� ������ � �����������. -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 ��, �� �� ������ � ���, ����, ���� �� �� ������������ ������� �� ����, ��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��� ������ �� ��������� �� ��������� �� ���� ����� ��������� ���. �������� ���� �� �� ���������� �� ������, ���� ��� �� ����� ���� �� �������. �������� �� �� �� �������� ������, ����� �����: ������, ������������ 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 ���������� �� ���, ����. ��������, �� �� ������ ��������." � ���� ������ ������ ��������� �� ��� ���������� �������� ������ � ���� �� �� ��������. ������� ���� �� ���� ������,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"��"? -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, ��� ������� - ���� ���������� ������ ��-����� ���� �� �����, ����� ������ ���������� �� ������� ������, 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, ����� 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 ������ ������� ��� ���������� �� ������ ���� �� �������� ��� ������ � ���� �� ��������, ����� ���������, �� �� �� ��� ������� �� ����� ��� ���� ����. ������ "��������" ��� �������� ���������� ������ � ����������� ������������� �� ���������� �������. ���������� � ������ �������: "������� �������. � �������. � ������.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 ������ �������� ���� �� "�� �������" � ������� "������ �� ��������" �� ��� �������. ���� �� ���� �����, ���������, ��������� � ����� ������� ������. ���� �� ��������, �� �� �� ���� ����� ����� � �� ��������, �� �������� �� �� ����������� �������. �� � �� ��������� ���� �����. ��� �� ����� � �� �������, ���� �� � ���� ��� ������, ���� ����� ���,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��� �� �� �� ����� - ������� �� �. - ���� ����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 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.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 "���������"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... ������� � �����, 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 ����� � ��������� �� �������, ����� �� ����� ���� �� ��. ������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, ������ �� �� ������� �� ���� �����, ����� �� � ���� �������� � �������� ��, � ���� ���� �����, �� �� �� ������ � "�� �������". �� ����� �� ������� 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������ � ������� �������. �� ����� ����� ��������, 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 ���? - ������ �; �������� �� ������, �� �� ������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: "��� �������� �� ����� ��-�����, ��������� �� ������. ��� � ���� ������ �� ���������� �����. ��� ������ ��������� �� �� �������� �� �����, ��� ���� ���� �� ���������� �� ������ �������� ��������. ���� ��������, ���������� �� ���������?" 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, �� ���� � �������� ��������. ����� ���� �� �������� ����-�� �� ������? "���� �� ����, ���� ����" - ������ ���� ���� �� �, 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, ���� - �������� �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 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 �� ���� ���� � "�� ����". ����� �� ���, �� ���� �� �� ��������� � 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� �� 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 �� ����� � "�� ����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� ����. ��� 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� �� ���� �� ����, �� �� � ����������, ����� � �������������� ���� ����� �� �� � ���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? ������ �� ������ �� �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� �� ���� ����� �� �����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 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���, �����. �� �� �������. �� ����� �� ����, �� �� ����� �� ��������� 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 �������� � ����������� �� ������� ������. ����� �� � �� ������� ��������. � ������ �� �� ����. ������ �� ���� � ������� � ����. ���� �� ������ ������ �� ����� ����������? ��� ��� ����, ����� �� �� �������, �� �������� �? ��� ��� ����� �� ������� �� ���� � ��, ����� ��� �� �� �����, ��� �� ������� ����, �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 �� ���� ��� ���� ����� �����. �����, ���� ���� �� ��� �����, ��, 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� � ����� ��������� �� �����. ������� �� �������� � 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. "������ �� �� ������ - ������� �� � ������� �������� � �����. - �� ������ ��� �� ��� ����� �� ���� ��� ����� ����. ��. ���-������� ������ �������� 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, ����� �� ������ ������. 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� �� ��������� �� �������� ��������. ��������� ����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, �� �� �� ������. �� ��������� ����� �������� ���; ��� ���� ���� � �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 ��� ������ � ���� �����������. ���� ���� 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 �� �������,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 ������ � ����� �� �����. ������ �� ��� ������� ���� �� �� ������ �� ����� �� ������� �� ���������. ���� ���� ����������� ���� � ���� ��� ����� ��������. ������� �� ������ ������������, �� ��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 ���������� ��������, ��� �� �������� ������������ � �����������. ���� ���� ��� - ���� �� ����� ����� - ����� ���� �� 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�����. ��� �� ���������� �� �� 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 �����. ������������ � ����� ������� � ���� ������ ����� ����. �� ���� ���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-����� ������ ��� �� ���� �� ���������� � ����� ����� ������� �������� � ����� ���� �� ��������� ���������. �� ������ ��� ������� ���������� �� ������� ���� �� ����������� �������� �� �����,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, ������ �� ������ ��� ����������� �� ���� � �� �������� 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? ������� �� �����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 - �������� ������ � ������� ���� ������������ ��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 ������ �� �� ��� �������� ����� � �����, ����� ������ �� �������� ���� ����, ������� ���� �� �����. ���� ��������� ����� ������ ����� �� ������� �����. �� ����� ���������� ����, ���� �� �� �� 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 ����� �� �� ����� ����, � ��-����� �� 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� ����������, �� ���� �� ���� ���� �������,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 � ������� �� ������ ����? �� ������� �� �� �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 �������, ���� ���� �� ������ �� ����� ��-�������� ���������, ��� �� ������ ���� �� �� �� ������ �� ��������.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. - ������ �� ��� ������� � � ���� ������ �������� � ������� ����� ����������� � ����� �� ������� ���������. ���� ����� �� � � �� �������� �� ����� �� �������� � ������� ���� ���� ����. �� ���� � ������� ������. �� �� ������������ �� �, �� ���� �� ���� ������ �������, ���������� ����� �� �������� �����. ���� �� ����������������, ����������� ������� �� ���� ������ �������������. 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 �������, ���� ���� �� ����: "��� �� �� ����� ���� �� 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,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 ����� 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, ����� �� 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 ������� �� ������. �� ���� �� ��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 �� ������ 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. 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�. - ������ �� � �� ����� ������ � ���������. - �� �� �������� ����������� �� �����; ����� �������� �� ����������� �� ������ �� ���������� �� ����, ���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, �� ����� �� �� �� ������� �� �������� �� ��������. ���� �� �� �������; 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���� ����. ��-����� - �����. - ������ ��� �� �������� �� ������� �� �������������� - ������, ����� �������� ���������� �� �������� - ����� ��� � ��-������� ���� �� ���. - �� �� 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����� � �����, �������, ��������� ������ � ����� ����� �� "���������"; ����� - ������� ������ ���. ���� ���������� � ���� ���� ������� � ��� �� ������������ �� ������� �. �� ������� ���� ����������� � ����. - ����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. � ������� ����������� �� ��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. ����� �� �� ���� ���� ��������� �������. � �� 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��, ������ � ��������� ��� � �������, �� �������. ������� �� � � ����������� �. ����� ����� �� ����������� ���������, �����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 �������. ����� �� - ��-����� �������������� � ���������� �� ������������� -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 ������ �� �� ����, �� ����� ������ � ���� �������� � ���� ��� 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���. ���������� � ���� ������� �������� � ��� ������� �����. ���� ���� ����������. �� �������� �������� �� ����� ������������ �� ��������, �� �����... - ��� ��������. - ���� � ���� ������ �� �������� �������. ��������� � ����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, ����, ��� ��. - ��������� �������� ��� � �������� �� ����� �� ������ � ����� ��. ������� �� ������. ��������� �� ��������, ����� ������� ��������� �� ������ �����, ����� � ����� ��. - �� �� �� ���� ��-�����.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 ����... ��������� �����. �������� ��� ����� �� ���� ����� ����. �������� ��� ��? ������� ��! ���� �� �������� ������� ������� �� �������� ����, ������ � �������� �� �������. � �� ���� �� �� ����� �� ���� ����� ��� ���!!! ����� ���, ������ �� �������, ���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 ������, ����� �� ��������� � �������� �� ����� ��� ���� - ������ ���� ���� �� ���� �� ���-�������� ����� ������ ����� - � ����������� ����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 ��� ���������� ���������� � ��� �� �������������� - �������� ���. ����������� �� ����������� ����� �� ��������� ���������� ��� �� �������� ��������. �������� ����������� - ������� �� ������� � �������� ������ - ��� ��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 � ���������! - ��������� ����, ������ �� ���� �� ������� � ������������� ���� � � ���� ��� ����. - �����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� ������ - ��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 �� ������ ������. ����� � �� �����. �������� �� �������� ������� �� �������� ���� �� ������ ��.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 ���� ��, ����. ����� �� �� �������, �� ���� ����� �� �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 �������, ���� �� ��������� �� ���������� ����, ����� ������������ ���� ���� �����. ���� ���� ���� �� ������� ������� � �� ������� ����� �� ���� �� ���-������������� ���������� ��������� - � ��� � �������� - �� ���� ������, ��������� � ���� � ��������, �� �� ������� ����, ���� �� �������. ������ ��� ��, ���� ���� ����. ���� �� ������� �� ����������, �� ������������ ����� � �� �������, �� ������� �������� �� � �� �� ����������� �� ����������� �� �� �������� �������. �� ����� ������ �� �� ������, �� 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, �� �� ���� ����� �� ��� ��� �������� ����� - ������� �� �. - � �������� ������ ����� �� ���� �� ���� ���� ����� � ���� ��� ����� � ���� ������������. �� ������ �� ����� �� �� ���� ������ ���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 �� �� ������� � ����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������ �. ��� � ��������� �� ���� �� ������, � ����� ���� �� ��� ��������� �������, ���� ���� �������, ���� ������� �������, �� ������ � ��������� �� �������� ��������. �� �� ������� ���� ������, �� 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, ���� ���������� ��� ������ �� �� ����� ������� � "�����". ������� ��������� ������ ����� � ������� � �� ������ ���� �� ���� �� �������. ��� ��� ���� �� ������� ������? ��� ��� ����������, ��������� � ���������� �� ������� ����� � ��������� �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 ������ ����� �������, �� �� � ������ �� ������������� � ���� �� ��� �� ��������������, � ����, ������ ��������� ����� �� ���� ������ � ����� ������. ��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��" - ���� �, ������ ������ ������� �� �� ������ ��� ��������. ������ �� �� ������������, �� ������������ �� ��� ����� �� �������� ������� ������ � �������. ����� ������� ������ �; ���� �� ��������. � � ������ ��� ���������� ���� ����, ���� ����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���� � ���������� �� ������ �����, ����? - ������ � ���� ����� ������������� �����. �����, ������, ����, �������, ������������� ����� � ���� ����� �� �������, ���� �������� �� ������ ��, � �������� �� ����� � ����������� �� ������������. - �����������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 ��������. ������ �� ����; ���� �� ��������, �� ������ � ��������� �� �������� ���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 ��, ��� �������� - ������� �. -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, �� ����� �� ��������� ������ �� ��� � "������������" �� �����, �� ���� ���� �� � 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, ����, 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 �� ������� ������... - ������� �������, �� � ���� ������ ������� ��� ������������ ��� �� ������ �� ��������� 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 �� ������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, ����� �����?" - ������ �� ���, ���� �������� �� �� ���������� ���� �������� � ����� �� �������� �� ���������. ���� �� ������ ������ ������� �� ������� ������ � ����������� � ����. ����� �� ��������� �������������, � ��������� �� ������ ������������ �� ����: "����� ���, �������?" ���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, ������ ������ ������� �������� ����,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, ����, �� �������� ����������� - ���������� ���-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 �������� ���� �� ���" -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 ��� � ���-������. ��� �� ����� 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 �� �������� ���� �������� ���������� ���� ����������� ��������� � �������� ����� ��� �������� � ������� �� ������������. ���������� �� ����������� ���������, ����� �� �� ������������� ����, �� �� ���������� �� ��������� ��������� 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- �������� ����� ���, ��� �� �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, �� �� 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��� ��������� 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 � ��� ������ � �� � ������� � ������� � ����, �� �� ����� �� �� �������. ������ �� ��������, ������ �������� ��� ������ ������� �� ������ �������� ����������� �� ��� ������ ����. ������� � ���� ������� ��������� �� ���� ������� �� ������ 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 ������� ����� ����, ���� ����� �������� �� ������. � ������ ������� �������������, ��������� �������, ������� �� ����������� �� ������. "������ ������� ������, ������� ��,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 �� � ������� ����? - ������ �� �������, ������������ ����� � ���������. - ���� � ������� ������ ����, ����� ���� ��������� � ������? ������� ��, �� � �������� ����� ����. � ����� ���� �; �������� �������� �� � �����, �������� ������� ������ �� ����. � �����, ����� �� �� ������, �� �������." ������� �� ������ �� �������� ����. ����� �� �� ���������, ��� ��������������, �������� ��� ���������, ������ ��� �� ��������� ������. � ���� ���� �� �������,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� ����� �� ���������� �� �� ������. ���� �� �� ���� ��������� ���������� �� ��. �� ����������, �� �� ����� �� �� ������� � �����. � ����� ������� ��� ����������� � � ������ �� � � ������ ���� ������� ��� ��-�����; �� � �� ��� ��� ���������, ������ � ��������. ����� �����, ����� ��� ��� �� ��� ���������; � ��� ��� �� ����� � �������� ������������ �� ��������, �������� �� �� ������� �� ������������ ������, � �� �� ������� ������ ������ 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�������� � ����������, ���� � ���� ����������� ������� �� ��������. ���� �� ��� ���������� �� �� ����� � � ����, �� �� ���� �����, ���� ����, ���-����� ��� �������. ���� �� ��� ���� �� ������ �� ����� ��� ��, �� ������ ������� �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, ������� � ����������� � ������ ��, � ���� � ���������� � �� ������ �� ������ ����� �� �� ������� �� ����� ������ ���� �������. ���� �� �� ����� ���������. ������ �� �� �������; ���� �� �� ������ ���� � ������� ������� ��� �����. ��������� �� �������, � ������������, ������� �������� � �������� � �����, �������� � �������� �� �����, ���� ��� ����� ���������� ���� ��������� ������ � ���, �� "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, ���� � ����������, � �� ������� �� �������. ����� �� ��������, �� �� �� ������. ������ �� ����� ��� ���� ������� ��� ��-�����, �� ������ � ����� ���� �� �������. ������ ������� ���������� �� ����. �� ��������� �������� - ���� �� ��������, ���� �� 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 ����� �����. ���� �� �� ���� ���� �� �� ������, �� ������, �� � �� ���� � ������ �� � �� � �������� ����� �� ���� ��, 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- ���� ��, �����, ��� 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 ������� ����. ������� �� ����� �� ������� �� ���������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���� �� - ������� �����. - �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. � ����� �� �� ������ -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 ������. ����� ������ ��� �� �� �����. �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 �� ������� �� ������. �������� �� �� ����������� �����, ��������� �� ������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, ����� ������ �� ��������. ����������� ���� ������ �� ������ ��, � ����� �� ���� �� �������. ����� ����� �� ������� ����� �� �� ���������, � ������� �� 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 � �������. ������ �� ����� �� �������� �����; ��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 �� �� � ������, ���� ������� ������ �. ���������, ��� �� � ��������, ����� �� ������� � ������ �� �����. � ����������� �� ������ ������� ������� ���� ������ ���� �������� �� ���������, �� ����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�, ���� �������� �������, ���� � ������� ������� �����. ���� ������� ���� � ��������� ��. ��������� �� ���� ��������� �� �������� 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��� ��� �� � �������� �� � �����. ������ ������, ������ ��� ����������� ���� � ����� ��. �������� 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 �� ������. ��� �� �� ������� � ���� ���� �� �� �������. ��� ����������� ���� ����� ����� ��� �������� �� � � ��������� ���� ����� �������. "���� ��, 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�� �� ��. ��� ������� � ����������� �� �� �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�. ��� �� �����, ��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����, ������. � ��� �� ����� �� �� ��������. ��� �� �� ����� ����������, �� �� ������ ������ � ���. �� ���� �� �� �� ��-�������� �� ����������. ��� ���� �������� �������� 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 ������. ��� � ������ ��, ������ ������� ��������. �� ���� ����� ��� �� 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 ����� ��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, �� ������� �� ��� 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, �����. �� ��������� 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 �����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��� ������, �����, �� ��� �������� ���� ��� ���� �� ���-������� 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. ����� ����� ��� ���� �� ��������� ����������� �� ����� ������ ���. � ���� ��� ��� 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���� �� ��������� ���� ������ ����� �� "��", "��������" 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��� - ������� �� � ������� ����. � ���� ���� ������ �� �� ������� � ������ �������. - �, ����, ����� �� �����, �?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����, ������. ����� ��������, ��-����� �� ��� ������? ���� ������������� ������ ��� �� ������� ����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 ���, � � ���� ����� ��� 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, ������?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, ����.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� � ��������� ��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? - ������ �� ��� ��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 ������� ����� ������. "������ ����� ��." -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 ����� ���� ������ ��������. ������� ���� �����, ���� 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� ���� ����, ����. ��� �� ������� �� �� �������� � �������� �����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.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 ���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����� ��; �� ������, ����� ����������. ������� ���� ����� ���� ���� ���� � ����������� ������. ��� ������� ������� �� ��������� �� 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 �������? -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 ����, �������, 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, � ���� ���� 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,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��� ��� �����" - ������ ������� �. �� ���� ���� �� �������� �� ������� ���. ����� � �� ��������� � ������ �����. ����������� � �������� �� ��� �������� ���� � ��� ��� ��� ����� �� ����������� �������� � ������ ������. �� ������ ���� ��� �� ������ �� ����������� �� ��� �� ������ �� �������� �� �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 � �����, ����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 ���� ����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 ���� ����, ������� �� �������, ���������. �������� � � � ����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 ���, � ������� �� ��������� ����� �������� � ����.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�� �� ������� � ����. "�������� ��, �����, � 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� �� ������" - ������� � ������ �������� ����. � ������ �� ������� ����� ��� �� ������� 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.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"�� �� ������ ����, ���� �� �����������, �����". - ����� ��� ������,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 �� ����� � ��� � ������.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��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���� �� ����, �� �� �� ���������. ���� �������� ������ ��������� ����. ������ ���-����� ������� ���� ��������, �� �� �� �� �������; � ��������� � ���� ��������� �� ��� ��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, �� 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 ������� �� ��������� ����. - �� ������� �� �� ��������. ��� ������� �� �� ����,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�� ������� �����, �������� ��� ������ � ���, ����� �� �����. ����������� 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. ������� � ������������� 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, ����� �� ������, ��� �����. �� �� ����� �� ����, � ���� �� ������ ������. ����� �� �� ����� �� �������. ��� ���� �� �� ����� �� ������ ������ �� ��� ���. ����� �� �� ������, �� �� ���. �� ���� �� 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 ���� � 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 "�� ����". �� �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 ������, ������ �� ����� � ����� �� ����. ��� ������ �� ���������, � ���� - �� �������,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 ��� 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 ����������. ������ �� ���� ������������� �������. ����� ������� �� ������������ ��� ���� �� �� ������� �� ����� ����. ��������� � ���� ��� ����� �������� 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� ������������� �� ��������� ��. ���� ��������� ������������� � ����������� �������� �� �� ������ � �� �������� �; 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 �� �����. ���� ���� �������� ������ ��� ���������. �������� ��� �� ����������� ������� ����; �� ������ �� ��� ����� ��������. - ��� ���� ������� �� ����� ������, �� ������� �� ���� ������� ����� -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 ����� �� ������� � "�� ����". ��������� ������� - � �����, � �������� ���, � ���� ������ �� ������������ � �� ����� - � ������� ���������� �� �����, �������� �� ������ �� ���� ��� ����, ���� �� �����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� �� ���. ���� �� ���� ��� � ������ ������ �� 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�� ��� � 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 �� ������� �� ������ � ����� - ������� �� ������ ��� � � �������� ����� ��� ���� ��. - �������� �� ��������� �� �� � ����� ������, � ��������, ���� �� �������� �� campanile*, � ���������. ��������� ����� ��������� ���� ���� 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 �� �������� ��, ����, � ������� �������, ���� ��� ��� ��. ������ ���� � ����������, ������� � � ����������� �� �� �������� �� ���� ������ �� �������, �� 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 ���� � ��� ����, ������ ��� �� ���� � ���. ����, �����? - ������� ������� �� ������ � ��������� �����. - ������� �� ������. � ��� ��������� �� �� �� ���������, ������ ������ �������� �� � �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�� ������� � ��������� �� ������� � ���. � � ����� ��� ����� ���������� ������ ��� ������ �� ������. ������� �� ����� ������, �� ����� � ���� �� ���� ����������, 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 ���� ������ � ����, � ����� �� ������. ���������� ����� � ������� �� ��� ������ �� �� ������ ���� � ����������� ���� �� ����������� � �����. "��������, �����, �� ������ �� 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� �������� �� ������ �� ������� � ��������. �� �������� 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�� ������ ��. � ������� ������, �� ����� ���������� �� ������. ���� ��� ��������� �� �������� ��� ������ � ���� �� ��������� �� "������"? �� �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����. ������� �� �� ���� ��� ������� �� ��������� �� ����� ����� �� "�� �����", ������ �������� �� �������� ��� �������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 revoir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 ����� � ����� �� ������ ��� �������� ����������� ������. "���������" ������� �� �������, �� �������� ��� ���������, ����� ����� �� ����� �����; ��� ������� �� �����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 ������� �� �� ������� ���� ���������� ��� ������� � ��������, ���� ��� ��������� �� ���������. ���� �� �� ���� �� �������������, � �� ������������ ������, �������� �� ����� ���� ���� �� �. "����� ������ �� �� �� �����. ���� ����, ���� �� ����� � ����� "�������", ������� �� ����� �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 ����������, 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�������� �������� ����� ������� � ���������� ��������� ����� ����� ������������� ������� ��������, 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 ���� 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 ��� ��� � �������� �� ��� �� ��, ������ ���� ��� �� �������� � ������, ������ �� ���� ��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 - ������� �� �. ����� �� 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��� �� �� ���� ����, ����� �� �� ������ ������. ����� ������ �� � �� ������, �� � �����. ������� ��, �� �� � �� ������!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� � ������� �� �������������,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������ � ���� ��, ����� �� ������ ������ � � �����, �� ���� �� �����, ��� ���� 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 ��������� ���������� ���������� �� ������. �� ������ �� �� ������� �� � ������ - � � ���� �� �� ������ ������ - ��� ���� � �������� �� �������� ����� �� �� �� �������. ��� ����� �� �������� �������� � ��, ��� ���� � ��������� �������. ���� ������� �� � ����� � ���� �� �������� ������ � ������, ����� �� ��������� �� ������� � ����. ����������� �� ������ �� ��������� �� ��������� �, � ������������ � ������� 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, ��� ���� ��������� ����������, �������, ����������� ������������� ������. �� ��������� � �������� ���������, ����� �� ��������� ���������� ������, ��� ��������� �� ������. �������� ��� �� ���������� ���� �������, ��������, ������� ���, ���� �������� �������������� ���� � ������� ����� � �����������. � � ������ �� ���-������� ����� �� �����, ���� ���� ��� �� ��������� ������� � �������� 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 ���� �� ������� 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 ������� ���� ���� ��� ��� �� �������� � ��. ��� � �� ��������� �� ��������� �������� �� � ����, �����. ������ ������ �� ����, �� �� ���������� �� �� � 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 �� �������� ��� � ����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 ��� ������� �� ���������� �� �������������, ���������� ������ �� "�������". ���������� ���������� �� ����������� � ����������� �� ���� ���� ���� �� ��� ��-����� �� �������� ��������� ��������� �� ���� ���������, ���������� ����� ���. � ������� ��� ��������, �� ���� �������� ���� ���� �������� 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? - ������ �����, ���� ���� �������� �������� ����� � �������� 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 ������ � ��������� �� �������... - ������� �, �� �� ������� ������� ��. ���� �������� ���� ������� ����� �� �����. �� ���� ������ � ���������, ������, �������� ��� �����������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 ������ �� �������� �� ����� �� ����� "������", ����� �� �������� �����������: - �������, �� ����� �� 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�� �� ���� ���� ����. ���� ��������� �� � �� ������� ��-������. �������� � ������ - ������� ������ - � 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- �������� ����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 �������� �����. ������ ��������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���� ������, ������. �����, ����� �� ��������� � ���...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�� ������ ������ � ������ 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 � �����. ������ ���� ��������� �� ��� �, ���� ���� ���� �� ������, �� 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���� � ����� ��� � �� �������: "��� �� ����� �� �� �� ����? ��� ������ �� ����� �� �� 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�� �� �����, �� ������ ��� �� ����������. ����� � ��������� ���� �������� �� ����� ��������, �����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 ��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��� �� ������� ����� ����, ������ �� ���������� �� �������� ���������� � ����� �����. ���-����� �� ������� �����, �� �� ��������, �� �� ����� �� � ����� � ��������� 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. ����� � ������ ���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-�����, ����� ���� ��������, ����� �����, �� ��������� �� �������� � ������������� ����� �� ��� �����. �� ���� �� �� ������� �� ���������� ���� ��� � �������, �� �� �������� � �� �������� �� � �������� �����������, ������ �� ������� ��� �� ���������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� � ������� ������, 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 ���� �� �������� ���� ��������, ����� �� ��������. ��� � 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 - ����� �� ����������. - ��� �� ������� � ��-����� �������, ������? ��� ������ ��������� �� ���� �� �� ������� �� ������������ �� ���. ���� �� ����� ������ ���� ����� �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 ��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 �� �� �������, ���� �� �? �, ���� ���� �������, ����� � ���� ������ ��� 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-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 ����.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 ����� �� ����� �����. ������ ���� 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� ��? ���� ��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 �����. � �������� ����� ����. ������ ���� ����� - �� ������, �� ����� -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 - ���� �� �������, �� ����� ������� �� �������. - �� ������ � ��� � �����... �. �., 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���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-�����, ������ ������� ������� � ���-���������� ��������� � �������� ������, ���� ����� ������ ��� �������������� ������� ��� �������� � ����. ������� �� � � ����; ����� ����-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������� ������ 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 ������ - ������� �� �� ���������� ����. - ��� ���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 ���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���. ������ �� �� ������ �����, ����� �� ��������� � ����. ����� ��, �� � 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, �� �� ������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, ����� �� 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 - ����� �������� ���� ����� ������������� ����� � ������� ������������ � ����. - �� ����� ������ �� �� ��������� �� �� ����� ������� � �� �?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 ���� � ������ � ����� �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. ��������� � "�������" �� �� �����, �� ��������� � ����� ������� � "��������". ������ �� ������ ����������� 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 ����. �� ������� ����������, ����� �� ������� � ������; ������� ����� �� ��������! ���� �� ��� � ��������� �� ���� ��, ���� �����, ����� ������, � ������� ���� � ��������� �� ���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 ����, �� � ��������� �� �� ������ ���� �������. ������ � ���������� ��� �� ���� � �������� �������� � ��������� �� ����, �� ������� �� �� ������ ����, ������� 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 �� � ���������� ������ - ������� �� ������� ������� � ���� ����. - ���� � ��� � ����� ��������. ����� � �� �� �����. ���� ����� 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�, �� � ���� ��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 ��� �����������, � ����� �� ������ � 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"������� ���������� ��. �� ���� �� �������. ������ ��." - ������� �����. ������... ��������� 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 ��������� ������. �������� ������� ��� �������� ��� ���������� ������, � ����� 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" �� ������� �� ���� ������� �����. �� ������������� ������� �� ����� ����� ������. ������ ���� ���������� �� �� ����������, ������� ���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 - ��������� ���� ������� ����, ������ ���-����� ����� ���������� ����� �� ������� �������. - �� 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 �� ���. - "�� �� �� ������� �� ����������� �� ��������." ����� ��������. - ������ �� ���� ���� �� ����... �� ������ ������... ��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� ������, �����. �� ����� 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������� ����� �� ���, ������. ����, ���� 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 ���� ��� �������� ����! �����, ��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 ������ ���. - �� ����, ��� ���� ���� ����, ���� �� �� ���� 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 �����. �� ����� �� ����� ����, �� �� ��������. 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 �� ����� ��! - ����� �� ������ �������� ������. - �� ���� �� ������ �� ���� ���: "�� �� �������� ��-����� ��� ���." �� ����� �� �� �������� 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���� � ����� �; ������� � ���� ��,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��, �����? ���� �� �� �������� �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 �� ������. ���� �� ��������. "�� �� �� ���������� ����� �� ���, ������. ������� �� �� �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 ��� ����� � �� ������ �� �� ��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, ������ � �� ���� 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���, �� � �������� ������ �� ������. ���� �� �� � ������� ����? � �� ������ �� �������� � �� ������ �� ���� �� �����, ����� �� �� ������ �� ���� �� ����-��. � �� ��������� ����� �� ����; ������ �� ������� ���� �� ����� � �� � ������ �� �� �� ��������� ������� � �� �������. � 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 ������. �������� � ����� - ��������� � ��������� ��� �������� ������� - ��� �� ������ ������ �� ��. ���� ���� �� � ���� ��-����� �� �� �������, �� �� �������, �� �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. ����� 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 ����� �����! ����� �����, �� ��� ������ �������, � ��� ��� � "������� �� ������". - �������� �� �� ��������� � ������ �. - ���������� �������� ����� ��������� ������ ������� � �������� ����� �������� ���� ����� ������ �� ������������� ��������� �� ������� ��� �� ��������. ������ ������ ���� ������������� �� ������������ �� ������ �������� � ������ �����, ��� ������� ����� ���� �� ������ �� �����, �������� ���������� �� �� ���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 �������� ���� ���������� �� ����� ����� ����� ������������ 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���� ������ �������, - ����� ������� ���������� � ����� �����, �� �� ������ ��� ������������ ������ ������� ����� � ������� ���������� � ���� �� ���-������� �������� � ����� �� ������ ���� �����. ������ � ����� ��������� �� ��������� �� �������������, �� �� �� �������� �������������� �� ������ ���, ���� ����� ����� ��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� �� ���� ������ �� �����. ����� � ������� � ������� � ����� �� 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 �� ������� � � ���� ����. ���� ������, ���� ������ ����� �� ������ �� ���� ����. ������������� ���� ���� ���� �������� �� ���������� �� ��������� ������� � �� ������������ �� ����� ����� ����� �� �����. � ���� �� ���� ������������ ����� �� ���� � ������ ��� 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- ������� ����� ������������ ����� ����, ������ ������������� ��������� �� 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 ��������, ����� ������ ������ ����, ������ ������� ���������� 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�� - ������� �� ����. - ��� ���� �� �������� ���� �� �����. �� ��� �� ������� 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. ���� ����; �������� ��, �� �� ������ ��� ��������� �� ���-����� �� ������ �� ������ "���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 �����, ���� - ���� ���� ���, ���� ���� ���������� � ���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 ������� ���� �� �� �����. ���� ����� �� 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 �����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 � ����������� ���������. ���� ����� �� ������� 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 ����������. ����� ����, ����, ������ �� �� � �������. �������, ���� ���� ������ �� ��������, �� ����� ���� 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 � ������� ������ ��������� � ���������� ��, � �� �������. ��� ������ ����� �� ������ ������. ���� �� ��� �� ������� ��������� � ����� �� ����� ���, ������ ��������� ����� �� ����� 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 ���� �� ����� ���� ���-����� ������� ��� �� ������, ��� �� �� �����. � ���� � �� �� ���� �������� ���� � ���� �� ���� �����������������. ������������������ �������� ������� ��������� � �������������������; ������� � �� ���������. "��� �� ��� ������ �������� � ����� ��� - ����������� ������� ����. - �� �� ������� ��������, ������ ����, �������� �� ����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� �������� � ���� � ������� �������� ����, ������ �������� ����, � �����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 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, � ����������� �������. ������� ��,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 �� ���� ���. -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"�����, ������� �." - 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�. ���� ����� �������, ������ � ������ 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 ���� �������� ��������� �� �� �����������. ������� ���� �������� ���� ��������� � ��� ��� ������ ���������� ����, ��� ������� � �������������� �������� ���� ����� ���� ����� ����. � ���� ��� ����������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��� ��, ������� ������, ���� ������� ����� � ���������. � �������� ���� ������� � �� ��� �������� ����� �� ��������; ���� �� �������� ��� �������, ����� ������ �����, ���� �� �� �� ������ �� �� �����������, � � ������ 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 ���� ����������� ��� ����� ��� �����, ���� �� ���� �� ������ ���� ���� � ���� ���� - ���������� ��� �������: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���, �� �������� �� ������� ������ �� ���������� �� �������. ��������� ������������; ������� ������, ���� � ������ ������ ��-��������� �� �� ������. � ����������� � ���������� �������� �������� ������ �� "������� ����". ����� ���������� �������� ��� ����� �� ���� � ���� ����� - � ��������� ������� � �����. "���� �� ������� ����?" - ������ �� ���� ��� ���� ����� ��. ��� ����������, �� �� ��-��������� �� �� ����� ���, � ���� ����� �����, ����� �������� ������� ����, ��������� � ���� ����������� ������ �� ���� ����. � ������ ���� ����� ���������� 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 ������� �� ��������� �� �������� ��������. - ������� ��, ���� �� ���� �� ���������� �� ������ � ���������� ����, � �����: - ���� ���.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, ��� � ���� �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� -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 ���� ���������������� �� ���. ���� ���� ������ ����������� � ���� ���. � ����� ��� �� �� ������ �� � ������ �������� �� �����, ����� ��� �� ����, ���� �� ������� � ����� �� ������������ ���� �� ��������, ���� �� ����� ��������, ������� ���� 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- �������� � � ������������ 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 ����� ��� ��. �� ������ �� � ������� �� ���� ������ ��� ��-����� �����, ����� �� �������� �� ����. �� ������ ���� �� �� ������ ��� ��; ������ ���� 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����� ��, ���� - �������� �������� ���. -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, ���. ����� �� 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, ��� ��, ���� ���� �� � ������ �����! - ������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 ������������������� ���� ��� ���� ��-�����. ������� �� ������� � �� ������� ������, ������ �� ��� �����. ������� �� ����� ������ ���� ���� ���� �����. ����� ���� ������� �� �� ������ � ��� ����������� �� ������, 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 ��� ������� �. ������� ��, �� �� �� ����� �� �����. ��� �� �����?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 � 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�� �������. ���� ��������. ��� �� 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 �� ��������� ����� ������� ����������, ������� � ����� ��� ����, ������ �� ������ �� ��������, �� �� �� � ������� �� ���� ��������� �� ����� �� ������� ������. �������� ���� � ���� �� �������� � ������������ ��� ����. ������ � ���������� ��� ������� ��, ��������� �� ������������ �������. ������� � ����, ������� ����� �� ��������� �� ���� ��, ������� ���� ������� �������. ��� ������ ����������� � �������� ����, ��������� �, �������� � ���������� ������� �� ���� �� ������ ���� ������� 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-����� �� ��������, ��� ��������� �� ��������� �������; �������� �� ������� ������� � �������. ��� ���� �� �������� �� �����. � � �� � �� ����,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, ����? ����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- ������� ���. �������� �� ������� ������� � ����. - 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��� ��������, ������ �� ����� ������ �����: ���� �� ���� ���� ������������ ��������.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 ������ ��, ����. ������ �� �� �� ������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� �. ��� �� �� ������� ����� �� ������? 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 ����, �� �� �� ������ �� ��������� ����. � �� ����� 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��������� �� ���������; ���� ���� �� ����� �� 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 ������ �� ������, �� �� �� ����� ������� - ������� ��, �� ������������ ���� �������� �� ������� - � ������ �� �������� �����, ������ �� ��������� � ���� �� ����������, �� ������������� ���� ���, �� ������� ��� �������� ��. ������ ���� ���������� �� ��������, �� ����������� �� ������ � �� ����, ����� �� ��������, �� �����, �����, ����� � �����. �, �� �����, ����������� ������� 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 �������� ������ �� ������� ��������, ��� ���� ������� �� �� ���� � ���������� �����, ��� ���� �� ��������� �������, �� �� �� ������� ������ �� ���� � ��������� ����� �� �� ������� � �����, � ���� ��� � �������� �� ��� �������� ��������, ���� ������� � ��� ����� �� ��� ����� ����������, ������������, ������������ ���������, 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�� ������� ����� �� ������, �� ����� ������ � ��������� �������� �� �����, ��� ��������� � �� �� ��������� ������� �����" -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���� �� ��-�����. ������ ��-����� - ���������� �� ����� ������. ���� �� ������ ���� ��������!!! ��������� � ������, �� ������ �� ���� ��. ���� �����! ����� ���� �� ��������� ��������� � �������. �� ����, �� � �� ������. ���� ���� ��� ����� ��-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 ������� ���������� ��� ������������� ���� �������. ���� �������� ���������� ��� � �������, ������ ��������� �� ������ � ���� �����, ������ �������� �� ���������� �� ����� � ������� �� ��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 ������� ���, ������� �� �� ���� �� ���. ����� ��� �� �� ������� ����, ����� �� �� ���� - ���� �������� �� �� - ���� �� ���� �����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 ������ �� ����� ��������. ������ �� ������������, ��� ������� ����� ������� �� ���, �� �� �� ����� �� ������ ��. �� ������, ���� ����� ��� �� ����� �� ������� ��� ����. ��������, ����� ��� ����������, �������� ������ �� ���� ���� ����������, �� �������� � ���� ����� �� �������� � � �����. ������������� �� ����, ���������� � ��������� ��� ��������� �� ������, ������� ���������� ������������� �� ����� ������. ���� �������� �� ��� �� ��������������, ������ ��� ����� ������ �� ������ ��������� ���� �� �����, ����������� �� ��� ������� ���� ���� ���, �� ����� ������������ ��������� ����� ����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 � ����� �� ���������, ����� ����� �� ����������� ����. ���� ����� �����. � ������ ����� �����. ����� ���������, ���� ������ �� �������� ��������, �� ��� ��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�� ���� - ������ �� ������, ������ �������� ������ �. - � ������ ������ � �� � �������� ����. �� ��� ����, ���� ������� ������, ���������� � �������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.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 ���� � ������ - ������, ���� �� 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"������." 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 ����������� 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� ������ �����. - ������ ����� �� ���� �� ������� �������� �� ����� �������; ������� �� �� ������, ���� �� ������� ����� � ����� �� ������. - ����� ���� ����� �������, ���������. �������� � ���� ��� ����� ���� ���������.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 �, �� - �������� ����. �� ���� ���� ����. �� ��������� ���� ��� �������� ���� �������� � �������� ���������� � �� �� ������� ���� ��������� ������. - ��� �� � ����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 � ���. ���� ���-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�� ������ ���������� ������, ���� �� ����� � ����������� �� ������� ������. ������ �������� �������� � ��������� ��������� ���������, ���������� ����� ���� � ��������. �������� ������ ��� ���� ���� ������, ������� ������, ������� ���������. �������� � ����� ����� ������. ��� ����� �� �������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� � ��� �� ������ �� ��� -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.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��� �� ���� ������. ����� �� ������ � ����� ������ ��. - ����� �� ���� ���, ��������. � ���� �������� �� ������ ������. ������ �� ������, ������ ������: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����� �� �� �������� ������, �� ����. - �������� ��������� �����. ��� �� ������� ������, ��������� ������, � ������� �� ��� ��������� �� ��������. �� ����� �� ����� ����� �� ����� ����� ��. - ��������. ���� �� ����� �� �� �� 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 �� ������ - ������ � ������ ��������. ��� ���������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.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 ���� ������� � ��� ������. ���� �� ����� ���� �� ���� ������� ��������� � ���� 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 ����������� �, ���� ��� �� ��� 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 ������������ ���� ��� ����������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 ��� � ����� ����. ���� �������� ����� � �� �� ������ �� ������ ���� �� ������. ����� �� �� �����, �� � �����. ���� ���� ��� �� �������� �����. "��, - �� ��������� ����, - 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 ������ 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���, ������ ���, ���� ��� ������ �� ����������� ��� �� ����������� �������� - ����� ���, ���� ������ ������. ����������� ��������� ��� �� �������� ������� ������������ �� �� ��������� �������������. ��� �� �������. - �����, �����, ���� ��: "��������� ������,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. �� ���� �� �������, �: "������� �� ������, ���." ����� ���� �������� ������ �� ����; �����������, ���������� ����������� ��� �������, ����������� � ��� �� �����. ������ ������ ������� ���� �� � �� ������ ����. � � ������ �� �� ������� ������ �� ������ ������ ����, ���� �� ���� 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����� �������� � ���� ���������,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 ������� ������ "����������� ���������"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, �� ������� ��������. �� ������ �������� ��� ���������� ���� ��������. ���� "������������ ���������" ���� �� ���� ���� �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 ���� �� �� ������� �������������? � �����, ����� ����� ���� �����, ��� ����, ����������� ������� ���������. ��� � 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 ������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� ��� ���� �������� ���������� ������� ����� ��� ������� 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. - ���� �������� ���� ����� �� ���������� ������. - ����� �� �� � �������� ������� 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�� ����: �� �� ��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. ���-����� � ���-������ �������� �������� 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 ������ �� ���� ��. �� 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 �� ��. - ������ �� ��� � ������� �������� � ����������. - ����� �� ����� �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 - ����� �� �, ����� �� �� �� ����. ����� ������� �� ������������� ����� ���� ��������� �� ����� �� �������� ��, �� �� ������� ����� ����� ����� ��. �������� ������� �� ���� ��-����������, ����� � �� ������ ����������� ���������. - ���� ���� �� �� ����� �������� �� �������. ���� �� 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� �� � ������ �����������. ���� ������,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 ��� ����... 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� ������� �� �� �������. ����� ����� ���� �� ��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 ��� �������� �������, �� ���� ����� �� � ���� ������� �� �� ��������. ��� ������� �����, ���� � 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 ���-����� � ����� ���. ������� ��� ����, ������ � ���������; �� ���� ����� �� �� ������� �����. � ������� ���� ��� �������, ���� ������, ��� ������������ ���� �������� ��� � ���� ��. � ����, ������� � ����������, ���� � ������������ �� �� ���� ����������������, �� � 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 ����������. ��� ����� �� � �����������. ��� 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 ������ �� ����������� ������, �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 ����� ���� ����� � ��� ������ ����� �������� � �� ���� ������ �� �� �������� � ����, ��� �������� ��� �� ����� ���-�������������� �� 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�, ���.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�, ����. ������ �� ������ ����� .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 ������ ��� ������ ������" - ������� �� ���,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-�����, ������ ����� � �������� �� ����, ���� �� ������ �� �� ����� ���������� ������ � ��� � ������ ������ ������� �� ������� ����������. ��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 ������� ��������; �������� �� �� �������� 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 ������?" ���������� �� �������� ������������, �� � ���� ����� �� ���� �� ��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� � ��������� �������� ������, �� ��������� �� �������� �������� ����� �� �� ������ ��������� � ������������� �� 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�� ��? ���� �� �������� ���� ����... 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����� �� ������������� ��������� �� �������� ��������? - ������ 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�����, ������ �� �� ������ ������ ����� ��� ���������. - ������ ���� �� ������������� �� ���. ��� ������ �� �� ������ � ����. - ������ ����� ���� � �������; ���� �� �� ������� � �� ������������ ������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 ������ �� ���� �� ������������������� -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, �� ��� ������� �� ���� ���, �� �� ���� ������ � ����, � �� 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 �� ������� ������������ �� �������������� ���� ���. - ��� �� ���. ��� �� �� �� ����� ���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 �������� �� ����� ������� - �� �������� �������� � 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 �� �� ������ - ������� ����������� ����, �� ������� ���� �� �������. - ���� �� ����� �� 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, ����. - �������� � ����, ���� ��� �� �����������. ������ �� �� ����� � �������� ��� �������. - 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��� ��� ������� - ���� ������������� ����. - ��������� �� 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������� ��. - ������ �� ������� ���� ��������. - ����, �� �� �����.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-����� ���� ������� ����������� ����� �� 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 �� ������ �� ������ � ��� ��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"����?" ������� ���� �� ������ � ��������� ��� ������� ��. � ���� � ��������� ������� �� ���� � ����. � ���� ��� �� ��������� �������� �������, �� �� �������� ���������� ��. ��� ������ �������� ������, ������ �����������, ���� �� ���� �������� � �����. - � �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 �� � ���� � ��������� "���� �������", ����� �� �������� ����� �� ��������� �� �������� ��������. ������� ��, ��� ���� �� � ���� ���� ������ �� 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 �����. ������ ��������� ���������� �. �. � ��������� ��, ������� ���� ������ ��������, �� � ����� �� ���� �� ��� ������, ������ ������ ���, ������ ������ ���. � ����� ���� ���� �� ���������� ������� �� ��� ������ �� ��� � ����� � ����� ��� - �� 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��, ����,- ������� �����, ���� ���� ��������� ��������� ��. - �� �� ���� �� �������� ���� ����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, �� ����� �� ��� �� ��������� ������ �� �� ����� ��� ���, �����. ������ ������, ���� �� ������� ������, � ������� �� ���. ������ ����� ����� ���� �� � ���������.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 ��� ��-�����. "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 �������, ����� �� ������ ���������� �� "�������". ��������� � ���� ������� � ��� �� �������. ���� �� �� ������� ����� �� �������. � ���� �� ���� �������... - ������ ��� ��� �� ������ � � �� �������. - ...�� �� ������� �����, ��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, �� ��� � ���. � ������ �� ������ �� ��� ���� ����� ����� �������� �� ������ ��� ������ ��. "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. ����� �� ��� �� ��������� �� ������� ������ � �� ���� �������, � ������� ������� �� �������� ���� ����������� �� ���. �� ����� ���� ����������� ����� �� �� ��������� � ����������� � �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 �� 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, �� ��� �� ����, ���������� �� ������� � �������� ������, �� �����, �� ������, � ���� �� ������ ���������� �� ������ ���� �������, ������ ����. �������� ����� ����, �� �����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 ������� ������� � ����� ���������. � ���������� ������� �������. ������ � ���� ���������� � ������, � ������������ ��� -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? - ������ � � ����, 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� ����� �������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������ ��� �������� ������������. � ������ ��������� ���� ���� �� � ���������� ������� �� ���� ��-����� ���������. ������ �� ���� ������� �������, �� �� �� ���� �� �����. ������ �� ������ �� ��������� �� ���� �� ������� �������, ������ � �����, ��� �������. ���� ��� �����, �� �������������� ����� ��� ������ ��, 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� � ��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 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, ��������� � �������� � �������. �� ���������� ���� �� �������� ������ � ������� �� ������� � ������, ��������� ��������� �� �������� � ������ ������ ����� 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, ����? - ���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? �� �� �� �� �������� �����������, ������ �������� ����� ����� ���� �� �������� �� ��������? �� �� �� ���� �� � ������ �� ����������� �� �����������?" �������,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, ��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 �����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, ������. ����� �� ���� ������ � ������, �� ���� ���� �� �� � ����������. �� �� �����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 �� �������, �� �� ������.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����� �� ��������. - ����� � �� ��������� ��� �����. - �� 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 ��? �����������, ��������, ��������� ������ �� �� ���� ���������� �����? - ���� �� �������. � ������� ����������� �� � �������� ���. - ����� �����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 ����! ������ �� ��� ���� ���������� ����� �� ���, ����. � ��� �� ������ ������ ���� ���� �� �� �������, �� ������ ��� �� ��� ���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� ��� � ���� �� ���������. �� ����� �������� ������ �? �� ����. ������ �� �������� �� ������� �������� �� ���� ��. �� ���� 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 ����� �� � ������� - �������� ���-����� ��� ��������� ����� ���� �. - 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� ���� � �����, ��������� � ����������. ���� � ������ ���� ��� �������� ��������� � ������ �����������, ��������� � ���. ���-����� ��� ���������� ��������, ������ � ������� ��. � ���� �� ��� ������� � �������� ����� � ���� ������, ���� ������� ������ 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 ������ � ���������? - ������ ���-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 �� ������ �������,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 ���. � ����� �� ������ - � ���� ������� �� ���������������� - �� ��� ��������� �� 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�������, 19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" �� ������ �������� � ������. ���� ���� �� ���, �� ������� ���� ��� �� ������ ������ � �����, ������, ������������� �����. ��� �������� ������������� � ������� ����������� �� ����������. ������ ������ �� �� ������� ��� ����������, �� �� ���� ����� �� ��������, ������ ��� �� ������ � �����, � ������, �� ����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 ���� ��� ���� ����� �� ���������� ����� ����������. �������� � �������������: ��������� ���� ��������� ������� ����, ���� �� �������� �������. ���� ������ �� �� �������� ��������.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. ������ ���� ������� �������. "���� ���� ����� �������� ������" - ������� �� �, ������ ������� ���� ��������� ����������� ��� ���� �������. ���������, �������� �� ������� ��� �����, ��� ������� ������, �������� � ���� 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� - ��������, �������, �������� - �� ��� ����� �� ����� 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. ������� �� ������, ������� ��� � ��� ���� ����, ��� "���". ���� �� ��������, ���� �� ������ �� ������, ��������, � ���� �� ���������� �������� �� ������. "���" �������� ��������� �� ������ � ��������� ��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 ������, ����� ���� �� �� ��������� ����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��� ��. ���������� � ������� �� �������� ��������. �� � ������. ������� �� ������� ��, ��������� �� ���������� ���� "�������" � ���� ���� ���������� �� ������� �������� ���� � ���� ������. �� ������ � ��������� ������� �� ������, ����� �� ���������� �� ��. � ���� ������ �� ��������, �� ��������� �� �� ������. ����� ���������� ��� ������ ��������; �� 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 �� ������ �� ������� ���� ��������� ���� �� ������� ��. ���� �� ��� �� ���� ���� ���� ������ ����, �� �������� ���������� ������ �� ����� � �� ����� ������ �� ����� �����, ����� �� 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. � ����� ������� ��� ����������� ������ �� ������ �� � �����, � �� �������, 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 � �� �� ����� ���� ���, ��������� �� - �������� ����� �� ���������� �� ���� ������. - �� ��� �� ������� ��� 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 ������ ������; ���� �� ����� ����� ���. ������ ������ �� ������ �������, �������� �� �������, ��������� ����. ������� ���� ����������� ���� ���������� �����. ����� �������! ��������� �� �������� � �������; ���� �� �����, ���������, ���� ����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 � ��� � ��������. �� ������ ������� ���������� �. ���� �� ��-����� ���� ���� ��������, ����� � �����, ��������� �����. ����� �� ���� ���������� ��������, ��-�����, ��-�����, ��-���������. � ����� - �������. ������ ����� ��� ����, ���� �� �������� ���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 � ��������� - ������ ������� ����. - ����� �� ������� ������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 ���������! �������� ��������� ������� ������ � ������. ������� ������. ����������� ���� �� ��� � �����. ���� �� ���� ����� ���� �������. ��� �� ������ ��������� �����, 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�� � ������. ������ ����� ���� - �� ������ �� ���� - � �� ���� � ���� ��� ���� ������, � ���-������� - � ����������. ������ �� ������, ������������ - ����. ���-�������� ����, ������������� ������ � ��������, ���� �� �������� ���� �������, �� ������ ��� ����� ������. ��������� � ��������, ����� ������ �� ������ ���� �����������, ��� ����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 ����� �� ����� �� �� �����, ��� ����������� ���� �� ������ ������������ �����, �� ����� ���� �����. ������� �� �������� ���� ����,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 �����, �����, ����� � ������ ������. ��� ������ � �����, ���������� ����� ��� ������� � �� �������, ������ � ��������, � ����� ��. ������ �� ������� ����������� �� ������, �� �� ������� ���������, ������� �� ����� �� ���� ���� ������ ������������. � ����� ���� �������� ���� �� ��������, �� �� ������ ����������. � ���������, � ��������� �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������ �������, ������ ����� ����� ������� ���. ������� ���� ������� ��������, ��������� 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������ �����? - ������ �� �����, ������ ������� �������� ������ � ����������� �����. - �� �� �� �� ������ �� �� �������� ������ 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 ���� ��������� ���� � ������ ��� ���� ��. "�� �� ��������� �� 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 ����� 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 ����. ���� �� ��������, �� ���� �� �������� �� ��� � �� ������ ����� ������. � ���� ���� ����, �� � ������ �� ������ ������������� �� ����� ������� �� ���������� 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�?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 ����� ������� �� ���� 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�� �� �� ��������. �������� �� ���� ���� �� ���� �������� ����������� �������� ������� �� ��������� �� �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 �������. ��� ������� ��������� ����� � ���������. ������ �� �������� �����������, � �������� - ������� �� ������. "�� �� �����, ���� - ���� �� � ���� ���. - ��� ����� �� �� ������� �� ������ ����?" "�����, ���� - ���� �� �� �������� �. - ���� �� �� �������. �� ���� �� �� ��������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 ������, ����� �� ��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��� �� ����. ���� ����� ��������, �����, �� ������� � �� ���� ���� ��������, � ������� � ��� � ���� ��� �����... � ������ ����: - ���� �� �� ����� �� ������� � 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,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 - ���� ������ ������ � ��������� � �� �������.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���. ������ ������ ��� �� �������� ������. ���� ��� �� �������� ��� �� �����, � � ������� � ���� � "����". � ������, ���� �� �������� �� ����� �������������: - ����, �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������� ������� �� �����, ������ �������� ����� �� ����.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���� ����������� �������� � ��������� ���� �������.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 ��; ������ ��� �������� � ���, �� ����� �������� ������� �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����� �� ������� � ����� �����. ������� �� ����� ����� ���� �� ���������� ������� ������ �� ������� �� ���, ������ ��������� ��������� ���� ���������. "������ �� ���� ��� � �����, �����, ���������� �� �� - ������� ����� � ��������. - ����� �� ������, �� �� �� �� ������. �������� 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 ��� ��������� � ������� � ����������. ������ �� �� ������������ ���� � ����� ������ ���� �� �� ������ �� ����� ���. ������ ������ �� � ���� ������ �������� � �������. ������� ����������� ��� ������� ����� � ���������, ����� ������, �� ����������� �� ���������. ����� ������� 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�� -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 ��� ��-������ �����. ������ ������� �� � �������� ��� ���. - �����, ���� ���� �� �����, �� ����� �� �������������� ������ �� ������������ ������ ����. - ������, ����� �� 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�����. - � ������. ������� �� 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 ����, ������ - ������ �� �����. - ������������� � �� ������� �����, �� �� 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, ���� 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. �� �������� ����� ��������� ��� ���� �����. - ������� ���� ������ �� ������, �� �� ��������. � ���� ���� ������ ����������: - ������, �� ���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������ ��� ����; ������� ����� �� ����. ����� �� � ������, �� �� ��-����� �� �� �� ����������� �� �������������� ������. � �������� ������ ���� �� ���������� ����������� �. ��� �� ���� ����, ������ ����� � � �������� ��� ������������� ������ �������� 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��� �� ���� - ������� ������, ������ 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�, �� �������� �� ���������� �� ������, �� ����� ������� � �����.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 �� ������, � ����� � ���, �� � ������ ���� �� ����� ���� �� �������� �� ����� ����, �� �� ���������. �� ��... ���, ���� �� ���� �����. ������ �� ��������� �����, � ��� - ������, ����� � ��������. ������ � �� �� �� ������� � ����� ���������� ������ ����, ����? - ������ ��������, ��� �� ������ � ��������: - ������ ��� ��������� ��� �� �������� �������� �� �����, �� �������� ������ �� �� ��������, �� �������� ����� � ��� � ������ �� ���� � ��� ���� �� ������ �����. ������ ��� � ������� ����������� ����� � ��� ����������� �� ���,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 �� ������� ����� �� �����. "�����, ���������� ������ ����." � ����� ������ �� �� ����. ����� ��� ��������� ������ ����� ���� �� ����, ���� ���� ���� ������ - � ���������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��� �� �������� ����� � ���." ������� ��� ��������� ����� �������� �� ���� ������, ��������� � ������ �� � �� ��������� ��� ����, �������� ���� � ����, ��������� 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 ��� ���� �� ���." �, ���� ���� �� ����, �� �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 ������ ������ ����� �� ������ ���� �� �������� ��, ����� ����� � � �������� �� �������� ��������. �� �� ����������� �� ������, ������� �� � �� ����������.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����� ����. - ������ �� ������ ������� �����������, �������� � ���������. - ���� �� ���� ���-����� � ������ �� ���� 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����, �� ���� 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-����� �� �? - �������������� ������ ������ �����. - ��, ������, ������� ������� �� ����. ��� ��� �� �� �� ������ � ����� ���, �� �� ����� �� ������ ����, ����� �������� �� ������ � �� �� �������. ��������� �� ������� ������� � �� �����, � �� ����, � �� ���� �� �� ������, �� �� ���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 �������� - ������� �� ������. - ���� ����� 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���� � ���������������, � � ���� ��� � ������������ � �����������. ������ ������ �� ������ ������ ����� � �� ���� � ������ �����. ����� �� �������� ������� � ��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 ��� ����� � ���������; ����� � ������� �� ��. �������� �� ����� �� ���� ����, ����� ������, �� ����� �� �����. � � ���� ��������� ����� ����. ���� ������� ��������� �� ����� ������, � ���������� ������ � ���� � � ���������� �� �������� ��� � ��������� ����. ���� �� ������� � ������ ���� �� ���������.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 ������� ���� - ���� �� ������, �� ������� � ����� - � � �� �������� �� �������� ��������. ������� ����� � ���� �������� ������. ������� �� ��������� ��� � ��� ���� ������ ���������. ������� ���� ������ �������, ���� �� ��������� ����� � ������, �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�. ��� �, �� �� �������. ��, �� �� ����� ��� ���� ����� ����� �� �����. �������� �� ������ ����, ���� ������." ���� ������� ���� ���� ������, ���� �� ��������� ���������� 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 ����, �����,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 � ��������. ��� ��� �� ������� �� ����, ���� �� �� �� ���� �� ������� ����? �������� �� �� ������� � ����������� �� �� �� ������. "����� �� �� �������, ������. �����, �� �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 �����. ��������� �� ������ �� �� ������ ������. ����� �� ������ ����� ������������� � 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�� � ��������, ���� �� �� � ������� �� ������� �����, ����� �� ������� ������ ���� ������ ���� ������. ���� �� �� ��� ��� ���������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� ��� ������� � ���������, ������� � ����, ���� � �� ����� �� ���������� �� �������. ��������� ������ ������� �� � ����� � ������ ��, �� � ����� ���� ������ ��������. ����� ������� �� ������� ��� ����. ���-�������. "��������� ������� ���� �� ��� ����� � ������ � ������� - �� ������� � �� �����. - �� ����� �� ����� �������, �� �������, ����� � ��-����� �� ������, � �����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 ����������� ������� ������, ��������� ������� ������� ���� �� ��� �����. ���� ���� ��� ��������, ���� � � ����� ���. ����� ������� ������, ���� �� ����������, ������� ����� ����, �� 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������� �� ������ �������� �� ������� ���������; � �� ��� � �� ������. "���� �� ����, �����...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 ��, � �� � �������. � ���� ���� ������������. ������� �� �������. � �������, � ���� ���� ������, �� �������. 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 �� ���� ��������� � ����������� ��������; ��������������� �� ��������, � � ���� ������ � ���������� �� �������. ������ �� �������� �� ���������, � ������ � ����, � ��������� �����, ����� �� ��������� �����. ������ �� �������� � �������� ������. ������ ��� �� ������,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 ���� ����, �����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������� � �������� ��������� ������ �����. ����� ���� ���� ���? ��� ��, ���� �� �������� ��� �� �������. � �� �����. � ���� ���� �� �������� ��� � �� �������� - ��?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 ���, ������� ��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 ���� �������, �� ���� ����, �� ������� � ����� ��������, �� ������ ��������, �� ������� ��������� �� �������� �������� � ����� �� ������ �� ���������� 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 ���� ��� ��� � ���������. ���� �������� �� � ����, �� �� ������� �� ������� ������� � ������������� �����, ��� �� �� ���������� ������������ ����������� �� ����������� ��������. �������� �� � ���� �������, �� � ������ ������ �� �� �� ������� ��� ������� ���������� � �����. ���� �������� �����, �� �� � ��� �� ������ 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�� � �� ��������. ��� ���� �� ��������� � ����. ������� �� �� �������� � ��� ������. ���� �� ������ �� �� �������� ������ ����� �� ����������. �������� �� ���� �� �����, �� ������������. ��� �� ����� �����, �������� �� ������ ���������� � � ���-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� ������ 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. ������ �� ��... - �� ������� ������� ��. ���� �������� �� �� �� �������? - ���� ��,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����, ���� ������� � ������� ����������, ��������� ���������.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 ����� �� ����, �� �������� ��������� �� �������� 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��������� �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 � �������. �� �� � ������ ���� ������ �� ��� ������.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 ���� - �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, ������ ������� ����� ���� � ��������� �� ������, ���� ��� �����������. ������� �� �������, ������ 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 ������� ������, �� �� �������. ���� 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� ������ ������� �� ������ ��� ��������,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, ������ � �������� �� �� �������� �� ������ � 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�� ���� �������� ������� �� ������������� � �������� �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 ���� �������� �������� ������. ������� ���� �����; ����� ������ ���� �� �����. ���, ����� �� ������������� ��������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 ������� ���� �� ����� ���� �� ���� ����. - ����� � �������� ��� ������������� � ������ �� �������. - ��� �������� �� ������ ������ ����,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���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�����, ���� �� ����������� �� �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? - ������ �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�����, ����� �������, �������. ������� �� �� ������ �� ������� ���������� � ����� �������� 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"������ �� ����. ����� �� ���� � � ������� �����, ������� �� ���." - ������ �� 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. ������ ���� �� ����� �� ���� ����. � ����� ����� �� �� �������� �� ������ ������ ����, ���� �� � ����������� ���� ���������� ������. ������� ��, �� ������ �� ����� �� ����������� ������; ������� ��,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 ������ ������� ������� �� ������������ ��������� �� ���� ��������� ����. ������������ ���������! ����� ��������� ���! �� ����� �������! ��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 �� ���� ����, ������. ���� ���� ������ ������� �� 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 �����. ���� � ����������. ���� �����, ��������� ��������. ���� ������ �� ������� ���� �� ��������� �� � ���������� ������� ���� �� ������������ ���������. ���� �� � ���� ����� ����. �� �� � ������ �� �������. ���� �� ���� ����������� �������������� �� ����������, ����� �� ����� ���� �� � �������� ����� � �� ������� ���������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����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����� ��� ���-��������� ���� �� ������� ����. ����������� ����� �� "���" �� ��� ��� � ������� ��. ������ ��� �� ����. ������ � ���� ��� ����������� ���� � ������������ �� ������� �� �����. ����� �����: "���" �� ����� ����� ������, � ����� ���� ������ �� �� �������� �� ��������� ��������� ����. ����� �� �� �����, ���, � �� �� ������� ��� ����� ������ ����. ������� �� �� ��� ������ ����, �� � �� ��������� ���� ����� ����� ������� �� ����� ���� ��. ������ ���� ������ ��� ��, �� � �� �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 ����������. �� ��� ��� ��������� ������ �� �������. 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 � ����? ��, ��� ��, �������, ��� ���� �� ����� 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- ������� ���� ���� ������, � �� ����� 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 �������� �������,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� ����� �������, �� � �������� ������ �������� �� �� �����. ��... ������, ����� �� �� ������� �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 ������ �� ����� �����. ��� � �������� ��� �� ������ �������, ����� �� ��������� ����� ����� � � ������. ��� ������ � ����� � ������������ � ���. ������ �������� ���� � ������ 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-����� �� ������ ���� ������? - ��������� ����; ��������� �� ���� �� ��������� �� ��� � �����. - ���� �� �����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 �� ��������� ����, ����� �����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 ������ �� ����������� ���������. ���� ����� ����� �� �� ����� �����, ������ �� 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 � ������������ �����. �� ���� �� ������ �������� ����, ������ �� ����� �������. ���� ������, �� ��� ���� � ������� ��� � ����������� ���������� ���������� �� ������ �����. ������, �� ����� �� ���. ������ �� ���� �� �������� � ����. � ���� �� �� �������. ��� ���� �� 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 ����, �� ���� �� � ���������� �� ���� ��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� ���� ���. ���� ��� �� �������� ���.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 �� ������ ���� �� ������� � ������������ ����������. ������ �� � ������� � ����,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. ������ �� �������� � ��, �� ����� �� �� �������. ���� �� � �� ����� ���� ���� ��� - ������, ������ ����� �������� � ����� �� �������� ������������� ����� ����. ���� �� � �������� �� ������ �� �� �������, ��� ��� � ��������, ��� �� ������ �����. ���� ����������� �� � �� ����� �� ������� � ����� ��������. �� �� ��������� ����������� ��� ������ � �� ����� �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- ������� ������� ����. "����� �� ���� �� �� �� �������." - ��� �� ���������� �� ����������? �� ���� �� �� �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, ����." �� ����� �� ���� �� ���� - ��� ������� �� ���� ������ ���� ������ � ��������� �� �������� �������� - �� �� �� ���� ��������. ������� ��� ��� �� �� �� �������� �� ����. �� � ������ ������ ������� �� �� �������� � ����� �� ����������� ��������� - �������� - ���� ���� �������������� ��������. � ���� ���� �� �� ���������� � ���-��������� ������. "�������" ���� �� ������� ������ �� ����������� � ��������� � �������� �������� � �� ����������. ���� ������������ ��������� ����� �� ���� ��������� ��������, ����� ���� �� �� �������� � ����������� �� ������, ���� �� ������ �� ��������, ���� ����� ���� ���� �� ���� � �����? ����� ������� ���������� ������? ����� �� ����� �� ��������� ����, ������ ���������� ����� �� �����������? ���� ��������� ��� ������� �������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; ����������� �������� �� �����������. ���� � ������������ ���� 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? �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 - ������� ������ ������ ���, ���� �� �������� ����������� ���� � �������� ��� �� ���������� ��. - ����, ���� ���� ���� ����, �� � ������������� ��� ��������� ��. 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 ������, �� �� ���� ������ �����, �� ����� ������� �� ������ ������� �� ���� ��-�����. � �������� ������� ��������. ���������� � ��������� ������, �� �� ���� �� ���� ���������. ���� ��� ������� ����, 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-����� - ������� ��������� ������� ����. - ���� �� 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 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 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� �� ��������� ���������������� ���� �� ����� � ����� � ��������. ����� ��������� �� �������, ����� �� ����. - ��� ��������. - �������� ���� ��������� ���� �� ������, ����, �� �� ����� �����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���� ������� �� �� ������ �� ����� ��� -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�� ����� � �� ����������. ���� �� ������� �������� ������. �� ���� �����, ���� ��������� ����� ������ ����� ���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�������� ������? ���� �� ������� � �������� ���������� ����������? - ������ �������� ������ ���, �� �� ������� � ����� �� ��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"���� ���������� ���� �� ����� - �� ������� �� ���." - �� - �������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- ��� �� ������� �� ����������. ��� �� ������� ������ �� ������� ��������. ��� ������� � �� ���� �����������. ��� 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����� �� �������? - �������� �� ����. � ��������, ���� ��������: - ����. 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 ����, ���� �� ������� �����, �� ��� �� ������ ������ �� ������ � ������ -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. �� �� ���������� ��������� ����� 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 ����. - 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198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! ����� �� ������ �� �� ��. ����� �� �� �� �� ����. �������� �� "�����"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������ ������ ����� �������� �������� ������� ���� ��; � ����������, �� �� ����� �� ��������� �� �������, ������ �� ���������� ���� "�������" �� ������ ����� ��������. ���� �� ������; ���, ������� ��, ���� �� � ����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"���� �� ����, � � � �������� ������." - ���� ���� ���������� �� ���������� �� ����� �����, �� ������� �� ������, "���", � ���������� - 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� -������� ������ ������. - �� �������, ���� ����� �� ���� ������� �����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"������� �� ��������", ���������, ����� ������� �� ���� ����� ������������ ������. ���������� �� �����, ����� ���� ����� � �������, �� ������ "������� �� "������ ������".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� 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�� ������ ������� �� ������",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 � �� ��� �� ����� - �������� ������. � ������ �������������: - �������� ��� ������ �� � �������. ���� �� �� ��� �������, �� ��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. ��������. �� � ��������, � ���� ���� 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 ���� �� �� ����� ��. ���� ����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 ����� - ������� �� ������. "�� �� ����� �� ������ ���." ������� � ����, ��� ���� �� ���� ������, �� ���-������� ������ ���� ����� �� ���� ������. ������� � ������� �� ������� �� ������ ������ �� ����. �������� �� �� �� ��������� � ������� ������� �� ��. ������ �...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�� �� ������� ������ �� ������ -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 � ������ �� ����, ����� � 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 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 �� 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�� � ���� �����, ���� ���� ���. ������, �� ������ �� �� �������� ���� �� 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 �����. ���� ������ �� ������� �������� � �� � �� ������? ������ �� ����. ����� ����, � ���� �� ����� 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, ����� �������� ��������� �������� � �������� �� �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������� - ������ ��� ��������� ������� ���. - ����� ���� �� 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 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 �� ���� �� �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. ����, 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��� 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 - ������ ��� ������� � ����������� �� ������ �������. - ������ ��, �� �� ������ �� ������ 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 �����, � ������ � 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�� �� �� �� ���� � ����� ����� ����������? ���� 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- �������� ���� �. - ������� 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,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 �� �������� ��������. ������� ���� ���� �������� � ������ �� ������ �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. ��� � �� ���������; ��������� ��, �� �� �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 ���������� ���� "�������" -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� �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, ���� �� ���� �� ������ �� ������� �� � ���� �� ����� �����; ������� �� �� �������� � ����������� ����� ��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 �������, �� ��� ���� � �����, ������ ��� ��������� ������ ��������� �����. 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� �� �� ����� � ������: "���� �� �����" ��� �� �� ���������, �� �� ���� �� ���� ����� ��� 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 �� �� ��������� ����, ����. � � �� ���� �����... ����� �� ����� � ����� �������,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 ����� - ������� �������� ���. ���������� ��� ��� �� ��������� ���� �� �� ������ ��������� �� ������. ��������� �� �� ������ �� ����� ������������ ����. ������ ��, ���� �� �� ����� �� ������ �����. - � ������� - ���-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 "�������� ��, ���, �� ������ ������� 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? -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�������, �� ����� �� ��������� ���� �� ������, �� ��������. �������� �������� �� ��������� ������ � ������ � 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 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"�� ���� �� ��� �� ������� ��. ���� ������ ������ �� ������� ���������� � �� � �� ������? ������ �� ����. ����� ����, � ���� �� ����� �� �� �� �����." ���� ��� ������, �������� �������� �����������. - ����, �� 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 �� �������� �� ������ ���. ���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��� ������ ����, �� ����� ����� ��� ��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����� �������� �� 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- ��.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. ������ ����������� �������� �������� ��� 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 �� ������������ �� ��� ���������. ��������� �� � �������� �� ������ ������ �� 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 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 �����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�� ������ � � �� ������� 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 �. ������ ���� ����� � ����. ������ � �� �� ������� �������� � �������. - ������ ��, �� � ��������� �� ��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�. ���� �� � ������� � ����, ������ � ���������. ������� ��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 ��������, �� � ���� ������ ����� � �������� � � ������� �����. ����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 �������� 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 �� ����; � ���� ������ ����� ������� ������ ���������� � �������� ���� ������� ���. �������, ������ �� ���������� ���� "�������" �� ����� ��� �� ����� ��������, ���� ��������� �� �������; �������� �� ������� �� ��������� �������� �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 �����, ��, �� ������ ����, ������ ������� ������ �� �� ������. ������� ������������ ��, �����, ������� � ������������, �� �������� �� �� ����� ������� �� � ������� ��������� ��������� ��������� ������� ��. ����� ������ �� ��������; ���������� �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 ������� ���� ������ ���� ����������� ������� �������� �� ��������. ���� �������, �� � ����� ����� �� ������ �� ������ ����. ������� ���� ���� �����, � �� ������� ���� ������� ����� ������. ������ 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, ���� �� ����� ��. ���� ������� ����� � �������������; �������� ���� �� ����� ��������, ����� � �� ����� �� �� � �������. "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 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, ������. �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��� 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 � ������ �� �� ����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 ���������� � ���� ��� ������� �� ����������, �������� ���, ������ ��� �������� ������ � �������������, ����� �� �������� �� ���� � ��������, ������ �������. �� ���� ���� ���������� �� �����; ������� �� �� ������, ��������� 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��. "������ �� ���� � ��� 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 ��. ���� ������ - ������� ��� ���������� - ����� ����, ����� ���������� 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.. - ������ ������� �� � �������� � ���� ���. ������ �������� ������, ��� �� ����� ����� ��, �� ���� ��� ��� �� ���� ������. ���� �� �����, �������� �� ������. - ������, �� �� ������ ����������� �� ������ 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-����� �� ����������� ���������, �����. �� �� ��-���, ������ ������ ������ ������� ����, ���� ���� ���� �� ��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� ������ �����! ������ �� ������ ������� ����, ���������� ���������. ���� �����, ����� �� ����� ���� ����� ��� �� ��������, 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�, �����. ������� ����� �� ������. �� ���� ��� ���� ���.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. � �� ������ �� �� ������, �� ������� � ������ ����������: "���� 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�� � � �� �������� �� ����, �� �� �� ����� �� ���������� �� �����, ��� ��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- �������������� ������ �������� ��� ����� � ��� ��������. �������� ����� ������. ���� ������� �������� �� ��������� ����������� ����� ����� ����� ������� � ������ �������. ���� �� �� �� ������, ����� �� �������� ���������� � ����� �����, �� � ����� �� �� ����� ��� ����?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�� � ������ ��������� �� � ������� �������. ��� ��� ����� � ���������� �� ����������� �� ����, ��������� � ������ � ������, ������� ���� ������ ���������� � ���������. ���-����� ���� �� �������� �� 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, ��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 � ��� ������� �� ���� � � ������ 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 �� �����, ����� �� ������� - �������� �������� ���, ������ ���-����� �������� ����. - �� �����, ����� 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��� - ���� ������, ������ ���� � �� ����� �� ������� ������. � ������� ���� �� "�����" ��� ����������� ���� ������, � ������� "���������� ������", �� 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�, �� ��� ���������� ���� �����, ��������� � ���� ���� ��� ����, ����? ��� �������� � �������������� ����������� ����� �������� �� ����� ���� "��� ���� �������� �������" � ������, �� �� ��� ������ ��� ������ � �������� 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.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�� �� �����. - �� �� �� ���� �� �� ������." ������ ����������� �� ������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 �������� �� ���� ���, �� ����� ���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�������, �� ������������� �������� ����. "��� �������� ����� ����� �����" - ������� �� ������ �. ���� ��� 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 �� ����� � �� �� �������. ��� ��� ��� �� �� ���� ������, �� ������� ���������� ��� �� �� ��������. �� ����, �� ��������� � ���� ��������� �� ���� ������������ 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 �� ����. ���� ����������� �������������. D'accord*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'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 � ����������� �� ���������� � �������� �� ����� ��� ���� ���� ������� � ���� 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. - �������� � ��� ��������� ������. - ������ �� ����� ������. ��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 �� ��������� "�������" �� "�����", ���� �� ���������� � ���� 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 � ������ ������ ���� ����� �� �� ������� �� ������, �� ��� ��� � ����� �����. � "�������" �� ������� ����,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? ���������� � ���� �� ����������� ���������� �� 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�� �� ��? ��� ��� ���������� 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� ����� ������ ������� ������ �� ����, ����� �������� �� ������ �� �� ������. ����� ����� ��� �� �������� ���������� � ����� �� �������, �� ������� �� ������� �� ����. �� ����� �� �� ����, �� �������� ��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? ����� ����� �� �����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 �� ������� ���� 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 ����� � ����� 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.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, �� �� ������ �������� ����� �� ��������. ������ ������������� ���� �� �����: "� ���� � ������� �������� ��?" �� ��� �� ������ �����. ���������� � �� ����� � ���������, �� �������� �� ���� �����, � ���� ������� ����������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-����� �� ������� �� �������, � ���� 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� ����, ��������� �����, �� ���� ������ ���� �������� 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�������� 198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 �������. ������� � ����������, �������� � �� ������� � ��������. �������� ��������� �� ��������� ����� ������� ������� ��������� ����� � �������. ������� ���� �� �������. ���� �� ������� ���� ����� ��������� ������; ������� �� �� ���������� ���� �� �����, ���� �� �� ������! �� ���� - ����� �� �� ������ ������ - � �� ��������� ��������, ���� �� ���� ���� �� ������ 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-����� ���� �� ������, �� ���� �� ���������� ���� ��� ��������, 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������ �, � � ���� ����� ������� � �� ������ �������� �� 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 � ����" - ���� �. ������� �� ��������, �� �� ������ ��� ��� ����������, ���� �������� ����� � ������ �� ������ ������. ����� �� �� ���, ���� �� ���-��������� �������� �� ������� ��������. ��, �������� �� ������� ������ �, ����������� �� ����������� �������, ������� �� ������� ���� ������������ 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 ����. 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 ������������. �� �� � ������. ��� ������������ �� �������� ���������� ���. ������, �����������, ��������,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�� 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��� ������� ����, 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�� - ������� ����� ������, ���� �� �����, �� ���� ������� ������ �� ����� �� 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, ��� ����.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������." ����������� �� ������� ���������, ���� ������. ���� ��� ����� ������ �� �� �����. �, �� ����, �� 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 - �������� ������� ������� ����.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��. �� ����� � �� ���������, �� � �� ��������, �� �� ������� ��� 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 ������ �� �� �������� ����� ���������... ��� �� ��������, ��� ������� ��������� �� �� 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- ������� �������� � ���� �� ����� ���������, ����������, �� ��-������� � ������ �� �����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, ���� ��-����, ����. ������� ����� ����� ������� �� �� ����� ����� ����� ������� � �������. � �� ������ �� ����. - ���� - ������ ���� ������� ����; ������ � ��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.." ���� � �� ��������, ������ ��� ����. "����." ���� ��� ���������� ������� �������� ������� -�� ��� � ���� ����� ��� ������, ����� ��� ���������, ��� ��� �������� �� ������������� �������, ������ ��� � ��������� ������, ����� ���������� �� 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, �� �� �� �������� �� ��������� �������. ������� ���������� �� ���� �� ������, �� ���� ��������� ������� ��� ��� ��� � ��, ������� �����������. � ���� �� � �� ����. �� �� ����. ���� �, ��, �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 � ��������? - ������ ����, ��������� � �������,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 - 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 ���, ������ �� �� ������ - ��-������� �� ������ - � ����, 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 �����, �����. ��������� �� ������ ��������. � ���� �� ������ ����������. ������� ��������, �� �� ���� �� ������� ����� ����� � ��������. � ���� ���� ������� �� �� �� ���� ��� � �� �� ������� �� ������ ��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 ����� ����, ����� ���� � �����, ������ �� ������� � ����. ���� �� ������ � ������ ����� ������ ��? ��� ��������� �� ����� �������� ��������� ��� ��������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. � ���� �������. 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 �������� ������, � ���� ����� ���������� ������� �� ������. ��� ���� �� �� ����� 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! ���� �������� ������ �����, �� �� ������� ���� ������� � 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 ������� �, �� ���� ���� �� ������ �� �� ������� � �������� � �������� �� ������������� ���. - ������ �� �������� �������� �������� ���� �������. ����� �� ��������� ������� ��... - ���� �� ������� ������� ���������. � ���� ���� ������� �����������: - �������� �� � � ��������� ��� �������. ������������ 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 ������� - ������� � �������� ��������. ��������, ����� ����� � ������ �� �������� �������� ��� ��������� ��� ������� ����� ������������� � � ����. ��� �� ���� � ��� �����. ������������ ����� � ���������, �� � ���� ������ ���������� �� ������������ �� �������� �������� ���� ���� ������ �� �������� ���������� �� �����������. ���� � ���� �� ������� ���� �� �������� ������� � ������. - �� ������ ��������� ������� �� ������ ������, �� ��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 �� ���� ���" - ������� ����, ������ �������� � ��������� ������ ������ �� ������. �� �� ������ ������������ ��������� �� ����� ������. ��� ������� �� ���� ���, ������ ���� �� ������� �� �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����� � ������ ������ � �� ������ ����������, ������� � �� �������� �������� ��� ������� 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. ��� ���� �� �� ���� ����� ���� �� ������� �������� �� �������? ���� ��� �� ������ �� �� �����, ����� �� �� ������� � ������? � ���� �� ������ �� ����. ������ ���� �����. ����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 ����� �� ���������, ���� ���� �� �����, 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. "������ ����������, ������. ����.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 ���� �����. ��������� �������� �� �������� - �������� - ���� �� "����� �����" ��� ����������� ������ ������ �� ������ � ����, ��������� �� ����� �� ����������� �� �������� "�����", ��������� �� �������� �� ����� ��������. ������� ����� ���� ������ ��������� �� �������, ���-�������� ��� �� ������ ������ ������, �������� �� ����������. ����������, ��������� ���� � ���������� ������ ������ - ������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� ������ � �� �������� ����� �������. ���� ������ �� ����. ���� �� �������� ������? ������� �������� �� �������� ����� ����������� ������ ������� � �������, ����� ������� ����� ������� �� ������� ��� ����� ������ ������, �� �������� ��������. ���� �� ������� �� ����� ��������, ��� �� ���� �� �������, ������������ ��������, ����� ������ � ����� �� �� ��������� "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- ������� �� ��� �������� ���� �� ����. - ��� �� ���� �� ����� �� ����? ��� �� ����� �� �� �� ������ ����� 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. "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, � ������� ������� �� ����� ���������. ����� 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. "��������, �� 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. �����, �� ������, � ������� �� ����. ���� �� ������� ���������� �� ������� ������. ������? ��� �����������? ���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- �������� �� �������� ������� �, � �������� � ���� ����. - ������� ����� �����. �� ��������� ����� ������. ���� ��, �����. ��� ��. � ���. ��� � �� ��������. ����� �� �� ���� �������, ����. 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�, ���� �� ������ ��� ������� ��, � ��������� �� ��� �������, ���� ���-���� ����, �� ����� ���������. ����� ��������. ������� ���� ����� ��������� ����� ����������. ������, �� ������ � � ��� � 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�� �� ���� �� ��������, ���� ������. �� ���������, ���� �� ���������� ��-�����. - ������� �������� �� ������ �. ������� ��� � ��� ���� ���� �� ��������� ��� ������ ���� � ���������� ���, �������� �� ���� ������ ���. �� ���� � �� ��������, �� ���� ���� ����� ��. - ������ ��, ����! ������ ��� �� �������. ����� �� ��������� �� ������, ����� ��������� ������� ��. � �� �� ��������. ������ �� �����, ����� ���������� �� �����, ������ ���� �� ��� ������, ����? ������ �� 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 �� ������ �� �� ������ ��� - ��-����� ��������. ������� ���� ����� ���. �� �� �������. �� �������� ���� ������ �������. ���� ���� �� �� �����, 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 �������,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 �.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..?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 ������ ����, ����� ���� ���� �� �� ��������� �� ��������, �. �. - �� ������. - ����� 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! ��� ��!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� ����� ���������� ������� �� ����, ������ � �� ������ ��������� �� ������� �����, ������, ����� ����� �� ���� 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, ���, �� �� ��������� �� ������ - �������� ���-����� ��������. - � 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� ���, �� ��������� ��� ������� � ���������. ���������� ������� �� �� ���������� �� ������ ����� � ����������� �� ������ �. 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 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����� � �������. ���� �� ������ � ���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 ����� �� ��������� �������� �� 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 ������,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 �������� � �����, 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 ������� ������ �� ��������? - ������ ��� � ������ � ����� ����������, �� �� ������ ������������ �� ��; �� �� ���� �� ��� ���� �� ��������,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, ������ ��������, ������� �� ���� �������� � ��. ����� 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; �������� ���������� ��� ��������� �� 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 ����� ����,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, - ������� �� ����, - ����������� ������ �� ������, �� �� �� ������� ���� ����� �� ������ ��������".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 - ������� ����������� ���. "�� ����, ���� �� ������ ����. � ���� ������ ��������, �� �� ��� ���� ����, ����� ����������." ����������� �� �� ������� ����� �� ������� ��������� ��������� �� �����, ����� ��� ��������� ���� ������� �����. ���� �� �� ��������� �� �� �����. - 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�������� ������� �. "����� �� � �� ����. � �� �� �� ������, ���� ���." - � �� �� �����, 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, �� ��� ��� - �������� ������� ������� ����. � ������� �� ������: - ���, � ���� ����� �� �������. ����� �� 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 ������� ��� �� �� ������ �� �������� ������ ���. � �������� �� �������� �� ����� ��������, �� ��� ������ ��� �� ������� � ��������������. ������ ����������� � ���� ��� 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. �� ���� �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 � ����������� �� ������, �� ������� �� �������������������, �� �� ������� ��� � �������� ���� ��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. ������� ���� � � ���������, �� �� ������� � ������ -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, �� ��� �� ������� ����� ������, ����� �� ���� �� ������ � ��, ��� ������ �������� ����. � ������� 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-����, ����, ����� �� ���� ��� ���" - ������� �� ���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������ �� �����������, ��������� ������� ������ �� ��������� �� ������� ����������, �� ������ ����� � �� ����� ������, ��� �� ������ ������� � �� ����. � ����, �� �� 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 ����, � ����� ������� � ���� �� �������� �� ������� �� ��������, ������ ��� ����� ������� �� �������, ����� �� �� �� ���������. ������ � ��� ����������, ������ - �����, ����������� ��� ������� �������. ���� ������ ����� � ���� ������� 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 - ���� ��� � � ������ ����� ������� 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� �������� � ������� �������� ������� � � �������� � 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 ��� �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"� ����� ��������� ���������." - �'���. � ���� �������� � �������, 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�� � ������������ ����, ��������� ��� �����. ��� ������� ��������� �, ������ ������ ����� �� ���������� �� ����� �����. ������ �� �� �� � �������, �� ������� �� 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� ���� ��� ��. � � ��� � ������������, ���� � ����� ����� �� �����, ����� � �������, ���� ������� ���� � ������� �� ����. ������ �������� ��������� � ��� ������ �� ������, � �� ��������. ��� ���� �� ������� ��� �� ������ �� ����� ������ ��, � �� ������ �� ��������� � ������ � 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 ���� ��������, �����, �������. ��������� ������� ������ ������ ������� � ������ "���� �� ���������", �� �� ������ �� ��������� ����. ���� ��� ��� �������� ������ �� � ��� ����� ����������� �. � �� ���������� ������� �� �����, ����� ������ �� ������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� ��� ��, ������ �� � ������ ���. ������� �� � ������ � ��������. �� � ������ ���� �� �� ������� �� ������ ���. �� ������ �� �� ����� ������ ��? �� ������, ��� ���� �� �� ������, � 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�, ���� �� ��������� � ������ ���������. ������� ��� ��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 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? � ������������� �. ��������� � �����, �� ���� �� ������ �� ������������ �, ����� � ������, �� �� �����������������. �������� � � �������. ��� �����... ��� ��� ������, ������ � ���� ��� �� � ��������. ��� ���� ���� � ������ ������� ��������, ������� �������. � ������ �������� �, ������������ ���-������� ��� �������� ������� ����������.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 ������� �� �� ������ ��� ������, ���� �� �� �������� � ������ �� � �� ����� ���� �� ������� ��������� 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 �������, �� ������� �� ������� ������� �� �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 ������ �� �����, �������� ������������: "�������, ���, ���� �� �� ����������?" ������ - � ���� - �� ���� ������ ����� �� ���� �� �����������, �� 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 - ������ �� ���� ��� ���� ���, ���� �������� �� ���������� ��������� �� ���� �� "��������� � ���" � "������� ����������". ��� �� ������� �� � ���� ���, ��� �� � �������� ������������� ����� �����. ��� ��� ������ ������ ������ � ����� ��� ���������� ����� ��� ��? �� ����������� �� ��� ���������, �� �� ���� ���� �� �� ������� ����. � �� ������, �� ����� ���������� �� �� �������� �� ������ ������ ������ �� ������, �� ������ �� ��-������. � �� ���� 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 �������� ��������� ��� ������� � - �������� �� ������ �� ���������� ���� ��� �����. - �� �� ������ ������������� � ����� ����� �����. � ������� ������ � � ������������� ����, ������ ����� ������ �� �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 ������������ �� �� 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���, �����? - ������ ��������� �������. - �����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���� ��������� �� �������, ��� ���� �� ������, �� �������������� �� ����, ����������� �� ������. ������� ��� �� ������� �� �� �������, �� �������� �� �� ������� �� ����� ������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 ���� ���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 �� ����, ����? - �����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, ��� ����� �� ������� �����. "��, �� ��� �� �����? ��� �� ����� �� 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, ����� - ���� ���. � ���� ����, ����� ������ �� �� �� �������, ��������: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 ������� ����� ����� ����. ��� ������� ����������� � ������ � �������, ������ �����, ����� ����������� ����� �. ���-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 ��������. - ������� � �� ������ �� �����. ������ ����� ������ ��� ������. - � ����� � �������. � ���������� ��. ����� �� ��������, ����� �� �� �� ������; ���� ��� ����� �� ����� �� ������ ������� ��-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 ���� ������ �� �� ������ � ���� � � ���� �������. � �� 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 ��������� � ���� ��� �������, �� ����� �� ������ ��� ���. � ������ �� ������ ����� �� ������� ������� � ����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 ������ - ������� � ���, ������ �� ����� ���� ���������� ������. - ���� � � �����. �� ����� ����� �������. ������� ������ �� �����������. ����� � ���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� � ��� � ����, � ����� ����� � ����������� ������. �������� � ����� � ��������: - 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������ � ������ ��, ������ � ���� � �����. ��� ��� ��� � ���������� ��� ���� ��, ������ �� ���� �����. ������� ��, �������������� ��� ��� ��������� � ������, �����������, ������ ������� �����. ����� ������ ��� ���� �� ���� � � ����� �� ���� � ��� ��� �� �������, ������� ���������� � �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 ��� ���������, �� �� �������, ��� ���� �������� ����� ����� �� �����, �� ��� �� ���������,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� ���� � ������ ��� �����. ����������� � ������ ��������� �� ������ ��������� ��, ������������ ����. "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. � ������������� �. - "���." ���� ���� ���� �� ���� ������, �� ��� �������� �� ��������� ���� ����, ���� ���. - �����, ���� � ���� ������, � 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������������ ��. �� ������ �� ��������� ���� ���� "����� "��������" ��� "������ �� 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 ������� ����. �� ������� �����������; ���� ���� ���� ����� ����� ������ �� �� ����. ������������, ����� ������ �� �����, �� �� �����. ���� �� ������� �� ���� ������������ �������. ���� ����� �� ��. ������� ����� ������� ������� ����� �������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��� �� ����� �� ���� ������ �����. ��� ������ ������ ������������ ��������� � �����. ������ ������� ����������� �� 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 ��� � ������������ ����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� �� ������. ������ ��. ������ ���� � 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 ���� �� � �����?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���. ��� � ����� ��������� � ���. - ������ ������� ��������� � ����� �� �������. � ������ ������������: - ��������� ���� ����� ��� ����������� ���-�������� � 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�� - 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� �� �� ����.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, ����� �� �� ����� � �������������, �� ����� �� ������ ������ �������. ������ ��� ���� ������ ��: "��������� � ��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 ��� ��� ���. ��������� �� ������� �� ����� ����������. ��� �� ������. ��� ������ ������� �� �������� �� ��-�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��� - ������� �� ���� ����. - ������������, ����� �����, � �� ��� �� �� �� ����� ���� ��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 ��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 �� �� ���� ������� ����, ���� - ������� �� ���. - �� ���� �����, ���� ��������� ��, ���� ������� ������� �� ��������, �� ������ � �������� � ��� 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 ��������� ������ ��� �����, ������ �� ���� �� �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 �� ���� ���� ����� �������?" - ������ �� ���������� ��������� �������. ���� ���� �� ���� �������� ������ �� ����, ����� �� ������� ����� � �� ������ �� �������, �� ������ ������� � ���� �����������. �� 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�... - �� ������� ������� ��. ����� �� �� ����. - ����,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, ���� - ���� ���, ���� ������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��. ���� ���� ������ �� � ������. ���� �� ���� ����. ������ �� �� �� � �������� � �� � ������, �� ������ �� ���� �����. �� �� ���������� �� � ��������, ���� �� 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�� �� 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. ���� �� ������� �� ������ � ��� - ���� ������������ �� ��������� �� �������� �������� � ���� ����������� - �� ��� ��� ����� � ����� 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���, ����. - ������� �������� ������ �� ���� ��� ����. "���� ��� ������ ��, ����. �� ����� ������."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 ���� ������ ���, �� ����� ������ �� ������� ����, �� � �������� ��� �� ������. "���, �� ���� �� ����� � ���. �� ����? �� �� �� �����, �� ���� ������ �� � ������ �������� ��? �� �� ������ 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��� �������?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 ��������� �������������� ����� ���������. ������� �� �������� ����������� �� ����������� �� ������ ���� � �� �� ������ �� ������� ���������. ���� �� � �������� ���������, 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�� ������, �� �� ����� �� 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 �� ���. ��� ��� ���� ����. -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. ������� ���� �� ������ � ����� ��� �� ����� � �� ����. � �������� ��� ������. ������ �� ���� ��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���, ����� ��� �� �� �������� ����� �����, ����� �� ����; ���� ��� �������, ������� ������� � ���, ��������� �� ������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 �� ������ �������, ��� ��������, �� � �������� ���� �� ��� �� ���������. �� 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" - ������� �� ���. ������ ������ �������, ������������ ��������� �� ����, ����� �� ������� ����������, ������� ������� �� ������ � ���� �. ����� ��� ����, ����� �������� �� ���������� 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��? -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� ���������� ������ ���� �� ���� ���� ������. �����������, �� ���� � ��� �� � � ���������, ������ 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 �� ����� � ������� ������, ��� �������� �� ����������, ��� ���� ������������� �� ����������� �� ���������� � �������, �� �� ����� �� �������� ������ � ������������ ���������. ������� ������� �� ���� � ���� ����� ������ � ������� ����� � ���� � ������� �������. � �� ������ ������, ����� �� ���������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? - ������� �� 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���� �; ���� �� 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���. �� ���� � ���� �� ����������� ���������� ���������. ������ �� ���� �� ��, �� 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����� ������, ��� ���� � ���� ������ ��� �� ����� ������ ����. � ������ �������� ������������ ����, ������� � ����� ��� ���������. ��� ���� ����� ���� �� �����������, ��� ��������������� �����, �� �����������: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����� � �� ��� ����� ���. ���������� ���� �� ������������� �� ��� �� ���������. ���� ������� ������� �� ����������, �� ���� �� �� ��� ���������� � ���������. ���� ������, �������� �������� �������� ��������. ���� �������, ���������� � ����������� ���� ���� �� ���� � - ���� �� ���� ����� - ��������� �� ������ �������. � ���������, ������� �������� �������, ������ �� �����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��? - ������ �� ����. - ���� ������� ������? ��� �� ������� � �������? � ��� �� ��, ��� � �������, � ��� �������? � ���� � ������� �� �������� �� ������ ����� � ��������� ����, ���� �� ���������� ����-��? ������ � ������� - ���� �, ���� ���� ������ �������������� �� ����������. - ������ � 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-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..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������ �� �� ��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 ����? -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�, �������� �� ������ - ����� ��������� �������. - ����, �� ������ ����-�� � ���������� ������, �� �� ����, ���� �� � ���� ��������,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� ������� ����. ������� - ���������� ������ - ��� ����������. ������ ����� ����. - ����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���� � �������� � ������: "������ �� �� �������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. ���� ��? ������ �� ��� �������� �� ���� ��� ���� ����� � ������������, ���� ����� ���, ����� 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 ����. �������� ��� ������� ��� ����, � ���� ���� - � ��� ������� ����� ������������ �������. - ��, 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?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�. ���� �������� ���� ����. ������� � ������� �� �� �������� ������ �, ������, �� ����� �� �� �� ������� ����,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 �������� �� �� �� �������?" - ������ �� �� ��� �� ��� ���� ��� ���. ������ 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 ���, ��� ������ ��������. �������� �������� ���� �� ������� 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, ���� � ��� ������ ��� ������� �� ���������� ��� ������������ ���������.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 ���� ��������. ����� �� ������ ����� �� �� � ����������, ��� ���� ��� ��� ����� �������� �� ������� ����, � ������������ �� 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 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." �������� ��� ������ ���� ��������� �� �����������. ���� ����� �� �����, ������ ������ �������, ������������ �� ������ 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 ���� �� ��������� �� ������� ����, � ������������ ������� ������������ �� ���������. ���� ���� �������� �� ������� ����� ����� � �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 ����� �� ����, ������ ��� �� ������, ������� ������, ��� �����. -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 ��������, �����. ���� ������ ���� ����. �� ���� �� � �������, ���� � ��������. �� ������� �� ����� ��� ����, �� 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, �� ��� ��� ������� �� ���������� ������. - ������ ��� ������� � �������� ������ ��� ����� �������. - 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 �����. ����� ����� �� ������� ������� �� ���������. ���� ��� ���������, �� ������ �� �� 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, ����, ����� ��? - ������ �� ���� ��� ����, ����� �� ������� ������ � ������ �����; ����� �� �� ������� � ��������� � ������� ����� �� ���-���������� ������, ���� �������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������������� �� ���� ������ �� �� ������ ���� � ���� �� ��������� �������. - ����� �� ����� �������. ��� ����� ����� 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 ���� � �� �������, ������ ��������� ������� ������. � ���� ���� ������� �������� ��� ����, �� �� � �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 �������� � ������� ��. "� �� ������� ��������, ����� - �� ����� �����. - �� ���� �� � �������, ���� � ��������." ����� ��������� ������? ������ �� ��������� ���� �� � �� ����: "�� �� ����, ����!". ���� ����� �� �������� �� � ������. �� ���� �� ������. ��� �� � ����� �� �����; ����� ���� ��� �� ������ ���������� �� ����.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 ���� ��� ������� ������; ��������� �� �� �������� �� ������. ��� �� ��������� ������, 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 �� ���. �� �� ������ ������ �� ��� �� ���, ���� ���� ��������. �������� �� ������ �� ����� ����� �����. ����� ������� ��������� �� �������. ��� ���������� ������ � �� ������, ��� ��������� ��������������������. ���-�������� ������������ ��������� ���� ������������� �����, ����� �� � ��� ���� ������: ������ �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��� � � ���� �� �������� ���� ������� �. �������� �, ��������� �, ������� ������������ � ���� � ������� �� 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 ����, �� �� ������ �� ������ ���. ��������� � ��� ������� �����,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 ����� �� ����� 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������� ��������,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, �� ��� ����, �� 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 ���,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, �� ��������. �� 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, ����. ���� ���� �� ��� �����? �� ���� �� �� ���. �� ���� �� ����� ���. �� ���� �� �����. � ������� �� ��� ����. ������� ��,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� � ������ �� ������ �� ����� ��� �����������, ����� ���������� ����������� ����������� ��������; ���� �� ������������ �������� �������� �� �������� �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, ���� �� ������ �� ����� - ������� �� ������� � ����. - ������� ���, �� �� � ������. ������� �� ��, �� ����� �� �� �� ������ �������. �� �� ���������� ����� �����. �, ����,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, ����� ��! ����������� �� �� �������, ����. �� �� ��������. ����� ��. ��� ��, �� �� ������. ������� �� 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, �����. ������ ��� �� �� �����. �� ������ ������ ��������, ����� ������, ����� 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! ����� �� �� ���� ��������. ����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, ����������� ��������. ���� �� ��� ����. ������ ��� ���. ���� � �����. � ����. �... - �������� �� �� ������. ������ ��������� ������ ���� �� ������ ��. "� �� ������� ��������, �����. �� ���� �� � �������, ���� � ��������." ���� ��, ���� ��... -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?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 �� ������ ������. - ������� ���� ���������� ������� ������� �� ����� ���������. �� ����� ��� �� ��� ���� ��� �� ��������� �����! - �� � ������ ��� ���, ������ �� 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���� � �� ���� ��� ������ �� �������� �������� �����? "�� ������� ���������!" -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, ����. 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 ������� �� ���������, ���� ������ ��������� � ���-���������� ���� �� ��������. ��� �� ������� �����, ������� �� ����� ������� �� � ���� � ���� �� ������� � ������, � ���������� �� ������ �� ���������� ���������. ���������� ����, ������ �� ���� � ����� �� ������ 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 � ��������, 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 ������������ ���������. ���� ������� ��������������� ������� ��� ������������ ������. "���� � ��� ������� ������� �� ���� - �������� ������ � ���. - ���� ������� �� ����� �������."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 � �������� - ������ � ����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 �� ����� ������, ��� ������������ ��������� ������ �� ������� �����������. ���� ����� 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� ����� �� ����� ���������. �, ����� ���������� � � ����, ���� ��� �������� � �������� �� ��������, ���������� ��� �� ������� �� ������; �� ����� ����� ���� �� ������� ���, �� ����� �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, �� �� ������ ����������� �� ������ ��� ������ ��������� ����." �������, ���� �� �� ������ ���� ������? �� �� �� �� �� 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����� ���� � ����� � �� ������� �� ������ � ��. � ��������� � ���� ������������ �� ������� �� ������� ���� ����������� ��������. ���� ����� ��������� � ����������, �� ����� �������� �� ������� �� �� ������� ������� �����. ���� �� �� �� �������� �� ������� �����������, ������ ������ �������� ����? ��� 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�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�. ����� �� ����� ����, �����. ������, �� �� ����� ��-�������� ��� ���, �� ������ �� ��� ��������� �� �� ������. ����� �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� �� ���������, ��������� ���. ����� ��, �����, �������� � ���� ���� ������� ����, ������� �� � �� ������ ������ ������, ����, ����� �� ������� �� ���. ���� �� ������� ������ ���. "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 ������ � ������ �� � �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��, �������� �� � ������������ ��� �� �������� � ��������� �� ����. ��� ���� ������� ����� � ������� �����������. "�� �� ����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, �����. ������, �� �������, �� �� �� ���. �������� �� ����, 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? - ������� �� 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 ���� ��������� �� ���� �� ��������. �� �� ������ �� �����������, �� � ���������� � ��������� ������ ����� ������ �� ���� ������. ������ ���, ���� 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 - ������ � �� ������. - �� ����� �� ���� ����. ���� ������. ������������ �� ����� ������������ �� ���������� 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 ��������� ������� � �����������. �� ����� �� �� �����? � ���� �� ������ �� ������? ����� ����� 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- ����� � �� ������� � ����. - ������ �� ����� ������, ������ �� ������� � �������� ������� � �����? ������� �� �� ������ �� �� ��������. ������ 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 ��������� � ������ � �� ���������, ������ ��� ������� ���������� � �� �������� ��� ����������� �������. ������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� �����. ������ � �� ���� ���; ������� �� �� ������ ������; 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���� � ������� ������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, ���. �� 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 �� ��� ����� ��, ���. ���, ������� � �� � �������... - ������ � ��������. ���� ���� ������ ��� � ������ ���������������: - ���� ������� �� ����������� ���� ����� �� � ����? ���� ���� �� � ������� � ���������� ���������, �� ��� ���� 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� �� �� ������, ����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� �������, � �������������� �� ������ ��, � ������� ������ � ���������� �� ���� �����, �� �� ����� �� �� ��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- ������� ���� ����. ����������� � ��� ��������. - � �� ������ ��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� �� ������� �� ���� 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 ������� ����������� 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�. �� ��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 �������������� ����� ����������� ��������. ������ �� �������, ������ � ��������� �� ������� �. � ���� ���� �� ��� � ������ ������. � ������ �� �����, ��� ���� ��������� �������� ���� ���������� ������ ������ �� ������� �, ������ �� ��������� ����� � ������ �� ��� ��� ��������� � ������ ������������. ��� �� ��-����� ������ ������. ��� � �����, �� �� �������. � ���� ����, ��� ������� ������� �� ��������, ������ �� ������ ���������� �������, ��� �� �����, �� � ��������� ����� ��� ������� � ��������� �����, �� �� � ������� �� ����, ��������� �� ������� ���� ��������, �� ������ �� 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- �������� �; ������ � �� ����������, ���������� �� ����������.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�? -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� 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 � � �� ������ �� �� �������. - ��-�����. ���� �� ��� �������... ��-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 ���� ��� � �����, ���� �� ����������� ����� � ����� � ���. �� � �������, ������ ������ ������� ������� �� ������, � �� �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, 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- ������� �� ������� ����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"�������" - ����� �� ����������� ����������. �� ������ �� � �� ����� ����� ����������� �� ����������� ��������, ��� ���� ����������� ������ �� ������ �������� ��� �� �������� �������� �. ���� ����� ���� ������ �� �� �� �������. � ������ ��� ������ �����. - ���� �� �� ������ �� �������, ������, � �� �� ������� 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� 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 ��������� ���� ����� �� ������������ � ����� �� ����, � �������� ������ 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 �������� ����������� �������� �� ���� � � ���� ���� �� �������� ���������� ���������� "�������", ����� �� ������ ������� �, ��� �� ������� ����������� �������, ��� ������ ���������� �� ����� �� �������� � ��. "���� �� ������ ������� - ��� �� ������������ ��������. - � �� �� ������ �����, � ��� ����� 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 ������� ����� ������ �� ����������. � ������ �� ������� �� ����; ����� ����� �� ������ �� ��������� ��. ������� �� ������ � ���� �����������. ���� �� ���� �� �� ������ �� ����� ��, ��� �� ���������. ������ �� ������ �� ������. ���� ������� ���� � ����� � ��� �� ���������� � ��������, ������� ����������� � ������, ������� �������� �� �� ����� ���������, ���� ��� - �������� �������� 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 ��� - ���� �� ��� �, ������ ��� � ������. - ����� 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 � �������� ������ ��� �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 ������ ���� ����, ������� �� ����, �� �� ���� �� ����. � ��� ��� ����, ��-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 ������ �� �� �� ������� � ����; ���� �� ��-���������. ��� ��� ���� � ������ ������ ������� �� ���� ������� �� ������, � ������ ���������� ������� 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, ������ ����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� �� � 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 � ������� ���������� �����, ��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 - ������� ������. -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- ������� �. - ����, �� ���� �� ������ ���� �� ��� � "�������". �������� ��, �� ������� 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������, ������ �� ���� ���� ����� ���� ���� �� ������ ��������. ��������� �������� ������� �� ���������, ���������� �����, ����� �� �������� �� �����. � ��� ���� �������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 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��, ���� ������ ��. ���� � ��������, � ����� 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. ������ �� ���� ���� �����. ���� �������� �, ���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��, ����� �� � ������. ����� 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��, �� ��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 �������� �����. �����������, ���� �����������,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 ������ �� ������ �� �� ���������? ������ �� ���� ��� � ���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. ���� ������ ������ �� ����� ������� �� ���� ��-����� �� ������ �. ��������� � �� ������ ���������, �� �� ��� ���������� ����� ������ �����, � �� ������, �� �����, ����� �� ���� ������� 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 ������, ����� �� ������ �������� ������. ������, 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�� �� ����,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 - ����� ������. ������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 � ���������� ���, ������. �����, ����� �� ������� - ������, ������ ��� � ����� ���� � ���, ����� ����� � ��������� 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 ���������� ����������, ������ � ������� ����� ������� ��, ����� � ���������. �� ���� �� ������ �� ���� ����� � ���, �� ���� ��� � �������. ����� �� ���� ������? ���-����� ������� �����. ��, ���� �� ���� ��������. ����� �� ������, ����� ���������, �� �� ������ ������� ���� �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, �� ������ � �� �� ������� ����������. ��, � 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 ��������� �� � �������� ���� ����� �����. ���� � �� ���������� ��� ������� 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����� �����. ��� ��� ���, ����� ����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 ������. ������� ��� �����. ���� �� ��� ���� ����� 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�� ����� ����������, �� �� ������� �� �� ������� ������ ������ ���� ������ � ���������� ���, ���� �������. � �� ����������, �� �� �� �������, 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 �� ����, ������. ��� ������ ��� ���� �� ����� �� � ���� �� ������ �������, ����� �� �� ����� - ���� ������ ���, ����� �� ��������� ��������� � � �� �����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 ��� ������ �� �� ���� �� ���� �� ������� �������, ����� ��������� �� �������� �� �� �������� � ����� 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 �� ��������� ��?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, �� ������� ���� ��������. �������� ������ ��������� ����� �����. ������ �� ���� ������. ������ �� ���� ������. ������� ���� ���� ������� �� ���� ���� ����, ������� ��������� ����� �� ��������� � ����� �� �������. ������� �� ���� ������ ����, �� �� ����.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 ���� �� ������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� ���, ���� ���� ����� 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 ����: "����� �� ������ ����. ��� ���� �����. �� ��������." - ������� ���� �� �������. - ����� ���� �� ����� ����?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, �� � ��� ���� �� ������ ������� - ������� ������� ��������� �������. - ����, � ������ �� �� ��������� ����, ������, ������,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 �������� ������, ������. - � �������� ������ ���� �� ������� ������. - ���� ����� �� �� � �������, �� �� �� ������ �� �� 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- �������� �������� ��������. - �� ���� 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- ��������.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, �� �������� ������ �� ����������� ��������� ��� ������ � ������ �� �����. �� ���� 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 - ������ �� ������ �� ������ ���. "����� ������, ����� ������." � ������, ���� ��� ��-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"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� �� ������. ��� � �� ������ � ���. ���������� ������, � 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 � ������ �� ����������. - ����? - �������� ������ �, 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, ������ �� ������. ������ ���� ���� ���� ������, �� �� �����. ��������� ��... ������ �� ���� �� ������� �����. ������ �� ����� �� �����������,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 ���������� ����������. ��� �� ���������� ������, ������������ � � ������ ����� - �������� ��. �����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... ������ �� �� 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- �������� ���� ������ �. ���� �� �������� ���������, � ���� �� �������� � �����, ����� �������� ������� ���� ��� ������������ �� � ������. - ���� �������. 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 ������, � ����� � �� ��������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 ��� �� �� ����� � ����� ������? ��� ����� �� ������ � ����? - ������ ���, ����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������ ����� - ������������ �� ���� ����. - ����� �� ���� �������� ����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 ����� -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����� - ������� �� ���. - ��� ��������� ����� ����� ����� �� �� ���. �� ���� �� � ���������� ������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 �����;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 �� ��� � ����� ������, ��� �� �� ������, �� ��� ��� ���� 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 ����� 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 ������� ����� �������� � ��������� ���������������� ������, ������ �� ���������� ���-������� �������� �������. ��������� �� ������ �� �������� � ���� ��������� ���� �� �� �������� ����, � ���������� �� ������� ��� ���� �����. ������� ��� 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 �� �� �������? - ������ ������������, ����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 ������� �� ���������� ������. ��� 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, ��� �������. - ������������ ������� ��� ������� �� �������� ������� � �� ������ ���� ���� �������. - 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 ����������� ���������. ���� ������ �� ������ �� ����� � ������, ����� ����� �� �������� �������������� ����, ������ ��� � ������ ����. ���� ����������� ������������� ����; ������� 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 �����,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���. ����� ����, ������� ��, ������, �� � ������ �� ���������; ������ �� ������ ����������� ���� ���������� 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� ������ ��.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, ��������� ��������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�������� �� ������ �� ��������� ������� ���, �� �� ����� � ����������� �. � ���� ���� ������� � ���������� �� ��� �������,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�� ����, �� ��� ������ ��� �� ���� 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�� - ���� ���. - ���� �� �� � ����� ���������. ������ � ������� �� ������� �� ����, �� ���� ���� � ���������� �� ������. � ��� ��� � � ������, � ����� �� ����, �� �� ������ � �� ������� ��������. �� 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"�������" �� ������ ������ � ������ ��� �������, �� ��� 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 �����, �� ������ ������ ������ �����������, �� �������, ��������� � ��������� ��, �� ����?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 ������ ����� ���? -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. �������� ������ ���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�� �� �� ��������� � �������� ����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� ����� � �� ������ ������ ������ ���� �������� - ���� ��������������� ������. - ����� ���� - ������� �� �, - ������� �� �� ������ �� �� ����, ��� ��� ����, � ���� ����� �� �� ������� ��������, �� ������ �� ����� ���� �������� �, ���� ���� ���� �� � ������� �� ������� ���� �������� �� ����,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, �� ����� �� ��� ��������� �� �������. ���� �� ������� � ����� ���������� ����� ���� ���, ������ ��� �� �����, �� �� ������ ��������� 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 ��� ���� �� � ���? - �������� �������� �� ������� ����. - ���� �� �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 ����� � ��������� ����� �� �� ��������, �� � ������� �� ������ ����� � ��� ��� � "�����". - � ���� ���� �� ��������. - ���������� �� ���������� �� � ������, �� ������ � ������� �� ������������� ������ ����, ��������� �������. ������, �������� � ������ ��� ������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 ��� ��������� �������, ������ ��������� "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��� �� ������� 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-����� - ���������� �� ������� ���. - ���� ���� ��� 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 �� ��������� ��������. ����� � ���� ���� �� ������� ���� ���� �����, ����� �� ����� 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 �� ��� ����� ���� �������� �� �������, ������ �� �, ������ � ����. � ���� ����� ��� ���������, �� �� ������ �������� ��, ������ ���� �� �� ������ 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������, ���, �� ����� ���� � ��� ���� ���� � ������ ���������� �� ���� ��������. � � ���� �������� - � ���� ��� ������� �������� - �� ������ ����������� ���� �� ����������� ����� ����� ��������������� �� ����� ����. - ����� ������� ����� � �� �������. - ����, �� �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������, �� � ��������� ������ ��� - ���� ������ ������ ���, ��� �� ������ �������� �� ������ �. - � ���� ��� �������, �� ����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� �� �� �������� �� ���. ��������, �� ������ �������� ���� ��������� �� ��������� �������� �� � ���� �������. � 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 �� �������, �� �� ������. - ��������, �����. ��� 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���. �, ���, ����������� �� ���� �� ���. ����� � �������, ���� �� ���� ���. ����� �� �� ������ � ������ �����, �� ���� �������� �� ����, �� ����� �� ������� ����� �� �������� ��������� ����� ����������� ���������, �� ������� ������� �� �� ���� � �� ������� 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���� ����� - ������� ��������� �������. ��, �� ����� ������� �� ����� �� ���� ��� ����������. - ����������� �� ������� ����� �������, �� ������ ���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� ��? ���� ����� �� �� �������. ���-������� � ���� �� ���� �������, ����� ���� ���-����� �� ���� ������ � 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, ����� �� ����������, � �� �� ����� - ������� �������� �������. � ���� �� ����� ����; ������� �� ������� ���� �� �� �����, ����� �� �� ������� ��� ���� ������� �����, ���� ���� ���� ��� ����� ��������. - � ���� ����������, �����. 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���� 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, ���� ������� �������������� �� ������� �������, 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��������� -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." � �������������� �� ������ �� �������� ���� �� ��������; ���������� �� ���� �� ����� ������� �����, ������� �� ���� ��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 �����, �� ������ �� ���� ��� � ���. �, �������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 �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 �������. �������� ��� 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,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- ���� ����������� ����. - ��� ���� �� ������ �� ������, ���� � �����. � ���� �� �� �������. �� ������ ��, �� ��� ��������� �� � ������� �� �� ��� �� 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. ������� ��, �� �� ��������. ������� ��, �� ����� ����� ����� �� ���� ������. ����� ���� �� ������, ������ �� �����, �� 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? - ������ ���������� 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. �� ��-�����, ������ ������ ���� ������� ��� �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�� �� � ������. �� �� ����������, ��������� ������� ��������� ��������. ���� ���� �� ������������ �� ��������. �������� �� ���������� ��������� � ��������� � ����������� �� ����� ������ �� ��������. � ������ ������ ����� �� ����� �����. ���� �� �������� �� �����. ���� � �� �������� �� �� ����� �� �� ������, �� �� ����, �� ���� �� ��� ������� �������� �� ���� �������. ������ �� ��������,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� ��������� � ��� ������ �� ������, � ��������� �� �� �����, �� ��� ����. � ����� ���, ������ ���������� ��������� � ��� ���������, � ���� �������, �� �� ��� ���� ������. �� ���� �� ���� ������. ��������� �������� �� ������, ������� � ���� ����. ���� ������ 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 ���������� ��. �� �� ����� ����, � ������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- ������� � ���. - �� � ������ ������� ���� �������. ���� ������ ������� ����� ����� ������� �����, ����� ������. � �������� �� �� ������� ��� ��-�������� ���� �� �� �� ������ �� �������� ��, �� � ��� �� ���� � ����. ������ �� ������ ����� ����� ����� ������, �� ����� �� ��������� ������, ���� �� ��������� ����� �� ������ ����� ��. ���� �� �� ����������, � �� ����� ������ � ���� ��� ��� ���� 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 ����� �� ���� ���� - �����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. �� ���� �����. �����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, ���� - ���� ������ ��� ���� ���� ���� ������� ���������� �� ������� �. - � ������������ �� � ������ 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����� �� ��� 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��� �������, � � ��� 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, ����� ����� � ������� � ������ � �� ���������� �� �� ������� � ������� �� �����. �� �� �������� �� � ��� "�������"-�, ��� ���� ������ �� ���� �����, � �� �������, �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 �������. ���� �� ������ - � ���� ����� - �� ����� ��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����� �� �� ������ ������. ����, �� 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. ���������� �� 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, � ���� �� �������. - ������ �������� ����. ������ ������� ������ �� �����, ��������� � ���� �����... "������ ��, ������." �������� ���� ������ �� ���� ��� ���? "���", ���� � ������ ������ �. �� ������ �� �� ������� �� �����, �� � ���� ������. 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" - ������� �� �����, ���� �� �������� �������� ������ �� ������� � ������������ 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, ���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 �����. ���� ��� ���� ����, �� ��������� �� ��������, ���� � ������ ������� �� ������� � ��������. ����� ��, �� �� ��������� ���������. ����� ���� ��� �� ���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-������� ���� �� ����� ��� ���� ������� �, ���� ������ ��������, ������ � ����� � � �������� �����, ���� � ������� �� ������, ������ �� �����. �����, ������ ����������� ���� ���� ���, �������� � ���� � ����� ����� ������ ������, ��� �� ��������. �������, �� �� ���� ��� ����� ����� �� ������ ������ � ������; ���� ���� �� �������. � ������� ����� �� ������� ������ ����� � ���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 � �� ����� ����, � ������� ������, ������ ������� ������ �� � ������ ��� � ��������� �� ������ � ���������� � ������� �� ��������� �� ���������. � ������� ������, �� � ���� �� �� �� ������ ��� �� ���������, �� �� ������� �� � �� �����. � ��� �� �� ������� � ��-�����, ������ ����� � ���������, � 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, ������,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, ����� �. - ������ ��� �������� �������. ������� �� � ���� ����� ������ ����, �� ���� �� �������. ������� �� � ������� �� �������� �� ���� �������� � �� ����, � ����� �� �� ����������. ���� �� � ������� ������ ����, ������ �� ��������. ������ ���� �� �� � ��������� ���� � ���� ��-������, �� ����� �����������. - �������� � ������� � ���� ��. ����� � ������ ����... - ��� �� ������ �� ������. ��� ������ �� ����� ����, ����� �� ��������� ���? ������ ������� ������� �� ���� ������ ������. - ������ �� ���� �� ������� ������ ��, ��� ���� ������ �� 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 �� �� �� ������ ���������� ����� ���� �� ����, ���� �� ���" - ������� �� ������. ��������� � �������� ��� ��������������� ������, ������������ �� "�������"-� � ������� �, �� ����������� � ���� ����� ��� �� ����� � ������� ��� ���������. ������� ���� �������� ����� �� ������ �����, �� �� ����������� ����� ��� ���� � ���� ���������� 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... �� ���� ��...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� � ���� �� �� ������. - "�� �� ������� �� ������ ��." ������� �� ������� ��� ���� ������. - �������� ��������� ���, �����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� ������ ��� ����� ���������� �� � ������ � �� ������ � 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 ���� �� ���� 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. ������� ���� �� ������� ��������� � ������ �������� ���� �� ������ ��. - ����, 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 ���� ���� 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��� � �� ���� ����. - ����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 �� 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, ���� ������� ��������� ����. � ��� ��� �� ������. - ������ �� ������ ��������, �� ���� ���� ������ �� ������. - ������� �� �����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, �� �� ����� � ���. 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� �� ������, ������ ������ ����, ��� 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 �� ������ ����� ��-����� �, ������ �� ��������� ����������, �� �� �������� ������� ��. ���� �� �� �����. ����� ����� ���� �� ��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���� �������� ��������! ���� ������� ������ �� �� �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�. 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���� ��� ����������� -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� ���� ������� �� ��������� ��, � ���� ���� �� �������. ������ �� ���� ���� �� ���. �� ����� �� ��? �, ��. - ���, ���� �� �� �� ������, ��� ��� �� ������ 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���� ���� ������ � ����� ����� - ������� �.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 ������ �� ����. ������, �� �� � ������ �� ����. 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 ����. ����� ����� � 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�������� �� ������ � ��������� - ���������� � �� ����� �� ������� - � �� ������ � ��������� ������� �� ���� � ������. � � ���� �� ����� ��������� � � �� �����. ������� ���� ���� �������� ���� ��������, �� ���� �� ����� � ���� � ���� �� 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? - ������ �, ���� ��� ���� �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 ���������� �� ������ �� ����� ������ ����� - �������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 ������ ���;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"���-�����", ������. ����� �� ���������� � �������������. ��������� �� �� ����� ����� ���������� ������������ �� ����� �� �� �� ����������. ����������� �� �� ��������. � ����� �� �� ��� ����������� ������ � ������� �����, �� ���� ����� �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����? - �������� �� �������� �. ���� ������ ���������� �� ����, �� ������ � �������� � �� �� ������. ���� �� ����������� - ���� ���� �����, ���������� �� �������, ������ - �� ������ ���� ��� �� �� ��������� �����. - ���. ����� 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 �����. ����� � ������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 ������� ����, ������ ���� ��� � ����������� �������������� ���� �� ���� 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, ����� - �� �� �������, ����� - �� �� ����� ���� �����, ����� ���... ��� ��������� ������, �������� ������ ��� ���������� ������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 ����. ������ �� �������� ��� �����������, �� �� ���� ��� ����������� �� ��� ����� ��������� � ����� ������� �������� � �������� ����� ���. �� ���� ������� ������ ��. ������, ������ � ����������� - ������ ���� ���� �������, �� � ������ ����� �� ���� ���� � ������� ���������. ����� ���� � ������ �����, ������ �������� �� ����� ����, �� �� ��������, � � �� ��������� ��������� �������, 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 ������������. "�� �� �������������" - ������� �� ��-����� ������ ��� �, ������ ������ ����� - ���� ���� ���� � �� �������� ������ ���� ������ - � ����������� ����� ����������� ���� ��� �������. �� ����� ���������� ������ ������������, �������� � ������ 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 �� ����, ����� ������� ��� ����� ��-����� �� �������� - ����� ������, ���������, �������. � ����� ��� �� ��������� �� ��������� ��������, ������ �������, �� ��������� ���������, � � �� - � ������������, ������������ �� ���������� � �������������� �� ����� ��� �� ����. ���������� �� ��-���� �� �������, ���� ����� ���� �� � �� ��������. ����� ����������� ������ �� ��������� �������� ���� � ������� � ��������� ������,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 �������?" - ������ �� ������. ��� ��� �� �� ���������� ������ ��. ��������� � �������� ������ �������; ������� ����� ����� ����������, �� ��� �� ��� ����������. ���� �� �� ���� �� �������� ��� ��-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�� ���� �� ������� �� ���. �������� ����� �������� ����� �� �������� �� ������� ������ �� ����� ������������ 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�, ���� �� ������� ��� �� �������� ��� ������ � ���� �� 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����� �� ���������� ������, ����� ������ ������ ������� �� ���� �� ������� ��, ������ ����� � ������, � ��������� ����� ������ 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- ���� ������� �, ��� ���� �� �� ������� �������, �� ���������, ��������� �� � ������ �������. ��� �� ����� ��, � ������ ������. � ������������ � ��� ������� �����. - 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 ���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 �������� ����� ������� � ������ ������ �, �������� ��� ���������� �� � ������. ������ ����� �� ��������; ������ �� ������� ���� ����. 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 ���� ��� ������� ��, ������� �� ����������� ���� ����� ����������. ���� ����� �� � ���. ���� ��������� �� �������� � �������. ������������ � ���� ���������� �� "�������"-�. �� ���� ���� ������ ������� � ������� ������ � ������, ����� � ����������. ����� ����� �� �������. ������ �� �� ���� � �������, �� �� � � ����������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 ����, ����� ��� ������� �� ������ � � ������� �� ���� 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 ������ �� ��������� � ���������� � ����� ��� ��������� �� �������� ���. ����� ������� �� ���� ������ �, �� ������� �� ���� ������ ������� ��������� �����. ��� ��� �������� ���� �������� �����, � ��������� ������� �� ������ �� � �� ������� ����������� � ��������� �����. � �������� ����, �������� �������� ��������, �������� � ������ �, � ����, � �������, � �������. ������� �� ����� 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- �������� �������, ������ � ��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�� ����. ����� �� �� ����� ���� ����� 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. ���� ��������� �����. �������� ����� �� ��... ��� �� ��������... �, ��, �� �� ������ ���� 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��� ������� ����� ����.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 ���������� ��, �� �� � �� �������. �� ��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, ������. ���� �� �� ���� ����, �� ���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�� �����, ����� �� ����� �� ������� 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 � ���� � �������� ���� ��. �������� ��� �������� ������, 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, �� �� �������� �����. �� ����� ��������� �� ��� ����� - ���� ����������� ���, ���� ������� �� ������ ����, ����� �� �������� �����, � ���� ����� � �� �����,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.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����� �� �� ���. �� ���� ���� ������� � �� �� ������ ������... �� ����� �� 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���, 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 �������� ���������� ��� ���� ��. ����� ������ � � ������� ��, ��� ���� ���������, �� �� ���� �� �� ������ ����� ����� ��. ���� ���� � �������� � � ������ ������, �� �� � ���� ���������� �� �� ������ �� ����,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, 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, ����� � ��� � ������. �� ����� ������� ����� ���� ���������. ����� ������� ���� �����. �������� �����, �������� ����, �������� �����, �������� ���, �������� �������, �������� ����. �����.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���. ���������� � ������� �������� � ��� ��������������; ��� � ������������ �����, � ����, �� ������� �� �������, �� ������ �� �� ����, ���� �� ������ �� ����������.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; ����� � ��������� � �� �������. ������ � ��������� � � 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 - ������ ������������ ���. -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. - ������ �������� �� ������� ������������ ����� ���. - 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. - ������� ���� �� �������� �� ������� ��� ����� �������� ����� ��. ���� �� ��� ��� ����� ������ ��� �������, ���� ��������� �� �� �� ����� �� ��������. �������� �� � ��������: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, ���� ���� �� ���� ��������� ���������, ������ �� ������� ��� ��� ������. ��������� �� ������. ��������� �� ��������� �� ������� �� � �������, 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 ���� ��-�����. ����� �� �� �������. �� �������� � ������� � �������, ������ � �������. ���� ��. ����� ���� �� ������ �� ���������. ���� �� ��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� �������� �� �������, ��� ���� ������ ����� ��������. ����� ����� �� ������� ����� ����� ���� �� ����� ����. ������ ��������� ��� ����� 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, ���� ���������� ��� �� �������� ��������� ��� ����� � �����. ����������� ������ � ������ �����, ������������� �����, ��������� ������ � � �������� ������� �� ����� �����������, ������, ���������� � ����� �����. ���� � �� ���������� � ���������� � ������ ����, 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 �����. ������� � ����� ������ 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 ���� ���� ���, ���� ������ ������ �� � ������ ������� �� ����� ��������, ��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 � ������ ����. ��� �� 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 ���� �. 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 ������� �� ������� ��� ��-�����. ������ ������� �����, ���������� �� ������. ���� ����� �� ������� �� ��, ������� ����� �����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 �� ����� �������� - �������� ������� �. - ��������� ��� �����������.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. �� ��� ���� ���, ������ �� ������ �����������.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 �� ���������. �������� ������, �� �� �� �����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 �� ������ �� ����� � ����� - ���������� ������� ����. ����� � ��������. - � ����� ����� �����, �� ��� �� �� ������, ����. ���� �� �� �����. ������ 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 �� ����� �� ���������� ������ ������ - ������ ��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��. ���� �� �� �� ������ �� ��������� �� ���� �����. � �� ���� �� ��������. ��� ��� ������ �� �� ����� � �����, ����� ������ ����� �, �� ����� �� �� �����. ���� �� ���� �������. ���� ����� ������� ���, ����� 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. "� ��� �� ���� � ����,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�����, ������. - ����� ������ �� ������, ������ ����� ����. � ��� �� ����� ������ � �������������. - �� ����� �� ����������� �� ����� ���������, ��� ����� - ������ ������� ����. 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 �� ������ �� ������. �� ������ �� ������ ��� ���������, �� ���� ����� �� ��� �������� �� �����. ������, �� � ����, ������ ������ �� ������ � ����. �� ����� ���� �� �����, ��� �� ������? ��� ��� ������ � ���������������� �� ���� � ������ ������ �� ������� �������� �������������? ����� ������ ���� 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 ����� ������. ������� �� ����, �� 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 ������ �� ������ � �����������, �� ����� �� ������ �� ��������� ������� �� ���� ��-�����. ������� �� ������� ���� �� �����. �������� ��� ��������, ��, ��� ����������� � ���������� ������������ � ���� ���, ���� ���� ��� ���� � ������ �� �� ������� � ����, ������ ���� �� � �������� ����������� ���������� ������ � ������������ ����� ��� �� ��������� � �� 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 ��� ����� ��������; ���� ����� �� �� ����. �������� ���� ��� �����, � � ��� ��� �� �� �� �����. ���� �� ��� ������; ���� �� �� ������ ��������, ��������� ��� ���������� ���������, ������ � �� ������ � ������ �� �������� ���. "���� ���������� � �������� ����� - ������� �� ������. - �����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-�����, ���� �. ���� �� ���� ��-����� ��� ��� ��� ������ �� ���� ��-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 ���� �� 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��� �� ���, � ����� �� ��� �������� � �������������� ����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, ������ - ������� �� ���. ����� �� ������ �� �� ����, �� �� ������� �� ������� ��� ����������� ��. ���� �� ������� � "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��� ����, �������. ���� ��, �� �� � ����� �� �� �������� ����� ���. ���� ��� ����� ��-�����. ��������, 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? - ������� ���������� � ���� ���, ����� ����� ������� � �����. - �������, �������. �������� �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������� ���� �� ������ ������ ��� �������, �� �� �� �����. - ���, �� �������� �������. ��� � �������� �� �����, �� ����� �� �� ������ � ���� ��������� ��������, ������ �� 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, ����� �� ���������� - ������� �� ��-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��� ��� �� �� ������ �� �� ��� ����-���� �� ������������� �����. ��������� 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. - ���� �� ����� ��� �����,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 �����������. ������ � �������� � ���-���������� �������� �������. ��������, ����������� �� ������ ������������� �����, �� � ������� ����������� ������������. �����������, �� �������� ����� 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 ���� � �����������. ����� ���� � ����� ������� � ��������.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 �� ����� ��� ���������������, � ���� ���� - 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 �� ����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������ �����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... ���?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, �� ������ ��������, �� �� ����,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 - ������� ������� �������. - �������, ������� �� ���� �� �������. 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-�� �� ����� ����. - ������ � ��� ��������. - ������� ��� � ����, ����? ����� �������. ���� �� �� ����� �� �� ������� � 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��. ������ � ��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������������ �� �����������, ������ ���� ���� �� ���� ����� ����� ������� �� ������. � �� �������� ���� �������������. ���� ���� �� ���� 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�� �� �� ������� ��-�����, ��� ������ �� �� ������ ����, ����� ���� ������� �� ������� �� �����. �������� �� ������ ���� ������ ��� �� �� ������ �������� �������, �� ������ ����������. ���� �� �� ����� �� ������ ���� �� �� ������� ����� ������� � ������ �� ���������� 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�� �� ���������������� ������ ��� ������ ��� ������� �� ����� �������. � �� ���������� ���� ���������. �� ���������, �� ����� �������, ����������� ���, ����� �������� ��� ������� �� ���� � ������, ���� �� ���� �� �� ����� � ���������� �������� ������ ���� ������� �� ���� ��. �� ���� �� ������� ���� �� ���������, �� �� ���������, ����������. � ������� �� ��� ������� ��������� � ������� �� ������ �������, ����� ���� ����� �� ����� ���� ����� � ��� ���, ������ � 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��, ��� ������� ������ ��������� ���������. �������� ��� ���������������� �������, ����� ��� ���������� ����� �������������� ���� �����������. ������ ��, �� �����, ����������, � ������. ����������, ����� ����� �� ��� �� ������������� �� ����, ���������� �� ��, ���� ���� "���������, �� ������� ���� ����� �� ����". ���� ���� ��������� ������� �������� � ���� �������, ����� ����� �� ��� �� ������ ������ �������� ������� ������������� ����� ����� � ����� �������. ������������, ���� ���� �� ����� �� ��������� �� ������� ��-�����, �� �� ������ � � ��������� �� ������������, ������ �� �������� ������� �������, �� �� ������� ���� ����� �� �������� 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� ��-�����, ��� ����������� � ���������� ����� �� ����� ���� �� ���� �� ������, � ����� �� �� ������ ������������ ���������. ����� ���� ������ ���������� �������������, �� ����� ������� �� ����� 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� ���� ���������, �� ��� ����� ��� �� �� ��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 ���������, ���� ��? - ������ �����, ������ � �� ���� 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 ����,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 �� �����������. ����� ��-����� �� ���� �� ���� ����, ��������� ��������. �� 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 ��� � ���, �����. �� ���� �� ���� � ���. �� ���� �� �� ������ �� �������� ����� 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- ����, ������, ����������� -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 ���...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 �� ��� ��������, ��� �� �� ����� ��������. ������������, ����� ���� �� � ����������, ���� �� ���� �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 ����, �� � ���� ������ ����������� ���� � ���. ���������� �������� �� ��������, �� ����, ����� ����� ����������; � �� ��������� � ����� ����� ��� �� �� ������� ���; � �� ������ ������ ������ � ����� ��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 ������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- ����� ���. � ������, ���� �� �� ����� � ������� ������ �� ����: - �����, ����� �� ���� �� ��� ���� 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 ����� ������� �� � ����. �������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-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 �������� ��...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? - ������� ������� � �������. ������ �� ���� ���. - 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 ��������. ����� ������� �� ���������� - ����� ��������� �������, ���� ������� 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- ������� ���. - �� �� ������� ������� �� ������ ����, ��������� �� ����������, ����� �� 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 ���������� �� ���������������� �� 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, ���. � � ������ �� ������ 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, ������������ ���������, ������������ ��������, ������� � ����� 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�����. � ���� ��� �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� �� ����� ����� �� 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, �� ��� ����� �� ������ ���� ������ � ���, ������? ������ �� �� ����� �� ������ � �����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 ����� - ������� ���,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��, ��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, �����.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 ������. ������ �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 ����������� �� ������ �������.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� ��������� �� ��� ������, ��������� �������,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� �� ������ �������� - ���� ���-����� ������ ���, ������, ���-������ �� �������������, � ���� ���� - � �� ������������ ���. � �������, ����� �� ������ �� ���� ���.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 �� ������ � � ������ � ���� ����� �������� ���������, ������� ����� �� �����, ��-����� �� 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. ������� 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. �����, �� ��� � �������� 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 � ��� � ���������. "����� ����, ����� ��� �������� � �� �����, ���� �� �� 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 � ��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 ����� �������� � ��������. "���� �� ����� ��, ��� ���� �� ������ ����. �� ���� 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� � �� ���������� � ����� �������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 ����, ���. ������ ��. ������ � ������� � ������. ��������� ����. �� �� ��� ���� ���� � ����������������. ����� �� �� ���� ������� � �� �������� �����, ����� �����, ������� 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 �� ������. ������ �� � �� ������, 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 ���������� �� ����������. �������� �� ����� � "0"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 �� �� � �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������� ��������� � 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�������� ���� � ������ �� ���� -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 ������� ������, ���" - ������� �� �, ����� �� ��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 ���� �� ����� ����� �� ����� �� 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 �� ���� �����, �� �����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�����, ����. �� ������� � ����� �������� �������� � ��� �� �����, �� �� � ������� ���� � ���. ��� 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 �� ����, ���� �� ���� ���� ���� ����� �� ���� ����� 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��� - �������� ������� ����. - �� ���� �� ��������, �� � �������.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? - ������ �������� �. - ������� �� �� ����? ��� ��� ������� �� ���� �� ������� �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 ��������. ���� �� � ����������� �����. - ������� �����. "��� ����, ����." - ���� ����� � �����. ������ ����� "�". ��� � � ����� � ����� 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 �� ��������... -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 � ��� �� ��. � ��������� ��� ���� ��� ��������� �� �� ������ � �����, � ����� �����, �� �������, ������ �� ������ � ����. ������ ��� �� ��� � ������ �� ����� ������������,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 ���� �����. "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, ����? - ������ ��������� �������. - �����, �� ������ ����� 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... - ������� �� ��� ���. ������� �� ��� ��� ����, ����� �� � �������. - ����� ����� 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 ���� �������, �� �� � ������ � �����, �� ���������� �� ��������� �� ������� ����� ������. �������� � ����� �� �� ������� �� ������. ���� �� ��� � ������ ������... ������� �� ����. � �� ���� ��-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� ������ �� ����� ����� � �������� �� ������ ��������, ������ � � ������ �� � ������� ����. ���� � � �������� �� ����� ���� �� �������. ���� ������� �� ����� �� ���. � ���������� ������ �� �����, �� ��� ������ �� ����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������������� � ���� ��. ��� �� ������� �� � ���� ����, ����� ������ �� �������� �������� �����, ���������� �� ����������, ������������ � ������� �� ����� �� ����� � ���� ������ �� �������� ���������� � � �����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�� ���� ���� ���� ������� ����� �� �����, ����� �� ����� � ��������� ������. ������� �� ���� ���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 � ������ � ����������� �� ��� ������. �� ���� ������ ����� �� �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 ���� �� � ���� �� ���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��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, �� ���� � ����. � �� �������� ���� �������, � �� �����, ���������� ������ �������� �� ����� �� ���������� ���� "�������". - ����? - ������� ��-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 ���� ������� �� �� 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 ���� ���������������� ������: "���� ���������", �� ������� �� ������ �� ����. - ��� ������� �� ������. � ������ ���������: - ����� ������� �� ���� ������� ����� ������� �� ����� � ���������� � 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-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 ���� �� ������������ ������, �� ������� �� ���� �������� � ������ ����������, ������������ �� ������� �� �������������. - ������ � ������� ����������, ������� � �������. - ���� �� ���� ���� ������, � ����� �� ��������� ����������. ������ ���� �� ����������, � ���� ���������. �� ������� �� ����������, �� ��� ������. - "������� ����� ������� ����� �� ���� ������." ������� ���� ��������. - ���� ��� �����, ������� ����� ���� �������� � ������, ������ ��������� ������� � �������� �� �� ����� �� �������, ������� ����, ���� ��������� ����, ����� ����� �� �� ��������� ������. ���� ������� �����, ������ � ���������, �� ��������� ������ � ������������ ����. ��� � ������� ������ �� ������ � ���� ����� � �� �������� �������. �� ����� �� ���. �� �� ���������� ��������� �����, �� �� ��� �������� �� �� �����. ������ �������, �� �� ���, ��������� �� �� �����. ���������� �� � ������ ����������� �� ��������. ����� ���� ������������, ������ �� ��������� �� ������� �� ������� �������, ������� ����. ����������, �������� ����������� ��� ������������� ��� ����� �����, ��� ������� ����. ����� �� �������, �� �� �� ������ �� �������� ���������. ����� �� ������� �������� �� ������ � �� ���� �������, �� ������ ���� ������ ���� �������, ������������ � ����������. ���-����� ���������, �� �� ������ �� �� ����� ����. ���� �������� ���� �� ����������� �� ������ � ��. ������ �� ��������, ���� ����� ���� � ���. ���� �� �� ��� �� �� �����������. - �������� �� ������, ���� �� ������ ��� ������ ����� � ������ ��� ��������� ���� ����. �������, �� � ���� ������ �������� ����������! � �� ���� ���� �� ������, ���� ��� ������ - ���� �� ��. ��� �������� �� ����� ���� �������; ���� �� �� ������� �� �����, �� ��� ���������. - ������ ������ ���� �� �������. ������, �� �� ����� �� ��. ���� 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���, 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 ������� �� ������ ����� ��� ����� ������������ ��������� �� ������ ��� � ���� ������. 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 �� ���� � �� �������.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 ��� ������ ��� ��, ���. ���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�� �� ����� � ����� �� ������ 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, ����? �� ���� �� ����� ���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��� ���� ����������, ������� � ��������� �� �������� - ������� ������������ ����. � ���� ����, �� �� ������� ���������, ����: - ������ �� ����� ����. ����-�� �������. ���� �� ������ � ���, 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 ���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���� ����� �� ���������� ��. ����� �� �� ������, �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����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���? ���� ��� �� ���� ���� � ����������� �� ��� ��� ������ 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, �� ����� ������ ������� �� ������ ���� � ����, �� ����� �� ����� ���� �� �����, � �������� � ������� ������, �� ��� �� �������, �������, ������ 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"���"? - ������ ������, ���� ���� ����� ����������� ������, 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 �� ��������.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-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�� �� 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. - ������� ���� �� ��������. - �� ��� ��� �� �� ������ "���", ���������� "������� �� "������ ������" � �������� ��������� �� "����� �� ��������". ������ ��, �� �� ����� �� ���������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 �������� ���� �� ������� �� ���������. ��� � ���� ����� �� �� ������ � ������ ���� ��� ���� �����. - ����� �� 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������� �� � ������, ������� ���� �� ��� �� ������� ��������� �� �������� 1986 ������, ����� � ��� �������� ��������. ������� ��, �� �� ����� �� ������ ����� �� �����. ������ ��� ������� ��� ������ ����� ����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. ������� � ��� �� ��� �� ������, � �������� � �� ��� ���������, ������ �� ����. ����� ���� ���� ��� �� �� ������� ���� � ����. ���� ������� �� �� ������ ������ � �����, �� ����� ������ �� �����, � ���� ���� - ��������. ����� ��������� ��� �� �������� ����� �� ������������ ���. ������ ����, ��, ���-�������,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. �� ����������� ��������� ����� �� ����� � ����� �����, �� �� �� ������� ������ � ���� ��� - �������� � ��. ���� ����� �� ������������ ��� ���� �� �� � � ����. ������ �� ���� �� ������ �� ������: "���� �� �����, �����? ������ �� �� �������� ��� ������ ���� � ������ ��?"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. ����� ��������� ���� � ��� ���� ���� ���. ������ ���� ��� �� ���� ���� �� ������ �, ����� �� �� ���� �� ������� �. ������ �����, �� � �� ������� ���� ���� ���, ����� 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���. ����� � �����. ���� �� ����� �� �������, ������ �� "���". ���� �� ����� �������. ��� ���� ���. ���� ������� ��� �� - ���� ��, �� �� �������� - �� � �� �� �������� ����. �������, �� �� �� ������� ������ ���� ����� ������ �� � ������ 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. �� ������ �� �� ���� ����� �� ���� ���. ������ ����, �� �� �� � ��. ������, ����� ���, �������, ������� ��� � ����������, ������� ���� ������������ �� ���� ����. �� ������������ �� ������ ��������, ����� ��� ������������� �� �������, ������ �� ���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. ������� � �� ��� ������������; ���� ��-����. ��������, ������� ���������� � ���. ��� ����� �� �������� � ���������, ������ ������, � ����� ������� �����, ��� � ����. �� �������� ����� �� ��� ������� ����������� ����, � ����� �� ������ ������. ��� ��� �� ������ ������ �? � ���� ���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������ � �����, ����� ���� ���� �����. ���� �������� �� ��� � ��������� �� ������� �� ���� � �� �� ��������. �� �� �� ���� �����. ��� �� � ���� �������.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 ������� � ���� � �������� �� ���������� ������. ��������� ���� ������� ��������� � ����� ����, ������� ������� ������� �� ������ �� ����, ����� ��� �� ������� ������� ���� ���� ��� �� �����������, 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 �������� ������ �� � ���������� �����, �� �� ������� ���������, ������� ���� �� ������ ���� ���� ���-���� ���� ������ ����. ������ � ���� ������ ��� ���� �� �����, �� � ���� ���������� �� ��������� ���� 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, �� ����� ���� ���������� �������� �� ������� �� ��������� ���������, ���� ��� ����� ������� ��, ������ ��������� ������. ��� �� �������� �������� �������� � ���������, �� �� �������� ������ ������ � �������. ����� �� ������, ���� �� ������� ��� ����������� �������� ��������� ������� � �� ������ �� �� ���������� � ������, ����� �� ���� �����: �� ���������������� ������, �� �������� � �� ����������� �� ���. ������� �����. ���� �� �� ������� �� ����, �����, ��� ���� �� ������ �� ������� ������������, �� ������ �� �� ������� ���. ���� �� ���� �� �������� ����� �� �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 ������� ����, ���� ���� ��������� �� ������ � � �� ��������� � �������������� ��������� ����� �� ����� ����, �������� ����� ������� � ������ ������. �� ������� ��� �������� ������ ������ �� ����, � �� ���������� ����� ��������� �����-���� ������. �������� �����, ��� ������������������ ������ � ����� ��, ��� ���� ���� � ������������ ����.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 ��� �� � ���-����� �� ����� �� ����� ����. ������ � �������, ������� ��� � �����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 ���� ��� �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 �� ������ ��� - ������� �� ������ ���. - �������, �� �� �������� ���� �� ��������� ��������� ������. ���� �� �� ������. ���� �� �������, ��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 ���� �� ������ ���� - ����� ������ � �� �������, ��������� �� �������, ����� � ������� ��� ������� � �������� 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 - ������� �� ������� �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 ���� � ������� ������� ����� � ������� �������. ��� �� �� ������, ��������� �� ���� �������� ���, �� ��������� ��������� �������, �� ��������, ������ ��������� ������, �� ��������� ��������� ���������� � ����� ������������ � ����������� ���� ������, ����� ����� �� ������������ � ����� �����. ������� �� ����, ������ �������� � ������� �� ����, ����� ��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? - ������ � 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� ��������. ��� ���� �� ������ ���� �� ������� ��, ���� ��� �������� � ���� � ���� �����; ������������ �� �� ������ � ���� 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, �� �������������������� �� �������� �� �� �������� ��� �������������, ����� �� 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 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 ���������. ���� �� ����� ���� � �� �����,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 ���� �� ������� �� �� 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���� ���� �� ��������, �� �� ����� �� �������� ���� ���� ��-����� �� ����� � ���, �� �� �� ������ ������� � �� �� ��������� - ������� �������� �. �� ���� ����, ��������� �������������� �� ��������� �� ���� ��������, ������ ����: - 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 ����. ���� � ����, �����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����� 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 �� ����� ��? ���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 �� �����. ������ �� ���� ������� ������� �� ����. � ���� ���� �� ���� �� ������� �� � ���� �� ����������, ������ �� �� ���������� � ����, �� ����� ���������� �������.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� ����. ��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����� �������� - �������� �, 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�����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�������� ��������� �� ������� ������� � ��� ������ �� ������ ��. - "������ �� ������, �� ���� �� �������." - � ���� ����� ������� �� ����, ������ �� �� ����� ���� ���� �������������� �� ����������� ��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���, ����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 ���������, ������ ��������� � � ���������� �� ����������� ����. ���� ��� �� �������� �������� �� ���� � ����. � �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, ���� ���� ���� ����� ����� �� �� �� ����������� ���������, ������ �� �������� �� ���� �� ��, �� �� � �������� ��-�������. ������� ���� ����������: ������� ���, ���������� ���� �� �� ��� ������ �������� ����� �� ������. ����� ����� �� ����������, ������� ����, ��������� �� � ���������� ����. ��������� ����� ��������, ����� �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, �� �������������� �� ����� �� �� ������� ��� ���� �����. ���� ��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!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, ����������� ��������� ������� � ���������� ����, ���� ��������� �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 ������ �� � �������. ������� ������� �� ����� ��-��������, ����� ��-���� �� ����� - 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 �� �� ����� ����� �������. ������� �� ���� ������� �������, ����� � ������� � ������ ��� ����, ����� �� 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 ����... � ����� � ��������� �� �����������? - ������ �� ��� ����. �� ��� ������� ���� ��������, ��������, ���������� � �����, ����� ������, � ���� �������. 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������ ��� ������ 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 �� ������ � ��-����� ���������� - �������� �, ���� ���� ���������� � �� ������. - ���� ��� 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 ����, ������ �� ���������� - ������� ���� ������������ �. - ����� �� ����� �� ������� ����� ���? � �� 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 ��������� �� �������, ������ ������� 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. - ������� � �� �������. - ������������ ����� � ������ ��� ����� � ������ �� �������.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� �������� ���������� �� ���������� ���� "�������" ��� ��� �������. ���� ��������� ������ ������� ����: - � 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 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"� ��?" -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 ����-�� ������� � ����. �������� � ����� � ����������� ���� �� 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, �� � ���� ������� �� �������� ������� ��� � ������ ��� ������ � ������, ���� �� ����� �� ���� �� �� ������ ��-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 �������.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 ��� ���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����� ��, �� �� ���� �� �� ����, �� �� ����� � �� �� ������. ��. - ��� ���� �� ��� ������ �������� �� ����. - �� �����.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"��"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� � ��������. � �������� � �������. "����� 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� ���������� ������ ��������� � ��������� � ������ ��������. ���� ���� ����� ���������� ��������� � ������ ���������� ���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- ��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-����� �������� � �� ������� �������� ��������? �� ���� �� ���-����� �� ���� �� ��� ��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����� �� ������������ ������ �� ������, ����� ����� �� ���� �����, ������ ����� ������� � ����������. ������ ��������� �������.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 �� � �������. ������ "��������� �������" �� ������ � ������� �. ����� ������ �� ���� � �� ��������? ������� �� ������������� ������ ����� ����� ���� ������ � ������, �� ����� ����������� ������ ��� ���������� ����, ����� ���. ���� �� ���� �� ��������� ��� ������ ��� ��������������� ��������������� ����������� �� ��������� ���, �� �� �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? ���� �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. � ���� 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, �� ���� 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 ������� ���� ������, ����� ��� � �� �� ����� ������ ����� ��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 - ����� �� ������ ���� � ��. - ���� ����� ��� �� ���� ������ ��? � �� ������� � ���? �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��� �� ���������� ���� �� ���������� �. - �� ��� ���������. ����� � 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 ���� ��������� ���� ������� �� ���� ��-����. ������ �� � ����������� � � ����� ������� ���� ����. �� ����� ������� ������� ���������, � ������, �� �� �������. - �������� �� �������. ��������� ���� �������� ���� �� ����������. ����� ���� ����� �� � �������. ����������� �� ���������, ��� ���������, �� ����� ���� �� ������ ������ ����������� � ���������� �� ��������. - �� ������ ��,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. ������ �� ���� 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 �����, �� ���� �� ���������� ������. ������ ��������� �����, ����� ������ ��� ��������������. ������ �����, �� ����. ������� �� ����� ����� ��������� � ����� ����� � ���� ���� �� ������ ��� ����, ���� ������� ���� ������������ � ������������ �� ������ ����. ����� � ��� ��������� �� �����. ������ �������� � ��� ��� ������� ����� �������� ����� ���� ���� �������. ����� ���� ����� ���� ���� - ���� �� ������� �����, ���� � ��������, �� �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 - ��� ��, ����� ��, ����� ��������� - ����� �� ������ ���� �� �������� ������ ���� � �� ���� ������. ���� �������� ���������� ���� ����� �� �����. ����� ������ ���� ��. ��������� �� ��� ���� �����, � ������� �� ����� ���������������.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 �� ������ �. - ���� � ���� ������ �� �������, ���� �� �������, � �����, ���� ����� �� �����������. ���� ����� �� �� ��������. ���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-�����, ��� ���� ����� �� �������� � ����� ���, ������ ������� �� ������� �� ����. ������ �� ����������� �� ������ �����. ������ � � ��������. "���� � ���� ������ �� �������. �� �������." � � �������� �����������, ������� �� �� �������� ������, ������ ���� �� ��������. ������� �� ������� ��� ��� ���� ����� ������ 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, � ���� ���� �����, ���� �� ������� �� ���������� ������ � ������������ ��������������. ������, ������ ��� ����������� �� ������ �� ��� � ���������� ��� ����. �� ���� �� ��������� �� ���� �������� �� ���� - ��������, ����� �� �������� �� �������� ����� ����� ����� �� ����, �� �������������. ���� ����� �� � ������� �� �� ������� �� ������� ����� ������ � ������������ ����� �� ����. ���� ����� � ������������ �������� ���������, ������� ������� ����������, � ���� ����� ��������� �� ���������. ���������������� �� ���� ��-������ �� ���������� �. �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- ������� �� ������� ����. - ��� ���� ���������. � ���� �� �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 ��� �������� �����, ������ ����������� �������� � ������� ���������������� �����, ����� �� ����� ����� ����� ����������� � ����� � ���������� ������� � ������ ���, �� ������, ����� ������ � �������, ����� ������ � ������� ����������. �������� ��� ������ �� ������; �� ��� ������������, �������, ����������� ����������, �� ������ ������������ �������, � ������� ������ �����. �� ��������� �������, ��������� ������� � ��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������ ���������� - �������� �. - ��� ���� �� �� � �������� � �����. ���� ��������� �� ��� � �� ������� ����,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�, �� ����� ���, �� ������� � ����������� �� �������� ������ ��� ������, ����� � �� �������� ������ ����. ������ ����� �� �� �� ������ �� ����. ��� �� ���� ���� �� ������ �. �� �������� � ���� ���� ���� ����� ������ ������ ������. ���� ������ �� ���� ������, �� ��� - � ����� ��� - ��� �� ����� �������� � ��. ������� �� �� �����, ����� � �� ������. � ����� ���, ������ �� ���������� � ����������, ���� 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 �� ������" - ���� � � ��� ����� ����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? ���� ���� �� �� ������� ���. �� �� � ������������. ������ �� �� ���� - � �� ���� �� ��������� �� �����, ����� �� ������� �� ������� ����� �� ���� ��� �������. � ������ ����� ����� �� �������. ������ � ��� ��� ���� �������. ����������� 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 � �����, ������ ���, �� ���� ����� ������� �� �������� ��� ����� ���� �� ������� �. �� ���� ��� �� ����� ��� ������������ ���������. ���� ����� ��� �������� ������ ������������ �� ������ � �� ��������� ���������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 �� ������ ������ � � �����, �� � ����� ������ - ���� ������� ����. - � �� ����� ������. � �� �� ������� �����, ����� �� ���� ������� 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�� �� �� ������ � �����������. ����� ����� �� ��������. �� ������ ��� �� ���� �� ��������� �. �� ������ �� ������� 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 �����, ������ ������� ��������� ������ ��� ����� �� ���������. �� ���� ����� �� ������������ �� �����, ��� ���� ���� ������� ��. � ���� ���� ���� ���� �� ���� �� ����� � ��� ������ �� ����� ��� � ���� ��, ������ ��� �� ������ �� ��������� 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 �� ��� ��������. ��������� ������������� ��, ������� ����� � �������� �� � ������������ � �������, � ����� �����������, ������� �� � ������, �� �� ���������� ������� � �� �������. ������ ������ �� ���������� � ����� ���, ��� �������, �� ������������� ������� �� ������� ��-������, � ������������������ ���� -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 ��������� ���� ������ ���� - ������ ������� � ������� 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 �������� � ����, 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 �� ����� ����� �����?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, ������� 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 ������ �� ���� 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 ��� � ����� �� ���������, ������ ������� �� ��. "��, �����, ����� �� �� ������, ��� ������. ��� � ��� ������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 � �� ������ �� �������� - ���� ������ ������, 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 ������� �� ������� �� ������. ���� �� ������ ��������, ������������ �������,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 �� ������ ������������ �� ������ � �� ������� ����. �� �������� ������ ���� ������� ��� � �������� �� ����� ������� 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-������, ��-������ � ������ ��������� �� � ������� �����. ���� �� ������� �� ���������, ���� �����. ����� ����� ������� �����. �� �� ��� �� �������; �������� ������� �����. ��������� ���� ��� ������ ���� ������ ������, ���� 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 ������� ������ ���� ������, ����� �� ��������� � �������� ������, ��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����������, ����� �� ���� ����������� � �������� ������, ���� ���������� ������� � ��������� ����������� �����. �� ���������� �� ���������� ��������� ������ ��� ������, ��� ��������� � ��� ������. � ����������� ������ ���� ���������� ������� - ������� �� ������, ����� ������ 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���� � ���. ����� ����������� ����������� �� � �� ������ ��� ���� �� � ���������� ���. ������� �� ������ ������� ��;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 � ����������� ��������. ����������� ���������������� ��� �� ������ ������� �����, ������������ ������ � �����������. ������� �� ������ ������������ ������ �� ���� ������, ���������� �� � ����, �� ������� ����� ����, � ����� ��������� ������� � ����� �� ��������� � ������� �������� 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 ������ �� ���� ��������� ���� �� ���, ����� ��������� ����� � ������� � ����� �� ���� ������, ������ �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,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 - �������� �����, ������ ������ � ������� �� ���������. -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 �� ��� �����, �� ��� ����� �������. ����� �� � �����, �� ���� �� ������? ��� ���� �������� ����? �� ����� ����� �� ��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, ���������� ��������. ������� ���� ��� �������� ����� � �������� 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? - �����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��, �� �������? ���� �� �� 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 ������� �� ������������ ������. ������������ ��� �������� ������ ������� �� �������. "� �� ���� ������ �� �� ���� ����� �� ��������� ����� �� �� ���� �� ����������? ���� �� ������� ���� ���������� � ��� �� �������� �����? ���� �� �� ���� �� ��� � ������? ������. �� ������ ��, � � ������� ���, � �� � ������ ������� �������, �� ����� � �������� � 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, ������� �� �������� ������ �� ��� � ����� ��. ������� ���� ��� ������ ������� ������, ������� ��������� ���� ��� ����, ������� �������������. � ���, �� ���� ������� �������,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 �������� ������������ ��������. ������� ������ ��� �����,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 ����� ���������� �������, �������� ��� 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 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 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 ������ ������? ���� �� 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... - �������� ������� ����, ������ �� �� ���������� �� ������� �� ������. - �����, �� �� 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 �� ��� �� ������� ��������� � ������. ������� �������� �� �����. ��� �� 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 - �������, �������� � ������� ���, ������� ����� �� �������. ������� �� ������� ������� � ����� �� � �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. - � �� ������ �� ������ �� � ������� ����� �������� �� ����. 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, ��� ���� ����� �� � �������. �������� �� �� �������� � ����� � �� � �������� �����, ����� ����-�� �� �������, ���� ������ ������ ��. � ������ ������������ ��������� � ����������� �� ���� 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�� ��������� ����� ������, ���� ����� ������� ���������� ������ �. ������ �� � ������� ����� ����� �� ����� ������� �� ������. ����������� ��, ���������, � �������� �� ���������. "�, �����. ��, �� �� ��� ������, ���� ������. ����� �� ���� ��� �� ����� ����� ���� ������, ����� �����. ���� ������� � ���� 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 �����, ������ �� �� ������; ���� �� ����� �� �������� ���� ���� ��-���� � ��-���������, ����� � ������. �� ��� �� ���� ����������, ���� ����� ������� �� 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! - �������� �. ��� �� �������� ������� ��������������� �� - �������� �� ������, ����� �� ����� � ���������� � �����, � ������� �� ��������� ������� �� ������� ��, ������� � ��������� - � �� ���� ������: - ��� ��, ��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, ����� ����� ��� ���� �� - � ���� �� ������ ��������� ���, � ��������� � ����, ����� ��� �� ��������� - �� ������� � ������. ����� �� ������� ����� ��� ������ ����. ���� ���� �� �������� � �� ������� �����. ����� ������ ������� ������. ������ �� ��������� ������ � ����. ���� ���� �� ������� � �� ������ ������ � ����� ��, �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 ��������: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, �� �������� � - �� ���� ����, ���� �� ���������� ����� - �� ���� ����� �� �����������. - ������ �� ��������. - ���� ��,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 � ����������. ������� ��, �� ���� �� �������. ���� �������� �� �����, ����� ������ ������ �� ����. �� �����, � ������ ��� �� ���� ���������� �������, �� �� ������� � ���� ���-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? -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 �� ����� �� ����� ������ "�������" ����� � �������� - ������� ������. �������. ���. ������ �����, �� � ���� ���. ������� � �������� �� �����, ������ ������, �� � ������ �� ���������� �� ���� ��. ��� �������� �� �������. - ��� ������� �� �� ����, �����. ��� ������� ������ ����������� �������� ��������� �������. ������� ���� �� ������ �� �� ����������. ����� ���� �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���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 ��������; ����� ����������� ����� ����������� �� ����� � ��������, � ��������� ������ �� ����� � ����, � �� � ������ ������, ����� �� ������, 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����� �� ������� ������ �� �������� 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 ���� ������ �� ���� ��, ���� � ����, ����� �� ����, �� �� ����� 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 �������� ������ ����������. ��������� �� ���� �� ��������, ������ �� ������� ������. ������ ��� ���� �� �������� �� �� ������� ��� ���-������� �� ���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- ���� ���. - � ������������ ���������� � ����������� �. �� ���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����� � ���������� ��? - �������� �����. �����, �� �������, ������� ��� ���?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 �� �����, �� ��������� ������� ����,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 �� ����� �� ���? - 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 ��� � ���� �� �����, �������� ��������. �� �� ������ �� ������ �������� � �����. ������� ���������� �����, ���� � �����. "�����,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 ����������� ���. - ������, 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� �� ������. �������������� � ������������� �� ����� ��� ����� ��������� ����� - ��� � �������, � � ������, �� ���� �� ������ �� ����� ������ ������. ������� �� ���� ��������, � ������� �������, �� 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 �������� ����� �������.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 ���� � ����, ����� �� ������. ����� �� �������� ��� ���� ��, �� �� ������ ���� ���� ������, ��� ������, ��������� �� ���� ���������� ������� 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 � ��� - ����� ������, ���� ���� ��� �� ������. -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��� ��� ���� ���� ��� ����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 �� ����������� 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- ������ ���������� �. - ������� ����, �� � �������� ������� ������� �� � ����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������� ������� �� ������. ��, �� "���" ���� ������� �����. ���� ������� ���� �� �� ������ �� ����. � ������� �� ��� �������� ���-������� �������� �� ���� ����� �� ��������. �� ������ � ���� ���� �����������, ������ ���� �� �������� �� ����� ����, ����� �������. ���� �� 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 �����, ������������ �� �����������; �� ����� ������. ������ ������ �� ����, ������������ � ������ �� �������. ������ �� ���, ����� � �� �������, ����� ������ �� � �� ������ ��������. � ����� �� ����� ������� ��������� �������; ��� ������ �� ���� ��������� ���� �� ���, �������� ��������, ������� ����, ��� ���. ������� ������� � ������������ ��� �� �������. ��� ��������� ��-����� �� ���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, ���� ����������� ��������� ���, ������� ���� ����� ��� ������� 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 �� ��������, 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 �� ��������� �� �. � ���� ���� ������� �� ������, ����� �� �� � �����������. - ����� �� ����� 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�� � ���������� ���. 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? - ������ ������ ������,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 ��, � �� �����, �� � �����. ������� �������� �� ������ ������. 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����� - ������� ���� ���. 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 ������. �������� �� ���� ������ �� �� �������� �������� �������? ����, ����� �� �������� ������� � �������� ���, �� �� ������ ����� �� ����� ������. �� �� �� �������� �� ���������� �������� �� �������� ������ �����? ��, ������ �� ������ ��� ��������� �����, ������� - ��������� �������, ��������� ����. ������ ������,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 ������ 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 � ���. - ������ ��� �������� � ������ ���������: - ������ ���� ������ � �����. � ������ �� ���� �� ������ ����, ��� ���� �������� �� ����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 ������ �� �� 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 ��� �� ����� ����. 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. ����� �� ����, �� ������ ���� �������� �� ������ �������� ����. �����, �� ������ ������ ���� � ��������� �������� �� ����������� �� "������" 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, �������� �� ����������� �������, ���� �� �������� �� ������ ������ ����� ��������. ������ 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, �� �� 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.. - ������� ��������� 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������. "��� �� ��������? ��� �� ����� �� �� ������� ������� ���� ������?" ������� �� � ���������� �������, �� �������� �� ������ ���� 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 �. ������ �� "���" - ���������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. ���� �� �� �������� ����. "������� ��, �� �� �� ������ - ������ �. - ��� ��� ���������, �� ��� � ���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 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 �������� ������� ��, ������� ��. - ������ �� ������ �������� �� �� ������� �����, �� �� ������� ���� �� ���-����� �������� ����� � ���������� ��� - �� ������� ������� �� ������ �� ����. - � � �� ���� ���������� ���������� - ���, ���� �� ����� � ���� ����.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 �� ���� �� ����� ������� �, ������ �� ���� �� � ��� - ������� ����� ������ ���. ����� ����� �� ����� �� ���� �� ������� ���������� �� ������ �����, �������, ����� �������� �� ������ �, �����, ����� ������ �� ����, �� �� ���������� �� ������. ������� �� �������� ���� �� ���� � ��� � ��� �����; ���� �� ������ ���� �� ������. - �� �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, ������ ������� �� ������, � 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?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. ��, ��� ������ �� ������� ��� ������. ���, �� ������ ���� �������� - ������� �� ������ - �� � ������ ��� �� �������.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, �� � ����� � ����� ����. �� ������ � ��� ����� ������ � �������. � ��������, �� ����� �� ������������ � ��������, �������� �� ���������� � ������ �� ����, 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 ������� � �������. - ������ ������, �� ������������� ����� �������������� ����� �� ����� ������ ������ ���� ��������� �� ������� ��. ���� ����� ����� ���� �� ��� �� �������� �� ������� �� �������. - ������� ��������� � � ���� �� ���� �������. ���� ����� � �� ������� � ������ ����� ���� - ���������� �� � ������� � ���������� � �������� - � �� ����� ��� ������ �� ����� �� � ����� ����, ���� �� �������� ������. ������� �� ���������, ������ �� ���������, ���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 �� �� �����, �� �� � 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 ���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 ���������� �� �� ���� ����. ���-����� ������ ��� � �� ������� ���� ��������� ��� ������������ ����. ��� ����� �� ������� ����,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, ���� � ������ ���� ����� ����� - �������� 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 �� �� �������� - ������ �� �������� ���. -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��� � ������� � 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 - �������� �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 � ����� ����, ��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 �� �� �������� � ��������� ���������. ��� ������ �������� �� ���� ����� � ����, ���� �� �� �� ������ �� ����? ������, ������� �� ���, �� �� ������ �� ����� ����, ������ �������� ���. �� �� ����� �� ������ �������� � ������� ��� � ��������� �� ���� �� �����, ����� �� ����� ��� ����������� �� ���. - ���� ����� 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 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 ��������. ���, ������� � ��������� ��, � - ��������� �� "���", 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, ������� - ��������� �������� ������� ����, ���� ���� �� �������. - ���� 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�����, �� �� ������� �� �� ���? ����-�� �����, �� �������� ��������� � ����� ��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�� ���� �� ����� ����������. ������� � �� �� ������ �� ����� �������, �� ������ � ���, �� ������� ������ �� �� �� �������, �� �� �����, �. �. ����� ���, ������ �� � ����������. � ������ �� ���� � ����. ���� ��� 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 � ������ �� ������������ ���� �� ��������� ����. 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? -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 ������" �� 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, ������� �������. �� ���� ��� ������ ���! �� ��� ����� � ��� �������� �� ������ ��������, �� ����, �� �� ������ ������� � �� �������� �� �������� �������� ����� � ���� ��������� ����, �� �� � ����� �� ����� ���. �����, �� ��� � �����������. ����������� ��� �� ������, ����� �� �� � �������. �� ���� �� ���, �� ���������. ��� ������ �� ����������, ���� �� ������ ���� �� 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�� ����������, ����� ������� ������ ��������. ��� ������� � ������ ������ �� ��������� ���� �������... - ����� � ��������. - ������ � ������� 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 ��������.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 ������ �����;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 �����, ����� ���� �� � ����. �������� �� ����� ��� � ������� ��, � ������ �����; � � ��������, ������ ������ �� "�� ������" �� "�'����"; � � ����������, ���� �� ������ ��� ���� ������; �, ���������� ������ ��-�����, ������ �������� ������ ������ � ��� � ������, ����� ���, ������� ��, �� ������ �� �������, � ���-����� 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 �� ����. ������ ��� �������, ����� ���������������� ���, ������ 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��� 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? -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 ����, �������, �� �� ������ ����. ����� ������, �� ���� ������ � 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, �� ��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�� ����� ��������������� ��������. - �� 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 �� 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 ��� ������, � ������ � ���� -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. ���� �� ����� ������ � �������.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� 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, �� �� ��������� �� ���"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�� �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, �������� 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 ����� ���, ��� �� ��� � �����. ���� ��������. ������ �, �� ������ � ��������, �� � �� ������ �� �� ������. ����������� � ����� ������ �� ����� ���� �����; � ���� ����� ������ �� ���. ����� ������ ���� ���� �� ������. - ������� ��������. ������ �� � ������. ��� ���� � �� �������. - ����, �� �� �� ����� � ������ �� ��� ����� � ���� ����� � ��, ��� �� ���� ������� �� � �� - �������� ������ ���. - ���� ��� �� � ������� �� ������, �� ������ � �������� ��������. ���� ��������, ����������, ���� ����. �������� ��. ������ ������. ��� �� ������, ����� �� �����, �� � ������� ���� � ������. ���� �� �� ����� ����� ���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� ���, ����� �� �������� �� ��������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? - ������ �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. ����� ���� �� �� �� �� ������� � ����� �� �� �� �������, �� �� ��������, �� �� �� ����. - ������ ��� ������� �����. - �� �� �������� �������� ������ ���� �� �� ����� ������� �������.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��. �� �� ����, �� ��������� � �����. ���� ��, �� � 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 �������, �� ����� ����, ������ ��� 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- ������� � ����� �������. - ����� ���� ����� ��� � 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, �� 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 �� ����� �� ������. ���� ���� ������ ���� ������������ �������������, �� �� � ������ ������ ������ �� ��� ���������� 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 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. - �� ����� � ������ �����, � ������� � ���������. - ������ �� ��� ��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� � ���� 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� �������� ���. - ����� �� ������. ����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���������. ������ �� ���� � ���, ��-�����, �� �����. ���� �� �������, �� ����� ���������� �����, ����� � �����. ���� ���� �������. ������ �� ��������, ������ ������ ����� ��, � ������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-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�������� � ���������. "�, �������, ����� ��� ��� ��� ������� 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 ������� ������������, ���� � ������ � ������ �� ���. "������, ��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. ����� �� ����� �� ������ � �� ������ �������, ���� ��������, ������ �� ���������� � ������ ������, ��� ������� ��. �� ������� ����� ������ �� � ����� ����� ����, ���� �� ������� �� ��������� ���� ���, ���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- 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������� �� ��������� �� � �� ������ �� ������, ��� ����� �� ��� �����. ���� ������� ������ �� ����� �� � �������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 ��? ���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 ������� � �������� ������� ��. ���� ���� ���� ������� ������ ������� �� ��������� � ����, ������ �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 � ������ ��������� ����� 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��. ���� �� � �� ���. ����� �� � �� ���. ����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.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�� � ������� � ��������� ������� �������� ����� �� 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. ����������� ����� ������� ���������� ���, ����� �� �������. � ����� ������� ����. ���� �����, ���� 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 ������� �� �� ���� ��������, �����. ���� ��������� ������ ������, ���� �� �� ����, �� �� � ����� � ����. ������ ������ ���� ���� ��������� ������� ����� ���� � �� ���� ��,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���� ���� �� ������ ������ ������, �������� ������ �� ������� ������. ��� ������ �� �� ����? � ��� �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 ���� ���, �������� ���������� � �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 � �� ������ ����� ��������� ����. ���� ���� �������� ����� ���������� � � � ������ �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. ���� � ���� ������, ������ ����� �� ������� ��� �� ������� �����, ������ ����� ���� � �����, ������ �� �����. ����� �� ������� ��� �� ����� �� �� ���� � ��� ������� ���� � ���� ���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 � �����.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 �������� �� �� �������, �� ��� ��� �� ������. �, ������ �� ��� �� ��� - � ������ ��� �� ������ - �� ����� � ������������ � ��� �����. - ������ �� �������. - ������ �� ��, 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 �. ���� ���� ����; �� ������ ������� ����. � ������ ��� �� ������ �� ���������� �� ��� ������� ��� �����, ���� ��� �� ��������� 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? 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� �������.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 ��. ������� � ��� � �������, �� ����� �����. ���� �������.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� ����� ���� ������������ �������� �� ����� ��. ������� ���� �� ������ ���������. ���� ���� �������� �� �������, ������� ����� � �� ������� ���� 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, �� ������� ����������� �� ��������� �����? ��� ��� ����, ���� ���� ���� �� ������ ��������, ��������, �� ������ �������� �� ��������? ��� �� ������ �� ����� � �������, �� �� �� ����� � �����? ��� �� ������� ������ �� � ������ �� ����? � �� ����? ��� ��� �� ������� �� � ������ ������, ������� �� ������� 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���� ����� �� ������� - ��������� ���-����� 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, �� ������ "���������", �������. ��� ��, ��� �� ��� 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 �������� ��� ���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, �������, 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. "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 ������ ����� �� �����, ������. �� ������ � ����, ����� � ���� �� �. ��� �� ������ 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, 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 ������������ ���, ��������� � �������� ������� �� �� �����, �� ������� 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� - ������� �� � ������� ���,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 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 ��� �� ���� � ���� ������ ����� - ������� ������ �� �������, �������� �� ����. "��� �� ������ ����� �� �������� �� ����� �?" - ����������� ����� ��-������ ��������� �������. ������ �� ��� �� ������������ ��-��������, ������ �� �� ���� ����� �� �� ����� ���� � �� 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��, �� � ��� ����, ���� �� ������ �� ������� �, ���� ������� ��������� � ��������. � ��������� �������� � ����� �� �� �������� � ��������� ������ ����, ����� �������� � ����� �. ������������ � ��� �������� ������� �� ������� � ������ � 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� ��, � ���������� ����, 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�� 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 �����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 ����� ����, ����� ����� ��. ������, ������� ��, ����� ������� ��������� � ��������, � ������ � ������ � ��������, ����� � �� ���������,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���� ������,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��� ��� ������� ��� ������� ���������. ��������� ������ �������� �� ���� ���, ������ �� �� ���������� � ������ �� �������, ������� �� �� �����, ���� ������������ ������. ������� � ������� ������. ��������� ������, ������� �� ������, �� ���� �������� ����� ���� ������. �� ������� ���� �� �� ������� �� ������ ��. ���� �� �������� � ����, ������������� �� ������ ��, �� ���������,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��� � ����� ��, ������ ������� ������������ � ���������� ����������� �. "����� �� � �� ���� - ������� �� �. - ����� �� 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�� �� ����� ����. �������� ���� ����� � �������� ������ �� ���� � �������� � � ������� �� ����� ������� ��. ������ � ��� ������� �� ������, ����� � ��� �� ������ ����� ��������. ������ � ����� ���������� ������ - ������ ���� - �� � ���� ��� ������ �� �� �������� ����� ���� �� ��������� � �� �������� ����� ����, ���������� 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 ����������� �� �����. ������� ���������� ������� � �� ����� ��������� �� ��������, ���� �� ���������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, ��������� �� - �������� ������� � � ��� � ������ ��, ������ ���������� ��������� ���-����� ������. - �� ����� ���, ������ �� �������. � �� �� ������ ������. � ������. - ������ �������� � ������ � �� ������ ��� ������. - �� 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�� ������� 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� ������ ���� ����� ��������������� �������. ���� �� ��������, ���� ���� �� ��� �� �����, ������� � �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 �������� �����. ���� ���� ������ ��� �� ������ ��� ����� ����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- ������� �� ��������� ��� ������ �, ������� �� ������ �� �������� � ����������� � ����. ����������� �� � ������ �� ���������. ��� ������ �� ������ ��������� �� 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 - �������� �. -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? - ������ ����������� ��� � � �������� ��� ���� ��, ���� ������ �������� �� �����, �� �� � ������, �� � 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 �� �������, �� ���� � ���� ��� - �������� � ��� �����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��� �� ������ ����. �� ���, � ����� �� ����� ������� �� ���� �����, �� ���� �� � ����������� ��������� � � �� �� ��������� ������� ��. � ���� � �� �� �������� 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 ��������� �� ����� ������� 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, ��������� �����, 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��� �� "���"? �������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 ���� ������ � ����� ��� �������. ����� �� �����, �� ���� � ��������� � ������. ����� �������� ������, ���� �� �� �� �� 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 ���� �� �������. ����� ������� �� ����. - ������� ������, �� ������ �� 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 �������� ���... - ������ �� ������, ������ ��������� "�������� ���". - ������ ������, �� �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 ������ ������. - ������ ������� �����. �� ������ �� ������ � ����� �� ����. - ���� ��� �����, ��������� ������ �� ������� � ���� � �� �� ���� �� ����� ����� � ���� � ����, 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. ������ � ������ �� - ����, ������� ���, ���� - ���� �������. �� ������ - � 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�� �������� ��������. ���� �������. ������� � ������ �� ��� ����� ���� ��������. ������ �� ������� �� ��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 ���� ������. ��������� ���� �����. �����������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 ��������. �� ��������� � ��������� - ��� ������ ��������� - �� �� �� �����. ���� �� ��������� ��� �������� �� �� ���� ���� �������� ������, �� ���������� ������� ��, �� ������ �� ��� ����� ��. � ������ ��� �� 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�? - 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, �� ��� �� ���� ������� �� 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������ ����� ���� � ���� � ����, � ����� ������� �� ����. ���� ���� ������� �� �� ��� �������� �� ��������� ����������, ����� �� ��� ���������, �� �� ����������� ����� ����, ���� ������ ������ 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� - ������� ���� ������ ���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 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. ������ �� �������� ����������. ������� � ���� ��� �������� ������� � ����. ��� ������������ ������� �������, ���� �� ����� ���� � �� �������� � ���� �������� �� �������� ��������. �� ���� ����� ������ ������� ���� �� ���� � �������� �� � ���������� ���� "�������" � 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 ��������� �� �������� ��������? 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� ������ �� ��� - ������� ������ ���� � ��������� ������ � ������������� 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 ��� �� ���� ��������, ������ �� ��������. 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����� ����� ��� ���� ����������. �� �� ����������� �� �� ����� ������ � ���������. ������� � �� ������ �� ���� ������, ������ ������� �� ���� �������. ����� �� � ���� ���, � �� ������ �� ������ ��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� �� ���� � ���������, �� ������� �� ���� ������.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 �����. ������ ��� ������,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 ����� ���������� �����, ������ ������� ����������������� �����, ��������� � ���� ��� ������� �������� � ������������� ���� � ������ �. ������� ������. ������� ���� �� �� �� ������ ��������� �� ������� � �������� �� ������. ������� � 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, �������� �� ���� ����� �� ������. ������� ���������� �� ������ ����� ���� ������ �������; ���������� ����� ��� �������� 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 ��� �������, �� �� ����� ������� ������, �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 � ������ �� ���� ������, ���� ������������, ����� �� ��������� � � �������. ����������� �� ���� � ���� ����������� �� �������� � ��������; ��������� ��, �������� �������, �� ���� ����, �� �� ������ �� ����� ��������� ���� �� �����. ���� ������� �� ����� � ������ ��,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 ��� ���������. ���� ������ ���� � ������, � �� �� ��������� �� ������� �� ������ � �������. ������ ��� �������� �� �� ��������, ��� ���� �� �������, � ������ �� �������, � ���� - � �� �����. ������ ������ �������� � �������, �� ��� �� ����� �� �� ��������;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 ����� ���� ���� �� - ������ � ������� ������ ���� ���� ������ � ������ ������, �� ����� ������ �� ��������� �� ������ �� ������� - �� ��� ������ �� ���� �. �������� ��������� ������� �� ��� �����, ����? ��� ��� ��� ������� �� �� �������? ������� ���� �� ��������� ������� ����������, ������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 �������� ���� �����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, �����? 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. � ��. ����� �� ���� - �������� ��� ������� ������������ ���, -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. - ������ �� �� �� �������� ����� � �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 �� �����. ����� �� �� ������� ���� �������. �� �� ����� �� ����� ��������, ��� ���� ������� � ������� ��� ��������, � �������� ���-����� ��������� �������, ��... - ��� ������ ������� �� � �������� ���������� ���� ������ ��, ��� ����������� �����. - 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 ��� �� ����� ������� �, ����� �� �� �� ������� � �� �� �� ���������. ������ ������;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�� ��, �� �� ��������� - ������� �,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��� 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. - �������� �� ����� �� ����� �� ����� �����. ����� � �� ����� ���� 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 �� ����� � ������� �� ������� ������, � � ���� ����� ��� � ��� ��� 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- ������ ��� �� ������� ����� �� ����� 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.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� ��� � ������? ����� ���� ��� �� 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� ���� ������ - �������� ��� 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; � ������� ����� � ������, � ����������� ������� �� �������� ���. ���� �� �������� ���� �� �� �����... ���� ���������� �� �� �������� � ���������� �����, �� �� �������, �� ������ ���� ��������. �� ���� ������� �� � �����, �� ���� ������ 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 ����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. �� ���� ������.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 ��� ��������. ���� �� ������, ����� ������, ����� 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���� � ������� �� �� �������� 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 �� ���� "����� � �����, ����� � ���". ������ �� �� ������� ������� ��, ��� ���� �� �� �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 ��������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 ����. �� 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 ���� ������� ����� ���� � ������������ � ������� ������� ����������; � ���� ����� ����� �� ��� ����� ���� 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�� ���� ����? - �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 �������. ��� ������ ��� �������� � ������ ������� ��� ��������� �����. ������ ����� �������� �������; ����������������� ������� ����������� � ��������� ����� � �������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 ���� ����� ���� ����� ����� ��. ������ �� ���� ����, �� � ���� ������ ������� �� ������. 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 �����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 � ����, �� ��� ���"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 ��, � � �� ������� �������� �� ������� ����� ����, ����� ����� ��� ����� ��, ������� � ���� ���������� ���������� ��� ����� �� �����������. ������� ���� �������� ��� �����, �� ���������� �� 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���� �� � ��� ������. ���� � ���� 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��. �������� � � 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 ����������� � - �������� �����. - ����� ����, �� � ����� ����� ��, ��� ���� 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. �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 ���, �� ������ � �� ���� ��. �������� � �����������. ���� ���� �� ��� �� �� ����� ���� ���� ����� ������, ���� �� 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? - �������� �� ������ �������. - �������, �� ������� ���� ������ �� ����� ����. �� ��� ��������� �� ����� ����� �������� �. ���� ������� �� ��������� �� ��������� ���� � ���������. �����, ���� ���� ������������ 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 �������, �������? �� ����, �������, ���� ��� �������� ��������� ��? ��� �� ���� ���� ����� ������? ���� �� ��� ��� ������ � ���? - ����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�� �� ����. ������ ���� ���-����� �� ��� �� ����� ����, �� �� ������� ���� ���� � �� �� ������. ��� ����. �� ������ ��������� �� ����������� � ��������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������, ������� - �������� �����. - ����?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. ���� �� �� ���� ��������� �� 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. �� �� ���� ����� �� �� �������: ��� ���� � ���� ����, �� �� �� ��� �� ��. - ����� �� ������� ����� ������������ � ������������. - �� ������ ������, ����� ����, �� �� �� � �����. � ���� ����� �� �� �� �� ������ �� ���� ������� � �� ����. ��� �������� ������������� �� ������������ �� ���� � ���, �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 ���� - �������� �����. � ���� ������ ������ ������� �� ��� ������� � ��� �������� � ����. - �,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 ���� ��; ������������ �� ��� �� ����������� �����������. ���-�����, ��� �� ���� � ���� ������,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� �� ����� � ������� ����� � ������� ��. ������ ��� ��� ����� �� �� ������, � ���� ���� �������� �� ��� � �������������. ��� ������ �� �� �������? ������� �� �� �������� ������ ��, �� �� ������. ����� ����, ��� ���� �������� �� ������������ �. ���-����� ���� ������ �� �� ������� �������, ����� �� �� 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, �� ������, ����� ��������� �� ������� � �� ����� ��� �������, �� ���� ������� ����� ������� ���������, �������� �� ������� �. � �� �������� �� ���� � �� ������� ���� �� ������. ����� ������ ���������� ���; ������ �� �� ����������, �������� - ������. ������ �� �� �� �������, ���� ��� �� � �������� ����������� � ��� 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, �� �������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��� ������, ���� �� � ����. �������� �� ����������������� �� �� ������� �� ��� �� ���� �����. ���� ��� �� �� �������! ���� ��� �� ��� ���������� ���� �� ��� ��������. ���� ��� �� ��� ����������� ����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 �� ������� �� ������. ��������� ���� ����� ������ 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, ����� �� ������ ���� ������ ���� ������ - ������� ���������� �� ��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��� ��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 ���� � �� ��� - ��������. ����� ������� ������� ��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��� �� ������������, ������� ��������. ������� ������� ���� �� �������� �� ��� ���� �����. - ���� �� ���� ���������. �������� �� �� �������� �������. ����������� �� ����������� ������, ����� �� ������� � ����������. �������� �� �� ������� � �� �������� � ������ � ������� ����. - ������ �� ������. ��� ���� �� �������������, �� �� �� ��������� ����� �� ���� ���������� �������. - �� 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� ���� 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 �� � ���. ����� ����, ����� � �� � ��� � ����, ���� ���� �� ���� ����. �� ������� �� 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. ���� ���� ��������. �������� � ������� 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 ����� ��� -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� ����, ���� ���� ���� ��. ������� ��, ���������� ����� �������� 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�����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����� ��� ��������, ��� ����, �� ���������������� ������ ����� �����; ������� �� ����� ������� �� ����� �� �������� �������� �� �������� ���. ������ �� ����� � ���� �������� �������� ����������. � ���� �� � ���� ���� ������ �� ����, ���� �� �� �������� � ������ �������� ������������, �� � ������� ������ �� ������ �� �� ������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 ���� � ������� ��� �� ����� � �����, � ���� �� ��������� ������ � ������ ��, ������ ��� �� ������� �������������, �� ��������� ����� � ������ ����, ���� �� ��� �������� �� ����. ���� �� ���� ��� ������ �������� �� ���� �������� ���,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� � ����" -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 � �������� ��. ��� �� �� ������ � ���� ����� ������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���� 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 �� ������� � ����� ��������, ������ �� �� �������������� �� "���" ����� �� ������; ���� ������ ����� ������ 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 �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� ���� ���� ����,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� ��� �� ������ ����� ��������, ��� ��� ���, ��� ��� 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 ����� �� ����. - ����� �������� ��������� �� ����� � �����. - ����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���� ����� 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 �������� �� �������� ������. ���� 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 ����� �� ���� �� - ���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������. ������� �� �����, �� � �������� ����� �� �� ���� �����.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 ������ ��� ��� �������, ����� �� �� ������. "������� �� ������, �� �� �� �� ����������. ������ �� ������ ��� ����, � ������ ������� � ������. � 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- �������� �� ��������� ���, ������ ������� �� �������� ��������, - �� �� ���� 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, �� ����� ���� �� � ��� � ������� -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- ������ �� �� �������� �� �� ��������� �� ��������� � ���� ������. ���� �� �� ������� ����� � ����� ������ � ������ ����� ����, �� ���� ����... - ���� 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 ��� � ����. ���� ���� 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, �������. ����� ������ �� � �������� �� �� �� ��������? 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, ������ ��� � ������ ������ �����, � ���� ����� ����, ��� �������� �� �����. ������� ����� ��������� ���� �� ������� �������� �� ������� ������ ��� �� ���� 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 ���� �� �� �������� � ���� ����������. ����, �� ���� �� ����� � ����, �� ��� � �������. - ���� ���������� ������������ �� ������, ������ ���� ������� �� �����, � ��������� �� ������ ��������. �� ��� ������ ����� �����, ��� �� ����� � �������������� �� ���� ����. �� ������� ������ ����������, ���� �� ������ ���� ���� ����� ��� �� ����� �������� �����. ����, ��������� ������ ��-�����, ������ ������ �� ������. - �� �� ������� ��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. � ������� ����� ����� 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. ��� � ����� �������� ����� ����, ����, ����� ������ ����, ����� ������� �� �����, �� ��������� �� � �������� �� ��������,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. ���� �� ���� ��-����� �� �������� �������, ��� ��� �� � ��������. ���� �� ���� ���������� ������, ���� �� ���� ����. ���� ���� �������� ���������� � ������� ��� �� ���� �����. ��� ��� 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� � ������ ���������� ������� �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�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� ����� -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 - ���� ������ ���������������� �� ������� � ������� � �������� ��������� ��: ���� � ���������. ��� ������ ���� �������� ���������, ��� � ���� ��� ���������� ����� �� �� ����� ������ ������, ���� ���� �� ���� ��������� � �������� � ��������� �� �������� ��������. ������������ �� ����� ����� �� � ������ ����� �����; ������ �� �� ������� ���� �����, ����� �� �� ������ �� ������. ������ �� ��� ���� � �� �� �������. -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� ���� ���� �� �� ����. �����, �� ����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 �� ������� � � ������� �� ���� ������. ���������� ��� ���������� ������� �� �� ����� ��� ���� �� ����, ������ ��������� �� ����������. ������ ���� �� �� �������� ������. ���������� ��������� ������� ���� �� ��������� � ����������� � ������. ������, �� ���������� ������ ���������� ���� ��� 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. � ������� �� ������ ���� �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. ���� �� ���� �� ������������� ����������� ���������� �� ���������� ����������� �� �����, �� ������ � �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������� ���� ����������� ������, ��������� �������� ��. ������������, ����� ��� �� ����, ��� ������ � �������� ������� � ���� ����������� � �� ���� ������ �����, ����� ������� 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. ���� ���� ������ �� �� ������ ��� ��������������. ���� �� ������ �� �� �������� �� ���������, ���� �� ������� ������ ������. ����-�� � �� ������, �� ������ �� �� �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, ������ �� ��������. ��� ���������� ���� �� ����� �������� ���, � ������� � ��� ��������� � ������.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. ����� �� �����, ������ ������ ����������� � ���. � ����� ����� �� ����, ������ �� ����. ���� �� ��-����, ��-������� ������� �� ����. ����� ���� ���� � ���� �������; ����� �� ���������� ����� ���� ����.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, �������� �������� � ����� �� ���� � �������� ������� �� ���� ����. �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. - ������ � �� ������ � ������. - �� ���� ��� � ���. �� 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 ������ ��� ��� ��������, ������������ �������. ������ � �� ����� �������� �� ����� � ������� �� �������� ����. ������� � �� ��������, ���� ���� �� ������, �� �������� ����� ���� ����, ����� � ���������. ����� �� ����� ��������� �� � �, ��� ��������� ������������, �� � �� ������������ �� ������ ������ ��� ��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����� ������� ����� �� ����, �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 ���� ���� ������ � �������� �� � ��� ������ ������.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...? - ������ ���, � � ���� ����� � ������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 �������. �� ��� ������� 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 ������. ��������� � ���� �������;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;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�� � ������� ��. "����� ������ ��? - ������� �� ����������� ���. - ������. ��� � ����, ����� �� ���������� 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 ��� ���������� 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�. ���� �� ����� ����� �� ����, ���� �� ��������� ����. ����� ����� �� ����� ������ �������������. ���� �� ������ ���� ���� ��������� ���� � ���������� ���� �� ������������ �����, �� ���� �� ����������;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 ��, � �� ������ ������ ������. ���� �������� ��������� - ������ �������� ���������, � � �� ����� � ���������, ������������ � ��� ������� ��������;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 �������������, ��������� �� �������. ������ �� ��� ������� �� ������� �� ������ �������� � �� ������ ������� �� �� ���������; �� ������� ��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. - ������ �� ����� ������ �����. - ���� ������� � ����� � �������� �� - ������ � �������� - �� �� ������ ���������. ������ � �������, ��������� �� ������. ���� � � ��� ���. ����� 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 �� ������ ������ �. ���� ������� ������� �������� �� �������� � ���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 ���� - ��������� �����. �������� ��� ����� �� ���� ����� ����. �������� ��� ��? 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 �����, �� �� � �������������" - ������� �� ������������� ���. ��� ��� ���� ����, �� ���� �� �� ������ ����� �� ������, ������ ��������� �� ����, ���� ����? � � ����� ������� ����� ���. ��� ��� �������� �� �� ������ �� ������� ��, ���� �� ���������� ������ 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 �� ������� � �������� � ������������ �� �����������. ���� ���� �� ������ �����, � ��� �����, ����� ������� � ���� ������ - ��� ����� � ���� ���, � � �� �������� - 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�� �� ����������� ������� �� � ������� �������� 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 ���� ������� �� ����������. �������� �� ����� �����, �� �������� �� ����. ����� ��������� ���� ��. �� ����, �������� � ������� ���� ��. � ��� �� ������� ������. - �������� � ������ � ��� �� ���������. ������ �������� ������, ������ � �������� �����. - ������� �� ������� �����, �� �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�, ������ �������� �������� ��. � ��������, ������ �� ��, �� ��������� �� ��������� ���� ����. ���������� �� � ��������. ��� ���� �������� ������� �� ���. �� ������ ����� ���� ���� ��� ��� ��� � ���������. �� ���������, �� �������� ������ �� � ��������� �� �� ������� � �������� �� �������. �������� ��, �� ���� ����� �� ����. - �������. ������ ����������� �� ���, ������ �� ��������� ���� ���� ���������� ������. - � ��� ������� ����, �� �� �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��� �� ���� �����. ���� ���������� � ������ � ��� �� �����. ���� �� ����� � ������ ���. �� � ������... - ������ � ���������. ��� �� ������� ������. - ���� ��� �����, ���� ���� ������ �� ���������, � ��� ���� ����� � �� �������� � ���� �����. ����� �� - � �� �� ������� -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��. ����� �� ����� �� ���� ������. �� ����� �������, �� ���� �� ��������� ����� ������� �� ����. ����� �� - � ��� ���� �� ���� ����������� ���������� - �� ������� ������� �� ������. �� ����� ������ ��� ����������� ��, �� ��� ������� ����� ������� ��. ���� �� �� ������, ������ ������ ����� ������� ��� ���. ����� �����. - ������� �� �����. - �� ����� �� �����, �� �� �� ������ �� ����, ��������� �������� � ����������. ���� �� ������;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������, ���� ���� �� ��� �� �������� ��� ���? ���� �� ��� ������������, ���� ���� ��� ��������� �� 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���� �� ��. �� �� ��� ���� ��� ����, 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� ����������� �����, ��������� �������, �� � ������� ������ �� ���� ��������. - ������� � ����� � �������� �������� �� ����������� ����. - � ��� � ��� ���� �������. ��� ��� �� ������ �� �������� ��, ���������� ����. � ����� �� ����� �� ��� ��� ��� �����, ����� 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 ��� ����������. � � ������. ������� �� ������� ����� ���� ������������, �� ������������, ����� ����� ��������, �� �� �����, �� �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 � ����������� - �������� �� ����� ��� ���� �� ���. - ���� � ������������ ���� �� �����, �� ���� �� �� ����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- ����� �� ����, ����� ��������� ���� � ����, - ���� �� �� ����� ����, ����� ���� ���. ���� ������ ����� � ����������, ���� ���� ���� ������ ������ ����� ����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 ������� �������, ����� ������ �� �� ����� 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�� ���������� � ������, ���� �� �� �������� �� ���� ������ ������������������ ����� ������� � �����. ������ ������� ��-������� ���� �� ��� � ����� ��������� ��� �� ����� ����. �������, ������ � ���� �� ��� �������� � �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 ����������� ����� �������� � �������. ������ �� ���������� � ���������, ����� ���� �� ���� ������, ������� �� �� ������ ����� ������ � ���������� ������, ���� � �� ��������. ����� �� ���� ������� ����? ���� ���� �������� ������ ��������? ���� ���� �������� ��� ����, ������ ��� ��� ���� � �� 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. ������������ �� ����� - �����, ��������� � ����� �� ������ � ����������� � ���� ������� - ��� �������� �������. ���� ��� ������� �� �����,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 ��������. ������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���, �� �� ������� �� ������ ����" - ������� �� �������, �������� 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 �����? � ���� ���� ����� � ������ ������? � ��� ������ �� �� ������ �� ��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 ����� �� ������� �� ������� �� ����� ��. ���� � ������ �� �� ������� �� ���� � ���� �� 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 �����, 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 �� �� ����� ����. �... - ����� �� ������ ������� � ��������� ���� ��������� �� ����� �� �������. - � ���������� ������ �����. ����� �� �����������, �� ���� ��������. ��������� �� �����. ������� ������� ���� - ����� - ������ ������� ��������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 ����� - ������� �� �������. � ������ ���������: - �� ���� ��� ������� ������. � � �����, ������ � ������ ��������. �� � ���� �������� ������� � 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 ����. ��� �� ����� ����� �� ������. ���� �� � �������� ������� ��� ������ �� ������ �� � 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. ����� �� ���� �� 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������ ��������, ������� �������� � ������������ ��� �������� �� ��������� � ������ �� ������� �� ����. ���������� ��� ��������� � ������ � ������; � ����������� �� ���� ��� ������� � � �������� �� ��� �����. ����� �� ������, ���������, �������� �����. ����������, �� �������� ��� ��-����� �� ��� ���� ������������. ��������� �� ������ ��. ��������� ����� ��� �� ��������� ���� �� ���������� � ��������, ����������� ����� ���. ����� ������, 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��� � ����� ���� �������� 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-������� ������� �� ����������. ������� �� ������ �� �� �� �����, � � � �� ������ �� �� ������� �� ������� ���� � �����, ����� ����� �� �������� ��� � ������� ��, ������ ������� ������� ������ � ���� �� ����. ���� ��������� ������� ���� � ��������� ���. ��� �� ����� �� ������� ���� ���� � ���� ����������,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, ������ ����� �� ����, �� �� 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 �� ������� �� ������, ��� �� �� �������� �� ������� �� ���������. - ��������, �� �� ������� ������� ��. ���� ������� ������. ������� ������� �� ����� �� ������� ������ �� ������, ������ �� ������ ������� �����. �� ���� ���� ������� � ����� ������ �� ��������� �������� ��. �� ������ �� ������ ��������� �� �� ����� � �������� ����, �� ������� ������� �� ������� ����� ��� ���� ������ ����� ���� ���� �� ������ �������. � ��������, ���������� �� �������� ��: - ������ ����� � ��� ���� �� ������ ������ � ��������! � ����� �� ��������, �� 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, �� �� ��������. ������� �� �� ��� �����, ������ ���� �� ���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. ���� �� ������� �� ���� � ���. ����� ���� ������� ����. �������� ��� ������� ���������� ��; �� ���� �� ���� ����� �� �� ������� 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 ������� 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 ����� �� ����������, ���� �� ���������� ��������� � �����������. 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 �� �� ��������� �� ������� ��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 ������ ����� �� ����� ���� �������. ��-����� ������� �� ��������� �� ������ ��-�����. ��� ��� �� ���, ��������� �������������� ������ ���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 �� ������� ��� ����� ��� �����, ������ �� ��������. ������� � ��������� ���� ��� ���-�������� ����. ������ ���� ����� � ����� � ���� ��������� �� ������. -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: "������� �������, ��������". - ������� ���� �� ������� ��������� �� ������ �������� ������ � �� ������ ��. �������� ����� ������� ���� ��� ����� �������. ������ �� �� ������� ������, ��� �����... - ���������� � �� ����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, 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. ���� ��������� ����� ������ �� ������� � ��� ������. ���� �� ������� � ��� �� ������������ �� � ������. ����� ������ ������������� �� ������ �� �������. ���������� �� ��� ������� �� ������� ������, ���������� �� ������, � �� ���������, "������ ������� �� "������ �����". ������� ������� � ����������, ����� �� ��������, �� � ������� ������� �������� �� �������. ����� �� �������� �� ����� �������� ������ ���� ��, �� ������� ���� ���������� � ����, �� ��� �� 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���� ����. "�� ��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 ��������. ���� ������ ���� �� ������ ������� ��. ������ ���� �������, ���� ���������, �� ���� ���� ����� ����� � ����� ����� �� ���� ��. 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, ������ ���������� � ����� � ������ ������� �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 ����� �� ����������? - 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 ��� ���� �� ���������� ������ � 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 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, �� �� ���� ����. �� �� ����."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 �� ������ �������� �������� �� ����� ��� ���� ������: ����, ����������, ������� �������. ���� �������� ������, ���� ����� �� ���������� ���� ��, �� ���� ��� ���� � �������������� �� ����� ���. - ����� ��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, �������. ����� �� ������. ��� ��� �����, �������� �� ����� �� �����. �� ���� �� ��� ��������, �� �� �������� ������ �� ��. ���� �� � ������ ������ ���� �� �� �� ������. ������, ����� ������, ���� � �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 ���� ����� ����� ���� ��, ���� ����. � ������ ����� ����� ����� ���, ������ 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 ����� �� ������� � ����� ��� ����� ������. �� �� ���� �������. �� �������, 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 �����? ��� �� ����� 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.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� ��� ����. ��� � ���� ����� �� �����... � ����� ����� ���� �������; ����� ������� �� 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 �� ����� ������ ��. �� ����, �������� � ���, ��� �����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, �� �� �������. ���� ������ ���... �� � �� 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������ ���� ������. ���� ������ �� � �� ���, �������, �� �� �� ����� ������ �� ����� � ���. ����� �� ����� � ���������� ���� "�������".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� �� ������� �� �����, ����� � ������� ��������� �� ����� 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? - �� �� �� �� ����� ���� - ������ ������������� - ����� ��� � ���� �� ��� ��������� � ��? �� �� �� �� ����� ���� ������ �� �������� �������� ���������? 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 ���� ������. ����� ��� ����� �� ���� ���� �� ���������� ������. �� ������ ��, �� ���� � ����� ������������ �� ���-��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� �� ����� ������, 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 ������. 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, ����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 ���. "������ �� �� ����. ������ �� � �� 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 �����. ���� ����� �� ����. ������ �� ������ ��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�� � ������ ��;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��� �� �� �������� �� ����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�� ��������, ���� - �������� �� ��������������� �. -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���� �����. ��������� � ������������ � ������� ��� �� ����� �� ������� ���� � ������������. ���-����� ������ ��� ������ �������� �� ����� 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 ����, �����������, ����� ���� �� ������������ � ������ �� ����� �����, ������� � ������� ������. ������ ���������� ����������� �������� � ����� ������ �� �����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 �����. ����? �� �� �� �������? "�����, ���� ��, �� �� �� �������������. �����, ������� ������ ��������� � �� ������ �����. ��� ����� �� ���������� ��� ������� ���� - ���� ������� ���� - ��������� ���� �� ���������� ���� � �����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, ��� �������.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, ����" - �������� 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 ��, �� �� �� ����: ������ �� ������ ������ �������... ��� ���������. �� ���� �� 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 �� 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 �������; � ������� 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 ������� ����. "����, �� �� �� �� ����������." - ������� 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 ���� ������� �� �� ������, �� �� �� ������. �� ��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 ��������. ������� �� ������ ����� ��������� ���� ������ �� ������ � ����. "�� ����� �� � ��������� ���� ������, �����? ��� �� ������ � ������� ����? �� �� ����� �� � ������, ������, ���� ������ � ���� ������ ��� � ���� �� �������� 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. ���� ���� �� ��� ���������. ���� �� 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 ������ ���-����� �� ������ �� ����� ��. ����� ��� ��������� �� �� ������� ����� ��������� ������, � ������ ������ ��� ��� � ������������ ������. ����� � ������� ��� � ����� �������� ����� �� ������� ����. ��������� ��������, �� ����� �� �������� � �����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 ������� � ������ ������� �������. ��� ������ � ���������, ��� ������ �����, ������� �����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�. - ����� ��� ����. - ��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- ������� ���, ��� ���� ������� ��� �����. - 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 �������� �����, ������ �� �� ������ ���� ��, �� �� � ����, �� � ���� ��������� �� ���������� �����. ������� ������ �� ������ ��� ����� � ��� ��������� �� �� �� ���������, ���� �� ������� ��� �����. ������� �� �� ������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�� �� ��������. ������� �� ����� ������. - �������, ����� �� � ������������, 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 ���� ����, �� ����� ����� ���� � ���������. ����� �� �� �� ����,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�, ��� ���� ����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 �� �������. -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, �� ���� � � ����� ��������. - ������ � ������� ������� � ��������. - ����� �� �� ������ � 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 ������ �� �� �����������. ������� ���� ��������� ������. ������� �� ������ � �������, ������������ ���� � ����� �������������� �� ���. ������� ���� ������� �� ���� ���, ������ �� ������������, ������� ��� 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 ������ �� ���� � �� 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 �� �������� � ���� �� �� ������� ��� ��-�����, ��� ���� ��� ���� ���������, �� ��� ����� � ���������� ��������, ���� ��������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 �� ������; ���������� �, �� ��� ������� �� ��������. ����� ������ �� ����������� 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 �� ��� �� ���� �� - �������� ������� ���� 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� ���������� ��? - ������ � ��������� �� ���� ������������ ���, ������ ������� ��-����� ������������ �� ����� �� ����, 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 � ������� �� ������ ������ �� ����������� ��. ���� ���� ������� �� ������� �����,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 ����� �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����. ������ ����� ����. ���� ���� ��������� � ��� ���. - ������������ ������� �� ������. - ������ �� �� �� 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� ��� �� ����. - ��. ��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.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 ����������� �� 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, ������ ����-�� �� ��������� ��� �������� �� � �������� � �� � ����, �� ������� �� ��������� �� �������� �������� �������... �������� ��������� ��. ���� ��� ������ ���� �� ����� �� �� ������ ������ � ����������� � � ��� �� �� ���� ��������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 ������ ���� ������; �� �������� ������ ��������� �� ����� ����� �������� �����. � ���������� ��� ���� ������ �� �������� ��������� ������. �������� � ��, �� ������ � ��������� � ������, � ������ � �����������. ���� ���� �� �� ����� � ����, �� ������ ������, �� �� ��������� � �� 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, � � ������ �� ������ �������� ����� ���� ���� ������ ��� �� ��������. ������ ������� �� ����������� �� 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! - ��������� �. - �������. ������ ��, �� 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 � 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 �� � ������� �� ����, �� � �������, ������ ��� ������ �� ����� ���. - �����? -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." ������� � ���������� ����. ���� ������ �� ������ �� �������? ���� ������ ��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 �� ���� �������� ����. - ������ �� ������� ������� �������. - ���� �� �����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 ���� � �� ��� ��������� ��������. - ����� ��������� ��� �� ��������. �� ��������� ���� �����, ���� ��� �� �������. ������ �� ���� � ������ �������� - ������ �� ���� ��� - � ������ �� �� ���������. - ��������� 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 ��.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 �������, 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���� ���������� ��� ���������� ��������� � ������ �� �������� � ���������� ������ ��� ����� ���. ������������� ������ ����� �� �������� 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 �� ��������, ������ ������������ ��� ����������� �� ����. ������� ���� ����������. ������ ����, ������ 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? - ���� �� ������, ��������. - �� ������� �������� � ���, ����, ��������� ��������. ������� �� ����� ������� ����� ������. �� �� �� ����� ����������� ����� �� ���. ��� ���� �� �� �����. 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! - �������� 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 ������� ��� ����� ��. � ���� ������ ����� �� ������� 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, ��� ���� �������� � ���� � ���� ����� ��. �������� ����� ������ ��������� ���� �� ����. ��� �� ������� �� �������� ������, ������ �� � ������� � ���� ��� ����. ��� �� � ����, ����� ������ �� ����� �� ��������� � ����� ���-���� ����. ����� 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, �� ����� �� ����. �������� �� �������, �������� � �������� ��. ������� �� ��� ������ � �����������, ���������� �� ����� ��� �����. ������� �������� ��������� ��������, �� ���� �� ����������� ����������. ������ ����� ���� - �������� ��������� ���� - �������� ������������, �� ����������� 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 ����� �������� ����. - �����, ��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 ����������� � ������� ��������,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 �� ��������, �? - �������� ������� �� �������������� �� ����� ��� ��� � ��� ����. - �������� ������� ���, ��-�����, ��������. ����, ������� ��, �� �� ����� �� ���, � �� ���, �����, �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, �������; �������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, 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���, ���. �� ����� �� �� ��������. 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, ����. �������� ����� - ����� � ���������. ������� � �� �� ��������, �� �� �� �� ������ �� �� �����. �������� ��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 ���� ��� �� �������. ������ ������, �� �� � ������� �������� �������, �� ��� �� �������� �� �������� - �� �� ���� ������ - ���� 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 �����, ���� ������� ��, �� ����� �� �� �������� �� ������ ��� �����. ���� �� ����������. ������� ������ ��������� � �� ����� �� ������ �����. ������ �� ������, ���� ����� �������� ���������������� �� ���� ����, � ������� �� ���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. ��� ������� �������� �� � ����� �� ������ ���� ����� �� �� ������� �� ����� ��. ������������� ����� �� ��������, ����� 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, ���� ���� �� ������� �� ����� ��, ����� � ��, ������ ���������� � ����� �����. ������ ��, �� �� �� ������� � �� �� ����� �� ����, �� ����� ������ �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�� ����� ������ �� ������� �� ���, ������� ���������� ������� ��. ������� ��, ������ �� �� ������� � �� ������ ����� �� ����. ������� �� �� ����� �� �������, ���� �� ������ �� �� �������� ��� ��. �� ����������� �� ����� ��������������� ���� ������� ����������� ���� � �� ������� �� ������ ���� ����� �����. ��������� �������� �����; ������� �� ����� � �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 �� ����, ���� ��������� � ��������,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� ��������� �� � �� ����� � ������������ ����������, �� �� ������ ������� ���� �� ����� "���������" � �������� �����. ���� �� ��������; ������ �� ���� ������� �� ���� ��-����� �� ������. ��������, �� ����� �� ������� ������, �� ������ �� ������, ���,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 ����, ������ ������ � �������� �� ���, ���������� �� �� �����. ������ ��� �� ������� ����, ��������������. ��� ������� ����� - ����� �� ������ ������� - � ������������� �� ������ ��� � ���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 �� �������� �� ���� � �� ������� ���� �� ������. ���� �����, ����� �� ����������� �� ����, ������ �� ����! - �����,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 �� � ������. ���� ������������, ������� � ������ ����, �������� � ����, ���. ������� ���� �������� ��� ������ �� �����. ��� ����� 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��, �� �� ����� �� ����� ������. - ������ ���� ��� ���������� ������ � ����� "���������", � ���� ���� ���� �������� � � �����������. ��� ������� �������� � ������ ��� ������� �����. - 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 � �������� ����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? -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 � ���� ���� 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 �������, �� ����� ���. ������� � ���� ���� ������.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 ��������� ����" - ������� �� ���. ����� ���� ���� �������� � ��������� - �����������, ����� �� ������� �� ������� ����� �������. � ����� �������� ����� ��������� ��� ����� �� ���������. ���� �� ��� ���� ������������� - ����� � ���� ������� - �� ����� ���� �������.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��� - �������� ������, ��� ���� ��������� ������������ �� ����� � ��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 ����� �������� �� ����� �������. ������ � ������ � ����������. ���� �� ��� � ������� ������������ �������� - ����� �������� �������, ����� ������ 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������� ���� �� ���� ��, � �� ������ �� �� �� ���� �� ���� �������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� ��������? ���� �� �� �������� �� ������ ����� � ���������� �� 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���� �� ������� ���������; ���� ��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 ����������,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�. ������������� ���� �� �������� �����, ��� ����� ���� �� ����� ���� � ������������ ��������� ��������. ���� ����� �� ����� ��� ������ ���������� ����, �������, ���������� �� ��������� ����� 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 ����������. �������� ������ �� ��������� ��� ������� ��� �������� �������� �������� ���� ������ - � ������� ������������ �� ���������� �� ������������� �� ����� � ����������� ���������. ��� ��� ���������, �� ����������� � ������. �����, �� ���� � � �������� ���� �� ���� �������, ���������� �� �������� �������� � ��������� �� ������������ ������ ������ �� ����������� ���������, ����������� ������ �������. ������ ������������ ��������� ���� �������, ��� ������� � ���� ������, ����� � ����������� ������ � �������� ��������� �� ������ ������� - ����� �������, �� ������ � �������� ���� �������� ��� � ��������. �������� � �������� ��������� � ��������� �� �������� �������� �� � �������� ������ �����. �, ����� ��������, ��� � ����. ���� � �����������, ���� ����� ������, �� �� ����� ���, ������ ������� ������ ��������. �� ��� �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-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 ��, ������� - ���������� �� ������. - 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 ���. �� ����� �� �������� 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 �� ������ �� �����. ������ ���� �� ����� ���, ���������� ������ ���� ���, ������ �������� �� �������� ������ �� �����. ������ ������� ���������� ����� ����������� ���� ����� �� �������� � ����� ����� �����, ���, ����� � ���� ���� ��� � �������� �� 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 �� �� ���� ������ �� ����������. �� ����� �� ����� �� ������������� �� �������� �� ��������, �� �� �� ������, 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��� ���� �� ������� �� ����������, � ���� ���� ������� ���������� ����� �� �����. - ���� �� � ����� 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�� ����, 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, � ��������� � �����, ����� � �������� �� ������ � ����� ������������ �� ������� 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�, �� ����� ������� ������ ��, ������ �� �����. ����� �� ��, �� 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 - ������� �� ������ ���. - ���� ����-�� �� �� �������� �� �� �������, �� 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�� ������� 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. ������ �� ��� ����� �� ����� ��. - ������� ����� �����. - ����, ����� ��� ������. ���� � �� ������ �� ��� ��������,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 �� ���������, ���? - ������� �� ������ ����. � ������ ���� � �� ��� �� �� ��������� �� ����, ������ ��� �� ��������� ������ �����, ��������� � �����, ���� �������� �� ����� ���� ���� ��, �� �� � �������� �� � �����. - ��� ���� 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. �������� �� ������ ������, ����� �� ������� ����, ����� �� �� �������� ������ � � ����. ��� �� ��������� ������ �, �� ������ ��� ��������� �� ������. ������� ��. ��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���� ������. ����� ��� �� ������� ��������, ��� �� ������� �� ��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 - �������� ����. - �� ������� �� ��������� �������� 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� �� �� ���� ��������. ��� � ������� �� ��. ���� ���������������� � � ��������, �� �� ������� ������ �� ������, �� �� 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 �� ���� ����� � � ���? 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 � ���. ������ �� ���� ���������� �� �������� �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���� ������ - �������, �������, ��������� ������ - �� �� ����� ��� ����. ���� ����, �� ������ ���� � �� ���� ����������. - ���������� ���� ��������� ������� ��������� ������ ����: ����, 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... �����, ����� ����� � ����� ���� 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 - ������� �� � ������� ������� ���. - ��� 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. �����. ������� ��. ��������. - ������� ��������. - ����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 �� ��, ����? - ������ �����. - ����� �� �� ��������� � �� ������ �� ���������. ���� ���� ���� �� ������ ����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?"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..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 �� �� �� ����� �����, ���� - �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. �������� � �� ����� �� ���� ���, � ���, ������ ���������� ����� � ����������� ���������. ����� ���� �� ���� ���������� ���� ���, ������ ������ ���� �� � ��������, ������ �,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� � ��� �������� 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�� ���. "�� ����� �� ���� ����, ����. ��������� � �����. ��������� ��������� �� ��� � ����� �� �� ����� ������������ ����. ��� �� �� ����� ��� ������� �����, �������, �� ��� � ���� ������." - ����� �� ������ ����-����� ����� ����������������. �� �� ������� ���� ���� ����� ������.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� ������ ����-�����" 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 "0" �� �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 ���� �����, �������� � �������, ������ ����, �� ������������ �� � ����. �� ���� ���� ������ ���� ����������� ���������? ������� �� ����� �������, ����� �� ����� �� ���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, ���� � ����. - ���� ������ �� ��� �� ����� ����� � ������� ������������ �� ���������. ��� ��� ��� �� � �������� ��� ����������� �� ���������� � �������� � �������� �� ����, ����� �������� �� ��������� �� ��������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; ���� �� ���� ��������. � ����������� �� ���� ��� ������� ��� �������������. � ���� �������� ������ �� ������ �������� ��������� ��� ������� ����, ����� ������ ������ �� �� ��������� - �������� � ���� �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. - ��� �� ������ ��� �����. ������� �� �� ���� ��� ����; � ����� ����������� �����, � ����� ����� �����������. - �������� ��, �����, �� ����� ������ �� ����. �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��. �� �������� �� ���������. � � ������� � ������ ������ ����� ��������, ����� ��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� ������.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- ������� ��������� ����� � ��������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��� � ������, ����� ���� 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 �������� ���, ��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, �� ���� ����������� �� ��� ����� ��� ��������� �� ���������� �� � ������, ����� �������: �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��, ������� 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� ���, ����������� � ������. � �������... ������� ���� ������, 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��� ���� �� �������. - �������� ����. ������� �� �� ����, ��� ������ �� ������ ������ � ���, � � ������... - �����, �����, ����� ���� ���� ��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, ����. ���� �� �����, ����� ����... - ��� ������� � � ��� ������ ����������� ��. ������� �� ���� � ������� ���������� � ���� � �����. - ���� ��� ��� �� � 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� ��������� �� �����, ���� ���� �������� ��������� - 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�������� ���� ���������� � � � �������� ����� � �����. -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 �����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������, �� �� ��������. - ������� ���� �� ���� ����; ������� ���� �� � ������. ����� ������ �� ���� ������ ����, ������ ������. � �������� ���� � ����� ��-����� ������: - � �������� �����. ����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� �� ����� ��� ��� �����������. � ���� �� ������ ������. ������ ���� ����� � �����, ������ �������� ��� ���� �������, � ������ ������ ���� �� �����. ��-������� ���� �� ���� 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������ �� ���� � ������. ��� ���� ������ �� ������� ������� � �������. ���� �� ������� �� ���� �� ���� ���� � ������������ �� ��������� ��� ��� � ������������ � ������� �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������� - �������� ����� ������, ���� ���� 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 �� ����������, ������� �����, �� ��� ��� ����� �������. ������ � �� �� �������� � ����, �� ���� �� ��������, ���� ���� � ��� - ���� � ������ - �� ����������������. ������� � ������ �����, ������ ��� �������� ���� ����� �� ���������� ������. ���� ��������, �� ����� ������ �� � ������� ������ ����� �� �����, ���� � �� ���. �����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 ���� � ��� ����, �� �� ���� ���� �� �� �����. � �� �� ��������� � ����� � �� �����, �� ��������� � ���� ����� � ����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 ���� ������ ������� 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 �� �� ���������. ������ ���� �� �� ������� � ����� � ������ ���� �� �� �� ��� ��������. � ��������� ������ ��� ��������, �� � ����, � ����� �� ���� � ������, �� ��� ��� ��� �� ������ �� �� ������ ���� � ��������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 �������� �����, ������ �� ��������� � �������. ���� � ��� ��� ������� �� ������� ���,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� ��� � �� ������ ��� ��������. ������� �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 �����. ������� �� ���� ���������� ��� ��-�����, ����� �� ��������� �� �����, � ������ �� �� ���������� �� ������� ����. ��� ���� �� �������� 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 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 �� �� ������ � ��� - ����� �� ������� �������. -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 ��������� �� �����,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��� �� �����... - ��� ����, ������ ������� ��������� � ����� �� ���� ��; � �������� � � ���� �� ������. - �, ���� - �������� ���, - �� �� �� ����? ��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 � ����� � ��� ����� � ���� ���, ������ ���� ����� ���� � �������� ������. �, �����!" ������� ���� �� ������ �� �� 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 �� �������, �� � �� ������. ������ � 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 ���� ��. - ���� ���� ��� ������� ������ �� �������� ����� �� �����. �����, �� � ���� 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- �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-����� �� �� ����� -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 �� ������� ������� �������� �� 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 � ������� ���������. "����� ��� �� ���� �� ��� ������ �����, ������." ������, �� ����� ����. ������� �� ������ �� ����� ����, ����� �� � �������� �� ����. �� �� - ������� � �� �� - ������ ���� �� ���� ���������. ������ ��� ��������. -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 �� 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. ����� ������� ����������. ��������� �� ����� ������ ����� ������ � �������� ������. ������� �� �������� �� ��, ������ ������ � ������, ����� �� ������ �� �������, �������� �� ������, ������ �� ���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 ���������� �� �������, ���� �� ��������� 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, ������ �� � ������ - ���� �������� �������. - � ��� 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, ������� � ������ � ��������� ����� ���. ����� ���� ������. ����� �� �� ������ ���� �����; ������ �� ������ ����� ��� � ���������, ������ �� ���� ����� �����������, ������ ������� �� �������� ������ �� ��� ������� � �� �� ������� �������� �� �����, � ���-�����, ������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 ��� � ������������ 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, ����� ��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- ����� ���������� ������, ��� ���� ���� �� �� ������� ���� ������ � ����� �� �� ������ ���� ������� � ���� ����.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���, �� �� �� ����� �����, ����� - ����� �� 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, �����. ���� �� � ���������� ������, 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 - �������� �����. ������� �� ��� ��� � ����� ������ �� ���� ����� ����� - �������� ��������� ���� - ����� ������ �� �� �������� ������� �� ����������� � �������� � ���� �����, � ����� �������� ���������� �� ����� ��� ��� �������. -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��� ���� ����������� �� �����, ����� �� ������ ����-��. ��������� �� ������. ������� �� ������ ���, �� �� �� ����� �� ������� ������ ����. ������ ������ � ����� ����� ����� � ������� ���� �� ������ ��, ������ ���������� ���� �� �� �������� ������ 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. ������� �� �� �����. ������� ���������� � ���� � ����� ����� ���, ����, �� �� ����� �� �� ��������. ������ ��� ������� ���� �����, � ���� ���� ������� ������� ��� � ������ ���� ��������� ��������, ����� ������ ��� �������� ������� 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-����� ������ ������ ������ ������� �� ������ � ���������� ������ � �� ������ ���� ���� �����,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 ��� ����� � �� �� �� �����. ��� �������� 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. - � ������� ���� ��� ����. - �� ����� ���� ���� �� �������� ����. �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 ��� � ������ � � ���������� �� �� ����� ����� ���, ����� �� �����, �� �����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. - ����� �������� �� ����� � ������ ��. � �� ��������� ���� ��, �� �� �������. � ����� �� ��������� � �� �������. ������ �� ������ � � ������, ������ ������ ��� � ���������, �� ����� �� �������. ��� ������� �� ������� ��� �� �� �������� �������� �����, ��� �� �� ��������� ��������, ��� �� �� ��������, ������ �� �� ������ �� ���� ����� ��� ����. ������� �� ������� ����� ����� �� ���� ������ �������� ����� � ��� �� �� ������, �� � ���������� �� �� ������ ������ ��. - ��� ��, �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�� ������ ������� � �� ����� ��� ������� ��. ����� �� ������ � ������� � 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 �� ���� �� �����? - ��������� �� � ������ ������������ ������. - ��� ��� �������� ����� ������ � ���� ���� �����, ������� ������� �� ���� ��������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. ����� �� ��������� � ������������ �����. �� ���� ��������, ����� �� ����������, ���� � ��������� �� ���� ��� ������. ���� � ����� � ����� ��. ���� �� �� ���� �� ������ 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? - ������ �������� ������, ������ ������ �� 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 � ������������ ����. ��� ��� �������� � ������ �� �����. - ������� �� �������� �� ���������, ������ ��������. ����� �� ��, �� ������� ������ ����� ������ �� �������. ����� ��-����� ����� ���� �� �� ���������� ������� �� ������������ ����. ������ ����������, �������� � ����������� ������� �� ����� � �� ������. ���� ���� �����, ������� �� � ������� �� ���� ��������. 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�� �� �� ���� �� �� ������, �� �� ����. ��� �� ��������, �� ����� �� ������� � ���� �� ���� 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 ���� �� � ��������� ���� ������ �� ������� �� �� ���� ��������. ��������� ������� ��� ��������, ��� �������� ����������� ����� �� ����������� �� ���������������, ��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� ���� �� �������� �������; ���������� �� ������� � �������� ��. �������, ����� � �������� ����� ���������! ������� � ���� � ������������, � ����� ��������� ���������. ����� �� �� ���� ����� �� �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 ����, �����? 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�� �� ���� ����������� ����� ���, ������ �� �����, �� ����� �� �� �����? ��� �� �������, �� �� ���� ��-�������, ��� �� ������ �������� �� ���. ����� �� ������� ���� ��������� �������� � �� �� ���� ����� ��-����� �� �����, ����� � ��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. ������ ��, �� ���� ��� ����� �� ������ �����, 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� �� ���������� ���� - � ��������, � ������ - ����� ����� ����� 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, ������� -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. � ������� ����, � ��� �� ������� ���� ��������� ��� ������������ ����. ���� ���� ����� �� ������, ���������� �� �� �� �������� ����������; ������ ����� � ����� ��, ������ � �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, ������ �� �����. ��� 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 ���� �� ������� � �������� � ����� ����� �� ������ ��. ���-����� �� ������� � ������ ����� ��������� ���� ������ ����. ������� 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 ������� ������������ ���� � ������ ��� ��. ������� � ��������� ���� ��� ��������� �� ������ �� ������� ����. ������ �� ������� ������. � ������� �� ����� ������� ������ ��� ������������ ����. ������ �������� �������� � ���� � ��������� ����� � ���� ����� �������. ��� � �� ����, ��� ���� ������ � �� ����, ���� �� ������ 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 ������ ������ �������� � ���������. �� � �� �� �������� ���� ����� �� ���� ������� � � ������������, �� �� � �������� �������� �� ����������, ����� � ����������� �� ����� ���������. ���� ����� �� ������ �� ������ �� ���� �� ��������, ��� �������� ���� � ������ ����. �� ������ � ����� �� �� �������. ���� ��� ����� �� ������� �� ��������� �� � ����; ���� �� ����� ��� �����. ������� �� � ����������, ������� � ���� ��� 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 ������ ����������, ���� 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 �������. ���� ������ � �� �� ��������� � �� �� ����������, �� �� ������� �������� - �����, ���� � ��������� �� ������� ����. ������ �� �� ��������� ������ � ������. ����� �� �����������, ����������� �� �������, ��������� � ���� �� ���� ��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!" - ������ ���������� �. �� ������� � �������. � ���� � ��, �������� �������, ������ ������� � ������ �; ���� � �� ������������, ����������� ����������� �� ����� � �����. ������ � ��, ���� ����� ��������, ���� �������, ������� ����. ����� ������ �����, ���� ����� ���������, ���� �� �������� ������ � 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 �� ����� ������, � ���� ���� ������� �����������. ������. ������ �� �� ��������� �����, ���� ���������� ������� �. �� ������ �� ��������. �� ������ �� �������� ���� ������ �� �� �����. ������� ������� � ������ � ����� ��������, �� ������� � ���� ��������� �����, �� �� ���� �� � ��������. ����� � ��� ���������, �������� �� ������������ ����� � ����������� ����, � ����������� �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 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 �� ����� �� ��, 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 ������ �� � � ���� ���������� ���� ����� �� ��������� �������. ���� ��� ���� �, ������� �� ��� �����, � ������� �� �� ������ �� ����� �� ��� �� ����. �� � ���� ���� � ���������. �� ���� ������� ����� ������ �� ����� �������; ������ ����������� �������������. ���-����� �� �������� ������ �� �������� � �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 ������, ��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 ������ ��� ��� ��������� � �� ����� ������ � ������ �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 ��� � �������� ������, �� ���� ����������� ���������� �. �������� ��. ��� � �������� ������ �� �����, ���� �� � ������� ��� ��-����� �����. ���� � �� ����. ���� �� � ������ �� ������, �� ����� � �������. ������ �� ������� ���� ��������; ���� ���� �� ���� �� 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, ������� ����� ������. ������� �� �� ����, �� ���� ����� � ����� � ������� ���, �� �� �� ��������. ���� �����������, �� �����, �� �� �� �������� �� ����� � �� ����� ��-����� �� ���� � �����. ���� �� 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 ����. �� ���� ��� �� �� ����� ������� ���... - �� ������� ������ ��. "��� �� ����� �� � ������ �� ����� � � ���� �� � ������ ��� ��-����� �����." - �� �� �� ����� ����� ����� ������ � ������, �� 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? -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 ��, �������� "�'���" - ������� ����� � �������� ������������� ��� �� ������������. �� ������ �� ������ �� ���� ���� ���� �������. - �� � ������� � 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, 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 ������,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��. - �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, ����� �� ������� ���� ���� �� ������� �� ����, ����� ������� ������, �� ��� ��� �� ���� �� ������. ����� ��������� �� � ������ �� ������, � ���� � ��������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, � ���� ���� �� � ��� � ����� - ����� ���, ������ �� �������. ��� �������, ����: - ����, �� �� �� ���� ��-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 �������� � � �� ��� �����. ������ �� ����� �, ������ �� ��������� ���� ��, �� �� ������ 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, ��� � ������. �� ���� �� �� ������. � �� ������ �� ��� �� ������ ���� ����.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 ����� ���������� ������� ������ �� ������ � � � ����������� � ������� �� ������ �� ������ ����� �� ����������� ������, ��� ������ ��������� ������� � ��������� ���� ��� ����. ������ ������� �� �������, ������ ����� ������ ������� ����� �� �� � � ������ ���� �� ������, 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 ������ ���. ����� ���� �� ������ ����������� �� - ����� � ������������ ��� ���� �� ��������� �, ���� � ������, ����. ������� ������ ��, ����� � �����, ������ ������ ������� � � ������� 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 � ������� ���. - 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�� �� ��������� ��� ���� �������. - ������ � ����� � � ��������. ������� ��������� �� ��������. �������, ������ �������� ��� ��������� � ���� ��������� � ������ � �� ����������. �� ���� ���� ��������� �����; ����� ���� ���� ��������. - ���� ��� ��-�����. ��� �� ������� ��������� �� ���� �� 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 ��������� ���� ����������? - ����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 ����. ����� �� ���� �������� �� ������� � �����. ����� � �����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��. ������ ���� �����, ����� 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? ���� �� ������. �� �� �� �������. ������ �� ���� �� 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����� �, �� �� � �������� �, �� ���� ���������, ������ ��������� �� ����� ������. ������� ���� �� ��������� ������� ��� �������. �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, ��������. ���� �� �������. ������� �����. ���� �� �� ������� � ������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 ������ 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, � ����, ���� ���.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�� � ���, ������. �����, ����� ������ ���� �����, ������� � ��������� �� ����, �� ��������. ���� ���� �� �� ������. 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 ��� ����� ������� � �� ��������. ��� �������� � ������������; ��������� �� ���� ���������. - ��, �����. ��� ��,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 �������� �����, �� � ������ �� �� �������� ������. ���-����� �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, ������� ���� ������� ������, ������ � �� �������. � ���� ���� ��� ��� ��� ��������� �� ���� 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, ����� �����. ������,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. ����� ����� �� ���� ����, ����� �� ������� ������ ��� ��������. ���� �������, �� ������ �� ������ � ��������� ���� ��� ���� � ������. ���� �� �� ����� �� ���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 � ����, ����? ��������� ��� �������� ��� ��, ����? ���������, ����� �� ��������� ������� ���� ����, ������� �����, ����� �� ���� ����� ����� � ����, ���� �� ������������. � ��� � ����� �� �� ��������, ��� �� ����������, �� ��� 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. � � �� �� �������� ����� �����, �� �� ���� � ����. � ����� ����-�� �� �� �� �������� �� � ������...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���, ������ ����� � ������. ���� ��������, �� ���� �� ���� �� ���� ���. ������ 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������. 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 ��� ���� ���� � �� ����. ��������� �� �� ����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�, �� � ������ - ���� ���-����� �������, ���� ���� ��� ��������� ������ ������ � ��������. - ��������� ��. ������ ������ �� ������������ 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����. "�� ���� �� ����� �� ���� ����,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���� �� ������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 - ��������� ����� ��� �� ������� ���� �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������� �� ������. �� ������������ ����, �� 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� �����. ��� ����� ���������, ������ ���� ����� �� � 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 �������, �� ������ ��� �� �� �������� �� ���������� ���� �� ���� 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. - ������ ��� ��������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, �������, ����� �� �������. - ������� �� ����.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� ���� ��, �� ������ �� ��� �� �� �����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���� �� ������������ �� ������� ���-�����, �� 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, ���� �� ������� �� �����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� �� ������� � ��������� �� ������������. �����, �� 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�� �� �� ����. - �������� �� ����� � �����. - ���� �����, ����� �� ������ � ����������� �� ����, ������, �� �� � ����� ��������. ������ �� �� ������ � ���,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. ������� ������� �� ��������; ��� ���� ���� �� ������� ����. ��� ������� �� �� �������� �� �������, ���� �� ��� �� �� ������� ������. ���... ����� ��� ���� �����, � � �� ���-�������, ���-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 � �� ���, ������� - ��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�� ����� �� ������, ��� � �� ���. ����, �� ������ � � ��� ������, � ������ �� ����������. �� ��� � �� �����, ��� 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 ���� ��, ��� ��������, ����� �� ����� �� ������� ����� ����, ����� ������� �� ����� ������, � � ���� ������ ������ ����� ����� ������� ���� �� ����. ����� �� ������ ���� �� ���� ������ ����� - ������ ��� �����, �� ���-������� ���������� ���� �� ����, ��� � �� ������� - �� ��� ��� ��� ���� ������, ��� ������ �� ����. ������ �� � ����� ����, ����� ���� ���� �� ��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� �� ������ ��� �����? - ������ �������, ���� ���� �� ����� ��� ���� �� ������� �� ���� ��, �� 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��, ����� � ������, ��� �� ������� ���-�������. �� ������� ����������, ���� ������������� ������� ���������, 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, ���� ����� �� �� ���, ������ ���� �����.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������ 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��, ���������� �� �����; ����� � ��� ���������. ���-����� �� ������ �� ����� � �� �������� �� ���������, ����� ������� ��� �������� ���. ������ �� ����� ���� ��� ��� ���. ���� ���� � �������� ���� �����. ������� ���������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 �� �� ���." ���� �� ��-����� �� ���� �����. � �� ������ �� �� ����� ������ � ����� �������, ������ ������. ��� �� ���� ������ �; ������ � ����� �� �� ����������. � �� ������ �� ������� ���� ���� ����; �� ������ �� ���� ��������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 ���� �� ���� ������, �� ������ �������� ������ �� ������� ����. ����� �� ��������. ����� ���� ����, �������� � ����.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, ��������� �� �������, ��� ������� ������� � ��������. ������ ��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! ���� ������ �� ����� �� � ����� �����. ���� �� �� � ������, ����� �� �� � �������. ������� ������, ����� �������� ����������� ����������� �� ����.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�� ����� �� �� � � ����. ������������ � �� �� ��������� � �����, �� ���� �� �� ��������� ������������. ���� �� ��� ����... ��������� ��� �� ���������� ���������� � �������� ����������. ���� ���� - ����, ����, �������, ��������, ����� � �� � ��� - �� �������� ��������� ����� �� ��������, �� ������ ����� ������ 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�, ����� �������� �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�����. ���� ���� �� �� 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- ������� �� �������. - ����� �� 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 ���. �� ��� �� ������, �� �� 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� ������ �� ������ ����� � ���������.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���� ���� ������ �� ������ ��������� ����� - ������� �������� ���, ����� �� �� ����������� �� ��. ����� ������� ��� ����? - ���� ��������� ��������, �� �� ����� ����.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 ����� �� �� ��� ��������� � � 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��; ���� �� �� ����� ���-���� ���� ����� ������� ������. 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; ������ �����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� � ������� �� ��������� ���� �� ����� �� ����������� �� ����. ���� ���������� ���� ���� ���� �� �������� �� ���� ���������� ���������, ������ �������� �� ��� � �������� �����������. ���� ���������, ������ �� �� ����������� �� ������ � ��� �������, �� �� ������� ��������� � ���� ��� ��-����. 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������ � ������������ ������� ����. - ����, ����� �� ���� 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 �� ������� ���,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"���� �� ������� � ��� ���?", ��� ���� ������, �� ���� �� �� ����� � ��� ����������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��� 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, � ������������, ������ ���������� � ���� ���� �� ����� �� ������ � ���. - ���� �� ���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 �� � � �����. ���� �� ����, ����� ������� ����� ����� �� ����, �� �� � ������. �� 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� ������. ������ � ������.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-������ ���������� � ������� ������� ������� �� �����. ������ ����� � ���� ������ ����? ������� ��������� �������� �� ���� � ������� ���� ������ ������ �������? ��,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, ������ ������� ����� �� - �������� ���-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� ���� ������� ����. ������� ������ �� ����� ���������, ������� ��������� �� ����, ����� � ���������. - �� �� �� �������. ������ 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, ������ �������� ������ �� � ����� �� ��� ��� ���� ��-�����; ���� �� ��� � ���� ��� ���� ���, ���� � ����������� ��. ����� ��� �� ���������� � ���, ������� ������������ ����� ������� �� �� ������ �� ���� �� ������� ���� �� ���, �� ���� �� � ������� �� ��������� ��. ���� � ������ �� ������, ������ � ���������� ������ � ������ ������ � ������������ � ���, ���������� � ������������, ��������� �� �������. ������ ����� �� ���� �� ��������� ��� � ����; ���� ��� �� ��� ������� ��������� �� �������� ���� � �� � �������,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��� � ����������� ��. ������� ��, �� ������ 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... ��������, ����? - ������ � ���������� �. �� �� ���� ������ �� ���� �������� ���� �� ��. ������� �� ������ ���� ���������� �� ����. - ����� ����� �� �� ������� ���, ���� ���� ���� ������������ �� ���� �����. �� �� ��������� ���-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 � �������� � � ���� ��������. - �� �� ��������. ���� ����� �� ����� �� ��� ����, �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�� ��,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. � ����� �� �� ������. 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 ��. - ����, ����� ����� ��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, �� �� ���� �� ������� ����. �� �� �� �������. � �� ���� � �����. 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, ������ �� �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 ����� �� �� ��������, ����.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'���.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 � �����. - ���� ���� ����. ���������, ����� ������������ �� ����� ����, ��������� ��� ������ �� ����������� ���������� ����� � �� ������� ������ ��������� �����������, �������� ����� ��� � �����. �� ���� ����� �� �� ���� �� ����. �������� � ���� ��� �� ������ �� ����������� �� ������. ����� ���� �� ����� ����� �� ������ �� ��������, ������, ������� ��, ����� ����� �� � ������ ��� ����� � � �������. ���� �� �� ������ � �� �� ���������� ���, ������ ������ ���� �� ����������. - ��-����� �� 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 ���������, ���� ���������� � ������ ����� � ���� ���, ������, ������� � ���������. ������� � ��� ����� ������������ � �������� ������� ���� ����� � �������� ���-��������, ���-������� � ����������� �� ��, ����� ������� ��� � ���-����������. ��������, ������ ������ � ������ ����������� �� ���� ��� ��������� ����������� ������ ������, ����� ����� �� ����� ������ ������ � ������ ������ 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 ������������ �� �������, ������ ������ ��� ��������, ���� � ������ ������, �������� �� ������� �� ���������� �������, ����� ������ � 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�������� �� �������� ���������� � ������� �� ������� � ���������? - ������ �, ������ �� �������� �� ���������� 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, �� �� ���� �� ������� ���� ������. ������ �� �� �������. ���� ���� �� �������. ���� ���� �� ������,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 � ������� �� �������� � � ������ ������ � �� �������. ������ ������ �� ������ � ����� 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� �� ������� ���� �����, ������ �� ����� ����� �� ������� - ������� �� ������� ����. - ����? ����� ����� � ���������, �� �� � ������ "� ����". ����� �� 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? - ������ ���-����� �, ������ �������� 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�������, ����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,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���, ����? - ����� �������� �����, ������ �� ����� � ����������� �� ������ ��� ����, ���� ���� �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- ����� �� �� ���� - � �� �� �������� ����� �������� �� ����� �� ����� ����. ���-�����, � ����� ����, �� ������� ���� �� ������� �� ������� �. ������ �� �������� �������, � ���� ��������� �������������� �� ��� ������� �� ���������������� � ������� "���������" �� ������ � ����; � ���� ���� ������. 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� ����� ��?" ���� �� ������������, �� ���� �� �� ������� ������� ��. ����������� ���������� �� ������ � ������� � ����� � ������ �� 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,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. - "� ����� �����. ���������� ����, ����� ����� ���� ����, �����. ����� �� �����?" - ���� �� ������������ �� � �� ������ ����� -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� ���� ������; ������ ������� �� ���������; ���� ������� ������� ������ � ���������� ���� "�������"; ������� ������� � ������ �������� ������� �� �������; ��������� ��� ������� ������ ������������� ���������� �� ������ ����� �� ���������, ����� ������� ������� � ������ ������; ������ ���������, � ���� �� ������� �������� �� �������; � ����� ������� �� �� ������� ������ �� ���������; � ���� ���� ����� ����� ������ 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�� ������ ������� �������� �� ����� �������, �, ������ � ����, ������� � �����, ����� � ����� �� ��������, ����� ���� �� �� ���� ��� �� ���������� ���� ������ �� ����������� �. ��������� �� �������� � ������ �� ����� ��, ������ ������ ����� � 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��� ����. ������� �� ������, � ���� ���� ������ ������, �������� ��������� �� �����. � �� ������� ����� �� ������������ �� ���. - �� � ���������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��� �� ����� ������� ����. �� ���� �� ����������, �� �� ������ � ������� �� ����, �� ��� ������� ������� � � �� ���� ������� �� ��� ����. � 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�� �� �����, ������ �������� ���� ��� ������ �� ������ ����. �������� � ��������� �������� �� �����, ����, �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 ����� - ������� � �� ������������ �� �����. - ������� � �� ���� ����������, ��� �� ������ ������ �� �������� ���-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 �, � ����� - ������� ���������, ������ ������ � �������� �� �����,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 ������ �� ��������� ������ �����. - ������ �������� ������� �� �� ����� ������� ��� �����. ��������� ��� ������� ��������, �� �����������... - ��� ��� ����� ��� ���� ��������� ����������. ���� �� ���������, ������ - ��, 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�� ���� ��������� ���� � ��������� ����� �� ������ � � ���� ��� ��-����� �������� �� � ��� ���� ����� ���������� �� �����. ������� ���� ������ ���������� �� �� ������� ������ ��� �����, �� �� ��� �� ���� �������� ��. ������ �� ���� ������, �������� � ��������������� ������� �� �����������. ������ ���-����� ������ 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 - ���� ���� ��, ���� ������ ��������� ���� �� �� � ������ - 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 ��� - ���� �����, ���� ������ ����������, ���������� ������� 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 ��, ������ ������� �� � �� ������� ���������. ������� ������� �� ��������� ��, � ����������� �� ���������� ��� ������: "����, ��������� ��� ��-���������, ������ ���� ������ ��� ���, �� ����� �� �������� 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���, ������� - ����� �����, ������� ��������� ���������� �� ��� �������. - ������ �� � ����� ����� 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-����� ���� ����� � �������� �� �����, �� �� ������ ���� ������� � �� ������ �� �� ����� � �����������������, ������������� ������ �� ������ ���� ������. ���� ����� �������, ������� �� ��������, ��� �� �� ������� ���� ������ �� ��. ���� ����� ������, �� ��� ����� �� �� ���� ������ � �� � �� ������ ������� �����. ������� ����������� 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, ����" - �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 ����� - ������� �� �. - ��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��� ������ ���, ������ �� ��������� ������ �����, �������� � �������� �� ������� ����, ���� �� ���� ������ �� �������������� �� ������� ��. ��� ����� ���������, �� � � � ����� ��. ������ ��, �� �� ������, ��� ���� �� ������ �� �� �� ��������, �� � ��������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, �� �� ���������. �������� �� ������. ��� ���� 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� �� � ���� �� ����������� � ������� ����� ���. "� �� ������ �� ���, �����, �� ������ ������ �." - ���� ��������� ���� �. ��� 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 ������������. ������, �� � ���� �� 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-�����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� 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���� 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������; �� �� ���� ����� ��������� �����������. "�� ����, �� ������ ������ ����� �� �� �����, �� � ���, �� � � ����, �� 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 ��� �� 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,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 �������, ����� �� ������ �� �� ���! 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��, ���� �� ���� �������� � ���� �� ��� �������, �� �����, � ���� ��� ��������� ����� � ����������� ��������� � � �� �� �������� �� ������������ ����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��� ������ ������ � �� ���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, ����� �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 �� � ������� �������� ���� � ���������� ��� ��� �������� ����. �������� � ��������� ������ ������ ������� � �����������. ���� ����� � ���������� ���; ������� �� ������� ���� ���� ��� �������, �� ���, �� ���� �� ������ ��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 ������� ��: "�� ���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..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 �������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���� - ��������� ����������� ��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 ������, ����� ��� ������. � ��������� ������, ����� ��� �������: ������, �����, ������, ���� � � ������. ��������� ������������ ����������, ������ ������ ��; �� ���-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 - "�� ������. �� ���." ��� ������. - �, ���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�� � ����, ����� �� � ������� �� ���� - ����������� ������������ �. - ���� �� � ����, ����� �� � �������." �� �� �� �� ���� �����, �� �� �� ���� �� ����, �� ����� �� ������ ���, �� ���������� �� ���� ��� �����? "��� � ���� - ���� ����������� ���, - ���� �� ���������� ��-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 - �������� ����. - ������� � �����. ������ �� ��, �� ������ 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 ��������� �� �� ��������, ������ �� ������� �� 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? -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? - �����������, ������ ���� ��� ������ �� ���� ���������� �������, ���� � �� ������ ���; ��������� �� 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, �� �� ��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- ������� ������ � � �����, �� �������. ����� 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,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 ���� ����� � ��������� � ����������� �� ��� ����� � �� �������. "���� ��������� - ��-����� ���� - � ����� ����� - ������� �� ���. - ������ ������ ��� ����� ��, 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 �����;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 ���� ������ �������� � 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 �� �� ��������, ����. ���� �� ������, �������� ���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. �� � ������� ������. - "������� �����, �� ����� ���� ���-����� �� ��� �������� �� �������, ������ ����� �� ����� �� �� ������ �� ������ ������ �, � �� ���� �� �� �� ������ ����������, �� �� ����� ������." - ������� ����� � �������. - ��������. - ����� ����, ����, 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 ������. ������ �� ��, �� �� ����������� ���, ������ ������ ������� ���� �� ���� ���� ���, 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 ���� ����?" ������� �� �������� �� �������. ��� � �� ������� �����, �� �� � �� ��������� ������ �� ������ ����. ���� � ���� �� �������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 ����� ���. - ����������� �� ������ �� ���� ������ �� � ������; � ������ �� �������� �� �� ���� 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 �� �� ����, �� ������� �� 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 ���������? - ����� �� �����. - ���� �� ������������ � ����� � ���, ����� �� � ������� ����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, �� �� � ���� ����. - ������� �� �������. ������ � ���� ���� � �� �� �� ���� ��������, �� ��� �������. ���� ��... - ������� �� �� � ��, ����? ����� 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 �������� �������. - ��������� � ����� �� ����� �� �� �����; �� �� ������� �� ���������� � ����� ���. ��� ������ ���� � �, ���� �� �� ����. "�� �� �����, ������ ����� ���� �� ���" - ���� � ����� ����� ��� �����. �� ���� �� ���� ���� ������. ����� ��������. - ��������, �����. ��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, �� ������ ������ ��� �� ������ ���� �����. �� 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, �� ������������� �������� � ���� ����� ���� �� ���������� � �������? - ����� ������� ��� �� ������, �������� �� ��������������. - �, �����,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������ �� ������ � ����� ������ � ���������������� �������� ����. ��������� 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��� ���������� ��� - ������ �������� � �������� ���� ������ �� ������ �� ���������� ������, �� ��������� ���� �� � �� �� ���� - �� �� �� ������� ��� �������. �� ��� �� ����� ������ ����, � ���� ��� ��������� �������, ��� ���� �� �� ������ � �������� ������ � � ���� �� �����. ���� �� �� ������� ��-�����; � 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 ������? - ������ �����������, ���� � ���� ������ �� ���� 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i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mmage**. ������ �������� 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 �������. ���� �� ������� �� ������, � ���� ��� ����� � ������ ����� ���� ������.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? -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, ������ ������� ����������. ���� �� �� 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�, ��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 ��������� � ��������� �����, ������ ������, �������� � �������, ��� ������. ������ �� ������� �� ����� ���, �� ������, ������ �� �����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. �� ������ �� � �������. �� ������ �������. ������ �� �������� � ���� ���� ������ ��-���������. ������� ��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 �������. ���� ��������! � ����� ����� ������� ���������� �� ������� ��������. �� � ������ �� ������ ����� ������ ������ �������. ������ ��, �� ������� ������ � �� 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�� ����, ������ �������� �� ��������� ������. ������ ���� ������ � ��������� �� ��������. � �� ����������� �� ����������� ������. ������ ��������� ����� �� �����������, ���� ������� �� ����� �����. ���� �� �� ��� �������� �������; ����� ���� ��� ���������� � ��������� ������� �������. �� ������ ��� ��������� �����, � �� �� ��� ����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 �� �� ������� � ������� �� ������, ���� ���� ������� �������� � ������ �� ��������. ������ �� ���� � ���; ������� ���� ������ �� ������ ����, �� ����������� �������. ������ �� ���������, ������ ������ ����������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 ���� ���� �� ������ ����. ������ �� ���� ���� - ����� �� ������ � ���� �������� ������; ���� ����� ���� ������� ������� ��� �������. �� �� �������� �� �� ���� ����, �� ������ �� ��������, ���� � ������ �� �� �����e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. ���� � ���� �� �� �� � 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. - ����� �� ������ �����, � ���� ���� ������ �����, � ����: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- �������� ��, � ���� ���� �� ������ ��� ������ � ������. - ����� 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�. ����� � ���� ������ �����. �������, ������������ �������, ������� ����� �� ���� ������, � ��������� - ���������. ������� ����� �� � ������� �����, �� �������� �� �� �����. ���� ��� ����� ����������� �� � ���������� � �������, �� ���� �� ���������� �� ����� ������ �� �������� �� ��������������. ���� ��, ����� � ��� �������, � ������ ������ ��� �� ������� ���� ����� ���� �����;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.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- ������� �� ����. - ���� �������� 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, ���-����������� ����� �������� � � ���� - 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 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 ��, ��� ������ ���� �����, �� �� ����� �� 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 - ������� �� � ������� �����. "������, �������� ��." - �,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 ������ �� ������� ������,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,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� ����� �� �������, ����� ���� �� �� ����� ����� ��������,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; ������� ������� ����� � ����� ��. ������ �� �� �� � �������� � �� � ������, ������ �� ������ � ����� �� ������ �, 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, �� �� ������� �������. ����, �� �� ���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- ������ ��, �� �� ������ � ������������ ���. - ��, �����, ������ �� 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 ���������, �� �� ���� �� �� ����������� ���������. ������ ��� ������ � ��� - ������� �� �, ������ �������� ������ ��� ������. - ������ 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� �; ���� ����� 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�, �����?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,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, �����? ������� ��, �� �����. 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 ���� � ����� �����? �� �� ���� ��-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; �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 ������ �����������. - ������ �� ������� �����. -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����� ������ �����. ����� �� �������� �� ��, ������� ����������� � �������� ���� � ������� �� ����� �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 ����, �����? ���� �� ��������? ��� ���� �� ��� ������� � 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 ������. ���� �����, ����� �� ����� ���, ������ �� ������� ����� ����� � �� ������� � ����,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� - �������� ������ ��� � 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 ���� � ���������� ������� �� ����� �����. ������������ ������ ������ ������ �� ���� � ������� � �������, � �������������� ���� �� �������� ���� � ������� ��. ����� �� ����� � �����, ���� �� ������������ �� ��� ���� �� ����. ��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, �� �����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� �� ����� ��������; ������ � �� �� ������, �� �� ������. ������ � ���������, ��������, ����������, �������� �������� ���������; ������� - ������, �����������, �������� ����������. �� �� �� ������ �� ������ - �� �� ���������, �������� �� ���� ��-����� �� ���������, ��-������ �� �����. ������, ���� �������� ��������, ��������, �������... ���� ��������������. ��� ���� ���� � ������ �� �������� ������, 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� ������ ������, ������ - ���������, �� ����, �� ���� ��� ���� �� �� �������� � ��������. ������ ������ �����, �� ������ ������, � ������ ������ �� ������� � ������� �� ������, � �� �� ���������...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 � �������� ������ ���� ������� - �������, �����, ����. ������, ����� ������� � ������������. ����� � ���� ������, ����� � ������ ������ ��� �� �������� � ����� ����� � ���, ����� ��� �� ���� �� � ������� ������ ��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. ������� ����� �����. �� ��� ����, �������� � �������������� ����� � ������, �� ���� �� ����� �� ������ - �������� �� � � � �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 �������� ����� �� �������� �� ���������� � ������������ �� �������� �� ��������� ���������� �� 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, ����� �� ���� ��������� �� ��������� ��������� �� ������, �� ������� �� ��� ��� 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 (����.) � � ������ ����� - ��� �� 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 ������������������� - (�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 -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 �� ��? -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 ����� �� �������, ��������� � ������� ���� �� ��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�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