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Ето Човекът!"</w:t>
      </w:r>
    </w:p>
    <w:p>
      <w:pPr>
        <w:pStyle w:val="NormalWeb"/>
        <w:jc w:val="right"/>
        <w:rPr>
          <w:i/>
          <w:i/>
          <w:iCs/>
          <w:sz w:val="27"/>
          <w:szCs w:val="27"/>
        </w:rPr>
      </w:pPr>
      <w:r>
        <w:rPr>
          <w:i/>
          <w:iCs/>
          <w:sz w:val="27"/>
          <w:szCs w:val="27"/>
        </w:rPr>
        <w:t xml:space="preserve">"Тогава Исус излезе с трънения венец </w:t>
        <w:br/>
        <w:t xml:space="preserve">и с багреницата. И рече им Пилат: </w:t>
        <w:br/>
        <w:t>Ето човекът!" Ев. Йоан 19:5</w:t>
      </w:r>
    </w:p>
    <w:p>
      <w:pPr>
        <w:pStyle w:val="Normal"/>
        <w:rPr/>
      </w:pPr>
      <w:r>
        <w:rPr/>
        <w:br/>
        <w:br/>
        <w:t>Под думата "човек" или "человек" на български се разбира същество, което живее цял век; обаче, в първообразния език, в езика, на който е написана тази фраза, "човек" има друго значение и значи: Исус, Човекът, Който иде на земята. Брат на страдащите. Какво трябва да разбираме под тия думи? Могат ли, като излезем ние пред света, да кажат хората за нас: "Ето човекът"? За да се удостои човек с това име, трябва да съдържа в себе си четири неща: да е богат, да е силен, да има знания, да има добродетели. Ама ще кажете: "Какво дири тук богатството?" и Богатството е почвата, условията, при които може да се развива човек; то е почвата, в която се развива силата; последната пък внася топлина и светлина, които въздействат на растенето, на развитието. Като дойдем до знанието и то е методът, чрез който трябва да се разбира и регулира нашият живот. Добродетелта пък е целта, към която трябва да се стремим. И често хората задават въпроса: "Какво трябва да правим?" и Посейте едно житно зърно и то ще ви покаже какво трябва да правите. Ще кажете: "Как." и Сложете влага и слънчевите лъчи ще покажат накъде се стреми житното зърно и към една посока и към слънцето и изворът на живота. И ние, като житното зърно, трябва да растем и да се стремим към Бога. Но може да попита някой: "Когато зърното израсте, стига ли до слънцето? А аз искам да намеря Бога." и Теб не ти е необходимо да знаеш къде е Бог, а само трябва да се стремиш към Него. Зърното е разбрало какво нещо е слънцето и е приело това, което желае. Същият закон важи и за нас и и ние трябва да произведем същия резултат. Ние трябва да бъдем посети, животът ни непременно ще има мъчнотии, които съставят тия малки, но необходими спънки, както е с житното зърно и известно налягане е потребно и след това ще дойде процесът на растенето, знанието, а когато завържем плод, това вече е добродетелта. Следователно, трябва да бъдем посети, трябва да ни се сложи малко пръст, да има малко налягане, след това трябва да растем нагоре и да придобием знания, а това знание, след като израсте до известна степен, трябва веднага да се превърне в житно зърно. И след това ще прати Господарят да ожънат житото, и Той ще отдели потребното от непотребното и житото от къклицата. Ние се раждаме, това значи изникваме; растем, развиваме се, умираме и ни заравят в гроба, това е тъпкане, вършеене. И от гумното, Господ ще прибере онова, което му трябва. Това съответства на плевнята и житницата: плявата слагат в плевнята, а зърното и в житницата.</w:t>
        <w:br/>
        <w:t>Прочетох ви 19 глава от Евангелието на Йоан, за да видите четирите неща, които Христос носеше на кръста и четири неща, които и ние трябва да научим, като сложим добродетелта на главата, която не беше прикована, от лявата страна и знанието, от дясната и силата, а отдолу при краката и богатството. И ние ще имаме тогава разпнатия човек. Т.е. като приковем богатството, силата и знанието, техните сокове ще отидат към главата и към добродетелта. Когато Господ иска да направи човека добър, приковава го на кръста и заковава неговите богатства, сила, знания. А що значи "заковаване"? Слагат го в касата, да не го вземе някой, да не разполага никой с него, защото Господ ще разполага. Той казва: "Когато Аз работя; ти ще бъдеш спокоен." И понеже човек не иска да стои спокоен, Господ казва: "Заковете го, за да бъда спокоен, Аз да работя...." А когато ни приковат на този кръст, не бива да плачем, защото Господ работи тогава за нас. Нещастен е онзи, който не е прикован на кръста. Който иска да се занимава с него Господ, трябва да мине през този процес на развитие. Говоря ви алегорично.</w:t>
        <w:br/>
        <w:t>Преди тоя процес на развитие, непременно трябва да има вяра, вяра непоколебима в общия Божествен план, който има пред очи всички твари, които Бог е създал. Не трябва да се съмняваме в Бога, понеже Той е съвършен, всесилен; нали и Исус на едно място казва: "Невъзможното за човека, за Бога е възможно." "Божествените пътища са неизповедими. Не бива да се допуска мисълта, че тия пътища може да бъдат изопачени и възприети: то е невъзможно.</w:t>
        <w:br/>
        <w:t>А когато сме приканени и сме тръгнали в Божествения път, трябва да имаме оная проста вяра, която имат децата и да избягваме недостатъци като посочения в следния разказ. В Англия един велик художник искал да изрисува картина, в която да изобрази крайната беднотия. С дни и месеци обикалял той Лондон, за да намери субект, който да подхожда на идеята. Намира най-после едно дете окъсано, което му прилегнало на сърцето и си казва: "Ето лицето, което ще послужи за създаване на картината!" Приближава се до него, дава му своята картичка с адреса и му казва: "Елате след четири дни, има да ви говоря нещо." Това дете, като вижда човека тъй облечен, дума си: "Как ще отида при него така, почти изпокъсано", и отива при познати да се пооблече и се представи, както се представят на царете; намира дрехи, облича се и отива у живописеца. "Кой сте Вие?" попитал го художникът. и "Аз съм еди-кой си." и "Я си вървете! Ако исках такива, облечени, има ги с хиляди. Вие ми трябвахте тъй, както ви видях тогава." И ние, когато Небето ни покани на работа, искаме да се облечем. Обаче, силата не е в нашите дрехи, шапки, ръкавици и обувки, нито в яките, вратовръзките и часовниците и те не съставят нищо важно; силата е в нашия ум, в нашето сърце, в благородните пориви и стремежи да правим добро. Когато имате тия неща, другите сами по себе си, на свое време, ще дойдат. Нима, когато отидем на Небето, трябва да си вземем дрехите от тук? Господ, когато ни вика на Небето, съблича ни тук, Той не иска нашите дрипи, а казва: "Доведете го както си е." Когато някой умре, всеки от нас се отвръща от него; дори и ония, които са го обичали, казват: "Махнете го по-скоро!" Къде е, тогава, тяхната любов? Но Господ не се отвръща и казва: "Донесете го, Мен ми трябва такъв, какъвто си е." И когато ни слагат в гроба и ни оставят, какво прави Господ? Той почва да говори с нас, а не, както някои мислят, че умрели се освобождават. Пита ни: "Е, разбра ли живота, разбра ли какъв е смисъла на живота, който Аз ти пратих?" В този именно разговор, Господ рисува Своята велика картина. Тогава се заражда онзи процес: хората, след като изпратят човека, почват да плачат и да изреждат всичките негови добри качества и виждат Божествената картина, която е изобразена в тия качества.</w:t>
        <w:br/>
        <w:t>Ние трябва да претърпим страданията, които ни идват и да извлечем поука от тях. Исус със Своите земни страдания искаше да ни даде пример, че трябва да се подчиняваме на този Божествен процес. На едно място Той казва: "Нима Аз нямам власт да поискам Отец Мой да изпрати хиляди ангели, да ме избавят? Но, ако не изпълня това, за което съм дошъл, как ще се повдигнат хората?" И самият Той искаше да се издигне. Вие сте на земята, един ден и за вас ще дойдат бури, мъчнотии и може би, същата участ, но, когато дойде този час, ни най-малко не трябва да го считате нещастие, защото там, където няма страдание, няма и забогатяване; там, където има скърби, има и радости; където има смърт, има и възкресение. И онзи, който не иска да участва в страданията на човечеството, не ще спечели нищо. И какво са страданията? Следствия от грешки, причинени някога по наше неумение. Тия именно грешки се изправят чрез процеса на страданието. Този процес е метод да се приспособим и достигнем до ония висши, възходящи трептения, които ни очакват на Небето. Трябва да се пренесат сто скърби, за да се понесе една Божествена радост. Тогава именно ще оценим, както трябва, онази радост и ще я задържим. И затуй Господ започва със страданията, за да ни кали (както железарят калява желязото, за да го направи годно за работа) да издържим радостта, която ще дойде след това.</w:t>
        <w:br/>
        <w:t>Всеки от нас е нужен и много нужен на Господа. Може за света вие да не представлявате нищо, да сте една нула, обаче, за Бога сте важна единица. Само Господ, Който ви е пратил на земята, оценява вашите страдания и следователно, не трябва да се безпокоите какво светът мисли за вас; Онзи, Който ви е пратил, Той мисли за вас и ви оценява. За вас е важно да имате одобрението на Бога. Ако Господ е с вас, вие ще бъдете красиви, а светът обича красивото; ако Той е с вас, вие ще бъдете богати, силни, добри, а доброто всякога се почита.</w:t>
        <w:br/>
        <w:t>Сега ще ви говоря за Бога, не като същество, както казват философите, отвлечено, разпръснато из пространството, Който не знаете къде е, а за онзи Господ, за Когото проповядвам, Който мисли за нас, Който наблюдава, постъпките ни, изправя, поправя, наказва, облича, съблича и кара да се раждаме и умираме. Що е умиране? Господ прави операция, вижда, че вие ще изгубите много, съкращава процеса на вашия живот и "За да не направи дълг повече, вземете му капитала, който съм му дал, времената не са сега благоприятни, оставете го за друго време, доведете го при Мене." И в този процес, ние мислим, че светът ни е забравил. Но, ако светът ни е забравил, Господ мисли за нас. А светът трябва непременно да ни забрави. Една мома никога не може да се омъжи, ако люби всички момци; трябва да избере един и да каже: "Това е моят свят." И в живота този факт е също тъй верен. Вие трябва да имате само един Господ. Има много богове в света, които ще искат да ви приберат; но вие трябва да намерите вашия Бог, с Когото можете да живеете, да се развивате, богатеете.</w:t>
        <w:br/>
        <w:t>Писанието казва: Бог не е само на Небето; Той живее в сърцата на смирените"; следователно, първото качество, което трябва да придобиете, за да може Той да заживее във вас, е смирението. Но това смирение не е като смирението на една овца и като ви набият или счупят краката, да кажете: "Няма какво да се прави!" Не е смирение, когато ви вземат всичкото богатство, да кажете: "Ние се смирихме." Смирение е, когато имате всички богатства, сила, знания, доброто, да съзнаете и кажете: "Господи! Ти разполагаш с всичко, каквото имам." А сега всеки един прави следното: всички проповядват Евангелието и света оправят; но, щом опре Господ до техните препълнени кесии, извикват: "А, там не може! Половината, виж, можем да дадем, но всичкото не." Като дойде до силата, казват: "Ти не можеш да разполагаш с цялата ми сила." Ала, когато се намираме в нужда, искаме и Го молим да ни ръководи и помогне. Този начин на човешко разбиране живота преобладава във всички философии от хиляди години насам. И нашите нещастия идват тъкмо от това. А Исус със Своя живот иска да ни покаже пътя. Мнозина християни разбират, че като станат християни, трябва да напуснат света. Вие можете да се откажете от вашите къщи, богатства, жени, деца и при все това пак да мислите за тях. Можете да отидете в някой уединен манастир и пак да мислите: "Какво ли стана с жена ми, децата ми, къщата ми?" А това значи, че вие не сте се отказали от тях, че не сте свободни. Да се откажем от нещата, не значи да ги забравим, а да оставим хората свободни и да оставим жената да постъпва, както тя знае, да оставим сина да постъпва, както той знае. Да се откажем от света, значи да го напуснем, да не му пречим и нека си върви по своя път; можем ли да спрем течението на реката? Трябва да я оставим да върви по своя път, можем да направим само едно и да я използваме. Ето защо не можем да спрем и живота, а трябва само да използваме нещата. И Исус ясно и положително ни казва: "Ако Ме обичате" и а трябва да Го обичаме и никак не казва: "Горко вам, ако не Ме обичате!" Не! Господ никога не иска насила жертви от на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3:37:00Z</dcterms:created>
  <dc:creator>Nikolay Sisoev</dc:creator>
  <dc:description/>
  <dc:language>en-US</dc:language>
  <cp:lastModifiedBy>Nikolay Sisoev</cp:lastModifiedBy>
  <dcterms:modified xsi:type="dcterms:W3CDTF">2001-08-02T23:38:00Z</dcterms:modified>
  <cp:revision>1</cp:revision>
  <dc:subject/>
  <dc:title>"Ето Човекът</dc:title>
</cp:coreProperties>
</file>