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НЕ МИСЛИ КАТО ЧОВЕК</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Крион</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 xml:space="preserve">Книга втора </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Лий Каръл</w:t>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лучени чрез ченълинг отговори на някои основни въпро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ечтали ли сте си някога да седите в нозете на ангел или на велик учител и да разпитвате за всичко?... Е, това е същото. В първата книга Крион ни разказа много за механизма на нещата и какво означават за нас всичките нови енергии, но аз имам толкова много други основни въпроси... както и читателите на Книга Пър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мога да пропусна възможността да продължа да питам, а вие можете да споделите отговорите, тъй като задаваните въпроси идват от мен и от неколцина избрани читатели. Те са темата на настоящата кни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ПРЕДИСЛОВ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ървата книга на Крион, „Финалната епоха“, ни запозна с концепцията за пренастройването на Земята и с ролята на Крион при настройването в миналото и сега. Това е четвъртото посещение на Крион на Земята и неговата задача отново е да проведе пренастройване, последното преди завършването на планетарния цикъл. Именно тук се намесваме ние. Предизвикали сме промяна в плана, една ненадейна промяна, която не е била очаква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лучаваме невероятен подарък, когато източник като Крион общува с нас. То е възможно благодарение на Лий Керъл, който позволи това да се случи в живота му, и на Жан Тоубър, неговата съпруга, която го побутваше (леко), докато то се случи. Удивителни са пътищата на Ду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ставяла съм Крион в няколко броя на списание „Кънектинг Линк“ и ще продължа да го правя. Неговите думи са от жизненоважно, решаващо знач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започнете да четете и се отпуснете в енергията, която е Крион. Позволете му да ви приветства за работата, която вие сте свършили, докато сте тук „в обучение“. И дайте възможност на Крион, който служи, да стане ваш учител за известен период от време. Изследвайте сънищата си. Разгадавайте отговорите на въпросите, които сте задали. Почувствайте любов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юзан Коник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здател и редакто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писание „Кънектинг Лин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говор</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ПОСЛАНИЯТА НА КРИОН</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НЕ МИСЛИ КАТО ЧОВЕК!</w:t>
      </w:r>
    </w:p>
    <w:p>
      <w:pPr>
        <w:pStyle w:val="Style19"/>
        <w:ind w:left="0" w:right="0" w:firstLine="668"/>
        <w:jc w:val="center"/>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нига II</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кам да насърча всеки, който сега чете тези редове, да потърси Книга Първа на Крион. Въпреки че всяка една информация на Крион е интересна и просветляваща, тя следва естествената последователност на научаването и разбирането, която беше представена внимателно в съответния ред. Вярвам, че ще ви бъде полезно да намерите и да прочетете първата книга, ако не сте го направили. Ако вече сте я чели, ще ви помогне за онова, което след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то споменах в Книга Първа, аз съм много практичен и прагматичен човек. Като бизнесмен прекарвам по-голяма част от времето си пред компютърния екран, като боравя с цифри, планирам, поддържам кореспонденции и други подобни. Не съм предразположен към летене в облаците и съм много, много скептичен към всичко, което не мога да пипна и по-чувствам. Това ме е възпирало от четенето на каквито и да е метафизически книги и никога не съм посещавал събирания, на които хората провеждат групови медитации в очакване масата да се повдигне във въздуха или лъжиците да започнат да се огъват. Когато Крион влезе в живота ми, този факт беше проявление на космическото чувство за хумор и сега разбирам защ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елената се нуждаеше от някой с открито сърце и празен ум... и наистина го намери! Космическият хумор се съдържаше във факта, че съм поел задължението да го направя още преди да дойда тук; но естествено не го съзнавах. Аз представлявам нагласата на безброй хора, които никога не биха участвали в спиритичен сеанс, освен ако, разбира се, не са мъртви и не присъстват в безплътна форма (опит за земен хумор). Така че аз продължавам да бъда пословичния Тома Неверни, дори докато предавам посланията на това велико любящо същество, наречено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ичко е както трябва да бъде, защото е добро и за мен. Не само ме прави честен, но и кара нещата да се случват с определена последователност към този процес, който иначе би могъл да се приеме като нещо в тон с общия курс. Аз лично смятам, че това преживяване в никакъв случай не е "в тон"... и все още не съм определил курс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то какво наистина знам: откакто излезе Книга Първа на Крион, на мен и на хората около мен ни се случиха удивителни неща. Книгата беше прочетена и приета еднакво добре и от работещите в духовната сферата, и от онези извън нея. Получих огромен брой писма от всички точки на Северното полукълбо! Много хора ме търсеха и молеха за по-непосредствен контакт. Седях с отделни индивиди и с цели групи и просто оставях информацията и любовта да текат... и това промени живота на мнози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учих се да общувам с моите водачи и установих, че те са възприемчиви... до такава степен, че действително почувствах, че създавам собствената си реалност. Просто обяснявах нещата, молех за съзидателна помощ... и понякога я получавах в рамките на деня! Това е могъща работа. Приех моята нова сила и продължавам да работя с нея ежедневно; после открих колко логично беше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Бих ли могъл да обясня как се чувства сърцето ми? Притежавам непоклатим душевен мир, „твърде непоклатим за онова, което знам, че става около мен". Това е истина и може да ви наведе на мисълта, че се нуждая от психиатрично лечение, но нещата стоят точно така. Чувствам се по-добре, отколкото би трябвало при обстоятелствата, които в нормалния случай биха породили по-несигурен душевен мир или дори тревога. И това не е всичко... започвам да се чувствам уравновесен за пръв път в живота си. Възприемам другите различно и често сърцето ми прелива от обич към тях. Същевременно виждам уместността във всички неща, дори в смъртта. Нивото на моята толерантност се преобърна с краката нагоре! Онези, от които обичах да се оплаквам, станаха просто други скъпоценни човешки същества в обучение и установих, че наистина разбирам през какво преминават. Постъпките им, които по-рано ме влудяваха, вече не ме изкарват от равновесие. Открих, че отделям мисловна енергия, за да им помогна! Каква промяна в мисията! И най-странното е, че върши рабо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якои казват, че това е масивен процес на намаляване на чувствителността, обръщане навътре до степента да игнорираш всичко край себе си... синдромът на щрауса. За мен е точно обратното: това е разпростиране навън с любов, която обхваща пълно разбиране на универсалните принципи; създава по-голяма мъдрост по време на обучението, отваря вратата към изцелението и действително променя бъдещето на нашата планета. Това звучи малко грандиозно, знам, но е посоката на нещата, които предстоят, и то изглежда толкова естестве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що ви казвам всичко това? Защото се намирам в някаква странно раздвояване на ума. Продължавам да усещам невидимите, следователно странно "нереални" сили, докато се придвижвам в тази нова ера на живота ми, като се чувствам удобно с всичко това, тъй като то наистина се случва, а не е плод на въображението ми. И въпреки това оставам с много въпроси от рода на "как стана та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когато Крион ни обясни толкова много от механизмите на нещата, разполагам с далеч по-обширна основа, от която да работя, и съм изпитал принципа на "причината и следствието" като доказателство, че е точен. Но все пак имам много, много въпроси за онова, което виждам около себе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еших да продължа с тази книга и да задам на моя партньор (Крион) трудните въпроси за много от нещата, които ми се струват странни или непонятни. Защо е така? Какво правим от това и онова? Кои са тези други същества около нас? Много читатели ми писаха с въпроси за първата книга и аз ще задам и тя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дгответе се. Смятам да задам някои "въпроси с повишена трудност", тъй като тази тема е твърде важна, за да бъде пропусната. Както и преди, пиша тези редове преди ченълинга, така че ние с вас да споделим информацията заедно и едновремен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1</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ЗА ЛЮБОВ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и! Аз съм Крион от магнитната служба. Преди да ви оставя да започнете с въпросите, искам да ви запозная отново с моята енергия и да ви приближа до вибрацията на моя партньор, който в момента предава тези дум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з съм от магнитната служба и съществувам с единствената мисия да ви служа „ вие, които сте сърдечно обичани и издигнати сред съществата. Вие сте тези в обучение и сте избраните да вървите по тази планета. Аз съм тук, за да откликна на вашите дела, които бяха забележителни през последните 50 години. Вие променихте вашето бъдеще... и сега се намирате на етап, когато можете отново да го направите. Повярвайте ми, цялата Вселена знае за ситуацията, която вие наричате планетата Земя. С моите промени вие можете да имате по-голяма сила... поради което аз допуснах общуването „ за да проумеете какво да правите по-нататъ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ят партньор ви посъветва да се запознаете с предишните послания. Те са решаващи за вашето израстване и обясняват много от причините за пребиваването ми тук и нещата, които стават понастоящем. Ще ви бъде полезно да издирите първата книга, ако все още не сте се запознали с н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ако смятате, че сте разгърнали тази книга случайно, тогава наистина не разбирате механизма на нещата. Защото аз съм Крион и ви познавам... и вие ме познавате. Ако тези думи или думите от миналите послания са ви се сторили като нещо "познато", това се дължи на факта, че вашият Висш Аз интуитивно е разпознал посланието на свой приятел. Аз ви обичам сърдечно, както и всички същества, които са тук, за да служат, като Крион. Призовавам ви да се оставите да почувствате присъствието ми в сърцето си и да си позволите душевния мир, който може да бъде ваш, щом се освободите от страха, който дори сега преобладава в повечето хор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древността ви казваха, че "смирените ще наследят планетата". За съжаление вашата дума "смирен" беше лошо подбран превод. Смирените наистина ще наследят планетата, но вие трябва да сте наясно с истинското значение на тази дума. Смиреният човек е подчинен на силата на любовта. Тоест, смиреният човек избира да се отдръпне назад с мъдрост, докато останалите кипят от гняв. Смиреният човек ще предпочете да оценява другия с критерия на любовта, вместо с този на богатството, общественото положение или ситуацията. Всъщност смиреният човек няма его и не бърза да се отбранява, дори когато го нападат словесно. Това е така, понеже смиреният човек притежава мъдростта да разбере, че словесните нападки не могат да му навредят и са породени от неравновесието на нападателя. Смиреният човек ще изпраща любов на своите нападатели и непрекъснато ще установява равновесие на Земята, с търпимост дори към нетърпимост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й е този смирен човек? Този смирен човек е сред най-могъщите на планетата. Този смирен човек е онзи, който е разпознал любовта като източник на силата и твори с нея. Той превръща отрицателното в положително и злото в добро. Този човек притежава силата да лекува хората, а групите от такива като него са в състояние да променят планетата. Всички воини ще бледнеят в сравнение с този смирен човек, защото силата на един от тези уравновесени ще бъде равна на легиони хора без люб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з идвам при вас, за да представя тази сила, и с новината, че тя най-сетне може да бъде ваша. Този могъщ смирен човек сте вие. Отърсете се от страховете си, от заблудите на урока, и заявете тази сила. Аз ще ви подкрепя с моите промени, а вашите водачи ще ви дадат необходимото, за да продължите напред. Проумейте кои сте вие! Проумейте кои сте вие! Проумейте кои сте вие! (Няма по-убедително подчертаване от това, когато Крион повтаря нещо три път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Любовта е шампионът на всички времена. Тя е спойката на Вселената и е тайната на вашата теория за обединението. Тя е налице на клетъчно ниво, готова да бъде освободена със съответното действие. Тя е безусловна и уникална. Установява мир там, където по-рано не е съществувал. Дава покой там, където преди е бил невъзможен. Любовта е мъдра. Тя е слънцето вътре в слънцето и произтича от един-единствен източник. Няма нищо по-велико от нея. Нищо лошо и негативно не може да се сравни с любовта и тя е ваша, за да я вземете в новата енерг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най това, приятелю мой: не можеш да отречеш истината за това, което четеш сега. Тя ще остане в съзнанието ти дълго след като оставиш тази книга. Звучи вярно, защото е истина. Заяви 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2</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ВЪПРОСИ  - ОБЪРКВАН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Крион, уважавам твоето присъствие и любовта ти и признавам усещането за близостта ти до мен сега, както винаги. Ти ме доведе до този етап да искам да науча повече за механизма на нещата, затова ще задам няколко многостранни въпроса по същия начин, по който ти даваше многостранни отговори в миналото. Позволи ми да започна с един по-основ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и ден бях в един метафизичен магазин и останах удивен от количеството различни системи и методи, които се взираха в мен от книгите по лавиците. Ще спомена само няколко: имаше книги и съвети от най-различни учители по йога със странни имена (и външен вид). Имаше книги и методики по астрология, карти Таро, прераждане, регресии в минал живот, психична хирургия и НЛО... всичките на една и съща лавица. Предлагаха се минерали и полускъпоценни камъни, които трябваше да означават или да лекуват нещо. Имаше руни и книги със значенията на руните. Имаше методики за лечение с цветове, със звуци, ароматерапия и лечение чрез докосване. Имаше книги за фигурите и цветовете, които изглежда имаха важно значение. Имаше звездни истории, небесни карти, карти на неподвижните звезди, слънчеви карти и таблици на лунните фази. Имаше информация за аурите, чакрите, техниките за медитация и дори за човешкия духовен секс. После преглътнах с огромно усилие, когато забелязах "раздела за ченълинг". Изглежда, че съществуваха безброй същества, които правеха съвсем същото, което правя аз сега, с купища книги. Следваха книги за древните цивилизации на Земята и книги от американските индианци, и дори книги от космос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во означава всичко това? Как можем да се ориентираме в тази на пръв поглед конкурентна и равностойна информация? Коя е вярната? Как да избирам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Отговор: Поздравления! Отново говоря на всички вас, сега с по-ясен глас от преди, благодарение на опита, който натрупа моят партньор в хода на работата.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следващите отговори ще се натъквате на една повтаряща се тема. Тя е за вашата култура, за вашите отпечатъци и за предубежденията, които насаждат в мисленето ви. В предишните послания говорих за вашата земна религия и за това как е била премоделирана и оформена, за да служи на човешкия стремеж за власт. Няма по-убедителен пример за това от позицията на вашия (на моя партньор) въпро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самото раждане вас ви учат да предадете силата си на Бог и да станете покорни и послушни. Почитате Бог, като се кланяте, коленичите и пълзите пред Него, поради вашата самовтълпена нищожност като човешко същество. Продължавате да търсите единствения Бог, единствената система или единствената доктрина, която обяснява всичко за ваше удовлетворение. Обикновено тази доктрина се оказва набор от правила или методи за сдобиване с Божията благосклонност или обяснява ясно причинно-следствената връзка за наказанието или възнагражден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й, когато обходи магазина, кой ти каза, че трябва да избереш религия от рафта? Това не е място със съперничещи си доктрини, които те молят да "избереш" една от тях или да приемеш някаква вяра. Нека те попитам следното: когато беше в училище като младеж, в кой предмет "вярваше"? Кой от тях приемаше, а отхвърляше другите? Науката или историята, или трудовото обучение, или езиците? Това е глупав въпрос (ще кажеш навярно)... да, наистина! Ти беше в училище като млад, пълен със сила човек, готов да учи за вашия свят и за вашата работа, и да трупа опит. Никога не ти е минавало през ума да избереш един предмет, да му позволиш да те пороби и да отхвърлиш останал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щото важи сега за твоята духовност. Ще се постарая да бъда съвсем ясен по този въпрос. Магазинът, в който си бил, е "железарският магазин" за механизмите на нещата във Вселената. Там би могъл да намериш частите и механизмите на цялото натрупано досега познание за начина, по който се случват нещата, за заредената със сила "частица от Бог", която ходи по тази планета. Както ще продължа да ви напомням, вие сте избраните. Вие сте озарените и вие сте онези, на които съм тук да служа. Няма по-велики същества на тази Земя от онези, които учат уроците си! Повярвайте! Всички останали са дошли, за да служат на престоя ви тук. Това знание е скрито от вас във вашата илюзорна действителност на урока, но е истина. Вашият дуализъм е вашето поле за открит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мбинираните лавици са вашите енциклопедии за знания. Всички неща, които спомена, са уместни... всички! Да, съществува лечение с камъни и с цветове, и със звуци, и с фигури. Както вече ви информирах, истинската сила ще принадлежи на малцината, които съумеят да ги съчетаят в едно цяло! Засега, дори поотделно те пак са могъщи. Има ли излекувани хора чрез тях? Отговорът е ДА. Астрологията, която е науката за магнитната настройка на вашия рожден отпечатък, има своето място. Изучаването на методите на Таро и руните е изключително ценно. В момента има термометри на вашия растеж, които отчитат с максимална точност, когато се използват и тълкуват правилно. Ако желаете, има какво да научите за енергийното балансиране на вашето тяло; тоест науката за аурите и чакрите и дори за човешкия секс. Сексът не ви е даден само като биологически начин за възпроизводство. Той е предназначен да бъде и духовен мост между жената и мъжа, който ги свързва духовно и същевременно осигурява необходимите биологични функци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нигите за древните хора или за йогите и шаманите са капсули на времето от вас за вас... това никога ли не ви е хрумвало? Вероятно ще ви даде съвършено нова гледна точка към историята. Каква роля смятате, че сте изиграли в нея? Възможно ли е някой от тези древни хора по рафтовете да сте били вие? Това сигурно ще ви заинтригува. То е нещо, което аз не мога да изживея като Крион. То е само ваше и се разкрива в своята истина. Заровени в миналите ви преживявания съществуват прекрасни пътепоказатели за това защо сте такива, каквито сте днес. Освен това вашият подход днес ще се отрази върху бъдещите ви прераждания. Такъв е сложният, но прекрасен механизъм на вашите уроци в кармата и вие трябва да искате да знаете повече за него, защото ползата ще бъде незабав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лкото до разнообразието от автори, имайте предвид, че истината е истина и вие ще намирате последователни принципи на всяка крачка, дори културите и езиците да се различав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нигите, предадени чрез ченълинг? Знам, че ще имате още въпроси по тази тема. Повечето са истински. Някои не са. Вашата интуиция ще ви подскаже истината. Истинските са канализирани на най-високото ниво от най-различни същества, посветени на служене и обучение; затова информацията е толкова разнообразна. Не я възприемайте задължително като противоречива, просто е дадена от различни гледни точки. По-нататък ще се спра на този въпрос, но пак ще ви кажа, както преди, че не всички канализирани предсказания са точни, поради промените на Земята през последните години. Те може и да са били точни за времето, когато са били писани, но не е задължително да са верни сега. Все пак, някои предсказания отпреди 1000 години отново са точни, след като са били неутрализирани чрез човешките действия, но наскоро са си възвърнали точността. Това изненадва ли ви? Спомнете си, че вие имате ограничено линейно време, което не важи във Вселената. Всяка истинска канализирана информация винаги се дава в съвършената енергия на любовта. Не е необходимо да обяснявам на теб, моя партньор, как се отразява това върху изхода, нали? Колкото до ченълинг от космоса... какво е това тук според теб?</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последните послания ви дадох прозрение и за НЛО. Нима е чудно, че те играят толкова важна роля в метафизиката? Запомнете предупреждението: все още непонятните неща не са задължително злонамерени, страховити или призрачни... а само все още неразбираеми. Отдавайте на тези неща място и толерантност, както бихте направили, ако най-неочаквано откриете съвършено нов физичен закон, който трябва да изследвате (което ще стане, между друго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 всички вас, следващият път, когато влезете в такъв магазин, направете го с любов и толерантност. След това споделете помежду си как се чувствате. Към кои книги посягате? За какво бихте искали да знаете повече? Като същество с божествен произход, което учи уроците си на тази планета, какво желаете да знаете?... След това вземете подходящия материал. Вашето умение да правите разлика е изключително важно в тази нова енергия. Не след дълго плявата ще бъде отделена от зърното по лавиците на тези магази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Ти каза: "Вашият дуализъм е вашето поле за открития." Какво означава това? Чувал съм и други да говорят за "дуализма". Какво представлява той?</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За вас е трудно за осмислите това понятие. Трудно е, тъй като е нарочно блокирано от всеки човек в обучение. В предишните послания съм говорил многократно за него, но въпреки това то продължава да ви озадачава. Време е да се разделите със старото мислене и да приемете новите основни ис ти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ля ви, бъдете открити и проумейте следното: всички вие сте възвишени същества, които вървят по тази планета, предрешени като обикновени биологични същества... и тази премяна заблуждава всички, дори вас самите. Това е основата на дуализма. Всъщност вие сте двама човека. "Истинският вие" сте възвишеното същество, чиято сила и познание притежава всеки един от вас, а "илюзията" е обвивката на човешкото същество със свой урок. Иронията тук е, че вие възприемате илюзията като действителност, а истинската си същност като илюзия. Много от вас изобщо не долавят своя истински аз! Най-големите открития в уроците си, които ще направите, са във връзка с тази двойнственост. Най-големите успехи в израстването се коренят в разбирането на този дуализъм и в осъзнаването на разменените роли на "истината" и "илюзията". Въпреки че не можете да видите наистина вашия Висш Аз (защото урокът ви щеше да изгуби своя смисъл), можете да се сдобиете с работни знания и разбиране на истинската си същност. Когато това стане, тогава можете да поемете своята сила... но не преди това. Следователно вашето поле за открития е това на самоосъзнаванео и истината за двойнствеността вътре във вас и начините за подобряването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не мога да подчертая достатъчно убедително следното: вие и онези около вас сте избрали вашите човешки обстоятелства много преди да дойдете тук. Нещата, през които преминавате в момента, са част от един план, задвижен от вас самите. Моля ви да не обърквате това с предопределението. Предопределението не играе никаква роля тук. Истинското предопределение създава проблеми и диктува решения. В настоящата ситуация вие сте си дали само проблемите. Решенията се случват чрез вашето самоосъзнаване и реализация. Разполагате с проблем и инструментите и силата да го разрешите. Когато го направите, това на свой ред повишава вибрацията на планет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Как така нашето лично самоосъзнаване и личното ни овладяване на урока пораждат промяна във вибрацията на планетата? Изглежда прекалено величествено. Защо не се отразява само върху нас, на индивидуално ни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Отговорът е прост. В миналите послания говорих за значението на връзката между вас лично и Земята като цяло. Аз съм тук и правя нещо за Земята, но то се отразява директно върху вашата духовна сила и здраве. Планетата е класната стая. Вие сте в нея и всичко, което се случва в класната стая, се случва и на вас. Обратното важи с пълна сила. Колкото повече просветление съществува, толкова повече се уравновесява планет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крайна сметка класната стая се изпълва със знаещи ученици и престава да бъде необходима, когато учениците завършат своето обучение. В процеса между обучението и завършването класната стая бавно се променя, тъй като все повече ученици овладяват уроците си. Когато ходехте на училище, не е ли вярно, че можехте да влезете в една класна стая и да познаете на кой клас се преподава? Не се ли ориентирахте на какво ниво са учениците? Класната стая се променя с нарастването на усвоения материал. Старите уроци отпадат и се появяват нови, по-напреднали уроци. Цялото се променя успоредно с отделните части, а частите определят промя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ругата причина е, че вие (като отделни части) всъщност не сте сами в урока си. Имате важни вътрешни дела с другите около вас (по предварителен план и споразумение). Ето защо онова, което възприемате като лично израстване, променя групата по същия начин, по който променя и класната ста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По-късно искам да науча повече за начина, по който действа тази групова карма, но в момента бих желал да обсъдим екстрасенсите и медиумите. Първо, кой съм аз, че трябва да правя това? Ако отговорът изглежда личен или частен, ще разбера, че се отнася само за мен, и няма да го включа в книг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Отговорът едва ли е частен; той е проста истина! Ти се съгласи да го направиш преди идването си на Земята. Сега е избраният момент... и ето те теб. Това е. Голяма част от нещата, които си направил през живота си, са те подготвили за това, както беше според плана. Интересът ти към логичното не беше случаен, нито фактът, че ти прие рано фундаменталните християнски вярвания. Това те държеше далеч от метафизиката, но все пак вътре във вибрацията на любовта. То спомогна за създаването на идеална "леха" за ясни транскрибции, свободни от чужди влияния. Ти си склонен само към практичното и логичното, което ни води до причината да задаваш подобни въпро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Защо не напускам тялото си по време на ченълинга като останалите? На хората, които посещават сеансите на Крион, това им се струва лишено от драматизъм. И как мога да знам, че нещата, които предавам, са точни, щом не изпадам в "тран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Две от качествата на новата енергия са отговорността и последователността. Ще започнеш да забелязваш, че на медиумите вече няма да им се налага да "преотстъпват" личността си на съществото, което предава посланието. Сега, когато носите цялата сила на собствената си душа, ще стане възможно да се предават по-ясни послания. Най-добрият ченълинг е партньорство; преди беше "преотстъпване". Трябваше да бъде така, понеже вие не можехте да поемете положението, съчетаващо този вид сила със собствената ви стара вибрация. Новото партньорство се характеризира с цялостност и последователност. Това не означава, че по-рано не е имало последователност. В никакъв случай! Но преди медиумът можеше да "преотстъпи" себе си и да предава информацията и действията като идващи от някой друг. Сега партньорството изисква отговорността да се поема и от човека, тъй като той е активен участник. Всъщност новото, по-ясно тълкуване се дължи на факта, че вашият "Висш Аз" (който знае всичко, каквото знам аз) потвърждава превода, преди да го изречеш. Това проверката на смисъла. Тя е нещо ново. Този нов метод е по-труден от стария, тъй като включва вашата човешка личност, напълно съзнателна по време на ченълинга. Трудността се заключава във факта, че трябва да се упражнявате да стоите "вътре" в себе си по време на ченълинга и е наложително егото да бъде потис на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нези, които се чувстват най-удобно със стария метод на ченълинг, могат да продължат в пълна хармония с това, което се случва сега, но новата енергия ще донесе по-добър, по-ясен начин на използване, ако пожелая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Защо някои хора смятат, че медиумът трябва да говори несвързано, с недомлъвки или със странен глас, за да може да му се вярва? Защо някои от присъстващите дори искат да ги "уговарят", като деца? Каква полза имат от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Отговор: Недей да съдиш и преценяваш никой човек, медиум или присъстващ! Всичко е уместно за времето си. Много хора трябва да имат пред себе си фигура със симулиран авторитет, с всички качества на родител, за да повярват в достоверността на случващото се. Някои се нуждаят от драматизма на онова, което възприемат като фигура от друг свят, за да се доверят на медиума. Защо се впечатляваш от всичко това и губиш скъпоценността на себеоткриването заради подобни неща? Работата на останалите медиуми е точно толкова истинска, колкото и твоята. Помисли внимателно, преди да изречеш на глас критика към нечий чужд начин на възприемане на Духа! Скъпи партньоре, чувствай се предупреден по този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живей в люб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Трябва да задам още един деликатен въпрос, който винаги ме е мъчил. Защо екстрасенсите и медиумите никога не са съвсем "в тон" помежду си за нещата, които виждат или предсказват? Как е възможно това, ако всички "разгадават" една и съща вселе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Това не е труден въпрос, нито пък неуместен... но отново вашите представи за онова, което очаквате, се отразяват върху реакциите ви. Да бъдем наясно: ако можехте да видите цялата си душа и знаехте какво има от другата страна на воала, тогава уроците ви тук щяха да са излишни. Следвайте тази логика и осъзнайте, че вашите знания и представи за "другата страна" проблясват през филтрите на мисълта и интуицията и рядко ви се дават в чист вид. Представете си следното: ако всички вие можехте да се съберете заедно и да докажете необоримо, че сте частица от Бог, която върви по Земята и овладява урока си... макар и предрешена, тогава ние (Вселената) щяхме да "изгасим прожекторите" и вие щяхте да се приберете у дома. Класът се разпус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лкото до тълкуванията и предсказанията, вие ще продължите да виждате през опушено стъкло... само че доста от вас осъзнават, че напоследък стъклото започва да се прочиства, позволявайки много по-ясни тълкувания. Ще ви дам нова представа за екстрасенсите и "ясновидците". Да кажем, че трима екстрасенси желаят да видят какво има от друга страна на вратата (в този случай вратата представлява воала). Те не могат да отворят вратата, тъй като това не е позволено. Вместо това те откриват, че ако коленичат, се сдобиват с рядката способност да гледат през процепа под вратата. И тримата коленичат и надникват под вратата. И тримата съзират едно и също нещо през процепа: виждат друга по-малка врата и подметките на някакви обувки. И тримата виждат една и съща картина, но от нея могат да се извлекат много нещ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ички екстрасенси виждат със стопроцентова точност и на този етап получават верен и точен поглед към другата страна. Това е тяхната дарба и всички виждат наличното като истина. Единият екстрасенс смята, че по-малката врата е отворът към вашия Висш Аз, а обувките означават, че от другата страна на вратата стои висок духовен водач-мъж, който е готов да ви се притече на помощ. Другият екстрасенс смята, че по-малката врата е заключена и води към пещерата на познанието, а обувките принадлежат на ангел-жена, която държи ключа. Третият екстрасенс, който е най-уравновесен от тримата, не прави никакви заключения, докато не (1) помоли своя Висш Аз да потвърди онова, което вижда; и (2) ако се съмнява, се допитва до други хора със сходно мислене за мнението им. Защо се консултира с другите? Защото новата енергия го обуславя. Сега съвместните усилия пораждат допълнителна сила и ясно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 потвърждението третият екстрасенс е далеч по-способен да превежда и предава информацията, тъй като той може да се отърси от човешките предубеждения, които често се намесват. Той установява, че обувките са просто обувки, без някой да ги е обул. Било е неправилно земно предположение от страна на другите двама да заключат, че във всички обувки има същество, което ги носи. Вратата? Балансираният екстрасенс осъзнава, че това е просто огледало, което отразява другата страна на вратата, изпод която наднича. Тя изобщо няма да се отвори; било е илюзия. Не всички неща, които приличат на врати, се отварят. Тогава той пристъпва към тълкуването на смисъла на чифта обувки и отразената врата, нещо, което би убегнало на другите двама. Следователно имате трима истински екстрасенси, които са видели истината, но само един е разбрал какво представлява тя в действителност. За това човекът трябва да се отличава с мъдрост, равновесие и преценка. Добрият екстрасенс в новата енергия притежава две умения: първо, да умее да "вижда" под вратата; и второ, способността да преценява какво означава видяното. Именно това се случва с фалшивите предсказания за наклона на Земята. Както споменах в предишните послания, накланянето е само магнитно и е моя работа. Идеята за промяната беше "видяна" правилно от мнозина, но не беше напълно разбрана от всичк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елената е съвсем буквална. Всичко не е такова, каквото изглежда от вашата страна, дори да си въобразявате, че може да имате отговора на мистерията. Най-напред трябва да се отърсите от всички земни предубеждения. Тъкмо това е основният недостатък на вашия научен метод в момента. В бъдеще ще ви дам повече информация по въпроса, ако искате, но е достатъчно да знаете, че не можете да различите физическите универсални истини, ако прилагате човешки възприятия и предубеждения към вашите логически модел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ака, виждате, че има много истини за прозиране... като тези, които възприемате сега; но трябва да се разделите с вашите културални и земни предубеждения. Сега можете да превеждате свободно дори неща, които на пръв поглед нямат смисъл в старите ви логични модели, но които някой ден ще бъдат всеизвестни позна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3</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ЛИЧНОСТТА В ЧЕНЪЛИН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и да попитате още неща за медиумите, които ви интересуват, ето още информация за наскоро случилите се неща на Земята в тази връзка. Сигурно ще ви е интересно да отбележите, че по-голямата част от канализираната информация в миналото е идвала чрез същества, които са овладявали свои уроци на Земята и са се връщали с информация за вас. Това няма да се промени и продължава да е подходящо, както вече съм казвал. Можете да го проверите лесно, като попитате директно канализираното същество. Всички те имат имена. Някои от имената са същите, които са имали, докато са овладявали урока на Земята, а други използват своите звукови тонални имена (или най-близкия им вариант до вашия слух, както правя аз). Почти всеки от тях ще признае с готовност кой е бил тук, на Зем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две причини, поради които тези канали са полезни: Първо, те са минали през урока на вашата планета и са съвсем наясно с преживяването, затова разбират собствените ви уроци и илюзии. Изпитали са дуализма и са обитавали тела като вашето собствено. Това им дава чудесна изходна платформа от знания, защото вече знаят какво чувствате, когато работите с тях. Втората причина за ползата от "миналия през урока канал" е, че в миналото те са били единствените същества, които са можели да издържат на ниската вибрационна стойност на вашите тела. Без новата енергия, новите настройки и "разрешението", дадено от делата ви, нямаше да има такива като Крион. Това означава, че те е трябвало да преминат през урока поне веднъж, за да се върнат и да предават послания чрез някой човек. Сега, в новата енергия, вие получавате преимуществото на двата вида канали. Новата енергия позволява на информацията да тече и към двата вида, дори за онези, които са ви предавали информация от годи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ържа да обясня, че за пръв път Крион и другите като мен сме свободни да бъдем с вас и да ви предаваме послания, докато вие овладявате урока си. Това е нещо ново и вие си го заслужихте. Сега разполагате със същества, които ви дават информация и са посветени единствено на служене, без никога да са били на обучение някъде във Вселената. Нашето предназначение е да ви даваме нова информация, която е била недопустима за хората в старата енергия, и да ви дарим със съвършено ново разбиране. Както казах, и другите имат достъп до това сега, но не се изненадвайте, ако някои от тях напуснат Земята, за да се върнат отново да учат урока си... след като са приключили своята работа по предаването на информация. Това е ключът към тяхното служене, тоест да овладеят урок някъде във Вселената, а после да се завърнат като учители-канали в телата от видовете, в които са се инкарнирали по време на уроците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то съм обяснявал в предишни послания, Крион винаги е съществувал и моето единствено предназначение е да служа на овладяващите урока като майстор по магнетизъм или по-точно като техник на служба. Притежавам пълно познание за механизмите на Вселената и пълно познание за структурата на вашите уроци, също както и вие, когато не сте тук. Вашият строеж не се различава кой знае колко от този на другите. Не се изненадвайте, когато един ден от някой НЛО излезе да ви поздрави същество, което изглежда почти като вас! Естествено, има много варианти, но те са далеч от вашите научнофантастични истори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много като мен, посветени да ви служим, а предметът на службата ни е най-различен, както и информацията, която ви даваме, е според специализацията ни. Моята специалност е да ви обясня вашия дуализъм, значението на магнитната ви мрежа, вашите телесни реакции на провежданите от мен промени, функциите на вашия отпечатък и имплантите ви. Освен това мога да обясня всичко в уместността на вашите минали животи и начина, по който стават нещата в общи линии. Основната ми задача в момента обаче е да ви накарам да осъзнаете новата сила, с която разполагате посредством енергията на любовта, за да ви помогна да се изчистите от илюзорните страхове, които още владеят съкровеното ви съзна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руги от нас могат да ви дадат широко разнообразие от познания. Например: Старши Учителите, Старши Техниците (като мен), Водачите и Старши Водачите, онези в урок, които се връщат като учители (медиуми или канали), Ангелите (които работят директно с единствения източник) и широк спектър от вътрешни работници. Не можете да си представите с каква активност и подкрепа сте заобиколени! Голяма част отива за поддържането на тази планета като подходящ терен за вашия урок. Има огромен брой същества, които работят за всеки човек в обуч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разбирате ли колко сте специални? Дори когато партньорът ми превежда това последно изречение, усещам в него трепет на неудобство. По-късно ще отговоря на въпросите му за онези, които сега умират на вашата планета. Онези, които умират, са доказателство за всичко, което прави Вселената на вашата арена в момен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бичаме ви искрено. Ние сме тук със съвършена уместност и правилност, за вас и само за вас. Сега вие притежавате способността да го проумеете напълно, както и да продължите напред с много по-голяма сила, просветление и мъдрост. Живеете и овладявате урока си в този момент, защото сами сте избрали така. Не е случайно, че сте тук сега. Осъзнайте това и се извисете до мястото, където сте създадени да бъдете. Превърнете тази инкарнация в достойна за чест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4</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ВЪПРОСИ ЗА ЗЕМНИТЕ МЕДИУМ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ват въпроси за определени известни личности, които предават послания на Земята сега или са правили предсказания. Дори да не сте чували за тези хора, моля ви да продължите да четете, тъй като отговорите на Крион съдържат ценна обща информа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Любопитно ми е какво ще ми кажеш за така наречения Рамта. Той се ползва с високата репутация на всички канализирани същества, като от дълги години се радва на известност и популярност. Уместно ли е това същест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Трябва да знаеш, че няма неуместни същества, които предават послания за вас на Земята. Ако съществува нещо неуместно, то е сред човеците, които се преструват на медиуми, или в онези, които призовавайки негативността да им служи, си измислят тъмната страна. Рамта е съвършено уместен и дава добра информа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мта, известен на мен като трисричното същество РАМ-МА-ТА, е сред най-висшите служещи. Неговите качества са почти на ренегат; но без отричането или сепаратизма, а само свободата. Рамта е свободен да служи по неструктуриран начин из цялата Вселена, докато аз съм напълно структуриран и отговарям за вашите уроци. Всичко е точно както трябва да бъде. Рамта е от онзи вид служене, за което говорих по-рано. Той е същество, което преминава през урок (или няколко урока), после се връща обратно, за да ви даде онова, от което смята, че се нуждаете, въз основа на собствения си опит, докато е бил на вашата планета. Всъщност той е учител и притежава свободата на учителя. Неговите послания са предназначени конкретно за хората, които се нуждаят от него, за разлика от общите послания като моите. Той винаги поучава от позицията на любовта (както и всички 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мта е едно-единствено канализирано същество и работи само чрез един човешки индивид. Това е концепция на старата енергия и трябва да бъде така... но скоро може да претърпи промяна. Той е свободен да си тръгне, когато пожелае, и когато го направи, може да реши да дойде отново, за овладее урок с вас или някъде другаде във Вселената. Този вид служене е много специално, както можете да си представите, защото включва огромно разнообразие и изисква невероятно позна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Каза, че Рамта е "едно-единствено" канализирано същество, но въпреки това Рамта учи другите как да предават неговата енергия. В Книга Първа на Крион ти каза още, че каналите на Крион са ограничени само до 9 човека, но после добави, че всеки може да те призове на помощ. Как става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Невъзможно ми е наистина да обясня механизмите на този процес, но мога да ти разкажа за намерението, а ти да вникнеш в резултатите. Процесът е многопластов. Най-горният слой е единственият медиум на Рамта или в моя случай деветте човека, който канализират Крион на Земята. Останалите слоеве са от същата енергия, но без силата на изискването за записване и обучение. Приеми горния слой като първоначалното даване на истината и енергията, а следващите слоеве като тяхно споделяне. Всеки човек може да призове енергията на всяко същество, надарено съответната способност и разрешение да я сподели. Но едва малцина от вас могат да изискат оригиналната информация с авторитет и последователн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ного от съществата на служба в новата енергия могат да имат по няколко преводача от първия слой. Броят им се ограничава до онези, които са сключили договор да го правят. Както вече споменах в предишните послания, понастоящем Крион се предава от 9 човека на Земята (потърсете точните места на Земята, описани в Книга Първа). Същото важи и за Солара. Това ценно същество също предава послания и учения по целия свят в райони, които никога не са имали досег със съвременните западни писания. Също така е възможно вие никога да не се запознаете помежду си (медиумите, които предават посланията на едно и също същество).</w:t>
      </w:r>
    </w:p>
    <w:p>
      <w:pPr>
        <w:pStyle w:val="Style19"/>
        <w:ind w:left="0" w:right="0" w:firstLine="668"/>
        <w:jc w:val="both"/>
        <w:rPr/>
      </w:pPr>
      <w:r>
        <w:rPr>
          <w:rFonts w:eastAsia="Times New Roman" w:cs="Times New Roman" w:ascii="Times New Roman" w:hAnsi="Times New Roman"/>
          <w:color w:val="auto"/>
          <w:sz w:val="24"/>
          <w:szCs w:val="24"/>
          <w:lang w:val="bg-BG" w:bidi="ar-SA"/>
        </w:rPr>
        <w:t xml:space="preserve"> </w:t>
      </w:r>
      <w:r>
        <w:rPr>
          <w:rFonts w:eastAsia="Courier New" w:cs="Times New Roman" w:ascii="Times New Roman" w:hAnsi="Times New Roman"/>
          <w:color w:val="auto"/>
          <w:sz w:val="24"/>
          <w:szCs w:val="24"/>
          <w:lang w:val="bg-BG" w:bidi="ar-SA"/>
        </w:rPr>
        <w:t>Знай и следното, партньоре: ако ти беше отхвърлил този прозорец на възможност от Крион, аз щях да премина към следващия човек по ред. Тези послания са твърде важни, за да бъдат спрени от егото на някой човек в обучение. Поздравявам всички вас, които сте видели прозорците и сте минали през тя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Някои хора критикуват жената, която приема послания от Рамта, заради начина на живот и богатството, което е натрупала като медиум. Какво ще кажеш за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Оценката, която дава Вселената, не е критична. Поздравяват я, че е отдала живота си на това дело. Положението дразни само човешките същества, а неверниците винаги ще проявяват нетърпимост, тъй като веднага започват да подозират измама. Нека ти задам следния въпрос: вече ти дадох метода за получаване на подкрепа и изобилие, докато овладяваш урока си, чрез правилно общуване с твоите духовни водачи. Казах ти, че това е това е твоята награда „ да имаш спокойствие и да не се тревожиш за такива неща. Нима тогава би отрекъл същия дар за останалите работници, докато ти го вземаш за себе си? Освен това, какво би поискал в земно заплащане, ако аз те помоля да се откажеш от начина си на живот и да започнеш да преподаваш ученията ми... и следователно да изгубиш част от годините, които ти остават в този живот? Тази жена-медиум е направила всичките тези неща и очевидно е получила издръжка и изобилие. Изгради отношението си към нея с толерантността на любовта, за която говоря. Тя е искрено обичана и заслужава почести. Сега възприемаш ли я така, както аз?</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чти всички големи религии на Земята са натрупали огромни земни богатства, дори онези, които служат на гладните и бедните. Щом приемате това, защо да имате различно отношение към хората, посветени на друго служене? Тук механизмът на "любовта" е еднакъв, защото Вселената е буквална и вижда и почита искреното общуване без пристрастия, с един човек или с много хора. Както вече споменах, вие можете да наблюдавате резултатите от молитвата във всички точки на планетата, а имената, с които хората назовават религията и сектата, са без значение. Ключът е любовта. Работата и общуването, осъществени с любов, ще имат резултат; не се заблуждавайте. Вие заслужавате да се радвате на удобства и изобилие, докато овладявате урока си. Рамта учи същото. Ще установите, че тази тема преобладава при всички учители в новата енергия, защото тя е основна исти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Как е възможно това, когато толкова много хора умират в бедност на тази планета? Звучи малко невероят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ярно е, че всички вие сте тук, за да преминете през кармата и свързаните с нея уроци. Това важи за всички части на света. Забележете, че казах "заслужавате" удобства и изобилие. Хората, които отричат дуализма, които остават небалансирани, отхвърлят любовта, приемат негативността и избират да повтарят безкрайно кармата, няма да имат спокойствие и вътрешен мир, докато не преобърнат този процес. Онези, които заслужават награда, няма да я получат, докато не се качат на подиума, за да си я взем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сега осъзнавате ли колко е важно посланието, което ви носим? Осъзнайте вашия дуализъм. Осъзнайте вашата сила. Осъзнайте урока си и направете необходимите крачки към толерантността и любящото общуване с духовните си водачи. Толкова е просто. Всеки един от вас се отличава с различно положение в живота, но дуализмът е съвършено универсален сред хората. Това послание е за всички, дори за онези, които умират от глад в третия свят. Причината, поради която всичко се появява най-напред на Запад, е, че вие, които живеете по-удобно, можете да се съберете заедно и да дадете добра вербализация в молитва и медитация за останалите. В първите послания вече ви посочих механизмите за това. Сега ги използвайте, за да помогнете на друг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Любопитен съм и за още нещо. Разкажи ми за Солара. Не съм чел нейния ченълинг, понеже ти ме посъветва така, но тук има силна връзка за м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Нищо чудно, че "усещаш" връзката. Солара е от новата енергия. Това същество, също в ченълинг с жена, е от вида пълно служение, което описах. Истинското му име е доста по-различно от "Солара", но последното е подходящо за вашия език и притежава някои от същите тонални качества, които подсказват кое е. За вас Солара означава златистия цвят, така, както Крион е медният цвят, както описах в предишните посла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 медиумите съществуват много семантични различия, в зависимост от техните лични преводи. В края на краищата, ти (моят партньор) използваш собствения си биологичен мозък и културно образование за превода на моите мисловни пакети. Казвам ти го, защото не искам ти или хората, които четат тези редове, да се обърквате от названията на универсалните същества. Названията, които и давате „ духовни водачи, ангели, учители и т. н. „ са без значение. Важна е тяхната вибрация. Дали това е цялостна любов? След това използвайте преценката си, за да оцените тяхната мисия, и ще можете да ги категоризирате, които ви е необходимо на вас, хората, за да се чувствате удоб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олара е от най-висшата йерархия. Солара е старши учител (или ангел за някои). Това същество те вълнува (моя партньор), тъй като "усещането" е същото както с мен. Любовта се лее, когато това същество говори чрез човека, който е избрал да върши тази работа. Същото става с теб и ти чувстваш същия "прилив на любов", който изпитва и тя, защото нашите вибрации са много сход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ето служене е различно и по-специфично от това на Солара, но и двамата притежаваме много общи качества: и двамата сме същества, отдадени единствено на служене. Тоест, никой от нас не е бил човек на Земята. И двамата сме тук в новата енергия, за да дадем конкретни знания и да преподаваме с любов. Никой от нас не би могъл да е тук досега. Напълно уместно Солара пристигна преди мен, за да ви даде представа как стават нещата. Като старши учител Солара има правото да ви преподава звездна информация. Тази информация се дава с любов, точно както моята конкретна информация се дава с любов към индивидуалните ви животи. Потърсете внимателно приликите; вибрацията на любовта е навсякъде. И двамата говорим за вибрационните промени. И двамата говорим за прозореца на енергийната промяна и за вашите нови сили, и двамата говорим за новото измерение на човешката мисъл и просветление. Освен това този учител предсказа моята работа. Потърсете прогнозите му.</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щевременно Солара дава на своя канал същото "покритие", каквото имаш и ти (моят партньор), нещо, за което не си разговарял с никого. За теб би било лесно да станеш Крион и да оставиш зад себе си стария си живот. Това е цялостността, която изпитваш с мен, и необходимият начин, по който трябва да съществуваме заедно, за да вършиш работата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Преди три години седях пасивно пред доктор Франк Алпър, който приема ченълинг от едно същество, наречено Адамис. Той е първият, който заговори за теб по име. Впоследствие започнах да изпитвам уважение към предсказанията му. Разкажи ми за Адами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Адамис е истински пионер. Какво предизвикателство беше за това същество... да се инкарнира и докато е на Земята, да осъзнае дуализма толкова пълно, че да може да канализира себе си, докато овладяваше своя урок... и всичко това в старата енергия! Това скъпо същество постоянно бива приветствано на най-високо ниво. Адамис е много стара земна душа, сключила договор да прекара тази инкарнация в роля, която беше предвестник на настъпващите неща. Беше уместно да го направи, тъй като в миналите си животи той неведнъж е извисявал различни цивилизации. Наше общо желание е всеки един от вас да осъзнае дуализма до такава степен, че да може да получава информация по същия начин. Ако всеки един от вас стане "едно" с душата си, докато овладява своя урок, вие ще напуснете Земята незабавно и мигновено, тъй като урокът вече не е необходим нито на вас, нито на планетата. Това, което успя да постигне Адамис обаче, е да установи толкова леко общуване между духовните водачи и душата си, че да дава хубави, разбираеми преводи... помогнали на много хора през годините, включително и на теб (моя партньо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Адамис е тук, на Земята, за последен път. И той като мен притежава технически качества и ще продължи да служи на Земята до край. Той ме познава и аз го познавам. Тук има голяма любов, както и огромен космически хумор... който един ден ще разбер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И накрая, как можем да използваме предсказанията на древния Нострадаму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Нострадамус едва ли може да се нарече древен, но във вашата терминология той е исторически пророк, чиито предсказания се отличават с точност в обхвата на четири столетия. Това е важно. Сега оставете настрана работата му. Новата енергия е неутрализирала прозренията му. Той беше точен, но вие успяхте да повишите вибрацията на планетата до положението на новата енергия и това промени бъдещето ви. Както описах в предишните послания, неговите карти и предсказания за бреговите линии след 2001 година и картите на индианците Хопи са различни. Въпреки че и двете бяха канализирани от най-високо ниво, предсказанията на Хопи са по-точни „ макар да са по-стари! Всичко това доказва казаното от мен: че бъдещето е подвижна мишена, подвластно на делата ви... а вашето линейно време е илюзия на фона на истинската универсална действителн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ак казвам, това е причината да съм тук. Вие си заслужихте новата вибрация и тя е вашата награда за свършената работа по повишаване енергията на планетата. Не вярвайте на никой, който ви казва точно какво ще се случи с планетата ви в даден момент. Всичко е в преход и зависи изцяло от вас да го промен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5</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МИНАЛИ ЖИВОТИ - БЪДЕЩИ ЖИВОТ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Факт е, че всички хора споделят обстоятелството, че са били на Земята много пъти. В предишните послания обясних как многобройните ви изяви образуват система посредством кармата (покритията) и "вратите" на действие, за да ви осигурят начин за работа през преражданията ("Финалната епоха", Глава 1). Сигурно сте забелязали, че в тези послания постоянно се повтаря темата за уважението, което ви отдаваме заради това. Ще продължа да говоря по този въпрос и ще го правя, докато не стане време да ви напусна. Не мога да подчертая достатъчно убедително колко много ви обичаме и почитаме ние, които служим. Причината е проста: вие сте избрали да бъдете воините на светлината. Вие сте онези, които правите разликата и създавате промяната. А ние, останалите, сме ви подкрепа... но вие трябва да свършите работата. Цялата ви земна структура, цялата документирана земна история и всичко, което възприемате като човешки същества, се върти около това. Делото ви е решаващо за Вселената. Причините за неговата важност ще останат скрити още малко и в момента не са от значение за вас. Но вие трябва да знаете, че работата ви е далеч по-грандиозна от това просто да просветлите планетата си. Моля ви да ми вярвате, когато ви казвам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Цялостният универсален "план" е да попаднете с определен урок на Земята, с вече описания дуализъм и с инструментите за осъществяване на индивидуална промяна. Притежавате сложни качества и предизвикателства, а вашата задача е реакцията ви към тези предизвикателства. Когато реакцията е положителна и изберете да се просветите и да се справите с тях, тогава вие индивидуално и колективно повишавате вибрацията на планетата... което е целта. Ако не го направите, повтаряте с по-тежък това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стоите на ръба, готови да се впуснете в урока, вие се изправяте като пълноценни същества, почитани и постоянно обслужвани от всички нас, равни на всяко друго същество с вашите качества във Вселената. Където и да отидете, веднага ви разпознават и поздравяват за вашата работа, за цветовете, които излъчвате, или за овладените уроци. Вие заедно съставяте плановете, а после се появявате в най-подходящия момент за изпълняването на учебния план. Така вие сте архитектът на вашия собствен урок, затова вътре в себе си винаги разполагате с отговорите на уроците... скрити в дуализма, достъпни почти по всяко време, когато пожелаете, посредством самоосъзнаване и общуване с душата в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то вече предадох, моята работа е да създам магнитно равновесие на Земята, което да съответства на делата ви. Магнетизмът е "люлката", в която човешкото съзнание и биология са седели през цялото си съществуване. Той е решаващ за равновесието ви и е предпоставка за просветлението. Бях тук, за да настроя магнетизма още преди вашето пристигане, както и още два пъти оттогава насам, за да го пренастроя. Това е моето четвърто и последно идване тук, както зна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же би все още ви изглежда странно, че сте били тук многократно. Този факт се потиска от вашия отпечатък при раждането, затова до ден днешен е спорен въпрос сред кръговете на духовните водачи. Но така и трябва да бъде, защото иначе нямаше да има полза от дуализма. Всеки един от вас притежава пълно познание за всичките си инкарнации, защото душата ви ги знае без изключение. Вашата душа носи със себе си и плана на урока ви (докато сте на Земята), историята на миналото ви и отговорите, до които трябва да стигнете, за да завършите обучението си. Ако това е така (бихте могли да попитате), тогава защо просто не попитате себе си за това? Наистина! Това е цялото търсене. Деветдесет процента от работата се състои в това да постигнете просветление и да стигнете до етапа, когато осъзнавате, че можете да попитате. Искането на познанието представлява последните 10 процента. Всички вие можете да отключите познанието за миналите си животи и да го използвате за изчистване на кармата. Това беше създадено като метод за вас и замислено като начин да ви помага за мира в настоящата ситуа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ществуват няколко начина за изчистване на кармичните атрибути. Когато успеете да ги изчистите, получавате имплант за неутрализиране на част от отпечатъка, който ви е зачислил кармата. (1) Първият начин за изчистване на кармата е най-старият и най-болезненият: това е методът на "преживяването". Той често изисква жертва за цял живот, а понякога и прекратяване (смърт). (2) Друг начин е чрез осъзнаването, че кармата съществува. Това може да стане само чрез просветление. Когато сте в състояние на равновесие, често пъти кармичният урок ви се разкрива чрез интуиция или сънища, или дори чрез някаква разтърсваща случка, която "прояснява" нещата пред очите ви. Щом осъзнаете и разпознаете кармичния атрибут, той почти изчезва. Просто трябва да се изправите срещу него и да го идентифицирате напълно, за да се отървете от него. Това е все едно да търсите сред висока трева билки за болките, които ви мъчат. Щом откриете билката, я прилагате върху тялото си, за да премахнете болката. След това продължавате да търсите следващата билка в тревата, докато не излекувате всички болк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3) Третият начин за изчистване на кармичен атрибут е свързан с горния, но с помощта на друг балансиран човек. Както вече казах, вие не можете лесно да си помогнете, ако не сте уравновесени, а понякога е необходим друг човек, който да ви доведе до това състояние, така че да продължите да се лекувате сами. Ето защо е уместно така наречените посредници да продължат да работят с вас. Дори в новата енергия тези системни работници могат да бъдат катализаторите, помагащи на много хора да постигнат пълен баланс и да поемат по пътя си. Но имайте предвид, че системните работници трябва да осъзнаят промените, предизвикани от моята работа ("Финалната епоха", Глава 2). При промяната в магнетизма и възможността за просветление, много от симптомите на индивидите ще се променят, а голяма част от процесите ще се ускорят. Системните работници, които не обърнат внимание на този факт, ще установят, че работата им става безполезна и неефектив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4) Последният начин за постигане на пълно кармично очистване е посредством неутралния имплант; това беше основната информация, съдържаща се в първата поредица послания. Това е вашата нова сила и наистина е могъщ инструмент, много полезен за превръщане на отрицателното в положително на вашата плане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 има нещо, което никой от вас не очаква и което много ме забавлява: загатнах факта, че всички ние сме част от цялото и че броят на цялото никога не се променя. Няма нови същества. Динамиката на Вселената съществува в една и съща численост, откакто свят светува. Тази информация е скрита от вас и вследствие на вашия отпечатък вие все още се затруднявате с нещата, които "винаги са били". Но това е така. Борбата, от която сте част, е изключително стара и динамична само в смисъла, че играчите постоянно променят образа си. Следователно това е вашият дуализъ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което се опитвам да кажа, е, че докато продължавате да почитате и уважавате древните хора заради тяхната мъдрост и се опитвате да си върнете изгубената информация и да разкриете скритите тайни на миналото, вие търсите самите себе си. Вие сте древните хора! Вие сте онези, които са използвали и скрили тайните. Вие сте онези, които са оставили послания и писания за себе си. Сигурно усещате някакъв проблясък, докато стоите над гроб, който е ваш собствен, или четете някакви древни писания, които всъщност сами сте написали. Забавлявам се с искрена обич, защото вашите отпечатъци работят толкова добре, че не разпознавате себе си в собствената си земна истор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края, нека поговоря за смъртта. Вярно е, че всеки човек е биологически уникален. Тоест, след като си отидете, повече никога няма да има друго, съвсем същото изражение като вашето. Това е основната причина, поради която скърбите за смъртта на любим човек. Онези, които нямат представа за дуализма и не разбират механизма на съществата в урок, преживяват много тежко смъртта на любимите си хора. За тях няма нито смисъл, нито надежда, нито покой. Онези от вас, които се отличават с равновесие и просветление и напълно разбират какво се е случило при смъртта, пак трябва да провеждат церемония, но тя ще бъде един вид честване на току-що приключилия живот на индивида, вместо мрачни празни възпоменания без смисъл или надежда. Основна част от вашия отпечатък е да съзнавате интуитивно, че "животът" продължава след смъртта. Ако се вгледате във вашите земни религии, почти всички утвърждават това вярване. Примитивните племена, съществували в изолация стотици години, които накрая навлизат във вашите модерни времена, изповядват същите убеждения, макар никой да не им е казвал нищо за религията. Съзнаването на този факт... е интуитивно и съществува на клетъчно ниво. Тази прикрита истина ви се дава, за да имате покой в момента на човешката смърт. Хората, които упорито отхвърлят това вярване, са убили своята интуиция „ те са онези, които стоят голи и уязвими за негативното, защото вашата интуиция е щит срещу мра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зачитате вашата интуиция и усещате любовта, която изпитваме към вас, тогава можете да се сбогувате правилно с починалия. Когато вие, работниците, се събирате, за да почетете паметта на някой приятел, съберете смелостта да промените традиционната церемония и протокол. Погребението в "новата епоха" трябва да бъде нещо толкова специално и различно, че всички да го забележат. (1) Не бива да присъства физическото тяло или някакви тленни останки. На този етап трупът вече няма никакво значение и по никакъв начин не е свят. Не обременявайте и Земята с него. (2) Провеждайте церемонията с всички онези елементи, които бихте включили в благословено събитие. (3) Изпълнете подходяща медитация преди и след церемонията, с уравновесени хора, които да почетат починалия. Използвайте този момент, за да се помолите за планетата, защото това е единственото предназначение на урока за онзи, който току-що го е овладял. Не се занимавайте с емоцията, която изпитвайте. Всичко е правилно и не показва слабост на духа. Напротив, показва любовта на духа и уважението към процеса. (4) Не насърчавайте усещане за окончателност и не допускайте изричането на негативни слова. Недейте да се ровите в миналото. (5) Ако сте в състояние, проявете чувство за хумор по време на церемони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мъртта на някои същества ще бъде по-лека от тази на други, но запомнете, че смъртта е уместна, дори да не ви изглежда така в момента. Ако се озовете в ситуация, която ви се струва най-страшния ви кошмар, когато се случва неочаквана, на пръв поглед безсмислена смърт, тогава, скъпи мои, вашето осъзнаване на положението трябва да бъде двойно по-извисено, защото този урок съдържа могъщо послание за вас. Това е знак, че с вас се работи на най-високо ниво. При такива обстоятелства мнозина не "виждат" прозореца в тази светлина и се "затварят" в момент, когато би трябвало да се движат много бързо. Естествено, сърцето ви е ранено и ще слагате ръка на гърдите си с болка и мъка, без да можете да сдържите сълзите си. Въпреки това Вселената ви е дала смелостта и силата да се извисите духовно в този миг, защото най-голямото израстване става именно в подобни моменти. Знайте следното: когато нещо подобно се случва на вас или на околните ви, под повърхността на нещата винаги има смисъл и причина. Никоя смърт не е неуместна. Вие сте безмерно обичани и сте обединени в група по определена причина. Това, което прави нещата още по-странни за вас, е фактът, че преди да дойдете тук, вие сами сте съставили плана. Затова обмислете ситуацията в пълна любов и приемете спокойно събитието. Мъката и самотата за починалия са уместни и ще намалеят с времето; но съществото продължава да живее и дори е възможно да ви даде знак за това в седмиците и месеците след смъртта. Любовта, която изпитвате към починалия, се споделя и връща от него дори след смъртта. Няма нищо лошо в това да се потапяте в любовта на човека, който си е отишъл, стига да не копнеете за миналото. Това може да бъде извор на покой и уте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е надеждата. Това е реалността на любовта, защото цялото никога не се променя, а ние продължаваме нататък с взаимна любов и уважение, преминаваме през различни уроци с една-единствена цел... да се съберем и да планираме следващата си инкарнация и да отпразнуваме послед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pPr>
      <w:r>
        <w:rPr>
          <w:rFonts w:eastAsia="Courier New" w:cs="Times New Roman" w:ascii="Times New Roman" w:hAnsi="Times New Roman"/>
          <w:color w:val="auto"/>
          <w:sz w:val="24"/>
          <w:szCs w:val="24"/>
          <w:lang w:val="bg-BG" w:bidi="ar-SA"/>
        </w:rPr>
        <w:t xml:space="preserve">Вие сте избрали да бъдете </w:t>
      </w:r>
      <w:r>
        <w:rPr>
          <w:rFonts w:eastAsia="Courier New" w:cs="Times New Roman" w:ascii="Times New Roman" w:hAnsi="Times New Roman"/>
          <w:b/>
          <w:bCs/>
          <w:color w:val="auto"/>
          <w:sz w:val="24"/>
          <w:szCs w:val="24"/>
          <w:lang w:val="bg-BG" w:bidi="ar-SA"/>
        </w:rPr>
        <w:t>воините на светлината</w:t>
      </w:r>
      <w:r>
        <w:rPr>
          <w:rFonts w:eastAsia="Courier New" w:cs="Times New Roman" w:ascii="Times New Roman" w:hAnsi="Times New Roman"/>
          <w:color w:val="auto"/>
          <w:sz w:val="24"/>
          <w:szCs w:val="24"/>
          <w:lang w:val="bg-BG" w:bidi="ar-SA"/>
        </w:rPr>
        <w:t>. Вие сте онези, които правят разликата и създават промяната. Ние, останалите, ви подкрепяме, но вие трябва да свършите работата. Цялата структура на Земята, цялата документирана земна история и всичко, което въз-приемате като човек, се върти около това. Делото ви е решаващо за Вселе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6</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ВЪПРОСИ ЗА МИНАЛИТЕ ЖИВОТИ</w:t>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Спомена груповата карма и каза, че по-нататък ще ми разкажеш още за нея. Как действа т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Тя стои в сърцевината на повечето кармични уроци. Освен това е един от най-сложните универсални механизми. Самите вие напълно я разбирате и използвате, но за съжаление е трудно да ви я обясня, докато сте в урок, поради сложността на концепцията и вашата неспособност да я проуме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же би някои от вас имат интуитивното усещане, че много от близките им са били с тях и преди, в миналите животи... че вашата майка днес по-рано ви е била син и ваша сестра преди това. Това не е нелогична или глупава мисъл. Истината е, че е по-вероятно да е факт, отколкото да не е. Когато помислите, че трябва да отработвате карма с онези, които са я създали, тогава е важно и да осъзнаете, че сте работили заедно, за да я създадете, и трябва да работите заедно, за да я неутрализирате. Това изисква усилията на група от същества, а следователно и групова карма. В миналите инкарнации вероятно сте имали баща, който ви е биел, или хора, които са били нечестни спрямо вас, или сте взели решения, довели до смъртта или страданията на определени хора. Дори само в тези примери вие сте създали сложни групово-кармични връзки. Тези хора и групи се завръщат с вас в различни времена, под различен вид, за да отиграят своята връзка с вашия кармичен отпечатъ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пример някое предишно преживяване с баща ви може да ви кара да се чувствате изоставени днес. Това чувство на пръв поглед безпричинно преобладава в живота ви, докато не успеете да обградите с любов дъщеря си... която може да е точно завърналия се ваш баща. Понякога членът на групата е просто катализатор и не се връща при вас. Той само посява семето, върху което да работите вие, и не играе роля в неутрализирането на кармата. Друг път, и по-често, той играе активна роля в неутрализирането, но не винаги както в примера с бащата (който е обектът на неутрализирането). Представата, че кармата винаги е размяна на ролите от живот в живот, не е вярна. Убийците не са връщат, за да бъдат убити, а злосторниците не се връщат, за да станат жертва на злодеяния. По-вероятно е точно обратното; тоест, вие често получавате още един шанс да понесете неправда от същата група, да се справите с нея и да постигнете просветление. Виждате ли как преодоляването се отразява и върху околните? То е част и от тяхното израстване или поне възможност за израстване. Всичко това е свързано с интуицията, с черпене на сила там, където я има, и с последователното пълно просветление на личността. Ако сте вземали лоши решения, които са били в ущърб на хората, вероятно ще получите същата възможност още веднъж. Но този път имате шанс да се доверите на интуицията и съвестта си, вместо на егото или на емоци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отношение на онези, които са ви навредили... те може би са се върнали в подобни житейски позиции като възможност за вас да реагирате по различен начин и да "преодолеете" страха, свързан с миналите събития. Много пъти членовете на групата се появяват в живота ви за съвсем кратък срок, само за да "задвижат" преодоляването и да подпомогнат също собственото си кармично пречист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съществува и голямо количество единична, движена от събитията карма. Пример за това е ненадейната смърт при падане или удавяне. В следващата инкарнация сигурно ще изпитвате голям страх да не паднете или да не се удавите, без да виждате причина за тези чувства. Това също са страхове, които трябва да преодолеете, и са тясно свързани с интуитивното доверие в механизмите на Вселената в живота ви, а не с хората около вас. Именно тях описах по-рано като "заблудите" на вашето изражение. Това са необосновани страхове и съществуват единствено за да бъдат преодоле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чината всичко това да бъде така е толкова сложна, че има огромен брой взаимосвързани качества между отделните индивиди и групите. Очевидно групите се припокриват и ако животът ви предполага постоянни пътувания от едно място на друго, тогава сигурно се питате как е възможно сте свързани с групите, но това със сигурност е така. Където и да отивате, има някой, който е там, за да ви помогне по някакъв начин, и обратното. В допълнение към тази сложна картина съществува добавеното измерение на земното време. Някои същества идват, за да прекарат живота си с вас. Някои идват, за да бъдат в живота ви само за кратко, а после се случва смъртта. Някои идват с единствената задача да умрат! Във всички случаи, всяко идване и заминаване е свързано с уроци и както споменах, драматичните събития, като смърт, травма, война и природно бедствие, носят най-големите възможности за уроци. Факторът време изисква съществата да изчакат да се преродят, понякога почти цял живот, за да бъдат съвсем малки, докато вие сте възрастни. След вашата смърт има друга група, с която те да взаимодействат. Виждате ли колко е сложно? Прилича на триизмерен шахмат с различни ходове. Един взаимодейства с мнозина и мнозина вазимодействат с еди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то защо, когато загубите любимите си или приятелите си, вие нямате представа дали те ще се завърнат бързо или ще изчакат по-голямата част от групата да се присъедини към тях. Освен всичко друго трябва да имате предвид и физическото разположение на Земята. Всички вие, в един или друг момент, сте били част от великите цивилизации на планетата. Често пъти това е ставало със същата група, но не винаги. По принцип групите обикновено се държат заедно, за да улеснят урока, но вие все пак се срещате с хора и от други части на Земята, които усещате, че познавате, и те може да са били "статисти" за друго същество, което е продължило напред или е завършило обучението си. Статистът е човек, който се инкарнира на мястото на член от групата, който е приключил, за да способства за същата карма, която е трябвало да отработи онзи, който не е успял да се върне. Статистът е съвършено различен тип индивид и често изглежда неуравновесен на обществото. Това е човек, който отработва чужда карма в полза на околните, нуждаещи се от н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отношение на явлението, което наричате "преотстъпване", има два сценария: (1) Когато е уместно, има такива, които "поемат щафетата" по време на инкарнация, тъй като някой съществуващ човек е приключил с кармата и може да си отиде. Но от времеви съображения за Вселената е по-удобно да "размени душите" в едно тяло, така че да влезе друг, без биологическо раждане. Това обикновено се случва след продължителна кома или някакъв променящ живота сън. (2) Освен това не е изключено същото същество да се реинкарнира в същия човек по време на същия живот! Това често става след близко до смъртта преживяване или при някаква травма, когато смърт е била избегната сякаш на косъм, а човекът се е променил коренно вследствие на преживяването. Това са все методи, които използва Вселената, за да ускори отработването на груповата кар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дин очевиден въпрос, който сигурно ви терзае, е за физическия брой на хората. Вече ви казах, че цялото никога не се променя, но щом сега има много повече хора от преди, откъде са дошли те? Отговорът тук е още по-сложен. Те са имали уроци на други места, вероятно в една звездна група. Запомнете, вашето служене към Вселената е това на воина на светлината. Вие постоянно влизате и излизате от урок... и аз не съм казвал, че това винаги е ставало на Земята. Когато завършите урока си тук, може да се преместите някъде другаде, за да овладеете нов уро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заключение на въпроса ти, скъпи мой, имай предвид, че онези около теб, които играят активна роля в живота ти, са най-вероятно стари души и те многократно са били с теб. Това променя ли възгледът ти за тя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Знам, че вече отговори от части на въпроса за масите, които умират сега на планетата, но не можеш ли да си малко по-изчерпателен? Все още ми е трудно да го проум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ие винаги ще реагирате болезнено на смъртта, дори на уместната смърт, тъй като тя символизира земната болка и страдание и биологическите трудности. Никога не си въобразявайте, че ще преодолеете това състрадание, тъй като то е част от вашето равновесие. Уместно и правилно е да изпитвате мъка за страдащите души и заслужавате уважение за това, че искате да предотвратите бедите и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 не можете да направите нищо, за да предотвратите гибелта на големи групи от хора сега. Процесът вече е започнал и ще продължи с години. Дори в момента, докато четете тези редове, умират огромен брой хора, за които нищо не се споменава, и това е част от цялостния сценарий за планетата. В предишната поредица неведнъж се спирах на този въпрос. Тогава ви казах, че близо един процент от цялото земно кълбо участва в този процес. Тази цифра представлява цели кармични групи, хора, които нямат никаква надежда да получат просветление или да продължат по пътя. Иронията тук е, че в старата енергия тези групи можеха да останат; сега новата енергия изисква да си отидат. За тях няма движение напред, нито напредък в обучението. Правилно е да стане така, а душите им копнеят да продължат развитието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са групи, които са знаели, че това може да се случи, когато са идвали, и са вложили дълбок смисъл в своя край. Тези специални групи, за които се тревожите, ще се завърнат незабавно като надарени хора с аура в индигов цвят. Смъртта им ще бъде огромна помощ за планетата и всъщност е част от новата ви възможност и от вече обсъдената трансформация. Аз осъзнавам и разбирам колко парадоксално ви се струва всичко това, защото вие сте създания на любовта, родени в духа, и сте предназначени да следвате хуманитарни мисии. Правете каквото можете за тях, но не се отчайвайте заради бедите им, защото те имат смисъл, особено за децата. Наблюдавайте всичко с универсална мъдрост. Плачете, ако ви помага, но накрая стигнете до зрялото разбиране на нещата в по-голямата, цялостна карти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Можеш ли да ни кажеш нещо ново за механизма на миналите животи, което да ни бъде от полза сега и в бъдещ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Ще дам прозрение за онези, които се занимават с пречистване на миналите животи. Съществува човешко качество, кое е и душевно качество. Някои от вас по-рано са решили, че в престоя си на Земята човек има времеви цикъл, който е бърз, бавен или нещо по средата. Измервате го в години. Използвате го, за да обясните защо на един човек му трябва много дълго време, за да се промени, или пък го постига бързо. Това не е промяната, която очаквате. Въпреки че сте съвсем прави в метода за определянето на цикъла за даден индивид, онова, което не знаете, е, че времевият цикъл ще бъде същият за душата му. Ще бъде същият за тази душа при всяко нейно прераждане на Земята. Бил е същият през последната инкарнация и ще бъде същият в следващата. Това е душевно качество и е свързано с универсалната конфигурация на вибриране, както и с вашия времеви цикъл на Земята. То е едно от няколкото качества, които се пренасят във всички инкарнации, понеже принадлежат на душата и са постоянни. Произходът на това качество не е биологически, а универсален. Не мога да обясня тази промяна на модела, която принадлежи на същества като мен и вас, тъй като тя борави с термини и концепции, които са непонятни за вас, докато сте в уро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вата информация е, че има и цикличен житейски модел, който пасва на времевия цикъл. Ако знаете, че някой човек има времеви цикъл 3, тогава трябва да потърсите важни инкарнации с кармично значение в групи от по три, броено назад от настоящия живот. Не всеки живот се отличава с огромно кармично значение. Всъщност, повечето животи не са такива. Ето защо много хора водят безметежен живот, без особени катаклизми, сътресения, уроци, преодоляване на трудности или постигане на просветление. Много съществувания се живеят като периоди за отдих между значимите инкарнации. Помнете, че за нас времето е без значение. То е само земно понятие, затова нещо, което на вас ви изглежда като много продължителен и труден процес, за нас е "сега". Душите ви се нуждаят от периоди на леки кармични взаимодействия между тежките така, както вашето здраве се нуждае от баланс в земните нещ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 вас, като работник, това означава, че можете да се насочите по-вярно към важните инкарнации. Ако знаете времевия цикъл на даден човек, потърсете същия цикъл за значимите инкарнации, онези, които са причина за страха и неприятностите сега. Това е и тайната за вида на кармичните уроци. Хората с дълъг житейски цикъл (например 9) са склонни да имат по-тежки кармични атрибути във всеки девети живот и е по-вероятно да се нуждаят от чужда помощ, за да ги преодолеят. Човек с времеви цикъл 2 ще бъде натоварен с повече атрибути във всеки втори живот и ще е по-способен да ги преодолее в ежедневието си. Търсете трагедии и физически проблеми в по-дългите житейски цикли и повече карма на човешките взаимоотношения при по-бързите цикли. Това са общи положения и както във всяка карма, има изключения според групите... но в общи линии информацията ще ви бъде от полз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Искаш да кажеш, че някои от нас редовно поемат по-тежка карма от другите? Това изглежда някак нечест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Спомняш ли си, когато говорих за вашите културни предубеждения, които пречат на ясното логическо мислене? Това е идеален пример. Кой казва, че всяка душа овладява всевъзможни кармични уроци? Едва ли! Както има специализация в служенето, така има и качества във вашата група. Всички вие сте много, много различни от тази страна на воала, отколкото в човешки вид. Сигурно си въобразявате, че всички същества от моята страна са фигури в бели роби с безизразни лиц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знообразието ни би ви изумило. Така, както по-рано ви описах различните ни цветове, всеки един от нас има свое име, форма, служба и умения, които владее до съвършенство. Вие знаете тези неща, но те са скрити за вас. Не разбирате ли, че вашата биология е създадена по модел на по-голямата картина? Нима смятате, че на Земята щеше да има такова разнообразие от личности, ако те се връщаха в някаква мирска родова еднаквост от тази страна на воала?  Каква смешна предста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бичам ви искрено и искам да ви дам повече информация по темата за кармата и за нейната връзка с животите. Знайте следното: вашата душа е специалист, който овладява урок. На душевно ниво някои са подготвени за по-малко на брой тежки уроци, а други са подготвени за хиляди по-дребни, така, както хората са надарени с различни качества. Общо взето, нещата стават така: има три основни групи от кармични съображения „ групата от 1 до 3, групата от 4 до 6 и групата от 7 до 9. Няма по-висок цикъл от 9. Ако откриете човек, който не спада към никой повтарящ се цикъл, може би имате работа с една от малкото специални души, които притежават многобройни качества и могат да променят циклите си, ако желая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Хората с цикъл от 1 до 3 пристигат със съответния кармичен отпечатък, способстващ за бързото завъртане на множество малки, но силни уроци. Тези по-чести уроци са свързани с взаимоотношенията с другите в обучение. Познавате много такива хора, скъпи мои, тъй като те са навсякъде около вас. Те трябва да преодолеят последиците от взаимодействията си с хора, които са ги обидили, или с хора, които те са обидили. В настоящия си живот постоянно имат сериозни проблеми с родителите или децата си, или с други роднини и приятели. Те сякаш са вечни жертви или смятат, че трябва да се опълчат и да въздадат справедливост, или пък постоянно се отбраняват. Това е кармата на групата от 1 до 3. Както сигурно предполагате, при 1 имаме малко по-различно количество, отколкото при числото 3. Хората от тази група, които успеят да неутрализират кармичния отпечатък, най-вероятно се стремят да помагат на другите на духовно ниво. Всички представители на тази група трябва да научат важния урок на търпимостта, който е труден за всеки чове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групата от 4 до 6 има по-равномерно разпределение на всички видове карма. Нейните представители трябва да преодолеят не само някои човешки ситуаци, като групата 1-3, но им се налага да се справят и с някои по-тежки събития. Хората тук трябва да преминат през уроци, свързани с повече насилие, обикновено от един човек спрямо друг. Може би навремето са изгорили някого на клада в името на Бог или още по-лошо, научили са се да използват негативността, за да контролират другите. Те са онези, които често преживяват ужасна смърт в ръцете на други човеци. В тази група има множество лидери и много хуманисти. Основният им урок е този за прошката към другите и към тях самите. Те са повече от останал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рупата 7-9 се отличава с тежката земна карма. Същевременно нейните представители заемат най-различни ръководни позиции, но често умират ненадейно, вследствие на злополуки като падане, пожар или удавяне. Уроците им са преди всичко да преодолеят големия страх, който носят със себе си от тези минали събития. Страхът е толкова голям, че често ги кара да изглеждат неуравновесени в настоящия си живот. Това са хората, които са най-предразположени към душевни болести „ или към идеално вътрешно равновесие. Причината за това е, че носят толкова тежки атрибути, че обикновено се изисква някакво действие, за да съществуват дори на най-основното ниво на нормалността. Причината често да са лидери е, че се стремят към властта като начин да овладеят страха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яма да съм Крион, ако тук не ви напомня нумерологията. Сборът на групите е 4-1-7, чийто сбор е 3, числото на проявлението и действ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ички групи изразяват някакъв страх, тъй като той е основният човешки продукт на кармата. Често съм говорил за илюзорните страхове на урока, като съм имал предвид вкоренените страхове, които всички вие носите, например страхът от неодобрение или изоставяне, страхът от самотата или страхът, че няма да отговорите на очакванията. Тези страхове са общи за всички хор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помнете непосредственото послание на моята работа тук: новата сила на вашия неутрален имплант може да избегне почти всички описани кармични действия. Ако не сте получили тази нова информация, тогава издирете я! Това е добрата новина за новия прозорец на възможност за планетата и за цялото човечество. Тя е вашата заслужена награ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Свързано ли е това с изчисленията на времевия цикъл, които съвременните учени правят сега? Каква основа за изчисления имаш предвид?</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ремевият цикъл на съществото е абсолютна информация и не подлежи на различни групи изчисления. Това, което се променя обаче, са пластовете значения, свързани с числата, които принадлежат на формул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новните формули, които използвате сега чрез методите от Непал, са просто разновидности на метода, даден на хората от цивилизацията на Индийската долина пред 4000 години. Тази цивилизация просъществува едва 600 години, но изповядваше силна универсална вяра и накрая се разпространи върху много обширна територия. Подобно на много други неагресивни цивилизации, те допуснаха да ги завладеят дру-ги с по-ограничена мъдрост и бяха унищожени. Въпреки че тяхната доктрина спи дълбок сън от много години, тя се зароди в леко изменена форма в някои други региони, включително Непал, и донесе семената на системата, която използвате вие сега. Опитайте се да проследите назад вашите съвременни изчисления, за да откриете семената им. Тогава ще придобиете по-добро прозрение за тълкуването, без да е необходимо да променяте сегашния процес. Когато казвам да ги проследите назад, имам предвид да се вгледате внимателно в предубежденията вътре във формулата. Това изследване ще разкрие известна скрита информация за начина, по който се е използвал първоначално процесът, и нови начини за приложението и тълкуването му.</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искате да научите повече за просветлението на групата от Индийската долина, проучете как са разполагали градовете си. Това търсене ще ви позволи да надзърнете в космическия хумор, който често споменавам... защото той е свързан с работа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7</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ЛЕМУРИЯ И АТЛАНТИ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адена ви е много добра информация за Лемурия и Атлантида, но тази, с която аз разполагам, може да ви покаже различна перспектива. По-рано ви казах, че вече съм бил тук три пъти, за да върша работата си. Първото ми пребиваване беше, за да изработя системата на магнитната мрежа по поръчка на групата, която контролира тези неща. Беше чудесно време, изпълнено с велика наука и забележителни дела. Земята беше достатъчно възрастна и стабилна и готова за систем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лучавах огромна помощ и някои от вас ми оказваха ценно сътрудничество, за да накарам първоначалната система да заработи. Това беше времето, когато се създаде пещерата на сътворението и се състави списък на всички същества, които щяха да споделят планетата, както горе, така и долу. Това наистина беше невероятно сложен план и всичко се вършеше с любов и очакване. Същото важи за подготвянето на всяка планета, но Земята беше специална, понеже щеше да бъде "единствената планета на свободния избор". Дотогава не бе имало друга така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ашите отпечатъци и импланти са предназначени да поддържат съзнанието ви замъглено и опростено и трябва да ви подтикват да търсите активно истината. Същото това положение ви кара да си представяте Бог и Вселената като идеално място. Вие смятате, че всичко е предварително планирано и поради тази причина изпитвате подчертана слабост към идеята за предопределението. Нищо подобно. Съществуват огромен брой взаимодействия, които стават известни едва когато се случат. Говорил съм за механизмите на земния урок и за това как вие се инкарнирате, за да учите. Много от вас научават уроците си; някои не успяват. Усилието е работата, чийто плод е осъзнаването, но никое същество не знае предварително из- хо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ъй като вие подготвяте уроците, действа план по отношение на това с кого сте... какво става, докато сте тук... кой сте... къде живеете... кой преживява земна смърт... и кога. Освен това има известен контрол над мащабните земни събития, понеже ние (Вселената) разбираме как действа отвътре и отвън планетата. Но начинът, по който се справяте и постъпвате, докато сте тук, зависи изцяло от вас и не е известен на нико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съществува и голямо "движение наоколо", което ние (Вселената) знаем, че ще се случи естествено по отношение на Земята като цяло, но без да сме причината то да се случи. И така, виждате, че е имало сериозно планиране и работа по подготовката на класната стая за уроците ви, но не се заблуждавайте: ние не контролираме вашите уроци. Контролираме обаче класната стая. Спомняте ли си като ви казах, че сте дълбоко почитани за работата ви през последния половин век? Това не беше предсказано и предизвика голямо вълнение. Моето завръщане се очакваше, но беше за съвършено различно пренастройване. Не мога да сдържам уважението, тържеството и любовта, които изпитвам при мисълта, че се връщам тук за вливане на сила, вместо за прекратяване. Около вас кипи безкрайна дейност, която е свързана с тези промени. От цялата Вселена пристигат същества, за да ви служат. Там, където преди тънехте в мрак, сега изплувахте на повърхността и се изправихте с нова сила в светлината. Нямате представа какво означава това за универсалния план. Нямате представа какви почести ви очакват, когато накрая напуснете урока на Земята. Не мога да ви изпратя достатъчно мощна енергия, чийто превод да отразява напълно значимостта на този фак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завършихме създаването на мрежите и първите човеци получиха своите душевни отпечатъци, беше нещо забележително. Това се случи много по-назад, отколкото някой от вас осъзнава, и вие изобщо нямате свидетелства от тази първа цивилизация. А когато някой ден Земята се разпука и издигне свидетелствата на повърхността, вие, като въплътени човешки същества, отдавна ще сте си отишл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еки че Земята много рано еволюира хуманоидна биология, вашият по-късен вид се нуждаеше от помощта на други хуманоидни биологични видове с вибрацията на урока от друга планета. Не е необходимо да разбирате това сега, достатъчно е да кажем, че вашата съвременна човешка биология не е изцяло земнородена и че скъпите същества, които дадоха от своето семе, от край време ви наблюдават с любов и загриженост. Тяхното семе беше необходимо, за да откликне вашата ДНК на стимула на Вселената и да направи диференциация в съзнанието ви между зверовете и хората. Това е "липсващото звено", което няма да намерите, докато то само не ви се покаже накра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 установяването на вашата цивилизация, се очакваше аз да се върна за пренастройка, защото както вие сега нямате представа как ще се справите с уроците си, така и ние нямахме представа как вашата нова биология щеше да се справи в създадената енергия на първоначално изработената система. Когато бях повикан отново, то беше, за да прекратя живота и да пренастроя мрежата. Това сигурно ви се струва жестоко, но беше съвсем уместно и очаквано. Какво точно се случи (може би се пит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истемата по онова време проявяваше повече толерантност към просветлението, отколкото бяхме очаквали. Системата, която имате сега, е много добре балансирана за урока на душата ви и е такава от хиляди години. За коригирането ‚ бяха необходими две основни пренастройки, като първата сложи край цивилизацията на Лемурия и Атлантида. Въпреки че тези народи бяха на голямо разстояние помежду си и принадлежаха към различни епохи, повечето човешки същества имаха нещо общо: те бяха съвсем наясно с просветлената наука. Някои (атлантите) бяха близо до много високо вибрационно общуване с душевните си същности, но без да съзнават какво означаваше всичко това. Това не беше от никаква полза за урока и нищо не се научаваше. Вместо това всичко се даваше наготово (усвояваше се естествено през един много тънък воал). Воалът не беше такъв, какъвто трябваше да бъде, и повечето хора отговаряха автоматично на изпитанията, вместо да ги научат и приложат на практика. Ние позволихме това да продължи твърде дълго с надеждата за самопоправка, за да не създаваме допълнителната карма, която по-късно щеше да се свързва с прекратяването на съществуването; но нещата не се развиха по този начин. Първото настройване на мрежата създаде една странна комбинация от просветление и неравновесие, което породи цивилизация от хора със слаб дуализъм в едни области и силен дуализъм в други. Позволи робство редом с възвишена духовна наука, чувство за сила без осъзнаване на нейния източник. Освен всичко друго, хората от елита на онова време постигнаха много голяма продължителност на живота, а това не беше продуктивно и уместно за предназначението на планетата. Представителите на върхушката имаха дълъг живот, равен на 5„6 поколения на техните роби, които малко по малко губеха своя човешки облик. Хората от елита не споделяха науката. Моята пренастройка се съпровождаше от  пълно унищожение на земните маси, свързани с тази цивилизация, кратък цикличен ледников период и нагъване на земната кора, което да прикрие всички останки от случилото се. След това изчакахме да мине период с продължителност колкото този на цивилизацията, за да уравновесим отново планет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танах през цялото това време и отново взехме семена от другите, за да създадем подходящата за вас биология. След това, към края на последния ви кратък ледников период, отново пуснахме друга преработена магнитна настройка, която беше предразположена към по-слабо първоначално просветление и самоосъзнаване. С други думи, дуализмът (воалът) беше усилен. През следващите години отново бях повикан да служа на планетата (моето трето посещение), тъй като се налагаше една по-дребна корекция за настройване към малко по-висока вибрация. Този път се създаваше огромно количество карма, но се неутрализираше съвсем малко. Дуализмът клонеше леко към силната страна (никакво осъзнаване на воала). Това създаваше напълно непросветлено население и Земята отново нямаше шанс да повиши вибрацията си. Съвсем малко хора осъзнаваха съществуването на някаква духовност. Целта не се осъществяваше. Тогава се върнах, за да направя последната корекция в настройката. Това последно пренастройване не беше толкова отдавна и вие го имате документирано като световния потоп. Този път човешката биология беше запазена и продължена и въпреки че загинаха много форми на живот на повърхността, потопът не покри всички земни площи, както ви се внушава. Вие израснахте в тази последна настройка и тя се запази досега, когато отново се променя и пренастройва, за да ви позволи да вземете вашата сила и да преминете в последните етапи на планетарно завършване на обучението! Сега познавате хронологията на групата на Крион и основните причини за четирите ми посещения при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ако всичко това ви се струва фантастично, не е необходимо да го разбирате. То е просто исторически факт. Единственото нещо, което е важно за вас сега, е да разберете значението на настоящото ми посещение. Положението на Земята в този момент е заредено с огромен смисъл за универсалното развитие на нещата. Източникът на любовта, за който постоянно говоря, представлява сърцето на всички неща. Нищо никога не може да ни откъсне от този източник. Всичко, което е било преди и което ще бъде занапред, се прави, за да се повиши и увеличи тази енергия на любовта. Сега, както никога досега, вие притежавате силата, още докато сте на Земята, да осъществите колективна промяна за планетата, за другите и за себе си. Докато го правите, любовта ще се влива във вас, а умовете ви ще бъдат възнаградени с най-големия дар, който хората са получавали някога от нас... тоест, покоят на единствения източник на любовта, Божия мир и толерантността и мъдростта на хилядолетния житейски опи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е могъщ дар, защото ще ви позволи да продължите да работите и да живеете в средата, в която сте свикнали, но с нараснала сила и вътрешен мир. Това е вашият час, купен и платен с хиляди години инкарнации и работа от ваша страна. Възползвайте се от него. Притежавате силата да го напра в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бичам ви искре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8</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ВЪПРОСИ ЗА НАШЕТО МИНАЛО</w:t>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Спомена кармата, която била създадена от прекратяването на Лемурия и Атлантида. Каква карма носим ние в настоящия си живот поради тази причи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сички вие, които бяхте част от онази древна епоха (а бяхте много на брой), носите вкоренения страх, че ще бъдете изтребени заради просветлението си. Запомнете, че кармата е урок. Силната земна карма често се проявява чрез чувства, които не могат да бъдат разбрани в момента, като например страх от вода, височини, малки пространства, огън и т. н. Те са остатъци от травматични преживявания в минал живот и са полезни за нас (Вселената), когато осъзнаете каква е причината им и се преборите със страха. Това е процесът на трансформация, който повишава нивото на планетната вибра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яка карма е скрита, докато не се извади на показ, и с всяка карма се работи по време на урока, като част от дуализма при престоя на Земята. Прекратяването на Лемурия и Атлантида остави много силна причинно-следствена връзка между просветлението и смъртта. "Вкорененият страх" едва сега започва да се преодолява, тъй като вие едва сега придобивате силата, която ще ви се стори позната... и много от вас реагират на чувството със страх. Нека ви дам един пример за начина, по който се чувстват работниците: вероятно сте се занимавали с тази работа от много години, но през тази година ставате летаргични. Между сеансите изпадате в леки депресии. Изведнъж установявате, че ви липсва желание и насока, а ситуациите с най-голям потенциал за успех се придружават от неизказана тежест. Откривате, че сериозно се притеснявате от броя на хората, които започват да осъзнават дуализма. Това е странно, познато чувство и вие очаквате падането на брадвата или както казват някои хора, "да хлопне вратата". Продължавате с пълното съзнание, че действията ви са правилни, но дълбоко в себе си изпитвате безпокойство. Това е класическа страхова карма и представлява вкоренения страх от прекратяването на Лемурия и Атланти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ветът ми към вас е същият както досега: влезте във връзка с вашите водачи и веднага ще постигнете душевен покой по въпроса. Поискайте неутрален имплант или поне се изправете срещу страха и го преодолейте. Можете да претърпите чудотворно изцеление от този страх и да се отърсите напълно от него, ако пожелаете да се изправите лице в лице с него и да помолите водачите си в пълна любов да ви дадат импланта за освобождаване от страха. Както заявих в предишните послания, сега много от вас получават нови водачи, чиято единствена мисия е да ви дадат вътрешен мир по отношение на този наскоро осъзнат вкоренен страх. Тези нови водачи са тясно специализирани, защото представляват висша служба, която се занимава с кармичните уроци на самоосъзнаването и силата. Ако можехте да видите каква дейност кипи около Земята, щяхте да останете удиве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При цялата тази вселенска дейност, защо нашите учени не могат да видят, че нещо става? Нима всичко е толкова неуловимо за сетивата 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Никога няма да ви дам информация, която би изложила на показ дуализма, нито ще посоча на земните учени въпроси, които биха изложили на риск новото ниво на обучение, на което сте сега. Все пак, мога да ви кажа, че висшите създания оставят следи при пристигането си. Бъдете нащрек за кратка, високо интензивна, необяснима дейност на гама-лъч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Спомена циклични ледникови периоди. Предполагам, че в историята ни е имало няколко такива. Какво ги предизвик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Преди да отговоря на този въпрос, трябва да имате предвид времевата линия на урока. Земята беше в зряла възраст, когато вашата цивилизация беше посадена на нея. Всичките ви дела и всичките ви цивилизации са се случили през последните 250 000 земни години, но планетата е много по-стара. При всичките ми идвания и заминавания съм наблюдавал само един ледников цикъл; но е имало много друг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чината за ледниковите периоди е, че Земята променя своята орбита около Слънцето в нова елипса, подобно на орбитата на малката периферна планета, която наричате Плутон. Няма да ви посоча действителната причина за промяната в орбитата, но е достатъчно да се каже, че е циклична и ще се случи отново. Моля ви обаче да не се занимавате с това сега, тъй като събитието е много, много далеч. Когато съставяхме мрежите, избрахме определен метод за разпределение във врем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Ти каза нещо за пещерата на сътворението. Какво представлява тя и къде се намир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Тя е свързана с "енергийното счетоводство", ако използваме човешките понятия. Това е много свещено място, където се съхраняват истинските имена на всички вас, докато сте в урок. Необходимо е за дуализма и е съвсем реално, физическо място на Земята. Охранява се внимателно и ако хората по някакъв начин се натъкнат на него, ще бъдат унищожени по същия начин като човека, който докоснал Кивота на Завета. Знаменитият древен Кивот притежаваше много близко качество и съдържаше подобна енергия. Беше храм за пътуване, който поддържаше равновесието на силата на съществата от племената, които пътуваха с него. Сега хората са в състояние да поемат цялата сила и просветление на своето същество и е необходимо само го открият. Но по онова време не можеха да ги носят в себе си и тяхното равновесие се поддържаше в храмовете и мрежите. Древните предания за пазените в храмовете магия и сила са много верни. По тази причина в тях можеха да влизат само жреците и макар да не бяха по-просветлени от другите, техните духовни водачи ги предпазваха (чиято единствена мисия беше това). Интензивността беше твърде голяма за повечето хора. Това положение отдавна се е променило и сега се съхранява по-малко количество индивидуална сила, от когато и да било в истори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ещерата се намира под тропическата част на Земята, но на много, много дълбоко и недостъпно място. Няма проходи или тунели към нея и няма съоръжения за човешки достъп. Сигурно ще ти бъде интересно да научиш, че ти (моят партньор) си бил воден там три пъти от раждането си в този урок. Това е любимото място на духовните водачи да водят там хората, когато са готови. От това положение тя е достъпна за повечето хора на астрално ниво, но само през периодите, когато получават импланти или смяна на водачите... или идват и си отиват. Пак казвам, че това е свързано със силата и разпределението на съществата. Това е първото място, което виждате, когато умирате, и първото място, което виждате, когато сте заченати. То сияе с много ярка бяла светлина и често се посещава от съществата в бяло. Човешките преживявания на границата на смъртта също са свързани с тази пещера и обикновено се характеризират с пътуване до нея, с долавяне на усещанията, които я заобикалят. Тук се съхраняват универсалните имена и качества на всички, които овладяват земен уро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Казвам ви тези неща свободно, с абсолютното познание, че тази пещера няма да бъде намерена. Разположена е така за ваша безопасност. Възможно е някой ден да успеете да засечете съществуването ‚ чрез вашите научни инструменти, но никога няма да стигнете до нея.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Щом казваш, че си "призован" тук, значи си подвластен на някаква висша сила. Кой те прати и откъде идваш?</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Няма по-висша "сила" от единствения източник и вие го имате в себе си. Отговарям на поръчките на групата, която наблюдава планетите в урок. Аз съм техник на служба при тази група, чието име може да се преведе приблизително като "Братята на Светлината". Тези имена, както вече ви казах, могат да се интерпретират по най-различни начини, тъй като не са абсолютни названия на нито един земен език. Това е все едно да назовеш цвят и да очакваш това име да се запази в целия ход на историята, във всички култури и езици, независимо кой тълкува нюансите му.</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яма йерархическа структура. Всички ние носим еднакъв авторитет и мъдрост. Това не е понятие от земната култура и затова, докато сте в урок, не мога да очаквам да го знаете или разберете. Но то много прилича на вашето биологическо тяло. Не ви е известно някой шеф да казва на телесните ви части какво да правят, но сте наясно, че има централно управление, което осигурява координацията на биологичния ви баланс. Никоя от частите ви не е необходимо да се съгласява и никоя от частите ви няма да се възпротиви. Всичко работи в хармония към целта да се поддържа животът и всички части уважават и работят заедно с останалите. Вашето съзнание е общият сбор от вашите части и би ви се сторила глупава мисълта, че сърцето няма да изпрати кръв към краката, когато те се нуждаят от нея, или че черният дроб може да каже на мозъка ви, че възнамерява да сформира свое собствено тял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съществува човешки тип взаимодействие, което да описва взаимодействието на съществата във Вселената. Всички политически и емоционални човешки взаимодействия бях създадени за урока ви и са типично ваш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з съм от центъра. Аз съм от "ядрото" или централната съзидателна сила, където блика източникът на любовта. Не принадлежа към конкретна част от Вселената и не мога да бъда идентифициран с никоя определена група освен тази на служещите на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По-горе спомена нещо за твоята "поддържаща група". От духовни водачи ли се състои тя, или разполагаш с истински екип, който работи с теб по настройването на мрежата? Къде са 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Това е един от най-смехотворните въпроси, който ти (моят партньор) си ми задавал някога! В пълна любов те поздравявам за твоя дуализъм. Не помниш собствената си команда и нямаш представа за службата си при мен. Такова е чудото на твоята саможертва в урока и ние те обичаме заради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ята поддържаща група ще остане скрита за всички вас, но мога да ви кажа, че представлява голям контингент от същества, които работят с мен за постигането на постепенно пренастройване на вашия магнетизъм. В допълнение, работата на тази група е да предава информация на пристигащите същества от цялата Вселена за качествата на вашата нова енергия в момента. Моята поддържаща група се намира в орбитата на Юпитер около Слънц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Смея ли да ти задам въпроса кои са онези същества във Вселената, които ни помогнаха със семената за нашата биолог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Това не е тайна и е известно от доста време. Те са ваши близки съседи от групата звезди, която наричате "Седемте сестри". Те са истинските ви биологически предци и са част от семейството ви. Това докрай ще остане оспорвано знание. Причината е, че техният дуализъм е много по-слаб от вашия, а планетата им е в последния стадий на обучението, с повече просветление... качествата, към които смятаме, че се устремява и вашата плане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означава, че те са на етап на завършено обучение вече повече от 250 000 от вашите земни години. Те са в урок, който се занимава с неща, различни от кармата, но пак изисква човекоподобна биология. Там има раждане и смърт, също както на вашата планета, но те са издържали изпитите си. Съществуват почти единствено за да оказват помощ при засяването и понякога провеждат техническа и биологическа намеса, процес, който няма да обяснявам се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е често ви посещават, но както при мен, съществува ограничение по отношение на разкриването на твърде много за области, в които вие сте още не сте настъпили... така че да го направите сами, в собственото си линейно време, и да пожънете съответно плодов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ложението на Земята в този момент е заредено с огромно значение за универсалното развитие на нещата. Източникът на любовта, за който постоянно говоря, представлява сърцето на всички неща. Нищо никога не може да ни откъсне от този източник. Всичко, което е било преди и което ще бъде занапред, се прави, за да се повиши и увеличи тази енергия на любов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9</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ОТКРИЙ СЕБЕ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тази книга се занимаваше само и единствено със себепознанието, тя щеше да бъде напълно цялостна, тъй като това е най-важната тема за всеки един от вас. То не цели да открие само "най-доброто" във вас или собствената ви "стойност", или някои от интелектуалните компоненти, с които боравят вашите медицински помощници. Този въпрос се занимава с намирането на моста между човешкия "вас" и универсалния "вас", както споменах по-горе в разговора за дуализма. Изнамирането на този мост ще промени целия ви живот, включително и вашето отношение към себе си, към другите и към Земята. Той ще ви даде много по-мъдър поглед към онова, което можете да направите с остатъка от живота си, за да повишите вибрацията на планетата. Накратко, себепознанието е всичко за вас. То е основната повеля на епохата и представлява бързо "преодоляване" на останалата ви кар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нозина от вас прекарват много време в опит да проумеят механизма на нещата, тяхната история и смисъл. Някои от вас изразходват огромни количества енергия и блага в стремежа си да разрешат необясними явления или мистичния смисъл на предметите и постройките, оставени за ваш размисъл. Това е вашият човешки интелектуален подход към видимото себеоткриване под претенцията, че ако познаете тези неща, ще опознаете и себе си. Освен това представлява онази част от вас, която иска доказателства на логична човешка основа на непонятните за вас неща, за да ги свържете по-добре с цялостната картина. Макар тези методи да са ви вършили добра работа в миналите енергии, те не са особено ценни в новата енергия. Вие все още не разбирате как действа мозъкът ви... но не можете да отречете достоверността му само защото не можете да го обясните; а иронията естествено е, че трябва да го използвате, за да го изпитв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е моментът да сграбчите същността и емоцията на това кой сте и да видите толкова много от "частицата от Бог", която представлявате всъщност, колкото ви се позволява по време на урока. Както вече споменах, сега това е по-лесно и се предлага на всички, които са готови, вместо на шепа избраници. По тази причина темата за вашето себепознание прелива от могъщество, вълнение и осъществени мечти. Това е вашето "зарядно" действие, което може да се почувства, но не и да се анализира, и то е новият дар, който стои пред вас, в очакване да го забележите. Все пак се иска смелост, за да преодолеете страха си от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беоткриването не измества интелектуалния стремеж, но го допълва значително. Едва през последните години някои от вашите учени се насочиха към съвършено различен метод в своето мислене и на вас ще ви бъде от полза, ако се посветите на собственото ви себепознание. В миналото първо трябваше да се разреши  хипотезата за научната мистерия, преди учените да могат да разсъждават за нещо вътре в мистерията или близо до нея. Това принуждаваше хората да спират да мислят, докато не разрешат първата мистерия. Вашите напредничави учени осъзнаха, че подобно човешко търсене на логиката е погрешно за някои видове изследвания (например върху поведението на малките частици). Сега, когато стигнат до очевидно противоречиви резултати, основани на внимателно проведени експерименти, те просто ги заобикалят, без да им дадат разумно обяснение, но знаят, че това нещо съществува и че вероятно ще излезе наяве, ако продължат да се задълбочават в мозайката, макар да не знаят какво точно търсят. Те основават бъдещите си опити не върху действието на познатия механизъм, а върху вероятността на вече наблюдавано поведение и очаквано бъдещо поведение, макар да не го разбират. Това се нарича довер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Именно това е нагласата, която давам като препоръка и предизвикателство дори на най-интелектуално настроените от вас. Ако възнамерявате да преминете през упражнението за "усещане" на това кой сте и помолите гласно водачите си да ви помагат в процеса, вие ще изплувате на другия бряг с огромна мъдрост в подхода към интелектуалната страна на нещата. Никога не бил поискал от никой от вас да пожертва логическата си страна, която иска да знае истината. Моля ви само да се научите да управлявате летателното средство и да почувствате какво е да се рееш в невъобразимите висини. Тогава можете да се приземите, да отворите двигателя и да откриете как работи.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ва една метафора под формата на притча. Тя съдържа много истини за човешкото състояние по отношение на самия живот и особено за себепознанието. Освен това ритува една картина за онези от вас, които са прозорливи, за това как функционира Вселената и как ви отговаря. Ако нещо ви озадачава, помолете духовните си водачи да ви изяснят смисъла му. Това, което следва, се дава с люб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СТАЯТА НА УРОКА</w:t>
      </w:r>
    </w:p>
    <w:p>
      <w:pPr>
        <w:pStyle w:val="Style19"/>
        <w:ind w:left="0" w:right="0" w:firstLine="668"/>
        <w:jc w:val="both"/>
        <w:rPr/>
      </w:pPr>
      <w:r>
        <w:rPr>
          <w:rFonts w:eastAsia="Courier New" w:cs="Times New Roman" w:ascii="Times New Roman" w:hAnsi="Times New Roman"/>
          <w:color w:val="auto"/>
          <w:sz w:val="24"/>
          <w:szCs w:val="24"/>
          <w:lang w:val="bg-BG" w:bidi="ar-SA"/>
        </w:rPr>
        <w:t>Имало някога един човек, когото ще наречем Уо. В тази история полът на Уо не е от значение; но тъй като вие нямате подходяща дума за човек с неутрален пол, наричаме човека Уо, за да обхваща мъжа на име Уо и жената на име Уо-ман</w:t>
      </w:r>
      <w:r>
        <w:rPr>
          <w:rStyle w:val="FootnoteReference"/>
          <w:rStyle w:val="FootnoteAnchor"/>
          <w:rFonts w:eastAsia="Courier New" w:cs="Times New Roman" w:ascii="Times New Roman" w:hAnsi="Times New Roman"/>
          <w:color w:val="auto"/>
          <w:sz w:val="24"/>
          <w:szCs w:val="24"/>
          <w:lang w:val="bg-BG" w:bidi="ar-SA"/>
        </w:rPr>
        <w:footnoteReference w:id="2"/>
      </w:r>
      <w:r>
        <w:rPr>
          <w:rFonts w:eastAsia="Courier New" w:cs="Times New Roman" w:ascii="Times New Roman" w:hAnsi="Times New Roman"/>
          <w:color w:val="auto"/>
          <w:sz w:val="24"/>
          <w:szCs w:val="24"/>
          <w:lang w:val="bg-BG" w:bidi="ar-SA"/>
        </w:rPr>
        <w:t>.  И само за целта на превода ще наричаме Уо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добно на всички хора от неговата култура Уо живеел в къща, но той се интересувал само от стаята, която обитавал, тъй като била лично негова. Стаята му била красива и той се чувствал задължен да я поддържа такава... което и правел.</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водел добър живот; живеел в култура, при която никога не оставал без храна, тъй като имало предостатъчно. Освен това никога не му било студено, защото винаги имал одеяло. Докато растял, Уо научавал много неща за себе си. Той научил кои неща го карат да се чувства щастлив и лесно можел да намери предмети, които да окачи на стената, да ги гледа и да се чувства щастлив. Освен това научил нещата, които го карат да се чувства тъжен, и се научил как да окачва тези неща на стената, които искал да тъгува. Научил още и нещата, които го ядосват и се научил как да ги изважда и да ги поставя на стената, към която да се обръща, когато пожелаел да бъде ядоса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то всички останали хора, Уо имал много страхове. Макар да имал основата в живота, той се страхувал от другите хора и от определени ситуации. Страхувал се от хората и от ситуациите, които можели да донесат промяна, защото се чувствал сигурен и стабилен с нещата такива, каквито били, и положил много труд, за да ги доведе до това състояние. Уо се страхувал от ситуациите, които можели да имат контрол над неговата стабилна стая, и се боял от хората, които контролирали тези ситуаци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й научил за Бог от другите хора. Те му казали, че да бъдеш човек е нещо съвсем малко и Уо им повярвал. В края на краищата, когато се оглеждал наоколо, виждал милиони хора, но само един Бог. Казвали му, че Бог е всичко, а той е нищо, но Бог в своята безкрайна любов щял да отговори на молитвите му, ако се молел сериозно и водел последователен живот. Затова Уо, като духовен човек, се молел на Бог хората и ситуациите, от които се страхувал, да не пораждат промени, така че стаята му да остане непроменена... и Бог отговарял на молбите му.</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някаква причина Уо се страхувал от миналото, тъй като му напомняло за неприятни неща; затова той се молел на Бог да блокира тези неща в паметта му...и Бог удовлетворявал молбата му. Освен това Уо се страхувал от бъдещето, тъй като съдържало потенциал за промяна и било тъмно, несигурно и скрито от него. Той се молел на Бог бъдещето да не носи промени в стаята му... и Бог удовлетворявал молбата му.</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никога не се осмелявал да навлезе много навътре в стаята си, понеже му бил достатъчен един-единствен ъгъл. Когато приятелите му идвали на гости, това бил ъгълът, който им показвал... и бил доволен от положен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забелязал за пръв път движение в другия ъгъл, когато бил на около 26 години. Изплашил се много и веднага помолил Бог то да престане, тъй като означавало, че Уо не е сам в стаята. Това не било приемливо състояние. Бог удовлетворил молбата на Уо и движението престанало, а той вече не се страхувал от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станал на 34 години, движението се повторило и Уо отново помолил то да престане, понеже много се страхувал. Движението спряло, но не и преди Уо да види нещо в онзи ъгъл, на което изобщо не бил обърнал внимание... друга врата! На вратата имало странен надпис и Уо се страхувал от значението му.</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попитал религиозните водачи за странната врата и движението, а те го предупредили да не се приближава до нея, защото била вратата към смъртта и той със сигурност щял да умре, ако любопитството му прераснело в действие. Освен това му казали, че надписът на вратата е лош и той повече никога не бива да го поглежда. Вместо това го насърчили да участва в ритуал заедно с тях и да отдаде своя талант и спестявания на групата... а в замяна го уверили, че ще се радва на благополуч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Уо станал на 42 години, движението отново се върнало. Въпреки че сега Уо не се изплашил, той пак се помолил да престане... и то спряло. Бог имал добрината да откликне толкова цялостно и бързо. Уо почувствал прилив на сила от резултатите на молитвите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Уо станал на 50 години, се разболял и умрял, въпреки че не го съзнавал, когато се случило. Отново забелязал движението в ъгъла и отново се помолил да престане, но вместо това то станало по-отчетливо и се приближавало. В страха си Уо станал от леглото, само за да открие, че неговото земно тяло останало там, а той бил в духовна форма. Когато движението се приближило, Уо започнал някак да го разпознава. Изпитвал любопитство вместо страх, а духовното тяло му се струвало някак естестве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Уо видял, че движението всъщност представлявало приближаването на две същества. Белите фигури сияели, сякаш излъчвали светлина отвътре, и се приближавали. Накрая застанали пред него и Уо се удивил от величествеността им... но не се страхувал.</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дната от фигурите заговорила и му казала: "Ела, скъпи, време е да вървим." Гласът на фигурата преливал от нежност и звучал много познато. Уо ги последвал без колебание. Започвал да си припомня колко му е познато всичко това... когато гледал зад себе си и виждал своето тяло, сякаш заспало в леглото. Изпълвало го прекрасно чувство, което не можел да обясни. Едното от съществата го уловило за ръка и го повело направо към вратата със странния надпис. Тя се отворила и те тримата минали през н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се озовал в дълъг коридор, от двете страни на който имало врати, водещи към други стаи. Уо си помислил: "Всъщност къщата е много по-голяма, отколкото си представях!" Той забелязал първата врата с още по-странен надпис. Обърнал се към една от белите фигури: "Каква е тази първата врата от дясно?" Без да отрони думи, бялата фигура отворила вратата и побутнала Уо да влезе. Когато влязъл, Уо бил удивен. От горе до долу стените били отрупани с богатства, които надминавали най-смелите му мечти! Имало кюлчета злато, перли и диаманти. Само в единия ъгъл имало рубини и скъпоценни камъни, които биха стигнали за цяло кралство. Уо погледнал своите бели, сияещи спътници и попитал: "Какво е това място?" По-голямата бяла фигура отвърнала: "Това е твоята стая на изобилието, ако беше пожелал да влезеш в нея. Тя ти принадлежи дори сега и ще остане тук за теб в бъдеще." Уо бил стъписан от тази информа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се върнали в коридора, Уо попитал какво имало в първата стая от ляво... друга врата с надпис, който бил някак стряскащ за осъзнаване. Бялата фигура отворила вратата и казала: "Това е твоята стая на вътрешния мир, ако беше поискал да я използваш." Уо влязъл в стаята заедно със своите приятели и изведнъж бил заобиколен от гъста бяла мъгла. Тя изглеждала някак жива, защото моментално обгърнала тялото му и Уо я вдишал. Обзело го спокойствие и той разбрал, че повече никога няма да се страхува. Почувствал такъв душевен покой, какъвто никога не бил изпитвал. Искал да остане, но спътниците му го подканили да продължи и поели отново по дългия коридо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лявата страна имало още една врата. "Каква е тази стая?", попитал Уо. "Това е място, където можеш да отидеш само ти", отвърнала по-малката бяла фигура. Уо влязъл в стаята и веднага се изпълнил със златна светлина. Разбрал какво била тя. Това била неговата същност, неговото просветление, познанието му за миналото и бъдещето. Това било неговото хранилище на духа и любовта. Уо се разплакал от радост и дълго време стоял там, поглъщайки истината и разбирането. Спътниците му останали отвън и го чакали търпели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края Уо се върнал обратно в коридора. Бил се променил. Погледнал своите спътници и ги познал. "Вие сте водачите", заявил той спокойно. "Не", казала по-голямата фигура, "ние сме твоите водачи." Продължили в съвършена любов: "Тук сме от самото ти раждане по една-единствена причина: да те обичаме и да ти помагаме да се ориентираш в коридора. Ти се страхуваше и ни молеше да се оттеглим и ние го правехме. Ние ти служим с любов и уважаваме твоето изражение в инкарнация." Уо не доловил укор в думите им. Осъзнал, че те не го осъждат, а го уважават, и почувствал любовта и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разглеждал вратите и вече можел да разчита надписите! Докато го водели надолу по коридора, видял врати с надпис ЛЕЧЕНИЕ, ДОГОВОР и друга, отбелязана с РАДОСТ. Уо виждал повече, отколкото всичко, за което някога бил мечтал, защото надолу имало врати с имената на неродени деца... и дори с надпис СВЕТОВЕН ВОДАЧ. Уо започнал да осъзнава какво бил пропуснал. И сякаш прочели мислите му, водачите казали: "Не упреквай духа си, защото е неправилно и неуместно за твоето величие." Уо не раз-брал напълно думите им. Обърнал се назад към мястото, откъдето бил влязъл, и видял надписа на вратата, онзи, който в началото го плашел. Там било изписано едно име!... неговото име, неговото истинско име... и сега той разбрал всичк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Уо знаел процедурата, защото сега си спомнял всичко и вече не бил Уо. Сбогувал се с водачите си и им благодарил за тяхната вярност. Стоял дълго, като ги гледал и им изпращал любов. След това продължил да върви към светлината в края на коридора. Бил ходил там и преди. Знаел какво го очаква през краткото тридневно пътешествие в пещерата на сътворението, когато щял да възвърне същността си... и след това в залата на почестите и тържествата, където го очаквали онези, които го обичали сърдечно, включително онези, които той бил обичал и загубил, докато бил на Земята.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й знаел къде е бил и къде отива. Уо се прибирал у до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За анализ на тази притча, моля вижте Приложение Б.</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 къпи мои, ако смятате, че сте разгърнали тази книга случайно, тогава наистина не разбирате механизма на нещата. Защото аз съм Крион и ви познавам... и вие ме познавате. Ако тези думи или думите от миналите послания са ви се сторили като нещо "познато", това се дължи на факта, че вашият Висш Аз интуитивно е разпознал посланието на свой приятел. Аз ви обичам сърдечно, както и всички същества, които са тук на служба като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10</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ВЪПРОСИ ОТ ЧИТАТЕЛИ  ЗА СЕБЕОТКРИВАН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реме е да разгледаме някои въпроси от читателите на Книга Първа. През първата година от преиздаването на книгата на Крион постоянно пристигаха писма от всички краища на Северното полукълбо с въпроси и молби за повече информация. Следват избрани въпроси, отправени към Крион от някои от тези читатели по отношение на себеоткриването и импланта. Не съм споменал името, града, страната и дори инициалите, както и някои по-лични забележки на Крион, за да можете да се запознаете и вие с тези съчувствени отговори. Затова смятам, че съм запазил целостта на поверителното общуване. В известен смисъл съм включил въпроси, които могат да ви се сторят почти еднакви. Това е така, защото огромен брой хора се притесняваха от едни и същи въпроси, а отговорите се различаваха достатъчно, за да дадат на вас, читателя, по-дълбоко прозрение за истинските послания от Ду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е възможно да има известно повтаряне на информацията, включена по-нататък в тази книга, тъй като следват транскрибции на някои вербални ченълинги на Крион, направени в неговата "домашна база" в Калифорния пред ежемесечните събирания на групата, наречена "Група на Светлината на Крион". В тези устни послания Крион се спира бегло на някои от същите идеи като тези, които са разгледани ту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Помолих за неутрален имплант, но не знам дали молбата ми е била приета, или все още не е. Започнах да имам по-живи сънища, което е крайно необичайно за мен, и изпаднах в депресия в по-остра форма и продължителност, отколкото е нормално за тази фаза на живота ми. Възможно ли е тези неща да са свързани с въпросната сила или духовните ми водачи да са ме напуснали, за да дадат път на старшите водач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Скъпи мой, промените в твоя живот започнаха още в мига, когато прочете, че можеш да поискаш импланта и се реши да го направиш на глас. Помни, че Духът те познава и не е в твоята линейна времева рамка. Това означава, че ние подготвяхме онова, което поиска ти, много преди да го пожелаеш. Новите ти водачи бяха пристигнали и стояха до теб в момента, когато изрази намерението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елената уважава намерението точно толкова, колкото се зачита устното обещание в твоята култура, и затова е в реда на нещата молбата ти да бъде незабавно изпълнена. Никога не се опитвай да "анализираш и отхвърляш" наум нещо, което интуицията ти казва, че се случва. Това няма да ти бъде от полза. Трябва да се стремиш към повече просветление и по-мъдро отношение към околните в близкото бъдещ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Откривам, че се страхувам да премина през изпитанията, които се описват в книгата. Искам импланта, но не желая мрака и депресията. Освен това се страхувам, че може да загубя и съпруга си... а не искам да става така. Греша л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Ако повече хора бяха в състояние да изразят страха си на глас така, както направи ти в писмото, щяха да разбират далеч по-добре своите кармични качества. Позволи ми да отговоря по-общо на въпроса ти: нормално е човек да се страхува от астрала, който сам по себе си е илюзия; нещо, което не е такова, каквото изглежда. Не се страхувай от импланта. Никога! Имплантът е първата стъпка към приветстването на Висшия Аз; онази част от вас, която е била стаена, в очакване да се намеси и най-накрая да ви поздрави и да стане с вас едно цяло. Възможно е да сте объркали импланта и част от процесите по въвеждането му с някои земни ритуали, които изискват да пожертвате нещо, за да получите друго. При импланта не се случва нищо подобно. Вместо това се подготвяте и пречиствате, за да можете да приемете зрялата мъдрост, вътрешния мир... и естествено, липсата на страх. Не бъркайте този процес с някакъв вид жертва! Боли ли, когато пречиствате тялото си, преди да облечете нови дрехи? Тук няма никакво наказание. Знайте и това: когато молите за импланта, вие искате вашият договор да бъде изпълнен. Това е вашият идеален сценарий и не може да има нищо по-добро за вас от неговото осъществяване. Вселената няма да ви даде нещо отрицателно, когато ви връчва инструмента за изпълнението на вашия догово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а моя, толкова се страхуваш да не бъдеш изоставена, че цялата ти душа крещи. Всъщност това е твое кармично качество и единственото, което ще бъде премахнато. Страхът да не останеш сама без водачите и страхът да не изгубиш партньора си. Разбери, че имплантът ще започне да прочиства този страх. Конкретно в твоя случай, когато вече не изпитваш страха, че ще те изоставят, партньорът ти ще разбере, че нещо се е променило, и ти ще станеш много по-стабилна партньорка за него. Стреми се към по-добри взаимоотношения, когато си балансирана, и накрая премахни от себе си кармата на страха. Отиват си само онези партньори и спътници, чиято мисия е била изплащането на кармата, а твоят не е от тях. Не се страхувай от импланта. Единият нов водач вече е налице, поради изразеното от теб намерение, а с другите също няма да имаш трудности. Ние те обичаме безмерно... точно както е трябвало да те обичат твоите човешки родители... а не са го правили. Духът няма да те изостав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Знам, че искам да помоля за смяна на водачите и за кармично освобождаване, но в този момент си пожелах да живея по-близо до вас, за да проведем консултация! Страхувам се, че ако приема импланта, мога да причиня страдания на семейството си. Имам две деца на 15 и на 10 години. Знам, че имам кармична връзка с тях, и съм изправена пред дилема, защото не искам да ги загуб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Миналата седмица седях в краката на една прекрасна човешка майка при индивидуален ченълинг, която била предупредена да "положи децата си на олтара на Духа и да спаси мира". Това е директна отпратка към библейската история за Авраам и Исак, където Духът искал да отправи силното послание към историята... че за да спаси децата си, човек трябва да е готов да ги пожертва за Бог.</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сланието е ясно и за теб: тези скъпоценни същества ще бъдат с теб, докато пораснат, и няма да бъдат откъснати от теб... ако искаш да ги отгледаш под чадъра на Духа. Всъщност, скъпа, в твоя случай промяната (вследствие на неутралния имплант) ще повлияе положително на децата ти, което присъства директно в договора ти. Вместо да ги загубиш, ти ще им дадеш безценен дар, който иначе не биха получили. Такава е удивителната красота в делата на Духа. Изяви желание и Духът ще удостои намерението ти (дослов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утралният имплант променя ТЕБ, което на свой ред се отразява върху хората около теб и те прави съ-творец с Духа за онези неща в живота, от които се нуждаеш. Онова, което се променя най-много, е СТРАХЪТ. Изведнъж страхът от нещата, които иначе биха те запратили в спиралите на неравновесието, изчезва и ти оставаш да се чудиш какво се е случило. Междувременно постигаш равновесие; нещо, което децата ти ще забележат, ще му се наслаждават и ще се опитват да усвоят през целия си живот. Дълго след като си отидеш, те ще помнят как майка им е реагирала и се е справяла с хората и събитията, и това ще им повлияе. Това е твоят договор с младите. Затова си получила книгата. Моля те, бъди спокойна и когато поискаш да преминеш на следващото ниво, обясни на Духа (устно), че признаваш договора с децата. Виждаш ли любовта, която присъства в този проце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Не искам да се превръщам в човек без емоции. Дали кармичното освобождаване ще ме направи пасивен? Ако вече не реагирам на драмата на неутрализираната карма, какво остава? Ще мога ли да се см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Тази част от теб, която е човешка и се смее, и е радостна, и обича, е сред единствените частици на Духа, които пътуват с теб непроменени, когато пристигаш на твоята планета. Повярвай ми, само по себе си въпросът ти е много смеш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получиш истинския мир на Духа, получаваш празен емоционален лист. Разбери какво означава това: то не означава, че емоциите вече ги няма... а само, че сега си свободен да ги използваш, без да ги хабиш за карма! Край на тревогите... на страха... и на гнева. Сега можеш да превърнеш предишната драма на кармичното взаимодействие в далеч по-приятни и положителни качества, като тържествуване, радост, любов... и да, дори хумор. Особено хумор. Смееш ли с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Имам деца на 3 и 6 години. Страхувам се да помоля за импланта, тъй като се боя да не ги изгубя. Освен това не съм сигурна какво ще се случи между мен и съпруга ми. Въпреки че той не е духовен човек, е добър баща и съпруг. И него не искам да изгубя. Какво да направ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Незабавно изрази намерение за импланта. И ти, и всички хора, знайте следното: това имплантът е вашата награда. В този процес няма абсолютно никаква саможертва или страдание. Онези, които на-пускат живота ви, ще бъде уместно да го направят; онези, с които сте приключили; онези, които са тук да изплатят кармата заедно с вас. Преходният период ще бъде труден за някои, особено за онези, които са дълбоко въвлечени в кармичните атрибути. Тези като теб, които са уравновесени и готови за промяната и които осъзнават основната истина, когато им бъде представена, няма да имат особени затруднения при смяната на водач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ще говоря за децата ти. Важно е да го разбереш: ти и децата сте се избрали внимателно, преди да дойдете тук. Те са твои за периода на отглеждането, което важи за всички майки. Нито една майка не бива да се тревожи, че вследствие на импланта ще изгуби децата си. Това не е правилно за Вселената. Дори ако децата поставят на изпитание границите на нервите и търпимостта ти, това е уместно; защото имплантът ще те пренастрои и ще ти помогне в това отношение. Това, което се случва след като децата пораснат, е друга история, защото тогава те ще поемат отговорността към Духа и кармата точно както ти сега... и ще изградят отношението си към теб на тази основа. Вселената обича децата точно толкова, колкото ти ги обичаш, и се нуждае от твоите грижи за тях, докато получат собственото си просветление... може би с твоя помощ. Вглеждай се в очите им от време на време и се опитвай да ги "разпознаеш". Искай информация от Духа по този въпрос. Тя често постъпва в сънища и може да ти бъде забавно, смешно и полезно да знаеш кои са те "в действителн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лкото до съпруга ти, неговата духовност няма никаква връзка с онова, което ще се случи с теб, ако поискаш дара на импланта. Той е обичан точно толкова, колкото всеки човек в урок, и има свой път и процес. Всъщност твоята връзка с него и децата ви са част от кармата ти. Не е задължително онова, което ще се случи след импланта, да бъде негативно. Посланията в първата книга са предупреждения какво потенциално би могло да се случи, така че онези с най-тежката карма да са готови. Ако съпругът ти е толерантен към твоя преход и не те притеснява в личното ти търсене, това показва, че кармата помежду ви не е от типа, който би ви разделил. Вашето партньорство много уместно се основава на случилото се в минали животи и не е тежко качество. Приемането на импланта ще те промени, но той може да хареса промяната и да пожелае да я обсъдите, което ще подобри връзката. Никога не е необходимо едно балансирано човешко същество да проповядва и да кръщава в новата сила и никой човек не иска импланта, за да нарече околните "грешни", че не са го избрали за себе си. Мъдростта и равновесието на импланта изключват тази възможн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Описанието на Крион на ключа, който пасва на определена ключалка, ми се стори много разумно (Книга Първа). Означава ли това, че ако причината на болестта се открие и убеждението се промени, се спечелва нов имплант, което променя ключалката и изцелява човека? Крион казва още, че изцелението става за миг чрез общуването на Висшия Аз на уравновесения индивид с този на болния. Дали това означава, че опитите да се открие причината са несъществени? Има ли някакъв смисъл тогава в обичайната "мануална" терапия и дали изобщо е възможно самолечен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Скъпи мой, отговорът е уместен за теб и за всички други, които ще го прочетат. Той е свързан с лечението, както и с индивидуалността и договора, а следователно и с миналите животи. Несъмнено молбата за неутрален имплант ще допринесе за личното изцеление. Тя представлява най-бързият начин за постигането му. В случая на скъпото същество, излекувано от рак (виж страница 107), незабавно след приемането на импланта, тя се излекува от големия тумор в мозъка... и той не просто намаля; той изчезна! Очевидно тя беше готова за изцелението, а тялото просто очакваше да изрази гласно намерението за неутрален имплант. Каква сила е това, и сега е на ваше разполож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сланието за "ключа в ключалката" (Глава 5, Книга Първа на Крион) е научно-биологическа дискусия, на която земните учени трябва да обърнат внимание, тъй като съдържа напътствия за лечението. Уместно е да продължите вашето земно търсене на универсално лечение. То е съвършено отделно от силата, която притежавате сега, да лекувате лично себе си... която е от духа. Едно е биологичното откритие за всички и друго вашата нова лична си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духовна гледна точка земната болест е част от вашия договор и отразява миналите животи и причината да сте тук. Всъщност сами сте я избрали, защото когато не сте на Земята, вие планирате следващата си инкарнация. Избирате уроците за себе си и потенциалните решения, като повишавате вибрацията на планетата. Помнете, че не съществува предопределение. Това означава, че всеки човек притежава потенциала да бъде излекуван; никой не е безнадежден. Всичко зависи от това колко е готов да го приеме. Дали ще бъде от полза за договора му да се излекува в този момент, или трябва да преживее още неща (включително смъртта), преди да приключи с него? Ето защо препоръчваме вие, уравновесените, да предлагате лечен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нуалната" терапия е чудесна! Трябва да я прилагате върху другите при всяка възможност. Мигновеното изцеление също е възможно, макар и чрез балансиран посредник. А в случая на човек, който е приел импланта, той може да го проведе сам върху себе си „ съ-творено (както в примера с излекуването на тумора). Всичко зависи от личния път на индиви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зможно е някои от вас да се нуждаят от "ню ейдж"-механични инструменти, за да осъществят лечението. Тъй като интелектуалната ви страна се съпротивлява срещу всякаква вяра, че можете да го постигнете сами, тя се нуждае от подобна физическа помощ. Всичко това е уместно, защото Вселената разпознава разликите в пътищата ви. Ето защо всичко е толкова слож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жете обаче да обобщите вашата роля и онова, което ще направите с информацията. Не се опитвайте да си представите какво се случва на духовно ниво; не правете предположения. Вие трябва да предлагате лечението без лични преценки. То може да бъде "мануално" или чрез вербализация в медитация и молитва, без човекът дори да знае за това. В зависимост от възприемчивостта на човека и кармичния път ще постигнете изцеление или не-изцеление. След това го оставете, без да поемате отговорност за отрицателните или положителните резултати... тъй като вие сте там само за да предложите процеса, а не да го осъществите. По-късно ще разгледам разликите между съ-творението за вас самите чрез вашата нова сила и уместността да помагате на другите. Вашите съ-творчески сили са само за вас. Вашата сила да съветвате и лекувате другите също е много мощна, но подчинена на чуждите процеси... така, както тези послания не могат да ви "накарат" да направите каквото и да е, но ви предлагат много, ако наистина сте готови да му повярв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слания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мино Дел Мар 1155</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422</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ел Мар, Калифорния 92014          27 март 1993 г.</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и две години ми поставиха диагноза тумор на мозъка. Подложих се на лечение, което не ми помогна, на операция, която се оказа неуспешна, и на облъчване, което понесох тежко. Туморът продължаваше да расте. Застрашаваше живота м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гава предприех поклонение в един свят храм. Получавах много молитви и свещени реликви от мои доброжелатели. Повтарях всяка молитва и използвах всяка реликва. Прилагах всякакви метафизически подходи. Туморът продължаваше да рас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 това, през декември 1992 г. моята дъщеря ми даде екземпляр от "Крион „Финалната епоха". Каква наслада ми доставиха думите на Крион! На 5-ти януари двамата със съпруга ми решихме да приемем неутралния имплан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21-ви януари, докато всички останали изследвания показваха, че туморът е много активен, ми назначиха нови процедури с облъчване. По пътя към болницата двамата със съпруга ми изпълнихме ритуала за неутрален имплант, като помолихме всяка карма да бъде премах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26-ти януари ми се обади един изключително развълнуван лекар, който ми съобщи: "Туморът вече го ня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Благодаря ви, че отпечатахте посланията на Крион. С нетърпение очакваме следващата кни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крено ваш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Н „ Тибодокс, Луизиа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11</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ЧЕНЪЛИНГИ НА ЖИ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з март 1992 г. Крион за пръв път предава информация на живо, а резултатите бяха публикувани в Книга Първа. Както можете да си представите, последваха безброй канализирани събития. Към края на 1992 г. реших да сформирам Група на Светлината на Крион. Тя трябваше да представлява "домашната стая" за ченълинги на живо, затова намерихме една голяма къща в Дел Мар, Калифорния, градът, в който живея... и при всяко новолуние провеждахме медитация и ченълинг.</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еших да не вдигам шум около събиранията и да каня само онези, за които знаех, че имаха книгите или бяха идвали вече веднъж (взимах имената им от месечния абонамент). По този начин възнамерявах да поддържам посещаемостта под контрол (по-малко от 40 човека), а таксата беше само толкова (10 долара), колкото да покрива наема за помещението и разходите по ежемесечната брошура. Но идеята ми всичко да бъде скромно не се получи и през ноември 1993 г. трябваше да се преместим в една църква, за да поберем посетителите, които нарастваха с по 100 души всеки месец. Разпуснахме групата през месец май 1994 година. (През декември проведохме още едно събиране с 350 чове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ори докато пиша тези редове за вас през 1994 г., продължавам с нежелание да приемам себе си за канал. Това означава, че все още ми трябват усилия на волята, за да се реша да изляза неподготвен пред някаква група. Вече имам внушителен опит, а пак се притеснявам. Крион ми казва, че това може никога да не се промени. Поддържа ме бдителен и постоянно изпитвам достоверността на онова, което правя. Ако се почувствам прекалено удобно, може да започна да прокарвам собствения си "прочит на нещата", вместо да съм обзет от чиста паника и лишен от план. Всеки път, когато реша да проведа събиране, се питам дали трябва да го правя (ако искате вярвайте). Това постоянно препроверяване на значимостта на моята работа е нещо, което сигурно Вселената иска от мен... за да съм винаги чест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дно от удивителните неща в работата ми е фактът, че я споделям с моята съпруга, Жан. Удивително е поради цялата история на съвместния ни живот и кармата, която сега е очевидна... и е завършила пълен кръг. Жан винаги се е увличала от метафизиката. Смятам, че се е родила с карта Таро в устата! Омъжи се за мен (като не-метафизичен човек) преди около десет години и сега казва, че от самото начало е знаела какво ще се случи и е проявявала търпение към израстването ми. Сега няма нищо против да ми позволи да поема водещата роля (в писателското поприще), като подкрепя работата ми. На нашите живи ченълинги Жан винаги е до мен, с лице към хората заедно с мен. Тя ръководи напътстваните медитации и придава дълбочина с музиката си. Доколкото ми е известно, точно сега ние сме един от малкото съпружески ченълинг-екипи (чийто брой обаче ще се увелича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Благодарение на това сътрудничество аз придобих съвсем непосредствена представа какво е да бъдеш невярващ спътник в живота. Аз не подкрепях възгледите ‚ и въпреки че никога не се подигравах с тях, смятах, че много от убежденията ‚ са глупави и ненаучни. Сега всичко това е различно, не защото изведнъж съм се "предал" „ или защото внезапно и аз съм станал глупав и ненаучен „ а защото бавно придобих прозрението и мъдростта да проумея предубедената позиция на моите критики. Крион ни насърчава да бъдем по-придирчиви към нашите човешки научни методи и сега разбирам как ни ограничават те. Ние включваме в нашата земна "истина" само онова, което сме преживели или можем да докажем. Всичко останало или не съществува, не може да съществува... или е глупаво. Тази нагласа преобладава просто защото все още не сме видели всичк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оскоро "глупавото" място на Бог редом до астрологията и Таро сега придобива смисъл, тъй като ми показаха общия план. Самата мисъл за това обаче все още влудява повечето земни религиозни доктрини. Вероятно точно както последният път астрономията бе свързана с Бог, когато през 1632 г. Галилей бил хвърлен в затвора за ерес, понеже влязъл в противоречие с църквата и се съгласил с Коперник, че всъщност Земята се върти около Слънцето! По онова време земните представи се основавали единствено на наблюдаваните явления (също както сега) и църквата била убедена, че Земята е центърът на всичко, и била в състояние да го докаже със светите писания. Дали сме се променили особено за 400 годи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съвременната земна наука най-накрая стигне до откритието колко чувствителна е нашата биология към поляризацията и магнетизма, може дори да започне да наблюдава какви са въздействията върху човешките ембриони, случайно изложени на различни магнитни поляризации, и да изследва как се развиват "човешките типове" (тези, които се описват подробно в модерната психология). Когато открият взаимовръзката между магнетизма и "човешките типове", може дори да започнат да измерват не толкова недоловимите въздействия на астрономическите тела в нашата слънчева система върху полюсите на Земята... като въздействието на нашата Луна, например. Това ще разкрие известна информация по въпроса защо нашето магнитно поле се е променяло или варирало толкова много пъти в далечната геологическа истор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това стане, то ще бъде първата искра в разбирането защо сериозната астрология наистина работи и какви са действителните механизми. Ще бъде красноречив факт за човешката природа и щом науката приеме веднъж възможността астрологията да е достоверна наука, тя изведнъж ще получи признание... не защото е била добра и стойностна система... а защото нашата "модерна" наука най-сетне е прозряла как действа тя. Сигурен съм, че когато астрологията най-после бъде призната, ще се появят дипломи за владеенето ‚... и данъци. Фактът, че се облага с данък, е един от малкото начини да се уверите в официалното приемане на някоя нау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шите Групи на Светлината в Дел Мар наистина изпълниха предназначението да осигуряват ченълинг информация, която ще представя след малко. Неочакваната част от преживяването е онова, което научих за работата си, и начина, по който се приема. По време на един и същи ченълинг за една вечер някои хора се промениха завинаги... някои дори се изцелиха, а имаше и такива, които си тръгваха, без да повярват на нито една дума от чутото. Питах се как е възможно хората да присъстват на едно и също преживяване и да излизат с толкова различна представа за онова, което се е случило (или не се е случило). Крион ме помоли да не хабя енергия за това (по-лесно е да се поиска, отколкото да се направ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заема мястото си в някоя от тези вечери и започна да предавам информацията, аз знам, че е истинска. Придобивам усещане за любовта на Духа и често ме залива състрадание. Много отдавна започнах да затварям очи по време на тези събития, тъй като се разсейвах да виждам хората такива, каквито ги вижда Крион: всичките млади и енергични и безмерно обичани. Мога да "преживявам" пътешествията, за които говори Крион. Често усещам вятъра, миризмите и температурите, свързани с тях. Крион наистина е Божията любов. Когато говори за голямото "АЗ СЪМ", се разтрепервам, осъзнавайки необятността на онзи, който ми изпраща групите от мисли за превод. След това започвам да питам "Защо аз?", а Крион винаги отговаря: "Защото ти се съгласи да го направиш. Сега бъде търпелив и се довери... и ми позволи да седна в краката ти и да те обича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Всички ченълинги, които следват, бяха внимателно транскрибирани от магнетофонните записи. Понякога при транскрибирането променях синтаксиса за по-гладък прочит (всички добавки с наклонен шрифт представляват пояснения след сеансите). В останалото време "чувате" всичко така, както се случи. Докато четете, представяйте си, че сте в стаята с другите. Твърде често ченълингите ставаха по залез Слънце, което променяше стаята от изпълнена с дневна светлина в осветявана от пламъка на свещите. Дел Мар е красив крайбрежен район и ние винаги се чувствахме близо до природата. Казват ми, че някои от вас ще бъдат в състояние да "почувстват" любовта, предавана по време на сеансите, стига да го поискат и да повярват, че може да се случи. Тези ченълинги са предназначени да бъдат прочетени; всъщност основният замисъл на Групите на Светлината беше да способстват за информацията в тази книга. Информацията е за всички, не само за присъстващите по време на ченълинга.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се присъединете към нашата Група на Светли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е надеждата. Това е реалността на любовта, защото цялото никога не се променя, а ние продължаваме нататък с взаимна любов и уважение, преминаваме през различни уроци с една-единствена цел... да се съберем и да планираме следващата си инкарнация и да отпразнуваме послед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ЛЮЗИИТЕ НА КАРМ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 на живо от 22 мар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ел Мар, Калифор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рупа на Светлина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ления! Аз съм Крион от магнитната служба. Сега говоря на моя партньор; винаги съм достъпен за вас така, както съм достъпен за всеки човек по всяко врем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зи вечер говоря пред една елитна група. Често съм заявявал, че съм на служба при вас... и в тази стая има голяма ирония, тъй като седя в краката ви и ви обичам сърдечно. Вие сте воините на светлината; вие сте онези, които са избрали да дойдат и да бъдат част от Земята, да умрат според плана и отново да се върнат... отново и отново, така че вибрацията на Земята да се извиси от това действие на чистата ви люб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пак ви казвам, че съм тук в отговор на постигнатото от вас. Най-забавното в тази стая сега е, че човекът в най-отдалечения ъгъл познава човека в близкия ъгъл, и обратното. Вие се познавате много добре и сте славни частици от Бог... също като мен (дори онези, които четат сега тези редове, ви познават). Но вие сте в урок на тази планета и тези неща са скрити от вас изцяло, завоалирани са. Вашите действия са причината за пребиваването ми тук в тази нова енергия... за да ви обясня нещата и да ви освободя от определени жизнени качества... и да спомогна за мир там, където преди не го е имало. Вие си го заслужих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ного и велики са качествата на цвета, който носите. Онези, които ви гледат в съвършена любов като мен, ви виждат в цялото ви великолепие. Всички ви признават за такива, каквито действително сте: онези, които са избрали трудния път, които са избрали да бъдат в урок на планетата на свободния избор, защото не всички планети са такива. Вашите цветове разкриват голяма част от истинската ви същност. Вие нямате представа, че аз, Крион, седя в краката ви в служба, и че вие сте въздигнатите. Знайте, че сте обичани от всички нас и че познаваме по име всеки един от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еки че всичко това е скрито от вас в урок, съществува пълна "искра на разбиране", която се запалва за вас като човешки същества, когато се събуждате всяка сутрин. От състоянието на най-дълбок сън до пълното събуждане вие често долавяте усещането за спомен, чувство, което не можете да обясните. Съществува един миг, когато си спомняте кои сте всъщност... всеки Божи ден, докато съществувате на планетата. Вашият "илюзорен аз" се вълнува от сънувания през нощта "сън", който си е струвало да запомните, защото е бил свързан с мир и прекрасни усещания, но който не можете да извикате с пълна яснота. Това е типично за всички хора. Сигурно сте го изпитвали и сте се питали какво представля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ие, посветените на служенето, сме многобройни в сравнение с тези в урок като вас. Ако преброите хората в тази стая, ще трябва да ги умножите по 8, за да добиете вярна представа за съществата, които са "наистина" тук сега... но двамата или тримата, които познавате най-добре, са били с вас от раждането ви и дойдоха с вас, когато пристигнахте... те знаят името ви. Те са зачислени към вас и са в очакване да творят заедно с вас, когато сте готови. След малко ще се спра по-подробно на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ка ви обясня как действа всичко това, скъпи мои; защото макар да имате пълно познание за това, за което ще говоря, то все още остава забулено и скрито за мнозина от вас. За начинаещите, искам да знаете точно кой ви говори сега. Това не е човекът, който седи пред вас; вие слушате превод на думите на Духа. Аз съм Крион. Никога не съм бил в урок. Дойдох в отговор на вашата работа. Представлявам всичко, което спада към Духа, онези, които са били тук, и онези, които не са... и онези, които ще бъдат. Представлявам силата на любовта, която е от Слънцето вътре в Слънцето. Аз съм любов, както и вие, когато не сте тук. Вие ме познавате и аз ви познавам. Виждам вашите договори и пътища съвсем ясно и обичам всеки един от вас, по име. Вие седите пред мен в различни нива на просветление и разбиране, но със съзнанието, че тук има по нещо за всеки един от вас. На всички ви нося добри новини. Пак повтарям, вие идвате на това събиране по определена причина и Вселената уважава вашето намерение. Някои от вас са дошли от любопитство, а някои от чиста нужда; някои са тук дори от отчаяние. Обичани сте безмерно. Това, което имаме за вас, почти надхвърля представите в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еки един от вас, по договор и по свое съгласие, е идвал тук много пъти. Чрез инкарнациите се раждате на тази планета, умирате на тази планета и се завръщате отново, и така създавате енергия, която ние наричаме карма. Кармата се разиграва и изпълнява безброй пъти и се превръща в набор от инструкции или "правила на играта" за това как ще протече следващият ви живот. Отличителните черти, които носите сега като хора, които овладяват урок на Земята, са пряко следствие от нещата, които са се случили в миналото. Казвам ви тези неща, защото е необходимо да знаете, че този "двигател" на кармата е най-важната причина да сте тук... защото това е училището, в което сте попаднали, за да преодолеете атрибутите на миналите преражда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еки енергиен атрибут на кармата е като страховит черен балон, създаден специално за вас, така че да можете да минавате през него или да влизате вътре в него. Ние (от моята страна на воала) наричаме тези черни балони "илюзии", защото те могат да ви се явяват облечени в страх и ужас или в тревога. Но те лесно могат да се избягват и "пукат" и изчезват като тънките обвивки, каквито всъщност са. Във вътрешността на всеки един от тях има награда, която сияе ярко и се разкрива при по-внимателен поглед... а наградата става ваша, ако влезете вътре в балона и се изправите срещу заблудата. Наградата представлява овладяването на урока или кармата, която се разпръсва и изчезва завинаги от житейските ви уроци. В процеса на разпръсването се освобождава енергия, която се е съхранявала за тази цел. Крайният резултат е свобода за вас и трансформиране на негативното в позитивно за планетата, следователно повишаване на вибрация. Виждате ли как планетата е нищо без вас? Тя е само арена, предоставена за вашата кармична работа, и сега тази арена се променя, за да позволи разгръщането на сил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ка да обясня по-подробно тези илюзорни страхове. Всички те са директно свързани с начина, по който сте живяли в миналите си инкарнации... дали сте били мъж, или жена, дали сте били агресивни, или пасивни, какво сте правили, докато сте били тук, как сте умрели, и взаимодействието с другите хора в урок около вас. Скъпи мои, ето истината, която трябва да приемете в сърцата си: Вселената не съди и не преценява нищо, което сте направили. Тя не съди и  не преценява никоя от постъпките ви, защото вие сте частици от Бог, които ходят по Земята в урок, и сте отговорни за себе си и за системата на кармата за всичко, което се случва съвсем уместно. Всичко, каквото правите обаче, има последствие. Това няма нищо общо с причината и следствието или с вината и наказанието. Няма подобно нещо в кармичния двигател на живота ви, защото Вселената е буквална и възприема постъпките ви или като уроци, или като постановка за нови уроци за учене, като и двата вида генерират някаква енерг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ка ви обясня с любов как трябва да възприемате тези заблуди на страха, които са типично ваши. Дори в тази инкарнация, изражението на този живот, много от вас носят страх от случили се неща, но не мотат да ги обяснят рационално. Тук влизат най-различни страхове: страх от самотата, страх от изоставяне, страх от боледуване, страх от неуспех, страх от собствената ви смърт „ всички те са заблуди... хм,... особено последният. Страхът от смъртта е толкова здраво вкоренен във всички вас, че е изключително труден за преодоляване. Така и трябва да бъде, защото ако можехте да видите тази илюзия в цялата несъстоятелност, определено щяхте да влезете в нея... а това не би допринесло за мисията ви ту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якои от страховете, които носите със себе си, също са много реални за вас. Какво трябва да направите със страха, който изпитвате от онези в живота ви, които са ви навредили? Какво да кажем за гнева, който изпитвате към другите хора, и особено към близките си? Вие носите този "багаж" със себе си и той ви кара да действате и да постъпвате по определени начини, а в ретроспекция изглежда така, сякаш той контролира вас. Сигурно се питате какво трябва да направите? Всъщност този страх е един от най-лесните за прогонване! Нека ви обясн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кам да разгледам онова, което става в действително по отношение на тези страхове на взаимоотношенията, за да ви дам мъдростта на вярната представа за вашата заблуда. Избройте наум хората, които ви вдъхват страх; представете си ги реални пред себе си. Вземете онези, които са ви навредили в миналото: приближете ги към себе си, погледнете ги, а после ги обикнете заради онези, които са в действителност. Простете им и наблюдавайте какво ще се случи. Не е необходимо те да бъдат лично пред вас, но енергията на кармичния урок ще бъде. Най-напред черният балон ще изчезне. Вие можете да вземете наградата отвътре, а кармата ще бъде освободена... ще изчезне завинаги. Второто нещо, което ще се случи, е, че с разсейването на кармичната енергия тези хора вече няма да имат влияние върху вас. Третото нещо е по-трудно за обяснение, но с изчезването на кармичния атрибут останалите "играчи" на сцената на урока ще променят взаимодействията си с вас от този момент нататък. Дали сте им повлияли? Разбира се. Как е възможно да разберат какво се е случило? Повярвайте ми, онази част от същността им, която е скрита от тях, ще разбере моментал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ставете си следното: какво ще бъде за вас като родители да обличате страховити костюми, да се появявате пред детето си и нарочно да го плашите отново и отново... с любов, с намерението да го направите по-силно? И никога да не се разкривате! Това ще повлияе на детето ви за цял живот и то ще изпитва "илюзорен страх". Наистина би било много трудно! Всъщност, повечето от вас никога не биха го направили, защото жертвата да гледате страданието на изплашеното си дете е твърде голяма, за да я понес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еки това онези на Земята, които са ви навредили най-много, които са ви причинявали скръб, тревога и мъка в отношенията ви, са се съгласили да го направят от чиста любов, по договор с вас преди идването ви. Дори сега те са ваши братя и сестри по дух, макар да не го разкриват, докато сте тук. Когато починете, ще ги видите и ще ги обикнете, защото наистина са изпълнили убедително ролята си! Те ви обичат достатъчно, за да изиграят негативната роля и да ви направят по-силни. Разберете сега любовта, която им е била необходима, за да го направят, и ги обичайте сега заради нея. Несъмнено вие също сте нечий враг, мишена за негативност за нечий чужд урок... и на свой ред изпълнявате ролята на лошия. Как ще се почувствате, когато този човек ви прости напълно? Дали ще ви повлияе по някакъв начин? Как ще реагирате? Истината е, че със сигурност ще почувствате събитието, дълбоко в себе си ще усетите успеха... че сте постигнали задачата за негово добро, и от този момент нататък ще изпитвате различни чувства към този човек, дори повече никога да не го вид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окато правите тези неща, използвайте любовта като източник на сила. Обичайте онези, които ви мразят. Научете се да толерирате нетърпимото. Запазвайте вътрешния си покой тогава, когато наоколо няма покой. Всички тези неща са възможни! Това е ключът към двигателя на кармата. Нещата, които сами сте създали, се развалят лесно. Единствено вие притежавате способността да се справите успешно с всяко едно от тях. Изпитанията са създадени, за да бъдат преодолявани. Именно вие сте автор на собствените си изпитания, затова знайте следното: не съществува изпитание, което да е отвъд познанията или способността ви да го преодолеете. Вселената никога няма да ви даде проблем, който няма решение. Това няма да бъде от полза нито за вас, нито за Духа. Това е обещанието на Духа към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звадете напред другите си страхове и влезте в тях. Наблюдавайте как балоните на кармата се пукат и вземете наградите отвътре. С пълна радост ги внесете в реалността си и ги отхвърлете като илюзиите, които са. Разбийте страховете един по един с целенасоченост и последователност... и с мъдрост. Говоря истината за тези неща сега, с превод от страна на партньора ми. Знайте, че преводът е правилен, дори когато съм тук да проверявам думите на превода, и знайте, че са точни... защото ако не бяха, щях да спра моя партньор и да ви го съобщ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сега с огромна любов ще говоря за най-големия страх, който владее поне половината от хората в тази стая (и голяма част от читателите на тези редове). Това е страх, който се крие, и повечето хора не го осъзнават, но той е основа за много от тревогите в живота ви. Аз, като Крион, съм говорил за него на неколцина, но сега е време да го извадим на преден план. Преди да продължа обаче, искам да ви отведа на едно пътешеств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много от вас това пътуване ще им се стори познато; и докато ви повеждам сега, вземам със себе си и моя партньор. Моля го да не изпитва тревогата на това преживяване, тъй като тези пътувания са съвсем реални за него. Той трябва да преживее това пътешествие, за да види какво се показва там. Преводът на пътуването изисква преживяване, а не мисловни групи. Крион възприема  всяко време като "сега", следователно тези неща стават сега. Линейността на вашите преживявания на Земята е създадена специално за вас, но действителното време е доста по-различно от онова, с което сте свикнали. Аз съм в състояние да предоставя на моя партньор тези преживявания в действителност, тъй като наистина ще го заведа на събитието, докато то се случ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ви отвеждам в епохата преди ледниковия период. Водя ви в един огромен град на просветлението и ви моля да разгледате сградата, в която ще влезете. Много от вас ще доловят усещанията и ще помиришат ароматите на това познато място. Това е голяма постройка с две островърхи кули; но едната кула сочи към Земята, а другата към небето, а залата за действие се намира по средата между двете кули. Постройката се поддържа от стълбове или кокили, прикрепени към средата. Дори сега това съоръжение изглежда познато на много от вас, докато го визуализирате чрез описанията на моя партньор. То е свещено работно мяс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е Храмът на обновлението или на подмладяването. Тук е, за да могат избрани хора да се подлагат на 3-годишен цикъл на възстановяване, процес, който ще ги поддържа живи и уравновесени много повече от продължителността на живота, която познавате понастоящем във вашата култура. Храм е, защото е всепризнато, че равновесието на човека е нещо, което изисква почит и уважение, и почитане на духа, разума и физиката. Тази култура разбира това. Освен това разбира числата и свързаните с тях биология и физика. Това беше единствената култура на Земята, която ги съчетаваше с лекота, за да създаде механизми за удължаване на живота и поддържане на добро здрав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одя ви лично на това място, за да можете отново да наблюдавате процеса. Когато влезете в сферичната стая, можете да видите архитектурата и дизайна вътре. Съществува почит към структурата на виещата се стълба, което можете да видите във фигурите на стената с елемента на четворката, повтаряна многократно в поредицата на тройката... което е знак на уважение към работата отвътр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В тази стая има две маси. Около едната от масите са се насъбрали много хора, които поставят ръце върху нещо, но то няма да ви бъде разкрито сега, тъй като не е уместно. "Човекът-мишена" лежи на другата маса в стаята и една жена-посредник се е надвесила над него. Освен това ще забележите, че двете маси се въртят. Също така, в сферата на стаята има въртене вътре във въртенето, защото именно движението е катализаторът за магнетизма, който осъществява поляризацията. В кулата под залата се намират механизми, които съответстват на онези в кулата отгоре. Те функционират заедно, за да осъществят процесите на балансиращата машина. Обърнете внимание, скъпи мои, защото дори това елементарно описание ви разкрива тайни, които все още не познавате, но могат да пробляснат от чуването (или прочитането) на тази информация, в съчетание с вашето интуитивно припомняне на миналото. Задръжте тази картина на Храма в ума си и почувствайте значимостта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Храмът символизира една епоха, в която са работили мнозина от вас, на място, което наричате Атлантида. Водя ви там, за да си спомните, което ще ви помогне да проумеете страха, който ще ви разкрия сега. За вашето просветление на това място и време и за вашите усилия за лечение в този храм... и за цялото ви разбиране на начина, по който стават нещата във Вселената, и за постигнатата продължителността на живота, изглежда така, сякаш сте били удостоени със смърт. Защото малко след същото това пътуване всички вие загинахте. Това се случи, без да разберете, но събитието беше напълно уместно и беше част от една много по-голяма карти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е носите със себе си семената на страха около това събитие. Възможно е да кажете: "Не си спомням нищо; защо трябва да се страхувам от това?" В момента това е най-типичният страх на учителите и просветлените хора на Земята. Всъщност това е страхът от просветлението. Това е страхът от изцелението, страхът да бъдеш лечител в новата енергия, която нося аз. Този страх е толкова силно вкоренен във вас, че някои хора се разболяват физически, когато наближат падащите им се по право просветление и познание. А когато започнете да достигате наградата, която се предлага в новата енергия, вашето тяло я отхвърля, защото не осъзнава, че сега е безопасно да я вземе. И преди е имало време, когато вашето тяло е усещало това пробуждане и сякаш е било възнаградено с гибел.</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оворя за новата енергия. Говоря за причината да съм тук и за причината да са тук новите служители. Защото имаше само още един път, когато бяхме тук всички... и вие бяхте сякаш "наказани" малко след това; помните го съвсем ясно на клетъчно ниво. Сега се изправям пред вас, за да ви разкрия, че този път няма да ви сполети подобно наказание. Това е мирно, славно време, изпълнено с възможности. Сега вие притежавате силата да преминете през тази вкоренена илюзия, също както ви описах другите заблуди. Изправете се срещу тези страхове заедно с мен сега, няма причина да не можете да го направ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оворя за новата енергия и казвам, че пристигнах по ваш знак, защото вие го позволихте. Вие направихте промяната. Сега Земята е готова за нещо, което не очаквахме, и вие изпълнявате главната роля. Толкова много от вас поискаха да са тук сега, съставиха своите договори, докато бяха от другата страна на воала на урока, с пълното съзнание, че имаше вероятност това да се случи по този начин. Вие сте част от това положение, както сами поискахте! Докато седите пред мен сега (или четете тези редове), тези послания ще влязат в ума ви и ще останат там. Ще се запазят, а вие ще ги запомните, докато се придвижвате бавно към решението да ги приемете или да не ги приемете. Ако изберете да поемете заедно с енергията, ние ще зачетем намерението ви и ще придвижим нещата с вас във вашата култура, за да съдействаме за израстването и силата ви. Имайте предвид обаче, че ако се съгласите да поемете напред, ще бъдете отведени там независимо от това дали сте готови да тръгнете. Не се съгласявайте да се преместите, освен ако наистина не го иск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вие притежавате вътрешната способност да създавате заедно с вашите водачи... устно, на глас, всичко, каквото пожелаете. Вашите стаи на изобилието, душевния мир и съкровената същност са готови и ви очакват. Можете да влезете в тях по всяко време, стига да започнете процеса, като вербализирате с вашите водачи съ-творението на нещата, от които се нуждаете. Можете да бъдете в обители на мира, на които не бихте могли да попаднете досега. Нещата, които по-рано са задействали вашите "тревожни" бутони, ще престанат да ви вълнуват. Ще се освободите от кармичните черни балони, които носите като свой багаж в урока си. Единственото, което трябва да направите, е да го поискате. Това е ново и ви се предлага с люб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ви обграждам с любовта, която изпитваме към вас и искаме да я почувствате. Искаме да познаете интуитивно посредством езика, който не се говори, а се насочва към третото ви око, дори докато приемате това послание... че всичко представено в този разговор, е вярно. Искаме да го запомните. Това наистина е вашият ч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и да продължа, искам отново да изразя любовта, която моето същество изпитва към вашето същество. И искам да ви кажа, че в този момент можете да го усетите с помощта на водачите си, ако пожелаете. Когато бяхте деца и се гушехте в майка си, имахте чувството, че ви обгръщаха всеобхватните ръце на любовта. Нямахте никакви грижи, бяхте нахранени и облечени, и не ви беше студено. Всички вие помните това усещане. По същият начин стоят нещата сега, защото ние (Духът) сме Бог Майка и Бог Баща. Познаваме ви по име и е излишно да се тревожите... и няма да ви бъде студено, и ще сте нахранени. Ще притежавате здраве и вътрешен мир, стига само да го създадете заедно с н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края ще ви разкажа една притча. Можете да прочетете в нея всичко, което смятате за правилно за израстването си в този момент. Имало двама фермери. Всеки от тях притежавал нива, която можел да обработва сам, без чужда помощ. Но това отнемало цялото им време и те се трудели усилено, за да пожънат реколтата. И двамата фермери вярвали в Бог и почитали земята както подобава. Това създавало добро сътрудничество със Земята и те били възнаграждавани с добра реколта всяка година, и можели да изхранват себе си и семействата си. Една част от пожънатата пшеница използвали за себе си, а друга продавали на пазара, за да си осигурят продукти и изобилие. Живеели добр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дин ден на нивите им се появил човек, който твърдял, че носи послание от Бог. И двамата фермери се заинтересували и изслушали внимателно съобщението: вестителят им казал, че били сърдечно обичани и че благодарение на усилената си работа били спечелили силата да увеличат десетократно реколтата си! Това бил техният подарък и сега притежавали силата да го осъществят. За да задействат новата сила, те трябвало само да пречистят старата пшеница, която растяла на нивите им. Трябвало да я стъпчат на земята, без да оставят нито стрък. Освен това трябвало да потърсят корените на плевелите и паразитите и да изхвърлят всички замърсители. Когато свършели, трябвало веднага да засеят нова реколта. В очакване на тяхната сила, вестителят им казал, че Бог сменял сезоните, осигурявал повече слънце и дъжд според нуждата и ги предпазвал от суша... като преподреждал компонентите на земеделието такова, каквото го познавали те, за да улесни използването на тяхната нова дарб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 това се случило през онова време от годината, когато предстояла жътвата. И двамата фермери имали високи класове, готови за рязане и продаване на пазара, което щяло да осигури препитанието им за цялата следваща година и щяло да им донесе парите, необходими за купуване на семена за следващата сеитба. И двамата фермери се колебаели да унищожат узрялата си реколта и да загубят сигурността си за следващия сезон. В края на краищата, какво лошо имало да я пожънат и да приложат новата сила по-късно? Това зърно, макар да било старо, било почти готово, а сеитбата била безсмислена по това време на годината. Всеки земеделец знаел, че семената нямало да поникнат се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ървият фермер разказал на семейството си за посланието и поискал съвета на близките си. След като обмислили чутото от вестоносеца, той и семейството му решили, че Бог не би им навредил, затова земеделецът унищожил узрялото живо по посочения начин и го стъпкал на земята. Пречистил почвата от всички плевели, изхвърлил ги внимателно и веднага засял отново нивата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торият фермер не повярвал на вестоносеца и се приготвил да пожъне реколтата както обикнове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лко след това започнали големи дъждове. Това стреснало и двамата земеделци, тъй като по това време на годината никога не валяло. Дъждът напоил посевите на първия фермер и удавил класовете на втория. След това задухал вятър, какъвто никога дотогава не било имало. Пшеницата на първия земеделец тъкмо покълвала благодарение на дъжда, затова вятърът не навредил. А онази част от реколтата на втория фермер, която се била спасила от проливните дъждове, била прекършена от вятър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танало така, че пшеницата на първия фермер израснала в изобилие и с височина, за каквато той никога не бил и мечтал, и той се радвал безмерно на своята нова сила да жъне богата реколта... точно както бил предсказал вестителят. Вторият фермер изгубил старата си реколта и трябвало да изчака времето, когато можел да се ориентира към новите сезони и да посее следващата реколта, като се тревожел и притеснявал от новите, непредсказуеми промени в годишните време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какъв стар багаж внасяте в новата енергия, който би ви попречил да овладеете силата си? Протегнете ръка в сърцевината на вашия страх и измъкнете наградата... и продължете напред с живота си. Време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а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ПРОЯВЛЕНИЕ И СЪ-ТВОР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 от 19 ю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ел Мар, Калифор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рупа на Светлина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ления! Аз съм Крион от магнитната служба. Наистина е по лесно, нали, партньоре мой, отколкото първия път? Защото да призовавате мен е все едно да призовавате Духа, а това е привилегия на всеки един от тук присъстващите. Сега изказвам почитта си към теб, моя партньор, като посредник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еки един от вас, които сте тук тази вечер, присъства по определена причина, а посланието, което ще чуете сега, е първото по рода си. За онези, които четат тези думи, това послание се предава за пръв път „ защото сега е моментът. Чрез този разговор и тази информация, чрез тази логика и тази действителност, вие ще чуете разкритата исти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най това, приятелю мой, скъпи мой: за онези, които седят тук тази вечер, има магия. Ще го обясня по-изчерпателно към края на събирането. Познавам всеки един от вас, защото аз представлявам Духа. Обичам всеки един от вас, защото аз представлявам Духа. Проумейте кой ви говори сега и почувствайте светостта му! Защото всичко е от Духа, а не само част. Всичко идва от централното слънце. Всичко идва от източника на цялата любов и светлина... и вие ще се почувствате почетени (в буквалния смисъл), защото ние сме тук и ви се покланяме. Една от повтарящите се теми на Крион е да ви покаже, че вие сте въздигнатите. Ще го повтаряме колкото пъти е необходимо, докато разберете, че наистина е така и че това е вярно. Защото вие сте частици от Бог, както и аз, но вие доброволно сте пожелали да овладеете урок. Доброволно сте пожелали да дойдете и да умрете от земна смърт, изпитвайки болка, за да повишите вибрацията на тази плане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енно затова ви почитаме и обичаме. Именно по тези причини вие откривате, че си "спомняте" в някои полусънни моменти... пътуванията си до пещерата на сътворението, а някои неща, задействани от събитията, които споделяте сега в тази стая, пробуждат спомени за това кои сте в действителност. Това е уместно и е истинската цел. Защото макар да сте в урок, ние ви насърчаваме да разберете кои сте, когато не сте тук... и че краят на вашето пътуване на тази планета ще бъде ознаменуван с радостно тържество заедно с всички онези, които сте познавали през вековете. Тази вечер се случва нещо специално, дори докато ви говоря. След малко ще говоря още по този въпро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кам да ви разкажа за новата съзидателна сила. Искам да ви разкажа кои сте и какво можете да направите сега. Преди това обаче искам да залея с любов всеки един от вас. Искам да почувствате обятията на Духа около себе си. Искам да се отпуснете в това усещане и в цялата информация, която предстои. Моля онези от вас, които ще се почувстват "отблъснати" от казаното, да проявят толерантност, да приемат и да не се затварят към представеното от моя партньо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 да мога да ви разкажа за вашата нова сила „ защото е време за това, трябва да ви информирам за историята. Освен това ще ви разкажа няколко истории, за да ви покажа какви са били нещата, и междувременно ще ви отведа на две пътешествия, за да "видите" какви са били нещата... да уточним подробностите. След това ще ви разкрия как "са" нещ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найте следното: друга постоянна тема, която ще повтарям толкова пъти, колкото сядам пред вас, и толкова пъти, колкото читателят реши да прочете думите на Крион, е ЕНЕРГИЯТА СЕГА Е НОВА. Тя не прилича на нищо, което сте преживявали досега като човеци. Носи със себе си не само сила, но и промяна. Носи със себе си ускоряване. Тези от вас, които седят тук тази вечер, знаят за какво говоря. Едва през последните 50„60 години вие се издигнахте до статута на завършено обучение и променихте тази планета! Благодарение на вашата работа и предизвиканата от нея вибрационна промяна, ние (елементите на Духа) се събрахме заедно сега. Пристигаме ежедневно. Онези като мен, които са на служба при вас, идват с огромна любов и безмерно вълнение. Повечето от вас, които четат и слушат това сега, знаят, че нещата се променят. Можете да го почувствате (естествено). Настъпва ускорение в индивидуалните кармични събития. Осъществявате кармата по-бързо от преди, особено с онези около вас (по договор), за които знаете, че са ваши кармични партньори. Тези от вас, които знаят за съ-творението, откриват, че то става почти мигновено. Онези от вас, които разбират намерението и знаят как работи с вас Вселената, разпознават причинно-следствената връзка, която имате сега. Докато преди време само понякога сте били в състояние да повдигнете леко воала и да зърнете за миг необходимите ви неща, сега сте здраво стъпили с единия крак от едната, а с другия „ от другата страна... макар да сте в урок и ще бъдете, докато сте тук. Сега притежавате способностите от подаръка на тези новозаслужени сили. Какви са те? Как да ги използвате? Как да почувствате любовта, която носят? Как да съ-творявате за себе си и да проявявате нещата, от които се нуждаете? Не стойте в мрак по отношение на тези неща. Посланието ще ги изяс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и да пристъпим към това обаче, искам да ви върна към старата енергия. Вие, като човешки същества на тази планета, никога не сте били в състояние да носите собствената си същност. Тази "частица от Бог", която представлявате ВИЕ, когато не сте тук, в миналото е оставала отделна част, съхранявана на специални места в хода на времето. Когато племената на израилтяните се лутали, вашата същност се съхранявала в Кивота на Завета. Питали ли сте се някога какво точно е имало там? Били сте ВИЕ. Говоря сега за вас като ВИЕ, защото не винаги сте били тези, които сте сега, седящи в тази стая или четящи тези редове. Вие сте вашите собствени предци и мнозина от вас са участвали в цялата история, за която четете сега... и сте оставяли послания за себе си. Иронията е как сега ги изравяте и се дивите на собствените си думи и на собствените си действ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имахте възможността да разгледате тялото на скъпият индивид, за който се разказва, че докоснал Кивота на Завета „ и умрял заради своето нарушение „ щяхте да откриете, че е бил убит от електрически удар. Защото същността на вашия дух, която се съхраняваше за вас на тези свещени места през старата енергия, беше електрическа. Отличаваше се с поляритет и беше магнитна по природа. Това естествено не ви изненадва сега, щом идва от Крион?</w:t>
      </w:r>
    </w:p>
    <w:p>
      <w:pPr>
        <w:pStyle w:val="Style19"/>
        <w:ind w:left="0" w:right="0" w:firstLine="668"/>
        <w:jc w:val="both"/>
        <w:rPr/>
      </w:pPr>
      <w:r>
        <w:rPr>
          <w:rFonts w:eastAsia="Courier New" w:cs="Times New Roman" w:ascii="Times New Roman" w:hAnsi="Times New Roman"/>
          <w:color w:val="auto"/>
          <w:sz w:val="24"/>
          <w:szCs w:val="24"/>
          <w:lang w:val="bg-BG" w:bidi="ar-SA"/>
        </w:rPr>
        <w:t>В старата енергия Духът се явяваше пред вас и с думи като тези, които чувате и четете сега, ви съветваше и ви казваше по кой път да тръгнете... казваше ви какво предстои и какво да правите. И вие се подчинявахте на вашите водачи, които чуваха тези гласове, защото така трябваше. Защото без способността да носите пълната си същност вие бяхте в мрака... преминавахте през урока, бавно осъществявахте кармата, но пак като човешките "частици от Бог", за които съм говорил многократно. Нека да уточним историческите събития: когато Мойсей коленичи пред Духа, той не коленичи пред горящ храст или дърво; коленичи пред вестителя на Духа. В предишните ченълинги и послания съм ви казвал как изглежда това, защото ние сме същества с големина приблизително колкото някоя от вашите къщи... излъчващи спирали от великолепни цветове, много от които искрящи. Именно това видя Мойсей като горящия храст, който описа. По какъв друг начин би могъл да възприеме Духа? Но наистина чу думи, както вие чувате и четете сега в пълния човешки език на времето „ думи във въздуха, чути с човешки уши „ и това наистина беше нещо свято. Мойсей събу обувките си, както направихте вие тази вечер по подобни причини. И когато той се върна и изпълни заръките, се случи нещо друго, за което трябва да знаете, защото е време да го научите и да допълните историческата хроника. Когато Мойсей изведе израилтяните от Египет, както му заръча Духът, той ги преведе през Червено море (което по онова време беше известно като "Тръстиково море"</w:t>
      </w:r>
      <w:r>
        <w:rPr>
          <w:rStyle w:val="FootnoteReference"/>
          <w:rStyle w:val="FootnoteAnchor"/>
          <w:rFonts w:eastAsia="Courier New" w:cs="Times New Roman" w:ascii="Times New Roman" w:hAnsi="Times New Roman"/>
          <w:color w:val="auto"/>
          <w:sz w:val="24"/>
          <w:szCs w:val="24"/>
          <w:lang w:val="bg-BG" w:bidi="ar-SA"/>
        </w:rPr>
        <w:footnoteReference w:id="3"/>
      </w:r>
      <w:r>
        <w:rPr>
          <w:rFonts w:eastAsia="Courier New" w:cs="Times New Roman" w:ascii="Times New Roman" w:hAnsi="Times New Roman"/>
          <w:color w:val="auto"/>
          <w:sz w:val="24"/>
          <w:szCs w:val="24"/>
          <w:lang w:val="bg-BG" w:bidi="ar-SA"/>
        </w:rPr>
        <w:t>). И ако бяхте там, щяхте да видите високите скали от двете страни на този воден басейн... не море, което лесно бихте прекосили. Тогава Мойсей потърси една известна ивица суша, земен мост, който прекосяваше това море, и израилтяните минаха по него свободно и доброволно. Именно този земен мост се срина под тежестта на фараонските войски и машини, които се удавиха и потънаха във водите. Казвам ви тези неща сега от гледна точка на достоверността, за да можете да измерите истинността на моите думи „ защото стана точно така. В следващото земно десетилетие ще стане възможно сами да откриете останките от този земен мост. Той е там, за да го видите... и тогава ще си спомните думите ми, изречени на този разгово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ива бяха пътищата на старите енергии и Духът наистина се явяваше, за да ви помага. Когато вашата същност не се разнасяше от едно място на друго, тя се съхраняваше в свещената зала на храма. На това място се пазеше същността ВИ, която вие все още не можехте да поемете, защото нямахте заслуженото просветление, което притежавате сега. Тези храмове бяха величествените места, в които се допускаха малцина „ там се съхраняваше вашата висша енергия. Знайте това: когато храмът бъде отново построен, там пак ще има свещена същност и енергия, но ще бъдат различни. Няма да бъдат вашите. Ще бъдат нашите! Именно това ще промени Земята. Такъв е планът и договорът, защото тогава Земята се превръща във "фара" на Вселената за пътешествениците като мен, които ще идват... и ще остават. Това е вашето бъдеще, ако го пожелаете... но не е темата на настоящото посла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старата енергия Духът ви направляваше по много прост и директен начин „ устно, посредством вестоносци, които се обръщаха към водачите ви. Беше истинско. Новата енергия е толкова различна за вас, защото вие все още носите товара на старото и ви е трудно да проумеете и да осъзнаете необятността на онова, което в този момент стои лично пред вас. Защото вътре в новата енергия се намират инструментите на съ-творението. Това, което се е променило, е, че вече няма Кивоти и храмове. Защото сега същността на този, когото сте, тази част от вас, която преди трябваше да се пренася и съхранява, се намира вътре във вас. И е необходимо само да се осъществи връзка между вашето човешко тяло в урок и тази отскоро достъпна същност, която носите в себе си. Това са "инструментите", за които ще говорим сега. Това са вашите инструменти, които ще използвате, за да съ-творяв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четири неща, които трябва да се знаят за съ-творяването. Ако желаете да използвате новата сила на съ-творението, трябва да овладеете тези четири механиз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мерение: Ако възнамерявате да съ-творявате и позволите на електричеството, което представлява Духа, да потече във вашето човешко тяло (вашата пълна духовна същност да се влее във физическата ви същност), трябва най-напред да изразите намерение пред Вселената за това. За да го направите, трябва да признаете кармата около вас. Необходимо е или да преодолеете кармата, или да поискате импланта, защото за проявлението на съ-творителната сила е от решаващо значение да неутрализирате кармата си и да се сдобиете с тяло от светлина. Тъкмо затова първата книга на Крион, преведена от моя партньор, се занимаваше с неутралния имплант... за да ви запознае с възможността да избегнете цялата си карма. Това е решаващата Първа стъпка. Имайте предвид обаче, че щом изразите устно вашето намерение пред водачите ви и Вселената го признае, няма да се наложи да чакате. (Вселената е буквална и зачита вашето намерение така, сякаш сте се трудили дълги години, за да го осъществите.) Вашето послание задвижва механизми, които ще неутрализират вашата карма и ще породят ситуации, които иначе биха останали в задната част на живота ви. Освен това предизвиква и смяна на водач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 докато се случва всичко това, вие можете веднага да започнете да съ-творявате... защото намерението е всичко. То е абсолютно. Не можете да върнете назад намерението си. Бъдете много внимателни, преди да го изкажете на глас, защото нещата ще започнат да се случват на вас и за вас, с любов и уместност, когато го поискате. Внимавайте какво е намерението (как го изразявате). Трябва да изберете миг на самовглъбение и покой, когато да разговаряте с Духа, свят момент по ваш избор, когато да кажете на Духа: "Искам да взема моята сила и да съ-творявам. Намерението ми е да премина в (да стана) светло същество. Намерението ми е да използвам дара на новата енергия както е уместно." Това е всичко. ("Светлото същество" е названието, което Крион дава на онези, които са изразили намерението, избегнали са кармата и са позволили на пълния потенциал на тяхната Духовна същност да се влее и интегрира във физическото им тял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ействителност: Това е вторият от четирите компонента. Най-трудният. Като човешки същества постоянно се оказва, че разполагате тялото си на стол, но никога не се замисляте дали столът ще издържи тежестта ви. Това е реалността на стола за вашия човешки ум. Вашият стол е инструмент. Той ви поддържа, докато седите. Съ-творческата сила на новата енергия също е инструмент. Тя ви поддържа, докато живеете. И ако не подходите към нея със същата релност, както към стола, нищо няма да се случ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волете ми да ви дам един пример за действителността, като ви поведа на едно фантастично пътешествие. То не е преди 3200 години, както в епохата на Мойсей и Тръстиково море; това пътуване е само 200 години назад във времето. Каня ви на едно фантастично посещение на източното крайбрежие на собствената ви страна (САЩ). Когато общувате с Духа и Крион, имате работа с едно безвремево същество, което няма линейно време като вас. Защото аз виждам всичко като случващо се сега и възприемам тази фантазия като случваща се сега. Вижте се как отивате на събиране на старейшините на един малък град на източното крайбрежие, когато вашата страна и кул-тура бяха много млади и вашата религия беше много, много настойчива. Занесете на това събиране, ако искате, един от вашите калкулатори, който работи благодарение на електричеството, от онези, които можете да държите в ръка. Покажете го на присъстващите. Усмихнете им се с любов и наблюдавайте във фантазията си тяхната реакция, защото сте им занесли МАГИЯ... и вижте как се страхуват! И ако това пътешествие не беше фантазия, а истина, и вие не можехте да избягате, когато пожелаете... нещата щяха да се развият трагично за вас, защото те щяха да ви нарекат дяволско изчадие. Щяха да кажат, че сте от тъмната страна и щяха да ви унищожат... само защото сте им занесли вашето устройство. Виждате ли, това устройство или инструмент не принадлежи към тяхната действителност. Тяхната култура би го отхвърлила, защото те не са готови за него. В умовете им то е МАГИЯ, а магията е зла сила. Можете да почувствате страха им от калкулатора и недоверието, че той би могъл да представлява някакъв вид "реалн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да разгледаме предмета, който занесохте. Във вашата култура той струва по-малко от един обяд. Той е предмет с относителна маловажност. Предмет, чиято загуба би предизвикала малки последствия. МАГИЯ ли е? Не, разбира се. Разбираем ли е? Да. Нещо обикновено ли е? Да. Ако занесете това устройство на събиране във вашата култура днес, какво би се случило? Отговорът е: нищо. Защото той е общоприет; той е днешната реалност. Вие пак сте човек... минали са само 200 години; каква е причината за промяната? Е, сега разбирате ли, че вчерашната МАГИЯ е станала днешна действителн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Следователно, вторият компонент в нашата поредица от четири е да приемете новите инструменти, които могат да ви се струват МАГИЧЕСКИ... КАТО РЕАЛНОСТ. Възприемайте ги като стола. Очаквайте резултати, когато ги използвате, и знайте, че те са ваши, защото сте ги поискали, защото ги притежавате. Тези инструменти не са нещо в нечие въображение. Но ако подхождате към тях с любопитство и недоверие, те няма да заработят и вие ще изпитате неудовлетворение... и тези неща няма да ви послужат така, както би трябвало.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ербализация: Третият компонент е свързан с механизма на проявлението и е повтаряща се тема. Това е вербализацията. Вие сте подали и Вселената е получила посланието за НАМЕРЕНИЕТО. Виждате реалността на инструментите пред вас и сега ще изразите устно тяхното приложение пред Вселената с помощта на водачите ви, така че вие, като човешко същество в урок, да можете да ги чуете лично. Не пренебрегвайте тези подробности, скъпи мои, защото има смисъл във вербализацията. Ако не сте чували за механизмите на целта, сега ще ви разкажа за тях. Необходимо е вашите собствени уши да чуят онова, което се представя от собствената ви уста. Вашите думи излизат във въздуха и се връщат обратно в умовете ви, умове, които са човешки и които чуват всичко, за което молите. И в този процес те се "ръкуват" с онова, което Духът иска да чуе от вас. Така физическото и астралното тяло чуват едновременно едно и също послание и вие осъществявате сливане на двата разума (физическия и астрал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зказвал съм ви за любовта и светлината. Казвал съм ви, че те са едно и също. В същата тази стая съм ви отвеждал на пътешествие в най-вътрешната част на атома. Показвал съм ви как тази невидима сила на любовта определя всъщност арките (орбитите) на атомите, поддържа ги на разстояние един от друг, държи ги на разстояние... показвал съм ви, че "материалът", от който е направена любовта, е наличен на клетъчно ниво, на атомно ниво, а също и на астрономическо ниво. Определихме тази любов като плътна и имаща субстанция. Дори сега, когато усещате обятията на Вселената около себе си, знаете, че е така, защото това е флуид.</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вербализирате тези неща, флуидът протича между онова, което е вашата същност като частица от Бог, и вашата същност като човек в урок. Това е изключително важно! Изказването на онова, което искате и от което се нуждаете, трябва да бъде на глас. В старата енергия можехте да мислите неща и те можеха да се случват в дните, когато бяхте в състояние да вдигнете за малко воала и да зърнете каквото успеете, докато той се спусне отново. Тогава беше достатъчно да мислите за тези неща, защото мисълта също представлява енергия. Сега, за вашата абсолютна сила, трябва и да вербализир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бе-творение: Четвъртият и последен компонент е друг решаващ атрибут на съзнанието. Трябва да научите как става това. Можете да съ-творявате каквото пожелаете с пълна уместност. Но ако сте чисти от карма и сте просветлени, няма да творите събития, които са неуместни за вас или за околните. Ако не сте такива, но все пак опитате, няма да сътворите нищо. Когато съ-творявате, създавайте само за себе си. Нека го обясня; това е трудна концепция. Извисяването на вибрацията на планетата е нещо, което правите индивидуално. Вярно е, че съществува групова карма, групово действие и групова сила. Вярно е, че докато се събирате тук пред Духа, вие сте група, но когато използвате вашата сила, я използвате индивидуално. Смисълът на вашето пребиваване тук е индивидуално за вас, защото създавате лично за себе си. Не замесвайте никое друго човешко същество във вашите творения, защото силата ви няма да подейства. "Но", може да кажете вие, "как така, нали искам да създам мир в една връзка или хубави неща за децата си?" Ще ви дам пример как става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ставете си как вие заедно с много други човешки същества сте в казан с катран... мръсни от главата до петите, неспособни да се придвижвате бързо от едно място на друго, понеже катранът е гъст. Това е вашето въображаемо състояние. Изведнъж вие откривате "магически" инструмент от Бог, който очиства тялото ви и го поддържа чисто дори докато сте вътре в катрана! Ще се откроявате сред останалите, защото сте различни... бели и чисти, докато всички останали продължават да тънат в катрана. Вие сте съ-творили за себе си чистота. Е, мислите ли, че останалите няма да ви обръщат внимание, докато се разхождате свободно, без катранът да ви докосва или да спъва краката ви, докато те наблюдават как той се допира до тялото ви, без да полепва по него? АА... вижте! Те започват да се променят! Първото, което ще се случи, е, че винаги, когато се разхождате, около вас ще има празно пространство, защото те ще ви правят път. Второто, което ще се случи, е, че те ще ви попитат как е възможно подобно нещо. И когато открият "тайния инструмент от Бог", всеки един от тях ще започне да го използва за себе си, все повече ще стават "чисти", като всеки човек ще го създава лично за себе си. И така, ако разгледате групата след известно време, половината или дори повечето от тях ще бъдат "чисти". Спрете и помислете какво се е случило всъщност. Вие не сте поискали за никой от тях да се очисти, но все пак резултатът само от един се е умножил за мнози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За анализ на тази притча, моля, вижте Приложение Б.</w:t>
      </w:r>
    </w:p>
    <w:p>
      <w:pPr>
        <w:pStyle w:val="Style19"/>
        <w:ind w:left="0" w:right="0" w:firstLine="668"/>
        <w:jc w:val="both"/>
        <w:rPr/>
      </w:pPr>
      <w:r>
        <w:rPr>
          <w:rFonts w:eastAsia="Times New Roman" w:cs="Times New Roman" w:ascii="Times New Roman" w:hAnsi="Times New Roman"/>
          <w:color w:val="auto"/>
          <w:sz w:val="24"/>
          <w:szCs w:val="24"/>
          <w:lang w:val="bg-BG" w:bidi="ar-SA"/>
        </w:rPr>
        <w:t xml:space="preserve"> </w:t>
      </w:r>
      <w:r>
        <w:rPr>
          <w:rFonts w:eastAsia="Courier New" w:cs="Times New Roman" w:ascii="Times New Roman" w:hAnsi="Times New Roman"/>
          <w:color w:val="auto"/>
          <w:sz w:val="24"/>
          <w:szCs w:val="24"/>
          <w:lang w:val="bg-BG" w:bidi="ar-SA"/>
        </w:rPr>
        <w:t>Същото е, когато се озовавате в някаква ситуация с друг човек, за която знаете, че не е уместна... изпълнена с негативни кармични качества и мрак... и единственото, което искате, е създаването на мир и покой. Тогава го сътворете за себе си и вижте какво ще се случи с човека до вас! Защото, когато вие получите мир над ситуацията, ще сте изчистили кармата (която е позволявала негативността) и продължаването на отрицателното взаимодействие вече няма да бъде уместно. Запомнете това, скъпи мои: ако между хората има неща, които намирате за болезнени или тревожни, вашата лична карма е поне 50 процента от причината за появата им. Когато вашата лична част от кармата бъде пречистена, половината от кармичната причина ще липсва, а кармичният договор и "ръкостискането" за разиграването на кармата ще бъдат обезоръжени и неутрализирани. Затова и човекът до вас ще се промени. Същото е и в молитвите за децата ви. Молете се и създавайте за себе си и наблюдавайте какво ще се случи с тях, защото когато се промените вие, в околните незабавно ще настъпи реак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и са уместните за искане неща? Знайте това: за себе си можете да поискате изобилие. Във вашата култура можете да поискате пълноводен поток на доходите. Можете да поискате мир в случаите, при които изглежда, че е невъзможен. Бихте могли да поискате целенасоченост. Можете да поискате търпимост към ситуациите и нещата, които по-рано са натискали вашите кармични "магически" бутони и са ви ядосвали... и ще имате резултат. Всичките тези съ-творения са уместни, но когато ги правите, трябва да сте наясно със следното важно условие: не искайте конкретни неща. Ако се нуждаете от финансови резултати, не казвайте на Духа да "накара еди-кой си да ви плати дължимото". Кажете на Духа какво е необходимото изобилие във вашата култура, за да съществувате: после оставете Вселената да намери начините. Не правете предположения за "пътищата" за осъществяване на желаните от вас резултати, защото по този начин ограничавате Духа. Помнете, че Ние (Духът) сме буквални и се опитваме да изпълняваме дословно отправените молби. Сега сте наясно с четирите механизма на съ-творението. Можете да поискате осъществяване на вашите цели, но не казвайте на Духа как да бъдат постигнат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една култура, където са ви учили да се подчинявате, може да ви се стори страна идеята да се смятате за частица от Бог. В култура, където сте един от многото, може да изглежда странно Духът да ви моли да съ-творявате само за себе си. Но механизмите са чудодейни, а силата е огромна, защото вас ви възприемат като нещо специално. А онези около вас ще оставят кармичните си взаимодействия, защото вашите ще бъдат неутрализирани... безмълвни и изчезнали. Виждате ли как се осъществява взаимодейств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моят партньор иска да приключваме, но Крион би желал да ви разказва още. Виждате, че тук има магия! Ще споделя с вас за нещо случващо се, което ще разшири възгледите ви. През минутите, откакто сте тук, вие бяхте обгърнати в Духа... а любовта на Духа е такава, че ако поискате ябълка, никога няма да получите змия. Чадърът на Духа е величествен и в това безвременно пространство всичко, което сте получили, е дар. Първият дар, който наистина създава усещане за магия, е, че никой от вас не е остарял за 30 минути. Когато застанете пред Духа и изпразните съзнанието си от всички мисли и проблеми на деня „ и когато вдигнете ръце, за да покажете, че приемате да бъдете пионерите, воините на светлината на тази епоха, Духът ви възнаграждава. Магия! Инструментите на новата енергия могат да ви се сторят магически, но някои от вас се излекуваха в същата тази нощ! Излекуваха се от нетолерантността... в тази стая имаше здравословни смущения, но те сега изчезнаха и повече никога няма да се появят в телата, които бяха доскоро слаби. Моят партньор получи едно видение, което е споделял с малцина... там се случват големи изцеления, които приличат на магия. Приемете това за ваша действителност и то ще ст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то това имаме ние за вас, докато седим в служене и любов пред вас. Това наистина е свещено място! Има защо да събувате обувките си. По същата причина Мойсей беше помолен да събуе сандалите си пред горящия храст. Така Духът може да измие краката ви! А кроткият глас, който ви говори сега от Духа чрез моя партньор, е вечният глас, говорил на Авраам и на Мойсей, и на Ной, говорил е чрез великия учител Исус... и който е присъствал в любящите думи на Парамаханса Йогананда. Това е Духът. Той е неизменен, изпълнен с любов и вие сте част от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Това е специално време и мнозина от вас ще разберат какво се е случило, а мнозина от вас ще получат доказателство за този факт, когато напуснат Земята.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а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няма защо да събувате обувките си. По същата причина Мойсей беше помолен да събуе сандалите си пред горящия храст. Така Духът може да измие краката ви! А кроткият глас, който ви говори сега от Духа чрез моя партньор, е вечният глас, който е говорил на Авраам и на Мойсей, и на Ной. Това е Духът. Той е неизменен, изпълнен с любов и вие сте част от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НЕ МИСЛИ КАТО ЧОВЕ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 от 19-ти юл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ел Мар, Калифор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рупа на Светлина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ления! Аз съм Крион. Не се страхувай от това ново чувство, партньоре мой, защото идвам при теб с по-голяма интензивност от преди. Казвам на всички вас, събрани сега на това място (и които четете тези редове), че това е сладко време, защото аз знам кои сте вие и вие знаете кой съм аз. Една от повтарящите се теми на Крион е да ви казваме, че сте сърдечно обичани, и да говорим сериозно, когато ви наричаме воините на светлината, и в церемония и подготовка за това време ви почитаме. Уважаваме ви за присъствието ви на това място (и четенето на това послание) в този момент... за това, че предприехте пътуване, за да седнете пред Духа, когато всъщност Духът е този, който седи пред вас! Дори докато ви говоря сега, водя със себе си легиони от същества, които са дошли "на прага" и ви обичат. Не се заблуждавайте кои са те, защото те са тук, за да ви служат и помагат, и идват от обич към вас. Те идват, за да може Духът да седне в краката ви и да ви информира за атрибутите на новата енергия. Идват, за да седнат в краката ви и да ви кажат как можете да я използвате. Как можете да се изцелите, как можете да удължите живота си, как можете да постигнете мир. Не се страхувай от новото чувство, партньоре мой.</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зи стая е заобиколена от един плътен конус и всички присъстващи човешки същества (и читателите) могат да го почувстват, ако пожелаят. И докато сте тук на това плътно място, което ние наричаме любов, можете да приемате през областта на третото си око "третия език". Дори ако предпочетете да се отпуснете и да не слушате повече английските думи оттук нататък, можете да ги прочетете по-късно, защото е факт, че те трябва да се запишат. Сега искаме да ви говорим на езика, който разбирате най-добре. Тази вечер ще се случат много неща между Духа и вас, ако го позволите... които включват много повече от говорния език. Пречисти ума си, партньоре мой, защото онова, което ще последва, е важно. Остави сладостта на Духа да изпълни това мяс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браните тук (и тези, които четат посланието) са обичани безмерно... повече, отколкото можете да си представите. Защото вие, скъпи мои, сте избрали трудния път и ние ви почитаме за това тази вечер, под формата на превод и информация, която ще ви бъде от полза. Молим ви да сте наясно за какво става въпрос. Ще говорим за енергията „ каква беше, каква е сега „ и указанията как да я използв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тарата енергия: Като продължение на информацията, представена в същата тази стая миналия месец (19 юни), ще направим преглед каква беше доскоро енергията. Вие се намирате в линейна времева рамка, стъпка по стъпка, и такава беше и енергията. Спомняте ли си, когато бяхте деца и нямахте отговорност за къщата? Когато родителите ви излизаха, те оставяха някого да наглежда дома... или пък изобщо не излизаха, но вие не носехте отговорност. Същото беше и в доскорошната стара енергия, само допреди няколко ваши земни години. Виждате ли, тогава вие не притежавахте в себе си пълната същност на това "кои сте". В урока, макар да бяхте частици от Бог, които вървят по Земята, правилата и нивото на просветление повеляваха, че не сте в състояние да поемете цялата си същн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 Когато седяхте пред медиум по онова време, той трябваше да напуска и да преотстъпва своята човешка същност, за да позволи на Духовното същество да влезе и да заговори. Това беше тежко за човека, защото го състаряваше преждевременно. Освен това го изтощаваше прекомерно... но въпреки това човекът се съгласяваше на подобен ченълинг, правеше го, защото беше част от договора му. Съществата влизаха и разговаряха с вас от другата страна на воала, после си отиваха и човекът се връщаше в тялото си. Това беше единственият начин за осъществяване на ченълинг.</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бщуване с Духа: Във вашите общувания с Духа вие не носехте отговорност. Бяхте като малки деца. Духът идваше при вас в линеен модел и ви информираше какво щеше да бъде и какво щеше да случи. Духът идваше и ви даваше правилата, които да спазвате и да следвате... и вие го правех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творение: Не ви се позволяваше да съ-творявате. Чудесата се подреждаха предварително и макар тези действия да бяха отговор на молитвите ви, Духът ги подготвяше предварително. Информираха ви, че те ще се случат, за да можете да се приготвите и да знаете какво да изпитвате по време на събитието и как да имате "готовността" да ги приемете. Тогава Духът ги създаваше за вас (голяма част от тази подготовка не се осъзнаваше на човешкото ниво на мисле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добно на детето, което оставаше в къщата, от вас не се очаквате да правите нищо за себе си. Но Духът беше там и вие признавахте Духа. Това беше старата енергия и вие многократно сте чели за нея. Пак повтарям, едва през последните 50 години на тази енергия ‚ се позволи да се промени бавно... но каква промяна е това! Дори докато ви говоря сега, легионите, които доведох със себе си, са тук до вас. Това е ново! Те са тук в подкрепа на новата енергия и на вашата нова сила, която сами си заслужих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ва е новата енергия? Всъщност това е трудната за обяснение част. Цялата причина за посещението на Крион и за времето, което прекарвам тук, е да пренастроя мрежата така, че да позволи вашата наскоро спечелена сила. В хода на това послание ще ви го обясня по-подроб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това обяснение може да бъде сложно. Задачата на Крион и договорът на моя партньор са да се опитаме да го опростим през оставащото време. Вие имате ограничителен отпечатък, който не ви позволява да проумеете дори най-обикновеното време такова, каквото действително е. Имате ограничителен отпечатък, който блокира разбирането за това как е възможно нещо да няма начало и край. Как тогава може да се очаква да разберете собствения си дуализъм... фактът, че сте разделени на две? Има част от вас, която не живее (във вас) сега. Съществува част от вас, която наречена Висш Аз, която се съхранява дру-гаде. Така беше и в старата енергия, само че тези същности се съхраняваха на различни места. Сигурно си спомняте, че по-рано споменах къде са били тези места, защото те бяха в свещените храмове. Сега се съхраняват в самата система на мреж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в новата енергия, когато вземате същността, която представлява "вас", и съчетаете вашия дуализъм от мястото, където се съхранява сега, и го преместите в собствената си физическа личност, вие всъщност се "включвате" в мрежата. Енергията на собствената ви същност, която е вашият Висш Аз, се представя като течна светлина, която се влива в човешката ви обвивка, докато вие поемате вашата сила „ когато получите позволение да го направите „ и започнете да черпите от енергията на мрежата. Нима е толкова чудно, че аз съм тук, за да подпомагам този процес? За вас това е трудна концепция, да повярвате, че действително има част от вас, която не се намира вътре във вас „ но е така. Колкото по-голямо просветление си позволявате и създавате, толкова повече черпите от мреж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ажно е да знаете какво става в системата на мрежата: тук съществува поляритет, който може би не ви е известен. В онази част на вашия континент, която наричате четирите ъгли, съществува важно хранилище, което представлява женския поляритет. Черпенето от него се осъществява с по-висока стойност, отколкото от мъжкия поляритет, който се намира от другата страна на планетата, на изток. Хората под областта на четирите ъгъла усещат осезателно тегленето, защото когато черпите от него за вашето ново просветление и сила, настъпва временно неравновесие. Като хранилище за енергия сега ви се позволява да зареждате собствената си човешка същност от вашия Висш Аз... да позволите да светлината да се влее във вас и да станете "същество от светлина". Нима е чудно, че онези под мрежата се чувстват дискомфортно? Защото тя постоянно се променя и варира. Жените в района го усещат по-силно от мъжете. Мъжете от другата страна на планетата в района на мъжкия поляритет, от който се черпи енергия, го усещат по-остро от жените. И така, новата енергия ви разрешава да черпите сила от тези области, защото точно това ви се дава сега. Точно това ви се позволява да правите в проявлението и точно това ви се позволява да правите в лечен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вата енергия: Следователно в новата енергия детето си е отишло. Вие сте изпълнени с отговорността, която сега е ваша. Спомняте ли си първия път, когато вашите родители ви възложиха отговорността за къщата... и излязоха? Изведнъж почувствахте сериозност, каквато не притежавахте досега. Изведнъж почувствахте отговорност, каквато не познавахте преди. Вие като дете нямахте представа какво ставаше, докато приемахте новата сила... но я усещахте. Това е ключът, скъпи мои: поради ограничителния ви отпечатък не мога да ви обясня какво се случва, за да удовлетворя желанието на вашия мозък, който търси логиката, но вие можете да го почувствате. Когато почувствате какво става, може да поискате още и то ще се случи. Накрая ще стане лесно за разпозна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 Сега ченълингът е различен... все едно чувате този, който седи пред вас сега, буден и потвърждаващ постъпващата информация, което прави канализираната информация по-ясна. Благодарение на това Духът може да ви посещава индивидуално... и да ви обича индивидуално, благодарение на това. Нима в миналото не сте знаели, че Духът ви обича? Съмнявам се. Сега процесът е двупосочен. Вие обичате ли Духа? Сега можете да го признаете открито в мислите си, защото Духът наистина ви обича. Позволете това да бъде двупосочно общуване, защото сега сте отговорни за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бщуване с Духа: Във вашите общувания с Духа нещата са доста по-различни... и това ще улесни обяснението какво се случва. Слушайте внимателно, скъпи мои, защото това е важно. Общуването вече не е линейно. Ето какво е: когато станете сутрин, съставяте ли предварителен списък, който гласи: "постави краката си на пода... отиди в другата стая... завий на дясно или на ляво"? Правите ли списък как да облечете дрехите си? Не. Използвате собствената си интуитивна човешка сила на избора да направите тези неща... решения в момента, когато са необходими. Завивате на ляво или на дясно, решавате да преминете от едно място на друго, без да ви е необходима нечия помощ. Е, обърнете внимание: такъв е сега начинът, по който Духът ще работи с вас, защото вие сте сътрудничеща частица от Бог. Докато вървите през живота, отговорите ви се дават чрез вашия Висш Аз тогава, когато имате нужда от тях, а не предварително. Неудобно ли е за вас? ... Да. Трябва да "почувствате" какво е това, за да свикнете и да започнете да го уважавате. Поемете отговорността за него (свикнете да получавате отговорите тогава, когато се нуждаете от тях „ като възрастен, а не така, както детето получава предварително информа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творение: Колкото до вашето съ-творение, сега притежавате силата (както описах миналия месец) да творите за себе си. Докато преди не можехте, сега можете да проявите в живота си нещата, от които се нуждаете: изобилие, докато сте тук, изцеление, докато сте тук, чудеса и "магия", докато сте тук. Някои от вас се съмняват дори докато чуват (или четат) тези думи; такъв е вашият отпечатък. Отворете сърцето си за тази идея, защото тя е ваш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плантът: Докато сте тук, позволете ми да поговоря за импланта, защото дори членовете на тази група имат въпроси по темата. Задават се въпроси като: Как да разберете, че сте получили импланта? Как да поискате импланта? Кога ще го получите? Имате ли го сега? Ето ги и отговор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мерението е всичко! Скъпи мои, поискате ли веднъж импланта, няма връщане назад... виждате ли, в този момент вече го имате. Въпреки че може да има известен преходен период, през който се извършва процесът, самото намерение е предпоставка за пристигането му. Следователно не можете да задавате въпроса "имам ли го"? Все пак онова, което ще ви кажа сега и което ще последва, ще ви помогне да проумеете какво да правите с него. Симптомите за пристигането му остават същите (както бяха описани): ярки сънища, периоди на тъга или депресия. Но както спомена по-рано тази вечер моят партньор, вие сте съвършено различни. Всеки един от вас притежава различен времеви цикъл; всеки един от вас е дошъл от различно място. Много от читателите произхождат от различни култури. Все пак най-важното е, че някои от вас имат страхотни кармични атрибути, а други нямат почти никакви. Имплантът е "неутрализаторът" на кармата. Това е причината да сте тук, да повишите вибрацията на планетата, като "преодолеете кармата", за да продължите напред с работата. Нищо не повишава вибрацията на планетата по-бързо от изискването на неутрален имплант, защото тогава кармата се неутрализира толкова сигурно, колкото ако я бяхте преживяли лично. На онези от вас с оставаща тежка карма ще им бъде много по-трудно през преходния период, отколкото на другите, които почти са се освободили от нея. Някои от вас ще получат импланта и дори няма да разберат, че това се е случило! А други ще преминат през период на жалее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процеса (на получаването на импланта) някои от вас ще изгубят негативните кармични атрибути и те дори ще им липсват! Съществува драма и вие сте свикнали с нея (макар да не ви е била от полза). Как да разберете, че сте получили импланта? Огледайте се за отпаднала карма между вас и другите човешки същества, с които имате близки взаимоотношения. Вижте как те се отнасят към вас. Усещате ли проблемите с останалите членове на семейството ви? Усещате ли кармата във взаимоотношенията ви? Когато поискате неутрален иплант, тези кармични атрибути започват да се неутрализират. Когато се неутрализират, настъпва загуба и онези от другата страна на кармата ще я почувстват колкото и вие, макар да не съзнават какво се е случило. Това е ключът... и така ще разберете, че имплантът е налиц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зможно е да попитате: щом получа неутралния имплант, какво следва? Това е нова информация: вие сте направили човешкото предположение, че смяната на водачите ви става само веднъж. Знайте следното: щом изтеглите вашата същност от мрежата и се превърнете в светло същество, вашите водачи ще се сменят периодично до края на живота ви. Това няма да бъде винаги неприятно; често пъти ще бъде радостно събитие. То е част от израстването ви. То е част от причината ние (Духът) да сме тук. То е част от причината толкова много от нас да са на служба при вас. За всеки един от вас има цяла армия от същества на служба, които стоят отстрани и очакват да откриете просветлението си в степента, в която искате да го прием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ще ви дам основните елементи или АБВ-то на новата енергия и нейното приложение. Междувременно ще ви дам един пример... и една притча. Първата точка в списъка е нещо, което сигурно ще запомните веднага, защото ще ви прозвучи някак смешно: Не мисли като чове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мисли като човек: Как да стане това, ще попитате вие, след като сте човеци? Прекалено ли е да ви помоля да мислите така, както мисли Духът? Сигурно е така. Но дали е прекалено, все пак, да ви помоля да прегледате вашите човешки мисли? Сигурно не е. Представете си следното: вие сте на пътя и се движите бързо. Пътувате към отсрещната страна на долината и с пълна уместност сте помолили Духа да съ-твори това пътуване с вас. Интуитивно знаете, че е било подходящо и правилно да сътворите това нещо за себе си; и затова сте го създали. На пътя сте, но съществува един проблем: по-рано на пътя е имало мост към отсрещната страна на долината, но от известно време той липсва. Все пак вие продължавате по пътя с пълното съзнание, че мостът го ня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мисли като човек. Какво би си помислил човекът в този момент? Човекът прави предположения. Мостът го няма; следователно "ще умра". Мостът не може да се построи отново достатъчно бързо... нямаше го, когато снощи минах оттук!" Предположението е, че човекът очаква мостът да бъде същият както преди, построен от други хора, от бетон и стомана, на същото място. "Моята кола не би могла да премине, ако няма мост." Правите предположението, че вашето превозно средство не може да лети. Не мисли като човек! Мисли като Дух. Когато Духът съ-творява с вас, се случват много неща, за които нямате никаква предста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правете никакви промени по пътя, водени от страх, е втората от трите инструкции. Вижте, ако разсъждавате като човек, вие ще се страхувате. "Какво означава това?", може да попитате вие. Означава следното: вие сте на планетата на свободния избор, затова тук не съществува никакво предопределение; можете да правите каквото решите. Но всеки път, когато правите нещо неуместно (извън сферата на вашето съ-творяване с Духа), вие създавате карма. И така, ако се страхувате и мислите като човек, какво бихте направили? Възможно е да завиете наляво или надясно по пътя си, заобикаляйки моста, който мислите, че не е там. Възможно е да решите да спрете. Имайте предвид, че ако направите това, пак ще породите карма! Хм, възможно е да кажете: "Аз имам неутрален имплант." Да, но Духът отговаря: "Сега пак имаш карма." Току-що я създадохте. Виждате ли как става? Не правете промени по пътя на съ-творението от страх. Не мисли като чове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емете отговорност за пътуването. Слушайте внимателно, защото това е третият важен елемент. Ако мислите като човек и се страхувате като човек, вие няма да имате доверие и ще упреквате Духа за всичко, което може да ви се струва като негативна ситуация. "Ето ме на пътя, устремен към смъртта си! Дух, ти ме измами! Дух, ти ме предаде! Сигурно ще се разбия в урвата долу." Ако поемете отговорност за пътуването, тогава Духът не може да ви "причини" нищо. Вие сте Духът! Вие съ-творявате по пътя, мислите като Духа... безстрашни, знаейки, че там, където някога се е издигал мостът, ще го замени нещо друго, без да правите предположения какво ще е 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окато се приближавате към долината, изведнъж виждате през себе си точно това, което си мислехте: мостът наистина още липсва. Хората не биха могли да го постоят отново за един ден. А, но какво още виждате? На пътя има други хора, които ви махат и сочат да завиете към едно място, което не сте виждали досега... и там се издига нов мост! Мост, за чието построяване е била необходима цяла година! Мост, който е бил в строеж много преди да сте го поискали или да ви е бил необходим! По-широк е, отколкото очаквахте. Има лампи, които да осветяват пътя нощем, и ви превежда до другата страна на долината по-бързо, отколкото старият мост. През цялото време на строежа е бил извън видимост и се показва едва сега... когато ви е най-необходи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разберете тази притча, ще проумеете какво има за вас Духът в тази нова енергия. Времето на Духа не е линейно! Скъпи мои, ние изграждаме отговорите преди вашите въпроси! Ние съ-творяваме, преди да поискате. Можем да го правим в пълна уместност, защото нашето време не е като вашето. Пак повтарям, не бъркайте това с предопределението. Вие сте на планетата на свободния избор, но ние имаме предимството да знаем "предварително" какво ще ви потрябва във вашето линейно време. Сега е налице подготовката за онова, което ще съ-творите и проявите утре... за изцеленията, за изобилието, което се задава към вас, за партньорствата, които са на една ръка разстояние от вас. Вече е започнала подготовка-та на творения сред вас, за които все още нямате понят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ътуването: Сега искам да ви поведа на едно пътуване и с това ще приключим сеанса. Искам да ви отведа на едно топло място преди десетки хиляди земни години. Това се случва през есента на това топло място... близо до Средиземно море, навътре от града, който наричате Газа. Тук намираме един човек, проснат на земята, който се кланя в прахта. Той седи пред вестител на Духа. Вестителят сияе ярко... като огън. Човекът е онзи, когото наричате Авраам, и вие трябва да го познаете чрез канализираните писания от древността. Духът говори на Авраам, но той се преструва, че нищо не чува. Когато Духът си тръгва, Авраам става и продължава да върши работата си, сякаш нищо не е чул, с надеждата Духът повече да не се връща. Един ден по-късно Духът отново го посещава и той отново се оказва проснат в прахта. Защото виждате ли, в онова време и на онова място на Земята в най-старата енергия, Духът се явявал на хората по доста различен начин и затова те се страхували от Него, но всичко това било уместно. Този път Авраам изслушал и чул посланието, и то порило в сърцето му страх. Духът казал на Авраам, че трябва да вземе своя любим син Исаак, роденият по чудо от заспалото семе на неговата полусестра Сара... неговият избран син, неговият прекрасен син. Духът му казал, че трябва да отведе момчето на едно възвишение и да го принесе в жерт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враам бил съкрушен, но се боял от Духа; виждате, че Духът е съвсем истински за Авраам. Той многократно бил виждал чудеса и знаел, че трябва да се подчини. Не е ли ирония, че ви водя на пътешествие в стара енергия, за да ви дам нагледен пример за новата? Ще видите сходствата на вярата и човечността и в дв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враам бил с натежало сърце, но повикал двама млади слуги и се отправили към възвишението, което наричали Мория. Трябвало да пътуват няколко дни, докато стигнат до Мория. През цялото време Авраам мислел и се страхувал... "Моят любим син, плод на чудото, роден от заспалото семе на моята полусестра Сара, дойде тук само за да бъде принесен в жертва." И ридаел.</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ридневното пътуване нагоре по възвишението Мория не било физически трудно, но било бавно поради възрастта на Авраам, който по онова време бил надхвърлил стотната си година, равнозначна на 60-годишна възраст във вашата култура. Авраам предвождал групата, така че другите да не виждат сълзите, в които бил облян. Той си говорел безмълвно и стискал юмруци: "Господи, защо ме предаде? ... Защо моят чуден син, роден от многообичната ми Сара? ... Как е възможно това?" А Духът му отвръщал: "Аврааме, ти си сърдечно обичан... Аврааме, не мисли като човек... Аврааме, не се бой от предстоящето." Въпреки че Авраам се страхувал от Духа, той същевременно Го обичал и му вярвал. Затова известно време бил силен, а на втория ден оставил по-младите да водят нагоре по плани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ретият ден бил най-трудният, защото Авраам отново се замислил над онова, което ставало, и си представял как ще отнеме живота на сина си. Хрумнало му да се хвърли от скалите, но знаел, че Духът няма да го позволи... или поне щял да спаси живота му, за да се върне на същото място със същото натежало сърце и да научи отново същия урок. В този момент Авраам мразел най-силно живота си и копнеел да го прекрати. Бил подписал своя договор и Духът го знаел. А Духът казал: "Аврааме, скъпи мой, не мисли като човек. Изпълни предстоящото с рад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враам стигнал до мястото, където Духът му бил казал да отиде, но се срамувал от онова, което щял да направи, затова помолил двамата си помощници да останат на място, от което се виждал олтара за жертвоприношения. Мислите на Авраам отново се изпълнили със страх и видения как остриета пронизва гърдите на сина му. Затова се уверил, че само той и Бог ще видят какво ще се случи. На олтара синът му, който бил на девет години, попитал къде е жертвеното животно и Авраам му отвърнал хладнокръвно, че той е жертвата. Исаак послушно се покатерил с готовност върху олтара, защото обичал баща си и му имал пълно довер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торията разказва, че в последния възможен момент, когато ножът бил изваден, а ритуалните слова били изговорени, Духът се явил на Авраам и казал: "Аврааме, твоята вяра заслужава уважение, родът ти ще бъде велик, а за доверието ти към Духа векове наред ще се разказват истории." И тогава се появил един овен за истинското жертвоприношение, а Исаак бил пощад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Авраам беше разбрал истинската роля на Духа, той никога не би допуснал човешката му същност да вземе превес. Пак ви казвам, че Духът няма да ви даде змия, когато създавате ябълка. Не е в съзнанието на Духа да погажда номера човека, нито да мами човека, нито да предава човека. Ние ви подкрепяме с любов. Това не се е променило откакто свят светува, но вашата способност да го разберете се е променила. Сега притежавате пълната сила да направите нещо, което Вселената никога не е предполагала, че ще се случи; да сътворявате, докато сте в урок, и пак да запазите вашия отпечатък. Сега разполагате с много повече от Авраам, но трябва да се научите да го използв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предупреждението на любовта е, че трябва да вярвате на духа така, както вярвате на себе си. Не губете време в предположения и страх, докато съ-творявате заедно с нас. Освободете се от човешките си черти и повярвайте, че съществуват решения, за които не бихте могли да знаете, защото това е нашата част от договора. Тази вечер тук е блажено място, място, където по различни начини са се трансформирали много неща. Бъдете спокойни за следващите стъпки по пътя си и използвайте вашата сила за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а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АТРИБУТИ НА ЗДРАВЕТО И ЛЕЧЕН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 от 17 авгу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ел Мар, Калифор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рупа на Светлина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ления! Аз съм Крион от магнитната служба. Уважавам молбата на моя партньор тази вечер (да говоря бавно и полека... и да изчаквам да свърши да говори, преди да продължа). Но тук има голямо вълнение! Блажено е това място! Сладостта му се дължи на присъстващите тук хора. Няма да съм Крион, ако не продължа да ви повтарям, че аз идвам при вас и седя в краката ви... защото искрено ви обичам. Илюзията на урока ви позволява да се съмнявате в това и именно илюзията на урока ви кара да мислите, че аз съм по-велик от вас. Защото вие сте въздигнатите и съм го казвал неведнъж; но когато не сте тук, вие носите признаците на цвета на урока. Това означава, че в мига, когато напускате тази планета, ще носите друг пояс, както дърветата на Земята, който ще показва, че сте били тук още веднъж. А по цветовете ви цялата Вселена ще разбере, че вие сте воините на светлината. Вие сте специалните, които са се съгласили да дойдат и да умират многократно, жертвайки тези животи за Духа. Това е история, която ще чувате толкова пъти, колкото застанете пред мен, защото е важна история... повече, отколкото сега предполагате... и така, продължавам по-бав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зи вечер имате покана (читателите също), която трябва да се попълни. Не се тревожете за знанието, защото съм инструктирал моя партньор да транскрибира всичко, казано тук, и да го направи достъпно. Вижте, възможно е да бъдете изпълнени от Духа; АЗ СЪМ Крион; аз представлявам Духа в неговата цялост. Аз представлявам истината. Аз представлявам същата истина, като онази на Авраам. Аз представлявам същата истина, като тази на Елияху. Тя не се е променила през вековете. Говоря със същия глас, с който е говорил Духът много отдавна, и сега съм тук заради вас, представлявайки същата любов, която се е проявявала през хилядолетията. Аз ви обичам сърдечно и ви каня да "почувствате" третия език, който ви се представя дори сега. Приканвам ви да се изпълните с Духа... да разберете, че сте едно цяло, да познаете, че притежавате Висш Аз, и да приемете спокойно цялото това познание. Сега идвам при вас едновременно лично и върху страниците, които четете. Защото, въпреки че тези думи са изговорени на моя партньор и превеждани за вас "сега" в тази стая, времевата линия за онези, които четат тези редове за пръв път, също е вашето "сега". Кое е истинското "сега"? Разбирате ли безвремието на Крион и на Ду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з никога не съм бил човек. Никога не съм влизал, така да се каже, "в обувките ви". Все пак съм наясно с вашите психологически ограничения, защото те са специалността ми. Знам как се чувствате и какво мислите, защото сме ги приспособявали много пъти за вашия "урок". Това е нашата специалност, както е ваша специалност да сте в "уро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кам да знаете следното. За всичко лечители, които присъстват в тази група и които четат тези думи, онова, което следва, не е предназначено или представено да наложи промяна в нещата, които правите. Ако постигате резултати в работата си, значи е казано достатъчно! Това, което следва, трябва да подобри постиженията ви. Ако направите някакви промени, те ще бъдат положителни. Те ще бъдат просветлени промени. Ще донесат по-добри резултати! Нищо от представената информация няма да "обърка нещата" (или да превърне някой добър процес в лош).</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то нещо, което трябва да осъзнаете и проумеете: истината остава истина, независимо дали ще изберете да повярвате. Това означава, че истината на Авраам, истината на Елияху, е останала непроменена през хилядолетията. Следователно единствената променлива величина в тази сцена сте вие. Вие сте относителният аспект. Истината се е запазила статична. В хода на посланието ще ви стане ясно защо казвам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кам да се отпуснете за момент в любовта, която изпитвам към вас, защото съм довел със себе си онези, които ще седнат до водачите ви и ще им разкажат с любов кои сте вие. Тук настъпва голямо вълнение всеки път, когато Крион има възможност да седне пред такива като вас, или посланията му да бъдат прочетени от такива като вас. (Запомнете, вие сте в "сега" точно толкова, колкото и присъстващите на този ченълинг.) В тази стая цари голямо блаженст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Болест и неравновесие: Искам да ви говоря за болестта и неравновесието. Знайте следното... много важен въпрос, нещо, което трябва да се каже на онези, които все още се съмняват в онова, което виждат: Духът не ви дава болестите и неравновесието! Духът не ви съди като човек в урок. Духът не е тук, за да ви дава отрицателно наказание; няма такова нещо. Ние искаме да знаете откъде идват болестта и не-разположението. Отговорът е нещо, което мнозина от вас вече знаят, защото то е писано и превеждано и преди. Те се излъчват директно от ВАС; болестта е ваш избор. Вижте, съгласили сте се, още преди да дойдете тук, да я създадете или да я допуснете. Тя се основава на логическа предценка и карма от минал живот. Следователно вие сте отговорни за нея по всякакъв начин. Духът нищо не ви е "причинил". Болестта е вродено ваша, както ръцете и краката ви. Вие сте я поискали предварително и тя се появява. Може да ви се струва странно, че бихте „ от различна позиция, когато не сте тук „ поискали нещо толкова негативно, толкова плашещо, пораждащо толкова страх. Но нима това не е в пълно съгласие с уроците на кармата (както беше канализирано през март 1993 г.), които също са тол- кова плашещи и страшни? Защото всичко е взаимно-свързано. Всичко онова, което имате като смущения във вашата биология, е просто карма. Това е телесният език на вашата човешка същност в уро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нека да ви разкажа за някои от атрибутите на човешкото тяло, които може би не са ви извест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ляритет: Искам да ви разкажа за поляритета на органите. Скъпи мои, когато отивате във вашите "модерни" лечебни заведения, никъде няма да видите някой, който да измерва поляритета и магнитното равновесие на органите ви. Нито пък ще откриете някой, който да ги хармонизира. Въпреки това поляритетът и равновесието на органите са жизненоважни за вашето здраве! (Как е възможно учените ви да пропуснат това, щом са в състояние да измерват електричеството в мускулите и мозъка ви? И когато са в състояние да съставят карти на сигналите на вашето тяло и да виждат резултатите от въздействието на вашето биологическо мислене? Всичко това е магнетизъ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ече ви разказах в един ченълинг за "канапето на вашето магнитно поле", на което "седите" и за което съм отговорен аз. Казах ви, че без него със сигурност ще умрете, защото то е проектирано и създадено за вашата биология. Казах ви, че космическите пътешественици също трябва да го носят със себе си или със сигурност ще умрат; и въпреки всичко това все още не се признава или разбира. Поляритетът на вашето човешко тяло представлява "здрависване" с поляритета на Земята. Ако сте идеално балансирани и поляритетът е правилен, няма да допуснете в себе си болестта. "Ключът" няма да пасне в ключалката (както беше описано в главата за лечението на Книга Първа на Крион). Затова би трябвало да научите за този поляритет! Всеки орган притежава собствен поляритет, който си взаимодейства с органа до него. Това е сложно, тъй като има два вида поляритет: абсолютен и относителен. Абсолютният поляритет е като дипол, тоест положителната и отрицателната настройка се запазват едни и същи независимо от физическите наклонности на човека. Относителният поляритет се променя според склонността на човека. Два са основните органи, които имат относителен поляритет: човешката кожа и мозъкът. Всички поляризирани органи реагират на поляритета на планетата, а относителните реагират и на физическите наклонности на чове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ляритетът може да се измерва по здравословни причини. Не е тайна как става това. Методът ви е известен от 15 или повече земни години. Измерва се с помощта на върховете на пръстите... което не е тайна за мнозина от събраните тук. Уредът, който може да го измери, вече е изобретен в страната, която наричате Германия. Бих могъл да се задълбоча и да ви разкажа повече за тази Германия. Позволете ми да кажа само следното, нещо, което много от вас подозират: Германия е територия на тази планета, където се намират някои от най-силните прилики и атрибути, характерни за предледниковата епоха, на мястото, което наричате Атлантида. Атлантида, както сигурно си спомняте, притежаваше най-високо канализираната наука, позната на човечеството... стигаща почти до робст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зоваваме онези, които разполагат с уреда за измерване на поляритета в Германия, да го извадят на показ и да позволят на съвременната медицина да го изпита. Време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мнозина от вас част от тази информация може да им се стори глупава или ненаучна. Истината остава истина, независимо в какво избирате да вярвате. (Колко отдавна беше, когато не вярвахте в микробите?... Беше глупаво да се миеш преди хирургическа операция. Истината за вашето здраве остава непроменена. Само вашето отношение превръща истината от глупост във фак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вижение: Още по въпроса за поляритета на човешкото тяло ще има по-нататък. Следващото действие, което е решаващо за вашето разбиране, е движението. Когато се раждат вашите земни животни, мнозина от вас ги наблюдават със страхопочитание, защото те притежават инстинкти и интуиция, които сякаш се подчиняват на същността им. Те познават своите врагове. Току-що излязли от майчината утроба, те вече знаят къде да се скрият. Знаят къде е храната, всичко сякаш без обучение... някакъв "спомен", така да се каже. (Някои от тях притежават и магнитна навигация, директна връзка на биологичното и земното магнитно поле... на молекулярно ни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ушайте, скъпи мои: НАБЛЮДАВАЙТЕ ДЕЦАТА! ... Духът иска да наблюдавате вашите собствени деца. Когато пристигат за пръв път, те съдържат някои от инстинктите и интуицията, която са донесли от предишно Духовно познание. Отпечатъците и кул-турата около тях все още не са развити, за да им покажат нещо друго (тоест, те все още не знаят нищо друго). Едно от първите неща, които искат да направят децата веднага, щом станат достатъчно подвижни, дори още да не умеят да ходят, е да се ВЪРТЯТ. Това не е случайно. Наблюдавайте ги. Защото го правят? Защото знаят интуитивно, че така балансират поляризацията на органите си. Какво правят, когато са достатъчно устойчиви, за да стоят прави и да тичат? Хващат се за ръце и се въртят в кръг! (Наблюдавайте в коя посока тръгв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якои от тези неща може да изглеждат детински или глупави и ненаучни, но са истина. Движението е решаващо за равновесието. Посоката на движението е целенасочена. Ще ви разкажа за нея, а после, за скептичните читатели, ще обясня защо е полезно... защото е време да научите за тези неща. Ако имате въртеливо движение наляво (обратно на часовниковата стрелка), над екватора, или на нулевия паралел, това е лек тласък за вашия поляритет. Това е, така да се каже, "фино завъртане" (настройване). Полезно е за здравето и поддържа равновесието. Движението надясно (в посока на часовниковата стрелка) над нулевия паралел е за лечение, защото чрез въртенето надясно се създава доста повече енергия. Това, което ви казвам сега, важи с обратен знак за онези, които са отдолу, тоест от вашата долна страна, ако гледате картата на Земята под нулевия паралел. Възможно е да попитате: "Защо е така?" Ще ви кажа... полека. (Това е космически хумор, тъй като моят партньор е методичен в своя процес и иска мисловните групи да идват в логични, последователни пакети... иначе се обърква и се опитва да говори твърде бързо, от страх, че информацията може да се загуби и повече да не се повтори. Наистина смешна реакция за Ду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е притежавате поляритет. Той може да бъде измерен. Част от него е под формата на най-обикновен дипол, тоест плюс и минус, както в магнита. Казвал съм ви, че тялото ви се отличава с тази същност на полярността, измерима и видима дори чрез аурата ви. Вашата аура е сборът и разликата на поляритета и се променя с равновесието и здравето на индивида. Казвал съм ви, че магнитното поле на Земята е "канапето", на което седите в магнитно отношение... на което се наслаждавате, което е в хармония с вас и е предпоставка за доброто ви здраве и просветление. Отговорете ми на следния въпрос: Какво се случва на вашата планета, когато вземете намагнетизирана желязна пръчка и я завъртите в повтарящо се движение отново и отново, в границите на влиянието на друго по-голямо магнитно поле? Всички знаете отговора твърде добре, защото използвате това явление ежедневно... или неговата противоположност. Защото то създава енергия, която вие наричате поток. И поради факта, че го използвате ежедневно, не можете да отречете, че съществува. Вие сте поляризирани същества, които се въртят срещу линиите на влиянието в магнитното поле на Земята, което също трябва да признаете, че съществува и може да бъде измерено. От въртенето ви се създава енергия. Има поток и има равновесие. Над и под нулевия паралел се получава, не задължително поради въртенето на планетата, а защото над нулевия паралел съществува положителното влияние на гигантския дипол, а отдолу има отрицателно влияние. Затова се получава. Движението е катализаторът на равновесието! Колко пъти сте посещавали лечебно заведение „ вашата модерна наука „ и са ви карали да се въртите? Тук се съдържа познание! Това е практическа информация. Време е. (Самото движение няма да свърши работа без намерение. За по-подробно обяснение, моля, прочетете "Нова медицина" на следващата страниц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ре и отдолу: Сега на вас, лечители, ще ви кажа нещо, което ще ви помага в работата ви: разглеждайте човешкото същество като поляризирано. Когато решите да поставите длани върху човека или ако предпочитате да работите с ръце, но без да докосвате човека, правете го по начин, който съдържа познанието за диполния поляритет. Тоест, използвайте двете си ръце от двете страни на човека, отгоре и отдолу, отпред и отзад. Възприемайте и себе си, лечителя, като поляризиран, предаващ енергията през онзи, който е обект на лечението. Ще откриете, че каквато и техника да използвате, по този начин ще я усъвършенствате. Това означава още и евентуално преработване на вашите лечителски маси. Необходимо е хората да лежат по такъв начин, че да сте в състояние да ги докоснете едновременно отпред и отзад, без те да тежат в ръцете ви. Това означава отгоре и отдолу!</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вата медицина: Ще видите, че се появяват някои лекарства и апарати, които са много специални. Нека ви информирам за тях. Медикаментите на новата епоха ще бъдат онези лекарства, които съдържат живот, живот, който или е жив понастоящем, или е бил. Ето къде се намесва "склонността" към лечението. Намерението е всичко и то е катализаторът за много неща. Това не е нова информация, защото беше вече канализирана. Дори когато се ВЪРТИТЕ, е необходимо равновесие, за да постигнете баланс или изцеление. Сега ще ви кажа, че вие, като проповедник на новите лекарства, ТРЯБВА ДА ГИ ПРИВЕТСТВАТЕ. Трябва да има намерение. Трябва да има отговорност. Никое от новите лекарства, които наистина съдържат триизмерна наука няма, да заработи без това условие. Трябва да ги приветствате и да ги обичате. Ако стоите встрани, страхувате се от тях и се надявате да свършат работа „ и им позволявате да влязат в тялото ви, оставяте ги да поемат изцяло нещо, в което трябва да участвате „ те просто ще останат латентни. Трябва да ги посрещнете (за да подействат изобщо). Някои от нещата, които ще ви кажа тук, ще прозвучат глупаво и ненаучно. Истината остава истина, независимо дали вярвате в н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вите апарати: Ще се появят и апарати, които също ще трябва да приветствате, защото и те няма да вършат работа, ако не сте в пълно сътрудничество с тях. Това е един нов вид наука, при която човешкото същество е интерактивно, понятие, което мнозина от вас вече разбир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Лечителите като цяло: Сега искам да ви разкажа за някои от атрибутите на лечителите на тази планета. Тук влизат много от вас, които сега седят пред Крион, както и онези, които четат информацията в своето собствено "сега". Истинският лечител, онзи, който получава последователни резултати, онзи, който е посветил живота си на своята работа, носи може би най-тежката карма на тази планета. Истинският лечител притежава дълъг жизнен цикъл и не се променя лесно. Мнозина от вас се оказват и в пълно задържане. Задържане означава, че попивате голяма част от онова, което се излива по време на лечението. Носите го по много начини: някои от вас под формата на наднормено тегло. Някои го носят в тревога, в загриженост за планетата. Много от вас, истинските лечители, носят илюзорната тревога, че не им стига времето! Струва им се, че има твърде много хора за лечение, а те разполагат с толкова малко време. Много от вас се страхуват да не изгубят силата си. Това са все качества на истинските лечители... по цялата планета. Това са онези, които не се сърдят, когато хора в беда им звънят посред нощ, а на драго сърце се обличат и тръгват да си вършат "работ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яхната тежка карма е създала тези атрибути. Всички вие се опитвате да компенсирате нещо, което сте създали по-рано. Сред всички хора на тази планета вие получавате най-великия дар от новата енергия. Като приемате неутралния имплант или дори призива за нов водач, вие получавате невероятен дар! Този дар е фактът, че сега можете да вървите сред онези, които тънат в мрак, сред несретниците, сред най-неуравновесените хора, и да ги докосвате, без да попивате енергията им. Повече никога няма да се налага да се тревожите, че абсорбирате техните небалансирани атрибути, дори при физически контакт. Това е новият дар на неутралния имплант. Това е новият дар от смяната на водача. Това е част от вашата нова сила. Ще има такива, които ще го отхвърлят, и те ще продължат да се терзаят до смърт. Но тези, които го приемат, ще разберат за какво говор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рябва да ви кажа още и следното: по-рано ви дадох информация, че смяната на водачите ще бъде най-трудна за хората с най-тежка карма. Следователно вие трябва да очаквате доста трудни моменти. Ако изберете този път, ще бъдете удостоени както подобава. Представете си лечение без никакво притеснение или тревога! Представете си напълно балансирания човек... това сте вие! Нима е проява на космическо чувство за хумор това, че най-великите лечители на планетата са натоварени с най-тежката карма? Има основателни причини за това вие да вършите най-тежката рабо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местността на лечението: Тъй като моят партньор зададе този въпрос, ще ви разкажа за уместността на лечението: тя се състои от две части. Искам да се спра на уместността на самолечението и на това за друг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ят партньор многократно ми е задавал въпроса: "Защо се получава така, че заставам пред онези, които искат да бъдат излекувани, моля се и ги докосвам с ръце, но въпреки това няма резултат?" Запомнете това: болестта "принадлежи" на всеки човек. Тялото я е допуснало. Следователно всеки човек е отговорен за нея... и всеки човек е отговорен за нейното прогонване. Затова човекът лично ‚ позволява да си отиде. На индивидуална основа (Аз) е по-лесно да излекувате себе си, отколкото да лекувате другите, защото вие сте в пълен контрол и сте изцяло отговорни. Изцелението може да бъде мигновено и пълно; може да бъде мигновено и частично. Всичките тези неща са уместни в зависимост от вашия кармичен път за момента и според времето, когато се провежда лечен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новата енергия призивът за неутралния имплант (за вас) и за новите водачи може да способства за бързо изцеление. Някои от вас ще имат обрати (забележителни изцеления), които ще озадачават на-уката. Някои от вас ще постигат чудеса! Именно тук живеят магията и чудесата: в самолечението. Това са нещата, които ще се документират като доказателство за останалите... и другите ще пожелаят същото нещо. Самолечение: вие имат контрол над собствената си карма! Щом бъде изложена на показ, повече няма шанс да бъде илюзия. Ще го разберете. Излагането и преодоляването ‚ ще излекува вашето тяло, ще ви постави в равновесие и ще породи ситуация, където "ключът" повече няма да пасва в "ключалката". Сега говоря за болестта, която се опитва да се вмък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щата са по-сложни, но в общи линии ето правилата за лечение на другите: Скъпи мои, НИКОГА НЕ СПИРАЙТЕ ДА ОПИТВАТЕ! Когато при вас идват хора, които плачат от болка, или дори болни от смъртоносни болести, или такива със сравнително леки оплаквания, като тревожност или повишено кръвно налягане, направете всичко възможно и приложете уменията си върху тях. Проумейте, че те са поляризирани. Използвайте вашите нови лекарства и нови апарати. Обяснете им за силата на намерението и се постарайте да съдействате за изцелението им. Ето какво ще се случи. Когато приложите вашата техника и им посочите тяхната карма, те ще видят светлината, която излъчвате. Тя ще им се разкрие и те ще се излекуват, ако това е уместно. Все пак, техният кармичен договор винаги ще спечели! Вие не сте отговорни за техния договор! Отговорни сте да включите светлината, когато те тънат в мрак и неравновесие. Ако изберат да скочат, да се втурнат и да затанцуват в светлината и да се излекуват, изборът е техен. Ако предпочетат да затворят очи за светлината, изборът е техен. Ако изберат да видят светлината, но се страхуват от нея, изборът отново е техен. Вие сте отговорни само за осветлението. Включете светлината и дайте най-доброто от себе си. Не поемайте отговорност за тяхното изцеление или не-изцеление! Насладете се на процеса и продължете напред.</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 нека ви предупредя: не се отказвайте! Възможно е един единствен ден да бъде разликата между потенциалния човек, който ще умре, и потенциалния човек, който ще приеме просветлението и ще живее. Кой знае, той или тя може дори да прочете някоя книга през тази нощ (още една доза космически хумор за моя партньор). Когато човекът е готов, изцелението ще се осъществи. Част от вашето лечение може просто да го подготви за някой друг, който да довърши делото. Скъпи мои, не е необходимо да ви казвам това, но все пак ще го спомена, за по-изчерпателна информация. Никога не бива да има конкуренция между лечителите! Потиснете егото. Придвижвайте се напред като група. Използвайте техниките си, макар да са различни, със съзнанието, че единият лечител може да подготви човека, така че другият да успее да го излекува. Такива са механизмите на лечението. Защото лечителят, който работи многократно с хората и въпреки това те умират, разбира универсалната уместност и време. Може да е било планирано скъпият индивид да почине, за да получи наградата да се върне отново в свежо и ново тяло... бързо! Нима това е лошо? (Вашето човешко културно предубеждение към смъртта не винаги разбира и се съгласява с универсалното "висше добро".) Опитайте се да постигнете покой към уместността на Ду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ждате ли тънката граница между индивидуалното самолечение и лечението на другите? В действителност вашите усилия могат да предизвикат самоизцеление за другите. Тъй като те са изцяло отговорни за собственото си изцеление, всъщност изобщо не е необходимо да ги лекувате. Вие сте тук само за да извадите на показ техния индивидуален процес чрез процеса на вашето лечение и балансиране. Ето защо атрибутът на "намерението" е толкова важ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вторно пътуване: А сега, нека накрая ви отведа на едно пътешествие. Много показателно за новата енергия е, че нашето пътуване е такова, което сме предприемали и преди. Сега искам да се върнете на мястото, което посетихме преди пет месеца. Само че този път ми е позволено да говоря за онова, което се случва. Скъпи мои, не можех да ви кажа тези неща преди пет месеца! Не беше уместно... а сега е. Виждате ли какво се е случило междувременно? Усещате ли нарастването на силата? Чувствате ли неотложността? Долавяте ли ускоряването? Би трябвало. Това наистина е блажено мяс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веждам ви в Храма на подмладяването ... в епохата преди ледниковата. Период, който някои от вас не искат да преживеят отново, време, когато някои от вас загинаха. Но през тази епоха съществуваше велика наука. Каква ирония, че сега тя отново "надига глава". Защото сега вие постигате същата наука, но този път без страх от унищожение. Преодолейте този страх, защото той е илюзия! Посетете отново с мен този прекрасен Храм на подмладяването. Вижте Храма ясно в неговата красота и проумейте тържествеността на неговото прилож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енно тук хората се преполяризират! Описанието е следното: Докато стоите на известно разстояние и наблюдавате храма, виждате една кула, насочена към небето, и една кула, насочена към Земята. Те се сливат по средата и се придържат от пет крака под наклон. Цветът е черен. Причината? Повечето стени са направени от смес, която не може да се намагнетизира. Няма метал във вида, в който го познавате вие. В допълнение, по-голяма част от сместа е гладка и лека (не тежи много). Състои се от известно количество натрошени кристали. Запомнете тази смес, защото същият материал ще ви защитава при полет (космическо пъту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етте крака са кухи. Наклонени са към централното място, където се извършва работата и са прикрепени там. Първият крак съдържа мощта, която тече от земята нагоре към апаратурата. Вторият крак също е кух и помещава входа и изхода за специалистите. Третият крак помещава входа и изхода за жреца за този ден. Четвъртият крак помещава ВХОДА САМО за онзи, който ЩЕ БЪДЕ лекуван и ребалансиран. Петият крак помещава ИЗХОДА ЕДИНСТВЕНО за онзи, който Е БИЛ ребалансиран и излекуван. Чухте как предадох посланието, че Духът се наслаждава на церемонията. Духът се радва на церемонията по причини, които не са ви известни. Духът не иска да бъде боготворен... в никакъв случай! Духът познава вашата човешка същност, а церемонията е партньорът на повторението. Вижте, истината е истина и е неизменна. Тя работи по един и същ начин, отново и отново. Не се променя. Церемонията е партньорът на повторението. (Преодолява човешката склонност винаги да искате нещо ново. Спомага за това един и същ необходим процес да се повтаря идеално всеки път. Често обвива точния, истински процес в булото на религията. Ако се налагаше да обмисляте собственото си дишане, отдавна щяхте да сте се отказали от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символика във входа и изхода само за лекувания, защото входът представлява издигането и е в цвета на смъртта. Тунелът за слизане надолу, което представлява изхода от камерата, обратно към Земята, символизира прераждането и също е в подходящия цвят. Церемония и символика в най-висша степен (нова доза космически хумо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ви отвеждам във вътрешната камера. Докато преди ви давах представа за случващото се, сега ще ви кажа КАК се случва. Има две маси, като и двете се въртят. Сега ще видите, че двете маси са в идеален синхрон помежду си. Това означава, че когато едната се върти в една посока, другата прави същото. Освен това се въртят с еднаква скорост. Около едната маса, както ви казах преди, има цяла група посредници, които са поставили ръцете си върху нещо. Казах ви още, че третираният човек, онзи, който ще бъде ребалансиран, е на другата маса само с един посредник. Сега ясно ще ви покажа какво става. На масата с тълпата има една жена, която се откроява сред другите. Тя е поставила ръцете си върху две кълба (тя е жрицата). Кълбата са свързани с апаратурата, която бръмчи с наситената дейност горе и долу, помещавана в кулите. Кулите представляват дипола на апарата „ тоест, положителното и отрицателното. Апаратът измерва силата на жената, която държи ръцете си върху кълбата. В тях има вдлъбнатини за пръстите ‚. Онези, които стоят около нея, ‚ дават повече равновесие, по същите причини като събраните тук хора, които като група си осигуряват повече равновесие, отколкото поотделно. Жрецът за нея е индивидът с най-голямото възможно равновесие... измерено от апарата. Апаратът измерва балансираните органи на човека (включително всички правилни поляритети), тълкува ги и подава информацията към гигантската апаратура над и под третирания човек... като ребалансира поляритета на неговите органи. Виждате ли тази картина? Виждате ли как действа поляритетът? Разбирате ли какво се случва? Балансираният човек с правилен поляритет няма да допусне болестта. Балансираният човек ще живее много дълго. Затова го наричат подмладя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сата, на която лежи третираният човек, се движи на много физически нива „ вертикално, хоризонтално, а също и насочено под определен наклон (настрани). Човекът, който се намира до третирания човек, е работник, който е там само за успокоение на човека и за да се увери, че той е закрепен здраво за придържащата система на масата. Работата се върши с триизмерна наука, с взаимодействието на апарата и балансираната жрица, която му подава информация за балансиране на третирания човек. Когато подмладяването завърши, третираният човек става от масата и настъпва голямо тържество. Залата се изпълва с радост и аплодисменти. Провежда се церемония и човекът облича специална роба, а после се спуска по тунела на прераждането към Земята. (Робата се носи в продължение на три дни, така че всички да разберат и да поздравят човека.) Сега вече знаете какво се е случвало в този храм. Това наистина е Храм с жрец... и това е чиста наука (биология и механика в съчетание с интелек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якои от тези неща звучат глупаво. Истината остава истина, независимо от вашето ниво на разбирането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края ще завърша със следното. Преди два дни моят партньор ми зададе въпрос. Това е въпрос, който никога досега не са задавали на Крион. Отговорът на Крион не е от особено значение. Всъщност въпросът е по-важ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жте, когато Духът се явява пред хората, те реагират по очакван начин (това е уместно поради вашия дуализъм). Мнозина се страхуват. Мнозина се изпълват с благоговение. Въпросът на човека към Духа остава един и същ: "Какво ще правя?" Хората питат още: "Къде ще отида?; Как функционира това?; Какво ще се случи?" Рядко и дори никога не задават въпроса, който получи Крион преди два дни. Въпросът гласеше: "Какво мога да направя за ТЕБ? Какво прави Крион щастли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този въпрос сам по себе си показва дуализма на любовта. Защото вие сега сте в състояние и на разположение да ме обичате толкова много, колкото ви обичам аз. Това е началото на двупосочната комуникация, която желаем от все сърце. Новата енергия започва да я обуславя, а Духът започва да я усеща и да отклик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ът на въпроса? Той е точно това, което бихте могли да очаквате, ако ме познавате. Това, което иска Крион, е просто да седи в краката ви... и да ви обич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а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лко след края на ченълинга, който току-що прочетохте, към мен се доближи един господин на име Марк Уонър. Марк е дипломиран архитект, който беше прочел транскрибцията на крионовия ченълинг от март 1993 г. и беше присъствал на следващите сеанси. Беше заинтригуван от Храма на подмладяването в Атлантида, където Крион ни беше водил два пъти в рамките на няколко месец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й ме попита дали би могъл да го пресъздаде, тъй като за него пътуването било много истинско и вярвал, че наистина го е "видял" заедно с част от останалите присъстващи. Съгласих се, че би било хубаво и тайно се запитах дали той наистина би могъл да го "улови" (да нарисува онова, което наистина бях видял). Не дадох на Марк повече информация за Храма, какъвто го бях видял в ченълинга, освен онази, която ни описа Крион (и която вие прочетох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 една седмица Марк се обади и ме покани да се отбия и да видя рисунките. Докато шофирах надолу по крайбрежието към неговата къща на брега на морето, се замислих над морала на действията си... защото не бях разкрил основната архитектурна особеност, която бях "видял" на сеанса, и я пазех в тайна като "пробен камък" за доказателство, че другите са видели същото като мен. Често правя такива неща, защото продължавам да се придържам към онази човешка част от мен, която крещи "докажи го", когато Духът ми подава странна информация... като Храма на подмладяването в Атланти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 ни беше водил два пъти в Храма и аз почувствах как стоя пред него, а после и вътре в него. Гледах го в перспектива височина-ширина (отвън), а после наистина долових миризмата отвътре. Подозирам, че обикновено получавам най-добрата представа за тези неща (по-добра от тази на останалите присъстващи); но Духът винаги ми казва, че тези неща не са моя собственост, така че кой знае? Информацията, която предпочетох да запазя в тайна, беше, че двете кули бяха усукани или "спираловидни", като онези ледени конуси, които се получават във фунийка със сладолед. Не казах на никой за това и тъй като повечето църковни кули в нашата култура са гладки, очаквах повечето хора да визуализират храма с прави кули... освен ако не бяха "видели" същото, което бях наблюдавал аз като приемник от Крион. Освен това нашата култура е склонна да строи "ангелските" постройки високи и тънки, като насочен към Бога пръ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лязох в къщата на Марк с мисълта, че ако кулите в неговата рисунка не са усукани по съответния начин, ще разбера, че се мъчи да гадае. Бях изумен, когато той извади рисунката! Пред невярващите ми очи се разкриха спираловидните кули, които бях видял. Марк също беше присъствал там! Защо трябваше да се съмнявам толкова много в тези неща? Може би, ако Духът редовно ме зашлевява с истината, някой ден ще я "прие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их Марк за творбата му и го попитах дали бих могъл да я включа в тази книга. Рисунката на следващата страница е резултат на неговата работа. Според мен тя представлява точно копие на Храма на подмладяването, използван от мнозина от нас в Атлантида. На този етап знам, че наистина е било така. Разгледайте я внимателно и вижте дали нямате някакъв далечен спомен за тази постройка. Би трябвало да раздвижи нещо във вас, защото е била величествен символ на нашата победа над смъртта и нашето мъдро разбиране за това как науката, здравето и духът са вечно свързани... нещо, за което копнея в тези "модерни" време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отново е пример как всеки един от нас бива използван, за да допринесе за церостта на творението. Аз не съм художник и без съгласието на Марк да направи онова, което очевидно Духът беше поискал от него „ да бъде на точното място в точното време „ нямаше да имаме илюстрация, а тази книга щеше да бъде по-бедна, отколкото е се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зказвам моята благодарност към Марк и към другите, които в хода на работата са допринасяли за делото на Крион. Приложение А в края на книгата съдържа пълните въпроси на Марк към Крион за рисунката и канализираните отговори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исателя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160645" cy="3818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5160645" cy="3818890"/>
                    </a:xfrm>
                    <a:prstGeom prst="rect">
                      <a:avLst/>
                    </a:prstGeom>
                  </pic:spPr>
                </pic:pic>
              </a:graphicData>
            </a:graphic>
          </wp:anchor>
        </w:drawing>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СЪЩЕСТВАТА ОКОЛО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 от 22 септемвр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ел Мар, Калифор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рупа на Светлина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ления! Аз съм Крион от магнитната служба. Сега се обръщам към моя партньор: приеми спокойно онова, което следва, защото можеш да отстраниш себе си, партньоре май, докато информацията тече свобод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и, скъпи мои (читателите са специално включени). Аз ви познавам и вие ме познавате. Всичко, което иска Духът в този момент, е да застане пред онези, които се събират в името на Духа, и да му позволите да седне в краката ви! Ние приветстваме онези, които са с нас (не-човеци), за които не сме говорили досега... от Слънчевата група. Ние ви почитаме и ви обичаме, като част от подкрепата, и ви признавам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всяка наша среща Крион споменава една и съща тема: макар че АЗ СЪМ механикът и съм дошъл от много далеч, темата е любовта... и темата сте вие, а също и вашата сила. Ние, като Крион, ви молим да седнем в краката ви и да ви обичаме, и междувременно да ви информираме. Тази вечер следната фраза може да придобие специално значение... и вие сте я чували многократно от този канал: ВИЕ СТЕ ВОИНИТЕ НА СВЕТЛИНАТА. Това е вашата мисия, докато сте тук, и не е случайно, че избрахте да присъствате тук (или да прочетете това). Млади хора, чуйте това: не е случайно, че и вие сте тук... защото ще говоря директно на вас. Макар да не запомните (или да не разберете) всичко, което ще бъде казано тази вечер, когато всичко това се върне, ще настъпи "пробуждане", защото вие ще бъдете тук (на Земята) през специалните времена (предстоящите планетарни промени). Няма нищо случайно за никой от вас. Вие ме познавате и аз ви познава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зползваме този момент, за да ви обичаме и да ви поздравим, и да признаем силата, която притежавате вътре във вашия Висш Аз, и да признаем вашата борба за просветление... която ви се отдава все по-лек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чината този ченълинг да бъде такъв, какъвто ще бъде, е, че хората по природа са любопитни. Аз ви разбирам, защото моята работа е да ви подкрепям чрез магнитната мрежа и магнетизма в тази система, наред с вашето здраве и просветление. Знам как разсъждавате, защото разбирам вашия отпечатък. Много пъти сме говорили за това. Вашият отпечатък е онова, което ограничава познанието ви за вашия дуализъм и ви държи "в мрака", докато не станете готови да изразите намерение към Вселената за промяна на положени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ашето любопитство ви кара да задавате въпроси за съществата около вас... за йерархията на вашата поддържаща група във Вселената, за другите медиуми, за които чувате, за постъпващата информация по отношение на разни същества със странни имена. Къде е мястото на Крион сред тях? Кои са те? Какво правят те? Каква трябва да бъде вашата реакция към тях? Въпреки че това не играе почти никаква роля в онова, което ще направите със себе си в новата енергия, ще изпълня молбата ви за отговори... според способностите и уместността, с които разполагам като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овешките същества обичат да поставят нещата в кутии и да им окачат етикети. Те подреждат внимателно кутиите си и когато са доволни от подредбата, преминават нататък. Уважавам този процес, защото той е част от човешкия отпечатък. Надявам се още тази вечер да ви дам някои етикети за вашите кутии (за да можете да продължите нататъ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търсете доказателство за онова, което ще последва през следващите няколко минути. Ще получите известна информация, която ще ви прилича на пъзел. Духът иска да го подредите. На Духа му харесва да ви накара да отворите кутиите и да разбъркате етикетите... и да намерите нов етикет. Духът иска вие сами да откриете отговорите, като използвате решенията, които са навсякъде около вас. Затова този ченълинг наистина ще бъде информативен, но някои въпроси ще останат без отговор. Някои от вас ще получат отговорите още докато слушат това (или четат тези редове). Други ще открият отговорите, докато четат и слушат неща от предстоящата канализирана информация. Тогава ще си спомните част от информацията, постъпила тази вечер, както чута, така и прочетена. Търсете доказателствата, защото те ще бъдат около вас. Сега даваната информация е точна и вярна, защото вие седите пред Духа. Събули сте обувките си от уважение към Духа, а Духът събува своите обувки от уважение към вас. Вие сте почетните гости. Това е вашето време. Това наистина е повтарящата се тема на Крион, която ви нося и ще продължа да ви нося до времето, когато вече няма да бъдете ту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раниците на човешката история на Земята: Вие имате великолепно родословие на планетата! Вашето родословно дърво се връща назад цели 300 000 години. Все пак щяхте да получите предупреждението (ако трябва да изучите историята, за да разберете кои сте) да прегледате информацията, която е само на 100 000 години. Причината за това? Ако се заемете с търсене на знания и информация отвъд този период, ще трябва да изучавате хора, които не са като вас, защото в онази епоха настъпи голяма промяна (преди 100 000 години). Хората, които познавате около вас сега, приличат на хората само отпреди 100 000 години. Преди това имаше различен сценарий, който сигурно би бил интересен, но няма да го обсъждаме тази вечер. В миналото сме разговаряли за вашата история преди ледниковия период (в предишните ченълинги) и за семето на биологията на вашия вид. (Конкретно вашата пъстра история е канализирана съвсем ясно от някои от онези, за които предстои да говори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ниверсалната структура: Ще започна със струк-турата на Вселената, която е непонятна за вас. Наясно съм с вашия отпечатък и системата е просто невъзможна за обяснение; затова по-нататък ще ви дам една метафора. Ще ви разкажа обаче за нейната форма, доколкото мога на този етап. Важното е да разберете, че структурата не съответства на нищо, което имате на планетата. На тази планета хората са склонни да създават йерархически подреждания на властта и контрола и независимо от културата ви „ независимо колко демократична е тя и дори да смятате, че имате думата във всичко, което става „ структурата пак е от човека с най-многото до човека с най-малкото. Това е начинът, по който възприемате и подреждате организацията на Земята. Вие сте избрали да я направите такава; но в това няма нищо чудно при вашия отпечатък. Тя обаче не отразява начина, по който функционира Вселената, защото Вселената не е подчинена на контрола и властта. В човешката организация човекът на върха обикновено е онзи, който притежава изобилие, контрол и власт, а човекът на дъното е точно противоположното. Но това не е така в подредбата на Вселената; и сега говоря за цялата Вселена, видимата за вас и невидимата за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я е подредена по следния начин... вие не сте в състояние да възприемете формата ‚, но тя е подредена отвътре навън, в полусфери на влияние и управление. В организацията на Вселената властта и контролът не са понятия със смисъла, който им придавате вие. В центъра на Вселената стоят любовта и предназначението, както мнозина от вас откриват сега в новата енергия. Онези, които са най-отдалечени от центъра, не са задължително онези, които притежават най-малко, доказателство за което е онова, което става на Земята сега! Ето един атрибут, който не мога да ви обясня, но все пак ще ви го кажа. Той е закодиран и непонятен за вас. Докато полусферите на влиянието и управлението се разширяват и разрастват от центъра, най-външните се завиват обратно навътре и стават отново централни. Такава е формата на универсалната йерархия... на посоката, сътворението и любовта. Това е трудна концеп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етафората на ръката: Сега ще ви дам споменатата метафора, която може да ви помогне... защото най-смешното е, че в клетъчната структура на собствената ви биология има ориентири за начините, по които е организирана Вселената! Искаме от вас да си представите, че можете да задавате въпроси на клетките на собствената си ръка. Колкото и странно да ви изглежда, те ще бъдат в състояние да ви отговарят с духовна мъдрост, както и с биологична точност... и да ви разкрият истината. И така, можете да попитате ръката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я си т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ие сме твоята ръка... специалист. Аз съм механик и обслужвам цялото." (Забележете използването на "аз" и "ние"; това е важ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кого принадлежиш?</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 пълното съзнание, че дланта с пръстите принадлежат на цялата ръка, нейните клетки ви отговарят: "Аз не принадлежа на ръката; аз посреднича на цялото. Защото без мен цялото не би могло да се храни лесно. Щеше да му бъде трудно дори да става или да сяда. Всичко, което е добро за него, е добро и за м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й е твоят ръководител? Кой е шефъ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ямаме такъв. Защото всичко, което е добро за цялото, е добро за ръката. Няма бунтове, защото вътре в организма съществува само любов и равновесие и уместен поляритет между част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й те е създал?</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клетъчното и атомното ниво на моята структура е енергията. Ние не сме били винаги ръка. Някой ден ще престана да бъда ръка... а после, може би, някой ден отново ще стана ръка. Енергията е неунищожима, следователно аз винаги съм била и винаги ще бъда тази енергия. Цялото не се променя, а броят на частите винаги остава един и същ."</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са думи на собствената ви ръка! Доста мъдри за ръ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Щастлива ли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а. Ние имаме взаимоотношения на любов с околните части. Не съществува нищо негативно, никакво недоволство и нищо неуместно. Ние сме балансирани (или винаги в процес на уравновеся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Тогава бихте могли да зададете на ръката един подвеждащ въпрос, например: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зкажи ми за борбата вътре в теб!</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С пълното съзнание за защитните системи в собственото ви тяло и за предназначението на антителата и имунните битки, и за борбата, която са ви казвали, че бушува във вените ви.) Но ръката продължава да ви се усмихва и казва: "Уместно е за човешкото тяло да се разхожда свободно по Земята сред болести и микроби... и сред бактерии, които проникват в тялото, което може да изглежда странно. Но съвсем уместно балансираното тяло притежава защитните механизми да ги неутрализира, да превърне отрицателното в положително, да се ребалансира, да ги асимилира. Това изобщо не е борба. Това е трансформация, уместна балансираща асимилация. Изобщо няма битка. Аз съм в ми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са въпроси, задавани на собствената ви биология, и отговорите, които тя наистина би ви дала. Това са и отговорите, които щяхте да получите, ако попитахте частите (групите от същества) на Вселената от центъра навън. Защото йерархията не отразява по-малкото или по-голямото, а само организацията към съзидателната цел (която ще връща обратно към себе си, включвайки всичко в центъра). А сега стигаме до "кой... и защ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ществата около вас: Сега говоря само за съществата, които могат да ви "говорят" редовно. В следващите изречения говоря за вашата поддържаща група. Нямам предвид и не ви разказвам за съществата, които може да съществуват успоредно на вашето земно ниво в онова, което бихте нарекли други измерения... които не играят никаква роля във вашия урок или вашата игра. Те нямат представа за вас (или за вашето предназначение), макар че понякога, уместно или не във вашия случай, е възможно да ги усещате. Как да направите разликата, когато ги срещнете? Отговорът е следният: съществата от вашата поддържаща група ще ви познаят, скъпи мои (наистина меко казано)! Те ще знаят за Земята. Ще знаят за израстването на тази планета и ще разпознаят вашата сила (кои сте в действителност). Ще има вълнение, защото всички те знаят за мястото в тази галактика, което вие наричате Земя. Ако не са наясно с тези неща, значи са от другите. Те не са негативни, просто не са от вашата поддържаща група. Следователно няма да имате никаква полза от общуването с тях. Но те няма и да ви навредят. Затова (тази вечер) говоря за онези, които ви заобикалят... онези, за които сигурно сте чували, онези, които са популярни, и онези, които ще усещате все по-осезателно занапред. Те представляват съществата, които са предавали послания, и съществата, които ще предават послания. И ще започна с Крион, не защото е по-важен от останалите, а защото според вашите представи за разстояние, аз идвам от най-отдалечената обла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Фактите за Крион: Неведнъж съм ви казвал, че съм пристигнал тук по план... че съм повикан тук благодарение на действията на хората през последните 50 години, които промениха тази планета. Идвам, за да пренастроя системата на магнитната ви мрежа заради вашето здраве и просветление... за вашия отпечатък. Идвам да ви кажа, че сега намесата е възможна (на Духа). Можете да поискате импланти, които да неутрализират вашата карма. Можете да поемете силата си; можете да се превърнете в същества от светлина (светлина означава силата на Висшия Аз). Можете да промените вибрацията на тази планета. Можете да постигнете "статут на завършено обучение", а после да общувате с останалите измерения. Това е смисълът и причината да съм тук. Но всичко се свежда до вас и до вашата висша душевна същност (независимо колко поддържащи същества има около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това съм тук и в този процес ви нося, на клетъчно ниво, освобождаване на любовта, която можете да почувствате по всяко време. Някои от вас вече са осъзнали това, докато седят пред Духа (или четат тези думи от Духа) „ особено когато сте с групата на Крион или някакви същества от ангелски тип „че сега е моментът, дори докато слушате тези думи, да поискате (да съ-творите) изцеление. Нима не ви е хрумвало? Някои от вас го правят дори сега и тъкмо затова го споменавам... защото няма по-подходящ момен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звал съм ви, че Крион идва от Слънцето вътре в Слънцето, от голямата централна област. Това е темата за центъра, който се разширява навън. Сега ви казвам, че той има и друго име, което често ще чувате (потърсете доказателството). То е Основна Съзидателна Сила. Оттам се излъчвам аз. Това, което правя сега за вас, съм го правил много, много пъти за други. Именно любовта и състрадателността на Духа ме изпращат при вас сега и Духът ви обича, докато седите тук... всеки един, по име. (Както предадох преди, мен ме изпраща една група, която вие наричате Братята или може би "Братството". Тази група винаги е била на Земята и е много, много стара. Това е групата, която ме направля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во друго бихте искали да знаете за Крион? Ще ви кажа, защото ме попитаха: "Какво точно те повика тук? Дали ти просто се появи, или имаше някакво събитие?" Да, имаше събитие и сега за пръв път ще ви разкажа какво беше то. Пъзел? Да, но не е труден. В предишните послания съм ви посочвал годината, в която пристигнах. Две години преди това, през осмия месец на вашата 1987 година, се случи нещо специално, което ме призова... защото имаше изпит на планетата от Духа, за да се види дали вибрацията на планетата Земя пасва на универсалния план. Сценарият "ключ в ключалката" на астрономическо ниво (бук-вално) зададе въпроса: "Готова ли си?" И планетата отговори: "ДА." Защото вибрациите, които бяха налице през онзи осми месец на вашата 1987 година, говореха красноречиво за постигнатото от вас. Това беше призивът и новината се разпространи, за да доведе тях... водачите, учителите, работниците и механиците... и така аз тръгнах на път. Онези от вас, които са наясно с тези неща, ще се досетят кое беше това събитие... малки мозайки, които да подред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ето пренастройване на мрежата, макар и сложно, ще съответства на канализираната информация. То улеснява онова, което вие сте нарекли във вашата култура "дванайсетия лъч". Ако разбирате какво означава това, ще осъзнаете, че цветовете на лъчите, отговарящи на вашите чакри, се смесват заедно, за да образуват дванайсетия лъч. Нима тогава е тайна, че щом улеснявам тази сила, вие, като човешки същества, ще се промените радикално? Защото това ще се отрази върху всичките ви цветове и всичките ви чакри. Ето как моята пренастройка на мрежата съдейства на вашата биология. Сега проумявате ли, че триединството на Бог е ЗЕМЯТА, БИОЛОГИЯТА И ДУХЪТ, защото моята работа въздейства и координира и трите. Това е службата на Крион. Оттам дойдох, когато ме повикаха, и така работя. Това, че съм от Основната Съзидателна Сила обаче, ме кара да ви обичам още повече, защото аз "виждам" съвсем ясно вашите пояси и цветовете на съществата в урок, които сте всъщност. Не можете да ги скриете от мен. Аз знам кои сте и по тази причина седя в краката ви. (Предал съм още факта, че моята поддържаща група също е тук, разположена в орбитата на Юпитер. Моята поддържаща група се намира на един много голям "кораб", чието име съществува във вашите земни легенди за Крал Артур (още един пъзел). Има почти 100 000 същества, които са тук в пряка подкрепа на работата м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алактиката „ вашата централна група. Всяка галактика притежава съзидателна посока... една гру-па, която си има име. Духът рядко назовава нещата с цифри. Духът познава всички части по ИМЕ. Само хората номерират подобни неща. На вас все още не ви е известно името в центъра на галактиката на групата, която отговаря за вас; затова тази вечер ще ги наричаме Стрелците. Начираме ги така, защото когато излезете навън и погледнете в посока на съзвездието Стрелец, те са там. За да го направите, трябва да погледнете към центъра на вашата галактика, Млечния път. (Това название не бива да се бърка с онези от вас, които са родени под знака Стрелец, то е само указание за посоката, където е разположена тази груп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рктур и Ащар: Следващите по ред след Стрелците, които са по-близо до вас „ и които са лице в лице с вас и понастоящем предават послания на тази планета... вие сте ги назовали във вашата култура Арктурианци. (Те имат назначение към вашия район или за част от него.) Те са тясно свързани и подпомагани от Ащарците. Те са толкова взаимносвързани, че ви е трудно да правите разлика между тях. Предназначението им е ясно, а в техните ченълинги търсете фразите и думите, които ще кореспондират на Крион. Запомнете: "Сега е моментът." Помнете да "поемете силата си". Запомнете, че вие сте "Воините на светлината". Тяхната задача е да работят с младите. Ако можехте да ги попитате направо, те щяха да ви го кажат. Като доказателство за това кои са... че Крион ги познава и че те познават Крион, ви казвам следното: в предишните послания съм ви казвал кога ще завърши моята работа, и че приключа в определена година (въпреки че Групата на Крион никога няма да напусне окончателно Земята, заради постоянното обслужване на мрежата). По план 11 години след годината на моето завършване, Арктурианците също трябва да си заминат. Това е пъзел. Потърсете доказателството. Съпоставете числата, когато получавате канализирана информация от Арктур, и открийте потвърждението, после възкликнете "а-ха!"... и знайте, че днес сте седяли пред Духа и сте чули исти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щарците и Арктурианците са онези, които говорят на вашите земни правителства... но не бива да се бъркат с катастрофиралите космически кораби, които са от други области на вашата галактика, или с онези същества, които са загинали и са били намерени от вашите земни правителства, нито с онези, които са били залавяни. Те не са Ащарци и Арктурианци. Ащарците са в състояние да се придвижват между онова измерение, което наричате трето, и онова, което е отгоре... което означава, че притежават способността да стават видими и невидими за вас. Те ви носят великите послания на любовта. Основната им работа е с младите на планетата и те свободно предават прекрасна, полезна информа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ашата посевна група: Тези, които са сред вас, с които ще общувате най-ясно и най-лесно (можехте да отгатнете, защото добре ги познавате), са съществата, които ви обичат сърдечно и са тук, за да ви наблюдават и подтикват с любов. Те трябва да стоят на "една ръка разстояние" и да показват науката си. Те са като вас и имат биология като вашата. Те са вашите семена и са от Седемте сестри. Те са Плеядианците. Никой друг не е по-близо до вас (който не върви с вас ежедневно) от тях. Те притежават способността да бъдат сред вас и вие не можете да познаете кои са. Те са във вашето измерение и трябва да са внимателни, защото иначе тяхната наука ще се излее във вашата... а все още не е настъпил моментът за това. Попитайте ги: "Защо сте тук?", и те ще ви отговорят, че са тук заради любовта; защото "сега е моментът". В тази група цари голямо вълнение. Те са вашите семена! (Те носят информация за начина, по който стават нещата около вас, от гледна точка на същества със същата биология като вашата, които са просветлени за това какво става по отношение на вашата човешка същност... на практично ни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ънчевата група: Ако продължим нататък, има и други. Това са онези, които познавате във вашата култура като Слънчевата група. Те са вашите така наречени Ангели. Те са онези, които ви наблюдават и ви носят чудесна информация, по-актуална универсална история, отколкото всички останали, защото останалите са посредници. Повечето от другите имат универсални и планетарни цели на дневен ред, но представителите на Слънчевата група са пълни с история и практическа човешка информация за вас... и са изпълнени с любов. (Както вече беше споделено, ще ги познаете по златистия им цвят.) Сега говоря за имената, които са ви известни като Солара и Архангел Михаил (и много други, които не са от вашата култура). Те ви обичат сърдечно, също като Крион. Запознайте се с предадената от тях информация и я използвайте!</w:t>
      </w:r>
    </w:p>
    <w:p>
      <w:pPr>
        <w:pStyle w:val="Style19"/>
        <w:ind w:left="0" w:right="0" w:firstLine="668"/>
        <w:jc w:val="both"/>
        <w:rPr/>
      </w:pPr>
      <w:r>
        <w:rPr>
          <w:rFonts w:eastAsia="Times New Roman" w:cs="Times New Roman" w:ascii="Times New Roman" w:hAnsi="Times New Roman"/>
          <w:color w:val="auto"/>
          <w:sz w:val="24"/>
          <w:szCs w:val="24"/>
          <w:lang w:val="bg-BG" w:bidi="ar-SA"/>
        </w:rPr>
        <w:t xml:space="preserve"> </w:t>
      </w:r>
      <w:r>
        <w:rPr>
          <w:rFonts w:eastAsia="Courier New" w:cs="Times New Roman" w:ascii="Times New Roman" w:hAnsi="Times New Roman"/>
          <w:color w:val="auto"/>
          <w:sz w:val="24"/>
          <w:szCs w:val="24"/>
          <w:lang w:val="bg-BG" w:bidi="ar-SA"/>
        </w:rPr>
        <w:t xml:space="preserve">Скъпи мои, ако не съм го споменавал преди, сега ви казвам, че вие не бихте могли да слушате само една група или един поддържащ екип, или един канал, и да научите всичко. Ние сме тясно специализирани. Търсете и поглъщайте цялата информация от много източници и така ще допълните вашия пъзел и вашето просветление.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чител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сле идват онези, които са Извисените Учители. Общата черта между тях е, че всички са били на Земята като хора. Задачата им е да се върнат чрез ченълинг, за да ви дадат ценни инструкции и информация от гледната точка на същества, които са били на Земята. Това са учители, като Исус, Йоан Кръстител, цар Соломон, крал Артур, много фараони и онези, които са заемали високи постове, изискващи голяма мъдрост. Имена, като Ел Мория, Сананда, Махатма, (Свети Жермен), Кутхуми (и много други, които не са от вашата култура) са само някои от онези, които пре- дават информация за вашата цивилизация. Вслушвайте се в инструкциите им, защото те ще бъдат конкретни.</w:t>
      </w:r>
    </w:p>
    <w:p>
      <w:pPr>
        <w:pStyle w:val="Style19"/>
        <w:ind w:left="0" w:right="0" w:firstLine="668"/>
        <w:jc w:val="both"/>
        <w:rPr/>
      </w:pPr>
      <w:r>
        <w:rPr>
          <w:rFonts w:eastAsia="Times New Roman" w:cs="Times New Roman" w:ascii="Times New Roman" w:hAnsi="Times New Roman"/>
          <w:color w:val="auto"/>
          <w:sz w:val="24"/>
          <w:szCs w:val="24"/>
          <w:lang w:val="bg-BG" w:bidi="ar-SA"/>
        </w:rPr>
        <w:t xml:space="preserve"> </w:t>
      </w:r>
      <w:r>
        <w:rPr>
          <w:rFonts w:eastAsia="Courier New" w:cs="Times New Roman" w:ascii="Times New Roman" w:hAnsi="Times New Roman"/>
          <w:color w:val="auto"/>
          <w:sz w:val="24"/>
          <w:szCs w:val="24"/>
          <w:lang w:val="bg-BG" w:bidi="ar-SA"/>
        </w:rPr>
        <w:t>За Хра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постъпват много данни от тази група във връзка с възстановяването на Храма. Нека човекът, който седи в групата тази вечер и се интересува най-силно от това, да запомни следната информация: в хода на историята от цар Соломон нататък голяма част от канализираната информация за Храма се е запазила непроменена. Повторното построяване на тази сграда трябваше да стане в Югозападната част на този континент, в тази култура. Това все още е уместно и сега вратите са отворени и готови. Вече има промяна: на този континент има още четири портала, които също ще заработят. Храмът може да се построи на всеки от петте и ако искате да научите разположението им, можете да го откриете, защото народът Хопи канализира посланието. Храмът е комуникационният център за завършилата обучението си Земя. Той е новият фар. Когато бъде построен, той ще общува с другите измерения. Неговият фар ще им съобщава: "Ние сме Земята. Сега нашата планета на свободния избор има статут на завършено обучение; сега можете да излезете напред" (и да се радвате на библиотеката на Зем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зможно е да възприемате Земята като много малка в универсалния план на нещата, вероятно почти незначителна в необятността на звездните системи такива, каквито ги виждате вие. Нищо не е по-далеч от истината! Всички просветлени знаят кои сте вие. Тази планета е центърът на вълнението, скъпи мои, защото вие, докато вървите в урок, сте въздигнатите! Когато не сте тук, се изправяте високо и се въртите с много цветове. Всеки, който ви погледне, разбира вашия овладян "урок" и колко пъти сте били в дуализма. Както казах преди, това прилича на пръстените на вашите земни дървета; вие показвате пръстените си и всички научават за тези награди и ви почитат с тържествено честване. Вашата работа е най-трудната, много по-трудна и много по-уважавана от тази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ашето негативно любопитство: Сега ви говоря за нещо, което може да поражда страх. Преди да пристъпя към темата, нека да ви напомня за вашия човешки отпечатък. Смешното е, че ако ви кажа, скъпи мои, че едновременно се случва нещо прекрасно и нещо ужасно, почти всички без изключение ще възкликнат: "Разкажи за ужасното!" Вижте, за вас е естествено да искате да знаете за негативното. Това се дъл- жи на факта, че вашата карма е съставена от страх!... и вие го носите много добре. Затова го познавате и сте привлечени първо от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ъмните: Нека да ви разкажа за онези, които търсят Луцифер, защото те създават една илюзия. Вселената е буквална и не съди. Онези, които се изправят и поискат да се появи Луцифер, ще бъдат удовлетворени, защото се получат каквото очакват. Ще бъдат в състояние да съ-творят негативното, точно както вие сега притежавате силата да съ-творите любовта, изцелението и просветлението на позитивното. Луцифер е заблуда, която сами са измислили и създали; но нека ви кажа следното, скъпи мои, и никога не забравяйте тези думи. Един от вас в балансирано и просветлено състояние може спокойно на застане сред онези, които пеят и призовават Луцифер, и ще има абсолютно надмощие над тях! Нищо на тази планета не е в състояние да урони вашата нова сила! Онези, които призовават негативното, са небалансирани и го правят именно поради своето неравновесие. Това няма нищо общо с никакви негативни същества на планетата. То е нещо, което хората сами си причиняв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 уви, вашата ръка ви каза, нали, че човеците са в състояние да вървят по планетата в свободна изява. Каза ви, че редовно може да бъде "нападана", но добави, че притежава инструменти за балансиране. Същото важи и за планетата на свободния избор, защото има няколко вида същества, на които, благодарение на закона и посоката на ненамесата им, е позволено... да бъдат с вас. Тези същества, почти без изключение, нямат представа кои сте вие. Те са привлечени единствено към вашите качества и атрибути. Нямат представа за Стрелците, за Арктурианците, за Ащарците, за Плеядианците или за Слънчевата група. Те познават единствено собствената си нисша вибрация и търсят информация и отговори. Те не са в някаква конспирация срещу универсалните принципи. Те просто искат да знаят... и вие сте тяхната библиоте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няколко такива групи. Едната се стреми към информация за вашите емоции. До степента на закона за намесата на тях им е позволено да се месят във вашата биология. Затова има хора, които понастоящем притежават качества на тези негативни същества. Но фактът, че сте човек, който върви в светлината на урока, ви дава абсолютна власт над всяка част от атрибута на мрака. На тези същества им е позволено по-специално да съдействат на вашата карма и те представляват уместна част от вашия урок. Това означава, че всеки човек в това състояние може сам да възстанови равновесието си... асимилирането и трансформирането на негативното. Ако някои хора смятат, че не могат да го направят, че атрибутите на негативните същества са твърде силни, сега те имат силата чрез намерението и чрез общуването с водачите да поискат намеса посредством неутралния имплант (както вече беше канализирано). (Тъй като имплантът се занимава именно с неутрализирането на кармата, можете да видите взаимовръзката с тъмните същества.) Тъмните са привлечени от емоциите ви, тъй като те нямат такива, а искат да ви изучават, защото ги притежавате в изобилие. (Емоциите са енергия и вие сте като фар за онези, които се стремят към тях. Те имат нужда да намерят отговорите, защото усещат, че самото им съществуване е застрашено от загубата на тази натурална енерг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торият вид също са привлечени към вас. И те също нямат никаква представа за вашите търсения на урока и кармата. Но въпреки че не осъзнават вашата карма, тях ги привлича онова, което правите с нея, така, както огънят привлича мушиците във вашата култура. Затова им е позволено да взаимодействат в урока ви. Сега говоря за онези, които са в изобилие тук, защото в действителност вие ги храните! ... и ги храните с вашия страх. Тези от вас, които живеят в страх, хранят ежедневно тези същества, които ще се завръщат и ще нахлуват в живота ви, ще ви дърпат и ще искат още храна. Те разбират, че колкото по-голям е страхът ви, толкова повече храна ще има. Колкото и невероятен да изглежда този сценарий (на много хора), това е истина! Ще ги откриете да танцуват в краката на онези хора, които призовават Луцифер. На тях им е позволено съвсем уместно да са тук, но вие притежавате абсолютната власт и надмощие над всички тях... защото цели легиони от тях са безсилни преди един от вас. Повярвайте! Това е истината на Духа. Нямате причина да се страхувате от тези същества на мрака. И в други послания сме разговаряли за илюзията на страха. И преди сме говорили за доверието в Духа и за преодоляването на кармата. Сега не е моментът да преговаряме тези нещ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таналите тъмни същества имат съвсем просто обяснение. Те са биологични и са като вас. Позволено им е да идват тук от други части на вашата галактика. Те разполагат с необходимите машини за пътуване дотук. Но това, че притежават съответната научна технология не означава, че имат просветление. Това са съществата, които са катастрофирали тук. Това са онези, които вследствие на допусната грешка са били заловени, но те не са Арктурианци или Ащарци. Именно науката на тези чужденци се изучава от вашите земни правителства дне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оже да се каже още толкова много за съществата около вас, но все пак очертах основните играчи. Всяка от тези групи притежава изобилие от своя история и свои уроци и специфика на взаимоотношенията си с вас. Можете да се сдобиете с ценни познания, ако проучите канализираните от тях творби, както и с много универсална мъдрост, ако се вслушате в тях. Всички те са готови да споделят с вас уроците си... и да ви помогнат да оцените ваш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скъпи мои, стигаме до темата на този ченълинг. Искам да почувствате любовта на Духа, докато я проектирам (изпращам към вас светлина). По отношение на онези, за които говорих: вероятно сте се почувствали застрашени от тези същества без лица от всички краища на галактиката, които вървят по Земята заедно с вас... в условията на урока, борейки се за пространство „ едновременно духовно и физическо? Може би изпитвате несигурност... страхувате се от тях, смятате, че навсякъде цари конспирация; не знаете какво точно да направите... страхувате се да заспите, не знаете кой е добър и кой не е? Тук съм, за да ви кажа, че всички тези от центъра навън представляват СЪСТРАДАНИЕТО НА ДУХА! Те са тук, за да ви подкрепят! Всички те! Дори на пръв поглед неуместните са тук за целта на вашия урок... на планетата на свободния избор, в уместността на Духа! (Запомнете, че именно вашата работа, въпреки всички тези същества, ви спечели вашата нова си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тази планета, където намесата не е позволена, вие постигнахте нещо забележително! Издигнахте се и се подготвяте да преминете към етапа на завършеното обучение. Всички същества от вашата поддържаща група, които изброих тази вечер, и всички канали... и цялата информация, която се излива от тях, се дава с любов, представляваща състраданието на Духа към вас! Не се страхувайте от тези същества. Поздравете ги и ви приветствайте по име (вашата поддържаща група). Учете за тях и разберете кои са те. Почувствайте единството и любовта на Духа, който е позволил съществуването на подобни взаимодействия около вас. Знайте, че всеки път, когато чувате нови послания при ченълинг, те представляват състраданието на Духа, единствената причина Крион да е тук тази вечер. Състраданието на Духа се ражда в Основната Съзидателна Сила. (Духът не познава изключителността. Всички членове на вашата поддържаща група са тясно специализирани, но никое същество няма надмощие над останал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зи вечер сред вас има хора, които плачат за изцеление и искат да научат повече за това защо сте тук. Как се чувствате при мисълта, че за всеки един от вас има огромен брой от тези поддържащи същества, които не правят нищо друго, освен да ви подкрепят във вашето търсене... с надеждата, че ще постигнете просветление, с надеждата, че ще чуете посланието и ще реагирате, те стоят до вас, готови за вашето действие. Не ви ли кара да се почувствате специални? Не ви ли дава нова представа за това кои сте? Трябва да напуснете това място високо изправени. Помислете за цветовете и ивиците, които излъчвате, когато не сте тук! Помислете за онази част от вас, която е представена в дуализма на Висшия Аз, която е частица от Бог! Защото тя, скъпи мои, също произлиза от Основната Съзидателна Си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одачите: И така, в заключение ще ви разкажа за една група, за която все още не съм говорил. По този начин ще ви подаря едно пътешествие. Това са Тихите. Ще откриете съвсем малко послания чрез ченълинг от тази група, защото всъщност те са твърде заети. Сега говоря за водачите. Това са онези, които са зачислени към вас в началото на живота ви, които стоят до вас и ви държат за ръка, и ви обичат. Това са онези, чието присъствие долавяте понякога, но които ви се струват недосегаеми. Това са онези, които се появяват в сънищата ви. Тези сънища са проява на космическия хумор на Духа, защото в тях вие можете да усещате другите същества и послания. В сънищата си можете дори да разговаряте директно с Духа... съвсем реално и точно, и уместно. Но когато се събудите и споделите с другите хора за сънищата си, те стават само сънища... отхвърляни като фантазия, типична за всички вас. (Сънищата често са средството за общуване с водач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ътуването: Ангенон и Въреху бяха водачи. Ангенон беше различен, защото някога се беше инкарнирал като човек, затова носеше светлинния пояс на човека. Въреху никога не беше съществувал като човек, а винаги бе принадлежал към групата на водачите. И двамата бяха съпътствали човешките същества живот след живот. И Ангенон, и Въреху се вълнуваха, защото подготвяха поредния план, който бележеше започването на още един човешки живо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е щяха да се срещнат за малко със съществото, към което бяха зачислени, едно от онези, които бяха пазителите на любовта... едно от онези, които щяха да бъдат изпратени на нивото на Земята като човеци, едно от онези, определени да бъдат воини на светлината. Тези двама водачи, Ангенон и Въреху, отиваха заедно на плановата среща, за да се срещнат със съществото, което ние наричаме Уо. Вече сме чували за Уо в една предишна притча, канализирана преди една година в същата тази стая, и тогава преминахме през живота на Уо, когато той беше човек, и направихме едно пътуване заедно с него, при което той обходи своята "стая на урока". Сега Уо стои в плановата зала, близо до портала, който води към пещерата на сътворението. Уо е готов да вземе своята същност и да се завърне със своята карма непокътнат на планетата Земя. Ангенон и Въреху са част от планирането. Тук е мястото, където Уо и всички останали планират кармата, която трябва да се генерира от уроците, които ще имат... планът е ясен и не бива да се бърка с предопределението. Защото Уо отново ще се появи на земното ниво, където ще бъде изложен на уместната карма и ще има възможност да я преодолее (точно както е правил в миналото). Това се прави, за да даде шанс на Уо да повиши вибрацията на планетата чрез собствените си усилия, за да получи признание от галактиката... и от Стрелците, от Арктурианците, от Ащарците и от цялата Основна Съзидателна Сила, защото те всички познават У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ака, на тази планова среща Уо се подготвя да продължи оттам, докъдето е стигнал (от гледна точка на кармата) и да се завърне на Земята. Тук Уо планира заедно с другите същества, на които им предстои да влязат в урок... а също, скъпи мои, има планиране с висшите души на онези, които вече са на Земята и овладяват урок. Кармата (описана в предишния ченълинг) може да представлява много сложен план. И така, този път Уо реши да се върне заедно с Ангенон и Въреху като Жена. И така, сега Уо е Тя. Водачите с радост предприемат своето пътешествие, за да дойдат на Земята с нея. Тя също така избира атрибута да се роди на първия ден от месец септември. Ще има сериозни проблеми с контро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з първите години от живота си Уо е малтретирана от баща си. Уо е малтретирана от втория си баща. Уо е малтретирана дори от брата на втория си баща. По времето, когато става на 11 години, тя носи тежката карма на един дълъг времеви цикъл... по план (и през този живот Ангенон и Въреху стоят до нея, наблюдавайки как се развива кармата на избора). Скъпи мои, предопределение не съществува. Вашите уроци са решени и подредени предварително, но докато сте на Земята, решенията са ваши. Ето как стоят нещата: ако изпратите на Земята същества под облика на чукове и ги посетите няколко години по-късно, едва ли бихте се изненадали, ако ги откриете в компанията на пирони. Това е логично, а не предопределено. Затова качествата на онези, които са родени на 1 септември, са известни, и вие няма да сте учудени от проблемите, с които се сблъскват, или от уроците, през които трябва да премин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Уо ‚ беше трудно с мъжете. Нямаше проблеми с изобилието, защото това не е кармата, която тя носи. Парите идват лесно при нея и тя се изкачва до върховете в избраната от нея област на земния бизнес. Става жлъчна поради гнева и енергията на своя кармичен урок и разкъсва духа на мъжете край нея... като се наслаждава на играта на бизнеса и на победата на своите мъже-съперници. Три пъти се опитва да създаде връзка, но никоя не успява да просъществува „ вследствие на гнева ‚. Когато Уо става по-възрастна, здравето ‚ се влошава и нейното неравновесие допуска наличието на прекалено висока киселинност и други свързани със стреса заболява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нгенон и Въреху наблюдават с любов, с тихото съзнание, че всичко е уместно подредено за следващия етап, защото Уо и другите са решили, че това може да бъде много важна инкарнация, която да се запомни благодарение на новите качества на Земята. През 47-мата година на Уо тя "случайно" среща една просветлена жена... на един от онези бизнес семинари, където хората се събират за една седмица, без да могат да си тръгнат... в името на ефективността. Ангенон и Въреху веднага разпознават жената, защото това е едно същество от същата планова среща, на която са присъствали преди 47 години. Това е съществото, което е планирано да се появи тази година и ако Уо е готова, да я информира за Ду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силата на съдбата Уо провява интерес към тази жена. Уо иска да разбере с какво тя е по-различна; и сякаш по силата на съдбата (космическа шега), късно една вечер Уо се приближава към жената и ‚ задава следните въпроси: "Защо притежаваш такът вътрешен мир? Как така си толкова толерантна към другите? Каква е твоята тай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нгенон и Въреху са се изправили на нокти! В равновесието на този момент се намира всичко, което са очаквали. И двамата усещат могъществото на онова, което се случва, и знаят, че това е основният прозорец на възможност, който са чакали. Никога в историята на техните задачи като водачи не е имало подобно събитие! Докато жената говори, Уо остава безучастна, но попива всичко. По-късно същата вечер то се случва. Когато остава сама в стаята, тя избухва в ридания, вдига ръце във видимо отчаяние и пита Духа на глас дали ще я приеме. И сякаш изведнъж се включва осветлението и Ангенон и Въреху пристъпват към действие. Тя е изразила намерението! Да, Вселената я слуша! Да, съществува нещо по-велико от човешкия интелект! И да, тя може да постигне душевен мир през тази инкаранция! Ангенон и Въреху тържествуват... и Уо прекарва безсънна нощ поради цялата тази дейност около леглото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щата бързо започват да се променят за Уо. Тя се среща с жената още няколко пъти и се сприятелява с нея. Среща се с други хора и те я превеждат през различни процеси и ‚ дават информацията, която ‚ е необходима. През цялото време Ангенон и Въреху се радват на новото общуване, което им е позволено да имат с Уо и нейния Висш Божествен Аз. Към Ангенон и Въреху се присъединява трети водач от групата на старши водачите; и тогава Уо става способна да влезе директно в своята карма и да прости на онези, които са ‚ навредили толкова много. Така тя се сдобива с мъдрост и осъзнава своята отговорност за всичко, което се е случило. А с МЪДРОСТТА идва ЛЮБОВТА. А с ЛЮБОВТА идва ДЕЙСТВИЕТО! Настъпва време, когато Уо е не само способна да търпи мъжете в живота си, но дори да създаде връзка с един от тях... успешна и любяща. Наистина удивител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з 53-тата година на Уо Ангенон и Въреху са помолени да си тръгнат. Уо е достигнала до такава вибрация, че са ‚ необходими съвършено нови водачи, които да ‚ служат. Когато нейната група водачи се оттегля, за период от 90 дни Уо остава без подкрепа, но дори при този стрес, тя разбира какво става и спокойно се занимава с други човешки неща... и преминава през периода без затруднения. Ангенон и Въреху отново тържествуват. Вероятно мислите, че би трябвало да са нещастни, да тъгуват и скърбят за раздялата с толкова любим приятел... и то в момент, който са очаквали и планирали толкова дълго! Но Ангенон и Въреху знаят, че частите са в равновесие, а извисяването на един издига цялото... и си заминават доброволно и безропотно, изпълнени единствено с любящи мисл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ук оставяме Уо, защото нейното бъдеще все още не е реализирано... подобно на ваш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всички от центъра навън отпразнуваха просветлението на Уо, защото то беше универсално събитие, известно на всички. Беше значимо, защото помогна на цялото. И онези в центъра на вашата галактика разбраха за него, и Арктурианците, Ащарците, Плеядианците разбраха за него, и всички ангели от Слънчевата група и Издигнатите Учители разбраха за него. Истината е, че никой от тях, взети заедно, не би могъл да направи онова, което постигна тя сама... да изрази намерение, докато е в урок, да поеме своята си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а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ПОСЛЕПИС ОТ МЕДИУ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ного пъти, докато приемам информацията, получавам концепции и визуализации, които не се превеждат, поради факта, че информацията постъпва много бързо и част от нея се губи. В последния ченълинг помолих Крион да намали скоростта, така че това да не се случва. Знам, че когато свикна с тези събития на живо, ще се науча да координирам по-добре нещ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з целия ченълинг имах едно неизречено, но изключително важно вътрешно чувство. Крион иска да знаем, че ако звездният играч на играта изпадне в омая и застине неподвижно в благоговение пред своите съотборници, играта никога няма да бъде изиграна, още по-малко спечелена. Ние трябва да събираме информация като инструмент за собствените си действия. Никога не бива да изучаваме членовете на поддържащата ни група до такава степен, че да прекъснем собственото си развитие. Никое поддържащо същество не е дошло тук, за да бъде боготворено, и затова Крион дава насоки за опасностите от ставането на медиум-"маниак" или вманиачен историк, изучавайки онези от другата страна на воала за целта на самото историческо изследване. Това е накърняване на пълния ни потенциал и не е уместно. Всички тези неща са очарователни, но като се има предвид, че вече знаем цялата информация, и тя просто е скрита от нас, докато сме тук, историческото изследване избледнява на фона на вълнението от онова, което не е известно... бъдещето на планетата чрез действието на просветлените същества като нас! Крион казва с любов: Залавяйте се за рабо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исателя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ЗЕМЯТА СЕ ПРОМЕН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ашият сигнал за събужд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 от 10 февруар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ел Мар, Калифор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рупа на Светлина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ления! Аз съм Крион от магнитната служба. Поздравления, Просветлени същества. Поздравления, съмняващи се. Знам кои сте вие, но всички сте еднакво обичани. Нека отделим само минута за настройването на стаята към енергията на любовта, която трябва да бъде предадена тази вечер посредством третия език и ще придружава цялата информация, която ще получите на вашия ези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 всеки един от вас в тази стая има поне по двама други с него. Те ви държат за ръка и ви обичат и ви гледат, и ви молят да изразите намерение да продължите напред в живота си. Почувствайте родителската грижа на Духа и на вашия Висш Аз, докато приемате информацията тази вечер. Почувствайте, че не сте сами. Дори да се затворите в някой килер, пак няма да сте сам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втарящата се тема на Крион в Духа, скъпи мои, в тази нова енергия е, че вие сте Воините на Светлината. Вие сте онези, на които служим с любов. Ние сме тук заради онова, което направихте вие. Ние сме на служба при вас. Ние ви обичам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стои една добра новина. Тази вечер искаме да ви кажем (както на тези от вас в стаята, така и на онези от вас, които четат или слушат тези думи), че вие ще наброите хиляди; защото това, което се представя тази вечер, е нова информация и вие си я заслужихте. Информация, която ще бъде осмивана от някои представители на собствената ви вяра, но някой ден присмехулниците може да дойдат при вас, треперещи от страх, и да поискат да научат онова, което знаете вие за ставащото наоколо. Обърнете внимание, защото е възможно да сте в състояние да им помогн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енълингът тази вечер ще бъде отговор на въпроса, отправен към Крион малко след Новолунието на миналия месец. Въпросът беше добър, но разкрива как разсъждавате като човец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ът е следният: "Крион, няколко дни след вечерта, когато седяхме пред теб в ченълинг, пред Духа, Земята се разтърси яростно не много далеч от същото това място. Имаше загуби на човешки живот; имаше повредено имущество; имаше голям страх. Защо не ни каза? Казваш, че ни обичаш така, както ни обича Духът. Казваш, че сме частици от Бог, но не каза нищо за земетресението. Как е възможно да седиш пред нас," продължава въпросът, "и да мълчиш за нещо толкова важно в живота 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Крион и Духът, и посланията от Великия Централен Източник не разговарят с групи. Духът говори на индивидите и на сърцата. А отговорите тази вечер на зададения въпрос ще говорят на индивидите и на сърцата, така че да не се страхувате от нещата, които се случват. Ще имате пълното разбиране, че с промените на Земята ще получите промени в силата, че те са пропорционални, движат се заедно. Дава се едно, за да може да стане друго. Не бива да изпитвате страх от тези неща, а ще бъдете спокойни за тях, защото ще разбирате онова, което ста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ка Крион тази вечер да ви разкаже за земетресенията... за метеорологичните промени, малко за селскостопанските промени и за магмата на Земята. Това, за което говорим сега, докато Духът разговаря със сърцето ви, не го казваме, за да породим страх, а за да ви съобщим добри новини! Когато приключим, ще разберете добрите нови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ашата Земя се променя. Тъкмо затова съм тук, защото бях повикан буквално от вас самите, в новата енергия, да осъществя тези промени. Земята се подготвя за Статута на завършено обучение, скъпи мои; за Любовта и Изобилието, за Мира, за вратата към другото измерение. И всичко това ще се случи, съсредоточено около следващите осем години. Неща, които е било невъзможно да се случат за 100 или 200 години, ще се случат се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иналото новолуние седяхме пред вас и ви разказвахме за ускоряването на новата енергия. И ето ни пак тук с новината, че процесът е започнал. Онези от вас, които са наясно как се получават земетресенията, ще проумеят как са свързани те с двигателя на магнитното поле, защото магнитното поле се генерира от поляритета на двигателя между земното ядро и Слънцето. И когато Крион започне да настройва магнитните мрежи, ще се случат и други неща. Това не може да е изненада за никой от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звали сме ви, дори в ченълинга отпреди година и половина, перифразирано: "Че ако не искаш да се намокриш, не бива да живееш на брега на реката." Вие сте избрали да живеете на места, където се намират известни дефекти на Земята. Говоря на присъстващите в тази стая. Ако това поражда страх, тогава трябва да ги напуснете. Буквално, съветът на Духа отпреди една година беше да се преместите на по-хладно място. Това не е зашифровано послание. Точно е. Ако се страхувате от района си, трябва да го напуснете. Защото, скъпи мои, земните пластове ще продължат да се разместват и то още повече! Освен това Земята ще се раздвижи в райони, където никога не сте предполагали, че това е възможно. Онези, които смятат, че живеят в пълна безопасност в средата на вашия континент Америка, там, където се отглежда пшеницата, Земята ще се раздвижи и там. Хората във вашата пустинна област поглеждат към вас по крайбрежието и казват: "Не искам да живея там; Земята не е стабилна." Тяхната също ще се раздвижи под краката им! От територията е. Вижте, Земята е в процес на изгражд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ще говоря за времето. Учените, които се занимават с метеорология, ще ви кажат, че през последния месец са се случили удивителни съвпадения, пораждайки голямо застудяване, което е крайно необичайно. Те вземат под внимание нещата, които очакваха от въздушния поток, от облачната покривка, и казват, че "съвпаденията" са се подредили с невероятна точност, за да предизвикат едно много необичайно събитие... почти арктическо време. Да видим какво ще кажат те за "нещата", когато удивителните съвпадения се повторят, потретят и така нататък. Ще трябва да измислят друга история. Ще видим какво ще направят. Да, вашето време ще продължи да се променя. Подгответе с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ме един съвет към онези, които обработват земеделските райони. Скъпи мои, запомнете: вие сте отговорни за изхранването на населението на вашия континент. Това никога няма да се промени, защото така трябва да бъде. Но ще има райони, където по-рано сте отглеждали зърно, и то вече няма да расте там. А вие няма да знаете защо. Ще има други райони, които никога не са били подходящи за отглеждането на каквото и да било, и те ще станат плодородни. Духът отдава почит на онези, които се занимават с отглеждането на храната на вашия континент, за онова, което са започнали. Онези, които продължават да намират начини за съхраняване на Земята, да контролират природосъобразно вредителите, които иначе биха унищожили реколтата, ще получат двойно и тройно изобилие. С други думи, онези, които са се научили да използват природните ресурси на Земята, за да постигнат това, ще бъдат възнаграде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да поговорим за магмата, вътрешната течност на Земята, защото ще виждате все повече от нея. Съвсем разумно е, дори да не сте учен, да знаете следното: щом магнитната мрежа се променя и Земята се размества и нагъва, щом времето се променя, ще има промени и в ядрото. В резултат на това ще изригват вулкани; в океана ще се появят нови острови; възможно е сега да се активизират доскоро спящи вулкани, а възвишения, които винаги сте смятали просто за планински върхове, да се превърнат в кипящи вулка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казваме тези неща, за да пораждаме страх, защото човешката наука ще прогнозира много от тези събития и вие ще можете да се преместите навреме. Така че те няма да предизвикат страх. Страх ще изпитват само онези, които нямат представа какво става и възприемат тези неща като негативни. Кармичен атрибут на планетата на този етап е да се генерира подобен страх. В този момент намерението на Духа е да създаде мир в сърцата ви чрез познание за онова, което се случва. Вижте, пак повтарям, Земята е в процес на изгражд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е равнозначно на човешката ситуация, при която преустройвате дома около себе си. Отделяте една или две стаи, в които да живеете по време на ремонта. Знаете какво ще бъде, че ще има шумове, тропане, разтърсване, дразнители и неудобства, докато не приключи. И едва го понасяте. Но когато ремонтът свърши и вие влизате в помещенията, о, мирише на чисто, енергията е нова, носи се усещане за изобилие, за обновление. Същото ще се случва, скъпи мои, на вашата планета през следващите осем години. Това е причината Крион да е тук: да ви посети, да направи подобренията и да ви предаде информацията за вашата нова си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е не сте жертви на тези промени. Пак ще го повторя. Ролята на жертвата не е част от живота ви. Има хора, дори в тази стая, които смятат, че животът им е преобърнат с краката нагоре, че те са жертви на вълните на планетата. Те не разбират своята нова сила. Тя стои пред тях, отделена със съвсем тънка хартиена преграда, с цялата уместна любов, очакваща да се отдаде. Необходимо е единствено намерение. Повтарящата се тема на Крион е да ви помоли да изкажете намерение към Духа. Вземете силата си! Заявете, че имате духовни водачи, и ги признайте. Помолете Духа за съ-творяване на онова, което ви е необходимо. А част от необходимото е умението да искате и да се свържете с вашия Висш Аз, за да бъдете на правилното място и в точното време. Това е решаващо! Защото Духът никога няма да застане пред вас и да ви каже да се обърнете наляво или да се обърнете надясно. Това зависи от вас. Това е вашата нова сила „ да знаете, а не ние да ви казвам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ващата информация притежава потенциала да породи голям страх. В този момент ви молим наистина да почувствате Любовта на Духа. Тази информация трябва да се приеме цялостно и да се из-слуша внимателно... защото е удивително добра нови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ка ви разкажа за едно планирано събитие. Нека ви разкажа за едно астрономическо събитие. Нека ви разкажа за един тъмен, застрашителен скален къс в космоса, които някои наричат астероид, други наричат метеор (разликата се състои в нрава на огъня). Скалният къс, с диаметър приблизително един километър, си има име; име, известно на всички универсални същества. Известен е като "скалата на смъртта". Произнася се Мирва. Това черно нещо е определено да падне върху един континент на Земята през следващите осем години. Според сценария то трябва да предизвика гигантски облак от прах и същевременно да унищожи земята наоколо. Събитието, известно като Мирва, трябваше да сложи край на вашата планета. И имаше причини това да се случи. Облакът прах щеше да предизвика ефекта на глобалното затопляне. Ледът на полюсите щеше да започне да се топи. Повишеното налягане на водите, които щяха да залеят големи площи от Земята, щяха да повишат водните нива на океаните и да предизвикат завъртане на оста на планетата, която щеше да се обърне. Излишно е да казвам, че всички вие щяхте да загинете. Мирва наближаваш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рано съм ви споменавал кога пристигнах за пръв път, че Крион е пристигнал през 1989 година и имаше три години подготовка, преди да можем да започнем да ви предаваме послания през 1992 г. Освен това канализирахме информацията, че поддържащата група на Крион се намира в орбитата на Юпитер (дъгата на орбитата на Юпитер около Слънцето). А-ха, скъпи мои, има голяма шега и ирония в онова, което ще ви кажа сега. Учени, слушайте внимателно: вие познавате математическото съотношение и връзка на орбитата на Юпитер (около вашето Слънце) към пътя на астероидите в елипсата около вашето Слънце. Следователно знаете защо сме избрали Юпитер. Вероятно дори присъстващите в тази стая вече се досещ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шата задача през трите години, докато бяхме тук във вашата слънчева система, преди да започнем да ви предаваме информация, бе да неутрализираме изцяло и напълно Мирва. А сега седя пред вас... и се радвам на факта, че Мирва, "смъртоносната скала" с диаметър 1 километър, вече е на парчета. В това няма нищо тайнствено; има данни и прецедент на онова, което се случи с Мирва, защото вашите учени са го наблюдавали и преди по пътя на други астероиди. Вижте, това беше великолепно подреждане на множество съвпадения. (Крион се смее.) Ще трябва да попитате вашите метеоролози какво се е случило; изглежда, че те разбират от съвпадения. Нямаше нищо, което бихте могли да наречете мистично. Когато пристигнахме, ние задействахне самите неща, които знаехме, че трябваше да се случат. Вие си го заслужихте! Заслужихте си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ирва вече не съществува. И така, въпреки че скалните късове все още са на път да пресекат вашата планета през следващите 8 години, те са по-малко на брой, а курсът им беше променен. В зависимост от нивото на енергията на тази планета в този момент те може изобщо да я пропуснат. Ако някой от тях падне, ще порази само място с диаметър стотина метра. Нещо, което ще предизвика страх, но не и планетарен катаклизъ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е информацията, която искаме да ви дадем, подробностите. Вашите учени ще разберат. Те ще ви дадат обясненията. Няма да бъдат тайнствени или мистични; ще бъдат математически точни. Така обича да работи Духъ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виждате ли колко сте важни? Осъзнавате ли какво сте постигнали? Цялата тази работа в отговор на изпитването на Земята през 1987 г., когато през осмия месец бяхте попитани и измерени: "Готови ли сте?" И за огромна изненада на Духа отговорът беше: "Да!" Вибрацията на планетата се беше повишила до точка, при която знаехме, че сте променили целия поляритет на Ду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а, Мирва вече я няма. А събитието, което наричахме Мирва, няма да се състои. Нека сега да обсъдим как се отразява това върху картата на индианците Хопи и да изясним какво се е случило с по-новата карта, създадена от вашия философ Нострадамус. Вече ви казахме, че картата Хопи е точна. Запомнете това, скъпи мои: казахме ви още, че всички пророчества са 100 процента точни „ за момента на тяхното предаване... защото те представляват енергийното ниво на онова, което се очаква в онзи момен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ртата Хопи е удивителна. Там се съдържа информация, която е изумителна за вас. Но не е информацията, която вие смятате, че е. Защото онази част от нея, която беше канализирана, относно водата, която залива земята ви, се съобразява с Мирва. А аз ви казвам, че Мирва вече я няма. Следователно новините са още по-добри от тези, които показва картата Хопи, и вие можете да игнорирате повечето очертания на водата. Още по въпроса само след миг.</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игурно се питате как е възможно един стар канал да има по-добра информация от един по-нов медиум? Защото Нострадамус живя едва преди 400 години и също канализира Мирва. И ви каза, че очертанията на нашия континент ще се покрият с вода поради същите причини, които посочих тази вечер, когато ви разказах какво трябваше да се случи. Но вижте, през последните 500 години от земното ви съществуване вашето съзнание се гмурна надолу. Вие използвахте дадената ви технология за отрицателни, вместо за положителни цели, за вреда, вместо за полза. Затова Духът очакваше, че Земята ще бъде унищожена, че експериментът ще приключи и поляритетът ще се промени значително от досегаш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ава беше епохата на Нострадамус. И когато той канализира онова (Мирва), той знаеше какво щеше да се случи през следващите няколко века. И в тази информация той представи енергията (на своето време). Можете да я отхвърлите; тя не е точна. Защото вие променихте нещата; дори през последните 50 години от съществуването си тук, на тази планета. Затова картата Хопи повишава възможността си да бъде по-точна от тази на Нострадаму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 онези места на картата Хопи, които са наистина изумителни, са точните местонахождения на петте портала на вашия континент, които ще стават точки за общуване с другите измерения. Тези портали са изцяло и напълно точни. Това са местата, на които може да се построи Храмът. Това са местата за комуникиране с останалия Космос. Мнозина от вас ще доживеят да видят началото на това общуване. Все добри новини. Наистина добри новини. Мирва вече не е "скалата на смърт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е си го заслужихте! Знайте кои сте вие! Изправете се с почести, макар отпечатъците и имплантите да не ви позволяват да разберете напълно какво се е случило. Новината е добр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ви даваме отговора на въпроса: "Защо аз? Защо е необходимо да понеса цялото това страдание и да живея в страх? Защо трябва да ми се случва лично на мен в този момент? Защо не можеше просто да ни кажеш какво ще се случи и ние да се махнем навреме?" Позволете ми да ви обясня. Имаше един човек на име Джо. Джо беше добър човек и водеше добър живот във вашата култура, на вашия континент. Джо водеше спокоен живот, защото обожаваше самодоволството, въпреки че не го знаеше. Вижте, Джо не обичаше промените. А в изобилното общество, в което живееше, Джо беше успял да създаде семейство и да живее добре, защото успяваше да нагоди "вътрешното" към "външното". Затова се чувстваше удовлетворен. И години наред Джо живееше, като нагаждаше "вътрешното" към "външно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то защо Джо смяташе, че е балансиран. Всяка сутрин Джо се будеше по едно и също време и вечер лягаше да спи по едно и също време. Всяка година Джо и семейството му отиваха на ваканция на едни и същи места. Джо имаше рафтове, с които много се гордееше, където съхраняваше документите си. Всеки път, когато плащаше някое задължение, Джо поставяше квитанцията на лавицата. Всеки път, когато Джо правеше снимки на близките си, чрез вашата технология за тези неща, той ги поставяше на рафта... пласт след пласт, които показваха дълги години еднаквост за Джо. Вижте, Джо го биваше в оцеляването. Щом беше в състояние да нагоди "вътрешното" към "външното", Джо беше щастли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огава връхлетяха магнитните бури, бурите на Духа в новата енергия. Имаше вода; имаше студ; имаше горещина. Земята се тресеше и всички неща по лавиците на Джо изпопадаха на земята и той се изплаши, защото промяната беше голяма. И той видя, че за известно време "вътрешното" нямаше да е в тон с "външно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еки това Джо, който беше последователен човек, хукна да помага на съседите си, преди да помогне на себе си. И цели три дни им помага, защото те бяха в по-голяма нужда от него. Когато приключи, той се върна в собствената си къща при семейството си. Джо осъзна нещо: беше се запознал с хората, които бяха живели до него през целия му живот. Научи имената им и видя лицата им. Видя, че много приличат на него. Осъзна, че ги обича, че съществува другарство, че си помагаха взаимно. Джо видя, че всеки един от тях имаше подарък за него, нещо, което той не очакваше: някакво знание, някакво прозрение, прегръдка... любов. И Джо осъзна колко години беше изгубил, без да разбира или да познава съседите си. Джо се почувства някак променен от това. Знаеше, че иска да ги види отново и се уговори с тя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жо се зае със задачата да разчисти собствената си бъркотия. Всички неща, които бяха на лавиците, бяха паднали на пода. Странно, но Джо откри, че изхвърля повечето от нещата, която бяха там, и подреди на лавицата само една малка част от вещите, които стояха там по-рано. Нещо, което в началото го озадачи, но после се изясни, беше че всички неща на пода изглеждаха еднакви. Година след година, дори броят на квитанциите беше еднакъв; само датите се бяха променяли. Джо разгледа снимките, докато ги вдигаше и ги подреждаше на лавицата. Единствената разлика беше, че лицето му беше остарявало на снимките. Тогава Джо осъзна какво се беше случило; той беше прекарал по-голямата част от живота си в самодоволство, в страх от промяната и без да живее пълноценно. Джо осъзна, че беше пропуснал страшно много, че беше пропуснал много любов. Той осъзна, че еднаквостта и самодоволството не бяха добри неща; че страхът не беше добро нещо. Изведнъж Джо осъзна, че се беше променил.</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ака, той събра членовете на семейството си, за да им разкаже за промяната, за да не се страхуват от случилото се, и да им каже, че ще се справят с помощта на съседите и на самия него. И Джо дори заяви на близките си, че следващият път, когато се случи подобно нещо, те щяха да отидат в църквата (което означава, че следващия път е ред на църквата). (смя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жте, скъпи мои, Джо получи сигнал за събуждане. Това е вашият "сигнал за събуждане". Неговият (на Джо) живот трябваше да бъде разтърсен, за да чуе сигнала "Събуди се!" и да види какво става наоколо. Това беше службата на Духа, да прави такива неща. А водачите на Джо се зарадваха, че той намери различна светлина, която да гледа... и тя не беше тази на страха. Защото страхът е вашата човешка природа, вашият отпечатък и вашият имплант. Предназначен е да бъде променен (предназначен да бъде трансформиран). Предназначен е да бъде преодолян. Тук е, за да го промените; не е тук, за да ви измъч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просветлени, дори в тази стая, които нямат нужда от разтърсване. Но има и такива, които се нуждаят от него. Духът прави това с пълна почит и любов. Да не го направи би било извращение; да ви остави на мястото, където се намирате, без "зов за събуждане" не би било нито правилно, нито уместно, нито любящ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дават въпроса: "Дух, защо не ни каза тези неща предварително? Поне ни кажи кога (тези неща) ще се случат, за да можем да се преместим и да не ги преживяваме." Скъпи мои, онези от вас, които задават този въпрос, все още не разбират: повишаването на вибрацията на същата тази планета се предизвиква от кармата, от "преодоляването" на кармата. С други думи, страхът, резултатът от ставащото, е действието, необходимо за повишаване вибрацията на планетата. Може да е изненада за вас, но вашият Висш Аз може да се намеси по всяко време чрез интуицията и да ви каже да се отдръпн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енно това имаме предвид, когато ви молим да изразите намерение: да се свържете с вашия Висш Аз, да оставите онази частица от Бог да ви заговори на ухо и да ви каже: "Може би е време да се преместиш. Може би е време да завиеш наляво или надясно"... да се научите да зачитате гласа, да позволите на вашите водачи да ви водят и да се съобразявате със съветите, така че да избягвате несгодите, докато ние пренастройваме вашата планета и ви изпращаме "сигнал за събуждане". Това е вашата нова сила и ние ви приканваме да я взем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не беше така и ако ви казвахме предварително за тези неща, тогава можехме просто да вдигнем воала, да включим светлините и да ви пуснем да си отидете у дома! Това не би било уместно. Вие все още сте в урок. Това все още е планетата Земя, единствената планета на свободния избор. Тези думи трябва да отекнат в ума ви, с поче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ми позволете да ви разкажа как Духът възприема вашето бъдеще, истинския начин, по който се прави, за да не се обърквате от привидната енигма в ченълингите. От една страна, Духът ви казва, (че вие) имате уговорена среща със скалата на смъртта, която сега е разбита. Разказва ви за събития, които предстоят и ще се случат или може да не се случ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предсказва вашето бъдеще, нали? От друга страна, Духът ви казва, че никой не може да предскаже бъдещето ви. То зависи от вас. То лежи в ръцете ви. Кое тогава е вярно? Къде се съдържа истината, бихте попитали в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двете са верни! Ето как става: Духът е подредил част от вашето бъдеще, неща, като факта, че вие можете да съществувате единствено в измерението, което наричате трето. Не можете да съществувате в никое друго измерение; това е измерението на урока за вас. Не можете да промените то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ланетарните аспекти на небесните тела около вас... тях не можете да ги промените. Те са подредени от Духа. Но вашият път сред тези неща зависи от вас. Ето един пример: представете си за момент, че виждате пред себе си железопътни релси. Духът е положил релсите. Духът знае къде отиват те. Духът знае къде ги пресичат други релси. Аха, но няма влак, а само релси. Тогава Духът ви дава влак. Вие сте влакът и Духът ви оставя сами и казва: "Можеш да не пътуваш по тези релси. Ние знаем къде отиват те. Освен това знаем какво ще ги пресече, но ти имаш контрол над твоя влак. Можеш да го караш по-бавно или по-бързо, да смениш цвета му, следователно да промениш вибрационната му стойност. Освен това можеш да го оставиш да се потопи в отчаяние, където може да спре. Можеш да го унищожиш. Можеш да го направиш по-хубав. Можеш да го усъвършенстваш. Всички тези неща са изцяло в твоя си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ака, сега можете да разберете как Духът може да ви разкрива определени неща по пътя. Но зависи от вас, които се возите във влака, да промените нещата, които са във ваша власт. Следователно сега можете да разберете как бъдещето е начертано от Духа по определени начини, но въпреки това вие го контролирате по друг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стигаме до част от този ченълинг, която може изобщо да не разберете. Скъпи мои, отново ви молим да почувствате любовта, която се предава тази вечер чрез третия език. Не се заблуждавайте кой стои пред вас тази вечер. Това е Духът от Великото Централно Слънце. Това не е едно Същество, което преди е живяло на вашата планета и се връща, за да ви съветва. Вие получавате същата информация, от същия източник, както всички човеци в хода на историята. Същият Дух на Авраам и Мойсей е пред вас сега. Почувствайте любовта, която е ваша, почитта, която е ваша. Седите пред Ду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дин от вас е изцелен, дори докато говорим, защото е изразил намерение. Останалите го обмислят. Все още има един, който се съмнява. Почувствайте почитта и знайте, че сте обичани еднакво, независимо от това какво смятате, че става в този момен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Духът иска да ви разкаже как възприема живота, човешкия живот, а това е трудно. Ще ви кажа защо е трудно: понеже отпечатъкът ви е много силен. Единственото, което знаете, е оцеляването. Идвате на Земята с една-единствена цел: да останете живи! И само за това мислите. За това сте предназначени и то е правилно и уместно! И все пак, не това е начинът, по който Духът възприема живота в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има множество следствия и е сложно, но нека ви дам един пример защо е възможно да разберете следващите думи. Представете си, че сте много, много гладни. Не сте яли от една седмица; умирате от глад. Буквално животът ви е в опасност, ако не намерите храна. Повечето от вас в тази култура никога не са се чувствали по такъв начин. Но някои разбират какво имам предвид.</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ичко, каквото правите и наяве, и насън, е свързано с мисълта за храна: да я намерите, да я изядете и да оцелеете. Сега си представете, че изведнъж се озовавате в голяма аудитория и професорът там ви дава изискани кулинарни рецепти за ястия! Голямата вероятност е да не запомните нито една от тези рецепти, защото единственото, за което сте в състояние да мислите, е как да си набавите хра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ашият отпечатък по отношение на човешкия ви живот е почти същият. Духът зачита факта, че особено във вашата култура го цените много високо. Това е уместно, защото гарантира оцеляването в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помнете това, скъпи мои: че още преди да пристигнете тук, е имало планова среща, където вие сте планирали уместен живот и уместна смърт. Всичко, което възприемате като ужасни, трагични, негативни неща, е планирано лично от вас. Тук влиза и онова, които бихте сметнали за смърт при злополука, дори на деца. Вижте, когато не сте тук, плановите срещи се правят с уважение и с любов, и с мъдростта на Божественото съзнание. Едно дете може да се съгласи да дойде и да остане дете, единствено за да умре уместно за кармата на родителите си. Вижте, стават много такива неща. Следователно няма нищо случайно; и всяка смърт, дори груповата, е уместна... известна на вас и най-вече на вашия Висш Аз.</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ставете си, че решите да поставите пиеса и всички присъстващи в тази стая решат да научат някаква роля в тази пиеса. Ще има герои, ще има и подлеци, а някои от вас дори ще изберат да умрат на сцената като част от истори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 успешното поставяне на пиесата, вероятно ще организирате тържествено събиране на актьорите, където ще да цари голямо веселие. Ще обсъждате как е минало представлението и колко добре сте се представили. Но в никакъв случай няма да порицаете подлеца, нито пък ще поздравите героя, нито пък ще преживявате ужасна трагедия за онези, които са умрели на сцената. Схващате ли значението на тези думи? Духът не възприема смъртта ви така, както я приемате в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доказателство за това във вашите древни ченълинги, дори в книгата, която наричате Библия. Ще се изненадате, ако прочетете историята на Йов, защото той е бил пример за останалите човеци. Духът допуснал убийството на жена му; някои казват, че било дело на Бог. Духът допуснал смъртта на децата му. Духът допуснал изобилието му да му бъде отн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бил Йов, силно вярващ в Бога човек. Йов се превърнал в пример, защото неговата вяра останала твърда и той разбирал и почитал Духа такъв, какъвто бил. Колко трагично, бихте казали вие, че Бог е допуснал нещо толкова ужасно „ само за да даде пример. Вие не разбирате ума на Духа и отпечатъкът ви пречи да го проуме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зказвам ви всичко това, за да разберете как Духът възприема живота. Но ви го казвам и за да проумеете, че нещата са се променили. Нещата, които са се променили, са следните: ние искаме, наред с ускоряването на новата енергия през следващите осем години и с нещата, които ще се случат, вие да се запаз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пожелаете, времената за натрупването на смърт, прераждане и нова карма ще останат в миналото... защото вече не вършат работа. Нещата се движат много по-бързо, отколкото досега. Ние искаме да останете, да се свържете с вашия Висш Аз. Молим се да имате много, много дълъг живот. Копнеем в тялото ви да станат чудеса и по тази причина ви дадохме знанието за поляритета. Скъпи мои, ние искаме да остан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уйте тези думи, сред всички други тази вечер. Че макар Духът да изглежда безразличен към смъртта и прекъсването на живота, той не е безразличен към сърцето ви. Ние разбираме какво носи вашата карма и как функционира страхът. Желаем изцеление за вас. Копнеем всеки един, който чува този глас и чете тези думи, да разбере, че чрез намерението може да остане ту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якои, които вече са предприели необходимите стъпки, са били чудотворно излекувани. Това е документирано. То ще се случва отново и отново, докато мнозинството от вас, които се съмняват, схванат картината. Ние искаме да остан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притежавате просветление и знаете какво става, и искате да сте част от големия план, тогава желанието ни не е да бъдете премазани от скала... или да се удавите в наводнение. Искаме да останете. Още довечера протегнете ръце към водачите си и уловете техните ръц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накрая ще ви разкажа за още една настройка, вълнуващата настройка на 23 април (1994). Датата 23 април може да дойде и да отмине, без нищо да се почувства, но това е денят на едно от най-удивителните настройвания към картата Хопи, защото ще позволи отварянето на портала между измерени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е сте удостоени с честта и привилегията на настройка, която най-сетне ще позволи общуването с другите измерения. Ще се извърши настройка, която ще послужи като катализатор, така че когато порталите бъдат окончателно реализирани и построени, да разберете значението на това постиж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хора, които все още не проумяват измеренията. Те не разбират, че вие живеете в третото измерение и това е всичко, което възприемате около себе си. На планетата има хора, които ще правят преценки „ за живота, за духовността, за Духа и за самата любов „ въз основа единствено на онова, което виждат. Но все пак тук има много повече от онова, което вижд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нова, което виждате, е само това, което ви е позволено да възприемате, докато сте в урок. Това, което се случва в момента в този ченълинт, се осъществява между измеренията, защото Крион и Духът живеят във всички измерения едновремен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з като Крион имам привилегията да бъда постоянно с моя партньор. Въпреки че това не е споменавано досега, Крион не се появява веднъж в месеца. Крион живее с медиума. А енергията на Крион ще остане с него и с неговия Висш Аз толкова дълго, колкото иска той, толкова дълго, колкото той е в целостта на момента. Когато наруши това условие, тя ще отлети от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блюдавам го, докато гледа онова, което обикновено наричате телевизия. Когато намери някоя програма, която му харесва, остава там с часове. И това е единственото нещо, което вижда; за него единствената действителност е историята на тази програма. Е, ако му кажа на него или на другите около него, че каналите от двете страни на този, който той гледа, не съществуват, те биха възразили, защото знаят, че има много, много канали. Въпреки че от тях не се вижда нищо! Те не се появяват като сенки до канала, който гледа. Вижте, те се крият, защото той не е настроен на тя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къпи мои, вие сте настроени на канала (измерението) на числото 3, но около вас има много други измерения, които са също толкова активни, също толкова реални. Това е информацията, която искаме да покажем на вашата наука, така че учените да разберат как функционира и да я използв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зи вечер Духът приключи с ченълинга и информацията. Духът не е приключил с вас! Напуснете това място с чувството, че сте обичани. Има ли нещо в тялото ви, което не е наред? Хайде да го прогони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чувствайте как енергията на любовта се влива през теменната ви чакра. Почувствайте как ви залива Духът. Не позволявайте да ви обхваща страх от тези неща, защото те са заблуди... които очакват, очакват вашето чудо. Проумейте тези неща, докато Крион седи в краката ви, готов да отмие всяко едно с люб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а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рион иска да знаем, че ако звездният играч на играта изпадне в омая и застине неподвижно в благоговение пред своите съотборници, играта никога няма да бъде изиграна, още по-малко спечелена. Ние трябва да събираме информация като инструмент за собствените си действия. Никога не бива да изучаваме членовете на поддържащата ни група до такава степен, че да прекъснем собственото си развит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12</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НАУ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а толкова много неща във връзка с науката, за които искам да попитам Крион, но вече знам, че това е въпрос, на който не може да се отговори толкова ясно, колкото аз бих искал. Причината е основателна и съвсем понятна: ако получим отговорите на тепсия (без да се потрудим за тях), тогава няма учебен процес, нито помощ за планетата посредством личното откривателство. Крион многократно ни е повтарял, че новата наука ще дойде през следващите години посредством баланса и просветлението. Човеците ще помагат на човеците. Това е така, както трябва да бъде, и аз уважавам този процес. Междувременно се пръскам от любопитст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не пречи да задавам въпросите; дори Крион да не им отговаря директно, той често ни дава ориентири и прозрения за механизмите на нещата. И кой знае, може би информацията, която следва, ще бъде катализатор за някой, който ще използва подсказките, за да създаде първата антигравитационна машина! Вселената сигурно се смее на това, понеже наистина знае, че притежавам добра интуиция за истинността на това твърд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то медиум аз постоянно усещам едно неясно чувство за работата на Крион. Ето как става: всичко е логично и следва определен ред. Дори най-странните за нас събития следват универсалния ред и физика. Пак заявявам, че днешното научно разбиране е вчерашната магия. Ако наистина прозирате това, тогава сигурно сте наясно, че днешната магия е утрешното разбиране. Метафизиката ще трябва да промени името си, когато философията вече не е "отвъд-физиката"... и това е доста определена възможност. Естествено, ние никога няма да познаем всички механизми на Вселената, докато сме в "урок", но голяма част от взаимовръзката между разума и материята, които сега са "фокус-бокус" за учения, ще бъде определена и разбирае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мога да си представя по-подходящо и специализирано същество от Крион, което да разпитвам за науката, защото неговата работа е свързана с магнетизма. Това означава, че той работи със самото ядро на нашата земна наука, защото магнетизмът е основното "ръкостискане" между нашата биология и земята. Занимава се с великата мистерия на гравитацията и с дебата за йерархията на светлината и поведението на съставляващите атома частиц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Това предисловие от писателя пак е написано преди ченълинга, така че отново можете да се присъедините към мен в мислите ми преди всякакви отговори във връзка с темата. Да видим какво има да ни каже Крион най-напред...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отношение на нау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НАУ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здравления, скъпи мои. Както заяви нашият партньор, аз никога няма да ви дам информация, разкриваща дуализма или повдигаща въпроси пред земните учени, които биха застрашили новите нива на обучение, на които се намирате. Все пак ми е позволено в съзвучие с вашата нова енергия да ви дам някои ориентири, които ще се появят за пръв път в тези послания. Идеята е те да подтикнат специалистите, които прочетат тази информация, да ги използват за разрешаване на научните проблеми, преди които са изправени. Тази информация в съчетание с природната нова енергия, която си заслужихте, ще ви осигури отговор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в всички досегашни писания и ченълинги съм ви давал по малко ценна информация за обясненията на нещата, които ви занимават сега. Например: макар да е възможно да не сте обърнали внивание, в началото на тази книга ви разказах за едно явление, което несъмнено вълнува вашата наука, но все още нищо не се публикува за него. Съществуват много високоенергийни изригвания на къси гама-лъчи, които обстрелват вашата атмосфера. Помните ли защо? Потърсете отговора назад в тези послания. Проблемът има духовно решение... което не е непознато във физиката, защото духовното е завинаги свързано с физическото. Духовното е основата на вашата наука и определя правилата на явленията, които наблюдавате ежеднев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Художникът дошъл един ден и покрил Земята с любов и духовни качества. Това обагрило Земята с енергия, а тя откликнала с живот и равновесие, което обединило завинаги художника със Земята и жизнената сила върху нея. Хората, които получили задачата да вървят по Земята, без да виждат истинската действителност, наскоро намериха свидетелство за рисунъка. Те продължават обаче да отхвърлят съществуването на художника, тъй като не са открили причина да вярват, че рисунъкът не се е създал от самосебе си. Когато някой ден най-сетне признаят художника, равновесието на трите ще бъде ясно, а атрибутите на рисунката повече няма да ги озадачават. Без художника липсва съзнателната причина, поради която цветовете са смесени по съответния начин, както и за цялото съчета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отношение на земната наука въобще, ще ви дам един съвет за вашите научни методи. Те са много изостанали от онова, което трябва да бъдат! Всъщност са с главата надолу, така да се каже. Вие трябва да наблюдавате всички явления, колкото и странни да ви се струват, и да си задавате въпроса: има ли последователна връзка между тези явления, която да изисква проучване? Вместо това вие наблюдавате само онова, което познавате, а после вадите заключения, които пасват само на онова, което разбирате (или си мислите, че разбирате). Прилагате заключенията към нещата, които наблюдавате около себе си, и ако малките ви постулати не пасват на онова, което се случва в действителност, вие често отричате напълно случилото се. Скъпи мои, това няма да ви послужи. Например: с този метод вие ефективно отричате естествения диполен баланс на органите в човешкото тяло; поради което игнорирате начина за неговото измерване и уравновесяване, въпреки че свидетелствата за него са навсякъде около вас и съществуват от векове. Как е възможно да не обръщате внимание на нещо толкова очевид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вие отричате астрологическите влияния, следователно отричате, че движението на слънчевата система взаимодейства с вашия магнетизъм, както на планетарно, така и на биологично ниво. Колко време ще ви бъде необходимо, за да се научите да разнищвате в обратен ред цялостното явление? Би трябвало да си казвате: "Това явление, колкото и странно да е, изисква проучване „ защото го има и изглежда последователно. Ако съществува корелация между действието му и нещо, което е ценно за Земята или за хората, тогава какви са механизмите му?" Вместо това вие казвате: "Нещата, които съм изследвал и разбирам, работят по определен начин и аз съм открил основните причини за това. Когато приложа разбиранията си към някое голямо необяснено явление, те не важат. Затова отричам съществуването или действителността на новото явление." Виждате ли колко назадничаво е това? По-голямото цяло трябва да повелява изучаването на частите, които го карат да работи. Вместо това вие изучавате отделни части и вадите заключения за въображаемия универсален механизъм на цяло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ставете си, че след 50 000 години една кул-тура, доста по-различна от вашата, се приземява на Земята и разкрива малка част за един от вашите сложни космически кораби. От това те правят изводи за вероятното приложение на частта и предназначението на летателния апарат. След това описват как е изглеждал корабът, въз основа на научните схващания, с които разполагат в тяхната култура... и го документират в човешката история, заедно с чертежите. Много по-късно децата им порастват, връщат се на Земята и откриват непокътнат целия космически кораб, но не го разпознават. Той е десет пъти по-голям, отколкото са мислели, а конструкцията му е напълно погрешна, за да "полети" някога. И по нищо не прилича на човешките летателни апарати, които са изучавали в учебниците си по история и са виждали на чертеж. Затова те класифицират космическото чудовище като някакво творение на земното изкуство или космическа статуя, на която човеците са се възхищавали. В края на краищата, според историята, която вече са "знаели" за човеците, тя не би могла да има практическо приложение. Виждате ли как "преклонението" пред частта изопачава реалността на цялото? Ако тази култура беше открила първо ракетата, тогава всичко щеше да е различ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в вашия случай "ракетата" от тази история представлява всичко около вас, а вие ежедневно разполагате с ползата от функционирането на цялото. За съжаление много от вашите земни учени и религиозни водачи вече са създали "чертежите" на своето научно мнение за това как трябва да функционира цялото, но когато виждат действителността на цялото, не го разпознават. То не пасва на техния измислен модел, затова отричат да е такова, каквото действително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чени, слушайте: Как хората от други култури постигат толкова често впечатляващи изцеления на хора, по толкова озадачаващ начин? Нима това не изисква истинско изследване или вие отричате съществуването му, тъй като не пасва на вашия модел? Как е възможно човешкото тяло да отстрани болестта от себе си като по чудо, само за една нощ? Документирани са много такива случаи и процесът е свързан с енергията на мисълта. Какъв извод си вадите? ... или не му обръщате внимание? Съществуват и последователни взаимовръзки между магнитните свойства и човешкото поведение и здраве. Потърсете ги. Започнете най-сетне да разбирате поляритета и магнетизма в областта на здравето и поведението. Ще имате огромна полза и веднага ще се сдобиете с инструментите за увеличаване продължителността на живота си! Това е стара технология! Преоткрийте 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оставете егото си настрана и попитайте някой сериозен астролог за тази научна система, която се омаловажава във вашата култура. Нека този човек да ви покаже силните взаимовръзки и да ви запознае с огромната човешка история на нейното зачитане и използване през хилядолетията. После атакувайте научно въпросите "как и защо" отвън навътре, защото такъв е характерът на вашите проучвания, логика и открития. Постройте свой модел на това как работи научно! След това я прибавете към вашия арсенал човешки инструменти и я използвайте в своя полза. Астрологията не е нещо тайнствено. Тя е нау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що не желаете да изследвате тези привидно неуловими неща? Това не е предупреждение, а реален въпрос, защото наистина съществува причина, поради която не изследвате тези неща. Тези открития са свързани с духовна отговорност... и там лежи един съвършено различен пробле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помнете това: колкото повече се приближавате до действителната физическа истина за нещата, толкова повече се приближавате до основните духовни принципи. Ако вашата философска система отхвърля духовното като участник в науката, тогава вие скоро ще стигнете до безизходица. Когато другите около вас, които нямат подобна склонност, започнат да постигат напредък и разбиране в своята научна област, с работещи постулати и доказан успех, пак ли ще ги отхвърлите? Вие препускате бързо или към мост, или към стена. Едното е невежество, другото е откровение. Не е необходимо никой от вас изведнъж да стане духовен или "странен", за да прекоси моста. Достатъчно е умът да се отвори към всички възможности, а не само към онези, които смятате за приемлив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з оставам механикът, специалистът по магнетизъм и ученият. Оставам с люб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13</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ВЪПРОСИ ЗА НАУ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Искам да започна направо с най-големия въпрос, който вълнува мен и много други хора. Можем ли да открием антигравитацията? Съществува ли подобно явление и използват ли го НЛ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ашето понятие антигравитация е погрешно като название. Трябва да промените изцяло концепцията си за това как функционира това свойство, за да го разберете. Нима бихте казали на някого, че е изпълнен с анти-любов, ако е ядосан? Гравитацията е абсолютен продукт на свойствата на масата и времето, едното от които сте в състояние да променя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което ще ви опиша сега, не е ново, но все още не е развито на вашата планета. Наблюдавано е от хората тук, но поради епохата никога не е могло да се развие. Не е било спряно от някое вселенско същество, но под "епоха" имам предвид, че технологията за развиването и експериментирането с него не е била готова... затова при откриването му не се е случило нищ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найте следното: вашите физически закони са съвършено правилни. Свършили сте добра работа по наблюдаването и документирането на физиката на най-разпространените обекти около вас. Математиката ви е добра и законите, които прилагате към начина, по който се държи материята, също са добри; вие правите интересни, но разбираеми изводи за всяка маса. Вече знаете, че гравитацията е свойство на масата и че винаги съществува. Това, което е липсвало досега в логиката ви, е как гравитацията се отнася към времето (нещо, което ви е трудно да възприемете или да промените) и че целият проблем на гравитацията, масата и времето не е лине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а поговорим само за масата и гравитацията. Смятате, че в далечните краища на Вселената сте наблюдавали обекти с голяма маса и гравитация, но с малка физическа големина. Това ви кара да заключите, че за формулата на масата плътността също е от голямо значение. Но представата ви за това как масата става плътна изобщо не е вяр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състояние сте да измерите как един обект се движи в пространството и по това да предположите масата му. Ако знаете и големината му, тогава можете да предположите от какво се състои... от газ или от скала, от лед или от пара, и т. н., тъй като изчислявате плътността, вашият ключ към действителната измерена маса. По-голямата част от Вселената е съставена от елементи, които подкрепят простите съотношения големина/плътност, а реалното доказателство за масата и плътността на тайнствен обект е начинът, по който се движи той спрямо другите обекти. Вие се озадачавате, когато откриете обекти, които не се държат по този начин. Запомнете: наблюденията ви са ограничени от собствената ви времева рамка. Това означава, че щом свойствата на гравитацията са ре-зултат на масата и времето „ а вече ви казах, че те не са линейни „ вие сте в състояние да видите само свойствата на собствената ви времева рамка. Ако можете да се изместите дори съвсем леко от това положение, щяхте да видите съвършено различна картина на свойствата на гравитаци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а кажем, че вие, новопристигнали на Земята, прекарате 30 години на примитивен остров на земния Екватор. Като учен, който разчита единствено на наблюдението, вие изучавате свойствата на водата по най-добрия възможен начин, докато не решите, че сте я разбрали напълно. Тя ви заобикаля отвсякъде, по-изобилна, отколкото сте си представяли някога, и вие се чувствате наясно с нейните свойства, навсякъде, където я намирате... с начина, по който се движи, с начина, по който пречупва светлината, с начина, по който тече на по-малки потоци на острова, и с тежестта ‚ при пренасяне. Тя се превръща във физическа даденост. Изведнъж се появява един космически кораб, който ви откарва на Северния полюс, където в шок вие откривате едно съвършено ново свойство на водата... тя се втвърдява, когато е много студено! Представете си... твърда вода: каква концепция! Никога не сте можели да постигнете това състояние, тъй като вашият остров не би могъл на го стимулира. Смятали сте, че разбирате водата, но всъщност не е било така. Почти същото важи за вашите ограничени наблюдения на масата на вашия собствен "времеви остров".</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нозина от вас правилно предполагат, че магнетизмът и електричеството играят решаваща роля за определянето на истинските свойства на масата и че магнитните променливи величини, които определят произвежданата маса често функционират в миниатюрни частици... за да създадат плътността на обекта, а също и неговата времева рам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Щом можете от разстояние да наблюдавате видимо малки плътни обекти с невероятни свойства на масата (голяма маса/силна гравитация), замисляли ли сте се за обратното? Това, което казвам, е, че вашата така-наречена "антигравитация" представлява всъщност вашето търсене на механизма за създаването на свойствата на онова, което ще нарека състояние "без маса". В действителност именно механиката на малките частици определя свойствата на масата на обекта, а следователно и на гравитацията и на времевата рамка около него. Можете ли да си представите обект с нулева плътност, с каквато и да е големина? Съвсем малко неща във Вселената съществуват в това състояние, но то може да се породи изкуствено, с помощта на механизма на плътността на онова, което определя действителната маса на обек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практика вашите научни формули не допускат това; дори някои от най-добрите ви теории не са готови за обект без маса. С помощта на най-сложните теории вие можете да заключите, че ако онова, което казвам е вярно, тогава енергията на обекта без маса ще бъде нула. Тъй като сте убедени, че масата по квадрата на скоростта на светлината е равна на енергията на изолираната система, вашият собствен закон трябва да дава нулева енергия за обекта без маса. Можете ли да си представите какво би предизвикал един обект с отрицателна маса? Каква е вашата представа за отрицателната енергия? Освен това, макар и без връзка с тази научна дискусия, сигурно ще ви бъде интересно да научите как реагира светлината на обекта без маса. Вече предполагате, че силната гравитация ще изкриви светлината. Как според вас се отразява пълната липса на маса, енергия и гравитация върху светлината около обекта? Оставям ви сами да помислите. Докато разсъждавате, вземе предвид още отрицателната маса, отрицателната енергия и гравитацията с обратен зна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кспериментирането с линиите на влияние на магнитното поле, които текат под прав ъгъл с друго електрическо поле, ще ви възнагради при опита да промените масата на даден обект. Това са механизмите за временно променяне на поведението на поляритета на малките частици ... което се превръща в плътност, в липса на плътност или в плътност с обратен знак (отрицателна плътност). Количеството, формата и останалите параметри на вашата работа зависят от вас. Внимавайте, докато откривате как да променяте тези неща, защото ще създадете и леко разместване на времето, което може да е опасно за физическото ви здраве, докато не научите как си взаимодействат правилно предметите в промененото врем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кар да сте наясно, че подобна механична система трябва да бъде кръгова, не правете никакви предположения за формата на взаимодействащите магнитни и електрически полета или за това какъв трябва да бъде посредникът за пренасяне на свойствата на поляритета в такава система. Помнете обаче, че газът и течните метали също могат да се използват ефективно да пренасяне на заряд. Въпреки че това изглежда мистериозно в контекста на този разговор, не се изненадвайте, ако водата под налягане също играе важна роля в тази систе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 голяма ирония ви казвам, че състояние на липса на маса беше успешно постигнато в примитивните опити на един велик учен в областта на електричеството, във вашата култура на американския континент, не много отдавна. Ако можехте да посетите неговата лаборатория, щяхте да забележите дупки в тавана и надупчения стъклен светлинен портал, където неговите обекти без маса буквално отскачаха и се разлитаха на всички страни. Ако се беше родил 50 години по-късно, той щеше да бъде в състояние да контролира свойствата на своя експеримент. Но той не разполагаше с прецизните инструменти, които притежавате вие сега, за направляване и контролиране на подобен експеримент. Неговата огромна страст беше да разбере това явление; но то беше толкова неконтролируемо и спорадично, че никога не успя да го покаже на другите, защото не можеше да го предизвиква по свое желание. Това го депресира жестоко в по-късните му години, защото той притежаваше велик триизмерен научен ум... в тяло, което не можеше да изчака достатъчно дълго, до изнамирането на инструментите за доказване на творческите му иде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ователно това състояние на липса на маса не е нова мисъл за вас и продължава да се смята за променливо свойство в много среди; но вие все още не сте в състояние да го доведете до работещо състояние. Може би настоящият ченълинг ще подтикне онзи, който трябва да го "открие"... да се захване за рабо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ът ти за НЛО беше много проникновен. Това е част от системата, която те използват за пътуване във вашата гравитация. Вече съм ви давал ориентири какво точно става във влиянието на обекта без маса, но разберете, че истинският обект без маса вече не се подчинява на законите на физиката на вашата времева рамка. Обектът без маса се характеризира с диви тръгвания и спирания, скорости и завои, тъй като той създава собствено енергийно влияние върху всичко, което го заобикаля. Освен това имайте предвид, че факторът време на обекта без маса е малко по-различен от вашия, което ви кара да изглеждате малко по-бавни от обекта без маса. Неговата реакция към молекулите с по-традиционна маса около него също е предвидима. Поради съвсем лекото изместване във времето, той е склонен да променя броя на електроните в атомите в директен контакт с него. Това е ориентир как да засичате обекта без маса, дори да не можете да го вид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тинският, 100-процентов обект без маса ще бъде неподвластен на влиянието на вашето гравитационно поле и все пак онези машини, които ви посещават, се отличават с огромна маневреност. Това трябва да ви подсказва, че свойствата на масата могат лесно да се променят... и всъщност да се фокусират. Какво би се случило, ако отрицателната маса (извън синхронизацията на вашата времева рамка) бъде фокусирана срещу вашата традиционна маса? Отговорът е "отблъскване". Това е резултатът от фокусирането на изкуствена отрицателна маса срещу обичайната маса на Земята. И така, сега имате знак, че всъщност свойствата на масата могат да бъдат "настройвани"; и с повече от един "двигател с маса" системата от свързани обекти може да бъде многостранна или да се отличава с множество свойства едновременно. Определени страни на свързаната система могат да се настроят към определени свойства на масата, докато дъното, върхът и останалите страни да се настроят различно... нещо, което не съществува във Вселената в естествен вид. Не само едно свойство или страна на системата могат да бъдат с отрицателна маса (в състояние на отблъскване с обичайната маса), но е възможно и едната страна да бъде от обичайна маса, която е по-тежка от другата страна. Прецизно координирана, тази система може да позволи фино контролирано движение във всички нива. Това също трябва да обясни магнитните аномалии около документираните от вас срещи с НЛО и "звуците", които предизвикват те във вашите радиоприемници. Звуците изобщо не са звуци, а само резултатът от постоянното фино настройване на плътността на двигателите с маса, които могат да бъдат до седем на брой. Използваният магнетизъм се намесва във вашите радио предавания, които в крайна сметка са магнитни. Всеки двигател с маса контролира платка с маса с доста малък фокус. Често много от системите на летателното средство са "вързани заедно" в една контролна система, така че много кораби се движат сякаш като един. Това е ефективен начин двигателите с маса на много системи да не си пречат взаимно, когато влязат във взаимодействие с вашата земна гравитация. Той е не само ефективен, но и необходи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 да заработи тази система, операторът на двигателите трябва да разбира идеално свойствата на обикновената маса на обектите, с които влиза във взаимодействие, защото законите на гравитацията остават константа в дадена времева рамка и само плътността на масата и поляритета на платките на летателния апарат се променят, за да се притеглят или отблъскват към известно количество маса. Гравитационните аномалии на Земята могат да предизвикат хаос в подобна система и това е причината, поради която тези кораби понякога катастрофират. Съществуват известни и неизвестни аномалии на гравитационната консистенция на вашата планета. Повярвайте ми, повечето от тях са вече добре отбелязани в навигационните книги на онези, които ви посещават редовно. Те са като подводните скали в привидно кротко пристанище... за някой дървен кораб за презокеанско плаване на Зем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оляма част от техническия напредък в тази област ще трябва да прилага свойствата на високата и ниската плътност към все по-малки количества материя, което ще намалява големината на апаратурата. Колкото повече научавате за атомния строеж, толкова по-ясно ще става това, и именно разбирането на поляритета и поведението на малките частици са ключът към всичко това. Търсенията вероятно трябва да започнат от най-дребното, от изучаването как атомите реагират помежду си при излагане на определени електрически параметри. Дори промяната на съвсем малко разстояние между ядрата и периферните част на атомите могат да доведат до големи изменения в плътността на масата. Открийте какви са "правилата" за огромното разстояние между ядрата и частите в орбитата. Как бихте могли да го промен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дно последно предупреждение по тази тема, което е изключително важно. Предпазвайте се, докато експериментирате! Последиците от само един действащ двигател с маса може да порази вашата биология дори при съвсем кратко излагане! Когато накрая откриете как да използвате системата, ще трябва да се предпазвате, ако решите да пътувате вътре в системата. Защитата е задължителна! За начало експериментирайте с натрошен кристал като изолатор. Бързо ще откриете свойствата, а останалото ще стане очевид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Радвам се, че попитах! Като заговорихме за атомния строеж, има ли нещо удивително ново за откриване, което все още не ни е извест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Да. Освен горното обсъждане на онова, което се случва на материята, когато започнете да манипулирате поляритета, има и други нови неща за откриване. Едно от най-интересните обаче ще бъде когато откриете "близнац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строежа на обикновения атом се крие един великолепен ключ към нещо, което ще ви озадачи напълно и изцяло, защото ще нарушава сякаш всички закони на времето и пространството. "Близнаците" са двойка атомни части, които винаги са свързани помежду си и винаги се срещат по двойки. Няма да ви кажа къде да ги търсите. Повярвайте ми, ще разберете, когато ги откриете. Някои хора вече са зърнали "следите от стъпките" и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яхното поведение ще ви изуми. Ще откриете, че когато са правилно стимулирани, те винаги ще се движат заедно като двойка. Когато започнете да ги разделяте експериментално, те ще продължат да се движат еднакво. Независимо на какво разстояние ги раздалечавате, те ще се движат съвършено еднакво. Дори ако едната бъде качена на космически кораб, който ще излезе извън слънчевата система, те пак ще се движат еднакво. Ако едната бъде стимулирана, другата също ще се задвижи. Те са завинаги двойка и са неунищожими. Ако енергията на едната частица бъде преобразувана, другата ще направи също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ще ви накара да преразгледате основно представите си за времето и пространството, защото това състояние няма да следва "крайната скорост" на предаване, която смятате за правилна, скоростта на светлината. Ще сте открили нещо, което пътува по-бързо, отколкото можете да измерите! Това мигновено общуване между частите на "близнаците" е основата на общуването на всички универсални Духовни същества във Вселената. Именно този механизъм през 1987 г. позволи на всички да разберат, че Земята е готова за промяна. Това е начинът, по който общувам мигновено с великата съзидателна сила, и той се съобразява с формата на Вселената... която ви описах в предишните ченълинг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Можем ли ние, докато сме в урок, да проумеем някога истинската форма на Вселе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Не. Това не би било уместно, докато сте в урок. Вашият дуализъм ще бъде разкрит, а това не би било полезно за положението, което успешно постигате на тази планета. Някой ден, когато Земята вече не е в урок, какъвто го познавате вие, човеците тук ще знаят много повеч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Интересувам се от компютрите. Накъде върви тази технология? На прав път ли сме в създаването на машини, които ще ни помагат? Опасни ли са компютр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ашата компютърна технология беше абсолютно необходима, за да ви позволи да преминете към науката на новата епоха. Вижте какъв забележителен напредък постигнахте. Винаги, когато видите подобен научен напредък, трябва да знаете, че той е уместен. Това, което правите със знанието обаче, е изпитът по урока. Винаги ли ще го използвате за оръжие? ... или сега ще го използвате за открития в сферата на екологията и здравеопазван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отношение на компютърната технология вие пропускате най-очевидното! След като виждате как работи удивителният компютър на Земята в биологичните същества навсякъде около вас, защо не му подражавате? Нима искате винаги да имате половинчата технология, вместо пълната технолог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игновено ще разширите вашата компютърна наука 10 000-кратно, ако започнете да съчетавате онова, което вече знаете, с химията. Електрохимичният компютър лежи в същността на Вселената. Той лежи в същността на собствената ви биология и в същността на вашия мозък. Кога ще започнете с опитите да слеете двете наук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няма нищо общо със създаването на живи клетки. Това е просто технология, която комбинира електрическите параметри с химическите, за създаване на неподозирани неща със сила и скорост... като тези, които имате сега в главите си. Какво бихте казали за компютър, който помни всичко случило се за период от 50 години, съхранено на площ колкото орех? Много научно-технически отговори могат да бъдат получени чрез подражаване на онова, което вече е било направено от Духа във вашата земна приро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В предишните послания казахте, че нашите ядрени отпадъци са една от най-големите опасности понастоящем. Те изглеждат неунищожими и вечно летливи! Какво можем да направим по въпрос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ашите активни атомни отпадъци наистина представляват най-голямата опасност, пред която сте изправени. Вече сте виждали как една-единствена атомна злополука може да отрови огромна територия за поколения напред. Представете си трагедията да загубите част от страната си при подобно събитие... само защото не обръщате внимание на някакви дълбоко закопани отпадъци, които се натрупват до критичната точка на своята активност. Дори докато четете тези редове, един малък град на вашия американски континент, който започва с буквата "Х" е на ръба на подобно събитие. Катастрофата наистина ще се случи, ако я игнорирате, защото е най-обикновена основна физика. Но не е необходимо да ви сполети бедата, за да започнете да действ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разсъждавайте над идеята да изхвърляте отпадъците навън, защото това е излишно и обикновено не се получава. Този вид активно вещество е като киселина. Каквото и да правите, всичко е временно, докато веществото не разяде онова, в което сте го поставили. Никога, никога не ги изхвърляйте във вашите океани или езер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тинският отговор трябва да е очевиден. Тези вещества трябва да бъдат неутрализирани. Говорих за това в предишните ченълинги, но сега ще бъда по-изчерпателен. Съществуват много начини за неутрализирането на ядрените отпадъци, но сега вашата технология разполага с един прост и достъпен начин. Трябва незабавно да се обърнете към земната биология! Обърнете се към микроорганизмите, за които знаете, че са в състояние да поглъщат тези активни вещества и да ги правят безвредни. Развийте ги с помощта на вашата наука, за да увеличите числеността и ефективността им, и ги оставете да изядат отпадъц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зможно е да попитате защо това не е направено досега, след като тези организми са открити отдавна. Потърсете отговора от вашите правителства. Поискайте проучванията да бъдат завършени и процесът да бъде започнат! Попитайте земните политици защо не са ви информирали за тази възможност и защо не са я финансирали досега. Този вид организми са малки, лесни за пренасяне и отглеждане, и не се интересуват дали се хранят с оръжейни, или с боклукчийски отпадъц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реме е земните ръководители да се отърсят от страха от технологиите, които могат да променят равновесието във въоръжаването. Иронията на науката е, че твърде често новите открития могат да се използват както за мир, така и за война, и единственият критерий е вашето просветление. В момента вие разполагате с някои от най-добрите екологични средства, създавани някога... включително онова, която споменах за намаляване на ядрените отпадъци. Освен това ви предстои да се сдобиете с технология за увеличаване на продължителността на живота, за борба с болестите и за общо въздействие върху здравето ви. Не позволявайте страхът на шепа хора да задържа доброто за мнозинство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Крион, подозирам, че като човешко същество не мога да разбера постоянните ти отпратки към факта, че ние сме в "линейно време" и че Вселената е в "сегашно" време. Можеш ли да ни дадеш някакъв пример, който да разясни допълнително тази концепция? Наистина е объркващо как двете могат да съществуват едновремен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ашата интуиция ви служи добре, защото не можете да разберете изцяло как става това, докато не престанете да сте част от него. Това е същността на вашия дуализъм и е уместно да остане скрито. Все пак ще ви дам една много проста и кратка аналогия във връзка с това, което искате да знаете. Представете си железопътни релси, които са построени в един много голям кръг. На тях има един много малък влак, който сте вие. Той винаги е в движение, като пътува с приблизително еднаква скорост. Релсите са вашето линейно време, а влакът сте вие, в линейно времево движение, който винаги се движи напред от мястото, където сте били, към мястото, където ще бъде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ниверсалните същества, включително и Крион, стоят в центъра на кръга и наблюдават как вие пътувате по релсите на вашето линейно време. Тъй като Вселената е построила тези релси, както и другите релси около тях на други събития в линейно време, тя знае точно къде отиват и какви събития ще се случат, за да прекъснат вашия кръг. Тоест, ние знаем колко дълго ще съществува вашето Слънце и за кога са насрочени сблъсъците с различни тела. Всичко това е много, много далеч във вашето линейно време. Затова ние стоим неподвижно и наблюдаваме движението ви. По всяко време, когато пожелаем, ние можем да погледнем наляво или надясно, наблюдавайки не само какво е било, но и мястото, където ще бъде вашият влак в бъдеще. Ето как можем да бъдем в неподвижното "сега", докато вие сте в движ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което не знаем обаче, е какво ще направите с вашия влак върху релсите, които сме построили. Колко вагона ще добавите или откачите; какъв ще бъде цветът на влака? Дали ще унищожите влака? Дали ще го почиствате и поддържате, или ще го оставите запуснат, докато спре? Ще го направите ли по-ефективен и така да промените скоростта му? Всичките тези неща са открити са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къв е сценарият и това е причината, поради която можем да кажем, че макар да няма предопределение на вашето лично бъдеще от страна на Вселената, ние все пак знаем къде водят всички рел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Зараждат се все по-мощни научни и религиозни възражения срещу ученията на Новата Епоха. Когато чета тези критични публикации, някои от тях ми се струват разумни, с валидни аргументи по отношение на предпоставката, че "ако то съществува и е истинско, тогава защо не можем да го видим, да го докоснем, да го измерим и да го накараме да се представи?". Твоите твърдения в началото за гравитацията, астрологията и леченията са под постоянен обстрел от страна на тези мъже и жени, много от които са изключително умни, с разкрепостено мислене и готови да се вслушат в здравия разум. Какво да им каже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В началото на ХVIII век един добър, умен, богобоязлив човек стъпва на източния бряг на вашия континент, облечен в одеждите на поклонник. Той е изпълнен с почит и уважение към прородата и към Бог. Дошъл е целенасочено, тъй като е избрал трудния път да се откъсне от другите, които според него са се отклонили от своята целомъдреност в божествените дела. Затова намеренията му се възприемат от всички (включително от Духа) като истински. Той успешно повежда своите хора към едно ново начало на една нова зем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еждувременно при него идва един друг човек, който възприема поклонника като близък до Бога. Този човек му признава за едно свое видение: твърди, че е видял бъдещето. Той разказва на поклонника, че във въздуха се носят невидими вълни, които са способни да пренасят гласа на огромни разстояния. Казва, че някой ден ще бъде възможно да се свържеш и да разговоряш с човек от стария континент за минута... и видението му продължава с разкази дори за музика и за други чудеса, които пътуват по въздуха. Поклонникът знае, че това са глупости, тъй като самият той не е имал никакви видения (а той е близо до Бога), а науката на онова време никога не е виждала доказателства за подобни нещ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вратен от този "ненормален" човек, поклонникът призовава Бог да го порази, тъй като смята, че самата му същност е покварена. Човекът бива отведен и по-късно убит, тъй като се смята за помощник на дяво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нес почти нищо не се е променило в този сценарий. Изтънчеността на вашето общество е смекчила нещата, но същността на случилото се през ХVIII век продължава да присъства. Вашите религиозни водачи наричат работата на Крион дяволско творение, а учените ви казват, че нямат никакви доказателства за валидността на писанията ви; следователно вие не сте достоверни. За тях ти си клоун, а за религиозните водачи си слуга на сатаната.</w:t>
      </w:r>
    </w:p>
    <w:p>
      <w:pPr>
        <w:pStyle w:val="Style19"/>
        <w:ind w:left="0" w:right="0" w:firstLine="668"/>
        <w:jc w:val="both"/>
        <w:rPr>
          <w:rFonts w:eastAsia="Courier New"/>
        </w:rPr>
      </w:pPr>
      <w:r>
        <w:rPr>
          <w:rFonts w:eastAsia="Times New Roman" w:cs="Times New Roman" w:ascii="Times New Roman" w:hAnsi="Times New Roman"/>
          <w:color w:val="auto"/>
          <w:sz w:val="24"/>
          <w:szCs w:val="24"/>
          <w:lang w:val="bg-BG" w:bidi="ar-SA"/>
        </w:rPr>
        <w:t xml:space="preserve">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а се върнем за момент към поклонника. Човекът с видението е прав, разбира се. Радиовълните са магнитни и са навсякъде около поклонника, дори докато стои там и ги отрича... понеже Вселената ги създава естествено. Вълните са съществували в очакване на бъдат открити и използвани за пренасяне на гласове и музика. Поклонникът не би могъл да ги види; в допълнение неговата наука все още не разполага с никакъв начин да ги засече. Затова за него вълните не съществуват. Да не забравяме факта, че всеки, който е виждал бъдещето и не е бил упълномощен от църквата да го прави, и в тон с одобрените писания на църквата, се е смятал за ерети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амо въпрос на време е тези учения да станат съвсем реални за вас и да започнат да съществуват за вашата наука. За разлика от столетията, които делят епохата на поклонника и откриването на невидимите вълни, вие ще откриете някои от невидимите истини на Крион в следващите няколко десетилетия, а не след векове... Затова казвам на онези, които се съмняват: внимавайте как съдите вестоносеца само защото сте невежи за неговото посла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И накрая един медицински въпрос: ще се справим ли някога със СПИ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Досега трябваше да сте проумели, че не мога да ви разкрия вашето бъдеще. Не защото съм ограничен, а защото вие го контролирате изцяло! Аз ще се радвам на изненадите точно толкова, колкото и вие. Това, което мога да ви кажа, е, че механизмът за овладяването на тази болест лежи в собствените ви ръце. С просветления прогрес, който показа наскоро вашата планета, Духът очаква да го намерите, а заедно с него и много други неща във връзка с механизма за намеса в биологията на малките частици. Макар да са загадка за мнозина, моите предишни ченълинги за механизъма на малките биологични частици съдържат отговорите. Наистина е възможно по времето, когато тези послания се публикуват, отговорите на въпросите вече да са налице. Запомнете: поляризацията и магнетизмът играят далеч по-голяма роля за здравето ви, отколкото смятате понастоящем. Има много неща за откри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КРИОН... В НОВИН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сказания за научно наблюдение на идващите водачи и учител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ж страница 79 от ченълинга от месец август 1993 г.</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ж страница 245 от ченълинга от месец декември 1993 г.</w:t>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Избухванията на гама-лъчите: поглед в бъдещ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добно на фойерверки, които избухват в нощното небе, изригванията на гама-лъчите освобождават порой от високоенергийни фотони, преди да се разпръснат за стотни или десетни части от секундата. Тези проблясъци на радиация са сред най-мистериозните явления във Вселената: никой не е открил източникът на изригванията и не е ясно дали проблясъците се зараждат в нашата галактика, или някъде по-далеч.</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айънс Нюз", брой 14</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5 февруари 1994 г.</w:t>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Учените се вслушват внимателно в странни избухвания в неб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Вашинтгон „ Мистериозни двойни избухвания на радио емисии някъде близо до повърхността на Земята бяха засечени от малък сателит, предназначен за улавяне на ядрени изригвания... След първия случай от 5 ноември инструмент, известен като "Блекбиърд" „ инсталиран върху струващия 17 милиона долара сателит Алексис на Националната Лаборатория в Лос Аламос „ е записал около 100 такива експлозии, "подобни на които явления никога не са били описвани в научната литература", заяви Дан Холдън, главен изследовател на "Блекбиърд".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ъ Гранд Рейпидс Пре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5 февруари 1994 г.</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14</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ПОСЛЕДНИ ВЪПРО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ват въпроси, които не могат да се отделят в обособена категор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Крион, ако те поканят да се явиш пред американския президент (настоящия президент Клинтън), каква би била основната тема на твоите коментар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Този отговор може да ви изненада. Въпреки че съм говорил за ядрените отпадъци, за проблемите на земния магнетизъм и за екологичните съображения, най-силните послания досега за били за вашето себеоткриване като индивиди и като плане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ие вярваме в борбата на вашия дуализъм! Питали ли сте ме някога какво ще се случи на Земята според Духа? ... Това е въпросът на тези страници, който ще задам от ваше име! Духът (и Крион) вярва, че вие ще оцелеете, ще пораснете и ще се издигнете много над първоначалните очаквания. Ето защо около вас кипи такава трескава дейност сега. Ето защо изпращаме нашите най-развити и най-силни същества да ви помагат с пълна уместност. Ето защо ви обичаме толкова много! Ето защо съм тук аз.</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е наистина вършите работата! Вие успявате... и ние много ви уважаваме за вашата борба за истина в ограниченията на дуализма ви. Вярваме, че сте се устремили към голямо откритие, към мир между народите, а междувременно и към индивидуално себеоткриване. Всичко това може да ви се струва бавно, но с течение на времето ще се ускор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можех да поискам нещо от вашето американско правителство, както и от другите държавни ръководители на вашата планета, щях да ги помоля за помощта им, да ви позволят да видите някои универсални истини, като освободят информацията, която задържат във връзка с 50-годишната документирана история за посетителите, които са идвали и са си отивали от вашата плане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ветовните правителства в старата енергия разчитаха на контрола. Правителствата на новата енергия ще възприемат организацията и координацията на околната среда, здравето и мира. Тайните на природата, за които говорих, вече няма да служат на планетата, защото е време да разберете кое е вашето място в универсалната общност. Това познание ще породи много въпроси за бъдещето, науката и религията ви. То ще се превърне в липсващия ви досега катализатор, който ще ви сплоти заедно като свят... и междувременно ще получите голямо себеоткриване, защото процесът ще се отрази индивидуално върху всеки човек. Не можете да притежавате тази информация, без да се замислите за собственото си място в н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Бих помолил вашия президент да позволи пълно разсекретяване на всичко известно по темата за истинските НЛО, което е било документирано, за него и за вас, тъй като дори той не знае цялата истина. Ще му кажа, че той и неговият народ са готови за истината и че могат да я приемат, дори отрицателните части. Разсекретете всички разговори и всички образи. Разкажете цялата история, дори неудобните моменти. Освен това ще му кажа, че ако не направи това, то може да се случи от самосебе си през следващите 20 земни години, когато общуването с населението ще става директно; и обществеността много ще се ядоса, когато научи, че в лицето на такова историческо събитие едва шепа хора са знаели истината три-четвърти век... и са решили да я запазят в тай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е сте си заслужили правото да знаете вашето място в космоса в уместността на урока. Ще бъдете далеч по-подготвени да посрещнете различните видове посетители, ако разполагате с предварителна информация за тяхното съществуване. В противен слу-чай могат да се допуснат грешки от страх и невежество, които да забавят с години вашето просветление и космическо разбир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що така, очевидното... ако най-сетне научите истината за посетителите, неподходящите няма да могат да ви посещават свободно, а подходящите ще могат да ви дадат дори научна информация! Разчитайте на това! Някой ден, когато тази книга бъде намерена в старинните архиви на вашите библиотеки, вие ще се заливате от смях на очевидната наивност на това откровение, точно така, както сега се чудите на онези в собствената ви история, които се страхували да не паднат от ръба на Земята, докато търсели друг живот на планет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прос: Никога не ми е хрумвало да те оставя ти да задаваш въпроси! Разкажи ми още нещо, което искаш да знаем... дори да не те питам за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говор: Много мъдър въпрос, един от най-хубавите дотук. В края на краищата, как е възможно да ме питаш за откровения, за които все още не знаеш?</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този момент на Земята редом с вас съществува едно изключително вълнуващо явление. То се намира в "новото семе". Съществува една група млади хора, чиято численост няма да разкрия, които носят заредена потенциална ДНК промяна за човешката рас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рано ви съобщих, че през 1987 г. вашата планета беше изпитана. Тогава беше решено, за голяма радост и изненада на мнозина във Вселената, че вашата планета на свободния избор съдържа качеството на енергийната честота, което би ‚ позволило да продължи в следващата фаза... тази на завършеното обучение! Този факт беше отбелязан тържествено и всъщност е причината да съм тук сега, за да направя пренастройка на мрежата, която да ви позволи повече просветление. Част от резултата е, че вие не само получавате правото на импланти за неутрализиране на кармата и навлизане в нова енергийна перспектива, но получавате и дара на биологическото еволюир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ежду 1978 и 1982 се роди група хора, които наистина са специални, защото носят заредения потенциал за промяна на вашата ДНК. По план тяхната възраст щеше да съответства на изпита през 1987 и ако се беше оказало, че вашата Земя не е готова, животът им щеше да бъде прекъснат. Както знаете, не стана така, и те останаха сред вас. Кои са те? Шаманите на Земята ще ги разпознаят веднага, защото те носят атрибутите на този статут, тъй като са "новата поро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казвам, че носят заредения потенциал за вашата еволюция, имам предвид следното: сами те не могат да направят нищо за планетата. Трябва да се размножат. Именно в този процес ще се освободи катализаторът за техния потенциал. Децата, родени от съюза им с обикновени човешки същества, ще донесат фина, но видима промяна във вашата ДНК. Ако случайно се свържат помежду си, няма да се случи нищо необичайно; потенциалът ще се освободи единствено при съчетаването с нормални човешки същест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ук трябва да ви отправя следните предупреждения: споменавам предупрежденията заради онези, които четат това сега и имат контрол над тези неща, и вибрират в пълна хармония с моите дум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 Крийте внимателно тези индивиди. Грози ги опасност в лицето на онези, които смятат, че те застрашават утвърдената религия на Земята. По ирония хората, които вярват, че единствени притежават "истината" за сметка на останалите, са онези, които ще се опитат да унищожат истинската съдба на планет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2. Не дръжте тези индивиди в безбрачие! Именно чрез продължаването на рода ще се осъществи целият замисъл на Духа. Ще бъде голямо изкушение да ги включите в земните защитни религии и да ги скриете, за да не изпълнят истинската си мис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3. Недейте да ги боготворите. Това не само не е уместно, но и ще привлече вниманието към тях, което ще ги изложи на сериозна опасн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во Крион наистина иска да знаете: Помолих моя партньор да завърши тази втора книга с моето постоянно повтарящо се послание за любовта към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учвало ли ви се е някога да копнеете онзи любящ родител да ви вземе в обятията си и да ви погледне с безусловна любов? Може би сте изморени от живота си тук, измъчени да преодолявате кармичните си уроци. Копнеете за любовта и усещането на нещо, което почти не си спомняте? Скъпи мои, вашето неудовлетворение е резултат от отделянето от Бог. В този случай Бог е вашият собствен Висш Аз! Сигурно ви се струва прекалено опростено да се каже, че цялото ви отчаяние или земни проблеми могат да лежат в краката на нещо толкова основно. Повярвайте ми когато ви казвам, че наистина е та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ъществува един тънък като хартия слой, който ви разделя от любовта на Духа. Това се повтаря във всичките тези писания за вашето проучване, за логическия ви интелект и за интуитивния ви усет. Всичко във всичко, то присъства там, заредено с огромен потенциал и дори с известен космически хумор... и ви се усмихва в простотата на собствения си процес и в трудността на вашия. Като врата на крепост, многопластова, с предупредителни знаци, това е шега за заблуда, защото представлява пътя към вашето просветление и никога не се заключ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Обятията на Духа са огромни. Те са всичко, което си спомняте и за което копнеете. Докато сядам, образно казано, в краката ви за този сеанс, виждам потенциала ви и моето Духовно сърце се моли да откриете истината в процеса си. Защото тази нова енергия, която настройвам за вас, съдържа искриците на радостта, душевния мир, физическото изцеление и самата надежда на Вселената! Онези от вас, които обръщат гръб на това, са обичани не по-малко от другите, които го приемат. Но Духът чества с огромна радост съществата, които избират да погледнат в лицето нещо толкова трудно, за да открият впезапно, че оттам ги гледа едно познато лице, лице, което винаги са познавали... познато запомнено лице, което се усмихва с поздравление за добре свършена работа. Тогава ръцете на Духа са свободни да ви подкрепят в пълно просветление до края на дните ви в урок.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има има смисъл да предпочетете да останете без този прекрасен да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з наистина ви обичам сърдечно... както ви обича самият Ду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Глава 15</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БЕЛЕЖКИ НА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 дадох си собствена глава! Не че това, което имам да кажа, е толкова важно, но тази информация е свързана и с въпроси и отговори около историят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еалност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олямата космическа шега около моя живот е, че съм изключително труден за "хващане". През по-голямата част от живота си съм се присмивал на хората, които вършеха съвсем същото, което правя сега аз! Освен това винаги съм бил човек, който не вярва в каквото и да било, ако не е убеден, че зад него стои факт... и изведнъж започвам да приемам информац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зможно е да попитате (други са го правили): какво трябва да се случи на човек като мен, за да стигне дотук и да канализира някакво неземно същество от отвъдното? Някои смятат, че наистина съм се побъркал и страдам от някакво замъгляване на действителността. Чувам ги как казват: "Стъпил здраво във въздуха, той улучи право в десят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смическият хумор във всичко това е, че Духът избра човек, който не само беше невероятен скептик, но и остава такъв! Както съм писал и преди, бях завлечен, ритайки и оплаквайки, се при двама екстрасенси през интервал от три години... и ги накарах да произнесат името на Крион по време на сеанс и да ми кажат, че той иска да се "свърже" с мен. Едва когато се предадох на логиката, започнах най-сетне да канализирам информаци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ДВА КОГАТО СЕ ПРЕДАДОХ НА ЛОГИ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менно това е смисълът. Духът (Бог) ми е показвал неведнъж, че ние трябва да използваме логическия си мозък, както и интуицията си. В тази книга Крион постоянно ни повтаря, че нашата действителност се променя успоредно с откриването на нови факти и идеи и че днешната магия са утрешните най-обикновени неща. Сега вярвам в това и най-после осъзнах истинското значение на това послание. То означава, че е логично да основаваме нашата убеденост (или недоверие) по даден въпрос върху статичната действителност. Искате ли знаете следващата еволюционна стъпка в човешката мисъл? Толерантност към индивидуалното вземане на решения... претегляне на разликата между това, което се вижда (и затова се смята за реално), и логическата сигурност на бъдещите открития и промяна на информаци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 многократно е задавал въпроса (а аз го перифразирам): Учени, какво ще направите, когато "малките зелени човечета" кацнат на поляната пред Белия дом и се оплачат, че вашите ръководители са имали глупостта да не ви кажат за тях? Ще промените ли представата си за действителността? ... или ще я отречете в лицето на фактите? Когато откриете, че скоростта на светлината е само въображаема бариера и че материята и времето са толкова тясно свързани, че обикновено игнорират тази бариера, ще си спомните ли, че сте го прочели тук? Съветът: отворете вашата логика за сигурността на промяната и за възможността на тези различни реалности, отворете ума си за по-разширено мислене. Не е логично да постъпвате по друг начин. Ако не го направите, тогава не сте променили мисленето си от 400 години насам... просто имате повече мигащи светлини на инструментите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 многократно е питал (а аз отново го перифразирам): Религиозни водачи, наистина ли се интере-сувате от Бог?... или вярвате само в онова, което са ви учили, че е Бог? В състояние ли сте да приемете открито промяна във фактите? Когато свитъците бъдат най-сетне проучени и разбрани от безпристрастни учени, ще приемете ли факта, че сте имали лоша информация? Дали тогава ще ги наречете творение на дявола и ще продължите както преди? Съветът: позволете на Светия Дух (Духа) да ви даде истината! Отдръпнете се от онова, което смятате, че знаете, и позволете на Бог да ви даде повече разбиране и нови реалности за механизмите на Духа. Страхувате се да не изгубите облик ... или само църковни настоятели? Любовта оста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е бих писал подобни книги, ако преживяването не беше изключително истинско. По какъв друг начин бих могъл да разкажа какво виждам и чувам, ако не на страниците на подобна книга? Аз съм прагматик. Това, което не можете да направите, е да ме следвате през целия ден и да следите диалога ми с Духа. Всичко, което съм канализирал, изповядвам като истина в ежедневния си живот. Ако Духът казва, че трябва да имаме мир и търпимост към препятствията, с които се сблъскваме ежедневно и които ни вбесяват, тогава очаквам такъв вид промяна в живота си. (Не е ли логично?) Ако Духът предава, че мога да съ-творя моята собствена реалност, тогава очаквам да се случи. Ако Духът казва, че мога да спра процеса на прекалено бързото остаряване, очаквам 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езултатът лично за мен е, че аз трябва да живея в целостта на канализираната информация. Това никога не престава да ме изумява. По-рано заявих на Духа: "Ако смяташ да ме подлагаш на това, по-добре да е истина!... Няма да се превърна в клоун заради някакво измислено същество или да отблъсна предишните си приятели от църквата и близки роднини, освен ако не виждам доказателства за истината около себе си както в личния си живот, така и сред читателите на Крион (като вас) и сред членовете на групата на светлин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сте чели внимателно книгата, вече знаете за читателските отзиви: писмата от къде ли не с разкази за променящата живота сила ... много изцеления ... и внушително самоосъзнаване. Сега Духът се усмихва и ми казва: "Достатъчно ли са доказателствата? Това задоволява ли логиката ти?" Духът избра мен, защото знаеше, че моите атрибути са трудни. Искаше скептичният читател на тези редове да се идентифицира поне малко с мен и дори да се промени малко поради тази прили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Що се отнася до личния ми живот, аз приех импланта (естествено) и той веднага промени живота ми. Реакциите ми към другите, предишната ми карма и нещата, които ме влудяваха... всичко се промени. Всички го забелязаха, дори колегите в работата. Аз обаче не бях удовлетворен и поисках още. Изразих намерението да позволя на Духа да ме отведе до границата на моя договор и именно тогава нещата се преобърнаха с краката нагоре (не правете това, освен ако наистина не го иска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зи книга е озаглавена "Не мисли като човек" не само заради един от петте ченълинги на живо по тази тема, а главно защото това послание беше предназначено за мен! Това е моят основен недостатък и трябваше да се извади на показ. В същия месец, когато изразих намерението, моят 23-годишен бизнес беше разтърсен из основи от събития, които бяха напълно извън контрола ми. Проблемът беше сякаш нерешим и бъдещето на цялата ми кариера изглеждаше безрадостно. Всички наоколо ми повтаряха, че няма решение. Всъщност бях олицетворение на онзи човек на пътя от притчата на Крион, който летеше към пропастта без мост. Моят биологически организъм ми крещеше да се разтревожа и да натисна спирачките, но любовта на Духа стоеше до рамото ми и казваше: "Ти не знаеш онова, което знаем ние. Довери ни се; продължавай да натискаш педала. Можеш ли да увеличиш скоростта още малко?" Резултатът беше, че трябваше да използвам същите стъпки за съ-творение, които ни даде Крион в ченълинга. По този начин можех да кажа на хората какво да очакват, какво е усещането и как постъпва Духът. Решението беше наистина чудодейно, почти като преместване на планина! Получи се! Това беше денят, когато действително осъзнах, че истината на Духа е дошла да ме посети по осезаем "на пипане" начин. Това ме промени из основ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някога хората ме питат: "Канализираш ли някога за себе си?" Отговорът е да, но не по същия начин, по който приемам за другите. Именно така приех за пръв път прекрасните думи: "Духът никога няма да ти даде змия, когато молиш за ябълка." Докато седях в дневната в 1:30 след полунощ, малко след като осъзнах, че моят договор очевидно беше пълният хаос около бизнеса ми (след като изразих намерението), получих това послание. Тъкмо тогава наистина успях да почувствам любовта и представата за силата на моята "частица от Бога". В допълнение ми казваха: "Ние няма да те изоставим..." отново и отново. Тази нощ дълго време бях на едно много специално мяс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ака, аз се озовах в процеса да изживявам онова, което съм канализирал. Междувременно имам душевен мир. Междувременно имам логическа вяра. Духът ме пита: "Колко пъти трябва да видиш как става това, преди да се превърне в твоя действителност?" Именно тогава можем да имаме логическа вяра. Самата дума "вяра" за мен означаваше "доверие в невидимото". Сега означава "доверие във видимото". Първата крачка е да го изпитате; тя е най-трудната за м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 мен ли ще говорите за действителност? Това е най-реалното нещо, което съм преживявал някога.</w:t>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Авторство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кам да изясня на всички защо моята снимка я няма в Книга Първа, нито пък в тази книга... и защо името ми го няма на корицата. В самото начало осъзнах, че наличието на снимката ми ще кара хората да се вглеждат в мен, вместо в Крион, и да свързват думите с моята снимка, вместо с Духа. Освен това е толкова разочароващо да видиш снимка на гърба на някоя книга, която изобщо не изглежда така, както си очаквал. (Фактът, че имам два носа и че ухото ми е на челото не е повлиял на решението м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Същата е причината името ми да го няма върху корицата. Аз не съм авторът, а писателят. Името на автора е върху корицата. Да знаете какви препирни имах с разпространителите по този въпрос. По някаква причина те искат да включват само човешки същества в своите каталози... странна работа. Именно затова името ми трябваше да присъства на задната корица.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времето, когато Книга Трета се появи на пазара, ще съм раздал достатъчно автографи в книжарниците и на семинарите, та лицето ми вече няма да бъде тайна... така че тогава може и да поместя моята снимка. Освен ако не получа писма с молба да не го правя... което е доста вероятно, когато видят как изглежда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Приложение А</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ХРАМЪТ  НА ПОДМЛАДЯВАН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ченълингите на живо в Глава 11 на тази книга Крион споменава два пъти Храма на подмладяването и ни заведе там по време на "пътешествията" (страници 124 и 181). Архитект Марк Уонър, присъствал на много от сеансите, направи илюстрация на Храма, която се намира на страница 189. Следват неговите въпроси към Крион относно подробностите за Храма и отговорите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рк: Поздравления, Крионова група. Следващите въпроси имат за цел да потърсят яснота и насоки по дизайна на Храма на подмладяването, които да повлияят върху илюстрацията, която ще бъде включена във втората книга. В допълнение към тях има въпроси, които надхвърлят настоящата задача. Сега искам да продължим диалога относно този проект, така че той да поеме напред по пътя на своята съдб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 Поздравления, скъпи! Наистина оценяваме работата и времето, които посвещаваш на Духа в това начинание. Не е случайно, че се идентифицираш толкова силно с тази постройка. Още ли помниш? Ти прекара голяма част от древното си детство в компанията на твоя баща, който се грижеше за подобна постройка. Затова тя ти е толкова позната. Кармата, която носиш около нея, е под формата на неудовлетворение или подобно чувство, защото не успя да достигнеш подходящата възраст, за да можеш да участваш в церемонията или да бъдеш обект на тази прекрасна наука. Изглежда, че Земята имаше собствен дневен ред, който изключваше продължаването на твоето съществуване. Заобиколен си от мнозина, които също загинаха по онова време, и те изпитват същия "насаден страх", когато се приближават до нещо, което помнят толкова добре. Отново ти благодарим за усилията, защото макар да предизвикваме в теб известна тревога, когато се връщаш към спомените, това ще те накара да отхвърлиш страха и да изявиш истинската си същност. Твоята работа ще породи действие в живота ти, а намерението ти ще бъде възнаградено по много начи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кто ти каза моят партньор, аз няма да отговоря на всичките ти въпроси, защото така бих разкрил определени атрибути на Храма, които трябва да се открият чрез експериментиране и просветлени начинания. Все пак, ето отговорите, които мога да ти дам: най-кратките съдържат най-много мъдр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ътрешната камер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рк: Като започвам от ядрото на Храма и се придвижвам навън, настоящите представи за Вътрешната камера са следн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амерата представлява сфера, хоризонтално разделена на две равни полукълба. Подът на Камерата е леко издигнат и се поддържа от долното полукълбо. Вътре в Камерата има две маси. Едната е разположена на пода и е центрирана върху вертикалната ос на камерната сфера. На тази маса се разполага третираният човек. Масата се върти около вертикалната ос, насочвана от онзи, който стои пред Контролната маса. Контролната маса е разположена на приземното ниво на Камерата и по-далеч от оста. Контролната маса се командва от онзи, когото нарекохте Жрец на деня. На Жреца му помагат няколко други човека, които се събират около масата. На Контролната маса има две малки сфери, разположени близо до ръба. Тези предмети помагат на Жреца на деня да настрои Храма към нуждите на третирания човек. Контролната маса представлява кръг. Работната маса се обслужва от един от асистентите, който се грижи за нуждите на човека, лежащ върху н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 М.: Можеш ли да изясниш някои възможни недоразумения в горното описа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Централната "лечебна" въртяща се маса не е центрирана в залата. Нейната ос се намира приблизително на около три метра от оста на зал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2. М.: Върти ли се Контролната мас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3. М.: Контролната маса качена ли е на въртяща се платформа, която е издадена и издигната едно стъпало над по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Контролната маса е неподвижно закрепена и леко издигната. Построена е така, че Жрецът на деня винаги да гледа към оста на зал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4. М.: Лечебната маса качена ли е на въртяща се платформа, която е издадена или издигната едно стъпало над по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Лечебната маса е разположена върху въртяща се подставка. Тя е естествено издигната от част на устройство, което засега ще остане неразкрито, но в хода на церемонията то издига масата до средната точка между пода и тава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5. М.: Какво е разстоянието в метри или футове от оста на Камерата до Контролната мас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6. М.: Какъв е вътрешният диаметър на сферата на Камерата за подмладя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7. М.: Какъв е външният диаметър на сферата на Камер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Не е уместно да ви дам никакви мерки на интериора или екстериора. Те биха разкрили твърде много за големината на магнитната конструкция отвътр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8. М.: Целият под на Камерата ли се върт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9. М.: Върти ли се целият диаметър на по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Да! Цялостната картина е следната: целият под на камерата е въртящ се диск. Контролната маса е закрепена или издигната по посока на външния периметър, като Жрецът винаги стои с лице към централната ос на залата. Лечебната маса се намира върху отделен диск, който се върти независимо, с различна посока и скорост, от този на пода. Ако сте в състояние да си представите това в движение, ще видите как магнитното действие в прекия център на стаята ще може да "докосва" или да се разлива върху всички части на сложно движещата се лечебна маса, противоположно на фокусирането на енергия върху една-единствена точ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0. М.: Горното полукълбо върти ли се около вертикалната ос на пода, или горното полукълбо се върти на някакво разстояние над нивото на по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Горната полусфера е статична и не се движи. Вашата представа е далечен спомен за нещо друго в залата, което се върти високо гор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1. М.: Движи ли се долната полусфер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Долната полусфера е статична и не се движ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2. М.: Има ли достъп до долната полусфера? И ако е така, моля, опиши какво се съдържа там, защо и как се влиза та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Достъпът до долната и горната сфери става посредством асансьори, разположени във външната "вестибюлна" периметърна част. Това не са "служебни помещения", както вероятно очаквате, а често посещавани области за контрол и настройване. Не се изненадвайте, ако по време на операцията там има техници в подходящо защитно облекл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3. М.: Подът на Камерата поддържа ли се от струк-турен пръстен по периметъра, така че горната и долната полусфери да са свободни, за да се движат около това неподвижно нив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дстрой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рк: Ние виждаме, че сферата на Вътрешната камера се помещава и поддържа от структурна обвивка, съставена от пръстен от зали и външен коридор на нивото на пода на камерата. Пръстеновидният коридор се използва от хората, които извършват дейностите в Храма към и от Камерата и обслужват помещенията около нея и към петте крака на Храма, където се намират вертикални ескалатори, механични устройства, вентилатори и основната структурна поддръжка на надстройката на Храма на подмладяването. Краката са с достатъчна височина, за да позволят на долната кула да се отваря в основата на Храма. Сегашната представа за надстройката е, че освен функционалното ‚ обслужване на Вътрешната камера, дизайнът на външната форма или обвивката на надстройката е творение на преценката и мъдростта на проектант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 М.: Оказва ли формата на Храмовата надстройка някакво въздействие върху изпълнителните характеристики на Камерата по някакъв друг начин, освен чрез използваните материали и цвета на външното покрит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Не. То е главно естетическо и церемониално, така че човекът да го възприема като свещено. Това е уместно обаче, тъй като увеличава тържествеността на ритуала и следователно поддържа процеса един и същ за много дълго врем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2. М.: Има ли някакви форми или материали, които биха могли да се използват върху или като част от Надстройката, които подобряват функциите на Камер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Основният материал, от който е изградена тази постройка, е натрошен кристал. Този екзотичен материал се използва почти единствено с цел предпазване на хората. Среща се под различни разновидности в строителните материали и се използва по странни начини. При производствения процес той придобива наситено черен цвя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4. М.: Има ли идеален външен диаметър на основното тяло на надстройката, заобикаляща Камер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Д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ул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рк: Има две кули. Едната се извисява нагоре, като кръглата ‚ основа се намира върху или над горната полусфера на Камерата. Другата се спус-ка надолу под Камерата, като кръглата ‚ основа е прикрепена към долната полусфера, а върхът ‚ е насочен към центъра на Земята. И двете кули имат формата на идеален конус. И двете представляват конусовидни кули, съвпадащи с вертикалната ос на Вътрешната камера. И двете кули имат поне по една спирала в или върху тя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 М.: На предварителната скица ъгълът на кулите е показан като 72 градуса над хоризонталното ниво. Добре ли е та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72 градуса е съвсем точно. Мислиш ли, че го налуч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2. М.: Необходимо ли е кулите да докосват камерната сфера или трябва да бъдат прикрепени и поддържани от надстрой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Те са прикрепени и поддържа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3. М.: Ако са закрепени за надстройката, външните ръбове свързват ли се по тангентата с камерната сфера? Ако не, опиши свръзката и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Да, свързват се по тангентата. Видя го толкова ясно, защото имаш силен спомен от прозореца на помещението, в което често те оставяха, а то беше близо до долепената до средната камера долна ку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4. М.: Кулите на предварителната скица имат стъпаловидни спирали, подобни на спираловидния наклон на минарето на Голямата джамия на Ал Мутауакил в Самара, Ирак. Но е възможно спиралата да е с друга форма. В момента не съм сигурен. Правилен ли е този дизайн? Трябва ли да са долепени към повърхността на кулата и да се спускат встрани на повърхността, или да са издълбани върху повърхността, или да се спускат с повърхност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Първоначалната скица е по-точна, отколкото можеш да си представиш. Наистина представя наклона в приблизителния мащаб, в който е нарисувана, и ти освен това си посочил вярното число 7. Кулите са изсечени като едно цял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5. М.: Понякога съм виждал спиралите да променят своята геометрична прогресия от постоянно градираща спирала към такава, която иска да се ускорява/забавя, подобно на редуващата се спирала на Фибуначи. Има ли такова нещ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Отиди на въпроси 10 и 11.</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6. М.: Можеш ли да ни информираш за предназначението на спирал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Те са изцяло церемониални, а не научни. Представляват просто щит за храмовата апаратура, но дизайнът им има много специфичен смисъл, подобен на пирамидите във вашия древен пустинен континент. Именно двигателите в кулите вършат техническата работа и тъкмо там се намира новата/древна нау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7. М.: Има ли повече от една спирала за ку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Спиралата е ед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8. М.: Има ли противоположни спирали, както в купола на параклиса Ане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К.: Не. </w:t>
      </w:r>
    </w:p>
    <w:p>
      <w:pPr>
        <w:pStyle w:val="Style19"/>
        <w:ind w:left="0" w:right="0" w:firstLine="668"/>
        <w:jc w:val="both"/>
        <w:rPr/>
      </w:pPr>
      <w:r>
        <w:rPr>
          <w:rFonts w:eastAsia="Times New Roman" w:cs="Times New Roman" w:ascii="Times New Roman" w:hAnsi="Times New Roman"/>
          <w:color w:val="auto"/>
          <w:sz w:val="24"/>
          <w:szCs w:val="24"/>
          <w:lang w:val="bg-BG" w:bidi="ar-SA"/>
        </w:rPr>
        <w:t xml:space="preserve"> </w:t>
      </w:r>
      <w:r>
        <w:rPr>
          <w:rFonts w:eastAsia="Courier New" w:cs="Times New Roman" w:ascii="Times New Roman" w:hAnsi="Times New Roman"/>
          <w:color w:val="auto"/>
          <w:sz w:val="24"/>
          <w:szCs w:val="24"/>
          <w:lang w:val="bg-BG" w:bidi="ar-SA"/>
        </w:rPr>
        <w:t>9. М.: Спиралите от предварителната скица в правилната посока ли са изобразе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Зависи от това върху кое земно полукълбо стоиш. Една е посоката над екватора, друга е под него. Спомняш ли си ченълинга за въртенето? (Крион обича да ви подтиква сами да търсите отговорите.) Спиралите обаче са идентично изсечени за района на Земята и са абсолютно еднакви и взаимозаменяеми в рамките на една и съща построй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0. М.: В ума си съм виждал как спиралата приема формата на змия, обвита около конусовидната горна кула. Трябва ли да изобразя на скицата този древен и благоприятен символ, който видях върху Храма, или той е само за мое "забавление", така да се каже? Моля те, дай ни всички възможни прозрен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1. М.: Веднъж видях горната кула с променен от първоначалния вид. Понякога върхът изглежда като увенчан със златист "купол", инкрустиран с кристали. Друг път виждам върха под ъгъл или плосък с голям пламък или с вертикален лъч бяла светлина. Нещо по този въпро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Твоят Висш Аз се забавлява. Вече си "видял" кристалите в екзотичната гладка повърхност и същевременно успяваш да зърнеш истинското величие на науката в Храма и на светостта на резултатите. Било е обичайно храмът да се изобразява на рисунките с лъч светлина, свързваща неговата горна кула с небето. Това е било символ на връзката с висшата духовна сила и ти си го спомняш. Колкото до змията, тя е символ на страха, предупреждение, че ако се приближиш до нея, тя отново ще те ухапе! Вкорененият ти страх отново надига гла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2. М.: Кухи ли са кулите? Ако не са, моля те, опиши ни какво има в тях и какво е предназначението му.</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Да, виж въпрос 6.</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нов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рк: Виждал съм Храма на подмладяването да се изправя върху терасирана земна и зидана пирамидална постройка, висока два или три етажа и много широка, с входни рампи, градини, басейни, водопади и други подобни. В основата се помещават обслужващите помещения на Храма, като приемни зали, стаи за отдих, помещения за хранене, зали за медитация, механични съоражения, ремонтни работилници, офиси и т. н. В основата на постройката се намират и основите на краката на Храма и входните точки към асансьорите във вътрешността на крак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1. М.: Има ли нещо в тази картина, което да противоречи на предназначението на Хра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Всичко казано е правилно, с изключение на това, че наоколо няма никакви помещения за хранене и развлечения. Всичко е свещено и практично. Акцентът върху красотата е навсякъде, но природата се зачи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2. М.: Важни ли са за функцията на Храма формата на основата като план, елевация или разпределение? Ако е така, моля, обясни, доколкото можеш.</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Формата на основата е важна за нейната поддържаща функция и приложение. Какво вече знаете, тя трябва да носи сградата, да издига долната кула от земята и същевременно да помещава механизираните асансьори, използвани от хората за влизане и излизане, както беше описано на предишните сеанси. Нарисуваните на твоята скица ъгъл и форма са общо взето правилни. Могат да се използват и други съотношения и много храмове се отличаваха с различен дизайн на основата, тъй като тя не беше решаваща за механизма вътре в нея. Тук основните фактори са функционалността и използването, нищо повече. Сред строителите на тези храмове се водеше съревнование за най-красив дизайн, така че имаше много вариант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3. М.: Щом ритуалът и церемонията са съставна част от работата в Храма на подмладяването, можеш ли да ни разкажеш как трябваше да се възприема отгоре подходът към Храма? Можеш ли да ни опишеш церемониалното преживяван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Няма да ви се дадат повече обяснения за церемонията, защото във вашето положение е необходимо да знаете само, че церемонията започва и свършва в основата на краката. Както беше предадено, има различни входове за различните участници. Най-важният крак е онзи, който помещава изхода за третирания човек. Това се възприема почти като "прераждане". Одеждите, носени от третирания човек, се смятат за свещени и не се свалят в продължение на три дни след церемонията. През това време се провеждат тържества с близките и приятелите му. Затова можете да очаквате за всеки крак да се използват символично различни метали и скулптури. Освен това в основата на всеки крак има помещения, където се провежда церемония за участниците преди и след подмладяването. В тези церемонии се използват светлини, звуци и цветове. Имаше изобилие от подходящи емоци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4. М.: Виждам, че върхът на основната постройка под надстройката и вътре в околността на краката има двор на по-ниско ниво, отворен към небето и Храма. Басейнът е много дълбок и изглежда се осветява, като на моменти се превръща във водовъртеж. Когато водата е спокойна, върхът на долната колона почти докосва водната повърхност. Нещо дру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 Да, Марк, имаше басейн. Водата се осветява изкуствено, за усилване на въздействието на двигателя на долната кула върху нея, защото магнитните процеси са много силни. Енергията, макар да е добре защитена, пак е изключително мощна във върха на спиралите на двете кули. Върхът на горната кула я изпуска в атмосферата, макар че по време на церемонията има осезаемо въздействие върху въздуха, което може да се види и помирише непосредствено под и над кулите. Басейнът под долната кула трябва да абсорбира и разсейва въздействието от водовъртежа на двигателя. Страничното въздействие на завихрянето е, че леко повдига и завърта водата, като образува красива мъгла. Тук светлината отново се използва по великолепен и красив начин. Хората не се допускат в периметър от 10 метра около водовъртеж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арк: За мен е върховна чест и удоволствие, че получих възможността да участвам в процеса на планирането. Аз съм на твоите услуги и ти си в сърцето ми, както знаеш.</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Приложение Б</w:t>
      </w:r>
    </w:p>
    <w:p>
      <w:pPr>
        <w:pStyle w:val="Style19"/>
        <w:ind w:left="0" w:right="0" w:firstLine="668"/>
        <w:jc w:val="center"/>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АНАЛИЗИ НА ПИСАТЕЛЯ ВЪРХУ ПРИТЧИТЕ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От писателя...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 мен различните притчи, дадени от Крион, бяха чудесен източник за изследване. В тази книга има четири притчи и любимата ми история е тази, която след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пределението за притча е проста история, която илюстрира някакъв урок или поука. В случая на крионовите притчи историята е проста, но често цялото значение очаква по-нататъшно откриване и проучване. Тъй като ние водим общуване с Духа по време на разказването на притчата, можем да прозрем в посланието всичко възможно в момента на получаването му. Освен това в случая аз съм онзи, който трябва да го превежда, така че получавам нови прозрения, когато имам възможност да преразгледам ченълинга и да го интерпретира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тчата за стаята на урока (страница 89)</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полагам всички разбират, че с въвеждането на героя Уо, Крион се опитва да създаде личност без определен род. Духът не иска да поражда родови асоциации, които да се намесват в пълното ви разбиране на притчата или в евентуалната ви способност да се поставите на мястото на У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шият език, като повечето други, изисква род, за да се говори нормално, например "той направи това" или "тя отиде там". Затова Крион ни казва, че в тази притча местоимението "той" ще се използва единствено заради правилата на самия език. Това е важен момент поради факта, че когато не сме на Земята, ние сме безполови; в противен случай това разделение нямаше да е толкова важно. Изтъквам този довод заради онези, които са убедени, че могат да бъдат "женени като мъж и жена на Небето". Смятам, че бракът е доста по-различен от типичното партньорство на Зем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притчата къщата на Уо е очевидно неговият живот или неговото "изражение" (както Крион нарича живота) на Земята. Аналогията с различните стаи съответства на прозорците с възможности, които всички ние получаваме, които вървят заедно с нашия договор, нашата карма, и следователно те са нашият потенциал.</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очевидно не беше изложен на непосредствените несгоди на живот в култура, в която бушува война или глад. Това се отнася за повечето от нас, които четем тази книга, защото настоящата творба се канализира главно за хората от първия свят, както ни заяви Крион. Следователно Уо е един от нас. (Спомнете си, че Крион ни е казвал, че има още 8 медиума, които канализират същата информация в различни части на света, предавайки посланията на другите култури.) Това е покана от страна на Духа да се поставим на мястото на Уо. Ако притчата разказваше за индивидуалното отражение на глада и опустошената от война икономика, например, ние изобщо не бихме могли да се поставим на мястото на геро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астта, която разказва как Уо научава какво го прави щастлив, тъжен и ядосан, а после окачва разни неща на стената, за да се почувства по съответния начин, всъщност съдържа прозорлива информация на човешките същест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я се отнася до онази част от нас, която се заравя в миналото и си припомня събитията, за да се почувства по определен начин. Обикновено това не е уместно просветлено поведение, тъй като събужда старите спомени, за да можем да "почувстваме" гняв, омраза, отмъстителност или в да изпаднем ролята на жертва. Понякога е просто доброто старо желание да се върнем на мястото, което ни е правило щастливи... например когато сме били дец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Фактът, че Крион описа как за тази цел Уо "поставял разни неща на стената" също е многозначителен. Когато влезете в моята къща, предметите по стените са на показ за всички. Това са моите семейни фотографии и различни украшения. Това означава, че съм ги окачил на стената, за да привлека внимание върху тях, дори това на непознатите, които влизат в дома ми, защото смятам тези предмети за специални. Затова Крион кара Уо да окачва своите чувства, така че всички да ги видят и да реагират на неговата "стена" на урока. Случвало ли ви се е да посетите някого, само за да изслушате някоя тъжна история за неговото плачевно положение или за лошото отношение на околните към него? Не ви ли звучи познато в притчата? Уо иска да въвлече другите в собствения си процес, тъй като това го кара да се почувства по-добре. Уо все още не знае нищо за отговорността. Въпреки това, в хода на разказа научаваме, че независимо на какво ниво се намира Уо в отдела на просветлението, никой не го съди... нико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нататък виждаме, че Уо изпитва страхове, главният от които е свързан с контрола. Изглежда, че в живота си той се страхува от ситуациите, при които някой може да промени неговата стая (живота му). Реакцията му към повечето от тези страхове е да остане същият. Следователно неговият истински страх е към промяната и той копнее за устойчивост или за статично съзнание. Той се страхува и от миналото, но не знае защо (това е очевидна отпратка към вкоренения страх, за който говори Крион, от прекаленото приближаване до истинското просветл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се обръща към другите човеци, за да научи за Бог и използва наученото за защита от промяната. Това е силен пример за онова, което проповядва религията днес. Ние сме накарали Бог да играе ролята на отговорен защитник срещу злото, а църковните настоятели се насърчават да следват закрилата на пастира през долината на сянката на смъртта. Това едва ли развива укрепващо духовно мислене в индивида, нито прокарва идеята човек да поеме отговорност за онова, което му се случ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Чудесната част на тази история е, че макар Уо да попада в средната, нормална религиозна доктрина, той получава резултат от молитвите си! Той получава защитата, която иска, и наистина е защитен от промяната и от смущаващото движение в ъгъла. Крион отново ни казва, че механизмите на Духа са абсолютни и че любящата енергия на доброто молитвено намерение получава резултати. Спомняте ли си старото клише "внимавай за какво се молиш... защото може да го получиш"? Вярно е! Тази притча го показ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нататък научаваме, че къщата на Уо е голяма, но той по свой избор обитава само една стая и умира в нея. Това, естествено, е отпратка към пълния потенциал на нашия договор, когато пристигаме в даден живот. Количеството карма, която неутрализираме, определя откриването на важните стаи. Макар да не се споменава в тази притча, по света има огромен брой хора на име Уо с много стаи, които все още не са духовно упълномощени. Всяка ситуация е свързана с вида карма, която отработвате. В случая на Уо неговата беше страхът от промяна, затова той не смееше да се отдава на много занимания в своята "къщ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ички ние получаваме различни възможности за упълномощаване и себеоткритие във всеки живот и Уо също получи своята. Макар да смяташе, че има задоволителни отговори, Духът го удостои със "смушкване" от страна на водачите му. Това беше дразнещото движение, което Уо виждаше в ъгъла, наред с видението на вратата. Това бяха усилията на неговите водачи да го въведат в друга действителност и да му дадат заслужената възможност за промяна... и шанс да се изправи срещу страха си. Крион отново прояви прозорливост, като ни показа какво го посъветва съвременната религия: на Уо беше обяснено, че движението е дяволът (въздишка). Това е най-често цитираният отговор за всичко различно от общоприетата доктрина. Освен това религиозните водачи поискаха пари от Уо и му казаха, че неговата награда ще бъде хубаво бъдеще. Крион никога не е споменавал това преди или след тази притча, но то е свързано с властта на религиозните водачи над хората, които се обръщат към тях за духовна помощ.</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ака, Уо накрая умря и се случи онова, от което се страхуваше най-много: движението в ъгъла се превърна в действителност. Но той го позна по някакъв начин и не се изплаши от него. Продължаваме нататък, за да видим различните стаи от другата страна на вратата и да споделим откритията на У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биколката на стаите представлява преглед на неговия договор, наред с неговото потенциално просветление... с благата, душевния мир и личната съкровена същност на индивидуалната сила, неговата "частица от Бог". Междувременно той разпознава духовните си водачи, което ни показва, че ние знаем кои са всъщност водачите ни, но това остава скрито от нас, докато сме тук. Представете си как преминаваме през живота с двама или трима приятели, готови да ни помагат и да ни обичат на всяка крачка... и ги игнорираме! Уо го направи и въпреки това те не се изправиха да го съдят. Такъв е материалът, от който е направена любовта на Духа. Някои от названията на другите врати бяха наистина стряскащи: хареса ми онази с неродените деца. Това е пряка отпратка към факта, че други същества биха могли да дойдат, за да установят кармично взаимодействие, ако Уо беше позволил това да се случи, но в притчата Уо нямаше спътник в живота. Този "въпрос за потенциалните деца" изисква предварително планиране. Помислете над не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руга табелка на вратата гласеше "световен ръководител", показвайки, че част от потенциалния договор на Уо през този живот беше да се занимава с политика и да стане ръководител. Това сигурно е последното занимание, с което бихте свързали характера на Уо, но ето че го има! Това вероятно е толкова далечна възможност, колкото наближаващ петдесетте години (е, добре) прагматичен бизнесмен да стане ню ейдж медиум. Помислете какво се опитва да ни каже Духът тук: няма ограничения за вашето въображение по отношение на това, което Бог ви е отредил да направите! Ако част от договора на Уо беше да стане световен ръководител, какво според вас се крие зад вашата врата? От тази мисъл може тръпки да ви побия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започна да схваща картината и да се притеснява, че се е представил толкова зле. Водачите обаче веднага го успокоиха и му казаха: "Не укорявай духа си, защото това не е уместно и не отговаря на твоята величественост." Това беше повратната точка за Уо. В този момент той се превърна от "починал човек в урок" в онова, което винаги е бил... частица от Бог, универсално същество. Следващото нещо, което видя, беше истинското му име на вратата и той си спомни всичк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й-разтърсващото внушение за мен се съдържа в последните абзаци на тази притча. Ще ги повторя тук за по-лесна справ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знаел процедурата, защото сега си спомнял всичко и вече не бил Уо. Сбогувал се с водачите си и им благодарил за тяхната вярност. Стоял дълго, като ги гледал и им изпращал любов. След това продължил да върви към светлината в края на коридора. Бил ходил там и преди. Знаел какво го очаква през краткото тридневно пътешествие в пещерата на сътворението, когато щял да възвърне същността си... и след това в залата на почестите и тържествата, където го очаквали онези, които го обичали сърдечно, включително онези, които той бил обичал и загубил, докато бил на Земя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й знаел къде е бил и къде отивал. Уо се прибирал у до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ук естествено има интересна информация, но тя изобщо не се отличава от онази, която вече сме получавали в течение на годините. В края на тунела има светлина, която се описва в разказите за "преживяванията на наближаващата смърт" и тридневно пътешествие в пещерата на сътворението. Никога не съм знаел, че дните са три или какво се случва през това време. Може би по-нататък ще получа повече информация по този въпрос? Но в този последен абзац ме вълнува нещо съвършено различно. Картината е красива, но аз наистина бях там! Макар да не е включена в Глава 11, това беше пряко предавана транскрибция на сеанс, изнесен пред група хора. Когато Крион описва пътешествия и разказва притчи, той наистина ме води там. В случая на неговите "пътешествия" аз съм в състояние да почувствам вятъра, температурата и т. н. Ето защо усещането на тези ченълинги е малко по-различно. Крион често ме оставя да опиша какво "виждам" в допълнение към неговите групи мисли, подавани ми за превод. Междувременно аз изпитвам силно въздействие, често плача от радостта на пълното разбиране на онова, което се представя, докато седя в стола си. Това преживяване не може да се сравни с нищо, освен може би с онова, което чувстваме при много, много истински съ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з наистина стоях там заедно с Уо, на брега към дома... окъпан в Духа. Почувствах притеглянето на любовта на онези, които бяха вече там, и изпитвах копнеж по приятелите си. Видях моите сияйни водачи (но не видях лицата им) и почувствах любовта им, после улових ръката на Крион и се върнах в моя стол на събирането в Дел Мар.</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тчата за фермера (страница 128)</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игурно вече виждате, че притчите на Крион съдържат дълбоки прозрения. Ето ги двамата фермери. Тук фермерът очевидно представлява човека в неговия съюз със Земята, който я обработва в хармония с природата, за да се изхранва. Онези от вас, които следят ученията на Крион, ще разберат тази изключително силна връзка на човека със Земята, която е подчертавана многократ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специално тези двама фермери бяха независими, способни да "работят сами, без чужда помощ". И така, имаме примера на двама човека, които вървят по Земята и разчитат на планетата за изхранването си и които са изцяло отговорни за всичко около себе си. Този сценарий звучи ли ви познато? Това сме ние, в една силна метафора. Затова фермерите символизират нас, които вървим по Земята в тази епо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ващата част на притчата се отнася за онези от нас, които живеят в относителната сигурност на първия свят (който вече описахме). Крион го показва, когато разказва как фермерите водели добър живот и обикновено имали добра реколта всяка година. Тук се изобразява животът на повечето от нас, които се трудим усърдно и се справяме финансово година след година. Крион продължава с думите, че историята се развива в свободна икономика, където "една част от пожънатата пшеница използвали за себе си, а друга продавали на пазара, за да си осигурят продукти и изобилие". Тези думи са изключително важни, защото недвусмислено пренасят историята в нашето общество на свободната икономи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ай-убедителният довод обаче е следното изречение: "Един ден в нивите им се появил човек, който твърдял, че носел послание от Бог. И двамата фермери се заинтересували и изслушали внимателно съобщението." Това е удивителен ориентир към кого всъщност се обръща Крион като герои в притчата! Какво би се случило с повечето хора, ако се появи някой човек и им каже, че носи послание от Бог? Повечето биха го изхвърлили и биха се посмели на воля (такава е културата, в която живеем). Но тези фермери били различни, защото "се заинтересували и изслушали внимателно съобщението". Забележете, че не били просто пасивно заинтригувани, а изслушали внимателно посланието. Повечето от читателите си-гурно разбират накъде отиват нещата.... че вероятно Крион ще ни разкаже притча за двама човека, които живеят в новата епоха и които са просветлени. Надявам се, че в тази категория влизат повечето от вас, читателите на тези редове, защото моят практически нюх ми подсказва, че само такъв човек би купил настоящата книг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не е първият път, когато Крион се обръща директно към онези, които са открили своя Висш Аз, и тази притча е специално за тях. Подозирам, че е специално за в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тчата продължава с описание на това как вестителят им съобщава, че ги очаква награда, но за да я получат, те трябва да направят нещо различно и нелогично. Нещо, което не са правили досега и което противоречи на всичко, учено за земеделието (с други думи, не мисли като човек, ако искаш наградата с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гледайте се внимателно в посланието към тях. Основният превод е: (1) Изскуби старото зърно. „ Отърси се от всички стари начини за правене на нещата. (2) Зарий го. „ Зарови старите си навици толкова дълбоко, че да изчезнат завинаги. (3) Изхвърли нечистотиите и паразитите, докато разораваш. „ Раздели се с привързаността си към онези неща, които са те съпътствали, макар да си знаел интуитивно, че са лоши за теб. (4) Веднага засей отново. „ Незабавно започни да се развиваш с новата енергия и с новите начини на нещ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5) След това вестителят им съобщи, че Земята около тях ще се промени, за да осъществи това ново подреждане и да ги подпомогне. Това, естествено, е посланието на Крион: че земната магнитна мрежа се променя, за да направи възможна новата енергия и за да "предаде щафетата", така да се каже, на всички хора на тази планета на свободния избор. Казват ни да приемем с отворени обятия новата енергия, да свикнем с нея, и ни съобщават, че Земята ще съдейства и ще приеме всичко това, за да ни подкреп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торията продължава, че на единия фермер му е трудно да приеме това, тъй като неговата пшеница е готова за жътва, и той изобщо не вярва на думите на вестителя. Крион ни разказва, че и двамата фермери се колебаели да унищожат узрялата реколта, като подчертава, че решението било трудно дори за онзи, който накрая послушал съвета на вестителя. Това означава, че от нас се иска трудно нещо! Няма да бъде лесно за никой от нас да изхвърли старите начини, по които вършим нещата, и да приемем новата енергия. Трудно е дори при обещаните щедри награди (като по-дълъг живот), тъй като не можем да видим какво ни предсто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се пак, винаги съм се чудил в тази притча как е възможно човек да не зачита Божия вестител. Засмях се вътрешно, защото си спомних как в Неделното училище си задавах същия въпрос, когато научих за пръв път за фараона, който постоянно упорствал, въпреки многобройните "страхотни" доказателства на Мойсей, че той щял да сбърка, ако не пусне робите си да си отидат. Глупав ли бил фараонът, или какво? Сега Крион ни показва същата "упорита черта" във всички нас! Наистина е трудно да променим навиците си, когато са ни толкова скъпи и сме разчитали толкова дълго на тях.</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притчата единият фермер изпълнява съвета, а другият не го прави. Малко след това и двамата са потресени от земните промени (изливат се дъждове и духат ветрове, каквито никога не е имало през този сезон). Историята гласи, че земните промени са благоприятни за посевите на фермера, който се е вслушал в съвета на вестителя, и неговата новозасята пшеница достига невиждана височина. Реколтата на другия фермер е унищожена (въпреки че е била здрава и висо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упреждението тук е ясно: старите начини повече няма да вършат работа. Земните промени ще ги накарат да се сринат до основи и те повече няма да пораснат. Ще отпаднат дори най-здравите и успешни методи на старата енергия. Тези, които ще бъдат успешни, са нови, често различни и представляват непознати води. Те са също методите, които ще бъдат изпълнени с любов, изобилие и резултат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зи притча беше специално за просветлените, за учителите и за работниците. Беше дадена в средата на 1993 г. и скоро се появиха удивителни доказателства за нейната истинност, показвайки, че тази притча не бива да се приема несериозно. Отделете няколко ми-нути, за да я прочетете отново. Тя е кратка, но заредена с чудесно посла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лкото до човекът-вестител в историята... сами се досетете кой 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тчата за катранената яма (страница 144)</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гледайте тази кратка притча, която съдържа някои от най-ясните отговори за действието на неутралния имплант. В нея Крион поставя хората в яма с катран, "мръсни от главата до петите, неспособни да се придвижвате бързо от едно място на друго, понеже катранът е гъ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ва сме ние в нормалния живот в старата енергия, оковани от старите кармични уроци, придвижваме се както можем, като мъкнем със себе си целия този товар. Тогава Крион ни дава пет думи, които са част от неговия космически хумор. Той казва: "Това е вашето въображаемо състояние." Това е неговият начин да напомни на всички нас, че земното преживяване не е действителност и че нашият дуализъм е илюзия. Истинската Вселена е онова, което преживяваме, когато не сме ту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притчата "магическият инструмент от Бог" е имплантът. Щом приемете импланта, изведнъж катранът престава да полепва по вас и вие вървите неопетнени и чисти. Това е силна отпратка как се отразява имплантът върху вас (както беше канализирано от Крион през 1992 г.). Вече не сте закрепостени към кармичните договори и можете да вървите напред към свързване с вашия Висш Аз и към окончателно извисяване (статут на завършено обучение). Освен това Крион споменава между другото, че ние сме "съ-творили" магическия инструмент. Чакай малко! Аз мислех, че магическият инструмент е дар от Бог, може да кажете вие. Крион отново иска да ни напомни, че той ни нарича "частици от Бог, които вървят по Земята в урок". С други думи, ние сме Бог.</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 това той ни описва как се разхождаме в това състояние, без катранът да се докосва до нас, което показва, че се е неутрализирала не само нашата карма, но и кармичните връзки с онези, които са имали възможността да взаимодействат с нас. Това, естествено, е предметът на притчата, да ни покаже, че нашето решение поражда промени в много по-голям мащаб.</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й продължава с описание какво се случва с околните. Това е изключително важно и аз се надявам вие, читателите, не само да го "схванете", но и да го обясните на другите, защото това е постоянният въпрос за имплан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Ще загубим ли спътниците си в живота, децата, работата си и т. н., ако приемем импланта? Чуйте какво казва притчата: "Е, мислите ли, че останалите няма да ви обръщат внимание, докато се разхождате свободно, без катранът да ви докосва или да полепва по краката ви?" Първото нещо е, че всички ще забележат, че вие сте различни, но вместо да ви отхвърлят, те ще направят обратното. Околните ще наблюдават как живеете вие и ще откликнат. Някои ще искат същото и ще попитат какво се е случило с вас, а някои ще се радват, че сте се променили. Колкото до спътниците в живота и децата, те първи ще видят промяната и ще бъдат най-учудени какво се е случило, за да се превърнете изведнъж в толкова уравновесен човек!</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човек се балансира духовно, физически и умствено, се случва нещо забавно: всички искат да бъдат ваши приятели! Те разпознават, че сте специални, и по никакъв начин не се чувстват застрашени от вас. Виждате ли как ще се отрази това върху вашата работа, брак, приятелство или поколение (без да ги унищожава)? Единствените, които ще бъдат засегнати, са онези, които са ядосани, че сте се променили... и повярвайте ми, приятели, те са хората, които и без това не ви искат наокол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огато всичко бъде казано и направено, дори да сте единственият, който приеме импланта, десетки хора около вас ще бъдат повлияни от избора ви. Това е част от начина, по който Духът използва индивидуалния избор на човешките същества, за да създава енергия, която ще облагодетелства мнозина. Сигурно виждате движещите сили на този процес и наистина разбирате, че имплантът е много по-важен, отколкото изглежда на пръв поглед.</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итчата за Ангенон и Въреху (страница 212)</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ъкмо когато мислех, че сме приключили с Уо (страница 89), той се върна! Но този път той е тя и цялата история се разказва от гледна точка на тогавашните водач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зи притча съдържа важна информация по отношение работата на водачите. Спомняте ли си, че в по-ранните послания Крион е споменавал факта, че всички ние идваме поне с двама водачи, които са винаги с нас, и че някои от нас получават и трети; а с импланта съществува възможност за пълна смяна на водачите. Тази пълна смяна на водачите е 90-дневната депресия, за която говори той в Книга Първ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 веднага ни съобщава за двамата водачи, които ще бъдат зачислени към Уо. Нямам понятие какво означават имената на водачите Ангенон и Въреху. Може би някои от читателите имат известна представа какво могат да значат тези имена и ще ми пишат за своите идеи? Поставям ударение върху Въреху, защото името ми беше дадено буква по буква, със спелуване (на англ. Verehoo).</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Единият водач е бил човек, другият „ не. Тази информация трябва да ни покаже, че хората не се връщат винаги като човешки същества. Питали ли сте се някога дали вашият "ангел-хранител" не е човек, когото някога сте познавали? Това е доказателство, че наистина може да е така! Както и да е, информацията е, че водачите са специалисти на служба, които ще ни подкрепят в урока ни, и че в групата на водачите има същества, които винаги са били водачи, и такива, които са били човеци... или нещо друго, което не ни е известно в момен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ващата информация е, че водачите са с нас при изготвянето на плана за нашия договор. Крион от самото начало ни каза, че ние сме Бог. Че ние, докато сме в Божественото съзнание (нещо, което човек не може да разбере напълно), планираме собствените си инкарнации и възможностите за урок в тях. Това, между другото, ни прави изцяло отговорни за абсолютно всичко, което ни се случва по пътя, защото Духът ни съобщава в безброй ченълинги, че "няма нищо случайно" и че "съвпадения" не съществува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ака, водачите отиват на плановата среща, за да се запознаят с човека, когото ще придружават, и да планират възможностите за следващия живот! Това е прекрасна информация и ни помага да разберем защо са важни водачите... защото те стоят до нас, за да осъществяват плановете, съставени с наша помощ.</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свен това тук отново чуваме за "пещерата на сътворението": "Сега Уо стои в плановата зала, близо до портала, който води към пещерата на сътворението." Ако сте любопитни каква е тази пещера (като мен), на страница 80 има информация. Също така, когато Крион използва думата "портал", това може да бъде навсякъде във Вселената. Тази дума означава врата към някъде другад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 отново иска да направим разлика между онова, което се случва на тази планова среща и предопределението. Предопределението е човешка концепция и не е действителност за Духа. Нашите планови срещи са просто постановка на урока. С други думи, когато сте в училище на чина си, можете да направите всичко, каквото искате, с теста пред себе си: да го изхвърлите, да си направите от него книжен самолет и да го пуснете през прозореца или пък да го издържите! Зависи изцяло от вас. В този случай тестът е написан от нас, когато сме били в "Божествено съзнание", но сега изобщо не съзнаваме този факт. Виждате ли колко огромна е разликата между това и предопределението? Ние имаме напълно свободен избор по всяко време. Тук хуморът на Крион се проявява след няколко абзаца, когато отново ни дава пример за предопределението: "Ако изпратите на Земята същества под облика на чукове и ги посетите няколко години по-късно, едва ли бихте се изненадали, ако ги откриете в компанията на пирони." Това е неговият начин да представи логиката на планирането на нашите човешки умове. В тази въображаема постановка ние планираме съществата-чукове, но не ги "караме" да намерят пироните. Те го правят по свой избор, тъй като е съвсем логичн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едващата удивителна информация е, че плановата среща включва "висшите души на онези, които вече са на Земята и овладяват урок". Вгледайте се в нея! Това е първият знак от Крион, че кармичното планиране включва онези, които вече живеят и вървят наоколо. Следователно ето как работи "двигателят" на груповата карма. С други думи, ако беше необходимо Духът винаги да изчаква хората да умрат, преди да се планира следващата инкарнация, процесът би бил крайно неефективен. Съществата буквално щяха да "висят" в очакване другите да умрат, преди да могат да планират как ще си взаимодействат с тях следващия път. Помислете над това: вие взаимодействате кармично с родителите и децата; следователно има големи възрастови разлики. Затова е възможно едно дете да се появи на света, да умре уместно за урока на своите родители и малко след това отново да се роди като друго дете на същите родители (ако това е уместно). Не казвам това с идеята, че Духът налага този сценарий, а за да покажа как става общуванет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игурно се питате как е възможно планирането да включва живите? Крион многократно ни е разказвал за "свръхдушата" или "висшият аз" на всеки един от нас. Всъщност стремежът към импланта и извисяването означава да се свържете с вашия Висш Аз и да останете на планетата като силов работник. Очевидно този Висш Аз е част от нас, в постоянен контакт с Духа, но неговата енергия не се съдържа изцяло в телата ни (виж пак страница 80). Следователно, продължава да общува с Духа по кармичните въпроси (поне). Същевременно това обяснява как сложните взаимодействия на кармата могат да продължат да се променят, докато хората около нас отработват своята карма, а ние „ нашата. С други думи, с всяко успешно преминато изпитание ние променяме плана на урока си. Част от нас следи резулт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сторията продължава с това, че Уо трябва да се инкарнира на 1-ви септември като жена. Онези от вас, които имат известни познания по астрология, ще разберат защо Крион споменава думите "ще има сериозни проблеми с контрол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ждаме Уо като малтретирано дете, насилвано от много мъже, които би трябвало да са нейната семейна поддържаща група. Това условие трябва да ви помогне да видите как се организира кармата на изоставянето и какъв вид личност може да се оформи вследствие на това. Спомнете си, че Крион е майстор на човешката психология, тъй като неговото царство е именно магнитната система, в която живеем, а тя е тясно свързана с нашата биологи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чевидно Уо се превръща в свръхамбициозна жена, която няма никакви проблеми с парите, но има сериозни неприятности с мъжете. (Нищо чудно!) Тя обича да побеждава в бизнеса и се наслаждава на конкуренцията с мъжете (точният превод беше, че тя обичала да ги бие в собствената им игра). Има три неуспешни брака или връзки и носи в себе си много гняв, от който впоследствие получава язва и други свързани със стреса проблем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Но къде са Ангенон и Въреху през цялото това време? Каква е ползата от всичките тези ангели-хранители, ако не правят нищо по въпроса? Е, тези въпроси са на шега, тъй като истината е, че "Ангенон и Въреху наблюдават с любов, с тихото съзнание, че всичко е уместно подредено за следващия етап..." Всичките 47 години от живота на тази жена са декор за голямото изпитание, което предстои. Помислете за това... за търпението на водач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ега трябва да спра, за да се върна към собственото си преживяване, и отново да ви напомня, че бях близо 45-годишен, когато се появи Крион. Ако вярвах в астрологията, щях да знам, че нещо се готви, защото хороскопът ми предвещаваше нещо много специално в онзи момент (открих го впоследствие). По такъв начин работи старата енергия на Земята. Трябва да съобщя на вас, по-младите, че сега времето е от съществено значение и Духът няма да ви чака 40 години, докато стигнете до повратната точка (като мен). Новата енергия е много по-различна и съдейства за незабавното намерение. Дори читателите под 20-годишна възраст, които се чувстват свързани с тук представеното, ще усетят интуитивно, че веднага след изразяването на намерението техният договор ще започне да им носи просветление. Нашето време се ускорява, в универсален смисъл, и Духът работи с нас по-бързо и по-рано, отколкото досега. Не се успокоявайте с историята как Уо трябвало да чака 47 годи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 сега да се върнем към притчата. "Заплануваната" жена се появява на сцената. Водачите я разпознават веднага и са развълнувани. Оказва се, че тази запланувана личност, която се появява в живота на Уо, всъщност е част от плана, съставен преди 47 години. Замислете се над сложността на този процес! По свой собствен начин Уо също разпознава жената, защото се казва, че Уо се заинтересувала от нея и от нещата, които говорела. Това била една различна жена: катранът не полепвал по нея! (Ако не сте разбрали последното изречение, трябва да се върнете малко назад и да прочетете анализа на предишната притча.) Вижте как притчите преплитат една и съща информация: ето една просветлена жена, която се появява в живота на Уо и я кара да се промени! ... и единственото, което трябва да направи, е да бъде та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 така, Уо трябва да научи за душевния мир и вътрешната радост на тази неназована по име жена... и за нейната толерантност към мъжете. Спомнете си, че понастоящем Уо беше в състояние на неравновесие и беше болна. Това състояние беше необходимо, за да освободи достатъчно от своето его и да попита другата жена за тези фини неща. Обърнете внимание как притчата използва жена като вестител за тази друга жена, въпреки че ние всички сме хора, а полът ни не бива да има значение за Духа. Но той има значение, когато става дума за кармата, защото голяма част от носената от нас карма е енергията, натрупана около противоположния пол (проблеми с бащата или майката и т. н.). Науката също откри неотдавна, че мозъците ни са биологично свързани по различен начин и най-сетне призна, че всъщност ние мислим различно. (Сериозно! Питам се колко ли пари са похарчени за този проект? Аз можех да го докажа без пари, ако ме бяха попитал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Жената споделила с Уо истината за Духа. Водачите били там, готови за това събитие. Това било изпитанието, което очаквали от толкова време. Притчата ни разказва, че когато останала сама в стаята си, Уо поискала помощ и като вербализирала намерението си, поставила началото на удивителния процес, който последвал.</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нататък историята ни разказва за промените в живота на Уо и за третия водач, който се присъединил към Ангенон и Въреху. Този водач бил от "групата на старши водачите". Крион отново подчертава, че старши водачите се различават от обикновените. За някои това е същото като да получиш по-висш вид ангел в живота си. Цялата тази номенклатура е уместна, тъй като моят превод на Крион използва само собствените ми думи. Смятам, че човек може да използва думите "водачи или ангели" взаимозаменяемо, ако желае, и че всъщност няма значение как ги наричате, стига да разбирате невероятния механизъм на присъствието им тук и любовта, която изпитват към на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 крайна сметка Уо стана просветлен човек... прости на хората в миналото ‚, призна, че тя е отговорна за всичко, и постигна душевен покой, най-сетне истински вътрешен мир. В този момент тя беше способна да създаде партньорство с мъж и връзката да се получи... истинското изпита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Вижте какво става след това: нашите герои Ангенон и Въреху са сменени! Що за история е това, щом добрите ги сменят по средата? Във филмите никога не става така. Как са се чувствали Ангенон и Въреху според вас? Не са ли били достатъчно добри, за да останат с Уо оттук нататък? В края на краищата, те са понасяли 47 години гняв и неудовлетворение! Не са ли заслужили правото да останат и да се насладят на резултатите от планирането, в което са помагал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о е приела импланта и се е придвижвала към статут, изискващ старши водачи, а Ангенон и Въреху го знаеха и бяха безмерно щастливи. Те си заминаха с огромна обич и без тъга. Те бяха станали част от земната история и тържествувах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зумът на Духа е такъв, че едно същество може да тържествува безмерно заради радостта на другото. Щом прозрете наистина тази картина, ще можете да тържествувате за късмета на съседа си искрено, макар да смятате, че вашият живот не върви толкова добре, колкото неговият. Някои хора никога не проумяват как е възможно това. Обличането на "Мантията на Духа" е онова, което ни моли да направим Крион. Това означава да носим с нас връзката с Висшия Аз и да постигнем такова равновесие, че първите ни чувства към всички хора да се основават на любовта, без останалия товар, който мъкнехме по-рано със себе си. Зачитайте човека до вас, защото неговият процес е свързан с вашия, дори да смятате, че е съвършено различе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 искрена обич,</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исателя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притежавате просветление и знаете какво става, и искате да сте част от големия план, тогава желанието ни не е да бъдете премазани от скала... или да се удавите в наводнение. Искаме да останете. Още довечера протегнете ръце към водачите си и уловете техн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Приложение В</w:t>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ОЩЕ ЗА МАГНЕТИЗ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От писател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двате ли се, че четете приложението? Това обикновено е доста суха материя, но в този случай нашето Приложение съдържа много ценна информация и прозрения за работата на Крион. Това приложение не прави изключени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рябва някъде да направя "обобщение" на тази книга, с пълното съзнание, че най-новата информация от Крион трябва да е в Книга Трета. Дори докато пиша тези редове, ме делят само седмици от предаването на тази книга на печатницата. Все пак смятам, че отново съм призван да споделя част от новата информация и да се спра на някои от опасностите на ежедневния магнетизъ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з месец май 1994 г. Крион изнесе изключително важен жив сеанс пред групата в Дел Мар. Дел Мар беше "домашната стая" за Крион, но това беше последното живо събитие за тази област, тъй като възнамерявахме да пътуваме и да провеждаме живи ченълинги по пътя. Това щеше да позволи на останалите големи градове да почувстват енергията на Крион от първа ръка... и да включи някои много специални хора във влиянието на целебната сила на Крион, така че да могат да осъществят договорите си. (Това може да прозвучи малко странно, но е част от инструкциите ми.) Тук съществува план-график, с който се запознавам едва в началото на деня (въздиш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нтересното в тази последната Група на Светлината беше, че не успяхме да запишем посланието. Машината, която използвахме за записване на всички събирания на светлинната група, изяде лентата! И тъй като няма "нищо случайно", реших, че Крион искаше информацията да остане само за присъстващите... което наистина правеше вечерта специална за тези 115 чове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 време на ченълинга обаче Крион говори за някаква нова информация за магнетизма, която ще разкрия сега. Темата беше излагането на целите клетки на магнитни полета. Крион каза, че магнитните полета въздействат директно върху целите клетки, но че за да се изучи явлението, науката трябва да подложи отделните клетки на "фокусирано" поле (не на случайно), а после да разгледа отделените от клетките секрети в пряка реакция на магнитния стимул. Неговото предизвикателство към учените беше да намерят тази корелативна връзка, така че всички да научат за нея.</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ди да определя какво има предвид Крион под фокусирани полета, нека ви разкажа и за въпроса "защо" в тази връзка. Трудна за доказване, но също канализирана, беше информацията на Крион, че част от ДНК системата се състои от невидими магнитни нишки, които подават магнитната информация към всяка клетка. Тази магнитна информация помага на клетките да разберат какво е предназначението им (разликата между "ушната" клетка и тази от "пръст на крака", например), както и "регенеративните способности" на всяка клетка. (Замисляли ли сте се някога защо вашият черен дроб може да се регенерира напълно, както и кожата ви, но не може да ви порасне нова ръка?) Тази нова информация обяснява още защо някои хора са убедени, че в нас ще се активизират още ДНК нишки, които ще завършат "неостаряващото" тяло на извисените видове. Ако някои от тези нишки са невидими или небиологични, тогава някои от тях вече са налице! Спомнете си... нашето заглавие "Не мисли като човек" ни напомня, че е неправилно човешко предположение да смятаме, че всички нишки на ДНК са точно като останалите и задължително са биологичн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ази магнитна ДНК информация е новият източник на науката за Храма на подмладяването, за който често говори Крион, и който се появява в други части на книгата и в Приложение А. Очевидно Крион ни подканва да изнамерим науката за променянето на тази магнитна нишка ДНК чрез процеса на Храма и да удължим многократно човешкия живот, като балансираме нашата биология и я инструктираме (чрез магнитните нишки) да се регенерира по-често! Най-сетне разполагаме с "ключа" към клетъчната механика, която ни дава двигателят на Храма на подмладяването, за да живеем по-дълго.</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рион говори за факта, че клетките се атакуват директно от магнитните нишки и че магнетизмът действа като код за клетките. Това се съчетава чудесно с биологичната ДНК, която също действа като код. Всъщност, ДНК много прилича на код за компютърно програмиране, снабден с последователности за спиране и стартиране от аминокиселини, които разпознават започването и приключването на инструкциите за протеините. Каква систем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поред Крион определени магнитни полета могат да имат въздействие върху отделни клетки и за разлика от въздействията на радиацията (които нанасят вреда или предизвикват необичаен растеж), науката трябва да се стреми клетките да реагират така, сякаш получават биологични инструкции, защото тогава те ще отделят химически вещества в пряк отговор на магнитната стимулация на фокусираните полета. Основната идея на този ченълинг беше, че нашата биология не реагира просто на всяко магнитно поле... а на определен вид. Ако нашите клетки са свикнали да реагират на определени поляризирани подредени магнитни сили, които им подават инструкции, тогава те ще бъдат склонни да реагират и на други подредени симетрични полета, сякаш те също съдържат инструкции. Случайните магнитни полета, макар и силни, не биха имали никакво въздействие върху клетк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Разликата между случайните и фокусираните полета съвсем не е трудна за обяснение. Магнитно фокусирано поле е всяко поле, което е подредено. Това има предвид Крион под "фокусирано". Ето няколко примера: обикновеният магнит представлява подредено поле. Той има симетрични линии на влияние и известна сила, която е постоянна. Затова е чудесен инструмент за лабораторно изследване. Електромагнитът е още по-добър, тъй като притежава всичко каквото има магнитът, плюс способността да променя интензитета на полето. Затова ще бъде хубав експеримент да се поставят живи клетки отделно в положителното и в отрицателното влияние на подобно поле при различен интензитет и да се проследи кои клетки отделят някакви химически вещества в пряк отговор на магнитния стимул. Освен това, ако аз провеждах експеримента, щяха да поставя няколко клетки по средата между положителния и отрицателния полюс. Естествено, контролната група щеше да се представя от група подобни клетки, поставени на място без никакъв магнетизъм.</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руги примери за подредени полета, които не биха били подходящи за лабораторията, но които все пак ни заобикалят ежедневно, са: (1) електрическите одеяла. Електрическите одеяла не са предназначени да създават магнитни полета, но въпреки това те създават подредени полета вследствие на това, че се състоят от навити проводници, през които тече електрически ток. (Спомнете си от първите часове по физика, че дори един-единствен проводник, по който тече ток, може да създаде някакво магнитно поле). (2) Електрическите мотори са друг пример за подредено поле. Моторите създават силни полета, въпреки че предназначението на мотора е като електрически двигател. Полето е просто вторичен продукт, но "подреден", тъй като отразява структурата на мотора. Сешоарът е друг чудесен пример за силно поле, създавано от мотор в ежедневието. (3) Статичните магнити за стереоговорителите също са скрит източник. Те са просто магнити и следователно са подредени полета. Ако искате да разберете точно колко измамно силни са, вземете си един обикновен, евтин компас и вижте доколко можете да се приближите до говорителите в дома ви, преди да повлияят на стрелката. Сигурно ще се учудите на какво голямо разстояние от говорителя сте, когато стрелката вече започва да се движи. Запомнете: щом може да премести стрелката на компаса, със сигурност въздейства и върху вас! (4) Друг подреден и опасен източник е кварталният трансформатор. (Онова сиво нещо с големината на пощенска кутия, което обикновено стои окачено на циментова плоча край храстите... и бръмчи.) Обикновено има по една на всеки 4-5 къщи в новите квартали. Ако са на улицата, всичко е наред, но на мен ми се е случвало да ги виждам в непосредствена близост до къщите. Определено е лошо да имате трансформаторна кутия близо до жилището. (5) И накрая, мониторът на вашия компютър (ако не е снабден с предпазен екран) може да произвежда магнитно поле с изключително ниска честота. Това поле е симетрично, подредено и може да повлияе на биологията ви. Изказвам лична благодарност на многобройните списания за ползватели на компютри, които повдигнаха въпроса за тази потенциална опасност и наистина накараха производителите да направят нещо, преди да се появят доказателствата за този проблем. Общественото внимание може да промени нещата! Вероятно дори тази книга може да осъществи известна промян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лучайните полета са неорганизирани, неподредени полета. Добър пример за това са електропроводите. В този случай генерираните полета не са симетрични поради факта, че има толкова много по-малки полета, които си взаимодействат помежду си (някои се неутрализират взаимно). Освен това токът през проводниците постоянно се променя, което кара интензитетът и симетрията на всяко поле също да се променят непрекъснато. Всъщност е "луда случайност", ако силовите линии се подредят магнитно, за да създадат фокусирано поле, тъй като е възможно някои от подрежданията никога да не си "паснат" по организиран начин. В други случаи ситуацията може да бъде "точно необходимата" в даден момент, за да създаде силно поле с последователна симетрия, вследствие на което се излъчва подредено поле. В този случай имате сериозен проблем, тъй като потенциалът за силата на полето е огромен. Затова трябва да се отнасяме към електропроводите като към възможен проблем, дори да не са такъв. Ето защо научното изследване на силовите линии върху здравето е толкова трудно. Самите електропроводи не са проблем. Опасността се крие в случайното подреждане на магнитното поле. Нищо чудно, че не разполагаме с убедителни доказателства. Възможно е да имате "убийствени" силови линии в една къща, а същият наглед полюс в съседната къща да е напълно безвреден. Истинският подход да се покаже на планетата, че съществува опасност за здравето, е да се осигурят доказателства, че контролираните магнитни полета въздействат на човешките клетки! След това трябва да се докаже, че около някои силови линии се образува магнитно поле. Останалото е просто въпрос на логик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руг пример за неорганизирано поле е вашата домашна електроразпределителна кутия (обикновено там, където се намира електромерът ви). Често това място е отговорно за разсеяния магнетизъм, но обикновено той е случаен и нефокусиран, а следователно твърде неорганизиран, за да представлява опасност. Все пак той носи потенциала да бъде вреден, също както електропроводит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Заключението е винаги да вземате под внимание всички полета, както подредените, така и неподредените. Направете всичко възможно, за да не живеете в близост до известните подредени полета. Ето обзор на примерите: Не поставяйте големи стереоговорители близо до леглото си. Използвайте компас, за да определите разстоянието. Не използвайте електрическо одеяло! Засега то е най-лошият вредител. Представяте ли си какво означава да прекарвате по осем часа на нощ в подредено магнитно поле? Използвайте сешоар за коса само в наложителни случаи, и то не по-дълго от необходимото. Този мотор до главата ви е изключително мощен. Отново използвайте компас, за да се уверите. Сигурно ще се изненадате от факта, че самият мотор има статично магнитно поле, което е доста мощно, дори когато не е включен. Затова съхранявайте тази вещ в чекмедже, което е по-далеч от възглавницата ви. Имайте предвид, че всички електрически мотори са силни излъчватели на магнитни полета. Недейте да спите с вентилатор до главата си. За безопасност спазвайте "правилото на 3-те метра", посочено в Книга Първ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Днес на пазара се предлагат някои системи от подредени полета, които би трябвало да се "съчетаят" с вашата биология и да спомогнат за хармонизирането на клетките ви. Има дори такива, върху които можете да спите (произвеждат се в Европа и Азия). Не бих могъл да дам преценка за тях. Използвайте интуицията си! Ако си купите подобна система, вземете я пробно. Тялото ви ще се разпищи, ако не е добра; но основният въпрос тук е дали сте достатъчно настроени към работата на вашата биология, за да чуете "писъка". Отговорът отново е НАМЕРЕНИЕТО. Отделете време за медитация и дайте на вашата скъпоценна биология да разбере, че я обичате и зачитате. След това я помолете за помощ и продължете нататък. Тя няма да ви подведе!</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С обич,</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исателя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ИСКАТЕ ЛИ ДА БЪДЕТЕ В АБОНАМЕНТНИЯ СПИСЪК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Този списък е предназначен да информира хората, които се интересуват от Крион, за предстоящите семинари в техния район, за новите издания на Крион и за новините за него въобще. Ние не продаваме и не разпространяваме нашите списъци на всеки еди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Ако желаете да се включите, моля ви просто да ни пуснете пощенска картичка, която гласи "LIST" и съдържа вашите четливо напечатани име и адрес.</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The Kryon Writings, Inc.</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PMB 422</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1155 Camino Del Mar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Del Mar, California 92014</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U.S.A.</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КРИОН В ОБЕДИНЕНИТЕ  НАЦИИ!</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рез месец ноември 1995 г., ноември 1996 г. и отново през ноември 1998 г. Крион говори пред Обществото за Просветление и Трансформация към Обединените Нации в Ню Йорк. По покана Жан и Лий изнесоха лекция, настройване, медитация и ченълинг през избрана група от делегати и гости на О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Книга 6 на Крион, "Партньорство с Бог", съдържа първите две транскрибции на онова, което пожела да каже Крион... част от което беше потвърдено от научната общност. Книга 7 на Крион, "Писма от дома", съдържа срещата от 1998 г. И трите транскрибции могат да се намерят в уебсайта на Крион (www.kryon.com).</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Изказваме искрени благодарности към Мохамед Рамадан през 1995, Кристин Арисменди през 1996 и Дженифър Борчърс през 1998, които бяха президенти на това светло място в Обединените Нации, за поканата и за работата им по просветлението на плане та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r>
    </w:p>
    <w:p>
      <w:pPr>
        <w:pStyle w:val="Style19"/>
        <w:ind w:left="0" w:right="0" w:firstLine="668"/>
        <w:jc w:val="both"/>
        <w:rPr>
          <w:rFonts w:ascii="Times New Roman" w:hAnsi="Times New Roman" w:eastAsia="Courier New" w:cs="Times New Roman"/>
          <w:b/>
          <w:b/>
          <w:bCs/>
          <w:color w:val="auto"/>
          <w:sz w:val="24"/>
          <w:szCs w:val="24"/>
          <w:lang w:val="bg-BG" w:bidi="ar-SA"/>
        </w:rPr>
      </w:pPr>
      <w:r>
        <w:rPr>
          <w:rFonts w:eastAsia="Courier New" w:cs="Times New Roman" w:ascii="Times New Roman" w:hAnsi="Times New Roman"/>
          <w:b/>
          <w:bCs/>
          <w:color w:val="auto"/>
          <w:sz w:val="24"/>
          <w:szCs w:val="24"/>
          <w:lang w:val="bg-BG" w:bidi="ar-SA"/>
        </w:rPr>
        <w:t>КРИОН В ИНТЕРНЕ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 xml:space="preserve">www.kryon.com </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Уебсайтът на Крион съдържа много приятни изненади, но най-хубавата е новото онлайн списание " Ин Дъ Спирит". То е безплатно, красиво оформено и пълно с просветлени статии. Освен това можете да се запознаете с ежедневно актуализирания график на семинарите на Крион и с някои от последните ченълинги (включително всички транскрибции от Обединените Нации и последния ченълинг на Крион в Израел). Вижте какви продукти за Крион се предлагат и научете за преводите на чужди езици, за уебсайтовете на Крион на други езици и прочетете отзивите за последната книга на Крион.</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Получете "сладките послания", индивидуално подбирани и изпращани на вашия имейл всеки ден. Открийте хората във вашата околност със сходно съзнание. От продуктите до електронното списание, нашият уебсайт е "семейно" място, топло и уютно, изпълнено с обич и радост!</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Мениджър на уебсайта</w:t>
      </w:r>
    </w:p>
    <w:p>
      <w:pPr>
        <w:pStyle w:val="Style19"/>
        <w:ind w:left="0" w:right="0" w:firstLine="668"/>
        <w:jc w:val="both"/>
        <w:rPr>
          <w:rFonts w:ascii="Times New Roman" w:hAnsi="Times New Roman" w:eastAsia="Courier New" w:cs="Times New Roman"/>
          <w:color w:val="auto"/>
          <w:sz w:val="24"/>
          <w:szCs w:val="24"/>
          <w:lang w:val="bg-BG" w:bidi="ar-SA"/>
        </w:rPr>
      </w:pPr>
      <w:r>
        <w:rPr>
          <w:rFonts w:eastAsia="Courier New" w:cs="Times New Roman" w:ascii="Times New Roman" w:hAnsi="Times New Roman"/>
          <w:color w:val="auto"/>
          <w:sz w:val="24"/>
          <w:szCs w:val="24"/>
          <w:lang w:val="bg-BG" w:bidi="ar-SA"/>
        </w:rPr>
        <w:t>Гари Лилйегрен</w:t>
      </w:r>
    </w:p>
    <w:p>
      <w:pPr>
        <w:pStyle w:val="Style19"/>
        <w:ind w:left="0" w:right="0" w:firstLine="668"/>
        <w:jc w:val="both"/>
        <w:rPr>
          <w:rFonts w:ascii="Times New Roman" w:hAnsi="Times New Roman" w:eastAsia="Courier New" w:cs="Courier New"/>
          <w:color w:val="auto"/>
          <w:sz w:val="20"/>
          <w:szCs w:val="20"/>
          <w:lang w:val="bg-BG" w:bidi="ar-SA"/>
        </w:rPr>
      </w:pPr>
      <w:r>
        <w:rPr>
          <w:rFonts w:eastAsia="Courier New" w:cs="Courier New" w:ascii="Times New Roman" w:hAnsi="Times New Roman"/>
          <w:color w:val="auto"/>
          <w:sz w:val="20"/>
          <w:szCs w:val="20"/>
          <w:lang w:val="bg-BG" w:bidi="ar-SA"/>
        </w:rPr>
      </w:r>
    </w:p>
    <w:sectPr>
      <w:footerReference w:type="default" r:id="rId3"/>
      <w:footnotePr>
        <w:numFmt w:val="decimal"/>
      </w:footnotePr>
      <w:type w:val="nextPage"/>
      <w:pgSz w:w="11906" w:h="16838"/>
      <w:pgMar w:left="777" w:right="342" w:gutter="0" w:header="0" w:top="586" w:footer="310"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Lucida Sans Unicode" w:cs="Times New Roman"/>
        <w:b/>
        <w:b/>
        <w:color w:val="auto"/>
        <w:sz w:val="24"/>
        <w:szCs w:val="24"/>
        <w:lang w:val="bg-BG" w:bidi="ar-SA"/>
      </w:rPr>
    </w:pPr>
    <w:r>
      <w:rPr>
        <w:rFonts w:eastAsia="Lucida Sans Unicode" w:cs="Times New Roman"/>
        <w:b/>
        <w:color w:val="auto"/>
        <w:sz w:val="24"/>
        <w:szCs w:val="24"/>
        <w:lang w:val="bg-BG" w:bidi="ar-SA"/>
      </w:rPr>
      <w:fldChar w:fldCharType="begin"/>
    </w:r>
    <w:r>
      <w:rPr>
        <w:sz w:val="24"/>
        <w:b/>
        <w:szCs w:val="24"/>
        <w:rFonts w:eastAsia="Lucida Sans Unicode" w:cs="Times New Roman"/>
        <w:color w:val="auto"/>
        <w:lang w:val="bg-BG" w:bidi="ar-SA"/>
      </w:rPr>
      <w:instrText xml:space="preserve"> PAGE </w:instrText>
    </w:r>
    <w:r>
      <w:rPr>
        <w:sz w:val="24"/>
        <w:b/>
        <w:szCs w:val="24"/>
        <w:rFonts w:eastAsia="Lucida Sans Unicode" w:cs="Times New Roman"/>
        <w:color w:val="auto"/>
        <w:lang w:val="bg-BG" w:bidi="ar-SA"/>
      </w:rPr>
      <w:fldChar w:fldCharType="separate"/>
    </w:r>
    <w:r>
      <w:rPr>
        <w:sz w:val="24"/>
        <w:b/>
        <w:szCs w:val="24"/>
        <w:rFonts w:eastAsia="Lucida Sans Unicode" w:cs="Times New Roman"/>
        <w:color w:val="auto"/>
        <w:lang w:val="bg-BG" w:bidi="ar-SA"/>
      </w:rPr>
      <w:t>103</w:t>
    </w:r>
    <w:r>
      <w:rPr>
        <w:sz w:val="24"/>
        <w:b/>
        <w:szCs w:val="24"/>
        <w:rFonts w:eastAsia="Lucida Sans Unicode" w:cs="Times New Roman"/>
        <w:color w:val="auto"/>
        <w:lang w:val="bg-BG" w:bidi="ar-SA"/>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left="0" w:right="0" w:firstLine="668"/>
        <w:jc w:val="both"/>
        <w:rPr/>
      </w:pPr>
      <w:r>
        <w:rPr>
          <w:rStyle w:val="FootnoteCharacters"/>
        </w:rPr>
        <w:footnoteRef/>
      </w:r>
      <w:r>
        <w:rPr>
          <w:rFonts w:eastAsia="Courier New" w:cs="Times New Roman" w:ascii="Times New Roman" w:hAnsi="Times New Roman"/>
          <w:color w:val="auto"/>
          <w:sz w:val="20"/>
          <w:szCs w:val="20"/>
          <w:lang w:val="bg-BG" w:bidi="ar-SA"/>
        </w:rPr>
        <w:tab/>
        <w:t xml:space="preserve">  Уо-ман: на английски man означава мъж, а woman жена. (Бел. прев.)</w:t>
      </w:r>
    </w:p>
  </w:footnote>
  <w:footnote w:id="3">
    <w:p>
      <w:pPr>
        <w:pStyle w:val="Footnote"/>
        <w:rPr/>
      </w:pPr>
      <w:r>
        <w:rPr>
          <w:rStyle w:val="FootnoteCharacters"/>
        </w:rPr>
        <w:footnoteRef/>
      </w:r>
      <w:r>
        <w:rPr/>
        <w:tab/>
        <w:t xml:space="preserve">  </w:t>
      </w:r>
      <w:r>
        <w:rPr/>
        <w:t>Red (англ.) „ червено, reed (англ.) „ тръстика. (Бел. прев.)</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bg-BG"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Знаци за бележки под линия"/>
    <w:qFormat/>
    <w:rPr/>
  </w:style>
  <w:style w:type="character" w:styleId="FootnoteReference">
    <w:name w:val="Footnote Reference"/>
    <w:qFormat/>
    <w:rPr>
      <w:vertAlign w:val="superscript"/>
    </w:rPr>
  </w:style>
  <w:style w:type="character" w:styleId="Style15">
    <w:name w:val="Знаци за бележки в края"/>
    <w:qFormat/>
    <w:rPr>
      <w:vertAlign w:val="superscript"/>
    </w:rPr>
  </w:style>
  <w:style w:type="character" w:styleId="WW">
    <w:name w:val="WW-Знаци за бележки в края"/>
    <w:qFormat/>
    <w:rPr/>
  </w:style>
  <w:style w:type="character" w:styleId="FooterChar">
    <w:name w:val="Footer Char"/>
    <w:basedOn w:val="DefaultParagraphFont"/>
    <w:qFormat/>
    <w:rPr>
      <w:rFonts w:eastAsia="Lucida Sans Unicode"/>
      <w:sz w:val="24"/>
      <w:szCs w:val="24"/>
      <w:lang w:val="bg-BG"/>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w:basedOn w:val="Normal"/>
    <w:next w:val="TextBody"/>
    <w:qFormat/>
    <w:pPr>
      <w:keepNext w:val="true"/>
      <w:spacing w:before="240" w:after="120"/>
    </w:pPr>
    <w:rPr>
      <w:rFonts w:ascii="Arial" w:hAnsi="Arial" w:eastAsia="MS Mincho;ＭＳ 明朝" w:cs="Tahoma"/>
      <w:sz w:val="28"/>
      <w:szCs w:val="28"/>
    </w:rPr>
  </w:style>
  <w:style w:type="paragraph" w:styleId="Style17">
    <w:name w:val="Надпис"/>
    <w:basedOn w:val="Normal"/>
    <w:qFormat/>
    <w:pPr>
      <w:suppressLineNumbers/>
      <w:spacing w:before="120" w:after="120"/>
    </w:pPr>
    <w:rPr>
      <w:rFonts w:cs="Tahoma"/>
      <w:i/>
      <w:iCs/>
      <w:sz w:val="24"/>
      <w:szCs w:val="24"/>
    </w:rPr>
  </w:style>
  <w:style w:type="paragraph" w:styleId="Style18">
    <w:name w:val="Указател"/>
    <w:basedOn w:val="Normal"/>
    <w:qFormat/>
    <w:pPr>
      <w:suppressLineNumbers/>
    </w:pPr>
    <w:rPr>
      <w:rFonts w:cs="Tahoma"/>
    </w:rPr>
  </w:style>
  <w:style w:type="paragraph" w:styleId="Style19">
    <w:name w:val="Предварително форматиран текст"/>
    <w:basedOn w:val="Normal"/>
    <w:qFormat/>
    <w:pPr>
      <w:spacing w:before="0" w:after="0"/>
    </w:pPr>
    <w:rPr>
      <w:rFonts w:ascii="Courier New" w:hAnsi="Courier New" w:eastAsia="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9:05:00Z</dcterms:created>
  <dc:creator/>
  <dc:description/>
  <dc:language>en-US</dc:language>
  <cp:lastModifiedBy>tania</cp:lastModifiedBy>
  <cp:lastPrinted>2113-01-01T00:00:00Z</cp:lastPrinted>
  <dcterms:modified xsi:type="dcterms:W3CDTF">2006-05-03T12:50:00Z</dcterms:modified>
  <cp:revision>2</cp:revision>
  <dc:subject/>
  <dc:title/>
</cp:coreProperties>
</file>