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��������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"������ 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�� ���������� �� �� �����; ��� �� ���� ���� �������� ����� ������� � ���� ���� �� ������� �������� � ���������� �����. �����������, ������� ���� ������������ ���������, ��� ����� ���� ���-������� - ������ � ����� ������ - ������� �������, �� �� ��� ��������� �� �� ������� ���, ����� �� �� � ����� �� ������ ��-������ ������� ����, ����� 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 � ���������� ����, ����� ������������ ��� ������ ����, ���� �� ���� ��� ������� ����. �� ���������������� �� ���� �� ������������, ����� � ���������� �� ����������� ����, �� ������� �������� �����, �������� �� ������ ������������ �� ��� � �� ���������� �� ������������ �� ���� � �� ���������� �� ����������� ������� �������. ���������� �� ����� ���� ���������. ��������� ����� �� ��������� �� ���-����� ������������� ��, ��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 ���� ������� � ������� ���� - ���� �� �������� �� ������������ - �� ���������� �� �� ��� �� �. �������� ��������� ������������ �������, ������ � ������. ���� ��� �� ������� �� ��������, �� ����� ������� �� �� �������� ���� ����, � ������� �� �� ���������, 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 ���������, ������� ��, ����� � ����� ��������. ����� ����� �� ��������� ����� ���������� �� ������� � �� ������, �� ��� �� �������� � ����� ������� �����. ��� �� ��� ������ �������, ������� ������ ��... ��������� �������� ������ ������ �� ������ �� ������ ��. � �� �� ������ �������� � �� �������� � ���� �������, � ����� �� ������� � ������ � �������� ���� ��� ������ � ���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�� �������� �����, ���� ���� ������������ �� ������ �� ��������,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, ����, ��������, �������� � �������, ����� ��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 �� ������������� - ����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��, ����� ��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- �������� �����; ������ �� ����� �� ��� ��-����� �� �������,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��� ����������, ��� ����, ����� �� �� �� ������������ "����" � "��� ���" ��� "����� �", ������������ ����� �������� ��� �������, ��������,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����� ���������� ������� ���� ��������, ����� �� �� �����, � ������ ���� ���� �� ����� ������. ��������� ������� ���� ��� ��������� �� �� �����, ���� ���� �� �� �������, ����� �� ������������ �� ��������, ������ ���� ��������� ���� ����� ���������� 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? ��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���, ������� ��� ����� 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 � �� ���������� �� ����� �� ��������� ���������, � �� �������, �� �� 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 ���� ��� ����� ��������� �. ��� ��������� �� � ��������. �� ���. �� �� �� ���������, ������ ���������. ����� �� ������ ��������� ��������� �������������� ���������, ������ ����� ������ ��������� ��� �������� �����, � ����� 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? - ������� ���������� � ��-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 ��������. ��� ��� ����� ������� ���������� �� ���������, � � ����������� ������� �� ����� �� ��������� ���� ���� � ���������� - ��� ����� �����, ����� ����������� �������� ���� ���� - ��������� ���, ����� ������ ����� � �������� � ������������ ������,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 ��? - �������� ������������, �� �� ������� �����, ��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 ����� ������� - ����� ���������� �������, �������� ������ �� ����������� � ������ ����, ��������� �� ������ � 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� �������? -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 ����� ������� � ������� ���������, �� ���������� ����������� � ������������ - ������������. ������ ���� �� �������. � �������� ������, ����� � �� ������ ����� �� ����� �� �������� ������� ������,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�. ��� �� �� �������� 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 �� ��� ��������� ���������, ������ �������� ��� ����, ���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 �� - ������� �� ��������. - �� ��� � ������ ������. ��������. �, ��-�����,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". ���� �� � ���� �� �������, ���� ����� ����������� � ����. ������ �� ������ � ��������������. �� � ���� ���������� ���� ����� ����� ���� ���-�������� �������� �� ��������. �������� �����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 �� � � ����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 � ��������� 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 ���, ���� ���� ����� �� ����, � �����������. � ������������ �� �����, �����, ���� ���� ����, �� ����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" - ���� ���� ��� ����� �� �� ������. ����������� �� �� �������� ��� ���� �� ������� � ���� "���� ����"# �� �������� � �������� �����, �� ����� �� ��������� �������������� �� ���. "��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������ ���� �����. ����� "��������" - ������ ���������� ���������� ��� ����� �� ����. �������� ������ �� ���� ������... ������, ����� �� ���������� � ��������� � �� �������� � ��� �� � ����. - � ��� �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- ������� ����. �������� ���� �������, ����� ������� ��� �� �� ��. "�����" �� ������� �� ���� �� ������ �����. ����� ������������ ���, � ���� �� ������� ������ �������������� ������� �����. -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, �� ����� �� ������ �������� � ����� �� ��� 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! - ������ ���� ������ �������� � ������ �� ����������� �����������. �������������� � �������, ������ ���������� ��� - ��� ����������� ������� ��� - �������� �������� �� ������ ��� ��. - �� �� ����, ��� ��� ����� ������, ��� ����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 ��� �� ������, ���� 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������� �� ���� ����� ��. �� ������, �� ���������� �����, ����� ������������� ����, � �� ����������� ���������. ����� ���� �� ������ �� �������, �� ���� �� �� � �������� �� �������������� �� ���� ������, ��, �� ������� �� ������� � �������� �������, �������� ������ �� �� ������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 �������� � ��������. �� �� ����, ����� ������� � ������, ������ ���� ������������ � � ������ ���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-�������� ���������� ������� ������ ��� � �� ������ � ��������������� ��������� � ������� �������� 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 ��� � ���, ����, ��������� �����? ���� � ����������, ��������� ���, ���� ���� ������� � ���� �. ����� � �� ������� �����������... �������� �, ������ ��� �� �� �����, � �� �� ������������ � ����, � ����� ������ ���. ���� �������� �� � � ������, ������ ������, ���� 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 ������ ������ ������� ������ ������. � �������� ������� �� �� ����������� ��������� ��� ����. � ���� �������� �� �� ������� ������ �����, �� ������ � ���������� ������� �������� �� ���������� �� ��������, ��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�, ������ ����� - �������� �������� ������� �����. - ������� ��, �� ����� �� 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 ��, ������������ �� ������� �����������. ������������, ����� �� ������ �� ���, �� ������������� �������� �� ������� �� ���� ��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��, ������ ������. ����-�� �� ����������. ���� ��� ����� ������� ����� �� �� ��. ����� �� �� ����. ����� ���� ��������� �� ��� �������� ����� �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 �� ���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���� ��������������, ����� �� �������� ���� ��� ��." ���� ������ ���� �� �� ������ �� ���� �����, ����� �� ��, �� ����� �� ���� �����? ����� � ������ �����, �� �������� ������ �� ���������� �� �������� �����������, �� ���� ���� �� ��� ������. ������ ������ ���. ������� �� ���� ����� ������������ ����� ��� ����������... � ����������. � ����� �����������. � �� �������� �� ����. ���� ���� �� ������� �� �����, ���� �� ����� ��� ��, �� ��������, �� � �������. 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 ������ �� ������� � �����... ��� �� ����� �� ���� �� ��������, ������ �� �� �������� 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 �� �������� �� "���� ��� ���". 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 ������ ���� -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���� ��,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 ������� ��� �������� ���� �� ���������� �� ����� �������� ����� � � �������� �� ��������� ��������� �� ���� ��������, �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����, ���� ����� ������ ����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�� �� ����� � ��������� ����� �� ���� ������. ��-�����. �� �� �� ������. �� �� �� �����, ������ �����. �����, �� ��� ���� �� ��� ��� ����� 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? -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 - �������� �������. - ���� ��� ���������� 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 ����� ����� �� �������� ����� ������������� ���� �����. �� ���� � ����� ����� �������� �������� ��, ������������ ������� � �������, ����� ����� ���� ���� � ������������ �� ������. ��� ��� ��� ��� ���� ��� ������������ ��������� �� ��������� ����� �� ��� ����������? �������� ������ �� �������� ��� ����������� ���������, � ��� �� �� ����������� ������������ �������� ���������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, ������ �� �������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- ���� �� �������, ��� ������ � ������ ����: - �� ��� �������� �� ������������. - "��� ���� ���������." - ������ �� � ���� ���� � ����� ������. ������� ��� ������ �������, �� ������� �� �� ����� �� ����� ����� �� ����. - "������� ��� ������ �������." ����� ���� �� ���������. �� ��������� �� ������� ����� ��� ������ ����, � ��� ������� �� ���� � ���� ����, �������. - ���� �� 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� ��������������, ���� �������� ��� ���������� �����, ��� ��. � ����������� ��������� ���� �� ������� ��������. ����� ���� ��������� �� ��������� �����, ����� ������� ������, �������� �� �������, �� ��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 �������� �� ��������, ����� �������� ���� ���������� ���� ���������� �����, �� �� �� ������ �������������...������. ��������� ���� ���, ����������� �� ����� ������� ������ ����������, �������� ��� ��������, � ���� �� 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-�� ���������� ��������, �� ����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 � ������� � ������������ ��� ��� ����� 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 �����, �������, �� � ������? � �� � � �� �����? ��� ���, ���������? ��� ������� �����? ������� ��, �� � �� �� ������ ��� �� ���� ���� ������� �, ����� � �� �. � ��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� ���� �� �������� ������ �� �������, ����� �� ��-����� ������ �� ��� �� �� ���������� � ��������. ����� �� ��������, ������� � ������ �� ��� 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 ���� ������ ������, ���������� ������, �� �� ����... � �����, ����� ���, �������� ��������� ��� 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 ������ ��������� �� ������� �, ������������ �� ���������� ������ �� ����������� ����������, � �� ������ ����������. ����������. ��������� � ������ � �����, ����������� ��������, ����� ������ �� ��������, �� ���������, ���� ������ �������� ������. ��� ���������� ���� ��, �� �� ��������� ���� �������, ���� �������� ������... � ������� ����, ������� ���������� �� ������������,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, ���� ������ �� ���� ����� ���, ���� ���������� ����� ���������, � ��������� �� �������, ������ ������� ��� �������� �������� �����, ��������� ������ �� ��������� ����� ����������� ���. �� ������� � �� �������� �������� ���� � ��� ������� ��� ���� ������� ������ �� ������������ ��� ������ ������� �� ������ �����. ������������ ���������� ���� ����� ������������ � ����� - ���� �������� ��� ����� ���� ������ - � �������� �������, ����� ��������� � �������. �� ����� �� ����� ��������� ��������� �� ����� �, ���������������� �������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�� ����, ����� � ��������, ���������� � ����� ���� �����. ������� ������� �������� ������� ����, ������� ��, ������������ � ���� �� ���� ����������; � ���������� �� ����������������� �������� ����������� ������ �� ����, ������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� ����� � �������������? - �������� �� ���������� ������� �� ����. - � �� � � �������? ������... ����� ������ � ��. ����� ������ ������� 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������ ��� ��������������� ������������� ��� ��������� �� ���������� ��������� ��� ���� ��-��� ����. ����� ��������� ������� �� ������� � �� ������� �� ���� �������? � ��� ���� �, ����� �, �� �� ��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������� ������� � ��������� ���������. �������� ������ � ��������� ����. �������� ��������� � ����� ����, ���� �� �� ������ � ������ �� 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� ������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 ��������������� ����, �������� �� ���� ������ ������ ���� � ���� �������, ������� ��-������ ���������� �� �������� �����. �������� ������ �� ���������� �� ����������� ���������� � �� �������� ������ �� ������� ���� � 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�� ���, �������� �� �������� ����� ��������, ���-����� �� �����. ���� ����� ����� ������� ���� ��� � ���� ������ ����� ���: � ���� ��������, ������ ��������� �� ���� ����� ��������� ����� � ���������; � ���� ������, ������ �� ��������� ��������� � ������ ������ ����� ��������� �� ���; � ���� ���� ������, ������ �������� ������� �� ���������� � �������,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, ���� ���� ��� �� ���������� �������, ������������ ������� ����� ����. ���� ���� ���� �� ���� �������������? ������ ��? ��� �������� � �� �������� �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, � �� �����. �� ����� ��� ������� �� �������� �� ������ ���� ��������� - �� ����� ��� ���� ������� �� ������� ����� - ������ �� �� ��������� � ����. ���� �� ���������� � ����� ���� ���. �������� � �� �� �� ���� �� ���� ���� ��� � ����. ���������� ����� �� �� ����� ������ �� ����. ��������, �� �� ����������. � ������������� �� ���� �������� ������� ���� �� ������ ���������� � ����� � ������ ���������� ����� ����� �� ������� ��: �� ��� �� �������������� - � �����, �� ������ - � �����, �� ������� � ��� �� ������ - � ����� ��. ������ ���� ���� ������ � ����� �� ���� �� ���� �������� �� ������� ���������� ������� � ���� - ����� ��������,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� ������� �� �� ������� ��� - ���� �� ������ ���� ���� �� �������� �. -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. �� �� �� �� ������ �� �� �������� ����� �� �������...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 ����-�� �� ������ ��������� ������ � ���� ���������, � 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��� 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 ������ ��� ���� �� ��������� ������. �������� �� ��������� - � �������� -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 ���������� ������� ���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. �� �������� ���� ��� �� ���������� � ����� ��������� � ��������� ������� �����. ���� �������� � ����������� �� ������ �� ��������. 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 �� ������� � ���� ������, � ���� ����� - �� ���������� � ���� ��� ��� ������ � ������ ���� �� ������ ��������� 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���, �� ��� �� ������ ����� � ������ �� ������ ��������. ������������ ���� ���� ������ ���������� ��������, �� � ������� ��, ������� �� ���� �������, ������ �� ��������� �������� � �� ������� ����� ��-����� � ��. ���������� ��� ������ ����, ��������� �� ��������� �� 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�� ���� �� ������ ������ � �� ���������� ����������, ������ ��� ���� �������. ���� ����� �� � �����������; �������� ���� �� ������ �� �������� ��������, ���-����� ��� �������� ���� -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, ���� �����, ������� �� �� ���������� ������ ��, ��������� �������� ��������� � ������������, ����� ����, �� ����� �� �������� ������ ����. �� ���� ����� ������������ ����� ������������� �������������� �� ������� ����� � ������������� �� ���������, �� �� �������� ����� �������. � ����� �� �� ���������� �� ��������� � ����� �, ��������� ������� �� �������� ������, �� 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 ������� �� ������� � ���� ��� �� ��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�����, ����.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 �������� ����������: ������� �� ������ �� �������� /����� ����� ��-����� �� � ���� ���/, ������ � ���� �� ������ ������, � �� ����� �, ������ ���� �� �����������. 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��� ����� ���. ��������� �� � ���������. ��� ����� ������ ��������� �� ���� �� � �������� � ���������� ���, ������ ������ �� ���� �� �� ����� � ���� �� �����, � �������� ���� "�� �� ����� �� �����", �� �� ������� ����� �������, ������� � �� �� � � ���� � �� ��������� �� ������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-����� 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 ��� � ����, ����� ������ �� ���� 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! ���� � ������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- ������� ����,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 �� ������� ������ ������� �� ���� ����� ��� - ���� ��������������� ����, ���� �������� ������, ���� ������������ ��������, ����� ������� ����� �������� ����. ���� ������� ���� ������ ����� �� ������, �� ����� �� �������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 �� ������������� �� ��������, ��������� ������ �� ������ ������ �� ���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- �������� �. - ���� �� ��������� �������, ���� ������ � �� ������ �������. �� 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, ������� ������� ��, ���� �� ������. �������� ������ ����� ��������� � �� �� ���� ��������� � ����. ������������� �� �������� ����� ������ �. �� �� ������� � � ������������ ������� �� ������ � ����� ���������, ���� � ������, �� ����� ��������, ������� �� ��������� �� ���������� ����������� �������, ���� ��� - ����� ��� ��. ������������, ����������. ������� ����������, 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 ������� ���������� � �� ���������� ���� ������������ ������ � ������� �������� - ��-������� � ����, ����� � ����� �� ���������, �� �� ��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 ����� �� �� ��������� ���������� �, ���� �����. � ����� ���� �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 ���� ������� ���� ������ ����, ���� ������� ����. ����������� � �� �� ������� � ����, �������, �� ��� ����� ������, ����� ������� �� ����� ���������, ����, ���� �� ���� �������, ������������ �� ������� �����, �� �� ���� ��������� ������ �� ���� �����. ��� ���� �� ��� ������, �� ������, ������ ������� ����� �� ������ ��, �� ������ �� � ����� ������� ���� - ���������� �� �������, ������������� �� �������, �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 ������, ������ ����, ��� ���. ���� � �� ������� ����. �� ����, ����� �� �������� ��� ���� �� �����, ��������, �������� ���� ���������, �� ������� ����� ����� �� ������� � ���� ������... ������ �� ����, ���� ������ ���� �� ����� �� �����, ������� �� ��������� ������ ������, �������� � ���� ��� �������� 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� �� ���� ����, � ���� � ���� �� ���������. ���� ���� �������� ������� � ����������� ���������, ����� ������ �� ������ �����, � ������� ���������: ��� �� ����� ��������� ��������, ��� �� ��������� ���������� ��� ��������� ���������, �� ������������ ����������� �� ������ ���� ���� ��� ��������� ���� �������. ����� ��� ����� ���, ��� ��-��� - ����� �� �����������, �������������, ���� �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 ���� ������ ��� - ������ � ������� �� �������� ��� - �� ��������� � �����������? ���� �� ���� �������, ��� �� ��� ����� �� ������ � ���������� ���� �� ���������, �� ��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���� ���������� 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"�����". ������������ ������� ���������, ������ � ���������� ����, �� �������� ���� ��, � ������� ����, � �������� ������������ ���� ��� ������ �������� � �������� �� �������� ������. ���� ��� ������ �� ������� �� ��������� ��������, ����� ���������� ����� ���� �� ���������������� ����. ����� �� �� ���������� ������, �������, ��������� � ����� �� ����� ��������� �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 � ����, ������... �, 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� ��������, �� ��� ��� �� �������� � ������ �� ������ � ������� �������. ���� ���� ��� ������ ������ ���������� �������� ���� �� ������ ������ ��������� � ����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 ����� �������� �� ���������� ���������. ���������� � ��� �� �� ����� �� ��������, � � ���� �� ���������� �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����. ���� ��� ���� ��� ��-�����, ��������� ��� ������� 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... �� ���-����� �����, �� ����� ��� ����� ������ ����� �� ���������...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 ��� ��������� �� ������ ��������� �� ������ ��� ���������� �� ����. ���� ���� ������ ��������� �� �� �������, �� �������� ����� �� �������� ���� � ������������������ ���, � ���������� �������� � ���� ���, �������� � ������ � � ��� �� ������,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�����, ���� �����. � �� �������. - ��������, ��������� � �������� �� ����... ��������, ���� ���� �� ������ � �� �� ������ � ����� �������, ���������� �� �������� ��, ��� �� �����������. - �������. ���������. � ������, � ��������. ���� ��� �� ���� �����������. �� �� ���������� ����� ���� �� ���� � �� ��������� ����������� ���, ���� ������� 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����� �� ����� ������ �������������" - ������� �� ���. �������������� ���������, ����� �������� ������ ���������� � ������� � ����� �� �� �������� � ����, ���� ��� ���������� ������ ������ ��. � �������� ����� ���� ������� ��� ������� �����, �������, ���� ������ �������� �� ������������� �� �������; ���� ��� ��� ������ �����, ������, ����� �������� �� ���� ����. ������� �� ����, ��� ������� �� ���� ������� ��� � ���������, ������� ������ �� ��������, �� �. � ������ ����� �� 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 - 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- �������� ����. ����������� ���������� ������� ������ ��� �������, ������ ������ ������, ������ ������� �������� � ����� �������� �� �������. - 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 �� ������� ����� ����� � ��������, ��� �� ������ �� ������. � �����, ����� ��� ���� ���� ����� ������ ����, �� ���������� �� ����: ������������ ��, �� ���� �� � �������� � ����, ��������� �� �� �������� ���������... � ���� �����, ������� �������������, �������� ��� ����� �� ����������. ������� � � ������ ��, ���� ���� ���-����������� ��������... � ���-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, ������ ������ � �������� �� ����������, ��� ��� ����� �� ������, �� ��������, ����� ����� ������ �� �� �������� �� ���� �� ����. ������. ���������. � ��� ����, ���������� � ����������. ���� �������, �� ��� �� ������ ������ � ����� �����, ���� �� �� ����� �����, �� �� � 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 ������. ��, ��� ������� ������ �. "���� �� �� ���� ���� �� ����? ��� ��. 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 �� ��������� ��� �� ��������� � �����? ������ �� ������ � ���� ������ ������� �������� � ��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�, ���� �� �� �� ���� ���������� �� ���� ��� ���� �����. �� ��� �� ��� ����. ����������� �������, ���� ���������. ���������������� ����. ���������� ��� ������. ����������� �����������. ����. �������. 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? ��� �� �� ���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 ����� � ����� ������. ����. ���������. � ��������� ������� � ���������� ������, ���� ������� � ��. ����� �������� �� �������� �����, ����� ������� �������� �����, ����������, �� �������� ����� �� ���������� �� �� �����, ��������� �� ����... ������, ���� ����� ������������������ � ������ �� ����� �� �������� ������... ���������� ���, ����� ������������ ���� ��� ���������� �����, ��������� �������, ���� ��� ��-�������, ��� ��-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 �� ����� �� ������, ���� �� ������� ��� ��� �������. ���������������� ����� �� ������� ������ �. ������������ � ������������;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�� �� �� � 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��� ���� �������, ������� �� ����������� ��� �� �������� � ����� �� ����������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 �������� �� �� ���� � ����. ���������� �����, ������ ��� ���������� ���������� �� �������� � ������, �� ��� ����� ���������. ��� �� ������� �� ������� ������ ��� ������ ���� � �����. ������ � ����, � ����� ��� ��������� ���� �� �� ��������, ���� ��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� �����. ���������. ������. ���� ������ ����� ���������� � �� �� ������ ���������� �� ������� �� ������� ���... � ���� ����� �� ������ �� �� ������� � ���� ��, ������ ������� ���� �� �� ������� ����������, 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��� �� ��������� - �� ������� �� ����� ����������� 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 ����� ����������� �� ������������ ������ ��������� ������ � �������, � �������� ������� �����������. ����������� ������ �� ������� �� �������� ����� ���������. �� �� ���� �������, �� ������ ������� ��� ��������� ������������ ������������ �� ��������, ������ ������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 ��������� �� ������ �� ���������� �������. � ��� ������ ���� �������� ������������ ������������ �, ���������, ����� ���� ��� ������ ����� �� �������������, �� �������� ���������� �� ������� ������. ������� ���� ������ �� �� �������� �� ������� ���� ����������� ��������, ������ �� ��������� �� ������� 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 ����� ����, ���� �� ��������, ���� ��������� ����... �� ����. ���� ������ � �� �������� � �����: ������������, �������, �������, ����. ������� ��� ������������, ��������, � ��������� �� ������ � ������ ������� - ����� ��� ������ �� ��� - 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 ���� �� ����������. ��� ��� ����� � ����� �� �������, ������������� ������ ��� �������, ���������, ������� �������� � ����� ���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��� �� ��������� ��? - ������� ���-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. ���� ��������� ����� ���, ������ �������... ������ ����� �� ��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 ��������� ���������� � �������� � �� �� �� ������ �� ��������� � ���������, �� ����� ������ ��� ��� �� ������. ����� ����, ����� �����, ������������ ��������� �� ���� ������� � ����� ���� 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 ��������� �� ����. ������ ������������ �� ���� �� ���������� �� �������� ���������� �� ������ ������� ����������� �� ���� ������ ����������� �� � ������ �� ��������. ������ ����� �� ������� ����, ���� ���� � ��� �, ����� � ���� ��������, �������� � �������� 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���, ���. ��� �� �������� ���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� ���� ������ ���� ������, �� ���� �� �� �� ������ �� �� ��������� 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�� ���, �� ���� ����, ������ ������� �������� � ������ ����. � ������ ���-����� ���� �� 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 �� �������� ���-������� �� ������� �� ������ ����� ����� - ��� ���� �� �������� � ������������������� �� ��������� ������� - ��������� ���� �� � ������� � ���������. ������������ ���� �� ������ �. ���������� �� �������� ���. ���������� �, ������� ���� � ������ ����. ������� �,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 �� �� ������ �������� ������ � ��������� �� ������, �� �������� ��� �� � ������, ������ �� ��������,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, ������� ���������� �� ������� �� �� ��������. ����� ���� �� ����� ��� �� �� ���� ���������� �������� ��������, �� �� � ����. ���� � ���� ��� ��� ������� ���������� �� ������, ����� ����������� ���� ���������� 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����� ������ ��������? ���������� ��������? � ��� ��������� �� ������ � ���� ����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��. ���������.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 ���� - ��� ������� ���. - ����� �� ������. �������� �� ���������� ��������.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, ����.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���������� �� ����� ����, �������� �������� �� ��� ������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 ������������� ���������, �����.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 ����� ���� ������ ����� �, �� �� ����� ����� ������ ������, � ���� ���� � ��������� ���������� �� ����. � �� ���� ������������ �����, ���� �� �� ������ ��� ����������. ������� ���� �� �������� � ������������� �� �����...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. ������� ��, �� �� ���� ��������. ��� ����� �� ����� �� �������� �������������� ����� ���� ����? ��������� ���������� �� �������� �� ������, ����� � ����; ������, ���� ������ � ������� ��������. ���� ����� ��������� ��� ������������ �� ������� �������. ������� �� �� ��������� �� ����� ��, � ���� �������, �� ������� ������ �� ������� ����� ���� ������� � ����� ���� � �� ����� ����� �������, ������ ���� ���� �������� �� �������������� �� ��������� ����, � ����������� 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 ������� - ������ �. - �������� ��� �� ������ �� ���� ���� ��� ������ � �������� �� ���� ����� ��� 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������, �� �������� ����� ������ � ������� ���� ���� ��� � �������� ������ �� �������... - ��������� �������� �� ������� �����. - �� ���� �� �� ������, �� �� ������� ����������, ��� ����� ��� ������� �� ������������� �� � �������� ������������. �� �� � � ���� �������, � �� ��� ���������, �� ��� ����� 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 ������ �� �� ������� �� ����� 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 �� ���� ��������. ���� �� ���������, �� ����� ������ �� ������� �� ���� ���� ����, ������� �����, ����� �� �������� 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� ��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�� - ������ ����� - �� ������������� �� ������ � ������ �� ���� �������� �� ������������ ��� ������� ������, � ��� ��� �� ����� ��������� �� � �����, ��������� �� ������������ �� ���� ���� ������ ������� �� �������� �� ����� �� ��������������... ����� �� ������, �� �� ���� �����. ����� �� �� �� ������� �� ��������� ������, �� �� ���������� ������������, ��� ����� � ��� ���� �� ������� ����. ������� ��,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 �� � ��������.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, �� �� �� �������. ���� �� ����������� ������� �� ����. �, ������� ��, ���� ��������� �� �� ��� �� ���������� �� �� ���������. �� ���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, �����, �� �� �� ������. ����������� �� ��������� �������� �����, �� �� ������ ������ ��� � ��������� � ��� ��. ������ �� ���� �� �� ������� �� ����� ����� �������� ���� ��������,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� �� ����� ��� � ������� ��. �����, ����� �� ������� ����� ��, �� ����������� � ����� ���� ���� � ���-���������� ������� ���� 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, ���� ������� ������� �� �������� �� � � ������ - ���� �� ������ �������� �������������, �� ��� ����� �� �� �������. �� �� �����, ��� �� ����� ��,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 � ����� �� �� ������, �� ������������ � �� ����������, �� �� �� ����� �� ��������, ���� �� �� ������� ���� �� �����, � �� �� ������������� ��������. ��������� ������, ����������� �������� ����� ����� �����. ����� ����, ������� ����������� � ��� ������� � ������ ������ �������, ���� ����� ������ ����� ��� �� �����, ����� �� �� �������� �� �� �������� � ����� �������,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 ������������ ������ �� ����� �������, �� ���� �� ���� ����������� ����� ���� �� ������ ��, ��� � ����������� ����� ������, ��������� � �������. ������� ������� ������������ � ��������, ����� �� �� � �� ��������� � �� ��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 �� ����� ��������� �� ��� ������ � ������� ����, ������ �������� ������, ��������� ����, ���� ����� �� ��� �� ������ ���������� �. ������� �� ������� ���� ������ �� ������, ����� �� ������ ���� ����� ���: "� ������� �� �������� ������ �� ����� ������ ����������������� �������. ��-��������� ��������� �� ���� ������, ������ ������� ������ ������." ���-�����, �������������� ����� ���������, �� ���� ��������: "�������� ������ � ������ � ������������ ���������. ���������� � � ��� ���� �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, �� ������ �� ����������� �� ����� � ��������, ���� �� ������� ������. ������������� ������������ ��������� �� ���������� ������� ��� �������� �� ������ ������������ ������, ������ �� ������� � ���������� �� ����������� � ������������ ���������. ���������� �� ������� ������� �� ���� ������������ ���������, ���������� ��-������� �������. �������������� �� � ������� ���� ���� �� ���� �������� - � ���������� �������� - �� ����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�� �� � ���� ����������, ���� �� �� ��������� ���� ���� �� �������������� ���������� �� ��������, ��� ��-����� ����� �� ��������������� ��������� �� ��. �� ��������� �� ���� ����� � �� �����: ���������, ������� � ��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 ��� ���� �� ���������, ������� ���� ������� ������������, ������������� �� �����, ����� �� ��������: "��� ��� �������, ����� ����� ��������� �� ���� �� ���������� � ������������ ��������� �� ���������, ���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, ���������� ���������. �� ��� ������. ���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 �����. ������� �� ��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 ����, �� �� ������ ���������, ����� �� ������� � �������� �� - ������ �� �� ����� ������ �� �������� ������������ - � ��������� �� ������, �� �����. �� ��������� ����� ������ � ���� � �� �������, �� ���������� �� ��� �� � ���������.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 ���� - �������� ����, �������. - ��� 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�� ����-�� �������� ��������� �� � ����� �����������, ���� �� � � ��-����� ������ � ������� �� ������ �� ���. � � ���. ������ �����?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��� �������, ����� ��������, �� � ���� �� ����� ���� � ���� ������� �� ����� � ��������� ���, ���� ����� ������� ����������� ������, ������ �������� �� � ������� � ����. � ����� �� ��������� � ���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- ������� ���� ���� �. ���� ������ �������� ����� ���� �� �� �� ����� � �����, �� �� �� ��������� �� ��������� ��. ��� ����� �� ������ ���� �� �... -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." �� �� ������ �� �� ����. ������ � ����� �� �� �����, �������� ���-���������� � ��������. ��� �� ������������, �� ��������� � �� ���������. �������� ���� ������� �������, �� �� ����� ������� �� ����� ���� ���-����������� ������������ �����������,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 ������������ � ����������� �������� ���������������, �� ����� ����... ����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. �������, ����� ����������. ��� ����� � ���� �����, ���� ������� ����������, �������� "������������ ���������� ����",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. ������������. �������." ������ ��� �������� ������ � ������������. ������� ���� ���� ���� ��� ��-������ ����� � ����� �� ���� ��: ���� ������ �� ���� ���� ��, ������ �� �� ���� �� �������� 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 ���� ���� ����� ���, �������� ������� ���� � �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, ����.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-����� �����? - ����� �, ��������� ��-����� �� ������������ �����������, ��������� �� ��������� �� ����, ����� �� ������ �� �� ��������� ����� �� ��������. - 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� �����. �� ���-��������� �����." ������ �� �� ��������� � ��� �� ���� �����. �� ������ �� ������, ���� �������, ���������� �� ������� �������, � ������� ��, ��� ������ �������� � ���������� ����������� �����, ����� 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 ���� - "������� ���� �� ������ �", - �� �� ������ �������. ����������� �������� � � � ����� ������������ ��������, �� �� ������ ���������� ������� � ������ �. ������ �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 � ��������� �� �����������. ���������. ���� ���� �� ������� ������ �� ���� �� �������, ���� �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,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, �� ��� ��� ����. 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 ��������, �������� 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 ���������� ���� ����������, ������� ��. � ������������ �� ��������� ����������� �� ������� ������������ � ����, ������� �� �������������� �� ���������� ������� � ����������� �����������, ��������� ������������� ��������� ����� 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 �������, ������� � �� ������ ������������� �. ���� �������� �������, ���������� �� �� ������� ���������, �� ��������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 ����� � � �������. � ����� ������� 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, ����. ������� � ���� �� �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 ��� �� �?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 ����� ���� 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 ���. ����. � ������. �����, ������ �����." �������� �� ���� ������� �, ��������� �, ������� �, �������� � �� �� ������ � �� �� ����� ��� ������ ��. ���� �� ��� ������������ �� �� ����. � ��� �� ����� �� ������� �������? ������ ������ �� ������ ���� � ���� ���� ������. ��� � �� ������... ���� � �� ��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 - ���� ����. - � �� �����, ���-������� 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 �� ���� "������� ����� �������-���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 ���� ����� ������������� �� �����. ������������, ���� ����� �� ������ ���� �������, ���� �� ���� �������� � � �� ��. � ����, ��� �� ���� �� ���, �� �� �� ����� 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 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 �� � ����� �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�, ��� ��� �� �������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 �� �� ���, ����. - "� �� ������ ����� ���, ����� ������, � ��������� �� �����������... ������ ��������� �� ������� ���� ������� ������... � �������� �������� �� ���� �� �� ������." - � ���� � �� ������ �� ����, �� �� ������ ���� �� 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 ���� ���� �� ����� �� � ������ �� �� ������... ���� ����, �� �� �� ���� �� ������ �� �������. �� �� �� ������ ����� ���,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�� �����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 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� ������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 � ���. �� 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 �� ������� ��. �� � ��� �� �����������, ���� ��������� ����������, �������� � �����. ������������ ���� �� ������ � �� ���������� ��-����, ��������� �� ������ ����. � ������� ��������� �� ������ ��, � �������� ��������� ��������. ���� ���� ��������, ���� ������ ���� ����, ������� ���������, ��������� � ������� �������...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 �� ���� ����? ����������, ������� �� ������������� 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 ������� ������� �� ��������� �� ������. ��� ��� ��������� ��� ������ �� ����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 ������� ��� ����������� ������ ������� ����������� �������� �� ������ �� � �������� �����-�������� ���������. � �� �������. ����. �������������. ��������������� � ��������, � ����� ����� ���� ������� �� ������������ ���� �� ������ ��. ���� �� ��������� ���� ������� � � ����� ��� �� - �� ���������� � ����� �� �������� � �������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 ���������� ���� ������������... ���-�����. �� ������������� �� ��������, �������� � ������� ������, ��� �������� �����, �� ���������, ��������, ���� � �, ������� �� ���� ����, ������������ �� ������ �����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� ������������ ����, ������� ��. ���� ���������� ����������, ����������� ������ �� ������ ��� ���������� ��������. ��� ����. � �� ��������� ���� ����. ������. � ������������ � ���� �������� ���� �� 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 �� ��������, �� �������� � �������, �� ���������� ��������. ���� �� �������� �� �� ��������� ����������, ��������� ��� ����������. �� ������ �� �� ����. ����� � ����� � �� ������ �� ������� ����������� ������� �� ���� �� ����-��������� �����: ���� �����������, ���� ���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 ������, ����� ��� ��������� �������������� �, � ��� ������� � ��� �� ��������.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 � �� ������� �� ��������� �������������, �� ����� ����� �� �� ������� �� �������, � �� �������� � ���� �����: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, �������� - ������� �. - ������ ���� �� ������ �� ����� � �������, ������ 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 - �������� ����. - ��� ����, �� ����������� �� ������ ���� ����� ����� ��-���������� �� ����������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 �� ���� - ������ ��������������� ��������, - �� �������� ������ �� ��... ��� �� ����, ��-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- ������� ����, ���� �� ���������� ����� ��� �������� ������� - ������� �������� �������� �� ����������� ������� �� ������ ��... � ��������, �� �� ��-����� ������ ����� �� ��������. � ������ ���� �� ������ � ����� �� � ������ ������ ������, ���������� � ������������ �� � ������� �� ����� �� ����� ����������� �������, �� �� � ������. - ������, �� �� ������ �� �����, ��������, �� �� �� �������� � ���������, ������ ���� ������� � ������� ������ ������� �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��� ������� ����� ����� � �������� ������� �����, ����� ������������ �� ����� ���������� �� ������ �� � ��������� �� �� ������ �� ��������������� ��������. �� ������������, ��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 �������. ���� ����� �� ������� ��, ������ �������� �������� 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 �� ���, ���� - ������ �� ����. - � ���� �� ����� ������, �� ���� ������. ������ ����� �� ���� ������ � ����� ��������� �. ����� ���� �� �������� � � �� ����� �� �����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��� �� ���������: �� �� ���� ���������� �����, ���� ������� ����������. ����� �� �������� ��������� ��, ���� ������ �����������, ����� �� �� ������� �� ���� ������. ��������� ��������� �� ���������� ����, �� ��������� ���������, �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���, ���� � �������� �� �� ����������� ������ �� ��������� ���������, �����, ����� �� 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����, ��������, ���� ����� �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 ������� ��? ��. ��� �� ����� ������ ����. �������� �� �� ��������� ���� ���� ����� �� �������� �������, �� ������� ������� ���� �������, ���� � ���� �� �� �� ���� ���������� �� ������� ���� ���� 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� ����� �� ����� �� ��������� �����������. ����� � ����� �� ���� ����: ����������� ��, �� �� � ����, ��� ���� �� ��������, �� ���� ���� �� ����� �� ����� �� �������� 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 ����� ������ ������������ ���� ���������� � ������? ��. � �� ������ �������� ��������, �������� �� � ������� �� ������ ������, �� �� ��� �� ������ �� �� �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������ ���� �� �� ������� �� �����������, ��� �� ��������� ������� ������������. � ����� ������ ����� �� ������� �� ���������� � ������������ - ������������ ����������� �� ������ ������� ���� ��, ���� � ������ ����� �������, �� ���� �� 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 �� �� �������� ����. ��� ������ � �� �� �����, �� �� ������ ��������, �������� ������ ������� � �� ���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 ����? ��? ������!" ����� � �� ������ � ���� �� ��������� � �������. ��������� � �� �����, ����������� ��������, ������ �� �������, � �������� �� �� ������. ���� �� ������� �� ������ ������������� �� ������ ���� � � ������ 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, ����. ���������� ���� �������� ��������� �� ���� ������. �����, �� ��� ������ �� �� ������� � ����-����� ������, � ��� ���� ��� � ������� ���������, ��� ����� �� ������ �� ����� ���-��� �� �����. ����� ���� �� �������, ����, ������ ������? ������� �� �� �� ������� 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! ���� ������ �� �� �������� ������� ����. ������.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 ������ �� ���, �� ��� �� ��������." ��� ����� �� �� �������� �� ���-����� �� �����, �� �������� �� �������� ���� 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 � ���, � ����� �� ������ ��� ���������� �. - ����� ����� ��� ����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- �������� ������� ����, � � ������ ����� 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��, �� �� �� �� �������� �������� � ��������. �����������, ���� ���� �� ������ ������ �, �����������, ������, ���� �� ������� �� � ����� ����. ���� �� �����, �� "������� �������"? � 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������� � �� ����� ������ �� ���������� - ������������ �� ���� ����. - �������� �� ���� ���� �� �� �� ������ ������� �������,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�� � ������� - ������� �� ��������. - ��� ������� ���� ���������, ����������� � ������� �� �� ����� ��� ��-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 ������� � �� ��������� � "����� �����" � ���� � ���������� ���� ��-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- ���� ������ �����, - ���� �� �� �� ����� ������, ������ ����� �� ��������?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...� 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� 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���� �� ������ � "�����" - ������� ���� �. - �� � ����, �� ������� � �� ���������, ��� �� �� �������. ���� ����������� �������, �� �� �������� �� � ������� � ������� �� ��� � ���� � ����� �� ������ ������ �, ���� "��������� �� ��������� ������" �� ���� �����. ����, �� ���� �� �� ������� �� ��� � �� ������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 � ����, ������ �� �� ��������� � �������� �� ������ ��, ���� �� ������� �����? ������ ��� �������� �� �� ����. - ����������� �� ������ �� ������� ��� ���, ��� ������� �� ������. �����, ���� ���� �� ������� ���. �������� ����� ������ �� �� ���������� � ����. ���������. ������. � �������, ������� �������... - ��� ����, �������� - �������� ������ ���. - ������ ��� ���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 � ������ � ����, � ����� ���������� ����� � ������. �� �� ������� ���������� � ��� ������ ��-�����, ������ �������� �� �������� �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 ��������� � ����� ���, ������� �� ������� �� ����. �� ������ �� ������� ������ � ���������� � ��-�������, � ���������, ������ � ��������, ����� �� ���������� ��� ������������� 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-���! - ���� ��� ������� ������. - 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�. 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 ���������� ������� ����� ������������-��������� � ���� ������, ���� �� ����� ���-������� �� �����. ����. �����. ����� � ���������� ������, ������� 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���������� ������ ��? ��� �� ���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 �� ����, ������� ���, �� ���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 �� �� ��������� ��� ���� �� �� �������� ��� �������. ������ ����, �� ������� �� �� �������. ������� ��������� ��� ������� ��������� �� ������ ������� �� ���� ����������-���������. ����� �� ���� ���������� ����� ��� �������� � �� � � ���������� �������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, ������ �� � ������� �� �� ������� �����, ������ �������� �� ������ ������ 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 ���������, �� �� ���, ��������. ������������ �� ��� ����� �� ���� ����� ��-������ �� ����.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��. ���� � ���-������� �� ����. ������� ��, �� � ����. ���� ����� ����� ���� ����������� � �� �������� � �������� �� ���. ���� �� ���� ������� �������� ������� ���� �������� � ����������, ����������� �� �����, ������� ������� � �������� �� ����� ����� ��-���� �� ����������. ���� ����� �� ���� ����� ���� �� �� ���� ����� ���� �� ��������� ��� ���� ���� �� �����. ���� �� � ����, ����� �� ����� �� ������� �� ���� �����. ��� ����� �� ����. � � ��� ���� ��� ����, ������� �����, ���� ����. ����� ���� ���� ������ �� ��������� ��� ������ �� �������������� �� �������� "�����", ���� �� �� ����� �� �� ������� � ����-�����������. � ���� ���� �� �����, ����� � �� ����� � �� ������. �� ����, ���� ���� �� �� ���, ���� �� ���� �� �������� ����� ������� �� � ���� � �� �� �� ������� �������... ������, ������ ������������� �� ��������� � ������������ �� ������ �� ��. � ���� � ���������. �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���" - ������� �� ��������. ���� �� �� �������� �� ��, ���� �� �������, ������� � ������ - �� ����. �� �� ����� �� ���� ���, ��� ����� ���� �������, ���� ������������ �� ��.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��������� �����, ��������. ������������� ����, �����, �����,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, ������. ��������� � � ���, �� � ����. � ���. ���� 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 ������� ����. � ������� �� ������������ ���������, �� �� � ���� ������������-���������, ���� ���� ������. ������ �� ���� ����� ���� ����, ���� ���� �������� ���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 ������ ��������� ���� � ������, �� � � �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�� ��������� ����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�����, �� ��� ��� �� ���������� ������, ������ ���� ����� �� ���� ������ � �� ���� ����. ���� �� �� �������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. �������� ��, ������. �������� ����� �� �� ����. ����� �� �� �� ��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����� �, �� ������� ����� ����������� ������� �� ������� ����. ��� ������ ��������� �� �������� �� ������ ��������, ������ ������ ��������� � �������� ���... � ������ ����-������������, ���� � ����� �� ���� �� ��������� �������, ������ ��������� �� ������ ��� �������. ���, ����� ���������� �� ���� ��� ��������� ���������� ������, ����� �������� �� �� ������� ���� �� �� ���� ������ � ��� ��-�����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 �� ������� � �� �� �������� ����� �������, � �� �� ����, ����� �� ��� ������� ����� �� ���� ����, ������� �� � � ������. ���������� ����� ��� ����� ��� ����������� � ����� ��������� - ��������� �� ���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�� �� �� ������� ������,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 �� �� �������� ����������, ������ ��� ��� ����������� ��������� ����. ���-���������� ������� � ����� ������ ����� �� �������� �� �� ��������� �� ����� � � � �������� ��� ������� � �������� ��������. ��� �� �� ������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! - ��������� ������, ������ ������������� ������ �� ������� ���� �������� �������� ��������� � ����� �����. - ���� �� ������ ������� ������ �� ���� �����. �� �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 �������� ����������� �� �������� � ����������, �� �� � ��������, ����������. ������ �, ������������ ��������������, ����� � �������� �� ������, ��������� �� ���� ���������� ���� � ��������������� �����. ���-����� ����������� � ������ ��������� ���� �������� ����� �������, �� �� ��������� ����� ��� ��������� ������������� ������������ �� ��� ��������, ����������� �� ������� � �����, ����� �� ��������, ����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 ����� ��� �� ����� ����� �������. ���� ������������ ���, ���� ������ � �� ���, � �� ����� �������. ���� �� �� �������� ������ ������ 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 ���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 ������ ��� 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� ������������� � ���� �����, ����� ��� ������� �� ������������ �� � ���� � ����� �� �� �����, �� ��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. �����. 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�� �� ������, ������� �� 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- �������� ���. -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? 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�� ������, �������� ������. �� ���� ���� ���� �� ������ ������, ������ ��� �� �������� ��� �� ����. �� � ��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 �� �� �����, ������. ����� 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� �������� �������. ������ ��� �� ������� ��� ������ ���-�� ����� �� ����� � ��� � ���� ��� ����������� ��. ���� ��� �����, ��� �� �������. � �� 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-�� - ������� ���. - ���� �� � grandp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Grandpere �� �������� ����. ���� � ��������� ���� �� "���". ����� �� ������������ �� ����� ������. ��� �� �������� ������������ � ���-�� � � grandpere, � ����� ��������� ��������� � ������� ������������. � ���� �� ���� ��������� ��������� � ��������. ���� ���� ������ �������� �� ������ �������, � �� ������ ������� �� ���� ������� �� ������� � �����. ������ ����, ������� ���������������� �� �����. ���� ��������, �� ������ �� � ������� ���� �� ���� � ���-��, � ������ �� ����� ����� ���� ������ �������. ��, ���������� �� ����� �������, ������ �� ���� ���� � �������� ���� �� ������ ��� �� �������� �����, ������ ������� ������������ ������ �� ����������� ������� �� �� ���, grandpere �� ������ � ��������. � ��� ���� ���������... �����������, �� ��������. �������� � ���� ��, �� ���� ��� �����, � ������������� �� ���������� ����������� �� ���������. ����� �������� ���, ����� ������ �����, ����������� ��� � �������� � grandpere � �������� �����. - ������ �� ������ ��������� � ��������� �����, ���� �������, ���� � �������� �� ������ � ��� � ��������� ���-����� ����� �������� ������. - ���-�� ���� ����� ���. ��� ����� ��������� �� ��������, ��� - ����. ���������� � ������ ������ ������� �� �������� ����, �� ���� ��� �� ���������� �����. ������� ������� ��� �� ���������� ������ ��, ����� �� �� ������� �� �� ������� �� ���� �������� �������� � �������� ��������� �� ��������. �������� �����������, ������ ���-�� ���. ���� �� ��� �� ���������� �� �� ������ ����. ���� ��� ���� 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 � ���� ����� �������� �����, �� �� ��� ������ ���, ������ ������� ����� �� ������ ��� � ���� ��� ����� ������ �����, �� �� ��������� ����, ����� ������������ ���� � �� ������ ����-��, � �����, 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 ������ ��? - ������ ���-����� �. - �����, �� ���� � �������� � � ����, �� ������, �� 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 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. �� � � ����� �� �� ���. �� �� ������� ���� �� ���������������� �������, ������ ����� �� ��� �� ������. ���� ���� ����������, �����������, ���� �� �����? ��� ������ ���� �� �������, �� �� ����� � ����... � ����. ������� �� ������� � �����, �� ���� �� ���� �� �� �������� ��-�����, ������ �������. �� ������� �� ������, �� ���� �� ����� ����� ������. ������ ���� ���� ��� � �� ������� � ���������� �� �������-�������� �� ��������� ���������, �� �� �������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 ����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. ��, ���� ��� ���� ���, ��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 �� ������ ����. ���� ������������� ���� �� �� ����� �� ���� ������� ����������. ������ �e �������, �� ���� ������� �� grandpere, ����� �� ��������� �����, � ��������� �� ���� �, �� �� ���� ������ � ��������, � ������� � ������ � �����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�� ������� ���� �� �� ��������� � �������� ����������� ����������, ������ ������ ������� � ������. � ��-�����, ������ ������� ������ ������ ������-����������, � ������ �������� ��������� �� �� ��� � ���������� �� ���� �������, ���� ����� � �������� � ���������� � ������ - ������, ���������� ����� � �� ���������������� � �����. �������� �� ���������� ������� �������� � ������ � ����� ���� ��� � �������� ������, ���� � 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� ����, ���� � ������� �����. ���� ���������� � �� ���� �����, ��������� ��������� � �������, ������ ������� �� ������ ����� - � ��������� �� ���� �� ���������� ������,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 � ��������� �� ������� �������� ��� �� ������ ��-������� ����, ����������� ���, ������������ � ������, �� ������ �� ����������� ���������. ��, ����� �� �������� ���� ��������, ������� � �� �� ��� �� ��������� ��, ������� � �� �� ����������, ��� �� ���� �� ����� ������ �� �� ������� ��������, ��� � ��� ���� �� ��������� ������, ������ ����������� �� �� ��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 �� ���,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 � ���� � 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 �� ���� ����, ������� ��. ���� ����� �� ������� ��������� ����� - ���� � grandpere. ������ �� ��, �� �� ���������� �� �� ������ ��������� ����� � ���, �� �� �� �� ������ �� ���� ���. ��� ������ ���, � ��������, � ����� ���� �� ��������, ���� ����� �� ���������, ������ �������� ����������,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. �������� �� ������ ���� ��������� ����������������, ���� ���������, � ���� �� ��������� ���� ����������� �� �����, ����� �� ���� ����������� � �������. - ������ ������� ��� ����� �������; ��������� � �� ����� � ���������� � �������� ������� ��� �������, ����� ���� �������, ���� �������. - � ����� ������� ��������, ����� ���� ���� ���� �� ��������� �� ��� ������� ����� ����� �� ���, ������ �������� ��� 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...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- ������� ������, ���� �������� �� �����. - ������� ����, ����? �������� �� ��������� � ��������� � ����� ������ �� ������ � ������� ����, ���� ��� ������ ����� �� ����, ���� ���� ������ �����. - ����������� ���� ������ ������. - ��, ����� ������ ���� �� ������� ���� �����������. � ������ ��... ��� ���������, ���� ������� ������ �� �� ������ � ���, �� �� ������. ���� ������� �� ����, �� �������� ������, ��-����� - 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, �� � ���� 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, �� �� 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, �� ��, ��������. ��������� ��� �������. ��� ����� �����, �� ���� �� �� � ������, ��� � ������ �� ����� �� ����. ��������� �� ���� � �� ������ ������ �� ��������� � �������� ����� ���� ���� � ������� ��. �� � ����� ������ �� ����� ����������� ������� � ���������� �� ������� �� �������� �� ��������� "�����". �� ����� �� �� �����. � ���� �� ������. � ���� ����� ������ �� �� �������� �� ������� ����. ����� ����� 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! 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�, ��������, �� � ��������, ��� �� �� �� �������. �� ����� ������ ���� ���� �� ������ � ������ �� ������. �������� �� ���� ���������. ��������.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, ��! �������� �� ����-���� �� ����� �������. ������������ �� ����. ��� � �������� 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, ������! ��������� �� � � ����. � ���� 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 ������� ����� �� grandpere - ������ ����������� ����. - ������, �����������,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, ���-����� �������� ������. ������� � ����� ���� ���� �� �� �� ������� ���������� ���������, �������� � ��������� ������������, ��� ���� ������� ����������� ������ ���� �� ���-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 ������������� - ������� � ������, - � ������, � �����������, � ����������." � �����, ����� ������ �� ����, ������� �� ��������, ���� ��������: "���� ����� �� �� ���� ���� - ���� �� ���,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����. ���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 ��? ���, ��������, �� ���� ���. ����� ���� ������ �� � ����� �� ������� ������ �� �����. ���� ��, ���� �������� ���������� � 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 ����� �� � 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. � �� ��� �� ���. � ����, ��������, ��� ��� ����� �� �� �������? ���� �� ����� �� ������? �� ��� �� ���������. �� ����� �� 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, �������� ��." ���� ��� ������ �� ����������, ���� �� �������� �� ���, ������� �� �������� � �� ������� � �� ���������. �� �� �� ��������� ���������� �� ���������� � ���� ���. ���� �� ��������, �� �� ������� ���� ������... ���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 �� �� ������� ����, ���� ���� � ����� ������ ��� � ������? ���� ���� �� ����, �� � �� ������, ����� ������ �� �� �������� ��������? ���������� ������ �� ������? ������������ �� ������� ����������� ������� �� ���� ��������� �� ���� � ���� ������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�� ������ �� ��������� ����� ����������, ��� �� ���� ������� ����� � ����������� �� ���. ��� �������� ������, �� � �� ������ �� �������������������. � �����? ��������� �������� � ��������� �� ��������� ��������� �� ���� ���������� ������ �� � ��� ���� ������������ ��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 �� �����. ����...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 ������ � ������ ������� �� ����� �� �������, ������� �� ��������� �������� ��. ���� �� �� ������������ �� ���� �� �������� ����� ������� ����� ����� �� �� ����� ������� ���������? ��� �� ������ �� ���� ��� ���������. ����������� �� ���� �������, 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�, �� ��� � ��������. ���������. � �������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, ������ ����� ��������� � �� �� ������ �� �������. � �����, ���������� ������ ������ �� �������, ���� ���� �� �������� ���� ���. ����� ���� � ����������� ����� ������������, ����� �������� ��������� ��� ������� �����, ��� ��������� ��������� �� �������������� 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 ����. �� �������� ������ ���� �� ���� ������� �����, ���� ���������� �� �������, � �������� �, ������� ������� �� � ����������� ���� �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. �����. �����������������. �����. ���� �� ������� ��������. � �������� - ���� ����. ������������. � ������� �� ����. �������� �� ������, ���� ���� ������� 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� �� ���� ������� �� �����. �� ������� � ���� ������. ��������� ������� ������ �� ������ �� ���� �����������. �����, ����� �������, ����� �� �� �����, ���... 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 ��������, � �������� � �� ����� � ��� ��-�����, ��-�������� � ����������� �����. ���� �������, ������� ������������ �����, � ���� �� �������� � ������� 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� �. - ������������� ���. ������ ���, 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 �� �����. - ���� ��� �������� �� ������ ��������, ����, ����� �� �� ��������� ������ �� ���� ����. �� ���� �� ���������� � ���-������ ����������� �� ������������ �� �������, �� ����� � ���������������. �������� �������� �� ������ �� ������� ����������� ����� �� �������� ����� ������������� ����������. � ����� ���-������� �� ������ �� �������� "�����", ������� ��� ����������� �����������, � �� ��� �������. - ������ �����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�� �� �� ����� �� ����� �� �����. - "������ �� ����� ����-���� ������, ���������� ����, ���� ������������ ������� ���������." - ���� � ������ ���, ������� ��� �� ������ �� 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� �� ��������� ����� ������ �����. ���������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, ��� ���� ������ �� ����� ������� �� ���� ��-����� ���� �� ������ �. ������� ��������� �� �� ������ ��� ��-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- �������� ������� ����, ������ �������� ������ �� ��������� � ��������. ��� �� ������� ��� �������� � ���� �� �� ���������� ��������� ������ ��� ������ � ������. ����� ����� ��� ������: �������, ����� � ����������� ���������� �� ��������, ������� ��� ������ ����, �������� � ��������� ����, ����� � �����, ������ ������ ������� �� ������ ��� ���� ����. �, ������� ��, ��� ����� �� ����������� - ����� �� �������, ����� � ���-������� ���� �� ��������. ����� ���� ����������, � ������ ������� ����� - �������. ����� ��������� ����� ����� � ������������ ���. - -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��� �� ���, �� �� ��� ���� ���� �� ������. �� �� ��� ��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������ �� ����, ������. ���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�� � �� �. �� �������� �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 � ����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�� ����, �� ������ � ���� �������� �� �� �������� ������� �������� �� 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, �� ��� �� ������� � ����.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. - ������ �. �������� ��������� � ����� ���, ����� ���� � ������, ������ ������, �������� ���� �� �����������, ������ �������� ���. - ����� �� ��, ��������? ��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������ ��� ����� ����? ����������� ��� 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� ���, �� ������ ��?" �������� � ������� �� ��������� � ���������� �, ��� ������� ������������ �������� ��� �� ���� ������. ��� ����� ���� ����� �� ������ ��������� ������� ��������� � ������������ ���� � ����� ����? ��� �����? ����������. "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��� � ���� � ������ �������� � ������������ ������� �� � ����� � ������ ��... � �� ���� ������, �������� ���� ����. ����� � �� ��. � 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�� �� � ������, 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- �������� ���. -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, ��������... - ������ ��� ������ ��� ������� ��� ����� �� ���������. - ��� �� �� ��������� ���-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-��������. �� �� �� 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 �� �������. �� ������ �� �����������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 ���� �� ������. �������� ����. �� ������ �������� � ������� ����� �������������� ������� � ���� ������� ������� �������, �� �� ����� �� ���� 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 ������ ������ ����?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- ������ �������� �������� ����������� � ����������� �� ���. -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 ������, ��� �� ������ � �� ������� �� ��������� �����, ����� ������ �� � ������� ������. ������� ������ ���������� �������� �������, ������ � � 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 �� ����? - ������ ������� ����, ������ ��� � �����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-������ - � ��-������ - 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, ���������� � ���������� ����������, �� �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������� �� ��������� �� � ������� ����, ����������� ���������. ����� � ���������� ����� ������������ �� �� ���� � ����� �� ������ ���������� ������� �� ����� ����, ����� � ����� �� ��������� ����� ��������� �������� �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! -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 �����, � ������� ����� ������, �������� �� ������ �� ���� ���� ��� ������ �� �������� "�����": ������ �� �� ��������� ���� �����, �� ������ �� �� ���������� �� ������� ������ ����, ������� �� �����, ����� �� �� ��������� � �������� � ����� ���� �� ������� �� �������. "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����� �� ��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 ����� �� ������������ �������. � ���� �������, � ������� ��� � 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 ���� ����. ��� �� 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 � ���� ������ �� �������� �� ������, ������ ������� �� ����� � ��������� ����. ���� ������� ���� ��. ���������, ���������, ��� �� �����. ����������� �������.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 ���������, ������ �� ������� ����� ������ � ����������, ������ � ������ ��������, ����� ������ �� ������� � ��������� ������ ������� ��� ���� �� ����� �������� �����, ���������� ���� ����� ����, ��������� �������� ��� ������ ����� 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 - �������� �, ������� ��� � ������������ � ������������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 �������� � ������� � ����� ����� �������� ������, �������� �� ���� � �������� � ����� ���� ��: ������ ����, ������� �� ���, ��������� ����� ���� �� ���������. ��� ����� ������������, ���� ����������� � ����������� � ������������, ��������� �������, ����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, �� �� �� ���� ��-����� � � ���� ������ �������� ���� �� �� ���������� �� ����������� ������. ������� �� ��� ������, ������� ����������� �� ���� ����� ����� � ���� ����, � ��� ���� ������� ������������� ���� � �� �������� ���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-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 ����� �� �������� ���. �� ������. ���� ��� �����, ������ ����������� ������� �� ����������� ����� �� ����� �����, ������������� ������ �� ������� �� ���-����� � ������ ����� �� �����, ����� 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 ����� ����� ������ �� �� �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 ����-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� � � ����� ����� - ����� ������ ���. ����� �����... ����������� ����������... �� ����, � ����� ����� �� �������� ������� �, ������� �� ������ � �� ����, ��� �������� �� ���� �������� ����� �� ������ �����. ������� ����� ���� �� �� ������� � ������� ��, ���� �� �� � ������ ������� ��� �������� ���������. �������, ��������, �������... �����, �� �������, �� �����������? �� ��� ����� �� ����� �������� �� �������� ������. �����������? ��� ���������? - ������� ����� �� �������� ��������� ������� �� ���� �� ��������� �� ������������� �� ������ �������������� ���� ���������. ����� ���� �� ������ ����� ���� ���� ������ �� �������. � ���� ����� � ��, ��������, ��� 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, ���� �������, ������������, ���� ������� � �� ���� ���. ����.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 ���� �����, ������ � �����. ������� ���� ����� ������ ������������, ����������������, 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, �� ����� ��� �������, �����. � ������ �, ���� ������� ����� ������ �����, ����� ��� ���� ����� ��. ������� ������� � �� ������ �� ����. ������ � �� ������ � ��, ���������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 �����, �� ���� 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 �� ���� ������ ����. �� ����� �� 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?" - ������ � �� �� �������. � ����� ������ ����. ������ ���� ����� ������� ������ �. �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 ����� ���������, ������ � ������� 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, �� �� 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 ������ �� - ��������� � ������ �����. ��� ���� �� ������� ���� ��������, ������������ �� ����������� ��-����� �������� ����������, ��������� �����. - ����������� �� ����. ���� �� �������� ������, 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 �� � ��������� �� �����������. �������. ���� �� �� ������ ������ ������. �� ����� ����� ����� ���. - "�� �� ������ ��� ������� �������� ���� ���� ��������. �� �� ������ ��� ������ ���� ����� ��� ������." - ��... ��������.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 � �����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- ������� ���� ����. - ����, ��������? �� ����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���� ��, ��! ����� ������� �� ������ �� ������ ��������� �������� � �� ������ ��������� �����. ������ �� ������ ����� ����� �� �� �������� � ����... ����� ����� �� �����, �� grandpere �� ����, ������ ���������� � � ���� �� ������ ������, � �� ������������������ �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 ��������� � ���� �� �������������, �� ����� ������� ����������? �� ��������� � ������������ - ��������� ������? "���������� ����, ����! ���������, �� ���� ���� �����, �� �� ���� �� �� ������ ������ � �� ��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�����, �������� �� �������,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 �� �������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�, ���� � ������. �� ������ �� ���������� ��. ���� ��� �������� �����, �� ��� ��� �� �� ����� �� ����� ���������� �� ��� ������ ������. �� �� ��� �����������. ���� ���� ����. - "������� ���� �� ���������� �����... ����� �� �����, ������� �� ���." - ��� �� ��������� ���� �����, ����, ���� �� �����, �� ���� ���� ���������������, �� ���� �� �� ���� ���, ����� �� �� ����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�� ��� 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�������, ������� ��. �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 �������. ������ ����� � ����������. ������ � �����. ���� � ������� ���� ��������� ����, ���� ���� ������, �� ������ ��� �� ���� �� ���� ���������� �� ���� ���� ���? ��. ���� �� �� ���������. �� � ���� ����� ��������, ����� ������� 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? -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? ��� ����... ��� ���� �� ������ ����� 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, �� ��� ����������, ������ ����� 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��� ������� �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 ������� �� ������, ����� �� ����� ��� ����, ���� � ���������... � ����� �� ������� �� ������ �������, ����� �� ����� �� � ������ ���� �������� ��-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 �� ��������� ��������, � �� ������. � �� �������� ����, 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���� �����������, �� �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����������, ����. ���� ��� ����� �� ���. �� ��������. 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, ��������, �� ������ 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, �� � ��������. �� ������ ���������� ������ ������.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 �. � �������� ��������. - �������� � � �� ������� ������, ������ �� ������� ��� � ����� � ����������� ��������� �������, ��������� � �������. - �'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� �. - �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'���." ���� ���� ����������, ������ � ����. �� ����� ���� �� �����, ���... ������ �� ��������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� ������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 ������ ������� ��� �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- �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" - ������� ���� �������� � 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� ������, ���� �����, ���������� �� �������� � ����������������, �� ����� ����. �������� �� �� ���� ������� ���� ������� ���� �� ���������� ����. �������� �� �� ������� � ����. ����� � ���������� � ����� �� ��������� �� "���� ����", �������� �������� ���� �������� �� �����, � ��� 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� �� 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. ��!" ������ �������� �� ����, �� �� ����� �������� ���-���������, ����� 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 ��� ������� � ���� �� ����� �������� �� ���������� ������, � ������ �� ��� ������� ��� ���� �������� ����� -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��� �� ������� ���� �� �����, ���� ����� ����� ����� �� ������ �� ���� ����� 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��! - ��������� ����.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.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- ����������� �� ������ �� �� ������. - ���� ������� �� � �� 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. ����� �� ����, �� ����� �� �� 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�� �����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���, �����������, ������. ������ ��� ����� ���� ����������� � �����, ����� �������� � �� ����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���� - ����� ����. - ������� �� ��� ������� ���� ���� ���, �� ����� ��� � ������, �� �� ������� � �� �� ������, � �� �� �������. ������ ���� ������� ���� ������ �� ����������� 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 ���� ���������, ��������, ����� � �� ������� ����� ���� �� ������ �� ������ ���, ����� ���� �� �� ������ � ������� ��. ���� �� ������ ���� ���� ��. ��� ����� �� ���� ��� ������ �������. ����� ���� �� ���� ���������� �� ���� ����� �� �� ���� ��� � ������ ������� � ������. � ����, 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, ���� ������� � ������,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 ������ ���� �� ������� �� �������� �����... ����� �� �������� � ��������� ������, ����� � ������ ������... � �����, �������, ������� �� ��������� ������, �������� �� 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 ������ ����� 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 �������� ���������� �� ����� �� ������� ������� ��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, �������� - ���������� ���� ��� ����� �� ������ �� ��������, � ����������� �� ��� � �������, �� �� ����������, � ���������. -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 �� ������ � ������������� �� ���������� ���� ���� ����� �����. ������ �� ����, �����, �����������, �����. �������� �� ������ ������� � ����� 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 ��� - ����� ������ ���, ���� ���� ��� ���������� � ������ �� ���� �� ���������� ������������ �������. - ������ ����� �� ������ ������ 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; ����������� �� �� ������������ ��������, ���������� � ��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 - � ������� - �� ���� ����� � ���������. �������. ��� ��� � ��� �� ������� � ���� 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. ����� �� ���� � ���� �� �� ���� �� ��������� ����� � ���. ����� �� ����, ���� �������� �� ������ �� � ��� �� �? ��, ������� ��, �� ����� ������, �� ���� ������� � ����� ���������, ��������� ��������� �������� � �������� �����, ������ ��� �� ������������������� ��������, ��� ������ ����� ��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 ������ ��� �� ���� ����, ���� ���� � ��� 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�! ��������, ����, �� ���� �� 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, ��� ���� � ������� �����, � ������� �� ���������� � �� �������� ������������. -- ����� ����! -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, � ��� ������, � �������� ���-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 ������ ������� ���� ��������: � ����������� ���� � ����� ���, �����, ���������� �����. ������ ������� ��� �������� ���� �����, �������������� �������� �� 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, ����� ����, �� ���� � ����� ����� ������ �� �������� ���������� �� ������. �� �� �� �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 ������� �������� � ���� ���, ���� ����� �������� ����� ��. ��� �� ��������� � ���������� ���������� ����, ��������� ����, �� �� ��������� ���-����� �������� � ������������ - ���-����� ������ �� ������ ������. ������ ��������� ���� �� ����� ���������� �� �� ����� �� ��������� �� ������� ������. �� ��������� � 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, ����� ������� ������� ����#. ����, ������ �� ��,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 ������ 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��� ��������. ���� ����� ��� ����������� ����� ����. ������ �����������. �������� ������. ����� ����� 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�� �� ���� ��� � �� ����� ����������� ��� �������� 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. ��� ���������� ���� ���� � ����������� ����, ����? ����� �� ������ ����������, �� ���� ������� �� �� ������, �� ������,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�, ��������. ����� ����� � �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 �������..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�� ��, ���������. �������, ������ � 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��� 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- ������� ������ ���. -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 ������� �����, ���� �� ������� ������������� �� ��������� ������� �� ����� ���� 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������ �� ����� ����� � ����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- "�� ��� ����� �� �������, ����! ��� ����� �� �� �������� ��� ����� �������, � ���� ���� �� �������. ��� �� ���������... �� ���, ��� �� �� �� ������ �� �� ��������� ����, ����� �� ������ ����, � ����� �������, � ������ ���������, � ������..." - ������� �������� 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, �� �� ����� �� �� ��������. �� ����� �� ������� �� �����, ��������.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, �� �� ������ �� ��� ����. ������� � ������, ����� ������������ ������� �������� �� �����������, ������� ������ � �� ������. ������� �� ������������ �������, ���� ����� ���� �� ����� ���� ������, ���� �� ����� 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, ��������. - ����� ���� �������� ���� ���� �����.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 ������ �� �������� �� ������� ������� - ����� 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 ������� - ������� � ���. - ��� ���� ��������, ����, �� ������ ��������� ���������; �������� �� �� ��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 - �������� ����. - ������ �� �� ������ �� ������ �����, ��� � ��� 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 �� �� ������ �� ������ ����������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 � �������, ���������������, �������; ����� ���� ������� ���� �� ������� �� ��������� - ����, ����� � ��������. �������� ��������� �� ������� ���� � ������� �� ����. �� ���� ����� ����, � ������, �������, �� ����� ������ ����� ������, ���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��� �� ������� �� ���,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-�����, ��� ������. � ������� �� �������� ����, ��������� �� �� ������� �� ���� ����� � ����� ��. ��� ��� ������� �� �� ������� � ������� �� ������������������, � �� ��� ������� �� �� ������� ����������� �� �� ��������� � 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��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 ������ �� ����������� - ������� �������� ����, �������� � ������������� �������. �� ���� ���� ������� � ������� �� ���� ��������� ���� �� �������� ��� �������� �� ����������� �� � �������. ��� ����� ����� �� ��������� ������������ � ��������� �� ��������. �������� ������ �� ����������������� ����� ��� ��������� �� � ���������� ������. - � ����, ���� ����, ���� �� ������ �� ����� �� �� ����������, �� ��� ���� ������ �������� ���� "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 ��������, ���� ��������� ���� ��������� ������ ���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 ��������, ������ ��������, ��� ������, ��� ������, ��� ������� � �� ���� ����������. ������� ������� ��� ������������� � ���, ������� ����� � ����... � ����� �� ������, �� ���� ��� � �� ������, ������ 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. "�����" � ���-������� �������� ����. ��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. ���� �� ���������� �������� �� 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 ������ - ����� ��� �� �� ������ ����������������� - ���� ���� �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 - �������� 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 ��� ���������� ��������� - ������ ������ ���. - ����� �� ���� ���� ��� ���� ���� ������ �� �����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�� � ���, �� ������� ������ ��������� ������ � ������ �� ���������; ������� �� ����������. ����� ���� ��� �� ���� ����� ������ �� �� ������ ������. �������� �� ��������� �������� ������ �� ����� � �������� �� ������� ��������� � "���� ����", ����� ������, ������� �� ����� ������, �� ����� �� ��� ������� ��������. ������ ������, ���� �� ������ ���� �� ���� ����� ��-����� - ����� �� �� ������ �� ������ �� ������ ���� �� �� 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 ���� 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 - ���� �� �������. - ������. � ����, ����� ����, ���� ����� 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��� ��. �������� ����, � ��������� � �����, ����� ��� ������� ���� �� ���� ������ �������� ���� �� 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 �������� - ���� �� ����� ����, - � �� ������ ����� � 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���� �� ��� ���������. �� ��������� �� ���������� ��� ��������� ���, ����� ������, �� ����� ����� ���������� � ���� �� ����� �� ������, ��������� �� �� ���� �� ������ �� ������� �� ���������, ���������� �� ������� 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 �� ������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- �������� � ������ ���. - ����� �����.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-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 ����. �������� ���� �� ���. � ���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���������� ��������. ��������� ��, ������ �� ������� � ������ �� � ������ ��� ������ � �� ���������� �� �� ������� �� ����� ��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 ������ �� ���������, ������ �� ���� ���. �����, ������ � �� �������� � 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. ��������. ������� ����� �� ����� ��-�����,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��, �� ������ ������ �����.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. �� ����� ���� �����, ��� ��������� �� ����� 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� �������� ��� ��������� �� ���������� ������ � ������ ��? ��, ���� ��� ����, ����� �� ��� ��������. �������� �� �����. � ���� ��� ����������� �������� �� ����� ��� ����� ������. �� ������ 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. - ������ �� ��� �� ��������. - ����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. ������ � � ����� �� ������ ����� ������� ����� ������. ���� �� � �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 ��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 �������� ����� �� ����. � �� ���? 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 ������. ����� ���... ���� ��� �� ���� ��������� ������ �� ��� �� ������ ���� ������� ������ �� ������ 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�� ������������, ����� �� �����? ����, �� ���� �� �� ����� � ����. ����� �� ����� ���� �� �� ������ �� ������ ������ ��� ���� �� ����� ������. �� ��� ��������� � ������ ��� �� ������ 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 ���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 ����������� ��� ������ ������ ���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- �������� �, ���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- ������� ����������� ���. � ��� ���� �����������, ���� � ������� ��� �������� �� ��� ������, ������: - ��������� �, �� � ������ �� ������ �����. ��������� ��, �� �� ������� ����� ��� � ������ �� ����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? ������� 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 �� ���� �� �� �����. ���� �� ���� ������ ������... ����� �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�. ������, �������� � �������. ���� �� ��, �� ������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���. ������. �������������. ������������ ����� �� �����.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. - "��� ���� ��, ������� �� ������ ���, - �����, ����� � ��������, � ����������� �� �������. ������� �� ������. ��������������� �������. ������� �� ������. �������������� �� �� �������." - ��� ����� ������, ���� �� ������� �����, �������� �� 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 ������, ���������, �������� � ����� �� ������ ������, ���� ����� ���� ���� � ����������� � ������ � ���������... � ����� 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���� �� ����, ����. ������ ����� ������������ �� ����. �... ������ �����. �, ������ �� ��, �� �� � ���� �����,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� ����. � ����... ��, ��������, ������ ���, �� ���� ����� �� �� ����� ��� ���. - ������ �� � �������, �������� � � ��� ������������ �� � ����� ���� ����������, �������� �� � �� ������� ������ ��� �� �� ����� ������� � �� ����� ���� �� �� ���� �����. ������ ��� ������� ���� ������, ������ �����, ������� �� ������� �� ��������, �� ���� �� ��������, �� ������. - ������ ����, �� �� �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 �� �� ���� ��� �������, �������� ���� ��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 ������� � ���������� � �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 ����������. �����, ���� ���� �� ���������� � ��� ������, �� �� �� �������� ������, ����� �� �� � ��� �������� ���������� �� �����������, ����, ��������� ����, ����� �� ������� ������. ��� ������ ������ ������ ���� ���� � ������ ������� ����� ���� � ������ �� �����; ���������� �� ��� ���������� � �������, ����� ���� ��������� ��� �� ����� � ����� ������� � ������ �������, �� ������ ���� ��� �� ����� �� ������� ��������� �� 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�? -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 ����� ��� ���� ����� �� �� ��������, ������, ������ �� �� � �������. ���� � ����� �� ���� �� �������� ����� �����. ��� ������ ���� �� ���� � ��� � ���, � 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 �� �����? ������ ��. ���� � ����� �� ������ ����������. ����� �� 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- ������� �� ������������ �. - � �� �� 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-���������� �� �������� �� ����� �������� ������ �� ����. ������ �����, "������ �� �� ������� �� ������� "���"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. ������ � ����� �� ����� �� ������ �� �� �������. ������� �������� �� �������� 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 ����, �� ��� � ���������� � ������������ �� ��������������� � ���� �� �������������� �� �������� "�����". ��� ���� ����� ����� �� ������������ �� ���������, �������� "���� 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 �� � �� ����, �� �� �����, �������� ����� � �������, "���� � ����� �����" 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 - ������� �� ����, - �� �� � ����������� �� ��������������� � �����������. �� ���-����� � ��� ������ � ��� ���������, � ����� ��������� �� �������� �� ������ �� ���. ����� ��������, �� ����� �� �� �������� 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������� �� �� ������.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- ������� �� ������� ����. - �� �����, ���� �� ��� pere#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 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���. ����� ��������� �� �� ���� ����� ���������, �����-������� ������, � �� ��������, ����� �� ����� ����, ���� ����� �� �� ��������� �� ��������������� ������, ����� ��� ��� ������� �������������. ����������� �� � ������� �� ���� ������, � ������, 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 ������� �� 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- ������� ������� ��� ��-������. - ������� �� �� "��������� �� ���� ����� ���������". �� �� �� �� �� 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, ��... - �������� ��� � ����������� ������, ���� ������������� �� ����������� � ����� �� ���� ������� ��������. - �������� �������� ������� �� �����, ����� ���� �� ����, ��� ������, �� ���� �������� � ����������. ������ "������" ������ �� �� ���������, �� �� ������ � �� ������ �� �������� �� �������� �� ���� ������������ ���������, ������ �����������. ������� ����� ������ ����� �� � ���� ���������� ������ �� ���� � ��� ��� �� �� �������� ����� 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 ��� ��� ��� �� �� ����� � �������������� �� �����������. - ������ �� ������� ������ ��������. - ��������, 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. ������� ��� �� �� ����������� ����, ��� �������� ������ �� ����. � � �� �� �������� ���� �� �����, ��� � �� ����� �� �� ����� � ������ �����. ��� ��� �� ����� ��� ���������� �� ����� �� - ��� ���������, �� ����� � � ���� �������� - � ��������� �������, ����� ����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� ����� ��? - ��������� ������ ���. - �� ������� �� �� �� ���������� �� ������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- ������� �� ��������. - �� �����, ���� ��� mere#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 �. - ������� �� �� �� ����������. ��������... �, ����, ��� 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. ������ �� ��, 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-����� - ����� � � ������� ���� �. - � ��� ����� ���������� ����������� ������ ��������, � ���������, �� �� ������ �������,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������ - ������ ���. "���� �����, ���� �����, �� ���� ����� - ������, ������... �� ����."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������ ����, ������ ���� ���� ������� �������� ���� �� ������� ��� ��������� � ���� �������� ��� ���� �� ������, �������� ��������, �������� ��������, ��������� ��� ������� ������ ������ ��� �� ������� 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 ��� ����� ���� ����, ���� �����. �� �������� ������ �� ������� ���� ����� ������� � � ���� �������, � �� ��������� �����, �������� ������ ��� ����������� ������� - �������� �� ��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 ����� � ������ �� �� ����� - ������������ �����, �� ���������� ��������. � ����������� ���� �� �������� ��������, ������ ��������� ���������� ������, ����� ���� �� ����� ��������� ������� 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 �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 ���� ��-����� ���� � �������� ������� �������, ����� �� ���� ��, �� �� ������ � ���� �� ������ ����. �������� �� �������� � ���� ����� � �������� ��������� � ���... � ���� ������� �� �� ������ � ����������, ���������� �� ����� �� �������� ���������, ����� �� ���� 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 � ����, � ����� �� ���� � ������� ��������� �� ���� ����, ����� ����� ��� ����� �� � ��������. �� ����� �� �� ���������, ��� ���� ��� ����-�� �� ��������� �� ����� ���� ��������� ��������, ���� �� ������� � ������. ������� �� �� ����� �������, ������ ����, �� ���� � ���������. ��� ������� ������� ���������� �� ��������� ��� ������ ������ � �����. ��������� �� � ��������, �� ��� �� ���-����� ������� �� �������; ��� ���� ������ �� ������� � � ����������� � ������� �����, ������� � ���� ����������. � � ����� ���� � �������, � � ������� � ��� �������� 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�� �� �������� �� �� �������, �� �� ��������, ���� �� ����� �� �� �������. ����� ������ ���� ����� �� ���������, ���������, �������� ����. ���� ����� ������ ���������� ���� �������� 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 ������� ���� ���������, ��� ������� ���������, ���������, ����������� �������� �� ����. � �� ��������� ������ �� � ���������� ������ ����� ������ ��, ���� � ��������� ����, �� �� �� �������� � ����... �� ��������� �����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 ���-����� ������� ��������. �������� - � ����, ����� � �� ��� �� ������� - ����������� ������� � ��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, ����. �� ���� ����� �� � ������� � ������������. 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. ��� �� ���. - ����� �� ���. ������� � �����. - � �� �����. ������ �� �� �� �� ������ �����. - "���� ������ � ������ ����� � ������ ���? ���� ���� ������ ��� � ������ �� ������� ��� ��������� �� ��������?" - � �� ������� ������ 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������� - 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���� �� ������� � ������������ � �� �������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, �� � ��������. �� ���� �����?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 - ������ ������������� �������� ��������. - 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 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 �����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 - ��������� ������ ���. - �����, ���� � �������� ������. 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��� �� 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� ����-���� ���.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������ ���������� � ��������, ����� ����� ��-����� ���, ������ ����� � ���� ������� � �������� �� �������� ������. ������ ���� ��������� �� ������������� ������� ����� �� ������ ������,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� �����������: ��������� � �� �����. ���� ���� �� ��������� � ������� �����, � �� �� ����������� �� ��-����� ������� � �������, ������ �� �� ����������� ��� ����������� "������������������". ���� ����� ��� ������ ����� ���� ����� ���� ������ ��������� �� ��������� �������. ������� � ���� ��� � ������ �� �������� ������ �� ����� ����... ����, �� ����� ���� ������ �� �� ����������� ���� ��. � � ���� �� �� ���������, ��� ���������,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-������� ���� �� ����" - ���� ������� ����. ��������� �� ���� �� ������� ��� ������ �����, ���� �� � ������� � �������� ������� ���� �����, � ������� �� ������, ����� ��� �� �� ������ ����, ����� � ������� �� �����... � ����� ������ ��� ��������� ���� �� ����� ���� ��� �����, ��� ����, ����� ����������, �������� ����� ����� ������� � ���� ����� �� ��������� ��� ���������� ����, � ���� �������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 �� �������� � �� ������� ��������� ��� �������� ��������, ��� ������� ����������������� ��� 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 ������ �� ��������, ������� ���� ��� ��� ����� ���������� �� �� ������ �� ���� �������������� ������. ���� �� ������� ���������� � ������ �� � ���������. ���� ������ �� ��� ������� � ������ �����. ��� ����� ������ �� �� ���������� ������ �� ������ � ����� ��� �� �����, ����� �� ������� �� ����� ����������� ����� �������... ���� �� �� ������� ����������� 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���.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 ����, �� ����� �� ����� �����. "���� �� �� ����� � ���� ��� �� �������� ���� ������� �� �� ������� �� ���? � �� ��� �� 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. - ������ ����� ����� � � � ������ �� �� �������. � ��� ��� �������, ������ ���� ��� ������ ������ �� ����� ��, ��� ���� �� ��������� ��� ������������ �� �����. - ������� �� �� �, ��������? ���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����. ����� � �������. �������� �� �����, �����������, �� �� ���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 �� ������" - ������� �� ��� ������... � ������������ � 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 ����. ������ � ���, �� ���� ��, � �������� �� ������� ����������� ����, � ��������� �������� ����� ���� ���. ������� � �� ����������� � ������������, �� ������������ �� 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 ���� �� �������� �� � �� �� �������, �� ��������� �� �� ��������. ������� �� ������. ������ ��� ���, �� �� �� ����, �� �� ���� �� �������. - ������� ������ ����� �� ���� ������ � ���������� �� ������� ������� ����������� �������� ��� ������ �. 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. ������ ��� �� ������.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���� ��� � ����� ����� ������� �� ���������... �� �� ����� �������� ������ ����.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 ������. ����������� � ����� � ��� ���� ������������ �� �������� ���������, ����� ���� ������ ������ ������ � ����� ������� ������ ������������ �����������, ���������� ����������� �� ������� �� ��������� �� �� ��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 �� �� ���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 �����, �� �������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 ��������� ������, ��� �� ���� �������� ����������� ��� ������ ���������� �� ���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�� ���������� ������, ����, �� ������ ������ ���������. ���� �������, �� ���� �� � ���������� ����� �� �� ��������� �� �����, ���� � ���� ����, �� ���� �� ����, �� ���������� ��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���� ����������� �� 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�� ��? ��. �� �������, ������ ��� ������ ��, ���������� ������ ��, �������� ������ �����, �� �� ������ �� ���� �����. ���� � �� �, ���� �� �� 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 �� ������, ����� ���� �� �� ��� ������� ��� ������� ������. ���� �������� ����� ���� �������� ��� ������ ���������� ���������� 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 ������ ����������� � ����� ����, �� ������ ����������, �� ����� ����� ������ 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? �, ����! ��� ����� ������, �� ���� ����� ������� �������-������ � ���� ������� �����, ������ �� ��� �� ������ ��� ��� ������ ���� ��� �� � ������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 � �� �� �� ����, �� �� ������� ������� "����" �� ���� ���������� �� ���������� �� 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�������������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"�����"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������ �������� ��������, ����? - "�������� ��������, �������� ����, �������� �����." - ��� ����� ���, �� ������ ����� ������ 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� ��� ������� � �� ���� �����, ����� �� 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 �� � ���� - ���������� �� ���� ������ ���. ������ ��� � ���������� �� ����������� � ��� ������, ��������� �� � ������ ������� � ������� ��� ����. ���� ����� ���� ������ �� ���� �����. - � ������ ���������� ������������. ��� � �������� � �������� ��... ������,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 ��? � �� �� ������, �� ������ ����� �� ���� �� 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, ��� �������, ��������� �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 ���������� ������ �� ������ ����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 ����� ������ ��������� ��������, ���� ������� ��������� ������ �������, �� ������� �����, � ���� ����� � 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 ������ �� � ��� 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 ��� - ������� �� ������� ����.- ������ � ����� ������� � � ���� �������� ������� �����... �� ����. ������� �������. ���� ��� ����� ���� � ��� � ���� �� � ������� �� �������� �������� �� ���� ���� ������ � ����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"�����" ����� ����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����� �� ����, ��������.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, ���� �� ������ � ������ �� �����, �������� �� ����������� � ��������, �� ����������� � ����. ��������� �� ���������: �� �������� ��� ���� ��� ���, � ���� ���, � ����... � � ����, ���� ������ ����� � �������� ����������, ����� ������� �� ������ 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�� �������� �� ������� �� �� ����?" �������� ����� ������ �� � ������ �� ������� ���� ������ � �� ���������� ����� ��� � ����, �� �� ������ ���������, ������� �������� - � ������������ �� �������� ������ - �� ���� 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� �� ������ ���� ������ �����. 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, ��������? �� 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��� ����, ���� ���� - ����, ���� ���� ������� �� �� �� ���� ������� �� 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���� ������� - �������� �, ���������� �� �����. - � ��������..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� �..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 �� ����� ��� ������� ��, ��������� ������� - �� ����, ��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 �� - ������ ����. - ����� ������. �������. - � ���� ����, ��� ���� ����� ��������, ������ ������ ����: - � �������, ��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"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-����� �, ��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 ���� �� ���� ���� � ������ ���� ���, ������ ������ � ����. � �������� �� �� �������� ����� �� ������� �����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 ������ ���. ���������� 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����,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����� ��������� �� ������ ���� ����� ��� ������ � ����� � ������ �������� ���� ������� �����, ���� ����������, �� ����� ���� ������� �� �����. ��� ������ ���� ��, ���������� ��������,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 ����������� �� ����� �� ������� �� �������� - ������� ������������ �. - ������� �� ��-�����, ������ �� �� ��. ��-�����.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���������. ��� ������ �� �������� ������ ��� ������ �� ���������, ���� ��� �� �� ������������� ���� �������� ������������ ������. ������� � �� ������ �� ������ ������ �� ��� ���� ��, ���� ��� �������� � ������� - �� �� ������ � ���� ���������� ���������� ������� �� ���� �� ���������, ��� ���������, �� ���� ����� �������� � ��������� �� ����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 �� ������� ��-�������, ��-�������, ��-����������. ��� ��� ���� ������ 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 ���� 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 ������� ���������� �� �� ������ �� ������, ��������� ���� ������������ ��������. � � ��-�����, ������ �� � ��, ����. ���� ������ � 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? ���� ���� ���, �����-���, ����������� ����������� �� �������� ������ ������, ������� ����� ���� ������. ���� �������, ���� ���� ����������� ���� ��� ����� ���. ����� ���� � ���������� ����! ������� ������, ���������� ������ ��. ������� ���� �������� �������� ����, ���� �� �������� �����, � ��� - ������ ���-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-����� -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-��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 ��-�����, ������ 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. ������. �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 �� �������� � �������, � ������� �� ��������. ����� � �� �, ������� � �� �, ���� �� � ����� ��-�����, ��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-���, ������ ������ � �� ��. ������� �� �� �������. ���� �� ������ � ������� �����������. ��, ������� ��, ����� �� � ��-����������� �� ���. - ������� �� ���� �� ������������ �� ���������. - ����� �� �� ������� ���������� �� �� ������ �� ������. �������� � ���, �� �� ����� ��������� �� �� ��������. � ���� �����, �� �����, ����� ����� �, � ���� �����, ����� ���������,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��� ��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 �� �� �� ����������. ���� �� � ����� �� �������. �� �� 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- "�� �� ����." - ������ ��, �� 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. ��� ������������ �������� �� ����� � ��������, � �� ����� ���� �����, ������ ������ ����, ����� ���������, 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, �� ������� �� ���������� ������... ������...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 �� �������� �� �� �������� ���-���������� � �����. ��������� �� �������� �� ������ � ������, ����� �� � �����. ������� ���, �� ����� ����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. ��� ����� ���� ������. ���� ����� ���� ��� ����� ���� ������, ������ �� �� ������ � �������� ���� ������� � �����, ���� ���� �������� �� �������� ��� ���� � ��� ��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 ���� �������. ��� ���� � ��������� ���, ������� �� ������ �� �������� � ����� ��� ����� ��������� ������������ �����. ���� ����. � ������ �����. � ������ � �� ������� ������� 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 ���� ���������. � ������ - �������� �� ������ ������. ����, ������ ������ ����� �������� �� ������� ������ �, ���� �������� �� ���� ������ ����� ��������� ����� ������������ ���� ���� ��� ����� ������ �, �� �� �� ���� � ���������� 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 � �������, �� � ���� � �� �������� ����������� �� ������ � ������ � �����, ����� ���� �� ������� ���, ������ ����������� � ����� ������ ������� ��������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�� �� ������ ������ ���������� �� ����� ���������� ���������, �� ������ �� ���� � �� � �������� ����, ��� �� �� �����? ������� ���� ���������� ����. ������������� ����� �� ��� � ����. ���������� ��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, ������ ����, ������ � ������, ������ � �������� 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 �� ��������� ���������� �, ���� ������ �����, �� ���������� ������, ������� �� �� �������� ���� ���������� ������ �� �� ���� � ���-������� �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 ������ ������ ���� �����. ��� ����� �� ���������� �� ���������� ������������� � ������ ����� ����� ��������� ������������ - ���������� � ����� ������ ��� �� ������� �����. ������ ����-�� �� ������� ������������ ����� �� ����� ������� � ���� ������������ ��������� ������ ��������, ������� �� ��������,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 ����� ���, ������ �������� �� �������� ���� ��� ������ ��� ������, ���� ������ ������, ������� �������� ����. �������� �� �� ����� ��� ������� ���� �����. � �� ������� �� ������� ������ ������������ ����� �� ������, ����� �� ��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���, �� ���������� - ����� ������� �� ������� �����. - ���������� ����������� �� ���� �������, �� �� ������ ��� ���� � ���� �� �� �����������. ���� ���� �� ������� �� �� ����� �� ��� ���, ������ �������. � ��������� �� ���� ������ ������ ������������ ��������, ���� ��� ����� ������� ����� ���� ���� ������� ������� �� ����� �����. ���� ����� �� ���� �� �� ��������� �� ��� ��� ���� ���� �������� �� ������ ���, �. �. ���� ������������ ������. ������ �� ��, �� �������� ��� ��� �������, ����, ���������� ��? ������� ����� ������ ������� �����, ��������� �����. ������ �� �� ���������, �� ���� �� �� ���������� ������. ����� ������ �� ������������ ������, ������ �� ����. ������ �� ������ ���� ���,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 ����� �������, ������ �������� ��������� ������� �� ����� �� � � �� ��������� �� ���� ����������, �� �� ������� ����������� �� ����������� �������. ������ �� ���� � �� �����������������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 ������ ����� �� ������, ����� ��. � ���������� ������������ ������ �� ������� ����� - �� �� ���� ���� �� ������� �� ��, ��� ���������� �� �� ���� ��������� �� ������� ���������... � ���������� ����, ����� �� ������ ��� ������� ����. ����, �� ��� �� ����� �����, �� ����. ������ �� �� � ������ ��� �� ���� ���� ���� � �����, ����� �� ��������. ���� ��� �� �������, ������� ���������� ��. ����� ������ �� �������, � �� �� ������. �� ������� �� �������, ����� �� ����. - ��������� �� ���������� �� �������. - � ����, ���� �� �������! �� �������� �� ������ ���� ����� �� ������ ������, ����� ��� ��������� �� �������� ��, �� ���������� ��������. �����, 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 �������� � ������ �� ��������������. � �� ������ ��� ����������, ������ ����� ���������, ����� �� ��� ������� �� ����� �� ����������� �� �������, ������� ������� ����� �� ���������� � ����� ������� � ������� � ������ �����. "���� �� �������. ����.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 �������� ����� ������ ����������� �� ����� ���. ���� ������ �� ����, � ������ �� ������������������ �� ����. ��� �� �� ������� ������� � ������ � ������� ���� �������� �������������� - ������� ������� ��� ������� - �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 ������ �� ���� �� ������� ���� ������ �� ������� � ����� ��� �������, ���� �� ����� � ����� �� �� ��������� �� ����� ���� ������. �� ������� ������ ���� ��������� ����������� ����� �� �� ��������, ��� 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 �������� �� ���� � ���������, ����� ������� ���� ��� �� ��������. ������ �� �����, ���� �� ������� �� �� ������. �� �� �������, ����, �� � ������� ����. ����, �� ������ �� ������ � ���-�������� �� ������� � ���� �� ���� �� � � ���������. ������� �� � �������������, �������� � ������� ����� ������������ �� �����. �� ��� ���� ������� ������� ��� �������, �� �� ������� ������� �� ������� �� ��������� ����� � �����, �� �� ���� �� ���� ������� ���� ���, ���� ���, ����,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 �� ��-���� ����� � ������� ��������� ��� ������ �������, �� �� �������� ���� �� ������������� ��������� ������� 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 - �������� �������, - ������� �������. ����� ���� �������� ���� ���, ���-�� ����� �� ���� �� ����. ������ �� ����. ��� � ���� ��������� ������ ���������� ���������� �� ��������, �� ������ � ���������� �����, ����� � ��������. Grandpere �������� - ��������, ����� ���� ��� �� ������� - �� ������ �� �� �������� ����� �����, ������������ �� ������������ �����. ��� ��������� ���� ����, �� ��� ������������� ������� �� ��������� ���� �������� ��������� �� ���������� �����, ����� ������ ���� �� ���� �������� � ����. ���-�� ����� ������� ������ ������ � ��������� ����������� � ������� �� ���. �� ���-���� - � ����. ������� ������� �� ��������� �� ������� �� grandpere. ���� �� ���� ��� ��� ��� �� ���� �� � ������ ������� ���. - ������� ������ �� ������� ������ ����������, ������ ���� �, �� ����� �� ������������ ���������� ������, �������������� � �������� ����������. - ���� � �����������, ����. �����, �������. ����� �� ���� �������� ����, ��������� �� �� ������� ����. ����� ���� �� ����� grandpere. ������� ��, ���� � � ����� ���-����� ������� �� ���. - �������� �� �������� ����� ������ �� ����������, �������� �� ������� � ��� �� ����� ������, ���� ���������� �� ��������� ���������� ������ ������������� ��������� � ���������� ����. - �������� ����, ����. ���� � ������, �� ����� ���, ��� ������� ��������� �� �����. �� ����� ���� ������� - � ������� ������ ���������� - ������ �� �������� �� �����, ���� � �� � �. - ������� �� �������, ��������������� �����, �� ��� ��� ����. - �������������, ������ ����������� �������� ��� ������� �� �������� � ������� ������������ ���� �� ��� �����, �� �� ����� ����-��� ��������� ��� ���������. ������ ������ ����� �� ���� ����� �������� ����� �� ������� �� ��� ����� - �� �� ������� �� ���, ����. �� ������ ������������ �����, � ���������� ������� �� ������ "�����" � ��������� � ������ ��� ������. ������������� �� ��������� �� ����� �� ������� ���, �������� �� ��������� ������ �� �������� � �� ���� ���� �� ������������������ � ���������� �� ����� ����, ���� �� ���� ������ �� ������� �� ������� ���� ������ � ��������... ���-�����. - �������� �������� �������, ���� ������ �������� ������ ��� ������� ��, �� �������� ������ �� �� ���������� �� �������, ���� ����������� ���������, ���������� ��������� ����������� ���� �� ���� ��. - ������� � �� ���, ����, � �� ����� �������. ��� �� ����� ������� � ���� �� - �� ����� �����. ���-������� ��� ���� �� ���� ���-����������� ������� ������, ������������ ����� � ��������. ����� � ���������� �� �� ������, ���� ����. �� grandpere �� ������� ����� ���� ����������� ���������� �� ���� �� �������� ����... ������ �����������, �� �� ��� ���� �� �� ������. - � ����� � ����������� ���� �������� ����� � ���� ��� ������� � ���. - � ����, ����, ������� �� ����� �� � ��� ��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 �� ��������� ��� ����, ���� ������ �� ������� ����� ������ �� ����������, �������� �� ���������� ��� ���������� ������� �� �������, ���� ������������ �������, ����� ��������� ���� �� ���� ����������� �� �������� �� ���� ��� 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�� ���� �������� ��, ����� �� ����������. ��������������. ������������. ������, ���� �� �����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�� �� �� ������ ���� ����� ������ ��������� ������ ��. ���� ��� ������ �� ����. �� ������� � �������� �� �� �����. � ����� ���� �� ������� ������. ���� ������. � ���� �� ���������� ���� ��� ��-�����, ������ �� ����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�, ����. ������ ��������, ���� ������ ��� ������� � ������� ������ �� ������� �� �������. ������� ������, � ������ ������ ���� ��������� �������� �� �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- ��������� ��������� ������� ����.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 �������� �� ����, ������ � ����� � ��������. ����� �� ���� ������ �� ��������� �� �����, ���� �������� �����������. ���� ��������� ����� �� ������ �� � 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 ����, � �������� �����, ����� - ����� - ����� ���� ���-����� ������� �� ��������������. ����������� �����. ����������� ����.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 ����� � �� �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, ��������.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..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��� ������ ��� ������������� �� ��� � �������, ��� � ��������, ��� 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 �� ����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��� �� ������ ���� ����. � ������ ���� ���� ������, �� 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� ������������ � ������ "���������� � ����� ������ ��� �� �������, ���������� �� ���� � ����" �, ������� ��, �� ��������� �� ����� ����, ��������� ����������� �� ������ �� ��������� �����. � ��������� �� ������� ��� �� ������� �����, ������ �������� ����� ��� ��������� �� �������� �� ���������, � �� �� �����������: ���������� �� ������, ������ �� ������� � ������������ ��������� ���� "����", "���� ���� ����", "������������� ������", ������������ �� ��������� ������ �� ������������ �� ��������� ������� �� 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 ���� ��-����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 ��, �������� � ������. ������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- ������� �, - ����� �� ����� ���� ������ �� ����. ������ �� ��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 ��������� � ������ ����, � ���� ����� � ��� ��������� "��������", ����� ������ ������. � ������� ������, ������ �������� �� �����, ����� �� �����. ���� �� ��������� ����, ���� ���� �� �� ��������, �� � � �� 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 ����� � ��� �����, �� �� ����� ������� ���� ���� ��� ���� �� �� �� ������. �� �� "������". ���, ��� ��-����� - ������ ����� ���, - � ��������� �� ���-����������� ���� -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� �� ���-����������� ���� ���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..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. ����� �� ������ �� ����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 � ������� �, ��������������� ����������� ����... � � ������.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- ������ ���� ���, -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 ��-������� �� �����. �������� ������� ������ ������, �� �� �� �������� �� ���� � �� �������� �� �������������� �����, ����� ����� ���� ��� ���� ������ ��. ������� ��������� ����� 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,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. �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����� ���� �������� �� ����� ��. - �������� �� ������� � ����� ��� ��� ��������� ����� �����, � ���� ���� �������� ������� �� ��� ������ ��. - ���� � ������� �����, ������ �� � ������. ����� �� ����, ��� ���� � ��� ������������ ���������� � ����� � ������ ���, � ���� � ���� �������� �� ����������, ����� �� �� ��� �� ������� � ������ ������. �� ����� ������, �� ����� �� � ���� ���� �� ����������, ������ �� � ������, � ���� �� �� � ��� ���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 ���� �� ����������, � ������ - �� �������. �� ���� ����� � ���� �� ���������. �� ���� �� ����� ������� � ��� ���� ��... � ������ 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..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��� �� �� �����. ���� � ������� ������ �� � �����. �� �� ���� 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. ������ �� ������. ���� ��������� �����, �� �� ��� ���� � ��� ��-�����, �� �� �����. ���� ����� �����, ����� ������ � �� �� ��� ��� ����. ������� ��, �������� 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- ������� ���� ������ ���. ���� � ����������� �� ��� �� �� ���������� �� ���� ��, �� �� ��������� � ������� � ����. ����� � �� �� ���������� � ������ ������, � ���� �� ������� ������ ���� ���� ������� �. - ���� � ����� �������� �� ����� �� ����. -- � �� - "� ������ ��������" - ����� grandpere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 �����. �� ��� �������� �� ��������#. ���� ���� ���� ����. ������ 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 ���� �� ��������.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�, ������������� ����������� ������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��� �����, ������ �� ����� ������, �������� ����������� ��� �� ����, � ����� �� �� 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 ���� - ����� ����. - �� �������� grandpere �� �������� �����. ��� �� ����� �� �������. - "� ������� ������ �������� �� ������." - � ����, ��������, ���� �� ����� ����� 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 �� ������� ��� �����. �������� ��. � �������� ������ ������ �� �� �������� ��� ����, ��������� ����� 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�� ������ � �������� �� �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���� ���� ������ ��, ����? - ������ �, ���� ��������� �������� �� ������� �����. - ���� ������ ������ ��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� ����. ���� ���� �� ��������� �� ������� �� �� ������? ��� ���� �� 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 ��� 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 ������� ���� ����, ������� ��, �� ������ � �������� ����������. ������ �� ��, �� � ��� ��� ��������� ���� �� �� �� �������, ��� ���� �� ������ �� �������, ����� ��������, �������������� ���������� �� ���� ��, � ���� �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��� ������� �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���� �. ���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 ����. ������� � � ������ �� �� �� ����� ����� �� ������� ���� ���������� ������, ������ ���� ����������� �������. ����� � ������, ��� ���������, �� ���� � ���� ���� �� ����� ������, ������ ������� � ������ �� ������� � �� �������� 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 �� ����� ������ 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, ������� ��, � ������, �� ������ �� � � ����. �����������, �� ��� � ��� ������ "������", � �� "�����" � �� ����� ��. �� ������������ ������� ����� �������� �� ���� ��� � ��������� � ���� �� � � ��������, ��� ��-����� ������ ������������ ����������, ����� ������� � ����� �� �������� � ������ ��������� �������. ������ ���� � � ������ ������: �� ����� ��, ������ ������ �������� �� � ����������� ������ ��������, ����� ����������; �� ���������� �� �� ������ � ��� ���������� �� ������ �����; �� ����������� �������� �� ���� ����������; �� ������� ����, ����� ���� �� ����� �� ����� �� ���� ���� �� ����, �������� �� ���� �������� ������ � ��������� �������... � ���� �� ��, ����� ������� �������, ���� �� ������� ��������. - ������ ����� ���� � ������ � �� ������� ��������� �� ���� ������, ������ ������� ���� �� ��������� ����� ���������, �����������, ��������� ��������. - ��� ������� � 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- ������� �� ����-���� ������������ �. ����� � ����� �� �� �� �������� �� ������ ��� ����. - ���� ����� �� 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 ���-�����. ���� � ������� �������, �� ������ ����� ����� ��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 - �������� ���� � ������� ����� �� ����� ������ � ������� ��, ����� � ������ ��� ����. - �� ���� �� �������, �� ������� � � ������ ������... ���� ���� ���� ���� 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 ����� �� �������? - ������ ��� � ������� �� ������ ������ ���� �������� � �����. - ��������� �� ���������� �� ��������� ��������� � ������? ��� �� ���� �� ������� �, � ������ �� 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, ������ �� ����� �� ���� �������, ����? � ����������. � �����. ������� ����� �� ������� ���������, ������� ������������� ��� ����������� �� ������... ������� ������ ���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, ��������? - ������ ���� ������ ���, ������ �� �������� �, �� �� ������ - ����, ������� � ������� �����, ������ ������� � ���� ����� ������ � �������� �������� �� ������. �� ������ ����� ���� �� ��������� �� ����������� ���������, ��������� ����� ������ ���������. - ���� �� ����� ����� �� 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-������� ������� ���������� ��� �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�, ��������? � �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- �������� �� �������������� �����. - �����������. - ������ ������, ������ ������� �� ������, �� ������� �������� � ���� ��� �� �� ��������, � �� ����� ���������� � ���� ���� ���� ��. - ��� ����� ������, ����� ������� ���������� �� � ������, �����, ���������� ���������, ������ ���� ������� � �� �������� ���� 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 �� ��������� ���� ���� ����� �����. - ������ �� �� ��� � �������. - ������� �� 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 ��������. - �� � ������� ����� 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 �� ������� ����. "������� ���������." - ������� ���� �����... � ������� �� ����. ����� �� ������� ����������, �� ����� �� �� �������,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 ��� ������� �� �� �������, �� ������� �� �� �� ���������� ������ �����������, ����� � ������� ���� ���� ������� �.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���. ��� ���� ������ ����� ������� ���� ����, �� ������� �� � ��������� ������, �� ����� � ����������,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 ���� ������� ��? - ������ ����. - ��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. ������ �� �� �� ������ ����, ������ 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? ��. ���� �����, ���� �������� ������, ���� ����� ��� � ��������, ���� �����. �����, �� �������. � �����, �� ������������ �� ������, ���� �������, � ���������, ������ ��������� ���������. - ������ ��� ��� � ���������� �� ������ �� ���������� ������, ����� �� ���, ������������� �� �������, ������, �� ����� �� �� ���������, ��� �� �� �������, � ���������� � ������� ������. - ���� ����� ������, ����� ������� � ������ � ����� ����� � 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 - ������� ���� ����, - ������ ��� �� ��������� � �����, ���� ���� ����, ������ ���� �� ��������� ������. �� ������ �� ���� �� ������ ���������, ���� ���� �� ������. ���� ���������� ������� ��������, ������� ���� ���� ������� � �������� � ������, �� �� ������� ����� �� ����� � �������� �� ������� ������� � ������������� �������, ������ ����� ������� �� ���������� ������ ���� ������ ���������. ����������� �� �� �� ������� ������ � ��� �� ������, ���, � ����������. ���� ������� ����� ���������� �� ���������� ����� ������� � ������ �� ������� ��������, ������� ������ ������ �������, ������ ���� ����� ������������ ������ ������� �� ������ �� �������� ����������� �� ���������� � ������. ������� � ���� ��������� �������� �� ���� ��� � ������, ���� ����� ���� �� ����� � �������� ��� ��� �'����. ���� � ������ ��� �� ������. - ������ ��� �� ��� ������ � ������ �� ��� �������� �� ����, ������ ���� ��� ����� �� ���� � ���������� ��. - ���� ��������, � �� ����������, � �� �� �������� �� ������ �� ������ �� ��������. ���� ���������, ��������, ����� ������. ���� ������ �� ����, �� ����� �� ������� �� ������ � ���� ���-����������� ���������� �� ���� ��� �� �������, � ������ �� �� ������ ��� ��-������� � ��� ������ �� ����������. ������� �������� ���������� �������� �� ���� � �����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����� ������ - �� ���� ����� � ������� ������� �����, �������� �� ������� �� ��������� ���������� ����� �� ���������� �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�� ����� ��-����� � ��-����� �������� �� ����� �� ���������� � ���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� ������ ���. - ����� ��-�����. ���� ���� ���������� ��-�����, ���-�����, ��� ��� �� �������� ���. - "�����, ����� ���� ����." - ���� �������� �� � � ��� �� ���, �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�������, ���� �� ������� �� ������ � �� �� �������� �� �������, �������� � ������� ��������, ������ ������, ������� �� ������� �� ������������ 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 ��������. - �������� �� ��������. ����� ����� ������� � ������ ���������, � ����� �� ����� ��������. - ����� �� �� �� �� �������� ��, ����? 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�, ��� ���� ������ ���� �� ������, ���� �� ������������ � ������������ ����. � ��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, ��������. - "�������� ��, ���������, ������� �� ������ ��." - ���� ����� �� �� �������� �� ����. ����� �� 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 ���� ���.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- ������� ��������. "������." - �� 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��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- ������� ���� ������������ �. - ��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���, �� ��� ���������� �����. �������� ���� ��� ������ ����������� �� �������. � ���� �����, �����������, ��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� ������� �� � ��� ����� � ������� ����� ���������" - ������� �� ��������. ���� �����, ��� �� ������ �� �����������, ����� �� ������� ����-��, ������� �� ���� ����� ���� ����� � ������������� ������� � ��������� ��� � ���������, ����� �� ������." ���� ���� ������������ �� ����� �� ���� ����? �� ���-�����, ���� ������ ��. �������� ������ ����������� � ������� ������� �� �� ��������� �� ����� ����������� �������, ����� �������� �������������, �� ��� �� ��� ���������� �����, �� �� �� ������� ����� ����� �� �������� ���� �����... � ����� ����, �� ������ ��-����� �� ������� ��������� �� ���� �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����� �� ���, ������ �����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, �������� - ������� �� ���� ������ ���. -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? � ������ �� �� �� ���������� ���� �� �� ���������, �� �� ����� ������, ������ �� �����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?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- ������� � �� �����������, ��� ������ ��������� ������������� ��� ������; ����������� ��, � ����� �� ������������. ��������� ������, ������, ����� ���� �� ������ �� �� ����� �� ��� ����. �� ����� ������� ���� ����� ���. - ����, �� ���� �� � ���� ���������, ������� ��� �� ������. �� ��... ������ � ������� �� �� ���������, ������� �� �� �� ������� ��� �����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� �� �������, �� �������� grandpere. �� �� ���, � �� �����. - ������ grandpere �� ���� ���������� �� ��������� ������... ����������, ����� ���������� ������� �� �� ����. ���� �������� �� �� ���������� � ���� �� ���-�� - ������ �� ����� ��� - � �� ������� � ���-������� ����� �� ������� �� grandpere. - Grandpere ������� ����� ������ � ������ ������� grandp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�� ����������� �� ���� ��� ������ - ����������� ������, ���� �� �������� ����� ������ ��� grandp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 �� ������ ��������� ���� � ������. �� ����� ��� ����, ���� ��������. �� �� ���������, ������ ���������� �����������, � ����� ������ ����� ��������� �� ����� ������� ����� ��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 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,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? �� ��������������� ������ ����� � ������ � ������������������ ������-����? ��.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 ����� �� �� � ��������� ������...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"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 ���� �� �������� �����, ����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 ����� �� �� ����� ������ ����������� ��� ��������� �� ���������� �������� �� �������� ������� ��� ������� �� ��������... � �� ��������� ������ � ������, ����� ������� � ����� � ��� ����� ���� � ���� �� ����� �� ������. �� �� ������� ������ - ���� �� ���������� 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 ���� ���� �� ������ ����� ���� ����, ���������� �������, ����� ������������ �� �������� � ����. "����", "��� � ������", "����������"... � ��� ����� �����; �������� �� �������� �� �������� ���������, ������ ��� ��������� ���� �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, ������ �� �� ��������� ���������� ����� �� ������� ������ ����� ���������� �����, ������� ������ ����� ���� ����, ��������� � ��������. ����, ����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'���.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, ��������� � �������, ������������� ������� ������. ����� ���� ��������, ������ � ���������, � �����������, �� ��������� �������, ��������� � ���� ���� ��������� ���� ����������� �� ����� � ��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, ������� ����. ���������� ��������� �� ��������. �������� ���� ������ ��� �� �� ����� ��-����; ������ ���� �������� ������� ���� ����� �� ��������. ����� ��� �����, ������ �������� �� �� ���������, ��� ������� ����������� �� ������� � �������,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� ��������� ��� ������ �, ���������� � ����, ���� �� �� � �� ����������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���� � 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. ������ ��� ��� �� �� �������� ������, ���� ��� �� �������� 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 ��� ���? ���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 ���, ��. ������� �� ��������� �� �����, ���������, ���� ������ ��� �������� ���� ����� �� �������. ���� ��� ����� � ������������, ��� ���� ���� ���������� 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 ��������, �������, �� ���� �� �� ������� �� ������ �� ����. ������� ��� �������� ���� �� ��� ������. ���������, ���������, �����, ������. ������������ ���� �� ����� �� �������� �� ���� � �� ����� ������� �������� ���� ������� ���. ����������, �� � ���������� �� � �����. ������ ��������. �� ���� �������� ����.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Moi#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u#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, � �� vous#. ��� �������� �������� �� �������, ������ ����. ����������� � ����������� ������� ��� ����������, �� �� ��������� ��������� ����� ����������� - tu �� �������� ���� �� 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�� ���� ��� �� ���� ������� � ���� ����, ������ �������� � ���������� ������ ������. ��������� ���� ���� �� ������ ��� ����� �� ����, ����� �������� �� ����� � �������� ���������� �� �������� �������� �� �������� ���� �� ����, �� ����, �� ����,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 � ����� � ���� ���� ����������� �������, ������ �������� ����� �� ����� ��, ����� � �� ������� �� �������, �� �� ���� ������� � �� ����� ������������� ��. ������, �������� �� la methode champenoise#, ����-�� �� �������, ������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! - ����. ���������. ��� ����� ��� �����. �������. - ������, �� 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 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 �� ����� ������� �������. ������� �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��. �����. - ������, �� ������� �� �� ������� �� ������������� �� �� ��������. ��������� ����� - � � � ������� ����, ����� � ����������� - ����� ���� ���� ��� ������������ �� �� ������� ��������� � ��� ������ ��������� �� ����� "�����" � ���-�������� �� �����. �������� �����, ����� ��������� ���� �����, ����� ���� ���� � ���� ����... ����� ������������� ��. - ��� � �����������#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������. ���� ���� ������ ��������� ���� �����, ����� ���� ��� �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 ����� �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��. �� � ��� ��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 ������, ����? �� ���� ������� ������ �������� ������, ���� �������� �� ��������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 �������� ��. ���� 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, �� �� � ������ � �� �������,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Grandpere � ����� � ������,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 �� ������ ���,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 �� ���� ���� ������ �� ������� �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��, ������� �� ��-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 ����� �� 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�������. ������ � �� �� ������. ������ 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, �� 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 ����� �� ���������� ������ �� ��������, ���� �� ��������� �� ��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, ����� �� �� ���� ������. �������� ����� �� ������ � ����... � ��� 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����, ������� ������ � ����, ���� ������� �����, ������� ���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!" - ������� ���� ���, ����� � ���� ������ ������, ����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�. ������������ ������ ������� �� ��������� �������; ���� ��������, ������ ���� ������, ������ ������ ����� ����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 ������ � ���� ���� �������� �������� ���������� �� ��� ������� �. �������� �, ����� �� �������� ����� ���� � ����� ������ ���, � ��������� ����� ������� � ��������� - � ������� ���������. ���� �������� ������ � ���������,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 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. �������� �� ������ ��������� ���� �� �������� ������� ���� ������������ �������, ��������� ������ �, ���� �� ������� � �����, �������� ��������, �������� �� 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. �� ���� ����������� �������� ����� �� �������� � ���������� ������, ��� �������� ���� �� �� 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� ������� � ������ �� �������? - ������ ���� � ������� �� ���������� � ���������; � ���� �� �������� �������� ���������� ������, ����� �� ��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. �. �., ���� ������ �� ���������� ���������. ��...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. ���� ���� ���� ���� ������� � �� ������ "���� � ����� �����". ���� "���"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! ������ � � ����� �� ��������? ����� �� ����, �� �� �� �������� � �� � �����? ���� ��������� �� �� � �����? �� �� �� � �������������� � ���� �� ���� ���� ����-�����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� �������, ������ �� ��������, � ���� �������� ������������ ���������� ������, ��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 ����� ����. ���������� 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"�������� ������"? "�������� ������� ������"? "�������� 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. ��������� � �������� ���������, ������ �� ���� ����� �� "�������� ����", � ����� ���� � �� ������� ��� ����� ������ ��������� �� ���� ���������� ������, ����� ������� ��� ��� � ���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 ��� ���� ���� ��������. ��������� �� �����, �� ������� ���� ��� ������ �� ����� �������� ���� ���� ����� ����. �� �� �� �� � ��������� ���� ������� ���� ����� ���� �� �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�����, ��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. - ����������� �� ���� ��������, ���� �����������. - � ����, ��������, ����� � ��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����� �� �����. ����� �����, �� � ������� ������ �� ����� �� �� ����������, ��� ��-����� �� �� �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 ��������� ����� �� ����� ����? ���� ������� ���� �����, ����� ���������� � ��������� �, �� ����� 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, �� ���� ��� �� �������� ������. ������ �� ����� ������ ����� ������ ����� ����� � ������ � ���� ������ ������� ������������ ���� �� �� ����� �� ���� �� ������ �� �����, ��� � ���� �� ������������ �� ������ 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� � ������� � ����������,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. ����� � ��������, ����� 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 � ��������� � ��. �� ���� ��������� �� ���� ���������� ������, ������ �� ������� ���� �������� �� ������ �� �����. ������� ��, ���� �� ����� �� ���� 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��� 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 �� ����, ������������ ����������� �� ��������� � ������� ��������. ������� ���� �� �� ������, �� ����� ���� �� ���� �����, ���� ��������, �� ����� � ���� ������ ����� � � ����� ��������� �� ����������, �� � �����, � �� �� �����. �����, �� ����� �������� ����� �� ������, �� �� ������� �� ������������ �� ������, ������� �� ���������. ����� �� ����... �� �� ����� ���� �� ������ 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 �� �������� ����� ���� �� ����� ����, ������ ������ ���� �� ������� ������� ����������� �� ���������� � "���� ����". ���� �� ���� ����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�, ��-����� �� ������. ����� ����� � ������ ���, ���������� � ���. ���� ���� �����. � � � ��� ������ ��-����� �� ��, ���� �� �������� � ������� �������� �� ����� ���� �� ����, ������� �� �� �������, ������ �� ���� � ���������. ��� ����� ������, �� �� ����. ���-��������� �������� ������ 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 ���� �� �� ������� �� ����� ������? - ����� ����������� �� �� ������������, �� �������� ���� �������. ��������� ���� �����. - � ������, �� ���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� ��-����� ���� �� ���� �� ���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�� ���� - ������� ������ ���. "���� ���� ��-�����, ����� �� �� ������." - ��������� �� ��������� ������� � 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- �������� ����-���� ��������; ����� � ��, �� � ������� �� ��� ��������� ������ � �������. �� ���� ��� ��������� �� ����, ��������� �����, ����� �� ����������� � ������ � ������. - ��������� ���� ��������� ��. ������� � �������. ������� � ������ �����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. ���� ����� �� �� ���� ��������� �� ����, � ����, ����� � ��������� 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 �� �������� ��-�������, ����� ����� �� �� ������� ���� ������� � �������. ����� 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���? ������ �������� �� �������� � �����? � ��������� ���� �� �������� - 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. - "�� � �������." - ���� �� ����� � ���� 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��� �� ������ ���� � �� �� ���������� �� ������ ������ � ���� �� ���������� �� ������� ����, ���� �� ����������� ��������� �� �������, ����������� �� �����, � �� �� � ��� ��������� ��� �����, ��� �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 �����������, ���������... ����� ��� � ������ ���� �� �� �������� ����... � ������ �� ���� ��������� ���������� 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 ����������� � ����. ����. ������. ������. �� ���� ���� ������ ������, ������ �����, ��������� �����, � ������ �������� �� ���������� ��, �������� ������ �� ������� �������. ����� � ����� ������������ � ���������� � ����������� �� ������ ��, 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���� �� ��. ����� �����.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 ����������� ��������, ����. � ������ �� �������� ���� ������, �� �� ����� ����� � ������� � ����. �� �� ���� �� �� �����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����� � ��� ���� ��� ������� ��������, �� �� ������� �� ���� ������. � ��-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- �������� ������� ����, �����. ���� �����, ������� ������, ������� ������������ � �������� ��, ������� �����, ������ ����� �������� �� �� ���������� � �����������? � �� �� �� �������� � �����������? - ����, 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 ������ ��� �� �� ��������� ������� � ��������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� �����, ������� ������� �����... �� ���� ������� ��, �������� � ����������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 ���� �. -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������ ��� �� �� ��������� �������� � ����������� � ���� ��� - 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-����� ���� ���� ���� ��������� ���. ���������. � ����������� �� ������ ���������� ����� ������� ������ �� ����. �� �� � ����. ���� �� ��� ���, ���������� - ������, ��������, ����, ����� - ������� �� ���� � 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�������� ������� ������ ������������� ��������� �������. ��� ����� �� ����� �����; �� ������, ����� �� ���� �� ��: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! - ���������� �� ����. - ����� ����� �������. � ���������� ���� � ��������� �� ��� ������, ���� �� �������� ���� �� ����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����� ������ �� �������� ��� ��������, ���� ��� ��� ������ �� �� ������ �� ����� �����. �� �� �� �� ���������. ��������. �������� �� ������� �� ������� ��������, �� ������� �� ������� ����, ����� 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 �� ������� ���� �����. ��������, ���� ������ ������ �� �� �� �������. ����, �� �� ����� �������. �� ���� �� ��� ����� ����� ��������� �� ����� ��� ������ ��������. ��� � ����, ���� ������� � ���� ���������� �� �� ����� � ���������� ���� ����� � ��� 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 ����� �� 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. � ����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 �� �������� 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�� ���? - ���� ����� �������� ������, ����, ������ � �� ��������; ������ ������������� � ��� ��������, �� �������� � ���� ��� � �������� ������ �� ����, �� ����� � ������� �� ������� ��-���� ���� ����. - ���� ���������, �� �� ��������� � ����, ��������. ������, �� ������� � ���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 ����� - ����� ������ ��. - ��� ��� �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 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 ��������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 �� ������� �� �� ���������� � ��� �� ������� �� ������������ � �������� �� �������� - ��������� �� ������. - ��������� �� �������� � ������������ �����, �� ��������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��. - �� ���� �������� ���� ���� �� ������� ������������ �����, �� �������� �� ���������� �� �������� �� ����� �� ������� ����, ������� �� ������� �� ��������� �� ������� ��������, � �� ������������ ������������ �������� �� "���� ����". - � ���� ����� ����� �� 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. - ���� ������ ��� ��������� ����. - ����� �����. ������� ���� �� ������ ��������, ������, �� � ���������, � ���� �� �� ������. ������ �� ���� ���������, ����� ����� ��� ����� ������������; ������, ������ �������� ��������� �������� �������, ��������, �� ����� �����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 �������, ��� ���� ��� ����� ����������. �� ����� �� ����� �� �������, �� ������ � �������� �� � �� ��������� � ������. �� � �������������� ��������, ��������� ���� ������� ����� �������� ��, 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 ����� �����, ����� �� ������ �� ����� ������� - ������ ������. - �������� ���-������ ���������� �������� ���� ������, �� ��� ��� ������ ����� �� ����� � ����� ����, ���� �� ����� �� ���� ������ ���� �� �����...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 �������� ��� � �������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 ��� �� ������� ������� - ��������� �� ����� ��� ����� �����. - ���� ���� �����. ���� ������ � �� ����.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���� �� ��� - ����� �� ����. -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? - ������� ������������ �� ���� ������ ����� ����. - ���� �� �? ������ �� ���� �� �� ������ ��� ��������� ������� �� ��������. 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�� ���������� ������ - �������� ������� ����. - ��-�����. ��� �����, ���� 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 ������, ��������, ��� ������� � ���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 ���� 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 ���� ������. - �������� ��, ������ � ���������, �� � ���������, ������ ��� �� �������� �� ������, �������� � �����. - ��� ��� 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� ��� �� � � ����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 - � ���� ����, ����� �� �� ������ �� ������, ���� ����� ������ ����: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� �� ���������, ������� �� "�����", ������� ���� ��� �� ������ ������ - ������� ������� �� ������ ���� ����� �� ���������� ��������� ������, ���������...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���, ���� ���������� ������� ������, �������� �� ���� ����������� �����. � �� �� ������� ���� ��� ����� �� ���������: � �������-��������� �� ��������, � ������������ ������� � ������ � � �������� ����� �� �����, ��������� 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���� - ������� �. - ����� ��� �� ���������� ���������� ������. �����, ���� �� ���� ����� ����� � �������� "�����". �������� ���, �� �������� �� �������� ������ ������� � ������ �� ������, �� ���� �������� � �� ���. ������ ��� ����� �������, ��� ��, ���������� �� �������� �� ������. ���� ���� ������, ����� ��� ��������� ������, �� �� ��������: "����, �� ����, �������� � ������ ���� ����� ����� ������� � ����� ����� ����������� ���?" �������� � ���, �� ������ �� � ����� �������; �� ��� ������������� ��� ���������� ���� � ���������� �� ����������. �� �� �� ������������; ������� ���, �� �� ��� ��� �� �� ������ �����, ���� ����� � ������ ���� - ����� ������� �� ������ ����. ��� ��� �� ��������� ����� ����� � ����� �� ������, ��� ���� ���� �� ������ ������� � ��� ����������� �� ��� � ������ ����. � ����, ��� �������,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����� ���� ������ ������� ������� � ������������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� �������� ��������� � ������� ����. �� � �� �����������, �� ��� ���� ��������� ������ ������ � ��������� �����? ������, �� ������� ���� ���. �� ���� �� �������. ���� ������ �� ����������, ����� �������� � ��? �������� � ���������, ����... ��, ��� � ����. - �������� �� ��� ������� � ������� ��������, � ���� ���� �� ������ ��� ������� �������, ����� �������� �������� �� ����� �� �������� �����. - ������ ��� ��� ��� �����, ��� ��, �������� �������� �� ������. ��� ���� �� �� ������� �� ����, ������ �� �� ����������� �������� ��, ������ ���������� � ���� ��� � ���� �������� ������, ��������� ����� ��� ����. ����� ����������. � ����� ���������� ������� � ���� ���������� �� ���� � ��������. ����� �� ��������, ���� �� ������ �� ������ �������� � ����������� ��������� �� ���������� � ������� ��� ��������� �� ����. � ���� �� ���� ���� ����� �� ������, �� ������������ ������� �� ���� � ���� ������������ ��� ������ ���. � ������� ��� �� ��������, ����� ����� ����? - �������� �� ������ ����. ��� �� ������� ����������� � ������: - ���� ��� ������� ������� �����, ����� �� ������ ������� �� ������� ��? �, ������ ��, �� ������ � ������ ������� �� ���� � ���� ���������. ������ ����� �� ��-������������. ����� ��������, �� ��� �� ���� ������ ��� �������, ��� ������� � �� ���� �����, ������ �� �� ��������� �����. � ����, ����� �� �������� �������� ��������� �� �����, ������ �� ���������� �������, ��������, �� �� �������� �������� ����� �� � ��������� ������. �� ������... ��� ��, �������� �������� �� ���� ����, �� ����� ���� ����� ����� � �������� "�����" � �����, ������..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��� � ����, ���� �� �������� �� ���� ������ ����. ���� �� ��������� ����� ��� �����, �������� �����, ��������� � ���������, ���� ������ ���������� �� �����. �������� � ���� �� �� �� ������� 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'���, ����� � �� �������. ������ ������ ��� ���������, ��� ������ �� ���������� ��� ������� � ����. ������� �� ���������? � ������������� ����� �� �������? - ������ ������ ������� � �������� �� ��������� �� ��������� �, �������� �����: - ���� � ������� �������. � ����� ��� � �����, ����� ��-������ ���, ����� �� ������� � ��� �� ������ ��������. 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���� ���������� ��� ����� � ����������� ���� ��� ������� ���� 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� ������ �� �� ��������� ����� ���� ����� ����, ������ ���������� ������ �� ����� 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�� ������. ������ ��. ��������� ��. ��������� ���������� ��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-������� ����� ��-���, ����. �����, ����� ��-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� ������, ������ � ������������� �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� ��� ���� �������. ��������� ���� �������. ���� ���� �������� �� ����� �����, �����, ����������. ��������� �� �������� � ��������� ��������� ������, �� ����, ������� ��, ����� ����� �� �� ������� ������ � ���� ��. ���� ����� �� � � ������� �� ��������, ���� ��� �� ������, ���� �� �� ������ "�����". - �������� ��� �� ������, ����� �� �������� �������. - � ���������� ������ ����� �������� � ��������. ����� ���� �� �����, �������. ����� ���� �������� � ���������. �� ����� ��������� ��������� �� ��� ����������, ������, ����������� � ��������� ������. ����� ����� � ��� �� ����� ������, ��������� � ������ ����� ���. - ������ � ��� �� ���������, ��������, �����������. - ��, ����� �� ����� - ���������. ��� ���� ���������� ���� � ���������. ������ ���������� ����� ������������ �������� ��������� ���� �� �������� ������ ��� ������. ���������� �� ���� ������� � ����, �� ����� ������ ������� ������ ����� ����� �� �������� ������������, ������ ����� �� ���������� ������ �� �� ��������� ���� ������� �� ������ �������� ����. � �������� ������������ ��������� � �������� ���� ��������, � ������ �� � ����, � �������- ����, � � ����� - ����. �������������� � ���� ��������� �� ����� �� ���� �����, ���� �� ��� �� ��������. ������������ ��� ���� ������� � ���� ���� �� ��������������� ����������������� �� ��������� ���������� "���������" � ���� �� �����. �����, ����� ���� ������ � ��������� ���� �� ������������ �� ��������� ��� � ������� ������, ������� � ������ � �����, ����������� ����� ���������. � "�����" ����� ������������ ����� � �� "����������" ����, ����� � ����� ����������. �� ������ ����� ���� �� ������� ��������� ����������������, ������� � ����� ������, ���� ���� �����, �� ���� �����, ��� �� �� ������ ������� ��������. ����� �� ���� �� ������� �� �������� �� �������� "�����". �� ����� �� ���, ����� ���� �� ���������� � ����� �������, ���� � ��������, � ����� �� ������� �� �� ������ ��� ���� �����, �������� � �����-���� ������ �� ������� ��� �� �������� ������������ � ������ ��������� �� ������������ �� ����. ���� ������������ �������� ����� �� ���� ������ ���� �� �������� "�����", ������ �� �� ����� �� �� ���������, �� ����� ��� ��. ���, ��� ��-�����, ��������� ��� � ����� ������� 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����� ������� �� �� ��������� ������ �, �������� �� �� ������. �, ������� �� ����� �� ������������, ������ ��� ���� ������� � ��������... ���� �� ��������� �� �����, � ��-�����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��, 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 �� ��������. ���� �����, �� ��� ����� �����, ����� � ������ ����� ��� ������� � ������ ������, ������������ ��������� ������ � ������. �� �������������� ������� ���, ������ ��� ��������� �� ���� � ����� �� ��� ���-�� �������� ������ �� ��� � ��������� �� ��� ���������. ������ ������ ��-����� ����� ������� �������� "�����". � ����������� �� ����� ������ ������ ����� � ���-�� ��������� ��������� ������. �������������� � ���������� �� ������ �� ���� ������, ���� ���� ��������� � �������������. ����������� � ��������, ��� ��������, ������� ����� ����� � ����, ���������� � ��������. - ������� ������, ���� �����-����, ���� ������, �� ���� ����� �� �������� ���� ���� ���� ������� ���� ������� � ������������ - ����� ������������ �� ������ �� ���� �����. ���������� � �� ���������� �� ������ ����� ��������, �������� ���� �� ��, � ������ �� ���������� � ���. - �������� ���� ���� � �������� ��� ������ �� ������ �����. ������ ����� � ���-�� �������� ����� �������� �� �������, ����������� � ����, ������, ����� �� ���-��, ��������� �������� ������. ���-�� �� � ������� ������� ����� ��� ��� ���-�������. ��� �� ���������� �� �� ������� �� ���������� �� ����� � �� ������� �� ���������� �� ����. � ���� ������� �� ������������������ ���� �������� �� ���� �� ������, ����. ��� �� ������ � ������� �������. �� ����� ���� ���� �� ��� ���� � ������� �� �������� ��� � �� ������ ��� �������� �� ������������� �� ���������, ����� � � ������� �� �����. - �������� ������� �����, �� �� ���� ���������� ������ �� �������� ������� ������. - ������ ���� ��������� �� � ����� ���-�����: "������ � ����� �� ���������." ����� �������� ���� ����� � ����-������� �� ��������. ���� ������� ���������� �� ������� �� ���� �� ��� ��, � ������� - �� �������, ����� � ����� � ���������, ����� � �������. � ���� ���������� � �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 �� ���� ������ �� ���� ����. ������� � ����������,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��,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� �� �� ����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, �������� - ��������� � �����. - ������ 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 ��� ������ ����, ������� ���� ������� ������������ ��������. ���� ��� ��� �������. ���� ���� �����. ���� ���� �� ���� ������������ ������ �� �������� �� �� ���������, �������������� �, �������� � �������� ����� ������� �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�� �� ������ ���������, ���� ���� �� ����: ���������� �, ��������� �������� �� ����������� �� �����, ���� ��� �� ������ ����-�����, ������ ��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 �� ���� ����������, �����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, ������� ��, ���� �� ��������. � ���������� �������� ���� ����� ���� �� �����, �� ������� � ����� �� �������� �������, ���� ����� ������� �� ������������ ������, ���� 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 �� - ���� �� ���� �������� ���. - �� ���� �� ��� ���� �� ��� ��-����� ������, ��������, � �������������� �� ��� ���� �� � ����� ��������. ��������, ��� ��� �� ��������. ������ �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 - ���� ��, ��� ���� ��, ���� �� ������ �� �������� �. - ������ ���� ������, ���� ��������? �� ���������. �� ��� ������� � ���� �� ����� ����������. ���� � ������.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� �� ���� �������, �. �., �� ����, ������� �������� ����� ����� �� ��������� ������� �; ���� ����� ������������ �� 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 � ����� �������, �� �� �������� ����� �� ����, ���� ���� �� �� ���������, �� �� 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��� ����� � ����, �����, ����� ����. �������� ���������, ����� ������� �� ���������� � �������������: "�� �� ����! �� �� ���� 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��, ����.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��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 �� ���� ��������, ���� ��� ������, �� � �� �����. �������� ������, �� ����� ������������ �. �� �� �� ������; ���� ��� �������, ���� �� ���� 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 ���� ���� - ����� �������� � �� ����������� ����� �� ��������, - ����� �� �� ������ � ������ �� ���� � ���� � ������ �� ���������, ���� �����, ������ ��, �� �� ��������� ���� ����������� �������� � ����� �� "���� ����" �� ������. ����� �� �� ������� �� ���� ����� ������, �� ���� ������� ��������� ���������, �� �������� "���������", � ����� �� ���������������, 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����� �������? ��-����� �� � �������! �� ������� - Montagne noir�. �������� ��: ���-���� ��-��. �� ������� �� �� �� ����� ������? Montagne noir�. �����! �� ����� �����, ������, ������ �� ������ ���������, ������ �� ��������� "Montagne noir�". �� ��� ������� ���� ����� �� ����� ��. �� �� �����. ���������� �� �����. �� ������, �������� �� ������������� ��������, ������� ������ ������� � ������� ���� �� ���������� �����, ���� ����� �� ������ "����������� �� ������� ����� ����", ������ �� ������ ���� ��������� - ����� ���� � ��������� ���������. ��������� ����� �� ���������� �����. �� ������, �� �� ����� ����. ��������� � ���� ��� ���� �� �� ���� ������� ����������� �������... � �� 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-����� �� 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! �� ������ � "���� ����" � �� ������� ���-������� �� ������ "�����". ��������� �� ������ ���� � ���� �� �� �� ���-����� ��������. �, �� ���� ���-������� ������ �� ���� ������� �������� ����, �� ���� ������ ������� ������, ������� ���, ������� �����. �� ����� ���� � ��������� ������: �� �����, ����� ��� �������� ��������, � ������ ���� �� ����� ����. ������ ���� � ������� ��������. ���� �� ������ �������������! ��������� ������ � ������� �� ������ ������, ����� �� ������� ���-�����, ���� �� � ������� ��� ��������, ����� �� ������? ���� ���������, ���� ��? ��� �����, ���������, ���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 ��������, ����, ������� �� ������� � ������ �� ����������, ������ ������������� �� ���������� ���� �����, � ����� �� �������� ��� ������ ��� Montagne noir�. ��������� �� ����������� �� ��-����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�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. �����.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! ��� 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���, �� �� �� �������� ����, ���-������� ����������, ����� ���� �� ���� ����� �� ���� ���� - ��� �� ���� ���� - ����� ����� ����� ��������: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���� � ���-����� �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� �������� �� �� ���� ��������� � �������������; �� ���� ��������� ��������� �������, ������� �������������� ��, �� �� ����� �� ������ ������������� ����� - ������ �� ����� - �� �� ������� �� �������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 ������ ���� �����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 �� ��������� �� ������� ����������� ���������, � ���� ������, ��������� ����. � ������ �� ������ ��������� �� � ������ � ����� 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, ��������? - ������ �� ���� �����. - �������� ��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, �� � ��. �� ��� ����, ���� ����� ����, ������� � �� � ��." �� ����� ���� ��? ��� ��������� �� ������� � ������� �� ����� ����� - ������������ �� ��, ��������� �� ����. ����� ��� ����, ���� �� ������ ���. ��������� �� �������� ������, ����� �� ������ � �������� ����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 �������� ������������ - ���� "������� �� ������ ������ � ����". ������ �����, �� ����� ����� �� ������� ������ ��-... ���������. � ����, �� ����� "������ �������", ����, � "������ ����", ���� �� ��... - "������ �� � ���, ��� ���." - �� ������ ������ ������ �� ���� �����. ��������. �! � �����, ����� ����� �� ���������� �� grandpere. ������� ��������. �� ������, �� ���� � �����. ����� �� ����, ������� ������� �� ���� �� ������ �� ����������� �� ������� � ��� �... ������ �� ��� ������� �������� ����� 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 ���������, ��������.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? - "���� ��������� ���������-����������? �������� ���� ������?" - �� �� �� �� ����� �� �����, ���� �� � ��������� �� ���� ��� �� ���������, ��� �� �� � ����������� ����� � ���? �� ������ �����, ����, � ������ � ������� ����, �� ������ �� �� �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 �����������, �� � ������ - �������� ����� �� ���� �� ������ ���. - Grandpere ����� 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������, �������. Montagne noi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- �������� �. - �� ������ �� ������, �� � ����� 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 � ������, ��� �� � ����, ������... 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 ��� �������� �������, �� �� �� � ������ 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- �������� � ���� ���. - ����. ���� �� ���� �� Montagne noir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. - ���� � ����� ������� ������ �� �����. ����� �� �� ��������, �� ����� ������������ �� ������, �������� � ����, ����������� �����. ���� �� ���� ������ �� ���� - ���� ���� ������ �� �������, ���� �� ������� � ������� �����. �� ���� ���� ������, ����� �������... ����� � �����, �� �������� �������� � � �� ��������� � �� ����� ����� �� ����. - �, ����� ��, ��� ����� ������ �� ������? ����� ����� ���� �������������� �� ���������� ��� �����.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- �������� �� ������������, �� ����������� �� �� �������������� �� ��������� �����. ���� ����� ���� � �� ������� ���� �� �� ������������, ����� ����������, �� �� ����� �� �� �������, �� ���� � ������ ����. ����� ������������ � ����� �������. - �, ��! ��� � ����� �������, ����?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� ���, ����, � �� ������� �� ���������. ������ �� ���� ����� �� ������� � �� ���� ��� �� ��������� ���� 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 �� 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. ����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 ��������. ������� �� ���� - ������� �� grandpere - �� ����� � �������. ���� �� ������. � �, ��������, ��� �� �������, �� ��������� �� ������ ��������� �� ����, ����� ���� �� ����� ������� �����, �� ����� ���� ����� 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 ��� 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����, ��������. ���� ���� ���������� ������ ������... �� ���. ����� �� �� ����� ��� �� ��������, �� grandpere � ����������� �� ���������� ��������� � �� �� ������ Montagne noir�. �� ���� �� �� �� � ������ ����. � �� ������. ����� �� ������, ����� grandpere. � ��. � ��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... �� ��� ������ � ���������, �� ���� �������, ������ �����. � �� �� ����� ������� ����� � ��������, ��������� �����, ������������ ���� �� ���-����������� ������. �� ����� ���� ����� �������--- ����� 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 �. "������." ���������� ����, ����� ��������� ��������� ���� ������� ������. - � ����, ������� ����������� ������ ����� � ������������ ���� �� ������, ���-������� � �� �� ������ ������ ��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� ���������, ��������? ���� ���������������� � ���������� �� Montagne noir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 ������ �� �� �, �� �� ������,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- �������� �.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�� ������� �� � ���-������ ���������� �� �������������������: "�� ��� ��� �� ��������#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. � ��� �� �����, ����, ������ ��� ������� ��������? ������ �������, �� ����� �� ������, �� ���� �� �������, �� �������, ������ �����, ��� ��� ��� �� �� ������? � �� ���� �� ��� ����, � ����, 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� �. - ����� ����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- ���� ���� ���, - � � �������. �� ������� �� �� ������. ������ ��, ��������, �� ����� ������ - 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"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� ���� ���� ����� �� ���� ���������. �� ��� �� ����� �������� � �����, ��� ��������� ��� �� �� �����, ��� ��� ��������� �� �������� � �������� ������� �������� ���� �� ��������. �������� �� �������� ������� ��� ����������, � ���������, ����� ���� ������ �������� �� ������������ � ��������� �������� �����,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, ���� ���� ��� ���� ������������ ����, ����� ����� ����� �� ������: "��������� � ����������." ���� ��� ����� ���������� ���������, ������ ������ �� ������� ���� ������� ����� ��������������� �� ������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 ���� ������, ����� �� �� �� �� ����� �� ������. ������. ���� �� ���� �� ����������� ����, �������� �� ������ ����� ��� �� ������ ������, ����� � �� ������,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 �� ������ ������, �� ����� �� �� �������, �� ������� �� �������. ���� � ���. ��� ���� �� ����. ��������� ����� ���� �� ���� �� ���������� ��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 ��������� ���� ������� � � �� ��������, � ����� �� grandpere. �� ������ �� �� ������ � ���� ��������� ����� �� ����� ����. ������ ������. ���� � ���� ������ ����� ��� ����, ����� �� ����� ����� ��� - 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, ���� �� �������� ��� ����, ������ �� ������ ���� 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 ��� ��, ������� ����������, ���� �� � ������ � ���� �, � 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.. �� ��������,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, �� �� ������� - ������� ���� ������ �����.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 - ������ �� ������� ����, - �� ����� 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 ��������, ��� ����, �� ������ ������, ������ ���� �� ���� �������� �� ���������� ��������� - �� ������� �� ����, ����� �� �� ���� ���, �� �������� 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 �� ������� � ����������, ����� ���������� ���� �� �� ���������� - �� ������. ���� ���� �������� �� ������, �� ������� ����� ������ �����, �� �������, �����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 ������ �� ���� �������� � ������� �������� � ����, �� ������... ���� � ���� ������ �������� �� ����� �� �� ����� �������, ������ ������� � ������ 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�������� �� �������� ������� ������� � � ������ ���������� �������� ���������, ����� �� ������ �� ������� � ����, ���������� ����� ���� �����, �� ��������� ������� �� ����� �, ���� �� ���������� ���� ����� ������� � ��������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 ���������� - ����� ������, ������ �� �������� �� ��. - ����� ��������, �� ��������� �� ���������� � ����� ����� �����. �� ���� ���� ����������� �� �����������, ����� � �������� � �������. ������������, �� ������������ �� ��������� �� ����������� �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������ ����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? �, ����� ������ �� ����� �� ������� ����� ������ ����������� ��������������� �������. ��������� �� ���� ���������� ��������� �� ������� ���� � ������������ ����� ������� ����� �����. �������� �� ����� ������ �� � ������ ����������� �� ��������� �� ��������� �����������, � �� ������� �����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 ��� ���������� � ����� 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 �� �������� �� � ��������. ���� �������. ������������ �� �������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 � �� �� ������. �������. ��� 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- ������� ������.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. ����������. ���� �� ������������� ���� �� ������� � �� ����� �� �� ������� � ����� ��������, ���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, �� ������ ������ ��� �� ���� ������ �����... �� ��� �� � �� ������ �� �� ������� ������ ���� ���������������, ���� ���������. �� �� �� ��������� �� �� ������� ���� ������� ����������� ������������� ���� -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 ������ ����, �� ������ �� ������, � ���� �� ����������� ������������ ��, �� ����������� ������, �����, ����� ���� ������, 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? - ����� �������� ���������� �� ��������. - ������ ����� �����������, � ��� �� ��� �� ���������� �� �����, �� ������. ����, �� �� ������� �� �������� ������� � ����, 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�� �� � �������, �����. �����������, �� ��������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 ����� �� 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? ����� ���� �� ������� ����? ���� �� �������� ��������� ��� �� ����� ��-�����? ��� ���������� - �� ��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��� ��. ���� ���� ������, ����� 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��� ����. - ����������������� �� ���� ������������ �� ����. � ������ �� �������� ��� - ����������� �� ��������� �������, � ����� ���� �� �� �������� ���� ���. - �������� �� �������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 ������ 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������. - ������� ���� �� ������� ����, ������ ����� �������� �� ���������� � �����������. - � ������������ ���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 ����� - ������� ���� �, - ������ ����� � ������������� �� �������. ���� � ��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 �� �������� �� ���� ���������, �� �� �� ��������. � ���������, �� �� �����. ���� � �������� � ������ � ���� �� �����, �� �� � �������� ��� ������,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 ������ ��, ���� 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 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�. �� ���-�����. ���� ����� ����������. ��������� ���� ��� ������� ������ �������, ������ �� ���������, �� � ����� ��� ��� �����... ���� �� ������ ��������, ���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� �� � ��������: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�������� - �������� �, �������, �� �������. 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-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 ����� ���� �� ���, �� � ������� �� �� ������ ���� ���, ������ �� �� ����, �� �� ������ ����. ���� ��, ������ �� ������ � ������ ���? ������ � ������� 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����, ����. ����� � ���� ������. ��� ���� �� ��������� �� ����� ���� ����������. ����� � �� �, �� ����� �� ��������, ������ ��������, �� ��� �� ������ ��. ����, �� �� �� �������� ��-�����, ��� �� ������, ���������� 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 ��� ��������� ��? - ������� ����, ������� �� ������������� ���, ��-�����, ����������� �� ��������, �� ������� ����� �� �� ��������� ������ � ��� �������� ������. - �������, ���� �����,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 - ������� �� ���, - � ���������� ���� � ����� �� ������ �� ����� �� ���� �����." ��� ��-��������� ����� �� ������������ � 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������ - ������ ���� ���, - �� ��������� �����... �������, ���������� ����� �����. �� ��� ������������ �� �� ������� �� �� ���������� ��-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.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���� ��������, ���� - ������� � �� ������ ���.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 ������. - � �� ������� �� ���� ���, ������� �� � ����� ������. - ����� �������, ��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 � � ������; ���� �� ���� �������, �� ����� ��� �� ���� � �������� ������ �� ����� ������ �� ���������. ��� ����� ������, �����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 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�� ��� ����. ����������� � �� ���� �� ���� �����. � ��� ������ �� ���� �� �������, ����� ������� ���. �, ��� 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, ���� �� �������� ��� ��, �������� � �������� 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, ����? - ��������� ���������� ����, ������ ��������� � ������ �������� ������� �� ��. - �� 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 ���� ���. 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 �� ����� - ������� �� ��������, - � ���� ���������� ������� � ����� �� ������ ��." �� ���� ����� �� ������� ���������� � � �����, � � ���������, � - ������, ���� � ������ ����� �� ���� - ������� ���� � ����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- ����� ���������� - ���� �� ����� ��������� ��������, ����� ����� ������� ���� �� ������������ � �����. ����� �� ��������� �� ���������, ������������� ������ �� ���� ���. ������������� ���� �� ���� ��� �� ������ ��������������� �� ����� �������������� �� ��������... � �� �� ������� ��� �������� 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��� �����, 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 ������ ���� ����� ���������. ���� �� ����� ���������, ���� �� ���� ������ �� �����,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, ������ ������ �� � ������, ������� ����� ��� ����������� ��. ���-������� ��������� �� "�����", �������� �� ���������, �� 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- ���� ����, - �����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, �� �� �� ������� ��� � �������� ������, ������ ��������. ��������� ������, ������ ��� ������ "����� �����" �� ������ ����� � ��������� �� ������, �� �����, �� �����, ����, ������� ������� �� ������, �� �������� ������ �����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���, ������ ���� ��� �� ���� �� ����� ���� �����. ��������� �� �������� ���������, ������� � �� ����� ������, �� ����� �� ����� ����, ������� ������ ������. ������ ��� �� ���� ��-�������� �� �� �� �����, �� �������� "�����" ��������� �������������� ��. - ������ �������� ���� ���� � ��������� �� ���� ��������� � ���������� ��������� ������ �������. - �������� � ��������� ����� �������� ������������� ��� � ����. ������������� - ������� ���� ����, - ����� ����� �� �� ����� � �� ����� ������. ���-�� �� ����� �� �������� �������� ����� ������� ������, ���� ������� �� ����� ����� ��������. ������ ����� ��, ������ ���, �� ������ �� ������. � ����� ������������ ������, ���� ������� �� ���-��, ������ �� ���� ��� ���� �� ���������� ������. �� �� �� �������. ������ ���. ��� ���� ���� ������, ���� ��� � ��������� ��� ������� ��� ���. ��������� ���. - ������ ��� �� ��� ������. �� �� ������ ����, ���� ��. � ������� ���� ����� ����� ��������. �������, ����� �� ��, ����� ������ �� �����, �������� ������� �����. - �� ������ ����� ������� ���� �� ������������ �� ���������, ����� � ����� �� ��������� ���, ��������� �� ������ �������� "�����". � ��� � ������ ��������� �� �������� ������, ����� �� �������� � grandpere. � ������, �� ��� �����. ���-�� ����� ������, �� ����� ����� �� ������ ������� �� � �������. ������, � ������ �����, ��� �� �������� ���� - ������������ ������� � ������ �� - � ������ ������. �� �� ���� ������������ ��������� �� ���� ���� � �������� �� ���� ����������. ������� �� ������ � ���������, ������� ����, ����� ����-�� ������� ��� ��������� �� "����", �� ���� ���������� � �� ����� �� ����� �������. ����� �� ����������� ���������� ������� �� ����, ��� �� ������� ���������� ��������� ������� ����������� �����������������, ������� ��� ������� �������. ������ �� ����� ����� ���, � 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 �� ������ ������ � ��-����� ���� �������, �� � ���� ��� ������ �� �����������, � ����� �� �� ���������. �� �������, ����� ����� ���-������, ������, �� ���� �� � ����. ���� ����� ���� ������� � ����� ���� ������. ������ ������ ������ ������, ������� �� ������� �� ���� �������. - � ����, ���� � ������. �������� �� � �� ���� ������ ���-������ �� ����� �� ������ � �� ��� ���. � ���� ���� �� �� �������� ������ ����� � ���� �� ���-�� �����, ���� ���� grandpere? - � ���� ���� ������ ��������������� �� ����. - �� grandp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dpere. Grandpere. ������� ������ � �������, ��������� ����� �� ����, 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� � ����� �������������� �� ���� ���� �� ��������, ���� ����� �� ������� ������� � ��� �� ������ ��� ����, ��� ������, ������ �� �� ����� ����� ����. �������� � ������������������ ���� �� ���������. ���-������� ���� �� ������� � ����, � ����� ���� �� ����� ��� �� �������������� �� ������������ ������, ��� ���� � ���� ���� ��� ���������� � �� ���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 �� ������ �� 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!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 ����. ������� � ����� ����, ��� �� ��������� �� ���. �� ����� ����, ��, ������������ �� ����, ���� �� ���� �����, ����� ����. ������� � �� � ��. ��� �� ������� ������ ��� ���� 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 ������ �� �������� ���� ������������ �� ������� � ��������, ������ ������ �� � 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 ���� �� �������� �� ������ �� ��������� - ������ ������ ���� ���� 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 �� ��������, ������ ���� ���-���� ������������ ��������� �� ��������� ���� 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������ �� �����. ���� ���������, �� �������� �� ������ �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 �� ����? ���� �� �� ���-�� ����, ����� ������ ��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����� ������� ������ ������� ��������, ����� � ���������� 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 ����-�� � ����������� �� ���������, � ��� �����������. ���� ����� �� ���� ����� ������ ������ ����� 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, �� ���� � �������� �������� ��� �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�� �� ������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 ���� ����� ����� ������ �� ������, ���� �� ������� ����. ������ �������� �� ���� �� ������ �� ������ ������� � �� ���� �� ���� ���������-����������, ������� ��� ���� ���� � ����� � ������, � ��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�� �� ����������� ���� �� �� ������� ������ �� ���, ����� ����������. � ���� �������� ������ � �� ������������ ��� ������ � ������ �� ����... ����� �����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. ���� ��������, ���������, ����������. � ����? ��� �� ������� �� �������� � ������� ����� �� ������������� � ���������. ������ �� ������? ���� �� �� ��. � � ��� �� 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 ������� ���� - � ������� � - ��� ��������� ������������ �� ����������� � ��������� ��������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, �� �� ��������, ��������. ���� � ���� ����, ����� 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.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 ���������� ������� �� ������ ��� ���� ������ �����, ����? � ��� ������ ���������� ������� �� �� ������ ��� ������. ����������� �� ����� �� �����, ��� ������ �������, �� ����� ����� �� 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. ����� �������� � �� ������������. � � �� �� �������� �������� �� ���������������� ���� �� ���� ��������, ������ �� ����� �������� ������. � ���, �� ���� �������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 ���� �� ����, �� ��� ���� �����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�� ���� ����, �? ����� �����, �� ����� �� ���� ���, �� �� ���� ��� �����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 ������� �����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 ����, ����� � ��� ������, ��������. ����� �� �� ����. �� �� ������ �� ������ � ����... �, 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���. �� ��������� �� � ����, �����? � ������? ��� �� ��. ���� ��, �� ������ � ��, �� �� �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 �� ���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- ������� ����� ���� �����, ��������� �� �� ������ � ���������. - ����� �� �� ����� ����. ������ 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��� �� ������ �������, ���� ������ 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. ����. ����� ������ ���� 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� �����, ����� ���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����� �� ���� 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? - � ����� �� ����� ����� ���� �� ���-������ ����. - ����� � ������� �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 ��������� �������� ��� ��������� �� ����. ������ ������ ������ �� ����, ���� ���� ��������, ����� �� ����� �������� �������. ��������� ������� � ����������, ������ ����� �� �� �������� �� �������� ��������, � �� �������� �� �������� ���������. � ��� ��, � ������� ����, ���������� �� �������� �����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, ��������, ���� 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, �������� �� ������. �� ������� ����� � ���� ����� ����, �� ������� ������ �� ��������� � �������, ������ �� ����� ����� ����������� � �����, 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� ���������������� �� ����� �� ������ � �����. �� �� �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 �� �����, ������ �� �������, ����? ������� ��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..�� ������� ����, �������, �� ������ �� ��� ������ ������� �����. ������ ����� �� �������. ��� ��. ������ �� �� �� 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� ��� ���� ��, ������� �� ������� ��������,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 ����, �������� - ���� ����, ���� � ���������� ���� ���������. ���������� � ������. ����������... � � ������ ����� - ���������. �������� � ������� �� ������ ���������� �����, �� �� �������� �� ������. ��������� � �������� ����� �� ���� ������, � ������ ��� �� �������� ������� �� ����, ������ ������ ����������. - ���� ����� ��������. �� � ������� ������ �� � ���. ������ �� �� �� ������ 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 ������ ����� - �� �������� 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�� �� 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 ��.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. ������ �����, ����� �� ����� �� ��: ��� ������ �� �� ��������� �������� �������� � �������, 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 ������, �� �� �� �����. �� ������ �������� �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� ��������, ���� ����? ������ ������ � ��������� �� ����� �� ����� ����������� - "���������" - ������������, �� �� �������� �� ����������� ���� ����� �������, �� � ����. ���������, ���� �������, ������. ���� ��� �� ����� �� ���������� �����, ����,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 �� �� �������, �� �� ������� �� ����, � �� ����� ��. � ����� � �� �����: �� �� ������� �� 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, �� ���� � ���������� ����� ����. ��... �� ���� ����� ����, ����. �� �����, �� ��� ��� �� ����. ��� ���� �������� 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� �������� �� ���������. ����������. � ������. ���� ������ ��������, �� ���� �� ������, ��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, ��������, �� ���� ������� ������. �� �� �� �� ���������� ��� ��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��, �� ��� �������� ���������������. ���������� �� ��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������ �����. - "������� ��." - ��... 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, ������� �� ����������� �� ����������� �� ����� � ����� ������, � ���� ���� �� ������ �������, ��� ���� ���������� ����, � 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 ���� ��� �� ���� ���������� � ������� �� ������ � ��������� � ������ ��������� �� �������� �� ��������� ���������� �, ������� �� � ������� ����������, ������������, ������ � ������ ������ �� �������� ������. ������ ������ �� �� ��������. ������. �� 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 ��������� �� ��� ������. ������������, ������������, ����. - ������ ��� �����; ������� ����������� �� ������. �� ���� ��� ����������� �� ���� � �� � ��������� ���������. - �� ���� ����� �� ����, ��������.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Montagne noir� - �������� �. - �� �� ������, �� ������ ������� � �����... - "����� ����� ���� � �����." ������� �� ���� ����� ����� �� �� ������, � ������ �� ���������� - �� ���� ����, ������ ����. � ����? ���� �������� �� ������ ����������� �������� � ������. - - ���� ���� �� ������� � ����, ����? �� ������ � ���������, �� ������� ���� �...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������� - �������� ���� ������ ���. - ����, �� ����� ����� �� �� ����� �� Montagne noir� - ���� ��� - � �� ���� ��� �� ����� ���� 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� �� �����, ����. �����, �� � ����. � ����� ���� ����.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 ���� �� ����� �������, ��������. ������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 ����� ����� � ����������. �����. �������� ��������� ��������� ����� ������������ �� �� �������, ���� �� ���������� �� ����, ���� �� ���������� �� �����, ����� ������ �� ���� ���, ������, ���-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 � ���� ����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. �����������, 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 �� �������� �����. �� �� ��������� ������ �� Montagne noir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� �������. � � �� ������� ��������� ���������, ���������� � �� ������ ���� ��� ����� �� ������..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-�����, � ������ � �� �������; ���� �� �� ��������� - ���� ��������� �������� ��: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, ��������, ��������� ��, ����������� �� ������� �� ��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 ���������, �� �� ����� �� Montagne noir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, ���� ������. ������� � �����, ���� - �� ���� �� 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������� �� �� ���� ��� ������ ������? ��, ���� �� ������ ������ ���, ������� �������� �� ������ ��������. �����, ����� ���������� �� ���������, �� ����������� ��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���� �� �� �������� ����������, ��� �� �������� � ������ �� ����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��� ��� ����, ������ ����� ����� ����������� �� �� �������� �������. ��� ���� Montagne noir� � � ���� �������� �� �������� � ���, � ����, �� ��������� �� ���� �������� �� �� ���, � �� ���� ������� 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�����. ���� 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� ������ �� �� ������� ����� ������. Montagne noir� ����� �� �� �������� ��������� �� �������� �� �, �� ������������� ������������ ����� �����, ��� ���� ���������� ������ ��� �� ���� ���� ������ �����������, ��������� 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 �������� ����� ����� �������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 �������� ������ - ���������,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��� �� �� 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 ������, ���� 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�� ��������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� ������� - ���������� ������� ����. - ������ � ���� ��� �� ������ ��, ����? ������ � �� ��� �������, ���� ������ ���� ���� � �����.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 - "�� ���� �" - ����� �����. ����� �� ����, � �� �� �������� �� �����, ����� �� ����� �� ��������� � � ������� ����, �� ������ ��� �� �� ������� �� � �����. ��, �� �� ����� �� �������� ��������� ������������. �� ��� �� �� �� ������, ��� ���� 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 � ������ �������, � ������� ����� ������ ������ �� � �� �� �����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 ���� ���� ����� �������, ��������. �� �� ��� ����� �� �� ����� �� ���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 �������, �� �������� ������ ���� ��� �� ���� ������� �� ������ ��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 �� ����������� 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����. T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 ���� �� �� ������, ����. �� �� �����, �� �� �����, ���� �� ���� ���, �� �� ������� �� 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... � ������� ��������." �� ���� ��������� ��� ����������� �������. ������ ���� �����, ����� ������. � ���� ���� - ������ ���������. � 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? Moi? �� ���-�����. - ��������� � ���� ����, �����, �������. - � ������� �� ������ �����������, ������ �����, ��� ���� ��,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 ��. ��� ����� �������� �� ������ � ������������ ��������, ���� �� 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��, ��������. ��� ���. �� � ����� �� �� �������� �������. ����� ���� �� ��������. �'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����, ������� ���� ���� � �����, �� ���� ���, ����� ���� �� �� �����, ���-������� ����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, ��������. ����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��� ���, ���� ������� 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? ������ �� ����� � �������� � ����� ������� ������ ���? 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 ���� ��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, ����� ����� �����. ���� �����������, �� �� ��������, ��������. �����������, �� �� ��������, ����� ������� ��, ��� � ���� 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 ��� ��, ����? ������ ���� �� �������� �� �����, �������, � �������� ���� ������ �� ������ �� � �������� 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 ����� ��? ������� ��� ������, �� � ��������, ������� �� �� �� 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� � �� ���. ���-������� �������� �� ������ ��. ����� ���� �� �� �������� � ����������� �� ������.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, ��������, � ���� �� ����� �� �� ������ �. ����� � ������ ������ - ������������� �� ����� ����� � �������� �����������. ����� �� ������, �� ����� ��� �� ������� ���-����� ���� ������ ��������. ����� �� ��������, �� ��� ����������� ��� ����������. ��������. ����� ����� �� ��. ������ �� ������� - � �� ����� - �� � �� ����� ����� ���������...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? - ������ �� �� ���, �����, �������. - ���� �� ����� ��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, �������� ��������� ���������, � �� ������ 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? - �������� �� ����� ���� �� ������� � �������. - �����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 �� �����? ��. ������� ��� ����." �, ��, � �� ����� ����, ��� �� ��������� ������� �� ���������, ������ ���-����������� ����� � ������� �� ������ ��, ��... ������, ������������� ������. ������ ����, ������� ��, �� ����, �������, ����������� �� �����������... � �� ���������� �������, ����� ���� ��������� ������ � �����, ���� ���� ������. �� �������� �� ���� ��-�����, ������ ����� ������� ������ �� ������ 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 ������ ������ �� �������� � �������� ������, ������������� �� �������� � ���������. ������ ���������� ������ ���������-����, ������� ������ �� ���������� ���� ����� ����. �� � �� ������� �� ������� �� ����������. � �� �������� ������ � ��� ������ �������� - ��������� ��������,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 ������, �� �� ������� ������� ���� ������������� �� �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 ����� ����, � ����� ��, � �����, � �������, 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 �� �� ��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... 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 � �� ���������� ���� �� ������������� ���������, ����� �� ���������, ������ �� ������� ��������. "���� ��... ���������� ��... 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- ������� ����-���� ������ ���, ���� �������� ���� ������ �� ��������� �� ������ �. ������ �� � ����������� �, ���� ��������� �� ���� ������ ����, �����, �������� � ������� ������, � ���� ���� �� ������� �� ���������� ���. - � ����� �� ����� �� �������� ��, ��������? � �� �� �� ����� �� �� ���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� ������ �� ��. ���� ��. ���������� ��. ������ ��." � �� �������; ������� �������, ���� �� ���� �����, ������������ ���������, ����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 �� �� 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 �� �� ���, ��������. �� ������� �������� �������� � ���������� �� 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 ������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 ������" - ������ �������, ������ �����, ���� �� ������� ���� ���� �� ��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���� �� ���� ������ �� ���� ���� ���� ����, ������� ���-����� ��������, ���� �� ������� �������� � �������� ������������, �� �������� � ���� ��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 ��������, �� �� ���� ��-����� � �� �������... �������, �� �� ����� ���� ��������� �� ���� � �������. � �� ��� �� ���� ����� 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, �� ���� ���� �� �������� �� ���� ��-����� � �� ������ ������� �� �� �����������, ����� ��� ������ ��������, �� �� ���������� ��������� �� ���������� ���������� ��������� �� ��������, � ������ - �� ������� ��������, ����� ����������� ����� �� ���� ����� Montagne noir�, ����� �� ����� � ���� � 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 ����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-����� - ����� �. - ��� ��� �� ����, �� Montagne noir� � ���-���������� ���� �� ����������� �� ���-������ ����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������ � 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 ��������. - ���� ��� ������� � � ������, ������� �� � ������ �������� �� �������: - ������� �� �� 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, �� ������� ��� �� ����� ������, �� ������ ��� �� ����� ������ � �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, ���������� �� �������� �������� � ����� ��������� ��������, �� ����, ���� ������ �������� �� ��������� �� ������� ������� ���� �� ���� �������� � ������� ���������� � ������ - ���������� ���� 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 ���� �� ���� ������������ ������������� ����� ���������� � ������� ��� ��� "��������", ������ - ��-����� - ������� � ������������ ��� �� �������� �����. ����� �� �������� - ������, ���� � ����� - ��� �� �� ������� � ���� �� ��, �� �� ������ ������� �� ���������� � ������ � ����� ������� �� ��� ��� ������������ ������. ���� � ��� ��� �� �� ������� ��� ��� �������, �� �������� ������� ���������, ���� ����� ������, � ����� �������, �� ������ ��� � ������� ���� �� ������, ���� �� �� ���� �� ������� ��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����� ��� ������ � �������. ����, ������, � ����������� �� �� ���-����� ���� �� ����� "��������". �������� ����� ����� ����, � ���� ����� � � �������, ������ ������ �� ������� �� ������ �������� ��� ������� ����� ����� �������� 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 � ��������, � - �� ���������, ��� - �� ���� ���� �� ��, ����������� �� ���������� � ���������� ������� ����� ��, ����������� ���� ��� 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 �� 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� �������, �������� ��������� �� �� �� ���� ������ � ������; ��� �� �������� ��������� �����, ����� ������� � ����������� �� ���� �����, � ���� ���� �� �� �������� ������ �����, ���� �� ��� � ������� ���� � ��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������, ��������� ������� �� ��������, ���������� - ����� �����, ���-������� �����; � ����������, � ���������� ��� ����������� ���������� � ���� �� ��� �����, 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 �� �������� ����� �� �������� ���� ���� ����� ����������� � ���� ���. ���� �� �������� ���� ����.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- �������� �, ��� �� ������� �������� ��, �����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�� �� ��������� �������� �� ���� �� ������ ��� - ���� ���, ���� ������� ������ �� ������ �. ����� � ������ �����. ���� �������� �� �� �� �����, �� ��������� �� ������ �� ����������� � ����. - � ���� �������, ��������,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.. �� ��... �� 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 ����� ������� �������, ��������, ����� �� ��� � �� ����� ��. ����, �� �� ������� 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��. �� � � ����. ���� �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�����, ����,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��� ������ � �� � � ����� �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 �� �������� ��� �� �� ������� �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���: "������ ��, ����" ��? ������ �� �� ������. 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 ����� ������� ����� 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 ����� ���������,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. - ������ � ��� �������� ���������, � ����� ���������, ������� � �����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 ��������� ����� ������������ ������, �������� �� ���� ����. ����� �� ��������� - Montagne noir�. � �� ��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�� ���� �� ���������? ������� �� �� � 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..� �� �������� ���� ���� �������, ���� �������� �������, ���� ���� ����� ���?" -- � grandpere ��������� ������� ����, ������ �� �� ����� ������, � ��� ���� �� ��������� ���������, ��������� ���. � �������� ������������ 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 �� ����, grandpere � �����, �� ������� �� 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� ���� ����. - Grandpere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 ���� ���� ��� �����. ������ �� ���, ������ �� ����, �� ����� �� �����, � ��������� ������ �� ������� �����, ������� ������ �� �������. �� �� �� ����, �����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��� � ��� ���� ������. � ���� ���� ����������, � ������� - ��������� ������� � �������, �� �� ���� �� �� �������� �� ������. � �� � ������� ����������� � ��� � ���������, �� ������ ������ � ������. ����� ���� �� ����. ���� ��, ��������. - "���� ���������. ���� �����." -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 ����������� ����, ����� ����� �� �� �����, �������� ����� �� ����� �� �������������, ������� �� ����������� ���� ���, �������� �� ����������. ��������� ���� ����� ���� � ������ ��, ���� ��������, � �� ����������� ���������, ��� ���� ��� �� �������� �������� � ���� - �� ������� �����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 ������������ ����� � ����������� �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 ���� �� ����� ������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 ����, ����� ����� �� ���������. ������� ��� �� ������� �� ������ ���. �� 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�����. � ����� ���� �� ��� � �������� � ��, ������ �������� ����� ������� ������� �, ������ � ������ � �� ���� ����� � ��������� ������ �� �����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- �������� �.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����.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� - �������� �, ������� ��� � ���� ������. - � ����� ���� �� ������ ������. - ����� � �� ��������. - � ����, ����.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 - ���� ��� � ������� �� �� ���� � �������. -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� ���� �����, ���� 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- �������� ���, ������ �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- ������ �, ���� �� ���� ��� �� �������� � �� ��������� � ������ ���������� ����; ��������, ������������ � ���������� - ���-����� -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- ���� ���� �� ����� ������� � �������� ������� ���������. - � ��, �����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, � ���������� � �� ����� �����, �������� � ����������� ����, ���� ������� ������ ���, ������ �� ������ ���������. �������� �� ������ � ������.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 �� ������ ������, �� ��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." � ������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 �������� ���, �� ������ ������, �� ����� ���� ��������� �������, �����, ����� � � ������� ������... ���� ������� ��-�����, ������ ������ � ������ ��, ���������� ������ ���������, ����� ��� �� ��������, ������ �� ��� �������, ��������� ����, ���� �� ������... � ���� ������ � ������ ������� 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 �� ������, �� 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 �����. �� ���� �� ����� ������, ���� �� �� �����������. ���������� ������� � ������������� �� �������� - �������, �� ����� - � ������ � ��������� ������� �� ������ ��������, � �������� � �� ���� ������������, ���� �������. � ����� ���� ������ �����, ������ � - ����� ������, ������� ����� 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 �� ����������� ���� ����������� � �� �� ���������, ���� 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 ������ �� ����������� � 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 �����, �������� �����, ���� � �������� �� �� �� ������ ���� ��� ��-�������������? ���� ��� ����� �� �� ���� ��-�����, ��������� ������? - ������� � ���� ����� �� ���� ����������� � ����. - ��� � ����, ����� �� �� �������� ��������. ��� �� ������ ���� ����� ��-�����, ���� ���� �� 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- �������� � � ���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. �! - ������ ���������� �� ����� �, ���� ���������� �� ������ ������ �� ������ � ��������� ����. ���� ��� ��� �� �������� �� �� ��� ������ - � ������� �� �������. ���� ���. -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��� �� ��������� ���������� ���������, ���� �������� - ������ ���������� ���������, �� 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� �� ���� ����� �������. - ������ ��� ����� ���������� � ������� � ������������ �� ������� ������ � ���-������� ������� �� �����. - ��, ��������, �� ������ ���. ������ ���. �� ������ ������ � �� �� �� �� ���� ������ �������. - � ���� ������ �� ���� �������, ������� �� ��. � ���� ������� ����� � ����, � ����� �������� ������� �� ������� ������� - � ������� �� ��� �������� - ������ �� ��� �����. - ���� ������� �� �� �? ���� �� �� �������,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 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 � ����, � ���� �����, �� 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. 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 ���� �����... � 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"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 �� ���� ��������. ������ � ���� ��� � ���������� �� ����, ����. ���� �� �� ��, ��� ���� ����� ����� �� � �����, �� � ������� � �� � ������ ����� ������� � ������� ����������� �� ������������� ����. ������, �������� �� ������, �� �� ������ ������� ����� ������ � �����, ���� �� ���� ������� �� ������ ��. ���������� �� �� ��������. ������� � ���� �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 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 �� � ��-�����, ����, ���� ��?" - ������� �� ���������� ������ ��� � �������� ���� ��� ������ �. ������� ����. ������� �� ����� � ������� �� ����, �������� �� �����, ���� ��������� ������� � �����, ����������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� ��������, ��� ������� � ������ �� ������������ ���������. ����������� ��������, ���� ���� �������� ������� � ����� � ����� - � ������� � ��������� - ������� � ������� �, 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 ���� �� ��� ���������� �� ����. ���� �� ������ ����� �� ���� ����, �����, ��������� � �������� �� ��� ����, �� �� �������, �� ��������� �� �������� ������� - ��� ����������� ������ - ��������� �������� ����, ���� ����� �� ������ ���� �� �����... �������� �� ��������� �� ����� � � ������� 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��� �� ����� �� ���������� �� ��� ���� ���, ����, �������� ������� �� �� �� �������� � �������, ������ ������� ������������ ���������. ���� �� � �� �����, �������� 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 ���� � ��������, ������� ���������� ��������� ��������� � �����������. ��������� ��� �� ������� � ����� �� �������� �������� ���� � ��� �� ������. ������� ������ ��������� �������, ��������� �� �������. � ���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 ������" - ����� �� ����, ������ ������� � ������� �� ������� �, �����, ������ ����. ������� �������� ����, ��������������, �� � ��������. "� �� �� ������, ������ ������. �� �� ����� ��� ��� � ������, � �����, 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. �������� �� ������� ������ ���� ������� � �� �� ���� �������� ���� ���������� ���������. �� ������������ �� �������, �� ��������� �� 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 �� �������� ���� ���� ����� ������� ������ ����� ���������. �� ���. ����������� ���������, ����������� � � �������, � �������� ��������� ������� - ���� ��������� ���� ����� ���� �� ���� ��� � ������������ ���������. ����, ����� ��� ��������� ������ ����� ��� �� ����� ���� � Montagne noi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 ���� �� � ���� ���������: "�������, ����� ����" � �� � ����� � �������, �� �� ����� �����, ����������� ����� � ����� �� �� �������. ������ ��� ������� ��������� �� �� ��������, �� �� ��������� ���� ����, ������, �� �� ������. �������� �� ��� ���� ��� ��-��������� ������ ������� �� ���, � � ������� �� ������� �� ���� 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 ������� ����������� �� 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 �������, � ��������� �����. � � ���� ���� ����������� ��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�������, ������������� � �����. �������� � � ���� �� ������� ��� ���������� �����. ����� ���� ������ ���� ����� �� ��� �����. ��� � � ���� ������ ��-���� �� ��, ���������� �� ��������� � ���� ����� �� ����� �����������, ���� �������� �� ��������� � �� ������ �� ������, ������ �� ���� �� ����� �� 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��. ��� ���� ���������. �������� ���������. ������� �������� �� ���� �������� ������ �� ����� ������� - ������� ��� ������ - ���� �� ���� ������������ ���������� �� �������� � � ���������� �� ����������. ������� ������ � ����� ������ ������ �������� �� ����� ��������� 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 �������� ���� ����� ������, ��� ������ �� ������ � ������. �� �������� ��������, �������� ����������� ��������� ����� ���-���� ������, ������ ����� ����� �� ��, ������ ������ �� �������. ������ ������ ��� ������� �� ������ ��� ���� ������ � ����, ����� �������� ����� �� ������� ������ ���� �����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 �������� �� ������ ���� �� ������: ����� ������ �� �� �� � �� ����� �� ������ ������, �� �� ������� ������� ����, �� ���� ������� ������� �� �������� ����� ������� � ����� ���� ���� � ������� ����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 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 � �� �������� ��. ��������� � �� ��. � � ������� �... � �������� �� ����. ��-����� �, ������ ���� �� ���� ��-�����, ������ ���� ���� ���� ���� ���, ������ �������� �������� � ������ ���. ������ ��� � � ��������� �� ���������� � � ���� � �� ���������, ���� �� ��������� � �� ��������� �������. ���� � ��-����� �� ������ � �� ���� �����. �� �� � � �����������. �� � ��������. � � ��� ��� ������� ������. ��� ����� �� ��������, ��������.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 � �� ���� ���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����� ���� ���-���� ������. ���� ������, ����� ��������� �� ������ � ���������� ��, ���� ����� �� ������ ������ �� ������� ���� �� �� ����������. "��������, ��������. �� ������." � ������ �� � ���� ����� ����� ���� �� �� ���������, ������ �� ���������, ��� �� �����, ����� �� �� �������� � � �� ������... ������ ���� ��� � ����� ��� ��� �� ������� ������ �� ���������� ���������. ����. �����������.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��� �� ���������� �� ���� ��� ������������,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��� �� �������� 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, ��� �� ������� �� ��������. ���� �� � �������� ���� ���� �� �����. �� ����� ��� � ����� - ��� � �������� � ������������� ����, ��� �� �� ���� �������� "�������"... �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 ����� ���� ����������, �� ���������. ��� ������ �� �� ������ � ���� � ������� ������� �� �����������, �� ����� �����, ������� 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 ����, � ������ �� ������ �� �������. � ������� � ���� ��������, � ����� �� �������� �� ������������ ���������. ������ �������� �������� � ������������ ��������� ��� ����� �� ������� � ������� �� �������� ������ �� ������������� � �������, �� �������������� ������� � ���������� ���������� 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 ������� � ���� ���� ����� ������������� - ������� ����������� �� ����� "��������". - ������ 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. - � ���� �� ���� �������� ����������, ��������� � �������. - ������ 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'���. ����� ������, ��� �������� ������������� �� ����������� ���������� � ���� �� ��������, � �������� � �� �����, � ���� ����� � ���� ����������� �����, ����� � � ���� ������ ������. �� ������ ������, �� � ���� � 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- ������� ����. -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 ������. ��� ��� ��������� ������������ �� ��������� ������ � �����. ������ �����������... � ���� ����� � ����, � ���� ���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�� �� 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. ����� �� ��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 ��� ���-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. � ������ ���. �� ���� � ������ �� ������� �����, ������ ��������� ����� ����������� �� ����������-���������. ���, ����� �� � ����� ������, ������ �����. � ������� ���� ���������� �, ������ ������, ����� �������� ���� �� � ���� ���������, �� ���������� � � ������. ������ 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.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.. � ������� ���� ���� ����� ������ ��������� � ����������� ���������� ������. ���� ������ ����� ������ �� ����, �� ������ ����� ����� ������ �� ������, �� ����� �� ���� ���� ������, 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 �� �������� ����� ��������� ������� ����. ������������ �� ��� �� ������, �� ����������� �� ������. ����������� ��� ������ �� ���������� �� ����� ��, ����� � �� �������� ���������, ���������� ������, �������, �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������, �� �� ���� �� ����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�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 ����� ����� ��������������� - ��������, ������ ��������� � ����� "��������" � ������� �������� �������� �������� �� ��� ���������. � ������� - ����������� �� ��������� � ���� � ������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 �� ������������ ������? -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����� �� ������� ������... � �������. �������� �� ���� ���������� �� ��������, ����� ���. ��������� ����������, ����� �� ������ � ������ ������, �� �� ��������. ����� �, �� ���� �� �� �����. � ��� ������ ��� �� ������. ����� � ������������. ������� ��, ����������� �� ���������� ������ �� �������� �� �� ���� ���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- �������� ����. - ������� ����� 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. ����-���� ����� ����, ����� �� �����. ����������� ������� ������ �����, ����� � � �������� ��������, � ��������� ��� ��������� �� ����� ������, ����� �� � �����. �������� ����� �, �� ������� � �������� �� ������� ���� � ����� ��� � �������, ����� ���� � ��� ���� � ���� �������. ������ ��, � �����, � ���� ����, � ��� �� �������, ������, ����� ��� � ���������� � ���. ������� �� ��������, ����� ���� �������� �� �������� ����� � ������ �����, �����������, �� ������ �� � ������� ������� ������������� �� ������ �����. ��� ����� �������� ����� ��� ��� � � ������ ������ �� ������� � ���� �� � ������. �� ���� ����� ���� �� �������� ������� �� ���� �� ������, ����� ��� �����, ������� ���� �� ��� �������, �� ���� ��� �������� � ���. ������, �� � ������ ������ ���� ����� ��� � �������� � ����. ������ ���, �� �� ����������� ������ �� �������� ���������� ��������. ��� ���� ����� ��� �� �������� ���������� ��������, ��� �����, �� �������� ���� � �������� �� ����������������� ���������, ����� ������� �� ���� ��� ���� ��������. ��� �� ����������� �� �� ��������, �� � ������ ������ ��� ��� ����� �� �����, �� �� � ���� � �� � �� ������. ������ ������ ��� ����� ������, �� � ���. ������ ������ ������� � �����, � ����� - 911. ���� ���������� ���� �� �������� �������. ���� ���� �������� � ����� �����, ���� �� �� �������, ������ ������ - � ��������� �������� ������� - �����������, �������� ����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 ������ �� ��������� � ����� �� ������� - ������ ����. - ���� �� � ������ ���, � ����� ������ �� ������ � ������� ���. - �������� ����, �������� � ����������� �� ��������, ������ ������� ���� �� ��������, ���� � ���� ���� �� ��������� � ������. - ������, �� � � ������� �� ����, ����, ����? �� ������� ���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, ����� ���� 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 ���������� �������������,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. ������ ���������. ����� � ���������, ������ �����, ����� ������ �� ������, �� ���, �� ��������� �� ��������. ���� ��������� �� ������������������� ������ �� ������ ���� ��� �� �� �������. �����, ������������ �� ����� �� ������. ��������� �� ���� ��������� ��� �����������. ���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����� ���, �� ���� �� ��� ������� �������� ������ �� ������������, ����� �� � ������ ��������, �� ����� 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��� ���� �������. �������� ���� ���������� �� �-� ������ �������, ���� �� ���-�������. ����� �� �� � ������ �� �� ������ �����������, � �����, �� ����� � ��� ����� ��������. - �������, �� ������ �� ����� � ������� ����� �� ������������� � ������������� ����, � ���� ����� � �� ������������, ���� �� ���� ���� � ����� �� ������������, ���� ������� ������. - �, �����, ���������� ����. ������������ �� �������� ������ ������ ����� ����� ������� ������� �� ����, �� ����������� � ������������ �� ������������ �� ������� ��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 ������ � ��� ����� - ��������� ���-����� ����, ���� ������ �������������� ��������, ����������� �� �������� ������ � ������ �������. 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�� 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,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, � ����� �����������, � ���� ���� �� ����������. �� - ����� �� ����, - ������ ������, �������� �������� ��������, ����� �� �� �������� ��� �����,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, ���� - �������� ����. - �� ���������� � ���������� �����,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������ ����, ��� �� ��� ����� ��� �� ���� ��������, ������ � ������ �� �� ������ ����������. �� ��� ������ ������ � ���� �������� ���� � ���... ����� ��, ��� �������� �� ������� �� ������� ����, ���� �����, � ������� �� ���� �����, ���� �� ������ ����� �� ������� ������ ������� �� �������������, �� ���� �� ��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 ����� ������ �� ��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, ������� ��. � ������ ����� �� � ����� � ������ ���������. ����� 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 ������ ������ � � ����, - ������� �� ����, - ��� ���� � � ��������� �� �� �������, �������� ���� �� ����� ���� �� ���� ������ � �� �� ����� � ��������." �������� ���� �� �� ��������� �� �� ������ ���� � ��.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 ������� ��� 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, ����. �� ��� 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� �� ��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 ������, ���� � ������� ��� ���� ����. ����� ���� �� ����� �������� 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 �� �� �����. ������ 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 ������� �������� ���������� �� ������������ ���������� �� ������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 �� �������������. � ��� ����� �� ���, 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 �������� ������ �� ����� �� ����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�� �� �������� - ���� ���. - ���� ���� � ��������� �� ������� �� ���������� ������. ����� ������ �� ����� � ��������, ����� ������. ���� �� ���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����. ���� �� � ���������� ������ ���� ������ � ���������� �������� ����? ��� �� � �������� � ���������� ������ �� ������ �� �����, �� �������, �� ������� ��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 ����. �� ����. ������, ������ �������� ����� �� ����������� � ���������, �������� �������� ������, 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? - �������� ���. - ����� �� ��, �����? ������ ��, ���. ����. ����,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 ��� ��� �� ����� �� �������� ������� ��� ������� �. ������������ ������ �� ������ �? �� ��������� - � ���� �� ����������� - ������, �������� �� ����������� �� ����� �� ����� 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, ��� ���� ������ � �� ������ �����, ������ � ����� ������, �������� �� �������� ��� ������� ������ ���������� ������ �� ��������... ��-����� ��������, ��� ���� ���� ����� � �����, ���������� ����� 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�� �������! - ������ ��. �������. - ���. ���.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; ����������� �� ����� ���� �������. �������� ��� �������� ����, ����� �� ��������, ��� �������������� ��������, ����� ���������� �� ������, � ��������� �� �������� �������, 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� ����� ���� ������� �� ������, ����, ���� �� ������� �� ����� ��� ���������� �����������, �� ���������� 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� �� �������� �����, ��� ���� ��� ���� �������� ��� ���������, ������� �����, ���������� ���������� �� �����, �������� �� �������� �� ������ ������... � �� ��������. �������� �� ��� ��������� �� �� �������, � �� ������, �� ����������, ����� ������ ��������� � � ��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- �������� ������ ���, ������ ������ � ��������, ���� ������� ���������, ��������� �����. -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 ����� �������� ���� �������; �����������, ��� ���� ������� �������� �� ������ 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- �������� ��� 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, �� ����� � �����, ����� ������ �� �����, �� ������ ����� � ��������� ���. ������� ���������, ������� �����, ��� ���� ���� ���� � �� � ������ �� ��� ������� �..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��� ������� ����������� �������, �������� ���������. ������� ���� ����� ������, ����� ������ ��� �������. �� ������ �������� � ������� ����� ������, ���������� � ������� ������, ������ ��, ��������� � ����� �� �������. ����. ������� ��������� ����. ������� �� ��������� � �������� �� ����� �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� �������, ���� �����, ����� ���� � ����� ��������� ����. ������ ������� � ����������� �����, � ��������� �� ��������� �����. ������ �� ���������, ���� ���� ������ �, �� ���������� ���� ����������� ��������� ����, ���������� ������, ����� ���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������? - ������ � ���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, ������� ��� � �����, ������� ��� ������� �. �������� �� ������� ���������� � ������� ��, � ���� ���� ��-�����, ��� �������� �� ��� �������� �����. � ������, ��� ��������������, �� ���� ���� �����,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? �� �� �� ������� � ������ �� � ���������� ���������� ���� ������?" - ������ �� ������ ���. ���� ����������� � ����� - � ����� - �� ��� ������ �� ���������� �� ���� ��-������� �������, �� ���� ��-�����, ��-�������� �������: �������� �� ���� ���, � ���� �� �� ��������� �� �� ����� ����. "�� �������� �����, ����. �� �������� ��������. � ����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 ������ �� ���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; ����� � ��� ���� ���� �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 ���� �� �������. ������ �� �� ������ � ���, �� �� �������. ����� �� ���� ������� �����,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- �������� ��������� � � �� �������. - �� �� ������ ����� ��� ��. - ������� ���� �������� �� ����� �� ������� �� ������ ��������, �������� ��, ����� ������� � �� ��� ����������� �� ������� �� �������� � �����. ��������� � �� ���������, ��������� ��, � ���� ���� �� �������� ��������. - ���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 ����� ������ ����� � �� ����� �������� � 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 ����� � ���? - "� �� � ����� ������ �����?" -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.. ���� �������. - � ������� ��������� ������������ �� � �� ����� �����, ��������� ������ ���� �� ������������, ����� ���� �� �������� ������������ ������. - ������� �� �� �� ����� �. �� �� ����. � ���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"�� ����� ����� �����, ��������. � ������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��..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. - � �����, �� ����� ��� ��������, ���� ������� �����. ������� �����... � ������ � ������� ����, �������� ������� �. - ������ ��� ����� ��. - "������ �������� �� �������."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- �������� ���, ���� ������ ������ ��,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 �� �������? ��� ���� ������ �� �������� ������� ��� ������? ���� ��������� �� ��� ������ � ������ - ������, ����� ���� ��������� ����� - �� � ��� ����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��, ���� �� ������ ����, ��� ��������� � ��������� � �� ������� � ���� ����, ���� �������� � ��������� ������������, ��� ������������ �������� ������� ��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-����� ������ ���, ���� ��� �� ���� �� ���� �����. ������������� ��������� �� ���������� ��������� �������������, �� ������ ��� �� �������� �����. 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 �� ���������� ���� ������ - ��������� ��� ��������, ����� ����� ���������� �� ���� ���������, �� ����� ����������� �� ����� ������ �� ���� �� ��������� 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,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� ������ �� 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 ������, ������ �� ��������, �� ���������... ����, ������ grandpere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 � ��, ������?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���, ����. �� � ����. �� � � ����, ������ �� � ���������. �� ���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���� � ������� ��, �� ��������� � ���������� �� ���� �� grandpere. ������� ���� ����, ������ �� �������� ������ �� ������ ���� � ����������, ���� � ��������. ������ �� ��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, �� ����� �� �������, � ���� �����, ����, ������? 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- ��. - ������ �� ������ ���� �������, � ����������� �� - ��������. - �� �������� � ����������� �? ��. ���� �� �� ���� ����. �� ���� �����, �� � ���� ��������� �� 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- ������ ����, - ������ ���� �� ����, �� ���������� � ���� �� � ��� ���� ���� ������, �� ������ ������, ������, ��� �� ���-����� ���������. � ����� ��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.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- ������ ���� ������ �����, - ���� �������� ������, ���� ����� ���������, �������� �� ������� �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 ���� � �������� ������ �� ����������� ������ ���� �������� �� 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���� �� "������� �� �������" �� ������� ��������� ���� ��������. ������ ����. ���� �������. � ������ 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��� ������ � ���� �� ������ "������� ����� �������� ����� ������", ��������� � ������������� �� ��������� �� ������� �� ��� ��������� �� ��������� ���� ��������� ����������. ��������� ���������� �������� ����������� � ��� ��� � �������� �� ���������� �� ��������� � �� ��������������� �� ������ ����� �� ��������, ���� � �� �����������. ����� ���� ������ �������, ������� �� �� �� ��������� � ��������� ����, � ��������� � ���������� ���-������� �� ����� ����������� ����������� � ��������� � ����������� ��. ��� ����� ����� � ����� ������� ��� ���� �����. ���� �� �� ��������? �� ��� ��� �� ��������. �������� ����� � �������� �������� ���� ����-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���, ��������� ��� ��������� �� ����, �� ������ ����� ������. ��� �� ������� � ������ ��? ����� ����� ������ �� ��� �� �� �������� 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 ���� �� ���� ������ - �������� ����� ����. - ����� �� �������� ���� ����, ��� �� ���� ����. ����� ��������� ����� ����� �� ���������� ������� �� ��������� ����������, �� ��� �������� �������, �� �� 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. �. �� 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������ �� ���, ��� �����, ������� �� ��������� ����������, �� ������������� � ���������� �� ��������. �������� �� ����, ����� �� ���������. �������� �� �����������. ��������� �� ������. ���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�����. �� � ����. �� ���������� ������, �������� �� ������ �, ������� ������ ������������: "��, ���� �����." ����� �� ������� ������� ���������, ��� �� �� ������� � �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�� ���� ������� �� �������, ��� �����, ���� ��� �� �� ������� ���������� ����� ��������� �� �������� �������� � ��������? ��������, �������� �� � �� ���� ���������� ����? �������� ����� �������, ��������� �� ��������, ���� �� �� �������, �� ������ ���� ���� ���� ���� � �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�� �����, �� ����� �� ���� ��� ������. ���� ������������. ���� �����������. ���� ��������.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� ���� ��������������. � ���� ����� ����, ����� ���� �� ������ ����� ��������� �� �������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���� 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, �� �� 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� ������, �� ������ ������, ��������� �� ��������, � ��� �������� �� ��������. ���� � ��������� � ���� �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, �� �� ���� �� ���������� ���������� �����������. - ������� ���� ������� �����; ������, �� ����� �� � ����� �������� � ����� �������, �������, �� �����, ����� ��� ������ � ����, ������ �� ��������. � ���� ����� �����, � � ����� �� ����� ���� �����. - �����, ����� ���� �� �������� � ����� ���� �� �� ������ �� �����, �� ��������� �� ��������������� �� ��������. �� �� ���� ����� ���� � ���� �� �� ������ �. ����� �� ��� ��� � ���-������� ��������� �� �� ����� ������� � �������. � ������� �� ������� ��������� �� �������, �� �� ������� ������������ �� �������� ���� ������ ������� 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 �� �������� ��������. � ����� ����. ����� ����� �� �� ����, �� � ���������� ����� ����� ���� ������� ������������� ������, �� ������� �������������. �� ������� �� ����. � Montagne noi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 � ������, �� � ������� �� ���������, �� ��������, �� � �����. �������� �� "������� ������� ������" �� � ��������� ���������, ���� �� �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 ����� 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- "�� �������� ��������" - ����� �� ������ �������� ���. ���� �� ���� ����� �� ���������� ��������, �� ������������ � ��� �� ����� �������. ���� ����� �� ������� �����, ������� �������� � ���������, �� ������ ��� �� ������ �������� �� ��� ���������. - ����� �� ������ �� ������ Montagne noir�. ��������� � ������ �����������. ������������ �� ����� �����������, ��� ������� ���������. ��������� ��� ��������� � ������� �������� �� ������� �� �������. ���� �� - ����. ��� ����� ����� ��������� �� �������� ���� ����� �� ������� ������� �� �������� �� ����������, �����, ����������� ������ �� �� ���������, � ���-��������� ����� �� ������. �������� ������ � ���� ������ � ����������� ��� �������. ��� ������ �� �� �������� �� ����� ��� �� ����, �� ���� ��� 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� ���� �� ���������������� ��� �������� �� �����������, ���� �� �������� � �������. �������� ������������ ������� � ��� ���� �����, ����� � "������� �� �������" � �������� ����� ������������ �� ������� ������� ����� - �������� ����� ������, �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����. ������������ ������ �� �������� ���� ���� � ��������� ������, ���������. ������ �������� ���������� � ������� ������ � ��������� ������ ��������� ����� ����������� � �� ����� ����. ���� ����� ����� �� ������, �� �����, � ������ � �� 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...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��� ������������ - ����� ������." ���� ����� ������������ �� ������� ���, ����� ���������� � ���� �������� �� ���������� �� ���� �� ��������� ����, ������ �������� � �������. "���� � ���� ������ ������� �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, ������ ������ � �������� ����� � ��. � ���� ���� ���������� �� �� ����� �� ������� � ��� ��� ����� �������, ������� ����� ������� � ����, ���� �� ������� �� �������, ��������� ������ ��-����, ���� ����� ��� � "����� 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 ��� "����� ����", ���� �� ���� �� ������� ������, � ����� �� ������ - �������� ����� � ���, ������ �� ��������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, ���������� ���� �� �������� � �������, ������ ��� ��������, ��� ��������� �� ��������� �� ����������� �� ��������, ������������ �� �� ������ � ������������ ��, ����� �� ����� ������� ������ �� ���������� �� 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 ���� � "����� ����", ����������, ��� ��-������, ��� ���� ����� � ���� �� ���������� ��� ������ �������� ����. � ���� ���-����� ���� �� ���������� �����, �� �� ������ ������� ������; ����, ����� � ������ �����, �� ��������� ��������� ������, ����������� �������, ��������� 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��� ������ �� �������� ��� �������� ��������, �� ���������� ����, �, ���� �� ��� �������, �� ������������ � ������������� ��� ����������� ����� �� "����� ����", ��������� ��������� ����������� ������������� �� ���� � ���� �����. � �� ��-����� ����������� ���������� � ������� �� ��� ���������� �� ����� ����� �� ������������ ������ � 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 ���� �� �� ����� �� �� ���� �������� ������� �� ���� ����� - ���� �� ���� �� �������� "������ ��������" - � ������ - ������� ���� ����� ��������� - �� ���� ���� �� �� ����� ������ ��� �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"����� ����" ��� ����� �� ���������, ������� ���������, ���������� � �� ������� �����, ���������� ���������, �� ��������� �������, �� �������� �� ���� ���� � ������� ������ � �����������. ���������������� �� � ����������. ������ ����� �������� ��� ������ ����� �� ������� ��� ����������� ���� �� �������, ������������ ����� �� ���������� ����� ������ �� ����� �����, � ��������� ������� �� ������� 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, ���� �� �������� �� ����� �� �������, ���� ���������. ����� ��������, � ����� ���� �� ������� �����, ���� ��� ���������. ������ ��� ��-������ �� �� ���-����� � �� ��� ������, � ���-������� ���� 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��� ������ ������ � ��-������ ��������. � �������� - ������������ ��������� �� �������� �� ������ ������ � ������, � �� ���� ������ - ��� ��� �'���� ��� ������ - ���������� ��� ��������� ������ ���������, ���� ����� �� �������, ������ ����� � �� ����� � ������ ��������� �������. ���������, ������, ����� � ����,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"����� ����" ���� ���� �� ����� � ��-������ �������� � ���� �� ���� ������� �������, ���� �� ����� ������� �����, ��� ���� ������� "������ ��������" � ��� ���������� ����� � ����, ���� �� ������ ������� �������� 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 �� �� ��������� � ���� ����� - �������. "������� ��, �� � �������" - ������� �� � ���������� �, ������ �� ���������� ��� ����������� ������ ��. ���� ��-������, ��������� �������� �� ������������ ���� �� ���������� ��, ���� �� ������� �� �������� ������� ���� � �� ������ �� �������� ���������� �� � ������� ��������� ����� 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 ������ � ������� ������, ������ ������� �������� �� �� ������, ���� ��������� ����� �� ����, � ������ � ���� ���� ����������� ���� �� �����. ������ ���� ���� ����������� ����, ���� �, ������������� ���-����� ������� � ������� ���� ���������������� �. �� ���� �� �� ������� ���� ���� ��������, ���� �� ��������� ������� ����� � �� ���������� �������� ���-�����, ���� ������������ �� ���� ���������� � 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 ��� � ����� ������, �� ���� ��-������ �������� ��������� ������� ��� ��,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 ��������� �� � ����: "�, ����� ��!". ���� �� ���� �� ������, �� ���������� �� ����� � "����� ����" - �� �� ������ � ���� ����, �� �������� ��� � �� �������� �� ��, �� �� ������� ������, ������� �� � �� ����� ������ � �������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 �� ���� �� ������� ����������� � ��������� � �������� �� ������ �� �� ������ ����, ���� ���� ��� ������ ���������� ������� ����� �� ����� �� ������ �� ������. ����������� ��������, ����� ���� �� �� ������ � �����������, �� ������ �� ���� ������� ������ � ���� ��� ���������� � ������ �� ���� ��� ����� �������, �������� ���������� �� ���� ���� �� �������� ��-����, �� �� �� ������, ������� �� ��������� ��� 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 ����� "���������" � ������ �� �������������� - ��� �� �� ������� �� ���� ����� �� ���� ����� ��������� - � ������� �� �� �������� ��������. ���� ������ �� �������������� �����, ����� ������ �� �����#, � ����� �� ���� �������� �� ���� �� ������ ���, ������ ������� � �� �������� ������� �� "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 �������, ���� ��� ������, �� ������������ �������. �������� ������ �� ���� �� ����� ��������� ����� � ��������, ����� � �� ������� ����� � ���� ���� - ������������� ������� �� ������� ���, � �� ����������� ���� �� ����. � �� �� ���� �������� �� ���������� �� "����� ����", � ������ ���������� �� ����� �������������, �� ���� �� ������� ����������� ��� �� ������, 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 ���� ���-����� �� ���, ������ ��� ��������� �����, �������� ������ ������ ��� ��, ����������� � �� ��������� ������, ���������, ����� �� ���� � ������������ ����������� �� ����� ���� �����, ���� �����������, ����� �� �� ���������. �������� �������� ������� �� �� ���������, ��� ���� �� ������� �� ��-�������� ��������, ������ ���� ������� �������������� � ��������� ����, ����� 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���� ������������ - ������������ �����������, - �� �� ���������� ����� ������ ����� ������������ � ��������������. ���� ����������� �� �������� ������� ������ ����, ��� ���� ���-������� ������������ ��� �� ������� � ���� ������, ��������� �� ����, � ������������ �� ��� � ������� ������ �������, � ����. ��������� �����, ������� �� �, ���� �� ���-��������� �����������. �� ��������� �� ������� �������� ��� ��� �� �������� �������, ����� � �����������, ���� ��� �� �������, ������� ������������ � ������� �� ����� ����� � ��������, �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 � ����������� �� "����� ����", ��� �������, �� �� �����, ���� ���������, ����� � �� �����, ��� �������, �� �� � ����������� ������� - �� �������. � ����� �������� �������� ���� �������� 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, ���� �� �������� ������� � ����, ����� ������� ��� ���� �������������� ����� ������������� 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 �������� ��������� ������������ �����; ������� �� ������� ������� �����, �� ��� �� ������ �� �� �� ���� �� � ���� �������� �� ����� �� ������ ��� ���������� ����. ��������� �� ��������, ������ ���������� �� �������� ���� ��� ��-������, � �� ����� �����, ���� ������ ���������� 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���� ��, �������� �� ������� ��� ������� � �� ������ ������ 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�� � "����� ����" �� ��-����� �� ���. �� ���� ���� ��� � ��������� ������ �� �� ����������, �� �� �������, �� � ����� ��� "�����" ��������� ���� ���� ������� ���� ���� �������� �� �������� �� �������� � �����������������. ������������ ���������... �����, ���� ������� � ����, ������ �� ���� ��������� �� 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, �� ���� � ����� ���� ������ �����, ����� ������ � � ��� �� ������ �� �� ������ ����. ���� ���������� �� ������ ����� � ��� ���� ��������� ���������, ��� ���� ���������� ���������� �� ������ � ������������� ������ �� 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! - ��������� ��� ��� ���� ��, ���� �� �� ����. ��������� �� ������� ����� ������ �� �� ���� ����������� � ������� ����������� �� ����������. ����� ������������� ������ ����! -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! ����� ���. �������� �������� � ������� ����� �... - � ���� ������ �����, ���� ���� �� ����������� �� ������� � ����� ������ �� �������. - ���!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���, ������� ��������, ������ � ������� ��� �� ������ ����� ������. ���� �������� ����������� - �������, ������� � ���� �� �������, ���� �� ������� � ������������ ����� �� ������� �� �������, �� ����� 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-����� ���� � �� ������� ���� ����, � ��������� �� ����������� ����, � �������� ������ ���. �������� �� ���� � ����� �� ����� �������, ��������-����� ���� �������������, �� ��� ��� �� ������ �� � 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...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. ����� �������� �� ����������� �� �� ���� � �� ����, ��� �� ����� � �������, �� �� �� ����� � ��������� �� ���������, 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 �� �������� � ����� ���� �� ����������� ���������, ���� ��������� � ������ ��� ��������, �������� � ��������� ��� ��� ������� �� ���������� �������. ���� �� ����������� �� ��������, ������ ������ ��������� � ������� �� �������� ���� ����� ���� �� ������������ ������ �� ������� � �������� ��������� �������� ��� ��������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, ������������, ����������� �� �������� ������������ � ���� ��������, �� ������� �� ������� 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 �� �� �������� �� ������ ��������? - ����� ��������� �� ���� ��������� ��� �����, �� ������, �� ������ � ������ ������������ �� ������� ����� ��� �� �����, �� ��-����� ��������� �������. ���� ������ ���������� ���������� ���-������� �������� �� �����. - ��������. � ����� �����. ����� ����������� � �� �������� ������ ������� ����� �� ����� ���� � "����� ����". ��� ��� �������� ���-����� ����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 �� ����, ���� �� "�������� ��������", ���� ���� �� ���������� ������, ������, �������, ����... � �������� ���� �� ������, �������� � �������, ��� ���� ���� �� ������� � ��� � �������. � ���� ��������� ���� ����������� ��� ���� ������ �� ������ ������� - ������������ �� �����, ������ ������ ���� ����, ��� �� ����������� ������� � �� ���� ���������. ���� ����� ��������� �� ���������� �� ���-����� �������. �������� � ���� �� �� �� 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 ����� �� ���������� � ���� ������ �� �� ������� ������ ����. ���� ����� �� ������� ������� ���������, � ����� �� ����� �����; ���� �� ��� ������ �����, �� � ������� �������� �� ����� ������������ ������������ �� ������ � ������������� ��������� 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"����� ����" ����� ������ ������� -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�� ����� �� �� ������� - ������ ���������� ��������� � ��� ��-����� ������������ 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 ������ ��� ��� ���� ����������, ����� �� �������, ��� ����� �� ����������� ���� ���. ���� �����, ����� ���������� �� ����������, ����� ���������� �� ���� ������� 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 ������ ����� ������, ���-����� - ���� ����. - ���� ���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����� ��? - ������ ���� �� ������� ����� � ����� ��-����� ���� � � ��-�������� �������� �� �������,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� �������� �� ������� � ���� � ��������� �������� �� ����� �� ���������. � ������ ������ � �� 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���, ����� - ���� ������������������� �����. - ���������� �� ������� ����� ���� �� �������. ����� ���� ���� ��� ���������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 ��� �� �� ���� - � �� ���-������� �������� �� ���� � ���� ���� ������, ������� � �������. ���� ������� ���� �� ������ �� ����� �� ������� ���-������ "������ ��������", �� ������������ �� �������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 ����� ������� �������� �����, �� ������� ���������. �� ���� ���� � ������. � ����� ����� � ���� �� ��������, �� �� ����� �� �����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'���, � ���� �������� - ������ ����. ����� � ����������� ���������, ���� �� ���� �������. - ���� ����� ��������� �� �� ��������� ������������ ������ ������. � - ������ �, ���� ��������� ��������� �����������, - ��� �������� �� �����, �� ��� ������ ������� � ��������� � ������� 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� � ������������� ���� ����� �� �� ������ ������ - �������� �����..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� ��������. ����� ����, �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 "����� ����" ����� ���� ���������� �������� � �������� ��������� ���� ������������. ���� �� �������� ������� �� ������� ���������� � ���������� - ������������� ��� ��� ���� ��� ������, � ���������� ������ ���, ������� ��������� �������� �� ���� ����������, �� �������, �� ������, �� ������. ������������� ��� �������� � ������� ������� �������� - ������ ��������� � ��� ����, ���������� ����, ��������� � ������� ��������, � �����������,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 - ����� �� �� ����� ��� ����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- ������� ����, ���� ���� ����������� ����� ��� ��������� �������� ����������, ����� ���� ������ ���� �� ����� �� ��� ����� � �������. - ��� ���� ��� �������� ���. ��� ��� ����� �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��...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- �������� �����. - ����� 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�� ��� �������, � ������ ���� �� �� ��������� ��� ������� � ����� ��� ��������� �� ���� ���������� � �������� �� �������������� 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� �� ���������� ��� ������� ������. ���� �� ������ ��������, ���� ������� �� ��������� ������� �����. ���� � �����, �� � ��������� � ��� ����, � ������, �������� ����. ������ ��, ����������, ����� � ����������, �������� ����� ���������� �� ����. � ����� ���� ������, ������ � ����������� � �� ���� ����� ���������� ���������� �� ������ ���� ����� ����������� �������, ���� �� �����, ����� ��� �� ��� ���� ���������� �� "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��? - ������ �����. - ������?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? - ������ ����. - � �� ��� �� ����? ��� � �����������, ������� 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 ��? - �������� �� ����, �������� ��� ��� ����������� �� ��������� ��������� �� ���� �� ����� �� ����� ��������. - ���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 ��? - ��������� ���� ����. - ��. �� � ���������. ������ � ����." ��� ���? �������, ����� �� �� ��������� �� ��, ������ �� �� ���������� �� �������? ��, ���� ������� � ����: 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� ���� ������, ����� �� ���-��� - ����� ����. - � ��������� �����. � �� ��� ���� ������� ���� � �����������, ���� ��� �����. ��� � ���, ���� ����.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 ������������ �� ��������� �������� ��� ���������� 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 �� ������������, � ���������, ������� ��, �� �������. - ������������ �� �������, ������ ��� ���� ����, �������� ��������� � ������������ - ���������� ��� �������. -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, �� �� ���������, ����� ���������, �� ����, �� 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� ��� ������� ���� � ���������� ������� ���, � 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� ������������. - �� �. � ���� � ��� ��� �� �� �����. �� ��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�������� ��� ������, �� ����������� � ���� ������ �� ������������: ��� ���� �������, ���� �� ���������, ������, � �������, ����� � ������ ��, ��� �������� ������. ���-������� ����������� � ���� �������� � ����� ��-����� ������ ��� ����������� � ����������, ������ �� �� �� �����������, ��������� � ��������� � ���������, �� ����... �� ��� �� ���-�������, ����� ��� ������ �� ������ � �������� ������, ������ ���, ����� �������� � ������� �� ����������,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���� ��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��� ���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� ������������� ����. - ���� ��� ����� ����#...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... �, �������� ��, ������, �� �� ������� ��� ��� ���� ��� ���. - ������� �� �� ����� ���������, ������������ �� ��� �� ����� ����������� �� ��� ����������� �� ������� �� ���������� ��� ���� �������. ��� ����� �� ���������� - ���� ����� �� ������� ��������� ��� ���� ���������. - ��� �� �� ����� �� ������ ���� ���. ��� � ��� �� ������,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 ��� �� ���� �� - ������ ���������� ���� ��� ������ �������������. - ����� ��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 ����� �����, ������ �� ���������� ������ � ����������� ������, �� ���� �� ���� ������������ ��������� �����������,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��� �� ����, �� ��� ��� �� ���� ����� �� ����. ������ ��������� � "����� ����", ����� �� ���� ���� ������ ������ � ���������� ����� ������ ������, �� ���, ����� �� ������� ��������� �� ���������� �� ���������, �� 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 ����� �� ���� �� ��� - �������� ����. - � ���. ������� ���, �� �� ���� ���� �� ����� ����� ���� ���� � �� ����� ���� ��� ��-������,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�� ���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� �� �� ������� �� ����, ���-���! � ���� �� ���� ��� ��� ��� ���, ���� ������ �� ����. - ����������� �� ��������� �� �������� ����� �������� - � ��������� � ������� ������� - ������ �������� � ����� ����� ���-������� "������ ��������". - �, ����! �� �� ������ � ���������� ��. �� ���� �� ����� �� 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�� - ������� ��������, ����� �������� �� ����� ���� ������ ����� ���������. � ����� ������ ����������, �� �� �� ��������� �������� ������ ��� � ������, �� ����� �������� �� ����, ���� ���� �������, �������, ������ �� ������� �������. -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, ����? �����. ��� ��. - ���� ���� ���� ���������� ������������, ���� ���� ���������� ������ ������������ ����. - ����������� �� � ������� ������������, ����. ��������,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 � �������, ��� 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- ���� �, - ���� ������������� �� ������ ��������� �� ������� �����. ����� ������, ���� ���������� ��� ������ "����� ����" �������� �� ������ ���� ���������� ���� ���������� � ����������� �������� �� ����������. ��� � �������� "������!", ����� ����� �� �����, ����� �� � ���������, �����������. ������������ �� �������, "������!" �� ����� �� ���������� �����, ������� ����, �� ���� ������ ���������� �� ��� ������� �� ������� ���� ��������. �� ���� �� ����� ������� �� �� ����� ������ �� ���� ������?..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, ��������� ���������, ���� �� ������� � ���� ������. � ����� �� ���� ���� ������������ ����������� ����������, �� ����� ������ �� � ���� ������ �������, ������� ���������� �������� �� ���������� �� ��-������� �� ������,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 ������ ���� �������� �� ������� � ������ ������. ���� ����� � ��������, ������� �� ���� ������ �� ������ �������, �� ���� �����. ������� ������� ���� �� ���� ��������� ����������� ���������� �� ��������������, ���������� �����������, ���� ����� �� ������ ���� ��, ���� �� �� �� ��������� �������� � �� �� �������, ���������� ����� �� ����������� ��. ���, ������� ��, ���� �� ���� �������� ���� �� ������� �� ��������� �����. � ������������ ��������, �������� �� ���� ���� ������, ������� ����-�� ���������� ������ � ��� ���� ���� ��� �� ��������� � ����� ���� � ������� �� ������ ����������� � ������. ����� ��� ����� �� ���������� "������!" � "����� ����". ����� ���������. ��� �� ��������� �� �� ��������� ���� �����, �� �� �������� ���� �� �����, �� �� ������, �� �� ��������� � �� ����������, ���� � ������ ���������� ������� ��� �� �������! ������� �� ������� �� ������ �� ����, ������ �������� �������� �� �� � ���������� �����. ����� �������. � ����, ����� ����� ����, ����� �� �������, ������ ���� ������� �� � �� ��������� �� ������� ��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 ����� �� ��� �� ����������, � �� �� ����� ����������. �� �� ��������� ��������� ��������, �� �� ������ �� �������� � ���� ����������� ����������������� �������� � ������� �������, ��� ����� ����� ��. ������ ����� � ��������� ������ ������������ � ������������, ���������� �� ���� ����������� � ������� �������, ������ ������� ������� ����������������� ������� �� �������, �������� �� ���� ���� �� ���������� ���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-����� - ������ ��� �����, - �� �� �� �������� ����, � ������ ���-����� ���������� ���� �����. ��������� ��, ����, �� ����� �� �� � ��������. ������ �� ���� ������� �� ������� �� �� ������� � ���������� "������!". ����. ������ �� � ���������, � ���� ����, � ����������� ������������ ������� �� ��� �� ����� ������. ����� �� �... �, ����, ��������� �� ���������� ������� �����, � ���� ��, ����� ���������� ��������� ����, ����, � ������������� ������� ������ �����, �... ����? �� �� �� ���������, ��� ������? �� �� ����� ������ �� �� �����������, ��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, ��� ���� ������ ������� �����, ����� � ������, ���� �� ��������, ��� ���� �� ��������, �� 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 ����� � ���������, ������� � ����� �������: "��. ��! ���� �� ���� �� 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 ���� �� ���������� "������!", ��� ��-����� ��� �� ������ ������� ���������. �������� �� �� ��������� ������� �����, ������ �� �������� ���� ����� �������� �����. � ����������� �� ��� �������, ���� �� �� ������... �� ���-�����, ���� �� �� ������...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���� �� ������, ��� ���� ���� ������ � ���� ���������� ����� �� ������ �� ��������, �������� �� ���� ����������� "����� ����". ������, ������ �������� ������� ����������... � ������ ����� � ������, �� � � ������; ���� 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, ����� ���������. ��������� � ������� ����� ������ �� �� ���������� � ���� �� ���� �����. 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 ���� �������� ���� ����� �� ����� � �����, �����, �������� �� ������, ����� �� ������ ��, ����, ���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 �� ��������! �������� ������� ���� �������, ��������� � ������ �������, ����� �������������, �� �� �� ����� �� �� ������ � ���� ������ �������, ������� 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���� ���� �� ��� ���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 �� �� ��������� �������� �� �������. ������ ������, ����� � ������������ - ����������, � ����� �� ����� ��� ���, ��������� ������. �� ������� �� ������ �������� ��� �� ����������� �� ���������� �������, � ����� ������� ������ �� �������� �� ���� ��� 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 �������, ���� ������ �� �������, �� � ������� �� ���� ���������, ����, ����� �������� ������� �� ������,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�� �� ���� ������� ���������� ���������� ������. ������ ��� ����� �� �������� ������ � ��������� �� �� � ����� - ������ �� ��������, ���� ��������� ��� ����� ������� � �� ������ ����, ���� �� �������� ����� �� ������ � �������, ����� ��� ���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, �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 ���������� "�, ����� ������!" �� ���� �����. � ���� ������ ����� ���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 ����. ���� ���� �� ������� ������ �� ������ ��, � ������� "������ ��������" � ������� ���� ������������� ����. ���� ��� ���� �� ���������, ���������� � ����������� �� ���������� "������!", ��������� � �� ������� ����������, ����� ��� ������� �� ������ �� ���� ���, ���� �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� ������� 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 ����� - ������ �� ����. - ��������, ��� �� ��������� �� ���� �����, ������ ����� �� �� ��������. ���� ������ � ������� �� ������� �������,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 �������� 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- ������ �����, - ���� �� ������� ��� �������� ����, ���� ��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 ��? ��. �� ��� �����. ������." ���� ���� ����� �������� ��, ������ ����� ������� ����, ���� ����� ������ �� �����������... ��, ������� ������� ���� ��� ������...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 �� �������� ���� ����� �� ��������� - ���� �����. - ����� �� ����, ���� �������� �� �� ����� �� ������ � ���� �� ����� ����� ����� � ������ ������. � ����� ����, ������, ������� ����, �� ��� �� �� ����������� �� �������. 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 �� � ����! �� ������ ��? �� ��� � �������� � ��������, � ���������� ��������� ���� �������� 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� - ����� �� �����. - ����� �� �� ��������, ����, ���� 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? ���� �� ������� 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 ��������, ������ �� ��� ������ ���� ����������, �� ����������� �� �������� � "������!" ���� �� �� ����� �������� �� ��, � ���� ���� �� ������� �����, ��� ���� ���������� � ������ ����� �� ���������� ����� ����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 ������ ������ - ���� �������. - ���� ��������� ��� �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 ����. -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 � ���� ������. �� ���������� ���������� �������� ������� �������� �������� �� ������� �� ���� �����. �������� �� ����, �� ����, ���� ����, ��� ����� � �� ������� ��� ���� �� ������� � ���������... ���� ����� �������� ������������ �� ���� ��� ��. � ������, �� ���� ����, ������� � ������� - �� ���� �� ��������� �����, �������� �� �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 �� ���������, ����� ������� ��������� ��������� � �� �����, ����� � �� ��������. � ������� ���-�������������� �� ������ - �������� �� ����� �, ��� ���� �� ������������, �� ���-����� ���� �� ��������� ��������� ������... � ���� ������ �� ������� ����� � "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 ��� - ���� � ���� ������, ���� "�������� ��������"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... ������ ������� �� ����� �� ������� �������, ���� ���� �� �������� � �����������, ������ ����� ������ ����������� � ������� �����,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 �����, ����� �������, ���� �������� ��� ����������� ��� ������� ���� ��� ��������� �����. ������� 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-�����, �� ����� �� �������, �� ���� �� ����� �����. ��� ���� �� �������� ���� �������. �, ����� ����������, ��������.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, ������� ��-�����, � ������� ���������� 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 ���, ������ ������ �� ���� ���� �����. ����. ������. � ������ �����. �� �� �� ������ �� ����. ������ �� ��� ����� ���, ������ ������ ��������� ������ ��� ��������. ���� ���� � �� �����, ��� ����� �� ��������, ��������� �� �� ������� ��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, ���� ������������� � ������, ��������, ������ �� �� �����,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 ��, �� �� ���������� �� ���" - ���� ������ � ������� ������ � ��� �������... � ������, � ��������������� �� ������ ���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 �� �� �� ����������� �� ��. ���� �� ��������� �� �� �� ��������� � ������� �� �� ��������� �� ������� �� ���� �������, ����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 �� ��������� �� �� ������� �� ����, �����, ���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, ������ � �����, � ������ � �������� �� �� �����, ����� �� �����; ��������� � ��� ������� ������ ����� �� �� �����, ������ ���� � �� ������������ ����� �����, 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 ��������� ��������, �������� ��� ������ ���� ��� ��� �� �����, ������ �� ����, �������� � ��������� �� ����, �������� ����������� � ������ �� ���������... ������� ��������� �� ������� ��, �� ���� ��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- ���� ������ ���������� ������; ����� ������������ ��������� ���� �� ������ �� �����. - ���� �� ��� ���������, ���� 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? ��. - "���� � ��� �� � ����." - �� ���-�����. 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.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 - �������� �� ���� ����� ��������, �� ���� ������ ����� �� ���� �����; ������ ������ ����� �����, ��������� �� ���� ����. ��� ����� �� ���� ����, ����� �� � ����� ��� � ��, ������ ������ ������. -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. ��� ���� ��������� �� ����� ���, ������ ��������, ������ ����� ����� �� ����� � �� �� ������ ���� ������� �� �����. �� ������ ������ � �������, ��� ������, ����� ���� �� �� �� ������������ �� ��, ��� ���������� � ����. � ������ ��������� ������ ��� ��������, ��� ���� ����, ���� ������� ����, ������������ ������� ����...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 �� ����������,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- 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 ����, ���� �� ������ �� ������� - "���� �� �������� �� �������" - � ���� � ������ � ���� � �������� ���-�������� ������, ������ � �� �����, � ���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, �� ���� ����, ���� �� ������ �������, �� �� ���������� � ���������� ��, ���� ����� � ��������� �� ���� �� �� ������ � ������� ��. �������� ����� ��? ����� �������, ������ ����, ����� �� ������� �� ������? ����� ������� �� �����? �� ������, 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? �� ������, �� ������������ ������ � "����� ����" 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.. �� �������� � ���������� "������!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 - "�� ��� ��������." - ������ ��� � ��������: ����� ��������, ����� ����, ���� ��������� �� ������� �������, �������������� �� ������, ��������� � ����� ������� �� ��������������� � �������. -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 � ���� ��������. - ������ �� ���� �� �� � ��������, � �� � ���������, ������, ����� �� ���� ������ ���, � �� �� �������. ������ � �� ������� �������, �������������� - ���� ����������, �� ������������ � ������� �� ���������, ��� ���� �� ���������� �� �������� �� ����������, �� �� ������� ��� �������� ���� ������, ����� ����������� �� �� ������� - � "������!". - � ����, ����, ����� � ����� ������? ��� 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- "��� �����. ����." ���� ���� �� ������: �� �� ������ �� ��������, �� ���������, �� �� ������� ������� � ����, �� ���� ������� �� ���� ����� ����, ���� �������. - ���� ����� �� ������ ������ �������, ������ ����� ��. �� ����� ����� �� �� ��� ������ ��� �� ��. ������ 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 - �������� � � �� �������, ����� ������� �� �������, ����� �� ��������� �� �� ��� �������. - 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, ��������, ���� ����� ��� �� 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�� �� ����, ������ �� ������. ���� ���� �� �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 �������� � �� �������. �� ������ �� �� ���������, �� ����� ������ ���� �� ����� �� ������, �� ���� �� ���� �����, �� ���� �� ���� ������ �� �������� � ������� ��, ������ �� ����. - ��... �� �� � � ����� ������. ������ ���� ������ ��� ���� �������. - ��� �� ������ � ������ �� ���� ���: - ��,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, ���� �����, �� ���� �������." ��� ����� �������� � ������������ - ������������ ������� �� � ��������, �� � ��������� � �����. ���... ����� ��������� ���� � �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 ����� �� ���� ��������� � ������������, ��� ���� ���� ���������, �� ���, ������ � ������� � � ������ � ����� ������� ������, � �� ������� ����������. � ������ ������ ���� ������� ��������, ���� ������ ��������� ������� �����, �� �����. �� ������� ���� ����� ������� � 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�� �� � ������������ � ������� � �������... �, ����� �� ������� ���,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 - ���� �.- �������� ����� �� ��������� �� ��������� 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'���. ����? ����� �������� �� ����� ���, ����� 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 �������, ����� ��� ���� ���������� ��� �������. ������� ���������� � ����� �������. ��� ������� ��� ��, �������, �� ������ ����� �����. ���� ��� ���� ����� �� �� ������� � ������� � �� ���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�� �� ������... �, ��-����� 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, ������ ��� ������, 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 �������������, ������ �� ��� ��� ����� � ����������. ������� ������ � ���� � ����� � ������ ����� ������ ������� � ��������� �� "����� ����", ���� ������ ����� �� �������� �. ����� � ���� ������, �� ������� �������������, �� �������� - � ������ �, � ������� � � �����... ������� ���, ����������, ��������� � �������� 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'��� - ������� �� ������ ���, ������� ��������� ��, ��� ���� �� ������� �� �������� ��� ��-������� � ��� ���� ����������� � ����� �����, ������� ��� ���������, �� � ������� ������, ����� ������ �� ��, �� �� ������� �� �������� �� ���� �� ��������. - ���� �� �����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� �������� ��� ����, � �� ��� ��������,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-����� 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 �? - ������ ��� ������������ ���������, ���� ���� �� �� ����������. - �� �� �� ���� ��� �� �� � ����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 �� ��� ������. �� ���� �� ���������� �� ����� �� ���������� �� ����� �� ����, ��� ������ ���� ��������. � ������ ������ �� ��������. ����� �� ����� ������ ������ �� �� ������ �� ���. � �� ���� 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. ������ �� �� ��������� ������� �������, ���� �� �� ������� �� ���� ������. �� ������ �� ���������� ������ �� ���, ���� � �� �� �������� ���� ���� - � �� ������, � �� ��� - ������ ������� � ��������� 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"��" �� ��������? - ������ ������ ���. - ������, ��� � 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��� �� �� ��������. ����� �� ������ �� �� ���� ���������� �� � �� �� �������� �����������, ��� �� �������� 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 ��� ���� ����� 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 ����� ������ �� ���� ������, ����� �������� ������� ����� �� ������ ��������� � �� ������ ������ ������ �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���... ��. �� �� ������� �� �� ����. � ��-����� �� �� �� ����. - "������ �� ��� ����� �� �������� ����." - � �������� �� �� ������, ��� �� ������. ��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� ����� ����� �� ����������� � - �� ����, ����� �� �������� �������, �� ������ ���� �� ����������� ������� �����.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 ��������� - ����������� �� ��������. - ���������, �������, ������� �������, � �������, �������� � �������� ����. ������ ����� ��-������ � ����, ������ 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 �� ���� ���� ��" - ������� �� ���, �� �� �� ����. ���� ����� �� �� ������. �� ������ �� �� ������. ���� ��� ���������, ���� � ��������� ��������, �� ��� ��� ��� ����� - �������� �� 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 �� � ���� ��������, ���� �����, � ������ ����� ����� ����� ����� � ������, �� ���������� ����. ������� �� �� ��������� � �������� ������ �� �������� �����. ���� �� ������ �� ������ ��, �������� ������ ����� ������ ������ �� �� ���������� ��������� �� �����, 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 ���������, ����� ��������� �� ����� �� ���� ������� �����?" -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 ��� �� 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 ���� ����������� ��������� ����������� �� ������, �� ������ ������ �� ���� ��� 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"������!" ��? �� �����. ��. - "�� ������� �� �� �����. ��������� � �����, ���� �� � ������� ���." - ��� ������ ��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���� �� ����������� ������, ������ ������, �����,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� �� ��������� ��. �����. �� �� ������ �� ��. ������ �� �� �������� �� ��. ������� ��� ������� ��-����� ���, ��������� �� ������. ��������� � ������� �������� �����, ������ ���������� ��������� ��,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� �� ����, �� ��� ���� �� �������. ��������. �������� ����. - "������� ����� ���� �� ���� �� �� ����." ������ ������ �� ��������. - � ����, ����. ������� 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.. �, �� ���� ������� ������. ��� ������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. ������ �� ��� �� �������. � ���� � �����. ���� ��� ��������. ����� �� � ������ �� �� ������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�����? - ����� � �� ������ �������, ���� �������� �� ������������ ����. ���� �������, ������� �� ������ � ������� � ����, �� ������ ��������� � ������������ �������. ������ ����� ���� �� �������� � �����������, ��������� ���������� �� ���������� �� ���� ���� ������. - �� 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, �������� ��. - �������� ����������� ��, ����������� ��� ��� ������ �� ���. - �������� �� ��� ���������� ��� ���� ����� ����� � ����. �� ��� � ��� ������... ���...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��� �� ����� � ������, ���� ����, ������ �� ��� ��������� �� �� ������� ������ � ����� �� ����� �� ���������� �������. ���� � ������� ��� �� ���������� �����, ����� - ���� � ���-����� - ������, ����� ���� �� �������� �� ��� 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 ����� �� ��� ��������, ������ ������� ���������� � ����� � ���� ���� �� � ���������� ��� ������. �� ����� ���� �������� �� �������� �� ���� �� ��� ��������� �������� �� ��������� ������ ���������� �� ����������� �����, ����, ����� ������������ ������ ����������, ������ �� �� �� ������ ������ ����. ������� ��������� ����� �� � ���������������� ��� ��� �'����, �� ���� ����� �� ������ � ��������, ������ ������� � 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 ���� ��-����� - �������� ��������, ���� ���� �� ���������� ����������� ������, - ������ �� �����. ���� ��� ����� � ���� ������, �� ���� �� ������ ������ ���� � ������ �������, ����� ������� ���� ������� ���������, ��� ���� ������������ ���� �� ���� ��� �� ���, ��� �� ������ �� ����� ��� ����. ������ ����� �� ��� 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; �� ������ ��� �� ������ � ���� ����. ��� ���� ���� ���������. ������. ��������� � ����� ��������. ����� ���� �� �� ������ � �� ���� ��� ���� � �� ���������� �� ���-����� ������ �� ���� �. ������ ����� �� � �� ��������� ���� ������ � ��������������� � �������������, �����, ���� ���� ���� �� ������ ������� ������ �� ����, ����� � 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���� - ������� ���-����� �. - ��� ���� ���. ������� � ����� � � ����� ������, ������� �� �� ������ � �����, �� ��������, ���� ��������... � ����. ����� ���� ���� �� �������� �� ��������.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 �� ������, ����� �� � ���� 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� ���, - ���� 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. �� �� ��������. ��... ��� ����� ����� �� ��������. �� ���� ����� �����, ������� ��. ���� �������. �������� �� ������� ���������, �� � �� ������� �������������. �������� � �������������. � �� �� �������, �� � ����� ���� ��. �� �� ������� �� �������� 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���� ���, ����� � �������� � ������������, ������ �������� �� ������������, ���� ���������� ����� ������ �� ���� ����... � �� ������� �� ���� ������������ � ������� 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 �������, ������ ��� ����� �� � ��������� �� ������ ����� - 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 ����� ������ ������ ������� 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 ���� ��������, �������� � ����� ��-����� 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 �� �������. � ���� � ����� ��� ��-��������, ���� ������ �� �� ���������� ������ ���� � ��� ����. � ��� �� ����������. ����, �� � ����. � � ��� �� ����� �� ���� �����? ��... ������ �� ��� ���� ��� ����� ���� ����� � �������� �� �������� ��. ����������, ����� �� �������, ���� �������� 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 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- �������� �������, ���� ����� ������� ���������: - ���� ����� ����� 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 ��� ����� ����� � ��� � ���� ��������� ������? ��� �� �� ����� �� � �������� � �� �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... �������, ���� � �� ��������� ���, �� �� ������� ����� � ����� �� �� �������, �� ����� ��-�����, �� ������� 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 ������, ��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 ��������� � ������� �����������, ���� �������� � ������������� 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 ����� �� � ������ �� �������� ����� �����. ������� �� ����� ������. � �������� �������� ��������, � ��� - ���������� ��. � ���� ������ ���������� �� ��������� ������ 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"�����". ������ ����� ����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 ����� � ������� �� ����� ���. �� �� �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 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 �����, ���� �� ����� �� �����. �� �������� �� ����, ���? ��� 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���� ����? ��. ��� �� ��� ���? ���� � ���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 ������ �����, ���������� ����� �� ������� ��������... �� �� ��������� � ����. � �� ���� ���� �� �� ����� �� ���� ���� �� ������� �������. �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 ��? - � ��������� �� ������� ��� ���� ���� ���� �������, ���������... � �����, ����� �����. -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, �����������. ����� � ����� ������� � ��� ���� � ��� ������ ��������. ���� � ���-������� �� ��, � ��-������� �� �������, ������, ��������, ����� ������ � ���������. - �� ������ �� ���� �� ���� ����, ���� �������. - �������� ����� �� ������� ����, ���. 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��� �������� � ������� ��������� � �� ������� �� ������ �� �������� ������, ����� �� �����, �� ������������ ����������� ���������, ���� ���� �� ������, �� � �������� ��������� �� 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� ���� ������� �������, �� �����, ����� �������� � �������� ���� �� �� ������? ���� �� ������ �������������� ����� ��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 ����, ������������ �� �� �������, ������ ������� ������ � �������� �� �������� ���. � ����� �� �� ����. ���� �� ��-��������. ���� �� ��-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. ����� ����. ���� ����� ���� ��� ��� � "����� ����" � ��� ���� 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 �� ������� ��� �� �������� � ���������� "������ ��������" �� ���������� ����, ��� �� ��� ����, � ���� �� ���������, �� �� ����� � ���� �� �������� ��� ��������, ��� �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. �������� ����� ���� ������, �� �����. ���� ����� ����� �� ���� � ������� "������ ��������", �� � ����, ����� ����� �� �� ����, �� ���, �� ���� �� ������. ����������� ��� �� ����� ��� � ������� �� �������������, ����� �� �������� �� �������� �� ����� ����� � ���� �������������� ����������� �� ������ ������, � �� ��������������, � ��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 �� � ������ ������. ���� ���� �������� ��. ���� ���� �������. ���� ���� ����������. � ������ �� ������ �����. ������ �� �� ������ ���� 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 �� ���������� �������� �� ������. � ����� ����� �� �� �����, �� �� �� 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� ��� ��� ������ �����, ������� �� ����, ����� � �����, ������� �� ����������, ������ ���� ������� ����� �� ������ �� �������, ����� ������, �� �� �������, ������ �� �����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- �������� � ��� 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��, ��� 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������, ����.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 �������, ������ ��������� ������������������ ������ ���� ������� � �������� �� �������, � ���� ���� �������� ��������� 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� �����, �������� ���-������ ���� �� �����, ��������� 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 ����� ��� - �������� ���.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� � ���� ��� ��������. � �� ��������� �� �� �������, �� ������� �������� �� �����, �������� �� ������, ���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, ����, ����� ��� �� ������, �� �� �������...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, �� �..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�� 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 �� ������� - �������� �������� � ������, ���������� �� ������ �, ������ �� ������� �� �������. ���� ��������� ���� ��� ��� �� ����� ����� ����� ������� 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��� ���, ����� ������� � ��, ������ �� ���� ������ ����� ���� ����� �� ����� ��������� ��������� �� ��������� � ���� �������. �� �� �� �� ��� ������ � ���� ���� - ��������� � �� ����������� �� �� ������ ������� ��������� ������ ����� ��������� ��������� � ����, ����� ����� ���� �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" - ���� ��� ��� ��-����� �� �������, �� � ����, ��� ���� � �� �� ����� ������������, �� �� � �������� �� ������, ���� ��� ��� �� ���� �������. ������� � �� ��� ����� �� ������� �������, ���� ���� ����,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� - ������ ��������, ���� �� �� "��������" ���� ���-������� 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 ����, ������� �� ���, ����� �� �� �� ������� ��������� ������...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, ����? 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 ���� ������ ���. - ��������. �'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'��� - �������� ���� � ��� ������ ������. - ������ �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. "� �������" - ������� �� ��. ������� ����� �� �������, ��-������ ��������, ����� �� ������������ ��� ��, �����, �� � �� � ���������� � ����� �, ����� �� �� ��������, � �������� �� ���� �� ��� ����� ���� ���� ����, ��� ���� �, ��������� ����, �������� �������� ���������� ���������� �� ���. ������� ���������, ������� ��, �� ��� "�������� ��������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 ���� �������,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� ������ � ��������� ����� - ��������, ���� ��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�������� �����, ���� ���������� ����������, ����� ���������� � �������������; ������� �����, ��������� ����� � ������� ����� ��������, � ������������ �� 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��� � ������ ���� ��� - ���� ������� � �������� ����� ����� �������� �� �������. - ��-�����, ��-����. � � ������� 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 �� ��������, �� ������� ��������� ��������, ����� �������� ��� �������... � � ����, ������, ����� �� �������� �� ����-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� �� ���� ���� ��������, ��� �� ������� �� ���-����� �� ����� ���. ����������� ������� �������� ���� �����, ������� �� - ������� ������������� ����� ����������� �� �����: �����������, ���� ������, ���� ��-�����, ��� ������, ��� �����������, ��� �����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��� ������ ������ �������� - ���� �� �����������, ���� �� �����������, ���� �� ������������. ������ ���� �� ��������, ����������� ��, � ��� �� ������� � ������� �� ���� ���� ���� �� �������, �� �� �������� ����� ����������� �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 �� �������� ��������� ���� ��� ����� ������� �� ��� ��������, ����� �� �� �� ���������� �� �� ��������� � ������, �� �������� ���� �����, ������ ���, ��������� � 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 ������, � � ��������, � � �������� ������, ������������ �� ����. � �������, ���� ����� ��� ���� �� ���� �� �� �� ����� ����������, ���� ��� �� ��������, ������ � �������, � ��������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� ���� ��� �������. ��� � ������ � �� ���� �������. � �� ����������� �� �� ����, 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, ����� � �� ���������, �� �������� �� ����������� - ���������� � ���� ���� ������������ ���������� � �����. � � ���� ��������� �������� �� ����, ����� �� �����, �� ������...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�� ��-����� �� ����� �� �����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��� ������. ������ �����, �� ��������� - "��������� �����" - 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������ ������� �� 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? �������� �� 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 �� �� �������,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� ��, �� ��! ����� �� ����... �� � ������ �� ���.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- �������� ���. - ����� �� �����, ��� ����� ������ ������ �� �� ����,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����, ������������ ����� ����� � �������. ���� ���������� �� ��� ������, ����� ��� ������ �� ���� �� ��, � ��� �������� �������, ����� ������ �� 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 ���� ������, ����� � ���, ���� � ������ �� ������, �� ���� �� ������ ������������ ������� �� ������� ������ �� ���� �� ����... �� �������� �� ������, ����� �� ������, ����� �� ������ �� ������ �� ���� ���� �������... ����� ������ ����� �� ���� 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, ����� �� ������ �� ������, ������ ����� ������� �� ����, �� ��������� �� ����� ������� ��������-���������? ���� �� ������, �� ��������� � ��������, ���� ���� �� ����� ��� ����� ���������, � � �� ���� ��� ���� �� ���� �������� 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�� ��, ���� �� ���� ���-���������� ��������. ���� ����� ����� �� �� �������. ��� ������ 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 ����� �� ��������� �� ���� ��������, �������� ������. ������ �� �� � ��������� � ������, ���� � ��������� ���� �� ������... ���� ��� � �������, ����� � ���-�����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 ��������� ���� �� ����� � "����� ����" ������ ��� � ����� � ��������, ��������� � ��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��, ��������� � ���� ��� ��-���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 �����? �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 �����, ����. 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." ������� �� �� ������. ��� ������ �� ���������� � �������� �; ���� ��������� ����������, �� �� �� �������... ����� ������� �� ������� ���������� �� ��������, �� �� �� ���� ���������� �� ������� ������, �������� �� ����, ����� ������, ����� 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 �� ����� �� ������ ����� �� � �������..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'���. - ���� �� ������� ������, ���� �� ����������, ���� ������� �� ������� ������������ � ���� ������� �� ������ ������ ��� �������� � ���-������� ������: ��������������. - �����, ����� �� �� ����������, �� ����� ����� �����, ������ ��������� � �� �������, ������ �� �������� ���� �� ���������, ���� ���� �������, �� ���� �� ����� � ����������� �� ����� ������. - ���� �� ������� �����. ���� ���� ����� ������ ��� ������ ������������ �� ������ ������ ����, ����� ��������� � ����� ��, � ���� �� � ��� ������... � � ���. - ���� ���� ����� �� �� ����������, �� ����� ���� ������ ���� �� 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, �� �� �� ����� ������, ����� �������� 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- "������, ����� ��������� - �� ������� �������. - ������, ����� �������." - �� ����� �� ����� ���� �� ���������, ���� �������� �������� � ������� ��� � ����� ��������� �� ��������� � �������. - ������ ��������, ��������� � ����������, ��� ����������. ����, ���� ����� ���-����� �����, �� ���������� ���-�����. � �� ��������� �������, ������������� ������. "������� �� - �� ��������� �� ����� �������, - ������������ �� � ����������." ���� ���� �� ���-������� ��������, ���� ���������� ����������� ��������� ��������� �����. - "������ � ����� ������������ �� ������� ������ ����, ����� �� ����������, � �� ������ �����, ����� ��. ���� ���������, �� ��� ����� � ��������, ��� ��� ���������� � ���� �������� � ��� ���� � �� ����������� ����, ������ ����������? ����� ���� ����� ����� �� �������� ����, ����� ����� ����� �������, ���� �������� �� ����� ��� ������ ���, ��� ���� ��� ��������� ���������������� �� ���������� ��. ����� �� �������� ��������, ����������� ����, ���� ����� ������������� ����� � ���� ��, ���� ����� �����, ���������� ���� ��� ������ �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� �� �� 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���� ��. ����� �� ��� �� ������� ����� ����������� �� ������������. ���� ����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������ �� ������� �������������� �� ��������. � ���� �� �� �������... ������ ��� ���������. �� ������ �� �� ���� ����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����� �� ������������ -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 �� ������� �����, ����� �� ������ ���-�����, �� �� ���� �� ������� � ����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 ���� � �������� �� �� ������� ���������, �� �� ����� �� ������ �������� ���-����� ����������? �� ������� ����, �� ����� ����� ����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? ��������, 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���� 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 �� ������. ������� �� ��� ������������� ��. � ���-����� �� ������� ���� ���������, ���� ��������� - "�������� �� ���". �� ���� �� ���������� � ���� ��������� ������ ����, �� ������ �� ������. ������ �� ���� ����������, �� ���������� ������ ����� 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- ���� ���, ����� ���-����� ������ �� ����� ����� ����. ����� �������� ������-������� �� ���������� "������!", ���-��������� ����������� ���� ������ ��, �� �� ������� ���-������� �� ������. ��������� �����, ����� �� ����, � ���� ����� �����: - �� 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? - ��������� ��������, ��������. ����� �� ���� ����������, � ��� ��� �� ��������� � �� ������ �� �� ����������� ������. ���� ����� �� ����������� ����� ��������� ���� ���, ����� � ��� �������� � �����.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- ������� ���� ���. - ���� �����. �� �� ��� �� � ����� ���� ����, ���� ��? �'���.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, ����� �� ������� �� ����������, ��������, ����������� ������, ����� ���. ����������� ������, ����� ���� ������� �����������, ������� �����. � ������, � ��������, � �����, � 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,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 ���� ���� ��? ��. ����� ������. � �� �� ���� ��� �� ������ �� �� ������� �� ����� �� ������� � ����� ����������. �������� ���� ������ �� �� ��� �� ������ � �� �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, ��. ��� ��!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, ������� �������������,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 �� ����� �������� ������, ���� �� ����������, �� �� ����� ������, ����� �� � ���� ����. � ����� � �� ������ ��������, ����� �� ����������� � ����, ������ �������� �� ����� ��, 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- �������� ���� ���. - 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 ��� ����� �� �������, �� ���� �� ���������� �������� �����������, �������� "�����". ��������������� � ���������� �� ���������� "������!" ���� � ����� �� � �������, ��� ��� �������� � ����� ��� ���� ��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 �� ������ ������, ��� ����������� ������� �� ������. ���-����� ���������� ������ �� ���� ����������. �, ����� �� �, ���� ������� � ��� ��� �� �������� ���������� �����, ���� �� ������� �� ���� �������, ������ ������ ���������� ��� �� ��������� ��, ����� � �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 � �������� �� ��� ������,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� ����������� �. - ���� ������������ ��������. � �� �����. ���� � �������, ���. � ��� ��������� �������� ������� ��������� �� ������ �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 ����������� ���� - ������� �� ���. "� ����� ������ �� �� ������." - � ������ �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- ����� �������, - ������ ���� � �����, ����� �������. ������������ � ������ �� ������, �� ����� ��������, ���. � ���������, ����� ����� �� ����. �������� ��������� � �� �� ������ ����� ���� ����� ��������� 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? ��� �� ������� ����. ����� �� �� ����������, ������� �� ��� ��� ���������� � ����������... � ��������� � ������ �������, �� ���� ��� �� ��������� ������ ����� �����. ���� �� ���� ���� �� ���� ���������, ������ ������� ����� � ������ � ��������; ���� ���� �� ���� ��������� �� ������������ �� ����,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 �� ���������, ������ ��� ������� ���� ������� ��� �� ����� ����� ��������, ����� ���� �� � ������ ����������. � ������ ��� �� ����� ��-�����. ��������� ����� �� ��������� � �� �������� �� ����� ���������� �� �����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? - ��������� ������� � ������� ������������� �������. - ���� �� ������ ���, �� 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 �������� � ���������, ������ ��� ������ ��� �������, �� �� �������� �� ������ ���������. �� ���� ��� �� ���������� �� ������� ���� ���-��� ������, ������� ����� �� �������, ����������� �� �� ���..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 �� �� ������ � �������� ���. ������ ���� �� 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 ��������� ����, ���� � ��������... � �� ������� �� ��������,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- �������� ����-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 ����� -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� ������� -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 �� �� ��������� ����, ��� ���������: ���� � ����� ��������� ����������� �� �����, ���� ����� - ������� �� ���� ����� �� �� ����� � ������ �� ���� ��������� �� �� ������ - ��� �� ��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����� - �������� ������ ��� � ������� �������, ���� �� ������ �� ���� ��, �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, ���� �� ������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�.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 ���� ������ - ����������, ������������ ������� �� ��� � �������. ���� �� ����, ������ �� ���� ������� �� 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 �����. ������� ������. ��� �� � ������� ��������, ��� ���, ������� �������� �������. ���� 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, ���� �����, ������ �� �� ������� ���������. �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. ���� �� �������� �� �� � �������� ����, �� ������ �� � ���� 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 ����� �� �� �������. � ���� 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. - � ������ ��, ������� ���� ������, �� �� �� ���� �� ���� ��������� �, �� �������� ����������, ����� ���� �� �������� - �� ���� - ��������� ����� �� �������, ������ ���� �� ���� �� ��� �� �����, ����� � ������ �� � �������� ��� ��� �'����. - ����� �� ����! ������� �� �� �������� ��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'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 ������ �� ������� ����; �� ���� �����������, �� ���� ��� ���� ���� �� �� �������� � ���������, �� ���� �� ���� ����� ��������� ����� �� ��������� � ������ 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, ����� ����������� �� ����� ��������. � 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 ���� 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 ���������� � ����������� ����� ���, ���� �������� �� ������ ������ �������,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�� �� ������ � ������, ��������, ���������, ���������� �� �� ����� ������ ����� �����, ������ ������� �� ������������...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agne 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 � ���� ���� �� ���� �����, �� ����� �� ����������� ��� ����� ��� - � ����, �� ��� ��������. ���� ������ ���� �� ����������� �����, ����� ���� �� � ������� �������� �����������, � � ���-����������, ����� �� ���������� �������� � ����������, ��� ���� ���� ��� ��� �������������� � ���������� ������ ����� �� ����� ��������� �� ��������� � ���������, �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� �������� ������ ���� �������� � �����, � ���� ���� � ������, � ���� �� ������� ����, ������� ��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 ��������, ������� �������� �� ������� � ���������� ���, ���� ������� �����. � ���� ����� ������� ����, ���� ����� ������� �����, ����� � ����� ���� � ���� � 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 ������� ���� ���� ��� ����������� ��� � ���� ���� ������� �� ������ ������ �� ����, ����� �� ��������� � ��������, � ���� �������, �������� � ������ ������� �� ������ ���� ������ ��������, ����� �� ������ 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�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����� �� ����� ���! �� ��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 ���������� �������, ���� ��� ��� �������� ������ �. ���� ���� ������� ��������, ������� � ��������, � ���� ����������, ������� �� ������, ����� ���� �� � �������� �� ������ �������, ������ ���������� � �� ������� ����������, �� �� ���� � �������� 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 ���������, ���� ����� �� ������������� ������� ������� � ��, �� � ���� � � ��������� ������������. ������� ������� ������� ������� � �� ��� ���� �������; ���������� � ��������� �� �������, �� ����� �� � ���������..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 ������. �� ��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��� ������� �� ����������� � ������� �... � ������ ���� ������ ���������� �� ����� �� ������ �� ��������� ���, ��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 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 ���� ������� �� �� �������, ���� �� ��������� ����, ���� ����� ��� �������. ���� �� �� ���������� � ��� ��������� ������� � ���� ������� ������. �������� ��� �� �� ������� ��� �� �� ����� �� ����� ��� ��� ���� �� ���������� �������� ���� �� � ������� ��� ��. ��� ������ ���� �� � �������� �������, � ���� ���������� ����� � ���� ��� ����� 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, ����� ���������� ����, ���� � �����, �� ���� �� �� ����������� � ������. ���� � �� �����, ������ ������ � ���������� � �� ���������� �� ���� ���, � ����� ����� ���� ������ �� ��� ����������, ����� � �� ������������� �������� ������. � ���� � ������ � ������ ������ �� ��������, 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 ��� �� � ����, � ����� ��������� ������ �����������, � ������ ����� �� ���� ��� ���� ����������, ������ ��� ���������� ������ �� �������. � ������ ���� �� ���������� � �������� �� ������, ����� �� ������ �������, �� �� �������� ������ �� ��� �� ��� ������, �� ��� �� ������ ��� �� ��� ��� �����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������: ��������, ����,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 ����� �� ������ �����!" ���� ��������� �������� ��������, ����������� ���� ����������, ���� �� ��� �� ������ �� ���� ���� ��� ������� �� ���������� � 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 ����� �����. ���� �� �������. �� ��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 � �������. �������� � ������� ����� ��������. � ���, �� ���� ���� ��� ���, �� ����������� ����, ����� ����� ����� ����� ������� ���� ���������� ����� �� 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��� ��... � ��������� �������� �� ���������� ������� ��... � ���-����� �� ����� ��, �������, ���,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 ��, ��������? - "����� �� �� �� ���������? �� �� �������� ��?" �� ���� ������, ������. �����, ����� �� ��� ��������� � ������ �������������� ��������, �� ��� ���������� � ���������, � ����, �� ����. ��������� � ��������� ��� �����, ���� ����������, ����� � �� �������, ���� ��� �����.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 �� ��������� ����� �.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��� �� ���� ���, �� �� ����� � ���� ����� �� ����������, ������ ���� ����� ��� �������� ������ ����� ������� �������� � ������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����� ������ ����� ���� ������ �� ��� ���������� ��������� ���� �� ������ � ���� � ����, �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 ��� ����� �������� �� � �������, ���� ��� ������� �� ����� ����. ������ ��� ������� �� �����, ��� �������� ������ � ����� ������ ��������� � �������� �� ����. �� ������ �� ���� ����� ���� �� ���-����� ����, �� ������ ����� �� ��� �������� � ���������� ����� ������. 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� �� �������, � ���� �� �������, ���� � �������� ������� ���� ��� ������ �� ������ �� Montagne noire. ������ �������� �������� ���� ��������� �� ������ ����� ��� �� ���������, �� ������, �� �� ������ ����� ���� �� �� 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�� ������ �� ��� ���� ���� �������, ��, �������, � �� ������, ������� �� ������� �� ������ �� �� ������� ���� �� �� ������������ ����. �������� � ����� ��� �� Montagne noire ��� ���������� � ����������� �� ������ �� ������, ��� ���� ������� �� ������� ����� �� ���� ���� �� ������� 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����� ������� ��� ��������� ��������� �������� ������ � ������� ������� ������� ������� ���� �� - ����� ������, ���������� ������� �� ������, �����, ������ � ������ �� ����� ������. ��������� �� ������ ����� �� ������� ����� ����� �� ���� �����, �� ������ ��� ���� �� ���� ��������, � ���� �������� ��� �� ������ ������ ���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�� ���� ���� ���� � ����� ����.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. 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 �������� � ���������, ��� ������, � �������� ����� ���, ������ � ���������, ������ � ���������. ����� ���, � ���� ������� ����� ���� ������������. ������� �, �������� �� �� ��, �������� �� ��������� �, �� ���������� �� - ����, ����� �� ������ �� ������ � ����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 ������� ������� ������ � ������ ����� ��� ������. �� ���� ����������, ��� ���� �������� � �� ���������� ��� �� ������... ������ ���� ���... ������� ������ � ��������, ��� �� �� ��������,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 ����� 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�� ����� �� ����� � ��, ����� ��? �� �� ����. 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 ���� �����, �� � ���� ��� ����. �� ������, �� � ����. � ��� �� ����� �� ���� �����? ������, ����� �� ���� ������, � �� �������� ��������� ���������, ����������� ����������, ���� �� ������ ��� ����, �� �� ������ � ������ ����� � ���� � ���������� ����� 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 � ������� ���� �� �������� ���� ����, ���� ��������. ��� ������ �� ��������, �� �������� �������� � ����� - ����� ��� ������� ����� - �������� 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 �������, ������������ �������, �������� �������������� �� ���, ������ �� ����������� ��������� � �������� �� ���� ��� �� ���-���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. � �������� ���������.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"������ ��." ����� ��� � ���. - � ������ ��� ������, ����� � ���, � ������� �����, �� ������ �������� ������, ����� �� �������� �����������. - ������� �� �� �� ���� ��-����. �� �� 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 � ���������� �� ������ ����� ���� ��������, ���� ������ �������� �������� �� ���������� ���� � ������ ������, � � ����� 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 ����� �������������� ����, 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 �� �� ������� �� �� ���� - �������� ���. - ���� 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.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.. ����� ������ �� �� 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 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 - ������� ��������� ������ ����� ��������� �����, ���� ��� �� ������� ��������. - �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 ������, ��������� ��� �����, �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. ��� ����� ������ ����� �� ������� �� �� ����. ��� �� � ������� ����� �������, ���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- �������� ���� �� ���������, ����� ������� � ������ �����. 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, ����.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 ������� ���� �� ����� �� ���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, ���� ����� �� �������� �� �������� ��� �� ������ ������... �� ���� ������� �� ������ ��� � �������� ������� � ��������, ������ ���� ����� � �� ��������� �� �� ����� �� ����, �������� ��� ����� �� ������ �������� � �����. �� ���� ����� �� ���� ��� ������� � ���������� �� ����, �� ������, ������� �� �������� � �� ������� �� ������������ � 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 �����, ���� ���� ���� � ����, �� � �����. � ������ �� ���� �����, ��� ����������� �������, �������� �� ������� ������� ��� �� Montagne noire. � ����������� �� ������ ����, ������ ���� �, � ������ ���������� ������ � ������� �� �����������, �� ����� �����������. � ������ ��������� ����� ������� �� �� ���� ��� ������� �, �� �� ���������, � � ������� �� ����, �� ����. ���� �������� � �� ��������� ���� �� ���� ��������� �� ���������� ������ �� ������? ��. ������ ��� ���������. � ������ � ����, � ����� ����, ��� ��-����� � ��-�������. "��������� ��! ��� ��! ������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������ �, ��� ���� ���� ���� � �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, ����� � ��������; ���� � ����������, ��������� ����� ����� ��� �������� � �� ����� ���������,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. ������ � �����, ���� ��. ���� 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!" - ������������ �� ����� ���������. ���� �� ������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 �������� ��� ��-����� ��� ���� �� � ����� ���������� 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- ���� ���� ���.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�������. ������ �� 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..���������, �����������,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? - ������ ���. -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- ������� ���� �, ��������, ��������� � �������, ������ 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���. ���� �� ��� � ����. ���� ������, ����� ��� ����� �����... � ���� �����, ����� ������. ���������, ������... � ���-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��� �, �������� � ����, ������ ���� ����� � � 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�. - ������ �� ������� �������� ��������� �� ����. - � �� ��������?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� �. -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, �������� ��� � ���� �� ����� � ������ ������ �� �� ������� 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 �������. 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 ������������ ���� ����� ��� ����� �� �� �������, ������� �� ��� ���� ����� ��� �� �� 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- ���� �� ��������� ������ ���, -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 �� ���� ���, �� ���� ������, �� �� ������� ���������� ���� ������,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 ��������� �� ���� �����. �� �� ����� ����� � �����, ����������� � ������, � ������ ������� ���� �����, ��������� �� �� ������� �������, �� � ������, �� ��������� ��� �����. ����� ����� � ����� ��� ������ �������� �� ���������� ����������� ����� ������������� � �����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��, ����. ����, �� ������������ �� �������� ��� � ������ � �����, ��... ��� � ���. �� �������� ��� ��������, � �����������, � ����� ���� ���� ������� �� ������ ���, ����� �� � ��������, � ���� ���� �� �������� ���� ������� �� ������. - ��� �� �������. 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.. "... �� ����." - ������� �� �� ������ ���� ���� ���, ��� ���� ���� ����� �� �� ������� �� �������, ������ � ���� ���� �� ���� ����� �����, � ������, �� ����� �� ����� �������� � ������, ���� �� ���� ������ � ���������� � ����� � ������ � �����. - 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! ����� ��� �����. � �� ��-����� �������, ����� �� ���������...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... �� �� �� ����� ���� ���� ���, ����� ������ �������� �� ���������� � ����������� �� ���������� �� �����. ����������� �����, ������� ����� ������, ������ �� ���� ���� �������, ������ �� ��� �����, � � ������ ������ �����, ����������� �� �������, ����� ��� ������������ ��, � �� �������� � ���� ����� 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������ �����, ���� ����� �� ������ ������� ���� ���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!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, ��������. ������, �� 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 �� ���� � ��� ���������. ����. �� �� �������� �� ��������� ��. - � ������� ����������� �� ���, ���� �� ��������� ���� ��� ������ �� �� ����. � ���� ������� ������, ������� ������, ������� ����������. - ����������, �� �� �����. �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��� - �������� ������� ����, ���� �� �� ���� �������� ������, ���� �� ����� ������, ����� �� �� �������� �������� ����. ������� �� ������ �� ������� ���������, ������ ����� �� ��������. � �� ������ �� �� �������. �� ������ �� ������� ���� ��������� �� �������� - �� ����������� ��� ����������� ��� � �� ��� ���� �� ������� ������������... � � �� �� ��������� ��������� ��. - �� 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 �� ����� ���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� - ������� �� ������ ���. - ������ ����� ������, ����� �������� ������ �� �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� ��� ���� �����, ��������.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.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 �����������, ������ � ���������� ���� ����, ���� �������� ����. "�����! - ������ �� ������ ���. - �� ���� 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���� � ������ ���� ���, �� ��������, ���� ������ �� �����, ���� ������ �� �� ���������, ��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 ������, �� ���� �� ������ ������� �����������, � ������ �� ����������� �� �����������. - ������� �� ���������� ������� ������ �� �� �������� �� ������ �� ��� ������. - ����, ���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... Montagne noire � ���, ����. 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 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, ����, �� ���� �� ���� ����, ���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������� �� ��� �����, 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. ���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 � �� �����,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, �� ��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agne 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 ���������� � ��������, ���� � ����. �����, �������� ��������, �� ����� �� ����. ���, ������� ��, ����� ����� �� ��������� � �����, ���� � ������ ��� ���� ��. ��� ������� �� ��������, ������� �, �������� �� �� � ������ �� 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 ����� ����������� � ���, ������. ���� ���� ���� �������, �� �� �� �� �� ����� �� ������?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 ����� �� ������ ���� � ������������ - �������� �������, ����� ����� ���� ������� �� ��� � �����, �� �������, ������ �� ���������� ��� ����� ������ � ����; �������������� ������ � �� �������� ����� �� ����� ����� ���, � � �� ������ �� ������� ����, ������� ��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, 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 �� ��������� ��������� ������� ���������� �� ����� ��� ����� ��� �������� �� ���������, ������ ��� ������ � �� ��� ������� ��������. ������ ��� �� ����� ���� � ������ ���. �� �� �� ������ �� ���� ������. � ������� �������� �� �� ������� � ������, ��� ���� ����� �� ����� ����, ����� �� ��, �� �� � ����, �� � �������... � ������, �� ������, ���� �� �� ���������� �������, ��������� �� 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� � ��������� ����������, ������� ���� ������ �� ������ ��������, ����� � ����� �� ����� �� ����, ������� ������ �� � ������������ �� ���� �� ������, � � ���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-��� - ���� ������ � ������� ����� ��� �� ����� �������. - � �� �� ��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������ - �������� ������� ����... � �������. - ���� �����. ����� ���� �� ����� � � ���, � ����� ���� ����� � ���������� �� ���. �� �� ���������. � �� ��������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- ������� ������. ������ �� ������������ ������ �� ���-������ ����� �� �� ����� ������ ������������ �� ���������� ���� ������, ���������� ����, �������� � �� ����, � �� �������� �� �������, ��� �� �� ���������� �� ����� ������� � �� ���� �������, �� �� ��������. ��� ���. ������. - ���� ����, �� ������� �� ���� ��� ������ ����� ���� ����� ��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 �����. �����. ����� � � ���, ������. ����������� � �������� ��, ����������� �� ����, � � ���-����� ����� -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 ����, �����������, ��������� ����� �������� 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? ��. ������� ���. - ������ �� ������� �� ����� ����� ��� � �������� ��� ��������� � ������ ���� ������� ��. - ������ ��� ���� �� ������� ������� ����� � 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 ������� �� 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 ������ � �� �������� �� �������. - ������� �� � ����� � �������� ������� ��, ���� ��� �� ���������-����������. - �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�� ���� �� �� ����� ����� � ��� ������, ��������." ���� � �� ������������. �� ���������� �������� �� �� �������� ����. �������� �� ������� �������, �� ���-������� ������������ ����������� � 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, �� �� ����������" - ������ ������. ���� � ���������, ������ � ��� ��������� � �������, ����� �������� - ������, ����, ����� - � ���, � ����� �������� ������� Montagne noire. ��� ��������� � ������������ �� ������ �� ��������� � � �������� �� ������...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���, ������ "������" �� ����, ���� ���-������� �� ������,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� ���� ���� ��������� ����. ����������, ��������, �� ������ �� �����, ������ ��; ��� ���� �� �� ������� ����, ������ ��������� �� ��������� 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 ����� ��� �����, ��������, �� ������ ��� �������, �� ���� �������������� � �����...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. - ����������� � ������ ���������� ������� � �������� ������ �����, ����� ������ ������. - ���� �� ���� ������� � ���� ������� �� ��������� � ��� ���� � ��������� ������� � �������� 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��� � � ������. - ������� ���� �� ������� ����, ������ �������� �� ������ � � ������ ������ ����� �������� ���������� �����, �����, ���� �������� �������������, �� � ���������� �� ���-�����. - ���� ������� ����� �����. �� �� ���� ����� �� ��. ����� ���� ����� 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 ����� �� �����. ������. � ������ �� ������ �� ������ �������, ���� ����. ����� � ����� � ���� � ������ 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.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 �� ����������� � ����������, ����� � �������� ���������, ����� �� 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 ���� � �� ������ ���� �� ���, �� ����� ��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 �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 ���� ����, ������. ����, �� ���� ��� ������� ������. - "����� � ���������. � ������� ����������. � �����������. � ����." - �� �� ���� �� �� ������ � ��. �� ����. �� �� ���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 ����������� �� 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 �� ���� ��? ��� �� ����� ��������� �? ������� ��, �� �� �� ������. ������� ����� �����, ������ �� �� ������� � 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 � � ���� ������ ������� �������� �� ������ � �� ���� ���� ���������. ���� � ������������ - �������... ��� ���� �� ������������ �� ������������-���������, ���� �� ������� �������� �� ������� ����� � ��������, ������� ������� � ���������� ��������� �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 ������� ����, ����� �� ��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 ������, �� �� ���. �� ���������, ������ ���� �� ���, � ������, �� �� ���, � �� �� ������� �����. �� ���� ������� ������. �������� �� � �������� �� �����. �������, ��������� � ��������, �� ������ ��. ������...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 ���� ����, ���� �� ���, ��������." ���� �� ���������� �� ������ ����� ���� ������. ���� � �� ��� ���� � �� �������� ����� �� 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 ���� ������ ��������� ���� ����������, ������� ����������� � ����� �������� �� ������, �� ���� �� �� � ������ ����� ����� ������, ������ ����� ���, ������� �� �� �������, � �� ��������� 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, �� ������ � ���� ������ ������ ����� �� ���� � ����, ���� ������� ��� grandpere. ���� ����� ����� ������, ����� ����� �����, ����� ������� �� ���� ���������� �� ������ �� ����� ��������� ����� � ��������. �������� ������ ������ � grandpere �� ������� � ������� 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 �� � ����� �� 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 - ������� ������. 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... �, ��, ������ ��. �� ����������� �� ������� ��� �� ������� � �� �������� � ������ �� ������ ������� ���������� ������� �������������, �� ���� �� ���� ��� �� �� �� ������ �� �������� ������ � ��������. - ����� ����������� � ���� �� ������� ��������. - ���� ���� ����, �� ��� ��������. ������ �� �� �����, �� ���� ��� ����..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, ����� �� � ����� ������? ���� ����, �� �� ���� �������� �� �� �����, ����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. �������� �� ��������. - �������� �� ���� ������, ������� ���� �� ������ ��������? ��, ��� ���� ������ ����� �������, ������������ �� �������� �� �� ����. - 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 ������ �� ��� �� �����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. �� ���� �� �� �� ������� �� ����, ���� �� �����������. ���������� �� �� ���� �����, ���� ������ ��� ����� ��� �� ��� ������. ��� ����� � ��� �� �������� ��� �...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 ���������, �� � ������ ������ ��� ����������, ���� 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 ���� ������ �����������, ����� � ���� ����� ����� � ����������� � ��������. ���� ����� ��������� ������� ����� �� ���� � ���������� ������� �������, �� �, �������� �����, �� �������� �� �������� � ���� �� �������, ���� �� �� ������ ����� �������� ������ ����, �������������, �� ���� �� ����� �� �����, ����� �� ������. ���� �� �������� ���� � ������� �������, �� ��� �� �� �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 ����������. ��? �� ������. ���������� � � ������ ����� �� ������ ����� � �������� �� ������� �, ����, ����� �� �� ������� �����, �� ��� ��� - ��������� �����, �� �� ���� �� ����. �� �������� � ���� ������ ��� ��������� ����. ���� ���� � ��� � �� ������� ����������� � ������������ -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� ������ ����� �� ������� ���� ������ � ����. � �� ������ � ���� � ����. - �� ������ � �� ���� ��������� �������, �������� � ������������. - ���� �� ���-�����, ��� ������������ �� ���-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 �� ��������, ���� ������ �������� ����� ���� �� ���� ���� ������; ���-����� ���� �� �� �������... ��� ���� ���������� ���� �� ������� ������ �� ������ ��� ������ ��� ��� �� �������� � ���� �� � ��������� ����� �� Montagne n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�. ����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 �����, �����. ������� �� ������ �� ���� �����. ��� ���� ��� ��� ��� ����, ����� �������������� ������ �� �������� ���������� ����� �� �� �� ������. ������� ��� �� ����� ����� ����, �� ���� �� �� �������. �����, ������, �����... � ����������� �� ������, ��������, �� ������. �� ���� ���� ���������, ���� ���������, ���� ����� ��� � �������, ������� �� ���� ������� �� �������� �����������. �������, � ���� ���� - � ������ �������. ����� ������, ������ ���� � ������� ����� � � ��� ��, ���� �������� �� �������. ��� �������� �� ��. �� ������ ����� ��� �������� ������� ��������. �� ���� ������, �� ���� � �����, � �� ���������� �� ���������� � ������������ ��������� ����� ����� ������� ������ ������ � ��������. ������ ������� ����� �����, ���� ������� �� �� ������. ���������� ������ �� �� ��� �������. � ��������� ��������, �� �� �� ����� �� �����, ��� �� ���� ��� ����� ������� �� ���� �� ���� �� ��� ����, ����� ����, ��� ��� �� �� �������� � ����� �� ���. � ��� ������� ������ �����, ��� ������ �� �� ����� 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�,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� ��? ��. ���� �� �� ������� ������ ������ ��-����, ��� ������ ����� �� ����. �� �������������� ������ � ������� �������, ��������, ������� �������. � ��������, ������ ��� ��� �� ������ ������ ����� �����, ���� �� ������, �� �� � ������. ��� ���� ������� ����, ������� ������ �����. ������, �� ���� �� ������ ������ �� �����������, �� ������� �� �������� ��� ��-����� ����� �� ���� ������� ��. �� �� �����, ������� ��, �� ��������� � ����� ��-������ � �����, � ���� ���� ���� �� �����. ���� ���� ����� ���������� ���������� �� �� ��������, �� ����� ��������� � �� �� �������, ����� ������� �� ����� �������, �, �������� �����, ������ ������, �� ���� �����, ���� ����������� �������� �� ��������� � ������� � �� ����� ��������� �����. - ������ �� ������� � ���������� ����, � ��������� ������� � ������� � ���. - �� ����������, �� �� ���� �� �� �������, ����������, �� ���� ������ ������� �����. ����� ���� ���� �� �� ����� ����, ������ ������ �� ���������� ������? ���� ���� �� ����� ����� � ���������� �������. ����� �� ���� � ��� ��������, ��� �������� � ����� ��������. ���� ����� ����, ������ ���-����� ������� ����������� � �� ����������� �� ��������, �� ������ �������� �� ������� ������, ����� ������ �� ��. � �� �� ���������. �� �� �� ���� ����������. ������, �� �� �������� ����� � ������� �� ������ �� �� ����� ������, ����� �� ������� ������ �����, ��� �� ������� ����� � ���� �����. ��� ��������, �������� ����� � ���������� ������������ �� ������� �� �� ����� �� ���� �� �� ���������� ���. �, � �� ������ �� ����, ������ ������, ����� ������ �� ���� �������. �� ����� �� �� ������. ����. ���� ����� ���� �� ���� � ���, ����, �� ������ ���� �������, ����,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- �������� ��������. -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 �� �������, �� �� ������� �� ������� �� ���� �� ����. ����, ���� �� ������, �� ���� �� �������, �� �� �� ����, ���� �� �� �����. ���� � ���� ������, ���������� �� ���� ������ �� ������� � ����������� ���, � ��� ���� ���� ������� �� ������� �� ����. �� ����� �� ������ �� ����, ������� �� � ���, ������� ��, ���� "��". "��, ������, �� �� �������." ���� ��� ������ ���, � ��� ��, ���� �������, �� ����������� �� �� ������ ������ ����; ���� ������ ���� ���� ����� ���������� ������ �� �� ����� ������� ������. - ����� �� ������ ������� ��� ����. - ����������� �� ���������, �� � 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��� ����� - ������� �� ���. - ������� ����� ������ �� ������... 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 ���� �� ����� ������, ���� �� �� �������� �� ����� ��� ��� ��� ������, � ���� ���� �� �� 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 ����� ����� ���� ������, �������� �� ������ � ������� � 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 �� ���� ������, 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, ������! ��. �� ����. ��������.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 ��� �������� �. �������� �������� � ���������. 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 � ��������. - ���� �� ����� ����. � ���� ��� ��� �����, ������ �����, � � ��������, ��� �������� ������� �����������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- ���� ������. - � ����� ������ � ����� �� �� ������ � �������. ������� ���� ������, ��������, � Montagne noire. ��������� �� ������� �������� ��� �������...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�� ������ ��-�����. ����� ������ � ������ �� ������, ��������� 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-����������� - ���������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��. ��� ������ ������ ����� ����� ������� ���������� � 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���� ������, ���-������ �������� �������� �������� ��� ���� 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 ����� ������,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.. �����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 �� ������ �� ��, ����. � ��� ����� �� ���. � �������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, �� ���� � ������. ���� �� ������ � ����� �� ���� �� �� ��� �� �����. ���� ���������� ����, ����� �� ��������� ����� ���� ������, ���� ������� ������ ���� ����������� �� ��������. ���� �����, ����� �� ���� �� �� ������ ����. �������. ���������� �� �������, ����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, �� ���� �����... � ����� ������� ����� �� �� �������� �� ����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, �� �� ���� ����������� �� ��, ������� 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� ���� ��������? - ������ ������. - ������ 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. �� ���� ���������� � �� �������. ����� ��� �� �� �� ����� ������ ���������, � �� ����� �� ������ �����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 ����� �� �, ����?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 � ���������� �. � � ����, �����, ��������� ��������. � ������ ���� �� ����� �� ������� � ����������� �����. - ������� ��. -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 �� � ����. - ����������� ���� �� ������� �� ���� ��� � ����� ������. - �������������, ���� �����, �� ���� ���� �� ���. �� ���. ���� ����� � �������� �� ����� �� ������� ������� �� ���� ��������. ����� ������ � ������, ���� ��� �� ���� ��������� �� ���-����������� ������,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, �� � �������. � ��� �������, �� ��� ���� ��� ��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- ������� ������. - ������ ����� ���� �� ���� �� �����, �� �������� � ��� ��������� 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 ���� � ������� ����. ������ �� ����� � �� ��� ������. � ������ �� �������. � � �������� �� � ��������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 ����� �� � ������� ���. ����� ������ �� �����, ������� ��� �� ��������� ����� ��������� ������, � �������, � ""����� ����"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 ���������� ��������. �� ����� ��� ���� ���, ������ ������ ��-�����, � Montagne noire. ���� ��������, ��������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��? 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 ����� �������. ����� � �������� �� �������� � ������� ������ "���������" �� "��������� ����". ���� �� ������� "���������". ����� �� �� ������ �� �����������... � ������. ��� ��������� ������, ��� �� ���� �� �����. ���� ��� ������ ����� � �������� � � � ������� ���� �� �������� ������ �� ������ ������ ������. �� ���� ������ � ���� �� ���� ���������, �� ����� �� ����� �� ������ �� ����� ��. �������� �� ������ �� ���� �����, ����� �� ���� ����� 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 �� �� ��������� 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 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 �� �� � ������, ����� �����. ���� ��� ��� �� ������� � ���, ������� �� ����� ������ ���� �� ����. ��� ����� ������ �������� ������� �� ���������� �� ��������� � �������� ��������, �� �� ������ ���� �����. ��� � ���, ����. �������� �� ���, � ���� �� ������, ����� ����� �� ���������� ����������� �� ���� �������� �������, � ����� ����� ��� � ����� �������� �������� �� �� ������� �� ��������� ���� ���� ��������. - ������ ���, ����� ���� ������� ����� ������� ����, �� ��� ����� ����� ��� ���� ���������, ����� ����� ��������. - �����. ����� �� �� ������� ����� �� �� ����. �����, ������� 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 ������� ��������? - ������ �� ����. - � ����� �� ����� ���-���� ���? ������ ��� ������������� �� ���� ������� �������������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agne 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 ������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 ����, �� ����� ����� �� �� �������, �����. ���� ���� ���� ���� �� ������ � ����� ������ � ����� ����� �� ������ �� ��� ��������� �� ������.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... ���������. ��� ����, ���� ����� ����� � ����� ��� �� ����� ������. ���������� �� ��������, ����� �� ������ �������,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 ����� ����� ���, ����. - ������� �������� ������������ �� � �������� ��������. - ��������, �� ���� �� �� �� �������� ��� � ��������? ��������, �������� ��������, �� ��������� ����� ������, � �� ������������ ����� �� ������ ��������, ����� ����������� �����. ��� �� �������� �� ��������, �� ����� ������ � ������, � ���� ����� � �������� ������, �� ���� ��������. �� �� ������� �� ���� �������� ���� �� ��������? � �� ������� �����? ������� �� ���� �� ������ �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- ���� ���������� ��� ���� ��������� ������������ �� ����� ��� �������� �����, ���, � �� ������ �� ����������� �������, �� ����� �� ����������� ������� �����. 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? �, ��������� �� ���������� � ��������� � ��� ������. ���� ���� �� ���������� �����, �� �� �� ����� - ������������������ � ���� ���� ����� ���� ��������� � �����! ������� �� ��� �� ��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���, �����. ������ ��� ����� �����. ������ 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 ����, �� �����... � 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 �� ���� � ����, � ����� ����� �� ��������, ���� ������� � ��� ������� � ������ ������, ���� � ����� ��� ������ ����� �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, �� � ���������� �������� - ������� � ������. �� � ���� �������� ��� �� ��������� ���� ���� �����... � ������� �������, ������� ������, �� �� 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�������, �������� �� �� ���������, �� ����� ���������... � �� ������, �� ����� �� �������� ����� � ���� ��, �� ����, ��� �� ����, ��� ���� �������� ��, ��� ���� ����� ��� �� ����� ���. �������� �� ��������� ��-���, �����, ������ ��� �����? ���� �� ��� �� ��������� ��� ������� ��� ����, ������ ���� ��� ��-����� � ��-������ � ������ �� � ������� �����. � � ���������� �� ���� ��� ���������, �� �� �� ���� ��-�����, ��-������������, �� ���� ��-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 ����� � ������� ����, ������, ��-�����. � ���� ���� �� "������ �� ��������", ������� �� �������� ������ � ����������� ������� � ������ �� ������. ���� ������, ���� ������� ��� ������� �� ������ � � �� ����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 � �� �������, ��� �� �����, �� � ���������, ���� ���, �� �, �, �� �������� �� ������ ��������� ����������� ������ �� ���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 �����������, �� ���� �� ���� � ����. �� �� ����� ���-����� � ����������� ������; � �� ������, �� �� �� �������, �� ����� �� �� �������. ���� ���������� ���������� ����� � �� �������� ����� � ������� �� ������� ����� � ������� ����, ��������� �����, ������ �������� �������� ������������ �� ����������... � 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, ������ ����� ����� ���-����� �� ���� ���� ����, �� �� ������� � �� �� ������. �� ������� ��� �� ������� �����, ����� ���, ���� ���� �����, � �������� ����, 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 ��������� ������ �������� �� ���� ������������� ��� � �� ���� ��������� ������, ��� ����� �������� �� �����������, ����� ����������� ������� �� ��������, 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 � ��� �� ������ ������ ���������� ����, ������ � �� ������� - ������������� ������ �� �������� - � �� �� �� ��������� ������ �����, ������ ������... ����������� �� �� ���������� � ��������, ���� ����������� � �������� ����������� �� ���� ��� �� �������������... � 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������ �� �������... � �������� 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 ������ ������������������ ������ �� �������� �� ������� ���� ������. �� ����� ��� ���� ��� ��������� ����. � �������� - ��������� ���������. � ���� ������ ���-������� ������ �� ���� ����� �� ����� �������� - �� ���� ���� ��� ��-������, ��������� �� �� �������, �� �� �� ������� ������������, �� ������� �� ����...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� ��������� ������ �� ��� ��� �������� ����������� �� ������� �� � ��� ���� � ������� �� ����, ����� ������ �� � ��� ��������� � ���-����� - � ������� ��; 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���? - ������ �, ���� �� ������� �� ������ ����� ������ �� ���� ���� � �������� ������ �� �� �������� ��� ��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-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 ���������, ��������� � ���������� �� ����� �� ����, �� ��� �� �� ����� �� ���... ������ ���-����� �������������� � �� ���� ����� ��������, ��� ���� ��� ���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 ��� ���� - �������� ���������, ������ ������� � ������������ ������, �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�� � - �������� ��� � ������ �� ���� ��� ���� ��������� ������.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, ������� �� � ����, �� �������� � ������� ���� ���� � �������� � �����, ��������� �������� �� ������������� �, ������ ��, ������� ���. �������� ���� "�������" ����� � ������� ��� ����. ��� ���� ���� ������ � � �� ���������� �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- ������� � � ������ ������. -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" - ������� �� ���. ���� �� ������ � ����� �� ����, �� �� ���� �� ��, �� �� � �� ������ � ��. ���� ���� �� �������� ���� ���� ��� � ��� ���� �� �� ����� ������ ��-�����, �� �� ������� ��� � �, �� �� �����, �� � �����, �� 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, ����� �� ����� ����. �� ��� �� ������ �� ������, ������� � �� �� �� ������. �� ������, ���� ���� ������ �� �������� �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- �������� ���� ������ ���. - ������� ���� ��������, ������ �����.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? ��� � ������� �������, �� ���� �����, �� ����� �� �� ����. � �� �������� � �������������� ����������� ����� � ���� ������. 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 �������� ������ � ������� �� ������ �� ��������, �� 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 �� ��������� ������ �� ��� � �� ������ ��� ���������� �� ���� ����, ���� �� ���������� � ���� ��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��, ����?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 ������� - ������� �� ���, ���� �������� �� �������� � ������� �� ��������� �� ������ � �������� ��������, ���� �� ������ ���� ��, �� ���������������� ��� � ������� ������. ������� ������ �� ������, ������ �� �� �� �������. ������ ��������, ���� ������, ������ �� ���-������� � ���� ������� ����, ������� ����������� ������� � ������� ���� ������� �����. - ��������� ���� �� ���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 - ���� ���������; ���� �� ���������, �� ������. - ��� ���� ����� �� ��� ������ �� 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�������� �� �� ������ � ����� ������ ������, ����� �� �� ���� ����. ���� ���� �� ���� ����� ����� ������ �� ����... ������ ����. ������ ����� ���, ������ �������� ������, ������� ��������� � ����� ����, ������������ ������ ����, ��� ���� �� ������ �� �� 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 �� �� �������� �� ����, �� �� ��������� � ���, ���� ���� ��������� �� ����������� �� ��������, ������� �������. ���� �� ������ �����, �������� �� ��. �������� ��������� ����� �������� �� �������� � �������� �� �������, ���� ������ � ���������� ����� �� ����� ��� ��������� �� ������ �� �������... ������ �� ���� �����, �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 � ���, 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 �� ��� ��������� � �� ���������, ����� � �������� �� ��� ���. ���� ������ �� ������ ��� ��� ������, � ���� ���. ���� �� ������� ����� ����� ������ ������, �� ����... ����� �� �����, ����� �� ����� �� �� ����, �� �������� 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 �� ������ � ������. ����� ��������. ����� �����. � ������� ����� ��� ������ 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�� ���� �� ������ ���� �� ��������� ��, � ������ �������� ������� �� ������� �� ����� �����, ������ � �������� ��������� ��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 ��� ��������, ������ �� �� ���� �������, ��� ���� ������� �� �� ���������� �� ������� �������� �� 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- ���� ���. - ����� 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 � ���������� �, ������ ����������, �� �� ������ � ���������� ��� ����, ����� ���� �� �� ������������� �������� ������� ������� �� ����. - �� ����� ��� ����� ����� � ���� � � grandp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�." ���� �� ������ � ������ ���������. �� ���� ���� ����? ��. ��. �����, �������, ���� ����� �������� �� ��������� ���, �� �� ������,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Grandpere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. ��� ������, �� �� ��������� 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- �������� ����. 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Grandpere - ������ ����-���� ������ ���. - ������ �� �� �� ���������� �� ����. �� �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dpere. ��������� � 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 ���������. ������� ���, ������� �����. ������ �� �� ������, �� ���, �������� �����, ��� ���-�������������� ����� �������, ��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� �� ���� ������ �����, ����-���������� � ������������ - ������������ ��������, ��� ���� ������� ������ �� ��� ����� ������ �, ���� ������ �� �� ������� �� ���� � ����������� �� �� ������� - � ���� - ��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 �����������, ���������� �� ���. ������ ������, ��� ����,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 ��? - ������� ������ ���, ���� �� ���� ���������, ���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 �� ������� ����� �� grandpere. "�����, ���, ����" - ������� �� ����� ��� � ��, ����������, �������� �� �� ������. � ��� ������, ��������� ��������, ������ ������ ����� ��������; � ������� �������, �� ���� �� �����, ������ ������, ������ ��������� ���� ��������� � ���� ����, grandpere �� ������� �� 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 ��������? ���� �� ���� ����� "�����,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�� � ������������, ���������� ������������ ������ �� ���� ���� � �������� ���,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 ���-������� �� ������. "�����, ���, ����, ����� �����, �� ���� ���� �������� �� ����� ���-�����." ��� ����� ������� ���, ���� ������, ���� ���� ���� ������ �� ���������. Grandpere ������, �� ������ �� ������ ���� �� ������� ������, ����������� �� ������ � �������. ������� �� ��������, ����? - ���������� � ����� �� ������� ������ �� ���� ������, �� ���� ��� �� �� �������, � �� ����� - ���� - � ���� �������� ��������. - �, ������ �� ��, � ����� ����. �� �� ������� ������ ������������ ��� ����� � ����. �, ����� ������� grandpere, ��� ����� ������ ������ ����� �� ������, ������ ������ �� ������� �� ���������, �����, ���, 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 �������� ��������, ����� �� ������� � ��. �� ���� � �����, ��� ����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� ���� �����, ����� ������� "�����, ���." ��� �� ������� ����. �� ���� ������ ����� �� ������, ��� �� �� ����� �� ��,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 ���� ������: "�����, ���, ���", �� ������, 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 -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 ������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 � ������� ������ �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 �� �� � �����: "���������, �����."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Grandpere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. "���������, �����, ����, ����� ����� � ��������� ����� ������ � ������ �����." - ��������� �� �������, ��� ������ � ������ � ������� �� ���� �������� ����� ��� �������� ����� ��� ��. - "���������, �����, ����, ���� � "�������� ������� ������", ������ �� 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 ��������� � ���������� ��������� ��� ������� �� ������� "�", ���� �� �������� � ���������� �� ��������. "���� ����� � "�������� ������� ������"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. ��������� � �������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... 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 ��������, 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 �������� ��� 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." ���� �� ���������, ���� �� ��������� � ���� ���� ����� ��� � ������ ������ �����. ���� � ��� �������, ����� ������� � � ������, ����� ����� �������� ���� ����� ��� � ""����� ����"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 �����, � ������, � ����������. � ���� �� ������� ���� ���������� ������ ������ ��������� �������, ������ ����� ����� ���. � ������ ��������� ����� ����� �� �������� �������� ��, ���� ������� �� ����� ���, �� �������� ���� ���������, ������, ����������� �� ������� ����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, � �������� ��, � ������ ���� �� �������� �������� ���� ������� �������. ������ �� �� �������. ������. �� ������ �� ��������� �� �����, �� ��������, � � ����������� ������� �� ����, ��� �� �� ���������. � ��������� �� ��� ������ � ������... � 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�� - ������ ����-���� �, - ����� ��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 �� �� �� ����� ������� ������������, ������ �� ��� ���� 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? - "������� � ��?" -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 ������� �� ������� ���� ���-�������������� ����������� �� ����� �����. � ��� ������������� �� �������, ���������, ����� ����� ��� �� �� ��������, ���� ���������, ��������� � ������, ���� ���� �� ������ �� ""����� ����""; ����������� � �������������, ����� ��� ��-�������� � ��-������� �� ��������������� �� �������, �������� 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? - ������ ���. 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 ����� �� �������, ������ ���� ���� ���� ����� ������. � � ������ �� �� �������� � ���������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, ���� 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- ��������� �� �������. - �������� �� ��������. ������ �������� �������� ����� ������� ��,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 ���������� ��� �� ������� � �� ������ �������� �� ���� ������ ��������, ����������� ���������, ���� ������� �� ���� ��� �� �������������...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 �� ��������. - ���������� ������������ �� ���� �� ������� ��������, ������� �������. - � ����� �� ����������, ���� �����, � �� ����� �� �� �������, �� �� ������� ��������. - "����, ����� ���������� ������� 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��? -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���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 ������ � �� � ������ ���� ����� ������. - ������ ��� �� ���������, ����������� ��� �� ���������� �� ������ ���� ��������. - ����� ����� 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" - ������� �� ���. �������� � ���� ����, ����� �� ����� �� ����� � ����� �� �������, �� ������ �� �� �����. �� � ��� ���������,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 �� ���������... ����� ������, �� � �� ��������, ���� ������� �� ���� �� ��������, ������ �� ����� 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 �� �������, ������ �� � ����� ������, ����� � �������� � ����� ���� �� ������� ���� ����� ������, ������ ����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 ����� ������ - ������� ���. - ����� �� � ���� ����� �� ����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���������� �����, ����� ����� ���������� �� ����, ���� ������ ����, � ������� �� ����� �� ���������, ��� ���� ����� ����� �� �� �������, �� �� 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� ��� � �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? ��, ���� �����, �� �� ������ ����.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��� ����������� ��� ����� 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� � ����� 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, �� ��� �����. �� � � 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�� �� ���� ���� ��������, � ������ ���������, ������ ���������. �� ���� ����� �������� �������� �� �� ������� � �� ���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�, ����, - ���� ���. - ����, �� ����� �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, 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, �����. ��������, �� �������. ��... ���� � ���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, ���. - ����� � ����, �������� � ���������� �������� � � �������� � ������ �����. 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 �� ��������� � ""����� ����"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� ���� ��� � ����� �� �� ������? ����� ������� ����. ���� ����� ������ ����� ��-�����, ����. ���� ��� �� �� �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 ��-�����, �����? �� ����� ����� �� 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 �� �� ������ ������ ����. ��� �� �������? "���������� �����." ����� ��-����� � ����� �� �� �� ����. ��-������, �� � ��-�����. ������� ��������� ���������,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� ��" - ������� �� ������ ���. �� ������ ����� ��������, �� ���� �������, �� ���� ����, ���� �����, ���� �� ��� 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 ��������, ������ �� ������, ���������� ���, � ���� ��������� ���������, ����� ��� �������� ����� 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, �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. ���� ������ � ����� ������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. � ���� ��� ����� � �� �������� �� �� ���������� �� ����� �� ���� ����. - ������� ������� ������ �� ����� � ���� ������� - � ������� ���� ��������� ��� �� ������ - ��� ����� ��. - �� ���� ���� ��� ����, ����, �� �� ����� �� ������� ���. ���� �� � ���� �� �����. ������� � �������� �����������. � ����� ��������� ������ ������� ��? �����, ����� � ������� ��������, ��� �� ������ �����, ���������, �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, �� ���� �� �� ������� ����� �� �������� ��������, ���� �� �����, ����� �� �������� �������� � �������� �� � �� ��������� � ���� � "����� ����". ���� �� ������ ����������� �� ������� ����� �� ������� ����� �� ���� ������ ������, ���� ����� �� ����� �� ���� �� 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 � ������� �� ���� ������, ������ �� ���. ���� ������������� ���������� �� �� �� ����������� ��������� �� ����������, �� ������� �����, ���� �� �� ������ ���� �� ���� ����� ������ 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���, ��� �������� ���� ����� ������, ������� ���� �� ����� �������, �� �� ����� ����� ������������� ������������� �� ��������� ������� �� �� ������� �������� � ��� ���. ���������� ���� ����� ������� ���� ����, ���� ��������� ���������� �� ����������� �� ����� �����, �� ���������� ����� �� �������� ��� ������� ������� �� ����������� ������ � ���������� �����, ������ �� ��� � ������ �� ������������� ������� �� ���� ��������� ���� ���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�� �� ��� ������� - ���� �������, ��� �� �� ������ �� ���-����� �� ������ �� ����� ��. - ��� ������ �� �������. �������� ���� ���� �� �������� � ��������� �� �����������. �� �����. ����� �� �������� �������� �� ����������, �� �� �� �� ��������� �� ��������. �� �� �� ������� ����. ����, �� ��� �� ��������. �� ����� �� ������ �������� � �� ����� �� �������� ���� ����. - ������� ������� ������ �� ������ �� �������� ����� ���� ��. - ���� ����� �� ���� � ����, ����! ��� ����, ��� 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 �� � ��������� ����������� 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 ������� �� ������. - ��������� ��������� ������� ������ � ������� �� ��������� �����, ����� ������ ������ � �� ������� �� ��������� � ����� � ������ ���. - ��������� � �����, �����. 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? ���������� �� ������?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������ - ����� �������. - ����� ��� �� ����� ��� ��� ������, ��� �� � 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 �� ������� ����, �� ����� ��������� ���� ���� ���, ����� ���������� � �������� �� ���������� ����� � � ���, ���� ����� ��� ����, ������� �� ���� �� ��������� �� ������ ������� ��������� �� �������� ��������, ���� ��������� �� ����������� � �� ������.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,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�. �� ���-�����. ������, �� � ������ �� �� ������ ���� �� ���� �� ��������... ���� ��� ���� ������. ��� ���� ������. - �������� ���������� ������� ����� � ����� �������, ���� ���-������� ���-��������� �����. - ��, ���� ��, ������ �� ����� �� ����. ���� ���, ������� ��, �����. �� �� �� ������ ������, �������. �� ����� ����� ������, ������ �� �������, ������� ��� �����, ����� ��������� �� ������ �������� �� 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��� � ������� ��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����� ��������� ��������� ���� �� �������. ���� �� ������� ������ � �� ���� �� �������� �� ������ �� �������� �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� � ������ - ����� �. - �� �� ������. �� �� ������, ������ ��, �� ����� ��� �� ����. �� ���� ����� �� �����, ����. ���� ����� �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 �� ������ ����������� "������". ����������, ����� �� ������� �� ����, �� ���������� ����� ��-������� �� ����������... ��� ����, ���� �� ������ ��������, ����� �� ���� ������� �� �� 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? - ���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�� ��, �����! ���� �� � ����� ����� ��������, ���-������� ��������. ���� � ����� �������. ��������� � ���������� �� ���, ������� 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, �������.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-��� ���������! ������ ������������� � �� ���, 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� �� ����������� �� ��������, � ���� ���� ������ ����������� ��� ���, ����� ������� ����; ��� �������� � �������� �� ����, � ����� �������� �� �� ������ 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���� � ���. ������������, ���������� ������ �� ����. ������� �� ���� ��-����� �� ������ - ���������� ���� ��� ������. �� �� ������� ��� � ����, 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� � ���� ���������, ������� ��������, ���� �� ���������� �� ����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 ��� �� ��� ���������� � ������� ��� ��� - ������ ���, ����� ������� ����� �� ������ ��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, ���? - ������ ������������� �. - ���� ���, ���� ���� �� ����� �� ������ � �� ����. � ���� �� �� �����? ������ ��� �� �� ���������� �� ���� ����� ����� ������, ��������� ��� ����� � ���� ���� ������ � ������. - �������� � ������ ������ �� �������� ��������������� �� ���������� ���� �� ����� ��� ������ �� ������ ��. - �, �� ����, �����! �� ������. �� ������ ���� ����. � � ������� ��... ��-���������.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 � ����� ���� ��� �� ���, ��������� �� ��������������� �� ������������ �������� �� �������� ������. ������ ������ - ������� - �� �������� �� ������, ������ ������ ��������� � ����������. ����� ������ �� �������� ��� ����� �� ����������� ����� �� ���������� ���, ������ ����� �� ������ �� 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'���. - ������ �� ����� ��� �� �������� �������, ���� �� ��� ������� ������, ����� �� ����������. �����������, ������� ��, �� �� �����������. ���� � ��������. �� �� �� ������� �������� ����... - ����� � �� �������� ����� ����������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� �, ��� �� � ����������� �,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, ���� - ������� ��� ����, � ����������� ��� ������ �����������, ����� �� ������� �� �������, ��������, ���� ������� ��� �� �������� � � ���� �� ���� ������� �� �������: �� ����� ������ ����� ������� ��������,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 �� ��� �� ������� ������ ���������, ��� ���� �� �� ��������� �� �������� �������� �� ��������... ���������� �� ����� �� ����� � ����������� �� ������ 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 ����� �� 911! - ���������� ��� � ������ ���� �� ���������. � ���� ����, ����� �� �� ������ ��� ������, ������ �� �� ������ ������� � �������� �� ��� ����, ������ ��� ���� ��� ���� �������: - 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����. ���������� �� ��������� � ��� ���������, ������������ ��������� - �������, � � �� �� ����������, �� �� ��� �������� ���� - � ���������� ������������� - ���� �� ����� 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 �� ���� �� �����, �� ������� �� � ����. ��, ������, ���� ��� ������ ������ ����� ��� ����������, �� �� ��������, �� �� ����. �� ������ ��� � �������� �� �� ��������, ��� ���������, �� ���� � �������� ������ �� ���� ��������. �, ��������� �����, �� �� ����� �� ������������ �� ������, ������� � ������� ������ �� 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�. 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 �� ����� ��� �������� - �� ��� ��������� �� ���� � ����, � ���� ������� �� ����� �� �� ������� ������������, � ������, ��������. ���������� �� �� ���� ���, �������� �� "����", ���� ���-�������������, ���� �� ���� �����, ��� ���� �, �������� ������, ����� �������� �� ��������� � ����, �� ������ ��� ����������� ��������, ����� ��� ������ ����� �� ���������... � ��� ����� ������ 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 ����, ������, �� ����� ������� � ��� �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 ��? ��... � ��. ��� ����������� ����������� �� �������. ���� �� �� �������� ��� ���� �� �� ������� �� � ����� ����, ����� � �� ������ �����, ����� ������ �� 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� ����� �� ����������. ����������� �� "����" @��� ������, �� ��� ��� �� �� �������� �� ������� ����� ����� ����� � �� ������� � ���� ������, �� ���������� ������ ������ ��� ���-�������� � �������������� �� ������ �����. 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������� �� ������ - ���� ���. - ���� �� ��� ���� �����, 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! �� ��� �� �� ������! �� �� ���� ��� ���������. �����, �� ������ ��� ������. ����� �� �����, �� �� ����, �� � � ��� ��������� � �� ����� �� ��������. ��������� ������ ��-����� ���� �������� �� �� ���� ��� ������. � ���� ��������, �� ������� ���� � ������������ �� ����� ����� �� ��� ���. � ���� ������, ����� �� ������, ��� ��� ��� ����� ���, ��� ����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 �� ����� ���������� �� ����?" - ������� �� ������ � ������� �� �� ��� �� ����� �� ����������� ������, ����� ����� �� ���������. ��� ����������� ����������� �� �������.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, ���� ������� � ����, �����, ����� �� �� ��������� �� ������ �������� ��. � � ���� �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 �� �� ���������, �� �� �����? �� ���� � �� �� �������� �� �� ��������, ������. ������ �� �� � �����. �� �� � ��. ��� ����� ����, �� �� �� ������ ������... �, �������, ������! ���� �� � �������. �������� � ���, ���� ������ �� �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����� �������� �������� �� ��������... � ���������� ��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, ���.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������, ����� ������ �� ��� ���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 ����� �� �������� �� ���� ��������� � ��������� ���� ����� ����� �� ������� ����� � ����������� � �������. ������� �� �� �������� ������� �� ������ ��� ���� �������� �������� ���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�. �� ������� �� ����� �������. ����� � ����� �� ������� �����. ��� �� ����� �������, �������� �� ������� ���� �������� ���������� �������� � 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���. ������������ �� ������ �� �������� �� �����, ������ ������ ��� ������ �������, ���� ���������� �������� ����������� �� �����. ���������� ����������, ���� ������, ������� �� �������� �� �������� ������� �����. ���� �� ����� � ��������� ����, ��������, ����� �������, ������ ������ ��������� �������� � ������ ��,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. ����. ��� � ��� ������� �� �� ������� � � ���� ����� �������� �������. � ������ �� ���� ��� �� �������, ������� ����, ���������� ����� ��� ���� �� ���������, � �����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��� ���, ������ ������� ��������� � ���� � �������� � ������.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 �� ��� �� ���������� �� ������ �� ������� �����, � � ������ �� �������� ��������� ���������� �����, ���� ����������, � ������ � ����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 ������, ������ ������� ���������� ��������, � ����� � ��������� ������, ����� �� �������� �� �����, ������� ��������. ��� ������ �� ��� ������ ����� �������. � ���� �� ������� � ����, �� 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, ����� ������ ������ �� �������� � ����� ����� ����� �������� �����. ������ ������� � � � ���� ��� ����, ��������� ������� �� �����; �������� �� ������ �����, �� �� ���� �������� �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�� -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 ������� � ���� �� ������� ������ �� ���, ��� ��� �����, ������ � 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 - ���� ���, ���� ���� � �� ������� � ������ ������ ������. - ��� � ���� ������ ���, ������ 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 ����������� ������ � ������� ������ 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- ����� �������. - �� ���� �� �������! ������?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. ����� �� ������� �������� � ������ �� � ������. ��� ������� �� ����� ������������ ����������� �������... �� ����� ���� �����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�, � ������, ����� ����� ��� �� �� ����� ���� �� ��������� � ����������, �� ��� �� ���-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�� �� ��� ����� �� �� ����� � ������ - �������� �. - �� �� �� ������ �����. ����� �� �� ����� ��� ��, �� � ������ ��������� �� �� ����. �� �� �� �������� � ���� ���-������� �� �������� � �����, ���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�,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! - ����� �� ������� ������ �� ����. - ���� ����� ����� ����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�� ������ ���� �� ���� ����� ���� � ����� �� ���� ��������. �����������, ����� ��� ��������, � ����, 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����� ������ �� �����, ������ �� ������ ��� ������ �����, ������ ������ ���������� ����� �� �������. �� �� �� �� ����� ����� ����� �������, � ��� �� �� �� �������� ��� � ��������� ����, 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 �������� �������� �� ����, � ����� �� �� ����� �� �������. ���� ���� ������� �� ������ - �� ����, ��������� ��,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 ���� ������. � ���� ������ ����, �� ���� ���������� ����� �� ��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 ����� ��������� ����������� �� ���� ������ �������,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, ��� ��� ��� ����, ���� ����������� �� ����� � ����� ���� �����������: �������� �� ���� �������� � ��������� ������������. � ������ ����� �� �� ��������, ������ ��� ������� ������������ ��� ���� ��, ����� � �� �� ���, ������ �� �������� �� ����... ����, ����� ������ ���� �� 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 ����� �� 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 ����� � ������� ������������ �� �� ��� ���� ���� � ����. ������ ��� �������, ��������� �� ��� ���� ��� ������ � ���� ��, �������� �� ���������, �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���� �������� �� ������� ���� ����������� ����� �� ����� �������. � �������� ���� �� � �������. � �������� ������ ����� ������ �� ������ ��� ������� � � ������ ������ 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 - �������� ���������� ���.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 ��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��! ���� ����� �� ��� ����. �� ���� ������ � ��. �� � �������� ��������. �� � ���, ������.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- �������� ���, ����� ������� ������ �� ����� ������. - ����. ������ �� �� ���� �� ����. �������. ��� �� �� ������� ������ �����. ������������� �� �� ����� ���, �� ������ ��. �� �� ������� ������� � ��������, ��� ����, ������ �� ������.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�� �������� �, ��� ���� ��������� ���� ��. �� ������ ���� ��������� �������� �� ������� ������. ���� ����� ����, ���� ������� ������� ��, �� ������ �� ������, ���� ���� ������ ����� �� ����, ���� ������� ��� ������ � ��� ���� ���������� �� �����. ��� ����� ������� �� ������ �������� �� ������� �����, ���� �� ������ ������� �� ����������� ��������, ����� 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 �� �������, ����� ����������� �� ��� � �� ������, �� �� �� ������� � �������. �������� �� �������� ��� �������������� ��� �� ��������� 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? -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�����, �� ������ ��� ����� ��-����� �������, �������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? �������, ������, ��� ��� � �������? ��� � ���������? ������ ��, ������ ����� ������ ���� �� ���������� - ������ ��, ������, �� ��������� �� ����� - � ������������ ������������ ��������� ��������? ��� ��� ���� � ���? ���� ����� 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� �� ����� � ��� ��� ���� �� ���������, � ������������ �� ���� � ����, �� �������� �� �������. �� �� ������ ��, �� ������������ �������� �������� �� ����������� ��������, ������ ��, ��������, �� 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�����! - ���� �����. - ��� ��������� � ������, � ���� �� � � �����. ����������� ��! ����������� 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 �������� �� � �� �������. ���� �������� � ����. � ���� ��� ����� �������� ��� ��������� 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 ���� ��� �� ������� ������ �� ������ ����, ���� �� ������ �� ������ ����, �� ����� ����, � ������ ���� �� �������� ����. � ���� ���� �� ������ ���������� �������� �� ��������� �������, ������� ��� ������ � �� ������ �� 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� �� ������� �� ���������� �� ������ � ���� 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 ���������� �� ��� �� ������� �� ������ � �����, ����� �� ����� � ����� �� ���� ����, � �� ������ ��� ����. � ���� �� �� ��������� � ������ ���� ����, � ������ 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 ���������, ���� ��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.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��� � ������ ��� ��� ��������, �� ���� �� ���� 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 ��, ��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... �� ��� ��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'��� - ������� ���� ���. - � ����� ������ �� �� ����� ����. 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- ��������� ���������, ��� ���� � ���� ������ ���������� ������ ������ ������ ���� ���� �� ������ ��������. - ����� �� �������� ����, 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, ������� ��, ��� ����, ����� �� �� �� ������ ������� �� ������� � �� ���� ������������, ����� �� ����� ��������� ���� ������ �� ������� ������������ �� �������� ��, � ������, �� �� �� ������� ����� ����������� �������� � �� �����, ��������� � ��������� � ����� �� ����, ������� ����������� ������. ����� ���� �� ��������, �� �� ���� �� ��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 ������ - ������� ���. - �� ���� � ����� "��������" � �� 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� �� �� ����. ���. �� ���� ������� ������ �����, �� ������. ��� ��, ������� ��������, ���.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 ���� - ���������, �� ����������� ����� ��������. � ������ � ������, ��� �� �� ������ ���� ������... ��� �� ������ �������� �����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 ������������ �� ����, ������� 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! - ����� ����� ���������� ���� � ��������� � � �������. - ������, ������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 �, ������ �������-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 ������� �� ������, �� �����.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 ��? - ������ ������������ � �����. ���� ������������ � ����� ��? ��. ���� ������ �� ����� �, ��������, ����� ��������� ���� �����, ����� ����������� �� ����; ���� ����� �� ��� ��������� � ������, � ��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 �����, - ��������� �� �� �������. � ��� �����,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. �������� ���� ���� �� �������� �����. ������������� ���� �� �� ���������� ���� ���� ������������� ����������� �� ����������? �� ����� ����� ����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 ��� ������� �� ���... � ��� ������. ����������, �������, ������ ��������, ������� �����. ������ �� ������� �����, �� ��������� �����; � ������ ��� ���������� � �����; � ��������� �� ���������� ���; � ��������� ��������� � 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 ������������� ������� �� ��� ����� ����, ����������� � ���������, ������������� � �������, ��, ������ �������� �������� �� ������ ���� �� ����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��, ����������� � �����������, ��� ���� ������, ���� �� � � ���������� �� ��������. �� ������������� ������� �� �������� � �� ���������������� ������, �� ���� ��� ������, ������� ����� ������ �����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 �������� � �� ���������, ������� � ���������� ���� ��� ��-�����. ������� � ������, � ����� �������� ����� ���� ����� � ���� ���� ��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? ��. �������� ��. ���� ����� ������ ���������� �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, �� �� ���������� ����������� ������, �� �� ������� �������� ����� 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. ����� 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, ������� ���� � ���� � ���� � �� �������. ��� �� �� ������� ���� ��. ���� �� ���������� �������� ��� �� ������� ��������� � ������������� �������. ���� �� ��-������, ��� ��-������. ��-�����. ��-�����.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, ������� ����, ��������� ���� ���� �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- ������� �. -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-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 ������ �� ����������� ������ �� ��� ��� ��������� �� ���� ������, ���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 �, ���. �������� �� ������� �� ���������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���� ����,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���� �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 ���� ���� �� ��-����� �� ��� ������; ���� �� ������ ���, ��� ������� ������� � �����, ���� ���� � ����������� �� ����� ������ �� ������� �� �� �� �����������. ������ �� �� ����. ���� �� �� �� ������. �� ������� ��� �� �����, �� ������ �� �� ��� ������, �� �� ������� �� ���. ���� ������ �� �������. � �� ���� �� �� ����� �� �������. �� �� ����� ����������� - � ���������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, ���� �� �� ���������� � ��������? ���� �����, �� ���� �� � �������. �������� � ��������. �� ��� ���� �� �������� ��� ����� �������� � �� ������ ������� �� ������� ����, �������� ���������� �������� �� �����... ����, ����� ����� ����� �������� ������ ����� ������ �� ������,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�� �����, ����������� ����. ����� ����� ��� ���� ����� � � �� ���������� � ������. � ���� �� ���� ��������, �������� ��������, � ��� ���� �� ������� ���� �� ������ ������ ������. � ���, �� ���� � �������� �� ���, ���� �� ��������� ���� �����, � ���������, ����, � ��� ���� ���������, ����� ����� �����. ����� �� ����� ������... ������, ���� ������� � ���� �� ������� ����� �� �������, ��, �� �� � ��������, ��� �� ������� ������ �� ������ � �� �������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���? - ������ � � ����������� ��������, ���� ������������ �� 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 �� �������� ����� �������, �� ��������� ����, �������� � ��������� ������ �� ����� ����� ����� �������� � ��� �� ������� ����, � ��������� ����� �� ������ ��������: "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 �������� ����� �� �� ���������� ������� ��������. � ���� �� ��� ����� � ��������, ��� ���� ��� 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 �����, ���� � �����, ����������, ����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���� "�������,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- �������� ����. "�������, �����" � ����� ����, � ���� �� grandpere, � ���� �� ���������, ��������� � ��� �� ���� ����� � ���� ���� ������. - ������ �� �� �� ������,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, �� ����. ���� ���� ������� �������. - � ���� ���� �� �� ������ ����. �������� ���� � ����������� �� ������. �������� �� �� ������� ������� ����� ����� �����. ��� ����� ���� �������� �� ������, ����� ����� �� �� �����, ��� ��������� �� ����� �� ����������� � ���������, �� ����� ���� �� �� ������ ������������ �� ��������� � ����. - �� ������ �� �� �� �������, 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, ������� ��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�� �� ������������ ������� ������� ���������� �� � ��� ���� �� ����� ����, ���� �� ���� ����� �����, �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? - ������ ������������ �����������������. - �, � ����! �� �� ������, �����. ���� ����� ������ �� ������������� �� �������� �������� � ��������� ���� �� ������ ���. �� ����� �� ����, �� ������ ���� ����� �� ����� ������� ��� ���. - ������� �� ����������� �� ���. - ������������ �� ������� �� ����� �������� �� �������. ��� ��� ����������, ����? ����� �� ��� ���. - ������� �� ���� �� ���������������� ��������, ������� �� ��������� � ������ �� ����������� �. - ����� ����, �� �� �� ������ �� �������� ��� �� ������� �����, �������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��. ����� � �� �. ����� �����, �� ��������� �� ���������� � ���� �� ����� �� �� ������� �� ������� �� ����������� �� ������� 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, �� ���� �� �����. ����� ����,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�, �� ��� ���� �����,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�, �� �� ������,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 ���� ����� ����, �� ��������� �� ���������� ���� ���������� �. � ������, �� ���� �� �� �������� �� ������� ���� ���������, �� ����� � ������������� � ��������� �������� �������� �� �������� ������� �� �� ������ � �� �� ������ ����� �� ������ ��������. ������� ���� �� ��� ������� ����� ��� ����������� � ������� 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 ���� �� ������, �� �� � ��� �����. ��� ����� ������, ����� ���� �� �� �� �������� - �� ��� ����� ���� - � �� �� ����, �� ��������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� ������. � ��� ����. � ���� ����� �������� �� �����. �� ��� �� �� ��������� ������, ���. 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 � ������, � � ���� 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 ����� �� ���� �����, �����, �����������. � ������ ��, ������� ���������� ����,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, � �� �� � � ������������ ��� �������. - "�� ���� �������������." - 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. ����� �� ����� ���� ����� 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- ��������� �� ��� ������ ������� ����������. �� �� ������ ������ �� ���� ����. ��... - ��������� �� �� ��������, ����? ���� 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 ���������, ���. �� ���� �� ���. �� ����� ��������� �� ������ �������, �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? ���� �� �������� � �� �� �����? - "���� �� ��� ����� ���������� ����� ���������� �� �� �������� ��� ��������� ������, ������ ��� ���� ��-���������� ��������." - ���� ���, 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 �����,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. ��� �� ������ �������� ���,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?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��� �� ������ � ������ ������ ���� ��-�����, ��� ������� ��-�����, ������� �� ��������� ����, �� �� ��� ��� ���. �� ���� ���, ������� ���, ����� �� ������. � ��������� ������� �����, ��������� ������...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agne 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�� 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���� - ������ �� � ��� ����, ����� � �������� �� ��������. - ���� ���� � ������� ����� ���������, ����� ���� ������. � ����� �����������, ���� - ������ �, ������ ����� ���� � ���. - �� �� ����� ������� ��������. �������, ��������. �� ��� ������. ��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. �� ��� ��� �� ������ ���� 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 ����� ���� �� �������������, ������. �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 ������.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- ������� ������. - ������ �� ���� �� �� ����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 �����, �� ����� �� ������� ���. ����� �������� ���������� ������ �����, ��������� � ��������� ������, � ������ ������ ����� ��� ������� ����� �������� ����, ����� ���� �� ������� ��������� �������� ������ �� ��� � ����������� ����������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 ��������� � ������ �������, ���� �� �� �� ������� �� ������� ��������� ����. ������ �� �� ����� ������ �� �������� �� �������������� ������� ����������� ��������, ������� ������ �������� � ������� � ��������� �� �������� ������ ��� ����� ��������, � ���������� ��������, ����� � ��������������� ����, ���� ���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, 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 ����� - ������� ������. - � ����� ���� ������� �� ������� � ����� �������� �� �� ������� � �����������. �������� �� ����� �� ����������� ��������� � �����������, � �������� 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��� �� � �������� � ������ �� ������ � �������, ����� � �������, ������ �� ������ 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"����������� ��������." - ��� ��������� ��������� ����� �� ��������� �����, �������� ���� �� ���������� ������, ��� �� ������ �� ����� ��� ��������������� �� �������� �� ��� ������. ���� �� ������� �������, ������� ���, ������� �����. ���� ����� - "����� ������" - ���� �����. � ������ �� �� ������� ������ ��� ����, �� ������ � "������" ��� ���� ���������� ���� � �����, �� ������ ��������� �� �� ������� � ������... "������." ����� �������, �� ����� ������� ����� �� ��, � � ������ ����� �������� ������, ����� ������ �, �� ���� �� � �������� �� ���� �������. �������� ����� �� �� �������� �� ���������, ���� �� �������� ����-�� �� ������ ������. - ����� �� �� ���� �� ����������� � "������", �� �� � ����, �� �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������� - ����� � ������. - "����������� ��������" � 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�����. ����� ������ �� ��������� ��� � �����, �� ������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 �� �� ����� ���������. ��������, ��������, �����, ����� �� ���������� ���-����, � ��������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 ��? - ������� ���� �� �������, ��� ������. - ���� ���� ����..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.. ���� � 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 ���� � ���� �����, ��������. � ������ ����, ���� ��������� �� ���������� ������, �� ���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 � ���� ���-����� ������� �� ����������� �����, ����� ���� �� �� ���� � ����. ������ - �� ������� �� �� ������ �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? ����� ������� ������?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 ���������� �� �� � 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 ������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��, ��� ��. ������ ���������� 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����... ��������. ��� ����... ����������... �������. ���� ����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, ������� ��, ��� ���� ������ �� ���� ����. ����." �������, ���� � ��������� � �� ��������� �� ������� �� ������ ����, ���� 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 ���. ������ �� ����� �� ��������, �������� ��� ������, ������ ������� ������� �� �����, � ������ �� ������ � ������ �� ������� �������. ���� ��� ����� ����, �������, ������� �����, ��� ������ �������, � ������� 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���� ������ � ������, � ����� �� ����� �������� ���. ���� ���������... � ������������ �� ������ ������� ��� ���� �� � �������� ����, ����� �������, ������ ��������. �� ������� �� �� ������ ��� �� �� ��������� �� ���-����� �� ��������� �� ������. ���� ���� ������ ����� �� ���� � �����, 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? - ����� ������. - �������� ��, �� ��� ������� ����, �� ����, �� �������� �� � ����������, � ����� �� ������� ����� ������ �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��� - ������� ������ �� ������� ����. - ��������. - �������� ��� ����� ������������. - 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 �� �� ������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 �� ��������. �� ������� ������ � ������� � ������ ������, �������� �� ������, ��������� �� ����� ��� �������� �� ��: ��������, �������� � �������. ������ ������ ��� ��������� �� �����, �� ������� ����,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, 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����� 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 � �������. ���� �� �� � ��������, ��� ���� � �����, �� ������ �� ������� � ����� ��� ��� �� �� �� ����� ���� �� ���� ������ �����.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. ��� ��. �� �� �� � ������ �� ������� � �����. �� ���� �� 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 ��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... ����. ������ � �����, �� ��� ���� ������ �� ������� � �����, ���� ��? � �� �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. ��. � ����������� ��������� ��������� ������������� � �������� �� ������ ��. ��� ������ ���� ����, �� � ����� �� ����� ���� �� �������� ��, � �� �� �� ������������� ������ ����� ����. ���� 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 � ���������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, ��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? �� �� ������ � ���� �� ���-���������� ���������� ������� 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... � �� �� ��������� ���� ������, �� ��� �������? �� �� �� ��������� � 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 ��? ���� ����� ������ �� ����. ���� �� ����� �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. 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 ������� �� ��������, �� ������ �� ���� �� 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����� �� �� ������. ���� ��� ��� �� ������. - "���� ���� �� ������." �������� �� �������. - ��� ����� �� � ��� 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 �. - � ��������, �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 ��� ������� �� �������� � ��������� �� ����� ��� ��������� ���, ����� �� �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 �� ������ �� ������� - �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 ����������, ��������. �� ��� ����, ����� ������� � �������� ����� ���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 ����� 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�����, ������ ��, � ��� ���� ���� ���� ������� ��� ������� ���� ��������� ���������� �� �� ������ �� ����. �� ���� ��������� ��� ������� ���� ��� �� ��������� � ���� � �������� �������� 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 ����� ��������� �� ���� - ������� �������, �������, ����� - �� ��������� ��������� 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 �� � ����? - ������ ����, ����� �� ������, �� � ����. �������������� �� ���� �� ��������, ������ �� ������ ��� ��������� ������ � ����� �� ������� ��-����� �� ���� ���������� �� �� ����� ��� ���������. - ��������. �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������" - ������� ���, ���� �������� ��� ����� ���������, ������� ���������... �������� ����, ���� �� �� ������ �� �����, �� 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? - �������� ����-���� ���. - ���� 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 ���� � ��� ������������ ���� �����. ������������ � ��������� �������� ��������� ��������� � �����, ��������������� ����, ����� � ���������� � ����� �� ��������� � ����. ��������� ��, � ���� ���� �� ��������� �����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? - ������� ���-����� � � �������� � ������� �� ���� ��� ������� ������, �������� ����� �������� �.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 ����� �� � ����, ���? - �������� �� ���� �� ���, ����������� � ���������. - �������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��� ������ �� ���� - ���� ������ ������. - ������." � ���� �� ������� ���������, �������� ��� ������� �������� � ��������� � �������, ���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����� �� �� ���� ���������, ������� ���� �� ������� �� ���� ����, �� ���� ����, � ���� ����������� �����, �� ����� ��������� 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..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'��� - ����� �� ������. - ����� �� �� ���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 ���� ������������ ����, ���� ���������� ����������, ���� �������� ��������� � �������� "�����". �� ���� ���������� � ����������� ���� �� ���������,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� ��������� �� ������ ���� �� ������, � ���� ������� �� ��� 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 ���� ���� ��� - ������� � �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 - ���� ������� ������������. - ���� �� ������ ���� ����. ���� ���������� �� 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. ����������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 ������ ������ ����� ����, ���� ������� ��������� �� ��� ������ �� �������, ������ �� �������� � ����, � ���� ���, ����� ��������� ������� ����� ��..." ����� �� �� ���������, ���� �� ��������� �� �� �������. � ����� ����� ������ �� ���������� ������� �������, ������� �����; � ����� ���� �� ��������� �� ����� � ���� ����, ���������� �����, �� 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 �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 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'���. ����� 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, ������ �� ���� ������� � �������, ���, �� ����� ������ ��� �� ����������� �� �������������, ����� ��������� �� 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 - �������� � ������. - ��������, �� �� ������, ��������, �� �� �������� ���� ���� �� ��������� ��. - ������� ������� �� ������ ����� ������, ������� ��. �� ����������� � ��� �� ��� ������, ������ ���������� ������ ����������� ������ �� �������� �������. ������ �� ������� ���������� � �������� "������" �� ����� �� ������ �� ����� �� ��� ��������. - "�����������"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... 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����, ������ �� ������ ���������. ���� ������ � ��������� ����. �� ������ �� �������������� ������ ����, �������� ������ �� ���-������� ���������� ���������� �������. "����� �������� ���� - �� ������� �. - �������� ��������� ������� ���� ���� ���� ��� ���� ���������� �� 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 - �������� ������, - ������ �� ������� ���������� ��� �� � ��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�� �� � ����� ���� ���� � �������������� �������?" - ������� ����������� � ���������, ������ 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 �����, �� ������� ����� � � ���� ��� ������ ������ ���,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, �� �� �... ������, � ���� ����� � � ���������, ����� �� �� �� ��� �������� ���. � ����� �� �������. ���. - ������� � ������ �������� ��� ������ � ��� �������, ����� � ������� ��� ����� � ��������� �������� ������ �� ������; � ����� �� ������� �� ������� ����� ����� �� �� � ����� ������ �� ������� �. - ���������� ��� ���������� ����� �� ���������, 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, ����� �������, �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 ���� ���. - �����. �� �������� �����. ���� ���� ������ �� �������. ��� ������� �� �� ��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- "������ ������ ����������� �� ����� �� ��������� � ����� ���� ������ �� ��������, ��� �� ������� ������, �������� �� � ���� �� �������� ������, �������� �� �..." ��� ���� �� ����� ���-����� � ���������� ������� � ����������� �� ����������.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 �� ����� �� �������� ���-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 �� ���. ������, � ����� �� ���� ������� ������ �� ��������� � ��� ���� ������ �� ����� ���� � ����� �����������, ��� ��������� ������� � � ���� ���� �� �������� ���������. ���� �� ������� ���� ������ �����. ������� �� ���� ����������, ����������, ���� ���� ��� ����... ������...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 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 ���������, ��������� �� ����������� ������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 ������ �� �������� ���������. ������ ����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. ����... � �������. �������� �����. ������ �� ����� �� ����.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� �� �� �� ���� ���� ���� ���� ���� �� ���� 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.. ���� ���������, ����� ��������, �� ������� ���� 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 ������ � ������ 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 ���� �� ������ ��. - "� �������� ��." - ��.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 ��������� ���� ���������. - "������ �� ������� ����� ����� �� ����." �������� �� ��� �������, ����������� ������; ��� ����� ���� ������, �� � ������ ����, ����� �� ��������. - ��������. ���� �� ������. �������� 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 �� �������� ���� ������� �� �� �������� 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 ������ ������; ��� ���� �� ����� ������ � ���������������. ������� ���� ���� �� ������� ����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 �� ���������. ��� �� ������, �� ���� ������ � ����. ���� �� ���� ����. ����� �� ��. ������ �� ������ ��� ��������� 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��� � ������� �� ����� ����. � ���� �� ������� �������. ��������, ���� ������� ���� �� ������ � ��������� �����, ���� ����� ����� �������. �� ������ �� �����. ���������� ������ � ������� �������. � ������ ������ �� ���� ������, 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 �� ���� ���������. ����, �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 �� ���� ����? ������� �� ����, �� �� ����� �� �� ������ �� ������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 ���� � ����������. - ������ �� ���, ����� � ������ ����� ����� ��. �������-���� �� �� ��������� � ������� ����� �� ������, ������ ������ �� �� �������, � ������� ��� ������. - �����, ���. �� �� 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��� ���� ����� �� ���� ��� �� �� ��������� �� "���� ����", ������ ������ �� �������� �� ������ �����. ����������� ����� �� ��������� �� �� ������� �� ������... ���� ���������� � ���� �� ����� � ����������, ���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�� ����� ��������, �� ������� � �� ����� ����, ������� �� ��������, � �����, ����� ��� ������� ����������� ���� ����� ������ ���� ���, ���� ������� � ������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 ����� 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��, ����. �������� ��.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 ��� ������� - ������ ���������� ������. �, ������� ��, �� ����� ������� �� �����, ����� �������� �� ��������� �� ���� ������. �������� �� ����������, � ���� ����� � ����� �������� �����. �������� �� �� �������� �� ���� ����, �� ������� ����, ������ �� �� �������� �� ���� ��������� �� ��� ��������. ������ ������, �� �� ���� ����������, �� ����� ��������� ����������� � ���������� ���������, ���� ��� ������������� �������� �� ������������ �� ������ ��������� � ���� �� �� ������ ���� ������. �� ��� ��� ��� ����� ���� ������... -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 ����������� �� ������ ��� ���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.. �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'���. ����� ���������. 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 ���������� ������ �� ������������ ���� ����� ���������� ����, �������� �������� ���� �������� ������ � ������� � �������� ������ �� ������. ����������� ���� � ����� ������ ������ � ���� �� ������ ��� �� ����� � ���������� ������� � ����������� ������ � ������� ������... ��� �� 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 ������� 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. �� � ��������. ������ �� ��� �� ��������� �� �� �����.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� �� �� ����� - �������� ������. - �������� �� ����������� ����� ������ ��. ��� ���� ������� �����, �� �������� �� ����� ����� ������� �� ������ �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 ������� ��������������� �� �������� ������������ ������ ����� �������� �, ��������� � ����� ������������ �����, �������� ����� � ������ ���. ������ �� ����� ����� �� ��������� "������ ��������" �� �������� ����� ����� �������� ��. ����� ������� ��������� �������� �� ���� � ��� �����, ��� �� ������� ���� ���� 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�, ������������ ����, ����� �� ����� ����� �������� �� ��, � ����� � ������ ������ �� ��� ������ �� ���������,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����� �� ����. ����� �������� 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 �������� 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 ��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 �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- ��������� �� ������ ��� � ������� �� ���. - ��� � ������� �� ���. ���� � ��������� ������� �� ��������.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� - ������ ��������� ������, - �� ������ ���� �� �� � ������ �� �� ����, ������ � �����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 ���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 �� �����, ������, ����� ������� ������������ ���������� �� ������� �� ����� ��, ��� �� ����� ������, ����� �� ���������� ��� ��, �� �� � ��������. ������ �� ����. ������ �� ����. ���� ��������� �������, ��������� �������, �� �� ������. �� ���������� � ��� �������� ���������� ���� �� ���� ��. "����� �� �� ������ ����. ��� 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 �������� ����, � ����� �� �������� - ��������� �� ����� ����� �����, ������ ������� � ������� �� ����� � ����� �����, ��������� �����, �� �� ���� �� �� ������ �� ����. ������ ������ �� ����� ���� �� ��������, � ��� � �� ������; ���� �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 ��� � �������, ����� ����� ������� �. ������ �� ��� �����; ��� ������� ������ � �� � ������������ �� ���� ���� ����, �� ���� �����, ������ �� ������ ����� �� �������� ��������� ������,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������� �� ��� ���� �������� � ������� � ����, ������ ������ ���� ���������� ��, �������� � ������ �������� ���� �� �� �� ��� ��-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, �� ��� � �������� ���� � ��� - �������� �. - �������, �� ������ �� � ������... � 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agne 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�. � ����� ���� �� ������� ����� � ��� � �� ����� 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� �� ����, �������� � ������ ������, ���� ���� ���� � �� �� �� ���������. ������� ��, �� � ���� �� ������ ������� ��������� �� ������. �������� ����� �� �������� ���� �� ������ ���� ��������� � �� ������� ���. ������ ���� ������ ��� �� �� ���� ��� � ��������� ���� ���� �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.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��� ��� ����� ���� ������, ���� ����. �������, ������ ��������� ����, �� ��������� ����� � �����, �� �� ������� ���� �� �� �������� ���� ����-�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 �� ����, ��������� ���� ���������. ��� ���� ���� ���� ����, ���������, ��������� � 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 - ����� ���� � �������� �������� �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 ����� �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. - ������� �� ������� � ��� ������. ��� �� ���� �� ������ �� ����������. �� ������ �� ���� ������ �, ���� ������������� ����� �� ���� � �����... � ������� ���� ������, ������ ������. �� ���� ������ �� ��������� ���� �����. � ������� ������ ����� �� �� �����. �� ���� ������� �������� �������. -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���� ������� ����� ������, �� ���� �� �������� �� �� �� ������� �������� �� �� ����� � ������ �. ���� �� ������� ���� ���� �� �������� �� ������� ����������, ��� ���� ������� �������� ������� �� ������ ������� �� � �� ���� ����� �������� �� ����� ��� 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, ����� �� � ����� � 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 - ������� �� ���. - �� �����, ����� �� ������ �� �� ������� - �� ��������, �� ���� ���� - � ���� ������ �������� �� ������� � ��� �� ��� ������." � �� ��� ����� ����� �������, ����� �� �� ������ ����, �� 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- ���� ���� ���, - ���� �� ������ �� ����� 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 �� ��������� � � �������� �� ���� ������ ������������ � ���� ��� ����� �� �� ����������. �� ���� �������: "�, ���� ��"... ������ �� �������� �� ��������� ���� � ��������� � ���������,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 ��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 ������ ���� �� ������ ������� ��������� �� ���������� � ���� �� ���� ������� ���������� �� ������, �� � �������, �� ������ ��������� ����������, �� �� �� �����. ��������� �� ��������� ���������� � ����� � � ��������� �� � ��� �� �������� �� �����������. ���� ��������, ���� ��������� �� ����� ���. �� ����� �� ����� �� ����������, �� �� ����� ���� ��������� ���������� ������, ����� ���� ���� �� ������. �� �� �������� � �� ��, �� �� ����� �� ���� �� ���, � �� �������� � ����� "���-��", ������ �� ����� �������� �� ����������, � ���� �������� �� �� ����, �� �� �� ����� � ������ � ����, � ����� ����� ������������� �� ��������. �� ������� � ������ �� ������� ����� ������, ��� �� ���� ��������� �� ���.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, �� ����? ���?" � ����� ������, �� ��� �� �� �� �������� �� ���� �������. ����������� � ����� � 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 ������, ��������. �� ������ ��������� ���������� �� �� ������� �� ������� �� ���� ����� � ��������� � ���������� ���������� �� �� ����. ��� ��������� �� �� ���� �������� �� �� ������, ��������� ������������� �� ����� �� ����������� �������. ����� �� ����� ����������. ������ ����, �� �� ����� ����� ������, ���������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����������� ��? - ������ �, ��������� ������ ������ � ��������� ��� ����� �� ����������� ��������, ����� ���� �� ���� �� ��� ��������, � ����� �� ������ � ����� 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, ������, ������ ���� - ������� � ����. - ����������� ����� �� �������� ����� ������� ��������, �� ������������, ������� � ����� �� � ��� �� ��� ������ ��� ���� ��, ������, ����������� �������� � ���������. ������������ �� ������� ������ �� ������� �������� �����, ����� ��������, �� ���������� �� ��������� �� ����������, ���������� �� ��������� ����������... ����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 �� �� ������� ��� ����� 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����, �� �����, ����� ������ ���� ������� � ������ �� ����������, �� �� ����� ������� ��������� ���������� ��� ������ �� ��������. ������� ���� � ����, �� �� �� ���������� �� ����������, ����� �� ������ ������ ���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��� ���� �� ���� 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��� - ������ ����. "���� ������� � ����� ��." - � ������ � � �� ������� ����� ����������� ���� ��������. ���������� ���� ���� ���������� �� � �� ������ ��, ����� �� �� ������ � ������� ����� ������� ����. �������� ���� � ���������� �� ����������� �� ������. - ���� �� �������� � �������������, �� ������ ������ ����� ��� �� ������ ������ � ����� �������� �� �� �������. - ��� ����� ������ ��� ����� ����������� ������� �� �� ������� ��� ������� � ������ ������ �� � ���������� ���� ��. �� � ����� �� ������� �������. �� �������� ������, ������ ����� �����. �'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. - �������� � ����� �� ������� ��������� � �����. -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��� ����� ��, ��������, 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 ����� � ��������� �� ����� - �� ���� ��������� ��� ������ � - ��������� ��� ����������� �� ���� ������ ����, ���� ��� �� ������ �� ����. "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 �������� �� ����� ���� ���� �������. ������� ���� ����� �� ��������� ��,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. - ���� ������ ����� ��������� ���� �� �������� ��� �������� ������; ���������, �� �� � ����������� ���, �� ��������� �� ����� ��. - ����� 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- "��." -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 � ����, 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..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 ������ ���������� ���� ���� ���������� �� ������ �����, � ����� ��������� � �������� ������� �� �������� � ����... ����� ����, ����� �������� ���������� ��������� �� ��������� �� ��������� ����������� � ������� ������... � ���� ���� 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��� - ������ ������ ���� ���� �����, - ���� �� �� ����. ���� �� �� ���� ������� �� ���� ����� ������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��� ����� � �������. "�� ���� �� ����� �� ����������� ������, ��������� �� ������... ��������, � ���� ���� ������ ���� �������� ������ ���� ������� ���������, ������ � ������ � �� �� ������ � ����� �� ������� ����, ����� �� ������ �� �� ������� ���� ������, ������ ����� ����� 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. - "�� �� ������, ��������, ���� ���� �� �������. � ������ ������� �����, ������ ������� �����, ����� �� �� ���� �� �� �����." - ������ �� ���� ���������, ������ � ��� �� ��� ������ � ���� ���������, �� � ����� ������ ��� �������. ������������ �� ������� ���� ������, ����� � ��������� �� ������, � ���� ������� ������ �� ������ � ������ �� ������� �������� �� ���������. ��� �� ���� ��������� ��������� - ��� ���� ��� - �� � ���������, �� ���� 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� ��� ��?" ������� ��, �� ������ ���� �����. ������ �� ������� �������� �� �������� - ����������� ������ �� ������ � ������ - ������ �� ������ �� ���� ����. ������ �, ��������� ����������� ����, �� ��������� ������ ������� � ������ ��, �� �� �������, ������ �������� �� ����� ���������, ���� �������� �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 ��������� � ������� �� ����� ��� �� �������� � �� ������� ��������� �������������� �������� �� ����� ��, �� ��������� � ���� ���������. ������������ ���� ����������� �� ������ �������� � ����������, �� ������ ����������������, �� ���� ����� �������� ������ ������ �� ���� ��-�������. ��������� �� ������ ��������� ���� ��� ��-������ ����, � �������-����� � �������-��������������� ��������� ��������� ���������� ��������� ���� � � �������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�� �� �� ��� �, ����������� ���������, ������������ �����������. �, ������� �� ����� ������������ ����. ��������� ���� ���� ��������, ������� ���� ���� ����, ��� �� ������� ��������. ���������� �� ������ ������ ����� ������ �������� - � ������, �� ���������� ���� �� ������ ������ � ���������������� �� ��-������ ��������������, ����� ���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���. ���������� ���������� ����� �� ������� � ������ ���� � �����������; ������ ��� ������� �� ��������� � �������� ��������� ������, �������� ������, �� 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���� ��, � ��� �������. ��� �� ��������. �� ���� �� �� ������� ������. � �� ������� ������ ����. ������ �� �������� �� ���������� � �� ���� ������ ���� � � ������� �� �������. "������ �� �� �������� ����. - ���� ����� ����������� �� ������ �������� �� ����� ��. - ���� �� ���-������� ������ 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 ����� ������ ���������, ������������ ������ ������� ���������, ����� � ������������ ��������� ����� �� �� �������� ����� �� ����������� ������� ������� �� �����, ����� �� ��������� �� ����������� 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 ��������� �� ������ � ������� � �������� �������� �� �������� ����� ��... � �� �� ������� �� ���������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, ��� ����� ������ ��-����, ���� ��� �� ��� �������, � ��� �� ������� ���������� ����� �� ��������������, �� ��������� �� �������� �� ��� ����������� ����. � ����� �� ������ ������ ����� ����� �������� �������. ����� �� ������ ���������������, �� ����� ���� �����, ����� �� ������, �������� ����� �������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 ���������, ������� �� - �������, � �������������� �� ���� �� �������� � ������ �� ����, ���� ��� � ������� �� ��������� �� ������ ������������ ���� �� ������, �� ������ ���� �� 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 ������ ���������� ���� �������� ������� �� ����� � ������, ����, ����� ������ �� ��� ���������� �������, � �� ������ ���������� ���� ��������� �� ���-������ � ������, ���� ����� ��� �� ����� �������, �� �����. �� ������ �������� � 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, ����, ����� 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 � ��������� - ���� � ��������� ������� ���. - ����������� � �������������� ����. �� ������� � ������, �� �� � ���������, ��� ���� ������ �� ���� ��������� �������� � ����� �����, � ���� ����������� � �������� ������ ������,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 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���� � ����� � ����������� ���� � ���������� �����, �� ������ ���� �� ���� ������ �� ���������� ����. ���� �� �� ������ ������� ���������� �� ������� �������, ����� �� �� ������� ����� ���� � � ������, ���� � ����� � � � ������� �� ������ ������ �� ������� �� ���������. ���������� �� ������ ������ ���������� ������� �������� �� ������� �����, ��� ���� �� ������ �� ������� ������ ������� - ��������� �� ���� ������� ������ � ����� ��� - ��� ���������� �����, ���� ��� �������. �� ������ �� ��������� ������� ������� ��� ��, ������� ��; ��� �� ��������� �������� � �� � ���, �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 � ���� ��� ��������, ��������? � ���, � ����� ��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 ���, � ����� ������� Montagne noi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. �, ��� ���� ���, ���� �� ������ �������� �� ������� ������, ���� ����� �� �� ������, � � �� ������� ������; � ���� ������ � ������ ����������� � �����, ��� ���� �� ��������� ������� � ����� ��, �� ���� �� �����, ��������� ����� ������ ������� ����, ������ ��������� ������, ���� �����, ���-����� 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 �����������, ������� ����� ����� �������, ������ ��������� � ����� ����, ����� �������� �������� �������� �� ������� �� ����� ������� � Montagne n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� ����� �� ������ �������� �� ������ �� ����... ���� ����������� �� ��� ��-����� �����, �� ��������� ����� � �������, ���� ���� �� ����� ��� ��-�����, ������� ��-����� �������� ������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 �� ������ ���������� ���������. ������ ��� �� �� ������ ��� ��������� ���������� �������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 ���������� �����, ���������� ������... ���������� ����� � ������, �� �� �� 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agne 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 � ����� �������. ���������� ������ ���� � ����� ���� � �������, ��� ���� ������ ������ ������ �� ��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, �� �� �� ���� ���� �� ���� ����� �� ��������. ��������� ��������� ����� �� ������� ��� �������, ������� � ����� � �� ������� �� ������� � ������. �������� �� ��� ����������� � ��� ����� ������������. ������ �������� �� ������ � ����, ������������� � ���� ���, �� ���� �����, ������ �������, ��������� �������������� �� ��������� "������", ���������� �� "��������", ������� �� ������� �����������, �������-������� � ���-����� - ���. ������� ��� �� ���� ����� �� �� ����� ���� �������, �� ��� ������ �� �� ������� ��� � ����������, �� �� �� ������������� � �������� ��� ������, ����� �� ���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 ����������� 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 ����� �� ������ �� ������� ��������� ����������, ������ ���� �� �� ������� ����� � ������, ������ ��������, �� "������ �� ������������" � "��������� 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 �� ��� ������������� ����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� �����, ����� �����. ������������ �� ������ ����, ������ ������ �� 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��� �� ������ � ������ ����� �� ����. ����������� �� ��������� ���������� ��� �����, ������ �� ������, ��� ������������ �� �������� ��� ��������. ��� ������������� ������ ����� ����� ������� ����������, ���� ����; �, ����� � ��� ��������� �� ������� ����������, ���� �� � ��������� �� ��� �� �������� �� �����������. ������ � ������� ������� ����� ��� �� ���������� � ��������� ����� ����� �� ������� �� ��������� ������ �����������, � ���� ����� � �������� ����������, ���� ���� ����� ���� � ������. ���� � ����� ����� 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 �� �� ������ �������� ��� ������ �� �������������� �������� �� ��������. � �������, �� ������ ���� ���� �� �� ���������� ����������� � �������, ������ ��� �� ������� ������� �����. �� ���� �� ����������, �� ��� ������� �� ������ ����� ��������� �� ������������� ������ �� ����������� � ������������� �� ���� ��������� ��������, ��� ���� �� �� ���� �� �������. ��� �� �� �������. ��� ���� �� ������ ����� �������� � ������� �������� ��������� �� ��������� ����� �� ��� � ������ ��-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 �������� �� ���� ��������� ����, ���� 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 �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 �����. � �� �� �������, ����, � ��� �����. ����� �� � �� �� ��������� ������������� �������� �� �������� � �� �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 �� 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��. �� �� �� ����� � ����. ������� ��, �� �� ����� ���������� ������ �������. �����, ����� �� ������� ���-����, � ����������� ������. �� ��� ��� ��������� �� � �������� ���������� �� ������ ����, �� ����� �� 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 ������� ������, �� ���� ����� ���� ���� 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� � ��������� �� ������ ����. �� ������ ������, ����� ������ �� ���, �� �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 ��������. �, ���� �� ��������� �� �� ���������� ��� ������ ��� �� ������� �� ����� �� ������ ������ �� ��������� ����. �� ������ ������ ���� �� ����� ������������ ������ �� ������������. �� ���� �� ������ ��������� ��, ����� ������� � ���� ����� � ������ ����, ���� ���������� � �������. ������� �� �� ������ ����� ����������� �� ���� ������. ������� ����������� �� ����� � ����������, � ����� �� ������ ��� ��������� ��������, ����������� ���� �� ������� ����� ��������,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��. � ���� � �������, ���� �� ������ ������, �� ������ ������ � ����� 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��� ����� ������ ������, �������� 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- ���� ������, - ����� � �� �������. ������������� ����� ��� �� ������ �� ����������� ��� � ����� ��������. ��, ������� ��, � ���� �� ����� ����. ������� ���� �� ��� ������, ����� �� �� ������ � ������, �������� �� �����. ����� ���� �� ����� ��� �� �������� ������. ��� � ���������� � ���������. ���� ����. ��������, � �������� ������ ��� ������ ������ �� ���� �� ����� � ���� 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 ����. ���� ���� ������, ����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 ��� ��-�����. �, ��� ���� �� �� ������������, �������� �� ���� �� ��� ������ � ���������, ����� � ���������������� �� ��� ��������. �� �� ��� ��� �� ������� �, ������ ���� ���� � ����� - ��������, ���������, �������� �����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��������� ������, ������. ��� ������� ����������, ���� ��� ����, �����, �����������, ��� �� �� �������� �� ���-����� 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� ����, ���� �� ��� �������, �� ���� �� ���� ����� �����. ������� � ���� ��������� ����� ���� ������. ��� �� ��� ����������, ����, �� ������ ��� �� ��� ���� ����������� ������ 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 - �������� ������� ����, �������� �������� �� ����� ����� ����. - � ��������� ���� 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, �� ���� � �� ���. 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 �� �������� �����, ����� �� ������� �������� � ��� � ����. � �� �������; ���� ��������. ��-����� �� ������, ������ �� ����� �� ���, ������ ������, �� ����� ������� � ����� ��� �������� ������� �� � ������ �� ����� ���� ���� ��� � ���� ������� ����� ����� ���, �������� � ������� � ������������ -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�� �� �� �������� ��� ������� ���� �� ������������� ������, ������ � ���� ������ ������, �� ���� �� "��������� ����", � ���� ���� ���� ����� ��������� ������� ������, ��� ����� ������ ������ "���������", ����� ���� �����, ��� ������ �� �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 �� ������������ ���������� - �� ��� ����� - � ��������: ������ � ������� �����, ���������� �� �������, � �����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 �����, ������� ���� �� 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. ������. ���, 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 ������ � "����� ����", ���� �������� ��� � �������, ����� �� �� ����� ��������� � ����. � ������, ����� � ����, ����������� � �� ������� ����, ��, ��� ������, ��� ������ ������ 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 � ����, ��� ���� ����-������ ��������� 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�� ���� ���� ����������,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, ���, 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����� ���� �� ������� �������� � �����������, ����� ���� ������������ ������,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 � ������� �� ������ ����� ������, ���� � ������. ��� ���� ���������, � ���� �� �� ��������� � ��������� � ��������� �������� �� ������� �� � ����� �����, ���� ������������ ������� �������� �����������. ������� � �������� ������� �� �������� ��� ��������� ���. ���� �� �� �� ����� ������� �� ���� � ������ ��, ����� ���� ��� ������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 �� ����. ���� �� ������ �� ���� ����� ������ ��, ��������� ���� ���. �� ����� ���������� ������ �� ������� ������,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 ���� �� ����������� ����� ������� ���, ����� � ������� ������� � ���������� � ������������ ����������� �� ���� ����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, �� ����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 �������. - ���� ������� ������� ����� ��. - ���� � ���� �� ������� � ������� �� ������ � - ���������� � ��������� ���������, ���� ������� ���� �� � �� � �������� ������ ����� � ���� �� ���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� ����� ���������� ����? �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, ���� �������, ���� ����: ��������� ��������, ����� �������� � ������ �� ����� ��� �� 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 �� ����� ���� ������. - ��� �������� ��������������� ��� ����. - �'���. ������ ��.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��, ���� ��� ����� ������ ��� �� ������ �� �� ����� ������ � ������� � �� ����. � �� ������, ������� �� ����� �� ����� ������ � ����� ������� ���,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 � ����������� ������� ����� � �����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��� ���� � �����, ����, ����� ����? � �����, �� ��� ������ �� �� �� �������� ���� ����. ������. ��� �� �����. �� �� ����� �� ���� ��-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� �� �������, ������� ���� �������� ��� ��� �������. ���� �� ���� ������ �� ���������� �� ������� ������������ ��� ������ ����� ����? ��. ������� ��, �� �� ����.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 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, ����, �� �� ���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?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����� ���� �������, �����������, ������ ����� ������������ 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, �� ���� �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� ���� ���������� ������ ����! �� ��� ��� ��� ����������, ���, �� �� ������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��, ����� � �������, ��������� � ������������ ���� ���, ���� �� ���� �� ������ ���-����� �� �������� �� ������������ �� 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������ � ���� �����, ������������ �, �������� ������ ���� � ��� �� ������, � ��� ������������ �����������, ���������� � ������� - ������� �� ������� � ��������� � 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- ������ ���� ���, -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. 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'��� - ������� ���� ��� ��-���� ���. - ���� �� ��������� � �� �� ����������. ���� ��� ����� �� �����, �� ��� �� �� �������, ��� ��� ���... ����� ��, 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 �� �������� ���� �� ����� � ������� �: ����, ����� � �������, ����� ������. ����, � ������ ������, �� �������� � ���� ���� - �� ���� ��������� ���������, ���� ������ ��������� �� �������� ��� �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� �����, ��� -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 ����� �� ��� ����, ����� ���� ����, ���������� � ����� ������ ����. � �� ������� ��� ��������� �������, ������� ������� ���������� ����� � �� ������� ������ � ���� ��� �������� ���������, �������� ��������� � ���� �����, ������� ���� �� �����. � �� ������� � ��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 ��������. �� ������ ����� ����� ����������� � �� �� ����� ����������� �������� ��� ������������. �������� ���� 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�� ���������, ����������� �� ������ �������... ��������� �������, ������� � ����� �����, ��� ���� �� ����� ����� ����� ������ �����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-����� �� �������� - �������� ���. - � ��� �� ������� 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 �� �� �������, ����� �� � ������ ��������, �������� �� ������������ �� ����, �� �� �� � ��������� �� ����� � �� �� ���� 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� � � �������� ����, ����� ������� ���� �� ��� �� ���, ����� �������� ��� ��, 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������ ����������� �������. ����������? ��, ������� ��. ��������� �� �������� ����� �� ������ �� ���� ���� �����. ���� ��-�����. �� ���� �������, ���� ���������, �� � ����-�� �� ������� �������� �� ��� ���� �������� � ������� ������ � ������ �� ��� � ����, ������ �� ���� �����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, ���� �������� �� ������ ��������, � ��������� �� �� ��������� �������� ��� ���������, ������ ������������ �� ��� ����� ��� ��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. �����. ���� ��������� �� ����� ��� ��� ������. �� ���� � �� ������ ��������� �� ��������, ���� ������ � �� ����������� ���������� - � �����, ����� 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 ����, ���? 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��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 ����� �� ����, ���� �� ���-����������� ������. ������������� ���������� ���� ���� � ����������� ����� ��������. ������ ��� ����� ���� ����������� �� ������, �� ������ �� ��� ������ �������� �� ��������� �� �������. � ����� �� �� ������. ������� ���� ����� �������, �������, ������... � ��������� �� ����. � ���� ������ ������� � ������� �����, �� �� ��� ���� �� ������ �� ����� ��, ���� �� �� �� ���� ��� ������ ���� � ������ 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 �������� 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�, ��������� ������� �� � ������. "��, ����, ����� ���� �����. � ��� �� �� �� ����� ������� �� �� ����� �� ��, ������� ����������� ��� �� �� �������. ��� �� ������� ����� � ������� �� ����������� ��������. � ��� �� ��� � ��, �� �� �� �� ��������. � ��� �� � ������ � �� � �������, 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��������� ����, ��������� � 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 ��������� �� �������� ���� ����������� �� ��������� �������. ��� ���� �� ��, ������ �� �� ��������� � ��. � ������ �� ������� ���� ���� �����, ������������ ��������� � �������, �� ����� ���� �� ����...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� �� ����, ��-����� �� ������, 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��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���� �� �������, �����������, �� ������� ��� ����� ��. 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�� ������ ������ �� ���� - ����, ��� �� ���� ���� � �������, � ���� - �� ���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? - ��� �� ����� �� ���, ������ ���� �����, � ���� ������� ����� �� �������� �� ������. - �� ���� �� ��������� ������ �� ���� ��? ���� ����� ������������. � �� �� �����, ����. ������� �� ���������� ��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� �. - ���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� ������ ��� �������� �������. ������ �� ��������� �� ����� �� ������� �� ��������� ������� 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 �� 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 � ����� �� �������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. ����� �� ������ ��������. ���� �� �� � �� �� �� �� �������. ������ ������ �� ����� ����, �� ����� ������� ������������. � ���� �� ������� ��� �� ������������� ��������, ����� � 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�� �� ����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 ��� ��� ��� ���������� �� � ����������. ������. �� � ����������, �� � �������, �� � ���������� �� �� ����� �� �������� �����, ������ � ��� ��� �������� �� 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� ����. - ������� �� �� �� ���� ���� �� ������� ������� ����� ���� ����. ��������� � ����� ����. � ������, � ������ � �����������, � ���� �� ���� �� ���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��� �������� ��� �������� � �� �������? �� ����, �� ������ �� � ���������� �����, 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 �����. �������� � ����� ���� � �� �������, �� �� � ���. ����� �������� � �� ������ � ������������. - "������������, ���� �� ������� ��� ��� �������, ���� ������, �� ��������� ��� ������������." - 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 �����. - ��� �� �������. - ��� �� ������ �� ������ �������� �� �� ������� � ����������, �� �������� ������ �������� �� � ��������� �� ������� �������� �������, � ����� ���������� �� � ����� ������ ����. ���� �� ����� ����������, ����.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, ��������� ����� �� ������� � ���� ����� ���, �������� ����� ������ �������� ��������. �������, �������� �� ����� �� ���������������� ��� ������� ������, � ������, ��� �� ���� ������, ��� � ��������� �� ������: ������� �������� �� �����, �������, ������. ���������, ���������, �� �������� ���� ����� ���� ��� ������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���� � ���������� ������� ��� ����������� ����������. ������������. ���������. �����. ������� ���� ��������� ���� ����������� ��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 ����� � ���� ��. ���� ������ � ���������, ���� ������� ����� � ������. ���� ����� ���� ��� �������� �� ����������� �������. �� ������ ���, ���� ���, �������� ��������, �������� ����, ������� �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 ����� ���������� ���� �� �������� �������� ������. ���� �� ���������� 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 �����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, ����� � ���, �� ��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 �. - ������ �������, ����� �� ����� �� ����. � ���� ���, ������ ����. � ������ ���� 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? ���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- "��� ���� ����." ������� �����. ��������� ���. ���� ����������� ��� ���� �������. �������� �� ��������, ����� �� ��������� ����� ������ � ��� �������� ��������� ���� ���������� �������� ���� �� �� ������. ���� ����� ����� ���� ������ ���� �� � ������� - ����� �����, ����� ������� �� ����, ����� ����� ��� ������ �� ����. ��� ���� ������ ���������� ���� ����� ������� ������ ����, ������� ��������� � ������� �� ������������� ���� �� �����? - � ����� ������, ������ �� � ����������, ����, ����� ����������� � ��������, ��� ����� �� �� ���������� �� ������� �� ��� ����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.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agne 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-��������� ����, ����� �������� ������� ����, ����� ���� ������� ���������� ��� ��������� ���� � ������� ���� ���� � �������� ��� ���� ���������. ���� �� �������� ���� ������ �������� � ����� �� �������� - �������������� � ����� ����������, ��� ���� ���� ��������� �� �������� � ��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� � �������� - ���� ������� ����. - 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� �� ������� ���������� � ����� �� ����� �� �� ������� ���� ����� �����, ����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 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��. ���������� - � ��� - ������ ���� �� ������� ������, ����� ������ �� ����, �� �� �� ������ �� ����������. �������� ������, ���, � ���� ����� - ������� - ����� �����. �� ����� � ������������, ����� ���� �� �����, ��� ���� �� �� �� ��������� ���� ����. ������� � �� �� ���������� �����, ������ ���� �� �� �����. �� �� �����. � ��� ����� ���� ����. ����� ��� ����� 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 � ������� �� ���� ������. - �������� �� ������� ��������� � ���� ��������. - ����� �� ����� �� "����"? ��� "������"? - ��������� �������� ��� �������, ��� ���� ���������� � ���� ��� �� ��������� ��� �����. - �� �������! ����� �� �� �� ����, ��� ����. �������� 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- �������� ����, ���� ���� �� �� ���� �� �������. -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 ���� ������ ������������ �� ����� � �������������� � ����� �� ���������� � 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 ����, �� ���� �� �� �� ����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��� 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 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����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- ������� ���� ����. - ������� �� �������� ����� ����� ���� �����. ������� �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- �� ���. - �������� � ����� ������ � � ������� ���� � ������� ��, ����������� � ��������� ����. �������� ��������� � ��� �� �� ������� ���������. - ������ �� ��, �� ����������� ��� ����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 ���� - ������� �� ����, ���� ���� ������� ������� �� � �� ���������. � ���� ���� ��������, ����� ����� �� ������������ ��������� ���� �� ���� ������� �������� �� ���� �������� ������� � ��������� �� ���� ���. - �'���, ��������, ����������! ���� �� �� �������� � �������� ������, ���� �� �� �� �� ������� � ����� ������, � �� �� ���� �� 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, ���� ������ ������� �, �� ���� ���������� �� ����. ���� ��� �������� �����. ���� �� ���������� ��������, ��������, ��������... � ����� � �����. ��, ������� ��, ������ �� ��� ��������� ���������... ������, �� ��������� � ���� ��� �������, �� ���� ��������� ���� 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����������, ���� �����.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, 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, ������ 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 � ��, ������� �� �������� ���, ���� ���������� ���� ����, ������ ���� ���������� �� ��������� � ���� ���...� ���������� � ����; ������� �� ��������..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�� ��, �� ������ � �������? - ������ ���� �������� ���, ������ ����������� �� ��� � ����, ����� �� ������ 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���� - ������ ����. - �� �� ���� ��������� ������ �� ��������, �� ����, ����� �� � ������, ����� �� � ������������, �� �� � ������, � ������� ������� ��... �� 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 ������� �� ����� �� ��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 �� ������ ��� ��� ��������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 ����� ���, ����� ����, � ���� ���� ���, ���� �� ������ � ��� �� �����. �� - ������ ���� ���, -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 � ������ ���� � ���, ������ ����� � �������� �������� �� ���������� ������ � ��������, �� � ����... � ������ �� ��������� � ����� ����������� � ������������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 � 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��. ��. �������� - ������ �, - ���� �� �����������, �. �. - �����������. ����, �� �����, ����� �� ����� �� ���������, ���� �� ���� ������, � � ������� �������������. ���� �� ��� �� ������ ���� ��� ������. � ������ ����� ��... ��� ����-�� ���� ������ ������� ��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- ������� �� ������ ���. - � ������� �������� ��������� �� ���� ������� �� ��������� �� ������ ���� �� ������� �����. 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��� �� �� ��� � ���� ���, ����, ���� ��������� ������� �� ������ �� �� ������� � ����� ����. � 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�� � �� ���� ���������������� ������ ��� �����"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,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 - "���� ��� ������� � ������ ����� �� ��������� �� ����. �����." - ����� ����������� �� �� 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 ����� �������, � ��� �� �� ������, �� ������ ����� � �������� ������ ����� ������ � �����. - "� ����, ���� ���������� �� �������� � ������ - ������� �� ������� ����, - ��� � ����������� � ������ �� �� �� ���� � �����." - ����� �� ���� ����� ��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 ������ 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." ���� ������ ����������� �������. ������������, �� �� ������ ����� ����� ���� �� ����������. � ����� �� �� �������� ������ �� ����, ���� ��-�����. ��� ���� ������, �� ��� ����� ����� ����� ����� ����� �� ����, ��� ���� �� ���� ��� �� ��. � ���� ������� �������, ����������� �������, �� ��� ������ �� ������� � ���� ����, ����� ���� �� ��������� �����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 ������� �� ������������ - ���� ���, - ������ ����� �� ���������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, �� �� � ��������� � ������� �����������. 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�� �������� �� ������� �������, ������ �� ��������� �����, ���� �� ���� ���. ����� �� � ������, ���� �� 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�.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 �� �� �������. ���� ���������� ������ ������ ������� ����� ������ ��������. ��� �� 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- ���� �� �������, ���� �� �������� ��������� � �������� �� ������ �� ��������������� �������� ��� ��� �'����. - ���� ����, ����� ������� ����������� ����������� � ���� � ���������� ���� � ���� ����� �� �������� ����� �� ��� 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. ���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� ��� �� ������ �� 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 ������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"����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!" ���� �������� ���������� ������ ���������, ����� ������ �� ��������, ������� �������, �� ���, ��������. "������." �������. ����������. 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� �� ���������, ���? �������� �� ��������� ���� ���� 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 � ���, � ������ �� ��� �������� �� ��������, ���� �� ������, �� � ��������� ����������� �� ������ �� � ������� � �� ���� ���� �����, ����� � ���-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 ������������� ������. ���� � �������� �������� � ���� ��� ��� ��������, ��� ��������� � ��� ������, ��������� �� ����� "���-��", � ���� �� ������� � ��� ���������, �� �� �� �������� �� ��������� ���������, �� ����� ���� �� ���� ����������� ���������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���� �� ���� �������, ����� �� ������ �����, ������ �������� ������� �� �� ��� � ����� ������. ���� ������ �� ������ ���� ���� �� � �������. �� ��������, �������, ���� �� �� �������� �����, ����� �����, �� ������ ��������� �� �������� �� ������ � ����, �� ������ ����� - ����� ���� - � ����, ������ ���������� ���� ���� ���, ����� � ����������, ��������� �������, 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 �� �������� ���� � ��������, ���� � ����, ���� ��� ���� �� �� ������� ���� ���� ������� ��������. �� ��� �� �� �������� ����� �� �� ������� ����� �� ��� Montagne noire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����� ��� ����� ����� ������ ��������� �� ���� ����� �� ������� ���� ���� �� ��� � ������ ���������� ������ ��-�����, � ���� ���� ����������� ����� ��� - � ���� -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����� �� ������������������ ��������, ����� ����������, �� ������� � ���� � �������� ����� �� ������������ ��� ������ �� ����, ������ ������ ��� ����� 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, ����� ���� �� �� ��������� �� ��������, � �� �� �� ����� �����, ��� �� �� ����� �� ������ ������ ��� ������� �����, ����� �� ���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�� ������ ������ � ����������� �� �����, ������ � ������ ������� � ����������� ���, ������ � �� ����. � ����� ���� ������, ����� ������� �� ��������, �� 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 �������� ������, ������ � ��� �������, � �������������� �������� �� ������� � 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! - ��������� ������������� �, ������ ��� ��������. - ���-����� �� �� �����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� ��, ������� ������, 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, �������� - ���������� � ���. 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 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 ����� �� ���� � ������ �������� �� ��� ������, ��� ���� �� �� ��� ���� ���� � ������... ������ � ��� �� ������������, ����� ��������� ��������� � ����������� �������������� �� ��� ���, 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 �������, ����. � ������ �� ���. � ���� ����� �� �������. ����� �� �������... 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! - �������� ������������ �� �� ������� � �� ��������������� � ���� ���� �������� ������� ���, ����� ����� ��������� �� ��������, �� �������� ����������, ��� ���� ������ � ����� �� ������ ���� ��� ��� ��. - ���� ���� �� ��, �� ����� �� ������ "���"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, 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. �� � ��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 ����� ����� -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. - �������� ��� ������� �� ������ ��� ����������� �����, ����� �� �� ���������� � ����� �������. -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 �� ����� �������; ������ �� ��� ��� ��������� �� ������� ������ �� �� ������� ������� ����� ���� �� ���� ���-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�� � �������� ��� � ���� �� ��������� ������� ������������ �� ������� ����, ����� ����� ����� ������ ��� ���������� �� �� ����������� ��� ����� �������. ���� ������ ����� ����� ���� ���� � ���������� ���. ���� ����������� ����� �� ����������, �� �� ��������, �� ������� �� ������������� � ���������� ������ ���������� ������ ����� � �����������, ��� �� ������ � 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, �������������� ����� ������� � ����� �� �� ����� ��� ����, ��������������� ��������� �� ��������� ��� ������� �� ������� � �� ��������� ������� ������. � ���� �������� ������� ������� ��������������� ��������, ��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���� � ������ ������ ����������. ���� ������� ��� ������ ������������ � ����� � ��������� �������� � �������� ���� ����, �� �� ���� ��� ����� ������ 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�� ������� ����� ���������, ����� ��������� Montagne noire. �� � ����, � ��� ��������� �� ����, ������� ���, ���������, ���� ���� ����������� �� ���� ������� ��� ���� � ���������� �� ���� ��� ����� ����� ���� ����, ������ ��� ���� ������ �� ���������� � ��������,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 ������� ���� �� ������ ��� ����, ������� ��������� ������� �� ������� �� 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, �� �� ������� � ��. ���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�� - ������� ���. - � ���������. � ����� ��������.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���� ���-���� ������ �� 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�������, �� � ��� �� �� �����. - � ����� ��� ����������� ��������, �� ���� �������� �� �����������, ���� �� �������� �� �������� ������ �� ������ �� ������� �� �������������� � �������. ����� ����������, �� ����������� � ���� ����� ������ �� ����� ��������, ������� �� ����� ����� - ������ � ��� � ��� ������ �� ������� ������ �� ������ ����, ����� ������� ������ �� �������� ��������� � �� ������ � ������� �����... � ������ � ������ �� ����� �� �� �����. - ���� �� ������� �� ���� ����������, �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 ����� ����, ��������� �� �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 ����, ��������� �� ������ �������� ����, ����������� � ������� ��������, ���������� �� � ����������� ��������, ����� 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, ����. ������ 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 ������� ��� ������� �� � ������. �������. �� ���� ����� ����� �������. ���� ���� � ����� ������ �� ��������� ��� �� �� ������ � ������������� ����� �� ��������� � �� �� �������� 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� ������ - ���� �� �� ������ ������� �������� �� ���, - ���� �� �� �������� ���� ���� ���������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������, ��� 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����� �� ���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������ � - ���������� �� ���.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 �� �����, ����. ��� �� �����, �� �� ������� �� ������ 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 ������ ����� ������� �����. ����������� ��������, ����� �� ����� ���� ��������� �������, ���� �� �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������... ��� ��������, ������� �� ���������� ����, ����� � ������ �� ����... ����� � ���� ���� ������������� ���. ���� ���� ����������� ��� ���������� ����� 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. ������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 "�������� ������� ������" 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 �� ���������� � ������ �� ����� �� �������� ���� ���� �� ���� ���� �� ������� ���������� ����������� ��������. ��� ����������, ����� � ����������� �� ������ �������� ����� �������� �� ��������, �������� "�������� �� 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��������� �������� �� �� ����� �� �������� ������, ������� �� ������� ����� � ������������� ������. ��������� �� �� ������� � ���� �����, ��������� �� �������� �� ���� ������, �� ������, ����� �� �� ������� 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. �� � ���� 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"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����� �� ���� - �������� �. - �� ���.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 ����� ��������, ���� ���� ��������, ���� ����������� ��������� �� ����� ��������. � ���������� ���� ��-�������� ����, �������� � ���, �� ��� ��� �� ������, �� ������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������, ���� ����� ��, ������� �� ��� �� ��������, � ���, �� ���� ������ � �� �������� �� �������� ��� ����, �� �� �������� ��������� �� 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 ��� �������, � ���� ���� ������� ���� ����� 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...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�� ��? ������ �� ���� �����. � ��� ������� ���� ���� �� �� �����, �� �� �� ������ ��� 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� ���� �� ����� �����, �� ������ �� ����. � � ������������ �� ���� ������������� ������ � �� ���� ��� �������� ������, � �� ��� ������� ������� ���� �� ������..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, � ����� ������� ���� ������, �� �� ������� ��������� �������, ���� ��� ������������� � �������������. � ����� ������������ �� �� �����, ���� ���, � ������ ������ �� �� ��������� � ����� ����������� � � ������ ������ �� ����� �� ��������..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 ������� ������� - 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 ������ ������������, ����? - ������ ��� ���������, ������� �� ����� ����� �� ����, ��� ����, ������� ��, ������ ��������. � "����� ����" ���� ����� ��� ����������� �� ��� ����� �����, ����� ������ ������� ������ ���� �������� ���. - ������ ����������� �� 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�� �� ������� ��� �� �������� ����� ��� ����������� ��� ������� �� ������� "�", ���� �� �������� 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� - ������� ���� ���. -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 � ����������� ��� ���, ����������� ����� ����� �� ������. ����� ������� ����� ��� �������� � ������. ���������� �� ������������� ���� �� ������ - � ���������� - �� �����, ����� ��� ���� �������� ��� ���������. �������� ��������� � ������� �������� ������������� ������ �� �� �������� ���� �������, ��� ������������... ��� �� ������� �� �� ��������� �� ����������� ��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 ��������, ������ ��� � ���� ������� ���, ��� ���� �������� � ������ ��������� ������� �� ������� �� ������� - � �� ����� - � ��� �� �������� ������� �� ����� �, ����� �� ������, �������� ��� �� ��������������� ������� �� ������ "������� �� ��������� ����� 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� ������������� �������� �� ���� ������, ���. - ���� ����� �������� �� ������ �� ������ � �������������� ������ � ��������. - �� �����, ��� ��, ����� ������ �� �������� ������. �� ����� �� ���, ����� ��������� �������� �� ���������, � � ��������. ���������. ���� ��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 ������� ��, ������ � ����������� �� ����� ����� ��� �����������, ������� ���� �� ������. �� ���� ������������ ����� � ������� �� ���� ����� � �����, ����� � ������, ����� �����... ����� �� ���� ������������� �� �������, ������ �������� �� ��������� � ������� � ������� �������� ����� -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, � ��������, ����� � �� ������������� �������, ��������� �������� �� �-���� ��� �� �����, � ������ ������� �� ������� � ��� �� ������, ������� �� �������� ���-��������� �����������. �� ���� ����������� �������� � ����������� �. �������� � �������� �� �������, ����� ���������������� ������ �� �������� �� ������ ��������, �� �� ����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� �� � ������� - ������� � ������ ��������� ��� ����. �� � �� ������ �� ����������� �� ���-�������� ����� �� ������������ ����� � ������������ ����� �������. �� ���� ��������� �� ��������� ��������� �� ������� ����� �������. - ������� ���, �� ���� �� ����� ����� ��-����� �� ����, ��������� �� ����������. �������� � ���� � ������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 ������ - ����� �� ������������� �����, - ����� �� ���� ���� �������� ������ �� ���� ������. ���� �� ���� ����������� ����������, ������ � �����, ����� ��� ������ ��������� ���� 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 ���� ��������� � ��������� �� �������� ��������, �� ������ ������ ������������ ������ ����� ���� ������� ������. ��������, ����� ���� ���� ���� �� ����������, ������ ������������ �� ������ �� ����� ����� ������� ��������� �� ������� ������, ��������� �������� ���-����� �� ����������� �� ������� ����, � 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� ������ �����������, �������� �������� �� ������� � ���� ������� ������. � ���� ���� ��������� �������� �� ������������� � ��������, ��� ������� �� �����, �� ���� � ����. ����� � �������� ����� ����� ��������� � ������� ������ ����������. �������� �� �������� ��, ���� �� �� �� ������� � �����, ����� ������� �� ����� ���������� �������, �� ��� ������� � �� ���� �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 ������ ��������� �� ��-���� ����������, �� ��-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 ����������� ��������� � ��������� ����. � ��� ���� �� ����� �� ��������� ������� ������, ���� �� ���� ����� ���������, �������� � ������������ ��, ���� ����������������� ����. ���-������� ������ �� ������, 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. ��� ���� �� ���� �� ����� ���. ��� ���� �� ��� - ��� 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� �� �������� - ����������� �� ���� ���� �����. - ������� ��� ����������� �� ����������� �� ���� ������ �� ����� �� ����� ����, ��������� �� ��� �� ��. ��, ��� �� �� ���� �������, �������� ����� �� ������ �� ����������� �� �� ������ ���-����� ������, ������ �������� � ������ �����... �������� ����, ����� � ���� ����������. �� ����� �� 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. � � ���� ������ �������, �� ����� � �� �������� ������ ������, ���� ����� �� �����, �� ����� ��� �����, ���� � �������� ��, ������ �� � 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������ � �������� �� ��������� ������ ������. -- ������ ������. ������ ������, ���� ������ �������� �� �������, �������� ������� �� ��������������, ���������� �� ����������� �� ��������, ������� ������ � ���� ��� ��-���������� � ���������. �� ������� ���� ���� ���� ������ �� ����� ������ ������ �����������. �� ��� ������� ���� ��� 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 ������� �������, � ����� ��� ������ ������ �� �������� ���������� � ������ �������, ��, ������ �� ������, ������������ ��. ������������ ���� �� �� �� ������ �� ��� � ��������� �� �� ����� ��������, �� �� �������, �� �� �� ���� ������ ������. ���� � ����� �� �������� ������: "�� ����, ����� � ��, ���� 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 �� ������������. - ����� ����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, ������� �� ���������. ��� ��, ���� �� ����� �� �������� ������� �� ������� �������� ��������� ������ �� �������� ������ �� �������� - ���� ���� �� ���� ������ "������"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���, ����, �������� �� ������ �� ���������� �� ����������� �����. ������ ���� �� ����� �� � �������, ���, ������� ��, �� �������� ������� ��� ��������, ����� ������� ������. ��� ����� �� ������ ������� ����; �����, ������, ����� ����� ������, �������� �� ����� ���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 �� � ��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����. �, ������ �� ������ �������, �� ������ ���� �� �� ������ ��� �� ���� ��� "����� �����", �� �� ������� �� ������� ����� ����... �� ������� ������, �����, ����� � ����� �� ������,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 �� ���� ��������� �� �������, �� ��� �� ��� ������������� �� ������������ �� ����������. � ������ ������� �� ���� ���������� �� �� ���� ���� ���� ������. �������������, ���� ���������, �� �������� �������� � �� ���������� ������ ������ �� ���, � ���� ����� � ����������� ������ �� �����������, ������ �� � ���������. ���� �� �������� � ��� �� ���� ������ � �� ���������� ������ �� ���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 �� - ���� � ����������� ����, - ��� ���� ����������, ������ ����� �� ���������, �� � ������ � ���. �� �� �� �����������. ��� � ����������� ���,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��� 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"��! ���.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����, �� ����� �� ����������, ����� �����. ����, �� ������ �� ���������. �������� ��� � �� ����� �������� �� ���. - ������ ���� ����� ������������� � ���-�������� �� ������� �� ���� "����� �� �� ���� ���� ����", ���� ���� ���-����� ����� �� ����� ������� � �� ������� �������, ������ �������� �� ��������� �� ������� �������� ���� �� ���������, �� ������������ �� ����� ������ � ���. - ����� �� �� ��� ���� ���������� �� �� ����� � ��� ������, �� ����� �� ������ ���� �����������. - � ��� �������� �� ������������ ��� ������. - ��� ����������� � ������� ���� ������, ���� ��������. �����, �� ������ � ����� � �� ��� ����� �� ���������� ����������. ������������ �� ������ ������� �� ��������� ��������. ����� �����������, ��� ��� ������ � ��������, � �� ������ �������� ������� �� ����� �����..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 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 ��������� �������� - ������, ���� �� ������� �� ��������� �� ��� �� �� �� ��������, ��������� 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������� - ������� ���� �����. - �������� �� ����������� �� ������� �� ������������� �� ���� �����������, ��������� �� ��������. ������� ��� � ����������� �������� ���� ����. �� ���� ��, ����� ������� ���� ������������ �� ��� �� �� ��� ����, ����� ���� ���� �� ����� ���������� � ������ ������: ������, ������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 �������� � ������ ������������ ����� �� ������������� �� ��������� ��������. ���������� ��������� ������� �� �������� �� ����� ���������� ��������� ��������, ���� �� �� ��� - � ������������ � ������� ������ - ������, �� ������ �� �������� �� � �������. ���� ���� ������ ������ �� ������ ����� ����� � ������ ���� �� ����� ���� � ������� ���������� � ���-������� ����� �� ������ ������, ���� ������ ������� ����� �� ������������ �� ������,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 �� �������� �� ������������,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����� - ��������� ������������� �� �������, �������� ��������� "���". - �� ���� ����� ��� �� � ����� ����� ������,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������. �� �� ������ �������� �� ������������ - �� �� ��������� �� ������� ����������� ������ ���������� �� �����������. � �������� ������ ����� �������� ���������, ����������� � ���� ���������, ���� ������ ����� ���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��� ����� - ������� � ���������, ���� ������� ������� ������ ������ ����� �������� ������ �������, ����� ���������� �� ������ �������, ����� �� ������ ��������, ����������� �, ������ �������� �����. -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 ���� ���� ������. �����������. ���� ���������� ���� � ���� ������� �� ������ ���������: ������������, ������, �������� �� �����������, ��������. ��������� ������ �� ������ �� �� �����, ���� �� �� ������ ��� ��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, �� ������������ �����������, ����������� � ��������� ���� ������ ��� �� ��������� ���������� ����������� �����. ������ �������� - ����� �������, ���� � ����������� - ������ ���� �� �����... ������ 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����� ����� �� �� ��������, ���� ��������? �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 ����� �� ���� �� ������ � �������� ������� ���� �������������� �� ��� ������������� ��������, ��������� ��, �������������, �������. ���� ��������� ��� � �������� ����� ��������� �� ��������� � ���-����� ������ �� ���� ����, ����� �� ������� �� ������� ������������� ������� �� ���� �������� ����. �������� �� ������ � �� ���� ������ �� �� �������, �� ���� ����������� ������ ����� � ����� ����������� ��������, ��� ����� �� �� ��������,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 �� ������������������� �� ���� �����, �� ������������� �� ��� ������� ���, �������� � ��������, � ����, � ����� ��� �� �������� �� ��������. ���� ������ ���� �� ������ �������� � ������� ����� ������������ � ���� � ����� ��������� ����. ������ ����� ��, ���� � ������ ��������� � ����� �� � �������� �����... 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 ��������, �� ��� ����� ��, ����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 ��, �� �� ������ ��, ����� � �����������, ������ ������� ������ �� ������ �, ����� �������� �� ������������,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�����, ��������,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, ����. ��.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�, ������������ �. ������ ��� ��� ����, ������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 ������� 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 ����, ���� �������� ����� �� ������, ���� ���� �� ������ � � ������������ ��������� �� 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, �� ��� �������, ����� ����� - ������ ����������� ������ ����. - ��������� ��� ������� ���������. ������ �� ���� �������� ���-������. ���� ���������, �� 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 �� ���� - ������ ��������� ������� ����; ���� ���� ����� ��������� �� ����, �� ����� ����� � �������� �� ���������, ��� 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... - ��������� � �������� ����, ���� ���� �����, �� ���������� ����. - ���� � ����� ���� �, ������ ��, �������� ����� � ���������� ������ �� �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. - ����������� �� ���� ����� �������� ������������, �� � ����� �������������� �� �� ������ �� ��������. - ����� ��� ����� �� ������ ����������� �� ���� �����, ���� ��� ����������� ���������� �� ������� ������. �� � � ���� ���. ��� � ����� � �� � ���� ���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, �� ��. ��������, ���� ��������. ������ ����� ����� ����� �� �������, �� � ���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, �� � �� ����. ��� � �������������� ������� ���������� � ��������� �� ���������� ������. ���� �� �� ������� �����, ��� � ���� �� ����� ��. - � ���� ����� �� ������ ��� ��������. - �� ����� �� ������ ��� �� �� ������ ������, ���� �� ������ ����, � ����� �� ��� ��������. ��� ��� ����� �� ������������, � �� ��� ������� ����� �� ������������� ��������, ���� �� ��� ���� �� �� �����������. �'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 ������ ����? ����������, ��� �������. �� ���� ����� �� ������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�� ��������. - ��������� �������� ������ �� �������� �� ���� ��� ����������� ������ ������. - ������ �� �� ��� ������� �� ������,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� ������� ���� � ��� ��������� � �� 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 ����� �� �� ������� ��� ������� � �������� ������,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�... ������� ����������... ���� ���� ����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 �� ��� �������� � ������, �������� � ������, �� ���������, �� ��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������ �� ��� ������� �� ������ �� ���������, ����� �������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. ���." �������� �� ���� ���� � ���������� �,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, ����� �����. ���� �� � ��������� �����. - ������ ���� ������� ������ �� ��� ��� ���, ��� ����� ��������� �� ��������� �����. - � ������ ����, ����� �����? ����������� �� ��� ����� 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! ���� � ���������. ������ ���� �������� ������������ �� �����, ����� ����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 ������ �������, ���� ��������. ����� ���� �� ������� �� �-� ������ �������, �������������, ���� �������� ����� ����� �� ������� � ����� ��������. �-� ������� ����� ����, �������: "���� ����� ���� ��� ������ ����". �-� �������, ���������� �� �����������, � ����������� ����� ����������. ���� ���� ��� ������ ������ ��� ������ 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,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� ������ � ���� ������� ���� �� �� ���� �� ����� �����. ����� ����� �� � ������ �� ������ �� ����� ��. ���� ��� � ����������� ���� �����, ����� �������� ���� ���� ����� ��������������� ���������� �����, �� ��������� �� �. ���. "�������". � ����, ���� ��������, ��������� �� ����, �� ����� ������ ������ �� � ������� ������... ���� 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 ������������! -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- ������� ������ ����, - ������� ���, �� ����� ����� �� ����� �� ������ �������� ����� ���� ������, ���� ���� �� ��������� �� ��������. �����, �� ����� ����� ���� ���, � �����������������, ���� ��������. �����������������... � �������. ����������� � ��������� ����� ����� �������� �� ��������� �������, �� ����� ��� �������� ������� �������������. ����������� ����� ������������� �������������, �� ����� ����� � ������ ����� �������� �� ��� ����, ���� � �� �������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 ���� ������, ������ ����. 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�� ��������. ����� �����, ������� �� ��� �� ������ ������, ���� �������, �� �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. ���.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 ���� �����, ������� ��� ������� �, ��� �������� �� ����, ����� ������� ���� ���������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 ����, ����� �����?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. ����.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? � ����� ������ ����� �� �� ��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�. ���� � ����������, ������ ����. ��� ��� ������� ����������, � �� ����� ������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� �� �� ���������� � �������� ����������. ���������� �����, ����� ��� ���������� ������� � ��������, �� ��� ������� � ����, � ����� ������ ���� �� ���������� 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� ���� ���, 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������ �� ����������� �� ������ �������� � ����������� � �����, ���������� ������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 ����, ����� �����, �� ������, ����� ��� ������� �����, �� ���� ����? - ���������������� ��������� �� ������ ���� ���� ��������� ����� �� ����������� �� ������, ������ � �� ��������. - �� ������, ����� ��� ������ ���� ���� ���, �������� ������, �� � ������? �������� ��� ������ �� ������ ������, ���� ��� ������ ���� ���� � ���� ����. � ������ ������ �� � �������� �� ������ ���� ������ � � ������� ������� ��������� ��, ��� ��� ������ �� �� ��������� ���� ��������� �����, ����� ������� ���-����� - ���� ���������� ���� � ���� ��� ������� �� �������� ���������� �� ���� ���������, ������, ��� �����. ���� ������ ��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. ������� ��� ��������� ������. ��� ���� �� ������������ ������� ��� �����, �������� ���� �� ���� 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 ���� �� � ����������, ������ �� �� ���� ����� ��������. � �� �������� ����� ������� ������� �� ���� �� ������� ������, �� � ����, ����� ���� �� �� �� ���������� �� ����, ����� �� ����� � � ���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 ������, ������ ����� �� ������� � ������,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 ������, ������ ����. ���������. ��� �� ��������� ������ �������. �� ���� ����� �� �� �������. - �������� ��� ������. - 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�������� � ���������� � ���, ����� ���������� ������� �� �������� � ����,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� ����� ����, ������, ����� �����, � ������. ������ �� � ����, ����� ����� ���� ���. ������� �� ����� ����... - ������� ����� � ���������. ���� ���� �� ����� � ����� ��-����� � ���� ��-������� �� ������; ������ ����� ����. �������� ������ �� ��� ������� ��� ���� ���������� � ������ ��� ������, ��� ����������� � ���������, ����� ���� �� ���� ������� �� ��. - ��� ����� ������ ���� ����� �� ���� �� ������, ���� ��, ������ ����? ����� �����, ����� �� ���� � ����������� �� ������� ������������ �������, ����� ���������� �������� �� ���� ���? ��� �� ��������, ������ ����, ������ ����� ������ �� ������, ������ � ��� ���� �� ����. ����. 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 ��� �� �������� ������ ��� �������� � ������, ��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-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 ����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 ����� ��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, ���� ��������. �������� ���� �������, � �� ����� ���������, �������� �����, �� ��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 ������ ����� ������ ���������� �� �� ������� � � ���� ������ ������ ������������ ��������� �� ������������ ����� � �������� �� ������ ���� � ���� ����������� ��������: �� ������ �� �������� �� ������, ����� ��������� ���� �� �����, ��� �� ������� ������ ������ �� ������, �� ���� ���� �� ����� ���� �� �������� ���������, � ���� ����� � �� ���� �����. ��� ��� ������ �� ������������? ��� ��������� ��� �� �� ������ ����, ����� �� ����� �������� ��������� �� ����, �� ��������� ��� ����� �� ����� ������������ � ������� �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�� �������� ������� �� ������ ����� �� �� �� ���������� �� ��� ������, � ������ � ������� ������� �� ��� �������� ����, �� � ����������� ������ �� �� ������ ���� ���������� ������� �� ������������ �� ��������. ���-�����������, ����� ����� �� ��������� ��������� � ���� ���� �� ���-������������ ������ � ��������� ���� ��, �� ������ �� ���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 ���� �� ���� ��������, ���� �� ����������� �� ��������������� �� ������� ���� ��� ������� �� ��������� �����������, ����� ��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 ������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� �� �����, ����� �� ������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������ ���, ���� ��������, ��� ���������� �� ���� �� ��������� ������� ��� �������, ����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 ��� �������������� �� ��-����� ����������� �� �������. ��� ����, ���� ��������, ������ ������� ����� ������ �� 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? - ������ �������� ��� ������. - ���� � ������������� ������,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 ����� ������, �������������� ������ � ����� �� �����������. - ������ �� ������� �� ������ � ���� ���� �� ������ ��� ������. - ��, ���� ��������, ��� ����� ����� �� ���������� ����������� �� ���������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 ����������� ����������� ��������,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 �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 �� ����� 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��� 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 ����� �� ������� -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 ���� ����-��, �� �� ���� ������� � ����� ����. �������� �� ��������. ����� ������ �������� �� �� ����� ���� �������. ������, �� ������������� ��������, ����� ���������� �� �����,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������ ����������� �� 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, ������� �� ������������ ������, ���� �� �� �������, �� ���������������� ������� ��� 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� �� ������� ������ �� ������ ����� ����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- ������ �� ������. - ���� � ����������. ��������� ���� �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�� ��������. �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� - �������� ���� �����, ������������ ������� ��, ������ ���������������� ���� �� ��� �� �� �� ������ �� ���� ��������� �� �������� �� ���� ��������, ����� � ���������� ��������. - � � �������, ������� ��. ��������� � ����, ���� ����, ����� �� ������ �� ��� ������, ����, ������ �� ��, "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 ������ ���� ����������. �������� �� ��������� �� ���������� ��� ����� ��������� � ��������� �����������... ���� ���� ���� ������� �� ������� 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, ��� �������� - ������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 �� �� ����, ��� �������, �� ����� ����� �� ��������� 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, �� � �� ��� ������. ������ ������ ���� ����� �� ���������, �� � �������� �������� �� ���������� ����� ���� ������, � ���� ����. �� �������� ��� ����� �� ������� ���� "����", � � ���������� ����� � ��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 ����� ���� ����� ���������� ��� ������. ��� ����� ������� �������� 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 ���������� ������, ���� ���� ��� �� � ����������� ������� �� ������� �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 "�����", ������� �� ������� ����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! ������ ������� �� � �����. ��� �� � ������� ����� ��� � ��� ������, ������. ���, ����� � ������. � �� ���� ���� ����, �� 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�������� � ���, �� �������� � � ������ ������ 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. ������� ��. �������� ����� �� � ����� �� ����� �� ������� � ��� �������� �� ��� ����, �� ������������ ��... ���� 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! -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� - ������ � ���� �����. - ����� �� ���, ���������� �� ��������� � ������� � �������� ��-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, ���� ��������.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, ����� - �������� ������ ����, - ��� �� ��������� �� �� ��������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 �� ��������� � ���. ������� ��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, � ����� �������� �� ��������, � ������ ���������� �� �� ��������� �� ������, ���������� �������, ���������� ������ ������� �� �����������, ��...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���� ��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� ������ ���� � ���, ������ � ���, ������ �������� �� � ������� � 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- ������ �� ������. - ��� ������, �� ���� ������������ �� ���� ���. ��� ��������, ��� �� ��������� �� �� ��������� �� ���������, ����� �� �� �������� � �� �������� �� ������� ������� � �� � ��������. ��������� ��?... �����. ����, ������� ���� ����, �� � ������ 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- ����� �� ��� � ������, �������, ������ �� �� �������.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� ��� �������� � ������? - ������ ������ ����. - ����� ����� ����� ����������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��� ������ 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� ���. � ������ ����, �� ������ ���� 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 ���� ��������, ���������,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, ��� ������ - ��������� � ������. - �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, �����, ��������� �� 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 �� ���, �� �������� �� � ���������. ������ � 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 ������ ������ �� ����? ������ �� �� 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 �� ����.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 ���� ������� �� 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 ������? � ���� ���� - ������ 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 �� � ��������� � �������� ������ �� �� �����. ��� ���� ������ � �������� ����� ���� � ������ ��������� ������ �� �������,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 �� ����� ��������� �� �������, ������ ����� ����� �����? ��� 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��. �� � ��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'���. ���� �� ������ ��� ����������� �������� �� ��� ���� �� ��������� �� ������� � ����� ��������. ��� �� ��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 �� ���� �� ���� ���� ���� ������������� ��������, ���� �������� - ������ �� ������ ������. - �������� �� ����� ���� �� �������� ��������, ���� �� �� �� ����� �� ������,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, �� �� ����� - �������� �����. - ���� ������ �� � "��� �� �����"? ������ ��� ��������� ���� ���������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 �� ��������� ��� ���� �� ���� ���� ����������� ��������, ��� ������. � ��� ������ �� �� ����� ��� �� �� ���� ��� ��������. - ���� ����� �������� ��� ������ ����. 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�� ��������. �����, ���������, ��� ��, �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 � ����������. ���������� �� �� ��� ����� �� ������ � ����, �� ������� � ��� ���� ���� ������� �����, ������� ���������, �� ��� ����� �� � ������� ������. �������� ����, �� ������� ����-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, �� ������ ���� � ��,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 � ���. ����� ��, ������ ��������� � ���. �� ���� ����� �� ���� �� �������, ��-����� �������, �� �����, ����� �� ������ �� ������� �� ���� �� �� ����� ����. ������ ���� ����� ��������� ���� ��� 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 ������; ������� ����� �� 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 ������� �� � ���, �� ������ 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 ����� � ���-������ ����������� �����������, �������� ����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 �� � ����� ����� ������� ��, ������ �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 � ��������� �������. ������ ������ �������� ����� � ���. ��� ���� ������ ������ � ��... ������� ������. ������ ����� �� � ������ ����� � ������ ���� ������ ���� ���� �� � �������� �� ���� �� ������. �� ������ �� �� ������ � �� ������� �������� �� � ��, � ������ �� ������� ������ �� ����� �� ��. ��-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 ����� ������ ��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 ��, � ��. ����� ���� ��������� � ��� � 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� �� �� �� �� ��� �� ����� � ���. � ��� �� ������� �� �� ����� ���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����� �������� ������. 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���� �������� ����� �������� � ������. ��������� �� �� �� �� � �� ����� � ������, ������ ������, �� �� ��� � ��� ��. ������������ � ���� �� ������ ����� ��� ����. ������ � �� ����� ���. �� �� �� ������. � �� �������� 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 �� ��������� ����� �� ���� ���� ����? - ������ ������ ����, ���� ���� ����� �� �� ����� ����-��. - ��� �� �����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� �� ������ �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� ������� �� ����������. �� ��� 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� �� � �� 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, �� �. �� ��������� ������������ �� ����. � ��� �� �� ��������? ����� ����� ����� � ������� ��������� �� ���� ����. ��, ������������ � ������������ ������������ �� ���� ������ � ����, �� �� ������ � � ���-������� �������� �� ������ �� ������ ��� ������ ���������� ��������. �����, ������� ��, � 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� ��������� - �������� ���� �����. ����� �� �������� ������ ����, �� ��� ���� � ����� �� ������ ����� ������� ����� �� ���������� �������� �� �������� ������ ��� ������ � ������������ � ��-����� - �� ���������� �������� ������ ������ �� �������� ����� �� ���������. - ������� �� ���������� �� �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, ������� �� ����������� 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, �����, �� ������ �������� �� ����� �����, � ��������� �� 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 ������ �� �������� ���������� ��������, ����,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�� ������ 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� � ������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. ���� �� �������. ������ ����� ����� ����� �� ������, ���� � �� ������� �� �� �������� ��������������� �����... ������� �� �����, �������� � ������. � ������. ������ �� ��, �� �� ������ ���-����� 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 - ����� �� ������ ������. - ��� ������ ������ ������� �� ������� �� ������������� ���� � �� �� ���� ����� � �������� �� �������������� ����, �� �� �������� �������� ������ �� �� ����, ����� � �� �������� �� ������ �������... ��� ������. �� ������ ���� �, ��� �� ���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 ������������ � ��� ����������� �� ������ ������ - ����� ����� ��������. - ������� � �� ����� �� ����� � � 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 - ���������� ���� �����, � �������� �� ����� ������� ��������. - �'���. ������ ������ � ����� ��������� �������. ������ ��� � ����������� �� �� ����, �� ������ ��� ��� ������ ����. ������ ����, ���� �� ��������� ��� 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� �� �������� ������������� �� ��������� �� �����������, �� �������� ���������� �� �������� �� 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�����, �����, �� �� ���� ����� ������ � 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 �� ������� � ������. ��� ��� �� ���, � ���� �� ������, ������ ��� �� �� �����, �� �� �� ��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 �� ���� 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 �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 �������� - ��. ������ ���������� ������ � ��������. � � ������ ���� ��� ��� ����� ��������� ������ ���, ����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 � ����� ���� ��������� 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 ������, ����� �� �����,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 �� �������. ��� ��������, ������������� ��, �� ��� ���������� � ����� ����� � ��� ���� ������� � �����, ������� 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, ���������� �� ����� �������� �� 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�� �� ��-�������, �� ������ ������ � ���������� � ���� ��, ������ ��� ��� ��� ������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 �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 ������ ��������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�� ���� �������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�, �� ������� � ������ ��� ���� ������ �� ��� �� ���� ������� ���� �������� ���, ������ �������� � ������ �� ��� ����� �������� � ������, �� �� ������ �����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 ������, �����. ���� �� ������ ���� ����? ���� ����������� ����� ��������� ������� �� ���� ��������� � 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 �������. �� ����� �� ����� �� ������, �� ������ �� �� ����� �� � �������� ���� ������ ������������, ��� �� ������ �� �� ����... ������ ���. ���� � ������ �� ����. ��� �������� �� � ������ �� ���������� �� ������ ������ � �� ����������� � ������ ��������� ���� ���� ���. ������ ������ ���. ��� ������ �� �������� � ���, ������� ��. ���� �������, �� ��� �� ���� ������. ��� � �������� �� ���� ������ 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 ����� ����� ���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�. ����. ������ �� � ������� �������, �� ��� ���. �� �� �� ����� �� ����� ������. �������� ��� ����� ������, �� � �������, �� ���� ��� ����� �� �� ����� �������. ���� ������ ������� �� �����? � ����� ��� � ����� �������� �� ���..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� �� ������ ����������� �������� �������� ������� ����������� ������ �������� ��, ���� �� ���������� �� ������������ �� �� �� ����� �����. ���� ����� �� �� �������� �� ��� ��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, �� �� ����� �� ��������������� �������, ����� �� ��������. ���� ��� � ������, ����������, ���� �����, �� ��������. � ������������ ��� � �������, 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� ��������.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�� ������������ ����� 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? ���� �������������,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 �������, ���� ��������. ������ ���� � ��� �������� �������� �� ���������� �������� ���� �������� �������� ��������, ����� ��������, �� ��� ���� �� ������� � �� �� ����. � ������� ���� � �������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��� ��������� ���������, �� ���� ���� �� �� ������� ���� �� ������, 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, ��� �������� �� ���������... ���� �� ������� �� 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 ������ ��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, ��� ������, �� ������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 �� ������ ����� �����,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 �� ��������� ��� ��� ��������, �������� ����������� �� ����� ������ ������������ � ������ �������� �� �� �����, ����� ������ �� ���� �� �� ����� �������. �������� �� �� ������, �� ����������� �� ������� ���������� ��, ���� �� �������. �� ������ ������ �� ����� ��������� ��-�����. �� ��������� ����������� �� ����� ������� � �� ���� �����, ����� ��� � ������ ����� �������� ������ �� ���� �������� � ������ �� ������� ��������. �������� ������ ����� ��� �� ������ ���� ����� �� 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 ��������, ������ � �������� ����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 - ���� �, - �������� ����������� �� ����� ������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�� �� �������� ���� ������� ������������� �� ������ ��. ��� ���� ������� - ��-����� ������� ������� - �� � ������, ���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, ������ ��. ���� ���� � ��������� ����, ������ ��������� �� ����� ���-����� �� ������, ������ ��� ����� � ������ �� �������� ���-����� ������ - ������������� �� ������� ���� ������ - ������ ������������ �� ��������� �� �������� ����� �� �����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, � ����� ������ ����������� �� ��������, ����� ������������ ��������, �������� �� ������� ��. ����� ����������, �� ����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���� �������� - ������� ������� ���� ������� ��������, ������� ���, ������� ���������� ��������� 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. ��� ����� �� ������ �� ��������� ����? ������� ��, �� �����. ��, ������ ��� ��� ���������� ���� �������, �������� �������� �����, ������ ������ ���� ������� �� ��� � ���� �. ���. ������ �� ������������ �� ����� ��. ������� �� ������ ������ ���� �� �����. - ���������� �������� ���� ���� ��� ���� ������ � ���� ����������� �������� �� ����� ��, ����� �������� ������������ � ���� �������������� �� ������� ����. - �� ������� ������ ����, ������ �������� �������������� �� ������������� ��������� ����� �����. ������, ������� ��, � ������������ �������. �� ���� �� � �������, ���� ��. ���� ��� ��� �� �������� �� ���� ������, ���� ���� ������ ����� ����� ���� ����� �� �������� ������ ����������... � ��� �� �������,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����� ���, �� ��������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� ��������� �� ������� ����, ����� ��������� �������� �� �� ����� �� 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 �� � ��������, ����� ���� ��������� ����� �������� ���� ����. ������� �� ����� �� ����� ������ � �� ������ �������. ���� ����� ���� �� ����, ����, �� ������� �� ���� �� �� ���������� �������, ���� �������� � "������ �� �����". �� �������� � ��������� �����, � ���� ������, �� ���� �� ����� �� ���� �� ����� �� ���������� ������, ���� ����� �� ��������� � �������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�����." �������� � �� �� ����� ������. ����� � �� ����� ��������, ��������� �� � ���� ����� ��������� �������... ��� ���������, �� �������� ���������� ���� ���� 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�� �� �� ���� ���������. � �, ���������� �� �������� � ����������� ���������� �������� ������� �� ������ �� ��������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 ������� � ����... ��� � ���� �����? �� ��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 �� �� 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 ����� - ���������� ������������� ���� �����. � ���� �� ���� �������� �� ��������� �� ��������. ����� �� ���� ������������ � ������� � ������ �� ���-������������ ������� �� �������. �, ���� �� �� ��������, ����, ���� ��� ����� �� �� �������� � ����� ������, ����� �� ������ �� � ��������� �� ���� �����������. ����� �������� ����� ���������� �������. ������ ��, �� �� ��������� ������� �� �� ������ �������������, ����� ����� ��� �� ��. �������� � ����� ���������...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 ��������, �������� �������, �� ����������. - ������������� ����� �� ������������ �� ����. � �� ��������� ��������� �� ������ �� ����������� ��������, �� ���� �� ������� ������ �� ����� ����, ���� �������� �� �����������. - � ����, ��� ����� ���� ������, � ��� ����� ����� �� ������� ����, ����� 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, �����.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 ��� ���� ������. ����� ���� �� ��������� � ���� ������� ������ ���. ���� �������� � ����, 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��� ���, ����? ���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! ����� ��, �� �� ������� ���� ��. ����������. � �� �� ��� ����. ���� ����� ���� �� ������, ����� � ������ ����� ������ �������� � ����� ���� ������, ��� � �����, ����� �� �������. - ����� ������� ������ ������ ��������, �� ����� �� �������� ��������� ��. - �� �������� ���������, ����� �������� � �� ������, �� ���� �� � ��� ������. ������ ������� ������, �� ��. ������... ���� ������� ��� ��� �� �� � ����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 �� ���� ��������. � ���� �� �� �� �������? ����, �� ������� ��� � ���� ����� �� ������ �� ��������, �� ������ ����� �� ��������, �� ����������, �� ��� �� 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 �� �� �� ����� �� ��� ���������� ��������� ������ - ������ �����. - �� ������ �� �� �����, � ������ ���� �� �� ����� �� �� ������ �� ����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 ���� ����� �� �������� ���� � ����, � �� � ��� - ������� ���� ������� ����. - � ����� ����, �����, �� �� �� ����� �� ��������� ���� ������. � ��� ���� �� �� ���������� ������ �� ������� ���� ��,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. ��� � ����� �����, ����� �� � ���������� ������. �� 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��� ���� ���� ����� ���� ���. � �� �� ������ � ������� �� ���� � �������, � ����� �� ������ �� ������ �� ������ ����; � ������������ �� �� ������ ������ � ������ � ����. � 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, ������ ��������� �� �������� �� ������� ��������, ���� �������� �� ������ ���� ���, ������ ��� �� ������� ��� ��, �� �� � ��������. �������� ������� �� �� �������� ������� �� � �� ������ ���� �� ���������� �������� ��� ��. ���� ���������� ����� ����� �� �� ����, ��� ������������� ��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���� ���� ����� ����� �� ����� ������ � �������� ������� ���� ���� �� � �������� ����� � ����� �� �������? ��������� �� �������, ��� ���� ��������� ����� ������� �� ������ � ������ 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 ���� ���������, ������, � ������ ��� ��� �������� ���� �������� � ����, ���� ��������� ��������� �� � ���� ������� ���� ���� �������. ������� �� ��������� �� ���� ����������� ������, ������ �����, �������� � ������, �� �������, � ������ ���� � �������� �������� �� ����� "��� ��" � ������ ��������� � ������� �������, � ������� � ��� �� ������ ������ �� �������� ���������� ������, � � ������������� ������� 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����� �������� ���� � ������������ ������ �� ����������� 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 ������ �� ���������� ��� ���� ��������� �� ��... �� ����������� ������, ����� �������� �������� � ������, ��������� ���� � ������ ������� 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 ������ �� - ������ �������� ������ ��� ��� ��-����� � ����� ��� ���������� �� ���������. - ����� �� ����� ������ �� �������, ������ �� ������ �������� �� ����� ����. ��������, ��������.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 ���������� ����, �� ��������� �����, ������ ����� �� ������� ������ 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." ���� ���������� ������ ���� ���� ��� ��-������� ������. ��� ����� �����, ���������. ������ �� �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 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���, ����? � �� ��������� �� �� �������. - ������ ������� ���� �����, ������ ������� ��� �������� ��� ������, ������� �� �������, ��� ������, ��� ���� ����: ����, ��������?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- �������� �.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�������, ���������, ������ ���� �������� ����������� �� ��������� � ��������. ���� �� ��������� �������� �� ������ ������ � ���������� �����, ���� ����������, ����� �� ������ �����, ������������� � �� ������, ������� ������� �� �������� ����, ���� �� ������� ������... � � ���� ������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 �����... ������ ����, �� ����� �� �� ������. �� ���� �����. - �� ���������� �������� ���� �� ������. �� ������ ��� �������� �� �����. �� ������� ���� �� �����, �� ��������, ������ � ��������� ���������. ������� �� �� ������, ��� ��� ���������� �� ����, ����� ������ � �� �� ������� ������� ���� � ����������... � ������� ������. � �������: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 ��? - ����� ������ ������� �� ����� �� ���� �����. - ������ �� ����� - ������ - 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 ������" - ������� �� �. ���� �� � �� ���� ����� ������ �� ����� �� ��������, ��������� � ���� � Montagne noire? ���� �� ���� �����, �� ������� �� � ��������� � �������� ����� �����, ������� ����, � �������� �������, � �������� ���� � � �� ������? ��������� � ��������... ���� ����� �� ������� ��������... ����� �� 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. �� � ����� �� �� ��� 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 �� - �������� ���� ���. - ����� ������� � ��, ��������? � ������, � ������ ����,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��, ����. - "�� ����, � ����� � ������ ����� � ���� ��, ����, ��������� � ������ ��." - ����� �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, �� �� �� � �����? �� ��� �� � �����? �� ��� ��������� ������ ��? ���� ���� ������� ���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�, �� ��� ������� ������������?" ����������� � ���� ��� �� ��������, �� ����; ������� ������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. ��. ������. �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 ������ � ������� ������ �����, �� ����� � �����. "��� �� �����. ��� �� �� �����." ������, ������� ����, ������� ������, �� ���� ����� ����� ������� �������, �� ������� �����, �����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 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 �� ����� ��� ��� - ������ ���� ������� ����. -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 ��������." ������� �� �������, ������ �� � �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 �������� �� �� ������ ��� ���, ����. �����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 ���, � ����������� ����� �� �� ����� ��� ����, ������� ������� �� ��� ������� ��� ��. � ������, ������, � ������ �� ������, ������ � �����, ���� �� �������, �������� ����� ����� �����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, ����.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 �� 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 �� ��������� � ��������� ����, ���������� �� ������ �� ���������� ����������, ���� �� �����, �� ����� �� � ����; ������������, � ������ ������� �� �������� ���������, ���������, � ���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�� ������ ������ ���� �� �������� �� ������� ���� ���� ������ ��������� �� ������� ���� grandpere - � ���� grandmere - �� ������ ������� ����� � ����������� ����. � �� ������ ������ ��������� �� ��� �������� � ����������� � ���������� ����, ����� ��� �� � ������ ������... ����, ����� ��������... ����� ������ ������ �� �� �������.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� ��������� ���� ����, �� ��������� Montagne noire, �� ��������� ����, ��� ���� ������, �� �� ���� �� ���� ������� - �� ��������, �� ��������, �� � �� ����... ������� ��������� �� ����, 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, ������, ���������, � ��������� ��������. �� ���� ������ �� �� �����, ���� �������, ��������� ��� ������� � ����, ���� ������ �� �� �� ������... �� ���� � 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 �� �� �� ������� � Montagne noire, ���� ��� �� ���� �� ����� ���� ����� ��. ������ �����... ���� �������� �� �� ���������, �� 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? - �������� ���-����� ������ ���. ������ �� ���� ���������, ����, �������. �� �������... ������� �� �������������� � ���� ����� ����� �� ������� ����. - ����� �� �� �� 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, ��� �����... ��� ���������� �� ������ 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 ���� � �������,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 ������ ����������� �� � ������� ���� 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�� �����. - "� ��� �� �������� �� �� ������ � ����, ����, � ����." -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 �������, ��������� ����, �� �� �����, �� �� �� �������, �� 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 ���� �����." �������� �� ������ �� ������ ���� ����. ��� ������ ���� �� �� ���� ����� � �������� ����� �����, ����� ����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 -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.. � ���������� �. - �������� � ����� ����� ������ �������� ����� �� �����, ����� ��� ������� �, � ��������� �������. - �����������, �� �� ��� � ������ �����, ��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 � ������ ���� ������ ������. �� ����, ���� ��������� �������, ���� ����������� ������, �� ������ �� ����� ��������� ��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���� �� �����������?" - ������ �� ������ ���. ������� ��, �� �� �������������. ��� � ������� ��� �� ��������� �, �� ������� �� ������� ���� ���-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 �� �������� �� ������� � �� ����� ����� �� �������� ���� - �����, ����� ��� ������ ��������, ������� �� �� ������� ����� ���������. "������ �� � ���. ������ �� � ���. ���� �� �� ����� 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� �� ����� - �������� 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� - ������� ���� ���. - � �� ����. ����, �� ������ ����������, ������ ���� �� ������ �� ���. ������� �� �� ����������� �� ������ �����. 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�����, ��� ����... � � ������������� � ��� ��������� ��������� � ������,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, ���� �������, � ��������� ���������� ���... ��� ���� ���� ��. ���� ��� ���� �� � ����� ������ �� ������ �� �����,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 �����, �� �� ��������. �� �� ���� ������������� ���� ������. - "��� ����, �� �� �������." - ������� �� �� 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 �����, ����? �� ������ �� �����. � � �����, �� �� ��� �� ���� ���������� � ����������� �� ����-���� ������ �� ���� ����������. � ��������� ����������� 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���� ����������� ��, ��������. - � � ��� ���������� ��������, ��������, ���������, ������� ���������� ����� �� �������� ��. - �� �� � ������� ������, ����? �� � �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������ ����� ��� ���, ��������� � ������ �������, � 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 �. - �����, �� ��� ���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 ���� ������� ��. ���� �� � ����� �������. - "������." - ������� �� ���� � ���... � ����� ��. - ������ ��� �� ��� ��������� ������. - 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 ������� � ���� ����� �� ���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�, ����, � ���������. �������� �� �� �������, ����� ��������� � ��������... � �� ���, 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 ���� �������. - "������� ������� ���� ���� ������, � ���� �� ������." ������� ���� ���� ����� �����, ��� � �� ������, ��� �� �� ����� ����� ����� � ��, ���� �� ������ - ����� ���, ������ �� ������ �������� �� �������� ����������� � ������ ���� - �� � � ����� �� ��, ����� �� �����. �� � � ���� � ������, � ���������� ����, ����� ���� ����� ���� �� ��������� ������� ����� �� �����. - � 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 �� �� ������ �� � � ���� �������, 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 �� ���. - "���� ��������� ���������." -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� �� �� ���� �������. - "�� � ������ � ���� � ���. �� � ������ �� ���� � ���." - �� ����� �����, � � ���� ���� ����� �����. � ������ �� ����, ����, ���� ������� ������� � ������� �������. � ������� �����. ���� �� ����������, �� �� �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��� ��. - ������ ��� �� �������� �� ��, ������, ���� ������� ������� ������� � �� �� ����� ���� ������ ��������. � ������ �� �������� ����������, �� �� ���� �� � ��������, �������� ���� ��� ��. - ����� �� ��� ���, �������� - �������� ���, ���� � ������� � ��������� ����������. -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- �������� ����������� � � � ���� ����� ����� ��� ����, ������� �� � ���-��������� �����, � ����� �� ���������, �� ��������� ������� ���, ����� ��������� ����.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, ���� ��������� � �������� �� ����, � ������� ����� ��������� �� ����, ����� ��� ����� ���� ���, ���� ����� ���, ���� �����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 ���� ������� ����? - �������� �� ���� ���,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? ��. �� ��� � �������, ������� �, ������� �� �� ���� ����������. � ���� ������ ������ ��������� � ��������� ���� � ��� ������ ������. ��� ���� �����������, ����� ������ �� ������ ����� � �� ���� �� ������ �� �� ������� ��������, ���� ������ ���� �� �������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��� �������� ����� ������ �� ���� �� �� ���� �������. ���������. � ������ � �������� ���� ��� ���� ����, ������� �����, ������� ����� � ��� ���� ���� ���� 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, ����� ������ �� ����� ������ ������, ����� �� �������, ������� ��� ������� ��, ��� �������� ��, ��� ������... � ������, ��� ������� �� ��������� ��, ��������� � 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, ���� ����, ���� ������� ����������, ������ ���� �� �������� �� ��. ����� �� �������� ���. ���������. 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, ���� - �������� ���. - �� ���� 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 ������, ���� ��� �� ������ �� ��, ������ ��������� �������� ����� �� ������. ���� �������� �������� �, ���� ��� ���-������� ���� �� �����, �������� � ��������� �������... � ������, ������ ������ � ���� �����... � ������, � ������ ������� � �����, �������� �� ���������� 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���� �� �����, ������� ���� ���� ������� ���� ����. �� ����. � �������� � ����� �, ���� ������������ �� ����, ���� ����� � �������� ����, � ��������� �� �� ����� � �� ���� � ������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 �� �� ����� �����... 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."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 ���� �� �����. ��-����� �� ������������ �� ������. �� ����������� �����, ����������� �� ���� � �� ��������������, �������� �� �����... ����, ��� ������ �� �� ���� ���������� �, �� ���� �� ���-����� �������, �� �� 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" - ������� �� ����,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� ����� �� ���������������. ����� � ��, ����.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 ������ ��� ������� �� ���� ����� � � ���. ��� �������� 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 ����? �������� ������ ������. ��� �� ��������, ���� ����� � �������� � ��������... � � � ������, � 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�� �����, ���� ��������� � ������� �����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� ���� ������, ����������, ����� �� ���������, ��������� �� ����� - ��� �� �������� � ��������� ��������. � ����� �� ��� �� ������ �� ����? �� ���� ������, ����� ������� � ���������� ��� �� ������. �� ��������� �� ���� ������, ����, ���� ���� ��������, � ��� �� ������, � �-� ������ �������, � ��������� �� ��������, �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 �� �������� ��������, 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. ����. ���� �������� �����, �� ����� ������. 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����� � � ���, �� ������, ����� �� �� ���� �������� �, ������� ��, �� ������, ������ �� � �������� � ��� ���� � 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 ���� � ���� ��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? ���� � ������ ��� � ������. ���� �� ����������� �� ������� �� ������ �� �������. � �������� �� �� �������� ���� ��� �� �����. � ��� �� �����? � �������. 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 �� ������, ����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���?" - ������� ���� ������� �� ����. �������� ���� ������ �������� �� ���������� �� �����. ���������, ���� ��������� �� �������, ������ ������ �� ��������, ������ ������������ �� ������� ������������ ������ � �� �������� � ���� ����, ���� �� ���������. ����� � �� � ��������������, ���� ����� ��� � ��������, ������ ����� �������� �� ������� �� �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 �� �� ���� - ������� ������������� ����. - ���������� ��, �� ��� �� ��������, �� ������� � ��� ����, ����� � �������� � ���. ��� � ������� ����� �� ��, ����. �� � �� ���� ��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 �. ������ � ������, �� � ����������... ����� �� � ����� � �������������� � �� �������� �� ���� ����, ������ ��� ����� � ���������� ��������������� ������ ������. ����� �������, ������� ��� �� ������� � ������� �� �������� �������. ������ ����� � ���, ��� ���� ������ ���� ����� �� �����. ��� ����� �� ���� ����, ����. � �� ����� �� �� ������. ��� ����� �� �� ������. ����� �� �� ������ �������, ����� � ���� ����� ����, ���� ����� �������������. ����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? ������ ������� �� ������ �� ������ ������� ��������, ������ ��������� ������� ������� �� ���� ����. ����� �� ���������, 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 ���� ����� ��� �� � ������� �� �������� ��������. ������� ��� � ����. �������� � ������ ��������� ������������� �� ���� ����� ������, ����� ������������ � ������. ���������� ��� � �������� �� ��������. � � ������������ ���� �� �����,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 � ��� �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, ����. ����� �� ��������. �� �� ����� �� ����� ��� ���. ��� ������ �������, �� �� ����. � ��� �� �������, ��� �� ������� � �� ��. �������� �������, �������� ������ �� ��������. ��� ����� �� ����� �� �� ������ �� �������� �� ��������� �����? �������� �� �������. ���� �� ���� � � ������� � ����. � �� ����� �� �� ��������, ����. �� ���. �'���?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 �� ������� ����. - �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 � �������������� ������ � ���������� ������ ���� �� � �� �����, ������ ���������, ����� ������ ���������� �� ���� �� �� ����� ������������� 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��, �� Montagne noire, ����� �� � �������� �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� �� ������� ��������. � ��������. ������ �� � ������ �� ����������. � ���� ��� � ���� ������� ����� ����� ������, ���� � ��� 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 � ���� ���� � �� ������� ������ ����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, ���� �� ������. 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�� ��������. - ������ �� �������. ���� ������ ����� �� ��������� ��. ���� � �������� ���������, ������ �� ����� ���������� �����, �� �� �� ������� ���-�������� ���������� �� �������� � ������ � ������� �� ����� � ����� ��. - ���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! ������ �� ����� ���� ����� ���� �� ������ ���� 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 ������� � ��������. - �� ����. �� �� �� �� �� ������, �� ��� ��� �� ������ �� �� �������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 ��� �� ����. �������� ��. ������. ��������,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. ������. � ����� ��������� ����. ���� ���� �� �� ����� ��� ��������� ���������� � �����, ������ �������� ���������, �� ��������� ����� �� �������, ��� �� ������������ ���� � �����������. ������������� ������ � ����� ��� �� ����� �� ������ ������� �������� �� ������������ � ������ �� ������, ���� �� ����� �� ����� ��� �� �� �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� ���� ������, ������ ���� ����� �� ����� 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������, ����, 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���� �� ������� ����. - ���� �������. � � �������� � ��� ������ ��������� �, ���� ������ �� �������. ����� ���� � ������� ���������� �� � �������� �� �� ��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. ������ ��� �� � �������� �������� � �������� ���� �������, ����� ������ ���� ���, � � ������� � ��������, ���� �� �� �����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, �� �� ������� ��� ��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 �����, ������. ��������. � ����� ��� �� ������� � ������� ����... �����������. ���� ������ � ���� �������, ������� � ������� �������. ������ �� ���� �����. ���� �� ���� �� ���� �������� �� �����, ����� ��������� �� ������ ������ ����� - ���� ��������� ������. ����� �� ����� �� ���� ��-����� �� ���� ���������� �� �������� �� �� 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� �� ��-������ ����, �� ��-�������� � ��-��������� ���� �� ����. �� ��� 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, ������, �� ��� 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 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����, ���� �������, �����... �����, �� �� ������� ��� ����� � ��� �������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, �� ������ ����� �� 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�� �� �������� ����� �������� � ���� ���� ���� ����� ����������� ��� � �� �������� �� �� ����������� ����� �� ����� ���. ����� ���� ������, ���� ��� �� �����, �� ����� ��� �� �� ���������� ������ �� ����, ���� ���� �����, ���������� �� ���� ��-���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 ����� � ���� � �� ����� ������ ����, ������ �� �������� 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� � ��������; ���������� �� ��������� �� ������� �� ���� �����. ����� ������ ������� ��������, ���� ������ ��������. ������ � �� ���� ������� �����������, ������ �� ���� �����������, � ������� �� ����... � ���� ��������� ���� �� ����� ��������. �� ���� ����������. ���� � ������� �� ������ � 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, �� �������, ������ 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� ����������. ���� ���. ������ ��, �� �� �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 ��������, ����� � ������� � ���� ����� ��. - ���� ����� � ������ �������� �����, ������ �� �������� ���� ���� ������� ����� ��� ��������, �� ��� ����� �� ������������ �� ������ ��� ������ � ���� ���������, ����� �� �� ��������� �� �������. -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�. �������. �� �� ���� �� ��� � ���� ���� ���� �� �� �� �� �����?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? �������� �� ��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 �����. - ������� �� ������ �� ���� ��� ��-����� �� ���� �� ����, � ����������� ����������. ���� ���� ����� ����������� �� ������������, � ����: - ������ ��, �� �� ����� �� ������ ��� �� ����� � �����, �� ����������� �� ����, � �� � 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����� ���, �� ��� �� �� � ����� ������ �� �� ���������. ����� �� �����. ����� �� ������ �� ����. ���� �� ����� ���, �� �� ���� �� �� �� ���� ���� ��������� �� ��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. � ����� �� "������", ������� �����. ������� ��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����, ��� �� ��������� � ������ � �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, ���������, �� �������.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, ����� �� ������ �����, ����� ����� �� �������� ������ �� ����. �� �������, ���������� ���� �� 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 �� �� � ����������� 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 � ���. ������ �� ���. 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 �� � - �������� ������������ � ������ ����������� �����; � ���� 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-����� ������� �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"���������" �� "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 ���, � �������� �����. 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. ������ ����� �������������� � ���, � ����� ��������� ���������� ��������� �� �� ��������� ��� ������ � ��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'���. �� ������� �� ��������� 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��� ��� ������� �� "������ ������". ���� ������ ���� �������� �������� �� ������ �� ������� ����� �����, � ������, �� �������� 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 ������ ����� ������ � ������ � ���� �������������� �� �����... ����, ����� �� �����, �� �� �������� 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 ����, �������, ������ ���� � ��� �� ��������, ���� � ��������, ������� �������� ������ � ����� � ������ ������, ������� �� �������� �� ���� � ��� ���� 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 ���� �� �� ����� ��������, ����������? ��. ����������. ����� � ������, ������� �� ����, ���� ������ �� ������ �������� �� ���� � ����. ���, �������� �� ��������� ������� ����, ���� ������ �� � ������ ������; ���� �������� ��������� � �� �� ������� �� ������ - �������� ����������� � 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�, ������ ��� ��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 �� ���� - ���� ����������� ������ ����. - ���� ����. �� �� ����� �� �� ���������� � �� �� ������ � ��������. �� ����� 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. - ���� �� ��������� ���� �� ����� ����������, �� ���� �� ������. �������� ����� ���� �������� � ���� ���������� ������ �� ������� � ����� � ��������� ������� �� ����� ������. ���� ���� �� ��� ��������� �� �� ������� � ���� ���������, ��������� �� ��������� �� �� ������ �� ������� �� ������� ����, ��������� �� �������� � ������� � ������� ��������, �� ������������ �� �� ��� �� ������ ������������� �� �� � �������. �� �� �������, ������� ��. ������ ���� �� �������� ������� ������ � ���� ��. �� ���� �� ������� ������ �� ���, � ����� ���� ������������� � �� ������ ���� �������� �����, ���� ������ � ��� � �������� �� �� ����������� ��� ������� ���������. - ���� �� 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 �������� �������. - ������� ����� ��� ������� � � ������ ����� ������� �� ������ ��� ��. ������, ����� ���� �� ������� �������, �� � ���� ������� - ���� �� �� ���� ������, ���� ����� - � �������, � ������� ���������� ����� � ������� �������� ����, ����� ����� �� ���������� ��������� ������ ��������, ���� �� ���������� �� ����������� �� �������. - ����� �� �� ���������� ����, �� �� �� ��������. ����, ����� ��� ������ �� ����� ������. ���� � ����� ����, �� ������, �� ���. ��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 �. ����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! �� �� �����������. ������ �� �� ���� ������ ���� ��. ������ ����� ������ ��������, ���� ��������, ������ ��������. ������ � ��� ���� ������. ��� ��� �� � ����. ���� �� �� � ��� ����� ���, ������ ��� ������. ������� �� � ��������� � �����, ����� � ������ � ����, ����� ������� � �������. ������ �� ������ ��� �������, �� ���� ��� �� ��� ��������� ������ ���� � ������ ������. �� ���� � ��-���������, ������ �� ������. ����� ���� ��� ��� �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 �������� �� � �������� ���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 �� �� ������� ���� �������� - ������� ���� 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 ������� ����� ������������� ����� �������� �����, ����� ������� ���� �� ���� ��������� � ����� ������� ��������� �� ������������ 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��������, ������� �� ����� ������ �� ������ ������ �� ��� ���� �� ����� ������ �����. ����� �� � �������� ������. ����� �� �� �������? � ��� ������� ���� � ���, ������ ��... �� �� �� � ������� �� ������. ������ ��� �� ��� ���� ���� ������� ����������� ���� �� ������ �������� ���������� ����� �� ����� �� ������.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 ���� �� �� �� ��������� ������ ���? � ���� ����? �������� �� ��-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 �� ����������. �� �� ������� � ��, ������� ��. �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 ������������ ����� ��-������ �� ���. - ������ � �������� ������ ��������, ������ ������ � ����������� ����� ����������, �� �� �� ������ ����������� ����� ����, ���� ���� ����� ������ �������� � ����� ������������ ���������� �� ����������. - ���� �� ������� �� �� ������ � ����. ��� �� ����� 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 ������������� �. ���� ������� �� ���� ������������ ���� ������������ �� �� �������, �� ���� ���������� � �� ����� 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 ������ ������ �������� �� �� �� ������ ���������. - ���� �������� �������, �� ������� �� ������� �� �������� �� ���������� ���. - �'���. ����, �� ���� 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, �� 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�� � ����, � ����� ���� ����� � ������, � ������� �� ������ �������, ���� ���� � ������� ���� ���� ��. � ���� ��� ������� �������, � ������� ���� �����, �������� � ������, ������� �� "������", ���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 ����� ���������� ����, ���� � ����������� �� ������� ������ �������� �������� �� ������������� ����� �� ��� ���������. ��� �� �������� ��� ��� �����, ���������� ������, �� �� �� �� ������� �� ���, � ������������ ���������� �����, �� 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 �������� � �������� � ���� ����, ���� �� �� ��������� ������� ��, ����������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 ���������� � ���������, ������ ����������� ���� � ���� �� ������ ��� ��-����� � ��-����� �� ������, ��������� �� �������� �������� ��������. �� ������ ������� �� �� ������� �� �� �����, 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. ����������. ���������. ���������� ���� ����� ��������. ����� �� ������� �� ������� �������� �� �������� ���������� �� ��� �� �� �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 ���� ����, ����� ������� ���������� �� � ������� ���� �� "������ ���� ����", ���� �� ��������� �� �������, �� ��������� - ���� �����, ����� ��-����� ��������� �� ����� ���,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-������� �� ������� � �����, ���� �� �� ���������� ���������������� ������� �������� ��� ������ �� ��� ������� �����. ��� ��� ��������� ����������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 �� ���������, �������, ��� �� �� ������, ����� �� ������� �� ����� ����� �������������� ��� ������, � ���� �� ������� ���� � ����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. ������ �� ����������. �����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? �� ���� �����. ������ ��� �� ����� �����, ��� �������� �� ���������, ������ ����������� � ������ �����, ���������� �� ���� ��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�� ������� ��� ������ �� ��� � �� ����� ������� �� ����� �� �������� ����� �� ����� ������ �� ���� �����; ��� �� ���� ���������� ����, ���� ������� �� ������� ����, ������ ������, �� ������, � ���� �� ���� 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���� ��� �����. ��� ��� �� �������� ��� ����� �� �������� ����, ����� �� � ������ ����� � ���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? - ������ �� �� ����� ��� � ��� ��-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� ��, �� ������.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, ����� �� ��������� ��� ������, ������ ��������� ��� ��-������� � �����, ������� ���� ��� ������������ ����� ��� ������������ 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 - ������������� ����� �� �������� � ����� ����, ������ �� ���� ���. - �����������, ����� �� �����? � �������, � �����. �������� �� ������� ������� � ��������� �� ������ - ��������� ����, ����? �������, ��������, ������������� ������ ��� ������. ����������� � �� �� ����, �� ���� ����� ��������� �� ������ ������� � ������� ����� ��������� �������, ����� ������� �� ������. ������� ��, ����. �� �� ���������� �� ���� �����-��������. 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��, ������. ����������� ������ � 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 �� ����� �����������. ���� �� � ������� �������������, ����. ������ �� � �������������. � ����� �� ��������� �� ������ �������� �� �������. ��������� ��, �� �� ���� ��� �� ������ ����. �� ����� � ������, � ���, ������ �� ����, �� � 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, �� ����� ����� �����. ��� �� ��� ��, �� �������� ������ �����. ����� ��������� ������, ������ ���� ��������� ���������, ������ �� ������... �, ���� �� ����� ���������. ��� ���� �� ����� �� ���� ��-���������? ��� � ���������: ���� �����, �������� ���� � ���� ����� - ����������� �������� - � ������������ � ����. �� �������� ������ ���� ������ �� �������� �� ���� ������, ����� �� ������� ��� �� ����� ���, � ����� �� ����: ���� ��������� ��� �� ������ �� � ��������? 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 �������� ����� �����. ���� �� ������ ����. - ������ ������ �������� � ��������� ���� �������� � ���������� ��� �� ������� �������. - � ����. - ������� ���������� ������ ��������, ����� ��� ����� ������ ������� ����� �� ������ ��. � ���� ���� ��� � ������ ������. - ����. ���-����� �������� ��������������. ����� ���� ���� �������� - � �������, ��� �������� �� - ���������������? "��� ���������� �� �� ������, ����� �� �������� �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, �� �� �� �������. - ������ ����� ���� ���� � ������� ��������� �����. ��� ���� ������ ����� �����, ��������� �� ������������. - �� ��� ����������, ������� ��? ��������������� �����, ���� ����� � ���� ���� ����, �� ����������, � ������ ���� � �������� �� ������ � ������. ����� ����, �� � ����� �� �� ����������� � ����������� ����� �����������, ���������� � �� �� ����, �� ���� ������ ������� �� ���� �� � ������ �� ��������� ��������� ���������. ����������� ��������, �������� �� ����������� ��������� �� �������, ����� ����, �� ��� �� �� ����� ����� �������. ���� ������ �������� ����, �������. ������� � ���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 �������� ���� �������� � ���� ���, ����� �� ������� ������� � � ���������� �� 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? ������� ��, �� ��� �� �� ������. �� ����� ����� ����� �� ��� ������ � ������ ����������� ����� �� �����, ����� �� ������� ���� ����� � "������ ���� ����". �, ��� �������� � ������������. � ����. ������� ������� - ��������� ������������� ��� ���� ������� ������ ����� ����� ����� ��������� ��. - �������� �� �� ���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 ����� ����� ������������� ��������, ������� �� ��������� ������ ���������� ������, �������� �� ������, ���������� �� ���� �� �������� � ��� �� ��� ������. ����� ���������� �������� � ����� �������� � � ����� ������ � �������, �� ���� ���� 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 ����� �������. ����������� �� �� �������� ���� ��� ����� �� ������� ��� ��, ����, ����� �� ��������� ������� ����� �� ������ ������ ������� ������� � �� �� �����������. ������ ���� �����. ������� ���� �� �������� � ��. � ��� ����������� ����� �� ������, ���� �� ��������� ���� ��� �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 �� �� ����� ������ - ���� ��� ���� ���� �� ������ � ������� �. - ��� ��, ���� �� ����� ��� �� �� ������ ������? ������� �� ������ �� �������. ��������, ���� �. �������� ���� ������ ������������� � ���� ���������... � �������� ��������, ��������. � ������ �� ������. ����� ��� �� �� ���, ����. �� � ���. ���� � �� ������. ���� �� �� ������� �� �� �� ������. ���� � �� �� ������, ���� ���� ��������, ���� � ���� �� �� ��������. �, ����, �� 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��� �� ����� �� �� �������� �� ����� �� �������� ������� �����, ������ �� ������� ������� �. ������ ������� ���������� ����� �� ������� ��, ���� � ���� ���� ������� ���� �� ����� ��, ���� ����� ������� ���������� ��� ���� �� ������� - ������� ��� �������� ���� 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 ���������� �� ���, ������ ��������������� ���������, ������� - ����������� ����������, �� 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 �� ����� ������? � ������ ����� ����� ���� ����������, ���� �������� ��������, �� ����� �� ����� ���� 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, ���� ��� ��� �� ������� �� �� �� �� �������. ��� ������ � ����� �� ���� � ����������� �����, ������� � ������� ���� ���� �������. ��� ��� ���� ������, ������. ���� ����� ����� �� ����������� ��� �������� ���� �� ���� ��� �� �� ����. ��������� �� ��� ������ ���������, �� ����������, ������ ��� ������ ����� ����, 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, �� ���� �������� �� ��������� �����. �� ���, ����� �� �������, �� ��? ������� ���� ��������� �� ������� ������ ��� �������� ����? �� ���� ����. �, �� ����� � ���� �� �� ����. ������ �� �� �� ��������� ���������, ������ ��? � �� ������ ����� �� ������ ��. ������, ��� ��, ����, �������� �� �������� �� �����, �� ������. �'���. �� ��������� �������. �� �� �� ������ ����� ��� ��������, �� �������� � �� ��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����� ����������, �������� � �� �� ������� �����. ���� ��� � �����, �� ����,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, �� ��� � ������ �� �� ������� ��� ��������� �� ���� ������������ ��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�����. ���� ���-����� ����������. ������ ������� �� ������� ������ �� ������ ������, �� ��������� ���� �� �������� ����, �� 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, ����� ������, ������������, ����� ������, �� ��������� �� ������������� �� �� ������ ��������, ����� �� ������ � �����������, ���� �� ������������� �� �� ������. ����.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 ���� �����, ��������� �� ������ �������� ����, �� ���� ���� ������������� ��� �����������, �� ���� ��� ��������, ����� ��� �� �� ��������... ���� �� � ������ � ���������� ����, ������ ������� �� 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 ��������, ���� ��������, ������� �� �� ������ ���� ��� ��-�����, ��������� ���� ��� ��-����� � ������������, ������ ������������ ��� ������, ����� ���������. "������� �� ���! - ��������� �� ��. - ����� �� �� ������. ������ ��. ������ ��. �� �� �����, ����? �� �����. �� 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, � ������� �� �����, � �������, ��� ���� ���� ���� �������� ������� ������. ������� �� ���� ��� � ���� ���� ������������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 911 - ���� ���, ���� ����� �������� �� ����� 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� ���� ���������, ������� ���� ������ �����. ������ ��� �������, � ������� ������� ��� ���������� �� ������������� ��������. ����� ���� ����� � ������� �� ����, ������� � ��� �������, � ����������� ����� ��� ������������� �� ������� � �����. � ����� �� ������ �� ���� ���� � ����� ������ �� ����� ���������� ����� - ���������� ����, ����� ���� � ���� ������ ������, �� 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� ���-���� ��� �������� ������� ����� � �������� �����, �������� �� ����� - ��������� ������ �������������� ����, ������ � �������� �����. - ����� � �� �� 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- ��������� ������. - ����, ������ ���������? ����, �� ������ ������� ��� ���� �� � �������, ������� �������� �������� �� �� �� �����? �� �� �� �� �����, 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� ��� �� �����. �������� �, ������.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" �������� �, ������, ����� �." ��� �� ������ ��������� ����� ���������� �����, ����, ������� ��. ��������, ����� - ����� �����. ��������� ������ �� �� ��������, ������,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. ������� ��� ����� ������, ��-����� - ����� ��������� �� ����� ������. ������� ���� �� �������� � �� - �����������, � ����� �� ����� ���� 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 ����� ����� 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��� �� �� ���������, ���, �� � � ������ �����... ������� ������ ���� ������ ������ ��������� ���� ����. ������� ��, ���� �� ��� ������� ����������� ��������� ��� ������ ����������, ��������� �� ��� ��������� ���� ������ �� ������ �������� � �� �� ����������� �� �����, ������ ��� � ����. ��� ���� ��������� ���� �� ����. ��� �������� �� �� ���� ��������, ����, ���? �� ����? ������� �� ������ �������� ���������� �� �� ��� �� ����� ��������? ����� �����, ���, ������ ���� � ������� �� ������. ����� �. ���� ���� - ��. ����� �� �� ����, ���, �� ������ �� �� ������� � �����������, �� �� ������� ���������, �� ����� �� �� ����. ����������� �� � ������ �����. �����. ����� ��, � ���� �� �� ����� �����, ��� ������ �����. ����. ���� �� �����. ��������� �� ������ � �������� �� �� �������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- ���������� ��� ���� ����, �� ������ ������ ������������� ������...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� ���� ��, ���? �����. �� ��� �� � �������� �� ���� ���� ������������� ������ �� ��������� ��. ��� ���� �� � ����, ����� ����� �� ��������? ��������, �� �� ����������� ��� ��-����� � ��-�����. ����� �� ��������, ���, �� ���� �� �� �� �� ������� ����. ���� �� ��� ������ �� ���� ����� ���������... ������, ����� ���� �� ��������� ����������� ���������? - ������ �� ��� � ������ ������� �� � �������� ��� �� ���� ������. - ������� ���������� �� ��������� - ������ � ����������. ����� ���� ���� ��� �� ����, ����� � �������, ��������. �� ������� �� �� �������� � ��������� �������, ���. ����������� �������� �� �� �����. �� �� ���� ����� �������� ���, ������� ��. ���, ����������-���-�������, ���� �� ���� ���, ��� ���������, �� ���������� �� ���, ������������ �� ���, 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. - �����, ����� �� �� ������ ����� ������, ������ �� ���� ����� �� ���� ���, �� �������� ���, ���, � ����� �� ����� �� ������ ��������.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. �� ������ ������� ������. ������, �� �������� ������� ������. 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 ��? - ������� ���, 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 ������ - �� ������� � �������� ���������� �� ���� ��������. ������� ������ �� ������������ ���, ������� ������ ������ �� �� ��� �� ����� �����. ������� ���� ��� ��� �� ���� ��������� ��� �� ���������� ����, ����� �� ��������. ����� �� ��� ���� 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 �������� ����� ���� �������� ����� ������� � �������� ���� �� ������ ����� ������. �����. �� �� ��� ���� ���� ��������� ������� � ����������� ����������� ���� ���� ���. ��� ��� ���������, �������� ���� �� ����� �������� ���� �� ����, � ��� �������� ��������� �����, ������ ������ ���� �� �� ��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 �� ���� �����, �� ����, � ����� �� ������� ���������� �� - ��������, � �� ��������������. �� ��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 �� �����, ����� ����� �����,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� ��������� ������, ���� ������ ���� ������� � ���������� ������ ����. ����������� �� ���� ����� ��� ����� ���� �������. � �� ������ �� ��� ������, ������ �������, 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- �� ����� ������������ - �� ��������� ����������, ������ ����� ������ � � ���� ��� ��� �������� ����� ����� �� ������ �� ���������, ���� � ������ ����, �� ��� ����� �� �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, ���� ��, �����. ����� ��� �� �� �������, ��� ���� 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 �����������. � ����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, �� ���� �������� ����� ��������, �������� ��������� ��������� �� �� ��� ��������, ��� ���� �� �� ������ �� �����, �� �����,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, ���� - ���������� ���, ����� � ���� ��� ������ �� �� ������ � ���� �� ��� ����. - 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���� �� ������������ �������� �� ����� ��� �������� ������������ �������: �����, ������� ��� ��������� � � ������ ����� ������ ���� ���� �� ����� � ������, �� 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 ������������. �� ������. ����� ���� �������. ���������� ����-����, � ������� �� ������ � ����, �� ��������� ������� � �� �� ��������� � ���� �� ���� �� �����, ������ �� �� ���, �� ������� �� ��� �� ������ �����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 �� �������� ����� � �������� "����������" �� ��� ������������ �� ��������� ���������� �����. ��� ������� ������ �� ���-������������ ����� � �� ��� ����������� ����������, ������ ��������� ����� �� ����� �� ����� � �����, ������ ������� ��������, ���������� ��������, 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 �� �������� � �� �� ������� ���������. ���� ��� �� �������� �� ����. �� ���� ���������� � ���� �� ���� - ������,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 ���� �� ������� ������ �� ������� ��������� �� �� ������ �����. ���� ��������������� ������ �� ���� ������ �� �� ����� ������� �� ���. ����� �������� ������� �� ���� � ������ ���� �� ����. ����� ������� ���������� ������ � �������, ���� �� ����������� ���� ��, � �������� �� ���-�������� ��� �� �� 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, ���!" - ������ �� ��������� ����� ����; ������, �� �� ���� �� �� ���� ������ �� �� �������, ���� ������ �� ����, ����� ����� �� �� ���� �� �� ������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� �������� �� ���� ������ � ����� ������ �� ����� ���. �������� ��� �� �������� �� ������� ������, � �� �� �� ����, ��� �� �� ��������� �� �������� ������������ �� �� ��������� ����������� �� ����� ���� � ������� �� ��� ��������. ����� ���� �� ������, � � ��� ���� ����� �� ����, �� ��� �� ������ � ���� ��� ����� � � ���� �� ��������: ��������, ����� ������ ��� �� ����, ������� ������ ����� ��� ������� �� ������ ���, ������� �� ������� �� ���� ���� ���, � ����� �� �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 ����, ��������� ������� �� ������ �� ���, ����� ��������� ������. �� ��� �� ����� ����. �������� ���� �� ������ � �� ��������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��. ������ �� ������� � ���� � ���������� - �� ����� ������ � ��� - �� ��������� �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 �� �������� � �� ������. � ���� �� � ���������� ������ ����� �� ����, ������ ������ ���������, �� �������� ����� ���� �� ������� 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 - ����� �������, ������������� �� �������� - � ������ ���� ��� ����������� �� �����. � �������� �� �� ����, ������� � �����������, ������ �������� 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, ���� - ���� �� �������� ���� �������, ������ ������ � ��������� �����. - ����� ����� ���? ���� ���������� ����������. ���� ���� ��� ������ �� �� ������. ���� ��������� ������ ��� �� ������ ������ � ���������� �� ���� �����, ������ ���� ������������ ������ 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 ��� �� � ���������, ��� - ����� �� ���������� ��� ����� ������ �� ��������� �������. - ����,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��,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 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 �� ������� ��������. - ���������� �������� ��� ����. - ����� � ���� ������, ������� ��������? ��� ���� ����� ������� ������ ������ �� ��� �� ������ �� ����� ���� ������� �����, �� ���� �� �� �����������,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 �� �� ����� �� ���, ��������. �� ������� ������ ������ �� �� ��������� ���� ���� � �� �� ������, ������ ����� ��, �� ���� ���������� ��������, ������ ������ �� �� ������� ������� � �� �� ������� ������� ���� ����� �����������, ������ �� ����� � ����� �������, � ���� ���� �������� �� ����� � �� ����. ������ ������ ����� �� �� ����, �������� �������. �� �� ����. � ���� �� 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���� � �� ������������ ��� ������� ��������,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, 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����� ��, �����, ��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 �������� ���� ����, ������� � �������. ��� ������ ���� ������������ ��� ����� �� ������, ��� �� ���� ���� ��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��� ��� ����, �� �� �����, ��������� ����... ������ �� ��������." ������� � ������� ��������, ���� ���� �������� ������� ������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��� �� ����� ��� ����. ��� ��. ������� ����� �� �� ������ ��� ������ � � ����������, ����� �������� ���� �������������, ��������� ��� ������ �� 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 ���� ��������, ��������. ��� ����� �� ���� �������� � ��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 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����� �� ��? �� ��������� �� ���������� ������ �� ��������, � �� �� ����������. ������ ���� � ���������� ������ �� ����������, ��������. ����������, � ����� ������� �������� �� ������� ���������. ���� ��, ��� 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�����, ������� ��������. ��� ������. - �������� ������� �������� ��� �����, �������� ��������� �� ��������� �. � � �������� �� ����������, ���� ���� � ���������� ���� � ���������� ����. ���������� � ��������... �� ���� ��������, ����������, ������� �����. - ��� �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. ���������� �������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 ��������, �� ��� ������ ��������, �� �� ����� ���� �����, ������ ������� ���. ������ ������ ��� �� �������� ����, �� �� � ����, ������ �� ������� � ������ ���������� ����, ���� �� ����� ��������� �� ����������� ����� ��������... �� ����, ����� �������, ��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 ������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 ���� � ���, � ����� ������. ������ ������� �� �� ��� ������ �� ����, ��� ������ ���� ���� ���� ����� ���� � �� ������ �� �� ������ ���. ��, ������� 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 � ���� -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 �������� �����. - 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. ���. ���. ����� � �� �� ����� �� ���� ����� ���. ���? ��, ���!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�����. ��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 ������ ��� ������ ������; ������ �� ���� ��������� �������. ������������ �� ���� ��� �� �� �������� ���� ��� ����, ���� ��� �����, ���� ��� ������� �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��� ��� ���������, ����� �������� ������� ����� ����, ����� �������, ������� �����, ������, ����� ����� �� ���� �� �����, �� ������� �� �������, ������� ����� �� ���� ��������� �� �������� ���� �� ������� � "���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� ��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? - ������� ����. - ������ �� ��, �� ������ �� ��� ������ ���� �� ������� ���. ����� ������ � ��������, ������� ��, �������, ��������� �� ������, ���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��" - ������� �� ���� ���� ����� ���. ��� �� �� �� ����� ������ ���� ���� �����, ��� ���� ���� �� ���� ����, �� �������, �� ��� ��������� - ���. � ���� ������� �� ������� ��� �� �������� ����� ����, �� ������� ���, ������ �� ��������, ������� ��������, ����� ����� �� ���������, ����� �� �������, ����� �� �������,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 ��� �� ����� 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� 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� 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- �������� �. - �� �� ����� �� �� ������ ��� �� ��, ���.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 �� � ���� ���� �� ���� ���� �������. � ���� ���� ������, ��������� � ���������� �� �� �������, �������� ��� ������-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����� �� ��������� ������� �� ��� ���, �����? ���� ��, �� �� ����� �� �� ������ ���� ����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��� �� ������, ���,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- �������� ���������� ����. 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 - ������� � �������� �������. - ����� �����? ����� �� ������, �� ���� ��� ������� ������������. ���� �� �� ������ ���� ���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- ���� ��������� ������ �������. - ����� ����������, ���� �� � ������� ������, ���� ����-��� �������� ��-�������, ��� ����� ��������. �������� ���� �����, �� �����, ���� �� ���-�������������� ���� � ������������ ����������. � ����, ���� �� ��������, �� �����, �� ������� �������� ���� ���� ������.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... - �� ������ �� �������� ������� ���� ���� �� ������ �����. - � ���� ������� ����� ��� ��-�����. ��, ������,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���� ��������. �� � �������� ������� - �����, ��� �� �� ���� - ������, �� �� ���� ���� ����� �� �� ���� ����, ������� � ��������� �� �. ��������� ����� ������� ���� �� �������, ���������� ��, ���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��������������� �������� ������ �� ��. ���� ������� �� ����� � ��� �� �� ���� ���������������� �������� �� ���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 ��������. �������, ����� ��������� ���������� � ��������, ���������� �� ���������� ����������� ���, �������� ����� � ����������� ��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�� ����, ��������� ���-���� �� ����� ������� � ����������� �� ���������� �� ����� ���������� ���� �� ���������, ��� ��������� �� ������� �� ���� ���� ��� � �� �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� � ������� ��������� ���������� ������������� ��������� �� ������� ���, ��� ��-���� - ������� ���, ������ ����� ����� �� ������ ��� �� ��. �������� �� �� �������� �� � ������ �������, �� ���� ���� ����� ����� �� ��������� ������� ������ �� ��� - �� ��� � ���� �� ���-����������� �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����� ��� ������ ��������, ������ � ���������� �� �������������� ������� � �����������, ������ �� ���� ���� �� �������� �� ���, ����� �� ����� ���������� �� �����. ������� ������� ��� ��������� � ����������� ������� � ��������� ������������. ������ �� ������� ��� �� �������� � ��������� ������. �������� ���������� � ������ ������� ��������� ���� �����, ������������ � �����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"��������" �� ���� ������� ��������� �� ���������� �������� �� �� �����. ����� ����������� ������, ������ ���������� �� ���������� ����� �� �������� �����������, ������������ � ������ �� ��� ��������� ������ � ��� �������� ������ � ������������ ��, �� ���������� 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����� � �����������, ��������� �� ���������� �������� ��������� ����������� �� �� ���� ��� ���� ���� ������ ���� ����� ��������, ������� �� ���-������������ ����, � �� ������� ��������� ��-��������� � ������, ��������� ��� ��� �� ������� ��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����, ���� ���� ������ ���������� ����� ����� ������ ������. ���� ��������� ������ �� �������� ���������? ���� �������� ������ ����� �� �� ������� ��������� �� ����� � �� �� ��������� �� � ������� ���� ������������ �����? ���� ������ ���� �� �� ������� �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, ����� ������� ���������� ��������� ������ ������� ����� �� ������ ��������� �� ���� �����. ����� ������������ ����������� ��� ��� �� �� �� ���������, ������� �� ������ ������ ���� �� ���� �������� �� �������� �� ����������, ���� ���������� ���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 ��������� ����������, ����� ��� ��������� �� ���� ����������: ����������� ����������� �� ����� ������, ����� ���� � ��� �������� � ���-����� ������ �� ������� �����. ���� ������� ��� �� �� �������, �� �� �� ����������� � ���������� �� �� �����, ������ ������������ �� ������� ��������. ���� ������ ������ ���� ���� �� �� �������� ���������� ��� �� ���� ������ - ���� ������� �� 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 ��������� ���� ����� �� ������������ ������ �����, ���� ����� ���� �� ���� �� �� ������� ������������ � ������� ��� �� ������: �������� �� ������� �� �������� ��������� ��, ������ �� �������� ������ �� ������� ����������, � ��������� - ��� ���� ������� ������ "������� ����� ����� ������"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������ ������������ �� �������� �� ���� ����� �� ����������� ����� �� ���������������, ����� ������ �� ���������� �� ��� ���������. ���������� ���������� �� � � ������������, ��������� ���������� ��������, �� ����������, ������ � ��������� ���� ������� ���, � ��� 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 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����� ��, ����� �� ������� ���� �������� � ���� ����. ��� �� ����� �� ����� �� �������� ������, ������ ������ �, ������� ���� �� ��� ������� ����� �� ����� �� ���� ����������� �� 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�� �������� ������, ������� �� ����������� ������ � ��������� ���������. ��� ���������� ����� �� ������ �� ���������������� �������, ������������ �� ��������� ���� �� ���� ������ � ���������� ��������� �� ���������� �� ������� � ���� ������. ���� ���� ������� ��� ���� �� ������ �� �������, �����, ���� ����� ��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 �� ������ � ���� �� �������, ���������� �� ���� � ���, ��� �� ����� ����������� ������������. � ������ ������ �������� ���� �������, � ������������� �������� ���� ������� �������������� ������� ������������. ���� ���� ������ �� ������, �� �����, ��������� �� �� �����, �� 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 ����������, �� ���������� ����������� �� ������� ��� ���� �� ������� ������� ���������. � ����� ����, ������� ��, ������� ����� �� ���� ����� ��� ����, ������ �� ������ ������ �, �� ���� ������������ � �� ����� �� ����� ������. � ����� �� �� ����, ������ �������� � � �������� �� �������� �������� �������� 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��� �������. "����� �� �����, ������� � ������ �������� � ����", ������ ������������ ��������. "��� � ���� ������� �� ����!!! ���������� ������ �� �� ��������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 ������ �������� �������� ��� ������� ��������. "����� ��, �� � ������ - �� �������� ����� �������� ����. - � ���������, �� � �������� ����������. ������� �������� �� �� ��������, ��� ������ � ���. �� ������ (�����) �� ����� �� �� �� �����, �� ���� ���� ���� ��� � ���������, ��� � ������ ���� ��-�����. ���� � ������� � ����� �� ������. ���, ������� ��, � ������ ��������, �� ����� �� �� �� ���� �����, �, ������ �������� ������ � ����� ��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, ��� ������ �����, ������� ����� �� ������� ���-����� �������� ����� ���� "��������� ���� � ������������. ���� � ����������� ��������, ������ ����� ���� �� ������������� � ����������. ��������� ����, ��������� � �� ����� ��������, ��������� ����� ���� �������, ���� ���������� �� �����, �� ����� ������ �� �� ���� �� �� ������� � ���� ���� ������� ���, �� �� ������ ��� ��������� � � �������� ������, ������ �� � ������. ������ �� ��� ������ - ������ �� �� ��������, �� ��� ��� ��������� �� �� ����� � ���� - ���� �� ����� �� ������� �� ���������� �� �����. ���-�����. ���� ���� �� ������� ������ ������ �� ����� ������� ���������? ������ �� ������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��� ������������ "������" � ����� �������, ����� ����� �� 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 �� ���� � ���. ������� �� �� �������. � ���� �� �� �������.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 ��� �� ��� �� �� ������� ������ ����, ��������� ����, �� �� ����� �� �� ����� � ��. ������. ���� ��� � �����. ��� � ��������, �������� �� 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������ �� �� ���� �� ���� ���� � ���� � �������� �� �����, ��� ���� ��������� ��������� ����, �� �� �������� ���������� � �����. �������� ��� �������, � � ������, ���� ���� �� ������������ ���������� �� ���� �� ������� ���� �� �������, �� �� ������� �������� ����, ����� ���� �� �������� � �����, � �������� 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�� �����, ���� ���� ������� �� ����, ������ �������. ������. �� ������ ������ ������� �� ��� ��, � ���� � ��� ���� ����������� ������� � ���� ������� ��������, ���� � �� �������� �������-����������, ����� ����� �� ������ �����, ������ ������� ��� �� �������� ������� � ���������� 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�� �� �� ���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 ���, ������ �� ����, �� �� � ������, ������� ���� �� �������� � ������������������, ���� ����, � ������������, ���� ����� ������ �� ������������. ���� ���� �������� ������ ����� �� � ������ ���������������� �� �������. ��� �� ������ � ���-������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 ��� � - "���" 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 ������� ����� � ��� ���������. ��������, ���� ���� �� �����, �� �������� ������ ��� ���� ����� ������. ������� �� ������� �� �������� ���, � ���� ���������� ����,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 ���� �� ������, �������� �� ������������, ���� �� ����� ����. ����������� ������ �� ������� �� ������ ��. � ��� ��� ��� ����������� �� ������� � ������������ �� ���� � ������ ������ ���� ���� ����? �, �������������� ��� 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-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��� �� �� ������, �� �������� �� �� ��� � ����, �� �� ������� �� ������ ������ �� ����. ����� ������ �� ���� �� ���������. ��� ����������� ����� �� �� ������� � ������, �� ����� �������� ��. �'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. �� ���� ��� ����� ������ �� ����� ��� ���� � �� �� ���� ����� 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 ���� ����� �� �������� �� ��������, ������ 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��� ������������� �� � ���-������ �������� �� ���� ���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�-����� �� ���� ������ ��� �� �� ������� ���� �� �������� �� ��� �������� ������� ��� ���������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��, � � ���������� �� ������� �� ������� ����������. ���� �� ���������� ��� �� ���������� �� ������� ���� ����� �� ��������. �� ���� ��� �� ������ �� ������� �, ��������� ��������, ���� ���� �� �� ������ �� �����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��� ������ ������,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 �� �� �����. �� ������� �����. ������� �����������. ����� ��, �� �������� ������� ���. ����, �� � ����� ������ ����������� �� �� ������ � ������ �� ����� � ����������.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." ������� ���� ��������� ������ ������ ����� ��� � ���������������� ���������, ������ ���������� �� ������� ��� ������ ������� � ������ ���� ��������� �� ��������� �� �� ������ � 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... ������ ���... ����� ���� �� �� ������ � �� �� ����� � ������ ��, ������� �� 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, ����� ��� ����, �� ���� 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� ��� � ��� �������� ������. � ����� �� ������ ��� ������. ����������� �� �������, ����� ��������� ������ ���� � �������, �� ������� �� ����������� �� ������� ��, � ������� ������, ������� ��� ���� ����� ������ ��, ��������� ��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 ������ ��� ���? - ������ �������, ���� ���� ������ ������� ��������� � 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- ���� �������� ����, ����� �� ��������� ���� �������� � ������� �� ��������� ��������, ��������, �������������, ������� �� ������� � �������: "������� ���� ������! ��� ��. �� ��� � ����������� � ����. � �������� �����������." - ��������.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'���. �� �� 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 � �������������� ������, ������� ������� ���� � ���� ���� ��������� ������� ����, ����� ���� �������� � ����������� ����������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 ����� � �� ��������� ��������� �� ���� - ���� ������ ������ �� ������� �, ���� �� ���������, �� � ��������� � ����, ����� ��� �� �� 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�� �� �� �� ������� ������� � ������� � ����������� ��� ������. ����� ��, ����� ������� ����, ���� ��� ����, � �� ����������� �� ������� ��������� �������� ������. ��� ���� 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 �� �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 ���� �������� ����� ������������ ��� �������, ����� ���������, ������� �����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����, ������ �������, ������� ���� �������, �� �� ��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�� ������ �� ���, ���. 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 �� ����� ��������� �� ������� ��� - �� ������������� �� ����������, ������� ����� ����������� ������, ����� � ������������ �� ���� �����-�����, ������, ����� ������ �� �� ������ �� ������� ��������� ������ 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���, ���������� �� �������, ��������, ����� �������� ������ �� ��������� �� ��� ������. ���� �������� ��� ���������� ������� �� ��������, ������������� ����� �� ���������� 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 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, �������� �� ��������. "���� � ��� �������� - ������� ���� ����. - �����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�� ������ �����. ������� �� ��� ������, ������ ����, �� �����������, ������� ������ �������� �� ��� ��-����� � ��-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, ����,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 �� ����� ����. �� ����� 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����, ���� ������, � �������� ���� ���� ���� ������� �� - �������� ����. - �� �� ����� ���� ��� � ������� ������. - ������, ���������� � ���� ������� �������, ���� �� ��-���� ���� �� �������������. ����� ����� �������� �� ��� ���������� ������������ ����� �������� ������� � ������, ������ ��� ����� � �� �������� �������, �� �� ���������� � �������������� ������. - �������� ������ ����������� ������������ �� ��������, �� ��� �� ������ ��������� �� �������� �� �� ����������, �� �� �� ��������. ���������� �� ����� ���� �� ����� � ������� �������� ��������, ���� �� � ������� �� ���� ���� ����� 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, �� �� �� �������. �� ������." ���� �������� ������ ��� ��������� ���� � ��� ������ ����� � �������, ���� �� ����� ���������, �� ���� ���� �� �������� �������� � ���� ���� �� ���� ��-�������� ���� �� ����������� �� ������������, ��������� ������. �������� �� �������� ���� ���� � ��� �������, ������� �����, ����� �� �������������. ����� ������ �� ���, ���������� ������, � �� ������� ����, ��� ���������� ���������. ������������ �������� �� ���, ���� �� ����� �����. ���, ���������, ��������,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 ����, � ����� �� �� ���������� ����� ������� �����. ���� ��������� �� �� ������ � �����, � �������, ������� ����� � ������ ���� ���� ���� �����,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 ��� �� ������� ���, ������� ��������� ���� � ���� �� �������� �� ��� �������, �� ��������� ������� �������. 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���� ���, ����� �� ������������ �� ���. �����, �� ��� �� ���� ���������. ����� �� ���� ����� ��-��������, ������ � �� ������, � ���� ������ ��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 � ����������� �� ���� �����, ����, 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 �� ���� ���. 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.. �� ������ ���� �������� � �� ���� ���� ���������� ������������� ���, ������ � �� �� ��������� �� ������, ���������� � ��� ���� grandpere. ���� ���� grandpere �� ���, ������, �� ������ �� ������ ������� ����� �� ������ � ����� �� �� �������� ������ ����� �� �������� � �� �� ������ �� ���� ����, ����� ���-��, ������ �������� grandpere, �� �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 ������ ������ ��, ������� ������ � ����������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 �� ����, ����� ������� �� �������� ���, �� ������������ � ���������� ������. ������� ��� �����, �� ���� ����� ����� �� ���� ������ ��. "�, ���, �������� �������, ����, �� ��� �� � ���� ������ ���� �� ��� ��� ���. ����, ������ 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 ���� �����. ���� ������� �� �������� ����� ��? - ����� �� ����� ��� ��� ������ � ���������� ���� ������ ��. ���� ����� �� �� ������� �� ����� ����� �� ���� � � �� ������� ����� ���� �����. - ����, �� ���� ����� �� ������� ��. ��� �� ��, ���� 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 ��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'���. �����, ����� �� � �����, ���, � ������ ��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, �� ����� �� ���� ��������� ����� ���� ������� �����. - ����� �� ������ �� � �������� ����. �� ��������. �� ���������. - ��� �� ���������� ������������� �� ���� �������, ���� �� ������� - � �� ����, � �� ��������, � �� ������, � �� ����� - �� �� ������ ���-����� �������, ����� ���� �� ���� ���� � ����. ��� ������ �� ������, ���.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. ������� ����. ������� ���� �� ���������, ���� � ����, �� ����������� �������, ����� �� ������� ��� �� �������� �� �� �����. ���� � ����������� �� ������� ����� �������, ������� ������ � �� ������ ������. ������� �� ����� �� ���������� ������ ��� � ��������� �������� ���, �� ��� ����� �� �� ���� ������ ������. ���� ����� ���� �� �� ������� ��� �� ������ ������� ��������, � �� � ���� ����, ���� �� ������� �����, ����������� �� ���� ���������� � ��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�� �� �� �� ���������� ������ � ��� �� ���������� �� �������������. �� �������� �� ����������. - ���������� � ������. � �� �� ������ ������, �� ������ �� ����� �� �� ����� ��� ������. �� �� ���������� ������������ ���������� ����. � ����������� ����. � ����������� ���. ����������� ��������. �� ������ ��������� �����. - �� ��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 ������. ����� �� ������ �����, ���. ������ ����. ������� �. ������ � �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����� �� ������ � ���� ���� ������, �� �� �� ������ ���� ���� ����. � ����, ���� 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 ���� ���� ������� � 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, �� ���������� �� ������,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, �� ����. � �� �� ������. �� �� ���������� �������� �� ��������������. ������, ������� � �� ���� ������. � ����, 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 �������, ���� ���� �� �����. �� � ���� ������� ������� �� ������ ������ �����, ������ �� ������� �� ������ ��. ���� ����� �� ������ ���� ���� �� �� ������� � ������, �� �� � ���; � ������������ �� �� �������, ������� �� 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 �������. ������� �� ����. �� ������ �� �� ������� ���� ������� �������� �� �� ��� ���. �� ���� �� ����� �� �� �������� ���������� � ���� � ��� �� ��� �� �������� ���� ��� ���� � ����������� �� �����. ������� �� �� �������� �� ��.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�. ��� ��. ���� ��� ���� ����. - ���� ������ ������ ����� �� ���������������� �� �������. �� ������ �� �� �� ������ - ����� ����. ������ �� ������� ����� ��������� ���� ���� ����. - ���� ������� 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� ��������! �������� ��.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. ����� ������ ��� �����. � �� ����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 �������. ��������. ���� 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.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 �� �������� �����, ������� ���, ������� ���, � �����,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 � ���, ���. - ������� ���� ������ ����������� �������. "��� ������ ��� �� ���� � ���." - �� �� ���� � 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 �� ���� �� ��������� �� �����������, ����� ���������� �� ��������� ��������, ������ �� ������ ��������, ������ �� ����� ����� ������� � ������ ����. ����� �� �������� �� ��������� �����,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; �������� �� �� ������, ������ � ������� �����, ����� �� �� 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 �� ���, ���� �����. � ���� ������� �� ����� ���� �����, �� �� �������� ���� �������� ������� �������. � ���� ���� �� ������� � �� ����� � ��� ���. ������ ��� �� ������ ������� ��� ������ �����. ����� ����� ������ �� ������ ��� ���� � �� �������� ���� ��� ������ � Montagne noire...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 ����� ���� ���������, ��� ��������������� ������, ���� �� ���������� �� ������� �����. � ���� ����� ������� ������������ �� �������� ���� �� ������ � �������, ������� �� �������� ������, ����� ����� �� �������� ��������� ������,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, ���, ����� �� ������ �� �� ������. ��� �� ���� �� ����� �� ����� �����, ���� �� �����. ���� �� ������.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���?" - ������� �� ����. ������� �� �������� ���� 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 ������ ��� �� ����� ���� ����� � ��� ������ ���� ��������, �� �� ����� �� �� ��. �� ��� ������ �� �� ������ ���� ���� ����� � �� � � ������ ������� � ���� �� ���������. �� �� ����. ��� ������ ��������� ����� ����, �� �� ��� ������ 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��� ��, ����? ���� ����� ��������? ���� �� ������� �� ������ ��� ������������ ������� ��? � �� �� �������� �� ���, �� ����� �� �� ����� � �� �����, �� �� ���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... - ������ �� �������� ������. 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, �� ����� ���� 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 �������� � �������. ����� �� ������. - "���� ��." ���� � ���� �������� ��������. ����� � ����� ���������, ����������� ���������; ���� �� ���� �� ������ �������� �� �� ������. ������ ����, ���, ������ ��� ���� ������������, ��... -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 �� �� �������� - ������� �� �� ������� �������� ����������� � ����������. - �� ��� ��, ��� � Montagne noire. ���� �� ����� �����. ���� �� ������ �� �� ������. ��� �� ��. �������� �� �������� 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 ��� �� ������ ������. ���� �� ������ � �������, � ������, ������, ���������. � 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 �� �������� ��� ����������� � ������� � ��������. ���� ����� ����� �� ������ �������, ����� ��� �� � ���������� ������������, �� ������� �������� � ������� �� ���, �������� � ������� 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 ���� �� ����� ����� ����� �� ����: ���������� � ���� �����, ����� �� ���� � ���� ������ �������� � ������ ������������� ����������... � ���� ����, ���� ��� ������� ���������, � ���, 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 �����. ����. �� ���� ��� ���� �������, ������� �� �����, ����� ��� �� �� ����� ������, ������� 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agne 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, ������, �� ������ �� �� ���������, � �� ������������ �� ���� � ���� ����� ��� �����. ���� � �������� ��� ���������� ���� ������� � ��������� ������... � ����, ������, ���� ��������� ����� ����� �����, 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 ������� ��������� ������� ����� ����� ���. � ���� �� ������������� ��� �� ��� ���� ����������, ����� � ����� �� � ������� � ������, ���� ���� �� 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 � ���� ������� � ���� � �� ���������, ���������� �������, ������� ����� �� ������� �� ����, ����� � ������� � ������ ��, ����� ����� ����� �� ��. 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 � �������� ��������� � ����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 �������, 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, ���� ����� �� ������ ��������, ��������� ����� ����� ���������. ����� ������� ����� ���� ���� �� ������� ������ � �������� ������ ��������� ����������� �� ������ �� ����� ���, �� �������, ��������� ����� �����, � ���, � ����� �� �� ��������� �� 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 ��� � ����� �� ���������, �� ���������������, � ��������� ��� ������ � ������ ���� �� ����, ���� ��������� ������ ��. ���� �������� �������� ��������������� ���, ����� � ������������, ��������� � ��, ���� � ���������� �� �������� � ���-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? - 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, ���� ������� �������, �� ������� �� ������ 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 ����� �� �� ���� ������ �� ���� ��� �� ������, ������� 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 - ���������� �� ���� ����. - ���� �������� �� ����� ���� �� ������ � �� ������ � ����, � �����, ����� ���������� �� ���� �� ���� � �� ���. ������ ���� �� �� �� ����, ������� � �� � ��. � �������� ������ �� 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- �������� ���. - ������� � �� �� ���� � ������� �� � � �������� �� ������, �� �� �������� ������ �����. ���� ����� �� �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 �-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 ���� ���� ���������� �� ������, ���� �� ��������� � �� �� ������� �� ������ ���������. ��� �� ���� ������������ �� �� �-� ���� �� ������ � ����, �� ������� � ���� ������������ �����������, ����� � ������ ������� ����� ������. ������������� ����� �������� ������, ��� ���� ���� ����� ������ ���������� ������ �����: ��������������, �������� ���������� ��� �� ������ ������, �� �������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������� ����� ��������, ����� �� ��������, ���� � �� ����. � ��� ���� �� ������, � ����� �� ��� ������ ���� �������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- �������� ������ �. - ���� ��� ��� �� � �������, �� � ��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 � ����� ������ ���. - �� ���������. ���� � ����������. ����� ����� �� ������� � ��. ���� ����� ���� �������, ���� �� � ����� ���� 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� ��������� 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, ������ ��, ���� ���� �������, ����� �� �� ������ ���������. �������� ������-����������� �� �� ������� ������ ����� ���������� � ������� ������� �� ����� ������ ���������������. �� ������ ����, ������ �������� ���������, ���� ������� ������� ����� �� ����� �����, ���� ������������ � ������ ������ � ����� � �������� �� ��������, �� �� ������� ���������... ���� �� �� �� ���� ����� � ����������� �� ���� ������ ����...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 �� ������� ��� ����� ����� 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 �� ���������, ����� ������ � ���� �� �������, � ���� ����� ������� �� ��������� �� ���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-� ���� ����, �� ��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 � ���, ����. ���� ���� ������ ���� ���.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 �� ������. ������. �� ��������� ������ ������ � ����, ������ �������. ���� ������ �� ����, ���� �� ������ ���� ������, �� �� ������ ���� ���� �����, ����� �� ����� �������� ��� ������ ���������. ������������ ����� ���������� ������ � �� ����� ����������, ����� �������� �� ������ ������ �� ����� ��� ����� ����������. � ���� �� �� ����� ������. ������ �� ��� ������ ���������� �� ����� ��, ���� ������� �� ����� ������ ��� � ����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 �������� � �������������� � � ��� ��������� ����. � �� ����� �� ������ � ���� �� ���������� � ������, ������ �� ���������� � ������, ����� �� ���������� ����� �������, �� �� ���� �������� �� ������ ��������. ���� ������� ����� ���������, ����� ���� ���� � ����� ��������, ���� ���� ����� ����� ���� �� �� �������� � ��������� ������� � ������, �� �� ��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�, �� ���������� ��������, ����� �� �� ��������� ���� ��������� ������, �� ���� � �������� �� ������� �������� �� ���� ���, ���� �� �� �������� ���������� �� ������������� ������, ����� �� �� �������� ���������� ���� ���� 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 �� �������� ����� ���������� �� ������ �������� ������ ���� ���. � ������ ������ � �� ������� � ����� ����� �� ����� ����, �� ���� ������������ ������������ �����. ����� ����� �� ������� ������, ����� �� ��������� � ��, ������ �� �� �������; ������� ���� �� ����������, ��� ����, ����� �� ������� ������ ���������� ��������, �� ������ �� � �����, � ������ ��-����� -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 ���� ����� �������� ����� �� ����� �������� � ���� �� ��-�����, ������ �� �� ��������� ���� �����. ��� ��� �������� - � ������� ����� - ������ ������ � ����� ���������� �� ������� ����. ��������� �������� �� �������� ���������� ����, �� �� ����� ����, � �� ����� ��� ���� �� ��� ����� �� ���-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��� �������� � �������, ���� �� ������ ����� �� ����, ����, ����� �������� ������� ������� �� ������������, � ���� ���� ����������� ���������� �� ������ ������ ���������, � ��������� �� ���, �� ��������� �� ���� ���� �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 �������� ��. �� ������� ������������ ����������� ������, ����� � ������, ����� � ������������� �� ������ ��� ���������� �������, ������ ������� ���� �� ������ "����" �� ���������� �� �������� "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, ����������� �� ���� �������, �������� �������� �� ����� �� "�������� ������". � ������ ������ �������, ����� ����������, ������� ����� ���� � ������ � ��� ������� ���������� ��������, � ���� ����� � ��� ������� ���� �� ���������� � ����������� �� �������� �� �� �������� �� ����� � � �� ����� �� ����� �� ���� ���� �� ������ ����, ��� ��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 ���� �� �� "�������� ������" � ������ ���-����� � �������� ������� �� ����� ����, ��� ��������� ����� ��������� ���������� ���� ���� /"������", ����� �� �� ������� ��-�����/, ��� ���� ���� ������� � ��� ��� �������� �� �� ����, �� ����� �� ��. � ���, �� ���� � ����� ���� 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����, ������ � - ������� ��������� ��������� �����. �� ���� ���� ��������� �����, �� �� ���� ���������� ���������. � ���� ���� �� �� ������ ������� �� ������������� � �� ��������� ���������������� ������� �� ���� ���� ����, ����� � �� �, ���� �� � ������ ���� ��... �� ������ ������� ����� �����������, ������ ��... �� �������, �� ������� ������ �� ���������� ��������, ������� �����, �������� �� 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 �� �������� � ���������, �� ���� ������������ �� �� ������� � ������� ������� �� �������� �� �����. � ��� ������ �� ������� ���� �� ����� ��� �����, � ���� �� ������, �� ������������ �� ������ ���� ����� �����, ������� �� ���� ������, ���� ������ ��������, ���� � �����... ����� �� ���� ����� �� ��������, ���������� ��������, ������, ���� �� ������ ���� �����... � ������ ���� ���� ���, ���� �� �����������, �� � ����... � ������ � �� ����� ����� ��������... �� �� �� �������� �� �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, ���� ���������� ������ �������,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 - ������ ���� �. - ����� ��,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-� ���� �� ������ �� ���� ���� - ������� ��������� ���. - � ����� ������� ������ �������.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 �����, - ���� �, - �� �� ������ ����, ����� �� ���������, ����� �� ������� �� ������ - �� �������� ���� ������� �� ������ �� ������ ��������� 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�, ����. �-� ���� � ����� ���� � ����, �� �� ��������� �� ��� � �� � �� �� ��������, 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�� ������� ����, � �� ������� � ������ ���� ������ ��� ���� �� �������; ���� ����� ���� �������� ��������, � ����� - � ������� �. �, ��� ���� ��������, �� ������ 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 ��� ���� ���������, ������ ������ ����� ������ �� �� ��������. ������� ������������� ���������, � �������� �����������, � ���� ���� - ��������, �������� �� �������� ��������� �� �� ������� ���� �� ������ ��� �������� �� �������, 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 �� ���� 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, �� ���� ����� �� �� �����, ���� �� �� 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����. ���� �� � ������ �����. - ����� � �� �� �������� ������, � �������, ��������, �� ����. - �������� �� ������� �� �� ��� � �� �� ����� �� �� ����� ������� � ����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� �������� � �������. ���� ����� ���������� ������� � ������� ������ �������� � ������������ - ������� �������. ����� �� �������� ���-���� �� �����. �������� �� ������� ���� �� �������� ������������� ���� �� �������� �� ����� ����. ���� �������� ���� ����� �� ��, ���� �� ��� �� ���������� �� ���������� ���� �� �� �� �� ������ � �� ������, ��� ��������� � ���� ��� ������ ����������� � 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 ��������� �� � ��������� �������. �������� ������ ����� ���� ��� ����� �� ���� ������. ����� �� �� ������, ������ ������ ����� �� �� ������. ���� �� ���� ���� ���, ���� �����, ����� ������ �� �� ����� �� ��� ����, ����� �� �� ���� � ��, ��� ���������. � �������� ���������. �� �� �� �����. � �� �� ����� �� 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 ����� - ����� � ��� ��������� ��� ��������� ���. -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 ���������� ������ �� ���������� �������� ����, ���� ��� �� �������� ���� �� ��, �������� � ����� ���� �� ��������� �������� �������� 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 ��� � �����������.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�, ��� ���� �������, �� ���� �� ������ ����� ������ �� ����, ���� ����-��������� �������� �����, ����� ���, �����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� �� ��������� �����, ������ �����, ���� 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 ����������� �� ���� ����� ����� ���� ����������� ������� � ��������� ������ 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, �� �� �� �� �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"���" �� ������������ ���-���� � ����� ������� ��������, ����� � ���������� ���� ��-����������... ����������� �� ������ ����� � ���������, ���� ������, ������ ����� �� ������ ������ ������� �� ����� ������ ���� ������ ��� � �����, ��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��.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� �� ������� ���...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���� �, �� �� ���, ������ ��������� �������, � �� ���-����������� ���� �� �, �� ���� �� ����� �� ��������� � ��������. �� ������, �� � ������� �� ������� ���� ��� 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? - ������� ������, ������ � �������������� ��� ����� ������� � ������. "�������� �� ���� �� ����, ��� ��� �� ����."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, ������� ��. ������ ��� ������� � �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� �����, ��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� ����, �� �������� ������� �, 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 ���� �� �������. �� ���� �� � ������, ����� �� ����? ���� 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 ��� ��� ������� �� ���� ����, ����� �� ������ �� ��� ����� �� � �������. � ����� ����, �����, ������ ����� ������� ��� ����� ������ �� ����. ���, 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� �� �� ������ � ��, ����? ������, ��� ��, ���� ��, �� ���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, ��� �������� � ����������� �� ����� ����� ����� ������� � ������ ������, �������������������� ����� �������� �� ��������� ������� ����� � �� ��-����� ������... � ���� ����� ����. "�� - ���� � ��������� ������ ������ �����. - ��, 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, ��� �������� ������ ����,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������ � �������� �� �����������, ���������� �� ����� �����, ���� ��� ����������� ���� 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 ������� ������, ����, ������? ���� �������? � ����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 � ����� � �� ����, ���. �� ��� ������� ���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 �� �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� ����, ����� �� ��� ��������� � ���� ���� ������� �������, � ���������� �� �������� 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�����, ������, ���� ���� �� �� �������� ��� �����, ������ �� ������ � "��������", �������� �� "��������� ����", ������ ����� ����� ������� � ���������� 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 �������� ���� �������� � ��������, � ���� � �� ������� �� ������... ����� � �� �������� �����, ������ ������� ���� �� �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 ������� - �� ����������� ���������� ������� �����. - � ������ �� �� ������� ���� ��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 �� �������� � ������ �� ����� �� ��� ���������� �� ��������� �����, ����� �������������������� ������� �� �� ������������� �� �����������, ������ ��������������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 �� ����� �� ����� ��-����� �� �������������� � ����� ��� ���������. � �� ������������ � �� ������� ������� ������ �� ������ ������. ����� ����� ������, �� � ������ ������ �������� ����� �� ������ ���������, ���� ��� ���� �� ���� �� �����. �������, ������� ����� ������� ���� �� �� ������� � ��, � ���� ���� ��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����� � ����������� �� ������ ����� �������� ������� �� ������ �����-�����. ��� ����� ��� �� ����� ������ � � ���� ��������� ��������� - ��� ��������� � ����������� � ����� ��� � ����� ���������� � ���������� ����, � ������, �������� � � ���������� ��� 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? - ����� ������ � ���� ���� ������� � ���������, ���� ���� �����. -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 �����, �����, �� �� ����, �� �� ������� � �� �� ������, � ����� �� ����� ������..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 �� ������ ��?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.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 �� �� ������� �� �� ���, �� � � ���� ��� ����� ����� �����. ����� � ������� �� ���� � ������������� ����, ����� � ���������� �� ����������� �������, � ������ ����� ����� �� �������� �����, ���� � ���� ��������� ���. �� ���� �� ������ ��� ���� �������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���� �� �� ����� ��-�����. �'���? ��-�����, �����. ������ �����. ��� �� ���������� �� �� ����.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 ����. ����� � �����, ������, �� ������ ��? ��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 ������ �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, �����. �� �����, �� �� 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��. ��� ��. ��� ��. ����� �� �������. �������. � �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�� �����, ��������� �� ��������, ���� ���� ��� �� �������� � ������ ����� �� ������ ������. ������� ���������� �������, �� � ��������� �� ������ ����� ���� �������� ������ �������� 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 ���� �������� �� ������ � ���������� �� ������ ������� � �������� ������� �� �� ������ ������, ���� �� �������, ���� �� ������ �� ����� ����... � �� ������ ���� ������ 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��� �� ����� ���? - ������ ����� �����, ������ �� ������ ���� ����������� �� ����������� ��. - ���� �� ����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 ���� ������ ������ ��� ������� � ������ ������ ��-�����, ��������� �� ������� ��� �������� �� "��������� ����". ������� ��, ��������� �� ������, ������ � ����������, �� �� � ������. ����� ���� �� ������� ���. ���� �� ������ ����� �� ������� ���. "��������" �� ������������ �� "���������" � ���� �� ������ �� �������� ���� �� ����������, ��� ���� ����� �� ��������� ��� ����������� �� �������� - � ��������� ������� ������� ������� ��� ������� -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, �� ���� ��� ��� ��������� ������� �������. ����, ����� ���� �� ���� �� �� �������� ��� ���� �� ��������� �����, ������� � ����� ������� ���, ����� �� �� ����, ��������, 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 �� ����� ����? ���-�������, ������, ����� � �� ������� ���, �� ���� ���� �� �����. ������ �� �������� ���� ��� �����, �������� �� ��������� � ����� ��� �� ���� ������ ����� "��������", � �� ������������ ���������� ��������, ������������ ���� ���� ���� 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 ����� �� �� �������� �� ����� �� ��� ������� �����, �� ���������� ������ ��� ���� ��������. � ������ �����, ���������� �����-����� ������, ���� �� ������ �������� � ���, ������ ����� ����� ����������� ������, ���� �� ���������� ��������, ��������... � ���� ���� ���� ����� ����� �����... � ����� �������, �������, ����� �� �������� ��� ����, ���� � �� ������ 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 � ���� ��������� �� ������ �����... ���, �� ������ ���� ����, ������ �� ����� ������. ������ ������ ��������������� ����� � ���� ��� �� ���������, ������� ����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��. 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. ���� �� �����, �� ������� ��� - ��� �� ���� - ������ � "���������", �������� �� � ������� ������, ������ ���������� ���� � �� ����� ������� ���� �� ������� �� ����� ��������, ������ ������ �� ������� �����, ������ ��������� � Montagne n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 - �������� ���. ����, ���� ����� ��� �� �� ����� � ������� ���� ���� �� ������� � �������������� ������� �� ������ �������, �� �� ��������� ������ �����. �����, ������� ��������� � ����, � ���� ������������ �������, ������ �� ����� ������� ����... � ��������... � ������ �� �����. - ����? �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 ����� �����, �� ������� ���������, ��� ������� � ����������� ���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? - ������ ������, ���� ������� ���������� ������ ����� ������� ������ ���. -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���� ����? ������� ��... ����� ��� �� �� ������� � ����������� �� ����� ������ �� ���� ��������, ����� ������ ������� ����� �� ����� ��, ���� �������� ���� ���� ����, ����� �� �� ������ �� ���� 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�� ���� ������ ������ ���� �� ���� ������, ����������� ���� ���������, ����� �� �������. ���� ���� �� ������� ������, ����� �� ������, � �������� ��� ��������� ��������, 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 �������� �� ���, ������ � �� ������ ������ � �������� �� ������� �� 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 � ���, ����, �������� �� - ���� ���������� ����, ���� � ��������. - �, ����� ����, ��� �� 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, ������ �������� �� �������� �� ���, ��� ���� ���� ����� � �� �������� "�������� �� ������",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, ���� �� �������, ���� �� ���������, � �� �������� � �� ������� ���� ������ �� ���� ����. ���� ���� ��� � ���� �������, ���� ���� �� ���� �������. �� ���� �������� �� ���� ���� ������, ���� �����. � - ������� ���� - ������ ���������, ������ �� ������ ��������. ����������, �� ���� � �����. ������� �� ������������ ��� �������� ������,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���� �� �� ������ ��������� �� ������, ���� �� ��������� ���� ���� ���� ������������� ��������, ������ ���� �� ����� �� ���� �� ������������� �����, ���������� ��� ������� �� ������� �������������� �����, ����� � �����, ����� ������ ������ �, ������� ����� ������������, � ����� ���������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 ���" - ������� � ����������. � � �� ������ ���� ���� �� ����, ���� ������ �� �������� ���� ����� �� �� ������ ������ � ����. �� ��� � ���, ����� �� � ��������, �� ��� �� �� �������� � ��������. ������ �� ��������� ���� �������� �� ���� � ��� ��������� � �������� �� �������, � ������� �� ����� ����, � ��������� �� ����� ����, � ���� � ��������� ������. ���� �� ������, �������, ���� ����� ������ ���������� ���������� �� ������ �������� - ������ ������ � �������� ������ �������� � ��������-������� ���� �� ��������, �� ����������� � 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, ���������, ����������� �������� �� ������ �. ��� �� ����-�� ��������, ����� ���������� �� ��������� ��� ������, �� ���� ����� ����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 ���� ������, ����� � ���� ����, �� ���� ���� ���� ����, �� ������, ��������� �� �� ������, ��������� �� ���������, ���� ������� ������� � ������ �����, �� �� ������� ����� � ��������� ������ ��� ����������, �� �� � �����... �� ��� � �����. ���� ������� ������ �� ����������� ��, ���� �������� �����, � ������ ������� �� ����� ������ 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. ���. ���� �������� ���� ���, ��� ��, � ���������� ������ ��? ��. ���� ������, �� ���� � ����������. ��������, ����� ���� 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��� �� ������ ��������� �� ������� ������, ���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 ���� �� ������ ��� ������ ������ �������, ��� �� �� �������� �� ������� ���� � ���� � ������������, ��������� � ��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.. �� ���?" �������� ������ ��� ������� � ������� ������� ��������. � � �� ��� ��������, �����, � �� �����, ���������, �� �������� � �������� 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� ���� - ������� ���� ���. - �����, ����� ��� ��������, ����, �, �� ���� �������� �� ���������� �� �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. � ��� 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 �� ������� ���� - ����� � ����� �������� �� �������� ������, � ����� � �� �������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 �� ���������� - ���� ���� ��� �� ����� � Montagne noire - ������� �������� �����, ���������� �� ���������� �� ����������� �������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 �������� � ����������� �� ����� �����, �� ���� ����, �������� � ������ 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- �������� ���� �; ������ ��, ������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agne 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 �������� ������ �� �� �������, �� ��������� �� ����������� �� ��������� �� ���� ���. �� �������� �������� �� ����, ���� ������������. ��� ���� ���� ���������, ���� ������ ��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�� �� ������� ���� ��������, ���� � ����, ���-������� ������� � ������ ��, ��������� �� ��������� ���������� ������... ����� ������������ �� ���� ���������� �� �� ���� � ���������. �������-�������� ������� ������ ������ � �������� � ��������, � �� �������, ��������� � �������� ������, ��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 �� ����� �� ���� �� - ������� ���. � ���������� ��������� ������ ��� ��-����� � ������������ �� ���� �� �������� - ������ �������� �� ��������� �� ������ ��� �� ������������ �� ��������� ������ ���������� �� ������������� �����. ���� ��� ����� ������, ����� ��������� ������, ������� ����, ����� �� ��������. ������� �� �� �������� � ��� �������, ���� �� �� ���������� � ������ ����. ���� �� �� ����� � ���� � ��� ������� ��������� � ����� ����� ��. ����� ���, ������ ������������ ������, ����� � ������, ��������� ����������, � ������� ���, �� �� �� �������, �� � ��� ��� ���... � �� ������ ��� �� ���� ���������, ����� � ��������� ���� ����������. - �� - ������ ���, ���� ������ ������� ���������������� �������, - �������� ����, �� ���� � ����, ����� �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- ������� �� ���. - ������� 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 ������������, ������������ ���� �������. ���� ����� �� �������� ������� �����, ��������� �����, ���� �� �� ����� �� ������� ����������. � �������� �� ���� ����� � ������� ����, �� ����� ����, ������ ������ ���� �� �������� ��������, ����� ���� � 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 �������� � ���� ����. ������ �� �� �������. �� ���� �� ����� - �������� - ���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 �������� ���������, ��� ���� ���� �� ������� ����� �� ����, ������ 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- �������� �. - ���������� ������� ���������, �� ��� ����, ����� ���� � ���� ����� �� ����. - ������� ��, ���� ���������. - ����� ���� ������� �� �����������, �� ����� �� ��� 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 ������. 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 ��� ������� ����������...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, ��������. - "������ �� ������� - ������� �� ���. - ����� � ��. ������� � ��������� ������ �� �������, ����� �� ������� �� ������." ��������������� ��� �� ������� � ������� �� ������ ���, ���� ������ �� ��������, �� ������� �� ������� ������� �����. - ����� ������� ����� �������� ���� ������ ���������, � ����� �� �������� ��� ��� ������ �������. ������ �� ����� �� �� ����� ��� 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��� � "������������" � �� ����� �������. ���� �� �� ������. ����� ���� ����,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- ���������� �� ������. - ���� �. ����� � ���� �� �� ������� �� �������� ���� ���� ���� ���. - �������� ��� ���������� ���, ��� ������� - � ���� ���� ���� - ����� �� �� ������� �����. - ���-�������, ����, ������� 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�� - ������� ���� ����. - ���� ������� �� grandpere, ������ ���� ���-����� ����� �� ����. �� ������ �� �� ��������. ����, �� ���� �� ������ ����� �����. �� ������ �� ������� �� �� ������� � ����, ��, ��� �� ���-����� ���������, ����� � ���� �������. ������ �� ��, �� ���� �� �������� �� ���� �����, ��� �� �� ������� 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 �� �������. ������ ��� �� �������, ������, ����� � ������ 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���� ������������ �������� �� �������� �� ����, �� grandpere ���� � �� �� ������, �� �� �������. Grandpere ������ ����� �� �����������, ����� �� ��������� ��� ������ � ��������. �� ���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��� �� �� � 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� ����. - ����������� grandpere � �����, �� ������� �� � ��� � ���� �� ����� �� 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- ���� ���� ������. - � ���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 - �������� ��������. - ����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, ���� �����������, �� ������� � ���� �� �� �� ����� ��� ���� ������ ���������, ����� �� ���� �����, �� �� �������� � ��������� ������� ��� �� ������ ������ �� ����. - � ����� ������ �� ������ ��������������. ������ �����. ��� ���. � ����� ��� ��������� �����, ��������� ������, �� �� ������. ����� ���� ������ �� �� ��. �������. �� �� �������. ������� ���� �� �� ���������, �� �� ������� � �� �� ����� �� ��. � ������ �� ���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 ���� �� �� ������� ������ ������, ���� ����? - ����������� � ���� ���������, ��������� � ������������, ��������� �� ����������� ��������� �� ������ ����. - �� ���� ����, ������, �� ����� �� �� �� �� �����. ������� �� �� �����, �� ����� �� �������� �� ������ ������, �� ��������, �� �� ���� �� ������� ������... ����� �� ������ �� ��������� �� ������� � ����. ������ ������ ���� ����� �� ��� ������ �������� �� ������� � 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 �� �����, ��������, ����� ������ �� �� ��� ��������� �������� ��. - ������ ������ �������� �� ������ ��� ����. - � �����, ����� �������� �����, �� �� ����, ����, � ����� ��������. �� ������ �� ����� ��� ���. ������� �� �����. Grandpere �� ������. ������, �� �� � �������� ���� ����������� �������� �� �� ������ �� ������ ���� ���� ������ ���� ������� �� ���������� �� ���. ������, �� ���� � ������ �� �������. �� ���� ������� ����. 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 ����. 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�����; ��������� � ������� �������, ������� ������� �� ��������� �� ������, ������� �� ����, ��� ������ �� ������ ��������� �� ������ �� grandpere � � ������ ���� �� �� ������� ��������, ������������, �� ���� ����� ������: �������� �� ���� ����, �����, ������� �� ����,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 �� ������� �����, � ������������. � ���� ���� ��������, �������� �� ��������� ��, ��� ������� ���������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? ����� �� �� �������� ���� ��� �����, ����� �� ���� �� �������, �� ����� �� ���� ����.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�� - �������� 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?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 ������������ �� ����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 ���� ������, ������. ������ �� �����. - "���� ������� �����." �����. ������� ����������� �� ������... ����� � ������������� �� ��� �� �� ������. ���. ��� �� ���������� ������. - 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. ��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 ���. - ��� � ����� �� �� �� ���� ��������� ����� ���. �� ��� �� �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 �� ��������. ������ �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 �� ������� �� �� �������. ���� �� ���� ����������, �� ���. ��������� �� ������������ �� ��. �� �� �� �������� ����������... �������. - "�� �� ������ ����, ����?" - ������� �� ����. ������� ��, �� �� ���� �����. � ������, ����� �� � ���� ����, ������ �� �� ������ ����, ����� �� �������� �������� � � �������, ���� �������. ������� � ����������� �� ���� ���� �����.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� ������� ��������� ����� ������������� �������,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. - ������� ���� �� ������� � ������ ������ ������� �������������... ���������� ����� ������� �� �������� �������. - �� ������ �� �� ����, ������? ������,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 �� ���� ����� ����� 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 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 ����. - "������������ �� ����." - � ��� � ���, �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� - �������� ����.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�! - ��������� ��������, ����� �� �� �������, ������� �� ������, �� ���� ������� �������������� ����, ����� ���� �� �� ��������� ��������. �������� �� ��������, � �� ��������� � ������� �, ����� �������� �� ������. - �� ��������, ����, ������ ���� �� � ����. � � ������ ����. ������ �� ����, ������, ����� �� �� �����, ������ ���� � ���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����, �� 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� ��������, ����� �������, ��������� ����� �� �����, ������ �� � ����. � ���� �� � ����, ��� ���� �������� ������� �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 ��������� �����. � ���� �� ������, �� ������� ���� �� ������ �� ��� ��� ����... � ���� �� ����, ���� �� ���� �� ������ �� �������� �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 ���� ������� ������, � ���� ����� �������� �� ����� ������, � � ����, ���-���������, ����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- �������� ���� � ���� ���, � ����� �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. - �������� �������� ����������� � ������������ - ��������� ��� ������. - ���� � ���� ����� �� ���� ��������, ������. ��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��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. ������ �. - ������� ����� �� ��������� �������, �������� �� �������� ������� ��������. �������� �� �������� � �������� ����������, ������� �� �� ������� ���� ������ �� ������������ ������. - ��, ����� �� �����, ����� �� ������... ����� �� ����� � ������, ���� � �� �� �� � ����� �������������. ��� � ����� ����� ������� � ������� �� ����... ������ �� �� �� ������� �� ����� �� �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 ������ ��? - 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 �������� � ���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, ������. �� �� ������, ���� ����� ������ ������. ���� �� ����� �� � �������, �� ������ ����� ���� �� ������. "����� ���� ������� ����� - ���� ��, - ������ ��������." ����������� ������ ����� �� �� ��� ������� ����� � ���������� ����� � ������������ ���� ���� ��� ���������� �� ������ �� ������, � �� �� ������� �� �� �� ������� 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 ������ ����� �������� � ������, ���� ������� ��� ��������� �� ������� � ��������, ����� ���������� ������������ �����, ����� �� ����� ������ �����, ���� ��������� ���������� � 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�� ��� �������� ������ ��������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 ������� �� ������ ������� �� ������, ������ ������ �� ��� �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grandpere, �� ���� ������� �� ��������. �� ���� �� ����. ���� ����. ���� ���� �����. �������. ���� ����� �� ���� ����� ������. �������� �� �������, �������� �� ������ �����... ���. ������ ������ �������� � �������, �� �� �� ���������� � �� ���� ���� �����... ������ �� �� ���� �����. ������ �� ����� � ��, �������� �� �������� ��. �������� ������. ����, ����� ��, ����� ��������. ������, �� �� �����, ����� ��, ������� �� �����. ���� �� �����. ������ �� ���������� ������� � ���. ������ ���� �� �������� �� � ������������ ��������, �� �� 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 �� ������ ����, ����� �� ����� �� �� ��������? - ������������ �� ��������, �������� �� ����������� � ������ "������� ����� ����� �����". ���� ����������� �� ������ ���� ������, ��� ���� ������� �������, ��������� ����� ������� � ��������� ���������� �� Montagne noire. - �� �� ��������, ������, �� �� ������. ����, ������ ���������� ��-�����, �� �������� ����� ��-�����. �� ������... ������ �� �� ����� � �� ������� �����, �� �� �� ������� ��� ������, ��� �� ������� �� ����. ������ �� ������. ������ �������� � ������� ������ �� �����. �� �� 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 ����� ���� � ��������� - ����� �� ��������� ���������� ��������. - ������ �� ������ � ���� �� ������ � ������ ��� �����, �� �� � ���� �� ������ � �� ���� ������ �. ����� ����� �� �� ������� � ���� ��, �� �� ��������� �� ���� ���� �����, ����� ��������� ������� � ����. ������ ������������ �� �� ����, �� ��������� �� ����� ��-���������� ������ - �� �� �� � ������� ��������, �� �� ������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��, ��������. ����� ���� ���� �� �� � ��������, �� � ��������. ������� �������� � �� �� �� � �������� �� ����� �� ����� ���������� � �������������� � ���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 �������� ��? ���� �� �� � �������, �� 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 �� ������ ����, ���������� 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 �, ����� �, �� �� ����� � ������� ��������� ��� ������ � �� ����? �� ���� � ������ �� ������� �� ����, ������ �������, ������� �� �������� �� ����� ����������. � ���� ���� ������ � ����� ��, � ������� ��, ���� �� 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�������� �� ������ �� ������� � �� ���� ���������� �� ������ �����? � ���� �� ������� �������, �� ����� �� ��������� �������� �� 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 ��� ����, ������ � �����, ����, ����� ������ � �� ����� ���� �������� � ����� �� �������� ����; ������ ���������, ����� �� ������� �������� ��� ������ �� ������, �� ����� ��������� ������ ������ � ����� �� ���������� �� �������� �� ������� ������� ������. �������� �� �����.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������ �� ���� ������� ����� �����, ������. � � ����� �� ���� ������ ����, ��� ���. ������� �� � ���� ��������� ���� ���������. � ����� ��������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, �������� ��� �����, �� ������� ���� ���� �� �� ������ ���������� - ��������������, ����� ��������� �������� � ����� ���� �� �� ��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- ���� ���-����� ���, ����, �� ���������, ���� �� ������ ��� ���� � ����. - ���� ���� ������. �� ����� �� ������ �� ���� �� ����� �� ���� ����������� �� ��� �����.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 ����� ���? -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 ����� �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, 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 ������� ������ ��, ������� ��. �������� ���� ������� ���������, ����������, ���������� ��� ������� ��. � ���������� �� ������ �� �����, ��� �� ���� �� ���� ���������������� ������� � ������� ��... � ���� �� ���������� �� �� ���� �� ������� ��. �� �� �� ����� ���� ��� ��-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? - ����� ����, �� � �� ��-����� ����������� ����. - �� ����� ���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�� �� ������ �� � ��� ������? ���� ������� ����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� ���; ���-����� �� �� ���������� ������ � ����������� �� ��������. - ����� �� ������� � �������� ������ �����, ���� ������ ���� ��������� �� � ������. "����� �� �� ����� ��� ������ ���� ��� ������ - ������ � �� grandpere � ������ �����. - � ���� ���� �� �� ����� ����� ����� ����� ����." ����� �������� ������������ �� ���� � �������, ������� ���������� � ������� ����. �������� �� �� ����, �� �������� �� ����� �����. ���� �� � �� ��������, ������? �� � �� ��������? ��� ������ ����� �� �������� �� � ���������,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��� ��������, ����� �������� �����. ������ ��...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 �� �� ������� � 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, ������ - ����� ��������. � ���� ���� ������, ��������� � ��������� ������� ��� ���� �����, ��� ���� ����, �� ������ �� �����������. - � � ���� ��� ������� 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? - ������ ����. - 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����. - ��������� �������� �������� ��� �������� ��������, ����� ���� ������ �� ���-���������� ������������ � � ������ ���� ����� ����-��� ���� �� ������ ���. - ����� ���� ������� �����, ����, ������� ��������. ����� � ��������� ����� �����. �� � ��������, ����. �����, �� �� � �� � ���������. ���� � ���� ������ ����� ���� �� ��, ����, ���� ��������� ����� 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, ������ - �������� ���������� � ������� ������� ����. - ����� � �����. ����� 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- �������� ������.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�������� �� ���� ����������� 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� ��������. - ������ - � grandpere - �������� ����� ���� ������. ������ �� �������� � �� ��������, �� �������� ���� ���� �� ������ �� ������, ����� �������� ��� �� �� � ������. ������� �� ������ �� �������� ���������� � ������������ ���������, �����, ����� � �������� ���-�� ����� �� �� �� ��������� ������ �� ������� ���������� � ��������� ��� �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 � "�������� ������� ������"?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? ��. ���������� �� �������� ��������� ������ �� ���� �, ����� ���� ���������� �� ���������, ���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 ��, �� ������ � �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. ��� ����� ���� �������, ���� ����� ������� � �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 ��������� 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 ������ ����������� ���� �� �����? � ������� �������, ������������ � ������ ���� �� ������ � ���-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��� �������� �� � �����, �� �� � �����. 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 �� ���� �������.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��. ��� �� ��� ������� ��������. - �� ��� ���� � �� ������, �, ��� ���� � �� ������ �� ������ ����� �������� ����. �� �� ������, �� ������, ������... - �� �������� ����� ��� ����, �� ����� ������� ���� �� ������, ����� � ��������. �� ��� �� 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 ������ � ���� � ��� ������ ���� ������� �������� �������� �� � ����� � �����. ����� ���������, ����� ���� �� ���� ������� �� ���� � �������, ��� ��� �� �� ���� ������, �� �� ��������� �������� ���-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, ������� �� �� ������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. � ������ �� ������ ������. �� ���� ��� �� ���������, ������ ��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�� �������� - ������ ���-����� ����. - ������ ����� ��������, ���� ���� �����, 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������ ����� - ������ �� ���� ��� ���� �����, ����� �� �� ���� � ��� ����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, �� �� �� ���� ���������� �� �� �������� ����� �� ��� ��� �������� ������� �� ������ ��������: �� ������ �� �������� �� �������� � ���� �� ������ ������������� �� ��� ����� ����� ������, ������ - ������ ����� �������� ����, ���� ������, ���� ������ ��������� - ������ �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 - �������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 ������ ����� �� �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 ��� ��-�����. ����������. ���� �� ���� �����, ������ �� ���������������, �������� �� ����� ������ � ���� ����? ���� �� �� ������� ������ �����, ���� ������� �� ������� ���� ������ �� ������� ���, ���� ��� �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 �� �� ���������� �� ������� �� ������ �� �����. �������� ��, ������������ ��. ������ ��� �� ����. �� �� �� �� ���� ������� ������������� �� �� ����� �� 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- ������� �� ����. - ��� �� � ���������� � ���� ������? �� ��� � ������ ����-�� ���������� ���� ��������� ���������, � � �� ������, �� ������� �� �� �� ������ ���, � �� � ������ �� ����� �� ��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��� ������ ��� ���������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-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 ��� ��� ������ �� ��� ���. �������� �� �������� � �������� ���� ��������, � ��� ����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.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� ����� ����� ������ �� ������� ��� ���, ������� ���� � ����, ������, �������, ������...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� ����� ������ ������ ������ ������ ���� ��. �������, ������, ������... � ������� ���������, ������� ������� � ������ ���� �� 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 ���������, �� ���������, ��� �� ����� ������-�����, ��� �� ����� �������� ����� �� �� ��������. ������� �� ��� ���� ����������, ����� ����������. � �������� �� �������. ����������� �� ���� ��� ���������� ������ ��� ��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 ����� � �� ���������� � ������� 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, �����. ������ �� �����. ������� �����... ����� �� ���� �����, �� ������� �� ���� ��, ���-��. ����� ��� �� ���������� �� �� ����� ����� ���, �� ����� �� �������� �� ��������� ����������� �� ���� ������������ ���� ��� ���� ���������� � ���������. ��������� �� � "�������� ������� ������", ������ ��� ����, ����, ����� ���������� �� �� �� ���������. ��� � ��� �� �� �� ����������� ���� �� ������� ��� �� �������� ���, ������ �������� ������� �� ������ �� �� �������. ������� ��, �� �� �� ���� �����. ��� ���� �� ��-�����, ��-�����, � ��� ������ ����� �� �������, ������ ��������, ���� ������ �� ���� ����. �������������� ����� ��������� ���� �������� - �� � ������ �� �������� - ��������� � ��������. ����� �� ����, ���� �.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 ���� ������ ����, ��� �������� �����, �� �������� ������� �� ���������� ����� ��� ������� ��... �� �� ������ �� ������ � �� �� ������� ����� �����. ������ ����� �� ����� ������ �� �� ������� �� 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 ���������, �� ���� ���� �� ���� ����� ������, ��������� ������... �� �����. ����� �� �� ���� � �������� �� ����������� �� ����� ������������. � ��� ���� ������ � ������� � ������� �� ������ � �� �������� ��������� ����� �� ���������� ����, ���� �� �� ������ ������� ������� �������� 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� �� �� ���� �������� ������ ��� ��� ���, � ���� ������ ���� ����� ����������� ��� �������� ���� � ����, ����� ���� �� ���� ������ �� ����, ���� � ��������� ��� � ��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 ��� ����, ��� �����. � ���� �������� � �������, ����������� �� ��� ������� �� ���� ��, � ������� �� �� ��������� � ��� ���������, � ������������ ��������� �� ����������. ��� ��� ������� ���, ������� ������ �� ��������,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 ���������� � ��������� ��� ���� �� ��� ������ ������ ��� �� ����� � ���-������� �������� �� ������. �������� ��������� ���� �� ����� ���, ����� �� ������� � �����, � ������� ������, �������� ������ �� ����� �� ������. ��� ���� ����, �� ��� �������, �������� �� �� �����, ���� ������ �������� �� ���� ����... ����, ����� ������ ���� �� ������ � �� �������� �� ������, 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���� ���� ���� � ����� ��������, ���� ��������. � ������ �� ����, � ���� ��, ���� grandpere ������� �� �����. ��� ����� �� ������� ������������ �� ���� ����, �����, ����� �� ���� �, ��� �������� ��� �� �� ���, �� �� �������, �� ������ �� � ��� ����. �� �� �� ����� � �� �� ������,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 �����, ���� ���� ���� �� �������� ���� � ��������� �����. ��� �� �������� �������, ��� ��-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� ��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���������� �����, ��� �����. ���� �� ��� ���� ������� ����� �������, ���� ������ �� ������ ������, ���� �����. � �� ����� ���� � ����, ���� ���������� �� � ��������, ����� ���� ��� ��� �� ��� ����� �� �����. �� � ���� � �����������, ������, ���� �����. � �� ���� �� ���� � �� �������� �� �� ����. �� ����. ��� ���� � �� � �������� ��������������, � ����� �� ��������. ���������� �, �������� �, ��� �� � ��������. ���� ���-������ � ����� �������� �� ���������, �� �����, ��� ���� ����� ������. - "����� �����, ��� �����, � ���-������ ��������, ����� ��������. �� ���� � ���� �� ���� ��������, ����� �� �������� �� ���-������ ����� �� ��� ����, �� ���� �� ����������." - ����� ����� �� � ���� ����������, ����� �� � ����������. �� ���� �� �� � ��������, ������ ��� ���, ������� �� ��� �� � �� ��� ����, �� ���� ���� �� ����, ���� �� ����... � ������� �� 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 ����� ����� ��������..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 ������, �� ����� ����� ������ �� ��������, ���� �� ��� ���������, �������. �� � ������� ������������� �� ������� �����, �������� ��� ������� �� ���������, ��� ���� ���� ��������� ������� � ������ ���� ���� � ����� �� ������� �� �� �������, ��������� ��������� � ����������� ���� ����� ���� � ��������� ������ ���� ��������������� �� �������. ����� �������� � ������������, ����� ������� ���������� ���������: �� ��������� � ����, ����� ������ ������� ���� �� ������������� ��������. ���� ������ �� �� ��������� �� ��������. �� ������ ����� �� ���� �����, ���� �� ������� �� ����, ����� ���� ������ �� ��������� ��� �������� � � ����� ����, ������� ��, ����� ������ ������ �, ����� �� ������� ������� �������, �� �� �� ���� ���������� �� ������� ���� ��� ���� ����� � ����, � ����� � ���� ����� �� �� ����� ����������� �����, � ����� �� ������ � ���� ��� �� ������� ���� ��� ������� �� ������������ ��, � ����� ������� �� ������ ����� ������� ���� �������� - "������� ����� �����" - �� �� ������ �� ����������� �� ����, ��� ���� ������� �� �� ��� ������ � ������ �� �� ������ ��������� ����� �����, �� �� �� ������. ���������� �� ���� �� ������� �� �������� �� �������� �� ��������� � �� �����, ������ �������� �� ����� ���������� ������� - �����, ����� ����� �� ���� ��������� � ����. "�� �������� - ����� ������� �� �� �����. - �������� ����������� �� ����." ���� �������� � ������� �����, ����� ����� ����, ������ � ����, ����, ����� �� �� ������� ���� ������������ �������� ���������... ���, ���� ��, ���� ����������� �������� �������. ��� ��� �� � ������� ���� �������. �� �� �����. ���� ����� �� �� ����� �� ������� � ����������,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, ��������� ���, ������ ���������� � ������ ��. ��� �������� �������� � ������ �� ������ ����� ��� ������ ���� ���� ����, ����������, ��������,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 �� �������� �������, ��������� ������� ����, ��������� ���� �� �������, ����� �� �� �������� ���� ����� ���. �����, �������� � ���������, ������ �� �����, � ���� ���� �� � �����; ��� �� ���� �� �������, ������ �� ������ ��, ������ 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 ����� ����� ���� � ������������ �����, ����� ������������ �����, ������ ���� ������ �� ������, � ������������ �� �� ���� - ����������� ����������, ������ ����������� 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 �� ������������ � ���� � � ����� � ����������� ��, ������ � ������� � ��������� ������ �� ���� ��������, ���� ��������� � �������� - �� �� � �� ������ ������ ����� � � �� ��������, ����� �� ������ ����� ����, �� � 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 ��� ��� �������������, ��� �� ����� ��. � �� ��������, �������� �� �������� ������ � � �������� �� ��������������� ������� �����, �� �� ���� ������� �� �������� ��� ��, �������� ����� 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������� � �� �����.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 � �� ��������� �������� ������� �� �� ����� - ��������, ����� �� ������� �� ������������ - � ����������� �� ������ ������� �������. �� ��������� ���� �������������, � ����������, ����� ������ �� ������������, �����, �� �� � �������, ��� ����� ������� ������, ��������� � ������ �� ���� �. ��� �������� ����� ����� ���� ��, �� �� �� ������ � �� �� ��������, ���� ����� ������ ����� �� ����� 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�� � ������� �� ��������������, ������ �����, � ������ � �� �������, ��� �� ����, ����� ������ ��������. ����� ����� ��� ��-������� ����, �� �� �� ������. �������� ��������� �... ������ ���� �������� ������ �� ����� ����� �� ���� ��� �������� ��� �� ���� ����� � ������ � ���, ����� ���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 �� ��������� ��������? �������� ��������� �� ������ ���������. �� ����� ������, ����������, �� ������� ��� ��-������������. ������� ��, �� �� �� ���������. � �������� ������ ���� ��� ����� �� ���� ���.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 ������. ����?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���; ����� �� ���-����� �� ����������... �� � ����� �� ������� ������ ������������,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 - ������� �� ���� ���. - �� ��� �� ������� ������� ����, ����� �� ���� 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 ����� ����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 � ������ ���� �� ���� �� ��. �������� 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 � �� ������ ������, ����� ����� ����� �� ����������, �� �� �� �������. ����� ������ �� ����������� �� ����. ���� ������ ���� ���� �� ��������� ��������������, �� ����� �� ����� ���� ���� ��, �� ���, � �� �, �� ���� ������� �� �� ��������. ����� ������� �� �� � �������� ����. ��� ���������, ���� �� ��������� 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, �� ��������, ���� ����� ����� �� ��������� �� ��������, �� �� ������ ����, � �, � ���-���� ������, � ���� �����������. ��������� �� ���������� ���. ������������ ��, ��������� � ������ �� ����� �������, ��� ��������. � �������, ����� 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� �� ������. "���� ��� �� ������ �����" - �� ����� ��� �� ������ � �������� ����, ����� ������ �� �� ������. � ����������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 ��������� �� ���, ����� ��������������� �� ���� ����, ���� �����, ����� �� ������ ����������� �� ������� � ���, � ����� �� ������, ��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 ���������� �� ����� ���� ����� ���� ������, ������� � �� ���. �� �� �������� ��� ���� ����������, ����� ���, ������ �������� �� ������, �� � ���������. ��� ���� ����� �������, ����� ����, ��� ���, ���� ����� � ������� � ����������, ���� ����� �� ����������� �� ����� ����. �������� ������ �� �� ������ �� ���� ���� ����, ���� ��� ������... ���������� �������� ������. �, ����� � ������, ����� �������, �� ��� ������ ����������� ���������� ��� �������� �� ���������. �� ���� �� ������� ������� ����������, ����� ��� ������� ����������, �������� � ��������, � ����� ����� �� �������� � ��������� �� ��������� �� �����. �������� ������ � ��������� ��. ��� ��, ������ ��� �� �����, ��� ���� �� 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 ������� ��������� �� ������ �����. �� ���������� ����� ��������� � �������, � ��������, ���� ��������� ���� ����� �� ������, ��� �������������, �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�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. ���� ���������. ��� ��� 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 �����, �� ��� �� ������ ��� ����. �� ���� � ��� �� �� ��������. ������.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, �������� �� ����, �������� ���������� � ������ �� ����� �����, �� ������� �� ���� ��� ����, ������� ����� ����, �������� � �����, ��� �������, �� ���. ���� �� ��������� ������ �� �� �����, ����� � �� ������ � �� ������� ����� 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 ������� �� �� ��������� - �����, ��� ����� �����, �������, ������� - � ������� �������, �� ���� ������, � ����� ������,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? - ������ ���������� ������.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� - �������� �� ������� ���� ����� �����. - ��� ��. 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agne 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��, ���� ����� �� ��� �� grandpere, � ���� ���� ������� �����, � ��������� ���� � ������ � �������, ���� - ������ � ���� � �������� -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 ��������� �����, ���� ������� ����������, ����� ��������� ��� �� �������� �� ������������, ������ ��������� ����� �������� �� ������ ������ - � ������������ �������� � ��� ��������� � ���� - ��������. ������ ������������ ��� �� �� ������ ��� �������� �� ���� �����. � ��� �� ������ ����� �����, �� ����������� �� ��������� �� ������ 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��� - ���� ����, ���� ���� �������� 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 ��� - ������ ������ 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�� �� ������ �������, ����� �������� 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��� - ������� �� �������� ������. - �� ����� ����� �� �� ��� � � �����. � �� �� 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? - ������ ����. - ����� � �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- ������� ��������, - ������ �������� �����... ��� ���. ����, �� �� �� ������� ���������� �� ����������� � ��������, ����� �� �������� ����� �� �� �� �������������� �� �����. ������ ������ �� �������� �� ����� ���� ��������� ����� ������: ������� �������� �� ����� � ����� �� ������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������� ��������, ������ �������� ����, ����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��� ����� ��������. ����� � ����� ���� �� � �����. �� ����� �� ���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 ���� ��� � ��������� ������������ �� ������ ���������� ����� ��� �� 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 �� ����. - �����. - "������ ���� ����� ������� � ������ ������ �� ������� ���� ����� �����." ����� ����� ������������ ���������� � ������� �� ������ ���� � grandpere. - �� �� ������ �� ������� ��� �����, ������. ��������, �� ��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� � �� �a� � �������� - ������ ����. - ������� � ����� �� ���� ������������� �� ���, ������.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�� - ���������� ��������, - �� ��� �� �� ������� ���������� ����������� 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, ����������� �� ���� ����������� �� �������� - � ������� ���������, �� ����� �� �� ������� ������ ������� � ��, �� �� �� ������� ������������ �� ��� �, � ������� �� ����������� ��, ����� � ���������� ������� ������, �� ��������� 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������ ������� �� �������� �� ����� �����. � ������� ������? ��������� � �������? ���� �� ��� �������, �������� ��������. ���� �� ����� �������� �� ��������, �� � �������� ���� � �������� ������ �� ��������� �� ������. � ���� �� ����������� � �������� ����������� �� ������, �� ����� � - ����� ������ �� ���� ������� ������ - �� � ����� ������. � ���� �� ����� ����� �� �� ���������� ������ ��, � ������ �� ��������� ��� �������� ���... �� ������� �� �����, ���� ���-������� � ��������� �� ������ ��� �� ����, �� ���������, �� ������, ����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� ������� �� ����� ������...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� ������ �� ����������� ����� ����� �������� ����������� �������, ����� ��� ��������� ����� ��� �����. ����� ����� ����, ������. � � ���������� �� ����� ����, ����, ������ ������ ���? ���� �� ���� ����, ���� �� ���� �� �����, �� ������ ��� ����� �� �������������� � ��� �������. ��� ��. ���� �� ��� ���-������������� 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���� - ���� ����, - �����, �� �������� � ������. ��� �� �� �������� �� �����, ������ �� �� ����� � �����. - �������� ������ �� ������ ��� ����������, ����� �� ��������� �� ������� � ������ �� �������� ��������. -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- �������� ������; � ���� ����� ��������� � ������ ������. -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�� �, ���� ���� ������� ������ ���-���������� �����, ��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 �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- ������� ���� �� �������� �� ��������.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, ����. ����-�� �� �� ����� ���� ������. ���� �� �� ���� � ���, � ��� � � ���� �������... ����, ������� ��� ������ �� ������. ���� �� ���� � ��� ���� �� ������, �� � ��� ���������, �� ����� � � �������. ����������, 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.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, �����. ������� ��. - ������� �� ���� ������� ����� ����� ��������� � ������������� �� �������� ������ �� �� �������� � �������� ������� �� �������� �������... ������� ���, ����� �� ���������� ����, ���� ������ ������������ �� ������� ��������� ����������� ����������� ������ ��-���� ��������� �� ����������� ������������, �� ����� �� �������� ���������� ������� ���. - �� ���� ���, �����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 ���������� �� ������ �, ������� ���� �������� �� ������� �, ������ ������, ���� �� ��������� �� ����� ��-������������� �������� �� �������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 ��� ���� ���� � ���. ������� ���� ������ ������ � ������ ���� ��������� ������, �� �� ������ �����, ����� ���������� ��������� �� ��� - �� ������ ��������������� �� �� ����� �� ���� �������������� �� ������ �� ��� ���. ����� ������ ���� ��������, �� ��� �� ����� � �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�� - ������� ����. - �� ��� � ���� �� ���� ���-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����, ���� �� �������� �� "����� ������ ����", �������� �� ���-������ ����� �� ����������� �� "��������� ����", ������ �� ����� ��� ������ ��������. ������� ������� ������� ���� �� ��������� �������� ������ � �������, � �� ������� �, ������� �� ����� �������, �� �������� �������� �� ��������. ������� �� �������� ����� �� ������� �� ��� � ��������, ����� ������� � ����������� �������� ���������, 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 ������� �� �����, ��� �� ���� �� �������, ��� ���� ��� ��� �� �� ��������� �����, �� ������� ������������ �. � �������.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 ���� �������, ���������� �� ���� ���� ��������� �� �����. ���� �� ��� �����, ��� � ���������� � ������� ������, � ����� �� �������, ��� �� ���������� �������. ���� ��������� �����, ������ ����� ���� �� ������ �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 ���-����� �� �������� � ��������, ������������ �� ���. ��� ���� �������� ������ � ����� �� ������ � ������, � ���� ���� � �� �� �������� �� ������ ������ ��������������� �� �����. ��������... � ���� ���� �� �������, ��� ���� ������������� �� ����� ��� � �� �������� �� �� ������ ���� ����� ������ 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 �� �������� ��������� ��������� �����, ����������� �� ��������, ����� � ���� ��������, �������� �������� �� ������ �� ������� ����������, ���� �� ��� ������ ������ ���� ��������� ����� ��������. ������� �� ���������� ���� ����� � ������ "�� ��� �����". �� ��� �� ������� ����, ����� �������� �� �� �� ����� �� ��� �� ���, �� �� �� ���� ����� ����� � � ������� ���������, ����� ��� ��������� �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 � ������� �������, �� ������������� �� ���� ��������� ��������. � ������� �� ����� ������ � �������� �� ���� ����,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 ���� �������, ����� � �������� ���� ����� ����� ��� �������� ������, 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, ������� ����� ������ ����� � ������ ���������� � �������� 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, ������, �� ����� ���� ��� ������, ������� ������, ����� ������� �������� � ������� �� ���� ����� ����. ����� � ��������� ����� - �������� ���-������� �����, ��������� ��� ���� - � ����� ��. ������� ������� ���. ������� ������������. ������� ������������.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- �������� �. "��� ������." 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����� ������. �� ������ ������ �� ����, ����� � �������� ������� ����� �� ���, ������ ����� �� ������...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, �����. - "�������, �� �����. ���� �����." - ���� ��... ���� �� ��...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� ��. ������, ������� �� �� � ����? - ���� ������ �� �� ����� ���� ������ �� ���� ��������� ��. ���� �� ���� ���� ������ �� �� ������, ������ ����, � �������, �� ������� � ���������� �� �����. ����� ���� ����� �������, �� ����� ���������� �� �������� ���� ������� ���� ����� ��� � "������ ���� ����". - ������?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, ����� �� ��� ������� � ������ ������ ������, � ������ ��������� ������, ��������� 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. ���� �� � �������. ��� � ���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����, �����. ���� �� �� � �������. �� 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. ��� �� ����� ���� ��� ������ �� �� �������, ��������� � "��", � ������, ������� � �� �. ���� 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. ��� ����� ���� ��� ������ � 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���. - "� ��� ����� �� �� ������, �� � ��, �� ����� �� �� ������� �� �� ����� �� ����. � ������ ��� �� �� �����, �� � ��, �� ������, �� ��������� �� ���� ���." ���� �� ��������� �����, ������� �����, �������, ������� ������ ��� ��������. ��������� �� ����� �� ����� �������� ���� ������� ����� ������ ����� �� ��������� ������ ����: - �����, ����� �� �����, �����, �, �� 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 - ���������� �� �����, �������� �������, ����� ����� ���� ��� ��-������, ������ ������, �� ���� � ��� �� ����. -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? ������ ��, �� ���� �� � ��������� �� ����. - ����� ������� ��������� �����. - � ����. ��� ������� ��� ��� ����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, ����� �� ��������� - ������� ���. - �����, ����� �� ������� �� ������� ���� �� �� ����� ������ �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����� �� ������, �� ������ ������ ������ �������, ����� �� ���� ��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 ��? ����� ������� � ������ ������? �� ���� �� �� �������� ����� ��� ����� �� ���� � ���� �� �� ��� �� �������� �� ������. ���, ��������������� �� ��������� ��������, ������ ��� ��������� ������������� ������ ������� ��������,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 ����� �� � ���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�, � ����� ������ ����� �� �������� �� �������. - ������� ��, ����, ������� ��������� �, ���� ����� �������, ���� � ���-����� ��������� �� �� ���� ������ �� ���������. - �� �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 ����� �� ����� �������, ����� - ����� ��������. - �� ������ �� ������, �� ���� �� ������, ������������� ����, ����� �� �������� � ���������� � ���������������� ������� � ��� ���������, ���� ����� �� ������ �� ������, �� 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 ��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����� ������, ��������. �� �� ������ �����, ����� �� �� ������, �� ���������� �� �� �������� �� �����������, ����� �� �������� � ��� �� ��� ������. �� ���� �� �� �������� ��� ���� �� ����� �� ������ ���� � ������ � ������ �� ������ ����������. �� �� �� ���������������� � ������������, ���� ����? � ������ �� ���� ��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���� � �������������, ����� - ������ ��������. �� ���� �� ������� ����. �� ��� ��������� ��� �� ������ ������ �������������, ��� �� ��������� ����� �� �� �������. - �������� � ��������, ����� �� �� ������� �� ���������� ����, ����, �� �� � ����� � ���� �������� ���� ������ �� ������, �� ������ � ���-�� ���� �� �� ������. ��������� ��������� � "�������� ������� ������" ����� ������ ����, �� ���������� � ���� ���������� �������... ����, ����� ������ �� ����� �������� ��� �� ����������� � ��������, ����� � �����, �� �� �������, �� ����� �� � ����. ������ ����, �����. ��� ���� ����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 �� ����� �������� ���� �� �������, �� �������� � ����������� �� ������... � �����. ������ � ���� �� �������, ����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 ��?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� - ����� �� ���� ����, - 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, ���������� �� ��������� � ����� � ��������� �� ������ ��. �� ���������� ����������� � ����� �� ���� ���� ��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 � ���������, ����. ��� 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 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�, �� �� ������ ������� �����. ���� �����, �� �� ������ ����,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, �����..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�������� ����, ������������� ������, �� ���� �� ���� ��������� �������; ���� �� ��������� �� � ���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 �� ����� �� �����, �� �� ����� �� ������� � ��� ��� ���� ���?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���������, ������ 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 ��?" �������� ������ ������ �� ����� ����� ����, ������ �� � ������ �� ��������� ����������. ������� �� ����� �� �������� � ����, ���� ����� �� ������� � � ��������, ��������� � ��������� ��� ��������� �������� � ��������� � ���� � �� �������� ���� ��������� ������� ������, ���� ����� �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 ����� - ���� ������������ ���. -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 ������ �������� � ��������� ������� �� ����� �� ������, �� ���� ������ �� ����������� ������ - �, � ������� ���� ����� �� ������� - � ������� �� �� 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 �� �� �������� ���������� ��. ���� ������ ���� �������� ���� ������. �������� ���� ������. � ���� ����������, ������ ��� ���, � ���� ������� ������� ���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 �� ������ ����� ����������, ����� ������� ������ � ��� ������ ������ ��-����" - ������� �� ���. ���� ������ �������� ���� 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 ����� �� �� ����� ����� ����������� �, ������ ������ �������� �� �������� �����? ���� � ������� ������ �� ����, ���� �� ������������, ���� �� �������? � ��� ����� ������ �� �� ����� ����� ������, �� ����� �����, �������� �����,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 ������ - ������ ���� ���, - �� �� ������ ���� ���� 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 ���� - ������� � � ������ � �� ����� ���� ������. - ���� ������. ����� �����, ���� ����� ���� �� ������ ������. ���� �����, �������� ��� �����, ��������� �����. ����� ��� �� ����� ����, ����� �� �� ������. ���� �� ���������� �������� �����, �� �� �� ������. �� �� ��� ��� �� ������� � ����� �������� �� ������� � ������ ���������, ����� �� �� ����������, ������ �� �� ���� �� ������� �� � ���� 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���� ������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. ����, �� �� ��� ���� �� � ���� ����� ������. �, ������, ������ �� �� �� �� ������ ����� � ��� � �� �� �� ����� ������ ������. �� �� ����� �� �� ������. �����... �����, �� ��� ������� ������, ��� ��� �� �� ������ ����. ����� �� ������ �� �� ������ ���, ���� �� �� �� ����� ������. �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 ����� ����. - "� ������, �� �����, ��� �� ��������� ����. �� ����� ����� �� �� ����. ����� �� ����� �� ������ ��������." - �� ���� ���� ����� ���, ���� ����� ����� �����.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 ������ - �������� �����. - ����� �� ��� ����, �� �� ���� ����, �� �� ���� ���� �� ���. � ��� ���� ����, ���� ���, ���� ���... - ��� �� ���������� ������. - �� ������ �� ��� ������������, ������. ������. ����� ��� ����� ���� ���� ���, ����, ����� ������ �� ���� ���� �� ���. �� �� �� �����. ������ ��� ������ �� ���� ���� ���������� �� ���. ��� ��� � ���� ���... �, �, ������, ��� �� �� � ����, � ��� � ����� ���� ����� ����� 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 ���� ������, � �� �� ������ �����, ������ � �� �� ������, �� �� �������� �������� �� �������� ����. ���� ���� 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 � �� ������, �� ��� ���� ���������, �� �� ����� ������. - ������ �� ����� �������� ���� ������� ���� �� �� �������. - ��� ���� �������, ���� �������, ���� ���� ���� �� ������. �� ��� ���� ���������� ����... ���������. � �� ������? �� �� ������ �� �������� ������� � ��������� ����� ���������; ������, �� ����� ������ ����� ��������� ���� ������... ����� ��, ��� �������� �� ������� � ���� ����, �� �� �� �������, �� �� ���������� �� ���, �� ����� �� ���� ������� �� �������� ���, ������ ��� ���� ��������� ������ ���������� � �����, �� �� ��� �� ���� ��. ����� �� ��������� ��� �� ������� ���� ����, ������ ���� ������� ���������� ��, �� � � ����? � ��������, �� ��� �������� �� ���� ��? � �� �������� ���� ������ ������, ���� ������? �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- ������� ���� ����. - ���� �� ���� 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. ������. ���� ���� ������������� �����, ����� ������ ������ � ���. ������ ���� ����, ����� �� �� ����� �� ���� �� � �� �� �� ������, 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 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 ���� �� �� ����, ���� �� ����� �� �� ������� �� ������ � ���, ���� ������ �� �������� � ������ ���������� �����. ������ �� ��� ���������� ��-�����. ���� ������ �� ����, ������ �� ��� ���� ���� ������� ����� ����� �����... ������ ����, �� �� ����� �� �� ���� � ����� � �� � ���� ����� ������� � ����� ���� �� 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 �� ������� ������� ������, ���� ������ �� ��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 ������ ������. ����� ������. ������ �� �� � ������ ����, �� �� ������ ������������ �� ������ �� �� ������. �����������, �� �� ������ � ��������� ���������� �� ��������� ���� ��� ����, ������ �� ������ � ��������... � �� ������ �� ������ ������ ��� �� ������ � �������. �� �� ���������� ���� grandpere. �� ���� ����������. ������ ���� �� �������, �� ��� ���� �� � �� ������ � ���� ���, ����, � ���� �� ��������� ������ ���� ������ ������, �� ����� �� �� ������� ��� ���, �� ������� ���� ��... ��. ������� �� ����� ����������� �������. ������ ����, �� ������ � �� ����� � ���������� �� ����������� ������ ����� � ������� ������� ����... ����� ����. �� ���� � ���� � ���������, ������ �� ������, � ������, ������� �� �� ����� ��������, ��� �� �������, �� � ������ ���� �����. ������ �� ��� �� ��������� ��-������ �� ���� � �� �������� ����� ���� �������� �� ����� ������ �� ������. � ������ ���� �� �� ������ � �� �� �� �������� �������� �� ����� ���� ���� ����, � ������ ������ ����� �� ����� ��������. �� ������ ����� ����, �� ������ ���� �������� �� ������ ����, ������ �� ����� ������� ������? ������� �� ������ �� ���� ��� �� �� ������ �����. ��� ����� ����� �� ���� �����, ������� ��. �� ����� �� ����, � ��� �� ������. ������ �� ����� ���� ��� ������ ��������� �����... ��-����� �� ������� � ��� �������� �� ��� ������. ������ ������ � ��������� ����� �� �����, �� �� ���� �� � �����, �� ������ �� ������� ������ �������� ���������, �� ������ ����. � ����� - � ���� � ���-������� ���� - ���� �� � ���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 ������ �� �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, 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 �������� ������ ��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 �� �������. �� ��������� ������ ����������� ���. � ���������-��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? �� ���� ������� ����� �� �� �������. ������� �����.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 ����� �������� �� ����� � ���������� �� �� �����? - ������ �� ���� ����� ��� ������������,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 ��� ��. - "� ��� �� ������ �� �� ������� �� ��."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��� �� ��� ��� ����, ����� ������� �� ������ ��������� ������ ��-����� � ��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�, ����? - ����� ���� �������; ������������ �� ��� �������� �� ��������� ��, �� ���� ������ �� ������� �� ������ �������� ������� � ��������� 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 �� ����� �������� �� ��� ��� � ����������, ��������... � ����� ������. � ���� ����, � ������ �����������, ��������� 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���, �� ��� ����� ������ ���, ��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" 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! - �������� ����. -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�� 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. �� ��� ���� ������� ������, � ���� �� ���� ����� � ������ ����� �����, ������ ��� ����� � �����. ����� �� ���� ������, ������� �� ������, ���� �� ��� ���� � ���� ������� �������� ������, �� ���� �� 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, ����� ��� �� �������� ���. ���� ���� ��������� ������� � ���� ������� ��� � �� �� ������, ����� ��� ���� �� ��������� � �������... � ��� ������ ����� ���� �� �������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������� �� �� ������ - ������ �� ������ ���� � ��� 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������� ���� ����� � 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�������� �. ������ �����. �� ���-���� ������ ���. �� �� ��������, ����� ��. �� �� ���� �� ���� ��������, � � ������. ����������� �� �� �������� ������, ����� ���� ������, ����� ����� �� ������ ������ ������. - ������� �������� �� ���� �������� ������������, �� ��������� ������� �� ����� ����� �� �������� ������. - ��� ���� ����� ������ �� ��������� �� � ���� ������, �������� ������, � ���, � ��������... � ��� ����, ��������� �������� �� ���� ������ � ��������. 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- �������� �� � ���������� ��� �������� �������. -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��. - ������ ������ �������� ������. - ��������. ��� �� �������� �������� �� ������������ �� �����, ������ �� �� �������� ��������, ������� � ������� �� ���. � ������, ���� ���� ����� ���, ������ ������ ���� �� �����, �� ���� ������ ����, ���� �� �������, �� �������� �� ������, ������ �������� ����������� ������ ����� ��� � ������. ��� ���, ��� ���, ����, �� �� ���� ������� ������� �� ������� �� ����� ������ �� ��������� �������. �� ����� �� ����� �� ������� ����� �� �����, �������, ������, ������ ��� ������� ������ �� ����� 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��� - �������� ����� ����, - ������� �����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, �� ������ ������ ���� �� �������, ���� ��� ����� ����� �� �� ���� ��������, �� ��� 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����, - ������ ���� ����, -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� - ���������� �������� �������. - ���� ������ ������ �� �� �������� �� 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 � �����. �� �. - ����� �� ������� ���� �������� � ������������, ������ �������� ������ ��� ���� ������. - � �� ������� �� �����. �������� �� �� ����������, �� �� �����, �� ������� ����, ������ �� ������ ���� ����� ���, �� ����� �������� � �����. �� �������� � ���� - ������ ������, ���� - � ����� ���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 �� ���� �� �� ���� ����������, ���� ��������. ���� ������ ����� ������� �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���, ��� ������� ��� �� ���� ���. ��������� ��-����, ��������� �� �������� ��� 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��� -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� �� ������� ������� � ����� - ������ �� ���� ��� ������ � ��������� �� ��� ���. - ����� �� �� �������� ������ � �� ������ ��� �����, ������� ����, ���. �������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�� �� ��������, ����� ������� ���� ������� �� ��������. ���� ���. �� ���� �� ���� ��������, ��� ���� � ���� ������� ���� ���� ������� �����, ���� �����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'��� - ����� �� �����. - ��� ����� �� ����� ������ �������, ����� ����� �� �� �����, ���� �� ��� ������� �������, ����� ��������� ������� �� ���� ������. ������� � ���� �� �� ������� � ���, � �� ���������, � �� �� �������� �� ���� ��������. �� �� ����� �� �� ��������, ����.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� ��, �� ��� �� ���� �� ���� ��� �� ������ ��? ������ �� ��, ����. �� ����� ����� �� ��������� � ����. ����������� �� ���� �� ��� �������� - �� ����������� � ���������� �� ����� ����� � �� ���� �� ���� ���� �� �� ���� ����� ���� �� ��������, 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 � ��, ����, �����, �� ���� ���� �� ������ �� �� ������� � ������� �� ���, ����� ������� ������� �� ���������� �� ����� �����, �������� �� �������� ������������� �� ������ �������� �����. ����� �����. ���� �� - ��������� � ����� ����, - ���� �� �������� ������ ��������� ��������� � �� ������� ���� ���������� � ����, ����� 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 ����, ���� ���� �� ������, �� �� �������� ���� �����-����� �������� � ������� 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�� ����� �� ���������, ������, ����������� �����, ����� ����� ��������� ����� ���� ���� ������������ ������, ������� �� ������ ��� �� �������. �� ���� ����� ��������. �������� �������� �� ������ �� ������� ����, ����������� ������� �� �������� ���� ������, ���� �� 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�� �������� �� ���� �� ���� ����� ������ ��� �����. ��� ���� �� ������ �������� � �����. � �������� ��������, �� ����� �������� ����, ���� ���� ����� ����, ����� ������ ����, �� �� � ��������, ���� �� �� �������� ��������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 ���� �� �� ������ ���� ����� �����. ��������. ��������. �� �� ����� ����, ����� �����, ��� �����. �� ����� ����, ����� 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���� ����� �����. ���� �� ���� ����� �����. ���� �� ��������, ����� ���� ������� �� �� ���� ��������, � ������, � ����� ���� ��������� �������� ������ ��� ����� ������, ���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 ������� ��� ��, ��������������� �� ���� ��� �����, ������� - ������, � ��������� ��, �������������� �� ��������, �� 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 ��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 ��������, ���� ��������,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 ������ �� ��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 � ���, ����. �� ������� ������� �� ������. �������� � 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���� �� ������, �� ������ � ����� ���������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� �� ���� ����, �������� ����� �� ����� � ����� ��������. ������ �� �������� ������ ��� Montagne noire 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. ������� 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 ���� ���� ���, ����, ����� �� �����. �����.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, ���" - ������� ������ � ��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, ���,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, ���, ���-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, �� ������ ��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, ���� "�, ���" �����, ���� �� ����� ����� � �������� � ���� �� ����� � ����������� ��������� �� �����������, �������� ���� "Montagne noi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, ������ �� ������ �� ������ ������������ �������� � ����� ����� ������� �� ������ ������, ������� �� �� ���� ��� �����, �������� �����, ��� ��� ��������� ����,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, ���� ����� �����, ����� �� �����, ���� �� �������� ��� ������ � ������ ���� ����� � ������. ��� �������� ����, ������ �� ���������� �� �����, � ����,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, �� �������, ������ �� ��������� ���������, �� ��� � ���� �� ���� ����� ������ �����, � �� �������� � ���� - ������ ����� ����� � ���� ����� ������� �������� �� �������������� ��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,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,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��������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 ��������� �� ������� ������ �� ���������� � ���. ��������� �� �� ����������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 "���� �� ������ ����� � ������ �����" /"�������� �������"/, ������ ����� �� � ��������� ����� ���������� � ����������� �� ������ ������. ���� ����������� � ���� ������� ��� ���� � ���� ������, ��������� � ����������� �������, ���������� ������ � ����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D OF 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 ������� �� ���������� �� � ��������� ���� ���� �� �������� �������� ������ �� ������� � �������, ������ ���� ������� ������� �� � �������� � ������, ���� ���� � ��������� �� �������� ������ ���������... ����� �� ������ ��������, ����� ������, �� � � ������... � ��������, ������� � ����� �� ��������� � ���� � �������� ������. ���� � ���� ��������� ���������� ������ ������, � ��������� ����������� ����, ������ �����, ����� ���� ���� ���-������ ���������... � ������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��� �� ��������, ���������� �� ���������� � ������������ �� �������������� �� ��������� ���������� �� ���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�� ���������� ������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��� (��.)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���� (��.)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��������, ��� ����� ���������� ��������� ������ ��� ������ �� ���� �� ��������� � ������������� ��������� �����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� (��.)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� (��.)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�� (��.)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����� �� ����������� (��.)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�������-��������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��� �� ���� - ������ ���� �� ��������� ���� �� �������� � "�����", ������ ����� ���� �� ����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��� �� ���� - ����� ������ ��������� �� "������"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"����� ����" (����.) - "��������� �����"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�� (����.) - ���� - �. 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